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ind w:left="240" w:hanging="0"/>
        <w:jc w:val="center"/>
        <w:rPr>
          <w:rFonts w:ascii="Arial" w:hAnsi="Arial" w:cs="Arial"/>
          <w:b/>
          <w:b/>
        </w:rPr>
      </w:pPr>
      <w:r>
        <w:rPr>
          <w:rFonts w:cs="Arial" w:ascii="Arial" w:hAnsi="Arial"/>
          <w:b/>
        </w:rPr>
        <w:t>ВОЙНОВ Николай Михайлович</w:t>
      </w:r>
    </w:p>
    <w:p>
      <w:pPr>
        <w:pStyle w:val="Normal"/>
        <w:spacing w:lineRule="auto" w:line="360"/>
        <w:ind w:left="240" w:hanging="0"/>
        <w:jc w:val="center"/>
        <w:rPr>
          <w:rFonts w:ascii="Arial" w:hAnsi="Arial" w:cs="Arial"/>
        </w:rPr>
      </w:pPr>
      <w:r>
        <w:rPr>
          <w:rFonts w:cs="Arial" w:ascii="Arial" w:hAnsi="Arial"/>
          <w:b/>
        </w:rPr>
        <w:t>РОМАНЧУК  Сергей Владимирович</w:t>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ind w:firstLine="567"/>
        <w:jc w:val="center"/>
        <w:rPr>
          <w:rFonts w:ascii="Arial" w:hAnsi="Arial" w:cs="Arial"/>
          <w:b/>
          <w:b/>
        </w:rPr>
      </w:pPr>
      <w:r>
        <w:rPr>
          <w:rFonts w:cs="Arial" w:ascii="Arial" w:hAnsi="Arial"/>
          <w:b/>
        </w:rPr>
        <w:t>«ВЕЛИКИЕ ЗНАНИЯ О ВСЕЛЕНСКОМ ЧЕЛОВЕКЕ»</w:t>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b/>
          <w:b/>
        </w:rPr>
      </w:pPr>
      <w:r>
        <w:rPr>
          <w:rFonts w:cs="Arial" w:ascii="Arial" w:hAnsi="Arial"/>
          <w:b/>
        </w:rPr>
        <w:t>Тюмень</w:t>
      </w:r>
    </w:p>
    <w:p>
      <w:pPr>
        <w:pStyle w:val="Normal"/>
        <w:spacing w:lineRule="auto" w:line="360"/>
        <w:jc w:val="center"/>
        <w:rPr>
          <w:rFonts w:ascii="Arial" w:hAnsi="Arial" w:cs="Arial"/>
          <w:b/>
          <w:b/>
        </w:rPr>
      </w:pPr>
      <w:r>
        <w:rPr>
          <w:rFonts w:cs="Arial" w:ascii="Arial" w:hAnsi="Arial"/>
          <w:b/>
        </w:rPr>
        <w:t>2007</w:t>
      </w:r>
    </w:p>
    <w:p>
      <w:pPr>
        <w:pStyle w:val="Normal"/>
        <w:spacing w:lineRule="auto" w:line="360"/>
        <w:ind w:firstLine="567"/>
        <w:jc w:val="center"/>
        <w:rPr>
          <w:rFonts w:ascii="Arial" w:hAnsi="Arial" w:cs="Arial"/>
          <w:b/>
          <w:b/>
        </w:rPr>
      </w:pPr>
      <w:r>
        <w:rPr>
          <w:rFonts w:cs="Arial" w:ascii="Arial" w:hAnsi="Arial"/>
          <w:b/>
        </w:rPr>
      </w:r>
    </w:p>
    <w:p>
      <w:pPr>
        <w:pStyle w:val="Normal"/>
        <w:spacing w:lineRule="auto" w:line="360"/>
        <w:ind w:left="240" w:hanging="0"/>
        <w:jc w:val="both"/>
        <w:rPr>
          <w:rFonts w:ascii="Arial" w:hAnsi="Arial" w:cs="Arial"/>
          <w:b/>
          <w:b/>
          <w:sz w:val="20"/>
          <w:szCs w:val="20"/>
        </w:rPr>
      </w:pPr>
      <w:r>
        <w:rPr>
          <w:rFonts w:cs="Arial" w:ascii="Arial" w:hAnsi="Arial"/>
          <w:b/>
          <w:sz w:val="20"/>
          <w:szCs w:val="20"/>
        </w:rPr>
        <w:t>ББК  86.37</w:t>
      </w:r>
    </w:p>
    <w:p>
      <w:pPr>
        <w:pStyle w:val="Normal"/>
        <w:spacing w:lineRule="auto" w:line="360"/>
        <w:ind w:left="240"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В  65  </w:t>
      </w:r>
    </w:p>
    <w:p>
      <w:pPr>
        <w:pStyle w:val="Normal"/>
        <w:spacing w:lineRule="auto" w:line="360"/>
        <w:ind w:left="240" w:hanging="0"/>
        <w:jc w:val="both"/>
        <w:rPr/>
      </w:pPr>
      <w:r>
        <w:rPr>
          <w:rFonts w:eastAsia="Arial" w:cs="Arial" w:ascii="Arial" w:hAnsi="Arial"/>
          <w:b/>
          <w:sz w:val="20"/>
          <w:szCs w:val="20"/>
          <w:lang w:val="en-US"/>
        </w:rPr>
        <w:t xml:space="preserve">      </w:t>
      </w:r>
      <w:r>
        <w:rPr>
          <w:rFonts w:cs="Arial" w:ascii="Arial" w:hAnsi="Arial"/>
          <w:b/>
          <w:sz w:val="20"/>
          <w:szCs w:val="20"/>
        </w:rPr>
        <w:t>В  65     ВОЙНОВ Николай Михайлович</w:t>
      </w:r>
    </w:p>
    <w:p>
      <w:pPr>
        <w:pStyle w:val="Normal"/>
        <w:spacing w:lineRule="auto" w:line="360"/>
        <w:ind w:left="240" w:hanging="0"/>
        <w:jc w:val="both"/>
        <w:rPr/>
      </w:pPr>
      <w:r>
        <w:rPr>
          <w:rFonts w:eastAsia="Arial" w:cs="Arial" w:ascii="Arial" w:hAnsi="Arial"/>
          <w:b/>
          <w:sz w:val="20"/>
          <w:szCs w:val="20"/>
        </w:rPr>
        <w:t xml:space="preserve">                   </w:t>
      </w:r>
      <w:r>
        <w:rPr>
          <w:rFonts w:cs="Arial" w:ascii="Arial" w:hAnsi="Arial"/>
          <w:b/>
          <w:sz w:val="20"/>
          <w:szCs w:val="20"/>
        </w:rPr>
        <w:t>РОМАНЧУК  Сергей Владимирович</w:t>
      </w:r>
      <w:r>
        <w:rPr>
          <w:rFonts w:cs="Arial" w:ascii="Arial" w:hAnsi="Arial"/>
          <w:sz w:val="20"/>
          <w:szCs w:val="20"/>
        </w:rPr>
        <w:t xml:space="preserve"> </w:t>
      </w:r>
    </w:p>
    <w:p>
      <w:pPr>
        <w:pStyle w:val="Normal"/>
        <w:spacing w:lineRule="auto" w:line="360"/>
        <w:ind w:left="240" w:hanging="0"/>
        <w:jc w:val="both"/>
        <w:rPr>
          <w:rFonts w:ascii="Arial" w:hAnsi="Arial" w:cs="Arial"/>
        </w:rPr>
      </w:pPr>
      <w:r>
        <w:rPr>
          <w:rFonts w:eastAsia="Arial" w:cs="Arial" w:ascii="Arial" w:hAnsi="Arial"/>
        </w:rPr>
        <w:t xml:space="preserve">                   </w:t>
      </w:r>
      <w:r>
        <w:rPr>
          <w:rFonts w:cs="Arial" w:ascii="Arial" w:hAnsi="Arial"/>
        </w:rPr>
        <w:t>Великие Знания о Вселенском Человеке. – Тюмень; Издательство</w:t>
      </w:r>
    </w:p>
    <w:p>
      <w:pPr>
        <w:pStyle w:val="Normal"/>
        <w:spacing w:lineRule="auto" w:line="360"/>
        <w:ind w:left="240" w:hanging="0"/>
        <w:jc w:val="both"/>
        <w:rPr>
          <w:rFonts w:ascii="Arial" w:hAnsi="Arial" w:cs="Arial"/>
        </w:rPr>
      </w:pPr>
      <w:r>
        <w:rPr>
          <w:rFonts w:eastAsia="Arial" w:cs="Arial" w:ascii="Arial" w:hAnsi="Arial"/>
        </w:rPr>
        <w:t xml:space="preserve">                   </w:t>
      </w:r>
      <w:r>
        <w:rPr>
          <w:rFonts w:cs="Arial" w:ascii="Arial" w:hAnsi="Arial"/>
        </w:rPr>
        <w:t>________________________________, 2007, - ________ с.</w:t>
      </w:r>
    </w:p>
    <w:p>
      <w:pPr>
        <w:pStyle w:val="Normal"/>
        <w:spacing w:lineRule="auto" w:line="360"/>
        <w:ind w:left="238" w:firstLine="567"/>
        <w:jc w:val="both"/>
        <w:rPr>
          <w:rFonts w:ascii="Arial" w:hAnsi="Arial" w:cs="Arial"/>
          <w:sz w:val="20"/>
          <w:szCs w:val="20"/>
        </w:rPr>
      </w:pPr>
      <w:r>
        <w:rPr>
          <w:rFonts w:cs="Arial" w:ascii="Arial" w:hAnsi="Arial"/>
          <w:sz w:val="20"/>
          <w:szCs w:val="20"/>
        </w:rPr>
      </w:r>
    </w:p>
    <w:p>
      <w:pPr>
        <w:pStyle w:val="Normal"/>
        <w:spacing w:lineRule="auto" w:line="360"/>
        <w:ind w:left="238" w:firstLine="567"/>
        <w:jc w:val="both"/>
        <w:rPr>
          <w:rFonts w:ascii="Arial" w:hAnsi="Arial" w:cs="Arial"/>
          <w:sz w:val="20"/>
          <w:szCs w:val="20"/>
        </w:rPr>
      </w:pPr>
      <w:r>
        <w:rPr>
          <w:rFonts w:cs="Arial" w:ascii="Arial" w:hAnsi="Arial"/>
          <w:sz w:val="20"/>
          <w:szCs w:val="20"/>
        </w:rPr>
      </w:r>
    </w:p>
    <w:p>
      <w:pPr>
        <w:pStyle w:val="Normal"/>
        <w:spacing w:lineRule="auto" w:line="360"/>
        <w:ind w:left="238" w:firstLine="567"/>
        <w:jc w:val="both"/>
        <w:rPr>
          <w:rFonts w:ascii="Arial" w:hAnsi="Arial" w:cs="Arial"/>
          <w:sz w:val="20"/>
          <w:szCs w:val="20"/>
        </w:rPr>
      </w:pPr>
      <w:r>
        <w:rPr>
          <w:rFonts w:cs="Arial" w:ascii="Arial" w:hAnsi="Arial"/>
          <w:sz w:val="20"/>
          <w:szCs w:val="20"/>
        </w:rPr>
      </w:r>
    </w:p>
    <w:p>
      <w:pPr>
        <w:pStyle w:val="Normal"/>
        <w:spacing w:lineRule="auto" w:line="360"/>
        <w:ind w:left="238" w:firstLine="567"/>
        <w:jc w:val="both"/>
        <w:rPr>
          <w:rFonts w:ascii="Arial" w:hAnsi="Arial" w:cs="Arial"/>
          <w:sz w:val="20"/>
          <w:szCs w:val="20"/>
        </w:rPr>
      </w:pPr>
      <w:r>
        <w:rPr>
          <w:rFonts w:cs="Arial" w:ascii="Arial" w:hAnsi="Arial"/>
          <w:sz w:val="20"/>
          <w:szCs w:val="20"/>
        </w:rPr>
        <w:t xml:space="preserve">Авторы книги: </w:t>
      </w:r>
    </w:p>
    <w:p>
      <w:pPr>
        <w:pStyle w:val="Normal"/>
        <w:spacing w:lineRule="auto" w:line="360"/>
        <w:ind w:left="238" w:firstLine="567"/>
        <w:jc w:val="both"/>
        <w:rPr/>
      </w:pPr>
      <w:r>
        <w:rPr>
          <w:rFonts w:cs="Arial" w:ascii="Arial" w:hAnsi="Arial"/>
          <w:sz w:val="20"/>
          <w:szCs w:val="20"/>
        </w:rPr>
        <w:t>Войнов Н. М. – руководитель Тюменской Региональной Общественной Организации Интеллектуального и Духовного развития личности =ТРАНЦЕ=, Академик Российской Академии Народной Медицины, удостоен высшей международной награды «Почетная Золотая Медаль за практический вклад в укрепление здоровья нации», часть своей жизни провел в путешествиях по странам, где расположены святыни христианства и буддизма, автор 150 публикаций рубрики «Здоровье» в газете «Семейный бюджет», автор и составитель  5 –ти книг: Источник «Я» (1998); Учение о Человеке в Вечном (1999); Учение о Христианстве (1999); Послания истинного луча милосердия, опалённого в знамении вечности (1999), Искания Истины (2001).</w:t>
      </w:r>
    </w:p>
    <w:p>
      <w:pPr>
        <w:pStyle w:val="Normal"/>
        <w:spacing w:lineRule="auto" w:line="360"/>
        <w:ind w:left="238" w:firstLine="567"/>
        <w:jc w:val="both"/>
        <w:rPr>
          <w:rFonts w:ascii="Arial" w:hAnsi="Arial" w:cs="Arial"/>
          <w:sz w:val="20"/>
          <w:szCs w:val="20"/>
        </w:rPr>
      </w:pPr>
      <w:r>
        <w:rPr>
          <w:rFonts w:cs="Arial" w:ascii="Arial" w:hAnsi="Arial"/>
          <w:sz w:val="20"/>
          <w:szCs w:val="20"/>
        </w:rPr>
        <w:t>Романчук С. В. – Заместитель руководителя ОО =ТРАНЦЕ=, инструктор медитативной практики, юрист, составитель книг:  Учение о Человеке в Вечном (1999); Учение о Христианстве (1999);</w:t>
      </w:r>
    </w:p>
    <w:p>
      <w:pPr>
        <w:pStyle w:val="Normal"/>
        <w:spacing w:lineRule="auto" w:line="360"/>
        <w:ind w:left="238" w:firstLine="567"/>
        <w:jc w:val="both"/>
        <w:rPr>
          <w:rFonts w:ascii="Arial" w:hAnsi="Arial" w:cs="Arial"/>
          <w:sz w:val="20"/>
          <w:szCs w:val="20"/>
        </w:rPr>
      </w:pPr>
      <w:r>
        <w:rPr>
          <w:rFonts w:cs="Arial" w:ascii="Arial" w:hAnsi="Arial"/>
          <w:sz w:val="20"/>
          <w:szCs w:val="20"/>
        </w:rPr>
        <w:t xml:space="preserve">Посвящение Великими Учителями человечества в определенные разделы Великих Знаний с Благословения Творца позволило авторам написать эту книгу, главная цель которой, как и ранее написанных и изданных – пробуждение душ и сердец человеческих через приоткрытие Истинных Знаний, что послужит основой в формировании расширенного сознания людей, их устремленности к самосовершенствованию и развитию через единение и любовь, поборов в себе страх и слепой догматизм. </w:t>
      </w:r>
    </w:p>
    <w:p>
      <w:pPr>
        <w:pStyle w:val="Normal"/>
        <w:spacing w:lineRule="auto" w:line="360"/>
        <w:ind w:left="240" w:hanging="0"/>
        <w:jc w:val="both"/>
        <w:rPr/>
      </w:pPr>
      <w:r>
        <w:rPr>
          <w:rFonts w:cs="Arial" w:ascii="Arial" w:hAnsi="Arial"/>
          <w:sz w:val="20"/>
          <w:szCs w:val="20"/>
        </w:rPr>
        <w:t xml:space="preserve">Сайт в Интернете </w:t>
      </w:r>
      <w:r>
        <w:rPr>
          <w:rFonts w:cs="Arial" w:ascii="Arial" w:hAnsi="Arial"/>
          <w:sz w:val="20"/>
          <w:szCs w:val="20"/>
          <w:lang w:val="en-US"/>
        </w:rPr>
        <w:t>http</w:t>
      </w:r>
      <w:r>
        <w:rPr>
          <w:rFonts w:cs="Arial" w:ascii="Arial" w:hAnsi="Arial"/>
          <w:sz w:val="20"/>
          <w:szCs w:val="20"/>
        </w:rPr>
        <w:t xml:space="preserve">:// </w:t>
      </w:r>
      <w:r>
        <w:rPr>
          <w:rFonts w:cs="Arial" w:ascii="Arial" w:hAnsi="Arial"/>
          <w:sz w:val="20"/>
          <w:szCs w:val="20"/>
          <w:lang w:val="en-US"/>
        </w:rPr>
        <w:t>nvoinov</w:t>
      </w:r>
      <w:r>
        <w:rPr>
          <w:rFonts w:cs="Arial" w:ascii="Arial" w:hAnsi="Arial"/>
          <w:sz w:val="20"/>
          <w:szCs w:val="20"/>
        </w:rPr>
        <w:t>.</w:t>
      </w:r>
      <w:r>
        <w:rPr>
          <w:rFonts w:cs="Arial" w:ascii="Arial" w:hAnsi="Arial"/>
          <w:sz w:val="20"/>
          <w:szCs w:val="20"/>
          <w:lang w:val="en-US"/>
        </w:rPr>
        <w:t>narod</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w:t>
      </w:r>
    </w:p>
    <w:p>
      <w:pPr>
        <w:pStyle w:val="Normal"/>
        <w:spacing w:lineRule="auto" w:line="360"/>
        <w:ind w:left="2040" w:hanging="0"/>
        <w:jc w:val="both"/>
        <w:rPr>
          <w:rFonts w:ascii="Arial" w:hAnsi="Arial" w:cs="Arial"/>
          <w:sz w:val="20"/>
          <w:szCs w:val="20"/>
        </w:rPr>
      </w:pPr>
      <w:r>
        <w:rPr>
          <w:rFonts w:cs="Arial" w:ascii="Arial" w:hAnsi="Arial"/>
          <w:sz w:val="20"/>
          <w:szCs w:val="20"/>
        </w:rPr>
      </w:r>
    </w:p>
    <w:p>
      <w:pPr>
        <w:pStyle w:val="Normal"/>
        <w:spacing w:lineRule="auto" w:line="360"/>
        <w:ind w:left="2040" w:hanging="0"/>
        <w:jc w:val="both"/>
        <w:rPr>
          <w:rFonts w:ascii="Arial" w:hAnsi="Arial" w:cs="Arial"/>
        </w:rPr>
      </w:pPr>
      <w:r>
        <w:rPr>
          <w:rFonts w:cs="Arial" w:ascii="Arial" w:hAnsi="Arial"/>
        </w:rPr>
      </w:r>
    </w:p>
    <w:p>
      <w:pPr>
        <w:pStyle w:val="Normal"/>
        <w:spacing w:lineRule="auto" w:line="360"/>
        <w:ind w:left="2040" w:hanging="0"/>
        <w:jc w:val="both"/>
        <w:rPr>
          <w:rFonts w:ascii="Arial" w:hAnsi="Arial" w:cs="Arial"/>
        </w:rPr>
      </w:pPr>
      <w:r>
        <w:rPr>
          <w:rFonts w:cs="Arial" w:ascii="Arial" w:hAnsi="Arial"/>
        </w:rPr>
      </w:r>
    </w:p>
    <w:p>
      <w:pPr>
        <w:pStyle w:val="Normal"/>
        <w:spacing w:lineRule="auto" w:line="360"/>
        <w:ind w:left="600" w:hanging="0"/>
        <w:jc w:val="both"/>
        <w:rPr>
          <w:rFonts w:ascii="Arial" w:hAnsi="Arial" w:cs="Arial"/>
          <w:b/>
          <w:b/>
        </w:rPr>
      </w:pPr>
      <w:r>
        <w:rPr>
          <w:rFonts w:cs="Arial" w:ascii="Arial" w:hAnsi="Arial"/>
          <w:b/>
        </w:rPr>
        <w:t>© Войнов Н.М., 2007.</w:t>
      </w:r>
    </w:p>
    <w:p>
      <w:pPr>
        <w:pStyle w:val="Normal"/>
        <w:spacing w:lineRule="auto" w:line="360"/>
        <w:ind w:left="600" w:hanging="0"/>
        <w:jc w:val="both"/>
        <w:rPr>
          <w:rFonts w:ascii="Arial" w:hAnsi="Arial" w:cs="Arial"/>
          <w:b/>
          <w:b/>
        </w:rPr>
      </w:pPr>
      <w:r>
        <w:rPr>
          <w:rFonts w:cs="Arial" w:ascii="Arial" w:hAnsi="Arial"/>
          <w:b/>
        </w:rPr>
        <w:t>©  Романчук С.В., 2007.</w:t>
      </w:r>
    </w:p>
    <w:p>
      <w:pPr>
        <w:pStyle w:val="Normal"/>
        <w:spacing w:lineRule="auto" w:line="360"/>
        <w:ind w:left="600" w:hanging="0"/>
        <w:jc w:val="both"/>
        <w:rPr>
          <w:rFonts w:ascii="Arial" w:hAnsi="Arial" w:cs="Arial"/>
          <w:b/>
          <w:b/>
          <w:i/>
          <w:i/>
        </w:rPr>
      </w:pPr>
      <w:r>
        <w:rPr>
          <w:rFonts w:eastAsia="Arial" w:cs="Arial" w:ascii="Arial" w:hAnsi="Arial"/>
          <w:b/>
        </w:rPr>
        <w:t xml:space="preserve">         </w:t>
      </w:r>
      <w:r>
        <w:rPr>
          <w:rFonts w:cs="Arial" w:ascii="Arial" w:hAnsi="Arial"/>
          <w:b/>
          <w:lang w:val="en-US"/>
        </w:rPr>
        <w:t>ISBN</w:t>
      </w:r>
      <w:r>
        <w:rPr>
          <w:rFonts w:cs="Arial" w:ascii="Arial" w:hAnsi="Arial"/>
          <w:b/>
        </w:rPr>
        <w:t xml:space="preserve"> 5- 93020 – 051 - 3</w:t>
      </w:r>
    </w:p>
    <w:p>
      <w:pPr>
        <w:pStyle w:val="Normal"/>
        <w:spacing w:lineRule="auto" w:line="360"/>
        <w:ind w:firstLine="567"/>
        <w:jc w:val="center"/>
        <w:rPr>
          <w:rFonts w:ascii="Arial" w:hAnsi="Arial" w:cs="Arial"/>
          <w:b/>
          <w:b/>
          <w:i/>
          <w:i/>
        </w:rPr>
      </w:pPr>
      <w:r>
        <w:rPr>
          <w:rFonts w:cs="Arial" w:ascii="Arial" w:hAnsi="Arial"/>
          <w:b/>
          <w:i/>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lang w:val="en-US"/>
        </w:rPr>
      </w:pPr>
      <w:r>
        <w:rPr>
          <w:rFonts w:cs="Arial" w:ascii="Arial" w:hAnsi="Arial"/>
          <w:lang w:val="en-US"/>
        </w:rPr>
      </w:r>
    </w:p>
    <w:p>
      <w:pPr>
        <w:pStyle w:val="Normal"/>
        <w:spacing w:lineRule="auto" w:line="360"/>
        <w:ind w:firstLine="567"/>
        <w:jc w:val="center"/>
        <w:rPr>
          <w:rFonts w:ascii="Arial" w:hAnsi="Arial" w:cs="Arial"/>
          <w:lang w:val="en-US"/>
        </w:rPr>
      </w:pPr>
      <w:r>
        <w:rPr>
          <w:rFonts w:cs="Arial" w:ascii="Arial" w:hAnsi="Arial"/>
          <w:lang w:val="en-US"/>
        </w:rPr>
      </w:r>
    </w:p>
    <w:p>
      <w:pPr>
        <w:pStyle w:val="Normal"/>
        <w:spacing w:lineRule="auto" w:line="360"/>
        <w:ind w:firstLine="567"/>
        <w:jc w:val="center"/>
        <w:rPr>
          <w:rFonts w:ascii="Arial" w:hAnsi="Arial" w:cs="Arial"/>
          <w:lang w:val="en-US"/>
        </w:rPr>
      </w:pPr>
      <w:r>
        <w:rPr>
          <w:rFonts w:cs="Arial" w:ascii="Arial" w:hAnsi="Arial"/>
          <w:lang w:val="en-US"/>
        </w:rPr>
      </w:r>
    </w:p>
    <w:p>
      <w:pPr>
        <w:pStyle w:val="Normal"/>
        <w:spacing w:lineRule="auto" w:line="360"/>
        <w:ind w:firstLine="567"/>
        <w:jc w:val="center"/>
        <w:rPr>
          <w:rFonts w:ascii="Arial" w:hAnsi="Arial" w:cs="Arial"/>
          <w:lang w:val="en-US"/>
        </w:rPr>
      </w:pPr>
      <w:r>
        <w:rPr>
          <w:rFonts w:cs="Arial" w:ascii="Arial" w:hAnsi="Arial"/>
          <w:lang w:val="en-US"/>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b/>
          <w:b/>
        </w:rPr>
      </w:pPr>
      <w:r>
        <w:rPr>
          <w:rFonts w:cs="Arial" w:ascii="Arial" w:hAnsi="Arial"/>
          <w:b/>
        </w:rPr>
        <w:t>«ВЕЛИКИЕ ЗНАНИЯ О ВСЕЛЕНСКОМ ЧЕЛОВЕКЕ».</w:t>
      </w:r>
    </w:p>
    <w:p>
      <w:pPr>
        <w:pStyle w:val="Normal"/>
        <w:spacing w:lineRule="auto" w:line="360"/>
        <w:ind w:firstLine="567"/>
        <w:rPr>
          <w:rFonts w:ascii="Arial" w:hAnsi="Arial" w:cs="Arial"/>
          <w:b/>
          <w:b/>
        </w:rPr>
      </w:pPr>
      <w:r>
        <w:rPr>
          <w:rFonts w:cs="Arial" w:ascii="Arial" w:hAnsi="Arial"/>
          <w:b/>
        </w:rPr>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ind w:firstLine="567"/>
        <w:jc w:val="center"/>
        <w:outlineLvl w:val="0"/>
        <w:rPr>
          <w:rFonts w:ascii="Arial" w:hAnsi="Arial" w:cs="Arial"/>
          <w:b/>
          <w:b/>
        </w:rPr>
      </w:pPr>
      <w:r>
        <w:rPr>
          <w:rFonts w:cs="Arial" w:ascii="Arial" w:hAnsi="Arial"/>
          <w:b/>
        </w:rPr>
        <w:t>ПРЕДИСЛОВИЕ</w:t>
      </w:r>
    </w:p>
    <w:p>
      <w:pPr>
        <w:pStyle w:val="Normal"/>
        <w:spacing w:lineRule="auto" w:line="360"/>
        <w:ind w:firstLine="567"/>
        <w:jc w:val="center"/>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 xml:space="preserve">Для автора всегда важно знать, чем закончится история. Однако эта история не для тех, кто хочет всё знать, но соприкоснуться с вечными и незыблемыми истинами, придуманными не нами и не о нас, а о Вселенском Челосе - Духе добра и процветания, который развивался из поколения в поколение, превозмогая боль и страх, неприятности рождения и смерти. Эта книга для тех, кто хочет сиять и не боится обжечься, войдя в огонь, понимающих, что огонь не разрушает, а дарит жизнь. В общем, эта книга для Вас, но не о вас. </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center"/>
        <w:rPr/>
      </w:pPr>
      <w:r>
        <w:rPr>
          <w:rFonts w:cs="Arial" w:ascii="Arial" w:hAnsi="Arial"/>
          <w:b/>
        </w:rPr>
        <w:t>ГЛАВА 1.   ПРЕПЯТСТВИЕ  К  ПРОБУЖДЕНИЮ.</w:t>
      </w:r>
    </w:p>
    <w:p>
      <w:pPr>
        <w:pStyle w:val="Normal"/>
        <w:spacing w:lineRule="auto" w:line="360"/>
        <w:ind w:firstLine="567"/>
        <w:jc w:val="center"/>
        <w:rPr>
          <w:rFonts w:ascii="Arial" w:hAnsi="Arial" w:cs="Arial"/>
          <w:b/>
          <w:b/>
        </w:rPr>
      </w:pPr>
      <w:r>
        <w:rPr>
          <w:rFonts w:cs="Arial" w:ascii="Arial" w:hAnsi="Arial"/>
          <w:b/>
        </w:rPr>
      </w:r>
    </w:p>
    <w:p>
      <w:pPr>
        <w:pStyle w:val="Normal"/>
        <w:spacing w:lineRule="auto" w:line="360"/>
        <w:ind w:firstLine="567"/>
        <w:jc w:val="both"/>
        <w:rPr/>
      </w:pPr>
      <w:r>
        <w:rPr>
          <w:rFonts w:cs="Arial" w:ascii="Arial" w:hAnsi="Arial"/>
        </w:rPr>
        <w:t xml:space="preserve">Мы спим, в этом сладком сне мы видим сны, которые развиваются не без нашего участия. Мы спим так сладко, что сами не замечаем, как сон увлекает нас, и  теряем нить событий, погружаясь в него целиком. Местами этот сон сладок и мы наслаждаемся им, временами мы напряженно смотрим вдаль, чтобы предугадать события, иногда мы просто плывем по течению и не видим берегов. Мы искренне верим, что всё это создано не нами. Происходящее реально, хотя и не всегда нам нравится то, что происходит, но, открыв глаза, мы видим, что за окном солнце и мы вновь в своей скромной обители, где хорошо и просто всё устроено, где любят и ждут. Мы вспоминаем обрывки сна, самые яркие моменты, когда нам приходилось страдать и кричать от боли, мучаясь на предсмертном одре или рождаться в муках, как нас обижали или обижали мы. Теперь, когда лучи солнца нежно ласкают нашу душу, нам дела нет до прежних неприятностей, о большинстве из них мы даже не вспоминаем. Так проходят дни, недели, годы и мы вновь хотим очутиться в этом сне, вновь ощутить муки, страдания, приключения. Для чего и зачем нам это так нужно? </w:t>
      </w:r>
    </w:p>
    <w:p>
      <w:pPr>
        <w:pStyle w:val="Normal"/>
        <w:spacing w:lineRule="auto" w:line="360"/>
        <w:ind w:firstLine="567"/>
        <w:jc w:val="both"/>
        <w:rPr/>
      </w:pPr>
      <w:r>
        <w:rPr>
          <w:rFonts w:cs="Arial" w:ascii="Arial" w:hAnsi="Arial"/>
        </w:rPr>
        <w:t xml:space="preserve">Всё дело в том, что мы по-настоящему не ценим уют домашнего очага и спокойствие дня, в котором пребываем, нам необходимо выстрадать осознание спокойствия тихой мирной реки, оценить спокойный солнечный свет супротив бурлящей реки череды событий. Осознание спокойствия и желание обрести жизнь вечную должно зародиться на земле бурлящих событий, где всё чувствуется острее и сильнее, где необходимо сдерживаться от эмоций и, превозмогая боль, идти вперёд к осознанию спокойствия жизни тихой реки супротив бурлящей реки череды событий. Препятствием к жизни Вечной в обычной череде событий является сладость сна и нежелание пробуждаться от его оков. Придя на Землю, мы забываем всё, что знали раньше и убиваем в себе последнюю надежду на возвращение. Приходя в этот мир вновь и вновь, мы теряем разорванную нить реальности и, превозмогая боль, идём вперёд в стремлении обрести счастье на Земле, но возможно ли вообще обрести счастье там, где страдания и боль, неприятности и разочарования, там, где на первом месте достижение личной выгоды супротив общественной? Капля не ищет своего места в океане, но сливается с ним, она свободна и счастлива, потому что её окружает близкое пространство любви. Разочарование ей неведомо, так как нет индивидуальности в рамках общего потока прекрасной волны, как и у волны, переходящей из одного состояния в другое нет индивидуальности, но новая реальность. Всем обитателям мирового океана нет нужды добиваться чего-либо, ибо они все вместе перемещают нить времени в процессе бытия, одновременно обитая здесь и там в рамках общего течения жизни. Бессознательное существование несёт в себе беззаботность существования простых форм, но в рамках более сложной системы организации материи всё гораздо сложнее. Перед человеком всегда есть выбор - оставаться бессознательной частью океана либо осознанно трудиться во имя будущего блага процветания Мира на Земле. Если капле совсем не обидно, этот путь предопределён ей и является абсолютно нормальным, то человеку, способному обновить свой Мир новой реальностью и обрести качественно иную свободу после принудительного пробуждения становится стыдно и неловко за столь долгое существование в реальности сна. </w:t>
      </w:r>
    </w:p>
    <w:p>
      <w:pPr>
        <w:pStyle w:val="Normal"/>
        <w:spacing w:lineRule="auto" w:line="360"/>
        <w:ind w:firstLine="567"/>
        <w:jc w:val="both"/>
        <w:rPr/>
      </w:pPr>
      <w:r>
        <w:rPr>
          <w:rFonts w:cs="Arial" w:ascii="Arial" w:hAnsi="Arial"/>
        </w:rPr>
        <w:t xml:space="preserve">Возвращаясь к вопросу: «Зачем пробуждаться?» великие мыслители прошлого и настоящего искали ответ в рамках несуществующей действительности. Обитая во сне, они вели между собой диалоги о природе сущего и их месте на Земле. Их достижения по праву считаются великими благодаря громким высказываниям и смелым утверждениям, но вряд ли спящий может создать ценное утверждение о природе той реальности, о которой помнит весьма смутно. </w:t>
      </w:r>
    </w:p>
    <w:p>
      <w:pPr>
        <w:pStyle w:val="Normal"/>
        <w:spacing w:lineRule="auto" w:line="360"/>
        <w:ind w:firstLine="567"/>
        <w:jc w:val="both"/>
        <w:rPr/>
      </w:pPr>
      <w:r>
        <w:rPr>
          <w:rFonts w:cs="Arial" w:ascii="Arial" w:hAnsi="Arial"/>
        </w:rPr>
        <w:t xml:space="preserve">Основным препятствием к пробуждению является нежелание просыпаться. Вторым не менее важным основанием не будить себя является то, что человек запутался в собственных утверждениях о Боге, то, воспринимая Его частью своей жизни, то отвергая. Отсутствие веры привело к тому, что мы стали верить только нашим пяти органам чувств, а пресловутое шестое чувство приобрело ранг фантазии и галлюцинации, присущее несмышленым детям. Может быть вера – это единственное звено, оставшееся между нами и реальностью, но приобрести её крайне сложно в перипетиях коварства нереальных форм, да и зачем это необходимо, если всё и так хорошо. Капле в океане вера не нужна, она бессознательно перемещается в структуре океанических вод, но человеку, в структуре жизни занимающему важное место весьма трудно поверить, приблизившись к бессознательной капле не только внешне, но не внутренне. Осознанность дарит озарение и просветление, осознание свободы и счастья, недоступное простейшему существу. Отсутствие веры способствует сомнению, это столкновение двух форм энергии разного содержания. В результате столкновения различные части энергии диффузируют друг в друга, приобретая форму беспорядочного смешения, что приводит впоследствии к полному отрицанию всего. Осознание делает смешение более продуктивным, так как человек  самостоятельно наполняет форму содержанием. Выборность идёт от выбора - главной характеристики человеческой сущности. </w:t>
      </w:r>
    </w:p>
    <w:p>
      <w:pPr>
        <w:pStyle w:val="Normal"/>
        <w:numPr>
          <w:ilvl w:val="0"/>
          <w:numId w:val="0"/>
        </w:numPr>
        <w:spacing w:lineRule="auto" w:line="360"/>
        <w:ind w:firstLine="567"/>
        <w:jc w:val="center"/>
        <w:outlineLvl w:val="0"/>
        <w:rPr>
          <w:rFonts w:ascii="Arial" w:hAnsi="Arial" w:cs="Arial"/>
        </w:rPr>
      </w:pPr>
      <w:r>
        <w:rPr>
          <w:rFonts w:cs="Arial" w:ascii="Arial" w:hAnsi="Arial"/>
        </w:rPr>
        <w:t>Аминь.</w:t>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4133850" cy="2152650"/>
                <wp:effectExtent l="0" t="0" r="0" b="0"/>
                <wp:docPr id="1" name=""/>
                <a:graphic xmlns:a="http://schemas.openxmlformats.org/drawingml/2006/main">
                  <a:graphicData uri="http://schemas.microsoft.com/office/word/2010/wordprocessingGroup">
                    <wpg:wgp>
                      <wpg:cNvGrpSpPr/>
                      <wpg:grpSpPr>
                        <a:xfrm>
                          <a:off x="0" y="0"/>
                          <a:ext cx="4133880" cy="2152800"/>
                          <a:chOff x="0" y="0"/>
                          <a:chExt cx="4133880" cy="2152800"/>
                        </a:xfrm>
                      </wpg:grpSpPr>
                      <wps:wsp>
                        <wps:cNvSpPr/>
                        <wps:nvSpPr>
                          <wps:cNvPr id="0" name=""/>
                          <wps:cNvSpPr/>
                        </wps:nvSpPr>
                        <wps:spPr>
                          <a:xfrm>
                            <a:off x="0" y="0"/>
                            <a:ext cx="4133880" cy="2152800"/>
                          </a:xfrm>
                          <a:prstGeom prst="rect">
                            <a:avLst/>
                          </a:prstGeom>
                          <a:noFill/>
                          <a:ln w="0">
                            <a:noFill/>
                          </a:ln>
                        </wps:spPr>
                        <wps:bodyPr/>
                      </wps:wsp>
                      <wps:wsp>
                        <wps:cNvSpPr/>
                        <wps:spPr>
                          <a:xfrm>
                            <a:off x="885960" y="57240"/>
                            <a:ext cx="1132920" cy="970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85960" y="1037520"/>
                            <a:ext cx="1132920" cy="1000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571680" y="1028880"/>
                            <a:ext cx="1799640" cy="9000"/>
                          </a:xfrm>
                          <a:prstGeom prst="line">
                            <a:avLst/>
                          </a:prstGeom>
                          <a:ln w="28440">
                            <a:solidFill>
                              <a:srgbClr val="000000"/>
                            </a:solidFill>
                            <a:miter/>
                          </a:ln>
                        </wps:spPr>
                        <wps:style>
                          <a:lnRef idx="0"/>
                          <a:fillRef idx="0"/>
                          <a:effectRef idx="0"/>
                          <a:fontRef idx="minor"/>
                        </wps:style>
                        <wps:bodyPr/>
                      </wps:wsp>
                      <wps:wsp>
                        <wps:cNvSpPr/>
                        <wps:spPr>
                          <a:xfrm>
                            <a:off x="85680" y="800280"/>
                            <a:ext cx="456480" cy="456480"/>
                          </a:xfrm>
                          <a:prstGeom prst="flowChartConnector">
                            <a:avLst/>
                          </a:prstGeom>
                          <a:solidFill>
                            <a:srgbClr val="ffffff"/>
                          </a:solidFill>
                          <a:ln w="28440">
                            <a:solidFill>
                              <a:srgbClr val="000000"/>
                            </a:solidFill>
                            <a:miter/>
                          </a:ln>
                        </wps:spPr>
                        <wps:style>
                          <a:lnRef idx="0"/>
                          <a:fillRef idx="0"/>
                          <a:effectRef idx="0"/>
                          <a:fontRef idx="minor"/>
                        </wps:style>
                        <wps:bodyPr/>
                      </wps:wsp>
                      <wps:wsp>
                        <wps:cNvSpPr/>
                        <wps:spPr>
                          <a:xfrm>
                            <a:off x="2324160" y="800280"/>
                            <a:ext cx="457200" cy="456480"/>
                          </a:xfrm>
                          <a:prstGeom prst="flowChartConnector">
                            <a:avLst/>
                          </a:prstGeom>
                          <a:solidFill>
                            <a:srgbClr val="ffffff"/>
                          </a:solidFill>
                          <a:ln w="28440">
                            <a:solidFill>
                              <a:srgbClr val="000000"/>
                            </a:solidFill>
                            <a:miter/>
                          </a:ln>
                        </wps:spPr>
                        <wps:style>
                          <a:lnRef idx="0"/>
                          <a:fillRef idx="0"/>
                          <a:effectRef idx="0"/>
                          <a:fontRef idx="minor"/>
                        </wps:style>
                        <wps:bodyPr/>
                      </wps:wsp>
                      <wps:wsp>
                        <wps:cNvSpPr/>
                        <wps:spPr>
                          <a:xfrm>
                            <a:off x="1237680" y="733320"/>
                            <a:ext cx="409680" cy="304200"/>
                          </a:xfrm>
                          <a:prstGeom prst="flowChartMerge">
                            <a:avLst/>
                          </a:prstGeom>
                          <a:solidFill>
                            <a:srgbClr val="ffffff"/>
                          </a:solidFill>
                          <a:ln w="28440">
                            <a:solidFill>
                              <a:srgbClr val="000000"/>
                            </a:solidFill>
                            <a:prstDash val="dash"/>
                            <a:miter/>
                          </a:ln>
                        </wps:spPr>
                        <wps:style>
                          <a:lnRef idx="0"/>
                          <a:fillRef idx="0"/>
                          <a:effectRef idx="0"/>
                          <a:fontRef idx="minor"/>
                        </wps:style>
                        <wps:bodyPr/>
                      </wps:wsp>
                      <wps:wsp>
                        <wps:cNvSpPr/>
                        <wps:spPr>
                          <a:xfrm>
                            <a:off x="1237680" y="1037520"/>
                            <a:ext cx="409680" cy="285840"/>
                          </a:xfrm>
                          <a:prstGeom prst="flowChartExtract">
                            <a:avLst/>
                          </a:prstGeom>
                          <a:solidFill>
                            <a:srgbClr val="ffffff"/>
                          </a:solidFill>
                          <a:ln w="28440">
                            <a:solidFill>
                              <a:srgbClr val="000000"/>
                            </a:solidFill>
                            <a:miter/>
                          </a:ln>
                        </wps:spPr>
                        <wps:style>
                          <a:lnRef idx="0"/>
                          <a:fillRef idx="0"/>
                          <a:effectRef idx="0"/>
                          <a:fontRef idx="minor"/>
                        </wps:style>
                        <wps:bodyPr/>
                      </wps:wsp>
                      <wps:wsp>
                        <wps:cNvSpPr/>
                        <wps:spPr>
                          <a:xfrm>
                            <a:off x="1437480" y="520200"/>
                            <a:ext cx="371520" cy="507960"/>
                          </a:xfrm>
                          <a:custGeom>
                            <a:avLst/>
                            <a:gdLst/>
                            <a:ahLst/>
                            <a:rect l="l" t="t" r="r" b="b"/>
                            <a:pathLst>
                              <a:path w="585" h="800">
                                <a:moveTo>
                                  <a:pt x="0" y="335"/>
                                </a:moveTo>
                                <a:cubicBezTo>
                                  <a:pt x="37" y="215"/>
                                  <a:pt x="75" y="95"/>
                                  <a:pt x="150" y="50"/>
                                </a:cubicBezTo>
                                <a:cubicBezTo>
                                  <a:pt x="225" y="5"/>
                                  <a:pt x="390" y="0"/>
                                  <a:pt x="450" y="65"/>
                                </a:cubicBezTo>
                                <a:cubicBezTo>
                                  <a:pt x="510" y="130"/>
                                  <a:pt x="585" y="317"/>
                                  <a:pt x="510" y="440"/>
                                </a:cubicBezTo>
                                <a:cubicBezTo>
                                  <a:pt x="435" y="563"/>
                                  <a:pt x="85" y="740"/>
                                  <a:pt x="0" y="800"/>
                                </a:cubicBezTo>
                              </a:path>
                            </a:pathLst>
                          </a:custGeom>
                          <a:noFill/>
                          <a:ln w="28440">
                            <a:solidFill>
                              <a:srgbClr val="000000"/>
                            </a:solidFill>
                            <a:prstDash val="sysDot"/>
                            <a:round/>
                          </a:ln>
                        </wps:spPr>
                        <wps:style>
                          <a:lnRef idx="0"/>
                          <a:fillRef idx="0"/>
                          <a:effectRef idx="0"/>
                          <a:fontRef idx="minor"/>
                        </wps:style>
                        <wps:bodyPr/>
                      </wps:wsp>
                      <wps:wsp>
                        <wps:cNvSpPr/>
                        <wps:spPr>
                          <a:xfrm>
                            <a:off x="1071720" y="520200"/>
                            <a:ext cx="365760" cy="507960"/>
                          </a:xfrm>
                          <a:custGeom>
                            <a:avLst/>
                            <a:gdLst/>
                            <a:ahLst/>
                            <a:rect l="l" t="t" r="r" b="b"/>
                            <a:pathLst>
                              <a:path w="577" h="840">
                                <a:moveTo>
                                  <a:pt x="577" y="375"/>
                                </a:moveTo>
                                <a:cubicBezTo>
                                  <a:pt x="538" y="227"/>
                                  <a:pt x="499" y="80"/>
                                  <a:pt x="412" y="40"/>
                                </a:cubicBezTo>
                                <a:cubicBezTo>
                                  <a:pt x="325" y="0"/>
                                  <a:pt x="104" y="62"/>
                                  <a:pt x="52" y="135"/>
                                </a:cubicBezTo>
                                <a:cubicBezTo>
                                  <a:pt x="0" y="208"/>
                                  <a:pt x="10" y="363"/>
                                  <a:pt x="97" y="480"/>
                                </a:cubicBezTo>
                                <a:cubicBezTo>
                                  <a:pt x="184" y="597"/>
                                  <a:pt x="380" y="718"/>
                                  <a:pt x="577" y="840"/>
                                </a:cubicBezTo>
                              </a:path>
                            </a:pathLst>
                          </a:custGeom>
                          <a:noFill/>
                          <a:ln w="28440">
                            <a:solidFill>
                              <a:srgbClr val="000000"/>
                            </a:solidFill>
                            <a:prstDash val="sysDot"/>
                            <a:round/>
                          </a:ln>
                        </wps:spPr>
                        <wps:style>
                          <a:lnRef idx="0"/>
                          <a:fillRef idx="0"/>
                          <a:effectRef idx="0"/>
                          <a:fontRef idx="minor"/>
                        </wps:style>
                        <wps:bodyPr/>
                      </wps:wsp>
                      <wps:wsp>
                        <wps:cNvSpPr/>
                        <wps:spPr>
                          <a:xfrm>
                            <a:off x="1437480" y="1028880"/>
                            <a:ext cx="371520" cy="451440"/>
                          </a:xfrm>
                          <a:custGeom>
                            <a:avLst/>
                            <a:gdLst/>
                            <a:ahLst/>
                            <a:rect l="l" t="t" r="r" b="b"/>
                            <a:pathLst>
                              <a:path w="507" h="698">
                                <a:moveTo>
                                  <a:pt x="0" y="450"/>
                                </a:moveTo>
                                <a:cubicBezTo>
                                  <a:pt x="33" y="551"/>
                                  <a:pt x="67" y="652"/>
                                  <a:pt x="150" y="675"/>
                                </a:cubicBezTo>
                                <a:cubicBezTo>
                                  <a:pt x="233" y="698"/>
                                  <a:pt x="507" y="697"/>
                                  <a:pt x="495" y="585"/>
                                </a:cubicBezTo>
                                <a:cubicBezTo>
                                  <a:pt x="483" y="473"/>
                                  <a:pt x="158" y="97"/>
                                  <a:pt x="75" y="0"/>
                                </a:cubicBezTo>
                              </a:path>
                            </a:pathLst>
                          </a:custGeom>
                          <a:noFill/>
                          <a:ln w="28440">
                            <a:solidFill>
                              <a:srgbClr val="000000"/>
                            </a:solidFill>
                            <a:round/>
                          </a:ln>
                        </wps:spPr>
                        <wps:style>
                          <a:lnRef idx="0"/>
                          <a:fillRef idx="0"/>
                          <a:effectRef idx="0"/>
                          <a:fontRef idx="minor"/>
                        </wps:style>
                        <wps:bodyPr/>
                      </wps:wsp>
                      <wps:wsp>
                        <wps:cNvSpPr/>
                        <wps:spPr>
                          <a:xfrm>
                            <a:off x="1095840" y="1028880"/>
                            <a:ext cx="340920" cy="451440"/>
                          </a:xfrm>
                          <a:custGeom>
                            <a:avLst/>
                            <a:gdLst/>
                            <a:ahLst/>
                            <a:rect l="l" t="t" r="r" b="b"/>
                            <a:pathLst>
                              <a:path w="538" h="712">
                                <a:moveTo>
                                  <a:pt x="538" y="465"/>
                                </a:moveTo>
                                <a:cubicBezTo>
                                  <a:pt x="491" y="566"/>
                                  <a:pt x="445" y="668"/>
                                  <a:pt x="373" y="690"/>
                                </a:cubicBezTo>
                                <a:cubicBezTo>
                                  <a:pt x="301" y="712"/>
                                  <a:pt x="153" y="655"/>
                                  <a:pt x="103" y="600"/>
                                </a:cubicBezTo>
                                <a:cubicBezTo>
                                  <a:pt x="53" y="545"/>
                                  <a:pt x="0" y="460"/>
                                  <a:pt x="73" y="360"/>
                                </a:cubicBezTo>
                                <a:cubicBezTo>
                                  <a:pt x="146" y="260"/>
                                  <a:pt x="342" y="130"/>
                                  <a:pt x="538" y="0"/>
                                </a:cubicBezTo>
                              </a:path>
                            </a:pathLst>
                          </a:custGeom>
                          <a:noFill/>
                          <a:ln w="28440">
                            <a:solidFill>
                              <a:srgbClr val="000000"/>
                            </a:solidFill>
                            <a:round/>
                          </a:ln>
                        </wps:spPr>
                        <wps:style>
                          <a:lnRef idx="0"/>
                          <a:fillRef idx="0"/>
                          <a:effectRef idx="0"/>
                          <a:fontRef idx="minor"/>
                        </wps:style>
                        <wps:bodyPr/>
                      </wps:wsp>
                      <wps:wsp>
                        <wps:cNvSpPr/>
                        <wps:spPr>
                          <a:xfrm flipH="1" flipV="1">
                            <a:off x="1437480" y="1036800"/>
                            <a:ext cx="15228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4280" y="1036800"/>
                            <a:ext cx="133200" cy="8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0160" y="246240"/>
                            <a:ext cx="552600" cy="20880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7 7 7</w:t>
                              </w:r>
                            </w:p>
                          </w:txbxContent>
                        </wps:txbx>
                        <wps:bodyPr wrap="square" anchor="t">
                          <a:noAutofit/>
                        </wps:bodyPr>
                      </wps:wsp>
                      <wps:wsp>
                        <wps:cNvSpPr txBox="1"/>
                        <wps:spPr>
                          <a:xfrm>
                            <a:off x="1095840" y="1532160"/>
                            <a:ext cx="646560" cy="27612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3   3  3</w:t>
                              </w:r>
                            </w:p>
                          </w:txbxContent>
                        </wps:txbx>
                        <wps:bodyPr wrap="square" anchor="t">
                          <a:noAutofit/>
                        </wps:bodyPr>
                      </wps:wsp>
                      <wps:wsp>
                        <wps:cNvSpPr txBox="1"/>
                        <wps:spPr>
                          <a:xfrm>
                            <a:off x="2828880" y="733320"/>
                            <a:ext cx="1304280" cy="637560"/>
                          </a:xfrm>
                          <a:prstGeom prst="rect">
                            <a:avLst/>
                          </a:prstGeom>
                          <a:solidFill>
                            <a:srgbClr val="ffffff"/>
                          </a:solid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сь жизни </w:t>
                              </w:r>
                            </w:p>
                            <w:p>
                              <w:pPr>
                                <w:overflowPunct w:val="false"/>
                                <w:bidi w:val="0"/>
                                <w:rPr/>
                              </w:pPr>
                              <w:r>
                                <w:rPr>
                                  <w:kern w:val="2"/>
                                  <w:sz w:val="24"/>
                                  <w:szCs w:val="24"/>
                                  <w:rFonts w:ascii="Times New Roman" w:hAnsi="Times New Roman" w:eastAsia="Times New Roman" w:cs="Times New Roman"/>
                                  <w:color w:val="auto"/>
                                  <w:lang w:val="ru-RU" w:bidi="ar-SA"/>
                                </w:rPr>
                                <w:t>вневременной</w:t>
                              </w:r>
                            </w:p>
                            <w:p>
                              <w:pPr>
                                <w:overflowPunct w:val="false"/>
                                <w:bidi w:val="0"/>
                                <w:rPr/>
                              </w:pPr>
                              <w:r>
                                <w:rPr>
                                  <w:kern w:val="2"/>
                                  <w:sz w:val="24"/>
                                  <w:szCs w:val="24"/>
                                  <w:rFonts w:ascii="Times New Roman" w:hAnsi="Times New Roman" w:eastAsia="Times New Roman" w:cs="Times New Roman"/>
                                  <w:color w:val="auto"/>
                                  <w:lang w:val="ru-RU" w:bidi="ar-SA"/>
                                </w:rPr>
                                <w:t>реальности.</w:t>
                              </w:r>
                            </w:p>
                          </w:txbxContent>
                        </wps:txbx>
                        <wps:bodyPr wrap="square" anchor="t">
                          <a:noAutofit/>
                        </wps:bodyPr>
                      </wps:wsp>
                    </wpg:wgp>
                  </a:graphicData>
                </a:graphic>
              </wp:inline>
            </w:drawing>
          </mc:Choice>
          <mc:Fallback>
            <w:pict>
              <v:group id="shape_0" style="position:absolute;margin-left:0pt;margin-top:0pt;width:325.5pt;height:169.5pt" coordorigin="0,0" coordsize="6510,3390">
                <v:rect id="shape_0" stroked="f" o:allowincell="f" style="position:absolute;left:0;top:0;width:6509;height:3389;mso-wrap-style:none;v-text-anchor:middle;mso-position-horizontal-relative:char">
                  <v:fill o:detectmouseclick="t" on="false"/>
                  <v:stroke color="#3465a4" joinstyle="round" endcap="flat"/>
                  <w10:wrap type="none"/>
                </v:rect>
                <v:oval id="shape_0" fillcolor="white" stroked="t" o:allowincell="f" style="position:absolute;left:1395;top:90;width:1783;height:1528;mso-wrap-style:none;v-text-anchor:middle;mso-position-horizontal-relative:char">
                  <v:fill o:detectmouseclick="t" type="solid" color2="black"/>
                  <v:stroke color="black" weight="28440" joinstyle="miter" endcap="flat"/>
                  <w10:wrap type="none"/>
                </v:oval>
                <v:oval id="shape_0" fillcolor="white" stroked="t" o:allowincell="f" style="position:absolute;left:1395;top:1634;width:1783;height:1574;mso-wrap-style:none;v-text-anchor:middle;mso-position-horizontal-relative:char">
                  <v:fill o:detectmouseclick="t" type="solid" color2="black"/>
                  <v:stroke color="black" weight="28440" joinstyle="miter" endcap="flat"/>
                  <w10:wrap type="none"/>
                </v:oval>
                <v:line id="shape_0" from="900,1620" to="3733,1633" stroked="t" o:allowincell="f" style="position:absolute;flip:y;mso-position-horizontal-relative:char">
                  <v:stroke color="black" weight="2844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35;top:1260;width:718;height:718;mso-wrap-style:none;v-text-anchor:middle;mso-position-horizontal-relative:char" type="_x0000_t120">
                  <v:fill o:detectmouseclick="t" type="solid" color2="black"/>
                  <v:stroke color="black" weight="28440" joinstyle="miter" endcap="flat"/>
                  <w10:wrap type="none"/>
                </v:shape>
                <v:shape id="shape_0" fillcolor="white" stroked="t" o:allowincell="f" style="position:absolute;left:3660;top:1260;width:719;height:718;mso-wrap-style:none;v-text-anchor:middle;mso-position-horizontal-relative:char" type="_x0000_t120">
                  <v:fill o:detectmouseclick="t" type="solid" color2="black"/>
                  <v:stroke color="black" weight="2844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1949;top:1155;width:644;height:478;mso-wrap-style:none;v-text-anchor:middle;mso-position-horizontal-relative:char" type="_x0000_t128">
                  <v:fill o:detectmouseclick="t" type="solid" color2="black"/>
                  <v:stroke color="black" weight="28440" dashstyle="dash" joinstyle="miter"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949;top:1634;width:644;height:449;mso-wrap-style:none;v-text-anchor:middle;mso-position-horizontal-relative:char" type="_x0000_t127">
                  <v:fill o:detectmouseclick="t" type="solid" color2="black"/>
                  <v:stroke color="black" weight="28440" joinstyle="miter" endcap="flat"/>
                  <w10:wrap type="none"/>
                </v:shape>
                <v:shape id="shape_0" coordsize="585,800" path="m0,335c37,215,75,95,150,50c225,5,390,0,450,65c510,130,585,317,510,440c435,563,85,740,0,800e" stroked="t" o:allowincell="f" style="position:absolute;left:2264;top:819;width:584;height:799;mso-wrap-style:none;v-text-anchor:middle;mso-position-horizontal-relative:char">
                  <v:fill o:detectmouseclick="t" on="false"/>
                  <v:stroke color="black" weight="28440" dashstyle="shortdot" joinstyle="round" endcap="flat"/>
                  <w10:wrap type="none"/>
                </v:shape>
                <v:shape id="shape_0" coordsize="577,840" path="m577,375c538,227,499,80,412,40c325,0,104,62,52,135c0,208,10,363,97,480c184,597,380,718,577,840e" stroked="t" o:allowincell="f" style="position:absolute;left:1688;top:819;width:575;height:799;mso-wrap-style:none;v-text-anchor:middle;mso-position-horizontal-relative:char">
                  <v:fill o:detectmouseclick="t" on="false"/>
                  <v:stroke color="black" weight="28440" dashstyle="shortdot" joinstyle="round" endcap="flat"/>
                  <w10:wrap type="none"/>
                </v:shape>
                <v:shape id="shape_0" coordsize="507,698" path="m0,450c33,551,67,652,150,675c233,698,507,697,495,585c483,473,158,97,75,0e" stroked="t" o:allowincell="f" style="position:absolute;left:2264;top:1620;width:584;height:710;mso-wrap-style:none;v-text-anchor:middle;mso-position-horizontal-relative:char">
                  <v:fill o:detectmouseclick="t" on="false"/>
                  <v:stroke color="black" weight="28440" joinstyle="round" endcap="flat"/>
                  <w10:wrap type="none"/>
                </v:shape>
                <v:shape id="shape_0" coordsize="538,712" path="m538,465c491,566,445,668,373,690c301,712,153,655,103,600c53,545,0,460,73,360c146,260,342,130,538,0e" stroked="t" o:allowincell="f" style="position:absolute;left:1726;top:1620;width:536;height:710;mso-wrap-style:none;v-text-anchor:middle;mso-position-horizontal-relative:char">
                  <v:fill o:detectmouseclick="t" on="false"/>
                  <v:stroke color="black" weight="28440" joinstyle="round" endcap="flat"/>
                  <w10:wrap type="none"/>
                </v:shape>
                <v:line id="shape_0" from="2264,1633" to="2503,1767" stroked="t" o:allowincell="f" style="position:absolute;flip:xy;mso-position-horizontal-relative:char">
                  <v:stroke color="black" weight="9360" endarrow="block" endarrowwidth="medium" endarrowlength="medium" joinstyle="miter" endcap="flat"/>
                  <v:fill o:detectmouseclick="t" on="false"/>
                  <w10:wrap type="none"/>
                </v:line>
                <v:line id="shape_0" from="2054,1633" to="2263,1767"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74;top:388;width:869;height:32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7 7 7</w:t>
                        </w:r>
                      </w:p>
                    </w:txbxContent>
                  </v:textbox>
                  <v:fill o:detectmouseclick="t" type="solid" color2="black"/>
                  <v:stroke color="white" joinstyle="miter" endcap="flat"/>
                  <w10:wrap type="none"/>
                </v:shape>
                <v:shape id="shape_0" fillcolor="white" stroked="t" o:allowincell="f" style="position:absolute;left:1726;top:2413;width:1017;height:43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3   3  3</w:t>
                        </w:r>
                      </w:p>
                    </w:txbxContent>
                  </v:textbox>
                  <v:fill o:detectmouseclick="t" type="solid" color2="black"/>
                  <v:stroke color="white" joinstyle="miter" endcap="flat"/>
                  <w10:wrap type="none"/>
                </v:shape>
                <v:shape id="shape_0" fillcolor="white" stroked="t" o:allowincell="f" style="position:absolute;left:4455;top:1155;width:2053;height:10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сь жизни </w:t>
                        </w:r>
                      </w:p>
                      <w:p>
                        <w:pPr>
                          <w:overflowPunct w:val="false"/>
                          <w:bidi w:val="0"/>
                          <w:rPr/>
                        </w:pPr>
                        <w:r>
                          <w:rPr>
                            <w:kern w:val="2"/>
                            <w:sz w:val="24"/>
                            <w:szCs w:val="24"/>
                            <w:rFonts w:ascii="Times New Roman" w:hAnsi="Times New Roman" w:eastAsia="Times New Roman" w:cs="Times New Roman"/>
                            <w:color w:val="auto"/>
                            <w:lang w:val="ru-RU" w:bidi="ar-SA"/>
                          </w:rPr>
                          <w:t>вневременной</w:t>
                        </w:r>
                      </w:p>
                      <w:p>
                        <w:pPr>
                          <w:overflowPunct w:val="false"/>
                          <w:bidi w:val="0"/>
                          <w:rPr/>
                        </w:pPr>
                        <w:r>
                          <w:rPr>
                            <w:kern w:val="2"/>
                            <w:sz w:val="24"/>
                            <w:szCs w:val="24"/>
                            <w:rFonts w:ascii="Times New Roman" w:hAnsi="Times New Roman" w:eastAsia="Times New Roman" w:cs="Times New Roman"/>
                            <w:color w:val="auto"/>
                            <w:lang w:val="ru-RU" w:bidi="ar-SA"/>
                          </w:rPr>
                          <w:t>реальности.</w:t>
                        </w:r>
                      </w:p>
                    </w:txbxContent>
                  </v:textbox>
                  <v:fill o:detectmouseclick="t" type="solid" color2="black"/>
                  <v:stroke color="white" joinstyle="miter" endcap="flat"/>
                  <w10:wrap type="none"/>
                </v:shape>
              </v:group>
            </w:pict>
          </mc:Fallback>
        </mc:AlternateContent>
      </w:r>
    </w:p>
    <w:p>
      <w:pPr>
        <w:pStyle w:val="Normal"/>
        <w:jc w:val="both"/>
        <w:rPr>
          <w:rFonts w:ascii="Arial" w:hAnsi="Arial" w:cs="Arial"/>
        </w:rPr>
      </w:pPr>
      <w:r>
        <w:rPr>
          <w:rFonts w:cs="Arial" w:ascii="Arial" w:hAnsi="Arial"/>
        </w:rPr>
        <w:t>Голограмма 2.</w:t>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ind w:firstLine="567"/>
        <w:jc w:val="both"/>
        <w:outlineLvl w:val="0"/>
        <w:rPr>
          <w:rFonts w:ascii="Arial" w:hAnsi="Arial" w:cs="Arial"/>
        </w:rPr>
      </w:pPr>
      <w:r>
        <w:rPr>
          <w:rFonts w:cs="Arial" w:ascii="Arial" w:hAnsi="Arial"/>
        </w:rPr>
        <w:t>Начало начал в природе судьбы,</w:t>
      </w:r>
    </w:p>
    <w:p>
      <w:pPr>
        <w:pStyle w:val="Normal"/>
        <w:spacing w:lineRule="auto" w:line="360"/>
        <w:ind w:firstLine="567"/>
        <w:jc w:val="both"/>
        <w:rPr>
          <w:rFonts w:ascii="Arial" w:hAnsi="Arial" w:cs="Arial"/>
        </w:rPr>
      </w:pPr>
      <w:r>
        <w:rPr>
          <w:rFonts w:cs="Arial" w:ascii="Arial" w:hAnsi="Arial"/>
        </w:rPr>
        <w:t>Для начала пути покой обрети,</w:t>
      </w:r>
    </w:p>
    <w:p>
      <w:pPr>
        <w:pStyle w:val="Normal"/>
        <w:spacing w:lineRule="auto" w:line="360"/>
        <w:ind w:firstLine="567"/>
        <w:jc w:val="both"/>
        <w:rPr>
          <w:rFonts w:ascii="Arial" w:hAnsi="Arial" w:cs="Arial"/>
        </w:rPr>
      </w:pPr>
      <w:r>
        <w:rPr>
          <w:rFonts w:cs="Arial" w:ascii="Arial" w:hAnsi="Arial"/>
        </w:rPr>
        <w:t>Сделай выбор куда, и подумай зачем,</w:t>
      </w:r>
    </w:p>
    <w:p>
      <w:pPr>
        <w:pStyle w:val="Normal"/>
        <w:tabs>
          <w:tab w:val="clear" w:pos="708"/>
          <w:tab w:val="left" w:pos="3180" w:leader="none"/>
        </w:tabs>
        <w:spacing w:lineRule="auto" w:line="360"/>
        <w:ind w:firstLine="567"/>
        <w:jc w:val="both"/>
        <w:rPr>
          <w:rFonts w:ascii="Arial" w:hAnsi="Arial" w:cs="Arial"/>
        </w:rPr>
      </w:pPr>
      <w:r>
        <w:rPr>
          <w:rFonts w:cs="Arial" w:ascii="Arial" w:hAnsi="Arial"/>
        </w:rPr>
        <w:t>Сомнения прочь, и в путь, человек.</w:t>
      </w:r>
    </w:p>
    <w:p>
      <w:pPr>
        <w:pStyle w:val="Normal"/>
        <w:spacing w:lineRule="auto" w:line="360"/>
        <w:ind w:firstLine="567"/>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3181350" cy="2533650"/>
                <wp:effectExtent l="0" t="0" r="0" b="0"/>
                <wp:docPr id="2" name=""/>
                <a:graphic xmlns:a="http://schemas.openxmlformats.org/drawingml/2006/main">
                  <a:graphicData uri="http://schemas.microsoft.com/office/word/2010/wordprocessingGroup">
                    <wpg:wgp>
                      <wpg:cNvGrpSpPr/>
                      <wpg:grpSpPr>
                        <a:xfrm>
                          <a:off x="0" y="0"/>
                          <a:ext cx="3181320" cy="2533680"/>
                          <a:chOff x="0" y="0"/>
                          <a:chExt cx="3181320" cy="2533680"/>
                        </a:xfrm>
                      </wpg:grpSpPr>
                      <wps:wsp>
                        <wps:cNvSpPr/>
                        <wps:nvSpPr>
                          <wps:cNvPr id="1" name=""/>
                          <wps:cNvSpPr/>
                        </wps:nvSpPr>
                        <wps:spPr>
                          <a:xfrm>
                            <a:off x="0" y="0"/>
                            <a:ext cx="3181320" cy="2533680"/>
                          </a:xfrm>
                          <a:prstGeom prst="rect">
                            <a:avLst/>
                          </a:prstGeom>
                          <a:noFill/>
                          <a:ln w="0">
                            <a:noFill/>
                          </a:ln>
                        </wps:spPr>
                        <wps:bodyPr/>
                      </wps:wsp>
                      <wps:wsp>
                        <wps:cNvSpPr/>
                        <wps:spPr>
                          <a:xfrm flipV="1">
                            <a:off x="976680" y="2208600"/>
                            <a:ext cx="335880" cy="208440"/>
                          </a:xfrm>
                          <a:custGeom>
                            <a:avLst/>
                            <a:gdLst/>
                            <a:ahLst/>
                            <a:rect l="l" t="t" r="r" b="b"/>
                            <a:pathLst>
                              <a:path stroke="0" w="7995" h="10771">
                                <a:moveTo>
                                  <a:pt x="11582" y="28"/>
                                </a:moveTo>
                                <a:arcTo wR="10800" hR="10800" stAng="-5150882" swAng="2616344"/>
                                <a:lnTo>
                                  <a:pt x="10800" y="10800"/>
                                </a:lnTo>
                                <a:close/>
                              </a:path>
                              <a:path fill="none" w="7995" h="10771">
                                <a:moveTo>
                                  <a:pt x="11582" y="28"/>
                                </a:moveTo>
                                <a:arcTo wR="10800" hR="10800" stAng="-5150882" swAng="2616344"/>
                              </a:path>
                            </a:pathLst>
                          </a:custGeom>
                          <a:noFill/>
                          <a:ln w="28440">
                            <a:solidFill>
                              <a:srgbClr val="000000"/>
                            </a:solidFill>
                            <a:miter/>
                          </a:ln>
                        </wps:spPr>
                        <wps:style>
                          <a:lnRef idx="0"/>
                          <a:fillRef idx="0"/>
                          <a:effectRef idx="0"/>
                          <a:fontRef idx="minor"/>
                        </wps:style>
                        <wps:bodyPr/>
                      </wps:wsp>
                      <wps:wsp>
                        <wps:cNvSpPr/>
                        <wps:spPr>
                          <a:xfrm rot="13729200">
                            <a:off x="401760" y="1560240"/>
                            <a:ext cx="758160" cy="583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rot="2532000">
                            <a:off x="978120" y="1451880"/>
                            <a:ext cx="663480" cy="780480"/>
                          </a:xfrm>
                          <a:custGeom>
                            <a:avLst/>
                            <a:gdLst/>
                            <a:ahLst/>
                            <a:rect l="l" t="t" r="r" b="b"/>
                            <a:pathLst>
                              <a:path stroke="0" w="10800" h="10730">
                                <a:moveTo>
                                  <a:pt x="12026" y="70"/>
                                </a:moveTo>
                                <a:arcTo wR="10800" hR="10800" stAng="-5009015" swAng="5009015"/>
                                <a:lnTo>
                                  <a:pt x="10800" y="10800"/>
                                </a:lnTo>
                                <a:close/>
                              </a:path>
                              <a:path fill="none" w="10800" h="10730">
                                <a:moveTo>
                                  <a:pt x="12026" y="70"/>
                                </a:moveTo>
                                <a:arcTo wR="10800" hR="10800" stAng="-5009015" swAng="5009015"/>
                              </a:path>
                            </a:pathLst>
                          </a:custGeom>
                          <a:noFill/>
                          <a:ln w="28440">
                            <a:solidFill>
                              <a:srgbClr val="000000"/>
                            </a:solidFill>
                            <a:miter/>
                          </a:ln>
                        </wps:spPr>
                        <wps:style>
                          <a:lnRef idx="0"/>
                          <a:fillRef idx="0"/>
                          <a:effectRef idx="0"/>
                          <a:fontRef idx="minor"/>
                        </wps:style>
                        <wps:bodyPr/>
                      </wps:wsp>
                      <wps:wsp>
                        <wps:cNvSpPr/>
                        <wps:spPr>
                          <a:xfrm flipV="1" rot="3503400">
                            <a:off x="769680" y="2098080"/>
                            <a:ext cx="358200" cy="325080"/>
                          </a:xfrm>
                          <a:custGeom>
                            <a:avLst/>
                            <a:gdLst/>
                            <a:ahLst/>
                            <a:rect l="l" t="t" r="r" b="b"/>
                            <a:pathLst>
                              <a:path stroke="0" w="9368" h="10330">
                                <a:moveTo>
                                  <a:pt x="13948" y="469"/>
                                </a:moveTo>
                                <a:arcTo wR="10800" hR="10800" stAng="-4383104" swAng="2593028"/>
                                <a:lnTo>
                                  <a:pt x="10800" y="10800"/>
                                </a:lnTo>
                                <a:close/>
                              </a:path>
                              <a:path fill="none" w="9368" h="10330">
                                <a:moveTo>
                                  <a:pt x="13948" y="469"/>
                                </a:moveTo>
                                <a:arcTo wR="10800" hR="10800" stAng="-4383104" swAng="2593028"/>
                              </a:path>
                            </a:pathLst>
                          </a:custGeom>
                          <a:noFill/>
                          <a:ln w="28440">
                            <a:solidFill>
                              <a:srgbClr val="000000"/>
                            </a:solidFill>
                            <a:miter/>
                          </a:ln>
                        </wps:spPr>
                        <wps:style>
                          <a:lnRef idx="0"/>
                          <a:fillRef idx="0"/>
                          <a:effectRef idx="0"/>
                          <a:fontRef idx="minor"/>
                        </wps:style>
                        <wps:bodyPr/>
                      </wps:wsp>
                      <wps:wsp>
                        <wps:cNvSpPr/>
                        <wps:spPr>
                          <a:xfrm>
                            <a:off x="1360080" y="707400"/>
                            <a:ext cx="725040" cy="664200"/>
                          </a:xfrm>
                          <a:custGeom>
                            <a:avLst/>
                            <a:gdLst/>
                            <a:ahLst/>
                            <a:rect l="l" t="t" r="r" b="b"/>
                            <a:pathLst>
                              <a:path stroke="0" w="10800" h="21550">
                                <a:moveTo>
                                  <a:pt x="11717" y="39"/>
                                </a:moveTo>
                                <a:arcTo wR="10800" hR="10800" stAng="-5107702" swAng="10357694"/>
                                <a:lnTo>
                                  <a:pt x="10800" y="10800"/>
                                </a:lnTo>
                                <a:close/>
                              </a:path>
                              <a:path fill="none" w="10800" h="21550">
                                <a:moveTo>
                                  <a:pt x="11717" y="39"/>
                                </a:moveTo>
                                <a:arcTo wR="10800" hR="10800" stAng="-5107702" swAng="10357694"/>
                              </a:path>
                            </a:pathLst>
                          </a:custGeom>
                          <a:noFill/>
                          <a:ln w="28440">
                            <a:solidFill>
                              <a:srgbClr val="000000"/>
                            </a:solidFill>
                            <a:miter/>
                          </a:ln>
                        </wps:spPr>
                        <wps:style>
                          <a:lnRef idx="0"/>
                          <a:fillRef idx="0"/>
                          <a:effectRef idx="0"/>
                          <a:fontRef idx="minor"/>
                        </wps:style>
                        <wps:bodyPr/>
                      </wps:wsp>
                      <wps:wsp>
                        <wps:cNvSpPr/>
                        <wps:spPr>
                          <a:xfrm flipH="1">
                            <a:off x="113040" y="705960"/>
                            <a:ext cx="2200320" cy="659880"/>
                          </a:xfrm>
                          <a:custGeom>
                            <a:avLst/>
                            <a:gdLst/>
                            <a:ahLst/>
                            <a:rect l="l" t="t" r="r" b="b"/>
                            <a:pathLst>
                              <a:path stroke="0" w="10800" h="15594">
                                <a:moveTo>
                                  <a:pt x="18038" y="2784"/>
                                </a:moveTo>
                                <a:arcTo wR="10800" hR="10800" stAng="-2875328" swAng="5549274"/>
                                <a:lnTo>
                                  <a:pt x="10800" y="10800"/>
                                </a:lnTo>
                                <a:close/>
                              </a:path>
                              <a:path fill="none" w="10800" h="15594">
                                <a:moveTo>
                                  <a:pt x="18038" y="2784"/>
                                </a:moveTo>
                                <a:arcTo wR="10800" hR="10800" stAng="-2875328" swAng="5549274"/>
                              </a:path>
                            </a:pathLst>
                          </a:custGeom>
                          <a:noFill/>
                          <a:ln w="28440">
                            <a:solidFill>
                              <a:srgbClr val="000000"/>
                            </a:solidFill>
                            <a:miter/>
                          </a:ln>
                        </wps:spPr>
                        <wps:style>
                          <a:lnRef idx="0"/>
                          <a:fillRef idx="0"/>
                          <a:effectRef idx="0"/>
                          <a:fontRef idx="minor"/>
                        </wps:style>
                        <wps:bodyPr/>
                      </wps:wsp>
                      <wps:wsp>
                        <wps:cNvSpPr/>
                        <wps:spPr>
                          <a:xfrm flipV="1">
                            <a:off x="838080" y="408240"/>
                            <a:ext cx="0" cy="296640"/>
                          </a:xfrm>
                          <a:prstGeom prst="line">
                            <a:avLst/>
                          </a:prstGeom>
                          <a:ln w="28440">
                            <a:solidFill>
                              <a:srgbClr val="000000"/>
                            </a:solidFill>
                            <a:miter/>
                          </a:ln>
                        </wps:spPr>
                        <wps:style>
                          <a:lnRef idx="0"/>
                          <a:fillRef idx="0"/>
                          <a:effectRef idx="0"/>
                          <a:fontRef idx="minor"/>
                        </wps:style>
                        <wps:bodyPr/>
                      </wps:wsp>
                      <wps:wsp>
                        <wps:cNvSpPr/>
                        <wps:spPr>
                          <a:xfrm flipV="1">
                            <a:off x="1411560" y="409680"/>
                            <a:ext cx="0" cy="296640"/>
                          </a:xfrm>
                          <a:prstGeom prst="line">
                            <a:avLst/>
                          </a:prstGeom>
                          <a:ln w="28440">
                            <a:solidFill>
                              <a:srgbClr val="000000"/>
                            </a:solidFill>
                            <a:miter/>
                          </a:ln>
                        </wps:spPr>
                        <wps:style>
                          <a:lnRef idx="0"/>
                          <a:fillRef idx="0"/>
                          <a:effectRef idx="0"/>
                          <a:fontRef idx="minor"/>
                        </wps:style>
                        <wps:bodyPr/>
                      </wps:wsp>
                      <wps:wsp>
                        <wps:cNvSpPr/>
                        <wps:spPr>
                          <a:xfrm flipV="1">
                            <a:off x="1112400" y="285840"/>
                            <a:ext cx="0" cy="4215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609120" y="837000"/>
                            <a:ext cx="1032480" cy="25704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777    -   333</w:t>
                              </w:r>
                            </w:p>
                          </w:txbxContent>
                        </wps:txbx>
                        <wps:bodyPr wrap="square" anchor="t">
                          <a:noAutofit/>
                        </wps:bodyPr>
                      </wps:wsp>
                      <wps:wsp>
                        <wps:cNvSpPr/>
                        <wps:spPr>
                          <a:xfrm>
                            <a:off x="1112400" y="1095480"/>
                            <a:ext cx="0" cy="194400"/>
                          </a:xfrm>
                          <a:prstGeom prst="line">
                            <a:avLst/>
                          </a:prstGeom>
                          <a:ln w="28440">
                            <a:solidFill>
                              <a:srgbClr val="000000"/>
                            </a:solidFill>
                            <a:miter/>
                          </a:ln>
                        </wps:spPr>
                        <wps:style>
                          <a:lnRef idx="0"/>
                          <a:fillRef idx="0"/>
                          <a:effectRef idx="0"/>
                          <a:fontRef idx="minor"/>
                        </wps:style>
                        <wps:bodyPr/>
                      </wps:wsp>
                      <wps:wsp>
                        <wps:cNvSpPr/>
                        <wps:spPr>
                          <a:xfrm>
                            <a:off x="1073160" y="1371600"/>
                            <a:ext cx="123840" cy="127080"/>
                          </a:xfrm>
                          <a:prstGeom prst="flowChartConnector">
                            <a:avLst/>
                          </a:prstGeom>
                          <a:solidFill>
                            <a:srgbClr val="ffffff"/>
                          </a:solidFill>
                          <a:ln w="28440">
                            <a:solidFill>
                              <a:srgbClr val="000000"/>
                            </a:solidFill>
                            <a:miter/>
                          </a:ln>
                        </wps:spPr>
                        <wps:style>
                          <a:lnRef idx="0"/>
                          <a:fillRef idx="0"/>
                          <a:effectRef idx="0"/>
                          <a:fontRef idx="minor"/>
                        </wps:style>
                        <wps:bodyPr/>
                      </wps:wsp>
                      <wps:wsp>
                        <wps:cNvSpPr/>
                        <wps:spPr>
                          <a:xfrm>
                            <a:off x="1073160" y="2208600"/>
                            <a:ext cx="123840" cy="127080"/>
                          </a:xfrm>
                          <a:prstGeom prst="flowChartConnector">
                            <a:avLst/>
                          </a:prstGeom>
                          <a:solidFill>
                            <a:srgbClr val="ffffff"/>
                          </a:solidFill>
                          <a:ln w="28440">
                            <a:solidFill>
                              <a:srgbClr val="000000"/>
                            </a:solidFill>
                            <a:miter/>
                          </a:ln>
                        </wps:spPr>
                        <wps:style>
                          <a:lnRef idx="0"/>
                          <a:fillRef idx="0"/>
                          <a:effectRef idx="0"/>
                          <a:fontRef idx="minor"/>
                        </wps:style>
                        <wps:bodyPr/>
                      </wps:wsp>
                      <wps:wsp>
                        <wps:cNvSpPr/>
                        <wps:spPr>
                          <a:xfrm flipH="1">
                            <a:off x="838080" y="1499400"/>
                            <a:ext cx="139680" cy="186120"/>
                          </a:xfrm>
                          <a:prstGeom prst="line">
                            <a:avLst/>
                          </a:prstGeom>
                          <a:ln w="28440">
                            <a:solidFill>
                              <a:srgbClr val="000000"/>
                            </a:solidFill>
                            <a:miter/>
                          </a:ln>
                        </wps:spPr>
                        <wps:style>
                          <a:lnRef idx="0"/>
                          <a:fillRef idx="0"/>
                          <a:effectRef idx="0"/>
                          <a:fontRef idx="minor"/>
                        </wps:style>
                        <wps:bodyPr/>
                      </wps:wsp>
                      <wps:wsp>
                        <wps:cNvSpPr/>
                        <wps:spPr>
                          <a:xfrm flipH="1">
                            <a:off x="1220400" y="2021760"/>
                            <a:ext cx="139680" cy="186120"/>
                          </a:xfrm>
                          <a:prstGeom prst="line">
                            <a:avLst/>
                          </a:prstGeom>
                          <a:ln w="28440">
                            <a:solidFill>
                              <a:srgbClr val="000000"/>
                            </a:solidFill>
                            <a:miter/>
                          </a:ln>
                        </wps:spPr>
                        <wps:style>
                          <a:lnRef idx="0"/>
                          <a:fillRef idx="0"/>
                          <a:effectRef idx="0"/>
                          <a:fontRef idx="minor"/>
                        </wps:style>
                        <wps:bodyPr/>
                      </wps:wsp>
                      <wps:wsp>
                        <wps:cNvSpPr/>
                        <wps:spPr>
                          <a:xfrm>
                            <a:off x="838800" y="2021760"/>
                            <a:ext cx="138960" cy="186120"/>
                          </a:xfrm>
                          <a:prstGeom prst="line">
                            <a:avLst/>
                          </a:prstGeom>
                          <a:ln w="28440">
                            <a:solidFill>
                              <a:srgbClr val="000000"/>
                            </a:solidFill>
                            <a:miter/>
                          </a:ln>
                        </wps:spPr>
                        <wps:style>
                          <a:lnRef idx="0"/>
                          <a:fillRef idx="0"/>
                          <a:effectRef idx="0"/>
                          <a:fontRef idx="minor"/>
                        </wps:style>
                        <wps:bodyPr/>
                      </wps:wsp>
                      <wps:wsp>
                        <wps:cNvSpPr/>
                        <wps:spPr>
                          <a:xfrm>
                            <a:off x="1271880" y="1499400"/>
                            <a:ext cx="88200" cy="186120"/>
                          </a:xfrm>
                          <a:prstGeom prst="line">
                            <a:avLst/>
                          </a:prstGeom>
                          <a:ln w="28440">
                            <a:solidFill>
                              <a:srgbClr val="000000"/>
                            </a:solidFill>
                            <a:miter/>
                          </a:ln>
                        </wps:spPr>
                        <wps:style>
                          <a:lnRef idx="0"/>
                          <a:fillRef idx="0"/>
                          <a:effectRef idx="0"/>
                          <a:fontRef idx="minor"/>
                        </wps:style>
                        <wps:bodyPr/>
                      </wps:wsp>
                      <wps:wsp>
                        <wps:cNvSpPr txBox="1"/>
                        <wps:spPr>
                          <a:xfrm>
                            <a:off x="656640" y="1742400"/>
                            <a:ext cx="243360" cy="22428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71160" y="1742400"/>
                            <a:ext cx="202680" cy="22428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66240" y="285120"/>
                            <a:ext cx="1313640" cy="49356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Движение пути </w:t>
                              </w:r>
                            </w:p>
                            <w:p>
                              <w:pPr>
                                <w:overflowPunct w:val="false"/>
                                <w:bidi w:val="0"/>
                                <w:rPr/>
                              </w:pPr>
                              <w:r>
                                <w:rPr>
                                  <w:kern w:val="2"/>
                                  <w:sz w:val="24"/>
                                  <w:b/>
                                  <w:szCs w:val="24"/>
                                  <w:rFonts w:ascii="Times New Roman" w:hAnsi="Times New Roman" w:eastAsia="Times New Roman" w:cs="Times New Roman"/>
                                  <w:color w:val="auto"/>
                                  <w:lang w:val="ru-RU" w:bidi="ar-SA"/>
                                </w:rPr>
                                <w:t>наружу.</w:t>
                              </w:r>
                            </w:p>
                          </w:txbxContent>
                        </wps:txbx>
                        <wps:bodyPr wrap="square" anchor="t">
                          <a:noAutofit/>
                        </wps:bodyPr>
                      </wps:wsp>
                    </wpg:wgp>
                  </a:graphicData>
                </a:graphic>
              </wp:inline>
            </w:drawing>
          </mc:Choice>
          <mc:Fallback>
            <w:pict>
              <v:group id="shape_0" style="position:absolute;margin-left:0pt;margin-top:0pt;width:250.5pt;height:199.5pt" coordorigin="0,0" coordsize="5010,3990">
                <v:rect id="shape_0" stroked="f" o:allowincell="f" style="position:absolute;left:0;top:0;width:5009;height:3989;mso-wrap-style:none;v-text-anchor:middle;mso-position-horizontal-relative:char">
                  <v:fill o:detectmouseclick="t" on="false"/>
                  <v:stroke color="#3465a4" joinstyle="round" endcap="flat"/>
                  <w10:wrap type="none"/>
                </v:rect>
                <v:rect id="shape_0" coordorigin="10800,28" coordsize="7995,10771" path="l0,21600xee" stroked="t" o:allowincell="f" style="position:absolute;left:1538;top:3478;width:528;height:327;flip:y;mso-wrap-style:none;v-text-anchor:middle;mso-position-horizontal-relative:char">
                  <v:fill o:detectmouseclick="t" on="false"/>
                  <v:stroke color="black" weight="28440" joinstyle="miter" endcap="flat"/>
                  <w10:wrap type="none"/>
                </v:rect>
                <v:rect id="shape_0" coordsize="10800,10800" path="l0,21600xee" stroked="t" o:allowincell="f" style="position:absolute;left:632;top:2457;width:1193;height:918;mso-wrap-style:none;v-text-anchor:middle;rotation:229;mso-position-horizontal-relative:char">
                  <v:fill o:detectmouseclick="t" on="false"/>
                  <v:stroke color="black" weight="28440" joinstyle="miter" endcap="flat"/>
                  <w10:wrap type="none"/>
                </v:rect>
                <v:rect id="shape_0" coordorigin="10800,69" coordsize="10800,10730" path="l0,21600xee" stroked="t" o:allowincell="f" style="position:absolute;left:1540;top:2286;width:1044;height:1228;mso-wrap-style:none;v-text-anchor:middle;rotation:42;mso-position-horizontal-relative:char">
                  <v:fill o:detectmouseclick="t" on="false"/>
                  <v:stroke color="black" weight="28440" joinstyle="miter" endcap="flat"/>
                  <w10:wrap type="none"/>
                </v:rect>
                <v:rect id="shape_0" coordorigin="10800,469" coordsize="9368,10330" path="l0,21600xee" stroked="t" o:allowincell="f" style="position:absolute;left:1212;top:3304;width:563;height:511;flip:y;mso-wrap-style:none;v-text-anchor:middle;rotation:301;mso-position-horizontal-relative:char">
                  <v:fill o:detectmouseclick="t" on="false"/>
                  <v:stroke color="black" weight="28440" joinstyle="miter" endcap="flat"/>
                  <w10:wrap type="none"/>
                </v:rect>
                <v:rect id="shape_0" coordorigin="10800,39" coordsize="10800,21550" path="l0,21600xee" stroked="t" o:allowincell="f" style="position:absolute;left:2142;top:1114;width:1141;height:1045;mso-wrap-style:none;v-text-anchor:middle;mso-position-horizontal-relative:char">
                  <v:fill o:detectmouseclick="t" on="false"/>
                  <v:stroke color="black" weight="28440" joinstyle="miter" endcap="flat"/>
                  <w10:wrap type="none"/>
                </v:rect>
                <v:rect id="shape_0" coordorigin="10800,2783" coordsize="10800,15594" path="l0,21600xee" stroked="t" o:allowincell="f" style="position:absolute;left:178;top:1112;width:3464;height:1038;flip:x;mso-wrap-style:none;v-text-anchor:middle;mso-position-horizontal-relative:char">
                  <v:fill o:detectmouseclick="t" on="false"/>
                  <v:stroke color="black" weight="28440" joinstyle="miter" endcap="flat"/>
                  <w10:wrap type="none"/>
                </v:rect>
                <v:line id="shape_0" from="1320,643" to="1320,1109" stroked="t" o:allowincell="f" style="position:absolute;flip:y;mso-position-horizontal-relative:char">
                  <v:stroke color="black" weight="28440" joinstyle="miter" endcap="flat"/>
                  <v:fill o:detectmouseclick="t" on="false"/>
                  <w10:wrap type="none"/>
                </v:line>
                <v:line id="shape_0" from="2223,645" to="2223,1111" stroked="t" o:allowincell="f" style="position:absolute;flip:y;mso-position-horizontal-relative:char">
                  <v:stroke color="black" weight="28440" joinstyle="miter" endcap="flat"/>
                  <v:fill o:detectmouseclick="t" on="false"/>
                  <w10:wrap type="none"/>
                </v:line>
                <v:line id="shape_0" from="1752,450" to="1752,1113"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959;top:1318;width:1625;height:40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777    -   333</w:t>
                        </w:r>
                      </w:p>
                    </w:txbxContent>
                  </v:textbox>
                  <v:fill o:detectmouseclick="t" type="solid" color2="black"/>
                  <v:stroke color="white" joinstyle="miter" endcap="flat"/>
                  <w10:wrap type="none"/>
                </v:shape>
                <v:line id="shape_0" from="1752,1725" to="1752,2030" stroked="t" o:allowincell="f" style="position:absolute;mso-position-horizontal-relative:char">
                  <v:stroke color="black" weight="28440" joinstyle="miter" endcap="flat"/>
                  <v:fill o:detectmouseclick="t" on="false"/>
                  <w10:wrap type="none"/>
                </v:line>
                <v:shape id="shape_0" fillcolor="white" stroked="t" o:allowincell="f" style="position:absolute;left:1690;top:2160;width:194;height:199;mso-wrap-style:none;v-text-anchor:middle;mso-position-horizontal-relative:char" type="_x0000_t120">
                  <v:fill o:detectmouseclick="t" type="solid" color2="black"/>
                  <v:stroke color="black" weight="28440" joinstyle="miter" endcap="flat"/>
                  <w10:wrap type="none"/>
                </v:shape>
                <v:shape id="shape_0" fillcolor="white" stroked="t" o:allowincell="f" style="position:absolute;left:1690;top:3478;width:194;height:199;mso-wrap-style:none;v-text-anchor:middle;mso-position-horizontal-relative:char" type="_x0000_t120">
                  <v:fill o:detectmouseclick="t" type="solid" color2="black"/>
                  <v:stroke color="black" weight="28440" joinstyle="miter" endcap="flat"/>
                  <w10:wrap type="none"/>
                </v:shape>
                <v:line id="shape_0" from="1320,2361" to="1539,2653" stroked="t" o:allowincell="f" style="position:absolute;flip:x;mso-position-horizontal-relative:char">
                  <v:stroke color="black" weight="28440" joinstyle="miter" endcap="flat"/>
                  <v:fill o:detectmouseclick="t" on="false"/>
                  <w10:wrap type="none"/>
                </v:line>
                <v:line id="shape_0" from="1922,3184" to="2141,3476" stroked="t" o:allowincell="f" style="position:absolute;flip:x;mso-position-horizontal-relative:char">
                  <v:stroke color="black" weight="28440" joinstyle="miter" endcap="flat"/>
                  <v:fill o:detectmouseclick="t" on="false"/>
                  <w10:wrap type="none"/>
                </v:line>
                <v:line id="shape_0" from="1321,3184" to="1539,3476" stroked="t" o:allowincell="f" style="position:absolute;mso-position-horizontal-relative:char">
                  <v:stroke color="black" weight="28440" joinstyle="miter" endcap="flat"/>
                  <v:fill o:detectmouseclick="t" on="false"/>
                  <w10:wrap type="none"/>
                </v:line>
                <v:line id="shape_0" from="2003,2361" to="2141,2653" stroked="t" o:allowincell="f" style="position:absolute;mso-position-horizontal-relative:char">
                  <v:stroke color="black" weight="28440" joinstyle="miter" endcap="flat"/>
                  <v:fill o:detectmouseclick="t" on="false"/>
                  <w10:wrap type="none"/>
                </v:line>
                <v:shape id="shape_0" fillcolor="white" stroked="t" o:allowincell="f" style="position:absolute;left:1034;top:2744;width:382;height:35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white" joinstyle="miter" endcap="flat"/>
                  <w10:wrap type="none"/>
                </v:shape>
                <v:shape id="shape_0" fillcolor="white" stroked="t" o:allowincell="f" style="position:absolute;left:2002;top:2744;width:318;height:35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white" joinstyle="miter" endcap="flat"/>
                  <w10:wrap type="none"/>
                </v:shape>
                <v:shape id="shape_0" fillcolor="white" stroked="t" o:allowincell="f" style="position:absolute;left:2939;top:449;width:2068;height:77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Движение пути </w:t>
                        </w:r>
                      </w:p>
                      <w:p>
                        <w:pPr>
                          <w:overflowPunct w:val="false"/>
                          <w:bidi w:val="0"/>
                          <w:rPr/>
                        </w:pPr>
                        <w:r>
                          <w:rPr>
                            <w:kern w:val="2"/>
                            <w:sz w:val="24"/>
                            <w:b/>
                            <w:szCs w:val="24"/>
                            <w:rFonts w:ascii="Times New Roman" w:hAnsi="Times New Roman" w:eastAsia="Times New Roman" w:cs="Times New Roman"/>
                            <w:color w:val="auto"/>
                            <w:lang w:val="ru-RU" w:bidi="ar-SA"/>
                          </w:rPr>
                          <w:t>наружу.</w:t>
                        </w:r>
                      </w:p>
                    </w:txbxContent>
                  </v:textbox>
                  <v:fill o:detectmouseclick="t" type="solid" color2="black"/>
                  <v:stroke color="white" joinstyle="miter" endcap="flat"/>
                  <w10:wrap type="none"/>
                </v:shape>
              </v:group>
            </w:pict>
          </mc:Fallback>
        </mc:AlternateContent>
      </w:r>
    </w:p>
    <w:p>
      <w:pPr>
        <w:pStyle w:val="Normal"/>
        <w:spacing w:lineRule="auto" w:line="360"/>
        <w:ind w:firstLine="567"/>
        <w:rPr>
          <w:rFonts w:ascii="Arial" w:hAnsi="Arial" w:cs="Arial"/>
        </w:rPr>
      </w:pPr>
      <w:r>
        <w:rPr>
          <w:rFonts w:cs="Arial" w:ascii="Arial" w:hAnsi="Arial"/>
        </w:rPr>
      </w:r>
    </w:p>
    <w:p>
      <w:pPr>
        <w:pStyle w:val="Normal"/>
        <w:rPr>
          <w:rFonts w:ascii="Arial" w:hAnsi="Arial" w:cs="Arial"/>
        </w:rPr>
      </w:pPr>
      <w:r>
        <w:rPr>
          <w:rFonts w:cs="Arial" w:ascii="Arial" w:hAnsi="Arial"/>
        </w:rPr>
        <w:t>Голограмма 3.</w:t>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 xml:space="preserve">Только тот, кто научился жить по законам Божьим, вопреки мирским распрям и волнениям Земли, касаясь Неба руками и головой, станет правой рукой Неба и назовется Апостолом Павлом миротворцем, ибо он творец мира на Земле и ключ к разгадке великой тайны сотворения мира. Если Земля падёт в пучину страстей, и захлестнут волны сынов своих, то он правой рукой вынет их из пучины и поставит наземь Небесную, плотность которой твёрже Каймановых островов. Незыблемо истину гляжу в пустоте земных переживаний о несбыточных мечтах, о сих слагаем песню о несбыточном, но миру песню поём на неизвестном языке лесных эльфов – потомков миротворцев и творим им песню о чуде – пришествии Господа в Душу и Сердце Человека. </w:t>
      </w:r>
    </w:p>
    <w:p>
      <w:pPr>
        <w:pStyle w:val="Normal"/>
        <w:spacing w:lineRule="auto" w:line="360"/>
        <w:ind w:firstLine="567"/>
        <w:jc w:val="center"/>
        <w:rPr>
          <w:rFonts w:ascii="Arial" w:hAnsi="Arial" w:cs="Arial"/>
        </w:rPr>
      </w:pPr>
      <w:r>
        <w:rPr>
          <w:rFonts w:cs="Arial" w:ascii="Arial" w:hAnsi="Arial"/>
        </w:rPr>
        <w:t>О пробуждении души гласит сия песня.</w:t>
      </w:r>
    </w:p>
    <w:p>
      <w:pPr>
        <w:pStyle w:val="Normal"/>
        <w:spacing w:lineRule="auto" w:line="360"/>
        <w:ind w:firstLine="567"/>
        <w:jc w:val="both"/>
        <w:rPr/>
      </w:pPr>
      <w:r>
        <w:rPr>
          <w:rFonts w:cs="Arial" w:ascii="Arial" w:hAnsi="Arial"/>
        </w:rPr>
        <w:t xml:space="preserve">Черноброва красавица, не выходя замуж, и, отказавшись от престола, посвящает миру себя и творит мир в себе, но приходит время ей занять трон Небесный и отказывается от него, ибо не выполнила дева задачу свою земную – родить сына. Придя в обитель, сказал Отец: «Приди ко мне с сыном моим и обнимемся вместе и наречёмся Святой Троицей». «Как же!» - возразила она, - «Святая Троица ведь известна: Отец, Сын и Дух Святый». На что Отец посмеялся: «Не живи дитя известными истинами, но в Духе роди истину – Сына Моего, ибо Он – та истина, что не сумела родить ты в молитвах ко Мне». На что опять возразила: «Как же я рожу, от кого?» Посмеялся Отец вновь над несмышленостью и с укоризной в голосе произнёс: «От Меня роди, или не гожусь тебе в мужья?» Насупившись, красавица ответила: «Годишься», и зачали ребёнка в звёздную ночь, и назвали чудо богатыря Илья – Дух Святой. Рос Илюша в сердце красавицы не по дням, а по часам. После того, как пришло время выходить, случился приступ, и умерла красавица при родах, даже Илюшеньку не сумела углядеть ни одним глазком. Пришла раздосадованная и говорит Отцу: «Как же батюшка. Я ведь просила, молила и матерью хотела стать, да насладиться материнством? За что ты меня оставил в трудную минуту родов?» На что Отче ответил, мягко звучал его голос, переливаясь в межпланетном пространстве рождения и смерти: «Неужели ты краса не поняла, что рождение и смерть едины, рожаешь для Меня и умираешь в этом мире, рождаясь в противоположном и наоборот». На что, округлив глаза, выразила недоумение: «А я ведь и не рождалась вовсе». Миг рождения и перерождения промелькнул незаметно и стал для неё как миг в секунде бытия. Отец сказал: «Ты приходишь и уходишь, а Я как верный муж жду тебя здесь, но сын наш Илья будет со мной всегда и помогать тебе в трудную минуту – так что не хорони Его раньше времени Моего, и тогда назову его ИЛЛЮИОН – сын Бога, рождённый от материи и Отца – Духа Святого». </w:t>
      </w:r>
    </w:p>
    <w:p>
      <w:pPr>
        <w:pStyle w:val="Normal"/>
        <w:spacing w:lineRule="auto" w:line="360"/>
        <w:ind w:firstLine="567"/>
        <w:jc w:val="both"/>
        <w:rPr/>
      </w:pPr>
      <w:r>
        <w:rPr>
          <w:rFonts w:cs="Arial" w:ascii="Arial" w:hAnsi="Arial"/>
        </w:rPr>
        <w:t>Сынок рос не по годам и к 27-ми годам стал святым угодником, пресловутой обителью всех странников и супостатов супротив Отца, но любил Отец и назначил ему срок во исполнение назначенного. Пришёл Ангел и сказал о скорой кончине, на что ИЛЛЮИОН усмехнулся и сказал, что не знает Отца и видеть Его не желает. Однако о муках матери  он помнил много и с уважением относился к ней. Ангел приходил ещё два раза, и Илья согласился о встрече. Встреча прошла успешно без особого энтузиазма с обеих сторон, но в конце диалога Илюша проснулся и ИЛЛЮИОН воссиял, с тех пор они никогда не расставались.</w:t>
      </w:r>
    </w:p>
    <w:p>
      <w:pPr>
        <w:pStyle w:val="Normal"/>
        <w:numPr>
          <w:ilvl w:val="0"/>
          <w:numId w:val="0"/>
        </w:numPr>
        <w:spacing w:lineRule="auto" w:line="360"/>
        <w:ind w:firstLine="567"/>
        <w:jc w:val="center"/>
        <w:outlineLvl w:val="0"/>
        <w:rPr>
          <w:rFonts w:ascii="Arial" w:hAnsi="Arial" w:cs="Arial"/>
        </w:rPr>
      </w:pPr>
      <w:r>
        <w:rPr>
          <w:rFonts w:cs="Arial" w:ascii="Arial" w:hAnsi="Arial"/>
        </w:rPr>
        <w:t>Аминь.</w:t>
      </w:r>
    </w:p>
    <w:p>
      <w:pPr>
        <w:pStyle w:val="Normal"/>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lang w:val="en-US" w:eastAsia="en-US"/>
        </w:rPr>
        <mc:AlternateContent>
          <mc:Choice Requires="wpg">
            <w:drawing>
              <wp:inline distT="0" distB="0" distL="0" distR="0">
                <wp:extent cx="2152650" cy="3629660"/>
                <wp:effectExtent l="0" t="0" r="0" b="0"/>
                <wp:docPr id="3" name=""/>
                <a:graphic xmlns:a="http://schemas.openxmlformats.org/drawingml/2006/main">
                  <a:graphicData uri="http://schemas.microsoft.com/office/word/2010/wordprocessingGroup">
                    <wpg:wgp>
                      <wpg:cNvGrpSpPr/>
                      <wpg:grpSpPr>
                        <a:xfrm>
                          <a:off x="0" y="0"/>
                          <a:ext cx="2152800" cy="3629520"/>
                          <a:chOff x="0" y="0"/>
                          <a:chExt cx="2152800" cy="3629520"/>
                        </a:xfrm>
                      </wpg:grpSpPr>
                      <wps:wsp>
                        <wps:cNvSpPr/>
                        <wps:nvSpPr>
                          <wps:cNvPr id="2" name=""/>
                          <wps:cNvSpPr/>
                        </wps:nvSpPr>
                        <wps:spPr>
                          <a:xfrm>
                            <a:off x="0" y="720"/>
                            <a:ext cx="2152800" cy="3629160"/>
                          </a:xfrm>
                          <a:prstGeom prst="rect">
                            <a:avLst/>
                          </a:prstGeom>
                          <a:noFill/>
                          <a:ln w="0">
                            <a:noFill/>
                          </a:ln>
                        </wps:spPr>
                        <wps:bodyPr/>
                      </wps:wsp>
                      <wps:wsp>
                        <wps:cNvSpPr/>
                        <wps:spPr>
                          <a:xfrm>
                            <a:off x="837720" y="981000"/>
                            <a:ext cx="456480" cy="457200"/>
                          </a:xfrm>
                          <a:prstGeom prst="flowChartConnector">
                            <a:avLst/>
                          </a:prstGeom>
                          <a:solidFill>
                            <a:srgbClr val="ffffff"/>
                          </a:solidFill>
                          <a:ln w="28440">
                            <a:solidFill>
                              <a:srgbClr val="000000"/>
                            </a:solidFill>
                            <a:miter/>
                          </a:ln>
                        </wps:spPr>
                        <wps:style>
                          <a:lnRef idx="0"/>
                          <a:fillRef idx="0"/>
                          <a:effectRef idx="0"/>
                          <a:fontRef idx="minor"/>
                        </wps:style>
                        <wps:bodyPr/>
                      </wps:wsp>
                      <wps:wsp>
                        <wps:cNvSpPr/>
                        <wps:spPr>
                          <a:xfrm>
                            <a:off x="732960" y="1438920"/>
                            <a:ext cx="685800" cy="533520"/>
                          </a:xfrm>
                          <a:prstGeom prst="flowChartExtract">
                            <a:avLst/>
                          </a:prstGeom>
                          <a:solidFill>
                            <a:srgbClr val="ffffff"/>
                          </a:solidFill>
                          <a:ln w="28440">
                            <a:solidFill>
                              <a:srgbClr val="000000"/>
                            </a:solidFill>
                            <a:miter/>
                          </a:ln>
                        </wps:spPr>
                        <wps:style>
                          <a:lnRef idx="0"/>
                          <a:fillRef idx="0"/>
                          <a:effectRef idx="0"/>
                          <a:fontRef idx="minor"/>
                        </wps:style>
                        <wps:bodyPr/>
                      </wps:wsp>
                      <wps:wsp>
                        <wps:cNvSpPr/>
                        <wps:spPr>
                          <a:xfrm rot="10800000">
                            <a:off x="732960" y="457200"/>
                            <a:ext cx="685800" cy="523080"/>
                          </a:xfrm>
                          <a:prstGeom prst="flowChartExtract">
                            <a:avLst/>
                          </a:prstGeom>
                          <a:solidFill>
                            <a:srgbClr val="ffffff"/>
                          </a:solidFill>
                          <a:ln w="28440">
                            <a:solidFill>
                              <a:srgbClr val="000000"/>
                            </a:solidFill>
                            <a:prstDash val="sysDot"/>
                            <a:miter/>
                          </a:ln>
                        </wps:spPr>
                        <wps:style>
                          <a:lnRef idx="0"/>
                          <a:fillRef idx="0"/>
                          <a:effectRef idx="0"/>
                          <a:fontRef idx="minor"/>
                        </wps:style>
                        <wps:bodyPr/>
                      </wps:wsp>
                      <wps:wsp>
                        <wps:cNvSpPr txBox="1"/>
                        <wps:spPr>
                          <a:xfrm>
                            <a:off x="684360" y="0"/>
                            <a:ext cx="733320" cy="31428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ТЕЦ</w:t>
                              </w:r>
                            </w:p>
                          </w:txbxContent>
                        </wps:txbx>
                        <wps:bodyPr wrap="square" anchor="t">
                          <a:noAutofit/>
                        </wps:bodyPr>
                      </wps:wsp>
                      <wps:wsp>
                        <wps:cNvSpPr txBox="1"/>
                        <wps:spPr>
                          <a:xfrm>
                            <a:off x="56520" y="1066680"/>
                            <a:ext cx="675720" cy="29448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МАТЬ</w:t>
                              </w:r>
                            </w:p>
                          </w:txbxContent>
                        </wps:txbx>
                        <wps:bodyPr wrap="square" anchor="t">
                          <a:noAutofit/>
                        </wps:bodyPr>
                      </wps:wsp>
                      <wps:wsp>
                        <wps:cNvSpPr txBox="1"/>
                        <wps:spPr>
                          <a:xfrm>
                            <a:off x="1485360" y="1066680"/>
                            <a:ext cx="666720" cy="29448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ИЛЬЯ</w:t>
                              </w:r>
                            </w:p>
                          </w:txbxContent>
                        </wps:txbx>
                        <wps:bodyPr wrap="square" anchor="t">
                          <a:noAutofit/>
                        </wps:bodyPr>
                      </wps:wsp>
                      <wps:wsp>
                        <wps:cNvSpPr txBox="1"/>
                        <wps:spPr>
                          <a:xfrm>
                            <a:off x="370800" y="2105640"/>
                            <a:ext cx="1486080" cy="26604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ДУХ  СВЯТОЙ</w:t>
                              </w:r>
                            </w:p>
                          </w:txbxContent>
                        </wps:txbx>
                        <wps:bodyPr wrap="square" anchor="t">
                          <a:noAutofit/>
                        </wps:bodyPr>
                      </wps:wsp>
                      <wps:wsp>
                        <wps:cNvSpPr txBox="1"/>
                        <wps:spPr>
                          <a:xfrm>
                            <a:off x="789480" y="2419200"/>
                            <a:ext cx="657360" cy="31428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минь</w:t>
                              </w:r>
                            </w:p>
                          </w:txbxContent>
                        </wps:txbx>
                        <wps:bodyPr wrap="square" anchor="t">
                          <a:noAutofit/>
                        </wps:bodyPr>
                      </wps:wsp>
                      <wps:wsp>
                        <wps:cNvSpPr/>
                        <wps:spPr>
                          <a:xfrm>
                            <a:off x="1085040" y="2829600"/>
                            <a:ext cx="0" cy="618480"/>
                          </a:xfrm>
                          <a:prstGeom prst="line">
                            <a:avLst/>
                          </a:prstGeom>
                          <a:ln w="76320">
                            <a:solidFill>
                              <a:srgbClr val="000000"/>
                            </a:solidFill>
                            <a:miter/>
                          </a:ln>
                        </wps:spPr>
                        <wps:style>
                          <a:lnRef idx="0"/>
                          <a:fillRef idx="0"/>
                          <a:effectRef idx="0"/>
                          <a:fontRef idx="minor"/>
                        </wps:style>
                        <wps:bodyPr/>
                      </wps:wsp>
                      <wps:wsp>
                        <wps:cNvSpPr/>
                        <wps:spPr>
                          <a:xfrm>
                            <a:off x="837720" y="3077280"/>
                            <a:ext cx="456480" cy="0"/>
                          </a:xfrm>
                          <a:prstGeom prst="line">
                            <a:avLst/>
                          </a:prstGeom>
                          <a:ln w="76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9.5pt;height:285.8pt" coordorigin="0,0" coordsize="3390,5716">
                <v:rect id="shape_0" stroked="f" o:allowincell="f" style="position:absolute;left:0;top:1;width:3389;height:5714;mso-wrap-style:none;v-text-anchor:middle;mso-position-horizontal-relative:char">
                  <v:fill o:detectmouseclick="t" on="false"/>
                  <v:stroke color="#3465a4" joinstyle="round" endcap="flat"/>
                  <w10:wrap type="none"/>
                </v:rect>
                <v:shape id="shape_0" fillcolor="white" stroked="t" o:allowincell="f" style="position:absolute;left:1319;top:1545;width:718;height:719;mso-wrap-style:none;v-text-anchor:middle;mso-position-horizontal-relative:char" type="_x0000_t120">
                  <v:fill o:detectmouseclick="t" type="solid" color2="black"/>
                  <v:stroke color="black" weight="28440" joinstyle="miter" endcap="flat"/>
                  <w10:wrap type="none"/>
                </v:shape>
                <v:shape id="shape_0" fillcolor="white" stroked="t" o:allowincell="f" style="position:absolute;left:1154;top:2266;width:1079;height:839;mso-wrap-style:none;v-text-anchor:middle;mso-position-horizontal-relative:char" type="_x0000_t127">
                  <v:fill o:detectmouseclick="t" type="solid" color2="black"/>
                  <v:stroke color="black" weight="28440" joinstyle="miter" endcap="flat"/>
                  <w10:wrap type="none"/>
                </v:shape>
                <v:shape id="shape_0" fillcolor="white" stroked="t" o:allowincell="f" style="position:absolute;left:1154;top:720;width:1079;height:823;mso-wrap-style:none;v-text-anchor:middle;rotation:180;mso-position-horizontal-relative:char" type="_x0000_t127">
                  <v:fill o:detectmouseclick="t" type="solid" color2="black"/>
                  <v:stroke color="black" weight="28440" dashstyle="shortdot" joinstyle="miter" endcap="flat"/>
                  <w10:wrap type="none"/>
                </v:shape>
                <v:shape id="shape_0" fillcolor="white" stroked="t" o:allowincell="f" style="position:absolute;left:1078;top:0;width:1154;height:49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ТЕЦ</w:t>
                        </w:r>
                      </w:p>
                    </w:txbxContent>
                  </v:textbox>
                  <v:fill o:detectmouseclick="t" type="solid" color2="black"/>
                  <v:stroke color="white" joinstyle="miter" endcap="flat"/>
                  <w10:wrap type="none"/>
                </v:shape>
                <v:shape id="shape_0" fillcolor="white" stroked="t" o:allowincell="f" style="position:absolute;left:89;top:1680;width:1063;height:4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МАТЬ</w:t>
                        </w:r>
                      </w:p>
                    </w:txbxContent>
                  </v:textbox>
                  <v:fill o:detectmouseclick="t" type="solid" color2="black"/>
                  <v:stroke color="white" joinstyle="miter" endcap="flat"/>
                  <w10:wrap type="none"/>
                </v:shape>
                <v:shape id="shape_0" fillcolor="white" stroked="t" o:allowincell="f" style="position:absolute;left:2339;top:1680;width:1049;height:4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ИЛЬЯ</w:t>
                        </w:r>
                      </w:p>
                    </w:txbxContent>
                  </v:textbox>
                  <v:fill o:detectmouseclick="t" type="solid" color2="black"/>
                  <v:stroke color="white" joinstyle="miter" endcap="flat"/>
                  <w10:wrap type="none"/>
                </v:shape>
                <v:shape id="shape_0" fillcolor="white" stroked="t" o:allowincell="f" style="position:absolute;left:584;top:3316;width:2339;height:4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ДУХ  СВЯТОЙ</w:t>
                        </w:r>
                      </w:p>
                    </w:txbxContent>
                  </v:textbox>
                  <v:fill o:detectmouseclick="t" type="solid" color2="black"/>
                  <v:stroke color="white" joinstyle="miter" endcap="flat"/>
                  <w10:wrap type="none"/>
                </v:shape>
                <v:shape id="shape_0" fillcolor="white" stroked="t" o:allowincell="f" style="position:absolute;left:1243;top:3810;width:1034;height:49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минь</w:t>
                        </w:r>
                      </w:p>
                    </w:txbxContent>
                  </v:textbox>
                  <v:fill o:detectmouseclick="t" type="solid" color2="black"/>
                  <v:stroke color="white" joinstyle="miter" endcap="flat"/>
                  <w10:wrap type="none"/>
                </v:shape>
                <v:line id="shape_0" from="1709,4456" to="1709,5429" stroked="t" o:allowincell="f" style="position:absolute;mso-position-horizontal-relative:char">
                  <v:stroke color="black" weight="76320" joinstyle="miter" endcap="flat"/>
                  <v:fill o:detectmouseclick="t" on="false"/>
                  <w10:wrap type="none"/>
                </v:line>
                <v:line id="shape_0" from="1319,4846" to="2037,4846" stroked="t" o:allowincell="f" style="position:absolute;mso-position-horizontal-relative:char">
                  <v:stroke color="black" weight="76320" joinstyle="miter" endcap="flat"/>
                  <v:fill o:detectmouseclick="t" on="false"/>
                  <w10:wrap type="none"/>
                </v:line>
              </v:group>
            </w:pict>
          </mc:Fallback>
        </mc:AlternateContent>
      </w:r>
    </w:p>
    <w:p>
      <w:pPr>
        <w:pStyle w:val="Normal"/>
        <w:spacing w:lineRule="auto" w:line="360"/>
        <w:ind w:firstLine="567"/>
        <w:jc w:val="both"/>
        <w:rPr>
          <w:rFonts w:ascii="Arial" w:hAnsi="Arial" w:cs="Arial"/>
        </w:rPr>
      </w:pPr>
      <w:r>
        <w:rPr>
          <w:rFonts w:cs="Arial" w:ascii="Arial" w:hAnsi="Arial"/>
        </w:rPr>
        <w:t>Голограмма 4.</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ind w:firstLine="567"/>
        <w:jc w:val="center"/>
        <w:outlineLvl w:val="0"/>
        <w:rPr>
          <w:rFonts w:ascii="Arial" w:hAnsi="Arial" w:cs="Arial"/>
        </w:rPr>
      </w:pPr>
      <w:r>
        <w:rPr>
          <w:rFonts w:cs="Arial" w:ascii="Arial" w:hAnsi="Arial"/>
        </w:rPr>
      </w:r>
    </w:p>
    <w:p>
      <w:pPr>
        <w:pStyle w:val="Normal"/>
        <w:numPr>
          <w:ilvl w:val="0"/>
          <w:numId w:val="0"/>
        </w:numPr>
        <w:spacing w:lineRule="auto" w:line="360"/>
        <w:ind w:firstLine="567"/>
        <w:jc w:val="center"/>
        <w:outlineLvl w:val="0"/>
        <w:rPr>
          <w:rFonts w:ascii="Arial" w:hAnsi="Arial" w:cs="Arial"/>
        </w:rPr>
      </w:pPr>
      <w:r>
        <w:rPr>
          <w:rFonts w:cs="Arial" w:ascii="Arial" w:hAnsi="Arial"/>
        </w:rPr>
      </w:r>
    </w:p>
    <w:p>
      <w:pPr>
        <w:pStyle w:val="Normal"/>
        <w:numPr>
          <w:ilvl w:val="0"/>
          <w:numId w:val="0"/>
        </w:numPr>
        <w:spacing w:lineRule="auto" w:line="360"/>
        <w:ind w:firstLine="567"/>
        <w:jc w:val="center"/>
        <w:outlineLvl w:val="0"/>
        <w:rPr>
          <w:rFonts w:ascii="Arial" w:hAnsi="Arial" w:cs="Arial"/>
        </w:rPr>
      </w:pPr>
      <w:r>
        <w:rPr>
          <w:rFonts w:cs="Arial" w:ascii="Arial" w:hAnsi="Arial"/>
        </w:rPr>
      </w:r>
    </w:p>
    <w:p>
      <w:pPr>
        <w:pStyle w:val="Normal"/>
        <w:numPr>
          <w:ilvl w:val="0"/>
          <w:numId w:val="0"/>
        </w:numPr>
        <w:spacing w:lineRule="auto" w:line="360"/>
        <w:ind w:firstLine="567"/>
        <w:jc w:val="center"/>
        <w:outlineLvl w:val="0"/>
        <w:rPr/>
      </w:pPr>
      <w:r>
        <w:rPr>
          <w:rFonts w:cs="Arial" w:ascii="Arial" w:hAnsi="Arial"/>
          <w:b/>
        </w:rPr>
        <w:t>ГЛАВА 2.   РОЖДЕНИЕ И СМЕРТЬ. ЦИКЛИЧНОСТЬ РАЗВИТИЯ.</w:t>
      </w:r>
    </w:p>
    <w:p>
      <w:pPr>
        <w:pStyle w:val="Normal"/>
        <w:spacing w:lineRule="auto" w:line="360"/>
        <w:ind w:firstLine="567"/>
        <w:jc w:val="both"/>
        <w:rPr>
          <w:rFonts w:ascii="Arial" w:hAnsi="Arial" w:cs="Arial"/>
          <w:b/>
          <w:b/>
        </w:rPr>
      </w:pPr>
      <w:r>
        <w:rPr>
          <w:rFonts w:cs="Arial" w:ascii="Arial" w:hAnsi="Arial"/>
          <w:b/>
        </w:rPr>
      </w:r>
    </w:p>
    <w:p>
      <w:pPr>
        <w:pStyle w:val="Normal"/>
        <w:spacing w:lineRule="auto" w:line="360"/>
        <w:ind w:firstLine="567"/>
        <w:jc w:val="both"/>
        <w:rPr/>
      </w:pPr>
      <w:r>
        <w:rPr>
          <w:rFonts w:cs="Arial" w:ascii="Arial" w:hAnsi="Arial"/>
        </w:rPr>
        <w:t xml:space="preserve">Из покон веку рождение и смерть следуют друг за другом, превозмогая, одолевая и препятствуя. Неизвестно куда и когда ни то, ни другое, не приходят, потому помните завет Мой: «Рождение и смерть – одно целое, всецелое и разделённое от оков земных и неба, ибо и то и другое есть на небе и на земле. На земле противоборств это противостояние более явное, очевидное. Эффект трансформации на небе менее очевиден, сопряжён с эффектом напряжения и расслабления, сжатия и расширения. Когда энергия земли сжимается меньше своих размеров, после продолжительного периода происходит расширение её границ больше прежнего. После расширения эллипс вновь сжимается и так далее поступательно – вращательно, в этом и есть секрет развития энергии. В жизни человека естественная смерть так же приходится на период сжатия, тогда в критический момент организм и его духовная субстанция решают продолжать расширение в этом мире или в том. </w:t>
      </w:r>
    </w:p>
    <w:p>
      <w:pPr>
        <w:pStyle w:val="Normal"/>
        <w:spacing w:lineRule="auto" w:line="360"/>
        <w:ind w:firstLine="567"/>
        <w:jc w:val="both"/>
        <w:rPr>
          <w:rFonts w:ascii="Arial" w:hAnsi="Arial" w:cs="Arial"/>
        </w:rPr>
      </w:pPr>
      <w:r>
        <w:rPr>
          <w:rFonts w:cs="Arial" w:ascii="Arial" w:hAnsi="Arial"/>
        </w:rPr>
        <w:t xml:space="preserve">Циклы расширения и сжатия присущи декадам и более выражены в дни рождения и смерти. Перед приходом происходит расширение энергии из другого пространства для возможного воплощения, но через месяц наступает самый неприятный и критический процесс сжатия, поэтому очень велика смертность от 1 до 6 месяцев. После этого до семи лет происходит период сильного поступательно – вращательного расширения, когда развитие идёт быстрыми темпами, затем до четырнадцати лет происходит сжатие, когда духовная субстанция удаляется и оставляет элемент в фазе саморазвития. В этот период очень трудно сделать какой-либо выбор, так как присутствуют сомнения, депрессии, негативные влияния окружающей среды ощущаются наиболее сильно. До двадцати семи лет происходит расширение и к тридцати трём годам возникает фаза гармонии и противодействия, когда сжатие и расширение находятся в одной фазе бытия – взаимоуравновешивающей. </w:t>
      </w:r>
    </w:p>
    <w:p>
      <w:pPr>
        <w:pStyle w:val="Normal"/>
        <w:spacing w:lineRule="auto" w:line="360"/>
        <w:ind w:firstLine="567"/>
        <w:jc w:val="both"/>
        <w:rPr/>
      </w:pPr>
      <w:r>
        <w:rPr>
          <w:rFonts w:cs="Arial" w:ascii="Arial" w:hAnsi="Arial"/>
        </w:rPr>
        <w:t>Вся остальная жизнь на усмотрение человека. Его выбор играет очень важную роль, ибо после тридцати трёх лет Дух помогает опосредованно, через призму событий, по большей части объективно созданных самим человеком. К сорока годам начинают вновь появляться фазы расширения и сжатия менее продолжительные и сильные. Человек нуждается в гармонии и препятствием к ней в данной ситуации могут стать многочисленные пороки. После сорока пяти – пятидесяти лет наступает первая фаза расширения, благодаря которой человек переживает «второе рождение». Он вспоминает детство, свои пристрастия и переходит в активную фазу поиска гармонии. К шестидесяти годам препятствия утихают, и человек медленно входит в конечную сжимающую фазу, медленно угасая, по возможности отрабатывая последние дела, наслаждаясь обществом внуков и передавая им свои знания и опыт.</w:t>
      </w:r>
    </w:p>
    <w:p>
      <w:pPr>
        <w:pStyle w:val="Normal"/>
        <w:spacing w:lineRule="auto" w:line="360"/>
        <w:ind w:firstLine="567"/>
        <w:jc w:val="both"/>
        <w:rPr>
          <w:rFonts w:ascii="Arial" w:hAnsi="Arial" w:cs="Arial"/>
        </w:rPr>
      </w:pPr>
      <w:r>
        <w:rPr>
          <w:rFonts w:cs="Arial" w:ascii="Arial" w:hAnsi="Arial"/>
        </w:rPr>
        <w:t>В цикличности заложена природа энергии расширяться и сжиматься, переходить из одного состояния в другое, входит в фазу равновесия.</w:t>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2902585" cy="3627120"/>
                <wp:effectExtent l="0" t="0" r="0" b="0"/>
                <wp:docPr id="4" name=""/>
                <a:graphic xmlns:a="http://schemas.openxmlformats.org/drawingml/2006/main">
                  <a:graphicData uri="http://schemas.microsoft.com/office/word/2010/wordprocessingGroup">
                    <wpg:wgp>
                      <wpg:cNvGrpSpPr/>
                      <wpg:grpSpPr>
                        <a:xfrm>
                          <a:off x="0" y="0"/>
                          <a:ext cx="2902680" cy="3627000"/>
                          <a:chOff x="0" y="0"/>
                          <a:chExt cx="2902680" cy="3627000"/>
                        </a:xfrm>
                      </wpg:grpSpPr>
                      <wps:wsp>
                        <wps:cNvSpPr/>
                        <wps:nvSpPr>
                          <wps:cNvPr id="3" name=""/>
                          <wps:cNvSpPr/>
                        </wps:nvSpPr>
                        <wps:spPr>
                          <a:xfrm>
                            <a:off x="0" y="0"/>
                            <a:ext cx="2902680" cy="3627000"/>
                          </a:xfrm>
                          <a:prstGeom prst="rect">
                            <a:avLst/>
                          </a:prstGeom>
                          <a:noFill/>
                          <a:ln w="0">
                            <a:noFill/>
                          </a:ln>
                        </wps:spPr>
                        <wps:bodyPr/>
                      </wps:wsp>
                      <wps:wsp>
                        <wps:cNvSpPr/>
                        <wps:spPr>
                          <a:xfrm>
                            <a:off x="1480320" y="283680"/>
                            <a:ext cx="995040" cy="426600"/>
                          </a:xfrm>
                          <a:custGeom>
                            <a:avLst/>
                            <a:gdLst/>
                            <a:ahLst/>
                            <a:rect l="l" t="t" r="r" b="b"/>
                            <a:pathLst>
                              <a:path stroke="0" w="11406" h="19882">
                                <a:moveTo>
                                  <a:pt x="16644" y="1718"/>
                                </a:moveTo>
                                <a:arcTo wR="10800" hR="10800" stAng="-3434552" swAng="9027721"/>
                                <a:lnTo>
                                  <a:pt x="10800" y="10800"/>
                                </a:lnTo>
                                <a:close/>
                              </a:path>
                              <a:path fill="none" w="11406" h="19882">
                                <a:moveTo>
                                  <a:pt x="16644" y="1718"/>
                                </a:moveTo>
                                <a:arcTo wR="10800" hR="10800" stAng="-3434552" swAng="9027721"/>
                              </a:path>
                            </a:pathLst>
                          </a:custGeom>
                          <a:noFill/>
                          <a:ln w="28440">
                            <a:solidFill>
                              <a:srgbClr val="000000"/>
                            </a:solidFill>
                            <a:miter/>
                          </a:ln>
                        </wps:spPr>
                        <wps:style>
                          <a:lnRef idx="0"/>
                          <a:fillRef idx="0"/>
                          <a:effectRef idx="0"/>
                          <a:fontRef idx="minor"/>
                        </wps:style>
                        <wps:bodyPr/>
                      </wps:wsp>
                      <wps:wsp>
                        <wps:cNvSpPr/>
                        <wps:spPr>
                          <a:xfrm flipH="1">
                            <a:off x="863640" y="710640"/>
                            <a:ext cx="615960" cy="0"/>
                          </a:xfrm>
                          <a:prstGeom prst="line">
                            <a:avLst/>
                          </a:prstGeom>
                          <a:ln w="28440">
                            <a:solidFill>
                              <a:srgbClr val="000000"/>
                            </a:solidFill>
                            <a:miter/>
                          </a:ln>
                        </wps:spPr>
                        <wps:style>
                          <a:lnRef idx="0"/>
                          <a:fillRef idx="0"/>
                          <a:effectRef idx="0"/>
                          <a:fontRef idx="minor"/>
                        </wps:style>
                        <wps:bodyPr/>
                      </wps:wsp>
                      <wps:wsp>
                        <wps:cNvSpPr/>
                        <wps:spPr>
                          <a:xfrm flipH="1">
                            <a:off x="578520" y="710640"/>
                            <a:ext cx="358200" cy="426600"/>
                          </a:xfrm>
                          <a:custGeom>
                            <a:avLst/>
                            <a:gdLst/>
                            <a:ahLst/>
                            <a:rect l="l" t="t" r="r" b="b"/>
                            <a:pathLst>
                              <a:path stroke="0" w="11654" h="21600">
                                <a:moveTo>
                                  <a:pt x="10800" y="0"/>
                                </a:moveTo>
                                <a:arcTo wR="10800" hR="10800" stAng="-5400000" swAng="11072221"/>
                                <a:lnTo>
                                  <a:pt x="10800" y="10800"/>
                                </a:lnTo>
                                <a:close/>
                              </a:path>
                              <a:path fill="none" w="11654" h="21600">
                                <a:moveTo>
                                  <a:pt x="10800" y="0"/>
                                </a:moveTo>
                                <a:arcTo wR="10800" hR="10800" stAng="-5400000" swAng="11072221"/>
                              </a:path>
                            </a:pathLst>
                          </a:custGeom>
                          <a:noFill/>
                          <a:ln w="28440">
                            <a:solidFill>
                              <a:srgbClr val="000000"/>
                            </a:solidFill>
                            <a:miter/>
                          </a:ln>
                        </wps:spPr>
                        <wps:style>
                          <a:lnRef idx="0"/>
                          <a:fillRef idx="0"/>
                          <a:effectRef idx="0"/>
                          <a:fontRef idx="minor"/>
                        </wps:style>
                        <wps:bodyPr/>
                      </wps:wsp>
                      <wps:wsp>
                        <wps:cNvSpPr/>
                        <wps:spPr>
                          <a:xfrm>
                            <a:off x="910440" y="1137240"/>
                            <a:ext cx="1232640" cy="0"/>
                          </a:xfrm>
                          <a:prstGeom prst="line">
                            <a:avLst/>
                          </a:prstGeom>
                          <a:ln w="28440">
                            <a:solidFill>
                              <a:srgbClr val="000000"/>
                            </a:solidFill>
                            <a:miter/>
                          </a:ln>
                        </wps:spPr>
                        <wps:style>
                          <a:lnRef idx="0"/>
                          <a:fillRef idx="0"/>
                          <a:effectRef idx="0"/>
                          <a:fontRef idx="minor"/>
                        </wps:style>
                        <wps:bodyPr/>
                      </wps:wsp>
                      <wps:wsp>
                        <wps:cNvSpPr/>
                        <wps:spPr>
                          <a:xfrm>
                            <a:off x="2027520" y="1137240"/>
                            <a:ext cx="448200" cy="426600"/>
                          </a:xfrm>
                          <a:custGeom>
                            <a:avLst/>
                            <a:gdLst/>
                            <a:ahLst/>
                            <a:rect l="l" t="t" r="r" b="b"/>
                            <a:pathLst>
                              <a:path stroke="0" w="14592" h="21600">
                                <a:moveTo>
                                  <a:pt x="10800" y="0"/>
                                </a:moveTo>
                                <a:arcTo wR="10800" hR="10800" stAng="-5400000" swAng="12033362"/>
                                <a:lnTo>
                                  <a:pt x="10800" y="10800"/>
                                </a:lnTo>
                                <a:close/>
                              </a:path>
                              <a:path fill="none" w="14592" h="21600">
                                <a:moveTo>
                                  <a:pt x="10800" y="0"/>
                                </a:moveTo>
                                <a:arcTo wR="10800" hR="10800" stAng="-5400000" swAng="12033362"/>
                              </a:path>
                            </a:pathLst>
                          </a:custGeom>
                          <a:noFill/>
                          <a:ln w="28440">
                            <a:solidFill>
                              <a:srgbClr val="000000"/>
                            </a:solidFill>
                            <a:miter/>
                          </a:ln>
                        </wps:spPr>
                        <wps:style>
                          <a:lnRef idx="0"/>
                          <a:fillRef idx="0"/>
                          <a:effectRef idx="0"/>
                          <a:fontRef idx="minor"/>
                        </wps:style>
                        <wps:bodyPr/>
                      </wps:wsp>
                      <wps:wsp>
                        <wps:cNvSpPr/>
                        <wps:spPr>
                          <a:xfrm flipH="1">
                            <a:off x="1005120" y="1563840"/>
                            <a:ext cx="1090800" cy="0"/>
                          </a:xfrm>
                          <a:prstGeom prst="line">
                            <a:avLst/>
                          </a:prstGeom>
                          <a:ln w="28440">
                            <a:solidFill>
                              <a:srgbClr val="000000"/>
                            </a:solidFill>
                            <a:miter/>
                          </a:ln>
                        </wps:spPr>
                        <wps:style>
                          <a:lnRef idx="0"/>
                          <a:fillRef idx="0"/>
                          <a:effectRef idx="0"/>
                          <a:fontRef idx="minor"/>
                        </wps:style>
                        <wps:bodyPr/>
                      </wps:wsp>
                      <wps:wsp>
                        <wps:cNvSpPr/>
                        <wps:spPr>
                          <a:xfrm flipH="1">
                            <a:off x="625320" y="1564560"/>
                            <a:ext cx="426240" cy="426240"/>
                          </a:xfrm>
                          <a:custGeom>
                            <a:avLst/>
                            <a:gdLst/>
                            <a:ahLst/>
                            <a:rect l="l" t="t" r="r" b="b"/>
                            <a:pathLst>
                              <a:path stroke="0" w="10800" h="21555">
                                <a:moveTo>
                                  <a:pt x="10800" y="0"/>
                                </a:moveTo>
                                <a:arcTo wR="10800" hR="10800" stAng="-5400000" swAng="10488375"/>
                                <a:lnTo>
                                  <a:pt x="10800" y="10800"/>
                                </a:lnTo>
                                <a:close/>
                              </a:path>
                              <a:path fill="none" w="10800" h="21555">
                                <a:moveTo>
                                  <a:pt x="10800" y="0"/>
                                </a:moveTo>
                                <a:arcTo wR="10800" hR="10800" stAng="-5400000" swAng="10488375"/>
                              </a:path>
                            </a:pathLst>
                          </a:custGeom>
                          <a:noFill/>
                          <a:ln w="28440">
                            <a:solidFill>
                              <a:srgbClr val="000000"/>
                            </a:solidFill>
                            <a:miter/>
                          </a:ln>
                        </wps:spPr>
                        <wps:style>
                          <a:lnRef idx="0"/>
                          <a:fillRef idx="0"/>
                          <a:effectRef idx="0"/>
                          <a:fontRef idx="minor"/>
                        </wps:style>
                        <wps:bodyPr/>
                      </wps:wsp>
                      <wps:wsp>
                        <wps:cNvSpPr/>
                        <wps:spPr>
                          <a:xfrm>
                            <a:off x="1005120" y="1990800"/>
                            <a:ext cx="1137960" cy="0"/>
                          </a:xfrm>
                          <a:prstGeom prst="line">
                            <a:avLst/>
                          </a:prstGeom>
                          <a:ln w="28440">
                            <a:solidFill>
                              <a:srgbClr val="000000"/>
                            </a:solidFill>
                            <a:miter/>
                          </a:ln>
                        </wps:spPr>
                        <wps:style>
                          <a:lnRef idx="0"/>
                          <a:fillRef idx="0"/>
                          <a:effectRef idx="0"/>
                          <a:fontRef idx="minor"/>
                        </wps:style>
                        <wps:bodyPr/>
                      </wps:wsp>
                      <wps:wsp>
                        <wps:cNvSpPr/>
                        <wps:spPr>
                          <a:xfrm>
                            <a:off x="2143800" y="1990800"/>
                            <a:ext cx="331560" cy="4266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28440">
                            <a:solidFill>
                              <a:srgbClr val="000000"/>
                            </a:solidFill>
                            <a:miter/>
                          </a:ln>
                        </wps:spPr>
                        <wps:style>
                          <a:lnRef idx="0"/>
                          <a:fillRef idx="0"/>
                          <a:effectRef idx="0"/>
                          <a:fontRef idx="minor"/>
                        </wps:style>
                        <wps:bodyPr/>
                      </wps:wsp>
                      <wps:wsp>
                        <wps:cNvSpPr/>
                        <wps:spPr>
                          <a:xfrm flipH="1">
                            <a:off x="957600" y="2417400"/>
                            <a:ext cx="1185480" cy="0"/>
                          </a:xfrm>
                          <a:prstGeom prst="line">
                            <a:avLst/>
                          </a:prstGeom>
                          <a:ln w="28440">
                            <a:solidFill>
                              <a:srgbClr val="000000"/>
                            </a:solidFill>
                            <a:miter/>
                          </a:ln>
                        </wps:spPr>
                        <wps:style>
                          <a:lnRef idx="0"/>
                          <a:fillRef idx="0"/>
                          <a:effectRef idx="0"/>
                          <a:fontRef idx="minor"/>
                        </wps:style>
                        <wps:bodyPr/>
                      </wps:wsp>
                      <wps:wsp>
                        <wps:cNvSpPr/>
                        <wps:spPr>
                          <a:xfrm flipH="1">
                            <a:off x="673560" y="2417400"/>
                            <a:ext cx="373320" cy="426600"/>
                          </a:xfrm>
                          <a:custGeom>
                            <a:avLst/>
                            <a:gdLst/>
                            <a:ahLst/>
                            <a:rect l="l" t="t" r="r" b="b"/>
                            <a:pathLst>
                              <a:path stroke="0" w="12177" h="21600">
                                <a:moveTo>
                                  <a:pt x="10800" y="0"/>
                                </a:moveTo>
                                <a:arcTo wR="10800" hR="10800" stAng="-5400000" swAng="11239659"/>
                                <a:lnTo>
                                  <a:pt x="10800" y="10800"/>
                                </a:lnTo>
                                <a:close/>
                              </a:path>
                              <a:path fill="none" w="12177" h="21600">
                                <a:moveTo>
                                  <a:pt x="10800" y="0"/>
                                </a:moveTo>
                                <a:arcTo wR="10800" hR="10800" stAng="-5400000" swAng="11239659"/>
                              </a:path>
                            </a:pathLst>
                          </a:custGeom>
                          <a:solidFill>
                            <a:srgbClr val="ffffff"/>
                          </a:solidFill>
                          <a:ln w="28440">
                            <a:solidFill>
                              <a:srgbClr val="000000"/>
                            </a:solidFill>
                            <a:miter/>
                          </a:ln>
                        </wps:spPr>
                        <wps:style>
                          <a:lnRef idx="0"/>
                          <a:fillRef idx="0"/>
                          <a:effectRef idx="0"/>
                          <a:fontRef idx="minor"/>
                        </wps:style>
                        <wps:bodyPr/>
                      </wps:wsp>
                      <wps:wsp>
                        <wps:cNvSpPr/>
                        <wps:spPr>
                          <a:xfrm>
                            <a:off x="1053360" y="2844000"/>
                            <a:ext cx="1137960" cy="0"/>
                          </a:xfrm>
                          <a:prstGeom prst="line">
                            <a:avLst/>
                          </a:prstGeom>
                          <a:ln w="28440">
                            <a:solidFill>
                              <a:srgbClr val="000000"/>
                            </a:solidFill>
                            <a:miter/>
                          </a:ln>
                        </wps:spPr>
                        <wps:style>
                          <a:lnRef idx="0"/>
                          <a:fillRef idx="0"/>
                          <a:effectRef idx="0"/>
                          <a:fontRef idx="minor"/>
                        </wps:style>
                        <wps:bodyPr/>
                      </wps:wsp>
                      <wps:wsp>
                        <wps:cNvSpPr/>
                        <wps:spPr>
                          <a:xfrm>
                            <a:off x="2112120" y="2844720"/>
                            <a:ext cx="316800" cy="426600"/>
                          </a:xfrm>
                          <a:custGeom>
                            <a:avLst/>
                            <a:gdLst/>
                            <a:ahLst/>
                            <a:rect l="l" t="t" r="r" b="b"/>
                            <a:pathLst>
                              <a:path stroke="0" w="12023" h="21600">
                                <a:moveTo>
                                  <a:pt x="10800" y="0"/>
                                </a:moveTo>
                                <a:arcTo wR="10800" hR="10800" stAng="-5400000" swAng="11190378"/>
                                <a:lnTo>
                                  <a:pt x="10800" y="10800"/>
                                </a:lnTo>
                                <a:close/>
                              </a:path>
                              <a:path fill="none" w="12023" h="21600">
                                <a:moveTo>
                                  <a:pt x="10800" y="0"/>
                                </a:moveTo>
                                <a:arcTo wR="10800" hR="10800" stAng="-5400000" swAng="11190378"/>
                              </a:path>
                            </a:pathLst>
                          </a:custGeom>
                          <a:noFill/>
                          <a:ln w="28440">
                            <a:solidFill>
                              <a:srgbClr val="000000"/>
                            </a:solidFill>
                            <a:miter/>
                          </a:ln>
                        </wps:spPr>
                        <wps:style>
                          <a:lnRef idx="0"/>
                          <a:fillRef idx="0"/>
                          <a:effectRef idx="0"/>
                          <a:fontRef idx="minor"/>
                        </wps:style>
                        <wps:bodyPr/>
                      </wps:wsp>
                      <wps:wsp>
                        <wps:cNvSpPr/>
                        <wps:spPr>
                          <a:xfrm flipH="1">
                            <a:off x="1574640" y="3271680"/>
                            <a:ext cx="568800" cy="0"/>
                          </a:xfrm>
                          <a:prstGeom prst="line">
                            <a:avLst/>
                          </a:prstGeom>
                          <a:ln w="28440">
                            <a:solidFill>
                              <a:srgbClr val="000000"/>
                            </a:solidFill>
                            <a:miter/>
                          </a:ln>
                        </wps:spPr>
                        <wps:style>
                          <a:lnRef idx="0"/>
                          <a:fillRef idx="0"/>
                          <a:effectRef idx="0"/>
                          <a:fontRef idx="minor"/>
                        </wps:style>
                        <wps:bodyPr/>
                      </wps:wsp>
                      <wps:wsp>
                        <wps:cNvSpPr/>
                        <wps:spPr>
                          <a:xfrm flipH="1">
                            <a:off x="1574280" y="283680"/>
                            <a:ext cx="474480" cy="0"/>
                          </a:xfrm>
                          <a:prstGeom prst="line">
                            <a:avLst/>
                          </a:prstGeom>
                          <a:ln w="28440">
                            <a:solidFill>
                              <a:srgbClr val="000000"/>
                            </a:solidFill>
                            <a:miter/>
                          </a:ln>
                        </wps:spPr>
                        <wps:style>
                          <a:lnRef idx="0"/>
                          <a:fillRef idx="0"/>
                          <a:effectRef idx="0"/>
                          <a:fontRef idx="minor"/>
                        </wps:style>
                        <wps:bodyPr/>
                      </wps:wsp>
                      <wps:wsp>
                        <wps:cNvSpPr/>
                        <wps:spPr>
                          <a:xfrm>
                            <a:off x="1480320" y="3200400"/>
                            <a:ext cx="141480" cy="142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480320" y="213480"/>
                            <a:ext cx="141480" cy="1414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527120" y="1066680"/>
                            <a:ext cx="0" cy="141480"/>
                          </a:xfrm>
                          <a:prstGeom prst="line">
                            <a:avLst/>
                          </a:prstGeom>
                          <a:ln w="28440">
                            <a:solidFill>
                              <a:srgbClr val="000000"/>
                            </a:solidFill>
                            <a:miter/>
                          </a:ln>
                        </wps:spPr>
                        <wps:style>
                          <a:lnRef idx="0"/>
                          <a:fillRef idx="0"/>
                          <a:effectRef idx="0"/>
                          <a:fontRef idx="minor"/>
                        </wps:style>
                        <wps:bodyPr/>
                      </wps:wsp>
                      <wps:wsp>
                        <wps:cNvSpPr/>
                        <wps:spPr>
                          <a:xfrm>
                            <a:off x="2049120" y="1493640"/>
                            <a:ext cx="0" cy="141480"/>
                          </a:xfrm>
                          <a:prstGeom prst="line">
                            <a:avLst/>
                          </a:prstGeom>
                          <a:ln w="28440">
                            <a:solidFill>
                              <a:srgbClr val="000000"/>
                            </a:solidFill>
                            <a:miter/>
                          </a:ln>
                        </wps:spPr>
                        <wps:style>
                          <a:lnRef idx="0"/>
                          <a:fillRef idx="0"/>
                          <a:effectRef idx="0"/>
                          <a:fontRef idx="minor"/>
                        </wps:style>
                        <wps:bodyPr/>
                      </wps:wsp>
                      <wps:wsp>
                        <wps:cNvSpPr/>
                        <wps:spPr>
                          <a:xfrm>
                            <a:off x="1005120" y="1493640"/>
                            <a:ext cx="0" cy="141480"/>
                          </a:xfrm>
                          <a:prstGeom prst="line">
                            <a:avLst/>
                          </a:prstGeom>
                          <a:ln w="28440">
                            <a:solidFill>
                              <a:srgbClr val="000000"/>
                            </a:solidFill>
                            <a:miter/>
                          </a:ln>
                        </wps:spPr>
                        <wps:style>
                          <a:lnRef idx="0"/>
                          <a:fillRef idx="0"/>
                          <a:effectRef idx="0"/>
                          <a:fontRef idx="minor"/>
                        </wps:style>
                        <wps:bodyPr/>
                      </wps:wsp>
                      <wps:wsp>
                        <wps:cNvSpPr/>
                        <wps:spPr>
                          <a:xfrm>
                            <a:off x="1527120" y="1920240"/>
                            <a:ext cx="0" cy="141480"/>
                          </a:xfrm>
                          <a:prstGeom prst="line">
                            <a:avLst/>
                          </a:prstGeom>
                          <a:ln w="28440">
                            <a:solidFill>
                              <a:srgbClr val="000000"/>
                            </a:solidFill>
                            <a:miter/>
                          </a:ln>
                        </wps:spPr>
                        <wps:style>
                          <a:lnRef idx="0"/>
                          <a:fillRef idx="0"/>
                          <a:effectRef idx="0"/>
                          <a:fontRef idx="minor"/>
                        </wps:style>
                        <wps:bodyPr/>
                      </wps:wsp>
                      <wps:wsp>
                        <wps:cNvSpPr/>
                        <wps:spPr>
                          <a:xfrm>
                            <a:off x="1527120" y="2346840"/>
                            <a:ext cx="0" cy="142200"/>
                          </a:xfrm>
                          <a:prstGeom prst="line">
                            <a:avLst/>
                          </a:prstGeom>
                          <a:ln w="28440">
                            <a:solidFill>
                              <a:srgbClr val="000000"/>
                            </a:solidFill>
                            <a:miter/>
                          </a:ln>
                        </wps:spPr>
                        <wps:style>
                          <a:lnRef idx="0"/>
                          <a:fillRef idx="0"/>
                          <a:effectRef idx="0"/>
                          <a:fontRef idx="minor"/>
                        </wps:style>
                        <wps:bodyPr/>
                      </wps:wsp>
                      <wps:wsp>
                        <wps:cNvSpPr/>
                        <wps:spPr>
                          <a:xfrm>
                            <a:off x="1527120" y="2773800"/>
                            <a:ext cx="0" cy="142200"/>
                          </a:xfrm>
                          <a:prstGeom prst="line">
                            <a:avLst/>
                          </a:prstGeom>
                          <a:ln w="28440">
                            <a:solidFill>
                              <a:srgbClr val="000000"/>
                            </a:solidFill>
                            <a:miter/>
                          </a:ln>
                        </wps:spPr>
                        <wps:style>
                          <a:lnRef idx="0"/>
                          <a:fillRef idx="0"/>
                          <a:effectRef idx="0"/>
                          <a:fontRef idx="minor"/>
                        </wps:style>
                        <wps:bodyPr/>
                      </wps:wsp>
                      <wps:wsp>
                        <wps:cNvSpPr/>
                        <wps:spPr>
                          <a:xfrm>
                            <a:off x="531360" y="1778040"/>
                            <a:ext cx="189360" cy="0"/>
                          </a:xfrm>
                          <a:prstGeom prst="line">
                            <a:avLst/>
                          </a:prstGeom>
                          <a:ln w="28440">
                            <a:solidFill>
                              <a:srgbClr val="000000"/>
                            </a:solidFill>
                            <a:miter/>
                          </a:ln>
                        </wps:spPr>
                        <wps:style>
                          <a:lnRef idx="0"/>
                          <a:fillRef idx="0"/>
                          <a:effectRef idx="0"/>
                          <a:fontRef idx="minor"/>
                        </wps:style>
                        <wps:bodyPr/>
                      </wps:wsp>
                      <wps:wsp>
                        <wps:cNvSpPr/>
                        <wps:spPr>
                          <a:xfrm>
                            <a:off x="199440" y="1706760"/>
                            <a:ext cx="94680" cy="213480"/>
                          </a:xfrm>
                          <a:prstGeom prst="flowChartCollate">
                            <a:avLst/>
                          </a:prstGeom>
                          <a:solidFill>
                            <a:srgbClr val="ffffff"/>
                          </a:solidFill>
                          <a:ln w="28440">
                            <a:solidFill>
                              <a:srgbClr val="000000"/>
                            </a:solidFill>
                            <a:miter/>
                          </a:ln>
                        </wps:spPr>
                        <wps:style>
                          <a:lnRef idx="0"/>
                          <a:fillRef idx="0"/>
                          <a:effectRef idx="0"/>
                          <a:fontRef idx="minor"/>
                        </wps:style>
                        <wps:bodyPr/>
                      </wps:wsp>
                      <wps:wsp>
                        <wps:cNvSpPr txBox="1"/>
                        <wps:spPr>
                          <a:xfrm>
                            <a:off x="1432440" y="853560"/>
                            <a:ext cx="236160" cy="213480"/>
                          </a:xfrm>
                          <a:prstGeom prst="rect">
                            <a:avLst/>
                          </a:prstGeom>
                          <a:solidFill>
                            <a:srgbClr val="ffffff"/>
                          </a:solidFill>
                          <a:ln w="0">
                            <a:solidFill>
                              <a:srgbClr val="ffffff"/>
                            </a:solidFill>
                          </a:ln>
                        </wps:spPr>
                        <wps:txbx>
                          <w:txbxContent>
                            <w:p>
                              <w:pPr>
                                <w:overflowPunct w:val="false"/>
                                <w:bidi w:val="0"/>
                                <w:rPr/>
                              </w:pPr>
                              <w:r>
                                <w:rPr>
                                  <w:kern w:val="2"/>
                                  <w:sz w:val="18"/>
                                  <w:b/>
                                  <w:szCs w:val="28"/>
                                  <w:rFonts w:ascii="Times New Roman" w:hAnsi="Times New Roman" w:eastAsia="Times New Roman" w:cs="Times New Roman"/>
                                  <w:color w:val="auto"/>
                                  <w:lang w:val="ru-RU" w:bidi="ar-SA"/>
                                </w:rPr>
                                <w:t>50</w:t>
                              </w:r>
                            </w:p>
                          </w:txbxContent>
                        </wps:txbx>
                        <wps:bodyPr wrap="square" lIns="57240" rIns="57240" tIns="28440" bIns="28440" anchor="t">
                          <a:noAutofit/>
                        </wps:bodyPr>
                      </wps:wsp>
                      <wps:wsp>
                        <wps:cNvSpPr txBox="1"/>
                        <wps:spPr>
                          <a:xfrm>
                            <a:off x="862920" y="1280160"/>
                            <a:ext cx="236880" cy="213480"/>
                          </a:xfrm>
                          <a:prstGeom prst="rect">
                            <a:avLst/>
                          </a:prstGeom>
                          <a:solidFill>
                            <a:srgbClr val="ffffff"/>
                          </a:solidFill>
                          <a:ln w="0">
                            <a:solidFill>
                              <a:srgbClr val="ffffff"/>
                            </a:solidFill>
                          </a:ln>
                        </wps:spPr>
                        <wps:txbx>
                          <w:txbxContent>
                            <w:p>
                              <w:pPr>
                                <w:overflowPunct w:val="false"/>
                                <w:bidi w:val="0"/>
                                <w:rPr/>
                              </w:pPr>
                              <w:r>
                                <w:rPr>
                                  <w:kern w:val="2"/>
                                  <w:sz w:val="18"/>
                                  <w:b/>
                                  <w:szCs w:val="28"/>
                                  <w:rFonts w:ascii="Times New Roman" w:hAnsi="Times New Roman" w:eastAsia="Times New Roman" w:cs="Times New Roman"/>
                                  <w:color w:val="auto"/>
                                  <w:lang w:val="ru-RU" w:bidi="ar-SA"/>
                                </w:rPr>
                                <w:t>40</w:t>
                              </w:r>
                            </w:p>
                          </w:txbxContent>
                        </wps:txbx>
                        <wps:bodyPr wrap="square" lIns="57240" rIns="57240" tIns="28440" bIns="28440" anchor="t">
                          <a:noAutofit/>
                        </wps:bodyPr>
                      </wps:wsp>
                      <wps:wsp>
                        <wps:cNvSpPr txBox="1"/>
                        <wps:spPr>
                          <a:xfrm>
                            <a:off x="1906200" y="1280160"/>
                            <a:ext cx="236880" cy="213480"/>
                          </a:xfrm>
                          <a:prstGeom prst="rect">
                            <a:avLst/>
                          </a:prstGeom>
                          <a:solidFill>
                            <a:srgbClr val="ffffff"/>
                          </a:solidFill>
                          <a:ln w="0">
                            <a:solidFill>
                              <a:srgbClr val="ffffff"/>
                            </a:solidFill>
                          </a:ln>
                        </wps:spPr>
                        <wps:txbx>
                          <w:txbxContent>
                            <w:p>
                              <w:pPr>
                                <w:overflowPunct w:val="false"/>
                                <w:bidi w:val="0"/>
                                <w:rPr/>
                              </w:pPr>
                              <w:r>
                                <w:rPr>
                                  <w:kern w:val="2"/>
                                  <w:sz w:val="18"/>
                                  <w:b/>
                                  <w:szCs w:val="28"/>
                                  <w:rFonts w:ascii="Times New Roman" w:hAnsi="Times New Roman" w:eastAsia="Times New Roman" w:cs="Times New Roman"/>
                                  <w:color w:val="auto"/>
                                  <w:lang w:val="ru-RU" w:bidi="ar-SA"/>
                                </w:rPr>
                                <w:t>45</w:t>
                              </w:r>
                            </w:p>
                          </w:txbxContent>
                        </wps:txbx>
                        <wps:bodyPr wrap="square" lIns="57240" rIns="57240" tIns="28440" bIns="28440" anchor="t">
                          <a:noAutofit/>
                        </wps:bodyPr>
                      </wps:wsp>
                      <wps:wsp>
                        <wps:cNvSpPr txBox="1"/>
                        <wps:spPr>
                          <a:xfrm>
                            <a:off x="342360" y="1706760"/>
                            <a:ext cx="236160" cy="213480"/>
                          </a:xfrm>
                          <a:prstGeom prst="rect">
                            <a:avLst/>
                          </a:prstGeom>
                          <a:solidFill>
                            <a:srgbClr val="ffffff"/>
                          </a:solidFill>
                          <a:ln w="0">
                            <a:solidFill>
                              <a:srgbClr val="ffffff"/>
                            </a:solidFill>
                          </a:ln>
                        </wps:spPr>
                        <wps:txbx>
                          <w:txbxContent>
                            <w:p>
                              <w:pPr>
                                <w:overflowPunct w:val="false"/>
                                <w:bidi w:val="0"/>
                                <w:rPr/>
                              </w:pPr>
                              <w:r>
                                <w:rPr>
                                  <w:kern w:val="2"/>
                                  <w:sz w:val="18"/>
                                  <w:b/>
                                  <w:szCs w:val="28"/>
                                  <w:rFonts w:ascii="Times New Roman" w:hAnsi="Times New Roman" w:eastAsia="Times New Roman" w:cs="Times New Roman"/>
                                  <w:color w:val="auto"/>
                                  <w:lang w:val="ru-RU" w:bidi="ar-SA"/>
                                </w:rPr>
                                <w:t>33</w:t>
                              </w:r>
                            </w:p>
                          </w:txbxContent>
                        </wps:txbx>
                        <wps:bodyPr wrap="square" lIns="57240" rIns="57240" tIns="28440" bIns="28440" anchor="t">
                          <a:noAutofit/>
                        </wps:bodyPr>
                      </wps:wsp>
                      <wps:wsp>
                        <wps:cNvSpPr txBox="1"/>
                        <wps:spPr>
                          <a:xfrm>
                            <a:off x="1432440" y="1778040"/>
                            <a:ext cx="236160" cy="142200"/>
                          </a:xfrm>
                          <a:prstGeom prst="rect">
                            <a:avLst/>
                          </a:prstGeom>
                          <a:solidFill>
                            <a:srgbClr val="ffffff"/>
                          </a:solidFill>
                          <a:ln w="0">
                            <a:solidFill>
                              <a:srgbClr val="ffffff"/>
                            </a:solidFill>
                          </a:ln>
                        </wps:spPr>
                        <wps:txbx>
                          <w:txbxContent>
                            <w:p>
                              <w:pPr>
                                <w:overflowPunct w:val="false"/>
                                <w:bidi w:val="0"/>
                                <w:rPr/>
                              </w:pPr>
                              <w:r>
                                <w:rPr>
                                  <w:kern w:val="2"/>
                                  <w:sz w:val="18"/>
                                  <w:b/>
                                  <w:szCs w:val="28"/>
                                  <w:rFonts w:ascii="Times New Roman" w:hAnsi="Times New Roman" w:eastAsia="Times New Roman" w:cs="Times New Roman"/>
                                  <w:color w:val="auto"/>
                                  <w:lang w:val="ru-RU" w:bidi="ar-SA"/>
                                </w:rPr>
                                <w:t>27</w:t>
                              </w:r>
                            </w:p>
                          </w:txbxContent>
                        </wps:txbx>
                        <wps:bodyPr wrap="square" lIns="57240" rIns="57240" tIns="28440" bIns="28440" anchor="t">
                          <a:noAutofit/>
                        </wps:bodyPr>
                      </wps:wsp>
                      <wps:wsp>
                        <wps:cNvSpPr txBox="1"/>
                        <wps:spPr>
                          <a:xfrm>
                            <a:off x="1432440" y="2204640"/>
                            <a:ext cx="236160" cy="142200"/>
                          </a:xfrm>
                          <a:prstGeom prst="rect">
                            <a:avLst/>
                          </a:prstGeom>
                          <a:solidFill>
                            <a:srgbClr val="ffffff"/>
                          </a:solidFill>
                          <a:ln w="0">
                            <a:solidFill>
                              <a:srgbClr val="ffffff"/>
                            </a:solidFill>
                          </a:ln>
                        </wps:spPr>
                        <wps:txbx>
                          <w:txbxContent>
                            <w:p>
                              <w:pPr>
                                <w:overflowPunct w:val="false"/>
                                <w:bidi w:val="0"/>
                                <w:rPr/>
                              </w:pPr>
                              <w:r>
                                <w:rPr>
                                  <w:kern w:val="2"/>
                                  <w:sz w:val="18"/>
                                  <w:b/>
                                  <w:szCs w:val="28"/>
                                  <w:rFonts w:ascii="Times New Roman" w:hAnsi="Times New Roman" w:eastAsia="Times New Roman" w:cs="Times New Roman"/>
                                  <w:color w:val="auto"/>
                                  <w:lang w:val="ru-RU" w:bidi="ar-SA"/>
                                </w:rPr>
                                <w:t>14</w:t>
                              </w:r>
                            </w:p>
                          </w:txbxContent>
                        </wps:txbx>
                        <wps:bodyPr wrap="square" lIns="57240" rIns="57240" tIns="28440" bIns="28440" anchor="t">
                          <a:noAutofit/>
                        </wps:bodyPr>
                      </wps:wsp>
                      <wps:wsp>
                        <wps:cNvSpPr txBox="1"/>
                        <wps:spPr>
                          <a:xfrm>
                            <a:off x="1432440" y="2631600"/>
                            <a:ext cx="236160" cy="142200"/>
                          </a:xfrm>
                          <a:prstGeom prst="rect">
                            <a:avLst/>
                          </a:prstGeom>
                          <a:solidFill>
                            <a:srgbClr val="ffffff"/>
                          </a:solidFill>
                          <a:ln w="0">
                            <a:solidFill>
                              <a:srgbClr val="ffffff"/>
                            </a:solidFill>
                          </a:ln>
                        </wps:spPr>
                        <wps:txbx>
                          <w:txbxContent>
                            <w:p>
                              <w:pPr>
                                <w:overflowPunct w:val="false"/>
                                <w:bidi w:val="0"/>
                                <w:rPr/>
                              </w:pPr>
                              <w:r>
                                <w:rPr>
                                  <w:kern w:val="2"/>
                                  <w:sz w:val="18"/>
                                  <w:b/>
                                  <w:szCs w:val="28"/>
                                  <w:rFonts w:ascii="Times New Roman" w:hAnsi="Times New Roman" w:eastAsia="Times New Roman" w:cs="Times New Roman"/>
                                  <w:color w:val="auto"/>
                                  <w:lang w:val="ru-RU" w:bidi="ar-SA"/>
                                </w:rPr>
                                <w:t>7</w:t>
                              </w:r>
                            </w:p>
                          </w:txbxContent>
                        </wps:txbx>
                        <wps:bodyPr wrap="square" lIns="57240" rIns="57240" tIns="28440" bIns="28440" anchor="t">
                          <a:noAutofit/>
                        </wps:bodyPr>
                      </wps:wsp>
                    </wpg:wgp>
                  </a:graphicData>
                </a:graphic>
              </wp:inline>
            </w:drawing>
          </mc:Choice>
          <mc:Fallback>
            <w:pict>
              <v:group id="shape_0" style="position:absolute;margin-left:0pt;margin-top:0pt;width:228.55pt;height:285.6pt" coordorigin="0,0" coordsize="4571,5712">
                <v:rect id="shape_0" stroked="f" o:allowincell="f" style="position:absolute;left:0;top:0;width:4570;height:5711;mso-wrap-style:none;v-text-anchor:middle;mso-position-horizontal-relative:char">
                  <v:fill o:detectmouseclick="t" on="false"/>
                  <v:stroke color="#3465a4" joinstyle="round" endcap="flat"/>
                  <w10:wrap type="none"/>
                </v:rect>
                <v:rect id="shape_0" coordorigin="10193,1717" coordsize="11406,19882" path="l0,21600xee" stroked="t" o:allowincell="f" style="position:absolute;left:2331;top:447;width:1566;height:671;mso-wrap-style:none;v-text-anchor:middle;mso-position-horizontal-relative:char">
                  <v:fill o:detectmouseclick="t" on="false"/>
                  <v:stroke color="black" weight="28440" joinstyle="miter" endcap="flat"/>
                  <w10:wrap type="none"/>
                </v:rect>
                <v:line id="shape_0" from="1360,1119" to="2329,1119" stroked="t" o:allowincell="f" style="position:absolute;flip:x;mso-position-horizontal-relative:char">
                  <v:stroke color="black" weight="28440" joinstyle="miter" endcap="flat"/>
                  <v:fill o:detectmouseclick="t" on="false"/>
                  <w10:wrap type="none"/>
                </v:line>
                <v:rect id="shape_0" coordsize="11654,21600" path="l0,21600xee" stroked="t" o:allowincell="f" style="position:absolute;left:911;top:1119;width:563;height:671;flip:x;mso-wrap-style:none;v-text-anchor:middle;mso-position-horizontal-relative:char">
                  <v:fill o:detectmouseclick="t" on="false"/>
                  <v:stroke color="black" weight="28440" joinstyle="miter" endcap="flat"/>
                  <w10:wrap type="none"/>
                </v:rect>
                <v:line id="shape_0" from="1434,1791" to="3374,1791" stroked="t" o:allowincell="f" style="position:absolute;mso-position-horizontal-relative:char">
                  <v:stroke color="black" weight="28440" joinstyle="miter" endcap="flat"/>
                  <v:fill o:detectmouseclick="t" on="false"/>
                  <w10:wrap type="none"/>
                </v:line>
                <v:rect id="shape_0" coordsize="14592,21600" path="l0,21600xee" stroked="t" o:allowincell="f" style="position:absolute;left:3193;top:1791;width:705;height:671;mso-wrap-style:none;v-text-anchor:middle;mso-position-horizontal-relative:char">
                  <v:fill o:detectmouseclick="t" on="false"/>
                  <v:stroke color="black" weight="28440" joinstyle="miter" endcap="flat"/>
                  <w10:wrap type="none"/>
                </v:rect>
                <v:line id="shape_0" from="1583,2463" to="3300,2463" stroked="t" o:allowincell="f" style="position:absolute;flip:x;mso-position-horizontal-relative:char">
                  <v:stroke color="black" weight="28440" joinstyle="miter" endcap="flat"/>
                  <v:fill o:detectmouseclick="t" on="false"/>
                  <w10:wrap type="none"/>
                </v:line>
                <v:rect id="shape_0" coordsize="10800,21555" path="l0,21600xee" stroked="t" o:allowincell="f" style="position:absolute;left:985;top:2464;width:670;height:670;flip:x;mso-wrap-style:none;v-text-anchor:middle;mso-position-horizontal-relative:char">
                  <v:fill o:detectmouseclick="t" on="false"/>
                  <v:stroke color="black" weight="28440" joinstyle="miter" endcap="flat"/>
                  <w10:wrap type="none"/>
                </v:rect>
                <v:line id="shape_0" from="1583,3135" to="3374,3135" stroked="t" o:allowincell="f" style="position:absolute;mso-position-horizontal-relative:char">
                  <v:stroke color="black" weight="28440" joinstyle="miter" endcap="flat"/>
                  <v:fill o:detectmouseclick="t" on="false"/>
                  <w10:wrap type="none"/>
                </v:line>
                <v:rect id="shape_0" coordsize="10800,21600" path="l0,21600xee" stroked="t" o:allowincell="f" style="position:absolute;left:3376;top:3135;width:521;height:671;mso-wrap-style:none;v-text-anchor:middle;mso-position-horizontal-relative:char">
                  <v:fill o:detectmouseclick="t" on="false"/>
                  <v:stroke color="black" weight="28440" joinstyle="miter" endcap="flat"/>
                  <w10:wrap type="none"/>
                </v:rect>
                <v:line id="shape_0" from="1508,3807" to="3374,3807" stroked="t" o:allowincell="f" style="position:absolute;flip:x;mso-position-horizontal-relative:char">
                  <v:stroke color="black" weight="28440" joinstyle="miter" endcap="flat"/>
                  <v:fill o:detectmouseclick="t" on="false"/>
                  <w10:wrap type="none"/>
                </v:line>
                <v:rect id="shape_0" coordsize="12177,21600" path="l0,21600xee" fillcolor="white" stroked="t" o:allowincell="f" style="position:absolute;left:1061;top:3807;width:587;height:671;flip:x;mso-wrap-style:none;v-text-anchor:middle;mso-position-horizontal-relative:char">
                  <v:fill o:detectmouseclick="t" type="solid" color2="black"/>
                  <v:stroke color="black" weight="28440" joinstyle="miter" endcap="flat"/>
                  <w10:wrap type="none"/>
                </v:rect>
                <v:line id="shape_0" from="1659,4479" to="3450,4479" stroked="t" o:allowincell="f" style="position:absolute;mso-position-horizontal-relative:char">
                  <v:stroke color="black" weight="28440" joinstyle="miter" endcap="flat"/>
                  <v:fill o:detectmouseclick="t" on="false"/>
                  <w10:wrap type="none"/>
                </v:line>
                <v:rect id="shape_0" coordsize="12023,21600" path="l0,21600xee" stroked="t" o:allowincell="f" style="position:absolute;left:3326;top:4480;width:498;height:671;mso-wrap-style:none;v-text-anchor:middle;mso-position-horizontal-relative:char">
                  <v:fill o:detectmouseclick="t" on="false"/>
                  <v:stroke color="black" weight="28440" joinstyle="miter" endcap="flat"/>
                  <w10:wrap type="none"/>
                </v:rect>
                <v:line id="shape_0" from="2480,5152" to="3375,5152" stroked="t" o:allowincell="f" style="position:absolute;flip:x;mso-position-horizontal-relative:char">
                  <v:stroke color="black" weight="28440" joinstyle="miter" endcap="flat"/>
                  <v:fill o:detectmouseclick="t" on="false"/>
                  <w10:wrap type="none"/>
                </v:line>
                <v:line id="shape_0" from="2479,447" to="3225,447" stroked="t" o:allowincell="f" style="position:absolute;flip:x;mso-position-horizontal-relative:char">
                  <v:stroke color="black" weight="28440" joinstyle="miter" endcap="flat"/>
                  <v:fill o:detectmouseclick="t" on="false"/>
                  <w10:wrap type="none"/>
                </v:line>
                <v:shape id="shape_0" fillcolor="black" stroked="t" o:allowincell="f" style="position:absolute;left:2331;top:5040;width:222;height:223;mso-wrap-style:none;v-text-anchor:middle;mso-position-horizontal-relative:char" type="_x0000_t120">
                  <v:fill o:detectmouseclick="t" type="solid" color2="white"/>
                  <v:stroke color="black" weight="9360" joinstyle="miter" endcap="flat"/>
                  <w10:wrap type="none"/>
                </v:shape>
                <v:shape id="shape_0" fillcolor="black" stroked="t" o:allowincell="f" style="position:absolute;left:2331;top:336;width:222;height:222;mso-wrap-style:none;v-text-anchor:middle;mso-position-horizontal-relative:char" type="_x0000_t120">
                  <v:fill o:detectmouseclick="t" type="solid" color2="white"/>
                  <v:stroke color="black" weight="9360" joinstyle="miter" endcap="flat"/>
                  <w10:wrap type="none"/>
                </v:shape>
                <v:line id="shape_0" from="2405,1680" to="2405,1902" stroked="t" o:allowincell="f" style="position:absolute;mso-position-horizontal-relative:char">
                  <v:stroke color="black" weight="28440" joinstyle="miter" endcap="flat"/>
                  <v:fill o:detectmouseclick="t" on="false"/>
                  <w10:wrap type="none"/>
                </v:line>
                <v:line id="shape_0" from="3227,2352" to="3227,2574" stroked="t" o:allowincell="f" style="position:absolute;mso-position-horizontal-relative:char">
                  <v:stroke color="black" weight="28440" joinstyle="miter" endcap="flat"/>
                  <v:fill o:detectmouseclick="t" on="false"/>
                  <w10:wrap type="none"/>
                </v:line>
                <v:line id="shape_0" from="1583,2352" to="1583,2574" stroked="t" o:allowincell="f" style="position:absolute;mso-position-horizontal-relative:char">
                  <v:stroke color="black" weight="28440" joinstyle="miter" endcap="flat"/>
                  <v:fill o:detectmouseclick="t" on="false"/>
                  <w10:wrap type="none"/>
                </v:line>
                <v:line id="shape_0" from="2405,3024" to="2405,3246" stroked="t" o:allowincell="f" style="position:absolute;mso-position-horizontal-relative:char">
                  <v:stroke color="black" weight="28440" joinstyle="miter" endcap="flat"/>
                  <v:fill o:detectmouseclick="t" on="false"/>
                  <w10:wrap type="none"/>
                </v:line>
                <v:line id="shape_0" from="2405,3696" to="2405,3919" stroked="t" o:allowincell="f" style="position:absolute;mso-position-horizontal-relative:char">
                  <v:stroke color="black" weight="28440" joinstyle="miter" endcap="flat"/>
                  <v:fill o:detectmouseclick="t" on="false"/>
                  <w10:wrap type="none"/>
                </v:line>
                <v:line id="shape_0" from="2405,4368" to="2405,4591" stroked="t" o:allowincell="f" style="position:absolute;mso-position-horizontal-relative:char">
                  <v:stroke color="black" weight="28440" joinstyle="miter" endcap="flat"/>
                  <v:fill o:detectmouseclick="t" on="false"/>
                  <w10:wrap type="none"/>
                </v:line>
                <v:line id="shape_0" from="837,2800" to="1134,2800" stroked="t" o:allowincell="f" style="position:absolute;mso-position-horizontal-relative:char">
                  <v:stroke color="black" weight="28440" joinstyle="miter" endcap="flat"/>
                  <v:fill o:detectmouseclick="t" on="false"/>
                  <w10:wrap type="none"/>
                </v:line>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314;top:2688;width:148;height:335;mso-wrap-style:none;v-text-anchor:middle;mso-position-horizontal-relative:char" type="_x0000_t125">
                  <v:fill o:detectmouseclick="t" type="solid" color2="black"/>
                  <v:stroke color="black" weight="28440" joinstyle="miter" endcap="flat"/>
                  <w10:wrap type="none"/>
                </v:shape>
                <v:shape id="shape_0" fillcolor="white" stroked="t" o:allowincell="f" style="position:absolute;left:2256;top:1344;width:371;height:335;mso-wrap-style:square;v-text-anchor:top;mso-position-horizontal-relative:char" type="_x0000_t202">
                  <v:textbox>
                    <w:txbxContent>
                      <w:p>
                        <w:pPr>
                          <w:overflowPunct w:val="false"/>
                          <w:bidi w:val="0"/>
                          <w:rPr/>
                        </w:pPr>
                        <w:r>
                          <w:rPr>
                            <w:kern w:val="2"/>
                            <w:sz w:val="18"/>
                            <w:b/>
                            <w:szCs w:val="28"/>
                            <w:rFonts w:ascii="Times New Roman" w:hAnsi="Times New Roman" w:eastAsia="Times New Roman" w:cs="Times New Roman"/>
                            <w:color w:val="auto"/>
                            <w:lang w:val="ru-RU" w:bidi="ar-SA"/>
                          </w:rPr>
                          <w:t>50</w:t>
                        </w:r>
                      </w:p>
                    </w:txbxContent>
                  </v:textbox>
                  <v:fill o:detectmouseclick="t" type="solid" color2="black"/>
                  <v:stroke color="white" joinstyle="miter" endcap="flat"/>
                  <w10:wrap type="none"/>
                </v:shape>
                <v:shape id="shape_0" fillcolor="white" stroked="t" o:allowincell="f" style="position:absolute;left:1359;top:2016;width:372;height:335;mso-wrap-style:square;v-text-anchor:top;mso-position-horizontal-relative:char" type="_x0000_t202">
                  <v:textbox>
                    <w:txbxContent>
                      <w:p>
                        <w:pPr>
                          <w:overflowPunct w:val="false"/>
                          <w:bidi w:val="0"/>
                          <w:rPr/>
                        </w:pPr>
                        <w:r>
                          <w:rPr>
                            <w:kern w:val="2"/>
                            <w:sz w:val="18"/>
                            <w:b/>
                            <w:szCs w:val="28"/>
                            <w:rFonts w:ascii="Times New Roman" w:hAnsi="Times New Roman" w:eastAsia="Times New Roman" w:cs="Times New Roman"/>
                            <w:color w:val="auto"/>
                            <w:lang w:val="ru-RU" w:bidi="ar-SA"/>
                          </w:rPr>
                          <w:t>40</w:t>
                        </w:r>
                      </w:p>
                    </w:txbxContent>
                  </v:textbox>
                  <v:fill o:detectmouseclick="t" type="solid" color2="black"/>
                  <v:stroke color="white" joinstyle="miter" endcap="flat"/>
                  <w10:wrap type="none"/>
                </v:shape>
                <v:shape id="shape_0" fillcolor="white" stroked="t" o:allowincell="f" style="position:absolute;left:3002;top:2016;width:372;height:335;mso-wrap-style:square;v-text-anchor:top;mso-position-horizontal-relative:char" type="_x0000_t202">
                  <v:textbox>
                    <w:txbxContent>
                      <w:p>
                        <w:pPr>
                          <w:overflowPunct w:val="false"/>
                          <w:bidi w:val="0"/>
                          <w:rPr/>
                        </w:pPr>
                        <w:r>
                          <w:rPr>
                            <w:kern w:val="2"/>
                            <w:sz w:val="18"/>
                            <w:b/>
                            <w:szCs w:val="28"/>
                            <w:rFonts w:ascii="Times New Roman" w:hAnsi="Times New Roman" w:eastAsia="Times New Roman" w:cs="Times New Roman"/>
                            <w:color w:val="auto"/>
                            <w:lang w:val="ru-RU" w:bidi="ar-SA"/>
                          </w:rPr>
                          <w:t>45</w:t>
                        </w:r>
                      </w:p>
                    </w:txbxContent>
                  </v:textbox>
                  <v:fill o:detectmouseclick="t" type="solid" color2="black"/>
                  <v:stroke color="white" joinstyle="miter" endcap="flat"/>
                  <w10:wrap type="none"/>
                </v:shape>
                <v:shape id="shape_0" fillcolor="white" stroked="t" o:allowincell="f" style="position:absolute;left:539;top:2688;width:371;height:335;mso-wrap-style:square;v-text-anchor:top;mso-position-horizontal-relative:char" type="_x0000_t202">
                  <v:textbox>
                    <w:txbxContent>
                      <w:p>
                        <w:pPr>
                          <w:overflowPunct w:val="false"/>
                          <w:bidi w:val="0"/>
                          <w:rPr/>
                        </w:pPr>
                        <w:r>
                          <w:rPr>
                            <w:kern w:val="2"/>
                            <w:sz w:val="18"/>
                            <w:b/>
                            <w:szCs w:val="28"/>
                            <w:rFonts w:ascii="Times New Roman" w:hAnsi="Times New Roman" w:eastAsia="Times New Roman" w:cs="Times New Roman"/>
                            <w:color w:val="auto"/>
                            <w:lang w:val="ru-RU" w:bidi="ar-SA"/>
                          </w:rPr>
                          <w:t>33</w:t>
                        </w:r>
                      </w:p>
                    </w:txbxContent>
                  </v:textbox>
                  <v:fill o:detectmouseclick="t" type="solid" color2="black"/>
                  <v:stroke color="white" joinstyle="miter" endcap="flat"/>
                  <w10:wrap type="none"/>
                </v:shape>
                <v:shape id="shape_0" fillcolor="white" stroked="t" o:allowincell="f" style="position:absolute;left:2256;top:2800;width:371;height:223;mso-wrap-style:square;v-text-anchor:top;mso-position-horizontal-relative:char" type="_x0000_t202">
                  <v:textbox>
                    <w:txbxContent>
                      <w:p>
                        <w:pPr>
                          <w:overflowPunct w:val="false"/>
                          <w:bidi w:val="0"/>
                          <w:rPr/>
                        </w:pPr>
                        <w:r>
                          <w:rPr>
                            <w:kern w:val="2"/>
                            <w:sz w:val="18"/>
                            <w:b/>
                            <w:szCs w:val="28"/>
                            <w:rFonts w:ascii="Times New Roman" w:hAnsi="Times New Roman" w:eastAsia="Times New Roman" w:cs="Times New Roman"/>
                            <w:color w:val="auto"/>
                            <w:lang w:val="ru-RU" w:bidi="ar-SA"/>
                          </w:rPr>
                          <w:t>27</w:t>
                        </w:r>
                      </w:p>
                    </w:txbxContent>
                  </v:textbox>
                  <v:fill o:detectmouseclick="t" type="solid" color2="black"/>
                  <v:stroke color="white" joinstyle="miter" endcap="flat"/>
                  <w10:wrap type="none"/>
                </v:shape>
                <v:shape id="shape_0" fillcolor="white" stroked="t" o:allowincell="f" style="position:absolute;left:2256;top:3472;width:371;height:223;mso-wrap-style:square;v-text-anchor:top;mso-position-horizontal-relative:char" type="_x0000_t202">
                  <v:textbox>
                    <w:txbxContent>
                      <w:p>
                        <w:pPr>
                          <w:overflowPunct w:val="false"/>
                          <w:bidi w:val="0"/>
                          <w:rPr/>
                        </w:pPr>
                        <w:r>
                          <w:rPr>
                            <w:kern w:val="2"/>
                            <w:sz w:val="18"/>
                            <w:b/>
                            <w:szCs w:val="28"/>
                            <w:rFonts w:ascii="Times New Roman" w:hAnsi="Times New Roman" w:eastAsia="Times New Roman" w:cs="Times New Roman"/>
                            <w:color w:val="auto"/>
                            <w:lang w:val="ru-RU" w:bidi="ar-SA"/>
                          </w:rPr>
                          <w:t>14</w:t>
                        </w:r>
                      </w:p>
                    </w:txbxContent>
                  </v:textbox>
                  <v:fill o:detectmouseclick="t" type="solid" color2="black"/>
                  <v:stroke color="white" joinstyle="miter" endcap="flat"/>
                  <w10:wrap type="none"/>
                </v:shape>
                <v:shape id="shape_0" fillcolor="white" stroked="t" o:allowincell="f" style="position:absolute;left:2256;top:4144;width:371;height:223;mso-wrap-style:square;v-text-anchor:top;mso-position-horizontal-relative:char" type="_x0000_t202">
                  <v:textbox>
                    <w:txbxContent>
                      <w:p>
                        <w:pPr>
                          <w:overflowPunct w:val="false"/>
                          <w:bidi w:val="0"/>
                          <w:rPr/>
                        </w:pPr>
                        <w:r>
                          <w:rPr>
                            <w:kern w:val="2"/>
                            <w:sz w:val="18"/>
                            <w:b/>
                            <w:szCs w:val="28"/>
                            <w:rFonts w:ascii="Times New Roman" w:hAnsi="Times New Roman" w:eastAsia="Times New Roman" w:cs="Times New Roman"/>
                            <w:color w:val="auto"/>
                            <w:lang w:val="ru-RU" w:bidi="ar-SA"/>
                          </w:rPr>
                          <w:t>7</w:t>
                        </w:r>
                      </w:p>
                    </w:txbxContent>
                  </v:textbox>
                  <v:fill o:detectmouseclick="t" type="solid" color2="black"/>
                  <v:stroke color="white" joinstyle="miter" endcap="flat"/>
                  <w10:wrap type="none"/>
                </v:shape>
              </v:group>
            </w:pict>
          </mc:Fallback>
        </mc:AlternateContent>
      </w:r>
    </w:p>
    <w:p>
      <w:pPr>
        <w:pStyle w:val="Normal"/>
        <w:numPr>
          <w:ilvl w:val="0"/>
          <w:numId w:val="0"/>
        </w:numPr>
        <w:spacing w:lineRule="auto" w:line="360"/>
        <w:ind w:firstLine="567"/>
        <w:jc w:val="both"/>
        <w:outlineLvl w:val="0"/>
        <w:rPr>
          <w:rFonts w:ascii="Arial" w:hAnsi="Arial" w:cs="Arial"/>
        </w:rPr>
      </w:pPr>
      <w:r>
        <w:rPr>
          <w:rFonts w:cs="Arial" w:ascii="Arial" w:hAnsi="Arial"/>
        </w:rPr>
      </w:r>
    </w:p>
    <w:p>
      <w:pPr>
        <w:pStyle w:val="Normal"/>
        <w:numPr>
          <w:ilvl w:val="0"/>
          <w:numId w:val="0"/>
        </w:numPr>
        <w:spacing w:lineRule="auto" w:line="360"/>
        <w:ind w:firstLine="567"/>
        <w:jc w:val="both"/>
        <w:outlineLvl w:val="0"/>
        <w:rPr/>
      </w:pPr>
      <w:r>
        <w:rPr>
          <w:rFonts w:cs="Arial" w:ascii="Arial" w:hAnsi="Arial"/>
        </w:rPr>
        <w:t>Голограмма 5.   «Таблица по периодам».</w:t>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981200" cy="2057400"/>
                <wp:effectExtent l="0" t="0" r="0" b="0"/>
                <wp:docPr id="5" name=""/>
                <a:graphic xmlns:a="http://schemas.openxmlformats.org/drawingml/2006/main">
                  <a:graphicData uri="http://schemas.microsoft.com/office/word/2010/wordprocessingGroup">
                    <wpg:wgp>
                      <wpg:cNvGrpSpPr/>
                      <wpg:grpSpPr>
                        <a:xfrm>
                          <a:off x="0" y="0"/>
                          <a:ext cx="1981080" cy="2057400"/>
                          <a:chOff x="0" y="0"/>
                          <a:chExt cx="1981080" cy="2057400"/>
                        </a:xfrm>
                      </wpg:grpSpPr>
                      <wps:wsp>
                        <wps:cNvSpPr/>
                        <wps:nvSpPr>
                          <wps:cNvPr id="4" name=""/>
                          <wps:cNvSpPr/>
                        </wps:nvSpPr>
                        <wps:spPr>
                          <a:xfrm>
                            <a:off x="0" y="0"/>
                            <a:ext cx="1981080" cy="2057400"/>
                          </a:xfrm>
                          <a:prstGeom prst="rect">
                            <a:avLst/>
                          </a:prstGeom>
                          <a:noFill/>
                          <a:ln w="0">
                            <a:noFill/>
                          </a:ln>
                        </wps:spPr>
                        <wps:bodyPr/>
                      </wps:wsp>
                      <wps:wsp>
                        <wps:cNvSpPr/>
                        <wps:spPr>
                          <a:xfrm>
                            <a:off x="761400" y="1142280"/>
                            <a:ext cx="609120" cy="342360"/>
                          </a:xfrm>
                          <a:prstGeom prst="flowChartExtract">
                            <a:avLst/>
                          </a:prstGeom>
                          <a:solidFill>
                            <a:srgbClr val="ffffff"/>
                          </a:solidFill>
                          <a:ln w="28440">
                            <a:solidFill>
                              <a:srgbClr val="000000"/>
                            </a:solidFill>
                            <a:miter/>
                          </a:ln>
                        </wps:spPr>
                        <wps:style>
                          <a:lnRef idx="0"/>
                          <a:fillRef idx="0"/>
                          <a:effectRef idx="0"/>
                          <a:fontRef idx="minor"/>
                        </wps:style>
                        <wps:bodyPr/>
                      </wps:wsp>
                      <wps:wsp>
                        <wps:cNvSpPr/>
                        <wps:spPr>
                          <a:xfrm rot="10800000">
                            <a:off x="760680" y="685080"/>
                            <a:ext cx="609120" cy="342360"/>
                          </a:xfrm>
                          <a:prstGeom prst="flowChartExtract">
                            <a:avLst/>
                          </a:prstGeom>
                          <a:solidFill>
                            <a:srgbClr val="ffffff"/>
                          </a:solidFill>
                          <a:ln w="28440">
                            <a:solidFill>
                              <a:srgbClr val="000000"/>
                            </a:solidFill>
                            <a:prstDash val="dash"/>
                            <a:miter/>
                          </a:ln>
                        </wps:spPr>
                        <wps:style>
                          <a:lnRef idx="0"/>
                          <a:fillRef idx="0"/>
                          <a:effectRef idx="0"/>
                          <a:fontRef idx="minor"/>
                        </wps:style>
                        <wps:bodyPr/>
                      </wps:wsp>
                      <wps:wsp>
                        <wps:cNvSpPr/>
                        <wps:spPr>
                          <a:xfrm>
                            <a:off x="837720" y="799560"/>
                            <a:ext cx="457200" cy="457200"/>
                          </a:xfrm>
                          <a:prstGeom prst="star5">
                            <a:avLst/>
                          </a:prstGeom>
                          <a:solidFill>
                            <a:srgbClr val="ffffff"/>
                          </a:solidFill>
                          <a:ln w="28440">
                            <a:solidFill>
                              <a:srgbClr val="000000"/>
                            </a:solidFill>
                            <a:miter/>
                          </a:ln>
                        </wps:spPr>
                        <wps:style>
                          <a:lnRef idx="0"/>
                          <a:fillRef idx="0"/>
                          <a:effectRef idx="0"/>
                          <a:fontRef idx="minor"/>
                        </wps:style>
                        <wps:bodyPr/>
                      </wps:wsp>
                      <wps:wsp>
                        <wps:cNvSpPr txBox="1"/>
                        <wps:spPr>
                          <a:xfrm>
                            <a:off x="151200" y="799560"/>
                            <a:ext cx="609120" cy="34308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7 - 33 </w:t>
                              </w:r>
                            </w:p>
                          </w:txbxContent>
                        </wps:txbx>
                        <wps:bodyPr wrap="square" anchor="t">
                          <a:noAutofit/>
                        </wps:bodyPr>
                      </wps:wsp>
                      <wps:wsp>
                        <wps:cNvSpPr txBox="1"/>
                        <wps:spPr>
                          <a:xfrm>
                            <a:off x="1370880" y="799560"/>
                            <a:ext cx="609480" cy="34308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33 - 7 </w:t>
                              </w:r>
                            </w:p>
                          </w:txbxContent>
                        </wps:txbx>
                        <wps:bodyPr wrap="square" anchor="t">
                          <a:noAutofit/>
                        </wps:bodyPr>
                      </wps:wsp>
                      <wps:wsp>
                        <wps:cNvSpPr txBox="1"/>
                        <wps:spPr>
                          <a:xfrm>
                            <a:off x="380520" y="1141560"/>
                            <a:ext cx="304200" cy="34236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70880" y="1141560"/>
                            <a:ext cx="304920" cy="34236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304200" y="455760"/>
                            <a:ext cx="304920" cy="34236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47200" y="455760"/>
                            <a:ext cx="304200" cy="34236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913680" y="1713960"/>
                            <a:ext cx="227880" cy="34308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wps:txbx>
                        <wps:bodyPr wrap="square" anchor="t">
                          <a:noAutofit/>
                        </wps:bodyPr>
                      </wps:wsp>
                      <wps:wsp>
                        <wps:cNvSpPr/>
                        <wps:spPr>
                          <a:xfrm>
                            <a:off x="1066320" y="1142280"/>
                            <a:ext cx="0" cy="570960"/>
                          </a:xfrm>
                          <a:prstGeom prst="line">
                            <a:avLst/>
                          </a:prstGeom>
                          <a:ln w="28440">
                            <a:solidFill>
                              <a:srgbClr val="000000"/>
                            </a:solidFill>
                            <a:miter/>
                          </a:ln>
                        </wps:spPr>
                        <wps:style>
                          <a:lnRef idx="0"/>
                          <a:fillRef idx="0"/>
                          <a:effectRef idx="0"/>
                          <a:fontRef idx="minor"/>
                        </wps:style>
                        <wps:bodyPr/>
                      </wps:wsp>
                      <wps:wsp>
                        <wps:cNvSpPr/>
                        <wps:spPr>
                          <a:xfrm flipV="1">
                            <a:off x="1066320" y="455760"/>
                            <a:ext cx="0" cy="342360"/>
                          </a:xfrm>
                          <a:prstGeom prst="line">
                            <a:avLst/>
                          </a:prstGeom>
                          <a:ln w="28440">
                            <a:solidFill>
                              <a:srgbClr val="000000"/>
                            </a:solidFill>
                            <a:miter/>
                          </a:ln>
                        </wps:spPr>
                        <wps:style>
                          <a:lnRef idx="0"/>
                          <a:fillRef idx="0"/>
                          <a:effectRef idx="0"/>
                          <a:fontRef idx="minor"/>
                        </wps:style>
                        <wps:bodyPr/>
                      </wps:wsp>
                      <wps:wsp>
                        <wps:cNvSpPr/>
                        <wps:spPr>
                          <a:xfrm>
                            <a:off x="1218600" y="1028160"/>
                            <a:ext cx="228600" cy="0"/>
                          </a:xfrm>
                          <a:prstGeom prst="line">
                            <a:avLst/>
                          </a:prstGeom>
                          <a:ln w="28440">
                            <a:solidFill>
                              <a:srgbClr val="000000"/>
                            </a:solidFill>
                            <a:miter/>
                          </a:ln>
                        </wps:spPr>
                        <wps:style>
                          <a:lnRef idx="0"/>
                          <a:fillRef idx="0"/>
                          <a:effectRef idx="0"/>
                          <a:fontRef idx="minor"/>
                        </wps:style>
                        <wps:bodyPr/>
                      </wps:wsp>
                      <wps:wsp>
                        <wps:cNvSpPr/>
                        <wps:spPr>
                          <a:xfrm>
                            <a:off x="685080" y="1028160"/>
                            <a:ext cx="228600" cy="0"/>
                          </a:xfrm>
                          <a:prstGeom prst="line">
                            <a:avLst/>
                          </a:prstGeom>
                          <a:ln w="28440">
                            <a:solidFill>
                              <a:srgbClr val="000000"/>
                            </a:solidFill>
                            <a:miter/>
                          </a:ln>
                        </wps:spPr>
                        <wps:style>
                          <a:lnRef idx="0"/>
                          <a:fillRef idx="0"/>
                          <a:effectRef idx="0"/>
                          <a:fontRef idx="minor"/>
                        </wps:style>
                        <wps:bodyPr/>
                      </wps:wsp>
                      <wps:wsp>
                        <wps:cNvSpPr txBox="1"/>
                        <wps:spPr>
                          <a:xfrm>
                            <a:off x="380520" y="113760"/>
                            <a:ext cx="913680" cy="34308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ФАЗА  0</w:t>
                              </w:r>
                            </w:p>
                          </w:txbxContent>
                        </wps:txbx>
                        <wps:bodyPr wrap="square" anchor="t">
                          <a:noAutofit/>
                        </wps:bodyPr>
                      </wps:wsp>
                    </wpg:wgp>
                  </a:graphicData>
                </a:graphic>
              </wp:inline>
            </w:drawing>
          </mc:Choice>
          <mc:Fallback>
            <w:pict>
              <v:group id="shape_0" style="position:absolute;margin-left:0pt;margin-top:0pt;width:156pt;height:162pt" coordorigin="0,0" coordsize="3120,3240">
                <v:rect id="shape_0" stroked="f" o:allowincell="f" style="position:absolute;left:0;top:0;width:3119;height:3239;mso-wrap-style:none;v-text-anchor:middle;mso-position-horizontal-relative:char">
                  <v:fill o:detectmouseclick="t" on="false"/>
                  <v:stroke color="#3465a4" joinstyle="round" endcap="flat"/>
                  <w10:wrap type="none"/>
                </v:rect>
                <v:shape id="shape_0" fillcolor="white" stroked="t" o:allowincell="f" style="position:absolute;left:1199;top:1799;width:958;height:538;mso-wrap-style:none;v-text-anchor:middle;mso-position-horizontal-relative:char" type="_x0000_t127">
                  <v:fill o:detectmouseclick="t" type="solid" color2="black"/>
                  <v:stroke color="black" weight="28440" joinstyle="miter" endcap="flat"/>
                  <w10:wrap type="none"/>
                </v:shape>
                <v:shape id="shape_0" fillcolor="white" stroked="t" o:allowincell="f" style="position:absolute;left:1198;top:1079;width:958;height:538;mso-wrap-style:none;v-text-anchor:middle;rotation:180;mso-position-horizontal-relative:char" type="_x0000_t127">
                  <v:fill o:detectmouseclick="t" type="solid" color2="black"/>
                  <v:stroke color="black" weight="28440" dashstyle="dash" joinstyle="miter"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1319;top:1259;width:719;height:719;mso-wrap-style:none;v-text-anchor:middle;mso-position-horizontal-relative:char" type="_x0000_t12">
                  <v:fill o:detectmouseclick="t" type="solid" color2="black"/>
                  <v:stroke color="black" weight="28440" joinstyle="miter" endcap="flat"/>
                  <w10:wrap type="none"/>
                </v:shape>
                <v:shape id="shape_0" fillcolor="white" stroked="t" o:allowincell="f" style="position:absolute;left:238;top:1259;width:958;height:53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7 - 33 </w:t>
                        </w:r>
                      </w:p>
                    </w:txbxContent>
                  </v:textbox>
                  <v:fill o:detectmouseclick="t" type="solid" color2="black"/>
                  <v:stroke color="white" joinstyle="miter" endcap="flat"/>
                  <w10:wrap type="none"/>
                </v:shape>
                <v:shape id="shape_0" fillcolor="white" stroked="t" o:allowincell="f" style="position:absolute;left:2159;top:1259;width:959;height:53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33 - 7 </w:t>
                        </w:r>
                      </w:p>
                    </w:txbxContent>
                  </v:textbox>
                  <v:fill o:detectmouseclick="t" type="solid" color2="black"/>
                  <v:stroke color="white" joinstyle="miter" endcap="flat"/>
                  <w10:wrap type="none"/>
                </v:shape>
                <v:shape id="shape_0" fillcolor="white" stroked="t" o:allowincell="f" style="position:absolute;left:599;top:1798;width:47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v:stroke color="white" joinstyle="miter" endcap="flat"/>
                  <w10:wrap type="none"/>
                </v:shape>
                <v:shape id="shape_0" fillcolor="white" stroked="t" o:allowincell="f" style="position:absolute;left:2159;top:1798;width:479;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v:stroke color="white" joinstyle="miter" endcap="flat"/>
                  <w10:wrap type="none"/>
                </v:shape>
                <v:shape id="shape_0" fillcolor="white" stroked="t" o:allowincell="f" style="position:absolute;left:479;top:718;width:479;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white" joinstyle="miter" endcap="flat"/>
                  <w10:wrap type="none"/>
                </v:shape>
                <v:shape id="shape_0" fillcolor="white" stroked="t" o:allowincell="f" style="position:absolute;left:2279;top:718;width:47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white" joinstyle="miter" endcap="flat"/>
                  <w10:wrap type="none"/>
                </v:shape>
                <v:shape id="shape_0" fillcolor="white" stroked="t" o:allowincell="f" style="position:absolute;left:1439;top:2699;width:358;height:53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v:textbox>
                  <v:fill o:detectmouseclick="t" type="solid" color2="black"/>
                  <v:stroke color="white" joinstyle="miter" endcap="flat"/>
                  <w10:wrap type="none"/>
                </v:shape>
                <v:line id="shape_0" from="1679,1799" to="1679,2697" stroked="t" o:allowincell="f" style="position:absolute;mso-position-horizontal-relative:char">
                  <v:stroke color="black" weight="28440" joinstyle="miter" endcap="flat"/>
                  <v:fill o:detectmouseclick="t" on="false"/>
                  <w10:wrap type="none"/>
                </v:line>
                <v:line id="shape_0" from="1679,718" to="1679,1256" stroked="t" o:allowincell="f" style="position:absolute;flip:y;mso-position-horizontal-relative:char">
                  <v:stroke color="black" weight="28440" joinstyle="miter" endcap="flat"/>
                  <v:fill o:detectmouseclick="t" on="false"/>
                  <w10:wrap type="none"/>
                </v:line>
                <v:line id="shape_0" from="1919,1619" to="2278,1619" stroked="t" o:allowincell="f" style="position:absolute;mso-position-horizontal-relative:char">
                  <v:stroke color="black" weight="28440" joinstyle="miter" endcap="flat"/>
                  <v:fill o:detectmouseclick="t" on="false"/>
                  <w10:wrap type="none"/>
                </v:line>
                <v:line id="shape_0" from="1079,1619" to="1438,1619" stroked="t" o:allowincell="f" style="position:absolute;mso-position-horizontal-relative:char">
                  <v:stroke color="black" weight="28440" joinstyle="miter" endcap="flat"/>
                  <v:fill o:detectmouseclick="t" on="false"/>
                  <w10:wrap type="none"/>
                </v:line>
                <v:shape id="shape_0" fillcolor="white" stroked="t" o:allowincell="f" style="position:absolute;left:599;top:179;width:1438;height:53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ФАЗА  0</w:t>
                        </w:r>
                      </w:p>
                    </w:txbxContent>
                  </v:textbox>
                  <v:fill o:detectmouseclick="t" type="solid" color2="black"/>
                  <v:stroke color="white" joinstyle="miter" endcap="flat"/>
                  <w10:wrap type="none"/>
                </v:shape>
              </v:group>
            </w:pict>
          </mc:Fallback>
        </mc:AlternateContent>
      </w:r>
    </w:p>
    <w:p>
      <w:pPr>
        <w:pStyle w:val="Normal"/>
        <w:spacing w:lineRule="auto" w:line="360"/>
        <w:ind w:firstLine="567"/>
        <w:jc w:val="both"/>
        <w:rPr>
          <w:rFonts w:ascii="Arial" w:hAnsi="Arial" w:cs="Arial"/>
        </w:rPr>
      </w:pPr>
      <w:r>
        <w:rPr>
          <w:rFonts w:cs="Arial" w:ascii="Arial" w:hAnsi="Arial"/>
        </w:rPr>
        <w:t>Голограмма  6.</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t>Аминь.</w:t>
      </w:r>
    </w:p>
    <w:p>
      <w:pPr>
        <w:pStyle w:val="Normal"/>
        <w:numPr>
          <w:ilvl w:val="0"/>
          <w:numId w:val="0"/>
        </w:numPr>
        <w:spacing w:lineRule="auto" w:line="360"/>
        <w:jc w:val="center"/>
        <w:outlineLvl w:val="0"/>
        <w:rPr/>
      </w:pPr>
      <w:r>
        <w:rPr>
          <w:rFonts w:cs="Arial" w:ascii="Arial" w:hAnsi="Arial"/>
          <w:b/>
        </w:rPr>
        <w:t>ГЛАВА 3.   ГДЕ НАХОДЯТСЯ ВЕЛИКИЕ ЗНАНИЯ ВЕЛИКИХ ЛЮДЕЙ.</w:t>
      </w:r>
    </w:p>
    <w:p>
      <w:pPr>
        <w:pStyle w:val="Normal"/>
        <w:spacing w:lineRule="auto" w:line="360"/>
        <w:ind w:firstLine="567"/>
        <w:jc w:val="both"/>
        <w:rPr>
          <w:rFonts w:ascii="Arial" w:hAnsi="Arial" w:cs="Arial"/>
          <w:b/>
          <w:b/>
        </w:rPr>
      </w:pPr>
      <w:r>
        <w:rPr>
          <w:rFonts w:cs="Arial" w:ascii="Arial" w:hAnsi="Arial"/>
          <w:b/>
        </w:rPr>
      </w:r>
    </w:p>
    <w:p>
      <w:pPr>
        <w:pStyle w:val="Normal"/>
        <w:spacing w:lineRule="auto" w:line="360"/>
        <w:ind w:firstLine="567"/>
        <w:jc w:val="both"/>
        <w:rPr/>
      </w:pPr>
      <w:r>
        <w:rPr>
          <w:rFonts w:cs="Arial" w:ascii="Arial" w:hAnsi="Arial"/>
        </w:rPr>
        <w:t xml:space="preserve">С незапамятных времён миром правил Бог, имя Его было известно каждому, кто с Ним соприкасался. Вне Его не было ничего живого, всё остальное было плодом воображения или фантазии сущего. Когда Бог обиделся на человека за предательство, решил уничтожить письмена и знаки, которые свидетельствовали об их связи, другие свидетельства были погребены в священных реках и горах Арарат и Кайлас, соединённых между собой нитью плывущих облаков. Когда последний из людей ликовал над победой, Бог низвергнул его в пучину огня и сказал: «Не родишься более в царствии Моём», отправив в разрушительные системы галактики. Всё было низвергнуто словом Бога, потому что Он всемогущ, от Него исходит информация о жизни и смерти, проявлениях природы, беспокойстве  животных во время землетрясений и перезвоне криков дельфинов – Он растворён во всём. Знания находятся вокруг нас и внутри нас, пресловутый Космос – это мы, а мир вокруг нас целая Вселенная, заполненная дивными вибрациями живых существ. Всё в океане жизни взаимосвязано, за непонимание этого Бог и наказал человека, и лишил его волшебной силы от Себя. Только в слиянии с природой мы можем вновь почувствовать гармонию и любовь Бога на Земле. Человек был наказан, поскольку не осознал своего единства с Ним и предал всё то, что было Им создано. За предательстве своё человек был обессилен, но по воле судьбы остался частью, хотя и весьма слабой. От нарушения произошла деформация всей Вселенной и число «1» сменилось на «7», теперь человеку необходимо пройти семь этапов развития сознания, чтобы получить Благословение. Всё это и многое другое наводит на мысль – где же все знания о прошлом и настоящем и, что самое главное, как их получить? Бог не доверяет человеку, поэтому установил некоторые правила, передав последние через своих пророков – Мухаммед, Будда, Иисус Христос. Единственная религия космического зарождения – это индуизм, поэтому в ней много скрытой информации, над которой ломают головы многие умы. </w:t>
      </w:r>
    </w:p>
    <w:p>
      <w:pPr>
        <w:pStyle w:val="Normal"/>
        <w:spacing w:lineRule="auto" w:line="360"/>
        <w:ind w:firstLine="567"/>
        <w:jc w:val="both"/>
        <w:rPr>
          <w:rFonts w:ascii="Arial" w:hAnsi="Arial" w:cs="Arial"/>
        </w:rPr>
      </w:pPr>
      <w:r>
        <w:rPr>
          <w:rFonts w:cs="Arial" w:ascii="Arial" w:hAnsi="Arial"/>
        </w:rPr>
        <w:t>Все эти правила можно свести к семи этапам развития сознания:</w:t>
      </w:r>
    </w:p>
    <w:p>
      <w:pPr>
        <w:pStyle w:val="Normal"/>
        <w:numPr>
          <w:ilvl w:val="0"/>
          <w:numId w:val="3"/>
        </w:numPr>
        <w:spacing w:lineRule="auto" w:line="360"/>
        <w:ind w:left="0" w:firstLine="567"/>
        <w:jc w:val="both"/>
        <w:rPr/>
      </w:pPr>
      <w:r>
        <w:rPr>
          <w:rFonts w:cs="Arial" w:ascii="Arial" w:hAnsi="Arial"/>
        </w:rPr>
        <w:t>Приобрети гармонию со всеми живыми существами. Не обижать, но понимать, не уничтожать, но властвовать, покровительствовать, размножая.</w:t>
      </w:r>
    </w:p>
    <w:p>
      <w:pPr>
        <w:pStyle w:val="Normal"/>
        <w:numPr>
          <w:ilvl w:val="0"/>
          <w:numId w:val="3"/>
        </w:numPr>
        <w:spacing w:lineRule="auto" w:line="360"/>
        <w:ind w:left="0" w:firstLine="567"/>
        <w:jc w:val="both"/>
        <w:rPr>
          <w:rFonts w:ascii="Arial" w:hAnsi="Arial" w:cs="Arial"/>
        </w:rPr>
      </w:pPr>
      <w:r>
        <w:rPr>
          <w:rFonts w:cs="Arial" w:ascii="Arial" w:hAnsi="Arial"/>
        </w:rPr>
        <w:t>Приобрести Веру и путь. Человек, осознав единство со всем, сам выбирает дорогу, осознавая многообразие природы и путей. Вера в правильность пути – это осознание внутреннего «Я» и его природы, умение входить в гармонию с внутренними вибрациями.</w:t>
      </w:r>
    </w:p>
    <w:p>
      <w:pPr>
        <w:pStyle w:val="Normal"/>
        <w:numPr>
          <w:ilvl w:val="0"/>
          <w:numId w:val="3"/>
        </w:numPr>
        <w:spacing w:lineRule="auto" w:line="360"/>
        <w:ind w:left="0" w:firstLine="567"/>
        <w:jc w:val="both"/>
        <w:rPr/>
      </w:pPr>
      <w:r>
        <w:rPr>
          <w:rFonts w:cs="Arial" w:ascii="Arial" w:hAnsi="Arial"/>
        </w:rPr>
        <w:t>Приобрести понимание многомерных процессов в Мироздании. Всё строится по одной системе развития, проходя одни и те же этапы. Внизу и вверху всё едино, развиваясь здесь, развиваешься там, но если ты там, то здесь тебя уже нет, поэтому нет и развития. Все это приводит человека в состояние глубокой задумчивости, приводит к состоянию созерцания, необходимого для третьего уровня – умение смотреть на происходящее и видеть внутренние взаимосвязи природы бытия сущего. Человек на третьем уровне еще лишь подходит к вратам, за которыми скрыты великие знания, рассматривает рисунки, разгадывает письмена и конфигурации форм, он еще ребенок, неспособный самостоятельно идти.</w:t>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3001010" cy="2752725"/>
                <wp:effectExtent l="0" t="0" r="0" b="0"/>
                <wp:docPr id="6" name=""/>
                <a:graphic xmlns:a="http://schemas.openxmlformats.org/drawingml/2006/main">
                  <a:graphicData uri="http://schemas.microsoft.com/office/word/2010/wordprocessingGroup">
                    <wpg:wgp>
                      <wpg:cNvGrpSpPr/>
                      <wpg:grpSpPr>
                        <a:xfrm>
                          <a:off x="0" y="0"/>
                          <a:ext cx="3000960" cy="2752560"/>
                          <a:chOff x="0" y="0"/>
                          <a:chExt cx="3000960" cy="2752560"/>
                        </a:xfrm>
                      </wpg:grpSpPr>
                      <wps:wsp>
                        <wps:cNvSpPr/>
                        <wps:nvSpPr>
                          <wps:cNvPr id="5" name=""/>
                          <wps:cNvSpPr/>
                        </wps:nvSpPr>
                        <wps:spPr>
                          <a:xfrm>
                            <a:off x="720" y="0"/>
                            <a:ext cx="3000240" cy="2752560"/>
                          </a:xfrm>
                          <a:prstGeom prst="rect">
                            <a:avLst/>
                          </a:prstGeom>
                          <a:noFill/>
                          <a:ln w="0">
                            <a:noFill/>
                          </a:ln>
                        </wps:spPr>
                        <wps:bodyPr/>
                      </wps:wsp>
                      <wps:wsp>
                        <wps:cNvSpPr/>
                        <wps:spPr>
                          <a:xfrm>
                            <a:off x="372240" y="132840"/>
                            <a:ext cx="1047240" cy="9136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91280" y="0"/>
                            <a:ext cx="266760" cy="33264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847800" y="865440"/>
                            <a:ext cx="133200" cy="25704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wps:txbx>
                        <wps:bodyPr wrap="square" anchor="t">
                          <a:noAutofit/>
                        </wps:bodyPr>
                      </wps:wsp>
                      <wps:wsp>
                        <wps:cNvSpPr/>
                        <wps:spPr>
                          <a:xfrm>
                            <a:off x="924480" y="1123920"/>
                            <a:ext cx="0" cy="323280"/>
                          </a:xfrm>
                          <a:prstGeom prst="line">
                            <a:avLst/>
                          </a:prstGeom>
                          <a:ln w="28440">
                            <a:solidFill>
                              <a:srgbClr val="000000"/>
                            </a:solidFill>
                            <a:miter/>
                          </a:ln>
                        </wps:spPr>
                        <wps:style>
                          <a:lnRef idx="0"/>
                          <a:fillRef idx="0"/>
                          <a:effectRef idx="0"/>
                          <a:fontRef idx="minor"/>
                        </wps:style>
                        <wps:bodyPr/>
                      </wps:wsp>
                      <wps:wsp>
                        <wps:cNvSpPr/>
                        <wps:spPr>
                          <a:xfrm>
                            <a:off x="496080" y="866160"/>
                            <a:ext cx="142200" cy="132840"/>
                          </a:xfrm>
                          <a:prstGeom prst="flowChartConnector">
                            <a:avLst/>
                          </a:prstGeom>
                          <a:solidFill>
                            <a:srgbClr val="ffffff"/>
                          </a:solidFill>
                          <a:ln w="28440">
                            <a:solidFill>
                              <a:srgbClr val="000000"/>
                            </a:solidFill>
                            <a:miter/>
                          </a:ln>
                        </wps:spPr>
                        <wps:style>
                          <a:lnRef idx="0"/>
                          <a:fillRef idx="0"/>
                          <a:effectRef idx="0"/>
                          <a:fontRef idx="minor"/>
                        </wps:style>
                        <wps:bodyPr/>
                      </wps:wsp>
                      <wps:wsp>
                        <wps:cNvSpPr/>
                        <wps:spPr>
                          <a:xfrm>
                            <a:off x="305280" y="523800"/>
                            <a:ext cx="142200" cy="132840"/>
                          </a:xfrm>
                          <a:prstGeom prst="flowChartConnector">
                            <a:avLst/>
                          </a:prstGeom>
                          <a:solidFill>
                            <a:srgbClr val="ffffff"/>
                          </a:solidFill>
                          <a:ln w="28440">
                            <a:solidFill>
                              <a:srgbClr val="000000"/>
                            </a:solidFill>
                            <a:miter/>
                          </a:ln>
                        </wps:spPr>
                        <wps:style>
                          <a:lnRef idx="0"/>
                          <a:fillRef idx="0"/>
                          <a:effectRef idx="0"/>
                          <a:fontRef idx="minor"/>
                        </wps:style>
                        <wps:bodyPr/>
                      </wps:wsp>
                      <wps:wsp>
                        <wps:cNvSpPr/>
                        <wps:spPr>
                          <a:xfrm>
                            <a:off x="447840" y="199440"/>
                            <a:ext cx="142920" cy="132840"/>
                          </a:xfrm>
                          <a:prstGeom prst="flowChartConnector">
                            <a:avLst/>
                          </a:prstGeom>
                          <a:solidFill>
                            <a:srgbClr val="ffffff"/>
                          </a:solidFill>
                          <a:ln w="28440">
                            <a:solidFill>
                              <a:srgbClr val="000000"/>
                            </a:solidFill>
                            <a:miter/>
                          </a:ln>
                        </wps:spPr>
                        <wps:style>
                          <a:lnRef idx="0"/>
                          <a:fillRef idx="0"/>
                          <a:effectRef idx="0"/>
                          <a:fontRef idx="minor"/>
                        </wps:style>
                        <wps:bodyPr/>
                      </wps:wsp>
                      <wps:wsp>
                        <wps:cNvSpPr/>
                        <wps:spPr>
                          <a:xfrm>
                            <a:off x="1200960" y="866160"/>
                            <a:ext cx="142920" cy="132840"/>
                          </a:xfrm>
                          <a:prstGeom prst="flowChartConnector">
                            <a:avLst/>
                          </a:prstGeom>
                          <a:solidFill>
                            <a:srgbClr val="ffffff"/>
                          </a:solidFill>
                          <a:ln w="28440">
                            <a:solidFill>
                              <a:srgbClr val="000000"/>
                            </a:solidFill>
                            <a:miter/>
                          </a:ln>
                        </wps:spPr>
                        <wps:style>
                          <a:lnRef idx="0"/>
                          <a:fillRef idx="0"/>
                          <a:effectRef idx="0"/>
                          <a:fontRef idx="minor"/>
                        </wps:style>
                        <wps:bodyPr/>
                      </wps:wsp>
                      <wps:wsp>
                        <wps:cNvSpPr/>
                        <wps:spPr>
                          <a:xfrm>
                            <a:off x="1343520" y="523800"/>
                            <a:ext cx="142200" cy="132840"/>
                          </a:xfrm>
                          <a:prstGeom prst="flowChartConnector">
                            <a:avLst/>
                          </a:prstGeom>
                          <a:solidFill>
                            <a:srgbClr val="ffffff"/>
                          </a:solidFill>
                          <a:ln w="28440">
                            <a:solidFill>
                              <a:srgbClr val="000000"/>
                            </a:solidFill>
                            <a:miter/>
                          </a:ln>
                        </wps:spPr>
                        <wps:style>
                          <a:lnRef idx="0"/>
                          <a:fillRef idx="0"/>
                          <a:effectRef idx="0"/>
                          <a:fontRef idx="minor"/>
                        </wps:style>
                        <wps:bodyPr/>
                      </wps:wsp>
                      <wps:wsp>
                        <wps:cNvSpPr/>
                        <wps:spPr>
                          <a:xfrm>
                            <a:off x="1200960" y="199440"/>
                            <a:ext cx="142920" cy="132840"/>
                          </a:xfrm>
                          <a:prstGeom prst="flowChartConnector">
                            <a:avLst/>
                          </a:prstGeom>
                          <a:solidFill>
                            <a:srgbClr val="ffffff"/>
                          </a:solidFill>
                          <a:ln w="28440">
                            <a:solidFill>
                              <a:srgbClr val="000000"/>
                            </a:solidFill>
                            <a:miter/>
                          </a:ln>
                        </wps:spPr>
                        <wps:style>
                          <a:lnRef idx="0"/>
                          <a:fillRef idx="0"/>
                          <a:effectRef idx="0"/>
                          <a:fontRef idx="minor"/>
                        </wps:style>
                        <wps:bodyPr/>
                      </wps:wsp>
                      <wps:wsp>
                        <wps:cNvSpPr/>
                        <wps:spPr>
                          <a:xfrm>
                            <a:off x="591120" y="1447200"/>
                            <a:ext cx="142200" cy="132840"/>
                          </a:xfrm>
                          <a:prstGeom prst="flowChartConnector">
                            <a:avLst/>
                          </a:prstGeom>
                          <a:solidFill>
                            <a:srgbClr val="ffffff"/>
                          </a:solidFill>
                          <a:ln w="28440">
                            <a:solidFill>
                              <a:srgbClr val="000000"/>
                            </a:solidFill>
                            <a:miter/>
                          </a:ln>
                        </wps:spPr>
                        <wps:style>
                          <a:lnRef idx="0"/>
                          <a:fillRef idx="0"/>
                          <a:effectRef idx="0"/>
                          <a:fontRef idx="minor"/>
                        </wps:style>
                        <wps:bodyPr/>
                      </wps:wsp>
                      <wps:wsp>
                        <wps:cNvSpPr/>
                        <wps:spPr>
                          <a:xfrm>
                            <a:off x="1114560" y="1447200"/>
                            <a:ext cx="142920" cy="132840"/>
                          </a:xfrm>
                          <a:prstGeom prst="flowChartConnector">
                            <a:avLst/>
                          </a:prstGeom>
                          <a:solidFill>
                            <a:srgbClr val="ffffff"/>
                          </a:solidFill>
                          <a:ln w="28440">
                            <a:solidFill>
                              <a:srgbClr val="000000"/>
                            </a:solidFill>
                            <a:miter/>
                          </a:ln>
                        </wps:spPr>
                        <wps:style>
                          <a:lnRef idx="0"/>
                          <a:fillRef idx="0"/>
                          <a:effectRef idx="0"/>
                          <a:fontRef idx="minor"/>
                        </wps:style>
                        <wps:bodyPr/>
                      </wps:wsp>
                      <wps:wsp>
                        <wps:cNvSpPr/>
                        <wps:spPr>
                          <a:xfrm>
                            <a:off x="247680" y="1713960"/>
                            <a:ext cx="200160" cy="191160"/>
                          </a:xfrm>
                          <a:prstGeom prst="flowChartConnector">
                            <a:avLst/>
                          </a:prstGeom>
                          <a:solidFill>
                            <a:srgbClr val="ffffff"/>
                          </a:solidFill>
                          <a:ln w="28440">
                            <a:solidFill>
                              <a:srgbClr val="000000"/>
                            </a:solidFill>
                            <a:miter/>
                          </a:ln>
                        </wps:spPr>
                        <wps:style>
                          <a:lnRef idx="0"/>
                          <a:fillRef idx="0"/>
                          <a:effectRef idx="0"/>
                          <a:fontRef idx="minor"/>
                        </wps:style>
                        <wps:bodyPr/>
                      </wps:wsp>
                      <wps:wsp>
                        <wps:cNvSpPr/>
                        <wps:spPr>
                          <a:xfrm>
                            <a:off x="847800" y="1772280"/>
                            <a:ext cx="142920" cy="132840"/>
                          </a:xfrm>
                          <a:prstGeom prst="flowChartConnector">
                            <a:avLst/>
                          </a:prstGeom>
                          <a:solidFill>
                            <a:srgbClr val="ffffff"/>
                          </a:solidFill>
                          <a:ln w="57240">
                            <a:solidFill>
                              <a:srgbClr val="000000"/>
                            </a:solidFill>
                            <a:miter/>
                          </a:ln>
                        </wps:spPr>
                        <wps:style>
                          <a:lnRef idx="0"/>
                          <a:fillRef idx="0"/>
                          <a:effectRef idx="0"/>
                          <a:fontRef idx="minor"/>
                        </wps:style>
                        <wps:bodyPr/>
                      </wps:wsp>
                      <wps:wsp>
                        <wps:cNvSpPr/>
                        <wps:spPr>
                          <a:xfrm>
                            <a:off x="1419840" y="1713960"/>
                            <a:ext cx="200160" cy="191160"/>
                          </a:xfrm>
                          <a:prstGeom prst="flowChartConnector">
                            <a:avLst/>
                          </a:prstGeom>
                          <a:solidFill>
                            <a:srgbClr val="ffffff"/>
                          </a:solidFill>
                          <a:ln w="28440">
                            <a:solidFill>
                              <a:srgbClr val="000000"/>
                            </a:solidFill>
                            <a:miter/>
                          </a:ln>
                        </wps:spPr>
                        <wps:style>
                          <a:lnRef idx="0"/>
                          <a:fillRef idx="0"/>
                          <a:effectRef idx="0"/>
                          <a:fontRef idx="minor"/>
                        </wps:style>
                        <wps:bodyPr/>
                      </wps:wsp>
                      <wps:wsp>
                        <wps:cNvSpPr txBox="1"/>
                        <wps:spPr>
                          <a:xfrm>
                            <a:off x="1685880" y="1532880"/>
                            <a:ext cx="200160" cy="23796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8</w:t>
                              </w:r>
                            </w:p>
                          </w:txbxContent>
                        </wps:txbx>
                        <wps:bodyPr wrap="square" anchor="t">
                          <a:noAutofit/>
                        </wps:bodyPr>
                      </wps:wsp>
                      <wps:wsp>
                        <wps:cNvSpPr txBox="1"/>
                        <wps:spPr>
                          <a:xfrm>
                            <a:off x="0" y="1504440"/>
                            <a:ext cx="200160" cy="23796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wps:txbx>
                        <wps:bodyPr wrap="square" anchor="t">
                          <a:noAutofit/>
                        </wps:bodyPr>
                      </wps:wsp>
                      <wps:wsp>
                        <wps:cNvSpPr txBox="1"/>
                        <wps:spPr>
                          <a:xfrm>
                            <a:off x="1285920" y="1265400"/>
                            <a:ext cx="200160" cy="23796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wps:txbx>
                        <wps:bodyPr wrap="square" anchor="t">
                          <a:noAutofit/>
                        </wps:bodyPr>
                      </wps:wsp>
                      <wps:wsp>
                        <wps:cNvSpPr txBox="1"/>
                        <wps:spPr>
                          <a:xfrm>
                            <a:off x="304920" y="1265400"/>
                            <a:ext cx="200160" cy="23796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wrap="square" anchor="t">
                          <a:noAutofit/>
                        </wps:bodyPr>
                      </wps:wsp>
                      <wps:wsp>
                        <wps:cNvSpPr txBox="1"/>
                        <wps:spPr>
                          <a:xfrm>
                            <a:off x="980280" y="1046520"/>
                            <a:ext cx="200160" cy="23796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anchor="t">
                          <a:noAutofit/>
                        </wps:bodyPr>
                      </wps:wsp>
                      <wps:wsp>
                        <wps:cNvSpPr/>
                        <wps:spPr>
                          <a:xfrm>
                            <a:off x="505440" y="1847160"/>
                            <a:ext cx="285840" cy="0"/>
                          </a:xfrm>
                          <a:prstGeom prst="line">
                            <a:avLst/>
                          </a:prstGeom>
                          <a:ln w="28440">
                            <a:solidFill>
                              <a:srgbClr val="000000"/>
                            </a:solidFill>
                            <a:miter/>
                          </a:ln>
                        </wps:spPr>
                        <wps:style>
                          <a:lnRef idx="0"/>
                          <a:fillRef idx="0"/>
                          <a:effectRef idx="0"/>
                          <a:fontRef idx="minor"/>
                        </wps:style>
                        <wps:bodyPr/>
                      </wps:wsp>
                      <wps:wsp>
                        <wps:cNvSpPr/>
                        <wps:spPr>
                          <a:xfrm>
                            <a:off x="1067400" y="1847160"/>
                            <a:ext cx="285840" cy="0"/>
                          </a:xfrm>
                          <a:prstGeom prst="line">
                            <a:avLst/>
                          </a:prstGeom>
                          <a:ln w="28440">
                            <a:solidFill>
                              <a:srgbClr val="000000"/>
                            </a:solidFill>
                            <a:miter/>
                          </a:ln>
                        </wps:spPr>
                        <wps:style>
                          <a:lnRef idx="0"/>
                          <a:fillRef idx="0"/>
                          <a:effectRef idx="0"/>
                          <a:fontRef idx="minor"/>
                        </wps:style>
                        <wps:bodyPr/>
                      </wps:wsp>
                      <wps:wsp>
                        <wps:cNvSpPr txBox="1"/>
                        <wps:spPr>
                          <a:xfrm>
                            <a:off x="1685880" y="932040"/>
                            <a:ext cx="1266840" cy="64692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заимосвязь необходимо найти самому.</w:t>
                              </w:r>
                            </w:p>
                          </w:txbxContent>
                        </wps:txbx>
                        <wps:bodyPr wrap="square" anchor="t">
                          <a:noAutofit/>
                        </wps:bodyPr>
                      </wps:wsp>
                      <wps:wsp>
                        <wps:cNvSpPr txBox="1"/>
                        <wps:spPr>
                          <a:xfrm>
                            <a:off x="0" y="2056680"/>
                            <a:ext cx="3000240" cy="64692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Дальше пути нет, но Бог, вездесущий и всеобъемлющий Абсолют.</w:t>
                              </w:r>
                            </w:p>
                          </w:txbxContent>
                        </wps:txbx>
                        <wps:bodyPr wrap="square" anchor="t">
                          <a:noAutofit/>
                        </wps:bodyPr>
                      </wps:wsp>
                    </wpg:wgp>
                  </a:graphicData>
                </a:graphic>
              </wp:inline>
            </w:drawing>
          </mc:Choice>
          <mc:Fallback>
            <w:pict>
              <v:group id="shape_0" style="position:absolute;margin-left:0pt;margin-top:0pt;width:236.3pt;height:216.75pt" coordorigin="0,0" coordsize="4726,4335">
                <v:rect id="shape_0" stroked="f" o:allowincell="f" style="position:absolute;left:1;top:0;width:4724;height:4334;mso-wrap-style:none;v-text-anchor:middle;mso-position-horizontal-relative:char">
                  <v:fill o:detectmouseclick="t" on="false"/>
                  <v:stroke color="#3465a4" joinstyle="round" endcap="flat"/>
                  <w10:wrap type="none"/>
                </v:rect>
                <v:oval id="shape_0" fillcolor="white" stroked="t" o:allowincell="f" style="position:absolute;left:586;top:209;width:1648;height:1438;mso-wrap-style:none;v-text-anchor:middle;mso-position-horizontal-relative:char">
                  <v:fill o:detectmouseclick="t" type="solid" color2="black"/>
                  <v:stroke color="black" weight="28440" joinstyle="miter" endcap="flat"/>
                  <w10:wrap type="none"/>
                </v:oval>
                <v:shape id="shape_0" fillcolor="white" stroked="t" o:allowincell="f" style="position:absolute;left:1246;top:0;width:419;height:523;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white" joinstyle="miter" endcap="flat"/>
                  <w10:wrap type="none"/>
                </v:shape>
                <v:shape id="shape_0" fillcolor="white" stroked="t" o:allowincell="f" style="position:absolute;left:1335;top:1363;width:209;height:404;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v:textbox>
                  <v:fill o:detectmouseclick="t" type="solid" color2="black"/>
                  <v:stroke color="white" joinstyle="miter" endcap="flat"/>
                  <w10:wrap type="none"/>
                </v:shape>
                <v:line id="shape_0" from="1456,1770" to="1456,2278" stroked="t" o:allowincell="f" style="position:absolute;mso-position-horizontal-relative:char">
                  <v:stroke color="black" weight="28440" joinstyle="miter" endcap="flat"/>
                  <v:fill o:detectmouseclick="t" on="false"/>
                  <w10:wrap type="none"/>
                </v:line>
                <v:shape id="shape_0" fillcolor="white" stroked="t" o:allowincell="f" style="position:absolute;left:781;top:1364;width:223;height:208;mso-wrap-style:none;v-text-anchor:middle;mso-position-horizontal-relative:char" type="_x0000_t120">
                  <v:fill o:detectmouseclick="t" type="solid" color2="black"/>
                  <v:stroke color="black" weight="28440" joinstyle="miter" endcap="flat"/>
                  <w10:wrap type="none"/>
                </v:shape>
                <v:shape id="shape_0" fillcolor="white" stroked="t" o:allowincell="f" style="position:absolute;left:481;top:825;width:223;height:208;mso-wrap-style:none;v-text-anchor:middle;mso-position-horizontal-relative:char" type="_x0000_t120">
                  <v:fill o:detectmouseclick="t" type="solid" color2="black"/>
                  <v:stroke color="black" weight="28440" joinstyle="miter" endcap="flat"/>
                  <w10:wrap type="none"/>
                </v:shape>
                <v:shape id="shape_0" fillcolor="white" stroked="t" o:allowincell="f" style="position:absolute;left:705;top:314;width:224;height:208;mso-wrap-style:none;v-text-anchor:middle;mso-position-horizontal-relative:char" type="_x0000_t120">
                  <v:fill o:detectmouseclick="t" type="solid" color2="black"/>
                  <v:stroke color="black" weight="28440" joinstyle="miter" endcap="flat"/>
                  <w10:wrap type="none"/>
                </v:shape>
                <v:shape id="shape_0" fillcolor="white" stroked="t" o:allowincell="f" style="position:absolute;left:1891;top:1364;width:224;height:208;mso-wrap-style:none;v-text-anchor:middle;mso-position-horizontal-relative:char" type="_x0000_t120">
                  <v:fill o:detectmouseclick="t" type="solid" color2="black"/>
                  <v:stroke color="black" weight="28440" joinstyle="miter" endcap="flat"/>
                  <w10:wrap type="none"/>
                </v:shape>
                <v:shape id="shape_0" fillcolor="white" stroked="t" o:allowincell="f" style="position:absolute;left:2116;top:825;width:223;height:208;mso-wrap-style:none;v-text-anchor:middle;mso-position-horizontal-relative:char" type="_x0000_t120">
                  <v:fill o:detectmouseclick="t" type="solid" color2="black"/>
                  <v:stroke color="black" weight="28440" joinstyle="miter" endcap="flat"/>
                  <w10:wrap type="none"/>
                </v:shape>
                <v:shape id="shape_0" fillcolor="white" stroked="t" o:allowincell="f" style="position:absolute;left:1891;top:314;width:224;height:208;mso-wrap-style:none;v-text-anchor:middle;mso-position-horizontal-relative:char" type="_x0000_t120">
                  <v:fill o:detectmouseclick="t" type="solid" color2="black"/>
                  <v:stroke color="black" weight="28440" joinstyle="miter" endcap="flat"/>
                  <w10:wrap type="none"/>
                </v:shape>
                <v:shape id="shape_0" fillcolor="white" stroked="t" o:allowincell="f" style="position:absolute;left:931;top:2279;width:223;height:208;mso-wrap-style:none;v-text-anchor:middle;mso-position-horizontal-relative:char" type="_x0000_t120">
                  <v:fill o:detectmouseclick="t" type="solid" color2="black"/>
                  <v:stroke color="black" weight="28440" joinstyle="miter" endcap="flat"/>
                  <w10:wrap type="none"/>
                </v:shape>
                <v:shape id="shape_0" fillcolor="white" stroked="t" o:allowincell="f" style="position:absolute;left:1755;top:2279;width:224;height:208;mso-wrap-style:none;v-text-anchor:middle;mso-position-horizontal-relative:char" type="_x0000_t120">
                  <v:fill o:detectmouseclick="t" type="solid" color2="black"/>
                  <v:stroke color="black" weight="28440" joinstyle="miter" endcap="flat"/>
                  <w10:wrap type="none"/>
                </v:shape>
                <v:shape id="shape_0" fillcolor="white" stroked="t" o:allowincell="f" style="position:absolute;left:390;top:2699;width:314;height:300;mso-wrap-style:none;v-text-anchor:middle;mso-position-horizontal-relative:char" type="_x0000_t120">
                  <v:fill o:detectmouseclick="t" type="solid" color2="black"/>
                  <v:stroke color="black" weight="28440" joinstyle="miter" endcap="flat"/>
                  <w10:wrap type="none"/>
                </v:shape>
                <v:shape id="shape_0" fillcolor="white" stroked="t" o:allowincell="f" style="position:absolute;left:1335;top:2791;width:224;height:208;mso-wrap-style:none;v-text-anchor:middle;mso-position-horizontal-relative:char" type="_x0000_t120">
                  <v:fill o:detectmouseclick="t" type="solid" color2="black"/>
                  <v:stroke color="black" weight="57240" joinstyle="miter" endcap="flat"/>
                  <w10:wrap type="none"/>
                </v:shape>
                <v:shape id="shape_0" fillcolor="white" stroked="t" o:allowincell="f" style="position:absolute;left:2236;top:2699;width:314;height:300;mso-wrap-style:none;v-text-anchor:middle;mso-position-horizontal-relative:char" type="_x0000_t120">
                  <v:fill o:detectmouseclick="t" type="solid" color2="black"/>
                  <v:stroke color="black" weight="28440" joinstyle="miter" endcap="flat"/>
                  <w10:wrap type="none"/>
                </v:shape>
                <v:shape id="shape_0" fillcolor="white" stroked="t" o:allowincell="f" style="position:absolute;left:2655;top:2414;width:314;height:374;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8</w:t>
                        </w:r>
                      </w:p>
                    </w:txbxContent>
                  </v:textbox>
                  <v:fill o:detectmouseclick="t" type="solid" color2="black"/>
                  <v:stroke color="white" joinstyle="miter" endcap="flat"/>
                  <w10:wrap type="none"/>
                </v:shape>
                <v:shape id="shape_0" fillcolor="white" stroked="t" o:allowincell="f" style="position:absolute;left:0;top:2369;width:314;height:374;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v:textbox>
                  <v:fill o:detectmouseclick="t" type="solid" color2="black"/>
                  <v:stroke color="white" joinstyle="miter" endcap="flat"/>
                  <w10:wrap type="none"/>
                </v:shape>
                <v:shape id="shape_0" fillcolor="white" stroked="t" o:allowincell="f" style="position:absolute;left:2025;top:1993;width:314;height:374;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v:textbox>
                  <v:fill o:detectmouseclick="t" type="solid" color2="black"/>
                  <v:stroke color="white" joinstyle="miter" endcap="flat"/>
                  <w10:wrap type="none"/>
                </v:shape>
                <v:shape id="shape_0" fillcolor="white" stroked="t" o:allowincell="f" style="position:absolute;left:480;top:1993;width:314;height:374;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type="solid" color2="black"/>
                  <v:stroke color="white" joinstyle="miter" endcap="flat"/>
                  <w10:wrap type="none"/>
                </v:shape>
                <v:shape id="shape_0" fillcolor="white" stroked="t" o:allowincell="f" style="position:absolute;left:1544;top:1648;width:314;height:374;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type="solid" color2="black"/>
                  <v:stroke color="white" joinstyle="miter" endcap="flat"/>
                  <w10:wrap type="none"/>
                </v:shape>
                <v:line id="shape_0" from="796,2909" to="1245,2909" stroked="t" o:allowincell="f" style="position:absolute;mso-position-horizontal-relative:char">
                  <v:stroke color="black" weight="28440" joinstyle="miter" endcap="flat"/>
                  <v:fill o:detectmouseclick="t" on="false"/>
                  <w10:wrap type="none"/>
                </v:line>
                <v:line id="shape_0" from="1681,2909" to="2130,2909" stroked="t" o:allowincell="f" style="position:absolute;mso-position-horizontal-relative:char">
                  <v:stroke color="black" weight="28440" joinstyle="miter" endcap="flat"/>
                  <v:fill o:detectmouseclick="t" on="false"/>
                  <w10:wrap type="none"/>
                </v:line>
                <v:shape id="shape_0" fillcolor="white" stroked="t" o:allowincell="f" style="position:absolute;left:2655;top:1468;width:1994;height:10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заимосвязь необходимо найти самому.</w:t>
                        </w:r>
                      </w:p>
                    </w:txbxContent>
                  </v:textbox>
                  <v:fill o:detectmouseclick="t" type="solid" color2="black"/>
                  <v:stroke color="white" joinstyle="miter" endcap="flat"/>
                  <w10:wrap type="none"/>
                </v:shape>
                <v:shape id="shape_0" fillcolor="white" stroked="t" o:allowincell="f" style="position:absolute;left:0;top:3239;width:4724;height:10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Дальше пути нет, но Бог, вездесущий и всеобъемлющий Абсолют.</w:t>
                        </w:r>
                      </w:p>
                    </w:txbxContent>
                  </v:textbox>
                  <v:fill o:detectmouseclick="t" type="solid" color2="black"/>
                  <v:stroke color="white" joinstyle="miter" endcap="flat"/>
                  <w10:wrap type="none"/>
                </v:shape>
              </v:group>
            </w:pict>
          </mc:Fallback>
        </mc:AlternateContent>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 xml:space="preserve">Голограмма 7 . «Созерцание» </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 xml:space="preserve">4.  Четвертый уровень сознания начинается за пределами этой границы реальности, за вратами «форм и звуков», переливающихся всеми цветами радуги. Это начальный уровень из последних трёх, способствующий к ознакомлению путника с великими тайнами природы за границами нашего мира. Тот, кто прошёл «врата» однажды, не возвращается больше никогда в эту жизнь, рождается, умирая во всех трёх предшествующих ипостасях. Он ещё не мэтр, способный мыслью передвигать горы, но уже человек, совершивший большое достижение в своей жизни – объединение трёх ипостасей, качественное преобразование в прорыв. Сделать это может человек энергичный, стремящийся узреть корень, но до определённой степени отказавшийся от своего «Я». </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pPr>
      <w:r>
        <w:rPr>
          <w:rFonts w:cs="Arial" w:ascii="Arial" w:hAnsi="Arial"/>
        </w:rPr>
        <w:t xml:space="preserve">Отказ от «Я» является последним препятствием на пути к пробуждению, так как изоляция в энергии «Я» ведёт человека к неизменному конфликту его «Я» с «Я» окружающего мира. Это энергия столкновений рождает злобу и непонимание и, чаще всего, возвращает человека к тем порокам, от которых пришлось отказаться на пути духовного совершенствования. Его «Я» ещё остаётся большим препятствием, так как отсутствие «Я» означает приближение физической смерти, поэтому человеку на пути всегда приходится отказываться от него, унижать и порабощать его своей волей. В начале пути всегда тяжело идти, так как нет опыта передвижения, разрабатываются центры сознания к новой вибрационной частоте, однако этим путь и интересен. </w:t>
      </w:r>
    </w:p>
    <w:p>
      <w:pPr>
        <w:pStyle w:val="Normal"/>
        <w:spacing w:lineRule="auto" w:line="360"/>
        <w:ind w:firstLine="567"/>
        <w:jc w:val="both"/>
        <w:rPr/>
      </w:pPr>
      <w:r>
        <w:rPr>
          <w:rFonts w:cs="Arial" w:ascii="Arial" w:hAnsi="Arial"/>
        </w:rPr>
        <w:t xml:space="preserve">Возможные препятствия на четвертом уровне – это встреча с реальными представителями Вселенной со стороны тёмных сил, которые пытаются склонить человека на свою сторону, притом выполняя вполне обыденную работу, благодаря которой происходит отсев нестойких к чужеродной вибрации. Второе препятствие – это страх катастрофы. Человек, окунувшись в новый мир, претерпевает крах всей своей целостности, его мир рушится. Пока он не научится по-новому уживаться в этом нелёгком мире, всё будет ему казаться тусклым и несущественным, весь мир померкнет перед его глазами, так как он перешёл границу. Многие уходят с головой в метафизический мир, теряя нить «искусственной реальности», и лишь не многие способны по-прежнему радоваться и наслаждаться, улыбаясь радостью глаз с сожалением сухой улыбки на лице. Третье препятствие – это «Я» человека, осознавшего своё могущество. Такой человек превосходит других по способностям, но внутренний мир начинает «изолироваться» входя в ситуацию конфликта с окружающим миром. </w:t>
      </w:r>
    </w:p>
    <w:p>
      <w:pPr>
        <w:pStyle w:val="Normal"/>
        <w:spacing w:lineRule="auto" w:line="360"/>
        <w:ind w:firstLine="567"/>
        <w:jc w:val="both"/>
        <w:rPr/>
      </w:pPr>
      <w:r>
        <w:rPr>
          <w:rFonts w:cs="Arial" w:ascii="Arial" w:hAnsi="Arial"/>
        </w:rPr>
        <w:t xml:space="preserve">Опасность препятствий четвертого уровня заключается в том, что они носят невозвратимый характер. Человек, не преодолевший трудностей, теряет возможность возврата на долгие тысячи лет учения земными мерками. Он проходит обучение, урок за уроком в различных школах безграничной Вселенной, пока, наконец, не созреет вновь. Подойдя к двери, он будет с тем же багажом знаний, однако опыта будет больше. </w:t>
      </w:r>
    </w:p>
    <w:p>
      <w:pPr>
        <w:pStyle w:val="Normal"/>
        <w:spacing w:lineRule="auto" w:line="360"/>
        <w:ind w:firstLine="567"/>
        <w:jc w:val="both"/>
        <w:rPr/>
      </w:pPr>
      <w:r>
        <w:rPr>
          <w:rFonts w:cs="Arial" w:ascii="Arial" w:hAnsi="Arial"/>
        </w:rPr>
        <w:t xml:space="preserve">Запомните: «Для Вселенной не важен опыт, важен результат. Для вас важен опыт, так как он способствует достижению результата». Большое количество людей  томится в ожидании чуда, не понимая, что чудесные превращения находятся внутри нашего сознания, способного нас возвысить или опустить на самое дно, но и этот процесс Бог воспринимает как необходимый опыт, как воспримете вы – дело ваше. </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eastAsia="Arial" w:cs="Arial" w:ascii="Arial" w:hAnsi="Arial"/>
        </w:rPr>
        <w:t xml:space="preserve">                                                    </w:t>
      </w:r>
      <w:r>
        <w:rPr>
          <w:rFonts w:cs="Arial" w:ascii="Arial" w:hAnsi="Arial"/>
        </w:rPr>
        <w:t>Аминь.</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lang w:val="en-US" w:eastAsia="en-US"/>
        </w:rPr>
        <mc:AlternateContent>
          <mc:Choice Requires="wpg">
            <w:drawing>
              <wp:inline distT="0" distB="0" distL="0" distR="0">
                <wp:extent cx="3286125" cy="2657475"/>
                <wp:effectExtent l="0" t="0" r="0" b="0"/>
                <wp:docPr id="7" name=""/>
                <a:graphic xmlns:a="http://schemas.openxmlformats.org/drawingml/2006/main">
                  <a:graphicData uri="http://schemas.microsoft.com/office/word/2010/wordprocessingGroup">
                    <wpg:wgp>
                      <wpg:cNvGrpSpPr/>
                      <wpg:grpSpPr>
                        <a:xfrm>
                          <a:off x="0" y="0"/>
                          <a:ext cx="3286080" cy="2657520"/>
                          <a:chOff x="0" y="0"/>
                          <a:chExt cx="3286080" cy="2657520"/>
                        </a:xfrm>
                      </wpg:grpSpPr>
                      <wps:wsp>
                        <wps:cNvSpPr/>
                        <wps:nvSpPr>
                          <wps:cNvPr id="6" name=""/>
                          <wps:cNvSpPr/>
                        </wps:nvSpPr>
                        <wps:spPr>
                          <a:xfrm>
                            <a:off x="0" y="0"/>
                            <a:ext cx="3286080" cy="2657520"/>
                          </a:xfrm>
                          <a:prstGeom prst="rect">
                            <a:avLst/>
                          </a:prstGeom>
                          <a:noFill/>
                          <a:ln w="0">
                            <a:noFill/>
                          </a:ln>
                        </wps:spPr>
                        <wps:bodyPr/>
                      </wps:wsp>
                      <wps:wsp>
                        <wps:cNvSpPr/>
                        <wps:spPr>
                          <a:xfrm>
                            <a:off x="214560" y="209520"/>
                            <a:ext cx="1553760" cy="1875960"/>
                          </a:xfrm>
                          <a:custGeom>
                            <a:avLst/>
                            <a:gdLst/>
                            <a:ahLst/>
                            <a:rect l="l" t="t" r="r" b="b"/>
                            <a:pathLst>
                              <a:path w="2447" h="2932">
                                <a:moveTo>
                                  <a:pt x="1207" y="0"/>
                                </a:moveTo>
                                <a:cubicBezTo>
                                  <a:pt x="860" y="0"/>
                                  <a:pt x="344" y="1140"/>
                                  <a:pt x="172" y="1545"/>
                                </a:cubicBezTo>
                                <a:cubicBezTo>
                                  <a:pt x="0" y="1950"/>
                                  <a:pt x="65" y="2218"/>
                                  <a:pt x="172" y="2430"/>
                                </a:cubicBezTo>
                                <a:cubicBezTo>
                                  <a:pt x="279" y="2642"/>
                                  <a:pt x="645" y="2745"/>
                                  <a:pt x="817" y="2820"/>
                                </a:cubicBezTo>
                                <a:cubicBezTo>
                                  <a:pt x="989" y="2895"/>
                                  <a:pt x="1077" y="2873"/>
                                  <a:pt x="1207" y="2880"/>
                                </a:cubicBezTo>
                                <a:cubicBezTo>
                                  <a:pt x="1337" y="2887"/>
                                  <a:pt x="1417" y="2932"/>
                                  <a:pt x="1597" y="2865"/>
                                </a:cubicBezTo>
                                <a:cubicBezTo>
                                  <a:pt x="1777" y="2798"/>
                                  <a:pt x="2162" y="2647"/>
                                  <a:pt x="2287" y="2475"/>
                                </a:cubicBezTo>
                                <a:cubicBezTo>
                                  <a:pt x="2412" y="2303"/>
                                  <a:pt x="2352" y="1985"/>
                                  <a:pt x="2347" y="1830"/>
                                </a:cubicBezTo>
                                <a:cubicBezTo>
                                  <a:pt x="2342" y="1675"/>
                                  <a:pt x="2447" y="1850"/>
                                  <a:pt x="2257" y="1545"/>
                                </a:cubicBezTo>
                                <a:cubicBezTo>
                                  <a:pt x="2067" y="1240"/>
                                  <a:pt x="1554" y="0"/>
                                  <a:pt x="1207" y="0"/>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flipV="1">
                            <a:off x="1714680" y="1313640"/>
                            <a:ext cx="266760" cy="9360"/>
                          </a:xfrm>
                          <a:prstGeom prst="line">
                            <a:avLst/>
                          </a:prstGeom>
                          <a:ln w="9360">
                            <a:solidFill>
                              <a:srgbClr val="000000"/>
                            </a:solidFill>
                            <a:miter/>
                          </a:ln>
                        </wps:spPr>
                        <wps:style>
                          <a:lnRef idx="0"/>
                          <a:fillRef idx="0"/>
                          <a:effectRef idx="0"/>
                          <a:fontRef idx="minor"/>
                        </wps:style>
                        <wps:bodyPr/>
                      </wps:wsp>
                      <wps:wsp>
                        <wps:cNvSpPr/>
                        <wps:spPr>
                          <a:xfrm>
                            <a:off x="1009800" y="2037600"/>
                            <a:ext cx="9000" cy="333360"/>
                          </a:xfrm>
                          <a:prstGeom prst="line">
                            <a:avLst/>
                          </a:prstGeom>
                          <a:ln w="28440">
                            <a:solidFill>
                              <a:srgbClr val="000000"/>
                            </a:solidFill>
                            <a:miter/>
                          </a:ln>
                        </wps:spPr>
                        <wps:style>
                          <a:lnRef idx="0"/>
                          <a:fillRef idx="0"/>
                          <a:effectRef idx="0"/>
                          <a:fontRef idx="minor"/>
                        </wps:style>
                        <wps:bodyPr/>
                      </wps:wsp>
                      <wps:wsp>
                        <wps:cNvSpPr/>
                        <wps:spPr>
                          <a:xfrm flipH="1">
                            <a:off x="552600" y="1990080"/>
                            <a:ext cx="171360" cy="304920"/>
                          </a:xfrm>
                          <a:prstGeom prst="line">
                            <a:avLst/>
                          </a:prstGeom>
                          <a:ln w="28440">
                            <a:solidFill>
                              <a:srgbClr val="000000"/>
                            </a:solidFill>
                            <a:miter/>
                          </a:ln>
                        </wps:spPr>
                        <wps:style>
                          <a:lnRef idx="0"/>
                          <a:fillRef idx="0"/>
                          <a:effectRef idx="0"/>
                          <a:fontRef idx="minor"/>
                        </wps:style>
                        <wps:bodyPr/>
                      </wps:wsp>
                      <wps:wsp>
                        <wps:cNvSpPr/>
                        <wps:spPr>
                          <a:xfrm flipH="1">
                            <a:off x="123120" y="1838160"/>
                            <a:ext cx="246960" cy="246960"/>
                          </a:xfrm>
                          <a:prstGeom prst="line">
                            <a:avLst/>
                          </a:prstGeom>
                          <a:ln w="28440">
                            <a:solidFill>
                              <a:srgbClr val="000000"/>
                            </a:solidFill>
                            <a:miter/>
                          </a:ln>
                        </wps:spPr>
                        <wps:style>
                          <a:lnRef idx="0"/>
                          <a:fillRef idx="0"/>
                          <a:effectRef idx="0"/>
                          <a:fontRef idx="minor"/>
                        </wps:style>
                        <wps:bodyPr/>
                      </wps:wsp>
                      <wps:wsp>
                        <wps:cNvSpPr/>
                        <wps:spPr>
                          <a:xfrm>
                            <a:off x="1371600" y="1990080"/>
                            <a:ext cx="161280" cy="304920"/>
                          </a:xfrm>
                          <a:prstGeom prst="line">
                            <a:avLst/>
                          </a:prstGeom>
                          <a:ln w="28440">
                            <a:solidFill>
                              <a:srgbClr val="000000"/>
                            </a:solidFill>
                            <a:miter/>
                          </a:ln>
                        </wps:spPr>
                        <wps:style>
                          <a:lnRef idx="0"/>
                          <a:fillRef idx="0"/>
                          <a:effectRef idx="0"/>
                          <a:fontRef idx="minor"/>
                        </wps:style>
                        <wps:bodyPr/>
                      </wps:wsp>
                      <wps:wsp>
                        <wps:cNvSpPr/>
                        <wps:spPr>
                          <a:xfrm>
                            <a:off x="1657440" y="1789920"/>
                            <a:ext cx="227880" cy="246960"/>
                          </a:xfrm>
                          <a:prstGeom prst="line">
                            <a:avLst/>
                          </a:prstGeom>
                          <a:ln w="28440">
                            <a:solidFill>
                              <a:srgbClr val="000000"/>
                            </a:solidFill>
                            <a:miter/>
                          </a:ln>
                        </wps:spPr>
                        <wps:style>
                          <a:lnRef idx="0"/>
                          <a:fillRef idx="0"/>
                          <a:effectRef idx="0"/>
                          <a:fontRef idx="minor"/>
                        </wps:style>
                        <wps:bodyPr/>
                      </wps:wsp>
                      <wps:wsp>
                        <wps:cNvSpPr/>
                        <wps:spPr>
                          <a:xfrm>
                            <a:off x="961560" y="0"/>
                            <a:ext cx="0" cy="209520"/>
                          </a:xfrm>
                          <a:prstGeom prst="line">
                            <a:avLst/>
                          </a:prstGeom>
                          <a:ln w="28440">
                            <a:solidFill>
                              <a:srgbClr val="000000"/>
                            </a:solidFill>
                            <a:miter/>
                          </a:ln>
                        </wps:spPr>
                        <wps:style>
                          <a:lnRef idx="0"/>
                          <a:fillRef idx="0"/>
                          <a:effectRef idx="0"/>
                          <a:fontRef idx="minor"/>
                        </wps:style>
                        <wps:bodyPr/>
                      </wps:wsp>
                      <wps:wsp>
                        <wps:cNvSpPr/>
                        <wps:spPr>
                          <a:xfrm>
                            <a:off x="552600" y="1314360"/>
                            <a:ext cx="123840" cy="123840"/>
                          </a:xfrm>
                          <a:prstGeom prst="flowChartConnector">
                            <a:avLst/>
                          </a:prstGeom>
                          <a:solidFill>
                            <a:srgbClr val="ffffff"/>
                          </a:solidFill>
                          <a:ln w="28440">
                            <a:solidFill>
                              <a:srgbClr val="000000"/>
                            </a:solidFill>
                            <a:miter/>
                          </a:ln>
                        </wps:spPr>
                        <wps:style>
                          <a:lnRef idx="0"/>
                          <a:fillRef idx="0"/>
                          <a:effectRef idx="0"/>
                          <a:fontRef idx="minor"/>
                        </wps:style>
                        <wps:bodyPr/>
                      </wps:wsp>
                      <wps:wsp>
                        <wps:cNvSpPr/>
                        <wps:spPr>
                          <a:xfrm>
                            <a:off x="961560" y="1600200"/>
                            <a:ext cx="123840" cy="123120"/>
                          </a:xfrm>
                          <a:prstGeom prst="flowChartConnector">
                            <a:avLst/>
                          </a:prstGeom>
                          <a:solidFill>
                            <a:srgbClr val="ffffff"/>
                          </a:solidFill>
                          <a:ln w="28440">
                            <a:solidFill>
                              <a:srgbClr val="000000"/>
                            </a:solidFill>
                            <a:miter/>
                          </a:ln>
                        </wps:spPr>
                        <wps:style>
                          <a:lnRef idx="0"/>
                          <a:fillRef idx="0"/>
                          <a:effectRef idx="0"/>
                          <a:fontRef idx="minor"/>
                        </wps:style>
                        <wps:bodyPr/>
                      </wps:wsp>
                      <wps:wsp>
                        <wps:cNvSpPr/>
                        <wps:spPr>
                          <a:xfrm>
                            <a:off x="1371600" y="1324080"/>
                            <a:ext cx="123120" cy="123120"/>
                          </a:xfrm>
                          <a:prstGeom prst="flowChartConnector">
                            <a:avLst/>
                          </a:prstGeom>
                          <a:solidFill>
                            <a:srgbClr val="ffffff"/>
                          </a:solidFill>
                          <a:ln w="28440">
                            <a:solidFill>
                              <a:srgbClr val="000000"/>
                            </a:solidFill>
                            <a:miter/>
                          </a:ln>
                        </wps:spPr>
                        <wps:style>
                          <a:lnRef idx="0"/>
                          <a:fillRef idx="0"/>
                          <a:effectRef idx="0"/>
                          <a:fontRef idx="minor"/>
                        </wps:style>
                        <wps:bodyPr/>
                      </wps:wsp>
                      <wps:wsp>
                        <wps:cNvSpPr txBox="1"/>
                        <wps:spPr>
                          <a:xfrm>
                            <a:off x="875520" y="1075680"/>
                            <a:ext cx="285120" cy="24696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438120" y="1018440"/>
                            <a:ext cx="285840" cy="24696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wps:txbx>
                        <wps:bodyPr wrap="square" anchor="t">
                          <a:noAutofit/>
                        </wps:bodyPr>
                      </wps:wsp>
                      <wps:wsp>
                        <wps:cNvSpPr txBox="1"/>
                        <wps:spPr>
                          <a:xfrm>
                            <a:off x="1247760" y="1018440"/>
                            <a:ext cx="285840" cy="24696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wps:txbx>
                        <wps:bodyPr wrap="square" anchor="t">
                          <a:noAutofit/>
                        </wps:bodyPr>
                      </wps:wsp>
                      <wps:wsp>
                        <wps:cNvSpPr txBox="1"/>
                        <wps:spPr>
                          <a:xfrm>
                            <a:off x="2120760" y="960840"/>
                            <a:ext cx="1163880" cy="48564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ри препятствия</w:t>
                              </w:r>
                            </w:p>
                          </w:txbxContent>
                        </wps:txbx>
                        <wps:bodyPr wrap="square" anchor="t">
                          <a:noAutofit/>
                        </wps:bodyPr>
                      </wps:wsp>
                      <wps:wsp>
                        <wps:cNvSpPr txBox="1"/>
                        <wps:spPr>
                          <a:xfrm>
                            <a:off x="2120760" y="1894680"/>
                            <a:ext cx="285120" cy="246960"/>
                          </a:xfrm>
                          <a:prstGeom prst="rect">
                            <a:avLst/>
                          </a:prstGeom>
                          <a:solidFill>
                            <a:srgbClr val="ffffff"/>
                          </a:solidFill>
                          <a:ln w="0">
                            <a:solidFill>
                              <a:srgbClr val="ffffff"/>
                            </a:solidFill>
                          </a:ln>
                        </wps:spPr>
                        <wps:bodyPr/>
                      </wps:wsp>
                      <wps:wsp>
                        <wps:cNvSpPr txBox="1"/>
                        <wps:spPr>
                          <a:xfrm>
                            <a:off x="876240" y="2409120"/>
                            <a:ext cx="285840" cy="24696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wrap="square" anchor="t">
                          <a:noAutofit/>
                        </wps:bodyPr>
                      </wps:wsp>
                    </wpg:wgp>
                  </a:graphicData>
                </a:graphic>
              </wp:inline>
            </w:drawing>
          </mc:Choice>
          <mc:Fallback>
            <w:pict>
              <v:group id="shape_0" style="position:absolute;margin-left:0pt;margin-top:0pt;width:258.75pt;height:209.25pt" coordorigin="0,0" coordsize="5175,4185">
                <v:rect id="shape_0" stroked="f" o:allowincell="f" style="position:absolute;left:0;top:0;width:5174;height:4184;mso-wrap-style:none;v-text-anchor:middle;mso-position-horizontal-relative:char">
                  <v:fill o:detectmouseclick="t" on="false"/>
                  <v:stroke color="#3465a4" joinstyle="round" endcap="flat"/>
                  <w10:wrap type="none"/>
                </v:rect>
                <v:shape id="shape_0" coordsize="2447,2932" path="m1207,0c860,0,344,1140,172,1545c0,1950,65,2218,172,2430c279,2642,645,2745,817,2820c989,2895,1077,2873,1207,2880c1337,2887,1417,2932,1597,2865c1777,2798,2162,2647,2287,2475c2412,2303,2352,1985,2347,1830c2342,1675,2447,1850,2257,1545c2067,1240,1554,0,1207,0xe" fillcolor="white" stroked="t" o:allowincell="f" style="position:absolute;left:338;top:330;width:2446;height:2953;mso-wrap-style:none;v-text-anchor:middle;mso-position-horizontal-relative:char">
                  <v:fill o:detectmouseclick="t" type="solid" color2="black"/>
                  <v:stroke color="black" weight="28440" joinstyle="round" endcap="flat"/>
                  <w10:wrap type="none"/>
                </v:shape>
                <v:line id="shape_0" from="2700,2069" to="3119,2083" stroked="t" o:allowincell="f" style="position:absolute;flip:y;mso-position-horizontal-relative:char">
                  <v:stroke color="black" weight="9360" joinstyle="miter" endcap="flat"/>
                  <v:fill o:detectmouseclick="t" on="false"/>
                  <w10:wrap type="none"/>
                </v:line>
                <v:line id="shape_0" from="1590,3209" to="1603,3733" stroked="t" o:allowincell="f" style="position:absolute;mso-position-horizontal-relative:char">
                  <v:stroke color="black" weight="28440" joinstyle="miter" endcap="flat"/>
                  <v:fill o:detectmouseclick="t" on="false"/>
                  <w10:wrap type="none"/>
                </v:line>
                <v:line id="shape_0" from="870,3134" to="1139,3613" stroked="t" o:allowincell="f" style="position:absolute;flip:x;mso-position-horizontal-relative:char">
                  <v:stroke color="black" weight="28440" joinstyle="miter" endcap="flat"/>
                  <v:fill o:detectmouseclick="t" on="false"/>
                  <w10:wrap type="none"/>
                </v:line>
                <v:line id="shape_0" from="194,2895" to="582,3283" stroked="t" o:allowincell="f" style="position:absolute;flip:x;mso-position-horizontal-relative:char">
                  <v:stroke color="black" weight="28440" joinstyle="miter" endcap="flat"/>
                  <v:fill o:detectmouseclick="t" on="false"/>
                  <w10:wrap type="none"/>
                </v:line>
                <v:line id="shape_0" from="2160,3134" to="2413,3613" stroked="t" o:allowincell="f" style="position:absolute;mso-position-horizontal-relative:char">
                  <v:stroke color="black" weight="28440" joinstyle="miter" endcap="flat"/>
                  <v:fill o:detectmouseclick="t" on="false"/>
                  <w10:wrap type="none"/>
                </v:line>
                <v:line id="shape_0" from="2610,2819" to="2968,3207" stroked="t" o:allowincell="f" style="position:absolute;mso-position-horizontal-relative:char">
                  <v:stroke color="black" weight="28440" joinstyle="miter" endcap="flat"/>
                  <v:fill o:detectmouseclick="t" on="false"/>
                  <w10:wrap type="none"/>
                </v:line>
                <v:line id="shape_0" from="1514,0" to="1514,329" stroked="t" o:allowincell="f" style="position:absolute;mso-position-horizontal-relative:char">
                  <v:stroke color="black" weight="28440" joinstyle="miter" endcap="flat"/>
                  <v:fill o:detectmouseclick="t" on="false"/>
                  <w10:wrap type="none"/>
                </v:line>
                <v:shape id="shape_0" fillcolor="white" stroked="t" o:allowincell="f" style="position:absolute;left:870;top:2070;width:194;height:194;mso-wrap-style:none;v-text-anchor:middle;mso-position-horizontal-relative:char" type="_x0000_t120">
                  <v:fill o:detectmouseclick="t" type="solid" color2="black"/>
                  <v:stroke color="black" weight="28440" joinstyle="miter" endcap="flat"/>
                  <w10:wrap type="none"/>
                </v:shape>
                <v:shape id="shape_0" fillcolor="white" stroked="t" o:allowincell="f" style="position:absolute;left:1514;top:2520;width:194;height:193;mso-wrap-style:none;v-text-anchor:middle;mso-position-horizontal-relative:char" type="_x0000_t120">
                  <v:fill o:detectmouseclick="t" type="solid" color2="black"/>
                  <v:stroke color="black" weight="28440" joinstyle="miter" endcap="flat"/>
                  <w10:wrap type="none"/>
                </v:shape>
                <v:shape id="shape_0" fillcolor="white" stroked="t" o:allowincell="f" style="position:absolute;left:2160;top:2085;width:193;height:193;mso-wrap-style:none;v-text-anchor:middle;mso-position-horizontal-relative:char" type="_x0000_t120">
                  <v:fill o:detectmouseclick="t" type="solid" color2="black"/>
                  <v:stroke color="black" weight="28440" joinstyle="miter" endcap="flat"/>
                  <w10:wrap type="none"/>
                </v:shape>
                <v:shape id="shape_0" fillcolor="white" stroked="t" o:allowincell="f" style="position:absolute;left:1379;top:1694;width:448;height:38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type="solid" color2="black"/>
                  <v:stroke color="white" joinstyle="miter" endcap="flat"/>
                  <w10:wrap type="none"/>
                </v:shape>
                <v:shape id="shape_0" fillcolor="white" stroked="t" o:allowincell="f" style="position:absolute;left:690;top:1604;width:449;height:38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v:textbox>
                  <v:fill o:detectmouseclick="t" type="solid" color2="black"/>
                  <v:stroke color="white" joinstyle="miter" endcap="flat"/>
                  <w10:wrap type="none"/>
                </v:shape>
                <v:shape id="shape_0" fillcolor="white" stroked="t" o:allowincell="f" style="position:absolute;left:1965;top:1604;width:449;height:38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v:textbox>
                  <v:fill o:detectmouseclick="t" type="solid" color2="black"/>
                  <v:stroke color="white" joinstyle="miter" endcap="flat"/>
                  <w10:wrap type="none"/>
                </v:shape>
                <v:shape id="shape_0" fillcolor="white" stroked="t" o:allowincell="f" style="position:absolute;left:3340;top:1513;width:1832;height:76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ри препятствия</w:t>
                        </w:r>
                      </w:p>
                    </w:txbxContent>
                  </v:textbox>
                  <v:fill o:detectmouseclick="t" type="solid" color2="black"/>
                  <v:stroke color="white" joinstyle="miter" endcap="flat"/>
                  <w10:wrap type="none"/>
                </v:shape>
                <v:shape id="shape_0" fillcolor="white" stroked="t" o:allowincell="f" style="position:absolute;left:3340;top:2984;width:448;height:38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joinstyle="miter" endcap="flat"/>
                  <w10:wrap type="none"/>
                </v:shape>
                <v:shape id="shape_0" fillcolor="white" stroked="t" o:allowincell="f" style="position:absolute;left:1380;top:3794;width:449;height:38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type="solid" color2="black"/>
                  <v:stroke color="white" joinstyle="miter" endcap="flat"/>
                  <w10:wrap type="none"/>
                </v:shape>
              </v:group>
            </w:pict>
          </mc:Fallback>
        </mc:AlternateContent>
      </w:r>
    </w:p>
    <w:p>
      <w:pPr>
        <w:pStyle w:val="Normal"/>
        <w:spacing w:lineRule="auto" w:line="360"/>
        <w:ind w:firstLine="567"/>
        <w:jc w:val="center"/>
        <w:rPr>
          <w:rFonts w:ascii="Arial" w:hAnsi="Arial" w:cs="Arial"/>
        </w:rPr>
      </w:pPr>
      <w:r>
        <w:rPr>
          <w:rFonts w:cs="Arial" w:ascii="Arial" w:hAnsi="Arial"/>
        </w:rPr>
      </w:r>
    </w:p>
    <w:p>
      <w:pPr>
        <w:pStyle w:val="Normal"/>
        <w:numPr>
          <w:ilvl w:val="0"/>
          <w:numId w:val="0"/>
        </w:numPr>
        <w:spacing w:lineRule="auto" w:line="360"/>
        <w:ind w:firstLine="567"/>
        <w:jc w:val="both"/>
        <w:outlineLvl w:val="0"/>
        <w:rPr>
          <w:rFonts w:ascii="Arial" w:hAnsi="Arial" w:cs="Arial"/>
        </w:rPr>
      </w:pPr>
      <w:r>
        <w:rPr>
          <w:rFonts w:cs="Arial" w:ascii="Arial" w:hAnsi="Arial"/>
        </w:rPr>
        <w:t xml:space="preserve">Голограмма  8. </w:t>
      </w:r>
    </w:p>
    <w:p>
      <w:pPr>
        <w:pStyle w:val="Normal"/>
        <w:numPr>
          <w:ilvl w:val="0"/>
          <w:numId w:val="0"/>
        </w:numPr>
        <w:spacing w:lineRule="auto" w:line="360"/>
        <w:ind w:firstLine="567"/>
        <w:jc w:val="both"/>
        <w:outlineLvl w:val="0"/>
        <w:rPr>
          <w:rFonts w:ascii="Arial" w:hAnsi="Arial" w:cs="Arial"/>
        </w:rPr>
      </w:pPr>
      <w:r>
        <w:rPr>
          <w:rFonts w:cs="Arial" w:ascii="Arial" w:hAnsi="Arial"/>
        </w:rPr>
      </w:r>
    </w:p>
    <w:p>
      <w:pPr>
        <w:pStyle w:val="Normal"/>
        <w:spacing w:lineRule="auto" w:line="360"/>
        <w:ind w:firstLine="567"/>
        <w:jc w:val="both"/>
        <w:rPr/>
      </w:pPr>
      <w:r>
        <w:rPr>
          <w:rFonts w:cs="Arial" w:ascii="Arial" w:hAnsi="Arial"/>
        </w:rPr>
        <w:t xml:space="preserve">5. Пятый уровень начинается там, где заканчивается сознание и осознание, где поверхностное знание и наработанный опыт трансформируется в глубину и начинается ощущение Знания. Это Знание ещё не всеобъемлющее, не охватывает всего, но уже имеет свойство видоизменяться. Как правило, материя человека начинает меняться. В начале уходят все видимые проблемы: незначительные болезни, проблемы в обществе и личной жизни, но на смену им приходят другие: нестерпимое чувство раздражительности, приступы тряски и тошноты, боль, которую не регистрируют приборы и состояния, от которых никуда не деться. Материя, как отображение Духа, вместе с энергетикой входит в новую фазу развития, в которой главное – это ощущение жизни внутри, видоизменённой частотой Вселенского Потока.  Всё это позволяет человеку осознать свою истинную принадлежность и найти свой путь, но, с другой стороны, непонимание и осуждение окружающих. Они никогда не смогут понять вас, так как ваша вибрация находится в другом частотном диапазоне. Попробуйте понять дельфина или слона. </w:t>
      </w:r>
    </w:p>
    <w:p>
      <w:pPr>
        <w:pStyle w:val="Normal"/>
        <w:spacing w:lineRule="auto" w:line="360"/>
        <w:ind w:firstLine="567"/>
        <w:jc w:val="both"/>
        <w:rPr>
          <w:rFonts w:ascii="Arial" w:hAnsi="Arial" w:cs="Arial"/>
        </w:rPr>
      </w:pPr>
      <w:r>
        <w:rPr>
          <w:rFonts w:cs="Arial" w:ascii="Arial" w:hAnsi="Arial"/>
        </w:rPr>
        <w:t xml:space="preserve">Возможные препятствия на этом этапе: </w:t>
      </w:r>
    </w:p>
    <w:p>
      <w:pPr>
        <w:pStyle w:val="Normal"/>
        <w:numPr>
          <w:ilvl w:val="0"/>
          <w:numId w:val="1"/>
        </w:numPr>
        <w:spacing w:lineRule="auto" w:line="360"/>
        <w:ind w:left="0" w:firstLine="567"/>
        <w:jc w:val="both"/>
        <w:rPr>
          <w:rFonts w:ascii="Arial" w:hAnsi="Arial" w:cs="Arial"/>
        </w:rPr>
      </w:pPr>
      <w:r>
        <w:rPr>
          <w:rFonts w:cs="Arial" w:ascii="Arial" w:hAnsi="Arial"/>
        </w:rPr>
        <w:t>Привязанность к материальной форме и страх потерять её.</w:t>
      </w:r>
    </w:p>
    <w:p>
      <w:pPr>
        <w:pStyle w:val="Normal"/>
        <w:numPr>
          <w:ilvl w:val="0"/>
          <w:numId w:val="1"/>
        </w:numPr>
        <w:spacing w:lineRule="auto" w:line="360"/>
        <w:ind w:left="0" w:firstLine="567"/>
        <w:jc w:val="both"/>
        <w:rPr>
          <w:rFonts w:ascii="Arial" w:hAnsi="Arial" w:cs="Arial"/>
        </w:rPr>
      </w:pPr>
      <w:r>
        <w:rPr>
          <w:rFonts w:cs="Arial" w:ascii="Arial" w:hAnsi="Arial"/>
        </w:rPr>
        <w:t xml:space="preserve">Ощущение силы пьянит возможностями, которые она предоставляет. </w:t>
      </w:r>
    </w:p>
    <w:p>
      <w:pPr>
        <w:pStyle w:val="Normal"/>
        <w:spacing w:lineRule="auto" w:line="360"/>
        <w:ind w:firstLine="567"/>
        <w:jc w:val="both"/>
        <w:rPr/>
      </w:pPr>
      <w:r>
        <w:rPr>
          <w:rFonts w:cs="Arial" w:ascii="Arial" w:hAnsi="Arial"/>
        </w:rPr>
        <w:t>Когда центры человека наливаются жизнью и начинают вращаться в противоположную сторону, происходит постепенное синхронное объединение нижних центров с верхними, они начинают двигаться в унисон. В результате обратного движение энергетические круги начинают вращаться в другую сторону, постепенно омолаживая весь организм, происходит видимое улучшение состояния здоровья и общего самочувствия. В момент, когда происходит процесс трансформации, центры начинают «искать новое взаимодействие» друг с другом, объединяя частотные характеристики каждого, это и создает головную боль и приступы тошноты, о которых говорилось выше. Объединение отдельных систем всегда сопровождается процессами перестройки организма и его энергетической системы, тогда и появляется состояние смерти, когда человек находится на грани психологического срыва и невольно задумывается: « Зачем это все нужно? Жил бы себе не тужил, как все». Как только человек входит в фазу размышления, он начинает сопротивляться внутренней силе и кроме болей психики физические проблемы могут также вернуться. Результатом противодействия может быть ротация сознания и полное физическое расстройство системы с полным уничтожением формы сущего. С   другой стороны, проходя барьер, человек получает неограниченные возможности самореализации, его наполняет чувство гордости и исключительности за то, что он так вознесся над людьми. Глупый, он еще не знает, что его ждет впереди? Его «Я» не дремлет, и сейчас, вместе с активизацией энергии противоположность тоже активизируется, и балансировать на грани становится очень сложно. Этот этап очень болезненный, хотя дарит большое количество внутренних ощущений, несовместимых со всеми удовольствиями физического мира. Препятствия тоже очень сильные, поэтому большую роль на этом этапе может сыграть опыт человека по способности к внутренней регуляции и управлению. Пятый этап соответствует высшему астральному уровню семимерной системы.</w:t>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581150" cy="1724025"/>
                <wp:effectExtent l="0" t="0" r="0" b="0"/>
                <wp:docPr id="8" name=""/>
                <a:graphic xmlns:a="http://schemas.openxmlformats.org/drawingml/2006/main">
                  <a:graphicData uri="http://schemas.microsoft.com/office/word/2010/wordprocessingGroup">
                    <wpg:wgp>
                      <wpg:cNvGrpSpPr/>
                      <wpg:grpSpPr>
                        <a:xfrm>
                          <a:off x="0" y="0"/>
                          <a:ext cx="1581120" cy="1724040"/>
                          <a:chOff x="0" y="0"/>
                          <a:chExt cx="1581120" cy="1724040"/>
                        </a:xfrm>
                      </wpg:grpSpPr>
                      <wps:wsp>
                        <wps:cNvSpPr/>
                        <wps:nvSpPr>
                          <wps:cNvPr id="7" name=""/>
                          <wps:cNvSpPr/>
                        </wps:nvSpPr>
                        <wps:spPr>
                          <a:xfrm>
                            <a:off x="0" y="0"/>
                            <a:ext cx="1581120" cy="1724040"/>
                          </a:xfrm>
                          <a:prstGeom prst="rect">
                            <a:avLst/>
                          </a:prstGeom>
                          <a:noFill/>
                          <a:ln w="0">
                            <a:noFill/>
                          </a:ln>
                        </wps:spPr>
                        <wps:bodyPr/>
                      </wps:wsp>
                      <wps:wsp>
                        <wps:cNvSpPr/>
                        <wps:spPr>
                          <a:xfrm>
                            <a:off x="94680" y="104760"/>
                            <a:ext cx="1419120" cy="1523520"/>
                          </a:xfrm>
                          <a:prstGeom prst="diamond">
                            <a:avLst/>
                          </a:prstGeom>
                          <a:solidFill>
                            <a:srgbClr val="ffffff"/>
                          </a:solidFill>
                          <a:ln w="28440">
                            <a:solidFill>
                              <a:srgbClr val="000000"/>
                            </a:solidFill>
                            <a:miter/>
                          </a:ln>
                        </wps:spPr>
                        <wps:style>
                          <a:lnRef idx="0"/>
                          <a:fillRef idx="0"/>
                          <a:effectRef idx="0"/>
                          <a:fontRef idx="minor"/>
                        </wps:style>
                        <wps:bodyPr/>
                      </wps:wsp>
                      <wps:wsp>
                        <wps:cNvSpPr/>
                        <wps:spPr>
                          <a:xfrm>
                            <a:off x="475560" y="504720"/>
                            <a:ext cx="646920" cy="723240"/>
                          </a:xfrm>
                          <a:prstGeom prst="diamond">
                            <a:avLst/>
                          </a:prstGeom>
                          <a:solidFill>
                            <a:srgbClr val="ffffff"/>
                          </a:solidFill>
                          <a:ln w="28440">
                            <a:solidFill>
                              <a:srgbClr val="000000"/>
                            </a:solidFill>
                            <a:miter/>
                          </a:ln>
                        </wps:spPr>
                        <wps:style>
                          <a:lnRef idx="0"/>
                          <a:fillRef idx="0"/>
                          <a:effectRef idx="0"/>
                          <a:fontRef idx="minor"/>
                        </wps:style>
                        <wps:bodyPr/>
                      </wps:wsp>
                      <wps:wsp>
                        <wps:cNvSpPr txBox="1"/>
                        <wps:spPr>
                          <a:xfrm>
                            <a:off x="694080" y="685800"/>
                            <a:ext cx="219240" cy="27576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771480" y="1038240"/>
                            <a:ext cx="66600" cy="5652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4.5pt;height:135.75pt" coordorigin="0,0" coordsize="2490,2715">
                <v:rect id="shape_0" stroked="f" o:allowincell="f" style="position:absolute;left:0;top:0;width:2489;height:2714;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9;top:165;width:2234;height:2398;mso-wrap-style:none;v-text-anchor:middle;mso-position-horizontal-relative:char" type="_x0000_t4">
                  <v:fill o:detectmouseclick="t" type="solid" color2="black"/>
                  <v:stroke color="black" weight="28440" joinstyle="miter" endcap="flat"/>
                  <w10:wrap type="none"/>
                </v:shape>
                <v:shape id="shape_0" fillcolor="white" stroked="t" o:allowincell="f" style="position:absolute;left:749;top:795;width:1018;height:1138;mso-wrap-style:none;v-text-anchor:middle;mso-position-horizontal-relative:char" type="_x0000_t4">
                  <v:fill o:detectmouseclick="t" type="solid" color2="black"/>
                  <v:stroke color="black" weight="28440" joinstyle="miter" endcap="flat"/>
                  <w10:wrap type="none"/>
                </v:shape>
                <v:shape id="shape_0" fillcolor="white" stroked="t" o:allowincell="f" style="position:absolute;left:1093;top:1080;width:344;height:43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white" joinstyle="miter" endcap="flat"/>
                  <w10:wrap type="none"/>
                </v:shape>
                <v:shape id="shape_0" fillcolor="black" stroked="t" o:allowincell="f" style="position:absolute;left:1215;top:1635;width:104;height:88;mso-wrap-style:none;v-text-anchor:middle;mso-position-horizontal-relative:char" type="_x0000_t120">
                  <v:fill o:detectmouseclick="t" type="solid" color2="white"/>
                  <v:stroke color="black" weight="9360" joinstyle="miter" endcap="flat"/>
                  <w10:wrap type="none"/>
                </v:shape>
              </v:group>
            </w:pict>
          </mc:Fallback>
        </mc:AlternateContent>
      </w:r>
    </w:p>
    <w:p>
      <w:pPr>
        <w:pStyle w:val="Normal"/>
        <w:spacing w:lineRule="auto" w:line="360"/>
        <w:ind w:firstLine="567"/>
        <w:jc w:val="both"/>
        <w:rPr>
          <w:rFonts w:ascii="Arial" w:hAnsi="Arial" w:cs="Arial"/>
        </w:rPr>
      </w:pPr>
      <w:r>
        <w:rPr>
          <w:rFonts w:cs="Arial" w:ascii="Arial" w:hAnsi="Arial"/>
        </w:rPr>
        <w:t>Голограмма  9.</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Внутреннее и внешнее в одном объеме. Точка – это ключ. Только найдя его можно сохранить гармонию, не разрушив мозг.</w:t>
      </w:r>
    </w:p>
    <w:p>
      <w:pPr>
        <w:pStyle w:val="Normal"/>
        <w:spacing w:lineRule="auto" w:line="360"/>
        <w:ind w:firstLine="567"/>
        <w:jc w:val="center"/>
        <w:rPr>
          <w:rFonts w:ascii="Arial" w:hAnsi="Arial" w:cs="Arial"/>
        </w:rPr>
      </w:pPr>
      <w:r>
        <w:rPr>
          <w:rFonts w:cs="Arial" w:ascii="Arial" w:hAnsi="Arial"/>
        </w:rPr>
        <w:t>Аминь.</w:t>
      </w:r>
    </w:p>
    <w:p>
      <w:pPr>
        <w:pStyle w:val="Normal"/>
        <w:spacing w:lineRule="auto" w:line="360"/>
        <w:ind w:firstLine="567"/>
        <w:jc w:val="both"/>
        <w:rPr/>
      </w:pPr>
      <w:r>
        <w:rPr>
          <w:rFonts w:cs="Arial" w:ascii="Arial" w:hAnsi="Arial"/>
        </w:rPr>
        <w:t xml:space="preserve">Пятый уровень произрастает из последних двух форм сознания – объединения силы и воли. Разумность уходит на второй план, препятствия, существовавшие ранее, уйдут, останется сила и воля, объединённые в горниле чувств и веры. Когда человек станет воплощением силы и веры, его сознание будет работать на вибрации Духа, преобразуя последнюю в новый вид энергии, называемой «воздушный эфир» - чистая эманация энергии, адаптированная к частоте людей. Этот человек не возвысится над другими, но растворится в них, станет чувствовать многое как самого себя, но «я» ещё имеет место быть здесь. С этого уровня ещё возможно падение, поэтому очень важно балансировать на грани. Грань ещё имеет место, та, что является препятствием многие тысячи лет, что искушает человека, переводя и возвышая или угнетая и уничтожая. Эта грань между правдой и неправдой, между болью и удовольствием, между верой и безверием, грань, создающая двойственность и дисбаланс во Вселенной, необходимый для движения, расширения и сжатия. После пятого уровня эта грань становится меньше, пока совсем не исчезнет, к концу седьмого уровня развития сознания. </w:t>
      </w:r>
    </w:p>
    <w:p>
      <w:pPr>
        <w:pStyle w:val="Normal"/>
        <w:spacing w:lineRule="auto" w:line="360"/>
        <w:ind w:firstLine="567"/>
        <w:jc w:val="both"/>
        <w:rPr>
          <w:rFonts w:ascii="Arial" w:hAnsi="Arial" w:cs="Arial"/>
        </w:rPr>
      </w:pPr>
      <w:r>
        <w:rPr>
          <w:rFonts w:cs="Arial" w:ascii="Arial" w:hAnsi="Arial"/>
        </w:rPr>
        <w:t>6. Шестой уровень -  это экзамен на прочность. Как правило, вначале человека подстерегает много неприятностей, связанных с потерей чего-то очень важного, к чему ещё есть привязанность. Проверка на привязанность необходима, чтобы проверить человека на способность отдавать и не расстраиваться, в случае нормальной реакции в конце шестого уровня всё возвращается в преумноженном виде. На этом уровне сознание входит в фазу рассеивания и углубления в расширенной форме. Препятствием к этому можно считать страх сойти с ума или лишиться сознания, которое сопутствовало человеку многие годы, над которыми он так много работал и так привык. Важно отдать всё во имя нового и окунуться с головой в поток Любви, уйти от «я» чтобы обрести вечную свободу и жизнь.</w:t>
      </w:r>
    </w:p>
    <w:p>
      <w:pPr>
        <w:pStyle w:val="Normal"/>
        <w:spacing w:lineRule="auto" w:line="360"/>
        <w:ind w:firstLine="567"/>
        <w:jc w:val="both"/>
        <w:rPr>
          <w:rFonts w:ascii="Arial" w:hAnsi="Arial" w:cs="Arial"/>
        </w:rPr>
      </w:pPr>
      <w:r>
        <w:rPr>
          <w:rFonts w:cs="Arial" w:ascii="Arial" w:hAnsi="Arial"/>
        </w:rPr>
        <w:t xml:space="preserve">7. Седьмой уровень сопутствует постоянному расширению сознания, в конце его следует физическая смерть сознания и всех отживших форм, человек полностью перерождается в «новые одежды» и рассеивается в океане мудрости, находя своё место в планетарных системах межгалактического мира. </w:t>
      </w:r>
    </w:p>
    <w:p>
      <w:pPr>
        <w:pStyle w:val="Normal"/>
        <w:spacing w:lineRule="auto" w:line="360"/>
        <w:ind w:firstLine="567"/>
        <w:jc w:val="both"/>
        <w:rPr/>
      </w:pPr>
      <w:r>
        <w:rPr>
          <w:rFonts w:cs="Arial" w:ascii="Arial" w:hAnsi="Arial"/>
        </w:rPr>
        <w:t xml:space="preserve">Всё это – движение, которое прекращает существование вместе со старыми формами сознания и, обновляя «свой гардероб», человек меняет вращательно-поступательное движение на совершенно иную форму, неизвестную нашему трёхмерному миру жизни. </w:t>
      </w:r>
    </w:p>
    <w:p>
      <w:pPr>
        <w:pStyle w:val="Normal"/>
        <w:spacing w:lineRule="auto" w:line="360"/>
        <w:ind w:firstLine="567"/>
        <w:jc w:val="both"/>
        <w:rPr/>
      </w:pPr>
      <w:r>
        <w:rPr>
          <w:rFonts w:cs="Arial" w:ascii="Arial" w:hAnsi="Arial"/>
        </w:rPr>
        <w:t xml:space="preserve">Отвечая на вопрос: «Где же находятся Знания?» отвечу так: « Они внутри каждого движения вперёд и назад, в беспредельности, ограниченной временем и вашим сознанием». </w:t>
      </w:r>
    </w:p>
    <w:p>
      <w:pPr>
        <w:pStyle w:val="Normal"/>
        <w:numPr>
          <w:ilvl w:val="0"/>
          <w:numId w:val="0"/>
        </w:numPr>
        <w:spacing w:lineRule="auto" w:line="360"/>
        <w:ind w:firstLine="567"/>
        <w:jc w:val="center"/>
        <w:outlineLvl w:val="0"/>
        <w:rPr>
          <w:rFonts w:ascii="Arial" w:hAnsi="Arial" w:cs="Arial"/>
        </w:rPr>
      </w:pPr>
      <w:r>
        <w:rPr>
          <w:rFonts w:cs="Arial" w:ascii="Arial" w:hAnsi="Arial"/>
        </w:rPr>
        <w:t>Аминь.</w:t>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504315" cy="2190750"/>
                <wp:effectExtent l="0" t="0" r="0" b="0"/>
                <wp:docPr id="9" name=""/>
                <a:graphic xmlns:a="http://schemas.openxmlformats.org/drawingml/2006/main">
                  <a:graphicData uri="http://schemas.microsoft.com/office/word/2010/wordprocessingGroup">
                    <wpg:wgp>
                      <wpg:cNvGrpSpPr/>
                      <wpg:grpSpPr>
                        <a:xfrm>
                          <a:off x="0" y="0"/>
                          <a:ext cx="1504440" cy="2190600"/>
                          <a:chOff x="0" y="0"/>
                          <a:chExt cx="1504440" cy="2190600"/>
                        </a:xfrm>
                      </wpg:grpSpPr>
                      <wps:wsp>
                        <wps:cNvSpPr/>
                        <wps:nvSpPr>
                          <wps:cNvPr id="8" name=""/>
                          <wps:cNvSpPr/>
                        </wps:nvSpPr>
                        <wps:spPr>
                          <a:xfrm>
                            <a:off x="0" y="0"/>
                            <a:ext cx="1504440" cy="2190600"/>
                          </a:xfrm>
                          <a:prstGeom prst="rect">
                            <a:avLst/>
                          </a:prstGeom>
                          <a:noFill/>
                          <a:ln w="0">
                            <a:noFill/>
                          </a:ln>
                        </wps:spPr>
                        <wps:bodyPr/>
                      </wps:wsp>
                      <wps:wsp>
                        <wps:cNvSpPr txBox="1"/>
                        <wps:spPr>
                          <a:xfrm>
                            <a:off x="428760" y="75600"/>
                            <a:ext cx="912960" cy="28584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7   7   7</w:t>
                              </w:r>
                            </w:p>
                          </w:txbxContent>
                        </wps:txbx>
                        <wps:bodyPr wrap="square" anchor="t">
                          <a:noAutofit/>
                        </wps:bodyPr>
                      </wps:wsp>
                      <wps:wsp>
                        <wps:cNvSpPr txBox="1"/>
                        <wps:spPr>
                          <a:xfrm>
                            <a:off x="428760" y="666000"/>
                            <a:ext cx="770760" cy="28512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   3   3</w:t>
                              </w:r>
                            </w:p>
                          </w:txbxContent>
                        </wps:txbx>
                        <wps:bodyPr wrap="square" anchor="t">
                          <a:noAutofit/>
                        </wps:bodyPr>
                      </wps:wsp>
                      <wps:wsp>
                        <wps:cNvSpPr/>
                        <wps:spPr>
                          <a:xfrm flipV="1">
                            <a:off x="828000" y="361440"/>
                            <a:ext cx="181080" cy="304920"/>
                          </a:xfrm>
                          <a:prstGeom prst="line">
                            <a:avLst/>
                          </a:prstGeom>
                          <a:ln w="28440">
                            <a:solidFill>
                              <a:srgbClr val="000000"/>
                            </a:solidFill>
                            <a:miter/>
                          </a:ln>
                        </wps:spPr>
                        <wps:style>
                          <a:lnRef idx="0"/>
                          <a:fillRef idx="0"/>
                          <a:effectRef idx="0"/>
                          <a:fontRef idx="minor"/>
                        </wps:style>
                        <wps:bodyPr/>
                      </wps:wsp>
                      <wps:wsp>
                        <wps:cNvSpPr/>
                        <wps:spPr>
                          <a:xfrm flipH="1" flipV="1">
                            <a:off x="590400" y="361440"/>
                            <a:ext cx="237600" cy="304920"/>
                          </a:xfrm>
                          <a:prstGeom prst="line">
                            <a:avLst/>
                          </a:prstGeom>
                          <a:ln w="28440">
                            <a:solidFill>
                              <a:srgbClr val="000000"/>
                            </a:solidFill>
                            <a:miter/>
                          </a:ln>
                        </wps:spPr>
                        <wps:style>
                          <a:lnRef idx="0"/>
                          <a:fillRef idx="0"/>
                          <a:effectRef idx="0"/>
                          <a:fontRef idx="minor"/>
                        </wps:style>
                        <wps:bodyPr/>
                      </wps:wsp>
                      <wps:wsp>
                        <wps:cNvSpPr txBox="1"/>
                        <wps:spPr>
                          <a:xfrm>
                            <a:off x="0" y="1162080"/>
                            <a:ext cx="304920" cy="26676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wrap="square" anchor="t">
                          <a:noAutofit/>
                        </wps:bodyPr>
                      </wps:wsp>
                      <wps:wsp>
                        <wps:cNvSpPr txBox="1"/>
                        <wps:spPr>
                          <a:xfrm>
                            <a:off x="1199520" y="1162080"/>
                            <a:ext cx="304920" cy="26676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wps:txbx>
                        <wps:bodyPr wrap="square" anchor="t">
                          <a:noAutofit/>
                        </wps:bodyPr>
                      </wps:wsp>
                      <wps:wsp>
                        <wps:cNvSpPr txBox="1"/>
                        <wps:spPr>
                          <a:xfrm>
                            <a:off x="638280" y="1923480"/>
                            <a:ext cx="304920" cy="26676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wps:txbx>
                        <wps:bodyPr wrap="square" anchor="t">
                          <a:noAutofit/>
                        </wps:bodyPr>
                      </wps:wsp>
                      <wps:wsp>
                        <wps:cNvSpPr/>
                        <wps:spPr>
                          <a:xfrm flipH="1">
                            <a:off x="190440" y="951840"/>
                            <a:ext cx="294480" cy="257040"/>
                          </a:xfrm>
                          <a:prstGeom prst="line">
                            <a:avLst/>
                          </a:prstGeom>
                          <a:ln w="28440">
                            <a:solidFill>
                              <a:srgbClr val="000000"/>
                            </a:solidFill>
                            <a:miter/>
                          </a:ln>
                        </wps:spPr>
                        <wps:style>
                          <a:lnRef idx="0"/>
                          <a:fillRef idx="0"/>
                          <a:effectRef idx="0"/>
                          <a:fontRef idx="minor"/>
                        </wps:style>
                        <wps:bodyPr/>
                      </wps:wsp>
                      <wps:wsp>
                        <wps:cNvSpPr/>
                        <wps:spPr>
                          <a:xfrm>
                            <a:off x="1057320" y="951840"/>
                            <a:ext cx="237600" cy="304920"/>
                          </a:xfrm>
                          <a:prstGeom prst="line">
                            <a:avLst/>
                          </a:prstGeom>
                          <a:ln w="28440">
                            <a:solidFill>
                              <a:srgbClr val="000000"/>
                            </a:solidFill>
                            <a:miter/>
                          </a:ln>
                        </wps:spPr>
                        <wps:style>
                          <a:lnRef idx="0"/>
                          <a:fillRef idx="0"/>
                          <a:effectRef idx="0"/>
                          <a:fontRef idx="minor"/>
                        </wps:style>
                        <wps:bodyPr/>
                      </wps:wsp>
                      <wps:wsp>
                        <wps:cNvSpPr/>
                        <wps:spPr>
                          <a:xfrm>
                            <a:off x="190440" y="1428840"/>
                            <a:ext cx="494640" cy="561240"/>
                          </a:xfrm>
                          <a:prstGeom prst="line">
                            <a:avLst/>
                          </a:prstGeom>
                          <a:ln w="28440">
                            <a:solidFill>
                              <a:srgbClr val="000000"/>
                            </a:solidFill>
                            <a:miter/>
                          </a:ln>
                        </wps:spPr>
                        <wps:style>
                          <a:lnRef idx="0"/>
                          <a:fillRef idx="0"/>
                          <a:effectRef idx="0"/>
                          <a:fontRef idx="minor"/>
                        </wps:style>
                        <wps:bodyPr/>
                      </wps:wsp>
                      <wps:wsp>
                        <wps:cNvSpPr/>
                        <wps:spPr>
                          <a:xfrm flipH="1">
                            <a:off x="942840" y="1428840"/>
                            <a:ext cx="398880" cy="56124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8.45pt;height:172.5pt" coordorigin="0,0" coordsize="2369,3450">
                <v:rect id="shape_0" stroked="f" o:allowincell="f" style="position:absolute;left:0;top:0;width:2368;height:3449;mso-wrap-style:none;v-text-anchor:middle;mso-position-horizontal-relative:char">
                  <v:fill o:detectmouseclick="t" on="false"/>
                  <v:stroke color="#3465a4" joinstyle="round" endcap="flat"/>
                  <w10:wrap type="none"/>
                </v:rect>
                <v:shape id="shape_0" fillcolor="white" stroked="t" o:allowincell="f" style="position:absolute;left:675;top:119;width:1437;height:44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7   7   7</w:t>
                        </w:r>
                      </w:p>
                    </w:txbxContent>
                  </v:textbox>
                  <v:fill o:detectmouseclick="t" type="solid" color2="black"/>
                  <v:stroke color="white" joinstyle="miter" endcap="flat"/>
                  <w10:wrap type="none"/>
                </v:shape>
                <v:shape id="shape_0" fillcolor="white" stroked="t" o:allowincell="f" style="position:absolute;left:675;top:1049;width:1213;height:44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   3   3</w:t>
                        </w:r>
                      </w:p>
                    </w:txbxContent>
                  </v:textbox>
                  <v:fill o:detectmouseclick="t" type="solid" color2="black"/>
                  <v:stroke color="white" joinstyle="miter" endcap="flat"/>
                  <w10:wrap type="none"/>
                </v:shape>
                <v:line id="shape_0" from="1304,569" to="1588,1048" stroked="t" o:allowincell="f" style="position:absolute;flip:y;mso-position-horizontal-relative:char">
                  <v:stroke color="black" weight="28440" joinstyle="miter" endcap="flat"/>
                  <v:fill o:detectmouseclick="t" on="false"/>
                  <w10:wrap type="none"/>
                </v:line>
                <v:line id="shape_0" from="930,569" to="1303,1048" stroked="t" o:allowincell="f" style="position:absolute;flip:xy;mso-position-horizontal-relative:char">
                  <v:stroke color="black" weight="28440" joinstyle="miter" endcap="flat"/>
                  <v:fill o:detectmouseclick="t" on="false"/>
                  <w10:wrap type="none"/>
                </v:line>
                <v:shape id="shape_0" fillcolor="white" stroked="t" o:allowincell="f" style="position:absolute;left:0;top:1830;width:479;height:41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type="solid" color2="black"/>
                  <v:stroke color="white" joinstyle="miter" endcap="flat"/>
                  <w10:wrap type="none"/>
                </v:shape>
                <v:shape id="shape_0" fillcolor="white" stroked="t" o:allowincell="f" style="position:absolute;left:1889;top:1830;width:479;height:41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v:textbox>
                  <v:fill o:detectmouseclick="t" type="solid" color2="black"/>
                  <v:stroke color="white" joinstyle="miter" endcap="flat"/>
                  <w10:wrap type="none"/>
                </v:shape>
                <v:shape id="shape_0" fillcolor="white" stroked="t" o:allowincell="f" style="position:absolute;left:1005;top:3029;width:479;height:41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v:textbox>
                  <v:fill o:detectmouseclick="t" type="solid" color2="black"/>
                  <v:stroke color="white" joinstyle="miter" endcap="flat"/>
                  <w10:wrap type="none"/>
                </v:shape>
                <v:line id="shape_0" from="300,1499" to="763,1903" stroked="t" o:allowincell="f" style="position:absolute;flip:x;mso-position-horizontal-relative:char">
                  <v:stroke color="black" weight="28440" joinstyle="miter" endcap="flat"/>
                  <v:fill o:detectmouseclick="t" on="false"/>
                  <w10:wrap type="none"/>
                </v:line>
                <v:line id="shape_0" from="1665,1499" to="2038,1978" stroked="t" o:allowincell="f" style="position:absolute;mso-position-horizontal-relative:char">
                  <v:stroke color="black" weight="28440" joinstyle="miter" endcap="flat"/>
                  <v:fill o:detectmouseclick="t" on="false"/>
                  <w10:wrap type="none"/>
                </v:line>
                <v:line id="shape_0" from="300,2250" to="1078,3133" stroked="t" o:allowincell="f" style="position:absolute;mso-position-horizontal-relative:char">
                  <v:stroke color="black" weight="28440" joinstyle="miter" endcap="flat"/>
                  <v:fill o:detectmouseclick="t" on="false"/>
                  <w10:wrap type="none"/>
                </v:line>
                <v:line id="shape_0" from="1485,2250" to="2112,3133" stroked="t" o:allowincell="f" style="position:absolute;flip:x;mso-position-horizontal-relative:char">
                  <v:stroke color="black" weight="28440" joinstyle="miter" endcap="flat"/>
                  <v:fill o:detectmouseclick="t" on="false"/>
                  <w10:wrap type="none"/>
                </v:line>
              </v:group>
            </w:pict>
          </mc:Fallback>
        </mc:AlternateContent>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Голограмма 10.</w:t>
      </w:r>
    </w:p>
    <w:p>
      <w:pPr>
        <w:pStyle w:val="Normal"/>
        <w:spacing w:lineRule="auto" w:line="360"/>
        <w:ind w:firstLine="567"/>
        <w:jc w:val="both"/>
        <w:rPr/>
      </w:pPr>
      <w:r>
        <w:rPr>
          <w:rFonts w:cs="Arial" w:ascii="Arial" w:hAnsi="Arial"/>
        </w:rPr>
        <w:t xml:space="preserve">Мир многомерен. Исходя из одной точки, всегда придешь в другую, даже если движешься по кругу. В этом разница между нашим миром и другими мирами, более высшими проявлениями реальности в многомерной Вселенной. </w:t>
      </w:r>
    </w:p>
    <w:p>
      <w:pPr>
        <w:pStyle w:val="Normal"/>
        <w:numPr>
          <w:ilvl w:val="0"/>
          <w:numId w:val="0"/>
        </w:numPr>
        <w:spacing w:lineRule="auto" w:line="360"/>
        <w:ind w:firstLine="567"/>
        <w:jc w:val="center"/>
        <w:outlineLvl w:val="0"/>
        <w:rPr>
          <w:rFonts w:ascii="Arial" w:hAnsi="Arial" w:cs="Arial"/>
        </w:rPr>
      </w:pPr>
      <w:r>
        <w:rPr>
          <w:rFonts w:cs="Arial" w:ascii="Arial" w:hAnsi="Arial"/>
        </w:rPr>
        <w:t>Аминь.</w:t>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b/>
          <w:b/>
        </w:rPr>
      </w:pPr>
      <w:r>
        <w:rPr>
          <w:rFonts w:cs="Arial" w:ascii="Arial" w:hAnsi="Arial"/>
          <w:b/>
        </w:rPr>
        <w:t xml:space="preserve">ГЛАВА  4.   ВЕЛИКАЯ  ТАЙНА  ЖИЗНИ.  </w:t>
      </w:r>
    </w:p>
    <w:p>
      <w:pPr>
        <w:pStyle w:val="Normal"/>
        <w:spacing w:lineRule="auto" w:line="360"/>
        <w:ind w:firstLine="567"/>
        <w:jc w:val="both"/>
        <w:rPr>
          <w:rFonts w:ascii="Arial" w:hAnsi="Arial" w:cs="Arial"/>
          <w:b/>
          <w:b/>
          <w:u w:val="single"/>
        </w:rPr>
      </w:pPr>
      <w:r>
        <w:rPr>
          <w:rFonts w:cs="Arial" w:ascii="Arial" w:hAnsi="Arial"/>
          <w:b/>
          <w:u w:val="single"/>
        </w:rPr>
      </w:r>
    </w:p>
    <w:p>
      <w:pPr>
        <w:pStyle w:val="Normal"/>
        <w:spacing w:lineRule="auto" w:line="360"/>
        <w:ind w:firstLine="567"/>
        <w:jc w:val="both"/>
        <w:rPr/>
      </w:pPr>
      <w:r>
        <w:rPr>
          <w:rFonts w:cs="Arial" w:ascii="Arial" w:hAnsi="Arial"/>
        </w:rPr>
        <w:t>Жизнь там, где находится наше сознание. Мы не осознаём многое: как устроен мир, Вселенная. Многие не знают даже того, как устроен их собственный организм, однако всё это знание пусто без нашего сознания и осознания.</w:t>
      </w:r>
    </w:p>
    <w:p>
      <w:pPr>
        <w:pStyle w:val="Normal"/>
        <w:spacing w:lineRule="auto" w:line="360"/>
        <w:ind w:firstLine="567"/>
        <w:jc w:val="both"/>
        <w:rPr/>
      </w:pPr>
      <w:r>
        <w:rPr>
          <w:rFonts w:cs="Arial" w:ascii="Arial" w:hAnsi="Arial"/>
        </w:rPr>
        <w:t xml:space="preserve">«Зачем всё это нужно?», – спросите вы. Я отвечу: «Чтобы идти вперёд нужна воля, чтобы знать куда идти нужно стремление, чтобы чувствовать окружающих и мир нужно понимание и опыт жизни». Всё это у нас есть, но мы почему-то не пользуемся этим, потому что у нас нет воли и стремления. Есть Сознание, обременённое порочными формами: алчностью, завистью, пренебрежением, снобизмом и так далее, однако в чём ценность этого сознания, являющегося продуктом формы и звука – ни в чём. </w:t>
      </w:r>
    </w:p>
    <w:p>
      <w:pPr>
        <w:pStyle w:val="Normal"/>
        <w:spacing w:lineRule="auto" w:line="360"/>
        <w:ind w:firstLine="567"/>
        <w:jc w:val="both"/>
        <w:rPr/>
      </w:pPr>
      <w:r>
        <w:rPr>
          <w:rFonts w:cs="Arial" w:ascii="Arial" w:hAnsi="Arial"/>
        </w:rPr>
        <w:t xml:space="preserve">Теперь о Великой Тайне. Во Вселенной огромное количество объёмов перемещается с места на место. Многие не могут найти дорогу домой, сталкиваются с другими, усугубляя свою жизнь. Все во Вселенной упорядоченно и существует по Ее законам. Обременяя себя, каждый объём сам создаёт препятствие для возвращения, останавливаясь возле каждого объёма в обратном порядке, решая конкретные проблемы и задачи или создавая новые, всё стремится к своему центру. Вы вне этого движения, если не стремитесь. Пока всё во Вселенной обретает новый смысл, находя источник мысли, вы греете ноги в тёплых тапочках, думая только о том, что завтра надеть на работу и что начальник отчитает вас за неправильно сделанную работу. Всё это и многое другое отзывается стоном в вашей груди, ибо Сущность – энергия жизни, как и все во Вселенной, стремиться в свою обитель, однако любое движение в метафизике идёт от точки, поступательно - вращательно поднимаясь вверх. Пока нет точки, нет и вектора (стремления), нет цели, нет движения (воли), есть только информация, хаотично разбросанная в Пространстве жизни сущего и притягивающая похожие формы. Без вас (сознания) и без вашего средства (осознание) вектора нет, нет жизни, нет энергии – всё это фикция, но всё меняется, когда система приобретает отчётливую форму и начинает работать. Ключ внутри вас, в вашей точке. О том, как его найти, как правильно пользоваться Сознанием и как правильно проходить трудности поговорим позже. </w:t>
      </w:r>
    </w:p>
    <w:p>
      <w:pPr>
        <w:pStyle w:val="Normal"/>
        <w:spacing w:lineRule="auto" w:line="360"/>
        <w:ind w:firstLine="567"/>
        <w:jc w:val="center"/>
        <w:rPr>
          <w:rFonts w:ascii="Arial" w:hAnsi="Arial" w:cs="Arial"/>
        </w:rPr>
      </w:pPr>
      <w:r>
        <w:rPr>
          <w:rFonts w:cs="Arial" w:ascii="Arial" w:hAnsi="Arial"/>
        </w:rPr>
        <w:t>Аминь.</w:t>
      </w:r>
    </w:p>
    <w:p>
      <w:pPr>
        <w:pStyle w:val="Normal"/>
        <w:spacing w:lineRule="auto" w:line="360"/>
        <w:ind w:firstLine="567"/>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2610485" cy="2600960"/>
                <wp:effectExtent l="0" t="0" r="0" b="0"/>
                <wp:docPr id="10" name=""/>
                <a:graphic xmlns:a="http://schemas.openxmlformats.org/drawingml/2006/main">
                  <a:graphicData uri="http://schemas.microsoft.com/office/word/2010/wordprocessingGroup">
                    <wpg:wgp>
                      <wpg:cNvGrpSpPr/>
                      <wpg:grpSpPr>
                        <a:xfrm>
                          <a:off x="0" y="0"/>
                          <a:ext cx="2610360" cy="2601000"/>
                          <a:chOff x="0" y="0"/>
                          <a:chExt cx="2610360" cy="2601000"/>
                        </a:xfrm>
                      </wpg:grpSpPr>
                      <wps:wsp>
                        <wps:cNvSpPr/>
                        <wps:nvSpPr>
                          <wps:cNvPr id="9" name=""/>
                          <wps:cNvSpPr/>
                        </wps:nvSpPr>
                        <wps:spPr>
                          <a:xfrm>
                            <a:off x="720" y="0"/>
                            <a:ext cx="2610000" cy="2601000"/>
                          </a:xfrm>
                          <a:prstGeom prst="rect">
                            <a:avLst/>
                          </a:prstGeom>
                          <a:noFill/>
                          <a:ln w="0">
                            <a:noFill/>
                          </a:ln>
                        </wps:spPr>
                        <wps:bodyPr/>
                      </wps:wsp>
                      <wps:wsp>
                        <wps:cNvSpPr/>
                        <wps:spPr>
                          <a:xfrm>
                            <a:off x="991080" y="789840"/>
                            <a:ext cx="685080" cy="685080"/>
                          </a:xfrm>
                          <a:prstGeom prst="flowChartExtract">
                            <a:avLst/>
                          </a:prstGeom>
                          <a:solidFill>
                            <a:srgbClr val="ffffff"/>
                          </a:solidFill>
                          <a:ln w="28440">
                            <a:solidFill>
                              <a:srgbClr val="000000"/>
                            </a:solidFill>
                            <a:miter/>
                          </a:ln>
                        </wps:spPr>
                        <wps:style>
                          <a:lnRef idx="0"/>
                          <a:fillRef idx="0"/>
                          <a:effectRef idx="0"/>
                          <a:fontRef idx="minor"/>
                        </wps:style>
                        <wps:bodyPr/>
                      </wps:wsp>
                      <wps:wsp>
                        <wps:cNvSpPr/>
                        <wps:spPr>
                          <a:xfrm rot="10800000">
                            <a:off x="990720" y="104040"/>
                            <a:ext cx="685080" cy="685800"/>
                          </a:xfrm>
                          <a:prstGeom prst="flowChartExtract">
                            <a:avLst/>
                          </a:prstGeom>
                          <a:solidFill>
                            <a:srgbClr val="ffffff"/>
                          </a:solidFill>
                          <a:ln w="28440">
                            <a:solidFill>
                              <a:srgbClr val="000000"/>
                            </a:solidFill>
                            <a:prstDash val="dash"/>
                            <a:miter/>
                          </a:ln>
                        </wps:spPr>
                        <wps:style>
                          <a:lnRef idx="0"/>
                          <a:fillRef idx="0"/>
                          <a:effectRef idx="0"/>
                          <a:fontRef idx="minor"/>
                        </wps:style>
                        <wps:bodyPr/>
                      </wps:wsp>
                      <wps:wsp>
                        <wps:cNvSpPr/>
                        <wps:spPr>
                          <a:xfrm>
                            <a:off x="1228680" y="646920"/>
                            <a:ext cx="219240" cy="228600"/>
                          </a:xfrm>
                          <a:prstGeom prst="flowChartConnector">
                            <a:avLst/>
                          </a:prstGeom>
                          <a:solidFill>
                            <a:srgbClr val="ffffff"/>
                          </a:solidFill>
                          <a:ln w="28440">
                            <a:solidFill>
                              <a:srgbClr val="000000"/>
                            </a:solidFill>
                            <a:miter/>
                          </a:ln>
                        </wps:spPr>
                        <wps:style>
                          <a:lnRef idx="0"/>
                          <a:fillRef idx="0"/>
                          <a:effectRef idx="0"/>
                          <a:fontRef idx="minor"/>
                        </wps:style>
                        <wps:bodyPr/>
                      </wps:wsp>
                      <wps:wsp>
                        <wps:cNvSpPr/>
                        <wps:spPr>
                          <a:xfrm flipH="1">
                            <a:off x="1308240" y="704160"/>
                            <a:ext cx="44280" cy="856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599400"/>
                            <a:ext cx="761400" cy="42804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очка вектора</w:t>
                              </w:r>
                            </w:p>
                          </w:txbxContent>
                        </wps:txbx>
                        <wps:bodyPr wrap="square" anchor="t">
                          <a:noAutofit/>
                        </wps:bodyPr>
                      </wps:wsp>
                      <wps:wsp>
                        <wps:cNvSpPr/>
                        <wps:spPr>
                          <a:xfrm>
                            <a:off x="819720" y="7894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9200" y="579600"/>
                            <a:ext cx="1000080" cy="44784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Идеальная форма</w:t>
                              </w:r>
                            </w:p>
                          </w:txbxContent>
                        </wps:txbx>
                        <wps:bodyPr wrap="square" anchor="t">
                          <a:noAutofit/>
                        </wps:bodyPr>
                      </wps:wsp>
                      <wps:wsp>
                        <wps:cNvSpPr/>
                        <wps:spPr>
                          <a:xfrm>
                            <a:off x="305280" y="1743120"/>
                            <a:ext cx="837720" cy="0"/>
                          </a:xfrm>
                          <a:prstGeom prst="line">
                            <a:avLst/>
                          </a:prstGeom>
                          <a:ln w="28440">
                            <a:solidFill>
                              <a:srgbClr val="000000"/>
                            </a:solidFill>
                            <a:prstDash val="dash"/>
                            <a:miter/>
                          </a:ln>
                        </wps:spPr>
                        <wps:style>
                          <a:lnRef idx="0"/>
                          <a:fillRef idx="0"/>
                          <a:effectRef idx="0"/>
                          <a:fontRef idx="minor"/>
                        </wps:style>
                        <wps:bodyPr/>
                      </wps:wsp>
                      <wps:wsp>
                        <wps:cNvSpPr/>
                        <wps:spPr>
                          <a:xfrm>
                            <a:off x="305280" y="1743120"/>
                            <a:ext cx="342360" cy="437400"/>
                          </a:xfrm>
                          <a:prstGeom prst="line">
                            <a:avLst/>
                          </a:prstGeom>
                          <a:ln w="28440">
                            <a:solidFill>
                              <a:srgbClr val="000000"/>
                            </a:solidFill>
                            <a:prstDash val="dash"/>
                            <a:miter/>
                          </a:ln>
                        </wps:spPr>
                        <wps:style>
                          <a:lnRef idx="0"/>
                          <a:fillRef idx="0"/>
                          <a:effectRef idx="0"/>
                          <a:fontRef idx="minor"/>
                        </wps:style>
                        <wps:bodyPr/>
                      </wps:wsp>
                      <wps:wsp>
                        <wps:cNvSpPr/>
                        <wps:spPr>
                          <a:xfrm flipH="1">
                            <a:off x="819000" y="1743120"/>
                            <a:ext cx="323280" cy="437400"/>
                          </a:xfrm>
                          <a:prstGeom prst="line">
                            <a:avLst/>
                          </a:prstGeom>
                          <a:ln w="28440">
                            <a:solidFill>
                              <a:srgbClr val="000000"/>
                            </a:solidFill>
                            <a:prstDash val="dash"/>
                            <a:miter/>
                          </a:ln>
                        </wps:spPr>
                        <wps:style>
                          <a:lnRef idx="0"/>
                          <a:fillRef idx="0"/>
                          <a:effectRef idx="0"/>
                          <a:fontRef idx="minor"/>
                        </wps:style>
                        <wps:bodyPr/>
                      </wps:wsp>
                      <wps:wsp>
                        <wps:cNvSpPr/>
                        <wps:spPr>
                          <a:xfrm flipH="1">
                            <a:off x="47520" y="2124000"/>
                            <a:ext cx="552600" cy="380880"/>
                          </a:xfrm>
                          <a:prstGeom prst="line">
                            <a:avLst/>
                          </a:prstGeom>
                          <a:ln w="28440">
                            <a:solidFill>
                              <a:srgbClr val="000000"/>
                            </a:solidFill>
                            <a:miter/>
                          </a:ln>
                        </wps:spPr>
                        <wps:style>
                          <a:lnRef idx="0"/>
                          <a:fillRef idx="0"/>
                          <a:effectRef idx="0"/>
                          <a:fontRef idx="minor"/>
                        </wps:style>
                        <wps:bodyPr/>
                      </wps:wsp>
                      <wps:wsp>
                        <wps:cNvSpPr/>
                        <wps:spPr>
                          <a:xfrm>
                            <a:off x="47520" y="2505240"/>
                            <a:ext cx="1561320" cy="0"/>
                          </a:xfrm>
                          <a:prstGeom prst="line">
                            <a:avLst/>
                          </a:prstGeom>
                          <a:ln w="28440">
                            <a:solidFill>
                              <a:srgbClr val="000000"/>
                            </a:solidFill>
                            <a:miter/>
                          </a:ln>
                        </wps:spPr>
                        <wps:style>
                          <a:lnRef idx="0"/>
                          <a:fillRef idx="0"/>
                          <a:effectRef idx="0"/>
                          <a:fontRef idx="minor"/>
                        </wps:style>
                        <wps:bodyPr/>
                      </wps:wsp>
                      <wps:wsp>
                        <wps:cNvSpPr/>
                        <wps:spPr>
                          <a:xfrm>
                            <a:off x="819720" y="2124000"/>
                            <a:ext cx="789840" cy="38088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5.55pt;height:204.8pt" coordorigin="0,0" coordsize="4111,4096">
                <v:rect id="shape_0" stroked="f" o:allowincell="f" style="position:absolute;left:1;top:0;width:4109;height:4095;mso-wrap-style:none;v-text-anchor:middle;mso-position-horizontal-relative:char">
                  <v:fill o:detectmouseclick="t" on="false"/>
                  <v:stroke color="#3465a4" joinstyle="round" endcap="flat"/>
                  <w10:wrap type="none"/>
                </v:rect>
                <v:shape id="shape_0" fillcolor="white" stroked="t" o:allowincell="f" style="position:absolute;left:1561;top:1244;width:1078;height:1078;mso-wrap-style:none;v-text-anchor:middle;mso-position-horizontal-relative:char" type="_x0000_t127">
                  <v:fill o:detectmouseclick="t" type="solid" color2="black"/>
                  <v:stroke color="black" weight="28440" joinstyle="miter" endcap="flat"/>
                  <w10:wrap type="none"/>
                </v:shape>
                <v:shape id="shape_0" fillcolor="white" stroked="t" o:allowincell="f" style="position:absolute;left:1560;top:164;width:1078;height:1079;mso-wrap-style:none;v-text-anchor:middle;rotation:180;mso-position-horizontal-relative:char" type="_x0000_t127">
                  <v:fill o:detectmouseclick="t" type="solid" color2="black"/>
                  <v:stroke color="black" weight="28440" dashstyle="dash" joinstyle="miter" endcap="flat"/>
                  <w10:wrap type="none"/>
                </v:shape>
                <v:shape id="shape_0" fillcolor="white" stroked="t" o:allowincell="f" style="position:absolute;left:1935;top:1019;width:344;height:359;mso-wrap-style:none;v-text-anchor:middle;mso-position-horizontal-relative:char" type="_x0000_t120">
                  <v:fill o:detectmouseclick="t" type="solid" color2="black"/>
                  <v:stroke color="black" weight="28440" joinstyle="miter" endcap="flat"/>
                  <w10:wrap type="none"/>
                </v:shape>
                <v:shape id="shape_0" fillcolor="black" stroked="t" o:allowincell="f" style="position:absolute;left:2060;top:1109;width:69;height:134;flip:x;mso-wrap-style:none;v-text-anchor:middle;mso-position-horizontal-relative:char" type="_x0000_t120">
                  <v:fill o:detectmouseclick="t" type="solid" color2="white"/>
                  <v:stroke color="black" weight="9360" joinstyle="miter" endcap="flat"/>
                  <w10:wrap type="none"/>
                </v:shape>
                <v:shape id="shape_0" fillcolor="white" stroked="t" o:allowincell="f" style="position:absolute;left:0;top:944;width:1198;height:67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очка вектора</w:t>
                        </w:r>
                      </w:p>
                    </w:txbxContent>
                  </v:textbox>
                  <v:fill o:detectmouseclick="t" type="solid" color2="black"/>
                  <v:stroke color="white" joinstyle="miter" endcap="flat"/>
                  <w10:wrap type="none"/>
                </v:shape>
                <v:line id="shape_0" from="1291,1243" to="1710,12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34;top:913;width:1574;height:70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Идеальная форма</w:t>
                        </w:r>
                      </w:p>
                    </w:txbxContent>
                  </v:textbox>
                  <v:fill o:detectmouseclick="t" type="solid" color2="black"/>
                  <v:stroke color="white" joinstyle="miter" endcap="flat"/>
                  <w10:wrap type="none"/>
                </v:shape>
                <v:line id="shape_0" from="481,2745" to="1799,2745" stroked="t" o:allowincell="f" style="position:absolute;mso-position-horizontal-relative:char">
                  <v:stroke color="black" weight="28440" dashstyle="dash" joinstyle="miter" endcap="flat"/>
                  <v:fill o:detectmouseclick="t" on="false"/>
                  <w10:wrap type="none"/>
                </v:line>
                <v:line id="shape_0" from="481,2745" to="1019,3433" stroked="t" o:allowincell="f" style="position:absolute;mso-position-horizontal-relative:char">
                  <v:stroke color="black" weight="28440" dashstyle="dash" joinstyle="miter" endcap="flat"/>
                  <v:fill o:detectmouseclick="t" on="false"/>
                  <w10:wrap type="none"/>
                </v:line>
                <v:line id="shape_0" from="1290,2745" to="1798,3433" stroked="t" o:allowincell="f" style="position:absolute;flip:x;mso-position-horizontal-relative:char">
                  <v:stroke color="black" weight="28440" dashstyle="dash" joinstyle="miter" endcap="flat"/>
                  <v:fill o:detectmouseclick="t" on="false"/>
                  <w10:wrap type="none"/>
                </v:line>
                <v:line id="shape_0" from="75,3345" to="944,3944" stroked="t" o:allowincell="f" style="position:absolute;flip:x;mso-position-horizontal-relative:char">
                  <v:stroke color="black" weight="28440" joinstyle="miter" endcap="flat"/>
                  <v:fill o:detectmouseclick="t" on="false"/>
                  <w10:wrap type="none"/>
                </v:line>
                <v:line id="shape_0" from="75,3945" to="2533,3945" stroked="t" o:allowincell="f" style="position:absolute;mso-position-horizontal-relative:char">
                  <v:stroke color="black" weight="28440" joinstyle="miter" endcap="flat"/>
                  <v:fill o:detectmouseclick="t" on="false"/>
                  <w10:wrap type="none"/>
                </v:line>
                <v:line id="shape_0" from="1291,3345" to="2534,3944" stroked="t" o:allowincell="f" style="position:absolute;mso-position-horizontal-relative:char">
                  <v:stroke color="black" weight="28440" joinstyle="miter" endcap="flat"/>
                  <v:fill o:detectmouseclick="t" on="false"/>
                  <w10:wrap type="none"/>
                </v:line>
              </v:group>
            </w:pict>
          </mc:Fallback>
        </mc:AlternateContent>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Голограмма 11.</w:t>
      </w:r>
    </w:p>
    <w:p>
      <w:pPr>
        <w:pStyle w:val="Normal"/>
        <w:spacing w:lineRule="auto" w:line="360"/>
        <w:ind w:firstLine="567"/>
        <w:jc w:val="both"/>
        <w:rPr>
          <w:rFonts w:ascii="Arial" w:hAnsi="Arial" w:cs="Arial"/>
        </w:rPr>
      </w:pPr>
      <w:r>
        <w:rPr>
          <w:rFonts w:cs="Arial" w:ascii="Arial" w:hAnsi="Arial"/>
        </w:rPr>
        <w:t xml:space="preserve">Самая распространённая форма. Нижние границы часто разорваны, верхних вообще почти не видно. Ни о каком векторе и речи нет, решаются только материальные проблемы о хлебе насущном. </w:t>
      </w:r>
    </w:p>
    <w:p>
      <w:pPr>
        <w:pStyle w:val="Normal"/>
        <w:numPr>
          <w:ilvl w:val="0"/>
          <w:numId w:val="0"/>
        </w:numPr>
        <w:spacing w:lineRule="auto" w:line="360"/>
        <w:ind w:firstLine="567"/>
        <w:jc w:val="center"/>
        <w:outlineLvl w:val="0"/>
        <w:rPr>
          <w:rFonts w:ascii="Arial" w:hAnsi="Arial" w:cs="Arial"/>
        </w:rPr>
      </w:pPr>
      <w:r>
        <w:rPr>
          <w:rFonts w:cs="Arial" w:ascii="Arial" w:hAnsi="Arial"/>
        </w:rPr>
        <w:t>ОМ</w:t>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009650" cy="942975"/>
                <wp:effectExtent l="0" t="0" r="0" b="0"/>
                <wp:docPr id="11" name=""/>
                <a:graphic xmlns:a="http://schemas.openxmlformats.org/drawingml/2006/main">
                  <a:graphicData uri="http://schemas.microsoft.com/office/word/2010/wordprocessingGroup">
                    <wpg:wgp>
                      <wpg:cNvGrpSpPr/>
                      <wpg:grpSpPr>
                        <a:xfrm>
                          <a:off x="0" y="0"/>
                          <a:ext cx="1009800" cy="942840"/>
                          <a:chOff x="0" y="0"/>
                          <a:chExt cx="1009800" cy="942840"/>
                        </a:xfrm>
                      </wpg:grpSpPr>
                      <wps:wsp>
                        <wps:cNvSpPr/>
                        <wps:nvSpPr>
                          <wps:cNvPr id="10" name=""/>
                          <wps:cNvSpPr/>
                        </wps:nvSpPr>
                        <wps:spPr>
                          <a:xfrm>
                            <a:off x="0" y="0"/>
                            <a:ext cx="1009800" cy="942840"/>
                          </a:xfrm>
                          <a:prstGeom prst="rect">
                            <a:avLst/>
                          </a:prstGeom>
                          <a:noFill/>
                          <a:ln w="0">
                            <a:noFill/>
                          </a:ln>
                        </wps:spPr>
                        <wps:bodyPr/>
                      </wps:wsp>
                      <wps:wsp>
                        <wps:cNvSpPr/>
                        <wps:spPr>
                          <a:xfrm>
                            <a:off x="76320" y="66600"/>
                            <a:ext cx="847080" cy="8002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94640" y="419040"/>
                            <a:ext cx="44280" cy="6660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9.5pt;height:74.25pt" coordorigin="0,0" coordsize="1590,1485">
                <v:rect id="shape_0" stroked="f" o:allowincell="f" style="position:absolute;left:0;top:0;width:1589;height:1484;mso-wrap-style:none;v-text-anchor:middle;mso-position-horizontal-relative:char">
                  <v:fill o:detectmouseclick="t" on="false"/>
                  <v:stroke color="#3465a4" joinstyle="round" endcap="flat"/>
                  <w10:wrap type="none"/>
                </v:rect>
                <v:oval id="shape_0" fillcolor="white" stroked="t" o:allowincell="f" style="position:absolute;left:120;top:105;width:1333;height:1259;mso-wrap-style:none;v-text-anchor:middle;mso-position-horizontal-relative:char">
                  <v:fill o:detectmouseclick="t" type="solid" color2="black"/>
                  <v:stroke color="black" weight="28440" joinstyle="miter" endcap="flat"/>
                  <w10:wrap type="none"/>
                </v:oval>
                <v:shape id="shape_0" fillcolor="black" stroked="t" o:allowincell="f" style="position:absolute;left:779;top:660;width:69;height:104;mso-wrap-style:none;v-text-anchor:middle;mso-position-horizontal-relative:char" type="_x0000_t120">
                  <v:fill o:detectmouseclick="t" type="solid" color2="white"/>
                  <v:stroke color="black" weight="9360" joinstyle="miter" endcap="flat"/>
                  <w10:wrap type="none"/>
                </v:shape>
              </v:group>
            </w:pict>
          </mc:Fallback>
        </mc:AlternateContent>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 xml:space="preserve">Голограмма 12. </w:t>
      </w:r>
    </w:p>
    <w:p>
      <w:pPr>
        <w:pStyle w:val="Normal"/>
        <w:spacing w:lineRule="auto" w:line="360"/>
        <w:ind w:firstLine="567"/>
        <w:jc w:val="both"/>
        <w:rPr>
          <w:rFonts w:ascii="Arial" w:hAnsi="Arial" w:cs="Arial"/>
        </w:rPr>
      </w:pPr>
      <w:r>
        <w:rPr>
          <w:rFonts w:cs="Arial" w:ascii="Arial" w:hAnsi="Arial"/>
        </w:rPr>
        <w:t>Круг – идеальная форма сознания. Точка в центре – осознание, способность к перемещению – одно из главных свойств сознания, наряду с анализом, синтезом и так далее. Однако, несмотря на перемещение, точка всегда возвращается в центр – в свою основу жизни на Земле.</w:t>
      </w:r>
    </w:p>
    <w:p>
      <w:pPr>
        <w:pStyle w:val="Normal"/>
        <w:numPr>
          <w:ilvl w:val="0"/>
          <w:numId w:val="0"/>
        </w:numPr>
        <w:spacing w:lineRule="auto" w:line="360"/>
        <w:ind w:firstLine="567"/>
        <w:jc w:val="center"/>
        <w:outlineLvl w:val="0"/>
        <w:rPr>
          <w:rFonts w:ascii="Arial" w:hAnsi="Arial" w:cs="Arial"/>
        </w:rPr>
      </w:pPr>
      <w:r>
        <w:rPr>
          <w:rFonts w:cs="Arial" w:ascii="Arial" w:hAnsi="Arial"/>
        </w:rPr>
        <w:t>Аминь.</w:t>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ind w:firstLine="567"/>
        <w:jc w:val="center"/>
        <w:outlineLvl w:val="0"/>
        <w:rPr>
          <w:rFonts w:ascii="Arial" w:hAnsi="Arial" w:cs="Arial"/>
        </w:rPr>
      </w:pPr>
      <w:r>
        <w:rPr>
          <w:rFonts w:cs="Arial" w:ascii="Arial" w:hAnsi="Arial"/>
        </w:rPr>
      </w:r>
    </w:p>
    <w:p>
      <w:pPr>
        <w:pStyle w:val="Normal"/>
        <w:numPr>
          <w:ilvl w:val="0"/>
          <w:numId w:val="0"/>
        </w:numPr>
        <w:spacing w:lineRule="auto" w:line="360"/>
        <w:ind w:firstLine="567"/>
        <w:jc w:val="center"/>
        <w:outlineLvl w:val="0"/>
        <w:rPr>
          <w:rFonts w:ascii="Arial" w:hAnsi="Arial" w:cs="Arial"/>
        </w:rPr>
      </w:pPr>
      <w:r>
        <w:rPr>
          <w:rFonts w:cs="Arial" w:ascii="Arial" w:hAnsi="Arial"/>
        </w:rPr>
      </w:r>
    </w:p>
    <w:p>
      <w:pPr>
        <w:pStyle w:val="Normal"/>
        <w:numPr>
          <w:ilvl w:val="0"/>
          <w:numId w:val="0"/>
        </w:numPr>
        <w:spacing w:lineRule="auto" w:line="360"/>
        <w:ind w:firstLine="567"/>
        <w:jc w:val="center"/>
        <w:outlineLvl w:val="0"/>
        <w:rPr/>
      </w:pPr>
      <w:r>
        <w:rPr>
          <w:rFonts w:cs="Arial" w:ascii="Arial" w:hAnsi="Arial"/>
          <w:b/>
        </w:rPr>
        <w:t>ГЛАВА  5.  СОЗНАНИЕ И ЕГО ОСОБЕННОСТИ.</w:t>
      </w:r>
    </w:p>
    <w:p>
      <w:pPr>
        <w:pStyle w:val="Normal"/>
        <w:spacing w:lineRule="auto" w:line="360"/>
        <w:ind w:firstLine="567"/>
        <w:jc w:val="both"/>
        <w:rPr>
          <w:rFonts w:ascii="Arial" w:hAnsi="Arial" w:cs="Arial"/>
          <w:b/>
          <w:b/>
        </w:rPr>
      </w:pPr>
      <w:r>
        <w:rPr>
          <w:rFonts w:cs="Arial" w:ascii="Arial" w:hAnsi="Arial"/>
          <w:b/>
        </w:rPr>
      </w:r>
    </w:p>
    <w:p>
      <w:pPr>
        <w:pStyle w:val="Normal"/>
        <w:spacing w:lineRule="auto" w:line="360"/>
        <w:ind w:firstLine="567"/>
        <w:jc w:val="both"/>
        <w:rPr/>
      </w:pPr>
      <w:r>
        <w:rPr>
          <w:rFonts w:cs="Arial" w:ascii="Arial" w:hAnsi="Arial"/>
        </w:rPr>
        <w:t xml:space="preserve">Главное качество человеческой психики – сжиматься и расширяться. Говоря простым языком – расслабляться и концентрироваться. Оба эти состояния возникают неосознанно. Делая определённую работу, мы напрягаемся, после возникновения усталости психика требует расслабления. Более того, в течение дня, месяца, года наша психика проходит свои циклы сжатия и расширения, соответствующие приливам и отливам, то есть действием Луны на Землю. Кроме Луны вся планетарная система подвергается расширению и сжатию. Мы находимся в постоянном процессе циклических колебаний, частью которых является наше сознание. Расширение подобно расслаблению, однако расслабление Вселенной – это распространение вибрации от центра к периферии с той силой, которая заложена в центре. После того как Вселенная расширится, импульс в центре ослабевает и притягивает к себе – так происходит сжатие и накопление энергии, после чего вновь наступает расширение и сжатие. Всё это может наглядно продемонстрировать работу психики или сознания. </w:t>
      </w:r>
    </w:p>
    <w:p>
      <w:pPr>
        <w:pStyle w:val="Normal"/>
        <w:spacing w:lineRule="auto" w:line="360"/>
        <w:ind w:firstLine="567"/>
        <w:jc w:val="both"/>
        <w:rPr/>
      </w:pPr>
      <w:r>
        <w:rPr>
          <w:rFonts w:cs="Arial" w:ascii="Arial" w:hAnsi="Arial"/>
        </w:rPr>
        <w:t xml:space="preserve">Сознание можно познать в развитии. Вначале необходимо направить усилие на конкретный объект, оно будет его анализировать и расщеплять свойства, всё глубже проникая внутрь. После сбора информации происходит возвращение в центр и сжатие информации в особые файлы. Вокруг человека большое количество этих самых файлов, в которых содержится огромное количество информации о разных объектах, однако многими из них мы просто не можем воспользоваться, так как управлять психикой не так уж и просто. </w:t>
      </w:r>
    </w:p>
    <w:p>
      <w:pPr>
        <w:pStyle w:val="Normal"/>
        <w:numPr>
          <w:ilvl w:val="0"/>
          <w:numId w:val="0"/>
        </w:numPr>
        <w:spacing w:lineRule="auto" w:line="360"/>
        <w:ind w:firstLine="567"/>
        <w:jc w:val="center"/>
        <w:outlineLvl w:val="0"/>
        <w:rPr>
          <w:rFonts w:ascii="Arial" w:hAnsi="Arial" w:cs="Arial"/>
        </w:rPr>
      </w:pPr>
      <w:r>
        <w:rPr>
          <w:rFonts w:cs="Arial" w:ascii="Arial" w:hAnsi="Arial"/>
        </w:rPr>
        <w:t>Аминь.</w:t>
      </w:r>
    </w:p>
    <w:p>
      <w:pPr>
        <w:pStyle w:val="Normal"/>
        <w:spacing w:lineRule="auto" w:line="360"/>
        <w:ind w:firstLine="567"/>
        <w:jc w:val="center"/>
        <w:rPr>
          <w:rFonts w:ascii="Arial" w:hAnsi="Arial" w:cs="Arial"/>
        </w:rPr>
      </w:pPr>
      <w:r>
        <w:rPr>
          <w:rFonts w:cs="Arial" w:ascii="Arial" w:hAnsi="Arial"/>
          <w:lang w:val="en-US" w:eastAsia="en-US"/>
        </w:rPr>
        <mc:AlternateContent>
          <mc:Choice Requires="wpg">
            <w:drawing>
              <wp:inline distT="0" distB="0" distL="0" distR="0">
                <wp:extent cx="2371725" cy="2276475"/>
                <wp:effectExtent l="0" t="0" r="0" b="0"/>
                <wp:docPr id="12" name=""/>
                <a:graphic xmlns:a="http://schemas.openxmlformats.org/drawingml/2006/main">
                  <a:graphicData uri="http://schemas.microsoft.com/office/word/2010/wordprocessingGroup">
                    <wpg:wgp>
                      <wpg:cNvGrpSpPr/>
                      <wpg:grpSpPr>
                        <a:xfrm>
                          <a:off x="0" y="0"/>
                          <a:ext cx="2371680" cy="2276640"/>
                          <a:chOff x="0" y="0"/>
                          <a:chExt cx="2371680" cy="2276640"/>
                        </a:xfrm>
                      </wpg:grpSpPr>
                      <wps:wsp>
                        <wps:cNvSpPr/>
                        <wps:nvSpPr>
                          <wps:cNvPr id="11" name=""/>
                          <wps:cNvSpPr/>
                        </wps:nvSpPr>
                        <wps:spPr>
                          <a:xfrm>
                            <a:off x="0" y="0"/>
                            <a:ext cx="2371680" cy="2276640"/>
                          </a:xfrm>
                          <a:prstGeom prst="rect">
                            <a:avLst/>
                          </a:prstGeom>
                          <a:noFill/>
                          <a:ln w="0">
                            <a:noFill/>
                          </a:ln>
                        </wps:spPr>
                        <wps:bodyPr/>
                      </wps:wsp>
                      <wps:wsp>
                        <wps:cNvSpPr/>
                        <wps:spPr>
                          <a:xfrm>
                            <a:off x="685080" y="704160"/>
                            <a:ext cx="1056600" cy="981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132920" y="1123200"/>
                            <a:ext cx="190440" cy="190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180440" y="207000"/>
                            <a:ext cx="57240" cy="487800"/>
                          </a:xfrm>
                          <a:custGeom>
                            <a:avLst/>
                            <a:gdLst/>
                            <a:ahLst/>
                            <a:rect l="l" t="t" r="r" b="b"/>
                            <a:pathLst>
                              <a:path w="90" h="768">
                                <a:moveTo>
                                  <a:pt x="0" y="3"/>
                                </a:moveTo>
                                <a:cubicBezTo>
                                  <a:pt x="25" y="8"/>
                                  <a:pt x="57" y="0"/>
                                  <a:pt x="75" y="18"/>
                                </a:cubicBezTo>
                                <a:cubicBezTo>
                                  <a:pt x="86" y="29"/>
                                  <a:pt x="72" y="53"/>
                                  <a:pt x="60" y="63"/>
                                </a:cubicBezTo>
                                <a:cubicBezTo>
                                  <a:pt x="44" y="76"/>
                                  <a:pt x="20" y="73"/>
                                  <a:pt x="0" y="78"/>
                                </a:cubicBezTo>
                                <a:cubicBezTo>
                                  <a:pt x="15" y="88"/>
                                  <a:pt x="38" y="91"/>
                                  <a:pt x="45" y="108"/>
                                </a:cubicBezTo>
                                <a:cubicBezTo>
                                  <a:pt x="90" y="221"/>
                                  <a:pt x="44" y="231"/>
                                  <a:pt x="15" y="318"/>
                                </a:cubicBezTo>
                                <a:cubicBezTo>
                                  <a:pt x="20" y="333"/>
                                  <a:pt x="30" y="347"/>
                                  <a:pt x="30" y="363"/>
                                </a:cubicBezTo>
                                <a:cubicBezTo>
                                  <a:pt x="30" y="418"/>
                                  <a:pt x="7" y="473"/>
                                  <a:pt x="15" y="528"/>
                                </a:cubicBezTo>
                                <a:cubicBezTo>
                                  <a:pt x="18" y="546"/>
                                  <a:pt x="45" y="548"/>
                                  <a:pt x="60" y="558"/>
                                </a:cubicBezTo>
                                <a:cubicBezTo>
                                  <a:pt x="48" y="576"/>
                                  <a:pt x="12" y="621"/>
                                  <a:pt x="15" y="648"/>
                                </a:cubicBezTo>
                                <a:cubicBezTo>
                                  <a:pt x="18" y="679"/>
                                  <a:pt x="35" y="708"/>
                                  <a:pt x="45" y="738"/>
                                </a:cubicBezTo>
                                <a:cubicBezTo>
                                  <a:pt x="48" y="747"/>
                                  <a:pt x="45" y="758"/>
                                  <a:pt x="45" y="768"/>
                                </a:cubicBezTo>
                              </a:path>
                            </a:pathLst>
                          </a:custGeom>
                          <a:noFill/>
                          <a:ln w="28440">
                            <a:solidFill>
                              <a:srgbClr val="000000"/>
                            </a:solidFill>
                            <a:round/>
                          </a:ln>
                        </wps:spPr>
                        <wps:style>
                          <a:lnRef idx="0"/>
                          <a:fillRef idx="0"/>
                          <a:effectRef idx="0"/>
                          <a:fontRef idx="minor"/>
                        </wps:style>
                        <wps:bodyPr/>
                      </wps:wsp>
                      <wps:wsp>
                        <wps:cNvSpPr/>
                        <wps:spPr>
                          <a:xfrm>
                            <a:off x="1199520" y="1675800"/>
                            <a:ext cx="82440" cy="542160"/>
                          </a:xfrm>
                          <a:custGeom>
                            <a:avLst/>
                            <a:gdLst/>
                            <a:ahLst/>
                            <a:rect l="l" t="t" r="r" b="b"/>
                            <a:pathLst>
                              <a:path w="130" h="855">
                                <a:moveTo>
                                  <a:pt x="45" y="0"/>
                                </a:moveTo>
                                <a:cubicBezTo>
                                  <a:pt x="40" y="15"/>
                                  <a:pt x="30" y="29"/>
                                  <a:pt x="30" y="45"/>
                                </a:cubicBezTo>
                                <a:cubicBezTo>
                                  <a:pt x="30" y="75"/>
                                  <a:pt x="53" y="106"/>
                                  <a:pt x="45" y="135"/>
                                </a:cubicBezTo>
                                <a:cubicBezTo>
                                  <a:pt x="41" y="150"/>
                                  <a:pt x="15" y="145"/>
                                  <a:pt x="0" y="150"/>
                                </a:cubicBezTo>
                                <a:cubicBezTo>
                                  <a:pt x="5" y="180"/>
                                  <a:pt x="0" y="214"/>
                                  <a:pt x="15" y="240"/>
                                </a:cubicBezTo>
                                <a:cubicBezTo>
                                  <a:pt x="57" y="314"/>
                                  <a:pt x="83" y="186"/>
                                  <a:pt x="45" y="300"/>
                                </a:cubicBezTo>
                                <a:cubicBezTo>
                                  <a:pt x="70" y="375"/>
                                  <a:pt x="85" y="449"/>
                                  <a:pt x="60" y="525"/>
                                </a:cubicBezTo>
                                <a:cubicBezTo>
                                  <a:pt x="65" y="595"/>
                                  <a:pt x="58" y="667"/>
                                  <a:pt x="75" y="735"/>
                                </a:cubicBezTo>
                                <a:cubicBezTo>
                                  <a:pt x="79" y="752"/>
                                  <a:pt x="130" y="750"/>
                                  <a:pt x="120" y="765"/>
                                </a:cubicBezTo>
                                <a:cubicBezTo>
                                  <a:pt x="106" y="786"/>
                                  <a:pt x="70" y="775"/>
                                  <a:pt x="45" y="780"/>
                                </a:cubicBezTo>
                                <a:cubicBezTo>
                                  <a:pt x="50" y="800"/>
                                  <a:pt x="47" y="824"/>
                                  <a:pt x="60" y="840"/>
                                </a:cubicBezTo>
                                <a:cubicBezTo>
                                  <a:pt x="70" y="852"/>
                                  <a:pt x="105" y="855"/>
                                  <a:pt x="105" y="855"/>
                                </a:cubicBezTo>
                              </a:path>
                            </a:pathLst>
                          </a:custGeom>
                          <a:noFill/>
                          <a:ln w="28440">
                            <a:solidFill>
                              <a:srgbClr val="000000"/>
                            </a:solidFill>
                            <a:round/>
                          </a:ln>
                        </wps:spPr>
                        <wps:style>
                          <a:lnRef idx="0"/>
                          <a:fillRef idx="0"/>
                          <a:effectRef idx="0"/>
                          <a:fontRef idx="minor"/>
                        </wps:style>
                        <wps:bodyPr/>
                      </wps:wsp>
                      <wps:wsp>
                        <wps:cNvSpPr/>
                        <wps:spPr>
                          <a:xfrm>
                            <a:off x="94680" y="1142280"/>
                            <a:ext cx="572760" cy="104760"/>
                          </a:xfrm>
                          <a:custGeom>
                            <a:avLst/>
                            <a:gdLst/>
                            <a:ahLst/>
                            <a:rect l="l" t="t" r="r" b="b"/>
                            <a:pathLst>
                              <a:path w="903" h="165">
                                <a:moveTo>
                                  <a:pt x="900" y="90"/>
                                </a:moveTo>
                                <a:cubicBezTo>
                                  <a:pt x="895" y="65"/>
                                  <a:pt x="903" y="33"/>
                                  <a:pt x="885" y="15"/>
                                </a:cubicBezTo>
                                <a:cubicBezTo>
                                  <a:pt x="874" y="4"/>
                                  <a:pt x="852" y="20"/>
                                  <a:pt x="840" y="30"/>
                                </a:cubicBezTo>
                                <a:cubicBezTo>
                                  <a:pt x="814" y="51"/>
                                  <a:pt x="805" y="90"/>
                                  <a:pt x="795" y="120"/>
                                </a:cubicBezTo>
                                <a:cubicBezTo>
                                  <a:pt x="755" y="0"/>
                                  <a:pt x="805" y="120"/>
                                  <a:pt x="765" y="120"/>
                                </a:cubicBezTo>
                                <a:cubicBezTo>
                                  <a:pt x="749" y="120"/>
                                  <a:pt x="757" y="89"/>
                                  <a:pt x="750" y="75"/>
                                </a:cubicBezTo>
                                <a:cubicBezTo>
                                  <a:pt x="742" y="59"/>
                                  <a:pt x="730" y="45"/>
                                  <a:pt x="720" y="30"/>
                                </a:cubicBezTo>
                                <a:cubicBezTo>
                                  <a:pt x="705" y="35"/>
                                  <a:pt x="686" y="34"/>
                                  <a:pt x="675" y="45"/>
                                </a:cubicBezTo>
                                <a:cubicBezTo>
                                  <a:pt x="645" y="75"/>
                                  <a:pt x="675" y="135"/>
                                  <a:pt x="645" y="45"/>
                                </a:cubicBezTo>
                                <a:cubicBezTo>
                                  <a:pt x="538" y="81"/>
                                  <a:pt x="573" y="101"/>
                                  <a:pt x="525" y="30"/>
                                </a:cubicBezTo>
                                <a:cubicBezTo>
                                  <a:pt x="510" y="35"/>
                                  <a:pt x="491" y="34"/>
                                  <a:pt x="480" y="45"/>
                                </a:cubicBezTo>
                                <a:cubicBezTo>
                                  <a:pt x="443" y="82"/>
                                  <a:pt x="493" y="131"/>
                                  <a:pt x="435" y="45"/>
                                </a:cubicBezTo>
                                <a:cubicBezTo>
                                  <a:pt x="366" y="68"/>
                                  <a:pt x="354" y="71"/>
                                  <a:pt x="330" y="0"/>
                                </a:cubicBezTo>
                                <a:cubicBezTo>
                                  <a:pt x="233" y="49"/>
                                  <a:pt x="243" y="55"/>
                                  <a:pt x="225" y="165"/>
                                </a:cubicBezTo>
                                <a:cubicBezTo>
                                  <a:pt x="220" y="150"/>
                                  <a:pt x="224" y="127"/>
                                  <a:pt x="210" y="120"/>
                                </a:cubicBezTo>
                                <a:cubicBezTo>
                                  <a:pt x="196" y="113"/>
                                  <a:pt x="179" y="142"/>
                                  <a:pt x="165" y="135"/>
                                </a:cubicBezTo>
                                <a:cubicBezTo>
                                  <a:pt x="151" y="128"/>
                                  <a:pt x="163" y="99"/>
                                  <a:pt x="150" y="90"/>
                                </a:cubicBezTo>
                                <a:cubicBezTo>
                                  <a:pt x="124" y="72"/>
                                  <a:pt x="90" y="70"/>
                                  <a:pt x="60" y="60"/>
                                </a:cubicBezTo>
                                <a:cubicBezTo>
                                  <a:pt x="4" y="41"/>
                                  <a:pt x="22" y="31"/>
                                  <a:pt x="0" y="75"/>
                                </a:cubicBezTo>
                              </a:path>
                            </a:pathLst>
                          </a:custGeom>
                          <a:noFill/>
                          <a:ln w="28440">
                            <a:solidFill>
                              <a:srgbClr val="000000"/>
                            </a:solidFill>
                            <a:round/>
                          </a:ln>
                        </wps:spPr>
                        <wps:style>
                          <a:lnRef idx="0"/>
                          <a:fillRef idx="0"/>
                          <a:effectRef idx="0"/>
                          <a:fontRef idx="minor"/>
                        </wps:style>
                        <wps:bodyPr/>
                      </wps:wsp>
                      <wps:wsp>
                        <wps:cNvSpPr/>
                        <wps:spPr>
                          <a:xfrm>
                            <a:off x="1742400" y="1119600"/>
                            <a:ext cx="533520" cy="69840"/>
                          </a:xfrm>
                          <a:custGeom>
                            <a:avLst/>
                            <a:gdLst/>
                            <a:ahLst/>
                            <a:rect l="l" t="t" r="r" b="b"/>
                            <a:pathLst>
                              <a:path w="840" h="111">
                                <a:moveTo>
                                  <a:pt x="0" y="111"/>
                                </a:moveTo>
                                <a:cubicBezTo>
                                  <a:pt x="9" y="83"/>
                                  <a:pt x="15" y="36"/>
                                  <a:pt x="60" y="36"/>
                                </a:cubicBezTo>
                                <a:cubicBezTo>
                                  <a:pt x="78" y="36"/>
                                  <a:pt x="90" y="56"/>
                                  <a:pt x="105" y="66"/>
                                </a:cubicBezTo>
                                <a:cubicBezTo>
                                  <a:pt x="171" y="22"/>
                                  <a:pt x="171" y="5"/>
                                  <a:pt x="240" y="51"/>
                                </a:cubicBezTo>
                                <a:cubicBezTo>
                                  <a:pt x="245" y="36"/>
                                  <a:pt x="239" y="8"/>
                                  <a:pt x="255" y="6"/>
                                </a:cubicBezTo>
                                <a:cubicBezTo>
                                  <a:pt x="299" y="0"/>
                                  <a:pt x="355" y="42"/>
                                  <a:pt x="390" y="66"/>
                                </a:cubicBezTo>
                                <a:cubicBezTo>
                                  <a:pt x="405" y="61"/>
                                  <a:pt x="419" y="49"/>
                                  <a:pt x="435" y="51"/>
                                </a:cubicBezTo>
                                <a:cubicBezTo>
                                  <a:pt x="466" y="54"/>
                                  <a:pt x="525" y="81"/>
                                  <a:pt x="525" y="81"/>
                                </a:cubicBezTo>
                                <a:cubicBezTo>
                                  <a:pt x="545" y="76"/>
                                  <a:pt x="566" y="74"/>
                                  <a:pt x="585" y="66"/>
                                </a:cubicBezTo>
                                <a:cubicBezTo>
                                  <a:pt x="602" y="59"/>
                                  <a:pt x="612" y="38"/>
                                  <a:pt x="630" y="36"/>
                                </a:cubicBezTo>
                                <a:cubicBezTo>
                                  <a:pt x="655" y="33"/>
                                  <a:pt x="680" y="46"/>
                                  <a:pt x="705" y="51"/>
                                </a:cubicBezTo>
                                <a:cubicBezTo>
                                  <a:pt x="720" y="61"/>
                                  <a:pt x="732" y="78"/>
                                  <a:pt x="750" y="81"/>
                                </a:cubicBezTo>
                                <a:cubicBezTo>
                                  <a:pt x="766" y="84"/>
                                  <a:pt x="779" y="69"/>
                                  <a:pt x="795" y="66"/>
                                </a:cubicBezTo>
                                <a:cubicBezTo>
                                  <a:pt x="810" y="64"/>
                                  <a:pt x="825" y="66"/>
                                  <a:pt x="840" y="66"/>
                                </a:cubicBezTo>
                              </a:path>
                            </a:pathLst>
                          </a:custGeom>
                          <a:noFill/>
                          <a:ln w="28440">
                            <a:solidFill>
                              <a:srgbClr val="000000"/>
                            </a:solidFill>
                            <a:round/>
                          </a:ln>
                        </wps:spPr>
                        <wps:style>
                          <a:lnRef idx="0"/>
                          <a:fillRef idx="0"/>
                          <a:effectRef idx="0"/>
                          <a:fontRef idx="minor"/>
                        </wps:style>
                        <wps:bodyPr/>
                      </wps:wsp>
                      <wps:wsp>
                        <wps:cNvSpPr/>
                        <wps:spPr>
                          <a:xfrm>
                            <a:off x="1561320" y="380520"/>
                            <a:ext cx="447120" cy="428040"/>
                          </a:xfrm>
                          <a:custGeom>
                            <a:avLst/>
                            <a:gdLst/>
                            <a:ahLst/>
                            <a:rect l="l" t="t" r="r" b="b"/>
                            <a:pathLst>
                              <a:path w="705" h="675">
                                <a:moveTo>
                                  <a:pt x="0" y="675"/>
                                </a:moveTo>
                                <a:cubicBezTo>
                                  <a:pt x="18" y="583"/>
                                  <a:pt x="28" y="526"/>
                                  <a:pt x="120" y="495"/>
                                </a:cubicBezTo>
                                <a:cubicBezTo>
                                  <a:pt x="151" y="618"/>
                                  <a:pt x="119" y="526"/>
                                  <a:pt x="150" y="465"/>
                                </a:cubicBezTo>
                                <a:cubicBezTo>
                                  <a:pt x="158" y="449"/>
                                  <a:pt x="180" y="445"/>
                                  <a:pt x="195" y="435"/>
                                </a:cubicBezTo>
                                <a:cubicBezTo>
                                  <a:pt x="199" y="424"/>
                                  <a:pt x="221" y="345"/>
                                  <a:pt x="240" y="345"/>
                                </a:cubicBezTo>
                                <a:cubicBezTo>
                                  <a:pt x="256" y="345"/>
                                  <a:pt x="250" y="375"/>
                                  <a:pt x="255" y="390"/>
                                </a:cubicBezTo>
                                <a:cubicBezTo>
                                  <a:pt x="260" y="365"/>
                                  <a:pt x="257" y="337"/>
                                  <a:pt x="270" y="315"/>
                                </a:cubicBezTo>
                                <a:cubicBezTo>
                                  <a:pt x="279" y="299"/>
                                  <a:pt x="305" y="300"/>
                                  <a:pt x="315" y="285"/>
                                </a:cubicBezTo>
                                <a:cubicBezTo>
                                  <a:pt x="326" y="268"/>
                                  <a:pt x="325" y="245"/>
                                  <a:pt x="330" y="225"/>
                                </a:cubicBezTo>
                                <a:cubicBezTo>
                                  <a:pt x="396" y="247"/>
                                  <a:pt x="438" y="222"/>
                                  <a:pt x="510" y="210"/>
                                </a:cubicBezTo>
                                <a:cubicBezTo>
                                  <a:pt x="583" y="161"/>
                                  <a:pt x="583" y="121"/>
                                  <a:pt x="675" y="90"/>
                                </a:cubicBezTo>
                                <a:cubicBezTo>
                                  <a:pt x="685" y="60"/>
                                  <a:pt x="705" y="0"/>
                                  <a:pt x="705" y="0"/>
                                </a:cubicBezTo>
                              </a:path>
                            </a:pathLst>
                          </a:custGeom>
                          <a:noFill/>
                          <a:ln w="28440">
                            <a:solidFill>
                              <a:srgbClr val="000000"/>
                            </a:solidFill>
                            <a:round/>
                          </a:ln>
                        </wps:spPr>
                        <wps:style>
                          <a:lnRef idx="0"/>
                          <a:fillRef idx="0"/>
                          <a:effectRef idx="0"/>
                          <a:fontRef idx="minor"/>
                        </wps:style>
                        <wps:bodyPr/>
                      </wps:wsp>
                      <wps:wsp>
                        <wps:cNvSpPr/>
                        <wps:spPr>
                          <a:xfrm>
                            <a:off x="323280" y="1481400"/>
                            <a:ext cx="504720" cy="413280"/>
                          </a:xfrm>
                          <a:custGeom>
                            <a:avLst/>
                            <a:gdLst/>
                            <a:ahLst/>
                            <a:rect l="l" t="t" r="r" b="b"/>
                            <a:pathLst>
                              <a:path w="795" h="651">
                                <a:moveTo>
                                  <a:pt x="795" y="81"/>
                                </a:moveTo>
                                <a:cubicBezTo>
                                  <a:pt x="780" y="71"/>
                                  <a:pt x="766" y="59"/>
                                  <a:pt x="750" y="51"/>
                                </a:cubicBezTo>
                                <a:cubicBezTo>
                                  <a:pt x="648" y="0"/>
                                  <a:pt x="747" y="82"/>
                                  <a:pt x="690" y="171"/>
                                </a:cubicBezTo>
                                <a:cubicBezTo>
                                  <a:pt x="673" y="198"/>
                                  <a:pt x="600" y="201"/>
                                  <a:pt x="600" y="201"/>
                                </a:cubicBezTo>
                                <a:cubicBezTo>
                                  <a:pt x="595" y="216"/>
                                  <a:pt x="598" y="237"/>
                                  <a:pt x="585" y="246"/>
                                </a:cubicBezTo>
                                <a:cubicBezTo>
                                  <a:pt x="559" y="264"/>
                                  <a:pt x="495" y="276"/>
                                  <a:pt x="495" y="276"/>
                                </a:cubicBezTo>
                                <a:cubicBezTo>
                                  <a:pt x="437" y="363"/>
                                  <a:pt x="498" y="304"/>
                                  <a:pt x="420" y="291"/>
                                </a:cubicBezTo>
                                <a:cubicBezTo>
                                  <a:pt x="395" y="287"/>
                                  <a:pt x="346" y="326"/>
                                  <a:pt x="330" y="336"/>
                                </a:cubicBezTo>
                                <a:cubicBezTo>
                                  <a:pt x="325" y="351"/>
                                  <a:pt x="318" y="366"/>
                                  <a:pt x="315" y="381"/>
                                </a:cubicBezTo>
                                <a:cubicBezTo>
                                  <a:pt x="308" y="411"/>
                                  <a:pt x="322" y="449"/>
                                  <a:pt x="300" y="471"/>
                                </a:cubicBezTo>
                                <a:cubicBezTo>
                                  <a:pt x="287" y="484"/>
                                  <a:pt x="270" y="451"/>
                                  <a:pt x="255" y="441"/>
                                </a:cubicBezTo>
                                <a:cubicBezTo>
                                  <a:pt x="240" y="451"/>
                                  <a:pt x="223" y="458"/>
                                  <a:pt x="210" y="471"/>
                                </a:cubicBezTo>
                                <a:cubicBezTo>
                                  <a:pt x="197" y="484"/>
                                  <a:pt x="195" y="506"/>
                                  <a:pt x="180" y="516"/>
                                </a:cubicBezTo>
                                <a:cubicBezTo>
                                  <a:pt x="153" y="533"/>
                                  <a:pt x="120" y="536"/>
                                  <a:pt x="90" y="546"/>
                                </a:cubicBezTo>
                                <a:cubicBezTo>
                                  <a:pt x="75" y="551"/>
                                  <a:pt x="45" y="561"/>
                                  <a:pt x="45" y="561"/>
                                </a:cubicBezTo>
                                <a:cubicBezTo>
                                  <a:pt x="35" y="576"/>
                                  <a:pt x="23" y="590"/>
                                  <a:pt x="15" y="606"/>
                                </a:cubicBezTo>
                                <a:cubicBezTo>
                                  <a:pt x="8" y="620"/>
                                  <a:pt x="0" y="651"/>
                                  <a:pt x="0" y="651"/>
                                </a:cubicBezTo>
                              </a:path>
                            </a:pathLst>
                          </a:custGeom>
                          <a:noFill/>
                          <a:ln w="28440">
                            <a:solidFill>
                              <a:srgbClr val="000000"/>
                            </a:solidFill>
                            <a:round/>
                          </a:ln>
                        </wps:spPr>
                        <wps:style>
                          <a:lnRef idx="0"/>
                          <a:fillRef idx="0"/>
                          <a:effectRef idx="0"/>
                          <a:fontRef idx="minor"/>
                        </wps:style>
                        <wps:bodyPr/>
                      </wps:wsp>
                      <wps:wsp>
                        <wps:cNvSpPr/>
                        <wps:spPr>
                          <a:xfrm>
                            <a:off x="408960" y="400680"/>
                            <a:ext cx="444600" cy="427320"/>
                          </a:xfrm>
                          <a:custGeom>
                            <a:avLst/>
                            <a:gdLst/>
                            <a:ahLst/>
                            <a:rect l="l" t="t" r="r" b="b"/>
                            <a:pathLst>
                              <a:path w="700" h="674">
                                <a:moveTo>
                                  <a:pt x="690" y="674"/>
                                </a:moveTo>
                                <a:cubicBezTo>
                                  <a:pt x="685" y="639"/>
                                  <a:pt x="700" y="594"/>
                                  <a:pt x="675" y="569"/>
                                </a:cubicBezTo>
                                <a:cubicBezTo>
                                  <a:pt x="594" y="488"/>
                                  <a:pt x="529" y="616"/>
                                  <a:pt x="600" y="509"/>
                                </a:cubicBezTo>
                                <a:cubicBezTo>
                                  <a:pt x="580" y="499"/>
                                  <a:pt x="562" y="485"/>
                                  <a:pt x="540" y="479"/>
                                </a:cubicBezTo>
                                <a:cubicBezTo>
                                  <a:pt x="506" y="470"/>
                                  <a:pt x="460" y="489"/>
                                  <a:pt x="435" y="464"/>
                                </a:cubicBezTo>
                                <a:cubicBezTo>
                                  <a:pt x="274" y="303"/>
                                  <a:pt x="538" y="388"/>
                                  <a:pt x="360" y="344"/>
                                </a:cubicBezTo>
                                <a:cubicBezTo>
                                  <a:pt x="338" y="277"/>
                                  <a:pt x="320" y="276"/>
                                  <a:pt x="255" y="254"/>
                                </a:cubicBezTo>
                                <a:cubicBezTo>
                                  <a:pt x="224" y="100"/>
                                  <a:pt x="276" y="238"/>
                                  <a:pt x="165" y="164"/>
                                </a:cubicBezTo>
                                <a:cubicBezTo>
                                  <a:pt x="152" y="155"/>
                                  <a:pt x="161" y="130"/>
                                  <a:pt x="150" y="119"/>
                                </a:cubicBezTo>
                                <a:cubicBezTo>
                                  <a:pt x="139" y="108"/>
                                  <a:pt x="120" y="109"/>
                                  <a:pt x="105" y="104"/>
                                </a:cubicBezTo>
                                <a:cubicBezTo>
                                  <a:pt x="84" y="0"/>
                                  <a:pt x="115" y="29"/>
                                  <a:pt x="0" y="29"/>
                                </a:cubicBezTo>
                              </a:path>
                            </a:pathLst>
                          </a:custGeom>
                          <a:noFill/>
                          <a:ln w="28440">
                            <a:solidFill>
                              <a:srgbClr val="000000"/>
                            </a:solidFill>
                            <a:round/>
                          </a:ln>
                        </wps:spPr>
                        <wps:style>
                          <a:lnRef idx="0"/>
                          <a:fillRef idx="0"/>
                          <a:effectRef idx="0"/>
                          <a:fontRef idx="minor"/>
                        </wps:style>
                        <wps:bodyPr/>
                      </wps:wsp>
                      <wps:wsp>
                        <wps:cNvSpPr/>
                        <wps:spPr>
                          <a:xfrm>
                            <a:off x="1560960" y="1452960"/>
                            <a:ext cx="496080" cy="582840"/>
                          </a:xfrm>
                          <a:custGeom>
                            <a:avLst/>
                            <a:gdLst/>
                            <a:ahLst/>
                            <a:rect l="l" t="t" r="r" b="b"/>
                            <a:pathLst>
                              <a:path w="781" h="919">
                                <a:moveTo>
                                  <a:pt x="46" y="96"/>
                                </a:moveTo>
                                <a:cubicBezTo>
                                  <a:pt x="86" y="338"/>
                                  <a:pt x="0" y="0"/>
                                  <a:pt x="241" y="201"/>
                                </a:cubicBezTo>
                                <a:cubicBezTo>
                                  <a:pt x="269" y="224"/>
                                  <a:pt x="151" y="261"/>
                                  <a:pt x="151" y="261"/>
                                </a:cubicBezTo>
                                <a:cubicBezTo>
                                  <a:pt x="146" y="276"/>
                                  <a:pt x="136" y="290"/>
                                  <a:pt x="136" y="306"/>
                                </a:cubicBezTo>
                                <a:cubicBezTo>
                                  <a:pt x="136" y="396"/>
                                  <a:pt x="207" y="375"/>
                                  <a:pt x="271" y="396"/>
                                </a:cubicBezTo>
                                <a:cubicBezTo>
                                  <a:pt x="281" y="411"/>
                                  <a:pt x="294" y="424"/>
                                  <a:pt x="301" y="441"/>
                                </a:cubicBezTo>
                                <a:cubicBezTo>
                                  <a:pt x="309" y="460"/>
                                  <a:pt x="300" y="488"/>
                                  <a:pt x="316" y="501"/>
                                </a:cubicBezTo>
                                <a:cubicBezTo>
                                  <a:pt x="336" y="517"/>
                                  <a:pt x="366" y="511"/>
                                  <a:pt x="391" y="516"/>
                                </a:cubicBezTo>
                                <a:cubicBezTo>
                                  <a:pt x="437" y="699"/>
                                  <a:pt x="345" y="410"/>
                                  <a:pt x="526" y="591"/>
                                </a:cubicBezTo>
                                <a:cubicBezTo>
                                  <a:pt x="555" y="620"/>
                                  <a:pt x="526" y="674"/>
                                  <a:pt x="541" y="711"/>
                                </a:cubicBezTo>
                                <a:cubicBezTo>
                                  <a:pt x="548" y="728"/>
                                  <a:pt x="571" y="731"/>
                                  <a:pt x="586" y="741"/>
                                </a:cubicBezTo>
                                <a:cubicBezTo>
                                  <a:pt x="616" y="891"/>
                                  <a:pt x="574" y="753"/>
                                  <a:pt x="646" y="861"/>
                                </a:cubicBezTo>
                                <a:cubicBezTo>
                                  <a:pt x="655" y="874"/>
                                  <a:pt x="646" y="901"/>
                                  <a:pt x="661" y="906"/>
                                </a:cubicBezTo>
                                <a:cubicBezTo>
                                  <a:pt x="699" y="919"/>
                                  <a:pt x="741" y="906"/>
                                  <a:pt x="781" y="906"/>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86.75pt;height:179.25pt" coordorigin="0,0" coordsize="3735,3585">
                <v:rect id="shape_0" stroked="f" o:allowincell="f" style="position:absolute;left:0;top:0;width:3734;height:3584;mso-wrap-style:none;v-text-anchor:middle;mso-position-horizontal-relative:char">
                  <v:fill o:detectmouseclick="t" on="false"/>
                  <v:stroke color="#3465a4" joinstyle="round" endcap="flat"/>
                  <w10:wrap type="none"/>
                </v:rect>
                <v:oval id="shape_0" fillcolor="white" stroked="t" o:allowincell="f" style="position:absolute;left:1079;top:1109;width:1663;height:1544;mso-wrap-style:none;v-text-anchor:middle;mso-position-horizontal-relative:char">
                  <v:fill o:detectmouseclick="t" type="solid" color2="black"/>
                  <v:stroke color="black" weight="28440" joinstyle="miter" endcap="flat"/>
                  <w10:wrap type="none"/>
                </v:oval>
                <v:shape id="shape_0" fillcolor="black" stroked="t" o:allowincell="f" style="position:absolute;left:1784;top:1769;width:299;height:299;mso-wrap-style:none;v-text-anchor:middle;mso-position-horizontal-relative:char" type="_x0000_t120">
                  <v:fill o:detectmouseclick="t" type="solid" color2="white"/>
                  <v:stroke color="black" weight="9360" joinstyle="miter" endcap="flat"/>
                  <w10:wrap type="none"/>
                </v:shape>
                <v:shape id="shape_0" coordsize="90,768" path="m0,3c25,8,57,0,75,18c86,29,72,53,60,63c44,76,20,73,0,78c15,88,38,91,45,108c90,221,44,231,15,318c20,333,30,347,30,363c30,418,7,473,15,528c18,546,45,548,60,558c48,576,12,621,15,648c18,679,35,708,45,738c48,747,45,758,45,768e" stroked="t" o:allowincell="f" style="position:absolute;left:1859;top:326;width:89;height:767;mso-wrap-style:none;v-text-anchor:middle;mso-position-horizontal-relative:char">
                  <v:fill o:detectmouseclick="t" on="false"/>
                  <v:stroke color="black" weight="28440" joinstyle="round" endcap="flat"/>
                  <w10:wrap type="none"/>
                </v:shape>
                <v:shape id="shape_0" coordsize="130,855" path="m45,0c40,15,30,29,30,45c30,75,53,106,45,135c41,150,15,145,0,150c5,180,0,214,15,240c57,314,83,186,45,300c70,375,85,449,60,525c65,595,58,667,75,735c79,752,130,750,120,765c106,786,70,775,45,780c50,800,47,824,60,840c70,852,105,855,105,855e" stroked="t" o:allowincell="f" style="position:absolute;left:1889;top:2639;width:129;height:853;mso-wrap-style:none;v-text-anchor:middle;mso-position-horizontal-relative:char">
                  <v:fill o:detectmouseclick="t" on="false"/>
                  <v:stroke color="black" weight="28440" joinstyle="round" endcap="flat"/>
                  <w10:wrap type="none"/>
                </v:shape>
                <v:shape id="shape_0" coordsize="903,165" path="m900,90c895,65,903,33,885,15c874,4,852,20,840,30c814,51,805,90,795,120c755,0,805,120,765,120c749,120,757,89,750,75c742,59,730,45,720,30c705,35,686,34,675,45c645,75,675,135,645,45c538,81,573,101,525,30c510,35,491,34,480,45c443,82,493,131,435,45c366,68,354,71,330,0c233,49,243,55,225,165c220,150,224,127,210,120c196,113,179,142,165,135c151,128,163,99,150,90c124,72,90,70,60,60c4,41,22,31,0,75e" stroked="t" o:allowincell="f" style="position:absolute;left:149;top:1799;width:901;height:164;mso-wrap-style:none;v-text-anchor:middle;mso-position-horizontal-relative:char">
                  <v:fill o:detectmouseclick="t" on="false"/>
                  <v:stroke color="black" weight="28440" joinstyle="round" endcap="flat"/>
                  <w10:wrap type="none"/>
                </v:shape>
                <v:shape id="shape_0" coordsize="840,111" path="m0,111c9,83,15,36,60,36c78,36,90,56,105,66c171,22,171,5,240,51c245,36,239,8,255,6c299,0,355,42,390,66c405,61,419,49,435,51c466,54,525,81,525,81c545,76,566,74,585,66c602,59,612,38,630,36c655,33,680,46,705,51c720,61,732,78,750,81c766,84,779,69,795,66c810,64,825,66,840,66e" stroked="t" o:allowincell="f" style="position:absolute;left:2744;top:1763;width:839;height:109;mso-wrap-style:none;v-text-anchor:middle;mso-position-horizontal-relative:char">
                  <v:fill o:detectmouseclick="t" on="false"/>
                  <v:stroke color="black" weight="28440" joinstyle="round" endcap="flat"/>
                  <w10:wrap type="none"/>
                </v:shape>
                <v:shape id="shape_0" coordsize="705,675" path="m0,675c18,583,28,526,120,495c151,618,119,526,150,465c158,449,180,445,195,435c199,424,221,345,240,345c256,345,250,375,255,390c260,365,257,337,270,315c279,299,305,300,315,285c326,268,325,245,330,225c396,247,438,222,510,210c583,161,583,121,675,90c685,60,705,0,705,0e" stroked="t" o:allowincell="f" style="position:absolute;left:2459;top:599;width:703;height:673;mso-wrap-style:none;v-text-anchor:middle;mso-position-horizontal-relative:char">
                  <v:fill o:detectmouseclick="t" on="false"/>
                  <v:stroke color="black" weight="28440" joinstyle="round" endcap="flat"/>
                  <w10:wrap type="none"/>
                </v:shape>
                <v:shape id="shape_0" coordsize="795,651" path="m795,81c780,71,766,59,750,51c648,0,747,82,690,171c673,198,600,201,600,201c595,216,598,237,585,246c559,264,495,276,495,276c437,363,498,304,420,291c395,287,346,326,330,336c325,351,318,366,315,381c308,411,322,449,300,471c287,484,270,451,255,441c240,451,223,458,210,471c197,484,195,506,180,516c153,533,120,536,90,546c75,551,45,561,45,561c35,576,23,590,15,606c8,620,0,651,0,651e" stroked="t" o:allowincell="f" style="position:absolute;left:509;top:2333;width:794;height:650;mso-wrap-style:none;v-text-anchor:middle;mso-position-horizontal-relative:char">
                  <v:fill o:detectmouseclick="t" on="false"/>
                  <v:stroke color="black" weight="28440" joinstyle="round" endcap="flat"/>
                  <w10:wrap type="none"/>
                </v:shape>
                <v:shape id="shape_0" coordsize="700,674" path="m690,674c685,639,700,594,675,569c594,488,529,616,600,509c580,499,562,485,540,479c506,470,460,489,435,464c274,303,538,388,360,344c338,277,320,276,255,254c224,100,276,238,165,164c152,155,161,130,150,119c139,108,120,109,105,104c84,0,115,29,0,29e" stroked="t" o:allowincell="f" style="position:absolute;left:644;top:631;width:699;height:672;mso-wrap-style:none;v-text-anchor:middle;mso-position-horizontal-relative:char">
                  <v:fill o:detectmouseclick="t" on="false"/>
                  <v:stroke color="black" weight="28440" joinstyle="round" endcap="flat"/>
                  <w10:wrap type="none"/>
                </v:shape>
                <v:shape id="shape_0" coordsize="781,919" path="m46,96c86,338,0,0,241,201c269,224,151,261,151,261c146,276,136,290,136,306c136,396,207,375,271,396c281,411,294,424,301,441c309,460,300,488,316,501c336,517,366,511,391,516c437,699,345,410,526,591c555,620,526,674,541,711c548,728,571,731,586,741c616,891,574,753,646,861c655,874,646,901,661,906c699,919,741,906,781,906e" stroked="t" o:allowincell="f" style="position:absolute;left:2458;top:2288;width:780;height:917;mso-wrap-style:none;v-text-anchor:middle;mso-position-horizontal-relative:char">
                  <v:fill o:detectmouseclick="t" on="false"/>
                  <v:stroke color="black" weight="28440" joinstyle="round" endcap="flat"/>
                  <w10:wrap type="none"/>
                </v:shape>
              </v:group>
            </w:pict>
          </mc:Fallback>
        </mc:AlternateContent>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Голограмма 13.</w:t>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pPr>
      <w:r>
        <w:rPr>
          <w:rFonts w:cs="Arial" w:ascii="Arial" w:hAnsi="Arial"/>
        </w:rPr>
        <w:t>Центр находится в глубине души, для начала необходимо найти его.</w:t>
      </w:r>
    </w:p>
    <w:p>
      <w:pPr>
        <w:pStyle w:val="Normal"/>
        <w:spacing w:lineRule="auto" w:line="360"/>
        <w:ind w:firstLine="567"/>
        <w:jc w:val="center"/>
        <w:rPr>
          <w:rFonts w:ascii="Arial" w:hAnsi="Arial" w:cs="Arial"/>
        </w:rPr>
      </w:pPr>
      <w:r>
        <w:rPr>
          <w:rFonts w:cs="Arial" w:ascii="Arial" w:hAnsi="Arial"/>
        </w:rPr>
        <w:t>Аминь.</w:t>
      </w:r>
    </w:p>
    <w:p>
      <w:pPr>
        <w:pStyle w:val="Normal"/>
        <w:jc w:val="both"/>
        <w:rPr>
          <w:rFonts w:ascii="Arial" w:hAnsi="Arial" w:cs="Arial"/>
        </w:rPr>
      </w:pPr>
      <w:r>
        <w:rPr>
          <w:rFonts w:cs="Arial" w:ascii="Arial" w:hAnsi="Arial"/>
        </w:rPr>
      </w:r>
    </w:p>
    <w:p>
      <w:pPr>
        <w:pStyle w:val="Normal"/>
        <w:numPr>
          <w:ilvl w:val="0"/>
          <w:numId w:val="0"/>
        </w:numPr>
        <w:ind w:firstLine="567"/>
        <w:jc w:val="both"/>
        <w:outlineLvl w:val="0"/>
        <w:rPr>
          <w:rFonts w:ascii="Arial" w:hAnsi="Arial" w:cs="Arial"/>
        </w:rPr>
      </w:pPr>
      <w:r>
        <w:rPr>
          <w:rFonts w:cs="Arial" w:ascii="Arial" w:hAnsi="Arial"/>
        </w:rPr>
      </w:r>
    </w:p>
    <w:p>
      <w:pPr>
        <w:pStyle w:val="Normal"/>
        <w:numPr>
          <w:ilvl w:val="0"/>
          <w:numId w:val="0"/>
        </w:numPr>
        <w:ind w:firstLine="567"/>
        <w:jc w:val="center"/>
        <w:outlineLvl w:val="0"/>
        <w:rPr>
          <w:rFonts w:ascii="Arial" w:hAnsi="Arial" w:cs="Arial"/>
          <w:b/>
          <w:b/>
        </w:rPr>
      </w:pPr>
      <w:r>
        <w:rPr>
          <w:rFonts w:cs="Arial" w:ascii="Arial" w:hAnsi="Arial"/>
          <w:b/>
        </w:rPr>
      </w:r>
    </w:p>
    <w:p>
      <w:pPr>
        <w:pStyle w:val="Normal"/>
        <w:numPr>
          <w:ilvl w:val="0"/>
          <w:numId w:val="0"/>
        </w:numPr>
        <w:ind w:firstLine="567"/>
        <w:jc w:val="center"/>
        <w:outlineLvl w:val="0"/>
        <w:rPr>
          <w:rFonts w:ascii="Arial" w:hAnsi="Arial" w:cs="Arial"/>
          <w:b/>
          <w:b/>
        </w:rPr>
      </w:pPr>
      <w:r>
        <w:rPr>
          <w:rFonts w:cs="Arial" w:ascii="Arial" w:hAnsi="Arial"/>
          <w:b/>
        </w:rPr>
      </w:r>
    </w:p>
    <w:p>
      <w:pPr>
        <w:pStyle w:val="Normal"/>
        <w:numPr>
          <w:ilvl w:val="0"/>
          <w:numId w:val="0"/>
        </w:numPr>
        <w:ind w:firstLine="567"/>
        <w:jc w:val="center"/>
        <w:outlineLvl w:val="0"/>
        <w:rPr>
          <w:rFonts w:ascii="Arial" w:hAnsi="Arial" w:cs="Arial"/>
          <w:b/>
          <w:b/>
        </w:rPr>
      </w:pPr>
      <w:r>
        <w:rPr>
          <w:rFonts w:cs="Arial" w:ascii="Arial" w:hAnsi="Arial"/>
          <w:b/>
        </w:rPr>
      </w:r>
    </w:p>
    <w:p>
      <w:pPr>
        <w:pStyle w:val="Normal"/>
        <w:numPr>
          <w:ilvl w:val="0"/>
          <w:numId w:val="0"/>
        </w:numPr>
        <w:ind w:firstLine="567"/>
        <w:jc w:val="center"/>
        <w:outlineLvl w:val="0"/>
        <w:rPr>
          <w:rFonts w:ascii="Arial" w:hAnsi="Arial" w:cs="Arial"/>
          <w:b/>
          <w:b/>
        </w:rPr>
      </w:pPr>
      <w:r>
        <w:rPr>
          <w:rFonts w:cs="Arial" w:ascii="Arial" w:hAnsi="Arial"/>
          <w:b/>
        </w:rPr>
      </w:r>
    </w:p>
    <w:p>
      <w:pPr>
        <w:pStyle w:val="Normal"/>
        <w:numPr>
          <w:ilvl w:val="0"/>
          <w:numId w:val="0"/>
        </w:numPr>
        <w:ind w:firstLine="567"/>
        <w:jc w:val="center"/>
        <w:outlineLvl w:val="0"/>
        <w:rPr>
          <w:rFonts w:ascii="Arial" w:hAnsi="Arial" w:cs="Arial"/>
          <w:b/>
          <w:b/>
        </w:rPr>
      </w:pPr>
      <w:r>
        <w:rPr>
          <w:rFonts w:cs="Arial" w:ascii="Arial" w:hAnsi="Arial"/>
          <w:b/>
        </w:rPr>
      </w:r>
    </w:p>
    <w:p>
      <w:pPr>
        <w:pStyle w:val="Normal"/>
        <w:numPr>
          <w:ilvl w:val="0"/>
          <w:numId w:val="0"/>
        </w:numPr>
        <w:ind w:firstLine="567"/>
        <w:jc w:val="center"/>
        <w:outlineLvl w:val="0"/>
        <w:rPr>
          <w:rFonts w:ascii="Arial" w:hAnsi="Arial" w:cs="Arial"/>
          <w:b/>
          <w:b/>
        </w:rPr>
      </w:pPr>
      <w:r>
        <w:rPr>
          <w:rFonts w:cs="Arial" w:ascii="Arial" w:hAnsi="Arial"/>
          <w:b/>
        </w:rPr>
        <w:t>ГЛАВА 6. ФОРМЫ  ОСОЗНАНИЯ.</w:t>
      </w:r>
    </w:p>
    <w:p>
      <w:pPr>
        <w:pStyle w:val="Normal"/>
        <w:ind w:firstLine="567"/>
        <w:jc w:val="both"/>
        <w:rPr>
          <w:rFonts w:ascii="Arial" w:hAnsi="Arial" w:cs="Arial"/>
          <w:b/>
          <w:b/>
        </w:rPr>
      </w:pPr>
      <w:r>
        <w:rPr>
          <w:rFonts w:cs="Arial" w:ascii="Arial" w:hAnsi="Arial"/>
          <w:b/>
        </w:rPr>
      </w:r>
    </w:p>
    <w:p>
      <w:pPr>
        <w:pStyle w:val="Normal"/>
        <w:ind w:firstLine="567"/>
        <w:jc w:val="center"/>
        <w:rPr>
          <w:rFonts w:ascii="Arial" w:hAnsi="Arial" w:cs="Arial"/>
        </w:rPr>
      </w:pPr>
      <w:r>
        <w:rPr>
          <w:rFonts w:cs="Arial" w:ascii="Arial" w:hAnsi="Arial"/>
          <w:lang w:val="en-US" w:eastAsia="en-US"/>
        </w:rPr>
        <mc:AlternateContent>
          <mc:Choice Requires="wpg">
            <w:drawing>
              <wp:inline distT="0" distB="0" distL="0" distR="0">
                <wp:extent cx="1142365" cy="1028065"/>
                <wp:effectExtent l="0" t="0" r="0" b="0"/>
                <wp:docPr id="13" name=""/>
                <a:graphic xmlns:a="http://schemas.openxmlformats.org/drawingml/2006/main">
                  <a:graphicData uri="http://schemas.microsoft.com/office/word/2010/wordprocessingGroup">
                    <wpg:wgp>
                      <wpg:cNvGrpSpPr/>
                      <wpg:grpSpPr>
                        <a:xfrm>
                          <a:off x="0" y="0"/>
                          <a:ext cx="1142280" cy="1028160"/>
                          <a:chOff x="0" y="0"/>
                          <a:chExt cx="1142280" cy="1028160"/>
                        </a:xfrm>
                      </wpg:grpSpPr>
                      <wps:wsp>
                        <wps:cNvSpPr/>
                        <wps:nvSpPr>
                          <wps:cNvPr id="12" name=""/>
                          <wps:cNvSpPr/>
                        </wps:nvSpPr>
                        <wps:spPr>
                          <a:xfrm>
                            <a:off x="0" y="0"/>
                            <a:ext cx="1142280" cy="1028160"/>
                          </a:xfrm>
                          <a:prstGeom prst="rect">
                            <a:avLst/>
                          </a:prstGeom>
                          <a:noFill/>
                          <a:ln w="0">
                            <a:noFill/>
                          </a:ln>
                        </wps:spPr>
                        <wps:bodyPr/>
                      </wps:wsp>
                      <wps:wsp>
                        <wps:cNvSpPr/>
                        <wps:spPr>
                          <a:xfrm>
                            <a:off x="343080" y="342360"/>
                            <a:ext cx="454680" cy="45576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570960" y="0"/>
                            <a:ext cx="0" cy="342360"/>
                          </a:xfrm>
                          <a:prstGeom prst="line">
                            <a:avLst/>
                          </a:prstGeom>
                          <a:ln w="19080">
                            <a:solidFill>
                              <a:srgbClr val="000000"/>
                            </a:solidFill>
                            <a:miter/>
                          </a:ln>
                        </wps:spPr>
                        <wps:style>
                          <a:lnRef idx="0"/>
                          <a:fillRef idx="0"/>
                          <a:effectRef idx="0"/>
                          <a:fontRef idx="minor"/>
                        </wps:style>
                        <wps:bodyPr/>
                      </wps:wsp>
                      <wps:wsp>
                        <wps:cNvSpPr/>
                        <wps:spPr>
                          <a:xfrm>
                            <a:off x="570960" y="799560"/>
                            <a:ext cx="0" cy="228600"/>
                          </a:xfrm>
                          <a:prstGeom prst="line">
                            <a:avLst/>
                          </a:prstGeom>
                          <a:ln w="19080">
                            <a:solidFill>
                              <a:srgbClr val="000000"/>
                            </a:solidFill>
                            <a:miter/>
                          </a:ln>
                        </wps:spPr>
                        <wps:style>
                          <a:lnRef idx="0"/>
                          <a:fillRef idx="0"/>
                          <a:effectRef idx="0"/>
                          <a:fontRef idx="minor"/>
                        </wps:style>
                        <wps:bodyPr/>
                      </wps:wsp>
                      <wps:wsp>
                        <wps:cNvSpPr/>
                        <wps:spPr>
                          <a:xfrm flipH="1">
                            <a:off x="0" y="570240"/>
                            <a:ext cx="343080" cy="0"/>
                          </a:xfrm>
                          <a:prstGeom prst="line">
                            <a:avLst/>
                          </a:prstGeom>
                          <a:ln w="19080">
                            <a:solidFill>
                              <a:srgbClr val="000000"/>
                            </a:solidFill>
                            <a:miter/>
                          </a:ln>
                        </wps:spPr>
                        <wps:style>
                          <a:lnRef idx="0"/>
                          <a:fillRef idx="0"/>
                          <a:effectRef idx="0"/>
                          <a:fontRef idx="minor"/>
                        </wps:style>
                        <wps:bodyPr/>
                      </wps:wsp>
                      <wps:wsp>
                        <wps:cNvSpPr/>
                        <wps:spPr>
                          <a:xfrm>
                            <a:off x="799560" y="570240"/>
                            <a:ext cx="34308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95pt;height:80.95pt" coordorigin="0,0" coordsize="1799,1619">
                <v:rect id="shape_0" stroked="f" o:allowincell="f" style="position:absolute;left:0;top:0;width:1798;height:1618;mso-wrap-style:none;v-text-anchor:middle;mso-position-horizontal-relative:char">
                  <v:fill o:detectmouseclick="t" on="false"/>
                  <v:stroke color="#3465a4" joinstyle="round" endcap="flat"/>
                  <w10:wrap type="none"/>
                </v:rect>
                <v:shape id="shape_0" fillcolor="white" stroked="t" o:allowincell="f" style="position:absolute;left:540;top:539;width:715;height:717;mso-wrap-style:none;v-text-anchor:middle;mso-position-horizontal-relative:char" type="_x0000_t120">
                  <v:fill o:detectmouseclick="t" type="solid" color2="black"/>
                  <v:stroke color="black" weight="19080" joinstyle="miter" endcap="flat"/>
                  <w10:wrap type="none"/>
                </v:shape>
                <v:line id="shape_0" from="899,0" to="899,538" stroked="t" o:allowincell="f" style="position:absolute;mso-position-horizontal-relative:char">
                  <v:stroke color="black" weight="19080" joinstyle="miter" endcap="flat"/>
                  <v:fill o:detectmouseclick="t" on="false"/>
                  <w10:wrap type="none"/>
                </v:line>
                <v:line id="shape_0" from="899,1259" to="899,1618" stroked="t" o:allowincell="f" style="position:absolute;mso-position-horizontal-relative:char">
                  <v:stroke color="black" weight="19080" joinstyle="miter" endcap="flat"/>
                  <v:fill o:detectmouseclick="t" on="false"/>
                  <w10:wrap type="none"/>
                </v:line>
                <v:line id="shape_0" from="0,898" to="539,898" stroked="t" o:allowincell="f" style="position:absolute;flip:x;mso-position-horizontal-relative:char">
                  <v:stroke color="black" weight="19080" joinstyle="miter" endcap="flat"/>
                  <v:fill o:detectmouseclick="t" on="false"/>
                  <w10:wrap type="none"/>
                </v:line>
                <v:line id="shape_0" from="1259,898" to="1798,898" stroked="t" o:allowincell="f" style="position:absolute;mso-position-horizontal-relative:char">
                  <v:stroke color="black" weight="19080" joinstyle="miter" endcap="flat"/>
                  <v:fill o:detectmouseclick="t" on="false"/>
                  <w10:wrap type="none"/>
                </v:line>
              </v:group>
            </w:pict>
          </mc:Fallback>
        </mc:AlternateContent>
      </w:r>
    </w:p>
    <w:p>
      <w:pPr>
        <w:pStyle w:val="Normal"/>
        <w:ind w:firstLine="567"/>
        <w:jc w:val="center"/>
        <w:rPr>
          <w:rFonts w:ascii="Arial" w:hAnsi="Arial" w:cs="Arial"/>
        </w:rPr>
      </w:pPr>
      <w:r>
        <w:rPr>
          <w:rFonts w:cs="Arial" w:ascii="Arial" w:hAnsi="Arial"/>
        </w:rPr>
        <w:t>Голограмма 14.</w:t>
      </w:r>
    </w:p>
    <w:p>
      <w:pPr>
        <w:pStyle w:val="Normal"/>
        <w:ind w:firstLine="567"/>
        <w:jc w:val="both"/>
        <w:rPr>
          <w:rFonts w:ascii="Arial" w:hAnsi="Arial" w:cs="Arial"/>
        </w:rPr>
      </w:pPr>
      <w:r>
        <w:rPr>
          <w:rFonts w:cs="Arial" w:ascii="Arial" w:hAnsi="Arial"/>
        </w:rPr>
      </w:r>
    </w:p>
    <w:p>
      <w:pPr>
        <w:pStyle w:val="Normal"/>
        <w:spacing w:lineRule="auto" w:line="360"/>
        <w:ind w:firstLine="567"/>
        <w:jc w:val="both"/>
        <w:rPr/>
      </w:pPr>
      <w:r>
        <w:rPr>
          <w:rFonts w:cs="Arial" w:ascii="Arial" w:hAnsi="Arial"/>
        </w:rPr>
        <w:t xml:space="preserve">Самая идеальная форма, при которой личность осознаёт себя проявленной в четырёх ипостасях – мирах. Такое сознание встречается у монахов и пророков. Как правило, такой формы достигает человек, цепь земных перевоплощений которого подошла к концу. Он ясно видит всё в четырёх мирах, осознаёт себя их частью и без труда может отказаться от векторных оболочек, переходя в беспредельный мир через форму окружности. Человек, сохранивший чистое сознание, после смерти не теряет способности осознавать, перенося эту способность с собой. </w:t>
      </w:r>
    </w:p>
    <w:p>
      <w:pPr>
        <w:pStyle w:val="Normal"/>
        <w:spacing w:lineRule="auto" w:line="360"/>
        <w:ind w:firstLine="567"/>
        <w:jc w:val="both"/>
        <w:rPr>
          <w:rFonts w:ascii="Arial" w:hAnsi="Arial" w:cs="Arial"/>
        </w:rPr>
      </w:pPr>
      <w:r>
        <w:rPr>
          <w:rFonts w:cs="Arial" w:ascii="Arial" w:hAnsi="Arial"/>
        </w:rPr>
        <w:t>Как достичь этой формы сознания?</w:t>
      </w:r>
    </w:p>
    <w:p>
      <w:pPr>
        <w:pStyle w:val="Normal"/>
        <w:spacing w:lineRule="auto" w:line="360"/>
        <w:ind w:firstLine="567"/>
        <w:jc w:val="both"/>
        <w:rPr/>
      </w:pPr>
      <w:r>
        <w:rPr>
          <w:rFonts w:cs="Arial" w:ascii="Arial" w:hAnsi="Arial"/>
        </w:rPr>
        <w:t xml:space="preserve">Если вы считаете это интересным, я скажу, что нужно отказаться от всех отживших форм сознания прошлого и жить мигом, проявляя свою активность, овладеть контролем над мыслями и упорядочить бушующий поток мыслей. Когда мысли станут ровно течь в нужном направлении спокойным течением реки Нил, вы без труда сможете почувствовать присутствие «чужих» мыслей в своей «тихой гавани», так как их поток будет вносить резонанс и дисгармонию. Для практикующих управление мыслей не составит труда найти источник чужеродной мысли. Затем необходимо обуздать своё внутреннее «я», найти его слабые места, чаще всего они достались нам в наследство из прошлых жизней. Есть высшие сущности, опустившиеся на Землю, чтобы помогать людям по собственной Воле, их «я» осознанно обременено пороками для того, чтобы они имели возможность находиться здесь. </w:t>
      </w:r>
    </w:p>
    <w:p>
      <w:pPr>
        <w:pStyle w:val="Normal"/>
        <w:spacing w:lineRule="auto" w:line="360"/>
        <w:ind w:firstLine="567"/>
        <w:jc w:val="both"/>
        <w:rPr/>
      </w:pPr>
      <w:r>
        <w:rPr>
          <w:rFonts w:cs="Arial" w:ascii="Arial" w:hAnsi="Arial"/>
        </w:rPr>
        <w:t xml:space="preserve">Обуздание «я» означает контроль над его проявлениями. «Я» человека – основа жизни в обществе, социуме, поэтому каждый социальный человек, так или иначе, противопоставляет своё «я» «я» других людей. В результате этих столкновений создаётся запутанная система взаимоотношений между людьми, сущность которых заключается в удовлетворении потребностей «я» отдельного человека, зачастую в ущерб интересам «я» других людей и общества. Социальная жизнь развивает в нас чувство собственности, радость наживы, стремление выделиться, подняться. Крайняя форма, когда «я» человека становится настолько грубым, что проявление интереса к другим теряется вовсе. Так уж редко мы можем встретить руководителя, тиранившего подчинённых, заставляющих делать огромные объёмы работы в срок ценой их здоровья и времени ?. </w:t>
      </w:r>
    </w:p>
    <w:p>
      <w:pPr>
        <w:pStyle w:val="Normal"/>
        <w:spacing w:lineRule="auto" w:line="360"/>
        <w:ind w:firstLine="567"/>
        <w:jc w:val="both"/>
        <w:rPr/>
      </w:pPr>
      <w:r>
        <w:rPr>
          <w:rFonts w:cs="Arial" w:ascii="Arial" w:hAnsi="Arial"/>
        </w:rPr>
        <w:t xml:space="preserve">В буддийском мире «я» человека называется «эго». Обуздание эго является важнейшей задачей буддиста. Буддизм проповедует путь радости, человек, самостоятельно работающий над собой, находит в себе много открытий и испытывает много прекрасных состояний. Тот, кто не делает этого, вынужден страдать, терять, отдавать, испытывая негативные проявления своего «я». Современный человек редко приходит к вопросу: «почему?», чаще всего встречаются такие формы мыслей, как: «Как же так произошло?», «Я же всё просчитал», «Этого просто не могло случиться», и так далее. Ощущение окружающего мира создаёт нормальный энергообмен в человеке, психика нормального человека настроена так, что он отдаёт и получает, о формы энергии беспрепятственно перемещаются от одних людей к другим. Негативная энергия блокируется естественным образом, как более твёрдая, неспособная пройти барьер поля. Сейчас поле современного человека сплошь испещрено тёмными формами внутри поля, поэтому чужеродный негатив беспрепятственно проходит, находя ту форму, которая ему ближе. Другими словами, мы сами притягиваем то, что имеем. </w:t>
      </w:r>
    </w:p>
    <w:p>
      <w:pPr>
        <w:pStyle w:val="Normal"/>
        <w:spacing w:lineRule="auto" w:line="360"/>
        <w:ind w:firstLine="567"/>
        <w:jc w:val="both"/>
        <w:rPr/>
      </w:pPr>
      <w:r>
        <w:rPr>
          <w:rFonts w:cs="Arial" w:ascii="Arial" w:hAnsi="Arial"/>
        </w:rPr>
        <w:t xml:space="preserve">Следующим важным моментом осознания является то, что человек должен найти своё место в мире энергоинформационных форм. Открывшись в другом мире человек подобен слепому котенку, бредущему на свет, но, ознакомившись с его законами, он приходит к пониманию упорядоченности всего во Вселенной, залогом которой является то, что каждый занимается своим делом. Человек ищет соё дело, занимает своё место, органично вписываясь в социальную структуру. </w:t>
      </w:r>
    </w:p>
    <w:p>
      <w:pPr>
        <w:pStyle w:val="Normal"/>
        <w:spacing w:lineRule="auto" w:line="360"/>
        <w:ind w:firstLine="567"/>
        <w:jc w:val="both"/>
        <w:rPr/>
      </w:pPr>
      <w:r>
        <w:rPr>
          <w:rFonts w:cs="Arial" w:ascii="Arial" w:hAnsi="Arial"/>
        </w:rPr>
        <w:t xml:space="preserve">Этот путь проходят все высшие формы сознания, это необыкновенный труд: самостоятельный или принудительный, дарующий много прекрасных ощущений или приносящий страдания, боль и скрежет зубов после смерти, однако так устроен этот мир, что человеку всегда даётся второй шанс. Всё циклично, всё повторяется, мы ходим по спиралям собственных лабиринтов пока не находим самого себя в конце пути. </w:t>
      </w:r>
    </w:p>
    <w:p>
      <w:pPr>
        <w:pStyle w:val="Normal"/>
        <w:ind w:firstLine="567"/>
        <w:jc w:val="center"/>
        <w:rPr>
          <w:rFonts w:ascii="Arial" w:hAnsi="Arial" w:cs="Arial"/>
        </w:rPr>
      </w:pPr>
      <w:r>
        <w:rPr>
          <w:rFonts w:cs="Arial" w:ascii="Arial" w:hAnsi="Arial"/>
        </w:rPr>
        <w:t>Аминь.</w:t>
      </w:r>
    </w:p>
    <w:p>
      <w:pPr>
        <w:pStyle w:val="Normal"/>
        <w:ind w:firstLine="567"/>
        <w:jc w:val="center"/>
        <w:rPr>
          <w:rFonts w:ascii="Arial" w:hAnsi="Arial" w:eastAsia="Arial" w:cs="Arial"/>
        </w:rPr>
      </w:pPr>
      <w:r>
        <w:rPr>
          <w:rFonts w:eastAsia="Arial" w:cs="Arial" w:ascii="Arial" w:hAnsi="Arial"/>
        </w:rPr>
        <w:t xml:space="preserve"> </w:t>
      </w:r>
    </w:p>
    <w:p>
      <w:pPr>
        <w:pStyle w:val="Normal"/>
        <w:ind w:firstLine="567"/>
        <w:jc w:val="center"/>
        <w:rPr/>
      </w:pPr>
      <w:r>
        <w:rPr>
          <w:rFonts w:cs="Arial" w:ascii="Arial" w:hAnsi="Arial"/>
          <w:lang w:val="en-US" w:eastAsia="en-US"/>
        </w:rPr>
        <mc:AlternateContent>
          <mc:Choice Requires="wpg">
            <w:drawing>
              <wp:inline distT="0" distB="0" distL="0" distR="0">
                <wp:extent cx="2971800" cy="1485265"/>
                <wp:effectExtent l="0" t="0" r="0" b="0"/>
                <wp:docPr id="14" name=""/>
                <a:graphic xmlns:a="http://schemas.openxmlformats.org/drawingml/2006/main">
                  <a:graphicData uri="http://schemas.microsoft.com/office/word/2010/wordprocessingGroup">
                    <wpg:wgp>
                      <wpg:cNvGrpSpPr/>
                      <wpg:grpSpPr>
                        <a:xfrm>
                          <a:off x="0" y="0"/>
                          <a:ext cx="2971800" cy="1485360"/>
                          <a:chOff x="0" y="0"/>
                          <a:chExt cx="2971800" cy="1485360"/>
                        </a:xfrm>
                      </wpg:grpSpPr>
                      <wps:wsp>
                        <wps:cNvSpPr/>
                        <wps:nvSpPr>
                          <wps:cNvPr id="13" name=""/>
                          <wps:cNvSpPr/>
                        </wps:nvSpPr>
                        <wps:spPr>
                          <a:xfrm>
                            <a:off x="720" y="0"/>
                            <a:ext cx="2971080" cy="1485360"/>
                          </a:xfrm>
                          <a:prstGeom prst="rect">
                            <a:avLst/>
                          </a:prstGeom>
                          <a:noFill/>
                          <a:ln w="0">
                            <a:noFill/>
                          </a:ln>
                        </wps:spPr>
                        <wps:bodyPr/>
                      </wps:wsp>
                      <wps:wsp>
                        <wps:cNvSpPr/>
                        <wps:spPr>
                          <a:xfrm>
                            <a:off x="228600" y="799560"/>
                            <a:ext cx="457200" cy="45720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flipV="1">
                            <a:off x="456480" y="570960"/>
                            <a:ext cx="0" cy="227880"/>
                          </a:xfrm>
                          <a:prstGeom prst="line">
                            <a:avLst/>
                          </a:prstGeom>
                          <a:ln w="19080">
                            <a:solidFill>
                              <a:srgbClr val="000000"/>
                            </a:solidFill>
                            <a:miter/>
                          </a:ln>
                        </wps:spPr>
                        <wps:style>
                          <a:lnRef idx="0"/>
                          <a:fillRef idx="0"/>
                          <a:effectRef idx="0"/>
                          <a:fontRef idx="minor"/>
                        </wps:style>
                        <wps:bodyPr/>
                      </wps:wsp>
                      <wps:wsp>
                        <wps:cNvSpPr/>
                        <wps:spPr>
                          <a:xfrm>
                            <a:off x="456480" y="1257480"/>
                            <a:ext cx="0" cy="227880"/>
                          </a:xfrm>
                          <a:prstGeom prst="line">
                            <a:avLst/>
                          </a:prstGeom>
                          <a:ln w="19080">
                            <a:solidFill>
                              <a:srgbClr val="000000"/>
                            </a:solidFill>
                            <a:miter/>
                          </a:ln>
                        </wps:spPr>
                        <wps:style>
                          <a:lnRef idx="0"/>
                          <a:fillRef idx="0"/>
                          <a:effectRef idx="0"/>
                          <a:fontRef idx="minor"/>
                        </wps:style>
                        <wps:bodyPr/>
                      </wps:wsp>
                      <wps:wsp>
                        <wps:cNvSpPr/>
                        <wps:spPr>
                          <a:xfrm flipH="1">
                            <a:off x="0" y="1028880"/>
                            <a:ext cx="227880" cy="0"/>
                          </a:xfrm>
                          <a:prstGeom prst="line">
                            <a:avLst/>
                          </a:prstGeom>
                          <a:ln w="19080">
                            <a:solidFill>
                              <a:srgbClr val="000000"/>
                            </a:solidFill>
                            <a:miter/>
                          </a:ln>
                        </wps:spPr>
                        <wps:style>
                          <a:lnRef idx="0"/>
                          <a:fillRef idx="0"/>
                          <a:effectRef idx="0"/>
                          <a:fontRef idx="minor"/>
                        </wps:style>
                        <wps:bodyPr/>
                      </wps:wsp>
                      <wps:wsp>
                        <wps:cNvSpPr/>
                        <wps:spPr>
                          <a:xfrm>
                            <a:off x="685800" y="1028880"/>
                            <a:ext cx="227880" cy="0"/>
                          </a:xfrm>
                          <a:prstGeom prst="line">
                            <a:avLst/>
                          </a:prstGeom>
                          <a:ln w="19080">
                            <a:solidFill>
                              <a:srgbClr val="000000"/>
                            </a:solidFill>
                            <a:miter/>
                          </a:ln>
                        </wps:spPr>
                        <wps:style>
                          <a:lnRef idx="0"/>
                          <a:fillRef idx="0"/>
                          <a:effectRef idx="0"/>
                          <a:fontRef idx="minor"/>
                        </wps:style>
                        <wps:bodyPr/>
                      </wps:wsp>
                      <wps:wsp>
                        <wps:cNvSpPr/>
                        <wps:spPr>
                          <a:xfrm flipH="1" flipV="1">
                            <a:off x="227880" y="570960"/>
                            <a:ext cx="113760" cy="226800"/>
                          </a:xfrm>
                          <a:prstGeom prst="line">
                            <a:avLst/>
                          </a:prstGeom>
                          <a:ln w="19080">
                            <a:solidFill>
                              <a:srgbClr val="000000"/>
                            </a:solidFill>
                            <a:miter/>
                          </a:ln>
                        </wps:spPr>
                        <wps:style>
                          <a:lnRef idx="0"/>
                          <a:fillRef idx="0"/>
                          <a:effectRef idx="0"/>
                          <a:fontRef idx="minor"/>
                        </wps:style>
                        <wps:bodyPr/>
                      </wps:wsp>
                      <wps:wsp>
                        <wps:cNvSpPr/>
                        <wps:spPr>
                          <a:xfrm flipH="1" flipV="1">
                            <a:off x="0" y="799560"/>
                            <a:ext cx="227880" cy="114480"/>
                          </a:xfrm>
                          <a:prstGeom prst="line">
                            <a:avLst/>
                          </a:prstGeom>
                          <a:ln w="19080">
                            <a:solidFill>
                              <a:srgbClr val="000000"/>
                            </a:solidFill>
                            <a:miter/>
                          </a:ln>
                        </wps:spPr>
                        <wps:style>
                          <a:lnRef idx="0"/>
                          <a:fillRef idx="0"/>
                          <a:effectRef idx="0"/>
                          <a:fontRef idx="minor"/>
                        </wps:style>
                        <wps:bodyPr/>
                      </wps:wsp>
                      <wps:wsp>
                        <wps:cNvSpPr/>
                        <wps:spPr>
                          <a:xfrm flipV="1">
                            <a:off x="571680" y="570960"/>
                            <a:ext cx="113760" cy="227880"/>
                          </a:xfrm>
                          <a:prstGeom prst="line">
                            <a:avLst/>
                          </a:prstGeom>
                          <a:ln w="19080">
                            <a:solidFill>
                              <a:srgbClr val="000000"/>
                            </a:solidFill>
                            <a:miter/>
                          </a:ln>
                        </wps:spPr>
                        <wps:style>
                          <a:lnRef idx="0"/>
                          <a:fillRef idx="0"/>
                          <a:effectRef idx="0"/>
                          <a:fontRef idx="minor"/>
                        </wps:style>
                        <wps:bodyPr/>
                      </wps:wsp>
                      <wps:wsp>
                        <wps:cNvSpPr/>
                        <wps:spPr>
                          <a:xfrm flipV="1">
                            <a:off x="685800" y="799560"/>
                            <a:ext cx="227880" cy="114480"/>
                          </a:xfrm>
                          <a:prstGeom prst="line">
                            <a:avLst/>
                          </a:prstGeom>
                          <a:ln w="19080">
                            <a:solidFill>
                              <a:srgbClr val="000000"/>
                            </a:solidFill>
                            <a:miter/>
                          </a:ln>
                        </wps:spPr>
                        <wps:style>
                          <a:lnRef idx="0"/>
                          <a:fillRef idx="0"/>
                          <a:effectRef idx="0"/>
                          <a:fontRef idx="minor"/>
                        </wps:style>
                        <wps:bodyPr/>
                      </wps:wsp>
                      <wps:wsp>
                        <wps:cNvSpPr/>
                        <wps:spPr>
                          <a:xfrm>
                            <a:off x="685800" y="1142280"/>
                            <a:ext cx="227880" cy="114480"/>
                          </a:xfrm>
                          <a:prstGeom prst="line">
                            <a:avLst/>
                          </a:prstGeom>
                          <a:ln w="19080">
                            <a:solidFill>
                              <a:srgbClr val="000000"/>
                            </a:solidFill>
                            <a:miter/>
                          </a:ln>
                        </wps:spPr>
                        <wps:style>
                          <a:lnRef idx="0"/>
                          <a:fillRef idx="0"/>
                          <a:effectRef idx="0"/>
                          <a:fontRef idx="minor"/>
                        </wps:style>
                        <wps:bodyPr/>
                      </wps:wsp>
                      <wps:wsp>
                        <wps:cNvSpPr/>
                        <wps:spPr>
                          <a:xfrm>
                            <a:off x="571680" y="1257480"/>
                            <a:ext cx="113760" cy="227880"/>
                          </a:xfrm>
                          <a:prstGeom prst="line">
                            <a:avLst/>
                          </a:prstGeom>
                          <a:ln w="19080">
                            <a:solidFill>
                              <a:srgbClr val="000000"/>
                            </a:solidFill>
                            <a:miter/>
                          </a:ln>
                        </wps:spPr>
                        <wps:style>
                          <a:lnRef idx="0"/>
                          <a:fillRef idx="0"/>
                          <a:effectRef idx="0"/>
                          <a:fontRef idx="minor"/>
                        </wps:style>
                        <wps:bodyPr/>
                      </wps:wsp>
                      <wps:wsp>
                        <wps:cNvSpPr/>
                        <wps:spPr>
                          <a:xfrm flipH="1">
                            <a:off x="227880" y="1257480"/>
                            <a:ext cx="113760" cy="227880"/>
                          </a:xfrm>
                          <a:prstGeom prst="line">
                            <a:avLst/>
                          </a:prstGeom>
                          <a:ln w="19080">
                            <a:solidFill>
                              <a:srgbClr val="000000"/>
                            </a:solidFill>
                            <a:miter/>
                          </a:ln>
                        </wps:spPr>
                        <wps:style>
                          <a:lnRef idx="0"/>
                          <a:fillRef idx="0"/>
                          <a:effectRef idx="0"/>
                          <a:fontRef idx="minor"/>
                        </wps:style>
                        <wps:bodyPr/>
                      </wps:wsp>
                      <wps:wsp>
                        <wps:cNvSpPr/>
                        <wps:spPr>
                          <a:xfrm flipH="1">
                            <a:off x="0" y="1142280"/>
                            <a:ext cx="227880" cy="114480"/>
                          </a:xfrm>
                          <a:prstGeom prst="line">
                            <a:avLst/>
                          </a:prstGeom>
                          <a:ln w="19080">
                            <a:solidFill>
                              <a:srgbClr val="000000"/>
                            </a:solidFill>
                            <a:miter/>
                          </a:ln>
                        </wps:spPr>
                        <wps:style>
                          <a:lnRef idx="0"/>
                          <a:fillRef idx="0"/>
                          <a:effectRef idx="0"/>
                          <a:fontRef idx="minor"/>
                        </wps:style>
                        <wps:bodyPr/>
                      </wps:wsp>
                      <wps:wsp>
                        <wps:cNvSpPr txBox="1"/>
                        <wps:spPr>
                          <a:xfrm>
                            <a:off x="1027440" y="113760"/>
                            <a:ext cx="1715040" cy="1028880"/>
                          </a:xfrm>
                          <a:prstGeom prst="rect">
                            <a:avLst/>
                          </a:prstGeom>
                          <a:solidFill>
                            <a:srgbClr val="ffffff"/>
                          </a:solidFill>
                          <a:ln cap="rnd" w="0">
                            <a:solidFill>
                              <a:srgbClr val="ffffff"/>
                            </a:solidFill>
                            <a:custDash>
                              <a:ds d="100000" sp="1000"/>
                            </a:custDash>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Самая распространенная форма</w:t>
                              </w:r>
                            </w:p>
                          </w:txbxContent>
                        </wps:txbx>
                        <wps:bodyPr wrap="square" anchor="t">
                          <a:noAutofit/>
                        </wps:bodyPr>
                      </wps:wsp>
                      <wps:wsp>
                        <wps:cNvSpPr/>
                        <wps:spPr>
                          <a:xfrm>
                            <a:off x="511200" y="1042560"/>
                            <a:ext cx="0" cy="0"/>
                          </a:xfrm>
                          <a:prstGeom prst="line">
                            <a:avLst/>
                          </a:prstGeom>
                          <a:ln w="9360">
                            <a:solidFill>
                              <a:srgbClr val="000000"/>
                            </a:solidFill>
                            <a:miter/>
                          </a:ln>
                        </wps:spPr>
                        <wps:style>
                          <a:lnRef idx="0"/>
                          <a:fillRef idx="0"/>
                          <a:effectRef idx="0"/>
                          <a:fontRef idx="minor"/>
                        </wps:style>
                        <wps:bodyPr/>
                      </wps:wsp>
                      <wps:wsp>
                        <wps:cNvSpPr/>
                        <wps:spPr>
                          <a:xfrm>
                            <a:off x="743760" y="419040"/>
                            <a:ext cx="75600" cy="65880"/>
                          </a:xfrm>
                          <a:prstGeom prst="flowChartConnector">
                            <a:avLst/>
                          </a:prstGeom>
                          <a:solidFill>
                            <a:srgbClr val="000000"/>
                          </a:solidFill>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4pt;height:116.95pt" coordorigin="0,0" coordsize="4680,2339">
                <v:rect id="shape_0" stroked="f" o:allowincell="f" style="position:absolute;left:1;top:0;width:4678;height:2338;mso-wrap-style:none;v-text-anchor:middle;mso-position-horizontal-relative:char">
                  <v:fill o:detectmouseclick="t" on="false"/>
                  <v:stroke color="#3465a4" joinstyle="round" endcap="flat"/>
                  <w10:wrap type="none"/>
                </v:rect>
                <v:shape id="shape_0" fillcolor="white" stroked="t" o:allowincell="f" style="position:absolute;left:360;top:1259;width:719;height:719;mso-wrap-style:none;v-text-anchor:middle;mso-position-horizontal-relative:char" type="_x0000_t120">
                  <v:fill o:detectmouseclick="t" type="solid" color2="black"/>
                  <v:stroke color="black" weight="19080" joinstyle="miter" endcap="flat"/>
                  <w10:wrap type="none"/>
                </v:shape>
                <v:line id="shape_0" from="719,899" to="719,1257" stroked="t" o:allowincell="f" style="position:absolute;flip:y;mso-position-horizontal-relative:char">
                  <v:stroke color="black" weight="19080" joinstyle="miter" endcap="flat"/>
                  <v:fill o:detectmouseclick="t" on="false"/>
                  <w10:wrap type="none"/>
                </v:line>
                <v:line id="shape_0" from="719,1980" to="719,2338" stroked="t" o:allowincell="f" style="position:absolute;mso-position-horizontal-relative:char">
                  <v:stroke color="black" weight="19080" joinstyle="miter" endcap="flat"/>
                  <v:fill o:detectmouseclick="t" on="false"/>
                  <w10:wrap type="none"/>
                </v:line>
                <v:line id="shape_0" from="0,1620" to="358,1620" stroked="t" o:allowincell="f" style="position:absolute;flip:x;mso-position-horizontal-relative:char">
                  <v:stroke color="black" weight="19080" joinstyle="miter" endcap="flat"/>
                  <v:fill o:detectmouseclick="t" on="false"/>
                  <w10:wrap type="none"/>
                </v:line>
                <v:line id="shape_0" from="1080,1620" to="1438,1620" stroked="t" o:allowincell="f" style="position:absolute;mso-position-horizontal-relative:char">
                  <v:stroke color="black" weight="19080" joinstyle="miter" endcap="flat"/>
                  <v:fill o:detectmouseclick="t" on="false"/>
                  <w10:wrap type="none"/>
                </v:line>
                <v:line id="shape_0" from="359,899" to="537,1255" stroked="t" o:allowincell="f" style="position:absolute;flip:xy;mso-position-horizontal-relative:char">
                  <v:stroke color="black" weight="19080" joinstyle="miter" endcap="flat"/>
                  <v:fill o:detectmouseclick="t" on="false"/>
                  <w10:wrap type="none"/>
                </v:line>
                <v:line id="shape_0" from="0,1259" to="358,1438" stroked="t" o:allowincell="f" style="position:absolute;flip:xy;mso-position-horizontal-relative:char">
                  <v:stroke color="black" weight="19080" joinstyle="miter" endcap="flat"/>
                  <v:fill o:detectmouseclick="t" on="false"/>
                  <w10:wrap type="none"/>
                </v:line>
                <v:line id="shape_0" from="900,899" to="1078,1257" stroked="t" o:allowincell="f" style="position:absolute;flip:y;mso-position-horizontal-relative:char">
                  <v:stroke color="black" weight="19080" joinstyle="miter" endcap="flat"/>
                  <v:fill o:detectmouseclick="t" on="false"/>
                  <w10:wrap type="none"/>
                </v:line>
                <v:line id="shape_0" from="1080,1259" to="1438,1438" stroked="t" o:allowincell="f" style="position:absolute;flip:y;mso-position-horizontal-relative:char">
                  <v:stroke color="black" weight="19080" joinstyle="miter" endcap="flat"/>
                  <v:fill o:detectmouseclick="t" on="false"/>
                  <w10:wrap type="none"/>
                </v:line>
                <v:line id="shape_0" from="1080,1799" to="1438,1978" stroked="t" o:allowincell="f" style="position:absolute;mso-position-horizontal-relative:char">
                  <v:stroke color="black" weight="19080" joinstyle="miter" endcap="flat"/>
                  <v:fill o:detectmouseclick="t" on="false"/>
                  <w10:wrap type="none"/>
                </v:line>
                <v:line id="shape_0" from="900,1980" to="1078,2338" stroked="t" o:allowincell="f" style="position:absolute;mso-position-horizontal-relative:char">
                  <v:stroke color="black" weight="19080" joinstyle="miter" endcap="flat"/>
                  <v:fill o:detectmouseclick="t" on="false"/>
                  <w10:wrap type="none"/>
                </v:line>
                <v:line id="shape_0" from="359,1980" to="537,2338" stroked="t" o:allowincell="f" style="position:absolute;flip:x;mso-position-horizontal-relative:char">
                  <v:stroke color="black" weight="19080" joinstyle="miter" endcap="flat"/>
                  <v:fill o:detectmouseclick="t" on="false"/>
                  <w10:wrap type="none"/>
                </v:line>
                <v:line id="shape_0" from="0,1799" to="358,1978" stroked="t" o:allowincell="f" style="position:absolute;flip:x;mso-position-horizontal-relative:char">
                  <v:stroke color="black" weight="19080" joinstyle="miter" endcap="flat"/>
                  <v:fill o:detectmouseclick="t" on="false"/>
                  <w10:wrap type="none"/>
                </v:line>
                <v:shape id="shape_0" fillcolor="white" stroked="t" o:allowincell="f" style="position:absolute;left:1618;top:179;width:2700;height:161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Самая распространенная форма</w:t>
                        </w:r>
                      </w:p>
                    </w:txbxContent>
                  </v:textbox>
                  <v:fill o:detectmouseclick="t" type="solid" color2="black"/>
                  <v:stroke color="white" dashstyle="shortdot" joinstyle="miter" endcap="round"/>
                  <w10:wrap type="none"/>
                </v:shape>
                <v:line id="shape_0" from="805,1642" to="805,1642" stroked="t" o:allowincell="f" style="position:absolute;mso-position-horizontal-relative:char">
                  <v:stroke color="black" weight="9360" joinstyle="miter" endcap="flat"/>
                  <v:fill o:detectmouseclick="t" on="false"/>
                  <w10:wrap type="none"/>
                </v:line>
                <v:shape id="shape_0" fillcolor="black" stroked="t" o:allowincell="f" style="position:absolute;left:1171;top:660;width:118;height:103;mso-wrap-style:none;v-text-anchor:middle;mso-position-horizontal-relative:char" type="_x0000_t120">
                  <v:fill o:detectmouseclick="t" type="solid" color2="white"/>
                  <v:stroke color="black" weight="28440" joinstyle="miter" endcap="flat"/>
                  <w10:wrap type="none"/>
                </v:shape>
              </v:group>
            </w:pict>
          </mc:Fallback>
        </mc:AlternateContent>
      </w:r>
      <w:r>
        <w:rPr>
          <w:rFonts w:cs="Arial" w:ascii="Arial" w:hAnsi="Arial"/>
        </w:rPr>
        <w:t>Голограмма 15.</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lang w:val="en-US" w:eastAsia="en-US"/>
        </w:rPr>
        <mc:AlternateContent>
          <mc:Choice Requires="wpg">
            <w:drawing>
              <wp:inline distT="0" distB="0" distL="0" distR="0">
                <wp:extent cx="2628265" cy="1828165"/>
                <wp:effectExtent l="0" t="0" r="0" b="0"/>
                <wp:docPr id="15" name=""/>
                <a:graphic xmlns:a="http://schemas.openxmlformats.org/drawingml/2006/main">
                  <a:graphicData uri="http://schemas.microsoft.com/office/word/2010/wordprocessingGroup">
                    <wpg:wgp>
                      <wpg:cNvGrpSpPr/>
                      <wpg:grpSpPr>
                        <a:xfrm>
                          <a:off x="0" y="0"/>
                          <a:ext cx="2628360" cy="1828080"/>
                          <a:chOff x="0" y="0"/>
                          <a:chExt cx="2628360" cy="1828080"/>
                        </a:xfrm>
                      </wpg:grpSpPr>
                      <wps:wsp>
                        <wps:cNvSpPr/>
                        <wps:nvSpPr>
                          <wps:cNvPr id="14" name=""/>
                          <wps:cNvSpPr/>
                        </wps:nvSpPr>
                        <wps:spPr>
                          <a:xfrm>
                            <a:off x="0" y="0"/>
                            <a:ext cx="2628360" cy="1828080"/>
                          </a:xfrm>
                          <a:prstGeom prst="rect">
                            <a:avLst/>
                          </a:prstGeom>
                          <a:noFill/>
                          <a:ln w="0">
                            <a:noFill/>
                          </a:ln>
                        </wps:spPr>
                        <wps:bodyPr/>
                      </wps:wsp>
                      <wps:wsp>
                        <wps:cNvSpPr/>
                        <wps:spPr>
                          <a:xfrm>
                            <a:off x="456480" y="799560"/>
                            <a:ext cx="457200" cy="45720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flipV="1">
                            <a:off x="684360" y="570960"/>
                            <a:ext cx="0" cy="227880"/>
                          </a:xfrm>
                          <a:prstGeom prst="line">
                            <a:avLst/>
                          </a:prstGeom>
                          <a:ln w="19080">
                            <a:solidFill>
                              <a:srgbClr val="000000"/>
                            </a:solidFill>
                            <a:miter/>
                          </a:ln>
                        </wps:spPr>
                        <wps:style>
                          <a:lnRef idx="0"/>
                          <a:fillRef idx="0"/>
                          <a:effectRef idx="0"/>
                          <a:fontRef idx="minor"/>
                        </wps:style>
                        <wps:bodyPr/>
                      </wps:wsp>
                      <wps:wsp>
                        <wps:cNvSpPr/>
                        <wps:spPr>
                          <a:xfrm>
                            <a:off x="684360" y="1257480"/>
                            <a:ext cx="0" cy="227880"/>
                          </a:xfrm>
                          <a:prstGeom prst="line">
                            <a:avLst/>
                          </a:prstGeom>
                          <a:ln w="19080">
                            <a:solidFill>
                              <a:srgbClr val="000000"/>
                            </a:solidFill>
                            <a:miter/>
                          </a:ln>
                        </wps:spPr>
                        <wps:style>
                          <a:lnRef idx="0"/>
                          <a:fillRef idx="0"/>
                          <a:effectRef idx="0"/>
                          <a:fontRef idx="minor"/>
                        </wps:style>
                        <wps:bodyPr/>
                      </wps:wsp>
                      <wps:wsp>
                        <wps:cNvSpPr/>
                        <wps:spPr>
                          <a:xfrm flipH="1">
                            <a:off x="227160" y="1028880"/>
                            <a:ext cx="227880" cy="0"/>
                          </a:xfrm>
                          <a:prstGeom prst="line">
                            <a:avLst/>
                          </a:prstGeom>
                          <a:ln w="19080">
                            <a:solidFill>
                              <a:srgbClr val="000000"/>
                            </a:solidFill>
                            <a:miter/>
                          </a:ln>
                        </wps:spPr>
                        <wps:style>
                          <a:lnRef idx="0"/>
                          <a:fillRef idx="0"/>
                          <a:effectRef idx="0"/>
                          <a:fontRef idx="minor"/>
                        </wps:style>
                        <wps:bodyPr/>
                      </wps:wsp>
                      <wps:wsp>
                        <wps:cNvSpPr/>
                        <wps:spPr>
                          <a:xfrm>
                            <a:off x="913680" y="1028880"/>
                            <a:ext cx="227880" cy="0"/>
                          </a:xfrm>
                          <a:prstGeom prst="line">
                            <a:avLst/>
                          </a:prstGeom>
                          <a:ln w="19080">
                            <a:solidFill>
                              <a:srgbClr val="000000"/>
                            </a:solidFill>
                            <a:miter/>
                          </a:ln>
                        </wps:spPr>
                        <wps:style>
                          <a:lnRef idx="0"/>
                          <a:fillRef idx="0"/>
                          <a:effectRef idx="0"/>
                          <a:fontRef idx="minor"/>
                        </wps:style>
                        <wps:bodyPr/>
                      </wps:wsp>
                      <wps:wsp>
                        <wps:cNvSpPr/>
                        <wps:spPr>
                          <a:xfrm flipH="1" flipV="1">
                            <a:off x="455760" y="570960"/>
                            <a:ext cx="113760" cy="226800"/>
                          </a:xfrm>
                          <a:prstGeom prst="line">
                            <a:avLst/>
                          </a:prstGeom>
                          <a:ln w="19080">
                            <a:solidFill>
                              <a:srgbClr val="000000"/>
                            </a:solidFill>
                            <a:miter/>
                          </a:ln>
                        </wps:spPr>
                        <wps:style>
                          <a:lnRef idx="0"/>
                          <a:fillRef idx="0"/>
                          <a:effectRef idx="0"/>
                          <a:fontRef idx="minor"/>
                        </wps:style>
                        <wps:bodyPr/>
                      </wps:wsp>
                      <wps:wsp>
                        <wps:cNvSpPr/>
                        <wps:spPr>
                          <a:xfrm flipH="1" flipV="1">
                            <a:off x="227160" y="799560"/>
                            <a:ext cx="227880" cy="114480"/>
                          </a:xfrm>
                          <a:prstGeom prst="line">
                            <a:avLst/>
                          </a:prstGeom>
                          <a:ln w="19080">
                            <a:solidFill>
                              <a:srgbClr val="000000"/>
                            </a:solidFill>
                            <a:miter/>
                          </a:ln>
                        </wps:spPr>
                        <wps:style>
                          <a:lnRef idx="0"/>
                          <a:fillRef idx="0"/>
                          <a:effectRef idx="0"/>
                          <a:fontRef idx="minor"/>
                        </wps:style>
                        <wps:bodyPr/>
                      </wps:wsp>
                      <wps:wsp>
                        <wps:cNvSpPr/>
                        <wps:spPr>
                          <a:xfrm flipV="1">
                            <a:off x="799560" y="570960"/>
                            <a:ext cx="113760" cy="227880"/>
                          </a:xfrm>
                          <a:prstGeom prst="line">
                            <a:avLst/>
                          </a:prstGeom>
                          <a:ln w="19080">
                            <a:solidFill>
                              <a:srgbClr val="000000"/>
                            </a:solidFill>
                            <a:miter/>
                          </a:ln>
                        </wps:spPr>
                        <wps:style>
                          <a:lnRef idx="0"/>
                          <a:fillRef idx="0"/>
                          <a:effectRef idx="0"/>
                          <a:fontRef idx="minor"/>
                        </wps:style>
                        <wps:bodyPr/>
                      </wps:wsp>
                      <wps:wsp>
                        <wps:cNvSpPr/>
                        <wps:spPr>
                          <a:xfrm flipV="1">
                            <a:off x="913680" y="799560"/>
                            <a:ext cx="227880" cy="114480"/>
                          </a:xfrm>
                          <a:prstGeom prst="line">
                            <a:avLst/>
                          </a:prstGeom>
                          <a:ln w="19080">
                            <a:solidFill>
                              <a:srgbClr val="000000"/>
                            </a:solidFill>
                            <a:miter/>
                          </a:ln>
                        </wps:spPr>
                        <wps:style>
                          <a:lnRef idx="0"/>
                          <a:fillRef idx="0"/>
                          <a:effectRef idx="0"/>
                          <a:fontRef idx="minor"/>
                        </wps:style>
                        <wps:bodyPr/>
                      </wps:wsp>
                      <wps:wsp>
                        <wps:cNvSpPr/>
                        <wps:spPr>
                          <a:xfrm>
                            <a:off x="913680" y="1142280"/>
                            <a:ext cx="227880" cy="114480"/>
                          </a:xfrm>
                          <a:prstGeom prst="line">
                            <a:avLst/>
                          </a:prstGeom>
                          <a:ln w="19080">
                            <a:solidFill>
                              <a:srgbClr val="000000"/>
                            </a:solidFill>
                            <a:miter/>
                          </a:ln>
                        </wps:spPr>
                        <wps:style>
                          <a:lnRef idx="0"/>
                          <a:fillRef idx="0"/>
                          <a:effectRef idx="0"/>
                          <a:fontRef idx="minor"/>
                        </wps:style>
                        <wps:bodyPr/>
                      </wps:wsp>
                      <wps:wsp>
                        <wps:cNvSpPr/>
                        <wps:spPr>
                          <a:xfrm>
                            <a:off x="799560" y="1257480"/>
                            <a:ext cx="113760" cy="227880"/>
                          </a:xfrm>
                          <a:prstGeom prst="line">
                            <a:avLst/>
                          </a:prstGeom>
                          <a:ln w="19080">
                            <a:solidFill>
                              <a:srgbClr val="000000"/>
                            </a:solidFill>
                            <a:miter/>
                          </a:ln>
                        </wps:spPr>
                        <wps:style>
                          <a:lnRef idx="0"/>
                          <a:fillRef idx="0"/>
                          <a:effectRef idx="0"/>
                          <a:fontRef idx="minor"/>
                        </wps:style>
                        <wps:bodyPr/>
                      </wps:wsp>
                      <wps:wsp>
                        <wps:cNvSpPr/>
                        <wps:spPr>
                          <a:xfrm flipH="1">
                            <a:off x="455760" y="1257480"/>
                            <a:ext cx="113760" cy="227880"/>
                          </a:xfrm>
                          <a:prstGeom prst="line">
                            <a:avLst/>
                          </a:prstGeom>
                          <a:ln w="19080">
                            <a:solidFill>
                              <a:srgbClr val="000000"/>
                            </a:solidFill>
                            <a:miter/>
                          </a:ln>
                        </wps:spPr>
                        <wps:style>
                          <a:lnRef idx="0"/>
                          <a:fillRef idx="0"/>
                          <a:effectRef idx="0"/>
                          <a:fontRef idx="minor"/>
                        </wps:style>
                        <wps:bodyPr/>
                      </wps:wsp>
                      <wps:wsp>
                        <wps:cNvSpPr/>
                        <wps:spPr>
                          <a:xfrm flipH="1">
                            <a:off x="227160" y="1142280"/>
                            <a:ext cx="227880" cy="114480"/>
                          </a:xfrm>
                          <a:prstGeom prst="line">
                            <a:avLst/>
                          </a:prstGeom>
                          <a:ln w="19080">
                            <a:solidFill>
                              <a:srgbClr val="000000"/>
                            </a:solidFill>
                            <a:miter/>
                          </a:ln>
                        </wps:spPr>
                        <wps:style>
                          <a:lnRef idx="0"/>
                          <a:fillRef idx="0"/>
                          <a:effectRef idx="0"/>
                          <a:fontRef idx="minor"/>
                        </wps:style>
                        <wps:bodyPr/>
                      </wps:wsp>
                      <wps:wsp>
                        <wps:cNvSpPr txBox="1"/>
                        <wps:spPr>
                          <a:xfrm>
                            <a:off x="1256040" y="113040"/>
                            <a:ext cx="1370880" cy="551880"/>
                          </a:xfrm>
                          <a:prstGeom prst="rect">
                            <a:avLst/>
                          </a:prstGeom>
                          <a:solidFill>
                            <a:srgbClr val="ffffff"/>
                          </a:solidFill>
                          <a:ln cap="rnd" w="0">
                            <a:solidFill>
                              <a:srgbClr val="ffffff"/>
                            </a:solidFill>
                            <a:custDash>
                              <a:ds d="100000" sp="1000"/>
                            </a:custDash>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Худшая форма</w:t>
                              </w:r>
                            </w:p>
                          </w:txbxContent>
                        </wps:txbx>
                        <wps:bodyPr wrap="square" anchor="t">
                          <a:noAutofit/>
                        </wps:bodyPr>
                      </wps:wsp>
                      <wps:wsp>
                        <wps:cNvSpPr/>
                        <wps:spPr>
                          <a:xfrm>
                            <a:off x="739080" y="1042560"/>
                            <a:ext cx="0" cy="0"/>
                          </a:xfrm>
                          <a:prstGeom prst="line">
                            <a:avLst/>
                          </a:prstGeom>
                          <a:ln w="9360">
                            <a:solidFill>
                              <a:srgbClr val="000000"/>
                            </a:solidFill>
                            <a:miter/>
                          </a:ln>
                        </wps:spPr>
                        <wps:style>
                          <a:lnRef idx="0"/>
                          <a:fillRef idx="0"/>
                          <a:effectRef idx="0"/>
                          <a:fontRef idx="minor"/>
                        </wps:style>
                        <wps:bodyPr/>
                      </wps:wsp>
                      <wps:wsp>
                        <wps:cNvSpPr/>
                        <wps:spPr>
                          <a:xfrm>
                            <a:off x="20880" y="191880"/>
                            <a:ext cx="1409040" cy="1446480"/>
                          </a:xfrm>
                          <a:custGeom>
                            <a:avLst/>
                            <a:gdLst/>
                            <a:ahLst/>
                            <a:rect l="l" t="t" r="r" b="b"/>
                            <a:pathLst>
                              <a:path w="2220" h="2280">
                                <a:moveTo>
                                  <a:pt x="390" y="240"/>
                                </a:moveTo>
                                <a:cubicBezTo>
                                  <a:pt x="705" y="120"/>
                                  <a:pt x="1020" y="0"/>
                                  <a:pt x="1290" y="60"/>
                                </a:cubicBezTo>
                                <a:cubicBezTo>
                                  <a:pt x="1560" y="120"/>
                                  <a:pt x="1890" y="450"/>
                                  <a:pt x="2010" y="600"/>
                                </a:cubicBezTo>
                                <a:cubicBezTo>
                                  <a:pt x="2130" y="750"/>
                                  <a:pt x="1980" y="900"/>
                                  <a:pt x="2010" y="960"/>
                                </a:cubicBezTo>
                                <a:cubicBezTo>
                                  <a:pt x="2040" y="1020"/>
                                  <a:pt x="2160" y="900"/>
                                  <a:pt x="2190" y="960"/>
                                </a:cubicBezTo>
                                <a:cubicBezTo>
                                  <a:pt x="2220" y="1020"/>
                                  <a:pt x="2220" y="1230"/>
                                  <a:pt x="2190" y="1320"/>
                                </a:cubicBezTo>
                                <a:cubicBezTo>
                                  <a:pt x="2160" y="1410"/>
                                  <a:pt x="2070" y="1440"/>
                                  <a:pt x="2010" y="1500"/>
                                </a:cubicBezTo>
                                <a:cubicBezTo>
                                  <a:pt x="1950" y="1560"/>
                                  <a:pt x="1860" y="1590"/>
                                  <a:pt x="1830" y="1680"/>
                                </a:cubicBezTo>
                                <a:cubicBezTo>
                                  <a:pt x="1800" y="1770"/>
                                  <a:pt x="1890" y="1980"/>
                                  <a:pt x="1830" y="2040"/>
                                </a:cubicBezTo>
                                <a:cubicBezTo>
                                  <a:pt x="1770" y="2100"/>
                                  <a:pt x="1560" y="2010"/>
                                  <a:pt x="1470" y="2040"/>
                                </a:cubicBezTo>
                                <a:cubicBezTo>
                                  <a:pt x="1380" y="2070"/>
                                  <a:pt x="1350" y="2190"/>
                                  <a:pt x="1290" y="2220"/>
                                </a:cubicBezTo>
                                <a:cubicBezTo>
                                  <a:pt x="1230" y="2250"/>
                                  <a:pt x="1200" y="2220"/>
                                  <a:pt x="1110" y="2220"/>
                                </a:cubicBezTo>
                                <a:cubicBezTo>
                                  <a:pt x="1020" y="2220"/>
                                  <a:pt x="840" y="2220"/>
                                  <a:pt x="750" y="2220"/>
                                </a:cubicBezTo>
                                <a:cubicBezTo>
                                  <a:pt x="660" y="2220"/>
                                  <a:pt x="630" y="2280"/>
                                  <a:pt x="570" y="2220"/>
                                </a:cubicBezTo>
                                <a:cubicBezTo>
                                  <a:pt x="510" y="2160"/>
                                  <a:pt x="450" y="1950"/>
                                  <a:pt x="390" y="1860"/>
                                </a:cubicBezTo>
                                <a:cubicBezTo>
                                  <a:pt x="330" y="1770"/>
                                  <a:pt x="240" y="1740"/>
                                  <a:pt x="210" y="1680"/>
                                </a:cubicBezTo>
                                <a:cubicBezTo>
                                  <a:pt x="180" y="1620"/>
                                  <a:pt x="210" y="1590"/>
                                  <a:pt x="210" y="1500"/>
                                </a:cubicBezTo>
                                <a:cubicBezTo>
                                  <a:pt x="210" y="1410"/>
                                  <a:pt x="240" y="1260"/>
                                  <a:pt x="210" y="1140"/>
                                </a:cubicBezTo>
                                <a:cubicBezTo>
                                  <a:pt x="180" y="1020"/>
                                  <a:pt x="60" y="870"/>
                                  <a:pt x="30" y="780"/>
                                </a:cubicBezTo>
                                <a:cubicBezTo>
                                  <a:pt x="0" y="690"/>
                                  <a:pt x="0" y="630"/>
                                  <a:pt x="30" y="600"/>
                                </a:cubicBezTo>
                                <a:cubicBezTo>
                                  <a:pt x="60" y="570"/>
                                  <a:pt x="180" y="630"/>
                                  <a:pt x="210" y="600"/>
                                </a:cubicBezTo>
                                <a:cubicBezTo>
                                  <a:pt x="240" y="570"/>
                                  <a:pt x="210" y="420"/>
                                  <a:pt x="210" y="420"/>
                                </a:cubicBezTo>
                                <a:cubicBezTo>
                                  <a:pt x="210" y="420"/>
                                  <a:pt x="210" y="600"/>
                                  <a:pt x="210" y="600"/>
                                </a:cubicBezTo>
                                <a:cubicBezTo>
                                  <a:pt x="210" y="600"/>
                                  <a:pt x="210" y="420"/>
                                  <a:pt x="210" y="42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06.95pt;height:143.95pt" coordorigin="0,0" coordsize="4139,2879">
                <v:rect id="shape_0" stroked="f" o:allowincell="f" style="position:absolute;left:0;top:0;width:4138;height:2878;mso-wrap-style:none;v-text-anchor:middle;mso-position-horizontal-relative:char">
                  <v:fill o:detectmouseclick="t" on="false"/>
                  <v:stroke color="#3465a4" joinstyle="round" endcap="flat"/>
                  <w10:wrap type="none"/>
                </v:rect>
                <v:shape id="shape_0" fillcolor="white" stroked="t" o:allowincell="f" style="position:absolute;left:719;top:1259;width:719;height:719;mso-wrap-style:none;v-text-anchor:middle;mso-position-horizontal-relative:char" type="_x0000_t120">
                  <v:fill o:detectmouseclick="t" type="solid" color2="black"/>
                  <v:stroke color="black" weight="19080" joinstyle="miter" endcap="flat"/>
                  <w10:wrap type="none"/>
                </v:shape>
                <v:line id="shape_0" from="1078,899" to="1078,1257" stroked="t" o:allowincell="f" style="position:absolute;flip:y;mso-position-horizontal-relative:char">
                  <v:stroke color="black" weight="19080" joinstyle="miter" endcap="flat"/>
                  <v:fill o:detectmouseclick="t" on="false"/>
                  <w10:wrap type="none"/>
                </v:line>
                <v:line id="shape_0" from="1078,1980" to="1078,2338" stroked="t" o:allowincell="f" style="position:absolute;mso-position-horizontal-relative:char">
                  <v:stroke color="black" weight="19080" joinstyle="miter" endcap="flat"/>
                  <v:fill o:detectmouseclick="t" on="false"/>
                  <w10:wrap type="none"/>
                </v:line>
                <v:line id="shape_0" from="358,1620" to="716,1620" stroked="t" o:allowincell="f" style="position:absolute;flip:x;mso-position-horizontal-relative:char">
                  <v:stroke color="black" weight="19080" joinstyle="miter" endcap="flat"/>
                  <v:fill o:detectmouseclick="t" on="false"/>
                  <w10:wrap type="none"/>
                </v:line>
                <v:line id="shape_0" from="1439,1620" to="1797,1620" stroked="t" o:allowincell="f" style="position:absolute;mso-position-horizontal-relative:char">
                  <v:stroke color="black" weight="19080" joinstyle="miter" endcap="flat"/>
                  <v:fill o:detectmouseclick="t" on="false"/>
                  <w10:wrap type="none"/>
                </v:line>
                <v:line id="shape_0" from="718,899" to="896,1255" stroked="t" o:allowincell="f" style="position:absolute;flip:xy;mso-position-horizontal-relative:char">
                  <v:stroke color="black" weight="19080" joinstyle="miter" endcap="flat"/>
                  <v:fill o:detectmouseclick="t" on="false"/>
                  <w10:wrap type="none"/>
                </v:line>
                <v:line id="shape_0" from="358,1259" to="716,1438" stroked="t" o:allowincell="f" style="position:absolute;flip:xy;mso-position-horizontal-relative:char">
                  <v:stroke color="black" weight="19080" joinstyle="miter" endcap="flat"/>
                  <v:fill o:detectmouseclick="t" on="false"/>
                  <w10:wrap type="none"/>
                </v:line>
                <v:line id="shape_0" from="1259,899" to="1437,1257" stroked="t" o:allowincell="f" style="position:absolute;flip:y;mso-position-horizontal-relative:char">
                  <v:stroke color="black" weight="19080" joinstyle="miter" endcap="flat"/>
                  <v:fill o:detectmouseclick="t" on="false"/>
                  <w10:wrap type="none"/>
                </v:line>
                <v:line id="shape_0" from="1439,1259" to="1797,1438" stroked="t" o:allowincell="f" style="position:absolute;flip:y;mso-position-horizontal-relative:char">
                  <v:stroke color="black" weight="19080" joinstyle="miter" endcap="flat"/>
                  <v:fill o:detectmouseclick="t" on="false"/>
                  <w10:wrap type="none"/>
                </v:line>
                <v:line id="shape_0" from="1439,1799" to="1797,1978" stroked="t" o:allowincell="f" style="position:absolute;mso-position-horizontal-relative:char">
                  <v:stroke color="black" weight="19080" joinstyle="miter" endcap="flat"/>
                  <v:fill o:detectmouseclick="t" on="false"/>
                  <w10:wrap type="none"/>
                </v:line>
                <v:line id="shape_0" from="1259,1980" to="1437,2338" stroked="t" o:allowincell="f" style="position:absolute;mso-position-horizontal-relative:char">
                  <v:stroke color="black" weight="19080" joinstyle="miter" endcap="flat"/>
                  <v:fill o:detectmouseclick="t" on="false"/>
                  <w10:wrap type="none"/>
                </v:line>
                <v:line id="shape_0" from="718,1980" to="896,2338" stroked="t" o:allowincell="f" style="position:absolute;flip:x;mso-position-horizontal-relative:char">
                  <v:stroke color="black" weight="19080" joinstyle="miter" endcap="flat"/>
                  <v:fill o:detectmouseclick="t" on="false"/>
                  <w10:wrap type="none"/>
                </v:line>
                <v:line id="shape_0" from="358,1799" to="716,1978" stroked="t" o:allowincell="f" style="position:absolute;flip:x;mso-position-horizontal-relative:char">
                  <v:stroke color="black" weight="19080" joinstyle="miter" endcap="flat"/>
                  <v:fill o:detectmouseclick="t" on="false"/>
                  <w10:wrap type="none"/>
                </v:line>
                <v:shape id="shape_0" fillcolor="white" stroked="t" o:allowincell="f" style="position:absolute;left:1978;top:178;width:2158;height:86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Худшая форма</w:t>
                        </w:r>
                      </w:p>
                    </w:txbxContent>
                  </v:textbox>
                  <v:fill o:detectmouseclick="t" type="solid" color2="black"/>
                  <v:stroke color="white" dashstyle="shortdot" joinstyle="miter" endcap="round"/>
                  <w10:wrap type="none"/>
                </v:shape>
                <v:line id="shape_0" from="1164,1642" to="1164,1642" stroked="t" o:allowincell="f" style="position:absolute;mso-position-horizontal-relative:char">
                  <v:stroke color="black" weight="9360" joinstyle="miter" endcap="flat"/>
                  <v:fill o:detectmouseclick="t" on="false"/>
                  <w10:wrap type="none"/>
                </v:line>
                <v:shape id="shape_0" coordsize="2220,2280" path="m390,240c705,120,1020,0,1290,60c1560,120,1890,450,2010,600c2130,750,1980,900,2010,960c2040,1020,2160,900,2190,960c2220,1020,2220,1230,2190,1320c2160,1410,2070,1440,2010,1500c1950,1560,1860,1590,1830,1680c1800,1770,1890,1980,1830,2040c1770,2100,1560,2010,1470,2040c1380,2070,1350,2190,1290,2220c1230,2250,1200,2220,1110,2220c1020,2220,840,2220,750,2220c660,2220,630,2280,570,2220c510,2160,450,1950,390,1860c330,1770,240,1740,210,1680c180,1620,210,1590,210,1500c210,1410,240,1260,210,1140c180,1020,60,870,30,780c0,690,0,630,30,600c60,570,180,630,210,600c240,570,210,420,210,420c210,420,210,600,210,600c210,600,210,420,210,420e" stroked="t" o:allowincell="f" style="position:absolute;left:33;top:302;width:2218;height:2277;mso-wrap-style:none;v-text-anchor:middle;mso-position-horizontal-relative:char">
                  <v:fill o:detectmouseclick="t" on="false"/>
                  <v:stroke color="black" weight="9360" joinstyle="round" endcap="flat"/>
                  <w10:wrap type="none"/>
                </v:shape>
              </v:group>
            </w:pict>
          </mc:Fallback>
        </mc:AlternateConten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Голограмма 16.</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Голограмма 17. </w:t>
      </w:r>
      <w:r>
        <w:rPr>
          <w:rFonts w:cs="Arial" w:ascii="Arial" w:hAnsi="Arial"/>
          <w:lang w:val="en-US" w:eastAsia="en-US"/>
        </w:rPr>
        <mc:AlternateContent>
          <mc:Choice Requires="wpg">
            <w:drawing>
              <wp:inline distT="0" distB="0" distL="0" distR="0">
                <wp:extent cx="5539105" cy="959485"/>
                <wp:effectExtent l="0" t="0" r="0" b="0"/>
                <wp:docPr id="16" name=""/>
                <a:graphic xmlns:a="http://schemas.openxmlformats.org/drawingml/2006/main">
                  <a:graphicData uri="http://schemas.microsoft.com/office/word/2010/wordprocessingGroup">
                    <wpg:wgp>
                      <wpg:cNvGrpSpPr/>
                      <wpg:grpSpPr>
                        <a:xfrm>
                          <a:off x="0" y="0"/>
                          <a:ext cx="5538960" cy="959400"/>
                          <a:chOff x="0" y="0"/>
                          <a:chExt cx="5538960" cy="959400"/>
                        </a:xfrm>
                      </wpg:grpSpPr>
                      <wps:wsp>
                        <wps:cNvSpPr/>
                        <wps:nvSpPr>
                          <wps:cNvPr id="15" name=""/>
                          <wps:cNvSpPr/>
                        </wps:nvSpPr>
                        <wps:spPr>
                          <a:xfrm>
                            <a:off x="0" y="0"/>
                            <a:ext cx="5538960" cy="959400"/>
                          </a:xfrm>
                          <a:prstGeom prst="rect">
                            <a:avLst/>
                          </a:prstGeom>
                          <a:noFill/>
                          <a:ln w="0">
                            <a:noFill/>
                          </a:ln>
                        </wps:spPr>
                        <wps:bodyPr/>
                      </wps:wsp>
                      <wps:wsp>
                        <wps:cNvSpPr/>
                        <wps:spPr>
                          <a:xfrm>
                            <a:off x="1177920" y="138960"/>
                            <a:ext cx="2730600" cy="820440"/>
                          </a:xfrm>
                          <a:custGeom>
                            <a:avLst/>
                            <a:gdLst/>
                            <a:ahLst/>
                            <a:rect l="l" t="t" r="r" b="b"/>
                            <a:pathLst>
                              <a:path w="4300" h="1292">
                                <a:moveTo>
                                  <a:pt x="20" y="470"/>
                                </a:moveTo>
                                <a:cubicBezTo>
                                  <a:pt x="100" y="315"/>
                                  <a:pt x="180" y="160"/>
                                  <a:pt x="275" y="110"/>
                                </a:cubicBezTo>
                                <a:cubicBezTo>
                                  <a:pt x="370" y="60"/>
                                  <a:pt x="535" y="28"/>
                                  <a:pt x="590" y="170"/>
                                </a:cubicBezTo>
                                <a:cubicBezTo>
                                  <a:pt x="645" y="312"/>
                                  <a:pt x="655" y="810"/>
                                  <a:pt x="605" y="965"/>
                                </a:cubicBezTo>
                                <a:cubicBezTo>
                                  <a:pt x="555" y="1120"/>
                                  <a:pt x="370" y="1120"/>
                                  <a:pt x="290" y="1100"/>
                                </a:cubicBezTo>
                                <a:cubicBezTo>
                                  <a:pt x="210" y="1080"/>
                                  <a:pt x="0" y="1017"/>
                                  <a:pt x="125" y="845"/>
                                </a:cubicBezTo>
                                <a:cubicBezTo>
                                  <a:pt x="250" y="673"/>
                                  <a:pt x="823" y="45"/>
                                  <a:pt x="1040" y="65"/>
                                </a:cubicBezTo>
                                <a:cubicBezTo>
                                  <a:pt x="1257" y="85"/>
                                  <a:pt x="1445" y="793"/>
                                  <a:pt x="1430" y="965"/>
                                </a:cubicBezTo>
                                <a:cubicBezTo>
                                  <a:pt x="1415" y="1137"/>
                                  <a:pt x="1043" y="1133"/>
                                  <a:pt x="950" y="1100"/>
                                </a:cubicBezTo>
                                <a:cubicBezTo>
                                  <a:pt x="857" y="1067"/>
                                  <a:pt x="753" y="940"/>
                                  <a:pt x="875" y="770"/>
                                </a:cubicBezTo>
                                <a:cubicBezTo>
                                  <a:pt x="997" y="600"/>
                                  <a:pt x="1465" y="47"/>
                                  <a:pt x="1685" y="80"/>
                                </a:cubicBezTo>
                                <a:cubicBezTo>
                                  <a:pt x="1905" y="113"/>
                                  <a:pt x="2195" y="795"/>
                                  <a:pt x="2195" y="965"/>
                                </a:cubicBezTo>
                                <a:cubicBezTo>
                                  <a:pt x="2195" y="1135"/>
                                  <a:pt x="1678" y="1240"/>
                                  <a:pt x="1685" y="1100"/>
                                </a:cubicBezTo>
                                <a:cubicBezTo>
                                  <a:pt x="1692" y="960"/>
                                  <a:pt x="2028" y="155"/>
                                  <a:pt x="2240" y="125"/>
                                </a:cubicBezTo>
                                <a:cubicBezTo>
                                  <a:pt x="2452" y="95"/>
                                  <a:pt x="2923" y="760"/>
                                  <a:pt x="2960" y="920"/>
                                </a:cubicBezTo>
                                <a:cubicBezTo>
                                  <a:pt x="2997" y="1080"/>
                                  <a:pt x="2500" y="1225"/>
                                  <a:pt x="2465" y="1085"/>
                                </a:cubicBezTo>
                                <a:cubicBezTo>
                                  <a:pt x="2430" y="945"/>
                                  <a:pt x="2543" y="100"/>
                                  <a:pt x="2750" y="80"/>
                                </a:cubicBezTo>
                                <a:cubicBezTo>
                                  <a:pt x="2957" y="60"/>
                                  <a:pt x="3648" y="795"/>
                                  <a:pt x="3710" y="965"/>
                                </a:cubicBezTo>
                                <a:cubicBezTo>
                                  <a:pt x="3772" y="1135"/>
                                  <a:pt x="3172" y="1242"/>
                                  <a:pt x="3125" y="1100"/>
                                </a:cubicBezTo>
                                <a:cubicBezTo>
                                  <a:pt x="3078" y="958"/>
                                  <a:pt x="3253" y="220"/>
                                  <a:pt x="3425" y="110"/>
                                </a:cubicBezTo>
                                <a:cubicBezTo>
                                  <a:pt x="3597" y="0"/>
                                  <a:pt x="4025" y="273"/>
                                  <a:pt x="4160" y="440"/>
                                </a:cubicBezTo>
                                <a:cubicBezTo>
                                  <a:pt x="4295" y="607"/>
                                  <a:pt x="4300" y="995"/>
                                  <a:pt x="4235" y="1115"/>
                                </a:cubicBezTo>
                                <a:cubicBezTo>
                                  <a:pt x="4170" y="1235"/>
                                  <a:pt x="3790" y="1292"/>
                                  <a:pt x="3770" y="1160"/>
                                </a:cubicBezTo>
                                <a:cubicBezTo>
                                  <a:pt x="3750" y="1028"/>
                                  <a:pt x="4060" y="455"/>
                                  <a:pt x="4115" y="320"/>
                                </a:cubicBezTo>
                              </a:path>
                            </a:pathLst>
                          </a:custGeom>
                          <a:noFill/>
                          <a:ln w="28440">
                            <a:solidFill>
                              <a:srgbClr val="000000"/>
                            </a:solidFill>
                            <a:round/>
                          </a:ln>
                        </wps:spPr>
                        <wps:style>
                          <a:lnRef idx="0"/>
                          <a:fillRef idx="0"/>
                          <a:effectRef idx="0"/>
                          <a:fontRef idx="minor"/>
                        </wps:style>
                        <wps:bodyPr/>
                      </wps:wsp>
                      <wps:wsp>
                        <wps:cNvSpPr/>
                        <wps:spPr>
                          <a:xfrm flipV="1">
                            <a:off x="3772080" y="138600"/>
                            <a:ext cx="135720" cy="221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87920" y="399240"/>
                            <a:ext cx="149760" cy="123120"/>
                          </a:xfrm>
                          <a:prstGeom prst="flowChartConnector">
                            <a:avLst/>
                          </a:prstGeom>
                          <a:solidFill>
                            <a:srgbClr val="000000"/>
                          </a:solidFill>
                          <a:ln w="28440">
                            <a:solidFill>
                              <a:srgbClr val="000000"/>
                            </a:solidFill>
                            <a:miter/>
                          </a:ln>
                        </wps:spPr>
                        <wps:style>
                          <a:lnRef idx="0"/>
                          <a:fillRef idx="0"/>
                          <a:effectRef idx="0"/>
                          <a:fontRef idx="minor"/>
                        </wps:style>
                        <wps:bodyPr/>
                      </wps:wsp>
                      <wps:wsp>
                        <wps:cNvSpPr txBox="1"/>
                        <wps:spPr>
                          <a:xfrm>
                            <a:off x="103680" y="399240"/>
                            <a:ext cx="847800" cy="30240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ПУТЬ</w:t>
                              </w:r>
                            </w:p>
                          </w:txbxContent>
                        </wps:txbx>
                        <wps:bodyPr wrap="square" anchor="t">
                          <a:noAutofit/>
                        </wps:bodyPr>
                      </wps:wsp>
                      <wps:wsp>
                        <wps:cNvSpPr txBox="1"/>
                        <wps:spPr>
                          <a:xfrm>
                            <a:off x="3996000" y="523080"/>
                            <a:ext cx="1447200" cy="29448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СТРАДАНИЯ</w:t>
                              </w:r>
                            </w:p>
                          </w:txbxContent>
                        </wps:txbx>
                        <wps:bodyPr wrap="square" anchor="t">
                          <a:noAutofit/>
                        </wps:bodyPr>
                      </wps:wsp>
                    </wpg:wgp>
                  </a:graphicData>
                </a:graphic>
              </wp:inline>
            </w:drawing>
          </mc:Choice>
          <mc:Fallback>
            <w:pict>
              <v:group id="shape_0" style="position:absolute;margin-left:0pt;margin-top:0pt;width:436.15pt;height:75.55pt" coordorigin="0,0" coordsize="8723,1511">
                <v:rect id="shape_0" stroked="f" o:allowincell="f" style="position:absolute;left:0;top:0;width:8722;height:1510;mso-wrap-style:none;v-text-anchor:middle;mso-position-horizontal-relative:char">
                  <v:fill o:detectmouseclick="t" on="false"/>
                  <v:stroke color="#3465a4" joinstyle="round" endcap="flat"/>
                  <w10:wrap type="none"/>
                </v:rect>
                <v:shape id="shape_0" coordsize="4300,1292" path="m20,470c100,315,180,160,275,110c370,60,535,28,590,170c645,312,655,810,605,965c555,1120,370,1120,290,1100c210,1080,0,1017,125,845c250,673,823,45,1040,65c1257,85,1445,793,1430,965c1415,1137,1043,1133,950,1100c857,1067,753,940,875,770c997,600,1465,47,1685,80c1905,113,2195,795,2195,965c2195,1135,1678,1240,1685,1100c1692,960,2028,155,2240,125c2452,95,2923,760,2960,920c2997,1080,2500,1225,2465,1085c2430,945,2543,100,2750,80c2957,60,3648,795,3710,965c3772,1135,3172,1242,3125,1100c3078,958,3253,220,3425,110c3597,0,4025,273,4160,440c4295,607,4300,995,4235,1115c4170,1235,3790,1292,3770,1160c3750,1028,4060,455,4115,320e" stroked="t" o:allowincell="f" style="position:absolute;left:1855;top:219;width:4299;height:1291;mso-wrap-style:none;v-text-anchor:middle;mso-position-horizontal-relative:char">
                  <v:fill o:detectmouseclick="t" on="false"/>
                  <v:stroke color="black" weight="28440" joinstyle="round" endcap="flat"/>
                  <w10:wrap type="none"/>
                </v:shape>
                <v:line id="shape_0" from="5940,218" to="6153,566" stroked="t" o:allowincell="f" style="position:absolute;flip:y;mso-position-horizontal-relative:char">
                  <v:stroke color="black" weight="28440" endarrow="block" endarrowwidth="medium" endarrowlength="medium" joinstyle="miter" endcap="flat"/>
                  <v:fill o:detectmouseclick="t" on="false"/>
                  <w10:wrap type="none"/>
                </v:line>
                <v:shape id="shape_0" fillcolor="black" stroked="t" o:allowincell="f" style="position:absolute;left:1713;top:629;width:235;height:193;mso-wrap-style:none;v-text-anchor:middle;mso-position-horizontal-relative:char" type="_x0000_t120">
                  <v:fill o:detectmouseclick="t" type="solid" color2="white"/>
                  <v:stroke color="black" weight="28440" joinstyle="miter" endcap="flat"/>
                  <w10:wrap type="none"/>
                </v:shape>
                <v:shape id="shape_0" fillcolor="white" stroked="t" o:allowincell="f" style="position:absolute;left:163;top:629;width:1334;height:475;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ПУТЬ</w:t>
                        </w:r>
                      </w:p>
                    </w:txbxContent>
                  </v:textbox>
                  <v:fill o:detectmouseclick="t" type="solid" color2="black"/>
                  <v:stroke color="white" joinstyle="miter" endcap="flat"/>
                  <w10:wrap type="none"/>
                </v:shape>
                <v:shape id="shape_0" fillcolor="white" stroked="t" o:allowincell="f" style="position:absolute;left:6293;top:824;width:2278;height:463;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СТРАДАНИЯ</w:t>
                        </w:r>
                      </w:p>
                    </w:txbxContent>
                  </v:textbox>
                  <v:fill o:detectmouseclick="t" type="solid" color2="black"/>
                  <v:stroke color="white" joinstyle="miter" endcap="flat"/>
                  <w10:wrap type="none"/>
                </v:shape>
              </v:group>
            </w:pict>
          </mc:Fallback>
        </mc:AlternateConten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Голограмма 18.</w:t>
      </w:r>
      <w:r>
        <w:rPr>
          <w:rFonts w:cs="Arial" w:ascii="Arial" w:hAnsi="Arial"/>
          <w:lang w:val="en-US" w:eastAsia="en-US"/>
        </w:rPr>
        <mc:AlternateContent>
          <mc:Choice Requires="wpg">
            <w:drawing>
              <wp:inline distT="0" distB="0" distL="0" distR="0">
                <wp:extent cx="2513965" cy="2562860"/>
                <wp:effectExtent l="0" t="0" r="0" b="0"/>
                <wp:docPr id="17" name=""/>
                <a:graphic xmlns:a="http://schemas.openxmlformats.org/drawingml/2006/main">
                  <a:graphicData uri="http://schemas.microsoft.com/office/word/2010/wordprocessingGroup">
                    <wpg:wgp>
                      <wpg:cNvGrpSpPr/>
                      <wpg:grpSpPr>
                        <a:xfrm>
                          <a:off x="0" y="0"/>
                          <a:ext cx="2513880" cy="2562840"/>
                          <a:chOff x="0" y="0"/>
                          <a:chExt cx="2513880" cy="2562840"/>
                        </a:xfrm>
                      </wpg:grpSpPr>
                      <wps:wsp>
                        <wps:cNvSpPr/>
                        <wps:nvSpPr>
                          <wps:cNvPr id="16" name=""/>
                          <wps:cNvSpPr/>
                        </wps:nvSpPr>
                        <wps:spPr>
                          <a:xfrm>
                            <a:off x="0" y="0"/>
                            <a:ext cx="2513880" cy="2562840"/>
                          </a:xfrm>
                          <a:prstGeom prst="rect">
                            <a:avLst/>
                          </a:prstGeom>
                          <a:noFill/>
                          <a:ln w="0">
                            <a:noFill/>
                          </a:ln>
                        </wps:spPr>
                        <wps:bodyPr/>
                      </wps:wsp>
                      <wps:wsp>
                        <wps:cNvSpPr/>
                        <wps:spPr>
                          <a:xfrm>
                            <a:off x="0" y="334080"/>
                            <a:ext cx="1270800" cy="1971000"/>
                          </a:xfrm>
                          <a:custGeom>
                            <a:avLst/>
                            <a:gdLst/>
                            <a:ahLst/>
                            <a:rect l="l" t="t" r="r" b="b"/>
                            <a:pathLst>
                              <a:path w="2002" h="3105">
                                <a:moveTo>
                                  <a:pt x="1452" y="60"/>
                                </a:moveTo>
                                <a:cubicBezTo>
                                  <a:pt x="1169" y="30"/>
                                  <a:pt x="887" y="0"/>
                                  <a:pt x="762" y="60"/>
                                </a:cubicBezTo>
                                <a:cubicBezTo>
                                  <a:pt x="637" y="120"/>
                                  <a:pt x="570" y="323"/>
                                  <a:pt x="702" y="420"/>
                                </a:cubicBezTo>
                                <a:cubicBezTo>
                                  <a:pt x="834" y="517"/>
                                  <a:pt x="1397" y="665"/>
                                  <a:pt x="1557" y="645"/>
                                </a:cubicBezTo>
                                <a:cubicBezTo>
                                  <a:pt x="1717" y="625"/>
                                  <a:pt x="1752" y="362"/>
                                  <a:pt x="1662" y="300"/>
                                </a:cubicBezTo>
                                <a:cubicBezTo>
                                  <a:pt x="1572" y="238"/>
                                  <a:pt x="1242" y="248"/>
                                  <a:pt x="1017" y="270"/>
                                </a:cubicBezTo>
                                <a:cubicBezTo>
                                  <a:pt x="792" y="292"/>
                                  <a:pt x="362" y="305"/>
                                  <a:pt x="312" y="435"/>
                                </a:cubicBezTo>
                                <a:cubicBezTo>
                                  <a:pt x="262" y="565"/>
                                  <a:pt x="510" y="930"/>
                                  <a:pt x="717" y="1050"/>
                                </a:cubicBezTo>
                                <a:cubicBezTo>
                                  <a:pt x="924" y="1170"/>
                                  <a:pt x="1394" y="1205"/>
                                  <a:pt x="1557" y="1155"/>
                                </a:cubicBezTo>
                                <a:cubicBezTo>
                                  <a:pt x="1720" y="1105"/>
                                  <a:pt x="1874" y="767"/>
                                  <a:pt x="1692" y="750"/>
                                </a:cubicBezTo>
                                <a:cubicBezTo>
                                  <a:pt x="1510" y="733"/>
                                  <a:pt x="642" y="910"/>
                                  <a:pt x="462" y="1050"/>
                                </a:cubicBezTo>
                                <a:cubicBezTo>
                                  <a:pt x="282" y="1190"/>
                                  <a:pt x="432" y="1485"/>
                                  <a:pt x="612" y="1590"/>
                                </a:cubicBezTo>
                                <a:cubicBezTo>
                                  <a:pt x="792" y="1695"/>
                                  <a:pt x="1360" y="1735"/>
                                  <a:pt x="1542" y="1680"/>
                                </a:cubicBezTo>
                                <a:cubicBezTo>
                                  <a:pt x="1724" y="1625"/>
                                  <a:pt x="1904" y="1320"/>
                                  <a:pt x="1707" y="1260"/>
                                </a:cubicBezTo>
                                <a:cubicBezTo>
                                  <a:pt x="1510" y="1200"/>
                                  <a:pt x="592" y="1205"/>
                                  <a:pt x="357" y="1320"/>
                                </a:cubicBezTo>
                                <a:cubicBezTo>
                                  <a:pt x="122" y="1435"/>
                                  <a:pt x="90" y="1800"/>
                                  <a:pt x="297" y="1950"/>
                                </a:cubicBezTo>
                                <a:cubicBezTo>
                                  <a:pt x="504" y="2100"/>
                                  <a:pt x="1365" y="2247"/>
                                  <a:pt x="1602" y="2220"/>
                                </a:cubicBezTo>
                                <a:cubicBezTo>
                                  <a:pt x="1839" y="2193"/>
                                  <a:pt x="1912" y="1857"/>
                                  <a:pt x="1722" y="1785"/>
                                </a:cubicBezTo>
                                <a:cubicBezTo>
                                  <a:pt x="1532" y="1713"/>
                                  <a:pt x="714" y="1678"/>
                                  <a:pt x="462" y="1785"/>
                                </a:cubicBezTo>
                                <a:cubicBezTo>
                                  <a:pt x="210" y="1892"/>
                                  <a:pt x="0" y="2255"/>
                                  <a:pt x="207" y="2430"/>
                                </a:cubicBezTo>
                                <a:cubicBezTo>
                                  <a:pt x="414" y="2605"/>
                                  <a:pt x="1437" y="2840"/>
                                  <a:pt x="1707" y="2835"/>
                                </a:cubicBezTo>
                                <a:cubicBezTo>
                                  <a:pt x="1977" y="2830"/>
                                  <a:pt x="2002" y="2483"/>
                                  <a:pt x="1827" y="2400"/>
                                </a:cubicBezTo>
                                <a:cubicBezTo>
                                  <a:pt x="1652" y="2317"/>
                                  <a:pt x="917" y="2283"/>
                                  <a:pt x="657" y="2340"/>
                                </a:cubicBezTo>
                                <a:cubicBezTo>
                                  <a:pt x="397" y="2397"/>
                                  <a:pt x="304" y="2638"/>
                                  <a:pt x="267" y="2745"/>
                                </a:cubicBezTo>
                                <a:cubicBezTo>
                                  <a:pt x="230" y="2852"/>
                                  <a:pt x="267" y="2925"/>
                                  <a:pt x="432" y="2985"/>
                                </a:cubicBezTo>
                                <a:cubicBezTo>
                                  <a:pt x="597" y="3045"/>
                                  <a:pt x="1122" y="3085"/>
                                  <a:pt x="1257" y="3105"/>
                                </a:cubicBezTo>
                              </a:path>
                            </a:pathLst>
                          </a:custGeom>
                          <a:noFill/>
                          <a:ln w="28440">
                            <a:solidFill>
                              <a:srgbClr val="000000"/>
                            </a:solidFill>
                            <a:round/>
                          </a:ln>
                        </wps:spPr>
                        <wps:style>
                          <a:lnRef idx="0"/>
                          <a:fillRef idx="0"/>
                          <a:effectRef idx="0"/>
                          <a:fontRef idx="minor"/>
                        </wps:style>
                        <wps:bodyPr/>
                      </wps:wsp>
                      <wps:wsp>
                        <wps:cNvSpPr/>
                        <wps:spPr>
                          <a:xfrm>
                            <a:off x="636120" y="66600"/>
                            <a:ext cx="0" cy="24962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24440" y="1951920"/>
                            <a:ext cx="989280" cy="47628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УТЬ РАДОСТИ</w:t>
                              </w:r>
                            </w:p>
                          </w:txbxContent>
                        </wps:txbx>
                        <wps:bodyPr wrap="square" anchor="t">
                          <a:noAutofit/>
                        </wps:bodyPr>
                      </wps:wsp>
                    </wpg:wgp>
                  </a:graphicData>
                </a:graphic>
              </wp:inline>
            </w:drawing>
          </mc:Choice>
          <mc:Fallback>
            <w:pict>
              <v:group id="shape_0" style="position:absolute;margin-left:0pt;margin-top:0pt;width:197.95pt;height:201.8pt" coordorigin="0,0" coordsize="3959,4036">
                <v:rect id="shape_0" stroked="f" o:allowincell="f" style="position:absolute;left:0;top:0;width:3958;height:4035;mso-wrap-style:none;v-text-anchor:middle;mso-position-horizontal-relative:char">
                  <v:fill o:detectmouseclick="t" on="false"/>
                  <v:stroke color="#3465a4" joinstyle="round" endcap="flat"/>
                  <w10:wrap type="none"/>
                </v:rect>
                <v:shape id="shape_0" coordsize="2002,3105" path="m1452,60c1169,30,887,0,762,60c637,120,570,323,702,420c834,517,1397,665,1557,645c1717,625,1752,362,1662,300c1572,238,1242,248,1017,270c792,292,362,305,312,435c262,565,510,930,717,1050c924,1170,1394,1205,1557,1155c1720,1105,1874,767,1692,750c1510,733,642,910,462,1050c282,1190,432,1485,612,1590c792,1695,1360,1735,1542,1680c1724,1625,1904,1320,1707,1260c1510,1200,592,1205,357,1320c122,1435,90,1800,297,1950c504,2100,1365,2247,1602,2220c1839,2193,1912,1857,1722,1785c1532,1713,714,1678,462,1785c210,1892,0,2255,207,2430c414,2605,1437,2840,1707,2835c1977,2830,2002,2483,1827,2400c1652,2317,917,2283,657,2340c397,2397,304,2638,267,2745c230,2852,267,2925,432,2985c597,3045,1122,3085,1257,3105e" stroked="t" o:allowincell="f" style="position:absolute;left:0;top:526;width:2000;height:3103;mso-wrap-style:none;v-text-anchor:middle;mso-position-horizontal-relative:char">
                  <v:fill o:detectmouseclick="t" on="false"/>
                  <v:stroke color="black" weight="28440" joinstyle="round" endcap="flat"/>
                  <w10:wrap type="none"/>
                </v:shape>
                <v:line id="shape_0" from="1002,105" to="1002,4035"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2086;top:3074;width:1557;height:74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УТЬ РАДОСТИ</w:t>
                        </w:r>
                      </w:p>
                    </w:txbxContent>
                  </v:textbox>
                  <v:fill o:detectmouseclick="t" type="solid" color2="black"/>
                  <v:stroke color="white" joinstyle="miter" endcap="flat"/>
                  <w10:wrap type="none"/>
                </v:shape>
              </v:group>
            </w:pict>
          </mc:Fallback>
        </mc:AlternateConten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lang w:val="en-US" w:eastAsia="en-US"/>
        </w:rPr>
        <mc:AlternateContent>
          <mc:Choice Requires="wpg">
            <w:drawing>
              <wp:inline distT="0" distB="0" distL="0" distR="0">
                <wp:extent cx="3447415" cy="1580515"/>
                <wp:effectExtent l="0" t="0" r="0" b="0"/>
                <wp:docPr id="18" name=""/>
                <a:graphic xmlns:a="http://schemas.openxmlformats.org/drawingml/2006/main">
                  <a:graphicData uri="http://schemas.microsoft.com/office/word/2010/wordprocessingGroup">
                    <wpg:wgp>
                      <wpg:cNvGrpSpPr/>
                      <wpg:grpSpPr>
                        <a:xfrm>
                          <a:off x="0" y="0"/>
                          <a:ext cx="3447360" cy="1580400"/>
                          <a:chOff x="0" y="0"/>
                          <a:chExt cx="3447360" cy="1580400"/>
                        </a:xfrm>
                      </wpg:grpSpPr>
                      <wps:wsp>
                        <wps:cNvSpPr/>
                        <wps:nvSpPr>
                          <wps:cNvPr id="17" name=""/>
                          <wps:cNvSpPr/>
                        </wps:nvSpPr>
                        <wps:spPr>
                          <a:xfrm>
                            <a:off x="0" y="0"/>
                            <a:ext cx="3447360" cy="1580400"/>
                          </a:xfrm>
                          <a:prstGeom prst="rect">
                            <a:avLst/>
                          </a:prstGeom>
                          <a:noFill/>
                          <a:ln w="0">
                            <a:noFill/>
                          </a:ln>
                        </wps:spPr>
                        <wps:bodyPr/>
                      </wps:wsp>
                      <wps:wsp>
                        <wps:cNvSpPr/>
                        <wps:spPr>
                          <a:xfrm>
                            <a:off x="380880" y="352440"/>
                            <a:ext cx="1028160" cy="9136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1123200" y="182160"/>
                            <a:ext cx="94680" cy="246240"/>
                          </a:xfrm>
                          <a:prstGeom prst="line">
                            <a:avLst/>
                          </a:prstGeom>
                          <a:ln w="28440">
                            <a:solidFill>
                              <a:srgbClr val="000000"/>
                            </a:solidFill>
                            <a:miter/>
                          </a:ln>
                        </wps:spPr>
                        <wps:style>
                          <a:lnRef idx="0"/>
                          <a:fillRef idx="0"/>
                          <a:effectRef idx="0"/>
                          <a:fontRef idx="minor"/>
                        </wps:style>
                        <wps:bodyPr/>
                      </wps:wsp>
                      <wps:wsp>
                        <wps:cNvSpPr/>
                        <wps:spPr>
                          <a:xfrm>
                            <a:off x="819720" y="106200"/>
                            <a:ext cx="36720" cy="246240"/>
                          </a:xfrm>
                          <a:prstGeom prst="line">
                            <a:avLst/>
                          </a:prstGeom>
                          <a:ln w="28440">
                            <a:solidFill>
                              <a:srgbClr val="000000"/>
                            </a:solidFill>
                            <a:miter/>
                          </a:ln>
                        </wps:spPr>
                        <wps:style>
                          <a:lnRef idx="0"/>
                          <a:fillRef idx="0"/>
                          <a:effectRef idx="0"/>
                          <a:fontRef idx="minor"/>
                        </wps:style>
                        <wps:bodyPr/>
                      </wps:wsp>
                      <wps:wsp>
                        <wps:cNvSpPr/>
                        <wps:spPr>
                          <a:xfrm>
                            <a:off x="380880" y="285840"/>
                            <a:ext cx="199440" cy="142200"/>
                          </a:xfrm>
                          <a:prstGeom prst="line">
                            <a:avLst/>
                          </a:prstGeom>
                          <a:ln w="28440">
                            <a:solidFill>
                              <a:srgbClr val="000000"/>
                            </a:solidFill>
                            <a:miter/>
                          </a:ln>
                        </wps:spPr>
                        <wps:style>
                          <a:lnRef idx="0"/>
                          <a:fillRef idx="0"/>
                          <a:effectRef idx="0"/>
                          <a:fontRef idx="minor"/>
                        </wps:style>
                        <wps:bodyPr/>
                      </wps:wsp>
                      <wps:wsp>
                        <wps:cNvSpPr/>
                        <wps:spPr>
                          <a:xfrm>
                            <a:off x="133200" y="675720"/>
                            <a:ext cx="246960" cy="9360"/>
                          </a:xfrm>
                          <a:prstGeom prst="line">
                            <a:avLst/>
                          </a:prstGeom>
                          <a:ln w="28440">
                            <a:solidFill>
                              <a:srgbClr val="000000"/>
                            </a:solidFill>
                            <a:miter/>
                          </a:ln>
                        </wps:spPr>
                        <wps:style>
                          <a:lnRef idx="0"/>
                          <a:fillRef idx="0"/>
                          <a:effectRef idx="0"/>
                          <a:fontRef idx="minor"/>
                        </wps:style>
                        <wps:bodyPr/>
                      </wps:wsp>
                      <wps:wsp>
                        <wps:cNvSpPr/>
                        <wps:spPr>
                          <a:xfrm flipH="1">
                            <a:off x="181080" y="981000"/>
                            <a:ext cx="199440" cy="66600"/>
                          </a:xfrm>
                          <a:prstGeom prst="line">
                            <a:avLst/>
                          </a:prstGeom>
                          <a:ln w="28440">
                            <a:solidFill>
                              <a:srgbClr val="000000"/>
                            </a:solidFill>
                            <a:miter/>
                          </a:ln>
                        </wps:spPr>
                        <wps:style>
                          <a:lnRef idx="0"/>
                          <a:fillRef idx="0"/>
                          <a:effectRef idx="0"/>
                          <a:fontRef idx="minor"/>
                        </wps:style>
                        <wps:bodyPr/>
                      </wps:wsp>
                      <wps:wsp>
                        <wps:cNvSpPr/>
                        <wps:spPr>
                          <a:xfrm flipH="1">
                            <a:off x="466200" y="1199520"/>
                            <a:ext cx="113760" cy="190440"/>
                          </a:xfrm>
                          <a:prstGeom prst="line">
                            <a:avLst/>
                          </a:prstGeom>
                          <a:ln w="28440">
                            <a:solidFill>
                              <a:srgbClr val="000000"/>
                            </a:solidFill>
                            <a:miter/>
                          </a:ln>
                        </wps:spPr>
                        <wps:style>
                          <a:lnRef idx="0"/>
                          <a:fillRef idx="0"/>
                          <a:effectRef idx="0"/>
                          <a:fontRef idx="minor"/>
                        </wps:style>
                        <wps:bodyPr/>
                      </wps:wsp>
                      <wps:wsp>
                        <wps:cNvSpPr/>
                        <wps:spPr>
                          <a:xfrm>
                            <a:off x="856440" y="1266120"/>
                            <a:ext cx="0" cy="237960"/>
                          </a:xfrm>
                          <a:prstGeom prst="line">
                            <a:avLst/>
                          </a:prstGeom>
                          <a:ln w="28440">
                            <a:solidFill>
                              <a:srgbClr val="000000"/>
                            </a:solidFill>
                            <a:miter/>
                          </a:ln>
                        </wps:spPr>
                        <wps:style>
                          <a:lnRef idx="0"/>
                          <a:fillRef idx="0"/>
                          <a:effectRef idx="0"/>
                          <a:fontRef idx="minor"/>
                        </wps:style>
                        <wps:bodyPr/>
                      </wps:wsp>
                      <wps:wsp>
                        <wps:cNvSpPr/>
                        <wps:spPr>
                          <a:xfrm>
                            <a:off x="1171080" y="1199520"/>
                            <a:ext cx="181080" cy="190440"/>
                          </a:xfrm>
                          <a:prstGeom prst="line">
                            <a:avLst/>
                          </a:prstGeom>
                          <a:ln w="28440">
                            <a:solidFill>
                              <a:srgbClr val="000000"/>
                            </a:solidFill>
                            <a:miter/>
                          </a:ln>
                        </wps:spPr>
                        <wps:style>
                          <a:lnRef idx="0"/>
                          <a:fillRef idx="0"/>
                          <a:effectRef idx="0"/>
                          <a:fontRef idx="minor"/>
                        </wps:style>
                        <wps:bodyPr/>
                      </wps:wsp>
                      <wps:wsp>
                        <wps:cNvSpPr/>
                        <wps:spPr>
                          <a:xfrm>
                            <a:off x="1352520" y="1047600"/>
                            <a:ext cx="285120" cy="94680"/>
                          </a:xfrm>
                          <a:prstGeom prst="line">
                            <a:avLst/>
                          </a:prstGeom>
                          <a:ln w="28440">
                            <a:solidFill>
                              <a:srgbClr val="000000"/>
                            </a:solidFill>
                            <a:miter/>
                          </a:ln>
                        </wps:spPr>
                        <wps:style>
                          <a:lnRef idx="0"/>
                          <a:fillRef idx="0"/>
                          <a:effectRef idx="0"/>
                          <a:fontRef idx="minor"/>
                        </wps:style>
                        <wps:bodyPr/>
                      </wps:wsp>
                      <wps:wsp>
                        <wps:cNvSpPr/>
                        <wps:spPr>
                          <a:xfrm flipV="1">
                            <a:off x="1409040" y="779760"/>
                            <a:ext cx="227880" cy="9360"/>
                          </a:xfrm>
                          <a:prstGeom prst="line">
                            <a:avLst/>
                          </a:prstGeom>
                          <a:ln w="28440">
                            <a:solidFill>
                              <a:srgbClr val="000000"/>
                            </a:solidFill>
                            <a:miter/>
                          </a:ln>
                        </wps:spPr>
                        <wps:style>
                          <a:lnRef idx="0"/>
                          <a:fillRef idx="0"/>
                          <a:effectRef idx="0"/>
                          <a:fontRef idx="minor"/>
                        </wps:style>
                        <wps:bodyPr/>
                      </wps:wsp>
                      <wps:wsp>
                        <wps:cNvSpPr/>
                        <wps:spPr>
                          <a:xfrm flipV="1">
                            <a:off x="1285920" y="352440"/>
                            <a:ext cx="246960" cy="152280"/>
                          </a:xfrm>
                          <a:prstGeom prst="line">
                            <a:avLst/>
                          </a:prstGeom>
                          <a:ln w="28440">
                            <a:solidFill>
                              <a:srgbClr val="000000"/>
                            </a:solidFill>
                            <a:miter/>
                          </a:ln>
                        </wps:spPr>
                        <wps:style>
                          <a:lnRef idx="0"/>
                          <a:fillRef idx="0"/>
                          <a:effectRef idx="0"/>
                          <a:fontRef idx="minor"/>
                        </wps:style>
                        <wps:bodyPr/>
                      </wps:wsp>
                      <wps:wsp>
                        <wps:cNvSpPr/>
                        <wps:spPr>
                          <a:xfrm flipV="1">
                            <a:off x="133200" y="866160"/>
                            <a:ext cx="723240" cy="523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70840" y="428040"/>
                            <a:ext cx="1675800" cy="43740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Лучше проникнуть </w:t>
                              </w:r>
                            </w:p>
                            <w:p>
                              <w:pPr>
                                <w:overflowPunct w:val="false"/>
                                <w:bidi w:val="0"/>
                                <w:rPr/>
                              </w:pPr>
                              <w:r>
                                <w:rPr>
                                  <w:kern w:val="2"/>
                                  <w:sz w:val="24"/>
                                  <w:b/>
                                  <w:szCs w:val="24"/>
                                  <w:rFonts w:ascii="Times New Roman" w:hAnsi="Times New Roman" w:eastAsia="Times New Roman" w:cs="Times New Roman"/>
                                  <w:color w:val="auto"/>
                                  <w:lang w:val="ru-RU" w:bidi="ar-SA"/>
                                </w:rPr>
                                <w:t>внутрь.</w:t>
                              </w:r>
                            </w:p>
                          </w:txbxContent>
                        </wps:txbx>
                        <wps:bodyPr wrap="square" anchor="t">
                          <a:noAutofit/>
                        </wps:bodyPr>
                      </wps:wsp>
                    </wpg:wgp>
                  </a:graphicData>
                </a:graphic>
              </wp:inline>
            </w:drawing>
          </mc:Choice>
          <mc:Fallback>
            <w:pict>
              <v:group id="shape_0" style="position:absolute;margin-left:0pt;margin-top:0pt;width:271.45pt;height:124.45pt" coordorigin="0,0" coordsize="5429,2489">
                <v:rect id="shape_0" stroked="f" o:allowincell="f" style="position:absolute;left:0;top:0;width:5428;height:2488;mso-wrap-style:none;v-text-anchor:middle;mso-position-horizontal-relative:char">
                  <v:fill o:detectmouseclick="t" on="false"/>
                  <v:stroke color="#3465a4" joinstyle="round" endcap="flat"/>
                  <w10:wrap type="none"/>
                </v:rect>
                <v:oval id="shape_0" fillcolor="white" stroked="t" o:allowincell="f" style="position:absolute;left:600;top:555;width:1618;height:1438;mso-wrap-style:none;v-text-anchor:middle;mso-position-horizontal-relative:char">
                  <v:fill o:detectmouseclick="t" type="solid" color2="black"/>
                  <v:stroke color="black" weight="28440" joinstyle="miter" endcap="flat"/>
                  <w10:wrap type="none"/>
                </v:oval>
                <v:line id="shape_0" from="1769,287" to="1917,674" stroked="t" o:allowincell="f" style="position:absolute;flip:x;mso-position-horizontal-relative:char">
                  <v:stroke color="black" weight="28440" joinstyle="miter" endcap="flat"/>
                  <v:fill o:detectmouseclick="t" on="false"/>
                  <w10:wrap type="none"/>
                </v:line>
                <v:line id="shape_0" from="1291,167" to="1348,554" stroked="t" o:allowincell="f" style="position:absolute;mso-position-horizontal-relative:char">
                  <v:stroke color="black" weight="28440" joinstyle="miter" endcap="flat"/>
                  <v:fill o:detectmouseclick="t" on="false"/>
                  <w10:wrap type="none"/>
                </v:line>
                <v:line id="shape_0" from="600,450" to="913,673" stroked="t" o:allowincell="f" style="position:absolute;mso-position-horizontal-relative:char">
                  <v:stroke color="black" weight="28440" joinstyle="miter" endcap="flat"/>
                  <v:fill o:detectmouseclick="t" on="false"/>
                  <w10:wrap type="none"/>
                </v:line>
                <v:line id="shape_0" from="210,1064" to="598,1078" stroked="t" o:allowincell="f" style="position:absolute;mso-position-horizontal-relative:char">
                  <v:stroke color="black" weight="28440" joinstyle="miter" endcap="flat"/>
                  <v:fill o:detectmouseclick="t" on="false"/>
                  <w10:wrap type="none"/>
                </v:line>
                <v:line id="shape_0" from="285,1545" to="598,1649" stroked="t" o:allowincell="f" style="position:absolute;flip:x;mso-position-horizontal-relative:char">
                  <v:stroke color="black" weight="28440" joinstyle="miter" endcap="flat"/>
                  <v:fill o:detectmouseclick="t" on="false"/>
                  <w10:wrap type="none"/>
                </v:line>
                <v:line id="shape_0" from="734,1889" to="912,2188" stroked="t" o:allowincell="f" style="position:absolute;flip:x;mso-position-horizontal-relative:char">
                  <v:stroke color="black" weight="28440" joinstyle="miter" endcap="flat"/>
                  <v:fill o:detectmouseclick="t" on="false"/>
                  <w10:wrap type="none"/>
                </v:line>
                <v:line id="shape_0" from="1349,1994" to="1349,2368" stroked="t" o:allowincell="f" style="position:absolute;mso-position-horizontal-relative:char">
                  <v:stroke color="black" weight="28440" joinstyle="miter" endcap="flat"/>
                  <v:fill o:detectmouseclick="t" on="false"/>
                  <w10:wrap type="none"/>
                </v:line>
                <v:line id="shape_0" from="1844,1889" to="2128,2188" stroked="t" o:allowincell="f" style="position:absolute;mso-position-horizontal-relative:char">
                  <v:stroke color="black" weight="28440" joinstyle="miter" endcap="flat"/>
                  <v:fill o:detectmouseclick="t" on="false"/>
                  <w10:wrap type="none"/>
                </v:line>
                <v:line id="shape_0" from="2130,1650" to="2578,1798" stroked="t" o:allowincell="f" style="position:absolute;mso-position-horizontal-relative:char">
                  <v:stroke color="black" weight="28440" joinstyle="miter" endcap="flat"/>
                  <v:fill o:detectmouseclick="t" on="false"/>
                  <w10:wrap type="none"/>
                </v:line>
                <v:line id="shape_0" from="2219,1228" to="2577,1242" stroked="t" o:allowincell="f" style="position:absolute;flip:y;mso-position-horizontal-relative:char">
                  <v:stroke color="black" weight="28440" joinstyle="miter" endcap="flat"/>
                  <v:fill o:detectmouseclick="t" on="false"/>
                  <w10:wrap type="none"/>
                </v:line>
                <v:line id="shape_0" from="2025,555" to="2413,794" stroked="t" o:allowincell="f" style="position:absolute;flip:y;mso-position-horizontal-relative:char">
                  <v:stroke color="black" weight="28440" joinstyle="miter" endcap="flat"/>
                  <v:fill o:detectmouseclick="t" on="false"/>
                  <w10:wrap type="none"/>
                </v:line>
                <v:line id="shape_0" from="210,1364" to="1348,2187"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2789;top:674;width:2638;height:68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Лучше проникнуть </w:t>
                        </w:r>
                      </w:p>
                      <w:p>
                        <w:pPr>
                          <w:overflowPunct w:val="false"/>
                          <w:bidi w:val="0"/>
                          <w:rPr/>
                        </w:pPr>
                        <w:r>
                          <w:rPr>
                            <w:kern w:val="2"/>
                            <w:sz w:val="24"/>
                            <w:b/>
                            <w:szCs w:val="24"/>
                            <w:rFonts w:ascii="Times New Roman" w:hAnsi="Times New Roman" w:eastAsia="Times New Roman" w:cs="Times New Roman"/>
                            <w:color w:val="auto"/>
                            <w:lang w:val="ru-RU" w:bidi="ar-SA"/>
                          </w:rPr>
                          <w:t>внутрь.</w:t>
                        </w:r>
                      </w:p>
                    </w:txbxContent>
                  </v:textbox>
                  <v:fill o:detectmouseclick="t" type="solid" color2="black"/>
                  <v:stroke color="white" joinstyle="miter" endcap="flat"/>
                  <w10:wrap type="none"/>
                </v:shape>
              </v:group>
            </w:pict>
          </mc:Fallback>
        </mc:AlternateContent>
      </w:r>
    </w:p>
    <w:p>
      <w:pPr>
        <w:pStyle w:val="Normal"/>
        <w:ind w:firstLine="567"/>
        <w:jc w:val="both"/>
        <w:rPr>
          <w:rFonts w:ascii="Arial" w:hAnsi="Arial" w:cs="Arial"/>
        </w:rPr>
      </w:pPr>
      <w:r>
        <w:rPr>
          <w:rFonts w:cs="Arial" w:ascii="Arial" w:hAnsi="Arial"/>
        </w:rPr>
        <w:t>Голограмма 19.</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lang w:val="en-US" w:eastAsia="en-US"/>
        </w:rPr>
        <mc:AlternateContent>
          <mc:Choice Requires="wpg">
            <w:drawing>
              <wp:inline distT="0" distB="0" distL="0" distR="0">
                <wp:extent cx="2972435" cy="2056765"/>
                <wp:effectExtent l="0" t="0" r="0" b="0"/>
                <wp:docPr id="19" name=""/>
                <a:graphic xmlns:a="http://schemas.openxmlformats.org/drawingml/2006/main">
                  <a:graphicData uri="http://schemas.microsoft.com/office/word/2010/wordprocessingGroup">
                    <wpg:wgp>
                      <wpg:cNvGrpSpPr/>
                      <wpg:grpSpPr>
                        <a:xfrm>
                          <a:off x="0" y="0"/>
                          <a:ext cx="2972520" cy="2056680"/>
                          <a:chOff x="0" y="0"/>
                          <a:chExt cx="2972520" cy="2056680"/>
                        </a:xfrm>
                      </wpg:grpSpPr>
                      <wps:wsp>
                        <wps:cNvSpPr/>
                        <wps:nvSpPr>
                          <wps:cNvPr id="18" name=""/>
                          <wps:cNvSpPr/>
                        </wps:nvSpPr>
                        <wps:spPr>
                          <a:xfrm>
                            <a:off x="0" y="0"/>
                            <a:ext cx="2972520" cy="2056680"/>
                          </a:xfrm>
                          <a:prstGeom prst="rect">
                            <a:avLst/>
                          </a:prstGeom>
                          <a:noFill/>
                          <a:ln w="0">
                            <a:noFill/>
                          </a:ln>
                        </wps:spPr>
                        <wps:bodyPr/>
                      </wps:wsp>
                      <wps:wsp>
                        <wps:cNvSpPr/>
                        <wps:spPr>
                          <a:xfrm>
                            <a:off x="457200" y="685080"/>
                            <a:ext cx="457200" cy="4564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flipV="1">
                            <a:off x="685080" y="227880"/>
                            <a:ext cx="0" cy="456480"/>
                          </a:xfrm>
                          <a:prstGeom prst="line">
                            <a:avLst/>
                          </a:prstGeom>
                          <a:ln w="19080">
                            <a:solidFill>
                              <a:srgbClr val="000000"/>
                            </a:solidFill>
                            <a:miter/>
                          </a:ln>
                        </wps:spPr>
                        <wps:style>
                          <a:lnRef idx="0"/>
                          <a:fillRef idx="0"/>
                          <a:effectRef idx="0"/>
                          <a:fontRef idx="minor"/>
                        </wps:style>
                        <wps:bodyPr/>
                      </wps:wsp>
                      <wps:wsp>
                        <wps:cNvSpPr/>
                        <wps:spPr>
                          <a:xfrm>
                            <a:off x="685080" y="1142280"/>
                            <a:ext cx="0" cy="457200"/>
                          </a:xfrm>
                          <a:prstGeom prst="line">
                            <a:avLst/>
                          </a:prstGeom>
                          <a:ln w="19080">
                            <a:solidFill>
                              <a:srgbClr val="000000"/>
                            </a:solidFill>
                            <a:miter/>
                          </a:ln>
                        </wps:spPr>
                        <wps:style>
                          <a:lnRef idx="0"/>
                          <a:fillRef idx="0"/>
                          <a:effectRef idx="0"/>
                          <a:fontRef idx="minor"/>
                        </wps:style>
                        <wps:bodyPr/>
                      </wps:wsp>
                      <wps:wsp>
                        <wps:cNvSpPr/>
                        <wps:spPr>
                          <a:xfrm flipH="1">
                            <a:off x="0" y="914400"/>
                            <a:ext cx="457200" cy="0"/>
                          </a:xfrm>
                          <a:prstGeom prst="line">
                            <a:avLst/>
                          </a:prstGeom>
                          <a:ln w="19080">
                            <a:solidFill>
                              <a:srgbClr val="000000"/>
                            </a:solidFill>
                            <a:miter/>
                          </a:ln>
                        </wps:spPr>
                        <wps:style>
                          <a:lnRef idx="0"/>
                          <a:fillRef idx="0"/>
                          <a:effectRef idx="0"/>
                          <a:fontRef idx="minor"/>
                        </wps:style>
                        <wps:bodyPr/>
                      </wps:wsp>
                      <wps:wsp>
                        <wps:cNvSpPr/>
                        <wps:spPr>
                          <a:xfrm>
                            <a:off x="914400" y="914400"/>
                            <a:ext cx="571680" cy="0"/>
                          </a:xfrm>
                          <a:prstGeom prst="line">
                            <a:avLst/>
                          </a:prstGeom>
                          <a:ln w="19080">
                            <a:solidFill>
                              <a:srgbClr val="000000"/>
                            </a:solidFill>
                            <a:miter/>
                          </a:ln>
                        </wps:spPr>
                        <wps:style>
                          <a:lnRef idx="0"/>
                          <a:fillRef idx="0"/>
                          <a:effectRef idx="0"/>
                          <a:fontRef idx="minor"/>
                        </wps:style>
                        <wps:bodyPr/>
                      </wps:wsp>
                      <wps:wsp>
                        <wps:cNvSpPr txBox="1"/>
                        <wps:spPr>
                          <a:xfrm>
                            <a:off x="1257480" y="113760"/>
                            <a:ext cx="914400" cy="457200"/>
                          </a:xfrm>
                          <a:prstGeom prst="rect">
                            <a:avLst/>
                          </a:prstGeom>
                          <a:solidFill>
                            <a:srgbClr val="ffffff"/>
                          </a:solid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учшая форма</w:t>
                              </w:r>
                            </w:p>
                          </w:txbxContent>
                        </wps:txbx>
                        <wps:bodyPr wrap="square" anchor="t">
                          <a:noAutofit/>
                        </wps:bodyPr>
                      </wps:wsp>
                      <wps:wsp>
                        <wps:cNvSpPr/>
                        <wps:spPr>
                          <a:xfrm>
                            <a:off x="1600200" y="1485360"/>
                            <a:ext cx="456480" cy="45720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056680" y="1142280"/>
                            <a:ext cx="915840" cy="457200"/>
                          </a:xfrm>
                          <a:prstGeom prst="rect">
                            <a:avLst/>
                          </a:prstGeom>
                          <a:solidFill>
                            <a:srgbClr val="ffffff"/>
                          </a:solid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ход от формы</w:t>
                              </w:r>
                            </w:p>
                          </w:txbxContent>
                        </wps:txbx>
                        <wps:bodyPr wrap="square" anchor="t">
                          <a:noAutofit/>
                        </wps:bodyPr>
                      </wps:wsp>
                    </wpg:wgp>
                  </a:graphicData>
                </a:graphic>
              </wp:inline>
            </w:drawing>
          </mc:Choice>
          <mc:Fallback>
            <w:pict>
              <v:group id="shape_0" style="position:absolute;margin-left:0pt;margin-top:0pt;width:234.05pt;height:161.95pt" coordorigin="0,0" coordsize="4681,3239">
                <v:rect id="shape_0" stroked="f" o:allowincell="f" style="position:absolute;left:0;top:0;width:4680;height:3238;mso-wrap-style:none;v-text-anchor:middle;mso-position-horizontal-relative:char">
                  <v:fill o:detectmouseclick="t" on="false"/>
                  <v:stroke color="#3465a4" joinstyle="round" endcap="flat"/>
                  <w10:wrap type="none"/>
                </v:rect>
                <v:shape id="shape_0" fillcolor="white" stroked="t" o:allowincell="f" style="position:absolute;left:720;top:1079;width:719;height:718;mso-wrap-style:none;v-text-anchor:middle;mso-position-horizontal-relative:char" type="_x0000_t120">
                  <v:fill o:detectmouseclick="t" type="solid" color2="black"/>
                  <v:stroke color="black" weight="19080" joinstyle="miter" endcap="flat"/>
                  <w10:wrap type="none"/>
                </v:shape>
                <v:line id="shape_0" from="1079,359" to="1079,1077" stroked="t" o:allowincell="f" style="position:absolute;flip:y;mso-position-horizontal-relative:char">
                  <v:stroke color="black" weight="19080" joinstyle="miter" endcap="flat"/>
                  <v:fill o:detectmouseclick="t" on="false"/>
                  <w10:wrap type="none"/>
                </v:line>
                <v:line id="shape_0" from="1079,1799" to="1079,2518" stroked="t" o:allowincell="f" style="position:absolute;mso-position-horizontal-relative:char">
                  <v:stroke color="black" weight="19080" joinstyle="miter" endcap="flat"/>
                  <v:fill o:detectmouseclick="t" on="false"/>
                  <w10:wrap type="none"/>
                </v:line>
                <v:line id="shape_0" from="0,1440" to="719,1440" stroked="t" o:allowincell="f" style="position:absolute;flip:x;mso-position-horizontal-relative:char">
                  <v:stroke color="black" weight="19080" joinstyle="miter" endcap="flat"/>
                  <v:fill o:detectmouseclick="t" on="false"/>
                  <w10:wrap type="none"/>
                </v:line>
                <v:line id="shape_0" from="1440,1440" to="2339,1440" stroked="t" o:allowincell="f" style="position:absolute;mso-position-horizontal-relative:char">
                  <v:stroke color="black" weight="19080" joinstyle="miter" endcap="flat"/>
                  <v:fill o:detectmouseclick="t" on="false"/>
                  <w10:wrap type="none"/>
                </v:line>
                <v:shape id="shape_0" fillcolor="white" stroked="t" o:allowincell="f" style="position:absolute;left:1980;top:179;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учшая форма</w:t>
                        </w:r>
                      </w:p>
                    </w:txbxContent>
                  </v:textbox>
                  <v:fill o:detectmouseclick="t" type="solid" color2="black"/>
                  <v:stroke color="white" joinstyle="miter" endcap="flat"/>
                  <w10:wrap type="none"/>
                </v:shape>
                <v:shape id="shape_0" fillcolor="white" stroked="t" o:allowincell="f" style="position:absolute;left:2520;top:2339;width:718;height:719;mso-wrap-style:none;v-text-anchor:middle;mso-position-horizontal-relative:char" type="_x0000_t120">
                  <v:fill o:detectmouseclick="t" type="solid" color2="black"/>
                  <v:stroke color="black" weight="19080" joinstyle="miter" endcap="flat"/>
                  <w10:wrap type="none"/>
                </v:shape>
                <v:shape id="shape_0" fillcolor="white" stroked="t" o:allowincell="f" style="position:absolute;left:3239;top:1799;width:1441;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ход от формы</w:t>
                        </w:r>
                      </w:p>
                    </w:txbxContent>
                  </v:textbox>
                  <v:fill o:detectmouseclick="t" type="solid" color2="black"/>
                  <v:stroke color="white" joinstyle="miter" endcap="flat"/>
                  <w10:wrap type="none"/>
                </v:shape>
              </v:group>
            </w:pict>
          </mc:Fallback>
        </mc:AlternateContent>
      </w:r>
    </w:p>
    <w:p>
      <w:pPr>
        <w:pStyle w:val="Normal"/>
        <w:ind w:firstLine="567"/>
        <w:jc w:val="both"/>
        <w:rPr>
          <w:rFonts w:ascii="Arial" w:hAnsi="Arial" w:cs="Arial"/>
        </w:rPr>
      </w:pPr>
      <w:r>
        <w:rPr>
          <w:rFonts w:cs="Arial" w:ascii="Arial" w:hAnsi="Arial"/>
        </w:rPr>
        <w:t xml:space="preserve">Голограмма 20. </w:t>
      </w:r>
    </w:p>
    <w:p>
      <w:pPr>
        <w:pStyle w:val="Normal"/>
        <w:numPr>
          <w:ilvl w:val="0"/>
          <w:numId w:val="0"/>
        </w:numPr>
        <w:ind w:firstLine="567"/>
        <w:jc w:val="center"/>
        <w:outlineLvl w:val="0"/>
        <w:rPr>
          <w:rFonts w:ascii="Arial" w:hAnsi="Arial" w:cs="Arial"/>
        </w:rPr>
      </w:pPr>
      <w:r>
        <w:rPr>
          <w:rFonts w:cs="Arial" w:ascii="Arial" w:hAnsi="Arial"/>
        </w:rPr>
        <w:t>Аминь.</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numPr>
          <w:ilvl w:val="0"/>
          <w:numId w:val="0"/>
        </w:numPr>
        <w:ind w:firstLine="567"/>
        <w:jc w:val="center"/>
        <w:outlineLvl w:val="0"/>
        <w:rPr/>
      </w:pPr>
      <w:r>
        <w:rPr>
          <w:rFonts w:cs="Arial" w:ascii="Arial" w:hAnsi="Arial"/>
          <w:b/>
        </w:rPr>
        <w:t>ГЛАВА 7.   ТРИ  СОСТОЯНИЯ  ПСИХИКИ: СЖАТИЕ,</w:t>
      </w:r>
    </w:p>
    <w:p>
      <w:pPr>
        <w:pStyle w:val="Normal"/>
        <w:numPr>
          <w:ilvl w:val="0"/>
          <w:numId w:val="0"/>
        </w:numPr>
        <w:ind w:firstLine="567"/>
        <w:jc w:val="center"/>
        <w:outlineLvl w:val="0"/>
        <w:rPr>
          <w:rFonts w:ascii="Arial" w:hAnsi="Arial" w:cs="Arial"/>
          <w:b/>
          <w:b/>
        </w:rPr>
      </w:pPr>
      <w:r>
        <w:rPr>
          <w:rFonts w:eastAsia="Arial" w:cs="Arial" w:ascii="Arial" w:hAnsi="Arial"/>
          <w:b/>
        </w:rPr>
        <w:t xml:space="preserve">                 </w:t>
      </w:r>
      <w:r>
        <w:rPr>
          <w:rFonts w:cs="Arial" w:ascii="Arial" w:hAnsi="Arial"/>
          <w:b/>
        </w:rPr>
        <w:t>РАСШИРЕНИЕ, ТРАНСФОРМАЦИЯ.</w:t>
      </w:r>
    </w:p>
    <w:p>
      <w:pPr>
        <w:pStyle w:val="Normal"/>
        <w:ind w:firstLine="567"/>
        <w:jc w:val="center"/>
        <w:rPr>
          <w:rFonts w:ascii="Arial" w:hAnsi="Arial" w:cs="Arial"/>
          <w:b/>
          <w:b/>
        </w:rPr>
      </w:pPr>
      <w:r>
        <w:rPr>
          <w:rFonts w:cs="Arial" w:ascii="Arial" w:hAnsi="Arial"/>
          <w:b/>
        </w:rPr>
      </w:r>
    </w:p>
    <w:p>
      <w:pPr>
        <w:pStyle w:val="Normal"/>
        <w:spacing w:lineRule="auto" w:line="360"/>
        <w:ind w:firstLine="567"/>
        <w:jc w:val="both"/>
        <w:rPr/>
      </w:pPr>
      <w:r>
        <w:rPr>
          <w:rFonts w:cs="Arial" w:ascii="Arial" w:hAnsi="Arial"/>
        </w:rPr>
        <w:t>В осознании своём мы пользуемся механизмами, дарованными нам Богом и природой - это расширение, сжатие и трансформация. Энергия обрабатывается и сжимается, после чего приобретает качество нашей энергии – в этом состоит основной закон осознания. Мы не знаем, почему мысли других людей иногда быстро становятся нашими собственными, как будто бы всегда были там, а незыблемые истины находят отрицание в нашей душе. Дело в том, что душа содержит большое количество осознанной информации, только эта энергия способна перемещаться с нами из жизни в жизнь. Только пройдя процесс осознания, она приобретает качество нашей энергии и перемещается как одно целое. Это свойство преобразования энергии из одного качества в другое – есть основной механизм осознания, но что, если информация, ситуация, жизненный путь не находят отражения в вашей душе, жизнь вам не мила, любимого дела нет, личная жизнь не сложилась и так далее. Осознания чего требует от вас Бог? Что необходимо преобразовать? На эти вопросы я отвечу так: «Видоизменение возможно с изменением полярности. Многие великие люди именно поэтому большую часть жизни были неудачниками для того, чтобы накопить негативный опыт (это тоже энергия), чтобы впоследствии видоизменить его на большой плюс, для того, чтобы произошёл большой прорыв. Относитесь к жизни спокойно, если она к вам неблагосклонна, помните, что возможность трансформации существует как в одном направлении, так и в другом. В обоих случаях происходит прорыв, но в первом случае человек приобретает силу и знания, в другом разочарования и опыт падения. Никогда не жалуйтесь на жизнь, но пытайтесь понять, почему так с вами произошло, что вы не смогли понять или что пропустили. В мире очень много знаков, будьте внимательны, энергия повсюду. Когда мы осознаем себя ее частью, мы начинаем замечать малейшие изменения в себе, природе, мире, мироздании. Используйте качество трансформации для увеличения опыта и знаний. Думайте о себе как генераторе энергии, трансформаторе – в этом и есть ваше основное назначение на Земле.</w:t>
      </w:r>
    </w:p>
    <w:p>
      <w:pPr>
        <w:pStyle w:val="Normal"/>
        <w:spacing w:lineRule="auto" w:line="360"/>
        <w:ind w:firstLine="567"/>
        <w:jc w:val="both"/>
        <w:rPr>
          <w:rFonts w:ascii="Arial" w:hAnsi="Arial" w:cs="Arial"/>
        </w:rPr>
      </w:pPr>
      <w:r>
        <w:rPr>
          <w:rFonts w:cs="Arial" w:ascii="Arial" w:hAnsi="Arial"/>
        </w:rPr>
      </w:r>
    </w:p>
    <w:p>
      <w:pPr>
        <w:pStyle w:val="Normal"/>
        <w:numPr>
          <w:ilvl w:val="0"/>
          <w:numId w:val="0"/>
        </w:numPr>
        <w:spacing w:lineRule="auto" w:line="360"/>
        <w:ind w:firstLine="567"/>
        <w:jc w:val="center"/>
        <w:outlineLvl w:val="0"/>
        <w:rPr>
          <w:rFonts w:ascii="Arial" w:hAnsi="Arial" w:cs="Arial"/>
        </w:rPr>
      </w:pPr>
      <w:r>
        <w:rPr>
          <w:rFonts w:cs="Arial" w:ascii="Arial" w:hAnsi="Arial"/>
        </w:rPr>
        <w:t>Аминь.</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lang w:val="en-US" w:eastAsia="en-US"/>
        </w:rPr>
        <mc:AlternateContent>
          <mc:Choice Requires="wpg">
            <w:drawing>
              <wp:inline distT="0" distB="0" distL="0" distR="0">
                <wp:extent cx="2285365" cy="1371600"/>
                <wp:effectExtent l="0" t="0" r="0" b="0"/>
                <wp:docPr id="20" name=""/>
                <a:graphic xmlns:a="http://schemas.openxmlformats.org/drawingml/2006/main">
                  <a:graphicData uri="http://schemas.microsoft.com/office/word/2010/wordprocessingGroup">
                    <wpg:wgp>
                      <wpg:cNvGrpSpPr/>
                      <wpg:grpSpPr>
                        <a:xfrm>
                          <a:off x="0" y="0"/>
                          <a:ext cx="2285280" cy="1371600"/>
                          <a:chOff x="0" y="0"/>
                          <a:chExt cx="2285280" cy="1371600"/>
                        </a:xfrm>
                      </wpg:grpSpPr>
                      <wps:wsp>
                        <wps:cNvSpPr/>
                        <wps:nvSpPr>
                          <wps:cNvPr id="19" name=""/>
                          <wps:cNvSpPr/>
                        </wps:nvSpPr>
                        <wps:spPr>
                          <a:xfrm>
                            <a:off x="0" y="0"/>
                            <a:ext cx="2285280" cy="1371600"/>
                          </a:xfrm>
                          <a:prstGeom prst="rect">
                            <a:avLst/>
                          </a:prstGeom>
                          <a:noFill/>
                          <a:ln w="0">
                            <a:solidFill>
                              <a:srgbClr val="ffffff"/>
                            </a:solidFill>
                          </a:ln>
                        </wps:spPr>
                        <wps:bodyPr/>
                      </wps:wsp>
                      <wps:wsp>
                        <wps:cNvSpPr/>
                        <wps:spPr>
                          <a:xfrm>
                            <a:off x="113760" y="914400"/>
                            <a:ext cx="457200" cy="45720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43080" y="457200"/>
                            <a:ext cx="0" cy="456480"/>
                          </a:xfrm>
                          <a:prstGeom prst="line">
                            <a:avLst/>
                          </a:prstGeom>
                          <a:ln w="19080">
                            <a:solidFill>
                              <a:srgbClr val="000000"/>
                            </a:solidFill>
                            <a:miter/>
                          </a:ln>
                        </wps:spPr>
                        <wps:style>
                          <a:lnRef idx="0"/>
                          <a:fillRef idx="0"/>
                          <a:effectRef idx="0"/>
                          <a:fontRef idx="minor"/>
                        </wps:style>
                        <wps:bodyPr/>
                      </wps:wsp>
                      <wps:wsp>
                        <wps:cNvSpPr/>
                        <wps:spPr>
                          <a:xfrm>
                            <a:off x="113760" y="0"/>
                            <a:ext cx="455760" cy="457200"/>
                          </a:xfrm>
                          <a:prstGeom prst="flowChartConnector">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113760" y="685080"/>
                            <a:ext cx="457200" cy="0"/>
                          </a:xfrm>
                          <a:prstGeom prst="line">
                            <a:avLst/>
                          </a:prstGeom>
                          <a:ln w="19080">
                            <a:solidFill>
                              <a:srgbClr val="000000"/>
                            </a:solidFill>
                            <a:miter/>
                          </a:ln>
                        </wps:spPr>
                        <wps:style>
                          <a:lnRef idx="0"/>
                          <a:fillRef idx="0"/>
                          <a:effectRef idx="0"/>
                          <a:fontRef idx="minor"/>
                        </wps:style>
                        <wps:bodyPr/>
                      </wps:wsp>
                      <wps:wsp>
                        <wps:cNvSpPr txBox="1"/>
                        <wps:spPr>
                          <a:xfrm>
                            <a:off x="685080" y="227880"/>
                            <a:ext cx="1600200" cy="1028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еобразование происходит здесь. </w:t>
                              </w:r>
                            </w:p>
                            <w:p>
                              <w:pPr>
                                <w:overflowPunct w:val="false"/>
                                <w:bidi w:val="0"/>
                                <w:rPr/>
                              </w:pPr>
                              <w:r>
                                <w:rPr>
                                  <w:kern w:val="2"/>
                                  <w:sz w:val="24"/>
                                  <w:szCs w:val="24"/>
                                  <w:rFonts w:ascii="Times New Roman" w:hAnsi="Times New Roman" w:eastAsia="Times New Roman" w:cs="Times New Roman"/>
                                  <w:color w:val="auto"/>
                                  <w:lang w:val="ru-RU" w:bidi="ar-SA"/>
                                </w:rPr>
                                <w:t>Чтобы подняться, надо опуститься и наоборот.</w:t>
                              </w:r>
                            </w:p>
                          </w:txbxContent>
                        </wps:txbx>
                        <wps:bodyPr wrap="square" anchor="t">
                          <a:noAutofit/>
                        </wps:bodyPr>
                      </wps:wsp>
                    </wpg:wgp>
                  </a:graphicData>
                </a:graphic>
              </wp:inline>
            </w:drawing>
          </mc:Choice>
          <mc:Fallback>
            <w:pict>
              <v:group id="shape_0" style="position:absolute;margin-left:0pt;margin-top:0pt;width:179.95pt;height:108pt" coordorigin="0,0" coordsize="3599,2160">
                <v:rect id="shape_0" stroked="t" o:allowincell="f" style="position:absolute;left:0;top:0;width:3598;height:2159;mso-wrap-style:none;v-text-anchor:middle;mso-position-horizontal-relative:char">
                  <v:fill o:detectmouseclick="t" on="false"/>
                  <v:stroke color="white" joinstyle="miter" endcap="flat"/>
                  <w10:wrap type="none"/>
                </v:rect>
                <v:shape id="shape_0" fillcolor="white" stroked="t" o:allowincell="f" style="position:absolute;left:179;top:1440;width:719;height:719;mso-wrap-style:none;v-text-anchor:middle;mso-position-horizontal-relative:char" type="_x0000_t120">
                  <v:fill o:detectmouseclick="t" type="solid" color2="black"/>
                  <v:stroke color="black" weight="19080" joinstyle="miter" endcap="flat"/>
                  <w10:wrap type="none"/>
                </v:shape>
                <v:line id="shape_0" from="540,720" to="540,1438" stroked="t" o:allowincell="f" style="position:absolute;mso-position-horizontal-relative:char">
                  <v:stroke color="black" weight="19080" joinstyle="miter" endcap="flat"/>
                  <v:fill o:detectmouseclick="t" on="false"/>
                  <w10:wrap type="none"/>
                </v:line>
                <v:shape id="shape_0" fillcolor="white" stroked="t" o:allowincell="f" style="position:absolute;left:179;top:0;width:717;height:719;mso-wrap-style:none;v-text-anchor:middle;mso-position-horizontal-relative:char" type="_x0000_t120">
                  <v:fill o:detectmouseclick="t" type="solid" color2="black"/>
                  <v:stroke color="black" weight="19080" dashstyle="dash" joinstyle="miter" endcap="flat"/>
                  <w10:wrap type="none"/>
                </v:shape>
                <v:line id="shape_0" from="179,1079" to="898,1079" stroked="t" o:allowincell="f" style="position:absolute;mso-position-horizontal-relative:char">
                  <v:stroke color="black" weight="19080" joinstyle="miter" endcap="flat"/>
                  <v:fill o:detectmouseclick="t" on="false"/>
                  <w10:wrap type="none"/>
                </v:line>
                <v:shape id="shape_0" fillcolor="white" stroked="t" o:allowincell="f" style="position:absolute;left:1079;top:359;width:2519;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еобразование происходит здесь. </w:t>
                        </w:r>
                      </w:p>
                      <w:p>
                        <w:pPr>
                          <w:overflowPunct w:val="false"/>
                          <w:bidi w:val="0"/>
                          <w:rPr/>
                        </w:pPr>
                        <w:r>
                          <w:rPr>
                            <w:kern w:val="2"/>
                            <w:sz w:val="24"/>
                            <w:szCs w:val="24"/>
                            <w:rFonts w:ascii="Times New Roman" w:hAnsi="Times New Roman" w:eastAsia="Times New Roman" w:cs="Times New Roman"/>
                            <w:color w:val="auto"/>
                            <w:lang w:val="ru-RU" w:bidi="ar-SA"/>
                          </w:rPr>
                          <w:t>Чтобы подняться, надо опуститься и наоборот.</w:t>
                        </w:r>
                      </w:p>
                    </w:txbxContent>
                  </v:textbox>
                  <v:fill o:detectmouseclick="t" type="solid" color2="black"/>
                  <v:stroke color="white" weight="9360" joinstyle="miter" endcap="flat"/>
                  <w10:wrap type="none"/>
                </v:shape>
              </v:group>
            </w:pict>
          </mc:Fallback>
        </mc:AlternateContent>
      </w:r>
    </w:p>
    <w:p>
      <w:pPr>
        <w:pStyle w:val="Normal"/>
        <w:ind w:firstLine="567"/>
        <w:jc w:val="both"/>
        <w:rPr>
          <w:rFonts w:ascii="Arial" w:hAnsi="Arial" w:cs="Arial"/>
        </w:rPr>
      </w:pPr>
      <w:r>
        <w:rPr>
          <w:rFonts w:cs="Arial" w:ascii="Arial" w:hAnsi="Arial"/>
        </w:rPr>
        <w:t xml:space="preserve">Голограмма 21.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Для преобразования необходимы внимание и опыт.</w:t>
      </w:r>
    </w:p>
    <w:p>
      <w:pPr>
        <w:pStyle w:val="Normal"/>
        <w:ind w:firstLine="567"/>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ind w:firstLine="567"/>
        <w:jc w:val="center"/>
        <w:rPr>
          <w:rFonts w:ascii="Arial" w:hAnsi="Arial" w:cs="Arial"/>
          <w:b/>
          <w:b/>
        </w:rPr>
      </w:pPr>
      <w:r>
        <w:rPr>
          <w:rFonts w:cs="Arial" w:ascii="Arial" w:hAnsi="Arial"/>
          <w:b/>
        </w:rPr>
      </w:r>
    </w:p>
    <w:p>
      <w:pPr>
        <w:pStyle w:val="Normal"/>
        <w:spacing w:lineRule="auto" w:line="360"/>
        <w:ind w:firstLine="567"/>
        <w:jc w:val="center"/>
        <w:rPr>
          <w:rFonts w:ascii="Arial" w:hAnsi="Arial" w:cs="Arial"/>
          <w:b/>
          <w:b/>
        </w:rPr>
      </w:pPr>
      <w:r>
        <w:rPr>
          <w:rFonts w:cs="Arial" w:ascii="Arial" w:hAnsi="Arial"/>
          <w:b/>
        </w:rPr>
      </w:r>
    </w:p>
    <w:p>
      <w:pPr>
        <w:pStyle w:val="Normal"/>
        <w:spacing w:lineRule="auto" w:line="360"/>
        <w:ind w:firstLine="567"/>
        <w:jc w:val="center"/>
        <w:rPr>
          <w:rFonts w:ascii="Arial" w:hAnsi="Arial" w:cs="Arial"/>
          <w:b/>
          <w:b/>
        </w:rPr>
      </w:pPr>
      <w:r>
        <w:rPr>
          <w:rFonts w:cs="Arial" w:ascii="Arial" w:hAnsi="Arial"/>
          <w:b/>
        </w:rPr>
      </w:r>
    </w:p>
    <w:p>
      <w:pPr>
        <w:pStyle w:val="Normal"/>
        <w:spacing w:lineRule="auto" w:line="360"/>
        <w:ind w:firstLine="567"/>
        <w:jc w:val="center"/>
        <w:rPr>
          <w:rFonts w:ascii="Arial" w:hAnsi="Arial" w:cs="Arial"/>
          <w:b/>
          <w:b/>
        </w:rPr>
      </w:pPr>
      <w:r>
        <w:rPr>
          <w:rFonts w:cs="Arial" w:ascii="Arial" w:hAnsi="Arial"/>
          <w:b/>
        </w:rPr>
      </w:r>
    </w:p>
    <w:p>
      <w:pPr>
        <w:pStyle w:val="Normal"/>
        <w:spacing w:lineRule="auto" w:line="360"/>
        <w:ind w:firstLine="567"/>
        <w:jc w:val="center"/>
        <w:rPr>
          <w:rFonts w:ascii="Arial" w:hAnsi="Arial" w:cs="Arial"/>
          <w:b/>
          <w:b/>
        </w:rPr>
      </w:pPr>
      <w:r>
        <w:rPr>
          <w:rFonts w:cs="Arial" w:ascii="Arial" w:hAnsi="Arial"/>
          <w:b/>
        </w:rPr>
      </w:r>
    </w:p>
    <w:p>
      <w:pPr>
        <w:pStyle w:val="Normal"/>
        <w:spacing w:lineRule="auto" w:line="360"/>
        <w:ind w:firstLine="567"/>
        <w:jc w:val="center"/>
        <w:rPr/>
      </w:pPr>
      <w:r>
        <w:rPr>
          <w:rFonts w:cs="Arial" w:ascii="Arial" w:hAnsi="Arial"/>
          <w:b/>
        </w:rPr>
        <w:t>ГЛАВА 8.  ТРИ ФОРМЫ СОЗНАНИЯ В ЕДИНСТВЕ ДАЮТ</w:t>
      </w:r>
    </w:p>
    <w:p>
      <w:pPr>
        <w:pStyle w:val="Normal"/>
        <w:spacing w:lineRule="auto" w:line="360"/>
        <w:ind w:firstLine="567"/>
        <w:jc w:val="center"/>
        <w:rPr>
          <w:rFonts w:ascii="Arial" w:hAnsi="Arial" w:cs="Arial"/>
          <w:b/>
          <w:b/>
        </w:rPr>
      </w:pPr>
      <w:r>
        <w:rPr>
          <w:rFonts w:cs="Arial" w:ascii="Arial" w:hAnsi="Arial"/>
          <w:b/>
        </w:rPr>
        <w:t>НОВУЮ ЖИЗНЬ.</w:t>
      </w:r>
    </w:p>
    <w:p>
      <w:pPr>
        <w:pStyle w:val="Normal"/>
        <w:spacing w:lineRule="auto" w:line="360"/>
        <w:ind w:firstLine="567"/>
        <w:jc w:val="center"/>
        <w:rPr>
          <w:rFonts w:ascii="Arial" w:hAnsi="Arial" w:cs="Arial"/>
          <w:b/>
          <w:b/>
        </w:rPr>
      </w:pPr>
      <w:r>
        <w:rPr>
          <w:rFonts w:cs="Arial" w:ascii="Arial" w:hAnsi="Arial"/>
          <w:b/>
        </w:rPr>
      </w:r>
    </w:p>
    <w:p>
      <w:pPr>
        <w:pStyle w:val="Normal"/>
        <w:spacing w:lineRule="auto" w:line="360"/>
        <w:ind w:firstLine="567"/>
        <w:jc w:val="both"/>
        <w:rPr/>
      </w:pPr>
      <w:r>
        <w:rPr>
          <w:rFonts w:cs="Arial" w:ascii="Arial" w:hAnsi="Arial"/>
        </w:rPr>
        <w:t xml:space="preserve">Объединение и интеграция – всеобъемлющие функции энергии. Разрыв, разобщение приводят к упадку и противостоянию. Всё стремится к объединению с себе подобным, похожим по вибрационным характеристикам. В человеке три формы сознания: сжатие, расширение, трансформация существуют как бы сами по себе, можно развивать ту или иную форму направлением мысли, но важно знать, что все эти три формы стремятся к объединению, именно для этого они должны обнаружить свою индивидуальность. Обычный человек живет в «асфальтовых джунглях», соприкасаясь лишь с негативной энергией других людей, его внутренний мир находится в неразвитом состоянии, так как для того, чтобы обратить внимание на сознание, необходимо отключить разум и углубиться в систему внутренних ощущений. Меняя ценности, познавая себя, человек начинает улавливать, что сознание многогранно и развивается в разных направлениях. Зачастую очень развитые индивиды изучают отдельные свойства сознания, чтобы знать какие аспекты энергии развить, чтобы быть успешным, удачливым и так далее. Однообразный и одноразовый взгляд на сознание делает его технически способным что-то сделать, но никогда не даёт возможность почувствовать глубину и увидеть многообразие в единстве проявления сущего. Только тот, кто полностью отключил разум, может войти в новый мир, так как он открывается объединением трёх самостоятельных форм энергий сознания, способных и стремящихся к объединению с целью создания новой жизни. </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lang w:val="en-US" w:eastAsia="en-US"/>
        </w:rPr>
        <mc:AlternateContent>
          <mc:Choice Requires="wpg">
            <w:drawing>
              <wp:inline distT="0" distB="0" distL="0" distR="0">
                <wp:extent cx="2056765" cy="2285365"/>
                <wp:effectExtent l="0" t="0" r="0" b="0"/>
                <wp:docPr id="21" name=""/>
                <a:graphic xmlns:a="http://schemas.openxmlformats.org/drawingml/2006/main">
                  <a:graphicData uri="http://schemas.microsoft.com/office/word/2010/wordprocessingGroup">
                    <wpg:wgp>
                      <wpg:cNvGrpSpPr/>
                      <wpg:grpSpPr>
                        <a:xfrm>
                          <a:off x="0" y="0"/>
                          <a:ext cx="2056680" cy="2285280"/>
                          <a:chOff x="0" y="0"/>
                          <a:chExt cx="2056680" cy="2285280"/>
                        </a:xfrm>
                      </wpg:grpSpPr>
                      <wps:wsp>
                        <wps:cNvSpPr/>
                        <wps:nvSpPr>
                          <wps:cNvPr id="20" name=""/>
                          <wps:cNvSpPr/>
                        </wps:nvSpPr>
                        <wps:spPr>
                          <a:xfrm>
                            <a:off x="0" y="0"/>
                            <a:ext cx="2056680" cy="2285280"/>
                          </a:xfrm>
                          <a:prstGeom prst="rect">
                            <a:avLst/>
                          </a:prstGeom>
                          <a:noFill/>
                          <a:ln w="0">
                            <a:noFill/>
                          </a:ln>
                        </wps:spPr>
                        <wps:bodyPr/>
                      </wps:wsp>
                      <wps:wsp>
                        <wps:cNvSpPr/>
                        <wps:spPr>
                          <a:xfrm>
                            <a:off x="0" y="113760"/>
                            <a:ext cx="457200" cy="45864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799560" y="113760"/>
                            <a:ext cx="456480" cy="45864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599480" y="113760"/>
                            <a:ext cx="457200" cy="45900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27880" y="571680"/>
                            <a:ext cx="799560" cy="685080"/>
                          </a:xfrm>
                          <a:prstGeom prst="line">
                            <a:avLst/>
                          </a:prstGeom>
                          <a:ln w="19080">
                            <a:solidFill>
                              <a:srgbClr val="000000"/>
                            </a:solidFill>
                            <a:miter/>
                          </a:ln>
                        </wps:spPr>
                        <wps:style>
                          <a:lnRef idx="0"/>
                          <a:fillRef idx="0"/>
                          <a:effectRef idx="0"/>
                          <a:fontRef idx="minor"/>
                        </wps:style>
                        <wps:bodyPr/>
                      </wps:wsp>
                      <wps:wsp>
                        <wps:cNvSpPr/>
                        <wps:spPr>
                          <a:xfrm flipH="1">
                            <a:off x="1028160" y="571680"/>
                            <a:ext cx="800280" cy="685080"/>
                          </a:xfrm>
                          <a:prstGeom prst="line">
                            <a:avLst/>
                          </a:prstGeom>
                          <a:ln w="19080">
                            <a:solidFill>
                              <a:srgbClr val="000000"/>
                            </a:solidFill>
                            <a:miter/>
                          </a:ln>
                        </wps:spPr>
                        <wps:style>
                          <a:lnRef idx="0"/>
                          <a:fillRef idx="0"/>
                          <a:effectRef idx="0"/>
                          <a:fontRef idx="minor"/>
                        </wps:style>
                        <wps:bodyPr/>
                      </wps:wsp>
                      <wps:wsp>
                        <wps:cNvSpPr/>
                        <wps:spPr>
                          <a:xfrm>
                            <a:off x="1028160" y="571680"/>
                            <a:ext cx="0" cy="159948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95pt;height:179.95pt" coordorigin="0,0" coordsize="3239,3599">
                <v:rect id="shape_0" stroked="f" o:allowincell="f" style="position:absolute;left:0;top:0;width:3238;height:3598;mso-wrap-style:none;v-text-anchor:middle;mso-position-horizontal-relative:char">
                  <v:fill o:detectmouseclick="t" on="false"/>
                  <v:stroke color="#3465a4" joinstyle="round" endcap="flat"/>
                  <w10:wrap type="none"/>
                </v:rect>
                <v:shape id="shape_0" fillcolor="white" stroked="t" o:allowincell="f" style="position:absolute;left:0;top:179;width:719;height:721;mso-wrap-style:none;v-text-anchor:middle;mso-position-horizontal-relative:char" type="_x0000_t120">
                  <v:fill o:detectmouseclick="t" type="solid" color2="black"/>
                  <v:stroke color="black" weight="19080" joinstyle="miter" endcap="flat"/>
                  <w10:wrap type="none"/>
                </v:shape>
                <v:shape id="shape_0" fillcolor="white" stroked="t" o:allowincell="f" style="position:absolute;left:1259;top:179;width:718;height:721;mso-wrap-style:none;v-text-anchor:middle;mso-position-horizontal-relative:char" type="_x0000_t120">
                  <v:fill o:detectmouseclick="t" type="solid" color2="black"/>
                  <v:stroke color="black" weight="19080" joinstyle="miter" endcap="flat"/>
                  <w10:wrap type="none"/>
                </v:shape>
                <v:shape id="shape_0" fillcolor="white" stroked="t" o:allowincell="f" style="position:absolute;left:2519;top:179;width:719;height:722;mso-wrap-style:none;v-text-anchor:middle;mso-position-horizontal-relative:char" type="_x0000_t120">
                  <v:fill o:detectmouseclick="t" type="solid" color2="black"/>
                  <v:stroke color="black" weight="19080" joinstyle="miter" endcap="flat"/>
                  <w10:wrap type="none"/>
                </v:shape>
                <v:line id="shape_0" from="359,900" to="1617,1978" stroked="t" o:allowincell="f" style="position:absolute;mso-position-horizontal-relative:char">
                  <v:stroke color="black" weight="19080" joinstyle="miter" endcap="flat"/>
                  <v:fill o:detectmouseclick="t" on="false"/>
                  <w10:wrap type="none"/>
                </v:line>
                <v:line id="shape_0" from="1619,900" to="2878,1978" stroked="t" o:allowincell="f" style="position:absolute;flip:x;mso-position-horizontal-relative:char">
                  <v:stroke color="black" weight="19080" joinstyle="miter" endcap="flat"/>
                  <v:fill o:detectmouseclick="t" on="false"/>
                  <w10:wrap type="none"/>
                </v:line>
                <v:line id="shape_0" from="1619,900" to="1619,3418" stroked="t" o:allowincell="f" style="position:absolute;mso-position-horizontal-relative:char">
                  <v:stroke color="black" weight="19080" joinstyle="miter" endcap="flat"/>
                  <v:fill o:detectmouseclick="t" on="false"/>
                  <w10:wrap type="none"/>
                </v:line>
              </v:group>
            </w:pict>
          </mc:Fallback>
        </mc:AlternateContent>
      </w:r>
    </w:p>
    <w:p>
      <w:pPr>
        <w:pStyle w:val="Normal"/>
        <w:spacing w:lineRule="auto" w:line="360"/>
        <w:ind w:firstLine="567"/>
        <w:jc w:val="both"/>
        <w:rPr>
          <w:rFonts w:ascii="Arial" w:hAnsi="Arial" w:cs="Arial"/>
        </w:rPr>
      </w:pPr>
      <w:r>
        <w:rPr>
          <w:rFonts w:cs="Arial" w:ascii="Arial" w:hAnsi="Arial"/>
        </w:rPr>
        <w:t>Голограмма 22.</w:t>
      </w:r>
    </w:p>
    <w:p>
      <w:pPr>
        <w:pStyle w:val="Normal"/>
        <w:spacing w:lineRule="auto" w:line="360"/>
        <w:ind w:firstLine="567"/>
        <w:jc w:val="both"/>
        <w:rPr/>
      </w:pPr>
      <w:r>
        <w:rPr>
          <w:rFonts w:cs="Arial" w:ascii="Arial" w:hAnsi="Arial"/>
        </w:rPr>
        <w:t xml:space="preserve">Никогда и никто не сможет подвести к этому состоянию. Его достигали великие пророки, жрецы, летописцы, способные отречься от разумной игры во тьме бурлящих событий. После просветления человек не только не уходит от разумного мира, но способен входить и менять его. Многие, достигшие состояния нирваны, уходили мгновенно, другие доходили до него, оставляя его на последний миг, возвращались и доживали свой скромный век. И в том, и в другом случае происходило объединение трёх форм, однако в первом случае объединение было тотальным с изменением всех частотных характеристик, человек просто не мог оставаться на Земле, в другом случае видоизменение происходило внутри каждой формы, менялся, в конце концов, заряд всей системы взаимодействия, хотя сама система не была разрушена. Осознанность – очень важный ключ в объединении. </w:t>
      </w:r>
    </w:p>
    <w:p>
      <w:pPr>
        <w:pStyle w:val="Normal"/>
        <w:spacing w:lineRule="auto" w:line="360"/>
        <w:ind w:firstLine="567"/>
        <w:jc w:val="both"/>
        <w:rPr/>
      </w:pPr>
      <w:r>
        <w:rPr>
          <w:rFonts w:cs="Arial" w:ascii="Arial" w:hAnsi="Arial"/>
        </w:rPr>
        <w:t xml:space="preserve">Не стремитесь противостоять миру иллюзий и агрессивных форм, реальность внутри этого мира. Если вы отрицаете оболочку, вы никогда не сможете понять того, что внутри. Стремитесь к объединению, но помните, что самое главное найти гармонию в своём сознании, тогда объединение носит тотальный характер и имеет свойство трансформации в ту форму, которая вам нужна. </w:t>
      </w:r>
    </w:p>
    <w:p>
      <w:pPr>
        <w:pStyle w:val="Normal"/>
        <w:spacing w:lineRule="auto" w:line="360"/>
        <w:ind w:firstLine="567"/>
        <w:jc w:val="center"/>
        <w:rPr>
          <w:rFonts w:ascii="Arial" w:hAnsi="Arial" w:cs="Arial"/>
        </w:rPr>
      </w:pPr>
      <w:r>
        <w:rPr>
          <w:rFonts w:cs="Arial" w:ascii="Arial" w:hAnsi="Arial"/>
        </w:rPr>
        <w:t>Аминь.</w:t>
      </w:r>
    </w:p>
    <w:p>
      <w:pPr>
        <w:pStyle w:val="Normal"/>
        <w:spacing w:lineRule="auto" w:line="360"/>
        <w:ind w:firstLine="567"/>
        <w:jc w:val="center"/>
        <w:rPr>
          <w:rFonts w:ascii="Arial" w:hAnsi="Arial" w:cs="Arial"/>
        </w:rPr>
      </w:pPr>
      <w:r>
        <w:rPr>
          <w:rFonts w:cs="Arial" w:ascii="Arial" w:hAnsi="Arial"/>
          <w:lang w:val="en-US" w:eastAsia="en-US"/>
        </w:rPr>
        <mc:AlternateContent>
          <mc:Choice Requires="wpg">
            <w:drawing>
              <wp:inline distT="0" distB="0" distL="0" distR="0">
                <wp:extent cx="4008755" cy="3542665"/>
                <wp:effectExtent l="0" t="0" r="0" b="0"/>
                <wp:docPr id="22" name=""/>
                <a:graphic xmlns:a="http://schemas.openxmlformats.org/drawingml/2006/main">
                  <a:graphicData uri="http://schemas.microsoft.com/office/word/2010/wordprocessingGroup">
                    <wpg:wgp>
                      <wpg:cNvGrpSpPr/>
                      <wpg:grpSpPr>
                        <a:xfrm>
                          <a:off x="0" y="0"/>
                          <a:ext cx="4008600" cy="3542760"/>
                          <a:chOff x="0" y="0"/>
                          <a:chExt cx="4008600" cy="3542760"/>
                        </a:xfrm>
                      </wpg:grpSpPr>
                      <wps:wsp>
                        <wps:cNvSpPr/>
                        <wps:nvSpPr>
                          <wps:cNvPr id="21" name=""/>
                          <wps:cNvSpPr/>
                        </wps:nvSpPr>
                        <wps:spPr>
                          <a:xfrm>
                            <a:off x="0" y="0"/>
                            <a:ext cx="4008600" cy="3542760"/>
                          </a:xfrm>
                          <a:prstGeom prst="rect">
                            <a:avLst/>
                          </a:prstGeom>
                          <a:noFill/>
                          <a:ln w="19080">
                            <a:solidFill>
                              <a:srgbClr val="ffffff"/>
                            </a:solidFill>
                            <a:miter/>
                          </a:ln>
                        </wps:spPr>
                        <wps:bodyPr/>
                      </wps:wsp>
                      <wps:wsp>
                        <wps:cNvSpPr/>
                        <wps:spPr>
                          <a:xfrm>
                            <a:off x="351720" y="456480"/>
                            <a:ext cx="571680" cy="457200"/>
                          </a:xfrm>
                          <a:prstGeom prst="line">
                            <a:avLst/>
                          </a:prstGeom>
                          <a:ln w="19080">
                            <a:solidFill>
                              <a:srgbClr val="000000"/>
                            </a:solidFill>
                            <a:miter/>
                          </a:ln>
                        </wps:spPr>
                        <wps:style>
                          <a:lnRef idx="0"/>
                          <a:fillRef idx="0"/>
                          <a:effectRef idx="0"/>
                          <a:fontRef idx="minor"/>
                        </wps:style>
                        <wps:bodyPr/>
                      </wps:wsp>
                      <wps:wsp>
                        <wps:cNvSpPr/>
                        <wps:spPr>
                          <a:xfrm>
                            <a:off x="923400" y="456480"/>
                            <a:ext cx="0" cy="457200"/>
                          </a:xfrm>
                          <a:prstGeom prst="line">
                            <a:avLst/>
                          </a:prstGeom>
                          <a:ln w="19080">
                            <a:solidFill>
                              <a:srgbClr val="000000"/>
                            </a:solidFill>
                            <a:miter/>
                          </a:ln>
                        </wps:spPr>
                        <wps:style>
                          <a:lnRef idx="0"/>
                          <a:fillRef idx="0"/>
                          <a:effectRef idx="0"/>
                          <a:fontRef idx="minor"/>
                        </wps:style>
                        <wps:bodyPr/>
                      </wps:wsp>
                      <wps:wsp>
                        <wps:cNvSpPr/>
                        <wps:spPr>
                          <a:xfrm flipH="1">
                            <a:off x="923400" y="456480"/>
                            <a:ext cx="571680" cy="457200"/>
                          </a:xfrm>
                          <a:prstGeom prst="line">
                            <a:avLst/>
                          </a:prstGeom>
                          <a:ln w="19080">
                            <a:solidFill>
                              <a:srgbClr val="000000"/>
                            </a:solidFill>
                            <a:miter/>
                          </a:ln>
                        </wps:spPr>
                        <wps:style>
                          <a:lnRef idx="0"/>
                          <a:fillRef idx="0"/>
                          <a:effectRef idx="0"/>
                          <a:fontRef idx="minor"/>
                        </wps:style>
                        <wps:bodyPr/>
                      </wps:wsp>
                      <wps:wsp>
                        <wps:cNvSpPr/>
                        <wps:spPr>
                          <a:xfrm>
                            <a:off x="466200" y="1257480"/>
                            <a:ext cx="1028880" cy="456480"/>
                          </a:xfrm>
                          <a:prstGeom prst="flowChartMagneticDisk">
                            <a:avLst/>
                          </a:prstGeom>
                          <a:solidFill>
                            <a:srgbClr val="ffffff"/>
                          </a:solidFill>
                          <a:ln w="19080">
                            <a:solidFill>
                              <a:srgbClr val="000000"/>
                            </a:solidFill>
                            <a:miter/>
                          </a:ln>
                        </wps:spPr>
                        <wps:style>
                          <a:lnRef idx="0"/>
                          <a:fillRef idx="0"/>
                          <a:effectRef idx="0"/>
                          <a:fontRef idx="minor"/>
                        </wps:style>
                        <wps:bodyPr/>
                      </wps:wsp>
                      <wps:wsp>
                        <wps:cNvSpPr/>
                        <wps:spPr>
                          <a:xfrm flipH="1">
                            <a:off x="923400" y="79956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400" y="799560"/>
                            <a:ext cx="1066680" cy="647640"/>
                          </a:xfrm>
                          <a:custGeom>
                            <a:avLst/>
                            <a:gdLst/>
                            <a:ahLst/>
                            <a:rect l="l" t="t" r="r" b="b"/>
                            <a:pathLst>
                              <a:path w="1680" h="1020">
                                <a:moveTo>
                                  <a:pt x="30" y="720"/>
                                </a:moveTo>
                                <a:cubicBezTo>
                                  <a:pt x="0" y="630"/>
                                  <a:pt x="150" y="330"/>
                                  <a:pt x="210" y="360"/>
                                </a:cubicBezTo>
                                <a:cubicBezTo>
                                  <a:pt x="270" y="390"/>
                                  <a:pt x="330" y="930"/>
                                  <a:pt x="390" y="900"/>
                                </a:cubicBezTo>
                                <a:cubicBezTo>
                                  <a:pt x="450" y="870"/>
                                  <a:pt x="510" y="210"/>
                                  <a:pt x="570" y="180"/>
                                </a:cubicBezTo>
                                <a:cubicBezTo>
                                  <a:pt x="630" y="150"/>
                                  <a:pt x="720" y="600"/>
                                  <a:pt x="750" y="720"/>
                                </a:cubicBezTo>
                                <a:cubicBezTo>
                                  <a:pt x="780" y="840"/>
                                  <a:pt x="720" y="960"/>
                                  <a:pt x="750" y="900"/>
                                </a:cubicBezTo>
                                <a:cubicBezTo>
                                  <a:pt x="780" y="840"/>
                                  <a:pt x="870" y="420"/>
                                  <a:pt x="930" y="360"/>
                                </a:cubicBezTo>
                                <a:cubicBezTo>
                                  <a:pt x="990" y="300"/>
                                  <a:pt x="1080" y="450"/>
                                  <a:pt x="1110" y="540"/>
                                </a:cubicBezTo>
                                <a:cubicBezTo>
                                  <a:pt x="1140" y="630"/>
                                  <a:pt x="1050" y="990"/>
                                  <a:pt x="1110" y="900"/>
                                </a:cubicBezTo>
                                <a:cubicBezTo>
                                  <a:pt x="1170" y="810"/>
                                  <a:pt x="1470" y="0"/>
                                  <a:pt x="1470" y="0"/>
                                </a:cubicBezTo>
                                <a:cubicBezTo>
                                  <a:pt x="1470" y="0"/>
                                  <a:pt x="1110" y="780"/>
                                  <a:pt x="1110" y="900"/>
                                </a:cubicBezTo>
                                <a:cubicBezTo>
                                  <a:pt x="1110" y="1020"/>
                                  <a:pt x="1380" y="840"/>
                                  <a:pt x="1470" y="720"/>
                                </a:cubicBezTo>
                                <a:cubicBezTo>
                                  <a:pt x="1560" y="600"/>
                                  <a:pt x="1620" y="150"/>
                                  <a:pt x="1650" y="180"/>
                                </a:cubicBezTo>
                                <a:cubicBezTo>
                                  <a:pt x="1680" y="210"/>
                                  <a:pt x="1680" y="810"/>
                                  <a:pt x="1650" y="900"/>
                                </a:cubicBezTo>
                                <a:cubicBezTo>
                                  <a:pt x="1620" y="990"/>
                                  <a:pt x="1530" y="720"/>
                                  <a:pt x="1470" y="720"/>
                                </a:cubicBezTo>
                                <a:cubicBezTo>
                                  <a:pt x="1410" y="720"/>
                                  <a:pt x="1350" y="900"/>
                                  <a:pt x="1290" y="900"/>
                                </a:cubicBezTo>
                                <a:cubicBezTo>
                                  <a:pt x="1230" y="900"/>
                                  <a:pt x="1170" y="750"/>
                                  <a:pt x="1110" y="720"/>
                                </a:cubicBezTo>
                                <a:cubicBezTo>
                                  <a:pt x="1050" y="690"/>
                                  <a:pt x="990" y="690"/>
                                  <a:pt x="930" y="720"/>
                                </a:cubicBezTo>
                                <a:cubicBezTo>
                                  <a:pt x="870" y="750"/>
                                  <a:pt x="810" y="930"/>
                                  <a:pt x="750" y="900"/>
                                </a:cubicBezTo>
                                <a:cubicBezTo>
                                  <a:pt x="690" y="870"/>
                                  <a:pt x="630" y="540"/>
                                  <a:pt x="570" y="540"/>
                                </a:cubicBezTo>
                                <a:cubicBezTo>
                                  <a:pt x="510" y="540"/>
                                  <a:pt x="480" y="870"/>
                                  <a:pt x="390" y="900"/>
                                </a:cubicBezTo>
                                <a:cubicBezTo>
                                  <a:pt x="300" y="930"/>
                                  <a:pt x="60" y="810"/>
                                  <a:pt x="30" y="720"/>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2408400" y="341640"/>
                            <a:ext cx="1599480" cy="685080"/>
                          </a:xfrm>
                          <a:prstGeom prst="rect">
                            <a:avLst/>
                          </a:prstGeom>
                          <a:solidFill>
                            <a:srgbClr val="ffffff"/>
                          </a:solid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этой точке человек решает вопросы трансформации</w:t>
                              </w:r>
                            </w:p>
                          </w:txbxContent>
                        </wps:txbx>
                        <wps:bodyPr wrap="square" anchor="t">
                          <a:noAutofit/>
                        </wps:bodyPr>
                      </wps:wsp>
                      <wps:wsp>
                        <wps:cNvSpPr/>
                        <wps:spPr>
                          <a:xfrm>
                            <a:off x="122400" y="2971080"/>
                            <a:ext cx="589320" cy="5263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808920" y="2971080"/>
                            <a:ext cx="587880" cy="52524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494720" y="2971080"/>
                            <a:ext cx="587880" cy="5263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flipV="1">
                            <a:off x="466200" y="2627640"/>
                            <a:ext cx="571680" cy="342360"/>
                          </a:xfrm>
                          <a:prstGeom prst="line">
                            <a:avLst/>
                          </a:prstGeom>
                          <a:ln w="19080">
                            <a:solidFill>
                              <a:srgbClr val="000000"/>
                            </a:solidFill>
                            <a:miter/>
                          </a:ln>
                        </wps:spPr>
                        <wps:style>
                          <a:lnRef idx="0"/>
                          <a:fillRef idx="0"/>
                          <a:effectRef idx="0"/>
                          <a:fontRef idx="minor"/>
                        </wps:style>
                        <wps:bodyPr/>
                      </wps:wsp>
                      <wps:wsp>
                        <wps:cNvSpPr/>
                        <wps:spPr>
                          <a:xfrm>
                            <a:off x="1037520" y="2628360"/>
                            <a:ext cx="685080" cy="342360"/>
                          </a:xfrm>
                          <a:prstGeom prst="line">
                            <a:avLst/>
                          </a:prstGeom>
                          <a:ln w="19080">
                            <a:solidFill>
                              <a:srgbClr val="000000"/>
                            </a:solidFill>
                            <a:miter/>
                          </a:ln>
                        </wps:spPr>
                        <wps:style>
                          <a:lnRef idx="0"/>
                          <a:fillRef idx="0"/>
                          <a:effectRef idx="0"/>
                          <a:fontRef idx="minor"/>
                        </wps:style>
                        <wps:bodyPr/>
                      </wps:wsp>
                      <wps:wsp>
                        <wps:cNvSpPr/>
                        <wps:spPr>
                          <a:xfrm>
                            <a:off x="1037520" y="2628360"/>
                            <a:ext cx="720" cy="342360"/>
                          </a:xfrm>
                          <a:prstGeom prst="line">
                            <a:avLst/>
                          </a:prstGeom>
                          <a:ln w="19080">
                            <a:solidFill>
                              <a:srgbClr val="000000"/>
                            </a:solidFill>
                            <a:miter/>
                          </a:ln>
                        </wps:spPr>
                        <wps:style>
                          <a:lnRef idx="0"/>
                          <a:fillRef idx="0"/>
                          <a:effectRef idx="0"/>
                          <a:fontRef idx="minor"/>
                        </wps:style>
                        <wps:bodyPr/>
                      </wps:wsp>
                      <wps:wsp>
                        <wps:cNvSpPr/>
                        <wps:spPr>
                          <a:xfrm>
                            <a:off x="694080" y="1828800"/>
                            <a:ext cx="914400" cy="914400"/>
                          </a:xfrm>
                          <a:prstGeom prst="irregularSeal2">
                            <a:avLst/>
                          </a:prstGeom>
                          <a:solidFill>
                            <a:srgbClr val="ffffff"/>
                          </a:solidFill>
                          <a:ln w="9360">
                            <a:solidFill>
                              <a:srgbClr val="000000"/>
                            </a:solidFill>
                            <a:miter/>
                          </a:ln>
                        </wps:spPr>
                        <wps:style>
                          <a:lnRef idx="0"/>
                          <a:fillRef idx="0"/>
                          <a:effectRef idx="0"/>
                          <a:fontRef idx="minor"/>
                        </wps:style>
                        <wps:bodyPr/>
                      </wps:wsp>
                      <wps:wsp>
                        <wps:cNvSpPr txBox="1"/>
                        <wps:spPr>
                          <a:xfrm>
                            <a:off x="1036800" y="2285280"/>
                            <a:ext cx="685080" cy="228600"/>
                          </a:xfrm>
                          <a:prstGeom prst="rect">
                            <a:avLst/>
                          </a:prstGeom>
                          <a:solidFill>
                            <a:srgbClr val="ffffff"/>
                          </a:solid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гонь</w:t>
                              </w:r>
                            </w:p>
                          </w:txbxContent>
                        </wps:txbx>
                        <wps:bodyPr wrap="square" anchor="t">
                          <a:noAutofit/>
                        </wps:bodyPr>
                      </wps:wsp>
                      <wps:wsp>
                        <wps:cNvSpPr/>
                        <wps:spPr>
                          <a:xfrm>
                            <a:off x="122400" y="0"/>
                            <a:ext cx="457200" cy="4564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694080" y="0"/>
                            <a:ext cx="457200" cy="4564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266840" y="0"/>
                            <a:ext cx="456480" cy="456480"/>
                          </a:xfrm>
                          <a:prstGeom prst="flowChartConnector">
                            <a:avLst/>
                          </a:prstGeom>
                          <a:solidFill>
                            <a:srgbClr val="ffffff"/>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5.65pt;height:278.95pt" coordorigin="0,0" coordsize="6313,5579">
                <v:rect id="shape_0" stroked="t" o:allowincell="f" style="position:absolute;left:0;top:0;width:6312;height:5578;mso-wrap-style:none;v-text-anchor:middle;mso-position-horizontal-relative:char">
                  <v:fill o:detectmouseclick="t" on="false"/>
                  <v:stroke color="white" weight="19080" joinstyle="miter" endcap="flat"/>
                  <w10:wrap type="none"/>
                </v:rect>
                <v:line id="shape_0" from="554,719" to="1453,1438" stroked="t" o:allowincell="f" style="position:absolute;mso-position-horizontal-relative:char">
                  <v:stroke color="black" weight="19080" joinstyle="miter" endcap="flat"/>
                  <v:fill o:detectmouseclick="t" on="false"/>
                  <w10:wrap type="none"/>
                </v:line>
                <v:line id="shape_0" from="1454,719" to="1454,1438" stroked="t" o:allowincell="f" style="position:absolute;mso-position-horizontal-relative:char">
                  <v:stroke color="black" weight="19080" joinstyle="miter" endcap="flat"/>
                  <v:fill o:detectmouseclick="t" on="false"/>
                  <w10:wrap type="none"/>
                </v:line>
                <v:line id="shape_0" from="1454,719" to="2353,1438" stroked="t" o:allowincell="f" style="position:absolute;flip:x;mso-position-horizontal-relative:char">
                  <v:stroke color="black" weight="19080" joinstyle="miter" endcap="flat"/>
                  <v:fill o:detectmouseclick="t" on="false"/>
                  <w10:wrap type="none"/>
                </v:lin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734;top:1980;width:1619;height:718;mso-wrap-style:none;v-text-anchor:middle;mso-position-horizontal-relative:char" type="_x0000_t132">
                  <v:fill o:detectmouseclick="t" type="solid" color2="black"/>
                  <v:stroke color="black" weight="19080" joinstyle="miter" endcap="flat"/>
                  <w10:wrap type="none"/>
                </v:shape>
                <v:line id="shape_0" from="1454,1259" to="3433,1438" stroked="t" o:allowincell="f" style="position:absolute;flip:x;mso-position-horizontal-relative:char">
                  <v:stroke color="black" weight="9360" endarrow="block" endarrowwidth="medium" endarrowlength="medium" joinstyle="miter" endcap="flat"/>
                  <v:fill o:detectmouseclick="t" on="false"/>
                  <w10:wrap type="none"/>
                </v:line>
                <v:shape id="shape_0" coordsize="1680,1020" path="m30,720c0,630,150,330,210,360c270,390,330,930,390,900c450,870,510,210,570,180c630,150,720,600,750,720c780,840,720,960,750,900c780,840,870,420,930,360c990,300,1080,450,1110,540c1140,630,1050,990,1110,900c1170,810,1470,0,1470,0c1470,0,1110,780,1110,900c1110,1020,1380,840,1470,720c1560,600,1620,150,1650,180c1680,210,1680,810,1650,900c1620,990,1530,720,1470,720c1410,720,1350,900,1290,900c1230,900,1170,750,1110,720c1050,690,990,690,930,720c870,750,810,930,750,900c690,870,630,540,570,540c510,540,480,870,390,900c300,930,60,810,30,720xe" fillcolor="white" stroked="t" o:allowincell="f" style="position:absolute;left:703;top:1259;width:1679;height:1019;mso-wrap-style:none;v-text-anchor:middle;mso-position-horizontal-relative:char">
                  <v:fill o:detectmouseclick="t" type="solid" color2="black"/>
                  <v:stroke color="black" weight="9360" joinstyle="round" endcap="flat"/>
                  <w10:wrap type="none"/>
                </v:shape>
                <v:shape id="shape_0" fillcolor="white" stroked="t" o:allowincell="f" style="position:absolute;left:3793;top:538;width:25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этой точке человек решает вопросы трансформации</w:t>
                        </w:r>
                      </w:p>
                    </w:txbxContent>
                  </v:textbox>
                  <v:fill o:detectmouseclick="t" type="solid" color2="black"/>
                  <v:stroke color="white" joinstyle="miter" endcap="flat"/>
                  <w10:wrap type="none"/>
                </v:shape>
                <v:shape id="shape_0" fillcolor="white" stroked="t" o:allowincell="f" style="position:absolute;left:193;top:4679;width:927;height:828;mso-wrap-style:none;v-text-anchor:middle;mso-position-horizontal-relative:char" type="_x0000_t120">
                  <v:fill o:detectmouseclick="t" type="solid" color2="black"/>
                  <v:stroke color="black" weight="19080" joinstyle="miter" endcap="flat"/>
                  <w10:wrap type="none"/>
                </v:shape>
                <v:shape id="shape_0" fillcolor="white" stroked="t" o:allowincell="f" style="position:absolute;left:1274;top:4679;width:925;height:826;mso-wrap-style:none;v-text-anchor:middle;mso-position-horizontal-relative:char" type="_x0000_t120">
                  <v:fill o:detectmouseclick="t" type="solid" color2="black"/>
                  <v:stroke color="black" weight="19080" joinstyle="miter" endcap="flat"/>
                  <w10:wrap type="none"/>
                </v:shape>
                <v:shape id="shape_0" fillcolor="white" stroked="t" o:allowincell="f" style="position:absolute;left:2354;top:4679;width:925;height:828;mso-wrap-style:none;v-text-anchor:middle;mso-position-horizontal-relative:char" type="_x0000_t120">
                  <v:fill o:detectmouseclick="t" type="solid" color2="black"/>
                  <v:stroke color="black" weight="19080" joinstyle="miter" endcap="flat"/>
                  <w10:wrap type="none"/>
                </v:shape>
                <v:line id="shape_0" from="734,4138" to="1633,4676" stroked="t" o:allowincell="f" style="position:absolute;flip:y;mso-position-horizontal-relative:char">
                  <v:stroke color="black" weight="19080" joinstyle="miter" endcap="flat"/>
                  <v:fill o:detectmouseclick="t" on="false"/>
                  <w10:wrap type="none"/>
                </v:line>
                <v:line id="shape_0" from="1634,4139" to="2712,4677" stroked="t" o:allowincell="f" style="position:absolute;mso-position-horizontal-relative:char">
                  <v:stroke color="black" weight="19080" joinstyle="miter" endcap="flat"/>
                  <v:fill o:detectmouseclick="t" on="false"/>
                  <w10:wrap type="none"/>
                </v:line>
                <v:line id="shape_0" from="1634,4139" to="1634,4677" stroked="t" o:allowincell="f" style="position:absolute;mso-position-horizontal-relative:char">
                  <v:stroke color="black" weight="19080" joinstyle="miter" endcap="flat"/>
                  <v:fill o:detectmouseclick="t" on="false"/>
                  <w10:wrap type="none"/>
                </v:line>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1093;top:2880;width:1439;height:1439;mso-wrap-style:none;v-text-anchor:middle;mso-position-horizontal-relative:char" type="_x0000_t72">
                  <v:fill o:detectmouseclick="t" type="solid" color2="black"/>
                  <v:stroke color="black" weight="9360" joinstyle="miter" endcap="flat"/>
                  <w10:wrap type="none"/>
                </v:shape>
                <v:shape id="shape_0" fillcolor="white" stroked="t" o:allowincell="f" style="position:absolute;left:1633;top:3599;width:10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гонь</w:t>
                        </w:r>
                      </w:p>
                    </w:txbxContent>
                  </v:textbox>
                  <v:fill o:detectmouseclick="t" type="solid" color2="black"/>
                  <v:stroke color="white" joinstyle="miter" endcap="flat"/>
                  <w10:wrap type="none"/>
                </v:shape>
                <v:shape id="shape_0" fillcolor="white" stroked="t" o:allowincell="f" style="position:absolute;left:193;top:0;width:719;height:718;mso-wrap-style:none;v-text-anchor:middle;mso-position-horizontal-relative:char" type="_x0000_t120">
                  <v:fill o:detectmouseclick="t" type="solid" color2="black"/>
                  <v:stroke color="black" weight="19080" joinstyle="miter" endcap="flat"/>
                  <w10:wrap type="none"/>
                </v:shape>
                <v:shape id="shape_0" fillcolor="white" stroked="t" o:allowincell="f" style="position:absolute;left:1093;top:0;width:719;height:718;mso-wrap-style:none;v-text-anchor:middle;mso-position-horizontal-relative:char" type="_x0000_t120">
                  <v:fill o:detectmouseclick="t" type="solid" color2="black"/>
                  <v:stroke color="black" weight="19080" joinstyle="miter" endcap="flat"/>
                  <w10:wrap type="none"/>
                </v:shape>
                <v:shape id="shape_0" fillcolor="white" stroked="t" o:allowincell="f" style="position:absolute;left:1995;top:0;width:718;height:718;mso-wrap-style:none;v-text-anchor:middle;mso-position-horizontal-relative:char" type="_x0000_t120">
                  <v:fill o:detectmouseclick="t" type="solid" color2="black"/>
                  <v:stroke color="black" weight="19080" joinstyle="miter" endcap="flat"/>
                  <w10:wrap type="none"/>
                </v:shape>
              </v:group>
            </w:pict>
          </mc:Fallback>
        </mc:AlternateContent>
      </w:r>
    </w:p>
    <w:p>
      <w:pPr>
        <w:pStyle w:val="Normal"/>
        <w:spacing w:lineRule="auto" w:line="360"/>
        <w:ind w:firstLine="567"/>
        <w:rPr>
          <w:rFonts w:ascii="Arial" w:hAnsi="Arial" w:cs="Arial"/>
        </w:rPr>
      </w:pPr>
      <w:r>
        <w:rPr>
          <w:rFonts w:cs="Arial" w:ascii="Arial" w:hAnsi="Arial"/>
        </w:rPr>
        <w:t>Голограмма 23.</w:t>
      </w:r>
    </w:p>
    <w:p>
      <w:pPr>
        <w:pStyle w:val="Normal"/>
        <w:numPr>
          <w:ilvl w:val="0"/>
          <w:numId w:val="0"/>
        </w:numPr>
        <w:spacing w:lineRule="auto" w:line="360"/>
        <w:ind w:firstLine="567"/>
        <w:outlineLvl w:val="0"/>
        <w:rPr>
          <w:rFonts w:ascii="Arial" w:hAnsi="Arial" w:cs="Arial"/>
          <w:b/>
          <w:b/>
        </w:rPr>
      </w:pPr>
      <w:r>
        <w:rPr>
          <w:rFonts w:cs="Arial" w:ascii="Arial" w:hAnsi="Arial"/>
          <w:b/>
        </w:rPr>
      </w:r>
    </w:p>
    <w:p>
      <w:pPr>
        <w:pStyle w:val="Normal"/>
        <w:numPr>
          <w:ilvl w:val="0"/>
          <w:numId w:val="0"/>
        </w:numPr>
        <w:spacing w:lineRule="auto" w:line="360"/>
        <w:ind w:firstLine="567"/>
        <w:jc w:val="center"/>
        <w:outlineLvl w:val="0"/>
        <w:rPr>
          <w:rFonts w:ascii="Arial" w:hAnsi="Arial" w:cs="Arial"/>
          <w:b/>
          <w:b/>
        </w:rPr>
      </w:pPr>
      <w:r>
        <w:rPr>
          <w:rFonts w:cs="Arial" w:ascii="Arial" w:hAnsi="Arial"/>
          <w:b/>
        </w:rPr>
      </w:r>
    </w:p>
    <w:p>
      <w:pPr>
        <w:pStyle w:val="Normal"/>
        <w:numPr>
          <w:ilvl w:val="0"/>
          <w:numId w:val="0"/>
        </w:numPr>
        <w:spacing w:lineRule="auto" w:line="360"/>
        <w:ind w:firstLine="567"/>
        <w:jc w:val="center"/>
        <w:outlineLvl w:val="0"/>
        <w:rPr>
          <w:rFonts w:ascii="Arial" w:hAnsi="Arial" w:cs="Arial"/>
        </w:rPr>
      </w:pPr>
      <w:r>
        <w:rPr>
          <w:rFonts w:cs="Arial" w:ascii="Arial" w:hAnsi="Arial"/>
        </w:rPr>
      </w:r>
    </w:p>
    <w:p>
      <w:pPr>
        <w:pStyle w:val="Normal"/>
        <w:numPr>
          <w:ilvl w:val="0"/>
          <w:numId w:val="0"/>
        </w:numPr>
        <w:spacing w:lineRule="auto" w:line="360"/>
        <w:ind w:firstLine="567"/>
        <w:jc w:val="center"/>
        <w:outlineLvl w:val="0"/>
        <w:rPr>
          <w:rFonts w:ascii="Arial" w:hAnsi="Arial" w:cs="Arial"/>
        </w:rPr>
      </w:pPr>
      <w:r>
        <w:rPr>
          <w:rFonts w:cs="Arial" w:ascii="Arial" w:hAnsi="Arial"/>
        </w:rPr>
      </w:r>
    </w:p>
    <w:p>
      <w:pPr>
        <w:pStyle w:val="Normal"/>
        <w:numPr>
          <w:ilvl w:val="0"/>
          <w:numId w:val="0"/>
        </w:numPr>
        <w:spacing w:lineRule="auto" w:line="360"/>
        <w:ind w:firstLine="567"/>
        <w:jc w:val="center"/>
        <w:outlineLvl w:val="0"/>
        <w:rPr>
          <w:rFonts w:ascii="Arial" w:hAnsi="Arial" w:cs="Arial"/>
        </w:rPr>
      </w:pPr>
      <w:r>
        <w:rPr>
          <w:rFonts w:cs="Arial" w:ascii="Arial" w:hAnsi="Arial"/>
        </w:rPr>
      </w:r>
    </w:p>
    <w:p>
      <w:pPr>
        <w:pStyle w:val="Normal"/>
        <w:numPr>
          <w:ilvl w:val="0"/>
          <w:numId w:val="0"/>
        </w:numPr>
        <w:spacing w:lineRule="auto" w:line="360"/>
        <w:ind w:firstLine="567"/>
        <w:jc w:val="center"/>
        <w:outlineLvl w:val="0"/>
        <w:rPr>
          <w:rFonts w:ascii="Arial" w:hAnsi="Arial" w:cs="Arial"/>
        </w:rPr>
      </w:pPr>
      <w:r>
        <w:rPr>
          <w:rFonts w:cs="Arial" w:ascii="Arial" w:hAnsi="Arial"/>
        </w:rPr>
      </w:r>
    </w:p>
    <w:p>
      <w:pPr>
        <w:pStyle w:val="Normal"/>
        <w:numPr>
          <w:ilvl w:val="0"/>
          <w:numId w:val="0"/>
        </w:numPr>
        <w:spacing w:lineRule="auto" w:line="360"/>
        <w:ind w:firstLine="567"/>
        <w:jc w:val="center"/>
        <w:outlineLvl w:val="0"/>
        <w:rPr/>
      </w:pPr>
      <w:r>
        <w:rPr>
          <w:rFonts w:cs="Arial" w:ascii="Arial" w:hAnsi="Arial"/>
          <w:b/>
        </w:rPr>
        <w:t>ГЛАВА  9.   ОСНОВА  ЖИЗНИ – МАТЕРИЯ.</w:t>
      </w:r>
    </w:p>
    <w:p>
      <w:pPr>
        <w:pStyle w:val="Normal"/>
        <w:spacing w:lineRule="auto" w:line="360"/>
        <w:ind w:firstLine="567"/>
        <w:jc w:val="both"/>
        <w:rPr>
          <w:rFonts w:ascii="Arial" w:hAnsi="Arial" w:cs="Arial"/>
          <w:b/>
          <w:b/>
        </w:rPr>
      </w:pPr>
      <w:r>
        <w:rPr>
          <w:rFonts w:cs="Arial" w:ascii="Arial" w:hAnsi="Arial"/>
          <w:b/>
        </w:rPr>
      </w:r>
    </w:p>
    <w:p>
      <w:pPr>
        <w:pStyle w:val="Normal"/>
        <w:spacing w:lineRule="auto" w:line="360"/>
        <w:ind w:firstLine="567"/>
        <w:jc w:val="both"/>
        <w:rPr/>
      </w:pPr>
      <w:r>
        <w:rPr>
          <w:rFonts w:cs="Arial" w:ascii="Arial" w:hAnsi="Arial"/>
        </w:rPr>
        <w:t>Материя – основное звено развития человека. Когда человек не оформлен, его энергия перемещается без труда, может находиться в любом месте в любое время, если точнее, вне времени. Развития в этот момент нет, так как нет необходимости к чему-либо стремиться, всё уже есть, нет необходимости получать знания и проходить уроки, так как знания в огромном объёме находятся вокруг, существует общая вселенская жизнь безо всяких ограничений.</w:t>
      </w:r>
    </w:p>
    <w:p>
      <w:pPr>
        <w:pStyle w:val="Normal"/>
        <w:spacing w:lineRule="auto" w:line="360"/>
        <w:ind w:firstLine="567"/>
        <w:jc w:val="both"/>
        <w:rPr/>
      </w:pPr>
      <w:r>
        <w:rPr>
          <w:rFonts w:cs="Arial" w:ascii="Arial" w:hAnsi="Arial"/>
        </w:rPr>
        <w:t>Вопрос: «Для чего же необходимо приобретать или создавать форму? Ограничивать себя временными рамками, помещать себя не в лучшие условия, заставляя проходить трудности, если после  всего этого опять не будет времени и всего остального?». Ответ на этот вопрос не так уж труден для понимания, однако, сравнивая абсолютно разноплановые понятия, приготовьтесь угодить в тупик, так как сознанием, существующим в материальной форме, вряд ли можно осознать вневременные категории. Придется отказаться от осознания и довериться интуитивному ощущению энергии. Оно не даст вам ответов на вопросы, но позволит соприкоснуться  с миром реальности.</w:t>
      </w:r>
    </w:p>
    <w:p>
      <w:pPr>
        <w:pStyle w:val="Normal"/>
        <w:spacing w:lineRule="auto" w:line="360"/>
        <w:ind w:firstLine="567"/>
        <w:jc w:val="both"/>
        <w:rPr/>
      </w:pPr>
      <w:r>
        <w:rPr>
          <w:rFonts w:cs="Arial" w:ascii="Arial" w:hAnsi="Arial"/>
        </w:rPr>
        <w:t>Рассуждая над этими вопросами, я пришел к следующим выводам. Главное понять, что связывает две формы реальности – это необходимость. При отсутствии материи все теряет какой-либо смысл, и человек существует в том мире, который создал себе сам. Он выполняет ту работу, которую считает нужной и ту, которая возложена на него волей Вселенной, однако в своей реальности он не движется ни вперед, ни назад, он просто живет. Для того, чтобы изменить жизнь, человек создает форму и жизненный цикл, в который входит. Цель вхождения состоит в реализации определенных планов и задач с одной единственной целью – изменить жизнь. После того, как все планы и задачи выполнены, Человек решает закончить план перевоплощений, и входит в состояние Нирваны – осознанной необходимости и полной свободы. Это означает, что реальная жизнь человека перемещается на новый уровень, более высший и тонкий по сравнению с предыдущим – все объемы уходят и объединяются в один, растворяясь в красоте Всеобщего Мира. Перерождение больше невозможно, хотя развитие на этом не останавливается.</w:t>
      </w:r>
    </w:p>
    <w:p>
      <w:pPr>
        <w:pStyle w:val="Normal"/>
        <w:spacing w:lineRule="auto" w:line="360"/>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mc:AlternateContent>
          <mc:Choice Requires="wpg">
            <w:drawing>
              <wp:inline distT="0" distB="0" distL="0" distR="0">
                <wp:extent cx="2533650" cy="2029460"/>
                <wp:effectExtent l="0" t="0" r="0" b="0"/>
                <wp:docPr id="23" name=""/>
                <a:graphic xmlns:a="http://schemas.openxmlformats.org/drawingml/2006/main">
                  <a:graphicData uri="http://schemas.microsoft.com/office/word/2010/wordprocessingGroup">
                    <wpg:wgp>
                      <wpg:cNvGrpSpPr/>
                      <wpg:grpSpPr>
                        <a:xfrm>
                          <a:off x="0" y="0"/>
                          <a:ext cx="2533680" cy="2029320"/>
                          <a:chOff x="0" y="0"/>
                          <a:chExt cx="2533680" cy="2029320"/>
                        </a:xfrm>
                      </wpg:grpSpPr>
                      <wps:wsp>
                        <wps:cNvSpPr/>
                        <wps:nvSpPr>
                          <wps:cNvPr id="22" name=""/>
                          <wps:cNvSpPr/>
                        </wps:nvSpPr>
                        <wps:spPr>
                          <a:xfrm>
                            <a:off x="0" y="0"/>
                            <a:ext cx="2533680" cy="2029320"/>
                          </a:xfrm>
                          <a:prstGeom prst="rect">
                            <a:avLst/>
                          </a:prstGeom>
                          <a:noFill/>
                          <a:ln w="0">
                            <a:noFill/>
                          </a:ln>
                        </wps:spPr>
                        <wps:bodyPr/>
                      </wps:wsp>
                      <wps:wsp>
                        <wps:cNvSpPr/>
                        <wps:spPr>
                          <a:xfrm>
                            <a:off x="1247040" y="885960"/>
                            <a:ext cx="1133640" cy="208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14480" y="885960"/>
                            <a:ext cx="1132920" cy="208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400000">
                            <a:off x="835200" y="1337040"/>
                            <a:ext cx="833040" cy="208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400000">
                            <a:off x="808560" y="414000"/>
                            <a:ext cx="885960" cy="208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9255200">
                            <a:off x="258480" y="1294560"/>
                            <a:ext cx="1045800" cy="208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9227600">
                            <a:off x="1163520" y="538200"/>
                            <a:ext cx="994320" cy="208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2074800">
                            <a:off x="249120" y="506160"/>
                            <a:ext cx="1045800" cy="208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2099400">
                            <a:off x="1162440" y="1247400"/>
                            <a:ext cx="1132920" cy="20880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090440" y="837720"/>
                            <a:ext cx="266760" cy="304920"/>
                          </a:xfrm>
                          <a:prstGeom prst="rect">
                            <a:avLst/>
                          </a:prstGeom>
                          <a:solidFill>
                            <a:srgbClr val="ffffff"/>
                          </a:solidFill>
                          <a:ln w="0">
                            <a:solidFill>
                              <a:srgbClr val="ffffff"/>
                            </a:solidFill>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7</w:t>
                              </w:r>
                            </w:p>
                          </w:txbxContent>
                        </wps:txbx>
                        <wps:bodyPr wrap="square" anchor="t">
                          <a:noAutofit/>
                        </wps:bodyPr>
                      </wps:wsp>
                    </wpg:wgp>
                  </a:graphicData>
                </a:graphic>
              </wp:inline>
            </w:drawing>
          </mc:Choice>
          <mc:Fallback>
            <w:pict>
              <v:group id="shape_0" style="position:absolute;margin-left:0pt;margin-top:0pt;width:199.5pt;height:159.8pt" coordorigin="0,0" coordsize="3990,3196">
                <v:rect id="shape_0" stroked="f" o:allowincell="f" style="position:absolute;left:0;top:0;width:3989;height:3195;mso-wrap-style:none;v-text-anchor:middle;mso-position-horizontal-relative:char">
                  <v:fill o:detectmouseclick="t" on="false"/>
                  <v:stroke color="#3465a4" joinstyle="round" endcap="flat"/>
                  <w10:wrap type="none"/>
                </v:rect>
                <v:oval id="shape_0" fillcolor="white" stroked="t" o:allowincell="f" style="position:absolute;left:1964;top:1395;width:1784;height:328;mso-wrap-style:none;v-text-anchor:middle;mso-position-horizontal-relative:char">
                  <v:fill o:detectmouseclick="t" type="solid" color2="black"/>
                  <v:stroke color="black" weight="28440" joinstyle="miter" endcap="flat"/>
                  <w10:wrap type="none"/>
                </v:oval>
                <v:oval id="shape_0" fillcolor="white" stroked="t" o:allowincell="f" style="position:absolute;left:180;top:1395;width:1783;height:328;mso-wrap-style:none;v-text-anchor:middle;mso-position-horizontal-relative:char">
                  <v:fill o:detectmouseclick="t" type="solid" color2="black"/>
                  <v:stroke color="black" weight="28440" joinstyle="miter" endcap="flat"/>
                  <w10:wrap type="none"/>
                </v:oval>
                <v:oval id="shape_0" fillcolor="white" stroked="t" o:allowincell="f" style="position:absolute;left:1316;top:2105;width:1311;height:328;mso-wrap-style:none;v-text-anchor:middle;rotation:90;mso-position-horizontal-relative:char">
                  <v:fill o:detectmouseclick="t" type="solid" color2="black"/>
                  <v:stroke color="black" weight="28440" joinstyle="miter" endcap="flat"/>
                  <w10:wrap type="none"/>
                </v:oval>
                <v:oval id="shape_0" fillcolor="white" stroked="t" o:allowincell="f" style="position:absolute;left:1274;top:652;width:1394;height:328;mso-wrap-style:none;v-text-anchor:middle;rotation:90;mso-position-horizontal-relative:char">
                  <v:fill o:detectmouseclick="t" type="solid" color2="black"/>
                  <v:stroke color="black" weight="28440" joinstyle="miter" endcap="flat"/>
                  <w10:wrap type="none"/>
                </v:oval>
                <v:oval id="shape_0" fillcolor="white" stroked="t" o:allowincell="f" style="position:absolute;left:408;top:2039;width:1646;height:328;mso-wrap-style:none;v-text-anchor:middle;rotation:321;mso-position-horizontal-relative:char">
                  <v:fill o:detectmouseclick="t" type="solid" color2="black"/>
                  <v:stroke color="black" weight="28440" joinstyle="miter" endcap="flat"/>
                  <w10:wrap type="none"/>
                </v:oval>
                <v:oval id="shape_0" fillcolor="white" stroked="t" o:allowincell="f" style="position:absolute;left:1833;top:847;width:1565;height:328;mso-wrap-style:none;v-text-anchor:middle;rotation:320;mso-position-horizontal-relative:char">
                  <v:fill o:detectmouseclick="t" type="solid" color2="black"/>
                  <v:stroke color="black" weight="28440" joinstyle="miter" endcap="flat"/>
                  <w10:wrap type="none"/>
                </v:oval>
                <v:oval id="shape_0" fillcolor="white" stroked="t" o:allowincell="f" style="position:absolute;left:393;top:797;width:1646;height:328;mso-wrap-style:none;v-text-anchor:middle;rotation:35;mso-position-horizontal-relative:char">
                  <v:fill o:detectmouseclick="t" type="solid" color2="black"/>
                  <v:stroke color="black" weight="28440" joinstyle="miter" endcap="flat"/>
                  <w10:wrap type="none"/>
                </v:oval>
                <v:oval id="shape_0" fillcolor="white" stroked="t" o:allowincell="f" style="position:absolute;left:1832;top:1964;width:1783;height:328;mso-wrap-style:none;v-text-anchor:middle;rotation:35;mso-position-horizontal-relative:char">
                  <v:fill o:detectmouseclick="t" type="solid" color2="black"/>
                  <v:stroke color="black" weight="28440" joinstyle="miter" endcap="flat"/>
                  <w10:wrap type="none"/>
                </v:oval>
                <v:shape id="shape_0" fillcolor="white" stroked="t" o:allowincell="f" style="position:absolute;left:1717;top:1319;width:419;height:479;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7</w:t>
                        </w:r>
                      </w:p>
                    </w:txbxContent>
                  </v:textbox>
                  <v:fill o:detectmouseclick="t" type="solid" color2="black"/>
                  <v:stroke color="white" joinstyle="miter" endcap="flat"/>
                  <w10:wrap type="none"/>
                </v:shape>
              </v:group>
            </w:pict>
          </mc:Fallback>
        </mc:AlternateContent>
      </w:r>
    </w:p>
    <w:p>
      <w:pPr>
        <w:pStyle w:val="Normal"/>
        <w:numPr>
          <w:ilvl w:val="0"/>
          <w:numId w:val="0"/>
        </w:numPr>
        <w:spacing w:lineRule="auto" w:line="360"/>
        <w:ind w:firstLine="567"/>
        <w:jc w:val="both"/>
        <w:outlineLvl w:val="0"/>
        <w:rPr>
          <w:rFonts w:ascii="Arial" w:hAnsi="Arial" w:cs="Arial"/>
        </w:rPr>
      </w:pPr>
      <w:r>
        <w:rPr>
          <w:rFonts w:cs="Arial" w:ascii="Arial" w:hAnsi="Arial"/>
        </w:rPr>
      </w:r>
    </w:p>
    <w:p>
      <w:pPr>
        <w:pStyle w:val="Normal"/>
        <w:numPr>
          <w:ilvl w:val="0"/>
          <w:numId w:val="0"/>
        </w:numPr>
        <w:spacing w:lineRule="auto" w:line="360"/>
        <w:ind w:firstLine="567"/>
        <w:jc w:val="both"/>
        <w:outlineLvl w:val="0"/>
        <w:rPr>
          <w:rFonts w:ascii="Arial" w:hAnsi="Arial" w:cs="Arial"/>
        </w:rPr>
      </w:pPr>
      <w:r>
        <w:rPr>
          <w:rFonts w:cs="Arial" w:ascii="Arial" w:hAnsi="Arial"/>
        </w:rPr>
        <w:t>Голограмма 24.</w:t>
      </w:r>
    </w:p>
    <w:p>
      <w:pPr>
        <w:pStyle w:val="Normal"/>
        <w:spacing w:lineRule="auto" w:line="360"/>
        <w:ind w:firstLine="567"/>
        <w:jc w:val="both"/>
        <w:rPr/>
      </w:pPr>
      <w:r>
        <w:rPr>
          <w:rFonts w:cs="Arial" w:ascii="Arial" w:hAnsi="Arial"/>
        </w:rPr>
        <w:t>В мире многомерных форм все циклично, главное понять и осознать цикличность. Цикл - есть код сознания, если его раскрыть, можно понять самую большую тайну Вселенной – самого Себя.</w:t>
      </w:r>
    </w:p>
    <w:p>
      <w:pPr>
        <w:pStyle w:val="Normal"/>
        <w:spacing w:lineRule="auto" w:line="360"/>
        <w:ind w:firstLine="567"/>
        <w:jc w:val="center"/>
        <w:rPr>
          <w:rFonts w:ascii="Arial" w:hAnsi="Arial" w:cs="Arial"/>
        </w:rPr>
      </w:pPr>
      <w:r>
        <w:rPr>
          <w:rFonts w:cs="Arial" w:ascii="Arial" w:hAnsi="Arial"/>
        </w:rPr>
        <w:t>Аминь.</w:t>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2362200" cy="2514600"/>
                <wp:effectExtent l="0" t="0" r="0" b="0"/>
                <wp:docPr id="24" name=""/>
                <a:graphic xmlns:a="http://schemas.openxmlformats.org/drawingml/2006/main">
                  <a:graphicData uri="http://schemas.microsoft.com/office/word/2010/wordprocessingGroup">
                    <wpg:wgp>
                      <wpg:cNvGrpSpPr/>
                      <wpg:grpSpPr>
                        <a:xfrm>
                          <a:off x="0" y="0"/>
                          <a:ext cx="2362320" cy="2514600"/>
                          <a:chOff x="0" y="0"/>
                          <a:chExt cx="2362320" cy="2514600"/>
                        </a:xfrm>
                      </wpg:grpSpPr>
                      <wps:wsp>
                        <wps:cNvSpPr/>
                        <wps:nvSpPr>
                          <wps:cNvPr id="23" name=""/>
                          <wps:cNvSpPr/>
                        </wps:nvSpPr>
                        <wps:spPr>
                          <a:xfrm>
                            <a:off x="0" y="0"/>
                            <a:ext cx="2362320" cy="2514600"/>
                          </a:xfrm>
                          <a:prstGeom prst="rect">
                            <a:avLst/>
                          </a:prstGeom>
                          <a:noFill/>
                          <a:ln w="0">
                            <a:noFill/>
                          </a:ln>
                        </wps:spPr>
                        <wps:bodyPr/>
                      </wps:wsp>
                      <wps:wsp>
                        <wps:cNvSpPr/>
                        <wps:spPr>
                          <a:xfrm>
                            <a:off x="990000" y="1142280"/>
                            <a:ext cx="228600" cy="2286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218600" y="1257480"/>
                            <a:ext cx="761400" cy="0"/>
                          </a:xfrm>
                          <a:prstGeom prst="line">
                            <a:avLst/>
                          </a:prstGeom>
                          <a:ln w="28440">
                            <a:solidFill>
                              <a:srgbClr val="000000"/>
                            </a:solidFill>
                            <a:miter/>
                          </a:ln>
                        </wps:spPr>
                        <wps:style>
                          <a:lnRef idx="0"/>
                          <a:fillRef idx="0"/>
                          <a:effectRef idx="0"/>
                          <a:fontRef idx="minor"/>
                        </wps:style>
                        <wps:bodyPr/>
                      </wps:wsp>
                      <wps:wsp>
                        <wps:cNvSpPr/>
                        <wps:spPr>
                          <a:xfrm>
                            <a:off x="227880" y="1257480"/>
                            <a:ext cx="838080" cy="0"/>
                          </a:xfrm>
                          <a:prstGeom prst="line">
                            <a:avLst/>
                          </a:prstGeom>
                          <a:ln w="28440">
                            <a:solidFill>
                              <a:srgbClr val="000000"/>
                            </a:solidFill>
                            <a:miter/>
                          </a:ln>
                        </wps:spPr>
                        <wps:style>
                          <a:lnRef idx="0"/>
                          <a:fillRef idx="0"/>
                          <a:effectRef idx="0"/>
                          <a:fontRef idx="minor"/>
                        </wps:style>
                        <wps:bodyPr/>
                      </wps:wsp>
                      <wps:wsp>
                        <wps:cNvSpPr/>
                        <wps:spPr>
                          <a:xfrm rot="16842000">
                            <a:off x="1955160" y="934920"/>
                            <a:ext cx="351000" cy="305280"/>
                          </a:xfrm>
                          <a:custGeom>
                            <a:avLst/>
                            <a:gdLst>
                              <a:gd name="textAreaLeft" fmla="*/ 26640 w 199080"/>
                              <a:gd name="textAreaRight" fmla="*/ 172440 w 199080"/>
                              <a:gd name="textAreaTop" fmla="*/ 30240 h 173160"/>
                              <a:gd name="textAreaBottom" fmla="*/ 125640 h 1731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00"/>
                          </a:solidFill>
                          <a:ln w="9360">
                            <a:solidFill>
                              <a:srgbClr val="000000"/>
                            </a:solidFill>
                            <a:miter/>
                          </a:ln>
                        </wps:spPr>
                        <wps:style>
                          <a:lnRef idx="0"/>
                          <a:fillRef idx="0"/>
                          <a:effectRef idx="0"/>
                          <a:fontRef idx="minor"/>
                        </wps:style>
                        <wps:bodyPr/>
                      </wps:wsp>
                      <wps:wsp>
                        <wps:cNvSpPr/>
                        <wps:spPr>
                          <a:xfrm>
                            <a:off x="75600" y="1257480"/>
                            <a:ext cx="227880" cy="343080"/>
                          </a:xfrm>
                          <a:custGeom>
                            <a:avLst/>
                            <a:gdLst>
                              <a:gd name="textAreaLeft" fmla="*/ 17280 w 129240"/>
                              <a:gd name="textAreaRight" fmla="*/ 111960 w 12924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0000"/>
                          </a:solidFill>
                          <a:ln w="9360">
                            <a:solidFill>
                              <a:srgbClr val="000000"/>
                            </a:solidFill>
                            <a:miter/>
                          </a:ln>
                        </wps:spPr>
                        <wps:style>
                          <a:lnRef idx="0"/>
                          <a:fillRef idx="0"/>
                          <a:effectRef idx="0"/>
                          <a:fontRef idx="minor"/>
                        </wps:style>
                        <wps:bodyPr/>
                      </wps:wsp>
                      <wps:wsp>
                        <wps:cNvSpPr/>
                        <wps:spPr>
                          <a:xfrm>
                            <a:off x="685080" y="1486080"/>
                            <a:ext cx="914400" cy="570960"/>
                          </a:xfrm>
                          <a:prstGeom prst="flowChartMerge">
                            <a:avLst/>
                          </a:prstGeom>
                          <a:solidFill>
                            <a:srgbClr val="ffffff"/>
                          </a:solidFill>
                          <a:ln w="28440">
                            <a:solidFill>
                              <a:srgbClr val="000000"/>
                            </a:solidFill>
                            <a:miter/>
                          </a:ln>
                        </wps:spPr>
                        <wps:style>
                          <a:lnRef idx="0"/>
                          <a:fillRef idx="0"/>
                          <a:effectRef idx="0"/>
                          <a:fontRef idx="minor"/>
                        </wps:style>
                        <wps:bodyPr/>
                      </wps:wsp>
                      <wps:wsp>
                        <wps:cNvSpPr/>
                        <wps:spPr>
                          <a:xfrm rot="10800000">
                            <a:off x="685080" y="456480"/>
                            <a:ext cx="914400" cy="571680"/>
                          </a:xfrm>
                          <a:prstGeom prst="flowChartMerge">
                            <a:avLst/>
                          </a:prstGeom>
                          <a:solidFill>
                            <a:srgbClr val="ffffff"/>
                          </a:solidFill>
                          <a:ln w="28440">
                            <a:solidFill>
                              <a:srgbClr val="000000"/>
                            </a:solidFill>
                            <a:miter/>
                          </a:ln>
                        </wps:spPr>
                        <wps:style>
                          <a:lnRef idx="0"/>
                          <a:fillRef idx="0"/>
                          <a:effectRef idx="0"/>
                          <a:fontRef idx="minor"/>
                        </wps:style>
                        <wps:bodyPr/>
                      </wps:wsp>
                      <wps:wsp>
                        <wps:cNvSpPr/>
                        <wps:spPr>
                          <a:xfrm>
                            <a:off x="913680" y="205740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0000"/>
                          </a:solidFill>
                          <a:ln w="9360">
                            <a:solidFill>
                              <a:srgbClr val="000000"/>
                            </a:solidFill>
                            <a:miter/>
                          </a:ln>
                        </wps:spPr>
                        <wps:style>
                          <a:lnRef idx="0"/>
                          <a:fillRef idx="0"/>
                          <a:effectRef idx="0"/>
                          <a:fontRef idx="minor"/>
                        </wps:style>
                        <wps:bodyPr/>
                      </wps:wsp>
                      <wps:wsp>
                        <wps:cNvSpPr/>
                        <wps:spPr>
                          <a:xfrm rot="10202400">
                            <a:off x="1143000" y="114120"/>
                            <a:ext cx="236160" cy="329040"/>
                          </a:xfrm>
                          <a:custGeom>
                            <a:avLst/>
                            <a:gdLst>
                              <a:gd name="textAreaLeft" fmla="*/ 17640 w 133920"/>
                              <a:gd name="textAreaRight" fmla="*/ 116280 w 133920"/>
                              <a:gd name="textAreaTop" fmla="*/ 28800 h 186480"/>
                              <a:gd name="textAreaBottom" fmla="*/ 138960 h 186480"/>
                            </a:gdLst>
                            <a:ahLst/>
                            <a:rect l="textAreaLeft" t="textAreaTop" r="textAreaRight" b="textAreaBottom"/>
                            <a:pathLst>
                              <a:path w="21600" h="21600">
                                <a:moveTo>
                                  <a:pt x="21600" y="0"/>
                                </a:moveTo>
                                <a:arcTo wR="21600" hR="6671" stAng="-5400000" swAng="-5400000"/>
                                <a:lnTo>
                                  <a:pt x="0" y="12769"/>
                                </a:lnTo>
                                <a:arcTo wR="21600" hR="6671" stAng="10800000" swAng="-2468308"/>
                                <a:lnTo>
                                  <a:pt x="14400" y="21218"/>
                                </a:lnTo>
                                <a:lnTo>
                                  <a:pt x="21600" y="16391"/>
                                </a:lnTo>
                                <a:lnTo>
                                  <a:pt x="14400" y="10800"/>
                                </a:lnTo>
                                <a:lnTo>
                                  <a:pt x="14400" y="12960"/>
                                </a:lnTo>
                                <a:arcTo wR="21600" hR="6671" stAng="8331692" swAng="1927237"/>
                                <a:lnTo>
                                  <a:pt x="2388" y="9720"/>
                                </a:lnTo>
                                <a:arcTo wR="21600" hR="6671" stAng="-10258929" swAng="4858929"/>
                                <a:close/>
                              </a:path>
                              <a:path fill="darkenLess" w="21600" h="21600">
                                <a:moveTo>
                                  <a:pt x="21600" y="0"/>
                                </a:moveTo>
                                <a:arcTo wR="21600" hR="6671" stAng="-5400000" swAng="-5400000"/>
                                <a:lnTo>
                                  <a:pt x="0" y="6671"/>
                                </a:lnTo>
                                <a:arcTo wR="21600" hR="6671" stAng="10800000" swAng="-541071"/>
                                <a:lnTo>
                                  <a:pt x="2388" y="9720"/>
                                </a:lnTo>
                                <a:arcTo wR="21600" hR="6671" stAng="-10258929" swAng="4858929"/>
                                <a:close/>
                              </a:path>
                            </a:pathLst>
                          </a:cu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6pt;height:198pt" coordorigin="0,0" coordsize="3720,3960">
                <v:rect id="shape_0" stroked="f" o:allowincell="f" style="position:absolute;left:0;top:0;width:3719;height:3959;mso-wrap-style:none;v-text-anchor:middle;mso-position-horizontal-relative:char">
                  <v:fill o:detectmouseclick="t" on="false"/>
                  <v:stroke color="#3465a4" joinstyle="round" endcap="flat"/>
                  <w10:wrap type="none"/>
                </v:rect>
                <v:shape id="shape_0" fillcolor="black" stroked="t" o:allowincell="f" style="position:absolute;left:1559;top:1799;width:359;height:359;mso-wrap-style:none;v-text-anchor:middle;mso-position-horizontal-relative:char" type="_x0000_t120">
                  <v:fill o:detectmouseclick="t" type="solid" color2="white"/>
                  <v:stroke color="black" weight="9360" joinstyle="miter" endcap="flat"/>
                  <w10:wrap type="none"/>
                </v:shape>
                <v:line id="shape_0" from="1919,1980" to="3117,1980" stroked="t" o:allowincell="f" style="position:absolute;mso-position-horizontal-relative:char">
                  <v:stroke color="black" weight="28440" joinstyle="miter" endcap="flat"/>
                  <v:fill o:detectmouseclick="t" on="false"/>
                  <w10:wrap type="none"/>
                </v:line>
                <v:line id="shape_0" from="359,1980" to="1678,1980" stroked="t" o:allowincell="f" style="position:absolute;mso-position-horizontal-relative:char">
                  <v:stroke color="black" weight="28440" joinstyle="miter" endcap="flat"/>
                  <v:fill o:detectmouseclick="t" on="false"/>
                  <w10:wrap type="none"/>
                </v:line>
                <v:rect id="shape_0" fillcolor="black" stroked="t" o:allowincell="f" style="position:absolute;left:3079;top:1472;width:552;height:480;mso-wrap-style:none;v-text-anchor:middle;rotation:281;mso-position-horizontal-relative:char">
                  <v:fill o:detectmouseclick="t" type="solid" color2="white"/>
                  <v:stroke color="black" weight="9360" joinstyle="miter" endcap="flat"/>
                  <w10:wrap type="none"/>
                </v:rect>
                <v:rect id="shape_0" fillcolor="black" stroked="t" o:allowincell="f" style="position:absolute;left:119;top:1980;width:358;height:539;mso-wrap-style:none;v-text-anchor:middle;mso-position-horizontal-relative:char">
                  <v:fill o:detectmouseclick="t" type="solid" color2="white"/>
                  <v:stroke color="black" weight="9360" joinstyle="miter" endcap="flat"/>
                  <w10:wrap type="none"/>
                </v:rect>
                <v:shape id="shape_0" fillcolor="white" stroked="t" o:allowincell="f" style="position:absolute;left:1079;top:2340;width:1439;height:898;mso-wrap-style:none;v-text-anchor:middle;mso-position-horizontal-relative:char" type="_x0000_t128">
                  <v:fill o:detectmouseclick="t" type="solid" color2="black"/>
                  <v:stroke color="black" weight="28440" joinstyle="miter" endcap="flat"/>
                  <w10:wrap type="none"/>
                </v:shape>
                <v:shape id="shape_0" fillcolor="white" stroked="t" o:allowincell="f" style="position:absolute;left:1079;top:719;width:1439;height:899;mso-wrap-style:none;v-text-anchor:middle;rotation:180;mso-position-horizontal-relative:char" type="_x0000_t128">
                  <v:fill o:detectmouseclick="t" type="solid" color2="black"/>
                  <v:stroke color="black" weight="28440" joinstyle="miter" endcap="flat"/>
                  <w10:wrap type="none"/>
                </v:shape>
                <v:rect id="shape_0" fillcolor="black" stroked="t" o:allowincell="f" style="position:absolute;left:1439;top:3240;width:35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1799;top:180;width:371;height:517;mso-wrap-style:none;v-text-anchor:middle;rotation:170;mso-position-horizontal-relative:char">
                  <v:fill o:detectmouseclick="t" type="solid" color2="white"/>
                  <v:stroke color="black" weight="9360" joinstyle="miter" endcap="flat"/>
                  <w10:wrap type="none"/>
                </v:rect>
              </v:group>
            </w:pict>
          </mc:Fallback>
        </mc:AlternateContent>
      </w:r>
    </w:p>
    <w:p>
      <w:pPr>
        <w:pStyle w:val="Normal"/>
        <w:spacing w:lineRule="auto" w:line="360"/>
        <w:ind w:firstLine="567"/>
        <w:jc w:val="both"/>
        <w:rPr>
          <w:rFonts w:ascii="Arial" w:hAnsi="Arial" w:cs="Arial"/>
        </w:rPr>
      </w:pPr>
      <w:r>
        <w:rPr>
          <w:rFonts w:cs="Arial" w:ascii="Arial" w:hAnsi="Arial"/>
        </w:rPr>
      </w:r>
    </w:p>
    <w:p>
      <w:pPr>
        <w:pStyle w:val="Normal"/>
        <w:numPr>
          <w:ilvl w:val="0"/>
          <w:numId w:val="0"/>
        </w:numPr>
        <w:spacing w:lineRule="auto" w:line="360"/>
        <w:ind w:firstLine="567"/>
        <w:jc w:val="both"/>
        <w:outlineLvl w:val="0"/>
        <w:rPr>
          <w:rFonts w:ascii="Arial" w:hAnsi="Arial" w:cs="Arial"/>
        </w:rPr>
      </w:pPr>
      <w:r>
        <w:rPr>
          <w:rFonts w:cs="Arial" w:ascii="Arial" w:hAnsi="Arial"/>
        </w:rPr>
        <w:t>Голограмма 25.</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 xml:space="preserve">Сущность перетекания – это порождение цикличности. Все формы движутся со своей скоростью, со своим звуком, со своей частотной вибрационной характеристикой. Все другие объемы движутся рядом, однако перетекание возможно лишь в случае совпадения скорости, звука, вибрации – только в этом случае можно понять цикличность формы, звука, вибрации сущего пространства. </w:t>
      </w:r>
    </w:p>
    <w:p>
      <w:pPr>
        <w:pStyle w:val="Normal"/>
        <w:spacing w:lineRule="auto" w:line="360"/>
        <w:ind w:firstLine="567"/>
        <w:jc w:val="center"/>
        <w:rPr>
          <w:rFonts w:ascii="Arial" w:hAnsi="Arial" w:cs="Arial"/>
        </w:rPr>
      </w:pPr>
      <w:r>
        <w:rPr>
          <w:rFonts w:cs="Arial" w:ascii="Arial" w:hAnsi="Arial"/>
        </w:rPr>
        <w:t xml:space="preserve">Аминь. </w:t>
      </w:r>
    </w:p>
    <w:p>
      <w:pPr>
        <w:pStyle w:val="Normal"/>
        <w:numPr>
          <w:ilvl w:val="0"/>
          <w:numId w:val="0"/>
        </w:numPr>
        <w:spacing w:lineRule="auto" w:line="360"/>
        <w:jc w:val="both"/>
        <w:outlineLvl w:val="0"/>
        <w:rPr>
          <w:rFonts w:ascii="Arial" w:hAnsi="Arial" w:cs="Arial"/>
          <w:b/>
          <w:b/>
        </w:rPr>
      </w:pPr>
      <w:r>
        <w:rPr>
          <w:rFonts w:cs="Arial" w:ascii="Arial" w:hAnsi="Arial"/>
          <w:b/>
        </w:rPr>
      </w:r>
    </w:p>
    <w:p>
      <w:pPr>
        <w:pStyle w:val="Normal"/>
        <w:numPr>
          <w:ilvl w:val="0"/>
          <w:numId w:val="0"/>
        </w:numPr>
        <w:spacing w:lineRule="auto" w:line="360"/>
        <w:ind w:firstLine="567"/>
        <w:jc w:val="center"/>
        <w:outlineLvl w:val="0"/>
        <w:rPr>
          <w:rFonts w:ascii="Arial" w:hAnsi="Arial" w:cs="Arial"/>
          <w:b/>
          <w:b/>
        </w:rPr>
      </w:pPr>
      <w:r>
        <w:rPr>
          <w:rFonts w:cs="Arial" w:ascii="Arial" w:hAnsi="Arial"/>
          <w:b/>
        </w:rPr>
      </w:r>
    </w:p>
    <w:p>
      <w:pPr>
        <w:pStyle w:val="Normal"/>
        <w:numPr>
          <w:ilvl w:val="0"/>
          <w:numId w:val="0"/>
        </w:numPr>
        <w:spacing w:lineRule="auto" w:line="360"/>
        <w:ind w:firstLine="567"/>
        <w:jc w:val="center"/>
        <w:outlineLvl w:val="0"/>
        <w:rPr>
          <w:rFonts w:ascii="Arial" w:hAnsi="Arial" w:cs="Arial"/>
        </w:rPr>
      </w:pPr>
      <w:r>
        <w:rPr>
          <w:rFonts w:cs="Arial" w:ascii="Arial" w:hAnsi="Arial"/>
        </w:rPr>
      </w:r>
    </w:p>
    <w:p>
      <w:pPr>
        <w:pStyle w:val="Normal"/>
        <w:numPr>
          <w:ilvl w:val="0"/>
          <w:numId w:val="0"/>
        </w:numPr>
        <w:spacing w:lineRule="auto" w:line="360"/>
        <w:ind w:firstLine="567"/>
        <w:jc w:val="center"/>
        <w:outlineLvl w:val="0"/>
        <w:rPr>
          <w:rFonts w:ascii="Arial" w:hAnsi="Arial" w:cs="Arial"/>
        </w:rPr>
      </w:pPr>
      <w:r>
        <w:rPr>
          <w:rFonts w:cs="Arial" w:ascii="Arial" w:hAnsi="Arial"/>
        </w:rPr>
      </w:r>
    </w:p>
    <w:p>
      <w:pPr>
        <w:pStyle w:val="Normal"/>
        <w:numPr>
          <w:ilvl w:val="0"/>
          <w:numId w:val="0"/>
        </w:numPr>
        <w:spacing w:lineRule="auto" w:line="360"/>
        <w:ind w:firstLine="567"/>
        <w:jc w:val="center"/>
        <w:outlineLvl w:val="0"/>
        <w:rPr>
          <w:rFonts w:ascii="Arial" w:hAnsi="Arial" w:cs="Arial"/>
        </w:rPr>
      </w:pPr>
      <w:r>
        <w:rPr>
          <w:rFonts w:cs="Arial" w:ascii="Arial" w:hAnsi="Arial"/>
        </w:rPr>
      </w:r>
    </w:p>
    <w:p>
      <w:pPr>
        <w:pStyle w:val="Normal"/>
        <w:numPr>
          <w:ilvl w:val="0"/>
          <w:numId w:val="0"/>
        </w:numPr>
        <w:spacing w:lineRule="auto" w:line="360"/>
        <w:ind w:firstLine="567"/>
        <w:jc w:val="center"/>
        <w:outlineLvl w:val="0"/>
        <w:rPr/>
      </w:pPr>
      <w:r>
        <w:rPr>
          <w:rFonts w:cs="Arial" w:ascii="Arial" w:hAnsi="Arial"/>
          <w:b/>
        </w:rPr>
        <w:t>ГЛАВА 10.   МНОГОМЕРНОСТЬ СОЗНАНИЯ.</w:t>
      </w:r>
    </w:p>
    <w:p>
      <w:pPr>
        <w:pStyle w:val="Normal"/>
        <w:spacing w:lineRule="auto" w:line="360"/>
        <w:ind w:firstLine="567"/>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Все в этом мире создано из Ядра, в нем основа - молекулярная, энергетическая, биологическая. После взрыва Ядро разлетелось на множество ядер, каждое из которых обрело свою структуру и  содержание. Взаимное притяжение создало связь между ядрами, взаимное притяжение и отталкивание - это магнитная структура. Каждое ядро стало обладать сознанием и поддерживать связь с другим,  и с большим ядром. Все сознания взаимодополняли и исключали друг друга так, что каждое из них  могло ощущать другое и другое могло ощущать его.</w:t>
      </w:r>
    </w:p>
    <w:p>
      <w:pPr>
        <w:pStyle w:val="Normal"/>
        <w:spacing w:lineRule="auto" w:line="360"/>
        <w:ind w:firstLine="567"/>
        <w:jc w:val="both"/>
        <w:rPr/>
      </w:pPr>
      <w:r>
        <w:rPr>
          <w:rFonts w:cs="Arial" w:ascii="Arial" w:hAnsi="Arial"/>
        </w:rPr>
        <w:t xml:space="preserve">Вокруг нас большое количество сознательных форм развития, произошедших из одного ядра с нами, поэтому чрезвычайно необходимо почувствовать с ними связь и осознать единство. Все в этом мире многомерно: сознание существует на всех уровнях жизни. Человек, перемещаясь, соприкасается с новыми формами и осваивает их. Преображение и трансформация происходит повсюду, с одного уровня на другой, но для того, чтобы влияние было продуктивным и созидающим необходимо, чтобы оно исходило от высших форм сознания, видоизменяя низшее – это и есть развитие. Когда низшие формы начинают вносить разрушение, высшие формы закрывают последние, блокируя разрушительную вибрацию в отдельный объем, после чего происходит саморазрушение – полное исчезновение сознания, остается лишь биологическая-энергетическая форма без ядра.  В этом состоянии энергия может стать только сырьем для других форм сознания. </w:t>
      </w:r>
    </w:p>
    <w:p>
      <w:pPr>
        <w:pStyle w:val="Normal"/>
        <w:spacing w:lineRule="auto" w:line="360"/>
        <w:ind w:firstLine="567"/>
        <w:jc w:val="both"/>
        <w:rPr/>
      </w:pPr>
      <w:r>
        <w:rPr>
          <w:rFonts w:cs="Arial" w:ascii="Arial" w:hAnsi="Arial"/>
        </w:rPr>
        <w:t xml:space="preserve">Осознавая многомерность форм сознания всегда стремитесь к высшему, приобретайте опыт тонкого интуитивного общения с ядрами высшего порядка, стремитесь к ним и не сопротивляйтесь видоизменениям, потому что происходящие изменения лишь укрепят вашу форму сознания, но не допускайте разрушения – не обособляйтесь мыслями индивидуальности и исключительности вашей формы сознания, не радуйтесь превосходству, но необходимо осознать единство во взаимодополнении и исключении друг друга. Развиваться можно лишь в гармонии со всей системой, находиться в контакте можно лишь  через интуитивное общение, внутренний диалог, взаимодополнение и исключение. С опытом вы начнёте чувствовать, что ваше сознание всегда стремится к тонкому, не сопротивляйтесь этому, но будьте начеку от возможных ловушек: созиданию всегда противопоставляется разрушение, которое будет стремиться угрубить вас, предоставить большое количество аргументов в свою пользу. Зов к тонкому ничем не заглушить, но препятствий может быть много, и он может превратиться в стон или внутренний благой диалог. Сами решайте, в какой форме вам пребывать, многомерность всегда существует с вами и без вас, но от вас зависит включение в систему или исключение из неё. </w:t>
      </w:r>
    </w:p>
    <w:p>
      <w:pPr>
        <w:pStyle w:val="Normal"/>
        <w:spacing w:lineRule="auto" w:line="360"/>
        <w:ind w:firstLine="567"/>
        <w:jc w:val="center"/>
        <w:rPr>
          <w:rFonts w:ascii="Arial" w:hAnsi="Arial" w:cs="Arial"/>
        </w:rPr>
      </w:pPr>
      <w:r>
        <w:rPr>
          <w:rFonts w:cs="Arial" w:ascii="Arial" w:hAnsi="Arial"/>
        </w:rPr>
        <w:t xml:space="preserve">Аминь. </w:t>
      </w:r>
    </w:p>
    <w:p>
      <w:pPr>
        <w:pStyle w:val="Normal"/>
        <w:tabs>
          <w:tab w:val="clear" w:pos="708"/>
          <w:tab w:val="center" w:pos="4960" w:leader="none"/>
          <w:tab w:val="left" w:pos="5220" w:leader="none"/>
          <w:tab w:val="right" w:pos="9354" w:leader="none"/>
        </w:tabs>
        <w:spacing w:lineRule="auto" w:line="360"/>
        <w:ind w:firstLine="567"/>
        <w:rPr>
          <w:rFonts w:ascii="Arial" w:hAnsi="Arial" w:cs="Arial"/>
          <w:b/>
          <w:b/>
        </w:rPr>
      </w:pPr>
      <w:r>
        <w:rPr>
          <w:rFonts w:cs="Arial" w:ascii="Arial" w:hAnsi="Arial"/>
        </w:rPr>
        <w:t>Голограмма 26.</w:t>
        <w:tab/>
      </w:r>
      <w:r>
        <w:rPr>
          <w:rFonts w:cs="Arial" w:ascii="Arial" w:hAnsi="Arial"/>
          <w:lang w:val="en-US" w:eastAsia="en-US"/>
        </w:rPr>
        <mc:AlternateContent>
          <mc:Choice Requires="wpg">
            <w:drawing>
              <wp:inline distT="0" distB="0" distL="0" distR="0">
                <wp:extent cx="1799590" cy="1428115"/>
                <wp:effectExtent l="0" t="0" r="0" b="0"/>
                <wp:docPr id="25" name=""/>
                <a:graphic xmlns:a="http://schemas.openxmlformats.org/drawingml/2006/main">
                  <a:graphicData uri="http://schemas.microsoft.com/office/word/2010/wordprocessingGroup">
                    <wpg:wgp>
                      <wpg:cNvGrpSpPr/>
                      <wpg:grpSpPr>
                        <a:xfrm>
                          <a:off x="0" y="0"/>
                          <a:ext cx="1799640" cy="1428120"/>
                          <a:chOff x="0" y="0"/>
                          <a:chExt cx="1799640" cy="1428120"/>
                        </a:xfrm>
                      </wpg:grpSpPr>
                      <wps:wsp>
                        <wps:cNvSpPr/>
                        <wps:nvSpPr>
                          <wps:cNvPr id="24" name=""/>
                          <wps:cNvSpPr/>
                        </wps:nvSpPr>
                        <wps:spPr>
                          <a:xfrm>
                            <a:off x="0" y="0"/>
                            <a:ext cx="1799640" cy="1428120"/>
                          </a:xfrm>
                          <a:prstGeom prst="rect">
                            <a:avLst/>
                          </a:prstGeom>
                          <a:noFill/>
                          <a:ln w="0">
                            <a:noFill/>
                          </a:ln>
                        </wps:spPr>
                        <wps:bodyPr/>
                      </wps:wsp>
                      <wps:wsp>
                        <wps:cNvSpPr/>
                        <wps:spPr>
                          <a:xfrm>
                            <a:off x="565200" y="113760"/>
                            <a:ext cx="455760" cy="457200"/>
                          </a:xfrm>
                          <a:prstGeom prst="flowChartConnector">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108000" y="227880"/>
                            <a:ext cx="455760" cy="457920"/>
                          </a:xfrm>
                          <a:prstGeom prst="flowChartConnector">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1023120" y="570240"/>
                            <a:ext cx="455760" cy="457200"/>
                          </a:xfrm>
                          <a:prstGeom prst="flowChartConnector">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79320" y="570240"/>
                            <a:ext cx="455760" cy="457920"/>
                          </a:xfrm>
                          <a:prstGeom prst="flowChartConnector">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337320" y="912960"/>
                            <a:ext cx="457200" cy="457200"/>
                          </a:xfrm>
                          <a:prstGeom prst="flowChartConnector">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337320" y="570240"/>
                            <a:ext cx="457920" cy="456480"/>
                          </a:xfrm>
                          <a:prstGeom prst="flowChartConnector">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840240" y="342360"/>
                            <a:ext cx="342360" cy="11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0920" y="685080"/>
                            <a:ext cx="342360" cy="11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53640" y="799560"/>
                            <a:ext cx="343080" cy="11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82320" y="341640"/>
                            <a:ext cx="457200" cy="11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2320" y="456480"/>
                            <a:ext cx="2278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0920" y="685080"/>
                            <a:ext cx="72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40240" y="342360"/>
                            <a:ext cx="113760" cy="4564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1182240" y="456480"/>
                            <a:ext cx="11448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10920" y="799560"/>
                            <a:ext cx="343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42880" y="342360"/>
                            <a:ext cx="34308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85240" y="113760"/>
                            <a:ext cx="455760" cy="457920"/>
                          </a:xfrm>
                          <a:prstGeom prst="flowChartConnector">
                            <a:avLst/>
                          </a:prstGeom>
                          <a:solidFill>
                            <a:srgbClr val="ffffff"/>
                          </a:solidFill>
                          <a:ln w="19080">
                            <a:solidFill>
                              <a:srgbClr val="000000"/>
                            </a:solidFill>
                            <a:prstDash val="dash"/>
                            <a:miter/>
                          </a:ln>
                        </wps:spPr>
                        <wps:style>
                          <a:lnRef idx="0"/>
                          <a:fillRef idx="0"/>
                          <a:effectRef idx="0"/>
                          <a:fontRef idx="minor"/>
                        </wps:style>
                        <wps:bodyPr/>
                      </wps:wsp>
                      <wps:wsp>
                        <wps:cNvSpPr/>
                        <wps:spPr>
                          <a:xfrm flipH="1">
                            <a:off x="770760" y="342360"/>
                            <a:ext cx="343080" cy="11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14560" y="342360"/>
                            <a:ext cx="227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41.7pt;height:112.45pt" coordorigin="0,0" coordsize="2834,2249">
                <v:rect id="shape_0" stroked="f" o:allowincell="f" style="position:absolute;left:0;top:0;width:2833;height:2248;mso-wrap-style:none;v-text-anchor:middle;mso-position-horizontal-relative:char">
                  <v:fill o:detectmouseclick="t" on="false"/>
                  <v:stroke color="#3465a4" joinstyle="round" endcap="flat"/>
                  <w10:wrap type="none"/>
                </v:rect>
                <v:shape id="shape_0" fillcolor="white" stroked="t" o:allowincell="f" style="position:absolute;left:890;top:179;width:717;height:719;mso-wrap-style:none;v-text-anchor:middle;mso-position-horizontal-relative:char" type="_x0000_t120">
                  <v:fill o:detectmouseclick="t" type="solid" color2="black"/>
                  <v:stroke color="black" weight="19080" dashstyle="dash" joinstyle="miter" endcap="flat"/>
                  <w10:wrap type="none"/>
                </v:shape>
                <v:shape id="shape_0" fillcolor="white" stroked="t" o:allowincell="f" style="position:absolute;left:170;top:359;width:717;height:720;mso-wrap-style:none;v-text-anchor:middle;mso-position-horizontal-relative:char" type="_x0000_t120">
                  <v:fill o:detectmouseclick="t" type="solid" color2="black"/>
                  <v:stroke color="black" weight="19080" dashstyle="dash" joinstyle="miter" endcap="flat"/>
                  <w10:wrap type="none"/>
                </v:shape>
                <v:shape id="shape_0" fillcolor="white" stroked="t" o:allowincell="f" style="position:absolute;left:1611;top:898;width:717;height:719;mso-wrap-style:none;v-text-anchor:middle;mso-position-horizontal-relative:char" type="_x0000_t12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1070;top:898;width:717;height:720;mso-wrap-style:none;v-text-anchor:middle;mso-position-horizontal-relative:char" type="_x0000_t120">
                  <v:fill o:detectmouseclick="t" type="solid" color2="black"/>
                  <v:stroke color="black" weight="19080" dashstyle="dash" joinstyle="miter" endcap="flat"/>
                  <w10:wrap type="none"/>
                </v:shape>
                <v:shape id="shape_0" fillcolor="white" stroked="t" o:allowincell="f" style="position:absolute;left:531;top:1438;width:719;height:719;mso-wrap-style:none;v-text-anchor:middle;mso-position-horizontal-relative:char" type="_x0000_t120">
                  <v:fill o:detectmouseclick="t" type="solid" color2="black"/>
                  <v:stroke color="black" weight="19080" dashstyle="dash" joinstyle="miter" endcap="flat"/>
                  <w10:wrap type="none"/>
                </v:shape>
                <v:shape id="shape_0" fillcolor="white" stroked="t" o:allowincell="f" style="position:absolute;left:531;top:898;width:720;height:718;mso-wrap-style:none;v-text-anchor:middle;mso-position-horizontal-relative:char" type="_x0000_t120">
                  <v:fill o:detectmouseclick="t" type="solid" color2="black"/>
                  <v:stroke color="black" weight="19080" dashstyle="dash" joinstyle="miter" endcap="flat"/>
                  <w10:wrap type="none"/>
                </v:shape>
                <v:line id="shape_0" from="1323,539" to="1861,7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62,1079" to="1500,12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502,1259" to="2041,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02,538" to="1321,7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02,719" to="960,10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62,1079" to="962,19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323,539" to="1501,1257"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862,719" to="2041,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62,1259" to="1501,19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55,539" to="1394,107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394;top:179;width:717;height:720;mso-wrap-style:none;v-text-anchor:middle;mso-position-horizontal-relative:char" type="_x0000_t120">
                  <v:fill o:detectmouseclick="t" type="solid" color2="black"/>
                  <v:stroke color="black" weight="19080" dashstyle="dash" joinstyle="miter" endcap="flat"/>
                  <w10:wrap type="none"/>
                </v:shape>
                <v:line id="shape_0" from="1214,539" to="1753,71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55,539" to="2113,14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Arial" w:ascii="Arial" w:hAnsi="Arial"/>
        </w:rPr>
        <w:tab/>
      </w:r>
    </w:p>
    <w:p>
      <w:pPr>
        <w:pStyle w:val="Normal"/>
        <w:spacing w:lineRule="auto" w:line="360"/>
        <w:ind w:firstLine="567"/>
        <w:jc w:val="both"/>
        <w:rPr>
          <w:rFonts w:ascii="Arial" w:hAnsi="Arial" w:cs="Arial"/>
          <w:b/>
          <w:b/>
        </w:rPr>
      </w:pPr>
      <w:r>
        <w:rPr>
          <w:rFonts w:cs="Arial" w:ascii="Arial" w:hAnsi="Arial"/>
          <w:b/>
        </w:rPr>
      </w:r>
    </w:p>
    <w:p>
      <w:pPr>
        <w:pStyle w:val="Normal"/>
        <w:spacing w:lineRule="auto" w:line="360"/>
        <w:ind w:firstLine="567"/>
        <w:jc w:val="both"/>
        <w:rPr/>
      </w:pPr>
      <w:r>
        <w:rPr>
          <w:rFonts w:cs="Arial" w:ascii="Arial" w:hAnsi="Arial"/>
        </w:rPr>
        <w:t>Взаимосвязей большое количество, главное обнаружить и осознать ядро, после этого осознать другие ядра – формы сознания. После установления внутреннего диалога образуется система общения – перетекания и трансформации. Всё это создаёт структуру взаимодействия форм, включаться или не включаться в которую – дело ваше.</w:t>
      </w:r>
    </w:p>
    <w:p>
      <w:pPr>
        <w:pStyle w:val="Normal"/>
        <w:spacing w:lineRule="auto" w:line="360"/>
        <w:ind w:firstLine="567"/>
        <w:jc w:val="center"/>
        <w:rPr>
          <w:rFonts w:ascii="Arial" w:hAnsi="Arial" w:cs="Arial"/>
        </w:rPr>
      </w:pPr>
      <w:r>
        <w:rPr>
          <w:rFonts w:cs="Arial" w:ascii="Arial" w:hAnsi="Arial"/>
        </w:rPr>
        <w:t>Аминь.</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pPr>
      <w:r>
        <w:rPr>
          <w:rFonts w:cs="Arial" w:ascii="Arial" w:hAnsi="Arial"/>
          <w:b/>
        </w:rPr>
        <w:t>ГЛАВА 11.   ПЕРЕХОД В НЕОСОЗНАННОСТЬ.</w:t>
      </w:r>
    </w:p>
    <w:p>
      <w:pPr>
        <w:pStyle w:val="Normal"/>
        <w:spacing w:lineRule="auto" w:line="360"/>
        <w:ind w:firstLine="567"/>
        <w:jc w:val="both"/>
        <w:rPr>
          <w:rFonts w:ascii="Arial" w:hAnsi="Arial" w:cs="Arial"/>
          <w:b/>
          <w:b/>
        </w:rPr>
      </w:pPr>
      <w:r>
        <w:rPr>
          <w:rFonts w:cs="Arial" w:ascii="Arial" w:hAnsi="Arial"/>
          <w:b/>
        </w:rPr>
      </w:r>
    </w:p>
    <w:p>
      <w:pPr>
        <w:pStyle w:val="Normal"/>
        <w:spacing w:lineRule="auto" w:line="360"/>
        <w:ind w:firstLine="567"/>
        <w:jc w:val="both"/>
        <w:rPr/>
      </w:pPr>
      <w:r>
        <w:rPr>
          <w:rFonts w:cs="Arial" w:ascii="Arial" w:hAnsi="Arial"/>
        </w:rPr>
        <w:t xml:space="preserve">Отдавались ли вы когда-нибудь своим чувствам полностью, когда не думали ни о чём, просто чувствовали? Это бывает, как правило, когда чувства очень сильные, настолько, что перехлёстывают поток разумной энергии. После того, как эмоции уходят, зачастую остаются страдания или проблемы от необдуманных действий. Когда мы говорим: «Человек потерял голову», мы всегда имеем в виду, что с ним произошло что-то не очень хорошее, однако осознанный процесс отключения от потока разумной энергии даёт человеку и много прекрасных переживаний, совершенно новых и необычных ощущений. Человек находится под контролем всех уровней сознания. На материи есть контроль разума, в других формах также всё контролируется. Рамки контроля позволяют чувствовать себя в безопасности от внешних и энергетических воздействий. Только тогда, когда мы теряем нить контроля, возможно воздействие на нас со стороны, но что происходит, если уйти от контроля в неосознанную реальность? Вы начинаете чувствовать себя частью чего-то глобального, потому что вы попадаете во вселенский поток, где также всё контролируется. Отказавшись от своей индивидуальности, вы обретаете новый смысл в интеграции с высшими проявлениями мыслящей энергии, которая воспринимает вас как свою часть, вы чувствуете себя всей системой и частью одновременно и неосознанно, потому что находитесь в новой реальности. Эта практика очень важна, поскольку интеграция может происходить и в принудительном порядке. В этом случае, при потере индивидуальности, человек не наслаждается новым смыслом реальности, но стремится вернуть себе своё «я». В этом случае система не воспринимает его своей частью и отвергает его, но идти ему некуда, так как его «я» уничтожено.  Уход происходит в промежуточный мир, который находится между высшим и низшим, где нет проявления «я», но остаются эмоции и желания. Эта форма реальности вызывает множество страданий, оставшиеся неотжившие формы от «я» делают человека слабым и безжизненным, страдающим от непонимания и тусклости вокруг. </w:t>
      </w:r>
    </w:p>
    <w:p>
      <w:pPr>
        <w:pStyle w:val="Normal"/>
        <w:spacing w:lineRule="auto" w:line="360"/>
        <w:ind w:firstLine="567"/>
        <w:jc w:val="both"/>
        <w:rPr/>
      </w:pPr>
      <w:r>
        <w:rPr>
          <w:rFonts w:cs="Arial" w:ascii="Arial" w:hAnsi="Arial"/>
        </w:rPr>
        <w:t xml:space="preserve">Осознавайте своё «я» глубоко, пытайтесь найти внутренние взаимосвязи с высшими формами, контактирующими с «я», являющимися источником его энергии, но помните, что главное иметь мужество в нужный момент расширить его горизонты и потерять одну нить реальности для того, чтобы приобрести другую, осознанно шагнуть в неосознанность, довериться энергии и отказаться от эмоций и переживаний. Только в этом случае можно обрести свободу от «я» и обрести реальность в системе высших энергий. Обособление там подобно смерти, так как совокупность обособившихся форм не может создать систему, и горят поодиночке, не видя друг друга, находясь в полной тишине. Слышны только стоны и плач неотживших от «я» форм. Будьте счастливы, думайте и ощущайте сердцем, гармония в объединении внутри себя и высшими формами энергии. </w:t>
      </w:r>
    </w:p>
    <w:p>
      <w:pPr>
        <w:pStyle w:val="Normal"/>
        <w:spacing w:lineRule="auto" w:line="360"/>
        <w:ind w:firstLine="567"/>
        <w:jc w:val="center"/>
        <w:rPr>
          <w:rFonts w:ascii="Arial" w:hAnsi="Arial" w:cs="Arial"/>
        </w:rPr>
      </w:pPr>
      <w:r>
        <w:rPr>
          <w:rFonts w:cs="Arial" w:ascii="Arial" w:hAnsi="Arial"/>
        </w:rPr>
        <w:t xml:space="preserve">Аминь. </w:t>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lang w:val="en-US" w:eastAsia="en-US"/>
        </w:rPr>
        <mc:AlternateContent>
          <mc:Choice Requires="wpg">
            <w:drawing>
              <wp:inline distT="0" distB="0" distL="0" distR="0">
                <wp:extent cx="685165" cy="1485265"/>
                <wp:effectExtent l="0" t="0" r="0" b="0"/>
                <wp:docPr id="26" name=""/>
                <a:graphic xmlns:a="http://schemas.openxmlformats.org/drawingml/2006/main">
                  <a:graphicData uri="http://schemas.microsoft.com/office/word/2010/wordprocessingGroup">
                    <wpg:wgp>
                      <wpg:cNvGrpSpPr/>
                      <wpg:grpSpPr>
                        <a:xfrm>
                          <a:off x="0" y="0"/>
                          <a:ext cx="685080" cy="1485360"/>
                          <a:chOff x="0" y="0"/>
                          <a:chExt cx="685080" cy="1485360"/>
                        </a:xfrm>
                      </wpg:grpSpPr>
                      <wps:wsp>
                        <wps:cNvSpPr/>
                        <wps:nvSpPr>
                          <wps:cNvPr id="25" name=""/>
                          <wps:cNvSpPr/>
                        </wps:nvSpPr>
                        <wps:spPr>
                          <a:xfrm>
                            <a:off x="0" y="0"/>
                            <a:ext cx="685080" cy="1485360"/>
                          </a:xfrm>
                          <a:prstGeom prst="rect">
                            <a:avLst/>
                          </a:prstGeom>
                          <a:noFill/>
                          <a:ln w="0">
                            <a:noFill/>
                          </a:ln>
                        </wps:spPr>
                        <wps:bodyPr/>
                      </wps:wsp>
                      <wps:wsp>
                        <wps:cNvSpPr/>
                        <wps:spPr>
                          <a:xfrm>
                            <a:off x="0" y="799560"/>
                            <a:ext cx="685080" cy="685800"/>
                          </a:xfrm>
                          <a:prstGeom prst="flowChartExtract">
                            <a:avLst/>
                          </a:prstGeom>
                          <a:solidFill>
                            <a:srgbClr val="ffffff"/>
                          </a:solidFill>
                          <a:ln w="19080">
                            <a:solidFill>
                              <a:srgbClr val="000000"/>
                            </a:solidFill>
                            <a:miter/>
                          </a:ln>
                        </wps:spPr>
                        <wps:style>
                          <a:lnRef idx="0"/>
                          <a:fillRef idx="0"/>
                          <a:effectRef idx="0"/>
                          <a:fontRef idx="minor"/>
                        </wps:style>
                        <wps:bodyPr/>
                      </wps:wsp>
                      <wps:wsp>
                        <wps:cNvSpPr/>
                        <wps:spPr>
                          <a:xfrm>
                            <a:off x="0" y="113760"/>
                            <a:ext cx="685080" cy="685800"/>
                          </a:xfrm>
                          <a:prstGeom prst="flowChartMerge">
                            <a:avLst/>
                          </a:prstGeom>
                          <a:solidFill>
                            <a:srgbClr val="ffffff"/>
                          </a:solidFill>
                          <a:ln w="1908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53.95pt;height:116.95pt" coordorigin="0,0" coordsize="1079,2339">
                <v:rect id="shape_0" stroked="f" o:allowincell="f" style="position:absolute;left:0;top:0;width:1078;height:2338;mso-wrap-style:none;v-text-anchor:middle;mso-position-horizontal-relative:char">
                  <v:fill o:detectmouseclick="t" on="false"/>
                  <v:stroke color="#3465a4" joinstyle="round" endcap="flat"/>
                  <w10:wrap type="none"/>
                </v:rect>
                <v:shape id="shape_0" fillcolor="white" stroked="t" o:allowincell="f" style="position:absolute;left:0;top:1259;width:1078;height:1079;mso-wrap-style:none;v-text-anchor:middle;mso-position-horizontal-relative:char" type="_x0000_t127">
                  <v:fill o:detectmouseclick="t" type="solid" color2="black"/>
                  <v:stroke color="black" weight="19080" joinstyle="miter" endcap="flat"/>
                  <w10:wrap type="none"/>
                </v:shape>
                <v:shape id="shape_0" fillcolor="white" stroked="t" o:allowincell="f" style="position:absolute;left:0;top:179;width:1078;height:1079;mso-wrap-style:none;v-text-anchor:middle;mso-position-horizontal-relative:char" type="_x0000_t128">
                  <v:fill o:detectmouseclick="t" type="solid" color2="black"/>
                  <v:stroke color="black" weight="19080" dashstyle="dash" joinstyle="miter" endcap="flat"/>
                  <w10:wrap type="none"/>
                </v:shape>
              </v:group>
            </w:pict>
          </mc:Fallback>
        </mc:AlternateContent>
      </w:r>
    </w:p>
    <w:p>
      <w:pPr>
        <w:pStyle w:val="Normal"/>
        <w:spacing w:lineRule="auto" w:line="360"/>
        <w:ind w:firstLine="567"/>
        <w:jc w:val="both"/>
        <w:rPr>
          <w:rFonts w:ascii="Arial" w:hAnsi="Arial" w:cs="Arial"/>
        </w:rPr>
      </w:pPr>
      <w:r>
        <w:rPr>
          <w:rFonts w:cs="Arial" w:ascii="Arial" w:hAnsi="Arial"/>
        </w:rPr>
        <w:t>Голограмма 27.</w:t>
      </w:r>
    </w:p>
    <w:p>
      <w:pPr>
        <w:pStyle w:val="Normal"/>
        <w:ind w:firstLine="567"/>
        <w:jc w:val="center"/>
        <w:rPr>
          <w:rFonts w:ascii="Arial" w:hAnsi="Arial" w:cs="Arial"/>
        </w:rPr>
      </w:pPr>
      <w:r>
        <w:rPr>
          <w:rFonts w:cs="Arial" w:ascii="Arial" w:hAnsi="Arial"/>
        </w:rPr>
        <w:t>Необходимо отказаться от нижнего треугольника, чтобы то, что вверху имело возможность приобрести следующую форму</w:t>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lang w:val="en-US" w:eastAsia="en-US"/>
        </w:rPr>
        <mc:AlternateContent>
          <mc:Choice Requires="wpg">
            <w:drawing>
              <wp:inline distT="0" distB="0" distL="0" distR="0">
                <wp:extent cx="913765" cy="799465"/>
                <wp:effectExtent l="0" t="0" r="0" b="0"/>
                <wp:docPr id="27" name=""/>
                <a:graphic xmlns:a="http://schemas.openxmlformats.org/drawingml/2006/main">
                  <a:graphicData uri="http://schemas.microsoft.com/office/word/2010/wordprocessingGroup">
                    <wpg:wgp>
                      <wpg:cNvGrpSpPr/>
                      <wpg:grpSpPr>
                        <a:xfrm>
                          <a:off x="0" y="0"/>
                          <a:ext cx="913680" cy="799560"/>
                          <a:chOff x="0" y="0"/>
                          <a:chExt cx="913680" cy="799560"/>
                        </a:xfrm>
                      </wpg:grpSpPr>
                      <wps:wsp>
                        <wps:cNvSpPr/>
                        <wps:nvSpPr>
                          <wps:cNvPr id="26" name=""/>
                          <wps:cNvSpPr/>
                        </wps:nvSpPr>
                        <wps:spPr>
                          <a:xfrm>
                            <a:off x="0" y="0"/>
                            <a:ext cx="913680" cy="799560"/>
                          </a:xfrm>
                          <a:prstGeom prst="rect">
                            <a:avLst/>
                          </a:prstGeom>
                          <a:noFill/>
                          <a:ln w="0">
                            <a:noFill/>
                          </a:ln>
                        </wps:spPr>
                        <wps:bodyPr/>
                      </wps:wsp>
                      <wps:wsp>
                        <wps:cNvSpPr/>
                        <wps:spPr>
                          <a:xfrm>
                            <a:off x="113760" y="0"/>
                            <a:ext cx="685800" cy="685800"/>
                          </a:xfrm>
                          <a:prstGeom prst="flowChartExtract">
                            <a:avLst/>
                          </a:prstGeom>
                          <a:solidFill>
                            <a:srgbClr val="ffffff"/>
                          </a:solidFill>
                          <a:ln w="1908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71.95pt;height:62.95pt" coordorigin="0,0" coordsize="1439,1259">
                <v:rect id="shape_0" stroked="f" o:allowincell="f" style="position:absolute;left:0;top:0;width:1438;height:1258;mso-wrap-style:none;v-text-anchor:middle;mso-position-horizontal-relative:char">
                  <v:fill o:detectmouseclick="t" on="false"/>
                  <v:stroke color="#3465a4" joinstyle="round" endcap="flat"/>
                  <w10:wrap type="none"/>
                </v:rect>
                <v:shape id="shape_0" fillcolor="white" stroked="t" o:allowincell="f" style="position:absolute;left:179;top:0;width:1079;height:1079;mso-wrap-style:none;v-text-anchor:middle;mso-position-horizontal-relative:char" type="_x0000_t127">
                  <v:fill o:detectmouseclick="t" type="solid" color2="black"/>
                  <v:stroke color="black" weight="19080" dashstyle="dash" joinstyle="miter" endcap="flat"/>
                  <w10:wrap type="none"/>
                </v:shape>
              </v:group>
            </w:pict>
          </mc:Fallback>
        </mc:AlternateContent>
      </w:r>
    </w:p>
    <w:p>
      <w:pPr>
        <w:pStyle w:val="Normal"/>
        <w:spacing w:lineRule="auto" w:line="360"/>
        <w:ind w:firstLine="567"/>
        <w:jc w:val="both"/>
        <w:rPr>
          <w:rFonts w:ascii="Arial" w:hAnsi="Arial" w:cs="Arial"/>
        </w:rPr>
      </w:pPr>
      <w:r>
        <w:rPr>
          <w:rFonts w:cs="Arial" w:ascii="Arial" w:hAnsi="Arial"/>
        </w:rPr>
        <w:t>Голограмма 28.</w:t>
      </w:r>
    </w:p>
    <w:p>
      <w:pPr>
        <w:pStyle w:val="Normal"/>
        <w:spacing w:lineRule="auto" w:line="360"/>
        <w:ind w:firstLine="567"/>
        <w:jc w:val="center"/>
        <w:rPr>
          <w:rFonts w:ascii="Arial" w:hAnsi="Arial" w:cs="Arial"/>
        </w:rPr>
      </w:pPr>
      <w:r>
        <w:rPr>
          <w:rFonts w:cs="Arial" w:ascii="Arial" w:hAnsi="Arial"/>
        </w:rPr>
        <w:t>и трансформироваться в новую реальность.</w:t>
      </w:r>
    </w:p>
    <w:p>
      <w:pPr>
        <w:pStyle w:val="Normal"/>
        <w:spacing w:lineRule="auto" w:line="360"/>
        <w:ind w:firstLine="567"/>
        <w:jc w:val="center"/>
        <w:rPr>
          <w:rFonts w:ascii="Arial" w:hAnsi="Arial" w:cs="Arial"/>
        </w:rPr>
      </w:pPr>
      <w:r>
        <w:rPr>
          <w:rFonts w:cs="Arial" w:ascii="Arial" w:hAnsi="Arial"/>
        </w:rPr>
        <w:t>Аминь.</w:t>
      </w:r>
    </w:p>
    <w:p>
      <w:pPr>
        <w:pStyle w:val="Normal"/>
        <w:ind w:firstLine="567"/>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ind w:firstLine="567"/>
        <w:jc w:val="center"/>
        <w:outlineLvl w:val="0"/>
        <w:rPr>
          <w:rFonts w:ascii="Arial" w:hAnsi="Arial" w:cs="Arial"/>
        </w:rPr>
      </w:pPr>
      <w:r>
        <w:rPr>
          <w:rFonts w:cs="Arial" w:ascii="Arial" w:hAnsi="Arial"/>
        </w:rPr>
      </w:r>
    </w:p>
    <w:p>
      <w:pPr>
        <w:pStyle w:val="Normal"/>
        <w:numPr>
          <w:ilvl w:val="0"/>
          <w:numId w:val="0"/>
        </w:numPr>
        <w:ind w:firstLine="567"/>
        <w:jc w:val="center"/>
        <w:outlineLvl w:val="0"/>
        <w:rPr>
          <w:rFonts w:ascii="Arial" w:hAnsi="Arial" w:cs="Arial"/>
        </w:rPr>
      </w:pPr>
      <w:r>
        <w:rPr>
          <w:rFonts w:cs="Arial" w:ascii="Arial" w:hAnsi="Arial"/>
        </w:rPr>
      </w:r>
    </w:p>
    <w:p>
      <w:pPr>
        <w:pStyle w:val="Normal"/>
        <w:numPr>
          <w:ilvl w:val="0"/>
          <w:numId w:val="0"/>
        </w:numPr>
        <w:ind w:firstLine="567"/>
        <w:jc w:val="center"/>
        <w:outlineLvl w:val="0"/>
        <w:rPr>
          <w:rFonts w:ascii="Arial" w:hAnsi="Arial" w:cs="Arial"/>
        </w:rPr>
      </w:pPr>
      <w:r>
        <w:rPr>
          <w:rFonts w:cs="Arial" w:ascii="Arial" w:hAnsi="Arial"/>
        </w:rPr>
      </w:r>
    </w:p>
    <w:p>
      <w:pPr>
        <w:pStyle w:val="Normal"/>
        <w:numPr>
          <w:ilvl w:val="0"/>
          <w:numId w:val="0"/>
        </w:numPr>
        <w:ind w:firstLine="567"/>
        <w:jc w:val="center"/>
        <w:outlineLvl w:val="0"/>
        <w:rPr>
          <w:rFonts w:ascii="Arial" w:hAnsi="Arial" w:cs="Arial"/>
        </w:rPr>
      </w:pPr>
      <w:r>
        <w:rPr>
          <w:rFonts w:cs="Arial" w:ascii="Arial" w:hAnsi="Arial"/>
        </w:rPr>
      </w:r>
    </w:p>
    <w:p>
      <w:pPr>
        <w:pStyle w:val="Normal"/>
        <w:numPr>
          <w:ilvl w:val="0"/>
          <w:numId w:val="0"/>
        </w:numPr>
        <w:ind w:firstLine="567"/>
        <w:jc w:val="center"/>
        <w:outlineLvl w:val="0"/>
        <w:rPr>
          <w:rFonts w:ascii="Arial" w:hAnsi="Arial" w:cs="Arial"/>
        </w:rPr>
      </w:pPr>
      <w:r>
        <w:rPr>
          <w:rFonts w:cs="Arial" w:ascii="Arial" w:hAnsi="Arial"/>
        </w:rPr>
      </w:r>
    </w:p>
    <w:p>
      <w:pPr>
        <w:pStyle w:val="Normal"/>
        <w:numPr>
          <w:ilvl w:val="0"/>
          <w:numId w:val="0"/>
        </w:numPr>
        <w:ind w:firstLine="567"/>
        <w:jc w:val="center"/>
        <w:outlineLvl w:val="0"/>
        <w:rPr>
          <w:rFonts w:ascii="Arial" w:hAnsi="Arial" w:cs="Arial"/>
        </w:rPr>
      </w:pPr>
      <w:r>
        <w:rPr>
          <w:rFonts w:cs="Arial" w:ascii="Arial" w:hAnsi="Arial"/>
        </w:rPr>
      </w:r>
    </w:p>
    <w:p>
      <w:pPr>
        <w:pStyle w:val="Normal"/>
        <w:numPr>
          <w:ilvl w:val="0"/>
          <w:numId w:val="0"/>
        </w:numPr>
        <w:ind w:firstLine="567"/>
        <w:jc w:val="center"/>
        <w:outlineLvl w:val="0"/>
        <w:rPr/>
      </w:pPr>
      <w:r>
        <w:rPr>
          <w:rFonts w:cs="Arial" w:ascii="Arial" w:hAnsi="Arial"/>
          <w:b/>
        </w:rPr>
        <w:t>ГЛАВА 12.   НЕПРИЯТНОСТИ И РАЗОЧАРОВАНИЯ.</w:t>
      </w:r>
    </w:p>
    <w:p>
      <w:pPr>
        <w:pStyle w:val="Normal"/>
        <w:ind w:firstLine="567"/>
        <w:jc w:val="both"/>
        <w:rPr>
          <w:rFonts w:ascii="Arial" w:hAnsi="Arial" w:cs="Arial"/>
          <w:b/>
          <w:b/>
        </w:rPr>
      </w:pPr>
      <w:r>
        <w:rPr>
          <w:rFonts w:cs="Arial" w:ascii="Arial" w:hAnsi="Arial"/>
          <w:b/>
        </w:rPr>
      </w:r>
    </w:p>
    <w:p>
      <w:pPr>
        <w:pStyle w:val="Normal"/>
        <w:spacing w:lineRule="auto" w:line="360"/>
        <w:ind w:firstLine="567"/>
        <w:jc w:val="both"/>
        <w:rPr/>
      </w:pPr>
      <w:r>
        <w:rPr>
          <w:rFonts w:cs="Arial" w:ascii="Arial" w:hAnsi="Arial"/>
        </w:rPr>
        <w:t>Путь идущего всегда тернист, в этом ценность осознанного и проявленного на пути. Как ещё осознать важность, найти свою дорогу, если не свернуть с пути, осознать благость ощущения жизни пока не окажешься на пороге смерти.</w:t>
      </w:r>
    </w:p>
    <w:p>
      <w:pPr>
        <w:pStyle w:val="Normal"/>
        <w:spacing w:lineRule="auto" w:line="360"/>
        <w:ind w:firstLine="567"/>
        <w:jc w:val="both"/>
        <w:rPr/>
      </w:pPr>
      <w:r>
        <w:rPr>
          <w:rFonts w:cs="Arial" w:ascii="Arial" w:hAnsi="Arial"/>
        </w:rPr>
        <w:t xml:space="preserve">Тернистость – это важное качество ценности и осознания. Что делать, если человек упал и не может подняться? Подать руку помощи? Будет ли это облегчением путнику, осознает ли он ценность падения и важность подъёма? Философский подход дарит много спорных вопросов, таких  как: «Куда идти?», «Какую дорогу выбрать?». Сомнения тоже важный терний в дороге путника. Всё это и многое другое – происки нашего с вами «Я», оно создаёт препятствия и думает, как их решать для того, чтобы развиваться и приобретать опыт. За гранью «Я», осознанной неосознанности всё гораздо проще, так и в жизни человека то, что идёт от Бога, обладает качеством немыслимой простоты и ощущения свободы. То, что идёт от нашего «я» неимоверно сложно и запутано. Стремитесь к уходу от «я», к его подчинению своей воле и урегулированию процессов его влияния, чтобы лишний раз не падать и не тратить времени на подъём. </w:t>
      </w:r>
    </w:p>
    <w:p>
      <w:pPr>
        <w:pStyle w:val="Normal"/>
        <w:spacing w:lineRule="auto" w:line="360"/>
        <w:ind w:firstLine="567"/>
        <w:jc w:val="both"/>
        <w:rPr/>
      </w:pPr>
      <w:r>
        <w:rPr>
          <w:rFonts w:cs="Arial" w:ascii="Arial" w:hAnsi="Arial"/>
        </w:rPr>
        <w:t>Тернии созданы для людей, которые не могут перешагнуть грани искусственной реальности. Для тех, кто осознал необходимость свободы и ухода в пустоту (простоту), нет терниев, но осознанная необходимость действия во вневременной реальности. Его взгляд проникает в суть и глубину проблем, в нём нет сомнений и тревог, но ощущение объёмности и знания, что всё есть Бог, и Он в нём проникает в сущность явлений вне времени и расстояния.</w:t>
      </w:r>
    </w:p>
    <w:p>
      <w:pPr>
        <w:pStyle w:val="Normal"/>
        <w:spacing w:lineRule="auto" w:line="360"/>
        <w:ind w:firstLine="567"/>
        <w:jc w:val="center"/>
        <w:rPr>
          <w:rFonts w:ascii="Arial" w:hAnsi="Arial" w:cs="Arial"/>
        </w:rPr>
      </w:pPr>
      <w:r>
        <w:rPr>
          <w:rFonts w:cs="Arial" w:ascii="Arial" w:hAnsi="Arial"/>
        </w:rPr>
        <w:t xml:space="preserve">Аминь. </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color w:val="000000"/>
        </w:rPr>
      </w:pPr>
      <w:r>
        <w:rPr>
          <w:rFonts w:cs="Arial" w:ascii="Arial" w:hAnsi="Arial"/>
          <w:color w:val="000000"/>
          <w:lang w:val="en-US" w:eastAsia="en-US"/>
        </w:rPr>
        <mc:AlternateContent>
          <mc:Choice Requires="wpg">
            <w:drawing>
              <wp:inline distT="0" distB="0" distL="0" distR="0">
                <wp:extent cx="2742565" cy="1028700"/>
                <wp:effectExtent l="0" t="0" r="0" b="0"/>
                <wp:docPr id="28" name=""/>
                <a:graphic xmlns:a="http://schemas.openxmlformats.org/drawingml/2006/main">
                  <a:graphicData uri="http://schemas.microsoft.com/office/word/2010/wordprocessingGroup">
                    <wpg:wgp>
                      <wpg:cNvGrpSpPr/>
                      <wpg:grpSpPr>
                        <a:xfrm>
                          <a:off x="0" y="0"/>
                          <a:ext cx="2742480" cy="1028880"/>
                          <a:chOff x="0" y="0"/>
                          <a:chExt cx="2742480" cy="1028880"/>
                        </a:xfrm>
                      </wpg:grpSpPr>
                      <wps:wsp>
                        <wps:cNvSpPr/>
                        <wps:nvSpPr>
                          <wps:cNvPr id="27" name=""/>
                          <wps:cNvSpPr/>
                        </wps:nvSpPr>
                        <wps:spPr>
                          <a:xfrm>
                            <a:off x="0" y="0"/>
                            <a:ext cx="2742480" cy="1028880"/>
                          </a:xfrm>
                          <a:prstGeom prst="rect">
                            <a:avLst/>
                          </a:prstGeom>
                          <a:noFill/>
                          <a:ln w="0">
                            <a:noFill/>
                          </a:ln>
                        </wps:spPr>
                        <wps:bodyPr/>
                      </wps:wsp>
                      <wps:wsp>
                        <wps:cNvSpPr/>
                        <wps:spPr>
                          <a:xfrm>
                            <a:off x="343080" y="343440"/>
                            <a:ext cx="456480" cy="45396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flipV="1">
                            <a:off x="685080" y="22860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560" y="5709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360" y="22860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3760" y="343080"/>
                            <a:ext cx="2286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685800"/>
                            <a:ext cx="3430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68580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68580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7200"/>
                            <a:ext cx="227880" cy="227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5360" y="343080"/>
                            <a:ext cx="1143000" cy="456480"/>
                          </a:xfrm>
                          <a:prstGeom prst="rect">
                            <a:avLst/>
                          </a:prstGeom>
                          <a:solidFill>
                            <a:srgbClr val="ffffff"/>
                          </a:solid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кретные выходы</w:t>
                              </w:r>
                            </w:p>
                          </w:txbxContent>
                        </wps:txbx>
                        <wps:bodyPr wrap="square" anchor="t">
                          <a:noAutofit/>
                        </wps:bodyPr>
                      </wps:wsp>
                    </wpg:wgp>
                  </a:graphicData>
                </a:graphic>
              </wp:inline>
            </w:drawing>
          </mc:Choice>
          <mc:Fallback>
            <w:pict>
              <v:group id="shape_0" style="position:absolute;margin-left:0pt;margin-top:0pt;width:215.95pt;height:81pt" coordorigin="0,0" coordsize="4319,1620">
                <v:rect id="shape_0" stroked="f" o:allowincell="f" style="position:absolute;left:0;top:0;width:4318;height:1619;mso-wrap-style:none;v-text-anchor:middle;mso-position-horizontal-relative:char">
                  <v:fill o:detectmouseclick="t" on="false"/>
                  <v:stroke color="#3465a4" joinstyle="round" endcap="flat"/>
                  <w10:wrap type="none"/>
                </v:rect>
                <v:shape id="shape_0" fillcolor="white" stroked="t" o:allowincell="f" style="position:absolute;left:540;top:541;width:718;height:714;mso-wrap-style:none;v-text-anchor:middle;mso-position-horizontal-relative:char" type="_x0000_t120">
                  <v:fill o:detectmouseclick="t" type="solid" color2="black"/>
                  <v:stroke color="black" weight="19080" joinstyle="miter" endcap="flat"/>
                  <w10:wrap type="none"/>
                </v:shape>
                <v:line id="shape_0" from="1079,360" to="1257,719" stroked="t" o:allowincell="f" style="position:absolute;flip:y;mso-position-horizontal-relative:char">
                  <v:stroke color="black" weight="9360" endarrow="block" endarrowwidth="medium" endarrowlength="medium" joinstyle="miter" endcap="flat"/>
                  <v:fill o:detectmouseclick="t" on="false"/>
                  <w10:wrap type="none"/>
                </v:line>
                <v:line id="shape_0" from="1259,899" to="1798,899" stroked="t" o:allowincell="f" style="position:absolute;flip:y;mso-position-horizontal-relative:char">
                  <v:stroke color="black" weight="9360" endarrow="block" endarrowwidth="medium" endarrowlength="medium" joinstyle="miter" endcap="flat"/>
                  <v:fill o:detectmouseclick="t" on="false"/>
                  <w10:wrap type="none"/>
                </v:line>
                <v:line id="shape_0" from="539,360" to="717,719" stroked="t" o:allowincell="f" style="position:absolute;flip:xy;mso-position-horizontal-relative:char">
                  <v:stroke color="black" weight="9360" endarrow="block" endarrowwidth="medium" endarrowlength="medium" joinstyle="miter" endcap="flat"/>
                  <v:fill o:detectmouseclick="t" on="false"/>
                  <w10:wrap type="none"/>
                </v:line>
                <v:line id="shape_0" from="179,540" to="538,718" stroked="t" o:allowincell="f" style="position:absolute;flip:xy;mso-position-horizontal-relative:char">
                  <v:stroke color="black" weight="9360" endarrow="block" endarrowwidth="medium" endarrowlength="medium" joinstyle="miter" endcap="flat"/>
                  <v:fill o:detectmouseclick="t" on="false"/>
                  <w10:wrap type="none"/>
                </v:line>
                <v:line id="shape_0" from="179,1080" to="718,1258" stroked="t" o:allowincell="f" style="position:absolute;flip:x;mso-position-horizontal-relative:char">
                  <v:stroke color="black" weight="9360" endarrow="block" endarrowwidth="medium" endarrowlength="medium" joinstyle="miter" endcap="flat"/>
                  <v:fill o:detectmouseclick="t" on="false"/>
                  <w10:wrap type="none"/>
                </v:line>
                <v:line id="shape_0" from="719,1080" to="897,1618" stroked="t" o:allowincell="f" style="position:absolute;flip:x;mso-position-horizontal-relative:char">
                  <v:stroke color="black" weight="9360" endarrow="block" endarrowwidth="medium" endarrowlength="medium" joinstyle="miter" endcap="flat"/>
                  <v:fill o:detectmouseclick="t" on="false"/>
                  <w10:wrap type="none"/>
                </v:line>
                <v:line id="shape_0" from="1079,1080" to="1437,1438" stroked="t" o:allowincell="f" style="position:absolute;mso-position-horizontal-relative:char">
                  <v:stroke color="black" weight="9360" endarrow="block" endarrowwidth="medium" endarrowlength="medium" joinstyle="miter" endcap="flat"/>
                  <v:fill o:detectmouseclick="t" on="false"/>
                  <w10:wrap type="none"/>
                </v:line>
                <v:oval id="shape_0" fillcolor="black" stroked="t" o:allowincell="f" style="position:absolute;left:720;top:720;width:358;height:358;mso-wrap-style:none;v-text-anchor:middle;mso-position-horizontal-relative:char">
                  <v:fill o:detectmouseclick="t" type="solid" color2="white"/>
                  <v:stroke color="black" weight="9360" joinstyle="miter" endcap="flat"/>
                  <w10:wrap type="none"/>
                </v:oval>
                <v:shape id="shape_0" fillcolor="white" stroked="t" o:allowincell="f" style="position:absolute;left:2339;top:540;width:17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кретные выходы</w:t>
                        </w:r>
                      </w:p>
                    </w:txbxContent>
                  </v:textbox>
                  <v:fill o:detectmouseclick="t" type="solid" color2="black"/>
                  <v:stroke color="white" joinstyle="miter" endcap="flat"/>
                  <w10:wrap type="none"/>
                </v:shape>
              </v:group>
            </w:pict>
          </mc:Fallback>
        </mc:AlternateContent>
      </w:r>
    </w:p>
    <w:p>
      <w:pPr>
        <w:pStyle w:val="Normal"/>
        <w:ind w:firstLine="567"/>
        <w:jc w:val="center"/>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t>Голограмма 29.</w:t>
      </w:r>
    </w:p>
    <w:p>
      <w:pPr>
        <w:pStyle w:val="Normal"/>
        <w:ind w:firstLine="567"/>
        <w:jc w:val="center"/>
        <w:rPr/>
      </w:pPr>
      <w:r>
        <w:rPr>
          <w:rFonts w:cs="Arial" w:ascii="Arial" w:hAnsi="Arial"/>
          <w:color w:val="000000"/>
        </w:rPr>
        <w:t>Временная реальность, расширяющая безгранично и сжимающаяся в нужное время в нужном месте,</w:t>
      </w:r>
      <w:r>
        <w:rPr>
          <w:rFonts w:cs="Arial" w:ascii="Arial" w:hAnsi="Arial"/>
        </w:rPr>
        <w:t xml:space="preserve"> усилием воли проникаясь.</w:t>
      </w:r>
    </w:p>
    <w:p>
      <w:pPr>
        <w:pStyle w:val="Normal"/>
        <w:ind w:firstLine="567"/>
        <w:jc w:val="center"/>
        <w:rPr>
          <w:rFonts w:ascii="Arial" w:hAnsi="Arial" w:cs="Arial"/>
        </w:rPr>
      </w:pPr>
      <w:r>
        <w:rPr>
          <w:rFonts w:cs="Arial" w:ascii="Arial" w:hAnsi="Arial"/>
        </w:rPr>
        <w:t>Аминь.</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pPr>
      <w:r>
        <w:rPr>
          <w:rFonts w:cs="Arial" w:ascii="Arial" w:hAnsi="Arial"/>
          <w:b/>
        </w:rPr>
        <w:t>ГЛАВА 13.   ТРИ ЦАРСТВА В ОДНОМ.</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r>
    </w:p>
    <w:p>
      <w:pPr>
        <w:pStyle w:val="Normal"/>
        <w:spacing w:lineRule="auto" w:line="360"/>
        <w:ind w:firstLine="567"/>
        <w:jc w:val="both"/>
        <w:rPr/>
      </w:pPr>
      <w:r>
        <w:rPr>
          <w:rFonts w:cs="Arial" w:ascii="Arial" w:hAnsi="Arial"/>
        </w:rPr>
        <w:t xml:space="preserve">Обоюдность происходящего в моменте времени всегда рождает обособленность элементов прошлого, настоящего и будущего и их единство в четвёртом состоянии, когда все они передают часть энергии и становятся едиными, создавая портал во времени во вневременную реальность. Этот портал открывается эпизодически через определённые промежутки времени, когда три элемента объединяются в один. Когда это происходит, человек меняет свою структуру и становится невесомым. Он видит всё в перспективе и ретроспективе одновременно, в настоящем моменте объединяя все свои тела в проекции нового элемента – расширенного или видоизменённого сознания вне времени и расстояния. Когда четвёртый элемент проникает в сущность человека и начинает меняться, его биологическая форма преобразуется в прототип расширенного сознания, движение энергии замедляется и становится ровным и спокойным, местами бурным и интенсивным. Всё рождается из горнила четвёртого элемента, производящего изменения в форме и сознании человека. Для того, чтобы материя не подверглась разрушению, ставится блок, разделяющий переход в сознание через «третий» глаз, ставится своеобразный тумблер, в голове переключающийся в момент переходов в сознании. </w:t>
      </w:r>
    </w:p>
    <w:p>
      <w:pPr>
        <w:pStyle w:val="Normal"/>
        <w:spacing w:lineRule="auto" w:line="360"/>
        <w:ind w:firstLine="567"/>
        <w:jc w:val="both"/>
        <w:rPr/>
      </w:pPr>
      <w:r>
        <w:rPr>
          <w:rFonts w:cs="Arial" w:ascii="Arial" w:hAnsi="Arial"/>
        </w:rPr>
        <w:t xml:space="preserve">Теперь главный вопрос: «Как объединить в себе три элемента, чтобы расширить сознание?» Объединение происходит через осознание единства пространства: прошлое и будущее живут рядом с нами, постоянно обмениваясь энергией друг с другом, пунктом обмена является настоящий миг постоянного перетекания, рождения и смерти. В этом миге мы чувствуем себя беспомощными, не способными что-либо изменить. Мы говорим, что это судьба управляет нашей жизнью, на самом деле это процесс перетекания энергии, постоянно обменивающейся без нашего вмешательства, управляет нами до тех пор, пока мы сами не войдём в этот процесс не как пассивные наблюдатели, но как участники этого процесса. Наше участие в осознании того, какая энергия прошлого переходит в будущее через нас, как она отражается и как проявляется, самое главное – это понимание того, что нужно сделать, чтобы прекратить процесс обмена и перехода энергии в состояние прошлого или будущего. Видоизменённая энергия расширяется и находится в четвёртом состоянии. Накапливаясь, мы попадаем в этот объём, сливаемся с ним и расширяемся, переходя из круга обмена в расширенное состояние, в котором нас ждут большое количество открытий впереди, начиная от появления нового сознания и новых состояний. Этот процесс необратим. Пока вы накапливаете расширенную энергию она создаёт портал, если вы не накапливаете ее всё остаётся как есть. Умножая энергию переходов, вы создаёте для себя цепь переходов энергии и, сливаясь с ней, сами переходите из жизни в жизнь, постоянно управляя этим процессом. </w:t>
      </w:r>
    </w:p>
    <w:p>
      <w:pPr>
        <w:pStyle w:val="Normal"/>
        <w:spacing w:lineRule="auto" w:line="360"/>
        <w:ind w:firstLine="567"/>
        <w:jc w:val="both"/>
        <w:rPr/>
      </w:pPr>
      <w:r>
        <w:rPr>
          <w:rFonts w:cs="Arial" w:ascii="Arial" w:hAnsi="Arial"/>
        </w:rPr>
        <w:t>Не сетуйте на судьбу, участвуйте в её изменении через осознание процессов переходов, вхождения и изменения потоков энергии из одного состояния в другое.</w:t>
      </w:r>
    </w:p>
    <w:p>
      <w:pPr>
        <w:pStyle w:val="Normal"/>
        <w:numPr>
          <w:ilvl w:val="0"/>
          <w:numId w:val="0"/>
        </w:numPr>
        <w:spacing w:lineRule="auto" w:line="360"/>
        <w:ind w:firstLine="567"/>
        <w:jc w:val="center"/>
        <w:outlineLvl w:val="0"/>
        <w:rPr>
          <w:rFonts w:ascii="Arial" w:hAnsi="Arial" w:cs="Arial"/>
        </w:rPr>
      </w:pPr>
      <w:r>
        <w:rPr>
          <w:rFonts w:cs="Arial" w:ascii="Arial" w:hAnsi="Arial"/>
        </w:rPr>
        <w:t xml:space="preserve">Аминь. </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3200400" cy="2172335"/>
                <wp:effectExtent l="0" t="0" r="0" b="0"/>
                <wp:docPr id="29" name=""/>
                <a:graphic xmlns:a="http://schemas.openxmlformats.org/drawingml/2006/main">
                  <a:graphicData uri="http://schemas.microsoft.com/office/word/2010/wordprocessingGroup">
                    <wpg:wgp>
                      <wpg:cNvGrpSpPr/>
                      <wpg:grpSpPr>
                        <a:xfrm>
                          <a:off x="0" y="0"/>
                          <a:ext cx="3200400" cy="2172240"/>
                          <a:chOff x="0" y="0"/>
                          <a:chExt cx="3200400" cy="2172240"/>
                        </a:xfrm>
                      </wpg:grpSpPr>
                      <wps:wsp>
                        <wps:cNvSpPr/>
                        <wps:nvSpPr>
                          <wps:cNvPr id="28" name=""/>
                          <wps:cNvSpPr/>
                        </wps:nvSpPr>
                        <wps:spPr>
                          <a:xfrm>
                            <a:off x="0" y="720"/>
                            <a:ext cx="3200400" cy="2171880"/>
                          </a:xfrm>
                          <a:prstGeom prst="rect">
                            <a:avLst/>
                          </a:prstGeom>
                          <a:noFill/>
                          <a:ln w="0">
                            <a:noFill/>
                          </a:ln>
                        </wps:spPr>
                        <wps:bodyPr/>
                      </wps:wsp>
                      <wps:wsp>
                        <wps:cNvSpPr/>
                        <wps:spPr>
                          <a:xfrm rot="10291800">
                            <a:off x="151200" y="349560"/>
                            <a:ext cx="837000" cy="674280"/>
                          </a:xfrm>
                          <a:prstGeom prst="blockArc">
                            <a:avLst>
                              <a:gd name="adj1" fmla="val 11210565"/>
                              <a:gd name="adj2" fmla="val 21189435"/>
                              <a:gd name="adj3" fmla="val 8037"/>
                            </a:avLst>
                          </a:prstGeom>
                          <a:solidFill>
                            <a:srgbClr val="000000"/>
                          </a:solidFill>
                          <a:ln w="57240">
                            <a:solidFill>
                              <a:srgbClr val="000000"/>
                            </a:solidFill>
                            <a:miter/>
                          </a:ln>
                        </wps:spPr>
                        <wps:style>
                          <a:lnRef idx="0"/>
                          <a:fillRef idx="0"/>
                          <a:effectRef idx="0"/>
                          <a:fontRef idx="minor"/>
                        </wps:style>
                        <wps:bodyPr/>
                      </wps:wsp>
                      <wps:wsp>
                        <wps:cNvSpPr/>
                        <wps:spPr>
                          <a:xfrm rot="11181000">
                            <a:off x="951120" y="418320"/>
                            <a:ext cx="509400" cy="485640"/>
                          </a:xfrm>
                          <a:prstGeom prst="blockArc">
                            <a:avLst>
                              <a:gd name="adj1" fmla="val 11210565"/>
                              <a:gd name="adj2" fmla="val 21189435"/>
                              <a:gd name="adj3" fmla="val 8037"/>
                            </a:avLst>
                          </a:prstGeom>
                          <a:solidFill>
                            <a:srgbClr val="000000"/>
                          </a:solidFill>
                          <a:ln w="57240">
                            <a:solidFill>
                              <a:srgbClr val="000000"/>
                            </a:solidFill>
                            <a:miter/>
                          </a:ln>
                        </wps:spPr>
                        <wps:style>
                          <a:lnRef idx="0"/>
                          <a:fillRef idx="0"/>
                          <a:effectRef idx="0"/>
                          <a:fontRef idx="minor"/>
                        </wps:style>
                        <wps:bodyPr/>
                      </wps:wsp>
                      <wps:wsp>
                        <wps:cNvSpPr/>
                        <wps:spPr>
                          <a:xfrm>
                            <a:off x="914400" y="457200"/>
                            <a:ext cx="533520" cy="800280"/>
                          </a:xfrm>
                          <a:prstGeom prst="blockArc">
                            <a:avLst>
                              <a:gd name="adj1" fmla="val 11984290"/>
                              <a:gd name="adj2" fmla="val 20415710"/>
                              <a:gd name="adj3" fmla="val 7069"/>
                            </a:avLst>
                          </a:prstGeom>
                          <a:solidFill>
                            <a:srgbClr val="000000"/>
                          </a:solidFill>
                          <a:ln w="57240">
                            <a:solidFill>
                              <a:srgbClr val="000000"/>
                            </a:solidFill>
                            <a:miter/>
                          </a:ln>
                        </wps:spPr>
                        <wps:style>
                          <a:lnRef idx="0"/>
                          <a:fillRef idx="0"/>
                          <a:effectRef idx="0"/>
                          <a:fontRef idx="minor"/>
                        </wps:style>
                        <wps:bodyPr/>
                      </wps:wsp>
                      <wps:wsp>
                        <wps:cNvSpPr/>
                        <wps:spPr>
                          <a:xfrm>
                            <a:off x="1371600" y="457200"/>
                            <a:ext cx="609120" cy="685080"/>
                          </a:xfrm>
                          <a:prstGeom prst="blockArc">
                            <a:avLst>
                              <a:gd name="adj1" fmla="val 11210565"/>
                              <a:gd name="adj2" fmla="val 21189435"/>
                              <a:gd name="adj3" fmla="val 8037"/>
                            </a:avLst>
                          </a:prstGeom>
                          <a:solidFill>
                            <a:srgbClr val="000000"/>
                          </a:solidFill>
                          <a:ln w="57240">
                            <a:solidFill>
                              <a:srgbClr val="000000"/>
                            </a:solidFill>
                            <a:miter/>
                          </a:ln>
                        </wps:spPr>
                        <wps:style>
                          <a:lnRef idx="0"/>
                          <a:fillRef idx="0"/>
                          <a:effectRef idx="0"/>
                          <a:fontRef idx="minor"/>
                        </wps:style>
                        <wps:bodyPr/>
                      </wps:wsp>
                      <wps:wsp>
                        <wps:cNvSpPr/>
                        <wps:spPr>
                          <a:xfrm rot="10291800">
                            <a:off x="1370880" y="234360"/>
                            <a:ext cx="609120" cy="750600"/>
                          </a:xfrm>
                          <a:prstGeom prst="blockArc">
                            <a:avLst>
                              <a:gd name="adj1" fmla="val 11483962"/>
                              <a:gd name="adj2" fmla="val 20916038"/>
                              <a:gd name="adj3" fmla="val 5801"/>
                            </a:avLst>
                          </a:prstGeom>
                          <a:solidFill>
                            <a:srgbClr val="000000"/>
                          </a:solidFill>
                          <a:ln w="57240">
                            <a:solidFill>
                              <a:srgbClr val="000000"/>
                            </a:solidFill>
                            <a:miter/>
                          </a:ln>
                        </wps:spPr>
                        <wps:style>
                          <a:lnRef idx="0"/>
                          <a:fillRef idx="0"/>
                          <a:effectRef idx="0"/>
                          <a:fontRef idx="minor"/>
                        </wps:style>
                        <wps:bodyPr/>
                      </wps:wsp>
                      <wps:wsp>
                        <wps:cNvSpPr/>
                        <wps:spPr>
                          <a:xfrm>
                            <a:off x="1905120" y="457200"/>
                            <a:ext cx="1066680" cy="570960"/>
                          </a:xfrm>
                          <a:prstGeom prst="blockArc">
                            <a:avLst>
                              <a:gd name="adj1" fmla="val 11210565"/>
                              <a:gd name="adj2" fmla="val 21189435"/>
                              <a:gd name="adj3" fmla="val 8037"/>
                            </a:avLst>
                          </a:prstGeom>
                          <a:solidFill>
                            <a:srgbClr val="000000"/>
                          </a:solidFill>
                          <a:ln w="57240">
                            <a:solidFill>
                              <a:srgbClr val="000000"/>
                            </a:solidFill>
                            <a:miter/>
                          </a:ln>
                        </wps:spPr>
                        <wps:style>
                          <a:lnRef idx="0"/>
                          <a:fillRef idx="0"/>
                          <a:effectRef idx="0"/>
                          <a:fontRef idx="minor"/>
                        </wps:style>
                        <wps:bodyPr/>
                      </wps:wsp>
                      <wps:wsp>
                        <wps:cNvSpPr/>
                        <wps:spPr>
                          <a:xfrm rot="10800000">
                            <a:off x="1905120" y="342360"/>
                            <a:ext cx="1066680" cy="685080"/>
                          </a:xfrm>
                          <a:prstGeom prst="blockArc">
                            <a:avLst>
                              <a:gd name="adj1" fmla="val 11239297"/>
                              <a:gd name="adj2" fmla="val 21160703"/>
                              <a:gd name="adj3" fmla="val 10005"/>
                            </a:avLst>
                          </a:prstGeom>
                          <a:solidFill>
                            <a:srgbClr val="000000"/>
                          </a:solidFill>
                          <a:ln w="57240">
                            <a:solidFill>
                              <a:srgbClr val="000000"/>
                            </a:solidFill>
                            <a:miter/>
                          </a:ln>
                        </wps:spPr>
                        <wps:style>
                          <a:lnRef idx="0"/>
                          <a:fillRef idx="0"/>
                          <a:effectRef idx="0"/>
                          <a:fontRef idx="minor"/>
                        </wps:style>
                        <wps:bodyPr/>
                      </wps:wsp>
                      <wps:wsp>
                        <wps:cNvSpPr/>
                        <wps:spPr>
                          <a:xfrm>
                            <a:off x="152280" y="457200"/>
                            <a:ext cx="837720" cy="570960"/>
                          </a:xfrm>
                          <a:prstGeom prst="blockArc">
                            <a:avLst>
                              <a:gd name="adj1" fmla="val 11210565"/>
                              <a:gd name="adj2" fmla="val 21189435"/>
                              <a:gd name="adj3" fmla="val 8037"/>
                            </a:avLst>
                          </a:prstGeom>
                          <a:solidFill>
                            <a:srgbClr val="000000"/>
                          </a:solidFill>
                          <a:ln w="57240">
                            <a:solidFill>
                              <a:srgbClr val="000000"/>
                            </a:solidFill>
                            <a:miter/>
                          </a:ln>
                        </wps:spPr>
                        <wps:style>
                          <a:lnRef idx="0"/>
                          <a:fillRef idx="0"/>
                          <a:effectRef idx="0"/>
                          <a:fontRef idx="minor"/>
                        </wps:style>
                        <wps:bodyPr/>
                      </wps:wsp>
                      <wps:wsp>
                        <wps:cNvSpPr/>
                        <wps:spPr>
                          <a:xfrm>
                            <a:off x="152280" y="685800"/>
                            <a:ext cx="75600" cy="1144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6320" y="571680"/>
                            <a:ext cx="304200" cy="342360"/>
                          </a:xfrm>
                          <a:prstGeom prst="flowChartConnector">
                            <a:avLst/>
                          </a:prstGeom>
                          <a:solidFill>
                            <a:srgbClr val="ffffff"/>
                          </a:solidFill>
                          <a:ln w="57240">
                            <a:solidFill>
                              <a:srgbClr val="000000"/>
                            </a:solidFill>
                            <a:miter/>
                          </a:ln>
                        </wps:spPr>
                        <wps:style>
                          <a:lnRef idx="0"/>
                          <a:fillRef idx="0"/>
                          <a:effectRef idx="0"/>
                          <a:fontRef idx="minor"/>
                        </wps:style>
                        <wps:bodyPr/>
                      </wps:wsp>
                      <wps:wsp>
                        <wps:cNvSpPr/>
                        <wps:spPr>
                          <a:xfrm>
                            <a:off x="228600" y="571680"/>
                            <a:ext cx="0" cy="114480"/>
                          </a:xfrm>
                          <a:prstGeom prst="line">
                            <a:avLst/>
                          </a:prstGeom>
                          <a:ln w="38160">
                            <a:solidFill>
                              <a:srgbClr val="000000"/>
                            </a:solidFill>
                            <a:miter/>
                          </a:ln>
                        </wps:spPr>
                        <wps:style>
                          <a:lnRef idx="0"/>
                          <a:fillRef idx="0"/>
                          <a:effectRef idx="0"/>
                          <a:fontRef idx="minor"/>
                        </wps:style>
                        <wps:bodyPr/>
                      </wps:wsp>
                      <wps:wsp>
                        <wps:cNvSpPr/>
                        <wps:spPr>
                          <a:xfrm>
                            <a:off x="228600" y="685800"/>
                            <a:ext cx="0" cy="0"/>
                          </a:xfrm>
                          <a:prstGeom prst="line">
                            <a:avLst/>
                          </a:prstGeom>
                          <a:ln w="9360">
                            <a:solidFill>
                              <a:srgbClr val="000000"/>
                            </a:solidFill>
                            <a:miter/>
                          </a:ln>
                        </wps:spPr>
                        <wps:style>
                          <a:lnRef idx="0"/>
                          <a:fillRef idx="0"/>
                          <a:effectRef idx="0"/>
                          <a:fontRef idx="minor"/>
                        </wps:style>
                        <wps:bodyPr/>
                      </wps:wsp>
                      <wps:wsp>
                        <wps:cNvSpPr/>
                        <wps:spPr>
                          <a:xfrm>
                            <a:off x="152280" y="685800"/>
                            <a:ext cx="0" cy="114480"/>
                          </a:xfrm>
                          <a:prstGeom prst="line">
                            <a:avLst/>
                          </a:prstGeom>
                          <a:ln w="38160">
                            <a:solidFill>
                              <a:srgbClr val="000000"/>
                            </a:solidFill>
                            <a:miter/>
                          </a:ln>
                        </wps:spPr>
                        <wps:style>
                          <a:lnRef idx="0"/>
                          <a:fillRef idx="0"/>
                          <a:effectRef idx="0"/>
                          <a:fontRef idx="minor"/>
                        </wps:style>
                        <wps:bodyPr/>
                      </wps:wsp>
                      <wps:wsp>
                        <wps:cNvSpPr txBox="1"/>
                        <wps:spPr>
                          <a:xfrm>
                            <a:off x="1218600" y="0"/>
                            <a:ext cx="1370880" cy="34236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Это судьба.</w:t>
                              </w:r>
                            </w:p>
                          </w:txbxContent>
                        </wps:txbx>
                        <wps:bodyPr wrap="square" anchor="t">
                          <a:noAutofit/>
                        </wps:bodyPr>
                      </wps:wsp>
                      <wps:wsp>
                        <wps:cNvSpPr/>
                        <wps:spPr>
                          <a:xfrm>
                            <a:off x="1142280" y="228600"/>
                            <a:ext cx="533520" cy="1028880"/>
                          </a:xfrm>
                          <a:prstGeom prst="line">
                            <a:avLst/>
                          </a:prstGeom>
                          <a:ln w="38160">
                            <a:solidFill>
                              <a:srgbClr val="000000"/>
                            </a:solidFill>
                            <a:miter/>
                          </a:ln>
                        </wps:spPr>
                        <wps:style>
                          <a:lnRef idx="0"/>
                          <a:fillRef idx="0"/>
                          <a:effectRef idx="0"/>
                          <a:fontRef idx="minor"/>
                        </wps:style>
                        <wps:bodyPr/>
                      </wps:wsp>
                      <wps:wsp>
                        <wps:cNvSpPr/>
                        <wps:spPr>
                          <a:xfrm flipH="1">
                            <a:off x="837720" y="800640"/>
                            <a:ext cx="609120" cy="34236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2pt;height:171.05pt" coordorigin="0,0" coordsize="5040,3421">
                <v:rect id="shape_0" stroked="f" o:allowincell="f" style="position:absolute;left:0;top:1;width:5039;height:3419;mso-wrap-style:none;v-text-anchor:middle;mso-position-horizontal-relative:char">
                  <v:fill o:detectmouseclick="t" on="false"/>
                  <v:stroke color="#3465a4" joinstyle="round" endcap="flat"/>
                  <w10:wrap type="none"/>
                </v:rect>
                <v:rect id="shape_0" fillcolor="black" stroked="t" o:allowincell="f" style="position:absolute;left:238;top:550;width:1317;height:1061;mso-wrap-style:none;v-text-anchor:middle;rotation:171;mso-position-horizontal-relative:char">
                  <v:fill o:detectmouseclick="t" type="solid" color2="white"/>
                  <v:stroke color="black" weight="57240" joinstyle="miter" endcap="flat"/>
                  <w10:wrap type="none"/>
                </v:rect>
                <v:rect id="shape_0" fillcolor="black" stroked="t" o:allowincell="f" style="position:absolute;left:1497;top:659;width:801;height:764;mso-wrap-style:none;v-text-anchor:middle;rotation:186;mso-position-horizontal-relative:char">
                  <v:fill o:detectmouseclick="t" type="solid" color2="white"/>
                  <v:stroke color="black" weight="57240" joinstyle="miter" endcap="flat"/>
                  <w10:wrap type="none"/>
                </v:rect>
                <v:rect id="shape_0" fillcolor="black" stroked="t" o:allowincell="f" style="position:absolute;left:1440;top:720;width:839;height:1259;mso-wrap-style:none;v-text-anchor:middle;mso-position-horizontal-relative:char">
                  <v:fill o:detectmouseclick="t" type="solid" color2="white"/>
                  <v:stroke color="black" weight="57240" joinstyle="miter" endcap="flat"/>
                  <w10:wrap type="none"/>
                </v:rect>
                <v:rect id="shape_0" fillcolor="black" stroked="t" o:allowincell="f" style="position:absolute;left:2160;top:720;width:958;height:1078;mso-wrap-style:none;v-text-anchor:middle;mso-position-horizontal-relative:char">
                  <v:fill o:detectmouseclick="t" type="solid" color2="white"/>
                  <v:stroke color="black" weight="57240" joinstyle="miter" endcap="flat"/>
                  <w10:wrap type="none"/>
                </v:rect>
                <v:rect id="shape_0" fillcolor="black" stroked="t" o:allowincell="f" style="position:absolute;left:2158;top:369;width:958;height:1181;mso-wrap-style:none;v-text-anchor:middle;rotation:171;mso-position-horizontal-relative:char">
                  <v:fill o:detectmouseclick="t" type="solid" color2="white"/>
                  <v:stroke color="black" weight="57240" joinstyle="miter" endcap="flat"/>
                  <w10:wrap type="none"/>
                </v:rect>
                <v:rect id="shape_0" fillcolor="black" stroked="t" o:allowincell="f" style="position:absolute;left:3000;top:720;width:1679;height:898;mso-wrap-style:none;v-text-anchor:middle;mso-position-horizontal-relative:char">
                  <v:fill o:detectmouseclick="t" type="solid" color2="white"/>
                  <v:stroke color="black" weight="57240" joinstyle="miter" endcap="flat"/>
                  <w10:wrap type="none"/>
                </v:rect>
                <v:rect id="shape_0" fillcolor="black" stroked="t" o:allowincell="f" style="position:absolute;left:3000;top:539;width:1679;height:1078;mso-wrap-style:none;v-text-anchor:middle;rotation:180;mso-position-horizontal-relative:char">
                  <v:fill o:detectmouseclick="t" type="solid" color2="white"/>
                  <v:stroke color="black" weight="57240" joinstyle="miter" endcap="flat"/>
                  <w10:wrap type="none"/>
                </v:rect>
                <v:rect id="shape_0" fillcolor="black" stroked="t" o:allowincell="f" style="position:absolute;left:240;top:720;width:1318;height:898;mso-wrap-style:none;v-text-anchor:middle;mso-position-horizontal-relative:char">
                  <v:fill o:detectmouseclick="t" type="solid" color2="white"/>
                  <v:stroke color="black" weight="57240" joinstyle="miter" endcap="flat"/>
                  <w10:wrap type="none"/>
                </v:rect>
                <v:shape id="shape_0" fillcolor="black" stroked="t" o:allowincell="f" style="position:absolute;left:240;top:1080;width:118;height:179;mso-wrap-style:none;v-text-anchor:middle;mso-position-horizontal-relative:char" type="_x0000_t120">
                  <v:fill o:detectmouseclick="t" type="solid" color2="white"/>
                  <v:stroke color="black" weight="9360" joinstyle="miter" endcap="flat"/>
                  <w10:wrap type="none"/>
                </v:shape>
                <v:shape id="shape_0" fillcolor="white" stroked="t" o:allowincell="f" style="position:absolute;left:120;top:900;width:478;height:538;mso-wrap-style:none;v-text-anchor:middle;mso-position-horizontal-relative:char" type="_x0000_t120">
                  <v:fill o:detectmouseclick="t" type="solid" color2="black"/>
                  <v:stroke color="black" weight="57240" joinstyle="miter" endcap="flat"/>
                  <w10:wrap type="none"/>
                </v:shape>
                <v:line id="shape_0" from="360,900" to="360,1079" stroked="t" o:allowincell="f" style="position:absolute;mso-position-horizontal-relative:char">
                  <v:stroke color="black" weight="38160" joinstyle="miter" endcap="flat"/>
                  <v:fill o:detectmouseclick="t" on="false"/>
                  <w10:wrap type="none"/>
                </v:line>
                <v:line id="shape_0" from="360,1080" to="360,1080" stroked="t" o:allowincell="f" style="position:absolute;mso-position-horizontal-relative:char">
                  <v:stroke color="black" weight="9360" joinstyle="miter" endcap="flat"/>
                  <v:fill o:detectmouseclick="t" on="false"/>
                  <w10:wrap type="none"/>
                </v:line>
                <v:line id="shape_0" from="240,1080" to="240,1259" stroked="t" o:allowincell="f" style="position:absolute;mso-position-horizontal-relative:char">
                  <v:stroke color="black" weight="38160" joinstyle="miter" endcap="flat"/>
                  <v:fill o:detectmouseclick="t" on="false"/>
                  <w10:wrap type="none"/>
                </v:line>
                <v:shape id="shape_0" fillcolor="white" stroked="t" o:allowincell="f" style="position:absolute;left:1919;top:0;width:215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Это судьба.</w:t>
                        </w:r>
                      </w:p>
                    </w:txbxContent>
                  </v:textbox>
                  <v:fill o:detectmouseclick="t" type="solid" color2="black"/>
                  <v:stroke color="white" joinstyle="miter" endcap="flat"/>
                  <w10:wrap type="none"/>
                </v:shape>
                <v:line id="shape_0" from="1799,360" to="2638,1979" stroked="t" o:allowincell="f" style="position:absolute;mso-position-horizontal-relative:char">
                  <v:stroke color="black" weight="38160" joinstyle="miter" endcap="flat"/>
                  <v:fill o:detectmouseclick="t" on="false"/>
                  <w10:wrap type="none"/>
                </v:line>
                <v:line id="shape_0" from="1319,1261" to="2277,1799" stroked="t" o:allowincell="f" style="position:absolute;flip:x;mso-position-horizontal-relative:char">
                  <v:stroke color="black" weight="381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2">
                <wp:simplePos x="0" y="0"/>
                <wp:positionH relativeFrom="column">
                  <wp:posOffset>609600</wp:posOffset>
                </wp:positionH>
                <wp:positionV relativeFrom="paragraph">
                  <wp:posOffset>1598295</wp:posOffset>
                </wp:positionV>
                <wp:extent cx="2590800" cy="457200"/>
                <wp:effectExtent l="0" t="0" r="0" b="0"/>
                <wp:wrapNone/>
                <wp:docPr id="30" name="Frame1"/>
                <a:graphic xmlns:a="http://schemas.openxmlformats.org/drawingml/2006/main">
                  <a:graphicData uri="http://schemas.microsoft.com/office/word/2010/wordprocessingShape">
                    <wps:wsp>
                      <wps:cNvSpPr txBox="1"/>
                      <wps:spPr>
                        <a:xfrm>
                          <a:off x="0" y="0"/>
                          <a:ext cx="2590800" cy="457200"/>
                        </a:xfrm>
                        <a:prstGeom prst="rect"/>
                        <a:solidFill>
                          <a:srgbClr val="FFFFFF"/>
                        </a:solidFill>
                        <a:ln w="635">
                          <a:solidFill>
                            <a:srgbClr val="FFFFFF"/>
                          </a:solidFill>
                        </a:ln>
                      </wps:spPr>
                      <wps:txbx>
                        <w:txbxContent>
                          <w:p>
                            <w:pPr>
                              <w:pStyle w:val="Normal"/>
                              <w:rPr>
                                <w:b/>
                                <w:b/>
                              </w:rPr>
                            </w:pPr>
                            <w:r>
                              <w:rPr>
                                <w:b/>
                              </w:rPr>
                              <w:t>Надо находиться здесь и балансировать на грани весов.</w:t>
                            </w:r>
                          </w:p>
                        </w:txbxContent>
                      </wps:txbx>
                      <wps:bodyPr anchor="t" lIns="91440" tIns="45720" rIns="91440" bIns="45720">
                        <a:noAutofit/>
                      </wps:bodyPr>
                    </wps:wsp>
                  </a:graphicData>
                </a:graphic>
              </wp:anchor>
            </w:drawing>
          </mc:Choice>
          <mc:Fallback>
            <w:pict>
              <v:rect fillcolor="#FFFFFF" strokecolor="#FFFFFF" strokeweight="0pt" style="position:absolute;rotation:-0;width:204pt;height:36pt;mso-wrap-distance-left:9.05pt;mso-wrap-distance-right:9.05pt;mso-wrap-distance-top:0pt;mso-wrap-distance-bottom:0pt;margin-top:125.85pt;mso-position-vertical-relative:text;margin-left:48pt;mso-position-horizontal-relative:text">
                <v:textbox>
                  <w:txbxContent>
                    <w:p>
                      <w:pPr>
                        <w:pStyle w:val="Normal"/>
                        <w:rPr>
                          <w:b/>
                          <w:b/>
                        </w:rPr>
                      </w:pPr>
                      <w:r>
                        <w:rPr>
                          <w:b/>
                        </w:rPr>
                        <w:t>Надо находиться здесь и балансировать на грани весов.</w:t>
                      </w:r>
                    </w:p>
                  </w:txbxContent>
                </v:textbox>
                <w10:wrap type="none"/>
              </v:rect>
            </w:pict>
          </mc:Fallback>
        </mc:AlternateContent>
      </w:r>
    </w:p>
    <w:p>
      <w:pPr>
        <w:pStyle w:val="Normal"/>
        <w:ind w:firstLine="567"/>
        <w:jc w:val="center"/>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Голограмма 30.</w:t>
      </w:r>
    </w:p>
    <w:p>
      <w:pPr>
        <w:pStyle w:val="Normal"/>
        <w:ind w:firstLine="567"/>
        <w:jc w:val="both"/>
        <w:rPr>
          <w:rFonts w:ascii="Arial" w:hAnsi="Arial" w:cs="Arial"/>
        </w:rPr>
      </w:pPr>
      <w:r>
        <w:rPr>
          <w:rFonts w:cs="Arial" w:ascii="Arial" w:hAnsi="Arial"/>
        </w:rPr>
      </w:r>
    </w:p>
    <w:p>
      <w:pPr>
        <w:pStyle w:val="Normal"/>
        <w:spacing w:lineRule="auto" w:line="360"/>
        <w:ind w:firstLine="567"/>
        <w:jc w:val="both"/>
        <w:rPr/>
      </w:pPr>
      <w:r>
        <w:rPr>
          <w:rFonts w:cs="Arial" w:ascii="Arial" w:hAnsi="Arial"/>
        </w:rPr>
        <w:t>Грань весов всегда склонна перевешиваться вверх или вниз, усилием воли надо удерживать весы на грани, тогда энергия перехода не может перетекать, но трансформируется, расширяясь в четвертую фазу развития.</w:t>
      </w:r>
    </w:p>
    <w:p>
      <w:pPr>
        <w:pStyle w:val="Normal"/>
        <w:ind w:firstLine="567"/>
        <w:jc w:val="both"/>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t xml:space="preserve">Аминь. </w:t>
      </w:r>
    </w:p>
    <w:p>
      <w:pPr>
        <w:pStyle w:val="Normal"/>
        <w:spacing w:lineRule="auto" w:line="360"/>
        <w:ind w:firstLine="567"/>
        <w:jc w:val="both"/>
        <w:rPr/>
      </w:pPr>
      <w:r>
        <w:rPr>
          <w:rFonts w:cs="Arial" w:ascii="Arial" w:hAnsi="Arial"/>
        </w:rPr>
        <w:t xml:space="preserve">Гармония жизни в цветке лотоса. Наше сознание должно впитать его аромат и источать его, становясь им, приближаясь к нему, не умирая в себе, но рождаясь в новой реальности. </w:t>
      </w:r>
    </w:p>
    <w:p>
      <w:pPr>
        <w:pStyle w:val="Normal"/>
        <w:spacing w:lineRule="auto" w:line="360"/>
        <w:ind w:firstLine="567"/>
        <w:jc w:val="center"/>
        <w:rPr>
          <w:rFonts w:ascii="Arial" w:hAnsi="Arial" w:cs="Arial"/>
        </w:rPr>
      </w:pPr>
      <w:r>
        <w:rPr>
          <w:rFonts w:cs="Arial" w:ascii="Arial" w:hAnsi="Arial"/>
        </w:rPr>
        <w:t>Аминь.</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spacing w:lineRule="auto" w:line="360"/>
        <w:ind w:firstLine="567"/>
        <w:jc w:val="center"/>
        <w:outlineLvl w:val="0"/>
        <w:rPr>
          <w:rFonts w:ascii="Arial" w:hAnsi="Arial" w:cs="Arial"/>
        </w:rPr>
      </w:pPr>
      <w:r>
        <w:rPr>
          <w:rFonts w:cs="Arial" w:ascii="Arial" w:hAnsi="Arial"/>
        </w:rPr>
      </w:r>
    </w:p>
    <w:p>
      <w:pPr>
        <w:pStyle w:val="Normal"/>
        <w:numPr>
          <w:ilvl w:val="0"/>
          <w:numId w:val="0"/>
        </w:numPr>
        <w:spacing w:lineRule="auto" w:line="360"/>
        <w:ind w:firstLine="567"/>
        <w:jc w:val="center"/>
        <w:outlineLvl w:val="0"/>
        <w:rPr>
          <w:rFonts w:ascii="Arial" w:hAnsi="Arial" w:cs="Arial"/>
        </w:rPr>
      </w:pPr>
      <w:r>
        <w:rPr>
          <w:rFonts w:cs="Arial" w:ascii="Arial" w:hAnsi="Arial"/>
        </w:rPr>
      </w:r>
    </w:p>
    <w:p>
      <w:pPr>
        <w:pStyle w:val="Normal"/>
        <w:numPr>
          <w:ilvl w:val="0"/>
          <w:numId w:val="0"/>
        </w:numPr>
        <w:spacing w:lineRule="auto" w:line="360"/>
        <w:ind w:firstLine="567"/>
        <w:jc w:val="center"/>
        <w:outlineLvl w:val="0"/>
        <w:rPr>
          <w:rFonts w:ascii="Arial" w:hAnsi="Arial" w:cs="Arial"/>
        </w:rPr>
      </w:pPr>
      <w:r>
        <w:rPr>
          <w:rFonts w:cs="Arial" w:ascii="Arial" w:hAnsi="Arial"/>
        </w:rPr>
      </w:r>
    </w:p>
    <w:p>
      <w:pPr>
        <w:pStyle w:val="Normal"/>
        <w:numPr>
          <w:ilvl w:val="0"/>
          <w:numId w:val="0"/>
        </w:numPr>
        <w:spacing w:lineRule="auto" w:line="360"/>
        <w:ind w:firstLine="567"/>
        <w:jc w:val="center"/>
        <w:outlineLvl w:val="0"/>
        <w:rPr/>
      </w:pPr>
      <w:r>
        <w:rPr>
          <w:rFonts w:cs="Arial" w:ascii="Arial" w:hAnsi="Arial"/>
          <w:b/>
        </w:rPr>
        <w:t>ГЛАВА 14.   ПРОЯВЛЕНИЕ РАЛЬНОСТИ.</w:t>
      </w:r>
    </w:p>
    <w:p>
      <w:pPr>
        <w:pStyle w:val="Normal"/>
        <w:spacing w:lineRule="auto" w:line="360"/>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 xml:space="preserve">Бездействие ничего не производит, пустота поощряет пустоту, неведение никогда не приведёт к миру знаний – всё это известно каждому, однако кто думал об этом всерьёз? </w:t>
      </w:r>
    </w:p>
    <w:p>
      <w:pPr>
        <w:pStyle w:val="Normal"/>
        <w:spacing w:lineRule="auto" w:line="360"/>
        <w:ind w:firstLine="708"/>
        <w:jc w:val="both"/>
        <w:rPr/>
      </w:pPr>
      <w:r>
        <w:rPr>
          <w:rFonts w:cs="Arial" w:ascii="Arial" w:hAnsi="Arial"/>
        </w:rPr>
        <w:t xml:space="preserve">Один человек шёл по лесу и заблудился, никак не мог найти дорогу, все дороги ему казались похожими одна на другую, всё сливалось в его страхе и безумии. Он сел и заплакал от безысходности. Вдруг услышал шум машины и понял, что находится возле автострады – пошёл на звук и вышел. Что мешало ему раньше его услышать? Хаос внутри него мешал смотреть на вещи объективно. Точно также и мы – варимся в гуще событий, перемешанных с собственными переживаниями о себе, крепко приправленными страхом, тревогой, агрессией, жадностью, и не слышим звуков реальности, не видим знаки, которые она расставляет на нашем пути. Поэтому не можем выйти из колеса перерождений, потому что только из правильного действия может вырасти зерно счастья. Правильный путь тот, который указывает наша реальность. Правильное действие то, которое подводит нас к пути. Правильная мысль о том, как успокоить разум, чтобы услышать правильный звук. В звучании звуков только один – ваш, из тысячи дорог только одна – ваша. </w:t>
      </w:r>
    </w:p>
    <w:p>
      <w:pPr>
        <w:pStyle w:val="Normal"/>
        <w:spacing w:lineRule="auto" w:line="360"/>
        <w:ind w:firstLine="708"/>
        <w:jc w:val="both"/>
        <w:rPr/>
      </w:pPr>
      <w:r>
        <w:rPr>
          <w:rFonts w:cs="Arial" w:ascii="Arial" w:hAnsi="Arial"/>
        </w:rPr>
        <w:t xml:space="preserve">Ищите свой путь через свои мысли и, найдя его, следуйте ему, доверяя себе. Реальность – объективна. Она создана Вами, но не вами, создана из ваших мыслей и слов, но не действий, поэтому искать её нужно в мире мыслей путём углубления сознания в глубь Вашей вселенной. </w:t>
      </w:r>
    </w:p>
    <w:p>
      <w:pPr>
        <w:pStyle w:val="Normal"/>
        <w:spacing w:lineRule="auto" w:line="360"/>
        <w:ind w:firstLine="708"/>
        <w:jc w:val="both"/>
        <w:rPr/>
      </w:pPr>
      <w:r>
        <w:rPr>
          <w:rFonts w:cs="Arial" w:ascii="Arial" w:hAnsi="Arial"/>
        </w:rPr>
        <w:t>Из-за создания формы процесс мыслительной деятельности занимает большое количество времени, так как в нём сосредоточено зерно жизни, но для того, чтобы обрести жизнь вечную, нужно найти это зерно, поливать его любовью, благими поступками и мыслями. Когда дерево станет слишком большим, его крона начнёт проникать в другой мир, проявляясь вглубь и вверх – там и лежит зерно жизни вечной, но чтобы найти его придётся немало потрудиться над собой.</w:t>
      </w:r>
    </w:p>
    <w:p>
      <w:pPr>
        <w:pStyle w:val="Normal"/>
        <w:spacing w:lineRule="auto" w:line="360"/>
        <w:ind w:firstLine="708"/>
        <w:jc w:val="center"/>
        <w:rPr>
          <w:rFonts w:ascii="Arial" w:hAnsi="Arial" w:cs="Arial"/>
        </w:rPr>
      </w:pPr>
      <w:r>
        <w:rPr>
          <w:rFonts w:cs="Arial" w:ascii="Arial" w:hAnsi="Arial"/>
        </w:rPr>
        <w:t>Аминь.</w:t>
      </w:r>
    </w:p>
    <w:p>
      <w:pPr>
        <w:pStyle w:val="Normal"/>
        <w:spacing w:lineRule="auto" w:line="360"/>
        <w:ind w:firstLine="708"/>
        <w:jc w:val="center"/>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Сфера – Энергия – Объём – Реальность. Этимологический ряд понятий. Проникая в него, обнаружите взаимосвязь, тогда и поймёте, где находится зерно жизни. Следуйте за знаками, думая, кто их расставил. Смотрите на указатели, думая, кто их нарисовал. Увидите дом, спросите, кто его хозяин, прежде чем входить. Входя в реальность, будьте готовы в ней остаться, поэтому подумайте, готовы ли вы к ней. Может, следует подождать реальность, которая сама придёт за вами?</w:t>
      </w:r>
    </w:p>
    <w:p>
      <w:pPr>
        <w:pStyle w:val="Normal"/>
        <w:spacing w:lineRule="auto" w:line="360"/>
        <w:ind w:firstLine="708"/>
        <w:jc w:val="center"/>
        <w:rPr>
          <w:rFonts w:ascii="Arial" w:hAnsi="Arial" w:cs="Arial"/>
        </w:rPr>
      </w:pPr>
      <w:r>
        <w:rPr>
          <w:rFonts w:cs="Arial" w:ascii="Arial" w:hAnsi="Arial"/>
        </w:rPr>
        <w:t>Аминь.</w:t>
      </w:r>
    </w:p>
    <w:p>
      <w:pPr>
        <w:pStyle w:val="Normal"/>
        <w:spacing w:lineRule="auto" w:line="360"/>
        <w:ind w:firstLine="708"/>
        <w:jc w:val="both"/>
        <w:rPr>
          <w:rFonts w:ascii="Arial" w:hAnsi="Arial" w:cs="Arial"/>
        </w:rPr>
      </w:pPr>
      <w:r>
        <w:rPr>
          <w:rFonts w:cs="Arial" w:ascii="Arial" w:hAnsi="Arial"/>
        </w:rPr>
      </w:r>
    </w:p>
    <w:p>
      <w:pPr>
        <w:pStyle w:val="Normal"/>
        <w:numPr>
          <w:ilvl w:val="0"/>
          <w:numId w:val="0"/>
        </w:numPr>
        <w:spacing w:lineRule="auto" w:line="360"/>
        <w:ind w:firstLine="708"/>
        <w:jc w:val="both"/>
        <w:outlineLvl w:val="0"/>
        <w:rPr>
          <w:rFonts w:ascii="Arial" w:hAnsi="Arial" w:cs="Arial"/>
        </w:rPr>
      </w:pPr>
      <w:r>
        <w:rPr>
          <w:rFonts w:cs="Arial" w:ascii="Arial" w:hAnsi="Arial"/>
        </w:rPr>
        <w:t>Из жизни в жизнь перетекая,</w:t>
      </w:r>
    </w:p>
    <w:p>
      <w:pPr>
        <w:pStyle w:val="Normal"/>
        <w:spacing w:lineRule="auto" w:line="360"/>
        <w:ind w:firstLine="708"/>
        <w:jc w:val="both"/>
        <w:rPr>
          <w:rFonts w:ascii="Arial" w:hAnsi="Arial" w:cs="Arial"/>
        </w:rPr>
      </w:pPr>
      <w:r>
        <w:rPr>
          <w:rFonts w:cs="Arial" w:ascii="Arial" w:hAnsi="Arial"/>
        </w:rPr>
        <w:t>Кораблик маленький плывёт,</w:t>
      </w:r>
    </w:p>
    <w:p>
      <w:pPr>
        <w:pStyle w:val="Normal"/>
        <w:spacing w:lineRule="auto" w:line="360"/>
        <w:ind w:firstLine="708"/>
        <w:jc w:val="both"/>
        <w:rPr>
          <w:rFonts w:ascii="Arial" w:hAnsi="Arial" w:cs="Arial"/>
        </w:rPr>
      </w:pPr>
      <w:r>
        <w:rPr>
          <w:rFonts w:cs="Arial" w:ascii="Arial" w:hAnsi="Arial"/>
        </w:rPr>
        <w:t>Он, ничего не понимая,</w:t>
      </w:r>
    </w:p>
    <w:p>
      <w:pPr>
        <w:pStyle w:val="Normal"/>
        <w:spacing w:lineRule="auto" w:line="360"/>
        <w:ind w:firstLine="708"/>
        <w:jc w:val="both"/>
        <w:rPr>
          <w:rFonts w:ascii="Arial" w:hAnsi="Arial" w:cs="Arial"/>
        </w:rPr>
      </w:pPr>
      <w:r>
        <w:rPr>
          <w:rFonts w:cs="Arial" w:ascii="Arial" w:hAnsi="Arial"/>
        </w:rPr>
        <w:t>Земли никак он не найдёт.</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В пучине страсти той стихии,</w:t>
      </w:r>
    </w:p>
    <w:p>
      <w:pPr>
        <w:pStyle w:val="Normal"/>
        <w:spacing w:lineRule="auto" w:line="360"/>
        <w:ind w:firstLine="708"/>
        <w:jc w:val="both"/>
        <w:rPr>
          <w:rFonts w:ascii="Arial" w:hAnsi="Arial" w:cs="Arial"/>
        </w:rPr>
      </w:pPr>
      <w:r>
        <w:rPr>
          <w:rFonts w:cs="Arial" w:ascii="Arial" w:hAnsi="Arial"/>
        </w:rPr>
        <w:t>Стремится он увидеть берега,</w:t>
      </w:r>
    </w:p>
    <w:p>
      <w:pPr>
        <w:pStyle w:val="Normal"/>
        <w:spacing w:lineRule="auto" w:line="360"/>
        <w:ind w:firstLine="708"/>
        <w:jc w:val="both"/>
        <w:rPr/>
      </w:pPr>
      <w:r>
        <w:rPr>
          <w:rFonts w:cs="Arial" w:ascii="Arial" w:hAnsi="Arial"/>
        </w:rPr>
        <w:t xml:space="preserve">Но, к сожалению, не видит, </w:t>
      </w:r>
    </w:p>
    <w:p>
      <w:pPr>
        <w:pStyle w:val="Normal"/>
        <w:spacing w:lineRule="auto" w:line="360"/>
        <w:ind w:firstLine="708"/>
        <w:jc w:val="both"/>
        <w:rPr>
          <w:rFonts w:ascii="Arial" w:hAnsi="Arial" w:cs="Arial"/>
        </w:rPr>
      </w:pPr>
      <w:r>
        <w:rPr>
          <w:rFonts w:cs="Arial" w:ascii="Arial" w:hAnsi="Arial"/>
        </w:rPr>
        <w:t>Морская бездна, волны, тьма.</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center"/>
        <w:rPr>
          <w:rFonts w:ascii="Arial" w:hAnsi="Arial" w:cs="Arial"/>
        </w:rPr>
      </w:pPr>
      <w:r>
        <w:rPr>
          <w:rFonts w:cs="Arial" w:ascii="Arial" w:hAnsi="Arial"/>
        </w:rPr>
        <w:t>ОМ.</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numPr>
          <w:ilvl w:val="0"/>
          <w:numId w:val="0"/>
        </w:numPr>
        <w:spacing w:lineRule="auto" w:line="360"/>
        <w:ind w:firstLine="708"/>
        <w:jc w:val="both"/>
        <w:outlineLvl w:val="0"/>
        <w:rPr>
          <w:rFonts w:ascii="Arial" w:hAnsi="Arial" w:cs="Arial"/>
          <w:b/>
          <w:b/>
        </w:rPr>
      </w:pPr>
      <w:r>
        <w:rPr>
          <w:rFonts w:cs="Arial" w:ascii="Arial" w:hAnsi="Arial"/>
          <w:b/>
        </w:rPr>
      </w:r>
    </w:p>
    <w:p>
      <w:pPr>
        <w:pStyle w:val="Normal"/>
        <w:numPr>
          <w:ilvl w:val="0"/>
          <w:numId w:val="0"/>
        </w:numPr>
        <w:spacing w:lineRule="auto" w:line="360"/>
        <w:ind w:firstLine="708"/>
        <w:jc w:val="both"/>
        <w:outlineLvl w:val="0"/>
        <w:rPr>
          <w:rFonts w:ascii="Arial" w:hAnsi="Arial" w:cs="Arial"/>
          <w:b/>
          <w:b/>
        </w:rPr>
      </w:pPr>
      <w:r>
        <w:rPr>
          <w:rFonts w:cs="Arial" w:ascii="Arial" w:hAnsi="Arial"/>
          <w:b/>
        </w:rPr>
      </w:r>
    </w:p>
    <w:p>
      <w:pPr>
        <w:pStyle w:val="Normal"/>
        <w:numPr>
          <w:ilvl w:val="0"/>
          <w:numId w:val="0"/>
        </w:numPr>
        <w:spacing w:lineRule="auto" w:line="360"/>
        <w:jc w:val="both"/>
        <w:outlineLvl w:val="0"/>
        <w:rPr>
          <w:rFonts w:ascii="Arial" w:hAnsi="Arial" w:cs="Arial"/>
          <w:b/>
          <w:b/>
        </w:rPr>
      </w:pPr>
      <w:r>
        <w:rPr>
          <w:rFonts w:cs="Arial" w:ascii="Arial" w:hAnsi="Arial"/>
          <w:b/>
        </w:rPr>
      </w:r>
    </w:p>
    <w:p>
      <w:pPr>
        <w:pStyle w:val="Normal"/>
        <w:numPr>
          <w:ilvl w:val="0"/>
          <w:numId w:val="0"/>
        </w:numPr>
        <w:spacing w:lineRule="auto" w:line="360"/>
        <w:ind w:firstLine="708"/>
        <w:jc w:val="center"/>
        <w:outlineLvl w:val="0"/>
        <w:rPr/>
      </w:pPr>
      <w:r>
        <w:rPr>
          <w:rFonts w:cs="Arial" w:ascii="Arial" w:hAnsi="Arial"/>
          <w:b/>
        </w:rPr>
        <w:t>ГЛАВА 15.   ВЕЛИКОЛЕПИЕ  В  ПРОСТОТЕ.</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 xml:space="preserve">Весь мир объят безумием, обуреваемая страстями рвётся наружу бушующая стихия  огня, которая разрушает всё на своём пути, и мы находимся в центре этого разрушения, как ни прискорбно это признавать. Находясь в центре, человек не видит и не ощущает разрушительную силу и последствия молниеносного ветра, так  и человек, находясь в центре огня, не видит разрушительного действия на самого себя и  окружающий мир. Всё сливается перед его глазами и теряется индивидуальность в общем хаосе происходящих событий. В этой ситуации главные вопросы: Как избежать столь молниеносного разрушения и потери индивидуальности? Что значит огонь, вырвавшийся наружу? Как предотвратить, а самое главное не допустить разрушения? </w:t>
      </w:r>
    </w:p>
    <w:p>
      <w:pPr>
        <w:pStyle w:val="Normal"/>
        <w:spacing w:lineRule="auto" w:line="360"/>
        <w:ind w:firstLine="708"/>
        <w:jc w:val="both"/>
        <w:rPr>
          <w:rFonts w:ascii="Arial" w:hAnsi="Arial" w:cs="Arial"/>
        </w:rPr>
      </w:pPr>
      <w:r>
        <w:rPr>
          <w:rFonts w:cs="Arial" w:ascii="Arial" w:hAnsi="Arial"/>
        </w:rPr>
        <w:t xml:space="preserve">Все эти вопросы закономерны и вытекают один из другого, все они взаимосвязаны и рано или поздно вы найдёте ответы, если они сами не найдут вас раньше. </w:t>
      </w:r>
    </w:p>
    <w:p>
      <w:pPr>
        <w:pStyle w:val="Normal"/>
        <w:spacing w:lineRule="auto" w:line="360"/>
        <w:ind w:firstLine="708"/>
        <w:jc w:val="both"/>
        <w:rPr>
          <w:rFonts w:ascii="Arial" w:hAnsi="Arial" w:cs="Arial"/>
        </w:rPr>
      </w:pPr>
      <w:r>
        <w:rPr>
          <w:rFonts w:cs="Arial" w:ascii="Arial" w:hAnsi="Arial"/>
        </w:rPr>
        <w:t xml:space="preserve">На этом пути умозаключений я готов помочь вам тем, что расскажу о простоте и её великолепии. </w:t>
      </w:r>
    </w:p>
    <w:p>
      <w:pPr>
        <w:pStyle w:val="Normal"/>
        <w:spacing w:lineRule="auto" w:line="360"/>
        <w:ind w:firstLine="708"/>
        <w:jc w:val="both"/>
        <w:rPr/>
      </w:pPr>
      <w:r>
        <w:rPr>
          <w:rFonts w:cs="Arial" w:ascii="Arial" w:hAnsi="Arial"/>
        </w:rPr>
        <w:t xml:space="preserve">Великолепие – это созидание в совершенной форме (наиболее завершённой). Простота – это созидание, рождённое изнутри. Созидание и после рождения всегда идёт изнутри наружу по спирали, рождается оно в самом центре и в конце пути к нему все возвращается, замыкая круг, создавая совершенную форму (наиболее законченную). Разрушение – это отсутствие созидания в окончательной или неоконченной форме. Разрушение возможно на любой стадии до момента замыкания системы. Когда система замыкается, разрушение более не может проникнуть внутрь, всегда остаётся снаружи и, со временем, изживает себя полностью. «Как же быть без разрушения в диалектическом мире?» - спросите вы. Без антиподов нет развития. На что я отвечу: Вместе с полным исчезновением разрушения созидание тоже перестаёт существовать. Это свидетельствует о появлении интегрированного состояния перехода в новую реальность. Объединяющая сила заложена внутри того самого мира, который появляется при замыкании системы координат верхнего и нижнего положения спирали строго по середине, проецируясь в центр шара, создавая идеальную форму без разрушения, площадку для возникновения трансформирующей силы. Всё в природе циклично, всё движется по кругу только на первый взгляд. На самом деле всё движется по спиралям, которые стремятся окончить своё движение в тихой гавани, создав возможность перехода к третьей силе. Когда система замыкается на поверхности, она изживает себя и вроде бы разрушается, но нет – она трансформируется и уходит вглубь, возвращая импульс движения по спирали в центр воронки для последующего растворения. Всё ищет свой конец, но как быть, если часть пути или спирали разрушена? Может ли она закончить свой путь? Ответ на этот вопрос скорее положительный, но в рамках другой системы. В себе найти законченность ей вряд ли удастся, но можно найти себя в другой спирали, близкой по духу и содержанию. Таких примеров много: Так, например, люди и дельфины работают в одной системе координат, и так далее. </w:t>
      </w:r>
    </w:p>
    <w:p>
      <w:pPr>
        <w:pStyle w:val="Normal"/>
        <w:spacing w:lineRule="auto" w:line="360"/>
        <w:ind w:firstLine="708"/>
        <w:jc w:val="both"/>
        <w:rPr>
          <w:rFonts w:ascii="Arial" w:hAnsi="Arial" w:cs="Arial"/>
        </w:rPr>
      </w:pPr>
      <w:r>
        <w:rPr>
          <w:rFonts w:cs="Arial" w:ascii="Arial" w:hAnsi="Arial"/>
        </w:rPr>
        <w:t xml:space="preserve">Всё в мире циклично. </w:t>
      </w:r>
    </w:p>
    <w:p>
      <w:pPr>
        <w:pStyle w:val="Normal"/>
        <w:spacing w:lineRule="auto" w:line="360"/>
        <w:ind w:firstLine="708"/>
        <w:jc w:val="both"/>
        <w:rPr>
          <w:rFonts w:ascii="Arial" w:hAnsi="Arial" w:cs="Arial"/>
        </w:rPr>
      </w:pPr>
      <w:r>
        <w:rPr>
          <w:rFonts w:cs="Arial" w:ascii="Arial" w:hAnsi="Arial"/>
        </w:rPr>
        <w:t xml:space="preserve">Цикличность – это не замкнутость, но завершённость витка одной спирали или их группы. Совокупность завершённых процессов приводит все спирали в совершенную форму круга, </w:t>
      </w:r>
      <w:r>
        <w:rPr>
          <w:rFonts w:cs="Arial" w:ascii="Arial" w:hAnsi="Arial"/>
          <w:lang w:val="en-US" w:eastAsia="en-US"/>
        </w:rPr>
        <mc:AlternateContent>
          <mc:Choice Requires="wpg">
            <w:drawing>
              <wp:inline distT="0" distB="0" distL="0" distR="0">
                <wp:extent cx="456565" cy="456565"/>
                <wp:effectExtent l="0" t="0" r="0" b="0"/>
                <wp:docPr id="31" name=""/>
                <a:graphic xmlns:a="http://schemas.openxmlformats.org/drawingml/2006/main">
                  <a:graphicData uri="http://schemas.microsoft.com/office/word/2010/wordprocessingGroup">
                    <wpg:wgp>
                      <wpg:cNvGrpSpPr/>
                      <wpg:grpSpPr>
                        <a:xfrm>
                          <a:off x="0" y="0"/>
                          <a:ext cx="456480" cy="456480"/>
                          <a:chOff x="0" y="0"/>
                          <a:chExt cx="456480" cy="456480"/>
                        </a:xfrm>
                      </wpg:grpSpPr>
                      <wps:wsp>
                        <wps:cNvSpPr/>
                        <wps:nvSpPr>
                          <wps:cNvPr id="29" name=""/>
                          <wps:cNvSpPr/>
                        </wps:nvSpPr>
                        <wps:spPr>
                          <a:xfrm>
                            <a:off x="0" y="0"/>
                            <a:ext cx="456480" cy="456480"/>
                          </a:xfrm>
                          <a:prstGeom prst="rect">
                            <a:avLst/>
                          </a:prstGeom>
                          <a:noFill/>
                          <a:ln w="0">
                            <a:noFill/>
                          </a:ln>
                        </wps:spPr>
                        <wps:bodyPr/>
                      </wps:wsp>
                      <wps:wsp>
                        <wps:cNvSpPr/>
                        <wps:spPr>
                          <a:xfrm>
                            <a:off x="0" y="0"/>
                            <a:ext cx="456480" cy="456480"/>
                          </a:xfrm>
                          <a:prstGeom prst="flowChartConnector">
                            <a:avLst/>
                          </a:prstGeom>
                          <a:solidFill>
                            <a:srgbClr val="ffffff"/>
                          </a:solidFill>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95pt;height:35.95pt" coordorigin="0,0" coordsize="719,719">
                <v:rect id="shape_0" stroked="f" o:allowincell="f" style="position:absolute;left:0;top:0;width:718;height:718;mso-wrap-style:none;v-text-anchor:middle;mso-position-horizontal-relative:char">
                  <v:fill o:detectmouseclick="t" on="false"/>
                  <v:stroke color="#3465a4" joinstyle="round" endcap="flat"/>
                  <w10:wrap type="none"/>
                </v:rect>
                <v:shape id="shape_0" fillcolor="white" stroked="t" o:allowincell="f" style="position:absolute;left:0;top:0;width:718;height:718;mso-wrap-style:none;v-text-anchor:middle;mso-position-horizontal-relative:char" type="_x0000_t120">
                  <v:fill o:detectmouseclick="t" type="solid" color2="black"/>
                  <v:stroke color="black" weight="28440" joinstyle="miter" endcap="flat"/>
                  <w10:wrap type="none"/>
                </v:shape>
              </v:group>
            </w:pict>
          </mc:Fallback>
        </mc:AlternateContent>
      </w:r>
      <w:r>
        <w:rPr>
          <w:rFonts w:cs="Arial" w:ascii="Arial" w:hAnsi="Arial"/>
        </w:rPr>
        <w:t xml:space="preserve">импульс, продолжающийся от движения, находит своё место в центре круга, </w:t>
      </w:r>
      <w:r>
        <w:rPr>
          <w:rFonts w:cs="Arial" w:ascii="Arial" w:hAnsi="Arial"/>
          <w:lang w:val="en-US" w:eastAsia="en-US"/>
        </w:rPr>
        <mc:AlternateContent>
          <mc:Choice Requires="wpg">
            <w:drawing>
              <wp:inline distT="0" distB="0" distL="0" distR="0">
                <wp:extent cx="456565" cy="456565"/>
                <wp:effectExtent l="0" t="0" r="0" b="0"/>
                <wp:docPr id="32" name=""/>
                <a:graphic xmlns:a="http://schemas.openxmlformats.org/drawingml/2006/main">
                  <a:graphicData uri="http://schemas.microsoft.com/office/word/2010/wordprocessingGroup">
                    <wpg:wgp>
                      <wpg:cNvGrpSpPr/>
                      <wpg:grpSpPr>
                        <a:xfrm>
                          <a:off x="0" y="0"/>
                          <a:ext cx="456480" cy="456480"/>
                          <a:chOff x="0" y="0"/>
                          <a:chExt cx="456480" cy="456480"/>
                        </a:xfrm>
                      </wpg:grpSpPr>
                      <wps:wsp>
                        <wps:cNvSpPr/>
                        <wps:nvSpPr>
                          <wps:cNvPr id="30" name=""/>
                          <wps:cNvSpPr/>
                        </wps:nvSpPr>
                        <wps:spPr>
                          <a:xfrm>
                            <a:off x="0" y="0"/>
                            <a:ext cx="456480" cy="456480"/>
                          </a:xfrm>
                          <a:prstGeom prst="rect">
                            <a:avLst/>
                          </a:prstGeom>
                          <a:noFill/>
                          <a:ln w="0">
                            <a:noFill/>
                          </a:ln>
                        </wps:spPr>
                        <wps:bodyPr/>
                      </wps:wsp>
                      <wps:wsp>
                        <wps:cNvSpPr/>
                        <wps:spPr>
                          <a:xfrm>
                            <a:off x="0" y="0"/>
                            <a:ext cx="456480" cy="456480"/>
                          </a:xfrm>
                          <a:prstGeom prst="flowChartConnector">
                            <a:avLst/>
                          </a:prstGeom>
                          <a:solidFill>
                            <a:srgbClr val="ffffff"/>
                          </a:solidFill>
                          <a:ln w="28440">
                            <a:solidFill>
                              <a:srgbClr val="000000"/>
                            </a:solidFill>
                            <a:miter/>
                          </a:ln>
                        </wps:spPr>
                        <wps:style>
                          <a:lnRef idx="0"/>
                          <a:fillRef idx="0"/>
                          <a:effectRef idx="0"/>
                          <a:fontRef idx="minor"/>
                        </wps:style>
                        <wps:bodyPr/>
                      </wps:wsp>
                      <wps:wsp>
                        <wps:cNvSpPr/>
                        <wps:spPr>
                          <a:xfrm flipH="1">
                            <a:off x="113040" y="113760"/>
                            <a:ext cx="227880" cy="22788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95pt;height:35.95pt" coordorigin="0,0" coordsize="719,719">
                <v:rect id="shape_0" stroked="f" o:allowincell="f" style="position:absolute;left:0;top:0;width:718;height:718;mso-wrap-style:none;v-text-anchor:middle;mso-position-horizontal-relative:char">
                  <v:fill o:detectmouseclick="t" on="false"/>
                  <v:stroke color="#3465a4" joinstyle="round" endcap="flat"/>
                  <w10:wrap type="none"/>
                </v:rect>
                <v:shape id="shape_0" fillcolor="white" stroked="t" o:allowincell="f" style="position:absolute;left:0;top:0;width:718;height:718;mso-wrap-style:none;v-text-anchor:middle;mso-position-horizontal-relative:char" type="_x0000_t120">
                  <v:fill o:detectmouseclick="t" type="solid" color2="black"/>
                  <v:stroke color="black" weight="28440" joinstyle="miter" endcap="flat"/>
                  <w10:wrap type="none"/>
                </v:shape>
                <v:shape id="shape_0" fillcolor="black" stroked="t" o:allowincell="f" style="position:absolute;left:178;top:179;width:358;height:358;flip:x;mso-wrap-style:none;v-text-anchor:middle;mso-position-horizontal-relative:char" type="_x0000_t120">
                  <v:fill o:detectmouseclick="t" type="solid" color2="white"/>
                  <v:stroke color="black" weight="9360" joinstyle="miter" endcap="flat"/>
                  <w10:wrap type="none"/>
                </v:shape>
              </v:group>
            </w:pict>
          </mc:Fallback>
        </mc:AlternateContent>
      </w:r>
      <w:r>
        <w:rPr>
          <w:rFonts w:cs="Arial" w:ascii="Arial" w:hAnsi="Arial"/>
        </w:rPr>
        <w:t xml:space="preserve">ударяя вглубь. Чем сильнее импульс, тем глубже рассеивание. </w:t>
      </w:r>
    </w:p>
    <w:p>
      <w:pPr>
        <w:pStyle w:val="Normal"/>
        <w:spacing w:lineRule="auto" w:line="360"/>
        <w:ind w:firstLine="708"/>
        <w:jc w:val="both"/>
        <w:rPr/>
      </w:pPr>
      <w:r>
        <w:rPr>
          <w:rFonts w:cs="Arial" w:ascii="Arial" w:hAnsi="Arial"/>
        </w:rPr>
        <w:t>Ищите свой путь, но не забывайте что законченность – это главное качество в системе общих и частных процессов внутри и снаружи.</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center"/>
        <w:rPr>
          <w:rFonts w:ascii="Arial" w:hAnsi="Arial" w:cs="Arial"/>
        </w:rPr>
      </w:pPr>
      <w:r>
        <w:rPr>
          <w:rFonts w:cs="Arial" w:ascii="Arial" w:hAnsi="Arial"/>
        </w:rPr>
        <w:t>Аминь.</w:t>
      </w:r>
    </w:p>
    <w:p>
      <w:pPr>
        <w:pStyle w:val="Normal"/>
        <w:spacing w:lineRule="auto" w:line="360"/>
        <w:ind w:firstLine="708"/>
        <w:jc w:val="center"/>
        <w:rPr>
          <w:rFonts w:ascii="Arial" w:hAnsi="Arial" w:cs="Arial"/>
        </w:rPr>
      </w:pPr>
      <w:r>
        <w:rPr>
          <w:rFonts w:cs="Arial" w:ascii="Arial" w:hAnsi="Arial"/>
          <w:lang w:val="en-US" w:eastAsia="en-US"/>
        </w:rPr>
        <mc:AlternateContent>
          <mc:Choice Requires="wpg">
            <w:drawing>
              <wp:inline distT="0" distB="0" distL="0" distR="0">
                <wp:extent cx="4409440" cy="2325370"/>
                <wp:effectExtent l="0" t="0" r="0" b="0"/>
                <wp:docPr id="33" name=""/>
                <a:graphic xmlns:a="http://schemas.openxmlformats.org/drawingml/2006/main">
                  <a:graphicData uri="http://schemas.microsoft.com/office/word/2010/wordprocessingGroup">
                    <wpg:wgp>
                      <wpg:cNvGrpSpPr/>
                      <wpg:grpSpPr>
                        <a:xfrm>
                          <a:off x="0" y="0"/>
                          <a:ext cx="4409280" cy="2325240"/>
                          <a:chOff x="0" y="0"/>
                          <a:chExt cx="4409280" cy="2325240"/>
                        </a:xfrm>
                      </wpg:grpSpPr>
                      <wps:wsp>
                        <wps:cNvSpPr/>
                        <wps:nvSpPr>
                          <wps:cNvPr id="31" name=""/>
                          <wps:cNvSpPr/>
                        </wps:nvSpPr>
                        <wps:spPr>
                          <a:xfrm>
                            <a:off x="0" y="78840"/>
                            <a:ext cx="4409280" cy="2246760"/>
                          </a:xfrm>
                          <a:prstGeom prst="rect">
                            <a:avLst/>
                          </a:prstGeom>
                          <a:noFill/>
                          <a:ln w="0">
                            <a:noFill/>
                          </a:ln>
                        </wps:spPr>
                        <wps:bodyPr/>
                      </wps:wsp>
                      <wps:wsp>
                        <wps:cNvSpPr/>
                        <wps:spPr>
                          <a:xfrm>
                            <a:off x="1582920" y="538560"/>
                            <a:ext cx="913680" cy="15994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989000" y="2030040"/>
                            <a:ext cx="113760" cy="113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V="1" rot="10271400">
                            <a:off x="235800" y="1544760"/>
                            <a:ext cx="916920" cy="256680"/>
                          </a:xfrm>
                          <a:custGeom>
                            <a:avLst/>
                            <a:gdLst/>
                            <a:ahLst/>
                            <a:rect l="l" t="t" r="r" b="b"/>
                            <a:pathLst>
                              <a:path stroke="0" w="21383" h="10800">
                                <a:moveTo>
                                  <a:pt x="216" y="8649"/>
                                </a:moveTo>
                                <a:arcTo wR="10800" hR="10800" stAng="-10110589" swAng="10110589"/>
                                <a:lnTo>
                                  <a:pt x="10800" y="10800"/>
                                </a:lnTo>
                                <a:close/>
                              </a:path>
                              <a:path fill="none" w="21383" h="10800">
                                <a:moveTo>
                                  <a:pt x="216" y="8649"/>
                                </a:moveTo>
                                <a:arcTo wR="10800" hR="10800" stAng="-10110589" swAng="10110589"/>
                              </a:path>
                            </a:pathLst>
                          </a:custGeom>
                          <a:noFill/>
                          <a:ln w="28440">
                            <a:solidFill>
                              <a:srgbClr val="000000"/>
                            </a:solidFill>
                            <a:miter/>
                          </a:ln>
                        </wps:spPr>
                        <wps:style>
                          <a:lnRef idx="0"/>
                          <a:fillRef idx="0"/>
                          <a:effectRef idx="0"/>
                          <a:fontRef idx="minor"/>
                        </wps:style>
                        <wps:bodyPr/>
                      </wps:wsp>
                      <wps:wsp>
                        <wps:cNvSpPr/>
                        <wps:spPr>
                          <a:xfrm flipH="1" flipV="1">
                            <a:off x="391680" y="1357560"/>
                            <a:ext cx="759960" cy="32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rot="10647000">
                            <a:off x="392760" y="1112760"/>
                            <a:ext cx="832320" cy="242640"/>
                          </a:xfrm>
                          <a:custGeom>
                            <a:avLst/>
                            <a:gdLst/>
                            <a:ahLst/>
                            <a:rect l="l" t="t" r="r" b="b"/>
                            <a:pathLst>
                              <a:path stroke="0" w="10800" h="10563">
                                <a:moveTo>
                                  <a:pt x="13047" y="236"/>
                                </a:moveTo>
                                <a:arcTo wR="10800" hR="10800" stAng="-4679592" swAng="4679592"/>
                                <a:lnTo>
                                  <a:pt x="10800" y="10800"/>
                                </a:lnTo>
                                <a:close/>
                              </a:path>
                              <a:path fill="none" w="10800" h="10563">
                                <a:moveTo>
                                  <a:pt x="13047" y="236"/>
                                </a:moveTo>
                                <a:arcTo wR="10800" hR="10800" stAng="-4679592" swAng="4679592"/>
                              </a:path>
                            </a:pathLst>
                          </a:custGeom>
                          <a:noFill/>
                          <a:ln w="28440">
                            <a:solidFill>
                              <a:srgbClr val="000000"/>
                            </a:solidFill>
                            <a:miter/>
                          </a:ln>
                        </wps:spPr>
                        <wps:style>
                          <a:lnRef idx="0"/>
                          <a:fillRef idx="0"/>
                          <a:effectRef idx="0"/>
                          <a:fontRef idx="minor"/>
                        </wps:style>
                        <wps:bodyPr/>
                      </wps:wsp>
                      <wps:wsp>
                        <wps:cNvSpPr/>
                        <wps:spPr>
                          <a:xfrm>
                            <a:off x="334800" y="1113120"/>
                            <a:ext cx="892080" cy="243720"/>
                          </a:xfrm>
                          <a:custGeom>
                            <a:avLst/>
                            <a:gdLst/>
                            <a:ahLst/>
                            <a:rect l="l" t="t" r="r" b="b"/>
                            <a:pathLst>
                              <a:path stroke="0" w="21600" h="19275">
                                <a:moveTo>
                                  <a:pt x="17494" y="2325"/>
                                </a:moveTo>
                                <a:arcTo wR="10800" hR="10800" stAng="-3101818" swAng="13901818"/>
                                <a:lnTo>
                                  <a:pt x="10800" y="10800"/>
                                </a:lnTo>
                                <a:close/>
                              </a:path>
                              <a:path fill="none" w="21600" h="19275">
                                <a:moveTo>
                                  <a:pt x="17494" y="2325"/>
                                </a:moveTo>
                                <a:arcTo wR="10800" hR="10800" stAng="-3101818" swAng="13901818"/>
                              </a:path>
                            </a:pathLst>
                          </a:custGeom>
                          <a:noFill/>
                          <a:ln w="28440">
                            <a:solidFill>
                              <a:srgbClr val="000000"/>
                            </a:solidFill>
                            <a:miter/>
                          </a:ln>
                        </wps:spPr>
                        <wps:style>
                          <a:lnRef idx="0"/>
                          <a:fillRef idx="0"/>
                          <a:effectRef idx="0"/>
                          <a:fontRef idx="minor"/>
                        </wps:style>
                        <wps:bodyPr/>
                      </wps:wsp>
                      <wps:wsp>
                        <wps:cNvSpPr/>
                        <wps:spPr>
                          <a:xfrm flipV="1" rot="10800000">
                            <a:off x="334080" y="775800"/>
                            <a:ext cx="892080" cy="45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rot="19181400">
                            <a:off x="374040" y="77400"/>
                            <a:ext cx="642600" cy="1098000"/>
                          </a:xfrm>
                          <a:custGeom>
                            <a:avLst/>
                            <a:gdLst/>
                            <a:ahLst/>
                            <a:rect l="l" t="t" r="r" b="b"/>
                            <a:pathLst>
                              <a:path stroke="0" w="14217" h="10800">
                                <a:moveTo>
                                  <a:pt x="6727" y="797"/>
                                </a:moveTo>
                                <a:arcTo wR="10800" hR="10800" stAng="-6729260" swAng="5525867"/>
                                <a:lnTo>
                                  <a:pt x="10800" y="10800"/>
                                </a:lnTo>
                                <a:close/>
                              </a:path>
                              <a:path fill="none" w="14217" h="10800">
                                <a:moveTo>
                                  <a:pt x="6727" y="797"/>
                                </a:moveTo>
                                <a:arcTo wR="10800" hR="10800" stAng="-6729260" swAng="5525867"/>
                              </a:path>
                            </a:pathLst>
                          </a:custGeom>
                          <a:noFill/>
                          <a:ln w="28440">
                            <a:solidFill>
                              <a:srgbClr val="000000"/>
                            </a:solidFill>
                            <a:miter/>
                          </a:ln>
                        </wps:spPr>
                        <wps:style>
                          <a:lnRef idx="0"/>
                          <a:fillRef idx="0"/>
                          <a:effectRef idx="0"/>
                          <a:fontRef idx="minor"/>
                        </wps:style>
                        <wps:bodyPr/>
                      </wps:wsp>
                      <wps:wsp>
                        <wps:cNvSpPr/>
                        <wps:spPr>
                          <a:xfrm flipV="1" rot="10417800">
                            <a:off x="324360" y="358920"/>
                            <a:ext cx="1055520" cy="324000"/>
                          </a:xfrm>
                          <a:custGeom>
                            <a:avLst/>
                            <a:gdLst/>
                            <a:ahLst/>
                            <a:rect l="l" t="t" r="r" b="b"/>
                            <a:pathLst>
                              <a:path stroke="0" w="13706" h="13039">
                                <a:moveTo>
                                  <a:pt x="7893" y="399"/>
                                </a:moveTo>
                                <a:arcTo wR="10800" hR="10800" stAng="-6336789" swAng="7054868"/>
                                <a:lnTo>
                                  <a:pt x="10800" y="10800"/>
                                </a:lnTo>
                                <a:close/>
                              </a:path>
                              <a:path fill="none" w="13706" h="13039">
                                <a:moveTo>
                                  <a:pt x="7893" y="399"/>
                                </a:moveTo>
                                <a:arcTo wR="10800" hR="10800" stAng="-6336789" swAng="7054868"/>
                              </a:path>
                            </a:pathLst>
                          </a:custGeom>
                          <a:noFill/>
                          <a:ln w="28440">
                            <a:solidFill>
                              <a:srgbClr val="000000"/>
                            </a:solidFill>
                            <a:miter/>
                          </a:ln>
                        </wps:spPr>
                        <wps:style>
                          <a:lnRef idx="0"/>
                          <a:fillRef idx="0"/>
                          <a:effectRef idx="0"/>
                          <a:fontRef idx="minor"/>
                        </wps:style>
                        <wps:bodyPr/>
                      </wps:wsp>
                      <wps:wsp>
                        <wps:cNvSpPr/>
                        <wps:spPr>
                          <a:xfrm>
                            <a:off x="0" y="297360"/>
                            <a:ext cx="1582920" cy="1973520"/>
                          </a:xfrm>
                          <a:custGeom>
                            <a:avLst/>
                            <a:gdLst/>
                            <a:ahLst/>
                            <a:rect l="l" t="t" r="r" b="b"/>
                            <a:pathLst>
                              <a:path w="2276" h="2731">
                                <a:moveTo>
                                  <a:pt x="1931" y="0"/>
                                </a:moveTo>
                                <a:cubicBezTo>
                                  <a:pt x="2048" y="108"/>
                                  <a:pt x="2165" y="217"/>
                                  <a:pt x="1931" y="315"/>
                                </a:cubicBezTo>
                                <a:cubicBezTo>
                                  <a:pt x="1697" y="413"/>
                                  <a:pt x="807" y="409"/>
                                  <a:pt x="528" y="585"/>
                                </a:cubicBezTo>
                                <a:cubicBezTo>
                                  <a:pt x="249" y="761"/>
                                  <a:pt x="0" y="1206"/>
                                  <a:pt x="259" y="1371"/>
                                </a:cubicBezTo>
                                <a:cubicBezTo>
                                  <a:pt x="518" y="1536"/>
                                  <a:pt x="1886" y="1370"/>
                                  <a:pt x="2081" y="1575"/>
                                </a:cubicBezTo>
                                <a:cubicBezTo>
                                  <a:pt x="2276" y="1780"/>
                                  <a:pt x="1688" y="2471"/>
                                  <a:pt x="1429" y="2601"/>
                                </a:cubicBezTo>
                                <a:cubicBezTo>
                                  <a:pt x="1170" y="2731"/>
                                  <a:pt x="704" y="2445"/>
                                  <a:pt x="528" y="2355"/>
                                </a:cubicBezTo>
                                <a:cubicBezTo>
                                  <a:pt x="352" y="2265"/>
                                  <a:pt x="362" y="2163"/>
                                  <a:pt x="372" y="2061"/>
                                </a:cubicBezTo>
                              </a:path>
                            </a:pathLst>
                          </a:custGeom>
                          <a:noFill/>
                          <a:ln w="28440">
                            <a:solidFill>
                              <a:srgbClr val="000000"/>
                            </a:solidFill>
                            <a:round/>
                          </a:ln>
                        </wps:spPr>
                        <wps:style>
                          <a:lnRef idx="0"/>
                          <a:fillRef idx="0"/>
                          <a:effectRef idx="0"/>
                          <a:fontRef idx="minor"/>
                        </wps:style>
                        <wps:bodyPr/>
                      </wps:wsp>
                      <wps:wsp>
                        <wps:cNvSpPr/>
                        <wps:spPr>
                          <a:xfrm flipH="1" flipV="1">
                            <a:off x="235080" y="1867680"/>
                            <a:ext cx="158040" cy="162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92400" y="2030040"/>
                            <a:ext cx="85680" cy="76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flipV="1">
                            <a:off x="477360" y="2068200"/>
                            <a:ext cx="219240" cy="763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95120" y="684000"/>
                            <a:ext cx="1467000" cy="62352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ри растяжении эта форма выглядит так.</w:t>
                              </w:r>
                            </w:p>
                          </w:txbxContent>
                        </wps:txbx>
                        <wps:bodyPr wrap="square" anchor="t">
                          <a:noAutofit/>
                        </wps:bodyPr>
                      </wps:wsp>
                    </wpg:wgp>
                  </a:graphicData>
                </a:graphic>
              </wp:inline>
            </w:drawing>
          </mc:Choice>
          <mc:Fallback>
            <w:pict>
              <v:group id="shape_0" style="position:absolute;margin-left:0pt;margin-top:6.05pt;width:347.2pt;height:177.05pt" coordorigin="0,121" coordsize="6944,3541">
                <v:rect id="shape_0" stroked="f" o:allowincell="f" style="position:absolute;left:0;top:124;width:6943;height:3537;mso-wrap-style:none;v-text-anchor:middle;mso-position-horizontal-relative:char">
                  <v:fill o:detectmouseclick="t" on="false"/>
                  <v:stroke color="#3465a4" joinstyle="round" endcap="flat"/>
                  <w10:wrap type="none"/>
                </v:rect>
                <v:oval id="shape_0" fillcolor="white" stroked="t" o:allowincell="f" style="position:absolute;left:2493;top:848;width:1438;height:2518;mso-wrap-style:none;v-text-anchor:middle;mso-position-horizontal-relative:char">
                  <v:fill o:detectmouseclick="t" type="solid" color2="black"/>
                  <v:stroke color="black" weight="28440" joinstyle="miter" endcap="flat"/>
                  <w10:wrap type="none"/>
                </v:oval>
                <v:shape id="shape_0" fillcolor="black" stroked="t" o:allowincell="f" style="position:absolute;left:3132;top:3197;width:178;height:178;mso-wrap-style:none;v-text-anchor:middle;mso-position-horizontal-relative:char" type="_x0000_t120">
                  <v:fill o:detectmouseclick="t" type="solid" color2="white"/>
                  <v:stroke color="black" weight="9360" joinstyle="miter" endcap="flat"/>
                  <w10:wrap type="none"/>
                </v:shape>
                <v:rect id="shape_0" coordsize="21383,10800" path="l0,21600xee" stroked="t" o:allowincell="f" style="position:absolute;left:371;top:2433;width:1443;height:403;flip:y;mso-wrap-style:none;v-text-anchor:middle;rotation:189;mso-position-horizontal-relative:char">
                  <v:fill o:detectmouseclick="t" on="false"/>
                  <v:stroke color="black" weight="28440" joinstyle="miter" endcap="flat"/>
                  <w10:wrap type="none"/>
                </v:rect>
                <v:rect id="shape_0" coordsize="10800,10800" path="l0,21600xee" stroked="t" o:allowincell="f" style="position:absolute;left:617;top:2138;width:1196;height:509;flip:xy;mso-wrap-style:none;v-text-anchor:middle;mso-position-horizontal-relative:char">
                  <v:fill o:detectmouseclick="t" on="false"/>
                  <v:stroke color="black" weight="28440" joinstyle="miter" endcap="flat"/>
                  <w10:wrap type="none"/>
                </v:rect>
                <v:rect id="shape_0" coordorigin="10800,236" coordsize="10800,10563" path="l0,21600xee" stroked="t" o:allowincell="f" style="position:absolute;left:618;top:1752;width:1310;height:381;flip:y;mso-wrap-style:none;v-text-anchor:middle;rotation:182;mso-position-horizontal-relative:char">
                  <v:fill o:detectmouseclick="t" on="false"/>
                  <v:stroke color="black" weight="28440" joinstyle="miter" endcap="flat"/>
                  <w10:wrap type="none"/>
                </v:rect>
                <v:rect id="shape_0" coordsize="21600,19275" path="l0,21600xee" stroked="t" o:allowincell="f" style="position:absolute;left:527;top:1753;width:1404;height:383;mso-wrap-style:none;v-text-anchor:middle;mso-position-horizontal-relative:char">
                  <v:fill o:detectmouseclick="t" on="false"/>
                  <v:stroke color="black" weight="28440" joinstyle="miter" endcap="flat"/>
                  <w10:wrap type="none"/>
                </v:rect>
                <v:rect id="shape_0" coordsize="10800,10800" path="l0,21600xee" stroked="t" o:allowincell="f" style="position:absolute;left:526;top:1222;width:1404;height:718;flip:y;mso-wrap-style:none;v-text-anchor:middle;rotation:180;mso-position-horizontal-relative:char">
                  <v:fill o:detectmouseclick="t" on="false"/>
                  <v:stroke color="black" weight="28440" joinstyle="miter" endcap="flat"/>
                  <w10:wrap type="none"/>
                </v:rect>
                <v:rect id="shape_0" coordsize="14217,10800" path="l0,21600xee" stroked="t" o:allowincell="f" style="position:absolute;left:589;top:122;width:1011;height:1728;flip:xy;mso-wrap-style:none;v-text-anchor:middle;rotation:320;mso-position-horizontal-relative:char">
                  <v:fill o:detectmouseclick="t" on="false"/>
                  <v:stroke color="black" weight="28440" joinstyle="miter" endcap="flat"/>
                  <w10:wrap type="none"/>
                </v:rect>
                <v:rect id="shape_0" coordsize="13706,13039" path="l0,21600xee" stroked="t" o:allowincell="f" style="position:absolute;left:511;top:565;width:1661;height:509;flip:y;mso-wrap-style:none;v-text-anchor:middle;rotation:186;mso-position-horizontal-relative:char">
                  <v:fill o:detectmouseclick="t" on="false"/>
                  <v:stroke color="black" weight="28440" joinstyle="miter" endcap="flat"/>
                  <w10:wrap type="none"/>
                </v:rect>
                <v:shape id="shape_0" coordsize="2276,2731" path="m1931,0c2048,108,2165,217,1931,315c1697,413,807,409,528,585c249,761,0,1206,259,1371c518,1536,1886,1370,2081,1575c2276,1780,1688,2471,1429,2601c1170,2731,704,2445,528,2355c352,2265,362,2163,372,2061e" stroked="t" o:allowincell="f" style="position:absolute;left:0;top:468;width:2492;height:3107;mso-wrap-style:none;v-text-anchor:middle;mso-position-horizontal-relative:char">
                  <v:fill o:detectmouseclick="t" on="false"/>
                  <v:stroke color="black" weight="28440" joinstyle="round" endcap="flat"/>
                  <w10:wrap type="none"/>
                </v:shape>
                <v:line id="shape_0" from="370,2941" to="618,3195" stroked="t" o:allowincell="f" style="position:absolute;flip:xy;mso-position-horizontal-relative:char">
                  <v:stroke color="black" weight="28440" endarrow="block" endarrowwidth="medium" endarrowlength="medium" joinstyle="miter" endcap="flat"/>
                  <v:fill o:detectmouseclick="t" on="false"/>
                  <w10:wrap type="none"/>
                </v:line>
                <v:shape id="shape_0" fillcolor="black" stroked="t" o:allowincell="f" style="position:absolute;left:618;top:3197;width:134;height:119;mso-wrap-style:none;v-text-anchor:middle;mso-position-horizontal-relative:char" type="_x0000_t120">
                  <v:fill o:detectmouseclick="t" type="solid" color2="white"/>
                  <v:stroke color="black" weight="9360" joinstyle="miter" endcap="flat"/>
                  <w10:wrap type="none"/>
                </v:shape>
                <v:line id="shape_0" from="752,3257" to="1096,3376" stroked="t" o:allowincell="f" style="position:absolute;flip:xy;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4559;top:1077;width:2309;height:98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ри растяжении эта форма выглядит так.</w:t>
                        </w:r>
                      </w:p>
                    </w:txbxContent>
                  </v:textbox>
                  <v:fill o:detectmouseclick="t" type="solid" color2="black"/>
                  <v:stroke color="white" joinstyle="miter" endcap="flat"/>
                  <w10:wrap type="none"/>
                </v:shape>
              </v:group>
            </w:pict>
          </mc:Fallback>
        </mc:AlternateContent>
      </w:r>
    </w:p>
    <w:p>
      <w:pPr>
        <w:pStyle w:val="Normal"/>
        <w:spacing w:lineRule="auto" w:line="360"/>
        <w:ind w:firstLine="708"/>
        <w:jc w:val="center"/>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Голограмма 31.</w:t>
      </w:r>
    </w:p>
    <w:p>
      <w:pPr>
        <w:pStyle w:val="Normal"/>
        <w:spacing w:lineRule="auto" w:line="360"/>
        <w:ind w:firstLine="708"/>
        <w:jc w:val="center"/>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Затем импульс перемещает точку в центр, создавая круг (шарообразную форму). </w:t>
      </w:r>
    </w:p>
    <w:p>
      <w:pPr>
        <w:pStyle w:val="Normal"/>
        <w:spacing w:lineRule="auto" w:line="360"/>
        <w:ind w:firstLine="708"/>
        <w:jc w:val="both"/>
        <w:rPr>
          <w:rFonts w:ascii="Arial" w:hAnsi="Arial" w:cs="Arial"/>
        </w:rPr>
      </w:pPr>
      <w:r>
        <w:rPr>
          <w:rFonts w:cs="Arial" w:ascii="Arial" w:hAnsi="Arial"/>
          <w:lang w:val="en-US" w:eastAsia="en-US"/>
        </w:rPr>
        <mc:AlternateContent>
          <mc:Choice Requires="wpg">
            <w:drawing>
              <wp:inline distT="0" distB="0" distL="0" distR="0">
                <wp:extent cx="1028065" cy="1028065"/>
                <wp:effectExtent l="0" t="0" r="0" b="0"/>
                <wp:docPr id="34" name=""/>
                <a:graphic xmlns:a="http://schemas.openxmlformats.org/drawingml/2006/main">
                  <a:graphicData uri="http://schemas.microsoft.com/office/word/2010/wordprocessingGroup">
                    <wpg:wgp>
                      <wpg:cNvGrpSpPr/>
                      <wpg:grpSpPr>
                        <a:xfrm>
                          <a:off x="0" y="0"/>
                          <a:ext cx="1028160" cy="1028160"/>
                          <a:chOff x="0" y="0"/>
                          <a:chExt cx="1028160" cy="1028160"/>
                        </a:xfrm>
                      </wpg:grpSpPr>
                      <wps:wsp>
                        <wps:cNvSpPr/>
                        <wps:nvSpPr>
                          <wps:cNvPr id="32" name=""/>
                          <wps:cNvSpPr/>
                        </wps:nvSpPr>
                        <wps:spPr>
                          <a:xfrm>
                            <a:off x="0" y="0"/>
                            <a:ext cx="1028160" cy="1028160"/>
                          </a:xfrm>
                          <a:prstGeom prst="rect">
                            <a:avLst/>
                          </a:prstGeom>
                          <a:noFill/>
                          <a:ln w="0">
                            <a:noFill/>
                          </a:ln>
                        </wps:spPr>
                        <wps:bodyPr/>
                      </wps:wsp>
                      <wps:wsp>
                        <wps:cNvSpPr/>
                        <wps:spPr>
                          <a:xfrm>
                            <a:off x="0" y="0"/>
                            <a:ext cx="1028160" cy="102816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457200" y="457200"/>
                            <a:ext cx="113760" cy="11448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0.95pt;height:80.95pt" coordorigin="0,0" coordsize="1619,1619">
                <v:rect id="shape_0" stroked="f" o:allowincell="f" style="position:absolute;left:0;top:0;width:1618;height:1618;mso-wrap-style:none;v-text-anchor:middle;mso-position-horizontal-relative:char">
                  <v:fill o:detectmouseclick="t" on="false"/>
                  <v:stroke color="#3465a4" joinstyle="round" endcap="flat"/>
                  <w10:wrap type="none"/>
                </v:rect>
                <v:shape id="shape_0" fillcolor="white" stroked="t" o:allowincell="f" style="position:absolute;left:0;top:0;width:1618;height:1618;mso-wrap-style:none;v-text-anchor:middle;mso-position-horizontal-relative:char" type="_x0000_t120">
                  <v:fill o:detectmouseclick="t" type="solid" color2="black"/>
                  <v:stroke color="black" weight="19080" joinstyle="miter" endcap="flat"/>
                  <w10:wrap type="none"/>
                </v:shape>
                <v:shape id="shape_0" fillcolor="black" stroked="t" o:allowincell="f" style="position:absolute;left:720;top:720;width:178;height:179;mso-wrap-style:none;v-text-anchor:middle;mso-position-horizontal-relative:char" type="_x0000_t120">
                  <v:fill o:detectmouseclick="t" type="solid" color2="white"/>
                  <v:stroke color="black" weight="9360" joinstyle="miter" endcap="flat"/>
                  <w10:wrap type="none"/>
                </v:shape>
              </v:group>
            </w:pict>
          </mc:Fallback>
        </mc:AlternateConten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Голограмма 32.</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После чего сила импульса растворяет обе сферические формы в одну, но более тонкую.</w:t>
      </w:r>
    </w:p>
    <w:p>
      <w:pPr>
        <w:pStyle w:val="Normal"/>
        <w:spacing w:lineRule="auto" w:line="360"/>
        <w:ind w:firstLine="708"/>
        <w:jc w:val="center"/>
        <w:rPr>
          <w:rFonts w:ascii="Arial" w:hAnsi="Arial" w:cs="Arial"/>
        </w:rPr>
      </w:pPr>
      <w:r>
        <w:rPr>
          <w:rFonts w:cs="Arial" w:ascii="Arial" w:hAnsi="Arial"/>
        </w:rPr>
        <w:t>Аминь.</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center"/>
        <w:rPr>
          <w:rFonts w:ascii="Arial" w:hAnsi="Arial" w:cs="Arial"/>
        </w:rPr>
      </w:pPr>
      <w:r>
        <w:rPr>
          <w:rFonts w:cs="Arial" w:ascii="Arial" w:hAnsi="Arial"/>
        </w:rPr>
      </w:r>
    </w:p>
    <w:p>
      <w:pPr>
        <w:pStyle w:val="Normal"/>
        <w:spacing w:lineRule="auto" w:line="360"/>
        <w:ind w:firstLine="708"/>
        <w:jc w:val="center"/>
        <w:rPr>
          <w:rFonts w:ascii="Arial" w:hAnsi="Arial" w:cs="Arial"/>
        </w:rPr>
      </w:pPr>
      <w:r>
        <w:rPr>
          <w:rFonts w:cs="Arial" w:ascii="Arial" w:hAnsi="Arial"/>
        </w:rPr>
      </w:r>
    </w:p>
    <w:p>
      <w:pPr>
        <w:pStyle w:val="Normal"/>
        <w:spacing w:lineRule="auto" w:line="360"/>
        <w:ind w:firstLine="708"/>
        <w:jc w:val="center"/>
        <w:rPr>
          <w:rFonts w:ascii="Arial" w:hAnsi="Arial" w:cs="Arial"/>
        </w:rPr>
      </w:pPr>
      <w:r>
        <w:rPr>
          <w:rFonts w:cs="Arial" w:ascii="Arial" w:hAnsi="Arial"/>
        </w:rPr>
      </w:r>
    </w:p>
    <w:p>
      <w:pPr>
        <w:pStyle w:val="Normal"/>
        <w:spacing w:lineRule="auto" w:line="360"/>
        <w:ind w:firstLine="708"/>
        <w:jc w:val="center"/>
        <w:rPr>
          <w:rFonts w:ascii="Arial" w:hAnsi="Arial" w:cs="Arial"/>
        </w:rPr>
      </w:pPr>
      <w:r>
        <w:rPr>
          <w:rFonts w:cs="Arial" w:ascii="Arial" w:hAnsi="Arial"/>
        </w:rPr>
      </w:r>
    </w:p>
    <w:p>
      <w:pPr>
        <w:pStyle w:val="Normal"/>
        <w:numPr>
          <w:ilvl w:val="0"/>
          <w:numId w:val="0"/>
        </w:numPr>
        <w:spacing w:lineRule="auto" w:line="360"/>
        <w:ind w:firstLine="708"/>
        <w:jc w:val="both"/>
        <w:outlineLvl w:val="0"/>
        <w:rPr>
          <w:rFonts w:ascii="Arial" w:hAnsi="Arial" w:cs="Arial"/>
        </w:rPr>
      </w:pPr>
      <w:r>
        <w:rPr>
          <w:rFonts w:cs="Arial" w:ascii="Arial" w:hAnsi="Arial"/>
        </w:rPr>
      </w:r>
    </w:p>
    <w:p>
      <w:pPr>
        <w:pStyle w:val="Normal"/>
        <w:numPr>
          <w:ilvl w:val="0"/>
          <w:numId w:val="0"/>
        </w:numPr>
        <w:spacing w:lineRule="auto" w:line="360"/>
        <w:ind w:firstLine="708"/>
        <w:jc w:val="center"/>
        <w:outlineLvl w:val="0"/>
        <w:rPr/>
      </w:pPr>
      <w:r>
        <w:rPr>
          <w:rFonts w:cs="Arial" w:ascii="Arial" w:hAnsi="Arial"/>
          <w:b/>
        </w:rPr>
        <w:t>ГЛАВА 16.   ПРЕВОСХОДСТВО  ФОРМЫ.</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9"/>
        <w:jc w:val="both"/>
        <w:rPr/>
      </w:pPr>
      <w:r>
        <w:rPr>
          <w:rFonts w:cs="Arial" w:ascii="Arial" w:hAnsi="Arial"/>
        </w:rPr>
        <w:t>Форма – конечный пункт развития энергии в пространстве бытия. В бесформенности нет развития, нет его и дальше. Для того, чтобы окончить путь, надо его начать. Путь начинается с точки, которой является форма. В ней сосредоточенно всё живое – вся энергия жизни сосредоточена в определённых пропорциях: разум - 10%, астрал - 50%, ментальная частота - 40%. Все сосредоточия собраны в одном миге, где каждая форма, каждый звук наделён силой и мощью. Эти пропорции остаются неизменными до конца ваших дней, однако возможности, которые выражены в процентном отношении, используются нами неправильно. Разум, хоть и занимает 10% нашего мира, но всегда находится на поверхности и «мутит воду», он является блокирующим элементом, влияющим на проникновение далее и одновременно защищающий от воздействия более сильной энергии на нас, пока мы не готовы. Он выполняет роль хранителя и стража одновременно, его функция ограничена лишь этими функциями, он ничего не производит, ничего не создаёт, не созидает. Его цель – обеспечить контакт и проводимость, но в то же время защитить и обезопасить. Чтобы пройти барьер разума необходимо научиться контролировать его проявления, успокаивать его и найти вход-выход внутри его проявления. Когда разум спит, его проявление проходит мимо, он ничего не касается и не переживает – всё в нём затихает и готовится к переходу – принятию новой энергии. За пределами разума лежат наши эмоции, переживания, опыт наших воплощений, пристрастия, очевидные приоритеты и предпочтения. Это поле астральной мысли – мысли более конкретной, способной создавать образы, планировать и воплощать в жизнь проекты и устремления. Думали ли вы, почему одни наши мысли не реализуются, а другие да? Немногие мысли способны проникнуть в астральное поле, оформиться там и реализоваться, их проникновение зависит от силы генератора и способности к планированию. Особенность астрального мира заключается в том, что там способны рождаться многие мысли разного содержания, но реализуются те, которые способны оформиться в живой объём, способный к реализации. Между прочим, карма такой же объём, зарезервированный вами в астральном мире в виде неприкасаемой «ячейки», которая живёт по своим правилам и контролируется свыше. Вы можете скорректировать карму только в процессе её реализации, когда ячейка открыта. Астральный мир полон разного рода созданий, в целом он хаотичен, но способен к урегулированию. В нём проявляется ваше стремление к творчеству и способности к упорядочиванию, здесь отчётливо видны как ваши страхи и недостатки, так и достоинства. Цель медитирующего, ищущего самого Себя в себе не развивать астральную частоту, но упорядочивать путём планирования и стремления к упорядочиванию. Внутри астрального мира также существует вход-выход внутри упорядочивания, после него вхождение в объём ментала сопровождается расширением знаний и объединением внутреннего и внешнего. Вы получаете любую информацию, какую захотите, уходит снобизм, алчность и другие проявления астрала. Вы становитесь раскрепощёнными от оков и способны ясно видеть, слышать, разговаривать, перемещаться и так далее. Эта частота – предел, в ней заключена Святая троица – триединство формы, цвета, и звука. За ней – Беспредельность – полное отсутствие всего в нашем понимании и проникновение внутрь мироздания безо всяких усилий. Внутри мира есть мир центра и проникновения. Войдя в него, ловите момент и импульс, используйте мозг, отказавшись от него, и переносите вес без страха. Когда врата откроются, приготовьтесь к прыжку, но не забудьте попросить разрешения войти. Оставьте старую одежду, и не берите новую, пока не дадут. Получив, преклоните колени и, преисполненные чувства благодарности, вставайте и идите, растворяясь, меняясь, совершенствуясь в Совершенстве.</w:t>
      </w:r>
    </w:p>
    <w:p>
      <w:pPr>
        <w:pStyle w:val="Normal"/>
        <w:spacing w:lineRule="auto" w:line="360"/>
        <w:ind w:firstLine="709"/>
        <w:jc w:val="both"/>
        <w:rPr>
          <w:rFonts w:ascii="Arial" w:hAnsi="Arial" w:cs="Arial"/>
        </w:rPr>
      </w:pPr>
      <w:r>
        <w:rPr>
          <w:rFonts w:cs="Arial" w:ascii="Arial" w:hAnsi="Arial"/>
        </w:rPr>
      </w:r>
    </w:p>
    <w:p>
      <w:pPr>
        <w:pStyle w:val="Normal"/>
        <w:numPr>
          <w:ilvl w:val="0"/>
          <w:numId w:val="0"/>
        </w:numPr>
        <w:spacing w:lineRule="auto" w:line="360"/>
        <w:ind w:firstLine="708"/>
        <w:jc w:val="center"/>
        <w:outlineLvl w:val="0"/>
        <w:rPr>
          <w:rFonts w:ascii="Arial" w:hAnsi="Arial" w:cs="Arial"/>
        </w:rPr>
      </w:pPr>
      <w:r>
        <w:rPr>
          <w:rFonts w:cs="Arial" w:ascii="Arial" w:hAnsi="Arial"/>
        </w:rPr>
        <w:t>Аминь.</w:t>
      </w:r>
    </w:p>
    <w:p>
      <w:pPr>
        <w:pStyle w:val="Normal"/>
        <w:spacing w:lineRule="auto" w:line="360"/>
        <w:ind w:firstLine="708"/>
        <w:jc w:val="center"/>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Точка – центр, в нем игла,</w:t>
      </w:r>
    </w:p>
    <w:p>
      <w:pPr>
        <w:pStyle w:val="Normal"/>
        <w:spacing w:lineRule="auto" w:line="360"/>
        <w:ind w:firstLine="708"/>
        <w:jc w:val="both"/>
        <w:rPr>
          <w:rFonts w:ascii="Arial" w:hAnsi="Arial" w:cs="Arial"/>
        </w:rPr>
      </w:pPr>
      <w:r>
        <w:rPr>
          <w:rFonts w:cs="Arial" w:ascii="Arial" w:hAnsi="Arial"/>
        </w:rPr>
        <w:t>Недалеко от формы до дна,</w:t>
      </w:r>
    </w:p>
    <w:p>
      <w:pPr>
        <w:pStyle w:val="Normal"/>
        <w:spacing w:lineRule="auto" w:line="360"/>
        <w:ind w:firstLine="708"/>
        <w:jc w:val="both"/>
        <w:rPr>
          <w:rFonts w:ascii="Arial" w:hAnsi="Arial" w:cs="Arial"/>
        </w:rPr>
      </w:pPr>
      <w:r>
        <w:rPr>
          <w:rFonts w:cs="Arial" w:ascii="Arial" w:hAnsi="Arial"/>
        </w:rPr>
        <w:t>Разум раскрой и раздвинь череду,</w:t>
      </w:r>
    </w:p>
    <w:p>
      <w:pPr>
        <w:pStyle w:val="Normal"/>
        <w:spacing w:lineRule="auto" w:line="360"/>
        <w:ind w:firstLine="708"/>
        <w:jc w:val="both"/>
        <w:rPr>
          <w:rFonts w:ascii="Arial" w:hAnsi="Arial" w:cs="Arial"/>
        </w:rPr>
      </w:pPr>
      <w:r>
        <w:rPr>
          <w:rFonts w:cs="Arial" w:ascii="Arial" w:hAnsi="Arial"/>
        </w:rPr>
        <w:t>В ней все беды твои и сны наяву.</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Преобразись в сиянии лучей, человек,</w:t>
      </w:r>
    </w:p>
    <w:p>
      <w:pPr>
        <w:pStyle w:val="Normal"/>
        <w:spacing w:lineRule="auto" w:line="360"/>
        <w:ind w:firstLine="708"/>
        <w:jc w:val="both"/>
        <w:rPr>
          <w:rFonts w:ascii="Arial" w:hAnsi="Arial" w:cs="Arial"/>
        </w:rPr>
      </w:pPr>
      <w:r>
        <w:rPr>
          <w:rFonts w:cs="Arial" w:ascii="Arial" w:hAnsi="Arial"/>
        </w:rPr>
        <w:t>Образ свой оставь и проникнись лучом,</w:t>
      </w:r>
    </w:p>
    <w:p>
      <w:pPr>
        <w:pStyle w:val="Normal"/>
        <w:spacing w:lineRule="auto" w:line="360"/>
        <w:ind w:firstLine="708"/>
        <w:jc w:val="both"/>
        <w:rPr/>
      </w:pPr>
      <w:r>
        <w:rPr>
          <w:rFonts w:cs="Arial" w:ascii="Arial" w:hAnsi="Arial"/>
        </w:rPr>
        <w:t>По нему, поднимаясь, достигнешь Себя,</w:t>
      </w:r>
    </w:p>
    <w:p>
      <w:pPr>
        <w:pStyle w:val="Normal"/>
        <w:spacing w:lineRule="auto" w:line="360"/>
        <w:ind w:firstLine="708"/>
        <w:jc w:val="both"/>
        <w:rPr/>
      </w:pPr>
      <w:r>
        <w:rPr>
          <w:rFonts w:cs="Arial" w:ascii="Arial" w:hAnsi="Arial"/>
        </w:rPr>
        <w:t>По пути, оставляя, боли и страх.</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Дождавшийся путник, стремящийся муж,</w:t>
      </w:r>
    </w:p>
    <w:p>
      <w:pPr>
        <w:pStyle w:val="Normal"/>
        <w:spacing w:lineRule="auto" w:line="360"/>
        <w:ind w:firstLine="708"/>
        <w:jc w:val="both"/>
        <w:rPr>
          <w:rFonts w:ascii="Arial" w:hAnsi="Arial" w:cs="Arial"/>
        </w:rPr>
      </w:pPr>
      <w:r>
        <w:rPr>
          <w:rFonts w:cs="Arial" w:ascii="Arial" w:hAnsi="Arial"/>
        </w:rPr>
        <w:t>Теперь не нужен твой пылкий пытливый ум,</w:t>
      </w:r>
    </w:p>
    <w:p>
      <w:pPr>
        <w:pStyle w:val="Normal"/>
        <w:spacing w:lineRule="auto" w:line="360"/>
        <w:ind w:firstLine="708"/>
        <w:jc w:val="both"/>
        <w:rPr>
          <w:rFonts w:ascii="Arial" w:hAnsi="Arial" w:cs="Arial"/>
        </w:rPr>
      </w:pPr>
      <w:r>
        <w:rPr>
          <w:rFonts w:cs="Arial" w:ascii="Arial" w:hAnsi="Arial"/>
        </w:rPr>
        <w:t>Радуйся жизни, войди в пустоту,</w:t>
      </w:r>
    </w:p>
    <w:p>
      <w:pPr>
        <w:pStyle w:val="Normal"/>
        <w:spacing w:lineRule="auto" w:line="360"/>
        <w:ind w:firstLine="708"/>
        <w:jc w:val="both"/>
        <w:rPr>
          <w:rFonts w:ascii="Arial" w:hAnsi="Arial" w:cs="Arial"/>
        </w:rPr>
      </w:pPr>
      <w:r>
        <w:rPr>
          <w:rFonts w:cs="Arial" w:ascii="Arial" w:hAnsi="Arial"/>
        </w:rPr>
        <w:t>Там ответы на все и жизнь наяву.</w:t>
      </w:r>
    </w:p>
    <w:p>
      <w:pPr>
        <w:pStyle w:val="Normal"/>
        <w:spacing w:lineRule="auto" w:line="360"/>
        <w:ind w:firstLine="708"/>
        <w:jc w:val="both"/>
        <w:rPr>
          <w:rFonts w:ascii="Arial" w:hAnsi="Arial" w:cs="Arial"/>
        </w:rPr>
      </w:pPr>
      <w:r>
        <w:rPr>
          <w:rFonts w:cs="Arial" w:ascii="Arial" w:hAnsi="Arial"/>
        </w:rPr>
      </w:r>
    </w:p>
    <w:p>
      <w:pPr>
        <w:pStyle w:val="Normal"/>
        <w:numPr>
          <w:ilvl w:val="0"/>
          <w:numId w:val="0"/>
        </w:numPr>
        <w:spacing w:lineRule="auto" w:line="360"/>
        <w:ind w:firstLine="708"/>
        <w:jc w:val="center"/>
        <w:outlineLvl w:val="0"/>
        <w:rPr>
          <w:rFonts w:ascii="Arial" w:hAnsi="Arial" w:cs="Arial"/>
        </w:rPr>
      </w:pPr>
      <w:r>
        <w:rPr>
          <w:rFonts w:cs="Arial" w:ascii="Arial" w:hAnsi="Arial"/>
        </w:rPr>
        <w:t>Аминь</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numPr>
          <w:ilvl w:val="0"/>
          <w:numId w:val="0"/>
        </w:numPr>
        <w:spacing w:lineRule="auto" w:line="360"/>
        <w:ind w:firstLine="708"/>
        <w:jc w:val="center"/>
        <w:outlineLvl w:val="0"/>
        <w:rPr/>
      </w:pPr>
      <w:r>
        <w:rPr>
          <w:rFonts w:cs="Arial" w:ascii="Arial" w:hAnsi="Arial"/>
          <w:b/>
        </w:rPr>
        <w:t>Глава 17.   ЛУЧ  ВО  ТЬМЕ.</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Грядущий путник укажет путь,</w:t>
      </w:r>
    </w:p>
    <w:p>
      <w:pPr>
        <w:pStyle w:val="Normal"/>
        <w:spacing w:lineRule="auto" w:line="360"/>
        <w:ind w:firstLine="708"/>
        <w:jc w:val="both"/>
        <w:rPr>
          <w:rFonts w:ascii="Arial" w:hAnsi="Arial" w:cs="Arial"/>
        </w:rPr>
      </w:pPr>
      <w:r>
        <w:rPr>
          <w:rFonts w:cs="Arial" w:ascii="Arial" w:hAnsi="Arial"/>
        </w:rPr>
        <w:t>Твой век окончен, помни суть,</w:t>
      </w:r>
    </w:p>
    <w:p>
      <w:pPr>
        <w:pStyle w:val="Normal"/>
        <w:spacing w:lineRule="auto" w:line="360"/>
        <w:ind w:firstLine="708"/>
        <w:jc w:val="both"/>
        <w:rPr>
          <w:rFonts w:ascii="Arial" w:hAnsi="Arial" w:cs="Arial"/>
        </w:rPr>
      </w:pPr>
      <w:r>
        <w:rPr>
          <w:rFonts w:cs="Arial" w:ascii="Arial" w:hAnsi="Arial"/>
        </w:rPr>
        <w:t>Лучом проникнись впереди,</w:t>
      </w:r>
    </w:p>
    <w:p>
      <w:pPr>
        <w:pStyle w:val="Normal"/>
        <w:spacing w:lineRule="auto" w:line="360"/>
        <w:ind w:firstLine="708"/>
        <w:jc w:val="both"/>
        <w:rPr>
          <w:rFonts w:ascii="Arial" w:hAnsi="Arial" w:cs="Arial"/>
        </w:rPr>
      </w:pPr>
      <w:r>
        <w:rPr>
          <w:rFonts w:cs="Arial" w:ascii="Arial" w:hAnsi="Arial"/>
        </w:rPr>
        <w:t>От формы отринься и дальше иди.</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Луч укажет путь в темноте,</w:t>
      </w:r>
    </w:p>
    <w:p>
      <w:pPr>
        <w:pStyle w:val="Normal"/>
        <w:spacing w:lineRule="auto" w:line="360"/>
        <w:ind w:firstLine="708"/>
        <w:jc w:val="both"/>
        <w:rPr>
          <w:rFonts w:ascii="Arial" w:hAnsi="Arial" w:cs="Arial"/>
        </w:rPr>
      </w:pPr>
      <w:r>
        <w:rPr>
          <w:rFonts w:cs="Arial" w:ascii="Arial" w:hAnsi="Arial"/>
        </w:rPr>
        <w:t>В нём увидишь смысл, данный тебе,</w:t>
      </w:r>
    </w:p>
    <w:p>
      <w:pPr>
        <w:pStyle w:val="Normal"/>
        <w:spacing w:lineRule="auto" w:line="360"/>
        <w:ind w:firstLine="708"/>
        <w:jc w:val="both"/>
        <w:rPr>
          <w:rFonts w:ascii="Arial" w:hAnsi="Arial" w:cs="Arial"/>
        </w:rPr>
      </w:pPr>
      <w:r>
        <w:rPr>
          <w:rFonts w:cs="Arial" w:ascii="Arial" w:hAnsi="Arial"/>
        </w:rPr>
        <w:t>Через боль, проходя, закрой за собой дверь,</w:t>
      </w:r>
    </w:p>
    <w:p>
      <w:pPr>
        <w:pStyle w:val="Normal"/>
        <w:spacing w:lineRule="auto" w:line="360"/>
        <w:ind w:firstLine="708"/>
        <w:jc w:val="both"/>
        <w:rPr>
          <w:rFonts w:ascii="Arial" w:hAnsi="Arial" w:cs="Arial"/>
        </w:rPr>
      </w:pPr>
      <w:r>
        <w:rPr>
          <w:rFonts w:cs="Arial" w:ascii="Arial" w:hAnsi="Arial"/>
        </w:rPr>
        <w:t>И помни – ты самый лучший, ты – Человек.</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Превозмогая боль, шёл старец в пустыне. Не было ни еды, ни воды, ни конкретного пункта куда идти. На его караван было совершено нападение, грабители забрали всё и бросили его умирать. Так уже третий день  шёл он, ожидая смерти, в неизвестном направлении, день и ночь сменяли друг друга, а он всё шёл и шёл. Падал без сознания, поднимался, и вновь шёл, не понимая, почему ещё есть силы и выносливость. Когда он вконец запутался в ситуации, решил сесть и подумать.  - Как же так? Уже третий день я иду по палящей пустыне, нет ей ни конца, ни края, а я всё живой и полон сил. Что случилось со мной и, подняв глаза, увидел, как раздвинулись небеса, и стоял старец, улыбаясь. Внезапно он услышал его голос: «Иди к нам. Хватит, Довольно». Он испугался и побежал вперёд. Ещё три дня он бежал без остановки, а силы не убывали. Ему даже стало нравиться, что он сумел такое. Мысль о том, что уже прошло шесть дней, не давала ему покоя. Вновь он решил присесть, с опаской поднял глаза вверх и опять увидел, как разверзлись небеса, и старец уже смотрел хмуро и недовольно. «Сколько могу тебя ждать. Даю тебе два дня, не придёшь, останешься навсегда бродить по пустыне. Люди нарекут тебя песчаным духом, вечно блуждающим путником без еды и воды» - сказал старец и удалился. </w:t>
      </w:r>
    </w:p>
    <w:p>
      <w:pPr>
        <w:pStyle w:val="Normal"/>
        <w:spacing w:lineRule="auto" w:line="360"/>
        <w:ind w:firstLine="708"/>
        <w:jc w:val="both"/>
        <w:rPr>
          <w:rFonts w:ascii="Arial" w:hAnsi="Arial" w:cs="Arial"/>
        </w:rPr>
      </w:pPr>
      <w:r>
        <w:rPr>
          <w:rFonts w:cs="Arial" w:ascii="Arial" w:hAnsi="Arial"/>
        </w:rPr>
        <w:t xml:space="preserve">- Как же я приду к нему – подумал путник и, решив разобраться, решил сходить и узнать в чём дело. Мысленно попросил разрешения у старца принять его, как вдруг очутился в белоснежном зале, уставленном древними реликвиями, указывающими на то, что старец ценитель старины. В центре зала стоял круглый постамент, как для жертвоприношений. По периметру возвышались колонны, поддерживающие массивный потолок. </w:t>
      </w:r>
    </w:p>
    <w:p>
      <w:pPr>
        <w:pStyle w:val="Normal"/>
        <w:spacing w:lineRule="auto" w:line="360"/>
        <w:ind w:firstLine="708"/>
        <w:jc w:val="both"/>
        <w:rPr>
          <w:rFonts w:ascii="Arial" w:hAnsi="Arial" w:cs="Arial"/>
        </w:rPr>
      </w:pPr>
      <w:r>
        <w:rPr>
          <w:rFonts w:cs="Arial" w:ascii="Arial" w:hAnsi="Arial"/>
        </w:rPr>
        <w:t xml:space="preserve">- Кто я, что со мной стало - спросил путник. Последние три дня я бегу по пустыне, и мне не требуется еда и вода. </w:t>
      </w:r>
    </w:p>
    <w:p>
      <w:pPr>
        <w:pStyle w:val="Normal"/>
        <w:spacing w:lineRule="auto" w:line="360"/>
        <w:ind w:firstLine="708"/>
        <w:jc w:val="both"/>
        <w:rPr>
          <w:rFonts w:ascii="Arial" w:hAnsi="Arial" w:cs="Arial"/>
        </w:rPr>
      </w:pPr>
      <w:r>
        <w:rPr>
          <w:rFonts w:cs="Arial" w:ascii="Arial" w:hAnsi="Arial"/>
        </w:rPr>
        <w:t xml:space="preserve">- Ты – дух пустыни, глашатай верблюдов – усмехнулся старец. Уже полтора года по земным меркам ты потешаешь нас своим бегом. Глаза путника округлились, на лице появилось искреннее удивление и непонимание, смешанное с сомнением. </w:t>
      </w:r>
    </w:p>
    <w:p>
      <w:pPr>
        <w:pStyle w:val="Normal"/>
        <w:spacing w:lineRule="auto" w:line="360"/>
        <w:ind w:firstLine="708"/>
        <w:jc w:val="both"/>
        <w:rPr>
          <w:rFonts w:ascii="Arial" w:hAnsi="Arial" w:cs="Arial"/>
        </w:rPr>
      </w:pPr>
      <w:r>
        <w:rPr>
          <w:rFonts w:cs="Arial" w:ascii="Arial" w:hAnsi="Arial"/>
        </w:rPr>
        <w:t>- Всего шесть дней я бегу - сказал он.</w:t>
      </w:r>
    </w:p>
    <w:p>
      <w:pPr>
        <w:pStyle w:val="Normal"/>
        <w:spacing w:lineRule="auto" w:line="360"/>
        <w:ind w:firstLine="708"/>
        <w:jc w:val="both"/>
        <w:rPr>
          <w:rFonts w:ascii="Arial" w:hAnsi="Arial" w:cs="Arial"/>
        </w:rPr>
      </w:pPr>
      <w:r>
        <w:rPr>
          <w:rFonts w:cs="Arial" w:ascii="Arial" w:hAnsi="Arial"/>
        </w:rPr>
        <w:t xml:space="preserve">- Позволь поинтересоваться, куда и зачем? - спросил старец. Хитрая улыбка не сходила с его лица. Путник стал нервничать и испытывать к нему неприязнь. </w:t>
      </w:r>
    </w:p>
    <w:p>
      <w:pPr>
        <w:pStyle w:val="Normal"/>
        <w:spacing w:lineRule="auto" w:line="360"/>
        <w:ind w:firstLine="708"/>
        <w:jc w:val="both"/>
        <w:rPr>
          <w:rFonts w:ascii="Arial" w:hAnsi="Arial" w:cs="Arial"/>
        </w:rPr>
      </w:pPr>
      <w:r>
        <w:rPr>
          <w:rFonts w:cs="Arial" w:ascii="Arial" w:hAnsi="Arial"/>
        </w:rPr>
        <w:t xml:space="preserve">- Кто вы и что я здесь делаю? - спросил он. </w:t>
      </w:r>
    </w:p>
    <w:p>
      <w:pPr>
        <w:pStyle w:val="Normal"/>
        <w:spacing w:lineRule="auto" w:line="360"/>
        <w:ind w:firstLine="708"/>
        <w:jc w:val="both"/>
        <w:rPr>
          <w:rFonts w:ascii="Arial" w:hAnsi="Arial" w:cs="Arial"/>
        </w:rPr>
      </w:pPr>
      <w:r>
        <w:rPr>
          <w:rFonts w:cs="Arial" w:ascii="Arial" w:hAnsi="Arial"/>
        </w:rPr>
        <w:t>- Лучше спроси себя, кто ты? - ответил старец. Куда ты бежишь путник? Пустыня безгранична, спереди и сзади только много километров песка.</w:t>
      </w:r>
    </w:p>
    <w:p>
      <w:pPr>
        <w:pStyle w:val="Normal"/>
        <w:spacing w:lineRule="auto" w:line="360"/>
        <w:ind w:firstLine="708"/>
        <w:jc w:val="both"/>
        <w:rPr>
          <w:rFonts w:ascii="Arial" w:hAnsi="Arial" w:cs="Arial"/>
        </w:rPr>
      </w:pPr>
      <w:r>
        <w:rPr>
          <w:rFonts w:cs="Arial" w:ascii="Arial" w:hAnsi="Arial"/>
        </w:rPr>
        <w:t>- Я умер? - неожиданно спросил путник.</w:t>
      </w:r>
    </w:p>
    <w:p>
      <w:pPr>
        <w:pStyle w:val="Normal"/>
        <w:spacing w:lineRule="auto" w:line="360"/>
        <w:ind w:firstLine="708"/>
        <w:jc w:val="both"/>
        <w:rPr>
          <w:rFonts w:ascii="Arial" w:hAnsi="Arial" w:cs="Arial"/>
        </w:rPr>
      </w:pPr>
      <w:r>
        <w:rPr>
          <w:rFonts w:cs="Arial" w:ascii="Arial" w:hAnsi="Arial"/>
        </w:rPr>
        <w:t xml:space="preserve">- Да - ответил старец уже спокойно. </w:t>
      </w:r>
    </w:p>
    <w:p>
      <w:pPr>
        <w:pStyle w:val="Normal"/>
        <w:spacing w:lineRule="auto" w:line="360"/>
        <w:ind w:firstLine="708"/>
        <w:jc w:val="both"/>
        <w:rPr>
          <w:rFonts w:ascii="Arial" w:hAnsi="Arial" w:cs="Arial"/>
        </w:rPr>
      </w:pPr>
      <w:r>
        <w:rPr>
          <w:rFonts w:cs="Arial" w:ascii="Arial" w:hAnsi="Arial"/>
        </w:rPr>
        <w:t>- Как это произошло, я ничего не помню? - спросил путник.</w:t>
      </w:r>
    </w:p>
    <w:p>
      <w:pPr>
        <w:pStyle w:val="Normal"/>
        <w:spacing w:lineRule="auto" w:line="360"/>
        <w:ind w:firstLine="708"/>
        <w:jc w:val="both"/>
        <w:rPr>
          <w:rFonts w:ascii="Arial" w:hAnsi="Arial" w:cs="Arial"/>
        </w:rPr>
      </w:pPr>
      <w:r>
        <w:rPr>
          <w:rFonts w:cs="Arial" w:ascii="Arial" w:hAnsi="Arial"/>
        </w:rPr>
        <w:t>- Нож разбойника неожиданно пронзил твой тонкий кафтан, купец. Ты не успел даже почувствовать боль,  – ответил старец.</w:t>
      </w:r>
    </w:p>
    <w:p>
      <w:pPr>
        <w:pStyle w:val="Normal"/>
        <w:spacing w:lineRule="auto" w:line="360"/>
        <w:ind w:firstLine="708"/>
        <w:jc w:val="both"/>
        <w:rPr>
          <w:rFonts w:ascii="Arial" w:hAnsi="Arial" w:cs="Arial"/>
        </w:rPr>
      </w:pPr>
      <w:r>
        <w:rPr>
          <w:rFonts w:cs="Arial" w:ascii="Arial" w:hAnsi="Arial"/>
        </w:rPr>
        <w:t xml:space="preserve">- Почему не было ангелов? - спросил путник. </w:t>
      </w:r>
    </w:p>
    <w:p>
      <w:pPr>
        <w:pStyle w:val="Normal"/>
        <w:spacing w:lineRule="auto" w:line="360"/>
        <w:ind w:firstLine="708"/>
        <w:jc w:val="both"/>
        <w:rPr>
          <w:rFonts w:ascii="Arial" w:hAnsi="Arial" w:cs="Arial"/>
        </w:rPr>
      </w:pPr>
      <w:r>
        <w:rPr>
          <w:rFonts w:cs="Arial" w:ascii="Arial" w:hAnsi="Arial"/>
        </w:rPr>
        <w:t>- Тебе они нужны, сейчас будут - опять с иронией сказал старец.</w:t>
      </w:r>
    </w:p>
    <w:p>
      <w:pPr>
        <w:pStyle w:val="Normal"/>
        <w:spacing w:lineRule="auto" w:line="360"/>
        <w:ind w:firstLine="708"/>
        <w:jc w:val="both"/>
        <w:rPr>
          <w:rFonts w:ascii="Arial" w:hAnsi="Arial" w:cs="Arial"/>
        </w:rPr>
      </w:pPr>
      <w:r>
        <w:rPr>
          <w:rFonts w:cs="Arial" w:ascii="Arial" w:hAnsi="Arial"/>
        </w:rPr>
        <w:t>- Что мне делать - уже с доверием спросил путник.</w:t>
      </w:r>
    </w:p>
    <w:p>
      <w:pPr>
        <w:pStyle w:val="Normal"/>
        <w:spacing w:lineRule="auto" w:line="360"/>
        <w:ind w:firstLine="708"/>
        <w:jc w:val="both"/>
        <w:rPr>
          <w:rFonts w:ascii="Arial" w:hAnsi="Arial" w:cs="Arial"/>
        </w:rPr>
      </w:pPr>
      <w:r>
        <w:rPr>
          <w:rFonts w:cs="Arial" w:ascii="Arial" w:hAnsi="Arial"/>
        </w:rPr>
        <w:t xml:space="preserve">- Иди своей дорогой, используй внутреннюю энергию - ответил старец. </w:t>
      </w:r>
    </w:p>
    <w:p>
      <w:pPr>
        <w:pStyle w:val="Normal"/>
        <w:spacing w:lineRule="auto" w:line="360"/>
        <w:ind w:firstLine="708"/>
        <w:jc w:val="both"/>
        <w:rPr>
          <w:rFonts w:ascii="Arial" w:hAnsi="Arial" w:cs="Arial"/>
        </w:rPr>
      </w:pPr>
      <w:r>
        <w:rPr>
          <w:rFonts w:cs="Arial" w:ascii="Arial" w:hAnsi="Arial"/>
        </w:rPr>
        <w:t>- Можно мне подняться? - задал последний вопрос путник. Я хочу успокоиться и закончить бессмысленный бег. Что для этого нужно сделать?</w:t>
      </w:r>
    </w:p>
    <w:p>
      <w:pPr>
        <w:pStyle w:val="Normal"/>
        <w:spacing w:lineRule="auto" w:line="360"/>
        <w:ind w:firstLine="708"/>
        <w:jc w:val="both"/>
        <w:rPr>
          <w:rFonts w:ascii="Arial" w:hAnsi="Arial" w:cs="Arial"/>
        </w:rPr>
      </w:pPr>
      <w:r>
        <w:rPr>
          <w:rFonts w:cs="Arial" w:ascii="Arial" w:hAnsi="Arial"/>
        </w:rPr>
        <w:t>- Ты не дожил до своего физического конца. Раз ты осознал, что умер и испытываешь желание подняться, то можешь остаться у меня. Через тридцать три года, а именно столько тебе оставалось, сможешь уйти отсюда, это никак не отразится на новой судьбе - ответил старец.</w:t>
      </w:r>
    </w:p>
    <w:p>
      <w:pPr>
        <w:pStyle w:val="Normal"/>
        <w:spacing w:lineRule="auto" w:line="360"/>
        <w:ind w:firstLine="708"/>
        <w:jc w:val="both"/>
        <w:rPr>
          <w:rFonts w:ascii="Arial" w:hAnsi="Arial" w:cs="Arial"/>
        </w:rPr>
      </w:pPr>
      <w:r>
        <w:rPr>
          <w:rFonts w:cs="Arial" w:ascii="Arial" w:hAnsi="Arial"/>
        </w:rPr>
        <w:t xml:space="preserve">- Почему это произошло со мной? - взвыл путник и начал причитать. </w:t>
      </w:r>
    </w:p>
    <w:p>
      <w:pPr>
        <w:pStyle w:val="Normal"/>
        <w:spacing w:lineRule="auto" w:line="360"/>
        <w:ind w:firstLine="708"/>
        <w:jc w:val="both"/>
        <w:rPr>
          <w:rFonts w:ascii="Arial" w:hAnsi="Arial" w:cs="Arial"/>
        </w:rPr>
      </w:pPr>
      <w:r>
        <w:rPr>
          <w:rFonts w:cs="Arial" w:ascii="Arial" w:hAnsi="Arial"/>
        </w:rPr>
        <w:t>- Ты оставил одного человека в пустыне без воды и еды – помнишь? - спросил старец.</w:t>
      </w:r>
    </w:p>
    <w:p>
      <w:pPr>
        <w:pStyle w:val="Normal"/>
        <w:spacing w:lineRule="auto" w:line="360"/>
        <w:ind w:firstLine="708"/>
        <w:jc w:val="both"/>
        <w:rPr>
          <w:rFonts w:ascii="Arial" w:hAnsi="Arial" w:cs="Arial"/>
        </w:rPr>
      </w:pPr>
      <w:r>
        <w:rPr>
          <w:rFonts w:cs="Arial" w:ascii="Arial" w:hAnsi="Arial"/>
        </w:rPr>
        <w:t xml:space="preserve">- Нет - ответил путник и вдруг увидел, как махараджа бросает девушку в пустыне только потому, что она отвергла его. </w:t>
      </w:r>
    </w:p>
    <w:p>
      <w:pPr>
        <w:pStyle w:val="Normal"/>
        <w:spacing w:lineRule="auto" w:line="360"/>
        <w:ind w:firstLine="708"/>
        <w:jc w:val="both"/>
        <w:rPr>
          <w:rFonts w:ascii="Arial" w:hAnsi="Arial" w:cs="Arial"/>
        </w:rPr>
      </w:pPr>
      <w:r>
        <w:rPr>
          <w:rFonts w:cs="Arial" w:ascii="Arial" w:hAnsi="Arial"/>
        </w:rPr>
        <w:t>- Через три дня она умерла, а в этой жизни она лишила тебя жизни - ответил старец.</w:t>
      </w:r>
    </w:p>
    <w:p>
      <w:pPr>
        <w:pStyle w:val="Normal"/>
        <w:spacing w:lineRule="auto" w:line="360"/>
        <w:ind w:firstLine="708"/>
        <w:jc w:val="both"/>
        <w:rPr>
          <w:rFonts w:ascii="Arial" w:hAnsi="Arial" w:cs="Arial"/>
        </w:rPr>
      </w:pPr>
      <w:r>
        <w:rPr>
          <w:rFonts w:cs="Arial" w:ascii="Arial" w:hAnsi="Arial"/>
        </w:rPr>
        <w:t>- Как? – она стала разбойником, чтобы найти меня - спросил путник.</w:t>
      </w:r>
    </w:p>
    <w:p>
      <w:pPr>
        <w:pStyle w:val="Normal"/>
        <w:spacing w:lineRule="auto" w:line="360"/>
        <w:ind w:firstLine="708"/>
        <w:jc w:val="both"/>
        <w:rPr>
          <w:rFonts w:ascii="Arial" w:hAnsi="Arial" w:cs="Arial"/>
        </w:rPr>
      </w:pPr>
      <w:r>
        <w:rPr>
          <w:rFonts w:cs="Arial" w:ascii="Arial" w:hAnsi="Arial"/>
        </w:rPr>
        <w:t>- Нет, просто её жизненный путь связан с твоим. Всё своё время будешь помогать караванам проходить через пустыню, потом родишься у неё в семье или родишь сам свою судьбу. Ты хороший человек, купец, но в тебе много негодования.</w:t>
      </w:r>
    </w:p>
    <w:p>
      <w:pPr>
        <w:pStyle w:val="Normal"/>
        <w:spacing w:lineRule="auto" w:line="360"/>
        <w:ind w:firstLine="708"/>
        <w:jc w:val="both"/>
        <w:rPr>
          <w:rFonts w:ascii="Arial" w:hAnsi="Arial" w:cs="Arial"/>
        </w:rPr>
      </w:pPr>
      <w:r>
        <w:rPr>
          <w:rFonts w:cs="Arial" w:ascii="Arial" w:hAnsi="Arial"/>
        </w:rPr>
        <w:t xml:space="preserve">Три десятка лет трудился купец, проводя караваны по пустыне, видел много разных людей, помогал им, указывая путь к родникам воды и отпугивая песчаных демонов, но вот однажды произошла с ним странная история. На один из караванов напала банда разбойников. Они очень жестоко расправились с погонщиками и другими людьми, но купец не растерялся, достал мушкет и застрелил троих. Четвёртый человек бросил в него что-то вроде копья и пронзил насквозь. Души медленно отходили от  зловонного места и медленно испарялись, не задерживаясь, только слабый и тусклый эфир колыхался возле истерзанных тел. Только купец из каравана никуда не уходил, сидел в своём обличии и думал, как же ему дойти до станции без погонщика, еды и так далее. Один купец смотрел на другого и узнавал себя, тридцать лет назад он также сидел и думал о том, что жизнь закончилась, до конца не понимая, насколько она закончилась. Всё в его мире рухнуло под натиском судьбы, и не было света в конце тоннеля. Купец, было, хотел помочь ему и позвать, но мягкий голос старца за спиной остановил его: - Ещё рано, подожди, когда созреет. </w:t>
      </w:r>
    </w:p>
    <w:p>
      <w:pPr>
        <w:pStyle w:val="Normal"/>
        <w:spacing w:lineRule="auto" w:line="360"/>
        <w:ind w:firstLine="708"/>
        <w:jc w:val="both"/>
        <w:rPr>
          <w:rFonts w:ascii="Arial" w:hAnsi="Arial" w:cs="Arial"/>
        </w:rPr>
      </w:pPr>
      <w:r>
        <w:rPr>
          <w:rFonts w:cs="Arial" w:ascii="Arial" w:hAnsi="Arial"/>
        </w:rPr>
        <w:t xml:space="preserve">- Кто ты? - спросил его купец в первый раз за тридцать лет. </w:t>
      </w:r>
    </w:p>
    <w:p>
      <w:pPr>
        <w:pStyle w:val="Normal"/>
        <w:spacing w:lineRule="auto" w:line="360"/>
        <w:ind w:firstLine="708"/>
        <w:jc w:val="both"/>
        <w:rPr>
          <w:rFonts w:ascii="Arial" w:hAnsi="Arial" w:cs="Arial"/>
        </w:rPr>
      </w:pPr>
      <w:r>
        <w:rPr>
          <w:rFonts w:cs="Arial" w:ascii="Arial" w:hAnsi="Arial"/>
        </w:rPr>
        <w:t xml:space="preserve">- Я - хранитель промежуточного мира, в котором решается, куда пойдёт человек: вверх или вниз - ответил старец. </w:t>
      </w:r>
    </w:p>
    <w:p>
      <w:pPr>
        <w:pStyle w:val="Normal"/>
        <w:spacing w:lineRule="auto" w:line="360"/>
        <w:ind w:firstLine="708"/>
        <w:jc w:val="both"/>
        <w:rPr>
          <w:rFonts w:ascii="Arial" w:hAnsi="Arial" w:cs="Arial"/>
        </w:rPr>
      </w:pPr>
      <w:r>
        <w:rPr>
          <w:rFonts w:cs="Arial" w:ascii="Arial" w:hAnsi="Arial"/>
        </w:rPr>
        <w:t xml:space="preserve">- Рай или Ад? - спросил купец. </w:t>
      </w:r>
    </w:p>
    <w:p>
      <w:pPr>
        <w:pStyle w:val="Normal"/>
        <w:spacing w:lineRule="auto" w:line="360"/>
        <w:ind w:firstLine="708"/>
        <w:jc w:val="both"/>
        <w:rPr>
          <w:rFonts w:ascii="Arial" w:hAnsi="Arial" w:cs="Arial"/>
        </w:rPr>
      </w:pPr>
      <w:r>
        <w:rPr>
          <w:rFonts w:cs="Arial" w:ascii="Arial" w:hAnsi="Arial"/>
        </w:rPr>
        <w:t xml:space="preserve">- Нет Рая и Ада, есть только путь со своими подъёмами и спусками. Важно найти его, но, страшнее всего, идти не по своей дороге. Ты рождён был стать купцом, стремился к этому. Вспомни, с каким удовольствием ты вдыхал ночной воздух пустыни и пел песни про любимых, которые ждут тебя дома и верблюдах – верных друзьях. Ты шёл по своей дороге, но не дошёл в силу сложившихся обстоятельств. А этот человек, давай назовем его странник, он выбрал не свой путь, шёл по нему безуспешно, каждый раз обманывая себя, что он хороший купец. Его товары не пользовались спросом, расходились плохо. Он всегда это списывал на неурожайный год, что не было выручки у людей и так далее. Он так упорно закрывал глаза на действительность, что и сейчас не готов воспринимать тебя. Как бы ты ему не говорил, какие бы доводы не приводил, всё будет бесполезно, так что не трать силы, и давай подумаем, как ему можно помочь. Во-первых, он не ушёл отсюда, потому что если уйдёт, то навсегда потеряет свой путь. Во-вторых, он ничего не понимает - ответил старец. </w:t>
      </w:r>
    </w:p>
    <w:p>
      <w:pPr>
        <w:pStyle w:val="Normal"/>
        <w:spacing w:lineRule="auto" w:line="360"/>
        <w:ind w:firstLine="708"/>
        <w:jc w:val="both"/>
        <w:rPr>
          <w:rFonts w:ascii="Arial" w:hAnsi="Arial" w:cs="Arial"/>
        </w:rPr>
      </w:pPr>
      <w:r>
        <w:rPr>
          <w:rFonts w:cs="Arial" w:ascii="Arial" w:hAnsi="Arial"/>
        </w:rPr>
        <w:t xml:space="preserve">- Какой его путь, где ему его искать? - недоумевая, спросил купец. </w:t>
      </w:r>
    </w:p>
    <w:p>
      <w:pPr>
        <w:pStyle w:val="Normal"/>
        <w:spacing w:lineRule="auto" w:line="360"/>
        <w:ind w:firstLine="708"/>
        <w:jc w:val="both"/>
        <w:rPr>
          <w:rFonts w:ascii="Arial" w:hAnsi="Arial" w:cs="Arial"/>
        </w:rPr>
      </w:pPr>
      <w:r>
        <w:rPr>
          <w:rFonts w:cs="Arial" w:ascii="Arial" w:hAnsi="Arial"/>
        </w:rPr>
        <w:t>- В недрах своей души. Он ведь очень талантливый музыкант. Его музыка способна пробуждать души людей от обыденной суеты. Он променял свою музыку на участь купца и решил, что музыка – слишком  дешевый товар. Он действительно продешевил. У тебя будет контакт с ним. Ты должен рассказать ему свою историю и убедить вернуться к музыке. Его ранение не смертельно, мы сможем вернуть его к жизни. Скоро будет проходить караван и подберёт его. Для тебя это тоже очень важно - ответил старец.</w:t>
      </w:r>
    </w:p>
    <w:p>
      <w:pPr>
        <w:pStyle w:val="Normal"/>
        <w:spacing w:lineRule="auto" w:line="360"/>
        <w:ind w:firstLine="708"/>
        <w:jc w:val="both"/>
        <w:rPr>
          <w:rFonts w:ascii="Arial" w:hAnsi="Arial" w:cs="Arial"/>
        </w:rPr>
      </w:pPr>
      <w:r>
        <w:rPr>
          <w:rFonts w:cs="Arial" w:ascii="Arial" w:hAnsi="Arial"/>
        </w:rPr>
        <w:t xml:space="preserve">Купец нашёл путника возле запасов с водой. Он удручённо смотрел на них, не понимая, почему не чувствует в них нужды, как вдруг посмотрел на него. Хотя он и выглядел как раньше, всё же что-то было в его глазах странное. </w:t>
      </w:r>
    </w:p>
    <w:p>
      <w:pPr>
        <w:pStyle w:val="Normal"/>
        <w:spacing w:lineRule="auto" w:line="360"/>
        <w:ind w:firstLine="708"/>
        <w:jc w:val="both"/>
        <w:rPr>
          <w:rFonts w:ascii="Arial" w:hAnsi="Arial" w:cs="Arial"/>
        </w:rPr>
      </w:pPr>
      <w:r>
        <w:rPr>
          <w:rFonts w:cs="Arial" w:ascii="Arial" w:hAnsi="Arial"/>
        </w:rPr>
        <w:t>- Почему я тебя не чувствую, кто ты – напугано спросил он.</w:t>
      </w:r>
    </w:p>
    <w:p>
      <w:pPr>
        <w:pStyle w:val="Normal"/>
        <w:spacing w:lineRule="auto" w:line="360"/>
        <w:ind w:firstLine="708"/>
        <w:jc w:val="both"/>
        <w:rPr>
          <w:rFonts w:ascii="Arial" w:hAnsi="Arial" w:cs="Arial"/>
        </w:rPr>
      </w:pPr>
      <w:r>
        <w:rPr>
          <w:rFonts w:cs="Arial" w:ascii="Arial" w:hAnsi="Arial"/>
        </w:rPr>
        <w:t>- Я друг и хочу помочь, приложив руку к сердцу и лбу, как принято по законам пустыни, ответил купец.</w:t>
      </w:r>
    </w:p>
    <w:p>
      <w:pPr>
        <w:pStyle w:val="Normal"/>
        <w:spacing w:lineRule="auto" w:line="360"/>
        <w:ind w:firstLine="708"/>
        <w:jc w:val="both"/>
        <w:rPr>
          <w:rFonts w:ascii="Arial" w:hAnsi="Arial" w:cs="Arial"/>
        </w:rPr>
      </w:pPr>
      <w:r>
        <w:rPr>
          <w:rFonts w:cs="Arial" w:ascii="Arial" w:hAnsi="Arial"/>
        </w:rPr>
        <w:t xml:space="preserve">- Мне нужна помощь? - усмехнулся странник. Ведь у тебя нет ни еды, ни воды. Скорее ты пришёл  поживиться тем, что осталось от моих запасов. </w:t>
      </w:r>
    </w:p>
    <w:p>
      <w:pPr>
        <w:pStyle w:val="Normal"/>
        <w:spacing w:lineRule="auto" w:line="360"/>
        <w:ind w:firstLine="708"/>
        <w:jc w:val="both"/>
        <w:rPr>
          <w:rFonts w:ascii="Arial" w:hAnsi="Arial" w:cs="Arial"/>
        </w:rPr>
      </w:pPr>
      <w:r>
        <w:rPr>
          <w:rFonts w:cs="Arial" w:ascii="Arial" w:hAnsi="Arial"/>
        </w:rPr>
        <w:t xml:space="preserve">-  Ты знаешь, что не испытываешь потребности в пище и воде, вспоминая как бы он на них набросился, будучи живым в материи. </w:t>
      </w:r>
    </w:p>
    <w:p>
      <w:pPr>
        <w:pStyle w:val="Normal"/>
        <w:spacing w:lineRule="auto" w:line="360"/>
        <w:ind w:firstLine="708"/>
        <w:jc w:val="both"/>
        <w:rPr>
          <w:rFonts w:ascii="Arial" w:hAnsi="Arial" w:cs="Arial"/>
        </w:rPr>
      </w:pPr>
      <w:r>
        <w:rPr>
          <w:rFonts w:cs="Arial" w:ascii="Arial" w:hAnsi="Arial"/>
        </w:rPr>
        <w:t xml:space="preserve">- Откуда ты знаешь, что этот вопрос меня беспокоит? </w:t>
      </w:r>
    </w:p>
    <w:p>
      <w:pPr>
        <w:pStyle w:val="Normal"/>
        <w:spacing w:lineRule="auto" w:line="360"/>
        <w:ind w:firstLine="708"/>
        <w:jc w:val="both"/>
        <w:rPr>
          <w:rFonts w:ascii="Arial" w:hAnsi="Arial" w:cs="Arial"/>
        </w:rPr>
      </w:pPr>
      <w:r>
        <w:rPr>
          <w:rFonts w:cs="Arial" w:ascii="Arial" w:hAnsi="Arial"/>
        </w:rPr>
        <w:t xml:space="preserve">- Я знаю многое из твоей жизни и могу помочь. </w:t>
      </w:r>
    </w:p>
    <w:p>
      <w:pPr>
        <w:pStyle w:val="Normal"/>
        <w:spacing w:lineRule="auto" w:line="360"/>
        <w:ind w:firstLine="708"/>
        <w:jc w:val="both"/>
        <w:rPr>
          <w:rFonts w:ascii="Arial" w:hAnsi="Arial" w:cs="Arial"/>
        </w:rPr>
      </w:pPr>
      <w:r>
        <w:rPr>
          <w:rFonts w:cs="Arial" w:ascii="Arial" w:hAnsi="Arial"/>
        </w:rPr>
        <w:t xml:space="preserve">- Кто ты, чёрт возьми,  – закричал странник. </w:t>
      </w:r>
    </w:p>
    <w:p>
      <w:pPr>
        <w:pStyle w:val="Normal"/>
        <w:spacing w:lineRule="auto" w:line="360"/>
        <w:ind w:firstLine="708"/>
        <w:jc w:val="both"/>
        <w:rPr>
          <w:rFonts w:ascii="Arial" w:hAnsi="Arial" w:cs="Arial"/>
        </w:rPr>
      </w:pPr>
      <w:r>
        <w:rPr>
          <w:rFonts w:cs="Arial" w:ascii="Arial" w:hAnsi="Arial"/>
        </w:rPr>
        <w:t xml:space="preserve">- Моё имя тебе ничего не скажет, если ты прогонишь меня, я уйду, а ты навсегда потеряешь надежду на спасение. </w:t>
      </w:r>
    </w:p>
    <w:p>
      <w:pPr>
        <w:pStyle w:val="Normal"/>
        <w:spacing w:lineRule="auto" w:line="360"/>
        <w:ind w:firstLine="708"/>
        <w:jc w:val="both"/>
        <w:rPr>
          <w:rFonts w:ascii="Arial" w:hAnsi="Arial" w:cs="Arial"/>
        </w:rPr>
      </w:pPr>
      <w:r>
        <w:rPr>
          <w:rFonts w:cs="Arial" w:ascii="Arial" w:hAnsi="Arial"/>
        </w:rPr>
        <w:t xml:space="preserve">- Иди ты к чёрту – сказал странник и отвернулся. </w:t>
      </w:r>
    </w:p>
    <w:p>
      <w:pPr>
        <w:pStyle w:val="Normal"/>
        <w:spacing w:lineRule="auto" w:line="360"/>
        <w:ind w:firstLine="708"/>
        <w:jc w:val="both"/>
        <w:rPr>
          <w:rFonts w:ascii="Arial" w:hAnsi="Arial" w:cs="Arial"/>
        </w:rPr>
      </w:pPr>
      <w:r>
        <w:rPr>
          <w:rFonts w:cs="Arial" w:ascii="Arial" w:hAnsi="Arial"/>
        </w:rPr>
        <w:t xml:space="preserve">- Хорошо, я ухожу, но оставляю тебе флейту, пусть она скрасит твои последние дни. </w:t>
      </w:r>
    </w:p>
    <w:p>
      <w:pPr>
        <w:pStyle w:val="Normal"/>
        <w:spacing w:lineRule="auto" w:line="360"/>
        <w:ind w:firstLine="708"/>
        <w:jc w:val="both"/>
        <w:rPr>
          <w:rFonts w:ascii="Arial" w:hAnsi="Arial" w:cs="Arial"/>
        </w:rPr>
      </w:pPr>
      <w:r>
        <w:rPr>
          <w:rFonts w:cs="Arial" w:ascii="Arial" w:hAnsi="Arial"/>
        </w:rPr>
        <w:t xml:space="preserve">- Откуда ты знаешь, что я умею играть? – спросил странник с иронией. </w:t>
      </w:r>
    </w:p>
    <w:p>
      <w:pPr>
        <w:pStyle w:val="Normal"/>
        <w:spacing w:lineRule="auto" w:line="360"/>
        <w:ind w:firstLine="708"/>
        <w:jc w:val="both"/>
        <w:rPr>
          <w:rFonts w:ascii="Arial" w:hAnsi="Arial" w:cs="Arial"/>
        </w:rPr>
      </w:pPr>
      <w:r>
        <w:rPr>
          <w:rFonts w:cs="Arial" w:ascii="Arial" w:hAnsi="Arial"/>
        </w:rPr>
        <w:t xml:space="preserve">Он вдруг оживился и стал с интересом смотреть на инструмент. Он оценивал его фактуру и сказал, что это хороший инструмент. </w:t>
      </w:r>
    </w:p>
    <w:p>
      <w:pPr>
        <w:pStyle w:val="Normal"/>
        <w:spacing w:lineRule="auto" w:line="360"/>
        <w:ind w:firstLine="708"/>
        <w:jc w:val="both"/>
        <w:rPr>
          <w:rFonts w:ascii="Arial" w:hAnsi="Arial" w:cs="Arial"/>
        </w:rPr>
      </w:pPr>
      <w:r>
        <w:rPr>
          <w:rFonts w:cs="Arial" w:ascii="Arial" w:hAnsi="Arial"/>
        </w:rPr>
        <w:t xml:space="preserve">- Лучший в своём роде – ответил купец. </w:t>
      </w:r>
    </w:p>
    <w:p>
      <w:pPr>
        <w:pStyle w:val="Normal"/>
        <w:spacing w:lineRule="auto" w:line="360"/>
        <w:ind w:firstLine="708"/>
        <w:jc w:val="both"/>
        <w:rPr>
          <w:rFonts w:ascii="Arial" w:hAnsi="Arial" w:cs="Arial"/>
        </w:rPr>
      </w:pPr>
      <w:r>
        <w:rPr>
          <w:rFonts w:cs="Arial" w:ascii="Arial" w:hAnsi="Arial"/>
        </w:rPr>
        <w:t xml:space="preserve">- Что ты хочешь услышать? – спросил он. </w:t>
      </w:r>
    </w:p>
    <w:p>
      <w:pPr>
        <w:pStyle w:val="Normal"/>
        <w:spacing w:lineRule="auto" w:line="360"/>
        <w:ind w:firstLine="708"/>
        <w:jc w:val="both"/>
        <w:rPr>
          <w:rFonts w:ascii="Arial" w:hAnsi="Arial" w:cs="Arial"/>
        </w:rPr>
      </w:pPr>
      <w:r>
        <w:rPr>
          <w:rFonts w:cs="Arial" w:ascii="Arial" w:hAnsi="Arial"/>
        </w:rPr>
        <w:t xml:space="preserve">- Твою любимую песню. </w:t>
      </w:r>
    </w:p>
    <w:p>
      <w:pPr>
        <w:pStyle w:val="Normal"/>
        <w:spacing w:lineRule="auto" w:line="360"/>
        <w:ind w:firstLine="708"/>
        <w:jc w:val="both"/>
        <w:rPr>
          <w:rFonts w:ascii="Arial" w:hAnsi="Arial" w:cs="Arial"/>
        </w:rPr>
      </w:pPr>
      <w:r>
        <w:rPr>
          <w:rFonts w:cs="Arial" w:ascii="Arial" w:hAnsi="Arial"/>
        </w:rPr>
        <w:t>Он начал играть заунывно и неспеша, как вдруг купец перенёсся в далёкие страны, где никогда не был, увидел индийскую девушку, безответно любящую мужа своей госпожи. Драма её судьбы отображалась в воздухе, купец с интересом смотрел на странника, он полностью был погружён в игру. Когда он закончил играть, глаза его сияли небесным светом, и он тихо сказал: - Кто бы ты ни был, спасибо. Эта флейта чудесна, я так себя чувствую, что не страшно и умирать.</w:t>
      </w:r>
    </w:p>
    <w:p>
      <w:pPr>
        <w:pStyle w:val="Normal"/>
        <w:spacing w:lineRule="auto" w:line="360"/>
        <w:ind w:firstLine="708"/>
        <w:jc w:val="both"/>
        <w:rPr>
          <w:rFonts w:ascii="Arial" w:hAnsi="Arial" w:cs="Arial"/>
        </w:rPr>
      </w:pPr>
      <w:r>
        <w:rPr>
          <w:rFonts w:cs="Arial" w:ascii="Arial" w:hAnsi="Arial"/>
        </w:rPr>
        <w:t>- Тебе не надо умирать. Через два часа здесь пройдет караван. Он подберет тебя, и ты будешь жить, но ты должен решить, что для тебя дороже – золото или музыка.</w:t>
      </w:r>
    </w:p>
    <w:p>
      <w:pPr>
        <w:pStyle w:val="Normal"/>
        <w:spacing w:lineRule="auto" w:line="360"/>
        <w:ind w:firstLine="708"/>
        <w:jc w:val="both"/>
        <w:rPr>
          <w:rFonts w:ascii="Arial" w:hAnsi="Arial" w:cs="Arial"/>
        </w:rPr>
      </w:pPr>
      <w:r>
        <w:rPr>
          <w:rFonts w:cs="Arial" w:ascii="Arial" w:hAnsi="Arial"/>
        </w:rPr>
        <w:t>- Это непростой выбор – ответил он.</w:t>
      </w:r>
    </w:p>
    <w:p>
      <w:pPr>
        <w:pStyle w:val="Normal"/>
        <w:spacing w:lineRule="auto" w:line="360"/>
        <w:ind w:firstLine="708"/>
        <w:jc w:val="both"/>
        <w:rPr>
          <w:rFonts w:ascii="Arial" w:hAnsi="Arial" w:cs="Arial"/>
        </w:rPr>
      </w:pPr>
      <w:r>
        <w:rPr>
          <w:rFonts w:cs="Arial" w:ascii="Arial" w:hAnsi="Arial"/>
        </w:rPr>
        <w:t>- У тебя уже нет выбора. Ты на грани между жизнью и смертью. Задай себе вопрос как ты жил последние  семь лет без музыки, какой была твоя жизнь?</w:t>
      </w:r>
    </w:p>
    <w:p>
      <w:pPr>
        <w:pStyle w:val="Normal"/>
        <w:spacing w:lineRule="auto" w:line="360"/>
        <w:ind w:firstLine="708"/>
        <w:jc w:val="both"/>
        <w:rPr>
          <w:rFonts w:ascii="Arial" w:hAnsi="Arial" w:cs="Arial"/>
        </w:rPr>
      </w:pPr>
      <w:r>
        <w:rPr>
          <w:rFonts w:cs="Arial" w:ascii="Arial" w:hAnsi="Arial"/>
        </w:rPr>
        <w:t>- Сухая и безрадостная, - подтвердил он.</w:t>
      </w:r>
    </w:p>
    <w:p>
      <w:pPr>
        <w:pStyle w:val="Normal"/>
        <w:spacing w:lineRule="auto" w:line="360"/>
        <w:ind w:firstLine="708"/>
        <w:jc w:val="both"/>
        <w:rPr>
          <w:rFonts w:ascii="Arial" w:hAnsi="Arial" w:cs="Arial"/>
        </w:rPr>
      </w:pPr>
      <w:r>
        <w:rPr>
          <w:rFonts w:cs="Arial" w:ascii="Arial" w:hAnsi="Arial"/>
        </w:rPr>
        <w:t xml:space="preserve">- Я имел богатство, женщин, все было у моих ног, но в жизни не было радости и того блаженства, которое испытываешь, когда играешь.  </w:t>
      </w:r>
    </w:p>
    <w:p>
      <w:pPr>
        <w:pStyle w:val="Normal"/>
        <w:spacing w:lineRule="auto" w:line="360"/>
        <w:ind w:firstLine="708"/>
        <w:jc w:val="both"/>
        <w:rPr>
          <w:rFonts w:ascii="Arial" w:hAnsi="Arial" w:cs="Arial"/>
        </w:rPr>
      </w:pPr>
      <w:r>
        <w:rPr>
          <w:rFonts w:cs="Arial" w:ascii="Arial" w:hAnsi="Arial"/>
        </w:rPr>
        <w:t xml:space="preserve">- Теперь реши для себя, что важнее. Идти по пути света, который дарит блаженство или влачить жалкое существование в дорогих одеждах? </w:t>
      </w:r>
    </w:p>
    <w:p>
      <w:pPr>
        <w:pStyle w:val="Normal"/>
        <w:spacing w:lineRule="auto" w:line="360"/>
        <w:ind w:firstLine="708"/>
        <w:jc w:val="both"/>
        <w:rPr>
          <w:rFonts w:ascii="Arial" w:hAnsi="Arial" w:cs="Arial"/>
        </w:rPr>
      </w:pPr>
      <w:r>
        <w:rPr>
          <w:rFonts w:cs="Arial" w:ascii="Arial" w:hAnsi="Arial"/>
        </w:rPr>
        <w:t xml:space="preserve">- Да, ты прав. Я решил, что буду петь и играть, дарить людям себя. Я уже давно понял, что умер и ждал ангелов, но пришёл ты – ты мой ангел,  могу я узнать как твоё имя, и почему ты мне помогаешь? </w:t>
      </w:r>
    </w:p>
    <w:p>
      <w:pPr>
        <w:pStyle w:val="Normal"/>
        <w:spacing w:lineRule="auto" w:line="360"/>
        <w:ind w:firstLine="708"/>
        <w:jc w:val="both"/>
        <w:rPr>
          <w:rFonts w:ascii="Arial" w:hAnsi="Arial" w:cs="Arial"/>
        </w:rPr>
      </w:pPr>
      <w:r>
        <w:rPr>
          <w:rFonts w:cs="Arial" w:ascii="Arial" w:hAnsi="Arial"/>
        </w:rPr>
        <w:t xml:space="preserve">- Моё имя Арфий. Я из древнего рода купцов, я несчастный дух, помощник путников в пустыне. </w:t>
      </w:r>
    </w:p>
    <w:p>
      <w:pPr>
        <w:pStyle w:val="Normal"/>
        <w:spacing w:lineRule="auto" w:line="360"/>
        <w:ind w:firstLine="708"/>
        <w:jc w:val="both"/>
        <w:rPr>
          <w:rFonts w:ascii="Arial" w:hAnsi="Arial" w:cs="Arial"/>
        </w:rPr>
      </w:pPr>
      <w:r>
        <w:rPr>
          <w:rFonts w:cs="Arial" w:ascii="Arial" w:hAnsi="Arial"/>
        </w:rPr>
        <w:t xml:space="preserve">- Я буду молиться за тебя, Арфий, и назову сына твоим именем. </w:t>
      </w:r>
    </w:p>
    <w:p>
      <w:pPr>
        <w:pStyle w:val="Normal"/>
        <w:spacing w:lineRule="auto" w:line="360"/>
        <w:ind w:firstLine="708"/>
        <w:jc w:val="both"/>
        <w:rPr>
          <w:rFonts w:ascii="Arial" w:hAnsi="Arial" w:cs="Arial"/>
        </w:rPr>
      </w:pPr>
      <w:r>
        <w:rPr>
          <w:rFonts w:cs="Arial" w:ascii="Arial" w:hAnsi="Arial"/>
        </w:rPr>
        <w:t xml:space="preserve">- Он встал, приложил руку к сердцу и лбу по законам пустыни, подошёл к своему телу и растворился в нём. </w:t>
      </w:r>
    </w:p>
    <w:p>
      <w:pPr>
        <w:pStyle w:val="Normal"/>
        <w:spacing w:lineRule="auto" w:line="360"/>
        <w:ind w:firstLine="708"/>
        <w:jc w:val="both"/>
        <w:rPr>
          <w:rFonts w:ascii="Arial" w:hAnsi="Arial" w:cs="Arial"/>
        </w:rPr>
      </w:pPr>
      <w:r>
        <w:rPr>
          <w:rFonts w:cs="Arial" w:ascii="Arial" w:hAnsi="Arial"/>
        </w:rPr>
        <w:t xml:space="preserve">Сразу послышался стон. Купец был удивлён, он казался слабым и беспомощным, убитым горем, как вдруг после игры на инструменте он встал так решительно, что он опешил и даже позавидовал его решимости и бесстрашию. Как и сказал старец, через два часа его подобрал караван, и он тихо удалялся, унося с собой странника и его странную историю. </w:t>
      </w:r>
    </w:p>
    <w:p>
      <w:pPr>
        <w:pStyle w:val="Normal"/>
        <w:numPr>
          <w:ilvl w:val="0"/>
          <w:numId w:val="0"/>
        </w:numPr>
        <w:spacing w:lineRule="auto" w:line="360"/>
        <w:ind w:firstLine="708"/>
        <w:jc w:val="center"/>
        <w:outlineLvl w:val="0"/>
        <w:rPr>
          <w:rFonts w:ascii="Arial" w:hAnsi="Arial" w:cs="Arial"/>
        </w:rPr>
      </w:pPr>
      <w:r>
        <w:rPr>
          <w:rFonts w:cs="Arial" w:ascii="Arial" w:hAnsi="Arial"/>
        </w:rPr>
        <w:t>Аминь.</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Купец три раза проверял его в пути, и каждый раз удивлялся мужеству и решимости этого человека. </w:t>
      </w:r>
    </w:p>
    <w:p>
      <w:pPr>
        <w:pStyle w:val="Normal"/>
        <w:spacing w:lineRule="auto" w:line="360"/>
        <w:ind w:firstLine="708"/>
        <w:jc w:val="both"/>
        <w:rPr>
          <w:rFonts w:ascii="Arial" w:hAnsi="Arial" w:cs="Arial"/>
        </w:rPr>
      </w:pPr>
      <w:r>
        <w:rPr>
          <w:rFonts w:cs="Arial" w:ascii="Arial" w:hAnsi="Arial"/>
        </w:rPr>
        <w:t xml:space="preserve">- Когда человек встаёт на свой путь, все страхи уходят - тихо за спиной сказал старец. Вот и он испытал чувство любви, дарованное лишь тому, кто движется правильно. Где есть любовь, всё становится намного проще, нет страхов и разочарований, только длинная дорога лучистых дней, преобразованных в луч жизни, дающий свет всем вокруг. Так и он теперь, будет светочем для людей, слушающих его музыку и соединяющихся с его лучом, обогревающим их своим теплом, от которого им станет легче и проще искать свою дорогу жизни. Мы все взаимосвязаны, в тени лесистых деревьев всё начинается и заканчивается. Все мы у подножия их собираем корм для себя, в жилах наших их кровь преобразуется в любовь, наполняя нас и других жаждой жизни и открытий внутри себя. </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Первый раз купец ощутил непреодолимую разницу между ним и старцем. Старец был ни молод, и не стар, всё в его облике напоминало об ответственности, которую он нёс, выполняя свой труд. - Зачем ему нужен я? -  этот вопрос не давал ему покоя.</w:t>
      </w:r>
    </w:p>
    <w:p>
      <w:pPr>
        <w:pStyle w:val="Normal"/>
        <w:spacing w:lineRule="auto" w:line="360"/>
        <w:ind w:firstLine="708"/>
        <w:jc w:val="both"/>
        <w:rPr>
          <w:rFonts w:ascii="Arial" w:hAnsi="Arial" w:cs="Arial"/>
        </w:rPr>
      </w:pPr>
      <w:r>
        <w:rPr>
          <w:rFonts w:cs="Arial" w:ascii="Arial" w:hAnsi="Arial"/>
        </w:rPr>
        <w:t xml:space="preserve">- Всё в Мире связано. Все люди сменяют друг друга последовательно, каждый занимает своё место согласно тому лучу, по которому идет, так и ты сменишь меня на моём посту – произнёс старец. </w:t>
      </w:r>
    </w:p>
    <w:p>
      <w:pPr>
        <w:pStyle w:val="Normal"/>
        <w:spacing w:lineRule="auto" w:line="360"/>
        <w:ind w:firstLine="708"/>
        <w:jc w:val="both"/>
        <w:rPr>
          <w:rFonts w:ascii="Arial" w:hAnsi="Arial" w:cs="Arial"/>
        </w:rPr>
      </w:pPr>
      <w:r>
        <w:rPr>
          <w:rFonts w:cs="Arial" w:ascii="Arial" w:hAnsi="Arial"/>
        </w:rPr>
        <w:t xml:space="preserve">После этих слов купец остолбенел. </w:t>
      </w:r>
    </w:p>
    <w:p>
      <w:pPr>
        <w:pStyle w:val="Normal"/>
        <w:spacing w:lineRule="auto" w:line="360"/>
        <w:ind w:firstLine="708"/>
        <w:jc w:val="both"/>
        <w:rPr>
          <w:rFonts w:ascii="Arial" w:hAnsi="Arial" w:cs="Arial"/>
        </w:rPr>
      </w:pPr>
      <w:r>
        <w:rPr>
          <w:rFonts w:cs="Arial" w:ascii="Arial" w:hAnsi="Arial"/>
        </w:rPr>
        <w:t xml:space="preserve">- Как? Ты же сказал, что я здесь всего на 30 лет. </w:t>
      </w:r>
    </w:p>
    <w:p>
      <w:pPr>
        <w:pStyle w:val="Normal"/>
        <w:spacing w:lineRule="auto" w:line="360"/>
        <w:ind w:firstLine="708"/>
        <w:jc w:val="both"/>
        <w:rPr>
          <w:rFonts w:ascii="Arial" w:hAnsi="Arial" w:cs="Arial"/>
        </w:rPr>
      </w:pPr>
      <w:r>
        <w:rPr>
          <w:rFonts w:cs="Arial" w:ascii="Arial" w:hAnsi="Arial"/>
        </w:rPr>
        <w:t>- Так и есть. После нескольких воплощений ты придёшь ко мне обновлённый, у тебя будет три прекрасные возможности развить в себе чувство любви, созерцания и понимания окружающего мира и людей. Ты будешь учёным, сыном знаменитого философа и простым рабочим, но все твои воплощения будут готовить тебя для этой работы, потому что ты рождён для неё, и луч твой соприкасается с моим.</w:t>
      </w:r>
    </w:p>
    <w:p>
      <w:pPr>
        <w:pStyle w:val="Normal"/>
        <w:spacing w:lineRule="auto" w:line="360"/>
        <w:ind w:firstLine="708"/>
        <w:jc w:val="both"/>
        <w:rPr>
          <w:rFonts w:ascii="Arial" w:hAnsi="Arial" w:cs="Arial"/>
        </w:rPr>
      </w:pPr>
      <w:r>
        <w:rPr>
          <w:rFonts w:cs="Arial" w:ascii="Arial" w:hAnsi="Arial"/>
        </w:rPr>
        <w:t>- А как же тот разбойник?</w:t>
      </w:r>
    </w:p>
    <w:p>
      <w:pPr>
        <w:pStyle w:val="Normal"/>
        <w:spacing w:lineRule="auto" w:line="360"/>
        <w:ind w:firstLine="708"/>
        <w:jc w:val="both"/>
        <w:rPr>
          <w:rFonts w:ascii="Arial" w:hAnsi="Arial" w:cs="Arial"/>
        </w:rPr>
      </w:pPr>
      <w:r>
        <w:rPr>
          <w:rFonts w:cs="Arial" w:ascii="Arial" w:hAnsi="Arial"/>
        </w:rPr>
        <w:t xml:space="preserve">- Скоро его дни закончатся. Придётся тебе подождать, пока он переродится в женщину, и станет готов к деторождению. Ты не задержишься долго в его семье и пойдёшь дальше навстречу судьбе. Я буду вести тебя, и помогать – ответил старец. </w:t>
      </w:r>
    </w:p>
    <w:p>
      <w:pPr>
        <w:pStyle w:val="Normal"/>
        <w:spacing w:lineRule="auto" w:line="360"/>
        <w:ind w:firstLine="708"/>
        <w:jc w:val="both"/>
        <w:rPr>
          <w:rFonts w:ascii="Arial" w:hAnsi="Arial" w:cs="Arial"/>
        </w:rPr>
      </w:pPr>
      <w:r>
        <w:rPr>
          <w:rFonts w:cs="Arial" w:ascii="Arial" w:hAnsi="Arial"/>
        </w:rPr>
        <w:t>- А куда уйдёшь ты, смущённо поинтересовался я.</w:t>
      </w:r>
    </w:p>
    <w:p>
      <w:pPr>
        <w:pStyle w:val="Normal"/>
        <w:spacing w:lineRule="auto" w:line="360"/>
        <w:ind w:firstLine="708"/>
        <w:jc w:val="both"/>
        <w:rPr>
          <w:rFonts w:ascii="Arial" w:hAnsi="Arial" w:cs="Arial"/>
        </w:rPr>
      </w:pPr>
      <w:r>
        <w:rPr>
          <w:rFonts w:cs="Arial" w:ascii="Arial" w:hAnsi="Arial"/>
        </w:rPr>
        <w:t xml:space="preserve">- Я уже не связан с этой планетой обязательствами. Я уйду на свою родную планету Орион, прилегающую к созвездию Лира в трёх галактиках одновременно. Там будет моя дорога продолжаться до скончания земных лет. </w:t>
      </w:r>
    </w:p>
    <w:p>
      <w:pPr>
        <w:pStyle w:val="Normal"/>
        <w:spacing w:lineRule="auto" w:line="360"/>
        <w:ind w:firstLine="708"/>
        <w:jc w:val="both"/>
        <w:rPr>
          <w:rFonts w:ascii="Arial" w:hAnsi="Arial" w:cs="Arial"/>
        </w:rPr>
      </w:pPr>
      <w:r>
        <w:rPr>
          <w:rFonts w:cs="Arial" w:ascii="Arial" w:hAnsi="Arial"/>
        </w:rPr>
        <w:t>Слишком непонятными казались для него его слова, но одно он понял совершенно точно: лучи ведут нас туда, куда нужно, нет нужды сопротивляться этому движению, нужно лишь соединить свои усилия с его волей. Старец улетел куда-то, взгляд его блуждал, а на лице выразилась отчётливая улыбка спокойствия и умиротворения. Он был далеко отсюда, и он не хотел его беспокоить, спокойно пошёл выполнять свои обязанности, провожать караваны пустыни. Много разных судеб встречал он на своём пути, но одна из них застала его врасплох своей непредсказуемостью и скоростью разворота событий.</w:t>
      </w:r>
    </w:p>
    <w:p>
      <w:pPr>
        <w:pStyle w:val="Normal"/>
        <w:spacing w:lineRule="auto" w:line="360"/>
        <w:ind w:firstLine="708"/>
        <w:jc w:val="both"/>
        <w:rPr>
          <w:rFonts w:ascii="Arial" w:hAnsi="Arial" w:cs="Arial"/>
        </w:rPr>
      </w:pPr>
      <w:r>
        <w:rPr>
          <w:rFonts w:cs="Arial" w:ascii="Arial" w:hAnsi="Arial"/>
        </w:rPr>
        <w:t>По пустыне шёл караван арабского шейха. В одной из повозок была жена шейха, выбранная им в дальнем походе по Средней Азии. Над её повозкой отчётливо вырисовывалось пятно печали и скорби. Девушка не хотела быть женой человека, который выкрал её из родного дома. Более того, она любила другого человека, о нём и думала, звала, желала и плакала как все женщины. Юноша, которого она любила, бросился в погоню за караваном. Его ждала неминуемая смерть, так как в пустыне всё решается по её законам. Всё было против них. Он уже подъезжал к каравану, горячий и взволнованный от напряжения. Он проверил патроны, пришпорил лошадь и прибавил ходу, как вдруг старец, по обыкновению напрямую не вмешивающийся в дела смертных, предстал перед ним. Юноша, чуть не сбивший старика, резко остановился, спрыгнул с лошади, подбежал к нему, как вдруг старец вошёл в него и преобразил его форму в свою. Он быстро переместился прямо перед караваном шейха напротив его верблюда и склонил голову по законам пустыни. Это означало, что он просит помощи.</w:t>
      </w:r>
    </w:p>
    <w:p>
      <w:pPr>
        <w:pStyle w:val="Normal"/>
        <w:spacing w:lineRule="auto" w:line="360"/>
        <w:ind w:firstLine="708"/>
        <w:jc w:val="both"/>
        <w:rPr>
          <w:rFonts w:ascii="Arial" w:hAnsi="Arial" w:cs="Arial"/>
        </w:rPr>
      </w:pPr>
      <w:r>
        <w:rPr>
          <w:rFonts w:cs="Arial" w:ascii="Arial" w:hAnsi="Arial"/>
        </w:rPr>
        <w:t xml:space="preserve">Шейх остановился и гневно произнёс - Уйди с дороги, старик. Много вас, оборванцев, а нам ещё три дня и три ночи продвигаться по жгучим пескам, нет у нас лишней воды и пищи. </w:t>
      </w:r>
    </w:p>
    <w:p>
      <w:pPr>
        <w:pStyle w:val="Normal"/>
        <w:spacing w:lineRule="auto" w:line="360"/>
        <w:ind w:firstLine="708"/>
        <w:jc w:val="both"/>
        <w:rPr>
          <w:rFonts w:ascii="Arial" w:hAnsi="Arial" w:cs="Arial"/>
        </w:rPr>
      </w:pPr>
      <w:r>
        <w:rPr>
          <w:rFonts w:cs="Arial" w:ascii="Arial" w:hAnsi="Arial"/>
        </w:rPr>
        <w:t>- Отдай девушку! – тихо сказал старец. Иначе не дойти тебе до твоего города, не быть тебе шейхом, старший брат уже готовится захватить всю власть, а ты будешь всю жизнь погонщиком, задыхаясь в пыли и пряча своё лицо под маской, чтобы тебя не узнали, Саид.</w:t>
      </w:r>
    </w:p>
    <w:p>
      <w:pPr>
        <w:pStyle w:val="Normal"/>
        <w:spacing w:lineRule="auto" w:line="360"/>
        <w:ind w:firstLine="708"/>
        <w:jc w:val="both"/>
        <w:rPr>
          <w:rFonts w:ascii="Arial" w:hAnsi="Arial" w:cs="Arial"/>
        </w:rPr>
      </w:pPr>
      <w:r>
        <w:rPr>
          <w:rFonts w:cs="Arial" w:ascii="Arial" w:hAnsi="Arial"/>
        </w:rPr>
        <w:t>- Откуда ты знаешь моё имя и подробности моей жизни?</w:t>
      </w:r>
    </w:p>
    <w:p>
      <w:pPr>
        <w:pStyle w:val="Normal"/>
        <w:spacing w:lineRule="auto" w:line="360"/>
        <w:ind w:firstLine="708"/>
        <w:jc w:val="both"/>
        <w:rPr>
          <w:rFonts w:ascii="Arial" w:hAnsi="Arial" w:cs="Arial"/>
        </w:rPr>
      </w:pPr>
      <w:r>
        <w:rPr>
          <w:rFonts w:cs="Arial" w:ascii="Arial" w:hAnsi="Arial"/>
        </w:rPr>
        <w:t>- У тебя был мудрый отец, и ты мудрый правитель, но алчность затмила тебе глаза. Ты стал думать, что имеешь право на всё, что тебе не принадлежит. Эта женщина не твоя, у неё есть другой. Уступи, и будешь процветать.</w:t>
      </w:r>
    </w:p>
    <w:p>
      <w:pPr>
        <w:pStyle w:val="Normal"/>
        <w:spacing w:lineRule="auto" w:line="360"/>
        <w:ind w:firstLine="708"/>
        <w:jc w:val="both"/>
        <w:rPr>
          <w:rFonts w:ascii="Arial" w:hAnsi="Arial" w:cs="Arial"/>
        </w:rPr>
      </w:pPr>
      <w:r>
        <w:rPr>
          <w:rFonts w:cs="Arial" w:ascii="Arial" w:hAnsi="Arial"/>
        </w:rPr>
        <w:t xml:space="preserve">- Нет, старик, даже и не думай. Все мои подданные будут смеяться надо мной, когда узнают, что я отдал деву не кому-то, а старику в пустыне. </w:t>
      </w:r>
    </w:p>
    <w:p>
      <w:pPr>
        <w:pStyle w:val="Normal"/>
        <w:spacing w:lineRule="auto" w:line="360"/>
        <w:ind w:firstLine="708"/>
        <w:jc w:val="both"/>
        <w:rPr>
          <w:rFonts w:ascii="Arial" w:hAnsi="Arial" w:cs="Arial"/>
        </w:rPr>
      </w:pPr>
      <w:r>
        <w:rPr>
          <w:rFonts w:cs="Arial" w:ascii="Arial" w:hAnsi="Arial"/>
        </w:rPr>
        <w:t>- Подумай ещё раз, последний раз взываю к твоему благоразумию, по-прежнему тихо сказал старец.</w:t>
      </w:r>
    </w:p>
    <w:p>
      <w:pPr>
        <w:pStyle w:val="Normal"/>
        <w:spacing w:lineRule="auto" w:line="360"/>
        <w:ind w:firstLine="708"/>
        <w:jc w:val="both"/>
        <w:rPr>
          <w:rFonts w:ascii="Arial" w:hAnsi="Arial" w:cs="Arial"/>
        </w:rPr>
      </w:pPr>
      <w:r>
        <w:rPr>
          <w:rFonts w:cs="Arial" w:ascii="Arial" w:hAnsi="Arial"/>
        </w:rPr>
        <w:t>- Мой ответ нет, кудесник. Даже если ты хороший провидец, всё равно не поставлю на чашу весов свою честь и достоинство. Лучше быть нищим, чем смешным.</w:t>
      </w:r>
    </w:p>
    <w:p>
      <w:pPr>
        <w:pStyle w:val="Normal"/>
        <w:spacing w:lineRule="auto" w:line="360"/>
        <w:ind w:firstLine="708"/>
        <w:jc w:val="both"/>
        <w:rPr>
          <w:rFonts w:ascii="Arial" w:hAnsi="Arial" w:cs="Arial"/>
        </w:rPr>
      </w:pPr>
      <w:r>
        <w:rPr>
          <w:rFonts w:cs="Arial" w:ascii="Arial" w:hAnsi="Arial"/>
        </w:rPr>
        <w:t xml:space="preserve">- Хорошо, мы ещё с тобой встретимся. </w:t>
      </w:r>
    </w:p>
    <w:p>
      <w:pPr>
        <w:pStyle w:val="Normal"/>
        <w:spacing w:lineRule="auto" w:line="360"/>
        <w:ind w:firstLine="708"/>
        <w:jc w:val="both"/>
        <w:rPr>
          <w:rFonts w:ascii="Arial" w:hAnsi="Arial" w:cs="Arial"/>
        </w:rPr>
      </w:pPr>
      <w:r>
        <w:rPr>
          <w:rFonts w:cs="Arial" w:ascii="Arial" w:hAnsi="Arial"/>
        </w:rPr>
        <w:t xml:space="preserve">- Надеюсь, что нет, -  сказал шейх и двинулся дальше. </w:t>
      </w:r>
    </w:p>
    <w:p>
      <w:pPr>
        <w:pStyle w:val="Normal"/>
        <w:spacing w:lineRule="auto" w:line="360"/>
        <w:ind w:firstLine="708"/>
        <w:jc w:val="both"/>
        <w:rPr>
          <w:rFonts w:ascii="Arial" w:hAnsi="Arial" w:cs="Arial"/>
        </w:rPr>
      </w:pPr>
      <w:r>
        <w:rPr>
          <w:rFonts w:cs="Arial" w:ascii="Arial" w:hAnsi="Arial"/>
        </w:rPr>
        <w:t xml:space="preserve">Понуро стоял старец в облаке пыли, оставшимся от каравана, на лице его была скорбь. </w:t>
      </w:r>
    </w:p>
    <w:p>
      <w:pPr>
        <w:pStyle w:val="Normal"/>
        <w:spacing w:lineRule="auto" w:line="360"/>
        <w:ind w:firstLine="708"/>
        <w:jc w:val="both"/>
        <w:rPr>
          <w:rFonts w:ascii="Arial" w:hAnsi="Arial" w:cs="Arial"/>
        </w:rPr>
      </w:pPr>
      <w:r>
        <w:rPr>
          <w:rFonts w:cs="Arial" w:ascii="Arial" w:hAnsi="Arial"/>
        </w:rPr>
        <w:t xml:space="preserve">- Всегда я скорблю о людях, которые ужесточают свою судьбу только потому, что боятся быть смешными. Разве можно быть смешным, отдавая украденное? Скорее нет, чем да. Всему виной человеческая жадность. Всегда хочется того, чего у тебя нет, а, когда появляется, то хочется ещё больше. В первый раз купец видел, как старец был по-настоящему обеспокоен. </w:t>
      </w:r>
    </w:p>
    <w:p>
      <w:pPr>
        <w:pStyle w:val="Normal"/>
        <w:spacing w:lineRule="auto" w:line="360"/>
        <w:ind w:firstLine="708"/>
        <w:jc w:val="both"/>
        <w:rPr>
          <w:rFonts w:ascii="Arial" w:hAnsi="Arial" w:cs="Arial"/>
        </w:rPr>
      </w:pPr>
      <w:r>
        <w:rPr>
          <w:rFonts w:cs="Arial" w:ascii="Arial" w:hAnsi="Arial"/>
        </w:rPr>
        <w:t xml:space="preserve">- Что делать? – спросил он у него. </w:t>
      </w:r>
    </w:p>
    <w:p>
      <w:pPr>
        <w:pStyle w:val="Normal"/>
        <w:spacing w:lineRule="auto" w:line="360"/>
        <w:ind w:firstLine="708"/>
        <w:jc w:val="both"/>
        <w:rPr>
          <w:rFonts w:ascii="Arial" w:hAnsi="Arial" w:cs="Arial"/>
        </w:rPr>
      </w:pPr>
      <w:r>
        <w:rPr>
          <w:rFonts w:cs="Arial" w:ascii="Arial" w:hAnsi="Arial"/>
        </w:rPr>
        <w:t xml:space="preserve">- Надо ждать три дня и переместиться ближе к оазису, там будет встреча с шейхом, он должен будет сам привести женщину. </w:t>
      </w:r>
    </w:p>
    <w:p>
      <w:pPr>
        <w:pStyle w:val="Normal"/>
        <w:spacing w:lineRule="auto" w:line="360"/>
        <w:ind w:firstLine="708"/>
        <w:jc w:val="both"/>
        <w:rPr>
          <w:rFonts w:ascii="Arial" w:hAnsi="Arial" w:cs="Arial"/>
        </w:rPr>
      </w:pPr>
      <w:r>
        <w:rPr>
          <w:rFonts w:cs="Arial" w:ascii="Arial" w:hAnsi="Arial"/>
        </w:rPr>
        <w:t xml:space="preserve">- Как же ты это сделаешь? </w:t>
      </w:r>
    </w:p>
    <w:p>
      <w:pPr>
        <w:pStyle w:val="Normal"/>
        <w:spacing w:lineRule="auto" w:line="360"/>
        <w:ind w:firstLine="708"/>
        <w:jc w:val="both"/>
        <w:rPr>
          <w:rFonts w:ascii="Arial" w:hAnsi="Arial" w:cs="Arial"/>
        </w:rPr>
      </w:pPr>
      <w:r>
        <w:rPr>
          <w:rFonts w:cs="Arial" w:ascii="Arial" w:hAnsi="Arial"/>
        </w:rPr>
        <w:t xml:space="preserve">- Я вижу дальше и знаю больше. Для человека нет преград, - если он осознаёт свою истинную сущность. </w:t>
      </w:r>
    </w:p>
    <w:p>
      <w:pPr>
        <w:pStyle w:val="Normal"/>
        <w:spacing w:lineRule="auto" w:line="360"/>
        <w:ind w:firstLine="708"/>
        <w:jc w:val="both"/>
        <w:rPr>
          <w:rFonts w:ascii="Arial" w:hAnsi="Arial" w:cs="Arial"/>
        </w:rPr>
      </w:pPr>
      <w:r>
        <w:rPr>
          <w:rFonts w:cs="Arial" w:ascii="Arial" w:hAnsi="Arial"/>
        </w:rPr>
        <w:t>- Почему эта ситуация так важна для тебя?- спросил я.</w:t>
      </w:r>
    </w:p>
    <w:p>
      <w:pPr>
        <w:pStyle w:val="Normal"/>
        <w:spacing w:lineRule="auto" w:line="360"/>
        <w:ind w:firstLine="708"/>
        <w:jc w:val="both"/>
        <w:rPr>
          <w:rFonts w:ascii="Arial" w:hAnsi="Arial" w:cs="Arial"/>
        </w:rPr>
      </w:pPr>
      <w:r>
        <w:rPr>
          <w:rFonts w:cs="Arial" w:ascii="Arial" w:hAnsi="Arial"/>
        </w:rPr>
        <w:t xml:space="preserve">- Не для меня, для тебя, но это ты поймёшь позже. Если всё хорошо разрешится, тебе придётся подождать меня, но после я приду обновлённым. Этот юноша мой сын, я оставил его ещё ребёнком, но теперь пришёл, чтобы помочь. Если его убьют, у меня не останется наследников на Земле, не родится в их семье тот, кто должен родиться. </w:t>
      </w:r>
    </w:p>
    <w:p>
      <w:pPr>
        <w:pStyle w:val="Normal"/>
        <w:spacing w:lineRule="auto" w:line="360"/>
        <w:ind w:firstLine="708"/>
        <w:jc w:val="both"/>
        <w:rPr>
          <w:rFonts w:ascii="Arial" w:hAnsi="Arial" w:cs="Arial"/>
        </w:rPr>
      </w:pPr>
      <w:r>
        <w:rPr>
          <w:rFonts w:cs="Arial" w:ascii="Arial" w:hAnsi="Arial"/>
        </w:rPr>
        <w:t>- Причём здесь шейх?</w:t>
      </w:r>
    </w:p>
    <w:p>
      <w:pPr>
        <w:pStyle w:val="Normal"/>
        <w:spacing w:lineRule="auto" w:line="360"/>
        <w:ind w:firstLine="708"/>
        <w:jc w:val="both"/>
        <w:rPr>
          <w:rFonts w:ascii="Arial" w:hAnsi="Arial" w:cs="Arial"/>
        </w:rPr>
      </w:pPr>
      <w:r>
        <w:rPr>
          <w:rFonts w:cs="Arial" w:ascii="Arial" w:hAnsi="Arial"/>
        </w:rPr>
        <w:t xml:space="preserve">- Это мой старый враг. Давно мы не можем с ним найти общий язык, но теперь видно придётся. </w:t>
      </w:r>
    </w:p>
    <w:p>
      <w:pPr>
        <w:pStyle w:val="Normal"/>
        <w:spacing w:lineRule="auto" w:line="360"/>
        <w:ind w:firstLine="708"/>
        <w:jc w:val="both"/>
        <w:rPr>
          <w:rFonts w:ascii="Arial" w:hAnsi="Arial" w:cs="Arial"/>
        </w:rPr>
      </w:pPr>
      <w:r>
        <w:rPr>
          <w:rFonts w:cs="Arial" w:ascii="Arial" w:hAnsi="Arial"/>
        </w:rPr>
        <w:t xml:space="preserve">Через два дня старец оставил купцу наставления и переместился ближе к оазису возле города, где жил шейх. Купец  наблюдал за происходящим. Со стороны всё выглядело куда интереснее, чем снизу. В городе к тому времени развязался настоящий бунт. Старший брат шейха захватил власть, убив охрану и приближённых к нему людей, своего брата бросил в темницу, а женщину переместил в свой гарем. Он уже почивал лавры победы, но брату удалось бежать и он, убегая от преследования, ни раз вспомнил слова мудреца. </w:t>
      </w:r>
    </w:p>
    <w:p>
      <w:pPr>
        <w:pStyle w:val="Normal"/>
        <w:spacing w:lineRule="auto" w:line="360"/>
        <w:ind w:firstLine="708"/>
        <w:jc w:val="both"/>
        <w:rPr>
          <w:rFonts w:ascii="Arial" w:hAnsi="Arial" w:cs="Arial"/>
        </w:rPr>
      </w:pPr>
      <w:r>
        <w:rPr>
          <w:rFonts w:cs="Arial" w:ascii="Arial" w:hAnsi="Arial"/>
        </w:rPr>
        <w:t xml:space="preserve">- Надо было отдать девушку, думал он, мысленно взывая к мудрецу. Забирай её и оставь мне жизнь! – кричал он. </w:t>
      </w:r>
    </w:p>
    <w:p>
      <w:pPr>
        <w:pStyle w:val="Normal"/>
        <w:spacing w:lineRule="auto" w:line="360"/>
        <w:ind w:firstLine="708"/>
        <w:jc w:val="both"/>
        <w:rPr>
          <w:rFonts w:ascii="Arial" w:hAnsi="Arial" w:cs="Arial"/>
        </w:rPr>
      </w:pPr>
      <w:r>
        <w:rPr>
          <w:rFonts w:cs="Arial" w:ascii="Arial" w:hAnsi="Arial"/>
        </w:rPr>
        <w:t>- Как можно забрать то, чего у тебя нет, - произнёс старец, выходя из тени деревьев. Я же говорил тебе, что нам придётся встретиться.</w:t>
      </w:r>
    </w:p>
    <w:p>
      <w:pPr>
        <w:pStyle w:val="Normal"/>
        <w:spacing w:lineRule="auto" w:line="360"/>
        <w:ind w:firstLine="708"/>
        <w:jc w:val="both"/>
        <w:rPr>
          <w:rFonts w:ascii="Arial" w:hAnsi="Arial" w:cs="Arial"/>
        </w:rPr>
      </w:pPr>
      <w:r>
        <w:rPr>
          <w:rFonts w:cs="Arial" w:ascii="Arial" w:hAnsi="Arial"/>
        </w:rPr>
        <w:t>- Ты погубил мою жизнь проклятый старик.</w:t>
      </w:r>
    </w:p>
    <w:p>
      <w:pPr>
        <w:pStyle w:val="Normal"/>
        <w:spacing w:lineRule="auto" w:line="360"/>
        <w:ind w:firstLine="708"/>
        <w:jc w:val="both"/>
        <w:rPr>
          <w:rFonts w:ascii="Arial" w:hAnsi="Arial" w:cs="Arial"/>
        </w:rPr>
      </w:pPr>
      <w:r>
        <w:rPr>
          <w:rFonts w:cs="Arial" w:ascii="Arial" w:hAnsi="Arial"/>
        </w:rPr>
        <w:t xml:space="preserve">- Я могу уйти и налаживай свою жизнь самостоятельно, усмехнулся старец. </w:t>
      </w:r>
    </w:p>
    <w:p>
      <w:pPr>
        <w:pStyle w:val="Normal"/>
        <w:spacing w:lineRule="auto" w:line="360"/>
        <w:ind w:firstLine="708"/>
        <w:jc w:val="both"/>
        <w:rPr>
          <w:rFonts w:ascii="Arial" w:hAnsi="Arial" w:cs="Arial"/>
        </w:rPr>
      </w:pPr>
      <w:r>
        <w:rPr>
          <w:rFonts w:cs="Arial" w:ascii="Arial" w:hAnsi="Arial"/>
        </w:rPr>
        <w:t>- Нет, постой, успокоился шейх. Прости, события подкосили меня, прости за гнев.</w:t>
      </w:r>
    </w:p>
    <w:p>
      <w:pPr>
        <w:pStyle w:val="Normal"/>
        <w:spacing w:lineRule="auto" w:line="360"/>
        <w:ind w:firstLine="708"/>
        <w:jc w:val="both"/>
        <w:rPr>
          <w:rFonts w:ascii="Arial" w:hAnsi="Arial" w:cs="Arial"/>
        </w:rPr>
      </w:pPr>
      <w:r>
        <w:rPr>
          <w:rFonts w:cs="Arial" w:ascii="Arial" w:hAnsi="Arial"/>
        </w:rPr>
        <w:t>Наверное, в первый раз в жизни ему пришлось просить прощение, да ещё неизвестно у кого.</w:t>
      </w:r>
    </w:p>
    <w:p>
      <w:pPr>
        <w:pStyle w:val="Normal"/>
        <w:spacing w:lineRule="auto" w:line="360"/>
        <w:ind w:firstLine="708"/>
        <w:jc w:val="both"/>
        <w:rPr>
          <w:rFonts w:ascii="Arial" w:hAnsi="Arial" w:cs="Arial"/>
        </w:rPr>
      </w:pPr>
      <w:r>
        <w:rPr>
          <w:rFonts w:cs="Arial" w:ascii="Arial" w:hAnsi="Arial"/>
        </w:rPr>
        <w:t>- Я забыл спросить, как твоё имя, старец?</w:t>
      </w:r>
    </w:p>
    <w:p>
      <w:pPr>
        <w:pStyle w:val="Normal"/>
        <w:spacing w:lineRule="auto" w:line="360"/>
        <w:ind w:firstLine="708"/>
        <w:jc w:val="both"/>
        <w:rPr>
          <w:rFonts w:ascii="Arial" w:hAnsi="Arial" w:cs="Arial"/>
        </w:rPr>
      </w:pPr>
      <w:r>
        <w:rPr>
          <w:rFonts w:cs="Arial" w:ascii="Arial" w:hAnsi="Arial"/>
        </w:rPr>
        <w:t xml:space="preserve">- Имя моё тебе ни о чём не скажет. Тебе нужно к полуночи привезти женщину ко мне, если справишься, то здесь будет ждать лошадь, вроде тех, которые были в твоём дворце. Если успеешь, сможешь скрыться от преследования и сохранить свою жизнь. Только помни, что ты не сможешь больше открыть своего имени. Лучшее, что можно для тебя придумать – это погонщик караванов в маске, молчаливый и глухонемой. </w:t>
      </w:r>
    </w:p>
    <w:p>
      <w:pPr>
        <w:pStyle w:val="Normal"/>
        <w:spacing w:lineRule="auto" w:line="360"/>
        <w:ind w:firstLine="708"/>
        <w:jc w:val="both"/>
        <w:rPr>
          <w:rFonts w:ascii="Arial" w:hAnsi="Arial" w:cs="Arial"/>
        </w:rPr>
      </w:pPr>
      <w:r>
        <w:rPr>
          <w:rFonts w:cs="Arial" w:ascii="Arial" w:hAnsi="Arial"/>
        </w:rPr>
        <w:t>Это явление было очень частым, когда погонщикам глухим от рождения, отрубали язык, чтобы в пустоте ночи они могли ориентироваться интуитивно, их чувства никогда не подводили их.</w:t>
      </w:r>
    </w:p>
    <w:p>
      <w:pPr>
        <w:pStyle w:val="Normal"/>
        <w:spacing w:lineRule="auto" w:line="360"/>
        <w:ind w:firstLine="708"/>
        <w:jc w:val="both"/>
        <w:rPr>
          <w:rFonts w:ascii="Arial" w:hAnsi="Arial" w:cs="Arial"/>
        </w:rPr>
      </w:pPr>
      <w:r>
        <w:rPr>
          <w:rFonts w:cs="Arial" w:ascii="Arial" w:hAnsi="Arial"/>
        </w:rPr>
        <w:t>- Решай – жизнь погонщика или бесславная смерть от рук палача?</w:t>
      </w:r>
    </w:p>
    <w:p>
      <w:pPr>
        <w:pStyle w:val="Normal"/>
        <w:spacing w:lineRule="auto" w:line="360"/>
        <w:ind w:firstLine="708"/>
        <w:jc w:val="both"/>
        <w:rPr>
          <w:rFonts w:ascii="Arial" w:hAnsi="Arial" w:cs="Arial"/>
        </w:rPr>
      </w:pPr>
      <w:r>
        <w:rPr>
          <w:rFonts w:cs="Arial" w:ascii="Arial" w:hAnsi="Arial"/>
        </w:rPr>
        <w:t xml:space="preserve">- Я выбираю жизнь, немного подумав, сказал шейх. </w:t>
      </w:r>
    </w:p>
    <w:p>
      <w:pPr>
        <w:pStyle w:val="Normal"/>
        <w:spacing w:lineRule="auto" w:line="360"/>
        <w:ind w:firstLine="708"/>
        <w:jc w:val="both"/>
        <w:rPr>
          <w:rFonts w:ascii="Arial" w:hAnsi="Arial" w:cs="Arial"/>
        </w:rPr>
      </w:pPr>
      <w:r>
        <w:rPr>
          <w:rFonts w:cs="Arial" w:ascii="Arial" w:hAnsi="Arial"/>
        </w:rPr>
        <w:t xml:space="preserve">Сейчас ему только хотелось уйти от погони как можно быстрее. </w:t>
      </w:r>
    </w:p>
    <w:p>
      <w:pPr>
        <w:pStyle w:val="Normal"/>
        <w:spacing w:lineRule="auto" w:line="360"/>
        <w:ind w:firstLine="708"/>
        <w:jc w:val="both"/>
        <w:rPr>
          <w:rFonts w:ascii="Arial" w:hAnsi="Arial" w:cs="Arial"/>
        </w:rPr>
      </w:pPr>
      <w:r>
        <w:rPr>
          <w:rFonts w:cs="Arial" w:ascii="Arial" w:hAnsi="Arial"/>
        </w:rPr>
        <w:t xml:space="preserve">- Но как я выкраду деву, я даже не знаю где она? </w:t>
      </w:r>
    </w:p>
    <w:p>
      <w:pPr>
        <w:pStyle w:val="Normal"/>
        <w:spacing w:lineRule="auto" w:line="360"/>
        <w:ind w:firstLine="708"/>
        <w:jc w:val="both"/>
        <w:rPr>
          <w:rFonts w:ascii="Arial" w:hAnsi="Arial" w:cs="Arial"/>
        </w:rPr>
      </w:pPr>
      <w:r>
        <w:rPr>
          <w:rFonts w:cs="Arial" w:ascii="Arial" w:hAnsi="Arial"/>
        </w:rPr>
        <w:t xml:space="preserve">- Она в темнице у дальнего склона горы в гареме брата. Сегодня её готовят для ночи с ним. Он пьян, как и его команда. Тебе надо прийти раньше них и вывести её. </w:t>
      </w:r>
    </w:p>
    <w:p>
      <w:pPr>
        <w:pStyle w:val="Normal"/>
        <w:spacing w:lineRule="auto" w:line="360"/>
        <w:ind w:firstLine="708"/>
        <w:jc w:val="both"/>
        <w:rPr>
          <w:rFonts w:ascii="Arial" w:hAnsi="Arial" w:cs="Arial"/>
        </w:rPr>
      </w:pPr>
      <w:r>
        <w:rPr>
          <w:rFonts w:cs="Arial" w:ascii="Arial" w:hAnsi="Arial"/>
        </w:rPr>
        <w:t>Так он и сделал. Сняв с одного из лежащих в пьяном бреду охранников одежду, он без труда вошёл в опочивальни гарема, нашёл женщину и увёл её. Вместе они бежали по тёмным улицам. Убегая от преследователей, он лишь хотел сохранить свою жизнь. Он уже не боялся выглядеть смешным или глупым, ему было всё равно, как он выглядит, и находят ли его привлекательным женщины. Всё в его душе было сведено к безумному стремлению жить. Добравшись до тенистых деревьев, шейх отдал женщину, неожиданно для себя попросив у неё прощения за причинённое зло, вскочил на коня, и вдруг, резко развернувшись, спросил:  - Как твоё имя старец?</w:t>
      </w:r>
    </w:p>
    <w:p>
      <w:pPr>
        <w:pStyle w:val="Normal"/>
        <w:spacing w:lineRule="auto" w:line="360"/>
        <w:ind w:firstLine="708"/>
        <w:jc w:val="both"/>
        <w:rPr>
          <w:rFonts w:ascii="Arial" w:hAnsi="Arial" w:cs="Arial"/>
        </w:rPr>
      </w:pPr>
      <w:r>
        <w:rPr>
          <w:rFonts w:cs="Arial" w:ascii="Arial" w:hAnsi="Arial"/>
        </w:rPr>
        <w:t>- Тебе его нашепчет пустыня во мраке, когда будешь убегать от погони, шейх Саид – погонщик верблюдов.</w:t>
      </w:r>
    </w:p>
    <w:p>
      <w:pPr>
        <w:pStyle w:val="Normal"/>
        <w:spacing w:lineRule="auto" w:line="360"/>
        <w:ind w:firstLine="708"/>
        <w:jc w:val="both"/>
        <w:rPr>
          <w:rFonts w:ascii="Arial" w:hAnsi="Arial" w:cs="Arial"/>
        </w:rPr>
      </w:pPr>
      <w:r>
        <w:rPr>
          <w:rFonts w:cs="Arial" w:ascii="Arial" w:hAnsi="Arial"/>
        </w:rPr>
        <w:t xml:space="preserve">Он резко развернулся и поскакал, от копыт в разные стороны разлеталась пыль пустыни. Он так неистово скакал, что казалось, что он не вылезал из седла с самого детства. </w:t>
      </w:r>
    </w:p>
    <w:p>
      <w:pPr>
        <w:pStyle w:val="Normal"/>
        <w:spacing w:lineRule="auto" w:line="360"/>
        <w:ind w:firstLine="708"/>
        <w:jc w:val="both"/>
        <w:rPr>
          <w:rFonts w:ascii="Arial" w:hAnsi="Arial" w:cs="Arial"/>
        </w:rPr>
      </w:pPr>
      <w:r>
        <w:rPr>
          <w:rFonts w:cs="Arial" w:ascii="Arial" w:hAnsi="Arial"/>
        </w:rPr>
        <w:t xml:space="preserve">- Ещё неизвестно, что даст ему больше – жизнь шейха или погонщика, сказал старец. Его имя всегда будет одинаковым. </w:t>
      </w:r>
    </w:p>
    <w:p>
      <w:pPr>
        <w:pStyle w:val="Normal"/>
        <w:spacing w:lineRule="auto" w:line="360"/>
        <w:ind w:firstLine="708"/>
        <w:jc w:val="both"/>
        <w:rPr>
          <w:rFonts w:ascii="Arial" w:hAnsi="Arial" w:cs="Arial"/>
        </w:rPr>
      </w:pPr>
      <w:r>
        <w:rPr>
          <w:rFonts w:cs="Arial" w:ascii="Arial" w:hAnsi="Arial"/>
        </w:rPr>
        <w:t>Он развернулся к женщине и сказал: - Всё будет хорошо, до боли знакомым ей голосом любимого мужчины. Она на минуту потеряла сознание, а через две уже плотно прижималась к любимой спине, вдыхая запах любимого человека, всё ей казалось родным – эта пустыня, звёзды. Никогда она не чувствовала себя в большей безопасности, никогда ещё её сердце не ликовало так сильно, подпрыгивая в такт безудержной лошади, уносившей её к родному дому.</w:t>
      </w:r>
    </w:p>
    <w:p>
      <w:pPr>
        <w:pStyle w:val="Normal"/>
        <w:spacing w:lineRule="auto" w:line="360"/>
        <w:ind w:firstLine="708"/>
        <w:jc w:val="both"/>
        <w:rPr>
          <w:rFonts w:ascii="Arial" w:hAnsi="Arial" w:cs="Arial"/>
        </w:rPr>
      </w:pPr>
      <w:r>
        <w:rPr>
          <w:rFonts w:cs="Arial" w:ascii="Arial" w:hAnsi="Arial"/>
        </w:rPr>
        <w:t xml:space="preserve">Тем временем погоня вокруг Саида разворачивалась не лучшим образом. После того, как он украл деву, призванную развлечь пьяного брата в ночь победы, все трезвые войны бросились за ним в погоню. </w:t>
      </w:r>
    </w:p>
    <w:p>
      <w:pPr>
        <w:pStyle w:val="Normal"/>
        <w:spacing w:lineRule="auto" w:line="360"/>
        <w:ind w:firstLine="708"/>
        <w:jc w:val="both"/>
        <w:rPr>
          <w:rFonts w:ascii="Arial" w:hAnsi="Arial" w:cs="Arial"/>
        </w:rPr>
      </w:pPr>
      <w:r>
        <w:rPr>
          <w:rFonts w:cs="Arial" w:ascii="Arial" w:hAnsi="Arial"/>
        </w:rPr>
        <w:t>Три десятка лучших воинов вышли на тропу войны. Саид уже чувствовал шум копыт, как вдруг отчётливый голос слева сказал: - Саид, сворачивай налево, скачи к тем деревьям, когда погоня пройдёт стороной, сможешь направиться в другую сторону и через день окажешься в оазисе у южных ворот.</w:t>
      </w:r>
    </w:p>
    <w:p>
      <w:pPr>
        <w:pStyle w:val="Normal"/>
        <w:spacing w:lineRule="auto" w:line="360"/>
        <w:ind w:firstLine="708"/>
        <w:jc w:val="both"/>
        <w:rPr>
          <w:rFonts w:ascii="Arial" w:hAnsi="Arial" w:cs="Arial"/>
        </w:rPr>
      </w:pPr>
      <w:r>
        <w:rPr>
          <w:rFonts w:cs="Arial" w:ascii="Arial" w:hAnsi="Arial"/>
        </w:rPr>
        <w:t xml:space="preserve">Так он и сделал. Затаившись в тени дерева, он весь трясся от возбуждения. Такое бывает с войнами перед сражением, боявшимися умереть, но уже готовыми к схватке. Он покрепче сжал рукоять клинка, позаимствованного у пьяного охранника. Со временем он станет единственным напоминанием о его принадлежности к знатному роду, но и его придётся скрывать от чужих проникающих и недоверчивых глаз. Много раз он ещё захочет прекратить с его помощью свой жизненный путь, но каждый раз тишина пустыни будет возвращать его к жизни. За много лет он успеет привыкнуть к ней, к её запаху, а в конце жизни смирится со своей судьбой и поблагодарит Бога за интересную жизнь, в которой он сумел побывать на самом верху и внизу, унижать других и быть униженным самому, но сейчас вторая его жизнь только начиналась, и начиналась с чувства звериного страха, ярости и готовности убить любого, кто посмеет посягнуть на его жизнь. Он стоял без дыхания и в страхе своём был слабым и беспомощным. Конница остановилась прямо возле него, один из врагов смотрел прямо на него, просматривая взглядом листву деревьев. Затем они резко развернулись и поскакали прочь, выбивая из-под копыт облака пыли. Вместе с ними уходило всё то, что связывало Саида с прошлой жизнью, теперь он медленно шёл в сторону, которую указал старец и думал: - Всегда я сам решал, как мне жить, что делать. Пришёл какой-то человек и разрушил всю мою жизнь, а я ещё иду и говорю ему спасибо. Два чувства смешались в его душе – чувство благодарности и ненависти. Никогда он не думал, что так бывает, ещё много раз он вспоминал этот день, день его рождения, как погонщика Саида, до конца жизни он водил караваны и скрывал своё происхождение. Даже после того, как про него все забыли, а брат передал трон своему сыну, привычка бояться так сильно укоренилась в его душе, что он по-прежнему скрывал своё лицо, ни с кем не разговаривал, был нелюдим и задумчив. В полной тишине пустыни он обрёл спокойствие для своей души, в темноте он видел больше, чем другие и слышал, как этот мир наполнялся энергией из других миров, и даже иногда казалось, что он видит две пары глаз, следящих за ним сверху. Это глаза купца и его учителя, с тех пор они стали неразлучными друзьями. Время, такое меняющееся на Земле, здесь выглядело и ощущалось совсем иначе. Оно как поле, на котором происходило сражение, затем строились дома, города, фабрики и так далее. Не смотря на смену декораций, поле всегда оставалось на своем месте, так и здесь декорации сменяли друг друга, а время как будто остановилось. </w:t>
      </w:r>
    </w:p>
    <w:p>
      <w:pPr>
        <w:pStyle w:val="Normal"/>
        <w:spacing w:lineRule="auto" w:line="360"/>
        <w:ind w:firstLine="708"/>
        <w:jc w:val="both"/>
        <w:rPr>
          <w:rFonts w:ascii="Arial" w:hAnsi="Arial" w:cs="Arial"/>
        </w:rPr>
      </w:pPr>
      <w:r>
        <w:rPr>
          <w:rFonts w:cs="Arial" w:ascii="Arial" w:hAnsi="Arial"/>
        </w:rPr>
        <w:t>- Скоро я уйду,- сказал старец. Уйду надолго, тебе придётся самому справляться с делами и решать сложные, запутанные дела самостоятельно.</w:t>
      </w:r>
    </w:p>
    <w:p>
      <w:pPr>
        <w:pStyle w:val="Normal"/>
        <w:spacing w:lineRule="auto" w:line="360"/>
        <w:ind w:firstLine="708"/>
        <w:jc w:val="both"/>
        <w:rPr>
          <w:rFonts w:ascii="Arial" w:hAnsi="Arial" w:cs="Arial"/>
        </w:rPr>
      </w:pPr>
      <w:r>
        <w:rPr>
          <w:rFonts w:cs="Arial" w:ascii="Arial" w:hAnsi="Arial"/>
        </w:rPr>
        <w:t>Купец подумал, и ему стало грустно, не оттого, что у него прибавится ответственности, а что учитель покидает свою обитель и направляется  в странствие без него.</w:t>
      </w:r>
    </w:p>
    <w:p>
      <w:pPr>
        <w:pStyle w:val="Normal"/>
        <w:spacing w:lineRule="auto" w:line="360"/>
        <w:ind w:firstLine="708"/>
        <w:jc w:val="both"/>
        <w:rPr>
          <w:rFonts w:ascii="Arial" w:hAnsi="Arial" w:cs="Arial"/>
        </w:rPr>
      </w:pPr>
      <w:r>
        <w:rPr>
          <w:rFonts w:cs="Arial" w:ascii="Arial" w:hAnsi="Arial"/>
        </w:rPr>
        <w:t>- Мы еще увидимся? – спросил он и почувствовал, как его голос задрожал.</w:t>
      </w:r>
    </w:p>
    <w:p>
      <w:pPr>
        <w:pStyle w:val="Normal"/>
        <w:spacing w:lineRule="auto" w:line="360"/>
        <w:ind w:firstLine="708"/>
        <w:jc w:val="both"/>
        <w:rPr>
          <w:rFonts w:ascii="Arial" w:hAnsi="Arial" w:cs="Arial"/>
        </w:rPr>
      </w:pPr>
      <w:r>
        <w:rPr>
          <w:rFonts w:cs="Arial" w:ascii="Arial" w:hAnsi="Arial"/>
        </w:rPr>
        <w:t>- Конечно, ты сможешь увидеть меня, когда захочешь, конечно, не отрывая меня от дел.</w:t>
      </w:r>
    </w:p>
    <w:p>
      <w:pPr>
        <w:pStyle w:val="Normal"/>
        <w:spacing w:lineRule="auto" w:line="360"/>
        <w:ind w:firstLine="708"/>
        <w:jc w:val="both"/>
        <w:rPr>
          <w:rFonts w:ascii="Arial" w:hAnsi="Arial" w:cs="Arial"/>
        </w:rPr>
      </w:pPr>
      <w:r>
        <w:rPr>
          <w:rFonts w:cs="Arial" w:ascii="Arial" w:hAnsi="Arial"/>
        </w:rPr>
        <w:t>- Я останусь здесь один?</w:t>
      </w:r>
    </w:p>
    <w:p>
      <w:pPr>
        <w:pStyle w:val="Normal"/>
        <w:spacing w:lineRule="auto" w:line="360"/>
        <w:ind w:firstLine="708"/>
        <w:jc w:val="both"/>
        <w:rPr>
          <w:rFonts w:ascii="Arial" w:hAnsi="Arial" w:cs="Arial"/>
        </w:rPr>
      </w:pPr>
      <w:r>
        <w:rPr>
          <w:rFonts w:cs="Arial" w:ascii="Arial" w:hAnsi="Arial"/>
        </w:rPr>
        <w:t>- Да, но это временно, Саид поможет тебе после смерти. Вы с ним братья, и у вас еще будет возможность подружиться. Через три воплощения мы встретимся вновь, но уже на моей планете. Ты будешь моим гостем, и я буду принимать тебя по-царски. К тому времени ты окрепнешь и возмужаешь, а пока держи свою работу как уздечку коня, будь сильным и ничего не бойся. Все ситуации – это отображение наших ошибок прошлого, а главное иди по своей дороге смело, без колебаний следуй за лучом, не грусти о прошлом, не думай о том, куда приведет тебя путь. Главное – это дорога, а то, куда она тебя приведет тебе неведомо, пускай это останется для тебя приятным сюрпризом.</w:t>
      </w:r>
    </w:p>
    <w:p>
      <w:pPr>
        <w:pStyle w:val="Normal"/>
        <w:spacing w:lineRule="auto" w:line="360"/>
        <w:ind w:firstLine="708"/>
        <w:jc w:val="both"/>
        <w:rPr>
          <w:rFonts w:ascii="Arial" w:hAnsi="Arial" w:cs="Arial"/>
        </w:rPr>
      </w:pPr>
      <w:r>
        <w:rPr>
          <w:rFonts w:cs="Arial" w:ascii="Arial" w:hAnsi="Arial"/>
        </w:rPr>
        <w:t>С этими словами они обнялись, и он ушел. Купец остался один и вспомнил Саида, когда он стоял в тени дерева, когда его жизнь рушилась и начиналась новая жизнь. Теперь и у него начиналась новая жизнь, он не  знал, что ждало его впереди, главное, что его согревало – это связь с его учителем, физически ощущаемое тепло и необъяснимое чувство защищенности.</w:t>
      </w:r>
    </w:p>
    <w:p>
      <w:pPr>
        <w:pStyle w:val="Normal"/>
        <w:spacing w:lineRule="auto" w:line="360"/>
        <w:ind w:firstLine="708"/>
        <w:jc w:val="both"/>
        <w:rPr>
          <w:rFonts w:ascii="Arial" w:hAnsi="Arial" w:cs="Arial"/>
        </w:rPr>
      </w:pPr>
      <w:r>
        <w:rPr>
          <w:rFonts w:cs="Arial" w:ascii="Arial" w:hAnsi="Arial"/>
        </w:rPr>
        <w:t>В пространстве он услышал последние его слова:</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Не спи, ведь сон – это реальность,</w:t>
      </w:r>
    </w:p>
    <w:p>
      <w:pPr>
        <w:pStyle w:val="Normal"/>
        <w:spacing w:lineRule="auto" w:line="360"/>
        <w:ind w:firstLine="708"/>
        <w:jc w:val="both"/>
        <w:rPr>
          <w:rFonts w:ascii="Arial" w:hAnsi="Arial" w:cs="Arial"/>
        </w:rPr>
      </w:pPr>
      <w:r>
        <w:rPr>
          <w:rFonts w:cs="Arial" w:ascii="Arial" w:hAnsi="Arial"/>
        </w:rPr>
        <w:t>Не живи, ведь жизнь – это сон,</w:t>
      </w:r>
    </w:p>
    <w:p>
      <w:pPr>
        <w:pStyle w:val="Normal"/>
        <w:spacing w:lineRule="auto" w:line="360"/>
        <w:ind w:firstLine="708"/>
        <w:jc w:val="both"/>
        <w:rPr>
          <w:rFonts w:ascii="Arial" w:hAnsi="Arial" w:cs="Arial"/>
        </w:rPr>
      </w:pPr>
      <w:r>
        <w:rPr>
          <w:rFonts w:cs="Arial" w:ascii="Arial" w:hAnsi="Arial"/>
        </w:rPr>
        <w:t>Во сне живи, где нету расстояния,</w:t>
      </w:r>
    </w:p>
    <w:p>
      <w:pPr>
        <w:pStyle w:val="Normal"/>
        <w:spacing w:lineRule="auto" w:line="360"/>
        <w:ind w:firstLine="708"/>
        <w:jc w:val="both"/>
        <w:rPr>
          <w:rFonts w:ascii="Arial" w:hAnsi="Arial" w:cs="Arial"/>
        </w:rPr>
      </w:pPr>
      <w:r>
        <w:rPr>
          <w:rFonts w:cs="Arial" w:ascii="Arial" w:hAnsi="Arial"/>
        </w:rPr>
        <w:t>В любви живи, тогда и жизнь  станет прекрасным сном.</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По-прежнему он не мог понять, что он хотел сказать, но почувствовал, что в словах его был скрыт глубокий смысл.</w:t>
      </w:r>
    </w:p>
    <w:p>
      <w:pPr>
        <w:pStyle w:val="Normal"/>
        <w:numPr>
          <w:ilvl w:val="0"/>
          <w:numId w:val="0"/>
        </w:numPr>
        <w:spacing w:lineRule="auto" w:line="360"/>
        <w:ind w:firstLine="708"/>
        <w:jc w:val="center"/>
        <w:outlineLvl w:val="0"/>
        <w:rPr>
          <w:rFonts w:ascii="Arial" w:hAnsi="Arial" w:cs="Arial"/>
        </w:rPr>
      </w:pPr>
      <w:r>
        <w:rPr>
          <w:rFonts w:cs="Arial" w:ascii="Arial" w:hAnsi="Arial"/>
        </w:rPr>
        <w:t xml:space="preserve">Аминь.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center"/>
        <w:rPr>
          <w:rFonts w:ascii="Arial" w:hAnsi="Arial" w:cs="Arial"/>
        </w:rPr>
      </w:pPr>
      <w:r>
        <w:rPr>
          <w:rFonts w:cs="Arial" w:ascii="Arial" w:hAnsi="Arial"/>
        </w:rPr>
      </w:r>
    </w:p>
    <w:p>
      <w:pPr>
        <w:pStyle w:val="Normal"/>
        <w:spacing w:lineRule="auto" w:line="360"/>
        <w:ind w:firstLine="708"/>
        <w:jc w:val="center"/>
        <w:rPr/>
      </w:pPr>
      <w:r>
        <w:rPr>
          <w:rFonts w:cs="Arial" w:ascii="Arial" w:hAnsi="Arial"/>
          <w:b/>
        </w:rPr>
        <w:t>ГЛАВА  18.   НАУКА   В   ЦЕНТРЕ.</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9"/>
        <w:jc w:val="both"/>
        <w:rPr>
          <w:rFonts w:ascii="Arial" w:hAnsi="Arial" w:cs="Arial"/>
        </w:rPr>
      </w:pPr>
      <w:r>
        <w:rPr>
          <w:rFonts w:cs="Arial" w:ascii="Arial" w:hAnsi="Arial"/>
        </w:rPr>
        <w:t xml:space="preserve">В мире существует большое количество наук: точные, гуманитарные, о душе, и так далее. Все они ориентированы на научное познание объективных знаний, переводя их в удобную и адаптированную форму. Все знания произошли из одного источника – Вселенского банка знаний, в котором хранится вся мыслимая и немыслимая информация. Внутри банка есть ключ, который поворачивается через определённое количество лет и выходит информация наружу для развития людей, проявляясь через людей, которые способны её принять. Всё в ней едино, она отражает отдельный объективный взгляд на вещи и явления, которые нам знакомы, но о сути которых мы не знаем ничего. Научное познание во всём, во всех проявлениях бытия находит своё место: от простейших форм до углублённых и усложнённых процессов и явлений, как психики, так и самого человека нуждается в исследовании с целью выявления объективных знаний. </w:t>
      </w:r>
    </w:p>
    <w:p>
      <w:pPr>
        <w:pStyle w:val="Normal"/>
        <w:spacing w:lineRule="auto" w:line="360"/>
        <w:ind w:firstLine="709"/>
        <w:jc w:val="both"/>
        <w:rPr>
          <w:rFonts w:ascii="Arial" w:hAnsi="Arial" w:cs="Arial"/>
        </w:rPr>
      </w:pPr>
      <w:r>
        <w:rPr>
          <w:rFonts w:cs="Arial" w:ascii="Arial" w:hAnsi="Arial"/>
        </w:rPr>
        <w:t xml:space="preserve">Для чего нужны эти знания? </w:t>
      </w:r>
    </w:p>
    <w:p>
      <w:pPr>
        <w:pStyle w:val="Normal"/>
        <w:spacing w:lineRule="auto" w:line="360"/>
        <w:ind w:firstLine="709"/>
        <w:jc w:val="both"/>
        <w:rPr>
          <w:rFonts w:ascii="Arial" w:hAnsi="Arial" w:cs="Arial"/>
        </w:rPr>
      </w:pPr>
      <w:r>
        <w:rPr>
          <w:rFonts w:cs="Arial" w:ascii="Arial" w:hAnsi="Arial"/>
        </w:rPr>
        <w:t xml:space="preserve">Человечество прогрессирует от ума, от разумного сочетания мозговых операций, просчёта вариантов, развития и выбора оптимального варианта. Этот процесс не приносит объективного знания, так как взят не изнутри (от сути), а снаружи путём выработки различных комбинаций. Этот процесс – утопия, которую наблюдало человечество много раз. Знание, приходящее от сути мгновенно и молниеносно отражает все стороны событий и явлений в многоаспектности под непривычно простым, но гениальным с точки зрения обывателя углом. Оно творит самостоятельно картину прошлого, настоящего и будущего, так как исходит из единого источника знаний. Всё в нём едино, поэтому нет огрех и разных вариантов, один вариант представлен бесспорно и безукоризненно. В этом главное отличие настоящего научного знания от сути от того, которое получается в результате долгого исследования отдельных фактов и выявления отдельных закономерностей. Всё это и многое другое позволяет взглянуть на человека, его природу более детально, бесспорно от сути уточнив то, кем является сам человек, в чём его суть и природа? Эти вопросы: о смысле жизни, роли человека и так далее, как известно, относятся к категории вечных и изучаются наукой философией.  </w:t>
      </w:r>
    </w:p>
    <w:p>
      <w:pPr>
        <w:pStyle w:val="Normal"/>
        <w:spacing w:lineRule="auto" w:line="360"/>
        <w:ind w:firstLine="709"/>
        <w:jc w:val="both"/>
        <w:rPr>
          <w:rFonts w:ascii="Arial" w:hAnsi="Arial" w:cs="Arial"/>
        </w:rPr>
      </w:pPr>
      <w:r>
        <w:rPr>
          <w:rFonts w:cs="Arial" w:ascii="Arial" w:hAnsi="Arial"/>
        </w:rPr>
        <w:t>Сейчас поговорим о человеке. Человек – это ядро знаний, вселенская парадигма, всеобщий контроль, воплощённый в форме или не воплощённый, но проявленный во всех отраслях мироздания одновременно. Как вам такое определение вашей вечной и неизменной сущности? Челос – Дух, воплощённый в ограниченной реальности через призму воплощений прошлого для будущего в рамках ограниченного времени – века. Век происходит от более детального слова – вектор, то есть искривления пространства в определённой точке с заданными координатами. Эти координаты вы выбираете сами, как и координаты времени, организуя очередное воплощение на Земле или на другой планете. Природа человека, как вечного создания, в том, чтобы стремиться к вечности. В этом стремлении мы проходим определённые круги или циклы (Сансара), которая рассматривается зачастую, как «колесо наказания» неверно, потому что оно подчёркивает лишь цикличность развития. Созидание не может быть прямолинейным, а идёт по кривой, которая стремится к своему завершению (змея, которая кусает свой хвост), после чего обретает идеальную форму для сохранения энергии (круг). После этого у круга необходимо обнаружить центр. Парадокс заключается в том, что у круга любая точка, бесчисленное количество точек являются центрами. Потому и сказано: «Пути Господние неисповедимы». Главное, это созданная окружность и стремление её познать, это стремление выведет вас в новую реальность – вневременную.  Особенно актуально на Земле стоит вопрос о смысле жизни. Я вам скажу, что смысл жизни в познании самого себя, организации окружности и нахождении своего центра, его познания и расширения с тем, чтобы вывести себя сознательно во вневременную реальность. Все действия на этом пути будут отмечены трудностями и благостью от их преодоления (о природе страдания мы поговорим позже), так что, вечные духи, ограниченные рамками известных только вам координат времени и пространства, познавайте себя изнутрии и обретёте свободу вне времени и расстояния.</w:t>
      </w:r>
    </w:p>
    <w:p>
      <w:pPr>
        <w:pStyle w:val="Normal"/>
        <w:spacing w:lineRule="auto" w:line="360"/>
        <w:ind w:firstLine="709"/>
        <w:jc w:val="center"/>
        <w:rPr>
          <w:rFonts w:ascii="Arial" w:hAnsi="Arial" w:cs="Arial"/>
        </w:rPr>
      </w:pPr>
      <w:r>
        <w:rPr>
          <w:rFonts w:cs="Arial" w:ascii="Arial" w:hAnsi="Arial"/>
        </w:rPr>
        <w:t>Аминь.</w:t>
      </w:r>
    </w:p>
    <w:p>
      <w:pPr>
        <w:pStyle w:val="Normal"/>
        <w:spacing w:lineRule="auto" w:line="360"/>
        <w:ind w:firstLine="709"/>
        <w:jc w:val="center"/>
        <w:rPr>
          <w:rFonts w:ascii="Arial" w:hAnsi="Arial" w:cs="Arial"/>
        </w:rPr>
      </w:pPr>
      <w:r>
        <w:rPr>
          <w:rFonts w:cs="Arial" w:ascii="Arial" w:hAnsi="Arial"/>
        </w:rPr>
        <w:t>Вверху и внизу всё едино.</w:t>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lang w:val="en-US" w:eastAsia="en-US"/>
        </w:rPr>
        <mc:AlternateContent>
          <mc:Choice Requires="wpg">
            <w:drawing>
              <wp:inline distT="0" distB="0" distL="0" distR="0">
                <wp:extent cx="4685665" cy="1828165"/>
                <wp:effectExtent l="0" t="0" r="0" b="0"/>
                <wp:docPr id="35" name=""/>
                <a:graphic xmlns:a="http://schemas.openxmlformats.org/drawingml/2006/main">
                  <a:graphicData uri="http://schemas.microsoft.com/office/word/2010/wordprocessingGroup">
                    <wpg:wgp>
                      <wpg:cNvGrpSpPr/>
                      <wpg:grpSpPr>
                        <a:xfrm>
                          <a:off x="0" y="0"/>
                          <a:ext cx="4685760" cy="1828080"/>
                          <a:chOff x="0" y="0"/>
                          <a:chExt cx="4685760" cy="1828080"/>
                        </a:xfrm>
                      </wpg:grpSpPr>
                      <wps:wsp>
                        <wps:cNvSpPr/>
                        <wps:nvSpPr>
                          <wps:cNvPr id="33" name=""/>
                          <wps:cNvSpPr/>
                        </wps:nvSpPr>
                        <wps:spPr>
                          <a:xfrm>
                            <a:off x="0" y="0"/>
                            <a:ext cx="4685760" cy="1828080"/>
                          </a:xfrm>
                          <a:prstGeom prst="rect">
                            <a:avLst/>
                          </a:prstGeom>
                          <a:noFill/>
                          <a:ln w="0">
                            <a:noFill/>
                          </a:ln>
                        </wps:spPr>
                        <wps:bodyPr/>
                      </wps:wsp>
                      <wps:wsp>
                        <wps:cNvSpPr/>
                        <wps:spPr>
                          <a:xfrm>
                            <a:off x="343080" y="228600"/>
                            <a:ext cx="1714680" cy="1370880"/>
                          </a:xfrm>
                          <a:prstGeom prst="line">
                            <a:avLst/>
                          </a:prstGeom>
                          <a:ln w="19080">
                            <a:solidFill>
                              <a:srgbClr val="000000"/>
                            </a:solidFill>
                            <a:prstDash val="lgDash"/>
                            <a:miter/>
                          </a:ln>
                        </wps:spPr>
                        <wps:style>
                          <a:lnRef idx="0"/>
                          <a:fillRef idx="0"/>
                          <a:effectRef idx="0"/>
                          <a:fontRef idx="minor"/>
                        </wps:style>
                        <wps:bodyPr/>
                      </wps:wsp>
                      <wps:wsp>
                        <wps:cNvSpPr/>
                        <wps:spPr>
                          <a:xfrm>
                            <a:off x="343080" y="228600"/>
                            <a:ext cx="1714680" cy="0"/>
                          </a:xfrm>
                          <a:prstGeom prst="line">
                            <a:avLst/>
                          </a:prstGeom>
                          <a:ln w="19080">
                            <a:solidFill>
                              <a:srgbClr val="000000"/>
                            </a:solidFill>
                            <a:prstDash val="lgDash"/>
                            <a:miter/>
                          </a:ln>
                        </wps:spPr>
                        <wps:style>
                          <a:lnRef idx="0"/>
                          <a:fillRef idx="0"/>
                          <a:effectRef idx="0"/>
                          <a:fontRef idx="minor"/>
                        </wps:style>
                        <wps:bodyPr/>
                      </wps:wsp>
                      <wps:wsp>
                        <wps:cNvSpPr/>
                        <wps:spPr>
                          <a:xfrm flipH="1">
                            <a:off x="1143000" y="228600"/>
                            <a:ext cx="914400" cy="685080"/>
                          </a:xfrm>
                          <a:prstGeom prst="line">
                            <a:avLst/>
                          </a:prstGeom>
                          <a:ln w="19080">
                            <a:solidFill>
                              <a:srgbClr val="000000"/>
                            </a:solidFill>
                            <a:prstDash val="lgDash"/>
                            <a:miter/>
                          </a:ln>
                        </wps:spPr>
                        <wps:style>
                          <a:lnRef idx="0"/>
                          <a:fillRef idx="0"/>
                          <a:effectRef idx="0"/>
                          <a:fontRef idx="minor"/>
                        </wps:style>
                        <wps:bodyPr/>
                      </wps:wsp>
                      <wps:wsp>
                        <wps:cNvSpPr/>
                        <wps:spPr>
                          <a:xfrm flipH="1">
                            <a:off x="342360" y="913680"/>
                            <a:ext cx="799560" cy="685080"/>
                          </a:xfrm>
                          <a:prstGeom prst="line">
                            <a:avLst/>
                          </a:prstGeom>
                          <a:ln w="19080">
                            <a:solidFill>
                              <a:srgbClr val="000000"/>
                            </a:solidFill>
                            <a:miter/>
                          </a:ln>
                        </wps:spPr>
                        <wps:style>
                          <a:lnRef idx="0"/>
                          <a:fillRef idx="0"/>
                          <a:effectRef idx="0"/>
                          <a:fontRef idx="minor"/>
                        </wps:style>
                        <wps:bodyPr/>
                      </wps:wsp>
                      <wps:wsp>
                        <wps:cNvSpPr/>
                        <wps:spPr>
                          <a:xfrm>
                            <a:off x="343080" y="1599480"/>
                            <a:ext cx="1714680" cy="0"/>
                          </a:xfrm>
                          <a:prstGeom prst="line">
                            <a:avLst/>
                          </a:prstGeom>
                          <a:ln w="19080">
                            <a:solidFill>
                              <a:srgbClr val="000000"/>
                            </a:solidFill>
                            <a:miter/>
                          </a:ln>
                        </wps:spPr>
                        <wps:style>
                          <a:lnRef idx="0"/>
                          <a:fillRef idx="0"/>
                          <a:effectRef idx="0"/>
                          <a:fontRef idx="minor"/>
                        </wps:style>
                        <wps:bodyPr/>
                      </wps:wsp>
                      <wps:wsp>
                        <wps:cNvSpPr txBox="1"/>
                        <wps:spPr>
                          <a:xfrm>
                            <a:off x="0" y="113760"/>
                            <a:ext cx="228600" cy="342360"/>
                          </a:xfrm>
                          <a:prstGeom prst="rect">
                            <a:avLst/>
                          </a:prstGeom>
                          <a:solidFill>
                            <a:srgbClr val="ffffff"/>
                          </a:solidFill>
                          <a:ln w="0">
                            <a:solidFill>
                              <a:srgbClr val="ffffff"/>
                            </a:solidFill>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118960" y="113760"/>
                            <a:ext cx="280800" cy="342360"/>
                          </a:xfrm>
                          <a:prstGeom prst="rect">
                            <a:avLst/>
                          </a:prstGeom>
                          <a:solidFill>
                            <a:srgbClr val="ffffff"/>
                          </a:solidFill>
                          <a:ln w="0">
                            <a:solidFill>
                              <a:srgbClr val="ffffff"/>
                            </a:solidFill>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171880" y="1371600"/>
                            <a:ext cx="280800" cy="341640"/>
                          </a:xfrm>
                          <a:prstGeom prst="rect">
                            <a:avLst/>
                          </a:prstGeom>
                          <a:solidFill>
                            <a:srgbClr val="ffffff"/>
                          </a:solidFill>
                          <a:ln w="0">
                            <a:solidFill>
                              <a:srgbClr val="ffffff"/>
                            </a:solidFill>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86080" y="685080"/>
                            <a:ext cx="281880" cy="340920"/>
                          </a:xfrm>
                          <a:prstGeom prst="rect">
                            <a:avLst/>
                          </a:prstGeom>
                          <a:solidFill>
                            <a:srgbClr val="ffffff"/>
                          </a:solidFill>
                          <a:ln w="0">
                            <a:solidFill>
                              <a:srgbClr val="ffffff"/>
                            </a:solidFill>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370880"/>
                            <a:ext cx="281880" cy="340920"/>
                          </a:xfrm>
                          <a:prstGeom prst="rect">
                            <a:avLst/>
                          </a:prstGeom>
                          <a:solidFill>
                            <a:srgbClr val="ffffff"/>
                          </a:solidFill>
                          <a:ln w="0">
                            <a:solidFill>
                              <a:srgbClr val="ffffff"/>
                            </a:solidFill>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399760" y="113760"/>
                            <a:ext cx="2171160" cy="1370880"/>
                          </a:xfrm>
                          <a:prstGeom prst="rect">
                            <a:avLst/>
                          </a:prstGeom>
                          <a:solidFill>
                            <a:srgbClr val="ffffff"/>
                          </a:solid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ктор времени – вектор радости, обременённой горем расставания и счастьем обретения нового неизведанного, но в то же время близкого и знакомого.</w:t>
                              </w:r>
                            </w:p>
                            <w:p>
                              <w:pPr>
                                <w:overflowPunct w:val="false"/>
                                <w:bidi w:val="0"/>
                                <w:jc w:val="center"/>
                                <w:rPr/>
                              </w:pPr>
                              <w:r>
                                <w:rPr>
                                  <w:kern w:val="2"/>
                                  <w:sz w:val="24"/>
                                  <w:szCs w:val="24"/>
                                  <w:rFonts w:ascii="Times New Roman" w:hAnsi="Times New Roman" w:eastAsia="Times New Roman" w:cs="Times New Roman"/>
                                  <w:color w:val="auto"/>
                                  <w:lang w:val="ru-RU" w:bidi="ar-SA"/>
                                </w:rPr>
                                <w:t>Аминь</w:t>
                              </w:r>
                            </w:p>
                          </w:txbxContent>
                        </wps:txbx>
                        <wps:bodyPr wrap="square" anchor="t">
                          <a:noAutofit/>
                        </wps:bodyPr>
                      </wps:wsp>
                    </wpg:wgp>
                  </a:graphicData>
                </a:graphic>
              </wp:inline>
            </w:drawing>
          </mc:Choice>
          <mc:Fallback>
            <w:pict>
              <v:group id="shape_0" style="position:absolute;margin-left:0pt;margin-top:0pt;width:368.95pt;height:143.95pt" coordorigin="0,0" coordsize="7379,2879">
                <v:rect id="shape_0" stroked="f" o:allowincell="f" style="position:absolute;left:0;top:0;width:7378;height:2878;mso-wrap-style:none;v-text-anchor:middle;mso-position-horizontal-relative:char">
                  <v:fill o:detectmouseclick="t" on="false"/>
                  <v:stroke color="#3465a4" joinstyle="round" endcap="flat"/>
                  <w10:wrap type="none"/>
                </v:rect>
                <v:line id="shape_0" from="540,360" to="3239,2518" stroked="t" o:allowincell="f" style="position:absolute;mso-position-horizontal-relative:char">
                  <v:stroke color="black" weight="19080" dashstyle="longdash" joinstyle="miter" endcap="flat"/>
                  <v:fill o:detectmouseclick="t" on="false"/>
                  <w10:wrap type="none"/>
                </v:line>
                <v:line id="shape_0" from="540,360" to="3239,360" stroked="t" o:allowincell="f" style="position:absolute;mso-position-horizontal-relative:char">
                  <v:stroke color="black" weight="19080" dashstyle="longdash" joinstyle="miter" endcap="flat"/>
                  <v:fill o:detectmouseclick="t" on="false"/>
                  <w10:wrap type="none"/>
                </v:line>
                <v:line id="shape_0" from="1800,360" to="3239,1438" stroked="t" o:allowincell="f" style="position:absolute;flip:x;mso-position-horizontal-relative:char">
                  <v:stroke color="black" weight="19080" dashstyle="longdash" joinstyle="miter" endcap="flat"/>
                  <v:fill o:detectmouseclick="t" on="false"/>
                  <w10:wrap type="none"/>
                </v:line>
                <v:line id="shape_0" from="539,1439" to="1797,2517" stroked="t" o:allowincell="f" style="position:absolute;flip:x;mso-position-horizontal-relative:char">
                  <v:stroke color="black" weight="19080" joinstyle="miter" endcap="flat"/>
                  <v:fill o:detectmouseclick="t" on="false"/>
                  <w10:wrap type="none"/>
                </v:line>
                <v:line id="shape_0" from="540,2519" to="3239,2519" stroked="t" o:allowincell="f" style="position:absolute;mso-position-horizontal-relative:char">
                  <v:stroke color="black" weight="19080" joinstyle="miter" endcap="flat"/>
                  <v:fill o:detectmouseclick="t" on="false"/>
                  <w10:wrap type="none"/>
                </v:line>
                <v:shape id="shape_0" fillcolor="white" stroked="t" o:allowincell="f" style="position:absolute;left:0;top:179;width:359;height:538;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0</w:t>
                        </w:r>
                      </w:p>
                    </w:txbxContent>
                  </v:textbox>
                  <v:fill o:detectmouseclick="t" type="solid" color2="black"/>
                  <v:stroke color="white" joinstyle="miter" endcap="flat"/>
                  <w10:wrap type="none"/>
                </v:shape>
                <v:shape id="shape_0" fillcolor="white" stroked="t" o:allowincell="f" style="position:absolute;left:3337;top:179;width:441;height:538;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0</w:t>
                        </w:r>
                      </w:p>
                    </w:txbxContent>
                  </v:textbox>
                  <v:fill o:detectmouseclick="t" type="solid" color2="black"/>
                  <v:stroke color="white" joinstyle="miter" endcap="flat"/>
                  <w10:wrap type="none"/>
                </v:shape>
                <v:shape id="shape_0" fillcolor="white" stroked="t" o:allowincell="f" style="position:absolute;left:3420;top:2160;width:441;height:537;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1</w:t>
                        </w:r>
                      </w:p>
                    </w:txbxContent>
                  </v:textbox>
                  <v:fill o:detectmouseclick="t" type="solid" color2="black"/>
                  <v:stroke color="white" joinstyle="miter" endcap="flat"/>
                  <w10:wrap type="none"/>
                </v:shape>
                <v:shape id="shape_0" fillcolor="white" stroked="t" o:allowincell="f" style="position:absolute;left:2340;top:1079;width:443;height:536;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1</w:t>
                        </w:r>
                      </w:p>
                    </w:txbxContent>
                  </v:textbox>
                  <v:fill o:detectmouseclick="t" type="solid" color2="black"/>
                  <v:stroke color="white" joinstyle="miter" endcap="flat"/>
                  <w10:wrap type="none"/>
                </v:shape>
                <v:shape id="shape_0" fillcolor="white" stroked="t" o:allowincell="f" style="position:absolute;left:0;top:2159;width:443;height:536;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7</w:t>
                        </w:r>
                      </w:p>
                    </w:txbxContent>
                  </v:textbox>
                  <v:fill o:detectmouseclick="t" type="solid" color2="black"/>
                  <v:stroke color="white" joinstyle="miter" endcap="flat"/>
                  <w10:wrap type="none"/>
                </v:shape>
                <v:shape id="shape_0" fillcolor="white" stroked="t" o:allowincell="f" style="position:absolute;left:3779;top:179;width:3418;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ектор времени – вектор радости, обременённой горем расставания и счастьем обретения нового неизведанного, но в то же время близкого и знакомого.</w:t>
                        </w:r>
                      </w:p>
                      <w:p>
                        <w:pPr>
                          <w:overflowPunct w:val="false"/>
                          <w:bidi w:val="0"/>
                          <w:jc w:val="center"/>
                          <w:rPr/>
                        </w:pPr>
                        <w:r>
                          <w:rPr>
                            <w:kern w:val="2"/>
                            <w:sz w:val="24"/>
                            <w:szCs w:val="24"/>
                            <w:rFonts w:ascii="Times New Roman" w:hAnsi="Times New Roman" w:eastAsia="Times New Roman" w:cs="Times New Roman"/>
                            <w:color w:val="auto"/>
                            <w:lang w:val="ru-RU" w:bidi="ar-SA"/>
                          </w:rPr>
                          <w:t>Аминь</w:t>
                        </w:r>
                      </w:p>
                    </w:txbxContent>
                  </v:textbox>
                  <v:fill o:detectmouseclick="t" type="solid" color2="black"/>
                  <v:stroke color="white" joinstyle="miter" endcap="flat"/>
                  <w10:wrap type="none"/>
                </v:shape>
              </v:group>
            </w:pict>
          </mc:Fallback>
        </mc:AlternateContent>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Голограмма  33.</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Третий уровень первичен в материи.</w:t>
      </w:r>
    </w:p>
    <w:p>
      <w:pPr>
        <w:pStyle w:val="Normal"/>
        <w:spacing w:lineRule="auto" w:line="360"/>
        <w:ind w:firstLine="709"/>
        <w:jc w:val="both"/>
        <w:rPr>
          <w:rFonts w:ascii="Arial" w:hAnsi="Arial" w:cs="Arial"/>
        </w:rPr>
      </w:pPr>
      <w:r>
        <w:rPr>
          <w:rFonts w:cs="Arial" w:ascii="Arial" w:hAnsi="Arial"/>
        </w:rPr>
        <w:t xml:space="preserve">Первый уровень выше, значимее – это уровень сути. Проходя структуры, он искривляется и преобразуется, появляются сомнения и разные варианты. </w:t>
      </w:r>
    </w:p>
    <w:p>
      <w:pPr>
        <w:pStyle w:val="Normal"/>
        <w:numPr>
          <w:ilvl w:val="0"/>
          <w:numId w:val="0"/>
        </w:numPr>
        <w:spacing w:lineRule="auto" w:line="360"/>
        <w:ind w:firstLine="709"/>
        <w:jc w:val="center"/>
        <w:outlineLvl w:val="0"/>
        <w:rPr>
          <w:rFonts w:ascii="Arial" w:hAnsi="Arial" w:cs="Arial"/>
        </w:rPr>
      </w:pPr>
      <w:r>
        <w:rPr>
          <w:rFonts w:cs="Arial" w:ascii="Arial" w:hAnsi="Arial"/>
        </w:rPr>
        <w:t>АУМ.</w:t>
      </w:r>
    </w:p>
    <w:p>
      <w:pPr>
        <w:pStyle w:val="Normal"/>
        <w:spacing w:lineRule="auto" w:line="360"/>
        <w:ind w:firstLine="709"/>
        <w:jc w:val="center"/>
        <w:rPr>
          <w:rFonts w:ascii="Arial" w:hAnsi="Arial" w:cs="Arial"/>
        </w:rPr>
      </w:pPr>
      <w:r>
        <w:rPr>
          <w:rFonts w:cs="Arial" w:ascii="Arial" w:hAnsi="Arial"/>
        </w:rPr>
      </w:r>
    </w:p>
    <w:p>
      <w:pPr>
        <w:pStyle w:val="Normal"/>
        <w:numPr>
          <w:ilvl w:val="0"/>
          <w:numId w:val="0"/>
        </w:numPr>
        <w:spacing w:lineRule="auto" w:line="360"/>
        <w:ind w:firstLine="708"/>
        <w:jc w:val="center"/>
        <w:outlineLvl w:val="0"/>
        <w:rPr/>
      </w:pPr>
      <w:r>
        <w:rPr>
          <w:rFonts w:cs="Arial" w:ascii="Arial" w:hAnsi="Arial"/>
          <w:b/>
        </w:rPr>
        <w:t>ГЛАВА  19.   О СТРАДАНИИ.</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Страдание – это факт развития, воплощённый в реальности в виде душевного переживания, отражающего отделение желаемого от действительного. В основе факта страдания лежит отделение разумного «я» от духовной субстанции. Несовместимость и однородность противоречий отражается в том, что страдание рассматривается, как отрицательное явление (переживания, стрессы), так и положительное явление (развитие). В этом смысл и назначение страдания. В корне страдания заложена суть иллюзорности этого мира и невозможность её преодоления раньше временного отрезка, именуемого жизнью. В основе страдания заложена идея о временности всего сущего на Земле и невозможности преодолеть этот барьер. Стремление к материальному делает этот барьер ещё более ощутимым и осязаемым, так как различие вибраций становится более явным и противопоставляемым.  В страдании главным является его результат. Во-первых, результатом может быть усугубленное чувство вины перед Создателем, воплощенное в осознании низменности своего существа и высоты божественной основы. При таком повороте  страдание не уменьшается, так как осознанное  различие вибраций не лишает человека страдания, но и не увеличивает его. Второй вариант - человек упорно отказывается принимать страдание существующим, свои переживания он маскирует под материальные проблемы, сложности на работе, в личной жизни и т.д. При таком повороте страдание увеличивается, так как вторая составляющая (духовная) организует еще большее страдание для воздействия на материю с целью обратить на себя внимание. В этом состоянии находится примерно 80% населения планеты. Их неспособность решить проблемы очевидна, на что я могу сказать только: «сами виноваты!». Отрицание, как известно, порождает лишь отрицание. Когда человек спит – это одно дело, но когда противодействует, сила начинает воздействовать на него самого.  Результатом противодействия становится, как правило,  перемещение страдания в другой уровень в результате физического устранения источника противодействия – материи. Именно для этих людей обращено это послание: «Подумайте, кто вы и обратите внимание вглубь пустоты, там услышите голос ночи во тьме идущего, там же услышите имя. Идите за ним и увидите свет, свет во тьме есть спасение. Очень поздно бывает изменить исход, но работа, проделанная внутри, зачастую меняет хотя бы не результат, но итог в мире нематериальных форм. Помните это».</w:t>
      </w:r>
    </w:p>
    <w:p>
      <w:pPr>
        <w:pStyle w:val="Normal"/>
        <w:spacing w:lineRule="auto" w:line="360"/>
        <w:ind w:firstLine="708"/>
        <w:jc w:val="both"/>
        <w:rPr>
          <w:rFonts w:ascii="Arial" w:hAnsi="Arial" w:cs="Arial"/>
        </w:rPr>
      </w:pPr>
      <w:r>
        <w:rPr>
          <w:rFonts w:cs="Arial" w:ascii="Arial" w:hAnsi="Arial"/>
        </w:rPr>
        <w:t xml:space="preserve">Третий путь самый совершенный - когда страдание способно не только уменьшиться, но и трансформироваться в радость. Это путь осознания духовного единства материи и духа через внутреннюю работу. Это может быть молитва, медитация, как хотите, главное, что результатом этой работы становится обретение внутреннего диалога со своей духовной субстанцией, признание ее приоритета и главенствующей роли в рамках микро и макро космосов. Внутри происходит перенос божественной энергии и ощущение полета и радости – страдание переходит в состояние покоя (тихой радости), выраженной в делах и словах. Конечным результатом этой работы становится состояние освобожденности от земных оков и перевоплощение в духовный мир при теле, хотя ощущение свободы само по себе самоценно. Аминь </w:t>
      </w:r>
    </w:p>
    <w:p>
      <w:pPr>
        <w:pStyle w:val="Normal"/>
        <w:spacing w:lineRule="auto" w:line="360"/>
        <w:jc w:val="both"/>
        <w:rPr>
          <w:rFonts w:ascii="Arial" w:hAnsi="Arial" w:cs="Arial"/>
        </w:rPr>
      </w:pPr>
      <w:r>
        <w:rPr>
          <w:rFonts w:cs="Arial" w:ascii="Arial" w:hAnsi="Arial"/>
        </w:rPr>
        <w:t>Следуйте  совету и идите. Путнику всегда освещают путь три звезды. Не ищите дороги под ногами  тьмы, найдете лишь кустарники и колючки пустыни. Доверьтесь звездам  и себе, пока не зажглась звезда внутри вас. Когда это произойдет, обретете мир, счастье, любовь в блаженстве энергии жизни на Земле и не только. Перевоплощение совершается медленно, без спешки. В нем только одно важно – ваше внутреннее стремление к объединению и признание себя как интегрирующего свойства материи, но не первостепенной первопричины, самоценной и самозначимой.</w:t>
      </w:r>
    </w:p>
    <w:p>
      <w:pPr>
        <w:pStyle w:val="Normal"/>
        <w:spacing w:lineRule="auto" w:line="360"/>
        <w:ind w:firstLine="708"/>
        <w:jc w:val="center"/>
        <w:rPr>
          <w:rFonts w:ascii="Arial" w:hAnsi="Arial" w:cs="Arial"/>
        </w:rPr>
      </w:pPr>
      <w:r>
        <w:rPr>
          <w:rFonts w:cs="Arial" w:ascii="Arial" w:hAnsi="Arial"/>
        </w:rPr>
        <w:t>Аминь.</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center"/>
        <w:rPr>
          <w:rFonts w:ascii="Arial" w:hAnsi="Arial" w:cs="Arial"/>
          <w:b/>
          <w:b/>
        </w:rPr>
      </w:pPr>
      <w:r>
        <w:rPr>
          <w:rFonts w:cs="Arial" w:ascii="Arial" w:hAnsi="Arial"/>
          <w:b/>
        </w:rPr>
        <w:t>ГЛАВА  20.   О  СОСТРАДАНИИ.</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 xml:space="preserve">Человек, пройдя путь, должен суметь остановиться и посмотреть назад. Каждое новое движение подобно маятнику, вначале вперёд, затем назад. Всё в мире непрямолинейно, по кругу, по кривой, по спирали, по-разному, но не прямолинейно, поэтому и ваш путь далёк от совершенства прямых линий, а проходит через страдания, неприятности, разочарования и так далее – всё это позволяет вам остановиться и посмотреть назад. Этот момент осмысления прожитого и есть сострадание, сопереживание, осознание - в этом и есть смысл жизни, однако сам процесс осознания через сострадание возможен не только как момент после остановки и взгляда через плечо, а в результате погружения внутрь себя (медитации) в любой точке пути, в любое время и в любом месте. Всё это способно открыть завесу тайны перед жаждущим и ищущим открытий внутри или идущим и вынужденным осознавать в силу пережитого и накопленного опыта определённых страданий. </w:t>
      </w:r>
    </w:p>
    <w:p>
      <w:pPr>
        <w:pStyle w:val="Normal"/>
        <w:spacing w:lineRule="auto" w:line="360"/>
        <w:ind w:firstLine="708"/>
        <w:jc w:val="both"/>
        <w:rPr>
          <w:rFonts w:ascii="Arial" w:hAnsi="Arial" w:cs="Arial"/>
        </w:rPr>
      </w:pPr>
      <w:r>
        <w:rPr>
          <w:rFonts w:cs="Arial" w:ascii="Arial" w:hAnsi="Arial"/>
        </w:rPr>
        <w:t>Само понятие сострадание многогранно, его часто путают с сопереживанием – способностью ощущать боль другого человека. Сострадание – это способность проходить через страдание и выносить ценную информацию для будущего. Такой человек всегда сможет найти нужные слова и утешить, а главное обратить внимание на то, что способно вывести человека из этого состояния, и, что самое главное, сделать духовно богаче и мудрее. Корень сострадания в основе бытия – воздействия на человека через призму психики и отпечатка от этого воздействия. Вторичным эффектом является то, к каким выводам и умозаключениям приходит человек после этого. Страдание – это сильный стресс, способный низвергнуть человека в пучину страстей и разочарований. Его воздействие на психику под час бывает настолько сильным, что открывается «дверь Духа» или подсознания, тогда информация о проблеме и способе её решения начинает струиться сама собой. Всё замирает и остаётся только течение этой энергии без всего, и, что самое главное, без проблем и страданий. Осознание этого аспекта, созерцание процесса ухода от проблем изнутри рождает высшее понимание природы страдания и высшее сострадание. Эта форма характеризуется тремя признаками:</w:t>
      </w:r>
    </w:p>
    <w:p>
      <w:pPr>
        <w:pStyle w:val="Normal"/>
        <w:spacing w:lineRule="auto" w:line="360"/>
        <w:ind w:firstLine="708"/>
        <w:jc w:val="both"/>
        <w:rPr>
          <w:rFonts w:ascii="Arial" w:hAnsi="Arial" w:cs="Arial"/>
        </w:rPr>
      </w:pPr>
      <w:r>
        <w:rPr>
          <w:rFonts w:cs="Arial" w:ascii="Arial" w:hAnsi="Arial"/>
        </w:rPr>
        <w:t>- сильное воздействие;</w:t>
      </w:r>
    </w:p>
    <w:p>
      <w:pPr>
        <w:pStyle w:val="Normal"/>
        <w:spacing w:lineRule="auto" w:line="360"/>
        <w:ind w:firstLine="708"/>
        <w:jc w:val="both"/>
        <w:rPr>
          <w:rFonts w:ascii="Arial" w:hAnsi="Arial" w:cs="Arial"/>
        </w:rPr>
      </w:pPr>
      <w:r>
        <w:rPr>
          <w:rFonts w:cs="Arial" w:ascii="Arial" w:hAnsi="Arial"/>
        </w:rPr>
        <w:t>- объединение мысли с потоком Вселенной (Духом);</w:t>
      </w:r>
    </w:p>
    <w:p>
      <w:pPr>
        <w:pStyle w:val="Normal"/>
        <w:spacing w:lineRule="auto" w:line="360"/>
        <w:ind w:firstLine="708"/>
        <w:jc w:val="both"/>
        <w:rPr>
          <w:rFonts w:ascii="Arial" w:hAnsi="Arial" w:cs="Arial"/>
        </w:rPr>
      </w:pPr>
      <w:r>
        <w:rPr>
          <w:rFonts w:cs="Arial" w:ascii="Arial" w:hAnsi="Arial"/>
        </w:rPr>
        <w:t>- соприкосновение с этой энергией и видоизменение собственной  энергии через созерцание процесса видоизменения.</w:t>
      </w:r>
    </w:p>
    <w:p>
      <w:pPr>
        <w:pStyle w:val="Normal"/>
        <w:spacing w:lineRule="auto" w:line="360"/>
        <w:ind w:firstLine="708"/>
        <w:jc w:val="center"/>
        <w:rPr>
          <w:rFonts w:ascii="Arial" w:hAnsi="Arial" w:cs="Arial"/>
        </w:rPr>
      </w:pPr>
      <w:r>
        <w:rPr>
          <w:rFonts w:cs="Arial" w:ascii="Arial" w:hAnsi="Arial"/>
        </w:rPr>
        <w:t>Аминь.</w:t>
      </w:r>
    </w:p>
    <w:p>
      <w:pPr>
        <w:pStyle w:val="Normal"/>
        <w:spacing w:lineRule="auto" w:line="360"/>
        <w:ind w:firstLine="708"/>
        <w:jc w:val="center"/>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0 – когда страдание ищет свою причину, образуется замкнутость, внутри которой процессы и явления обретают собственный смысл. В Мироздании всё стремится к законченности процессов, через объединение и обретение нового смысла происходит развитие Вселенной и Человека.</w:t>
      </w:r>
    </w:p>
    <w:p>
      <w:pPr>
        <w:pStyle w:val="Normal"/>
        <w:numPr>
          <w:ilvl w:val="0"/>
          <w:numId w:val="0"/>
        </w:numPr>
        <w:spacing w:lineRule="auto" w:line="360"/>
        <w:ind w:firstLine="708"/>
        <w:jc w:val="center"/>
        <w:outlineLvl w:val="0"/>
        <w:rPr>
          <w:rFonts w:ascii="Arial" w:hAnsi="Arial" w:cs="Arial"/>
        </w:rPr>
      </w:pPr>
      <w:r>
        <w:rPr>
          <w:rFonts w:cs="Arial" w:ascii="Arial" w:hAnsi="Arial"/>
        </w:rPr>
        <w:t xml:space="preserve">Аминь. </w:t>
      </w:r>
    </w:p>
    <w:p>
      <w:pPr>
        <w:pStyle w:val="Normal"/>
        <w:spacing w:lineRule="auto" w:line="360"/>
        <w:ind w:firstLine="708"/>
        <w:jc w:val="center"/>
        <w:rPr>
          <w:rFonts w:ascii="Arial" w:hAnsi="Arial" w:cs="Arial"/>
        </w:rPr>
      </w:pPr>
      <w:r>
        <w:rPr>
          <w:rFonts w:cs="Arial" w:ascii="Arial" w:hAnsi="Arial"/>
        </w:rPr>
      </w:r>
    </w:p>
    <w:p>
      <w:pPr>
        <w:pStyle w:val="Normal"/>
        <w:numPr>
          <w:ilvl w:val="0"/>
          <w:numId w:val="0"/>
        </w:numPr>
        <w:spacing w:lineRule="auto" w:line="360"/>
        <w:ind w:firstLine="708"/>
        <w:jc w:val="both"/>
        <w:outlineLvl w:val="0"/>
        <w:rPr>
          <w:rFonts w:ascii="Arial" w:hAnsi="Arial" w:cs="Arial"/>
        </w:rPr>
      </w:pPr>
      <w:r>
        <w:rPr>
          <w:rFonts w:cs="Arial" w:ascii="Arial" w:hAnsi="Arial"/>
        </w:rPr>
      </w:r>
    </w:p>
    <w:p>
      <w:pPr>
        <w:pStyle w:val="Normal"/>
        <w:numPr>
          <w:ilvl w:val="0"/>
          <w:numId w:val="0"/>
        </w:numPr>
        <w:spacing w:lineRule="auto" w:line="360"/>
        <w:ind w:firstLine="708"/>
        <w:jc w:val="both"/>
        <w:outlineLvl w:val="0"/>
        <w:rPr>
          <w:rFonts w:ascii="Arial" w:hAnsi="Arial" w:cs="Arial"/>
        </w:rPr>
      </w:pPr>
      <w:r>
        <w:rPr>
          <w:rFonts w:cs="Arial" w:ascii="Arial" w:hAnsi="Arial"/>
        </w:rPr>
      </w:r>
    </w:p>
    <w:p>
      <w:pPr>
        <w:pStyle w:val="Normal"/>
        <w:numPr>
          <w:ilvl w:val="0"/>
          <w:numId w:val="0"/>
        </w:numPr>
        <w:spacing w:lineRule="auto" w:line="360"/>
        <w:ind w:firstLine="708"/>
        <w:jc w:val="center"/>
        <w:outlineLvl w:val="0"/>
        <w:rPr/>
      </w:pPr>
      <w:r>
        <w:rPr>
          <w:rFonts w:cs="Arial" w:ascii="Arial" w:hAnsi="Arial"/>
          <w:b/>
        </w:rPr>
        <w:t>ГЛАВА  21.   РАДИ ЧЕГО? ИЛИ О  СТРЕМЛЕНИИ.</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Луч идёт во тьме по заданной траектории, озаряя своим светом путь. Куда он идёт? К своему Началу, Единому существу, стремится к замыканию и обретению своего центра. Как известно, центр может организоваться только в круге, то есть в определённой плоскости. Внутри этого круга своеобразная частота, а круг – идеальная форма для сохранения энергии. Человек тоже представляет окружность, а точнее множество окружностей, центром которых является Человек (центр – солнечное  сплетение). Когда все окружности замыкаются, центр приходит в состояние активности и начинает перемещаться из одной плоскости в другую, занимая своё место. Трансформируясь в более высоком частотном диапазоне, он опять переходит в другую плоскость, и так до бесконечности – до уровня Духа, так как внутри Него нет окружностей. Он самоценный центр, который развивается не благодаря трансформации, а за счёт качественного роста окружностей, поэтому каждая окружность важна и нужна Ему как нечто потрясающее и самоценное, созданное им дитя, служащее ему, хотя и живущее своей жизнью по своим законам. Он – любящий отец, который знает и видит всё, хотя и строгий, когда каждая из окружностей начинает забывать свою цель – служение себе и Духу, когда теряет с Ним связь через обособление, возвеличивание своей индивидуальности, своего «я». Стремление к интеграции – вот что самое главное, и не потому, что это нужно и важно, необходимо, а потому, что это Высший Закон, который суров к неповинующимся и благосклонен к тем, кто с почтением относится к своему Высшему Началу, внутри которого все «я» обретают новый смысл, объединяются во Всеобщий Океан мудрости. Вы сами обрекаете себя на страдания и входите в колесо перерождений внутри колеса. Все мы дети одного Бога, способного создать и разрушить, но  то, как с нами поступят, мы во многом определяем сами. Наша реакция выражена в чувстве любви или ненависти, сострадании или невежестве, благосклонности к невежеству других или порицанию пороков в самом себе. Главное, что всегда есть – это выбор, и не думайте, что все решается на Небесах. Там предлагается наиболее верный, адекватный план для развития. Можно его принять или отвергнуть, развить или дополнить – все это есть наш выбор, за который мы отвечаем, несем ответственность перед высшим Началом, поэтому на вопрос о стремлении, я отвечу так: «Выбор всегда за вами». Выбор – это стремление к лучу, началу. Оно не может проявиться само, так как разница в частотных характеристиках разрушит, поэтому оно представляет себя в виде Света – эманации Единого, кто способен преодолеть любое расстояние, переместив шлейф своей энергии через время и пространство. Вот что такое стремление в понимании Единого божественного Существа.</w:t>
      </w:r>
    </w:p>
    <w:p>
      <w:pPr>
        <w:pStyle w:val="Normal"/>
        <w:spacing w:lineRule="auto" w:line="360"/>
        <w:ind w:firstLine="708"/>
        <w:jc w:val="both"/>
        <w:rPr>
          <w:rFonts w:ascii="Arial" w:hAnsi="Arial" w:cs="Arial"/>
        </w:rPr>
      </w:pPr>
      <w:r>
        <w:rPr>
          <w:rFonts w:cs="Arial" w:ascii="Arial" w:hAnsi="Arial"/>
        </w:rPr>
      </w:r>
    </w:p>
    <w:p>
      <w:pPr>
        <w:pStyle w:val="Normal"/>
        <w:numPr>
          <w:ilvl w:val="0"/>
          <w:numId w:val="0"/>
        </w:numPr>
        <w:spacing w:lineRule="auto" w:line="360"/>
        <w:ind w:firstLine="708"/>
        <w:jc w:val="both"/>
        <w:outlineLvl w:val="0"/>
        <w:rPr>
          <w:rFonts w:ascii="Arial" w:hAnsi="Arial" w:cs="Arial"/>
        </w:rPr>
      </w:pPr>
      <w:r>
        <w:rPr>
          <w:rFonts w:cs="Arial" w:ascii="Arial" w:hAnsi="Arial"/>
        </w:rPr>
        <w:t>Я для вас пою, чтобы петь,</w:t>
      </w:r>
    </w:p>
    <w:p>
      <w:pPr>
        <w:pStyle w:val="Normal"/>
        <w:spacing w:lineRule="auto" w:line="360"/>
        <w:ind w:firstLine="708"/>
        <w:jc w:val="both"/>
        <w:rPr>
          <w:rFonts w:ascii="Arial" w:hAnsi="Arial" w:cs="Arial"/>
        </w:rPr>
      </w:pPr>
      <w:r>
        <w:rPr>
          <w:rFonts w:cs="Arial" w:ascii="Arial" w:hAnsi="Arial"/>
        </w:rPr>
        <w:t>Иду за вами с песней своею,</w:t>
      </w:r>
    </w:p>
    <w:p>
      <w:pPr>
        <w:pStyle w:val="Normal"/>
        <w:spacing w:lineRule="auto" w:line="360"/>
        <w:ind w:firstLine="708"/>
        <w:jc w:val="both"/>
        <w:rPr>
          <w:rFonts w:ascii="Arial" w:hAnsi="Arial" w:cs="Arial"/>
        </w:rPr>
      </w:pPr>
      <w:r>
        <w:rPr>
          <w:rFonts w:cs="Arial" w:ascii="Arial" w:hAnsi="Arial"/>
        </w:rPr>
        <w:t>Вы в мыслях своих не слышите слов,</w:t>
      </w:r>
    </w:p>
    <w:p>
      <w:pPr>
        <w:pStyle w:val="Normal"/>
        <w:spacing w:lineRule="auto" w:line="360"/>
        <w:ind w:firstLine="708"/>
        <w:jc w:val="both"/>
        <w:rPr>
          <w:rFonts w:ascii="Arial" w:hAnsi="Arial" w:cs="Arial"/>
        </w:rPr>
      </w:pPr>
      <w:r>
        <w:rPr>
          <w:rFonts w:cs="Arial" w:ascii="Arial" w:hAnsi="Arial"/>
        </w:rPr>
        <w:t>В темноте своих слов вы не слышите песен.</w:t>
      </w:r>
    </w:p>
    <w:p>
      <w:pPr>
        <w:pStyle w:val="Normal"/>
        <w:spacing w:lineRule="auto" w:line="360"/>
        <w:ind w:firstLine="708"/>
        <w:jc w:val="both"/>
        <w:rPr>
          <w:rFonts w:ascii="Arial" w:hAnsi="Arial" w:cs="Arial"/>
        </w:rPr>
      </w:pPr>
      <w:r>
        <w:rPr>
          <w:rFonts w:cs="Arial" w:ascii="Arial" w:hAnsi="Arial"/>
        </w:rPr>
      </w:r>
    </w:p>
    <w:p>
      <w:pPr>
        <w:pStyle w:val="Normal"/>
        <w:numPr>
          <w:ilvl w:val="0"/>
          <w:numId w:val="0"/>
        </w:numPr>
        <w:spacing w:lineRule="auto" w:line="360"/>
        <w:ind w:firstLine="708"/>
        <w:jc w:val="both"/>
        <w:outlineLvl w:val="0"/>
        <w:rPr>
          <w:rFonts w:ascii="Arial" w:hAnsi="Arial" w:cs="Arial"/>
        </w:rPr>
      </w:pPr>
      <w:r>
        <w:rPr>
          <w:rFonts w:cs="Arial" w:ascii="Arial" w:hAnsi="Arial"/>
        </w:rPr>
        <w:t>Внемлите Голосу, что песню поет,</w:t>
      </w:r>
    </w:p>
    <w:p>
      <w:pPr>
        <w:pStyle w:val="Normal"/>
        <w:spacing w:lineRule="auto" w:line="360"/>
        <w:ind w:firstLine="708"/>
        <w:jc w:val="both"/>
        <w:rPr>
          <w:rFonts w:ascii="Arial" w:hAnsi="Arial" w:cs="Arial"/>
        </w:rPr>
      </w:pPr>
      <w:r>
        <w:rPr>
          <w:rFonts w:cs="Arial" w:ascii="Arial" w:hAnsi="Arial"/>
        </w:rPr>
        <w:t>Он зовет за собой, восходящей Зарей,</w:t>
      </w:r>
    </w:p>
    <w:p>
      <w:pPr>
        <w:pStyle w:val="Normal"/>
        <w:spacing w:lineRule="auto" w:line="360"/>
        <w:ind w:firstLine="708"/>
        <w:jc w:val="both"/>
        <w:rPr>
          <w:rFonts w:ascii="Arial" w:hAnsi="Arial" w:cs="Arial"/>
        </w:rPr>
      </w:pPr>
      <w:r>
        <w:rPr>
          <w:rFonts w:cs="Arial" w:ascii="Arial" w:hAnsi="Arial"/>
        </w:rPr>
        <w:t>В нем «вы» имя найдет, свой Центр обретет,</w:t>
      </w:r>
    </w:p>
    <w:p>
      <w:pPr>
        <w:pStyle w:val="Normal"/>
        <w:spacing w:lineRule="auto" w:line="360"/>
        <w:ind w:firstLine="708"/>
        <w:jc w:val="both"/>
        <w:rPr>
          <w:rFonts w:ascii="Arial" w:hAnsi="Arial" w:cs="Arial"/>
        </w:rPr>
      </w:pPr>
      <w:r>
        <w:rPr>
          <w:rFonts w:cs="Arial" w:ascii="Arial" w:hAnsi="Arial"/>
        </w:rPr>
        <w:t>Ура, счастье забрезжило Силою.</w:t>
      </w:r>
    </w:p>
    <w:p>
      <w:pPr>
        <w:pStyle w:val="Normal"/>
        <w:spacing w:lineRule="auto" w:line="360"/>
        <w:ind w:firstLine="708"/>
        <w:jc w:val="both"/>
        <w:rPr>
          <w:rFonts w:ascii="Arial" w:hAnsi="Arial" w:cs="Arial"/>
        </w:rPr>
      </w:pPr>
      <w:r>
        <w:rPr>
          <w:rFonts w:cs="Arial" w:ascii="Arial" w:hAnsi="Arial"/>
        </w:rPr>
      </w:r>
    </w:p>
    <w:p>
      <w:pPr>
        <w:pStyle w:val="Normal"/>
        <w:numPr>
          <w:ilvl w:val="0"/>
          <w:numId w:val="0"/>
        </w:numPr>
        <w:spacing w:lineRule="auto" w:line="360"/>
        <w:ind w:firstLine="708"/>
        <w:jc w:val="both"/>
        <w:outlineLvl w:val="0"/>
        <w:rPr>
          <w:rFonts w:ascii="Arial" w:hAnsi="Arial" w:cs="Arial"/>
        </w:rPr>
      </w:pPr>
      <w:r>
        <w:rPr>
          <w:rFonts w:cs="Arial" w:ascii="Arial" w:hAnsi="Arial"/>
        </w:rPr>
        <w:t>В луче Имя – огонь, а огонь красота,</w:t>
      </w:r>
    </w:p>
    <w:p>
      <w:pPr>
        <w:pStyle w:val="Normal"/>
        <w:spacing w:lineRule="auto" w:line="360"/>
        <w:ind w:firstLine="708"/>
        <w:jc w:val="both"/>
        <w:rPr>
          <w:rFonts w:ascii="Arial" w:hAnsi="Arial" w:cs="Arial"/>
        </w:rPr>
      </w:pPr>
      <w:r>
        <w:rPr>
          <w:rFonts w:cs="Arial" w:ascii="Arial" w:hAnsi="Arial"/>
        </w:rPr>
        <w:t>В каждом звуке его рождается Слово,</w:t>
      </w:r>
    </w:p>
    <w:p>
      <w:pPr>
        <w:pStyle w:val="Normal"/>
        <w:spacing w:lineRule="auto" w:line="360"/>
        <w:ind w:firstLine="708"/>
        <w:jc w:val="both"/>
        <w:rPr>
          <w:rFonts w:ascii="Arial" w:hAnsi="Arial" w:cs="Arial"/>
        </w:rPr>
      </w:pPr>
      <w:r>
        <w:rPr>
          <w:rFonts w:cs="Arial" w:ascii="Arial" w:hAnsi="Arial"/>
        </w:rPr>
        <w:t>В тех словах красота, те слова что Лоза,</w:t>
      </w:r>
    </w:p>
    <w:p>
      <w:pPr>
        <w:pStyle w:val="Normal"/>
        <w:spacing w:lineRule="auto" w:line="360"/>
        <w:ind w:firstLine="708"/>
        <w:jc w:val="both"/>
        <w:rPr>
          <w:rFonts w:ascii="Arial" w:hAnsi="Arial" w:cs="Arial"/>
        </w:rPr>
      </w:pPr>
      <w:r>
        <w:rPr>
          <w:rFonts w:cs="Arial" w:ascii="Arial" w:hAnsi="Arial"/>
        </w:rPr>
        <w:t>Ласкают слух мой снова и снова.</w:t>
      </w:r>
    </w:p>
    <w:p>
      <w:pPr>
        <w:pStyle w:val="Normal"/>
        <w:spacing w:lineRule="auto" w:line="360"/>
        <w:ind w:firstLine="708"/>
        <w:jc w:val="both"/>
        <w:rPr>
          <w:rFonts w:ascii="Arial" w:hAnsi="Arial" w:cs="Arial"/>
        </w:rPr>
      </w:pPr>
      <w:r>
        <w:rPr>
          <w:rFonts w:cs="Arial" w:ascii="Arial" w:hAnsi="Arial"/>
        </w:rPr>
      </w:r>
    </w:p>
    <w:p>
      <w:pPr>
        <w:pStyle w:val="Normal"/>
        <w:numPr>
          <w:ilvl w:val="0"/>
          <w:numId w:val="0"/>
        </w:numPr>
        <w:spacing w:lineRule="auto" w:line="360"/>
        <w:ind w:firstLine="708"/>
        <w:jc w:val="both"/>
        <w:outlineLvl w:val="0"/>
        <w:rPr>
          <w:rFonts w:ascii="Arial" w:hAnsi="Arial" w:cs="Arial"/>
        </w:rPr>
      </w:pPr>
      <w:r>
        <w:rPr>
          <w:rFonts w:cs="Arial" w:ascii="Arial" w:hAnsi="Arial"/>
        </w:rPr>
        <w:t>В пережитых мгновеньях тех лет череда,</w:t>
      </w:r>
    </w:p>
    <w:p>
      <w:pPr>
        <w:pStyle w:val="Normal"/>
        <w:spacing w:lineRule="auto" w:line="360"/>
        <w:ind w:firstLine="708"/>
        <w:jc w:val="both"/>
        <w:rPr>
          <w:rFonts w:ascii="Arial" w:hAnsi="Arial" w:cs="Arial"/>
        </w:rPr>
      </w:pPr>
      <w:r>
        <w:rPr>
          <w:rFonts w:cs="Arial" w:ascii="Arial" w:hAnsi="Arial"/>
        </w:rPr>
        <w:t>Где я был сам не свой, не с Тобою,</w:t>
      </w:r>
    </w:p>
    <w:p>
      <w:pPr>
        <w:pStyle w:val="Normal"/>
        <w:spacing w:lineRule="auto" w:line="360"/>
        <w:ind w:firstLine="708"/>
        <w:jc w:val="both"/>
        <w:rPr>
          <w:rFonts w:ascii="Arial" w:hAnsi="Arial" w:cs="Arial"/>
        </w:rPr>
      </w:pPr>
      <w:r>
        <w:rPr>
          <w:rFonts w:cs="Arial" w:ascii="Arial" w:hAnsi="Arial"/>
        </w:rPr>
        <w:t>Ты прости, забери те слова,</w:t>
      </w:r>
    </w:p>
    <w:p>
      <w:pPr>
        <w:pStyle w:val="Normal"/>
        <w:spacing w:lineRule="auto" w:line="360"/>
        <w:ind w:firstLine="708"/>
        <w:jc w:val="both"/>
        <w:rPr>
          <w:rFonts w:ascii="Arial" w:hAnsi="Arial" w:cs="Arial"/>
        </w:rPr>
      </w:pPr>
      <w:r>
        <w:rPr>
          <w:rFonts w:cs="Arial" w:ascii="Arial" w:hAnsi="Arial"/>
        </w:rPr>
        <w:t>Произнес что ты в гневе, со злобою.</w:t>
      </w:r>
    </w:p>
    <w:p>
      <w:pPr>
        <w:pStyle w:val="Normal"/>
        <w:spacing w:lineRule="auto" w:line="360"/>
        <w:ind w:firstLine="708"/>
        <w:jc w:val="both"/>
        <w:rPr>
          <w:rFonts w:ascii="Arial" w:hAnsi="Arial" w:cs="Arial"/>
        </w:rPr>
      </w:pPr>
      <w:r>
        <w:rPr>
          <w:rFonts w:cs="Arial" w:ascii="Arial" w:hAnsi="Arial"/>
        </w:rPr>
      </w:r>
    </w:p>
    <w:p>
      <w:pPr>
        <w:pStyle w:val="Normal"/>
        <w:numPr>
          <w:ilvl w:val="0"/>
          <w:numId w:val="0"/>
        </w:numPr>
        <w:spacing w:lineRule="auto" w:line="360"/>
        <w:ind w:firstLine="708"/>
        <w:jc w:val="both"/>
        <w:outlineLvl w:val="0"/>
        <w:rPr>
          <w:rFonts w:ascii="Arial" w:hAnsi="Arial" w:cs="Arial"/>
        </w:rPr>
      </w:pPr>
      <w:r>
        <w:rPr>
          <w:rFonts w:cs="Arial" w:ascii="Arial" w:hAnsi="Arial"/>
        </w:rPr>
        <w:t>Все пустое, ненужное выбрось в трубу,</w:t>
      </w:r>
    </w:p>
    <w:p>
      <w:pPr>
        <w:pStyle w:val="Normal"/>
        <w:spacing w:lineRule="auto" w:line="360"/>
        <w:ind w:firstLine="708"/>
        <w:jc w:val="both"/>
        <w:rPr>
          <w:rFonts w:ascii="Arial" w:hAnsi="Arial" w:cs="Arial"/>
        </w:rPr>
      </w:pPr>
      <w:r>
        <w:rPr>
          <w:rFonts w:cs="Arial" w:ascii="Arial" w:hAnsi="Arial"/>
        </w:rPr>
        <w:t>И не помни обиды пустые,</w:t>
      </w:r>
    </w:p>
    <w:p>
      <w:pPr>
        <w:pStyle w:val="Normal"/>
        <w:spacing w:lineRule="auto" w:line="360"/>
        <w:ind w:firstLine="708"/>
        <w:jc w:val="both"/>
        <w:rPr>
          <w:rFonts w:ascii="Arial" w:hAnsi="Arial" w:cs="Arial"/>
        </w:rPr>
      </w:pPr>
      <w:r>
        <w:rPr>
          <w:rFonts w:cs="Arial" w:ascii="Arial" w:hAnsi="Arial"/>
        </w:rPr>
        <w:t>Главное «Я», снова центр обрету,</w:t>
      </w:r>
    </w:p>
    <w:p>
      <w:pPr>
        <w:pStyle w:val="Normal"/>
        <w:spacing w:lineRule="auto" w:line="360"/>
        <w:ind w:firstLine="708"/>
        <w:jc w:val="both"/>
        <w:rPr>
          <w:rFonts w:ascii="Arial" w:hAnsi="Arial" w:cs="Arial"/>
        </w:rPr>
      </w:pPr>
      <w:r>
        <w:rPr>
          <w:rFonts w:cs="Arial" w:ascii="Arial" w:hAnsi="Arial"/>
        </w:rPr>
        <w:t>И начнется все снова и снова…</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center"/>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center"/>
        <w:rPr>
          <w:rFonts w:ascii="Arial" w:hAnsi="Arial" w:cs="Arial"/>
        </w:rPr>
      </w:pPr>
      <w:r>
        <w:rPr>
          <w:rFonts w:cs="Arial" w:ascii="Arial" w:hAnsi="Arial"/>
        </w:rPr>
      </w:r>
    </w:p>
    <w:p>
      <w:pPr>
        <w:pStyle w:val="Normal"/>
        <w:spacing w:lineRule="auto" w:line="360"/>
        <w:ind w:firstLine="708"/>
        <w:jc w:val="center"/>
        <w:rPr>
          <w:rFonts w:ascii="Arial" w:hAnsi="Arial" w:cs="Arial"/>
          <w:b/>
          <w:b/>
        </w:rPr>
      </w:pPr>
      <w:r>
        <w:rPr>
          <w:rFonts w:cs="Arial" w:ascii="Arial" w:hAnsi="Arial"/>
          <w:b/>
        </w:rPr>
        <w:t>ГЛАВА  22.      О  ЛЮБВИ  К  ВСЕВЫШНЕМУ.</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 xml:space="preserve">Любовь – понятие всеобъемлющее, комплексное, многогранное. Всё в него включается, и всё из него происходит. Через него протекают многие реки, многие берут там своё начало. Три десятка сотен лет три разных слова обозначали одно и тоже, и все они входили в это понятие. </w:t>
      </w:r>
    </w:p>
    <w:p>
      <w:pPr>
        <w:pStyle w:val="Normal"/>
        <w:spacing w:lineRule="auto" w:line="360"/>
        <w:ind w:firstLine="708"/>
        <w:jc w:val="both"/>
        <w:rPr>
          <w:rFonts w:ascii="Arial" w:hAnsi="Arial" w:cs="Arial"/>
        </w:rPr>
      </w:pPr>
      <w:r>
        <w:rPr>
          <w:rFonts w:cs="Arial" w:ascii="Arial" w:hAnsi="Arial"/>
        </w:rPr>
        <w:t xml:space="preserve">Что же такое Любовь на самом деле? </w:t>
      </w:r>
    </w:p>
    <w:p>
      <w:pPr>
        <w:pStyle w:val="Normal"/>
        <w:spacing w:lineRule="auto" w:line="360"/>
        <w:ind w:firstLine="708"/>
        <w:jc w:val="both"/>
        <w:rPr>
          <w:rFonts w:ascii="Arial" w:hAnsi="Arial" w:cs="Arial"/>
        </w:rPr>
      </w:pPr>
      <w:r>
        <w:rPr>
          <w:rFonts w:cs="Arial" w:ascii="Arial" w:hAnsi="Arial"/>
        </w:rPr>
        <w:t xml:space="preserve">На уровне интуиции с этим словом сталкивался каждый, и каждый понимает её по-разному. На уровне восприятия её выражают в форме чувств, то есть отображённой информации, оставленной Любовью внутри человека. Любовь – это энергия, способная растопить самый крепкий лёд, это свет, прожигающий и опаляющий, в него всё входит и выходит. Любовь – это сила знания, знание закона и противостояние во тьме без доспехов. Главное, что стоит понять, это то, что Любовь – это энергия особого рода, исходящая из особого источника. Этот источник является воплощением Любви и знаний. В нём любовь рождается, бумерангом возвращается уходя. Связаться с этим источником, наладить связь и поддерживать её тоже можно только через Любовь. </w:t>
      </w:r>
    </w:p>
    <w:p>
      <w:pPr>
        <w:pStyle w:val="Normal"/>
        <w:spacing w:lineRule="auto" w:line="360"/>
        <w:ind w:firstLine="708"/>
        <w:jc w:val="both"/>
        <w:rPr>
          <w:rFonts w:ascii="Arial" w:hAnsi="Arial" w:cs="Arial"/>
        </w:rPr>
      </w:pPr>
      <w:r>
        <w:rPr>
          <w:rFonts w:cs="Arial" w:ascii="Arial" w:hAnsi="Arial"/>
        </w:rPr>
        <w:t>Высший источник силы принято называть Всевышним, высшим началом Мироздания, Богом. Всё это правильно, я предлагаю называть Его источником силы Любви. В рамках вселенских законов не существует личностей, поэтому оформлять высшее начало было бы не правильно. Мы можем судить о нём только исходя из того влияния, которое Он оказывает на нас. Мы ощущаем воздействие через восприятие эманации, которую мы можем отобразить и сгенерировать, и отдать обратно. Чем большую силу мы можем принять и отдать, тем сильнее мы погружаемся в эту силу посредством организации внутренней связи. Когда это влияние становится взаимным, наши центры начинают вращаться в унисон вибрации Духа и тянутся друг к другу, превращая все личности в одну – это и есть физическое отображение Любви.</w:t>
      </w:r>
    </w:p>
    <w:p>
      <w:pPr>
        <w:pStyle w:val="Normal"/>
        <w:spacing w:lineRule="auto" w:line="360"/>
        <w:ind w:firstLine="708"/>
        <w:jc w:val="both"/>
        <w:rPr>
          <w:rFonts w:ascii="Arial" w:hAnsi="Arial" w:cs="Arial"/>
        </w:rPr>
      </w:pPr>
      <w:r>
        <w:rPr>
          <w:rFonts w:cs="Arial" w:ascii="Arial" w:hAnsi="Arial"/>
        </w:rPr>
        <w:t>Каждое слово и каждый звук может быть понят и осознан по-разному, но этот звук, выражающийся словом и звуком «ОМ», всегда воспринимается одинаково – или сильной агрессией грубого существа, неспособного вынести его силу, или отзвуком без обратной связи,  или отголоском такого же звука. Буквальным отображением этого процесса являются слова: «Внизу и вверху всё едино».</w:t>
      </w:r>
    </w:p>
    <w:p>
      <w:pPr>
        <w:pStyle w:val="Normal"/>
        <w:spacing w:lineRule="auto" w:line="360"/>
        <w:ind w:firstLine="708"/>
        <w:jc w:val="center"/>
        <w:rPr>
          <w:rFonts w:ascii="Arial" w:hAnsi="Arial" w:cs="Arial"/>
        </w:rPr>
      </w:pPr>
      <w:r>
        <w:rPr>
          <w:rFonts w:cs="Arial" w:ascii="Arial" w:hAnsi="Arial"/>
        </w:rPr>
        <w:t>Аминь.</w:t>
      </w:r>
    </w:p>
    <w:p>
      <w:pPr>
        <w:pStyle w:val="Normal"/>
        <w:spacing w:lineRule="auto" w:line="360"/>
        <w:ind w:firstLine="708"/>
        <w:jc w:val="center"/>
        <w:rPr/>
      </w:pPr>
      <w:r>
        <w:rPr>
          <w:rFonts w:cs="Arial" w:ascii="Arial" w:hAnsi="Arial"/>
          <w:b/>
        </w:rPr>
        <w:t>ГЛАВА  23.    ЗАНАВЕС  ТАЙНЫ.</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r>
    </w:p>
    <w:p>
      <w:pPr>
        <w:pStyle w:val="Normal"/>
        <w:numPr>
          <w:ilvl w:val="0"/>
          <w:numId w:val="0"/>
        </w:numPr>
        <w:spacing w:lineRule="auto" w:line="360"/>
        <w:ind w:firstLine="708"/>
        <w:jc w:val="both"/>
        <w:outlineLvl w:val="0"/>
        <w:rPr>
          <w:rFonts w:ascii="Arial" w:hAnsi="Arial" w:cs="Arial"/>
        </w:rPr>
      </w:pPr>
      <w:r>
        <w:rPr>
          <w:rFonts w:cs="Arial" w:ascii="Arial" w:hAnsi="Arial"/>
        </w:rPr>
        <w:t>Приобретя блаженство Духа,</w:t>
      </w:r>
    </w:p>
    <w:p>
      <w:pPr>
        <w:pStyle w:val="Normal"/>
        <w:spacing w:lineRule="auto" w:line="360"/>
        <w:ind w:firstLine="708"/>
        <w:jc w:val="both"/>
        <w:rPr>
          <w:rFonts w:ascii="Arial" w:hAnsi="Arial" w:cs="Arial"/>
        </w:rPr>
      </w:pPr>
      <w:r>
        <w:rPr>
          <w:rFonts w:cs="Arial" w:ascii="Arial" w:hAnsi="Arial"/>
        </w:rPr>
        <w:t>Войди в затерянную обитель,</w:t>
      </w:r>
    </w:p>
    <w:p>
      <w:pPr>
        <w:pStyle w:val="Normal"/>
        <w:spacing w:lineRule="auto" w:line="360"/>
        <w:ind w:firstLine="708"/>
        <w:jc w:val="both"/>
        <w:rPr>
          <w:rFonts w:ascii="Arial" w:hAnsi="Arial" w:cs="Arial"/>
        </w:rPr>
      </w:pPr>
      <w:r>
        <w:rPr>
          <w:rFonts w:cs="Arial" w:ascii="Arial" w:hAnsi="Arial"/>
        </w:rPr>
        <w:t>И докажи сердечным ликом,</w:t>
      </w:r>
    </w:p>
    <w:p>
      <w:pPr>
        <w:pStyle w:val="Normal"/>
        <w:spacing w:lineRule="auto" w:line="360"/>
        <w:ind w:firstLine="708"/>
        <w:jc w:val="both"/>
        <w:rPr>
          <w:rFonts w:ascii="Arial" w:hAnsi="Arial" w:cs="Arial"/>
        </w:rPr>
      </w:pPr>
      <w:r>
        <w:rPr>
          <w:rFonts w:cs="Arial" w:ascii="Arial" w:hAnsi="Arial"/>
        </w:rPr>
        <w:t>Что ты огонь и вседержитель.</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Любовь, рождённая в сердце, открывает врата для таинства Духа. Он готов открыть то, что человек может принять в силу подготовленности своего сознания. Неподготовленный разум подобен собаке, которая лает и не кусает. Он грозен только для таких же собак, но силы в нём нет. Благородство Духа, проявленное в силе подготовленного разума – это грозное оружие в руках, но чьих? Войн обрекает себя на служение. В его руки дают доспехи с символами веры и верности господину, меч – знания, и щит – умение защищаться. Войн сам отдаёт себя в руки Господа и говорит: «Пускай руки мои, моя плоть и кровь дышат и пульсируют с дыханием. Твоим». С тех пор он становится неуязвим, глаза его видят больше и дальше, слух остр и внимателен, руки послушны, а тело гибкое и выносливое. Победить такого война не в силах никто, но вот незадача – с кем же сражается этот универсальный солдат? Для чего ему нужны столь грозное оружие и надежные доспехи? На этот вопрос однозначного ответа нет. Во-первых, войн побеждает самого себя, внутреннее «я», которое говорит о его уникальности и неповторимости. Во-вторых, с другими войнами, враждебно настроенными против него, на доспехах которых другие символы, означающие плоть и кровь вместо веры. В-третьих, война нужна для развития воинского искусства. </w:t>
      </w:r>
    </w:p>
    <w:p>
      <w:pPr>
        <w:pStyle w:val="Normal"/>
        <w:spacing w:lineRule="auto" w:line="360"/>
        <w:ind w:firstLine="708"/>
        <w:jc w:val="both"/>
        <w:rPr>
          <w:rFonts w:ascii="Arial" w:hAnsi="Arial" w:cs="Arial"/>
        </w:rPr>
      </w:pPr>
      <w:r>
        <w:rPr>
          <w:rFonts w:cs="Arial" w:ascii="Arial" w:hAnsi="Arial"/>
        </w:rPr>
        <w:t>Он еще только приоткрыл занавес тайны, ощутил дыхание Духа на себе, но сам не стал орудием, но получил орудия для себя в дар. Процесс становления личности – процесс долгий и нелегкий, но благодарный. Немногие доходят до конца, но те, кто доходит, снимают доспехи и сами становятся оружием, входя в лоно Отца без колебаний, потому что разум их стал гибким, но сильным как сталь, без страха и раздумий. Они готовы к смерти для нового рождения и, родившись, умереть вновь. В их жилах нет крови, но вода, в их голове все ясно, но главное душа их, как чистый родник, а вода из него как утренняя роса благоухает ароматом лета. Все это образно, но именно образ как нельзя лучше отражает суть состояния, в котором две единицы становятся одной. Не все доходят до этого рубежа, но многие попадают во служение. Легионы не нужны Творцу, оруженосцы в изобилии  наполняют его обитель,  но нет слуг веры и потерявших «я» во имя общего блага. Из сотни, может быть, один покоряет вершину, но радость не приносит удовольствия, а победа связана с болью и терзаниями. Войдя в лоно Отца, войн получает с лихвой то, что заслужил, да и была бы приятна для него незаслуженная победа? Если бы путь был легким, интересен был бы финал? Если бы не видел стоны других, сорвавшихся со скалы, смог бы он оценить ценность восхождения. За занавесом много тайн, разгадать их по силам каждому, но силы эти на исходе, поэтому не теряйте времени и отправляйтесь в странствие вместе со своим духовным наставником (Духом) и служите ему верой и правдой, чтобы потом войти в лоно Его.</w:t>
      </w:r>
    </w:p>
    <w:p>
      <w:pPr>
        <w:pStyle w:val="Normal"/>
        <w:spacing w:lineRule="auto" w:line="360"/>
        <w:ind w:firstLine="708"/>
        <w:jc w:val="center"/>
        <w:rPr>
          <w:rFonts w:ascii="Arial" w:hAnsi="Arial" w:cs="Arial"/>
        </w:rPr>
      </w:pPr>
      <w:r>
        <w:rPr>
          <w:rFonts w:cs="Arial" w:ascii="Arial" w:hAnsi="Arial"/>
        </w:rPr>
        <w:t>Аминь.</w:t>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ind w:firstLine="708"/>
        <w:jc w:val="center"/>
        <w:outlineLvl w:val="0"/>
        <w:rPr>
          <w:rFonts w:ascii="Arial" w:hAnsi="Arial" w:cs="Arial"/>
          <w:b/>
          <w:b/>
        </w:rPr>
      </w:pPr>
      <w:r>
        <w:rPr>
          <w:rFonts w:cs="Arial" w:ascii="Arial" w:hAnsi="Arial"/>
          <w:b/>
        </w:rPr>
      </w:r>
    </w:p>
    <w:p>
      <w:pPr>
        <w:pStyle w:val="Normal"/>
        <w:numPr>
          <w:ilvl w:val="0"/>
          <w:numId w:val="0"/>
        </w:numPr>
        <w:spacing w:lineRule="auto" w:line="360"/>
        <w:ind w:firstLine="708"/>
        <w:jc w:val="center"/>
        <w:outlineLvl w:val="0"/>
        <w:rPr>
          <w:rFonts w:ascii="Arial" w:hAnsi="Arial" w:cs="Arial"/>
          <w:b/>
          <w:b/>
        </w:rPr>
      </w:pPr>
      <w:r>
        <w:rPr>
          <w:rFonts w:cs="Arial" w:ascii="Arial" w:hAnsi="Arial"/>
          <w:b/>
        </w:rPr>
      </w:r>
    </w:p>
    <w:p>
      <w:pPr>
        <w:pStyle w:val="Normal"/>
        <w:numPr>
          <w:ilvl w:val="0"/>
          <w:numId w:val="0"/>
        </w:numPr>
        <w:spacing w:lineRule="auto" w:line="360"/>
        <w:ind w:firstLine="708"/>
        <w:jc w:val="center"/>
        <w:outlineLvl w:val="0"/>
        <w:rPr>
          <w:rFonts w:ascii="Arial" w:hAnsi="Arial" w:cs="Arial"/>
          <w:b/>
          <w:b/>
        </w:rPr>
      </w:pPr>
      <w:r>
        <w:rPr>
          <w:rFonts w:cs="Arial" w:ascii="Arial" w:hAnsi="Arial"/>
          <w:b/>
        </w:rPr>
      </w:r>
    </w:p>
    <w:p>
      <w:pPr>
        <w:pStyle w:val="Normal"/>
        <w:numPr>
          <w:ilvl w:val="0"/>
          <w:numId w:val="0"/>
        </w:numPr>
        <w:spacing w:lineRule="auto" w:line="360"/>
        <w:ind w:firstLine="708"/>
        <w:jc w:val="center"/>
        <w:outlineLvl w:val="0"/>
        <w:rPr>
          <w:rFonts w:ascii="Arial" w:hAnsi="Arial" w:cs="Arial"/>
          <w:b/>
          <w:b/>
        </w:rPr>
      </w:pPr>
      <w:r>
        <w:rPr>
          <w:rFonts w:cs="Arial" w:ascii="Arial" w:hAnsi="Arial"/>
          <w:b/>
        </w:rPr>
      </w:r>
    </w:p>
    <w:p>
      <w:pPr>
        <w:pStyle w:val="Normal"/>
        <w:numPr>
          <w:ilvl w:val="0"/>
          <w:numId w:val="0"/>
        </w:numPr>
        <w:spacing w:lineRule="auto" w:line="360"/>
        <w:ind w:firstLine="708"/>
        <w:jc w:val="center"/>
        <w:outlineLvl w:val="0"/>
        <w:rPr>
          <w:rFonts w:ascii="Arial" w:hAnsi="Arial" w:cs="Arial"/>
          <w:b/>
          <w:b/>
        </w:rPr>
      </w:pPr>
      <w:r>
        <w:rPr>
          <w:rFonts w:cs="Arial" w:ascii="Arial" w:hAnsi="Arial"/>
          <w:b/>
        </w:rPr>
      </w:r>
    </w:p>
    <w:p>
      <w:pPr>
        <w:pStyle w:val="Normal"/>
        <w:numPr>
          <w:ilvl w:val="0"/>
          <w:numId w:val="0"/>
        </w:numPr>
        <w:spacing w:lineRule="auto" w:line="360"/>
        <w:ind w:firstLine="708"/>
        <w:jc w:val="center"/>
        <w:outlineLvl w:val="0"/>
        <w:rPr>
          <w:rFonts w:ascii="Arial" w:hAnsi="Arial" w:cs="Arial"/>
          <w:b/>
          <w:b/>
        </w:rPr>
      </w:pPr>
      <w:r>
        <w:rPr>
          <w:rFonts w:cs="Arial" w:ascii="Arial" w:hAnsi="Arial"/>
          <w:b/>
        </w:rPr>
      </w:r>
    </w:p>
    <w:p>
      <w:pPr>
        <w:pStyle w:val="Normal"/>
        <w:numPr>
          <w:ilvl w:val="0"/>
          <w:numId w:val="0"/>
        </w:numPr>
        <w:spacing w:lineRule="auto" w:line="360"/>
        <w:ind w:firstLine="708"/>
        <w:jc w:val="center"/>
        <w:outlineLvl w:val="0"/>
        <w:rPr>
          <w:rFonts w:ascii="Arial" w:hAnsi="Arial" w:cs="Arial"/>
          <w:b/>
          <w:b/>
        </w:rPr>
      </w:pPr>
      <w:r>
        <w:rPr>
          <w:rFonts w:cs="Arial" w:ascii="Arial" w:hAnsi="Arial"/>
          <w:b/>
        </w:rPr>
      </w:r>
    </w:p>
    <w:p>
      <w:pPr>
        <w:pStyle w:val="Normal"/>
        <w:numPr>
          <w:ilvl w:val="0"/>
          <w:numId w:val="0"/>
        </w:numPr>
        <w:spacing w:lineRule="auto" w:line="360"/>
        <w:ind w:firstLine="708"/>
        <w:jc w:val="center"/>
        <w:outlineLvl w:val="0"/>
        <w:rPr>
          <w:rFonts w:ascii="Arial" w:hAnsi="Arial" w:cs="Arial"/>
          <w:b/>
          <w:b/>
        </w:rPr>
      </w:pPr>
      <w:r>
        <w:rPr>
          <w:rFonts w:cs="Arial" w:ascii="Arial" w:hAnsi="Arial"/>
          <w:b/>
        </w:rPr>
        <w:t>ГЛАВА  24.   О ЛЮБВИ  К  БЛИЖНЕМУ.</w:t>
      </w:r>
    </w:p>
    <w:p>
      <w:pPr>
        <w:pStyle w:val="Normal"/>
        <w:numPr>
          <w:ilvl w:val="0"/>
          <w:numId w:val="0"/>
        </w:numPr>
        <w:spacing w:lineRule="auto" w:line="360"/>
        <w:ind w:firstLine="708"/>
        <w:jc w:val="center"/>
        <w:outlineLvl w:val="0"/>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Любовь многогранна, многое в неё входит, но выходит всегда любовь. Три царства объединяет именно она. В ней начало и конец всех страданий. Её отсутствие низвергает человека в пучину страстей, присутствие возвышает до ангелов.</w:t>
      </w:r>
    </w:p>
    <w:p>
      <w:pPr>
        <w:pStyle w:val="Normal"/>
        <w:spacing w:lineRule="auto" w:line="360"/>
        <w:ind w:firstLine="708"/>
        <w:jc w:val="both"/>
        <w:rPr>
          <w:rFonts w:ascii="Arial" w:hAnsi="Arial" w:cs="Arial"/>
        </w:rPr>
      </w:pPr>
      <w:r>
        <w:rPr>
          <w:rFonts w:cs="Arial" w:ascii="Arial" w:hAnsi="Arial"/>
        </w:rPr>
        <w:t xml:space="preserve">Она дарит успех и разочарования. Все чувства, которые есть, разделяются из неё, она – интегральная сила, объединяющая и разъединяющая знания и чувства, всё в ней альфа и омега. Воплощением любви на планете Земля является Солнце. Скажите, кто не любит Солнце? А почему? Потому, что оно само является воплощением любви, все, что в него входит в неё превращается. Как может это светило столько лет пронизывать своим светом всё живое и не угасать, но наполняться вновь и вновь. Оно показывает нам путь каждый день, но его проявление стало таким привычным, как мозоль на пятке, что мы почти не обращаем на него внимания. Оно показывает, как надо жить – без страха и упрёка радовать всех  своим теплом, но вряд ли это важно, ведь важно то, что мы сами можем дать другим. </w:t>
      </w:r>
    </w:p>
    <w:p>
      <w:pPr>
        <w:pStyle w:val="Normal"/>
        <w:spacing w:lineRule="auto" w:line="360"/>
        <w:ind w:firstLine="708"/>
        <w:jc w:val="both"/>
        <w:rPr>
          <w:rFonts w:ascii="Arial" w:hAnsi="Arial" w:cs="Arial"/>
        </w:rPr>
      </w:pPr>
      <w:r>
        <w:rPr>
          <w:rFonts w:cs="Arial" w:ascii="Arial" w:hAnsi="Arial"/>
        </w:rPr>
        <w:t xml:space="preserve">Царство Света состоит из маленьких крупинок, где каждая отражает свет. Если посмотреть на это зрелище на расстоянии можно увидеть движение, но в целом всё выглядит как одно целое, именно потому, что каждая из частиц отдаёт друг другу часть себя, и получает взамен другую часть других частиц. Энергия друг друга очень похожа, поэтому перетекание происходит почти незаметно, а взаимодействие настолько естественно, что все чувствуют себя одним организмом. </w:t>
      </w:r>
    </w:p>
    <w:p>
      <w:pPr>
        <w:pStyle w:val="Normal"/>
        <w:spacing w:lineRule="auto" w:line="360"/>
        <w:ind w:firstLine="708"/>
        <w:jc w:val="both"/>
        <w:rPr>
          <w:rFonts w:ascii="Arial" w:hAnsi="Arial" w:cs="Arial"/>
        </w:rPr>
      </w:pPr>
      <w:r>
        <w:rPr>
          <w:rFonts w:cs="Arial" w:ascii="Arial" w:hAnsi="Arial"/>
        </w:rPr>
        <w:t xml:space="preserve">Теперь представьте, что Земля задумывалась, как один организм, а естественный отбор – это ничто иное, как передача энергии из одной формы в другую. Как это ни странно, но жестокая природа живёт в абсолютной гармонии. Антилопа, умирая, не испытывает сожаления, ведь она лишь часть, которая перемещается в другую форму, а лев не испытывает радости, наполняя свою форму её энергией, более того на своём уровне испытывает к ней чувство благодарности. Взаимодействие между ними настолько естественно, что вряд ли можно говорить о понимании этих процессов и проявлении каких бы то ни было чувств. В этой системе взаимосвязей всё гармонично, представьте, что это является отображением того святящегося прототипа, о котором шла речь выше. Убийство, смерть, насилие, такие знакомые нам слова, здесь теряют смысл, потому что это лишь одна сторона медали. В том мире сторон всегда две, это даже не обсуждается. В мире людей всё строится по-другому.  Можно ли сказать, что мы часть гармоничной системы? Отдаём ли мы какую-нибудь часть энергии другим формам и чувствуем ли себя одним организмом? Ответы на эти вопросы нам известны. Состояние гармонии внутри рождается только тогда, когда человек ощущает себя частью гармоничной системы, внутри которой всё живёт светом и ощущает себя как один организм. Только так можно обрести счастье. </w:t>
      </w:r>
    </w:p>
    <w:p>
      <w:pPr>
        <w:pStyle w:val="Normal"/>
        <w:spacing w:lineRule="auto" w:line="360"/>
        <w:ind w:firstLine="720"/>
        <w:jc w:val="both"/>
        <w:rPr>
          <w:rFonts w:ascii="Arial" w:hAnsi="Arial" w:cs="Arial"/>
        </w:rPr>
      </w:pPr>
      <w:r>
        <w:rPr>
          <w:rFonts w:cs="Arial" w:ascii="Arial" w:hAnsi="Arial"/>
        </w:rPr>
        <w:t>В философских книгах можно найти лишь вопросы, потому что проблема взаимодействия нас с окружающим миром известна давно. Все ответы в отсутствии гармонии и нахождении пути вхождения в неё.</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Несколько упражнений для вхождения в гармонию: </w:t>
      </w:r>
    </w:p>
    <w:p>
      <w:pPr>
        <w:pStyle w:val="Normal"/>
        <w:numPr>
          <w:ilvl w:val="0"/>
          <w:numId w:val="2"/>
        </w:numPr>
        <w:spacing w:lineRule="auto" w:line="360"/>
        <w:ind w:left="0" w:firstLine="720"/>
        <w:jc w:val="both"/>
        <w:rPr>
          <w:rFonts w:ascii="Arial" w:hAnsi="Arial" w:cs="Arial"/>
        </w:rPr>
      </w:pPr>
      <w:r>
        <w:rPr>
          <w:rFonts w:cs="Arial" w:ascii="Arial" w:hAnsi="Arial"/>
        </w:rPr>
        <w:t>Представьте Солнце, проникнитесь его энергией и создайте кокон из его светящейся материи вокруг тела. Посредством упражнения достигайте большего проникновения светящейся энергией, чтобы затем ощутить себя одним целым с ним, затем увеличивайтесь в размерах, пока не заполните всё Землю, не охватите ее своим сознанием.</w:t>
      </w:r>
    </w:p>
    <w:p>
      <w:pPr>
        <w:pStyle w:val="Normal"/>
        <w:numPr>
          <w:ilvl w:val="0"/>
          <w:numId w:val="2"/>
        </w:numPr>
        <w:spacing w:lineRule="auto" w:line="360"/>
        <w:ind w:left="0" w:firstLine="720"/>
        <w:jc w:val="both"/>
        <w:rPr>
          <w:rFonts w:ascii="Arial" w:hAnsi="Arial" w:cs="Arial"/>
        </w:rPr>
      </w:pPr>
      <w:r>
        <w:rPr>
          <w:rFonts w:cs="Arial" w:ascii="Arial" w:hAnsi="Arial"/>
        </w:rPr>
        <w:t>Представьте в руках шар ярко – жёлтого цвета (жёлтый цвет – проявление энергии любви), наполните его чувством любви ко всему живому: людям, животным, микроорганизмам и так далее, после чего введите его в центр живота и растворите там, наполняя себя чувством любви.</w:t>
      </w:r>
    </w:p>
    <w:p>
      <w:pPr>
        <w:pStyle w:val="Normal"/>
        <w:spacing w:lineRule="auto" w:line="360"/>
        <w:ind w:firstLine="720"/>
        <w:jc w:val="both"/>
        <w:rPr>
          <w:rFonts w:ascii="Arial" w:hAnsi="Arial" w:cs="Arial"/>
        </w:rPr>
      </w:pPr>
      <w:r>
        <w:rPr>
          <w:rFonts w:cs="Arial" w:ascii="Arial" w:hAnsi="Arial"/>
        </w:rPr>
        <w:t xml:space="preserve">Эти упражнения могут стать подготовительными перед занятиями медитацией или с утра в комплексе утренней зарядки, лучше всего их делать утром вместе с восходом Солнца. Постепенно вы будете ощущать, как чувство гармонии всё больше и больше будет проникать в вас, наполняя вас той самой энергией, которой дышит всё живое вокруг, пока в один прекрасный день вы сами не станете этой самой энергией. </w:t>
      </w:r>
    </w:p>
    <w:p>
      <w:pPr>
        <w:pStyle w:val="Normal"/>
        <w:numPr>
          <w:ilvl w:val="0"/>
          <w:numId w:val="0"/>
        </w:numPr>
        <w:spacing w:lineRule="auto" w:line="360"/>
        <w:ind w:firstLine="720"/>
        <w:jc w:val="both"/>
        <w:outlineLvl w:val="0"/>
        <w:rPr>
          <w:rFonts w:ascii="Arial" w:hAnsi="Arial" w:cs="Arial"/>
        </w:rPr>
      </w:pPr>
      <w:r>
        <w:rPr>
          <w:rFonts w:cs="Arial" w:ascii="Arial" w:hAnsi="Arial"/>
        </w:rPr>
        <w:t>Путь к гармонии только один – через Любовь, но способов ее проявления может быть великое множество.</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center"/>
        <w:rPr>
          <w:rFonts w:ascii="Arial" w:hAnsi="Arial" w:cs="Arial"/>
        </w:rPr>
      </w:pPr>
      <w:r>
        <w:rPr>
          <w:rFonts w:cs="Arial" w:ascii="Arial" w:hAnsi="Arial"/>
        </w:rPr>
        <w:t>Аминь.</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center"/>
        <w:rPr>
          <w:rFonts w:ascii="Arial" w:hAnsi="Arial" w:cs="Arial"/>
          <w:b/>
          <w:b/>
        </w:rPr>
      </w:pPr>
      <w:r>
        <w:rPr>
          <w:rFonts w:cs="Arial" w:ascii="Arial" w:hAnsi="Arial"/>
          <w:b/>
        </w:rPr>
        <w:t>ГЛАВА  25.    ЛЮБОВЬ  В  ПОРОЖДЕНИИ.</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 xml:space="preserve">Рождение – акт одной воли. Внутри воли нет сомнений, её проявление есть результат стремительного и решительного движения. Вектор движения направлен на распространение. Попадая в агрессивную среду, пучок света рассеивается до той границы, до которой позволяет его сила. Если нет постоянного источника, энергия угасает, поэтому существует два выхода. Первый – замкнуть энергию в форму, которая идеально сохраняет её (круг) или организовать постоянную связь с источником. Всё это можно сделать разными способами. </w:t>
      </w:r>
    </w:p>
    <w:p>
      <w:pPr>
        <w:pStyle w:val="Normal"/>
        <w:spacing w:lineRule="auto" w:line="360"/>
        <w:ind w:firstLine="720"/>
        <w:jc w:val="both"/>
        <w:rPr>
          <w:rFonts w:ascii="Arial" w:hAnsi="Arial" w:cs="Arial"/>
        </w:rPr>
      </w:pPr>
      <w:r>
        <w:rPr>
          <w:rFonts w:cs="Arial" w:ascii="Arial" w:hAnsi="Arial"/>
        </w:rPr>
        <w:t xml:space="preserve">Любовь – это энергия света, воплощенная в Солнце и исходящая от него. Внутри света нет тьмы и то место, которое он занимает, сугубо индивидуально. Без постоянной подпитки энергия угасает и приближается к зачаточному состоянию. Развиваясь, она заполняет всю форму, трансформируя её энергию в энергию любви. Процесс этот долгий, потому что информация, хранящаяся на клетках, засекречена и поддаётся трансформации длительное время. В конце трансформации происходит преобразование, замкнутый объём раскрывается, так как источник силы и сама сила становятся единым целым. Замкнутость, в итоге, представляет собой промежуточный этап, некоторую постоянную, которая способна расширяться и сужаться по воле хозяина объёма. Расширение происходит постепенно, а сжатие гораздо быстрее, так как вернуться к прежнему опыту всегда проще в силу его наработанности. Расширение происходит в результате работы над собой, которая заключается в выработке правильных взглядов и трансформации старых. Иначе говоря, необходимо освободить место для распространения света, расчистить старую пещеру для его проникновения. </w:t>
      </w:r>
    </w:p>
    <w:p>
      <w:pPr>
        <w:pStyle w:val="Normal"/>
        <w:spacing w:lineRule="auto" w:line="360"/>
        <w:ind w:firstLine="720"/>
        <w:jc w:val="both"/>
        <w:rPr>
          <w:rFonts w:ascii="Arial" w:hAnsi="Arial" w:cs="Arial"/>
        </w:rPr>
      </w:pPr>
      <w:r>
        <w:rPr>
          <w:rFonts w:cs="Arial" w:ascii="Arial" w:hAnsi="Arial"/>
        </w:rPr>
        <w:t>Основные направления для этого:</w:t>
      </w:r>
    </w:p>
    <w:p>
      <w:pPr>
        <w:pStyle w:val="Normal"/>
        <w:spacing w:lineRule="auto" w:line="360"/>
        <w:jc w:val="both"/>
        <w:rPr/>
      </w:pPr>
      <w:r>
        <w:rPr>
          <w:rFonts w:cs="Arial" w:ascii="Arial" w:hAnsi="Arial"/>
          <w:u w:val="single"/>
        </w:rPr>
        <w:t>Первое. Уничтожение агрессии</w:t>
      </w:r>
      <w:r>
        <w:rPr>
          <w:rFonts w:cs="Arial" w:ascii="Arial" w:hAnsi="Arial"/>
        </w:rPr>
        <w:t>. Агрессивные формы, враждебные намерения – результат неправильной работы нашего мозга или сознания. Злость, обида, ненависть, создаёт импульс между правым и левым полушарием, когда они начинают противопоставлять себя друг другу. Это противодействие выражается в том, что происходит выброс большого количества энергии разрушающего действия в первую очередь для самого агрессора. В результате «конфликта в гармонии» длительного характера создается самостоятельный объем (замкнутость),  внутри которого разрушительное действие растет, питаясь этими эмоциями. Когда оно становится слишком сильным, оно раскрывается, принося проблему в виде болезней (как правило, очень серьезные: паралич, атрофия зрительного  нерва, пороз, онкология и некоторые другие заболевания). Сейчас мы не будем подробно вдаваться в причины этих заболеваний, главное объяснить механизм, в результате которого осуществляется разрушительное  воздействие на самого агрессора и показать важность отсутствия агрессии. Как победить агрессию внутри себя?</w:t>
      </w:r>
    </w:p>
    <w:p>
      <w:pPr>
        <w:pStyle w:val="Normal"/>
        <w:spacing w:lineRule="auto" w:line="360"/>
        <w:ind w:firstLine="567"/>
        <w:jc w:val="both"/>
        <w:rPr>
          <w:rFonts w:ascii="Arial" w:hAnsi="Arial" w:cs="Arial"/>
          <w:b/>
          <w:b/>
        </w:rPr>
      </w:pPr>
      <w:r>
        <w:rPr>
          <w:rFonts w:cs="Arial" w:ascii="Arial" w:hAnsi="Arial"/>
          <w:b/>
        </w:rPr>
      </w:r>
    </w:p>
    <w:p>
      <w:pPr>
        <w:pStyle w:val="Normal"/>
        <w:spacing w:lineRule="auto" w:line="360"/>
        <w:ind w:firstLine="567"/>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eastAsia="Arial" w:cs="Arial" w:ascii="Arial" w:hAnsi="Arial"/>
        </w:rPr>
        <w:t xml:space="preserve"> </w:t>
      </w:r>
      <w:r>
        <w:rPr>
          <w:rFonts w:cs="Arial" w:ascii="Arial" w:hAnsi="Arial"/>
        </w:rPr>
        <w:t xml:space="preserve">Во-первых, агрессивное поведение выражается внутренним дисбалансом энергии Инь и Ян. Когда обе энергии находятся в состоянии покоя, присутствует состояние гармонии. Существует множество вспомогательных систем гармонизации психической энергии. Самое простое, на первый взгляд, дыхательное упражнение помогает решить проблему внутренней дисгармонии. </w:t>
      </w:r>
    </w:p>
    <w:p>
      <w:pPr>
        <w:pStyle w:val="Normal"/>
        <w:spacing w:lineRule="auto" w:line="360"/>
        <w:ind w:firstLine="567"/>
        <w:jc w:val="both"/>
        <w:rPr>
          <w:rFonts w:ascii="Arial" w:hAnsi="Arial" w:cs="Arial"/>
        </w:rPr>
      </w:pPr>
      <w:r>
        <w:rPr>
          <w:rFonts w:cs="Arial" w:ascii="Arial" w:hAnsi="Arial"/>
        </w:rPr>
        <w:t xml:space="preserve">Первое – простое дыхание. На вдохе поднимаем руки вверх и думаем о стабилизации энергии Инь (-), на выдохе опускаем руки вниз и думаем о стабилизации энергии Ян (+). Очень важно сконцентрироваться на ощущении потока энергии в ладонях и проникновении психической энергии во всю вашу сущность. </w:t>
      </w:r>
    </w:p>
    <w:p>
      <w:pPr>
        <w:pStyle w:val="Normal"/>
        <w:spacing w:lineRule="auto" w:line="360"/>
        <w:ind w:firstLine="567"/>
        <w:jc w:val="both"/>
        <w:rPr>
          <w:rFonts w:ascii="Arial" w:hAnsi="Arial" w:cs="Arial"/>
        </w:rPr>
      </w:pPr>
      <w:r>
        <w:rPr>
          <w:rFonts w:cs="Arial" w:ascii="Arial" w:hAnsi="Arial"/>
        </w:rPr>
        <w:t xml:space="preserve">Всё в этом мире имеет двойственную основу. Когда двойственность уравновешена силой Духа - это гармония. Когда одно из начал подавляет другое, включается механизм противоугнетения, то есть роста противоположного элемента или уравновешивающего фактора со стороны. В нашем случае уравновешивающим фактором со стороны может стать гармоничная обстановка – реальная или выдуманная. В момент агрессии представьте себя в прекрасном японском саде, где цветёт Сакура, ощутите прекрасный, утончённый аромат, который источают её цветы, наполняя воздух гармонией совершенства и так далее. Всё это позволит вам не только самому выйти из состояния разрушения, но и нейтрализовать агрессивное воздействие со стороны. Со временем это состояние станет для вас привычным, а свободное от агрессии место заполнит радость существования и уверенность в себе. </w:t>
      </w:r>
    </w:p>
    <w:p>
      <w:pPr>
        <w:pStyle w:val="Normal"/>
        <w:spacing w:lineRule="auto" w:line="360"/>
        <w:ind w:firstLine="567"/>
        <w:jc w:val="both"/>
        <w:rPr>
          <w:rFonts w:ascii="Arial" w:hAnsi="Arial" w:cs="Arial"/>
        </w:rPr>
      </w:pPr>
      <w:r>
        <w:rPr>
          <w:rFonts w:cs="Arial" w:ascii="Arial" w:hAnsi="Arial"/>
        </w:rPr>
        <w:t xml:space="preserve">Существует и более жёсткая форма нейтрализации агрессии: </w:t>
      </w:r>
    </w:p>
    <w:p>
      <w:pPr>
        <w:pStyle w:val="Normal"/>
        <w:spacing w:lineRule="auto" w:line="360"/>
        <w:ind w:firstLine="567"/>
        <w:jc w:val="both"/>
        <w:rPr>
          <w:rFonts w:ascii="Arial" w:hAnsi="Arial" w:cs="Arial"/>
        </w:rPr>
      </w:pPr>
      <w:r>
        <w:rPr>
          <w:rFonts w:cs="Arial" w:ascii="Arial" w:hAnsi="Arial"/>
        </w:rPr>
        <w:t xml:space="preserve">Закройте глаза,  представьте перед собой два объёма: чёрный и белый, всё внутреннее раздражение нужно переместить в тёмный объём. Очень сильной позитивной энергией наполните светлый объём, затем объедините эти объёмы вместе. Вы увидите, как будет происходить борьба, каждая половина будет стремиться занять большее место, но в результате этого столкновения всегда будет знак перетекания энергии Инь и Ян. В результате воздействие со стороны агрессора будет полностью нейтрализовано. Если речь идёт о вас, то вы почувствуете гармонию в устойчивой форме. Эта система саморегуляции рекомендуется только при очень сильном воздействии. </w:t>
      </w:r>
    </w:p>
    <w:p>
      <w:pPr>
        <w:pStyle w:val="Normal"/>
        <w:spacing w:lineRule="auto" w:line="360"/>
        <w:ind w:firstLine="567"/>
        <w:jc w:val="both"/>
        <w:rPr/>
      </w:pPr>
      <w:r>
        <w:rPr>
          <w:rFonts w:cs="Arial" w:ascii="Arial" w:hAnsi="Arial"/>
          <w:u w:val="single"/>
        </w:rPr>
        <w:t>Второе направление</w:t>
      </w:r>
      <w:r>
        <w:rPr>
          <w:rFonts w:cs="Arial" w:ascii="Arial" w:hAnsi="Arial"/>
        </w:rPr>
        <w:t>, на которые следует направить своё внимание – это обретение радости в результате уничтожения недовольства собой и жизнью. Недовольство – это проекция неудовлетворённости. Мы все далеки от совершенства, но совершенная энергия живёт в нас, поэтому нам всегда есть к чему стремиться. Не важно получается это сейчас или нет, важно стремление. Подробно рассмотрим это. Человек недоволен, когда он ощущает разницу между тем, что внутри и тем, что снаружи. Как правило, это выражено в форме желания иметь что-либо: красивую внешность, машину и так далее. Дисбаланс желаемого и внешнего проецирует недовольство – объём серо-жёлтого грязного цвета, видимый возле человека на астральном уровне, в котором вместе с недовольством поселяется ещё одно грозное чувство грандиозного разрушающего действия – зависть и, как правило, обида на родителей и так далее. Всё это характеризуется такими проблемами, как частые мигрени, проблемы с кожей, гипертония и некоторые другие проблемы. Принцип разрушительного действия, описанный в случае агрессивного воздействия, также в абсолютной форме применим и здесь. Выходом из подобной ситуации является обретение внутреннего комфорта, когда вам внутри будет очень хорошо. Многие проблемы не будут вас сильно беспокоить и, кстати говоря, многое из того, что вам реально не достаёт, появится само собой, потому что внутренний комфорт и удовольствие всегда проецируется во вне.  Это две энергии, которые стремятся к гармонии. В том случае, когда вы были недовольны, внешнее неблагополучие также было гармоничной реакцией на ваш внутренний протест. Взамен вы всегда получаете то же, что и отдавали, только в проекционной форме.</w:t>
      </w:r>
    </w:p>
    <w:p>
      <w:pPr>
        <w:pStyle w:val="Normal"/>
        <w:spacing w:lineRule="auto" w:line="360"/>
        <w:ind w:firstLine="567"/>
        <w:jc w:val="both"/>
        <w:rPr>
          <w:rFonts w:ascii="Arial" w:hAnsi="Arial" w:cs="Arial"/>
        </w:rPr>
      </w:pPr>
      <w:r>
        <w:rPr>
          <w:rFonts w:cs="Arial" w:ascii="Arial" w:hAnsi="Arial"/>
        </w:rPr>
        <w:t xml:space="preserve">Все ваши проблемы необходимо очень чётко обозначить, вы должны выразить всё на бумаге и прочувствовать каждую надпись внутри. Часто люди не могут себе признаться в том, что они не совершенны только потому, что эти разрушительные объёмы уже есть внутри и становятся их собственной частью. Когда вы начнёте их беспокоить, они поколеблют ваше мнимое спокойствие в агрессивной форме – будет всплеск той энергии, которая есть в их резервуаре. Важно без утайки написать все недовольства. После этого вы должны представить, а, вернее, прочувствовать свою внутреннюю энергию и подумать о том, что из этой энергии состоит всё живое и обезличить себя с ней. Все ваши проблемы связаны с вашей личностью, поэтому, в результате обезличивания, они теряют свою силу, а со временем совсем прекращают своё существование. На их место приходит радость, внутреннее спокойствие и комфорт. Окружающая действительность предстанет перед вами более объективно, без субъективного налёта восприятия. </w:t>
      </w:r>
    </w:p>
    <w:p>
      <w:pPr>
        <w:pStyle w:val="Normal"/>
        <w:spacing w:lineRule="auto" w:line="360"/>
        <w:ind w:firstLine="567"/>
        <w:jc w:val="center"/>
        <w:rPr>
          <w:rFonts w:ascii="Arial" w:hAnsi="Arial" w:cs="Arial"/>
        </w:rPr>
      </w:pPr>
      <w:r>
        <w:rPr>
          <w:rFonts w:cs="Arial" w:ascii="Arial" w:hAnsi="Arial"/>
        </w:rPr>
        <w:t>Аминь.</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Когда происходит видоизменение, все формы: агрессивные, разрушающие объединяются в одну. После объединения необходимо вскрыть нарыв и рассеять энергию в пространстве, после чего сжечь объём. Для того чтобы победить монстра в себе необходимо его обезглавить. Его сила в замкнутости, когда порочный круг разрывается, всё становится на своё место и занимает своё положение.  </w:t>
      </w:r>
    </w:p>
    <w:p>
      <w:pPr>
        <w:pStyle w:val="Normal"/>
        <w:spacing w:lineRule="auto" w:line="360"/>
        <w:ind w:firstLine="720"/>
        <w:jc w:val="both"/>
        <w:rPr/>
      </w:pPr>
      <w:r>
        <w:rPr>
          <w:rFonts w:cs="Arial" w:ascii="Arial" w:hAnsi="Arial"/>
          <w:u w:val="single"/>
        </w:rPr>
        <w:t>Третьей формой</w:t>
      </w:r>
      <w:r>
        <w:rPr>
          <w:rFonts w:cs="Arial" w:ascii="Arial" w:hAnsi="Arial"/>
        </w:rPr>
        <w:t xml:space="preserve"> проявления разрушающего воздействия личности является неуверенность в себе и, как следствие, всевозможные страхи, фобии, мании и так далее. В чём причина такого отношения к себе? Во-первых, мы осознаём свою способность изначально, так как возможности Духа и материи различны. Материальное тело ограничено, энергия внутри неё (наше сознание) также осознаёт свою ограниченность. Малое всегда стремится к великому, разрывая цепи оков и проходя барьеры. Когда барьеров слишком много, человек часто опускает руки и перестаёт идти вперёд. Как часто мы слышим о узниках, которые не могут жить на воле? Воля – это сладкий миф, мечта, но жить в сказке для них хуже смерти, поэтому они и выбирают уютную камеру. Никто не застрахован от страхов, но есть те, кто идут вперёд и те, кто стоят на месте и горюют о судьбе. Тяжестью, в данном случае, становится груз ответственности за долги, которые копятся у человека, который сидит в ожидании, но не решает проблемы по мере их появления. Всё в этом мире связано. </w:t>
      </w:r>
    </w:p>
    <w:p>
      <w:pPr>
        <w:pStyle w:val="Normal"/>
        <w:spacing w:lineRule="auto" w:line="360"/>
        <w:ind w:firstLine="720"/>
        <w:jc w:val="both"/>
        <w:rPr>
          <w:rFonts w:ascii="Arial" w:hAnsi="Arial" w:cs="Arial"/>
        </w:rPr>
      </w:pPr>
      <w:r>
        <w:rPr>
          <w:rFonts w:cs="Arial" w:ascii="Arial" w:hAnsi="Arial"/>
        </w:rPr>
        <w:t xml:space="preserve">Отчаяние – самый тяжкий из грехов, потому что лишает нас самого главного – развития. Придите в себя и почувствуйте зов энергии, посмотрите по сторонам, открыв глаза от слёз и печалей, тогда и увидите путь, по которому нужно идти. Всё в этом мире связано. Через одну, две жизни человек приходит к пониманию необходимости развития, но бывает слишком поздно что-либо менять, так как изменить можно уже лишь следствие, но причина остаётся. </w:t>
      </w:r>
    </w:p>
    <w:p>
      <w:pPr>
        <w:pStyle w:val="Normal"/>
        <w:spacing w:lineRule="auto" w:line="360"/>
        <w:ind w:firstLine="720"/>
        <w:jc w:val="both"/>
        <w:rPr>
          <w:rFonts w:ascii="Arial" w:hAnsi="Arial" w:cs="Arial"/>
        </w:rPr>
      </w:pPr>
      <w:r>
        <w:rPr>
          <w:rFonts w:cs="Arial" w:ascii="Arial" w:hAnsi="Arial"/>
        </w:rPr>
        <w:t xml:space="preserve">Стремитесь не создавать причин, а если это произошло, то меняйте следствие сразу, иначе в ожидании накопится столько нерешённых проблем, что следствия завалят путника, как снежный ком лавины. </w:t>
      </w:r>
    </w:p>
    <w:p>
      <w:pPr>
        <w:pStyle w:val="Normal"/>
        <w:spacing w:lineRule="auto" w:line="360"/>
        <w:ind w:firstLine="720"/>
        <w:jc w:val="both"/>
        <w:rPr>
          <w:rFonts w:ascii="Arial" w:hAnsi="Arial" w:cs="Arial"/>
        </w:rPr>
      </w:pPr>
      <w:r>
        <w:rPr>
          <w:rFonts w:cs="Arial" w:ascii="Arial" w:hAnsi="Arial"/>
        </w:rPr>
        <w:t xml:space="preserve">Механизм воздействия одинаков во всех трёх формах, но качество воздействия разнятся по силе.  Самое сильное воздействие – агрессивное, его нужно контролировать в первую очередь, затем отчаяние и неуверенность в себе, которые являются результатом бездействия. Третья форма – зависть, желание иметь, несоответствие внутреннего и внешнего. </w:t>
      </w:r>
    </w:p>
    <w:p>
      <w:pPr>
        <w:pStyle w:val="Normal"/>
        <w:spacing w:lineRule="auto" w:line="360"/>
        <w:ind w:firstLine="720"/>
        <w:jc w:val="both"/>
        <w:rPr>
          <w:rFonts w:ascii="Arial" w:hAnsi="Arial" w:cs="Arial"/>
        </w:rPr>
      </w:pPr>
      <w:r>
        <w:rPr>
          <w:rFonts w:cs="Arial" w:ascii="Arial" w:hAnsi="Arial"/>
        </w:rPr>
        <w:t>Это есть основные формы разрушительного воздействия на сознание и, как следствие, деградации личности как духовной субстанции.</w:t>
      </w:r>
    </w:p>
    <w:p>
      <w:pPr>
        <w:pStyle w:val="Normal"/>
        <w:spacing w:lineRule="auto" w:line="360"/>
        <w:ind w:firstLine="720"/>
        <w:jc w:val="both"/>
        <w:rPr>
          <w:rFonts w:ascii="Arial" w:hAnsi="Arial" w:cs="Arial"/>
        </w:rPr>
      </w:pPr>
      <w:r>
        <w:rPr>
          <w:rFonts w:cs="Arial" w:ascii="Arial" w:hAnsi="Arial"/>
        </w:rPr>
        <w:t>Эта ситуация является плацдармом для поселения (подключения) существ низшего уровня, которые питаются той энергией, которую вы накапливаете в замкнутых объемах, поэтому в их интересах, чтобы этой энергии становилось все больше и больше, а вас меньше и меньше. В конце концов, вам решать с кем сотрудничать, но знайте, что времени осталось слишком мало, а выводов предстоит сделать слишком много. Приходите в Дом свой и расчистите его от скверны, тогда узнаете, что есть счастье – абсолютная простота без отягощений.</w:t>
      </w:r>
    </w:p>
    <w:p>
      <w:pPr>
        <w:pStyle w:val="Normal"/>
        <w:spacing w:lineRule="auto" w:line="360"/>
        <w:ind w:firstLine="72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ind w:firstLine="720"/>
        <w:jc w:val="center"/>
        <w:outlineLvl w:val="0"/>
        <w:rPr>
          <w:rFonts w:ascii="Arial" w:hAnsi="Arial" w:cs="Arial"/>
          <w:b/>
          <w:b/>
        </w:rPr>
      </w:pPr>
      <w:r>
        <w:rPr>
          <w:rFonts w:cs="Arial" w:ascii="Arial" w:hAnsi="Arial"/>
          <w:b/>
        </w:rPr>
        <w:t>ГЛАВА  26.   О ВСЕПРОЩЕНИИ.</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Всё в этом мире приходит и уходит, чтобы опять вернуться. Всё имеет начало и конец, всё течёт и изменяется, ни смотря ни на что. В этом процессе только ваше сознание остаётся неизменным, если оно безучастно к происходящим событиям. Включаясь во всеобщий круговорот обмена энергий, мы неизбежно будем отдавать и получать. В этом процессе главное искренность и желание быть полезным другим, тогда возвращается то, что нужно. Вопрос сейчас не в законе кармы, но прощении. Накапливая разрушающие объёмы, мы обрекаем себя на разрушение и, как следствие, уничтожение. Мы сами создаём базу для развития, и сами уничтожаем её благодаря разрушающим факторам. Когда нас обижают, мы обижаемся и «затаиваем обиду» - разрушающий объём и так далее. Другой человек становится, по сути, пособником разрушения, но без вашего участия здесь тоже не обошлось. Пускайте негативную энергию по реке жизни, пускай она рассеивается и сама находит своё место, хотя чаще всего она возвращается к своему источнику – обидчику. Не думайте, что, пройдя через вас, она не затронет струны вашей души, но разрушения не состоится, так как коррозия точит металл не сразу. Пускайте по реке жизни  негативную энергию, трансформируя её с чувством сострадания к ее к источнику, и вы обретёте друга. Если вы в силах трансформировать  энергию в любовь – вы святой. Вам решать какой путь ближе, но одно совершенно ясно - только отпустив энергию можно позволить ей найти своё место самой. Если вы принимаете её в свой дом, знайте, что пригрели на груди змею, которая не упустит шанса укусить вас. Всё в этом мире поток энергий, движущихся в определённой последовательности. Если вы участвуете в круговороте, запуская в него свою энергию, она притягивает то, что ей близко. Если негативную энергию, она притягивает соответствующую энергию, и будет усиливать её. Всё это происходит потому, что вы вовремя не сумели убрать (пропустить через себя) или трансформировать чей-то негатив. Он стал вашим, и теперь вы отвечаете за него с полной ответственностью. Вы скажете, что это несправедливо? Позвольте не согласиться. Раз вы позволили (притянули) к себе чей-то негатив, значит, внутри вас он тоже есть, ведь не может снег прилипнуть на мокрую поверхность.  Внутри вас была шероховатость, энергии притягиваются друг к другу, и этот момент также закономерен. Эта энергия лишь усилила то, что было внутри вас, раз вы допустили это, значит, готовы были взять на себя ответственность. Не обвиняйте всех вокруг, и в первую очередь, обидчика за то, что так произошло. Несите свой крест, пока его тяжесть не станет неимоверной и не разрушит вас самих. Помните, все, что с нами происходит, есть результат нас самих в нашем проявлении во Вселенной, поэтому включайтесь в поток энергий, с радостью и удовольствием отдавая самое ценное – любовь и будете  вечно купаться в энергии роз и благоуханий. Ничто не сможет к вам прилипнуть, так как поверхность ваша будет гладкой как зеркало. Более того, ничто не захочет к вам прилипать, кроме того, что вы сами захотите.</w:t>
      </w:r>
    </w:p>
    <w:p>
      <w:pPr>
        <w:pStyle w:val="Normal"/>
        <w:spacing w:lineRule="auto" w:line="360"/>
        <w:ind w:firstLine="720"/>
        <w:jc w:val="center"/>
        <w:rPr>
          <w:rFonts w:ascii="Arial" w:hAnsi="Arial" w:cs="Arial"/>
        </w:rPr>
      </w:pPr>
      <w:r>
        <w:rPr>
          <w:rFonts w:cs="Arial" w:ascii="Arial" w:hAnsi="Arial"/>
        </w:rPr>
        <w:t>Аминь.</w:t>
      </w:r>
    </w:p>
    <w:p>
      <w:pPr>
        <w:pStyle w:val="Normal"/>
        <w:numPr>
          <w:ilvl w:val="0"/>
          <w:numId w:val="0"/>
        </w:numPr>
        <w:spacing w:lineRule="auto" w:line="360"/>
        <w:ind w:firstLine="720"/>
        <w:jc w:val="both"/>
        <w:outlineLvl w:val="0"/>
        <w:rPr>
          <w:rFonts w:ascii="Arial" w:hAnsi="Arial" w:cs="Arial"/>
        </w:rPr>
      </w:pPr>
      <w:r>
        <w:rPr>
          <w:rFonts w:cs="Arial" w:ascii="Arial" w:hAnsi="Arial"/>
        </w:rPr>
      </w:r>
    </w:p>
    <w:p>
      <w:pPr>
        <w:pStyle w:val="Normal"/>
        <w:numPr>
          <w:ilvl w:val="0"/>
          <w:numId w:val="0"/>
        </w:numPr>
        <w:spacing w:lineRule="auto" w:line="360"/>
        <w:ind w:firstLine="720"/>
        <w:jc w:val="both"/>
        <w:outlineLvl w:val="0"/>
        <w:rPr>
          <w:rFonts w:ascii="Arial" w:hAnsi="Arial" w:cs="Arial"/>
        </w:rPr>
      </w:pPr>
      <w:r>
        <w:rPr>
          <w:rFonts w:cs="Arial" w:ascii="Arial" w:hAnsi="Arial"/>
        </w:rPr>
      </w:r>
    </w:p>
    <w:p>
      <w:pPr>
        <w:pStyle w:val="Normal"/>
        <w:numPr>
          <w:ilvl w:val="0"/>
          <w:numId w:val="0"/>
        </w:numPr>
        <w:spacing w:lineRule="auto" w:line="360"/>
        <w:ind w:firstLine="720"/>
        <w:jc w:val="both"/>
        <w:outlineLvl w:val="0"/>
        <w:rPr>
          <w:rFonts w:ascii="Arial" w:hAnsi="Arial" w:cs="Arial"/>
        </w:rPr>
      </w:pPr>
      <w:r>
        <w:rPr>
          <w:rFonts w:cs="Arial" w:ascii="Arial" w:hAnsi="Arial"/>
        </w:rPr>
      </w:r>
    </w:p>
    <w:p>
      <w:pPr>
        <w:pStyle w:val="Normal"/>
        <w:numPr>
          <w:ilvl w:val="0"/>
          <w:numId w:val="0"/>
        </w:numPr>
        <w:spacing w:lineRule="auto" w:line="360"/>
        <w:ind w:firstLine="720"/>
        <w:jc w:val="both"/>
        <w:outlineLvl w:val="0"/>
        <w:rPr>
          <w:rFonts w:ascii="Arial" w:hAnsi="Arial" w:cs="Arial"/>
        </w:rPr>
      </w:pPr>
      <w:r>
        <w:rPr>
          <w:rFonts w:cs="Arial" w:ascii="Arial" w:hAnsi="Arial"/>
        </w:rPr>
      </w:r>
    </w:p>
    <w:p>
      <w:pPr>
        <w:pStyle w:val="Normal"/>
        <w:numPr>
          <w:ilvl w:val="0"/>
          <w:numId w:val="0"/>
        </w:numPr>
        <w:spacing w:lineRule="auto" w:line="360"/>
        <w:ind w:firstLine="720"/>
        <w:jc w:val="both"/>
        <w:outlineLvl w:val="0"/>
        <w:rPr>
          <w:rFonts w:ascii="Arial" w:hAnsi="Arial" w:cs="Arial"/>
        </w:rPr>
      </w:pPr>
      <w:r>
        <w:rPr>
          <w:rFonts w:cs="Arial" w:ascii="Arial" w:hAnsi="Arial"/>
        </w:rPr>
      </w:r>
    </w:p>
    <w:p>
      <w:pPr>
        <w:pStyle w:val="Normal"/>
        <w:numPr>
          <w:ilvl w:val="0"/>
          <w:numId w:val="0"/>
        </w:numPr>
        <w:spacing w:lineRule="auto" w:line="360"/>
        <w:ind w:firstLine="720"/>
        <w:jc w:val="center"/>
        <w:outlineLvl w:val="0"/>
        <w:rPr>
          <w:rFonts w:ascii="Arial" w:hAnsi="Arial" w:cs="Arial"/>
          <w:b/>
          <w:b/>
        </w:rPr>
      </w:pPr>
      <w:r>
        <w:rPr>
          <w:rFonts w:cs="Arial" w:ascii="Arial" w:hAnsi="Arial"/>
          <w:b/>
        </w:rPr>
        <w:t>ГЛАВА  27.  О  РАДОСТНОМ  СОЧЕТАНИИ  ЗВУКА  «ОМ».</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ОМ МАНИ ПАДМЕ ХУМ» - великая буддийская мантра, в которой центральным считается звук «Ом» - звук гармонии в радостном сочетании звуков. Он единственный, обозначающий силу любви во всех ее проявлениях, выраженный в самой благостной вибрации, которой обозначается совершенство силы Духа в материи. Как правильно воспринимать звук гармонии? Звук гармонии звучит в каждом из нас, мы слышим его очень редко из-за факторов, которые препятствуют нам: злость, раздражительность, агрессия, мании, пороки и т.д. Когда мы освобождаем место для звука, он входит и трансформирует все в единую силу любви – человек достигает совершенства, сливаясь с этим звуком и становясь с ним одним целым. Чтобы правильно понять этот звук, нужно произносить его гортанью, начиная с низкого (соответствующего ноте «до», Муладхаре чакре), поднимаясь до чакры Свадхистана, меняя звуковой диапазон до «ля» последовательно. Когда звук будет получаться ровный, все чакры начнут входить в гармонию, и состояние внешнего звука сольется с внутренней вибрацией сущего на Земле. Только звук «Ом» способен на это. В трудную минуту в стрессовых ситуациях можно делать это упражнение мысленно. Все в мире стремится к совершенству, в беспредельном, вневременном пространстве нет необходимости куда-то стремиться, так как некуда спешить, впереди нет конца жизни, только сам жизнь, именно поэтому мифическую роль на земле выполняют животные, которые обладают некоторыми характеристиками тонкого мира. Они способны приблизить нас к тонкому восприятию мироздания: черепаха, обезьяна, олень, крокодил и некоторые другие. Все вокруг знаки и звуки, стремящиеся к созданию единой картины факторов, способных приблизить человека к пониманию своей истинной сущности.</w:t>
      </w:r>
    </w:p>
    <w:p>
      <w:pPr>
        <w:pStyle w:val="Normal"/>
        <w:spacing w:lineRule="auto" w:line="360"/>
        <w:ind w:firstLine="720"/>
        <w:jc w:val="center"/>
        <w:rPr>
          <w:rFonts w:ascii="Arial" w:hAnsi="Arial" w:cs="Arial"/>
        </w:rPr>
      </w:pPr>
      <w:r>
        <w:rPr>
          <w:rFonts w:cs="Arial" w:ascii="Arial" w:hAnsi="Arial"/>
        </w:rPr>
        <w:t>Аминь.</w:t>
      </w:r>
    </w:p>
    <w:p>
      <w:pPr>
        <w:pStyle w:val="Normal"/>
        <w:spacing w:lineRule="auto" w:line="360"/>
        <w:ind w:firstLine="720"/>
        <w:jc w:val="center"/>
        <w:rPr>
          <w:rFonts w:ascii="Arial" w:hAnsi="Arial" w:cs="Arial"/>
        </w:rPr>
      </w:pPr>
      <w:r>
        <w:rPr>
          <w:rFonts w:cs="Arial" w:ascii="Arial" w:hAnsi="Arial"/>
        </w:rPr>
        <w:t>Ом Мани Падме Хум.</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center"/>
        <w:rPr>
          <w:rFonts w:ascii="Arial" w:hAnsi="Arial" w:cs="Arial"/>
          <w:b/>
          <w:b/>
        </w:rPr>
      </w:pPr>
      <w:r>
        <w:rPr>
          <w:rFonts w:cs="Arial" w:ascii="Arial" w:hAnsi="Arial"/>
          <w:b/>
        </w:rPr>
        <w:t>ГЛАВА  28.    ВЕЛИКОЛЕПИЕ   ЖИЗНИ.</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Прекрасен тот миг, что открывает нам тайну жизни, этот прекрасный созидающий процесс, пронизывающий все, наделенное Его властью. Всё в Мире есть порождение Творца в преобразовании сущего, великий созидающий процесс миротворчества, в котором чёрное и белое трудится вместе, в единстве своих проявлений. Для темноты распространение своей силы является созиданием в разрушении, для светлой энергии преобразование тёмной силы является созиданием. Свет нужен там, где тьма. Тьме нужен Свет для того, чтобы распространять свою силу, без него она изживёт себя. Сейчас много говорят о конце света или тьмы. На самом деле, в двенадцатой фазе развития эра Водолея входит в фазу объединения энергий, но не борьбы. В результате трансформации трёх сил образуется четвёртая сила, способная преобразовать и контролировать все остальные силы. В результате получается очень чёткая конфигурация из трёх сил (гравитация, магнитное притяжение и сила тока). Человек тоже является электричеством, и не только он. Контролирующая сила особого порядка создаёт особый психический фон для взаимодействия всех составляющих. В результате человек ,по-прежнему, находится в центре, сила тока сверху (обозначено буквой «А»), слева гравитация («Г»), справа магнитное поле («М»).</w:t>
      </w:r>
    </w:p>
    <w:p>
      <w:pPr>
        <w:pStyle w:val="Normal"/>
        <w:spacing w:lineRule="auto" w:line="360"/>
        <w:ind w:firstLine="720"/>
        <w:jc w:val="center"/>
        <w:rPr>
          <w:rFonts w:ascii="Arial" w:hAnsi="Arial" w:cs="Arial"/>
        </w:rPr>
      </w:pPr>
      <w:r>
        <w:rPr>
          <w:rFonts w:cs="Arial" w:ascii="Arial" w:hAnsi="Arial"/>
          <w:lang w:val="en-US" w:eastAsia="en-US"/>
        </w:rPr>
        <mc:AlternateContent>
          <mc:Choice Requires="wpg">
            <w:drawing>
              <wp:inline distT="0" distB="0" distL="0" distR="0">
                <wp:extent cx="3886200" cy="2590165"/>
                <wp:effectExtent l="0" t="0" r="0" b="0"/>
                <wp:docPr id="36" name=""/>
                <a:graphic xmlns:a="http://schemas.openxmlformats.org/drawingml/2006/main">
                  <a:graphicData uri="http://schemas.microsoft.com/office/word/2010/wordprocessingGroup">
                    <wpg:wgp>
                      <wpg:cNvGrpSpPr/>
                      <wpg:grpSpPr>
                        <a:xfrm>
                          <a:off x="0" y="0"/>
                          <a:ext cx="3886200" cy="2590200"/>
                          <a:chOff x="0" y="0"/>
                          <a:chExt cx="3886200" cy="2590200"/>
                        </a:xfrm>
                      </wpg:grpSpPr>
                      <wps:wsp>
                        <wps:cNvSpPr/>
                        <wps:nvSpPr>
                          <wps:cNvPr id="34" name=""/>
                          <wps:cNvSpPr/>
                        </wps:nvSpPr>
                        <wps:spPr>
                          <a:xfrm>
                            <a:off x="720" y="0"/>
                            <a:ext cx="3885480" cy="2590200"/>
                          </a:xfrm>
                          <a:prstGeom prst="rect">
                            <a:avLst/>
                          </a:prstGeom>
                          <a:noFill/>
                          <a:ln w="0">
                            <a:noFill/>
                          </a:ln>
                        </wps:spPr>
                        <wps:bodyPr/>
                      </wps:wsp>
                      <wps:wsp>
                        <wps:cNvSpPr/>
                        <wps:spPr>
                          <a:xfrm>
                            <a:off x="457920" y="457200"/>
                            <a:ext cx="2971800" cy="1827360"/>
                          </a:xfrm>
                          <a:prstGeom prst="flowChartExtract">
                            <a:avLst/>
                          </a:prstGeom>
                          <a:solidFill>
                            <a:srgbClr val="ffffff"/>
                          </a:solidFill>
                          <a:ln w="38160">
                            <a:solidFill>
                              <a:srgbClr val="000000"/>
                            </a:solidFill>
                            <a:miter/>
                          </a:ln>
                        </wps:spPr>
                        <wps:style>
                          <a:lnRef idx="0"/>
                          <a:fillRef idx="0"/>
                          <a:effectRef idx="0"/>
                          <a:fontRef idx="minor"/>
                        </wps:style>
                        <wps:bodyPr/>
                      </wps:wsp>
                      <wps:wsp>
                        <wps:cNvSpPr txBox="1"/>
                        <wps:spPr>
                          <a:xfrm>
                            <a:off x="0" y="2170440"/>
                            <a:ext cx="342360" cy="342360"/>
                          </a:xfrm>
                          <a:prstGeom prst="rect">
                            <a:avLst/>
                          </a:prstGeom>
                          <a:solidFill>
                            <a:srgbClr val="ffffff"/>
                          </a:solidFill>
                          <a:ln w="0">
                            <a:solidFill>
                              <a:srgbClr val="ffffff"/>
                            </a:solidFill>
                          </a:ln>
                        </wps:spPr>
                        <wps:txbx>
                          <w:txbxContent>
                            <w:p>
                              <w:pPr>
                                <w:overflowPunct w:val="false"/>
                                <w:bidi w:val="0"/>
                                <w:rPr/>
                              </w:pPr>
                              <w:r>
                                <w:rPr>
                                  <w:kern w:val="2"/>
                                  <w:sz w:val="40"/>
                                  <w:szCs w:val="40"/>
                                  <w:rFonts w:ascii="Times New Roman" w:hAnsi="Times New Roman" w:eastAsia="Times New Roman" w:cs="Times New Roman"/>
                                  <w:color w:val="auto"/>
                                  <w:lang w:val="ru-RU" w:bidi="ar-SA"/>
                                </w:rPr>
                                <w:t>Г</w:t>
                              </w:r>
                            </w:p>
                          </w:txbxContent>
                        </wps:txbx>
                        <wps:bodyPr wrap="square" anchor="t">
                          <a:noAutofit/>
                        </wps:bodyPr>
                      </wps:wsp>
                      <wps:wsp>
                        <wps:cNvSpPr txBox="1"/>
                        <wps:spPr>
                          <a:xfrm>
                            <a:off x="3543480" y="2170440"/>
                            <a:ext cx="305280" cy="418320"/>
                          </a:xfrm>
                          <a:prstGeom prst="rect">
                            <a:avLst/>
                          </a:prstGeom>
                          <a:solidFill>
                            <a:srgbClr val="ffffff"/>
                          </a:solidFill>
                          <a:ln w="0">
                            <a:solidFill>
                              <a:srgbClr val="ffffff"/>
                            </a:solidFill>
                          </a:ln>
                        </wps:spPr>
                        <wps:txbx>
                          <w:txbxContent>
                            <w:p>
                              <w:pPr>
                                <w:overflowPunct w:val="false"/>
                                <w:bidi w:val="0"/>
                                <w:rPr/>
                              </w:pPr>
                              <w:r>
                                <w:rPr>
                                  <w:kern w:val="2"/>
                                  <w:sz w:val="40"/>
                                  <w:szCs w:val="40"/>
                                  <w:rFonts w:ascii="Times New Roman" w:hAnsi="Times New Roman" w:eastAsia="Times New Roman" w:cs="Times New Roman"/>
                                  <w:color w:val="auto"/>
                                  <w:lang w:val="ru-RU" w:bidi="ar-SA"/>
                                </w:rPr>
                                <w:t>м</w:t>
                              </w:r>
                            </w:p>
                          </w:txbxContent>
                        </wps:txbx>
                        <wps:bodyPr wrap="square" anchor="t">
                          <a:noAutofit/>
                        </wps:bodyPr>
                      </wps:wsp>
                      <wpg:grpSp>
                        <wpg:cNvGrpSpPr/>
                        <wpg:grpSpPr>
                          <a:xfrm>
                            <a:off x="1486440" y="1222920"/>
                            <a:ext cx="1023120" cy="724680"/>
                          </a:xfrm>
                        </wpg:grpSpPr>
                        <wps:wsp>
                          <wps:cNvSpPr/>
                          <wps:spPr>
                            <a:xfrm>
                              <a:off x="245880" y="147960"/>
                              <a:ext cx="527040" cy="443880"/>
                            </a:xfrm>
                            <a:prstGeom prst="triangle">
                              <a:avLst>
                                <a:gd name="adj" fmla="val 50000"/>
                              </a:avLst>
                            </a:prstGeom>
                            <a:solidFill>
                              <a:srgbClr val="ccccff"/>
                            </a:solidFill>
                            <a:ln w="38160">
                              <a:solidFill>
                                <a:srgbClr val="000000"/>
                              </a:solidFill>
                              <a:miter/>
                            </a:ln>
                          </wps:spPr>
                          <wps:style>
                            <a:lnRef idx="0"/>
                            <a:fillRef idx="0"/>
                            <a:effectRef idx="0"/>
                            <a:fontRef idx="minor"/>
                          </wps:style>
                          <wps:bodyPr/>
                        </wps:wsp>
                        <wps:wsp>
                          <wps:cNvSpPr/>
                          <wps:spPr>
                            <a:xfrm>
                              <a:off x="0" y="576720"/>
                              <a:ext cx="302760" cy="147960"/>
                            </a:xfrm>
                            <a:prstGeom prst="ellipse">
                              <a:avLst/>
                            </a:prstGeom>
                            <a:solidFill>
                              <a:srgbClr val="ffffcc"/>
                            </a:solidFill>
                            <a:ln w="38160">
                              <a:solidFill>
                                <a:srgbClr val="000000"/>
                              </a:solidFill>
                              <a:miter/>
                            </a:ln>
                          </wps:spPr>
                          <wps:style>
                            <a:lnRef idx="0"/>
                            <a:fillRef idx="0"/>
                            <a:effectRef idx="0"/>
                            <a:fontRef idx="minor"/>
                          </wps:style>
                          <wps:bodyPr/>
                        </wps:wsp>
                        <wps:wsp>
                          <wps:cNvSpPr/>
                          <wps:spPr>
                            <a:xfrm>
                              <a:off x="360000" y="0"/>
                              <a:ext cx="302760" cy="147960"/>
                            </a:xfrm>
                            <a:prstGeom prst="ellipse">
                              <a:avLst/>
                            </a:prstGeom>
                            <a:solidFill>
                              <a:srgbClr val="ffbe7d"/>
                            </a:solidFill>
                            <a:ln w="38160">
                              <a:solidFill>
                                <a:srgbClr val="000000"/>
                              </a:solidFill>
                              <a:miter/>
                            </a:ln>
                          </wps:spPr>
                          <wps:style>
                            <a:lnRef idx="0"/>
                            <a:fillRef idx="0"/>
                            <a:effectRef idx="0"/>
                            <a:fontRef idx="minor"/>
                          </wps:style>
                          <wps:bodyPr/>
                        </wps:wsp>
                        <wps:wsp>
                          <wps:cNvSpPr/>
                          <wps:spPr>
                            <a:xfrm>
                              <a:off x="720360" y="576720"/>
                              <a:ext cx="302760" cy="147960"/>
                            </a:xfrm>
                            <a:prstGeom prst="ellipse">
                              <a:avLst/>
                            </a:prstGeom>
                            <a:solidFill>
                              <a:srgbClr val="d8ebb3"/>
                            </a:solidFill>
                            <a:ln w="38160">
                              <a:solidFill>
                                <a:srgbClr val="000000"/>
                              </a:solidFill>
                              <a:miter/>
                            </a:ln>
                          </wps:spPr>
                          <wps:style>
                            <a:lnRef idx="0"/>
                            <a:fillRef idx="0"/>
                            <a:effectRef idx="0"/>
                            <a:fontRef idx="minor"/>
                          </wps:style>
                          <wps:bodyPr/>
                        </wps:wsp>
                      </wpg:grpSp>
                      <wps:wsp>
                        <wps:cNvSpPr/>
                        <wps:spPr>
                          <a:xfrm flipH="1">
                            <a:off x="1486080" y="1486080"/>
                            <a:ext cx="457200" cy="228600"/>
                          </a:xfrm>
                          <a:prstGeom prst="line">
                            <a:avLst/>
                          </a:prstGeom>
                          <a:ln w="38160">
                            <a:solidFill>
                              <a:srgbClr val="000000"/>
                            </a:solidFill>
                            <a:miter/>
                          </a:ln>
                        </wps:spPr>
                        <wps:style>
                          <a:lnRef idx="0"/>
                          <a:fillRef idx="0"/>
                          <a:effectRef idx="0"/>
                          <a:fontRef idx="minor"/>
                        </wps:style>
                        <wps:bodyPr/>
                      </wps:wsp>
                      <wps:wsp>
                        <wps:cNvSpPr/>
                        <wps:spPr>
                          <a:xfrm>
                            <a:off x="2057400" y="1486080"/>
                            <a:ext cx="457200" cy="22860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6pt;height:203.95pt" coordorigin="0,0" coordsize="6120,4079">
                <v:rect id="shape_0" stroked="f" o:allowincell="f" style="position:absolute;left:1;top:0;width:6118;height:4078;mso-wrap-style:none;v-text-anchor:middle;mso-position-horizontal-relative:char">
                  <v:fill o:detectmouseclick="t" on="false"/>
                  <v:stroke color="#3465a4" joinstyle="round" endcap="flat"/>
                  <w10:wrap type="none"/>
                </v:rect>
                <v:shape id="shape_0" fillcolor="white" stroked="t" o:allowincell="f" style="position:absolute;left:721;top:720;width:4679;height:2877;mso-wrap-style:none;v-text-anchor:middle;mso-position-horizontal-relative:char" type="_x0000_t127">
                  <v:fill o:detectmouseclick="t" type="solid" color2="black"/>
                  <v:stroke color="black" weight="38160" joinstyle="miter" endcap="flat"/>
                  <w10:wrap type="none"/>
                </v:shape>
                <v:shape id="shape_0" fillcolor="white" stroked="t" o:allowincell="f" style="position:absolute;left:0;top:3418;width:538;height:538;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Г</w:t>
                        </w:r>
                      </w:p>
                    </w:txbxContent>
                  </v:textbox>
                  <v:fill o:detectmouseclick="t" type="solid" color2="black"/>
                  <v:stroke color="white" joinstyle="miter" endcap="flat"/>
                  <w10:wrap type="none"/>
                </v:shape>
                <v:shape id="shape_0" fillcolor="white" stroked="t" o:allowincell="f" style="position:absolute;left:5580;top:3418;width:480;height:658;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м</w:t>
                        </w:r>
                      </w:p>
                    </w:txbxContent>
                  </v:textbox>
                  <v:fill o:detectmouseclick="t" type="solid" color2="black"/>
                  <v:stroke color="white" joinstyle="miter" endcap="flat"/>
                  <w10:wrap type="none"/>
                </v:shape>
                <v:group id="shape_0" style="position:absolute;left:2341;top:1926;width:1611;height:114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ccff" stroked="t" o:allowincell="f" style="position:absolute;left:2728;top:2159;width:829;height:698;mso-wrap-style:none;v-text-anchor:middle;mso-position-horizontal-relative:char" type="_x0000_t5">
                    <v:fill o:detectmouseclick="t" type="solid" color2="#333300"/>
                    <v:stroke color="black" weight="38160" joinstyle="miter" endcap="flat"/>
                    <w10:wrap type="none"/>
                  </v:shape>
                  <v:oval id="shape_0" fillcolor="#ffffcc" stroked="t" o:allowincell="f" style="position:absolute;left:2341;top:2834;width:476;height:232;mso-wrap-style:none;v-text-anchor:middle;mso-position-horizontal-relative:char">
                    <v:fill o:detectmouseclick="t" type="solid" color2="#000033"/>
                    <v:stroke color="black" weight="38160" joinstyle="miter" endcap="flat"/>
                    <w10:wrap type="none"/>
                  </v:oval>
                  <v:oval id="shape_0" fillcolor="#ffbe7d" stroked="t" o:allowincell="f" style="position:absolute;left:2908;top:1926;width:476;height:232;mso-wrap-style:none;v-text-anchor:middle;mso-position-horizontal-relative:char">
                    <v:fill o:detectmouseclick="t" type="solid" color2="#004182"/>
                    <v:stroke color="black" weight="38160" joinstyle="miter" endcap="flat"/>
                    <w10:wrap type="none"/>
                  </v:oval>
                  <v:oval id="shape_0" fillcolor="#d8ebb3" stroked="t" o:allowincell="f" style="position:absolute;left:3475;top:2834;width:476;height:232;mso-wrap-style:none;v-text-anchor:middle;mso-position-horizontal-relative:char">
                    <v:fill o:detectmouseclick="t" type="solid" color2="#27144c"/>
                    <v:stroke color="black" weight="38160" joinstyle="miter" endcap="flat"/>
                    <w10:wrap type="none"/>
                  </v:oval>
                </v:group>
                <v:line id="shape_0" from="2340,2340" to="3059,2699" stroked="t" o:allowincell="f" style="position:absolute;flip:x;mso-position-horizontal-relative:char">
                  <v:stroke color="black" weight="38160" joinstyle="miter" endcap="flat"/>
                  <v:fill o:detectmouseclick="t" on="false"/>
                  <w10:wrap type="none"/>
                </v:line>
                <v:line id="shape_0" from="3240,2340" to="3959,2699" stroked="t" o:allowincell="f" style="position:absolute;mso-position-horizontal-relative:char">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3">
                <wp:simplePos x="0" y="0"/>
                <wp:positionH relativeFrom="column">
                  <wp:posOffset>2971800</wp:posOffset>
                </wp:positionH>
                <wp:positionV relativeFrom="paragraph">
                  <wp:posOffset>80645</wp:posOffset>
                </wp:positionV>
                <wp:extent cx="342900" cy="342900"/>
                <wp:effectExtent l="0" t="0" r="0" b="0"/>
                <wp:wrapNone/>
                <wp:docPr id="37"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a:ln w="635">
                          <a:solidFill>
                            <a:srgbClr val="FFFFFF"/>
                          </a:solidFill>
                        </a:ln>
                      </wps:spPr>
                      <wps:txbx>
                        <w:txbxContent>
                          <w:p>
                            <w:pPr>
                              <w:pStyle w:val="Normal"/>
                              <w:rPr>
                                <w:sz w:val="40"/>
                                <w:szCs w:val="40"/>
                              </w:rPr>
                            </w:pPr>
                            <w:r>
                              <w:rPr>
                                <w:sz w:val="40"/>
                                <w:szCs w:val="40"/>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7pt;height:27pt;mso-wrap-distance-left:9.05pt;mso-wrap-distance-right:9.05pt;mso-wrap-distance-top:0pt;mso-wrap-distance-bottom:0pt;margin-top:6.35pt;mso-position-vertical-relative:text;margin-left:234pt;mso-position-horizontal-relative:text">
                <v:textbox>
                  <w:txbxContent>
                    <w:p>
                      <w:pPr>
                        <w:pStyle w:val="Normal"/>
                        <w:rPr>
                          <w:sz w:val="40"/>
                          <w:szCs w:val="40"/>
                        </w:rPr>
                      </w:pPr>
                      <w:r>
                        <w:rPr>
                          <w:sz w:val="40"/>
                          <w:szCs w:val="40"/>
                        </w:rPr>
                        <w:t>А</w:t>
                      </w:r>
                    </w:p>
                  </w:txbxContent>
                </v:textbox>
                <w10:wrap type="none"/>
              </v:rect>
            </w:pict>
          </mc:Fallback>
        </mc:AlternateContent>
      </w:r>
    </w:p>
    <w:p>
      <w:pPr>
        <w:pStyle w:val="Normal"/>
        <w:spacing w:lineRule="auto" w:line="360"/>
        <w:ind w:firstLine="720"/>
        <w:jc w:val="center"/>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Голограмма 34.</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Ранее взаимодействие составляющих состояло в следующем. Гравитация, как внешний фон, взаимодействовала с человеком, в результате чего происходило смешение полей (это техника образования эгрегоров), а магнитное поле способствовало тому, что каждая индивидуальность сохранялась для того, чтобы смешение не становилось абсолютным. В результате того, что эгрегоры становились очень плотными (грязными), они стали продавливать магнитное поле Земли и проходить внутрь, что привело к необходимости задействовать внешний источник (звезда Сириус, центральная звезда созвездия Орион). В результате прихода новой энергии был сформирован новый эгрегор из чистой энергии, который был спроецирован на ситуацию Земли. Магнитное поле было усилено потоком новой силы, которая стала выталкивать эгрегор Земли наружу, гравитация стала хаотичной, человек тоже – его энергия не может сразу принять новую энергию высшего порядка, потому что необходимо быстро измениться и преобразовать многие старые отжившие стереотипы мышления прошлой эпохи. В результате соединения эгрегоров расстояние между ними сузилось, стало возможным перемещение способных людей в новую обитель. Но многие безнадёжно застряли. Благодаря новому контролирующему моменту, назовём его «ПИ», стал возможен естественный отсев людей абсолютно ненасильственным образом. Для тех, кто желает измениться, двери открыты и сейчас, но тот, кто погряз в своих мыслях, деградируя день за днём, будет испытывать на себе очень сильное давление. Когда эгрегор Земли будет полностью вытеснен новой силой, он будет разрушен вместе с её обитателями, а образовавшаяся от этого процесса энергия станет материалом для нового развития во Вселенной. Деревья, создаваемые веками, будут гореть без всякого сожаления, ведь таким был их собственный выбор. </w:t>
      </w:r>
    </w:p>
    <w:p>
      <w:pPr>
        <w:pStyle w:val="Normal"/>
        <w:spacing w:lineRule="auto" w:line="360"/>
        <w:ind w:firstLine="720"/>
        <w:jc w:val="center"/>
        <w:rPr>
          <w:rFonts w:ascii="Arial" w:hAnsi="Arial" w:cs="Arial"/>
        </w:rPr>
      </w:pPr>
      <w:r>
        <w:rPr>
          <w:rFonts w:cs="Arial" w:ascii="Arial" w:hAnsi="Arial"/>
        </w:rPr>
        <w:t>Аминь.</w:t>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ind w:firstLine="720"/>
        <w:jc w:val="center"/>
        <w:outlineLvl w:val="0"/>
        <w:rPr>
          <w:rFonts w:ascii="Arial" w:hAnsi="Arial" w:cs="Arial"/>
        </w:rPr>
      </w:pPr>
      <w:r>
        <w:rPr>
          <w:rFonts w:cs="Arial" w:ascii="Arial" w:hAnsi="Arial"/>
        </w:rPr>
      </w:r>
    </w:p>
    <w:p>
      <w:pPr>
        <w:pStyle w:val="Normal"/>
        <w:numPr>
          <w:ilvl w:val="0"/>
          <w:numId w:val="0"/>
        </w:numPr>
        <w:spacing w:lineRule="auto" w:line="360"/>
        <w:ind w:firstLine="720"/>
        <w:jc w:val="center"/>
        <w:outlineLvl w:val="0"/>
        <w:rPr>
          <w:rFonts w:ascii="Arial" w:hAnsi="Arial" w:cs="Arial"/>
        </w:rPr>
      </w:pPr>
      <w:r>
        <w:rPr>
          <w:rFonts w:cs="Arial" w:ascii="Arial" w:hAnsi="Arial"/>
        </w:rPr>
      </w:r>
    </w:p>
    <w:p>
      <w:pPr>
        <w:pStyle w:val="Normal"/>
        <w:numPr>
          <w:ilvl w:val="0"/>
          <w:numId w:val="0"/>
        </w:numPr>
        <w:spacing w:lineRule="auto" w:line="360"/>
        <w:ind w:firstLine="720"/>
        <w:jc w:val="center"/>
        <w:outlineLvl w:val="0"/>
        <w:rPr>
          <w:rFonts w:ascii="Arial" w:hAnsi="Arial" w:cs="Arial"/>
        </w:rPr>
      </w:pPr>
      <w:r>
        <w:rPr>
          <w:rFonts w:cs="Arial" w:ascii="Arial" w:hAnsi="Arial"/>
        </w:rPr>
      </w:r>
    </w:p>
    <w:p>
      <w:pPr>
        <w:pStyle w:val="Normal"/>
        <w:numPr>
          <w:ilvl w:val="0"/>
          <w:numId w:val="0"/>
        </w:numPr>
        <w:spacing w:lineRule="auto" w:line="360"/>
        <w:ind w:firstLine="720"/>
        <w:jc w:val="center"/>
        <w:outlineLvl w:val="0"/>
        <w:rPr>
          <w:rFonts w:ascii="Arial" w:hAnsi="Arial" w:cs="Arial"/>
        </w:rPr>
      </w:pPr>
      <w:r>
        <w:rPr>
          <w:rFonts w:cs="Arial" w:ascii="Arial" w:hAnsi="Arial"/>
        </w:rPr>
      </w:r>
    </w:p>
    <w:p>
      <w:pPr>
        <w:pStyle w:val="Normal"/>
        <w:numPr>
          <w:ilvl w:val="0"/>
          <w:numId w:val="0"/>
        </w:numPr>
        <w:spacing w:lineRule="auto" w:line="360"/>
        <w:ind w:firstLine="720"/>
        <w:jc w:val="center"/>
        <w:outlineLvl w:val="0"/>
        <w:rPr>
          <w:rFonts w:ascii="Arial" w:hAnsi="Arial" w:cs="Arial"/>
        </w:rPr>
      </w:pPr>
      <w:r>
        <w:rPr>
          <w:rFonts w:cs="Arial" w:ascii="Arial" w:hAnsi="Arial"/>
        </w:rPr>
      </w:r>
    </w:p>
    <w:p>
      <w:pPr>
        <w:pStyle w:val="Normal"/>
        <w:numPr>
          <w:ilvl w:val="0"/>
          <w:numId w:val="0"/>
        </w:numPr>
        <w:spacing w:lineRule="auto" w:line="360"/>
        <w:ind w:firstLine="720"/>
        <w:jc w:val="center"/>
        <w:outlineLvl w:val="0"/>
        <w:rPr>
          <w:rFonts w:ascii="Arial" w:hAnsi="Arial" w:cs="Arial"/>
          <w:b/>
          <w:b/>
        </w:rPr>
      </w:pPr>
      <w:r>
        <w:rPr>
          <w:rFonts w:cs="Arial" w:ascii="Arial" w:hAnsi="Arial"/>
          <w:b/>
        </w:rPr>
        <w:t>ГЛАВА  29.   О  ТАЙНАХ  МИРОЗДАНИЯ.</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pPr>
      <w:r>
        <w:rPr>
          <w:rFonts w:cs="Arial" w:ascii="Arial" w:hAnsi="Arial"/>
        </w:rPr>
        <w:t xml:space="preserve">Все тайны мира внутри человека - концентрированного сгустка энергии, отражающего всё и вся. В нём заключена сила Космоса и Земли, в нём все тайны отражаются как в зеркале мира. Как и ко всем тайнам, к ним нужен ключ, который их откроет. Ключом является вера в то, что это возможно. Путём являются знания, как это сделать. Мечём – умение открывать тайны внутри себя. Самая большая тайна о том, кто мы? Костно-мышечная масса определённой расы и вероисповедания или что-то большее? Я вам скажу, что вы высокоорганизованная, систематизированная энергия, некоторым образом закреплённая в материальной форме. Если знать, каким образом крепится энергия к материи, можно отделить одно и другое, наделять любые предметы энергией определённого содержания. Внутри человека есть стержень (это ключ), с помощью которого энергия прикрепляется к нам. В костно-мышечных тканях есть так называемые точки перехода энергии (ло-пункты), по которым энергия передвигается внутри нашего тела и, самое главное, – двенадцать энергетических меридианов. Всё это о строении человека, но как же всё-таки энергия входит и одушевляет материю? Это основная тайна Мира, суть которой в том, что энергия умеет сжиматься и расширяться. При максимальном сжатии происходит прилипание частиц энергии друг к другу, после чего, слой за слоем, образуется энергетическое волокно.  Процесс формирования энергии происходит в утробе матери, где  закладывается не только наследственность, но и последовательность развития биологической массы, и многое другое. Всё идёт изнутри, а внутри энергия. Для того чтобы отделить энергию от биологического волокна необходимо основную энергетическую массу, которая контролирует процессы, вывести за пределы материи. Мыслящая субстанция, даже перемещаясь, способна контролировать все процессы в организме. Это основная тайна перевоплощения энергии в биологическое волокно. Строение этой системы намного сложнее, мы постарались объяснить его простейшим способом. </w:t>
      </w:r>
    </w:p>
    <w:p>
      <w:pPr>
        <w:pStyle w:val="Normal"/>
        <w:spacing w:lineRule="auto" w:line="360"/>
        <w:ind w:firstLine="720"/>
        <w:jc w:val="center"/>
        <w:rPr>
          <w:rFonts w:ascii="Arial" w:hAnsi="Arial" w:cs="Arial"/>
        </w:rPr>
      </w:pPr>
      <w:r>
        <w:rPr>
          <w:rFonts w:cs="Arial" w:ascii="Arial" w:hAnsi="Arial"/>
        </w:rPr>
        <w:t xml:space="preserve">Аминь. </w:t>
      </w:r>
    </w:p>
    <w:p>
      <w:pPr>
        <w:pStyle w:val="Normal"/>
        <w:spacing w:lineRule="auto" w:line="360"/>
        <w:ind w:firstLine="720"/>
        <w:jc w:val="center"/>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Вторая великая тайна заключается в самом человеке, его особом божественном происхождении. Когда человек зарождался, Творец вдохнул в него часть своей мудрости и сказал, что это существо будет способно при жизни найти путь ко Мне. Примеры этому есть, и не только самые известные (Гаутама Будда, Пророк Мухаммед, Иисус Христос, Шива), но и менее известные: Св. Апостол Михаил, Серафим Соровский, Сергий Радонежский и другие святители.  </w:t>
      </w:r>
    </w:p>
    <w:p>
      <w:pPr>
        <w:pStyle w:val="Normal"/>
        <w:spacing w:lineRule="auto" w:line="360"/>
        <w:ind w:firstLine="720"/>
        <w:jc w:val="both"/>
        <w:rPr>
          <w:rFonts w:ascii="Arial" w:hAnsi="Arial" w:cs="Arial"/>
        </w:rPr>
      </w:pPr>
      <w:r>
        <w:rPr>
          <w:rFonts w:cs="Arial" w:ascii="Arial" w:hAnsi="Arial"/>
        </w:rPr>
        <w:t xml:space="preserve">В чём заключается возможность человека найти путь? В открытии того зерна, в котором заложена мудрость Творца. Зерно находится в Кундалини – «чакре основ». В ней сосредоточено всё зло человека и мудрость Творца. Для того, чтобы освободить мудрость, нужно переработать зло - только так можно воссиять силой и энергией Творца, только так можно встать на путь идущего и обрести свободу. </w:t>
      </w:r>
    </w:p>
    <w:p>
      <w:pPr>
        <w:pStyle w:val="Normal"/>
        <w:spacing w:lineRule="auto" w:line="360"/>
        <w:ind w:firstLine="720"/>
        <w:jc w:val="center"/>
        <w:rPr>
          <w:rFonts w:ascii="Arial" w:hAnsi="Arial" w:cs="Arial"/>
        </w:rPr>
      </w:pPr>
      <w:r>
        <w:rPr>
          <w:rFonts w:cs="Arial" w:ascii="Arial" w:hAnsi="Arial"/>
        </w:rPr>
        <w:t>Аминь.</w:t>
      </w:r>
    </w:p>
    <w:p>
      <w:pPr>
        <w:pStyle w:val="Normal"/>
        <w:spacing w:lineRule="auto" w:line="360"/>
        <w:ind w:firstLine="720"/>
        <w:jc w:val="center"/>
        <w:rPr>
          <w:rFonts w:ascii="Arial" w:hAnsi="Arial" w:cs="Arial"/>
        </w:rPr>
      </w:pPr>
      <w:r>
        <w:rPr>
          <w:rFonts w:cs="Arial" w:ascii="Arial" w:hAnsi="Arial"/>
        </w:rPr>
      </w:r>
    </w:p>
    <w:p>
      <w:pPr>
        <w:pStyle w:val="Normal"/>
        <w:spacing w:lineRule="auto" w:line="360"/>
        <w:ind w:firstLine="720"/>
        <w:jc w:val="center"/>
        <w:rPr>
          <w:rFonts w:ascii="Arial" w:hAnsi="Arial" w:cs="Arial"/>
        </w:rPr>
      </w:pPr>
      <w:r>
        <w:rPr>
          <w:rFonts w:cs="Arial" w:ascii="Arial" w:hAnsi="Arial"/>
        </w:rPr>
      </w:r>
    </w:p>
    <w:p>
      <w:pPr>
        <w:pStyle w:val="Normal"/>
        <w:spacing w:lineRule="auto" w:line="360"/>
        <w:ind w:firstLine="720"/>
        <w:jc w:val="center"/>
        <w:rPr>
          <w:rFonts w:ascii="Arial" w:hAnsi="Arial" w:cs="Arial"/>
        </w:rPr>
      </w:pPr>
      <w:r>
        <w:rPr>
          <w:rFonts w:cs="Arial" w:ascii="Arial" w:hAnsi="Arial"/>
        </w:rPr>
      </w:r>
    </w:p>
    <w:p>
      <w:pPr>
        <w:pStyle w:val="Normal"/>
        <w:spacing w:lineRule="auto" w:line="360"/>
        <w:ind w:firstLine="720"/>
        <w:jc w:val="center"/>
        <w:rPr>
          <w:rFonts w:ascii="Arial" w:hAnsi="Arial" w:cs="Arial"/>
          <w:b/>
          <w:b/>
        </w:rPr>
      </w:pPr>
      <w:r>
        <w:rPr>
          <w:rFonts w:cs="Arial" w:ascii="Arial" w:hAnsi="Arial"/>
          <w:b/>
        </w:rPr>
        <w:t>ГЛАВА  30.     СЧАСТЬЕ  И  РАЗОЧАРОВАНИЕ.</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Всё в мире огонь и вода, счастье и печаль, меч и щит, радость и горе и так далее. Мир полон антиподов самому себе, и в этом также заключается одна из великих тайн Вселенной. Для того, чтобы познать себя Она создала свою тень, для того чтобы та пыталась её уничтожить, для того чтобы развиваться, сопротивляясь и созидая, слабые части уничтожались, сильные крепли, в результате чего Вселенная всегда обновлялась, совершенствовалась и развивалась. Когда соотношение сил становилось равным, достигался баланс сил, происходил взрыв внутри, и Вселенная перераспределяла силы вновь. Так происходило много миллиардов земных лет. Внутри каждой планеты заложено ядро с теми же показателями («+» и «-»), что позволяет создать магнитное поле. В нашем случае «+» - это Восток, «-» - это Запад. Магнитная сеть распространяется также неравномерно. В  местах сильного столкновения полюсов образуются горы (именно поэтому они так притягивают к себе людей).  Чем выше горы, тем сильнее столкновение. Эти места отмечены Богом разными символами, свидетельствующими о силе этих мест (расколы в горе, башни, пирамиды и так далее) – всё это сдерживающие или активизирующие элементы. Главное сосредоточить внимание на знаках, тогда их значение становится явным и очевидным. После звука идёт Слово и символ этого слова, произнесённого в звуке. Через три поколения пришло наше время столкнуться с перераспределением сил, в состоянии взрыва внутри человек может испытать состояние огромной радости или разочарования в зависимости от того, в какую сторону произошло перераспределение. Стремитесь к тому, чтобы соотношение сил внутри вас было гармоничным, тогда взрывы внутри вас и снаружи не смогут поколебать  вашего состояния, а перераспределение энергии подтолкнёт вас к новой работе над собой в рамках адаптации этой энергии к своим центрам, реализации нового плана развития внутри гармоничной системы.  Вы знаете, что состояние гармонии – это дыхание Вселенной, чтобы почувствовать её жизнь необходимо научиться дышать её жизнью. Очень сильный вдох нижней частью живота, до полного распирания внутри и насыщения жизненными силами и кислородом, после чего медленный выдох, плавный, ровный, нерезкий через нос свидетельствует о медленном сжатии, после чего опять резкий вдох. Около семи минут необходимо для того, чтобы войти в унисон с «дыханием жизни», после чего необходимо созерцать эту жизнь внутри около пятнадцати минут. Дальнейшее пребывание в этом состоянии расслабления может быть по усмотрению. Во время этого дыхания вырабатывается большое количество гемоглобина в крови. Красные кровяные тельца, насыщаясь кислородом, начинают отдавать энергию своим белым соседям, в результате чего обе составляющие клетки входят в резонанс. Это приводит к микровзрыву внутри клетки, и энергия выходит наружу, где объединяется с энергией других клеток, а Человек входит в состояние, похожее на состояние Вселенной.</w:t>
      </w:r>
    </w:p>
    <w:p>
      <w:pPr>
        <w:pStyle w:val="Normal"/>
        <w:spacing w:lineRule="auto" w:line="360"/>
        <w:ind w:firstLine="720"/>
        <w:jc w:val="both"/>
        <w:rPr>
          <w:rFonts w:ascii="Arial" w:hAnsi="Arial" w:cs="Arial"/>
        </w:rPr>
      </w:pPr>
      <w:r>
        <w:rPr>
          <w:rFonts w:cs="Arial" w:ascii="Arial" w:hAnsi="Arial"/>
        </w:rPr>
        <w:t>Почему мы не чувствуем этого состояния постоянно? – спросите вы. Я отвечу: «Не всегда мы не чувствовали, но пренебрегли своими чувствами вопреки разуму и стали думать об антиподах, как о единственно существующих, в результате чего произошло неправильное перераспределение сил, и противоположность взяла верх. Мы пропустили фазу равновесия и взрыва. Взрыв произошёл позже, но равновесие не было достигнуто, поэтому мы вынуждены исправлять ошибки прошлого для счастливого настоящего и опять всё последовательно повторить. То, что каждый испытывает  во время взрыва - его личное переживание, которое может быть  аналогичным состоянию Вселенной в этот момент или нет. К слову, Вселенная испытывает  огромный восторг в этот момент, сравнимый со слиянием  мужчины и женщины в страстной и чистой любви.</w:t>
      </w:r>
    </w:p>
    <w:p>
      <w:pPr>
        <w:pStyle w:val="Normal"/>
        <w:numPr>
          <w:ilvl w:val="0"/>
          <w:numId w:val="0"/>
        </w:numPr>
        <w:spacing w:lineRule="auto" w:line="360"/>
        <w:ind w:firstLine="720"/>
        <w:jc w:val="center"/>
        <w:outlineLvl w:val="0"/>
        <w:rPr>
          <w:rFonts w:ascii="Arial" w:hAnsi="Arial" w:cs="Arial"/>
        </w:rPr>
      </w:pPr>
      <w:r>
        <w:rPr>
          <w:rFonts w:cs="Arial" w:ascii="Arial" w:hAnsi="Arial"/>
        </w:rPr>
        <w:t>Аминь.</w:t>
      </w:r>
    </w:p>
    <w:p>
      <w:pPr>
        <w:pStyle w:val="Normal"/>
        <w:spacing w:lineRule="auto" w:line="360"/>
        <w:ind w:firstLine="720"/>
        <w:jc w:val="both"/>
        <w:rPr>
          <w:rFonts w:ascii="Arial" w:hAnsi="Arial" w:cs="Arial"/>
        </w:rPr>
      </w:pPr>
      <w:r>
        <w:rPr>
          <w:rFonts w:cs="Arial" w:ascii="Arial" w:hAnsi="Arial"/>
        </w:rPr>
      </w:r>
    </w:p>
    <w:p>
      <w:pPr>
        <w:pStyle w:val="Normal"/>
        <w:numPr>
          <w:ilvl w:val="0"/>
          <w:numId w:val="0"/>
        </w:numPr>
        <w:spacing w:lineRule="auto" w:line="360"/>
        <w:ind w:firstLine="720"/>
        <w:jc w:val="center"/>
        <w:outlineLvl w:val="0"/>
        <w:rPr>
          <w:rFonts w:ascii="Arial" w:hAnsi="Arial" w:cs="Arial"/>
        </w:rPr>
      </w:pPr>
      <w:r>
        <w:rPr>
          <w:rFonts w:cs="Arial" w:ascii="Arial" w:hAnsi="Arial"/>
        </w:rPr>
      </w:r>
    </w:p>
    <w:p>
      <w:pPr>
        <w:pStyle w:val="Normal"/>
        <w:numPr>
          <w:ilvl w:val="0"/>
          <w:numId w:val="0"/>
        </w:numPr>
        <w:spacing w:lineRule="auto" w:line="360"/>
        <w:ind w:firstLine="720"/>
        <w:jc w:val="center"/>
        <w:outlineLvl w:val="0"/>
        <w:rPr>
          <w:rFonts w:ascii="Arial" w:hAnsi="Arial" w:cs="Arial"/>
        </w:rPr>
      </w:pPr>
      <w:r>
        <w:rPr>
          <w:rFonts w:cs="Arial" w:ascii="Arial" w:hAnsi="Arial"/>
        </w:rPr>
      </w:r>
    </w:p>
    <w:p>
      <w:pPr>
        <w:pStyle w:val="Normal"/>
        <w:numPr>
          <w:ilvl w:val="0"/>
          <w:numId w:val="0"/>
        </w:numPr>
        <w:spacing w:lineRule="auto" w:line="360"/>
        <w:ind w:firstLine="720"/>
        <w:jc w:val="center"/>
        <w:outlineLvl w:val="0"/>
        <w:rPr>
          <w:rFonts w:ascii="Arial" w:hAnsi="Arial" w:cs="Arial"/>
        </w:rPr>
      </w:pPr>
      <w:r>
        <w:rPr>
          <w:rFonts w:cs="Arial" w:ascii="Arial" w:hAnsi="Arial"/>
        </w:rPr>
      </w:r>
    </w:p>
    <w:p>
      <w:pPr>
        <w:pStyle w:val="Normal"/>
        <w:numPr>
          <w:ilvl w:val="0"/>
          <w:numId w:val="0"/>
        </w:numPr>
        <w:spacing w:lineRule="auto" w:line="360"/>
        <w:ind w:firstLine="720"/>
        <w:jc w:val="center"/>
        <w:outlineLvl w:val="0"/>
        <w:rPr>
          <w:rFonts w:ascii="Arial" w:hAnsi="Arial" w:cs="Arial"/>
        </w:rPr>
      </w:pPr>
      <w:r>
        <w:rPr>
          <w:rFonts w:cs="Arial" w:ascii="Arial" w:hAnsi="Arial"/>
        </w:rPr>
      </w:r>
    </w:p>
    <w:p>
      <w:pPr>
        <w:pStyle w:val="Normal"/>
        <w:numPr>
          <w:ilvl w:val="0"/>
          <w:numId w:val="0"/>
        </w:numPr>
        <w:spacing w:lineRule="auto" w:line="360"/>
        <w:ind w:firstLine="720"/>
        <w:jc w:val="center"/>
        <w:outlineLvl w:val="0"/>
        <w:rPr>
          <w:rFonts w:ascii="Arial" w:hAnsi="Arial" w:cs="Arial"/>
        </w:rPr>
      </w:pPr>
      <w:r>
        <w:rPr>
          <w:rFonts w:cs="Arial" w:ascii="Arial" w:hAnsi="Arial"/>
        </w:rPr>
      </w:r>
    </w:p>
    <w:p>
      <w:pPr>
        <w:pStyle w:val="Normal"/>
        <w:numPr>
          <w:ilvl w:val="0"/>
          <w:numId w:val="0"/>
        </w:numPr>
        <w:spacing w:lineRule="auto" w:line="360"/>
        <w:ind w:firstLine="720"/>
        <w:jc w:val="center"/>
        <w:outlineLvl w:val="0"/>
        <w:rPr/>
      </w:pPr>
      <w:r>
        <w:rPr>
          <w:rFonts w:cs="Arial" w:ascii="Arial" w:hAnsi="Arial"/>
          <w:b/>
        </w:rPr>
        <w:t>ГЛАВА  31.     О  ТАЙНЕ.</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 xml:space="preserve">Все тайны Вселенной в её обличии и внутреннем состоянии её обитателей. Она включает в себя других, другие, являясь её частью, дополняют её своей индивидуальной энергией, перевоплощённой через сферу сознания. Всё в этом мире взаимодействие, но взаимодействие с Вселенной - это отдельная тема для разговора. Вселенная создала своих членов для того. чтобы развиваться самой. Получая другую энергию, она развивается, отдавая людям видоизменённую энергию от себя, поэтому нам приходится постоянно трансформировать энергию Космоса и отдавать ее в той же форме другим, видоизменять и возвращать Вселенной. Когда энергообмен происходит нормально, все элементы развиваются, все счастливы. Когда на каком-то этапе происходит нарушение, энергия теряется и уходит в другие структуры, или просто теряется безвозвратно. Всё преобразуется, но вам решать, вы будете источником трансформации или нет. </w:t>
      </w:r>
    </w:p>
    <w:p>
      <w:pPr>
        <w:pStyle w:val="Normal"/>
        <w:spacing w:lineRule="auto" w:line="360"/>
        <w:ind w:firstLine="720"/>
        <w:jc w:val="both"/>
        <w:rPr>
          <w:rFonts w:ascii="Arial" w:hAnsi="Arial" w:cs="Arial"/>
        </w:rPr>
      </w:pPr>
      <w:r>
        <w:rPr>
          <w:rFonts w:cs="Arial" w:ascii="Arial" w:hAnsi="Arial"/>
        </w:rPr>
        <w:t xml:space="preserve">Когда баланс нарушается, Вселенная начинает требовать недополученную энергию, создавая человеку проблемы для того, чтобы он сделал правильные выводы. Если этого не происходит, Она начинает забирать энергию сама, вплоть до физического устранения. Для неё энергия – это дар, драгоценность, которой Она делится. Она совсем не намерена делиться её с другими (сущностями низшего уровня сознания), питая их безнадёжную  судьбу своей кровью. В конечном итоге Её гнев обоснован, ведь источником проблемы является не поставщик, а получатель, ему и нести ответственность за собственные ошибки. Всё есть взаимодействие. Вряд ли вы будете продолжать давать деньги взаймы человеку, который не возвращает их и пропивает со своими друзьями? Вселенная очень добра к тем, кто стремится к сотрудничеству, просто многие потеряли Её из виду, ощущая лишь её воздействие в критический момент в виде наказания, в доброте и молитве к Матери мира – прародительнице обращаются немногие, да и то зачастую со своими просьбами, безнадёжно убогими и мелкими. </w:t>
      </w:r>
    </w:p>
    <w:p>
      <w:pPr>
        <w:pStyle w:val="Normal"/>
        <w:spacing w:lineRule="auto" w:line="360"/>
        <w:ind w:firstLine="720"/>
        <w:jc w:val="both"/>
        <w:rPr>
          <w:rFonts w:ascii="Arial" w:hAnsi="Arial" w:cs="Arial"/>
        </w:rPr>
      </w:pPr>
      <w:r>
        <w:rPr>
          <w:rFonts w:cs="Arial" w:ascii="Arial" w:hAnsi="Arial"/>
        </w:rPr>
        <w:t xml:space="preserve">Для того, чтобы правильно взаимодействовать нужно, очистить себя от скверны и проблем других людей, высасывающих энергию из вас. Когда энергия будет течь правильно, вы сразу почувствуете прилив сил и жизненной активности, после чего необходимо постоянно работать над собой, развивать себя, очищаясь и становясь тоньше и тоньше. Помните, что Вселенная – это всё то, что нас окружает. Отдавать необходимо всему вокруг, и Вселенная это принимает. Если вы видите окружающий мир агрессивным, значит, Вселенная к вам агрессивна, если нет – то наоборот. Она общается с вами через своих созданий, исключая существ низшего порядка – они отключены от вселенского потока и безнадёжно жаждут крови у тех, кто ещё не отключен. Вы сможете узнать их, в их глазах голод вашей крови и холод от бездушия внутри.  Животные, растения, микроорганизмы и другие существа также реагируют на всё, но их влияние, чистое или агрессивное, проявляется явно, без прикрытий. Кроме демонов – существ, получающих поток энергии от своего источника, более высокоразвитого, существуют безликие, бесформенные твари, не проявленные, но всё время ищущие материальную форму для себя.  Их материальную форму можно узнать по утопленным вглубь глазам с бесприютной тоской и злостью.  Они чаще всего питаются жалостью к себе, выпивая кровь своих жертв. Будьте внимательны и берегите свою энергию, возвращайте её в лоно Вселенной – Матери-прародительницы и берегите Её от демонических проявлений, кровопийцев и других тварей. </w:t>
      </w:r>
    </w:p>
    <w:p>
      <w:pPr>
        <w:pStyle w:val="Normal"/>
        <w:spacing w:lineRule="auto" w:line="360"/>
        <w:ind w:firstLine="720"/>
        <w:jc w:val="center"/>
        <w:rPr>
          <w:rFonts w:ascii="Arial" w:hAnsi="Arial" w:cs="Arial"/>
        </w:rPr>
      </w:pPr>
      <w:r>
        <w:rPr>
          <w:rFonts w:cs="Arial" w:ascii="Arial" w:hAnsi="Arial"/>
        </w:rPr>
        <w:t>Будьте счастливы!</w:t>
      </w:r>
    </w:p>
    <w:p>
      <w:pPr>
        <w:pStyle w:val="Normal"/>
        <w:spacing w:lineRule="auto" w:line="360"/>
        <w:jc w:val="center"/>
        <w:rPr>
          <w:rFonts w:ascii="Arial" w:hAnsi="Arial" w:cs="Arial"/>
        </w:rPr>
      </w:pPr>
      <w:r>
        <w:rPr>
          <w:rFonts w:cs="Arial" w:ascii="Arial" w:hAnsi="Arial"/>
        </w:rPr>
        <w:t>Аминь.</w:t>
      </w:r>
    </w:p>
    <w:p>
      <w:pPr>
        <w:pStyle w:val="Normal"/>
        <w:spacing w:lineRule="auto" w:line="360"/>
        <w:ind w:firstLine="720"/>
        <w:jc w:val="center"/>
        <w:rPr>
          <w:rFonts w:ascii="Arial" w:hAnsi="Arial" w:cs="Arial"/>
        </w:rPr>
      </w:pPr>
      <w:r>
        <w:rPr>
          <w:rFonts w:cs="Arial" w:ascii="Arial" w:hAnsi="Arial"/>
        </w:rPr>
      </w:r>
    </w:p>
    <w:p>
      <w:pPr>
        <w:pStyle w:val="Normal"/>
        <w:spacing w:lineRule="auto" w:line="360"/>
        <w:ind w:firstLine="720"/>
        <w:jc w:val="center"/>
        <w:rPr>
          <w:rFonts w:ascii="Arial" w:hAnsi="Arial" w:cs="Arial"/>
        </w:rPr>
      </w:pPr>
      <w:r>
        <w:rPr>
          <w:rFonts w:cs="Arial" w:ascii="Arial" w:hAnsi="Arial"/>
        </w:rPr>
      </w:r>
    </w:p>
    <w:p>
      <w:pPr>
        <w:pStyle w:val="Normal"/>
        <w:spacing w:lineRule="auto" w:line="360"/>
        <w:ind w:firstLine="720"/>
        <w:jc w:val="center"/>
        <w:rPr>
          <w:rFonts w:ascii="Arial" w:hAnsi="Arial" w:cs="Arial"/>
        </w:rPr>
      </w:pPr>
      <w:r>
        <w:rPr>
          <w:rFonts w:cs="Arial" w:ascii="Arial" w:hAnsi="Arial"/>
        </w:rPr>
      </w:r>
    </w:p>
    <w:p>
      <w:pPr>
        <w:pStyle w:val="Normal"/>
        <w:spacing w:lineRule="auto" w:line="360"/>
        <w:ind w:firstLine="720"/>
        <w:jc w:val="center"/>
        <w:rPr>
          <w:rFonts w:ascii="Arial" w:hAnsi="Arial" w:cs="Arial"/>
        </w:rPr>
      </w:pPr>
      <w:r>
        <w:rPr>
          <w:rFonts w:cs="Arial" w:ascii="Arial" w:hAnsi="Arial"/>
        </w:rPr>
      </w:r>
    </w:p>
    <w:p>
      <w:pPr>
        <w:pStyle w:val="Normal"/>
        <w:spacing w:lineRule="auto" w:line="360"/>
        <w:ind w:firstLine="720"/>
        <w:jc w:val="center"/>
        <w:rPr>
          <w:rFonts w:ascii="Arial" w:hAnsi="Arial" w:cs="Arial"/>
        </w:rPr>
      </w:pPr>
      <w:r>
        <w:rPr>
          <w:rFonts w:cs="Arial" w:ascii="Arial" w:hAnsi="Arial"/>
        </w:rPr>
      </w:r>
    </w:p>
    <w:p>
      <w:pPr>
        <w:pStyle w:val="Normal"/>
        <w:spacing w:lineRule="auto" w:line="360"/>
        <w:ind w:firstLine="720"/>
        <w:jc w:val="center"/>
        <w:rPr>
          <w:rFonts w:ascii="Arial" w:hAnsi="Arial" w:cs="Arial"/>
        </w:rPr>
      </w:pPr>
      <w:r>
        <w:rPr>
          <w:rFonts w:cs="Arial" w:ascii="Arial" w:hAnsi="Arial"/>
        </w:rPr>
      </w:r>
    </w:p>
    <w:p>
      <w:pPr>
        <w:pStyle w:val="Normal"/>
        <w:spacing w:lineRule="auto" w:line="360"/>
        <w:ind w:firstLine="720"/>
        <w:jc w:val="center"/>
        <w:rPr>
          <w:rFonts w:ascii="Arial" w:hAnsi="Arial" w:cs="Arial"/>
          <w:b/>
          <w:b/>
        </w:rPr>
      </w:pPr>
      <w:r>
        <w:rPr>
          <w:rFonts w:cs="Arial" w:ascii="Arial" w:hAnsi="Arial"/>
          <w:b/>
        </w:rPr>
        <w:t>ГЛАВА  32.        ОБ УПРАВЛЕНИИ.</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pPr>
      <w:r>
        <w:rPr>
          <w:rFonts w:cs="Arial" w:ascii="Arial" w:hAnsi="Arial"/>
        </w:rPr>
        <w:t>Всё нуждается в гармонизации и систематизации. Управление есть созидание, так как урегулирование хаоса есть созидательная работа. По сути, мы всю жизнь стремимся управлять собой или пребываем в хаосе мыслей нашего сознания. Что нужно для управления? Во-первых – это воля. Воля способна подчинять, но не властвовать. Властвовать может лишь освобождённый от иллюзии разум, наделенный волей и желанием. Желание – это стремление к чему-либо. Необходимым является желание самопознания, углубления и гармонизации. Желание должно вызывать стремление и интерес на пути к познанию, но первоначально всегда необходимо волевое усилие. Вспомните, когда вам чего-то очень сильно хочется, вы стремитесь, и жаждите этого, но без волевых действий вы никогда не добьетесь желаемого, так и будете пребывать среди грёз. Волевое усилие возможно, когда мозг отключается от желаемого объекта и переключается на конкретные действия, способствующие достижению желаемого результата. В тот момент, когда вы переключаетесь на конкретные действия, у вас должен появиться внутренний интерес или чувство внутренней гармонии от того, что вы будете делать. Это сигнал, что вы на правильном пути. Если желание призрачное, ежеминутное, то при столкновении воли и желания внутренней гармонии не возникнет, а наоборот, скорее всего, достижение станет безынтересным и неактуальным. Стремление к внутреннему созиданию или управлению всегда вызывает интерес и внутреннюю гармонию, так как эта работа согласуется с вашей Сущностью. Энергетическое звено внутри вас стремится к этому, занимаясь своими внутренним миром, вы всегда будете пребывать в состоянии некоторой эйфории и стремлении к законченности. В этом каждый может обрести смысл жизни, так как в развитии всегда есть смысл – достижение законченности, порядка, полной гармонии в хаосе и, как следствие, - обретение высшего знания о самом Себе.</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center"/>
        <w:rPr>
          <w:rFonts w:ascii="Arial" w:hAnsi="Arial" w:cs="Arial"/>
        </w:rPr>
      </w:pPr>
      <w:r>
        <w:rPr>
          <w:rFonts w:cs="Arial" w:ascii="Arial" w:hAnsi="Arial"/>
        </w:rPr>
        <w:t xml:space="preserve">Аминь. </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pPr>
      <w:r>
        <w:rPr>
          <w:rFonts w:cs="Arial" w:ascii="Arial" w:hAnsi="Arial"/>
          <w:b/>
        </w:rPr>
        <w:t>ГЛАВА  33.       О МЕЧТЕ.</w:t>
      </w:r>
    </w:p>
    <w:p>
      <w:pPr>
        <w:pStyle w:val="Normal"/>
        <w:spacing w:lineRule="auto" w:line="360"/>
        <w:ind w:firstLine="567"/>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Мечтая, возвышаюсь над Землёй,</w:t>
      </w:r>
    </w:p>
    <w:p>
      <w:pPr>
        <w:pStyle w:val="Normal"/>
        <w:spacing w:lineRule="auto" w:line="360"/>
        <w:jc w:val="both"/>
        <w:rPr>
          <w:rFonts w:ascii="Arial" w:hAnsi="Arial" w:cs="Arial"/>
        </w:rPr>
      </w:pPr>
      <w:r>
        <w:rPr>
          <w:rFonts w:cs="Arial" w:ascii="Arial" w:hAnsi="Arial"/>
        </w:rPr>
        <w:t>Парю, как ангел в облаках,</w:t>
      </w:r>
    </w:p>
    <w:p>
      <w:pPr>
        <w:pStyle w:val="Normal"/>
        <w:spacing w:lineRule="auto" w:line="360"/>
        <w:jc w:val="both"/>
        <w:rPr>
          <w:rFonts w:ascii="Arial" w:hAnsi="Arial" w:cs="Arial"/>
        </w:rPr>
      </w:pPr>
      <w:r>
        <w:rPr>
          <w:rFonts w:cs="Arial" w:ascii="Arial" w:hAnsi="Arial"/>
        </w:rPr>
        <w:t>И восхищаюсь лишь тобо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 Небо, ты в моих рука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Желание порабощает, мечта возвышает. Качество мысли создаёт стимул для движения. Мысль ищет поддержку в своих мирах. Мир желаний - страдания и скорбь, мир несбыточных мечтаний - мир фантазий и воображения. В этом мире живут загадочные эльфы, сердитые гномы, тролли, волшебные феи. Этот мир наполнен добром и сердечностью, воспоминаниями о старых добрых временах, когда все жили в мире и согласии. В этом мире мысль имеет особый оттенок. Её содержание наполнено сердечностью и добротой, созерцанием божественности и величием прекрасного в самом человеке и мире вокруг него. Далеко не каждая мысль может подняться сюда, так как существует очень сильный вибрационный барьер. Чтобы пройти через него мысль должна быть не только сильной, но и иметь особый оттенок сердечности и доброты. Все остальные мысли, не дотягивающие до этого уровня - мысли о хлебе насущном и так далее - есть обычные мысли промежуточного уровня, находящиеся в мире желаний и грёз. Самые сильные желания, грубые, жестокие, агрессивные находятся в самом нижнем уровне, где они и черпают свои силы. Теперь о механизме исполнения желаний. Желание, мечта или другая мысль находит своё отражение в мире идентичных энергий. Там она адаптируется и ищет путь обратно к своему источнику. Если мысль тонкая, она проникает через все планы без труда, без особых усилий, грубая мысль не может найти дорогу домой так как, сливаясь с миром плотных форм, становится ещё плотнее и, пытаясь вернуться, не может осуществить это. Именно поэтому, желая другому зла, несчастья и так далее, подумайте о том, что эта мысль объединиться с идентичной энергией и будет витать в воздухе с другими такими же мыслями. После того, как вы уйдёте из этого мира, вы столкнётесь с этими формами, они будут отягощать вас, не давая подняться. Только молитвой и тонкой мыслью о прекрасном можно возвыситься над этим миром плотных форм и уйти в ядро - тонкий мир - прародитель. Как часто мы слышим о страданиях в Аду, муках и боли, которую переносят его обитатели. Эти муки им причиняют их собственные мысли, не поднявшиеся высоко, оставшиеся ждать их в том мире. Если здесь вы их не ощущаете, то там, чувствуя непреодолимое стремление уйти в свою обитель, вы будете неизбежно натыкаться на них, и каждый раз это будет причинять вам сильные страдания. Плотные объёмы рассеиваются только тогда, когда из того же источника исходит энергия более тонкого содержания, способная видоизменить объём. Мечты всегда сбываются, потому что в них заложена божественная сила. Наши заветные желания тоже могут исполниться, когда наполняются тонкой энергией, необходимой для реализации мысли. Порог реализации мы создаём сами качеством своей мысли. Плохие мысли могут быть реализованы через демонические формы реализации. Исполнив ваше желание, вы будете должны им, как правило, несоизмеримо больше, чем отдали при наполнении мысли энергией. При реализации тонкой мысли вы будете с каждым разом наполняться энергией того мира, откуда пришла мысль, и насыщаются другие мысли, которые отправляются вслед за ней. Подумайте о последствиях, думая плохо о других, излучая негатив, ненависть, ненасытную алчность и так далее. </w:t>
      </w:r>
    </w:p>
    <w:p>
      <w:pPr>
        <w:pStyle w:val="Normal"/>
        <w:spacing w:lineRule="auto" w:line="360"/>
        <w:jc w:val="both"/>
        <w:rPr>
          <w:rFonts w:ascii="Arial" w:hAnsi="Arial" w:cs="Arial"/>
        </w:rPr>
      </w:pPr>
      <w:r>
        <w:rPr>
          <w:rFonts w:cs="Arial" w:ascii="Arial" w:hAnsi="Arial"/>
        </w:rPr>
        <w:t xml:space="preserve">Больше мечтайте и созерцайте, тогда мир обретёт совершенно новый смысл и новую реальность.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firstLine="567"/>
        <w:jc w:val="center"/>
        <w:rPr>
          <w:rFonts w:ascii="Arial" w:hAnsi="Arial" w:cs="Arial"/>
          <w:b/>
          <w:b/>
        </w:rPr>
      </w:pPr>
      <w:r>
        <w:rPr>
          <w:rFonts w:cs="Arial" w:ascii="Arial" w:hAnsi="Arial"/>
          <w:b/>
        </w:rPr>
        <w:t>ГЛАВА  34.     О  РАДОСТИ.</w:t>
      </w:r>
    </w:p>
    <w:p>
      <w:pPr>
        <w:pStyle w:val="Normal"/>
        <w:spacing w:lineRule="auto" w:line="360"/>
        <w:ind w:firstLine="567"/>
        <w:jc w:val="center"/>
        <w:rPr>
          <w:rFonts w:ascii="Arial" w:hAnsi="Arial" w:cs="Arial"/>
          <w:b/>
          <w:b/>
        </w:rPr>
      </w:pPr>
      <w:r>
        <w:rPr>
          <w:rFonts w:cs="Arial" w:ascii="Arial" w:hAnsi="Arial"/>
          <w:b/>
        </w:rPr>
      </w:r>
    </w:p>
    <w:p>
      <w:pPr>
        <w:pStyle w:val="Normal"/>
        <w:spacing w:lineRule="auto" w:line="360"/>
        <w:ind w:firstLine="567"/>
        <w:jc w:val="both"/>
        <w:rPr/>
      </w:pPr>
      <w:r>
        <w:rPr>
          <w:rFonts w:cs="Arial" w:ascii="Arial" w:hAnsi="Arial"/>
        </w:rPr>
        <w:t>Внутри на</w:t>
      </w:r>
      <w:r>
        <w:rPr>
          <w:rFonts w:cs="Arial" w:ascii="Arial" w:hAnsi="Arial"/>
          <w:lang w:val="en-US"/>
        </w:rPr>
        <w:t>c</w:t>
      </w:r>
      <w:r>
        <w:rPr>
          <w:rFonts w:cs="Arial" w:ascii="Arial" w:hAnsi="Arial"/>
        </w:rPr>
        <w:t xml:space="preserve"> живёт вибрация жизни и любви. Любовь внутри нас представлена в виде божественной энергии, которая рассеивается равномерно. Когда баланс нарушается, энергия начинает плохо рассеиваться, в силу блокирующих объёмов, и мы, как говорится, впадаем в депрессию. Психологи рекомендуют создавать в этот момент позитивную обстановку вокруг для того, чтобы стало лучше. Когда энергия плохо рассеивается изнутри наружу, мы начинаем всё видеть в тусклом и сером цвете. Положительная вибрация извне частично может решить нашу проблему, но главное понять причину безрадостного существования. Ваша вибрация заблокирована вами (негативными мыслями о себе и так далее) или кем-то со стороны. Энергия не течёт равномерно, но пульсирует, прерывается, где-то организуется ее гиперактивность, хаотичность, в другом месте сильный недостаток энергии. В результате растёт хаос и раздражительность, нестабильность психического поля и восприятия окружающего пространства. Для того, чтобы снять блок, надо понять где он находится. Энергия струится изнутри наружу через солнечную чакру (Манипура чакра), а снаружи вовнутрь через сердечную чакру (Анахата чакра). Верхние и нижние чакры работают автономно, передавая энергию друг другу. Для того, чтобы «разблокироваться», необходимо сознательно заблокировать оба потока (солнечный и сердечный), представить жёлтый шар, который окутывает тело с зеркальной поверхностью наружу. После этого оба потока энергий уйдут наружу изнутри, энергия начнет уходить в созданный вами объём. В местах блокировки сразу обнаружится пульсация и рассеянная энергия. Необходимо всю блокирующую энергию вывести в шар, избавиться от всего негатива. Затем заполните весь шар огнём и сожгите всю энергию блока вместе с молитвой «Отче наш…», произнеся ее 7 раз, перекреститесь по четырем сторонам света, мысленно представив двух апостолов  (Петра и Иоанна) и двух архангелов (Михаила и Гавриила)   по одному на каждой стороне. Вместе с этим попросите прощения за то, что допустили блокирующий элемент разрушения в своей душе и медленно разблокируйте шар, выпуская солнечную энергию наружу, сердечную внутрь. После этого представьте точку в центре головы фиолетового цвета, которая медленно заполняет всё тело фиолетовым цветом и луч из третьего глаза (точка между бровями в центре головы), который выходит наружу. Через него мысленно посмотрите, как циркулирует энергия внутри вас, и убедитесь в том, что нет рыхлостей и всплесков энергии. Мысленно проконтролируйте весь процесс энергообмена, проходя от нижней чакры до верхней, произнося звук «ОМ», чувствуя, как «откликается» каждая из них на этот звук. Постепенно всё уравновесится, но потеря энергии восстанавливается ни сразу, примерно в течение трех дней, в тяжелых случаях необходимо семь-десять дней. Если разрушающее воздействие приобрело патологическую форму - до полугода, причём раз в три дня можно проделывать эту процедуру снова. </w:t>
      </w:r>
    </w:p>
    <w:p>
      <w:pPr>
        <w:pStyle w:val="Normal"/>
        <w:spacing w:lineRule="auto" w:line="360"/>
        <w:ind w:firstLine="567"/>
        <w:jc w:val="both"/>
        <w:rPr>
          <w:rFonts w:ascii="Arial" w:hAnsi="Arial" w:cs="Arial"/>
        </w:rPr>
      </w:pPr>
      <w:r>
        <w:rPr>
          <w:rFonts w:cs="Arial" w:ascii="Arial" w:hAnsi="Arial"/>
        </w:rPr>
        <w:t xml:space="preserve">Теперь подумайте, сколько всего мешает вам спокойно радоваться жизни, которая струится изнутри наружу и наоборот. Когда вы в контакте с Сущностью, всё успокаивается,  умиротворяется и радуется всему. Стремитесь к этому состоянию блаженства – оно подарит вам гармонию, любовь внутри и снаружи. </w:t>
      </w:r>
    </w:p>
    <w:p>
      <w:pPr>
        <w:pStyle w:val="Normal"/>
        <w:spacing w:lineRule="auto" w:line="360"/>
        <w:ind w:firstLine="567"/>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567"/>
        <w:jc w:val="center"/>
        <w:rPr/>
      </w:pPr>
      <w:r>
        <w:rPr>
          <w:rFonts w:cs="Arial" w:ascii="Arial" w:hAnsi="Arial"/>
          <w:b/>
        </w:rPr>
        <w:t>ГЛАВА 35.    О   РАЗГРАНИЧЕНИИ.</w:t>
      </w:r>
    </w:p>
    <w:p>
      <w:pPr>
        <w:pStyle w:val="Normal"/>
        <w:spacing w:lineRule="auto" w:line="360"/>
        <w:ind w:firstLine="567"/>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 xml:space="preserve">Разграничение – обособление одного от другого в результате выделения субъективных свойств каждого, установления взаимосвязи. Этот процесс противоположен интеграции и является необходимым и значимым в мире Вселенной. Всё во Вселенной существует во взаимосвязи. Всё, что включено во всеобщий процесс, направлено на созидание, не включено – на разрушение. Не смотря на это, внутри целого организма всё трудится и работает обособленно, выполняя конкретные задачи во Вселенческом процессе бытия. Достижение индивидуальных результатов служит общему благу – установлению всеобщего порядка и мира вместо хаоса. Разрушающий элемент также обособлен, но достижение каких-либо результатов для него направлено на достижение единственной цели – собственной выгоды. Разрушающий элемент не включён во всеобщую систему, он как вирус, который поражает слабые области, разрушает энергию, трансформируя её в свою собственную. Для этого он не жалеет ни сил, ни времени, потому что энергия – единственно ценное, что для него есть. В качестве разрушающего элемента мы говорим о демонах, чертях и других представителях тёмной династии. Разграничение сферы действия предоставляет уникальную возможность энергии самосовершенствоваться, получая энергию Вселенной без каких-либо ограничений. Возможности созидания неограниченны, так как поиск энергии не столь актуален. Основная цель представителей этой энергии – развитие в рамках той области, которая им отведена. Получение питающей среды создаёт для этого все предпосылки. Обособление и интеграция взаимосвязаны друг с другом, в результате чего система получается органичной. Внутри неё порядок и понимание, радость и любовь. </w:t>
      </w:r>
    </w:p>
    <w:p>
      <w:pPr>
        <w:pStyle w:val="Normal"/>
        <w:spacing w:lineRule="auto" w:line="360"/>
        <w:ind w:firstLine="567"/>
        <w:jc w:val="both"/>
        <w:rPr>
          <w:rFonts w:ascii="Arial" w:hAnsi="Arial" w:cs="Arial"/>
        </w:rPr>
      </w:pPr>
      <w:r>
        <w:rPr>
          <w:rFonts w:cs="Arial" w:ascii="Arial" w:hAnsi="Arial"/>
        </w:rPr>
        <w:t>Мы все представлены, как родственные души, если служим для всеобщего блага на Земле и на Небе. Многих пугает потеря индивидуальности, своего опыта, заслуг и так далее. Исчезновение всего этого после смерти лишает развитие всякого смысла, а отдавать эту энергию для всеобщего блага, способен далеко не каждый. Прежде чем взять, необходимо отдать. Что ты можешь дать, Человек, кроме этого? А если нет и этого?  Для чего давалось самое сильное обособление, если не для этого? Это те вопросы, над которыми стоит задуматься. Вселенная – это не безвозмездная, бесплатная субстанция для получения энергии, она мыслит каждой своей частью, управляется извне и снаружи. Для того, чтобы присоединиться к Ней, необходимо предоставить энергию и свой опыт в качестве взноса в структуру высших энергий для реализации всеобщих задач с вашей помощью. От вашего опыта и знаний, качества вашей энергии будет зависеть то, какое вы займёте место, и чем будете заниматься. В конечном итоге, всё ваше развитие – достижения, результаты существуют только для вас. Развивайтесь и совершенствуйтесь, стремитесь к лучшему и большему, но помните, что трудитесь для всеобщего блага. Если займёте место в качестве представителя тёмных, разрушающих элементов, находящихся в постоянном поиске слабого элемента для разрушения, поглощения энергии, вся ваша жизнь будет сведена только к этому. Не смотря ни на что, решать вам самим, как прожить жизнь и что делать.</w:t>
      </w:r>
    </w:p>
    <w:p>
      <w:pPr>
        <w:pStyle w:val="Normal"/>
        <w:spacing w:lineRule="auto" w:line="360"/>
        <w:ind w:firstLine="567"/>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pPr>
      <w:r>
        <w:rPr>
          <w:rFonts w:cs="Arial" w:ascii="Arial" w:hAnsi="Arial"/>
          <w:b/>
        </w:rPr>
        <w:t>ГЛАВА  36.    О  РАЗМЫШЛЕНИИ.</w:t>
      </w:r>
    </w:p>
    <w:p>
      <w:pPr>
        <w:pStyle w:val="Normal"/>
        <w:spacing w:lineRule="auto" w:line="360"/>
        <w:ind w:firstLine="567"/>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Всё в мире существует благодаря мысли. Есть мысли врождённые, заложенные в нас качестве инстинктов: развития, стремления к росту, борьбы за жизнь и так далее. Есть приобретённые – ценные умозаключения о сущности мира, наличие которых свидетельствует о приобретённой мудрости. Мысли – это океан энергии, в которой всё подчинено законам мироздания о субординации энергий. Более тонкие мысли координируют грубые, но не наоборот. Всё движется не хаотично, а по замкнутому кругу, по спирали. Когда круг одной энергии заканчивается, есть точка перехода на другой уровень или возможность оставаться в исходном состоянии. Инстинктивные мысли: агрессия, стремление к росту любой ценой, борьба за выживание и так далее – всё это мир большого пласта достаточно грубой, но, вместе с тем, очень сильной энергии, которая обеспечивает нашу жизнедеятельность на Земле. Внутри этих мыслей есть выход, но сила их воздействия на человека настолько сильна, что он, подчас, не в силах его увидеть. Без осознания природы этих мыслей мы никогда не сможем прийти к осознанию своей истинной природы, так как, находясь в их власти, мы чаще всего олицетворяем себя с ними. Мы уподобляемся диким животным, что было бы приемлемо в рамках дикой животной среды, но совершенно неправильно в условиях столь развитой системы общественных отношений. Не смотря на это, наши инстинктивные энергии, приобрели колоссальную значимость и захватили нас целиком без остатка. Что нам делать? Как найти выход из сложившейся ситуации? Выход только один – размышление о природе этих мыслей и себе самом, как духовной субстанции. Все ваши инстинктивные энергии направлены на обеспечение жизнедеятельности материальной формы в мире социума. Когда вы перестаёте олицетворять себя с материей, все инстинктивные формы приобретают качество периферии и воздействуют на вас опосредованно, а не непосредственно, как раньше. Вы сможете  сдерживать их проявление, но для чего? Для того, чтобы выйти из круга этих энергий, потому что внутри них вы развиваете только их, но не Себя. Все ваше развитие сводится к накоплению, перераспределению, продаже, но нет духовного роста, потому что для него необходимо ощутить духовную субстанцию и развивать ее.</w:t>
      </w:r>
    </w:p>
    <w:p>
      <w:pPr>
        <w:pStyle w:val="Normal"/>
        <w:spacing w:lineRule="auto" w:line="360"/>
        <w:ind w:firstLine="567"/>
        <w:jc w:val="both"/>
        <w:rPr>
          <w:rFonts w:ascii="Arial" w:hAnsi="Arial" w:cs="Arial"/>
        </w:rPr>
      </w:pPr>
      <w:r>
        <w:rPr>
          <w:rFonts w:cs="Arial" w:ascii="Arial" w:hAnsi="Arial"/>
        </w:rPr>
        <w:t>Развитие духовной субстанции также возможно только в мире мыслей через размышление, то есть глубокого постижения себя как духовного существа и подъем внутренней вибрации на тот уровень, на котором мы способны осознать нашу истинную природу.</w:t>
      </w:r>
    </w:p>
    <w:p>
      <w:pPr>
        <w:pStyle w:val="Normal"/>
        <w:spacing w:lineRule="auto" w:line="360"/>
        <w:ind w:firstLine="567"/>
        <w:jc w:val="both"/>
        <w:rPr>
          <w:rFonts w:ascii="Arial" w:hAnsi="Arial" w:cs="Arial"/>
        </w:rPr>
      </w:pPr>
      <w:r>
        <w:rPr>
          <w:rFonts w:cs="Arial" w:ascii="Arial" w:hAnsi="Arial"/>
        </w:rPr>
        <w:t>Таким образом, размышление – это выбор энергии, в которой мы вращаемся и общаемся. Мы можем находиться в мире грубых инстинктивных форм, тогда наше размышление будет соответствовать их качеству и развивать их свойства, или мы выберем более высшие миры - это приведет к контролю над низшими проявлениями нашего сознания. В тот момент, когда нам придется расстаться с низшими формами, высшее всегда остаётся с нами – это наши ценные умозаключения, которые приобрели законченную форму, свидетельствующие о приобретении мудрости, направленные на осознание Себя, как духовной субстанции энергии бытия и себя самого в ней.</w:t>
      </w:r>
    </w:p>
    <w:p>
      <w:pPr>
        <w:pStyle w:val="Normal"/>
        <w:spacing w:lineRule="auto" w:line="360"/>
        <w:ind w:firstLine="567"/>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b/>
          <w:b/>
        </w:rPr>
      </w:pPr>
      <w:r>
        <w:rPr>
          <w:rFonts w:cs="Arial" w:ascii="Arial" w:hAnsi="Arial"/>
          <w:b/>
        </w:rPr>
        <w:t>ГЛАВА  37. О  ТЯЖЕСТИ  НЕВЗГОД.</w:t>
      </w:r>
    </w:p>
    <w:p>
      <w:pPr>
        <w:pStyle w:val="Normal"/>
        <w:spacing w:lineRule="auto" w:line="360"/>
        <w:ind w:firstLine="567"/>
        <w:jc w:val="both"/>
        <w:rPr>
          <w:rFonts w:ascii="Arial" w:hAnsi="Arial" w:cs="Arial"/>
          <w:b/>
          <w:b/>
        </w:rPr>
      </w:pPr>
      <w:r>
        <w:rPr>
          <w:rFonts w:cs="Arial" w:ascii="Arial" w:hAnsi="Arial"/>
          <w:b/>
        </w:rPr>
      </w:r>
    </w:p>
    <w:p>
      <w:pPr>
        <w:pStyle w:val="Normal"/>
        <w:spacing w:lineRule="auto" w:line="360"/>
        <w:ind w:firstLine="567"/>
        <w:jc w:val="both"/>
        <w:rPr/>
      </w:pPr>
      <w:r>
        <w:rPr>
          <w:rFonts w:cs="Arial" w:ascii="Arial" w:hAnsi="Arial"/>
        </w:rPr>
        <w:t xml:space="preserve">Вся наша жизнь пронизана тяжестью страданий и невзгод бытия. Мы думаем, что раньше было лучше жить или в будущем будет жить лучше, а сейчас необходимо потерпеть, страдать и стремиться, или, безнадёжно опустив голову, сказать уже, что жизнь прошла и ждать больше нечего. В прошлой главе мы говорили о том, что мысли имеют определённую структуру - слоеную. Попадая в плотные слои, мы со временем, становимся их узниками. Так как внутри них нет созидательной энергии, мы вращаемся, думая всё время об одном и том же. Как часто мы встречаем людей, которые говорят, что им всё время чего-то не хватает или бабушек, которые говорят о том, что их время уже прошло? Чем старше человек становится, тем меньше у него шансов выйти из замкнутого круга, потому что его собственной созидательной энергии остаётся крайне мало, более того священный огонь таит с каждой минутой. Вы никогда не сможете выйти из замкнутости, вращаясь внутри этих энергий. Вы всегда будете думать одинаково. Обстоятельства жизни будут меняться вокруг вас, но вы будете удручены проблемами, завидуя другим и утверждая, что вам повезло меньше. Поверьте, что в таком состоянии находится более 60% населения планеты. Вы никогда не думали о том, почему дуракам везёт? Используя свою независимость от общественной энергии, они часто попадают в более высшие слои энергий и радуются жизни, в то время как вы с двумя высшими образованиями угрюмы и печальны в тени собственной жизни. В жизни каждому предоставляется момент, когда можно подняться, кто-то использует его раньше, кто-то позже, кто-то вообще никогда, так и течёт жизнь, довлея над вашим разумом, высшей волей, вместо того, чтобы использовать его, встав над обстоятельствами этого бренного мира судеб, мира теней. </w:t>
      </w:r>
    </w:p>
    <w:p>
      <w:pPr>
        <w:pStyle w:val="Normal"/>
        <w:spacing w:lineRule="auto" w:line="360"/>
        <w:ind w:firstLine="567"/>
        <w:jc w:val="both"/>
        <w:rPr>
          <w:rFonts w:ascii="Arial" w:hAnsi="Arial" w:cs="Arial"/>
        </w:rPr>
      </w:pPr>
      <w:r>
        <w:rPr>
          <w:rFonts w:cs="Arial" w:ascii="Arial" w:hAnsi="Arial"/>
        </w:rPr>
        <w:t>Точка перехода есть на временном цикле жизни и обозначена точкой тридцать три года у мужчин и тридцать пять лет у женщин. Это знаковый момент перехода, существующий у каждого, есть более ранние моменты – семь лет, четырнадцать лет, двадцать восемь лет. После шестидесяти лет жизненный цикл угасает и человек доживает свою жизнь, находясь на уровне той информации, которую наработал в течение жизни, он отрабатывает элементы этой жизни, не производя ничего нового.</w:t>
      </w:r>
    </w:p>
    <w:p>
      <w:pPr>
        <w:pStyle w:val="Normal"/>
        <w:spacing w:lineRule="auto" w:line="360"/>
        <w:ind w:firstLine="567"/>
        <w:jc w:val="both"/>
        <w:rPr>
          <w:rFonts w:ascii="Arial" w:hAnsi="Arial" w:cs="Arial"/>
        </w:rPr>
      </w:pPr>
      <w:r>
        <w:rPr>
          <w:rFonts w:cs="Arial" w:ascii="Arial" w:hAnsi="Arial"/>
        </w:rPr>
        <w:t>В радости есть величие Духа. Он дарит ее тем, кто осмелился преодолеть барьер времени – одной из составляющих плотной энергии, гравитационные поля и барьер сознания, нашел в себе силы сжаться до точки и раскрыться в величии Великого проявления. Этот путь лежит через сердечную чакру – через помощь людям и любви к самому Себе, как высшему проявлению реальности, осознание того, что мы вечны. Этот мир - иллюзия, отображение наших грубых мыслей, которыми мы можем управлять только в том случае, если сумеем подняться в более тонкие уровни Мироздания.</w:t>
      </w:r>
    </w:p>
    <w:p>
      <w:pPr>
        <w:pStyle w:val="Normal"/>
        <w:spacing w:lineRule="auto" w:line="360"/>
        <w:ind w:firstLine="567"/>
        <w:jc w:val="center"/>
        <w:rPr>
          <w:rFonts w:ascii="Arial" w:hAnsi="Arial" w:cs="Arial"/>
        </w:rPr>
      </w:pPr>
      <w:r>
        <w:rPr>
          <w:rFonts w:cs="Arial" w:ascii="Arial" w:hAnsi="Arial"/>
        </w:rPr>
        <w:t>Точка перехода выглядит так</w:t>
      </w:r>
    </w:p>
    <w:p>
      <w:pPr>
        <w:pStyle w:val="Normal"/>
        <w:spacing w:lineRule="auto" w:line="360"/>
        <w:jc w:val="center"/>
        <w:rPr>
          <w:rFonts w:ascii="Arial" w:hAnsi="Arial" w:cs="Arial"/>
        </w:rPr>
      </w:pPr>
      <w:r>
        <w:rPr>
          <w:rFonts w:cs="Arial" w:ascii="Arial" w:hAnsi="Arial"/>
          <w:lang w:val="en-US" w:eastAsia="en-US"/>
        </w:rPr>
        <mc:AlternateContent>
          <mc:Choice Requires="wpg">
            <w:drawing>
              <wp:inline distT="0" distB="0" distL="0" distR="0">
                <wp:extent cx="2286000" cy="2308860"/>
                <wp:effectExtent l="0" t="0" r="0" b="0"/>
                <wp:docPr id="38" name=""/>
                <a:graphic xmlns:a="http://schemas.openxmlformats.org/drawingml/2006/main">
                  <a:graphicData uri="http://schemas.microsoft.com/office/word/2010/wordprocessingGroup">
                    <wpg:wgp>
                      <wpg:cNvGrpSpPr/>
                      <wpg:grpSpPr>
                        <a:xfrm>
                          <a:off x="0" y="0"/>
                          <a:ext cx="2286000" cy="2309040"/>
                          <a:chOff x="0" y="0"/>
                          <a:chExt cx="2286000" cy="2309040"/>
                        </a:xfrm>
                      </wpg:grpSpPr>
                      <wps:wsp>
                        <wps:cNvSpPr/>
                        <wps:nvSpPr>
                          <wps:cNvPr id="35" name=""/>
                          <wps:cNvSpPr/>
                        </wps:nvSpPr>
                        <wps:spPr>
                          <a:xfrm>
                            <a:off x="0" y="20880"/>
                            <a:ext cx="2286000" cy="2257920"/>
                          </a:xfrm>
                          <a:prstGeom prst="rect">
                            <a:avLst/>
                          </a:prstGeom>
                          <a:noFill/>
                          <a:ln w="0">
                            <a:solidFill>
                              <a:srgbClr val="ffffff"/>
                            </a:solidFill>
                          </a:ln>
                        </wps:spPr>
                        <wps:bodyPr/>
                      </wps:wsp>
                      <wps:wsp>
                        <wps:cNvSpPr/>
                        <wps:spPr>
                          <a:xfrm>
                            <a:off x="91440" y="1277640"/>
                            <a:ext cx="1981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rot="19223400">
                            <a:off x="0" y="1451160"/>
                            <a:ext cx="1282680" cy="449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8662400">
                            <a:off x="894600" y="436320"/>
                            <a:ext cx="1351800" cy="5194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4185200">
                            <a:off x="24840" y="419040"/>
                            <a:ext cx="1295280" cy="5392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3861800">
                            <a:off x="918720" y="1437840"/>
                            <a:ext cx="1166400" cy="5122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77240" y="935280"/>
                            <a:ext cx="609120" cy="5709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1005120" y="1163160"/>
                            <a:ext cx="151920" cy="1144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82160" y="935280"/>
                            <a:ext cx="0" cy="227880"/>
                          </a:xfrm>
                          <a:prstGeom prst="line">
                            <a:avLst/>
                          </a:prstGeom>
                          <a:ln w="28440">
                            <a:solidFill>
                              <a:srgbClr val="000000"/>
                            </a:solidFill>
                            <a:prstDash val="sysDot"/>
                            <a:miter/>
                          </a:ln>
                        </wps:spPr>
                        <wps:style>
                          <a:lnRef idx="0"/>
                          <a:fillRef idx="0"/>
                          <a:effectRef idx="0"/>
                          <a:fontRef idx="minor"/>
                        </wps:style>
                        <wps:bodyPr/>
                      </wps:wsp>
                      <wps:wsp>
                        <wps:cNvSpPr/>
                        <wps:spPr>
                          <a:xfrm flipH="1">
                            <a:off x="1081440" y="935280"/>
                            <a:ext cx="75600" cy="227880"/>
                          </a:xfrm>
                          <a:prstGeom prst="line">
                            <a:avLst/>
                          </a:prstGeom>
                          <a:ln w="28440">
                            <a:solidFill>
                              <a:srgbClr val="000000"/>
                            </a:solidFill>
                            <a:prstDash val="sysDot"/>
                            <a:miter/>
                          </a:ln>
                        </wps:spPr>
                        <wps:style>
                          <a:lnRef idx="0"/>
                          <a:fillRef idx="0"/>
                          <a:effectRef idx="0"/>
                          <a:fontRef idx="minor"/>
                        </wps:style>
                        <wps:bodyPr/>
                      </wps:wsp>
                      <wps:wsp>
                        <wps:cNvSpPr/>
                        <wps:spPr>
                          <a:xfrm>
                            <a:off x="777240" y="1163160"/>
                            <a:ext cx="304200" cy="114480"/>
                          </a:xfrm>
                          <a:prstGeom prst="line">
                            <a:avLst/>
                          </a:prstGeom>
                          <a:ln w="28440">
                            <a:solidFill>
                              <a:srgbClr val="000000"/>
                            </a:solidFill>
                            <a:prstDash val="sysDot"/>
                            <a:miter/>
                          </a:ln>
                        </wps:spPr>
                        <wps:style>
                          <a:lnRef idx="0"/>
                          <a:fillRef idx="0"/>
                          <a:effectRef idx="0"/>
                          <a:fontRef idx="minor"/>
                        </wps:style>
                        <wps:bodyPr/>
                      </wps:wsp>
                      <wps:wsp>
                        <wps:cNvSpPr/>
                        <wps:spPr>
                          <a:xfrm flipH="1">
                            <a:off x="1081440" y="1163160"/>
                            <a:ext cx="305280" cy="0"/>
                          </a:xfrm>
                          <a:prstGeom prst="line">
                            <a:avLst/>
                          </a:prstGeom>
                          <a:ln w="28440">
                            <a:solidFill>
                              <a:srgbClr val="000000"/>
                            </a:solidFill>
                            <a:prstDash val="sysDot"/>
                            <a:miter/>
                          </a:ln>
                        </wps:spPr>
                        <wps:style>
                          <a:lnRef idx="0"/>
                          <a:fillRef idx="0"/>
                          <a:effectRef idx="0"/>
                          <a:fontRef idx="minor"/>
                        </wps:style>
                        <wps:bodyPr/>
                      </wps:wsp>
                      <wps:wsp>
                        <wps:cNvSpPr/>
                        <wps:spPr>
                          <a:xfrm flipH="1">
                            <a:off x="699840" y="1277640"/>
                            <a:ext cx="381600" cy="0"/>
                          </a:xfrm>
                          <a:prstGeom prst="line">
                            <a:avLst/>
                          </a:prstGeom>
                          <a:ln w="28440">
                            <a:solidFill>
                              <a:srgbClr val="000000"/>
                            </a:solidFill>
                            <a:prstDash val="sysDot"/>
                            <a:miter/>
                          </a:ln>
                        </wps:spPr>
                        <wps:style>
                          <a:lnRef idx="0"/>
                          <a:fillRef idx="0"/>
                          <a:effectRef idx="0"/>
                          <a:fontRef idx="minor"/>
                        </wps:style>
                        <wps:bodyPr/>
                      </wps:wsp>
                      <wps:wsp>
                        <wps:cNvSpPr/>
                        <wps:spPr>
                          <a:xfrm>
                            <a:off x="1082160" y="1277640"/>
                            <a:ext cx="0" cy="228600"/>
                          </a:xfrm>
                          <a:prstGeom prst="line">
                            <a:avLst/>
                          </a:prstGeom>
                          <a:ln w="28440">
                            <a:solidFill>
                              <a:srgbClr val="000000"/>
                            </a:solidFill>
                            <a:prstDash val="sysDot"/>
                            <a:miter/>
                          </a:ln>
                        </wps:spPr>
                        <wps:style>
                          <a:lnRef idx="0"/>
                          <a:fillRef idx="0"/>
                          <a:effectRef idx="0"/>
                          <a:fontRef idx="minor"/>
                        </wps:style>
                        <wps:bodyPr/>
                      </wps:wsp>
                      <wps:wsp>
                        <wps:cNvSpPr/>
                        <wps:spPr>
                          <a:xfrm>
                            <a:off x="1082160" y="1277640"/>
                            <a:ext cx="75600" cy="228600"/>
                          </a:xfrm>
                          <a:prstGeom prst="line">
                            <a:avLst/>
                          </a:prstGeom>
                          <a:ln w="28440">
                            <a:solidFill>
                              <a:srgbClr val="000000"/>
                            </a:solidFill>
                            <a:prstDash val="sysDot"/>
                            <a:miter/>
                          </a:ln>
                        </wps:spPr>
                        <wps:style>
                          <a:lnRef idx="0"/>
                          <a:fillRef idx="0"/>
                          <a:effectRef idx="0"/>
                          <a:fontRef idx="minor"/>
                        </wps:style>
                        <wps:bodyPr/>
                      </wps:wsp>
                      <wps:wsp>
                        <wps:cNvSpPr/>
                        <wps:spPr>
                          <a:xfrm>
                            <a:off x="1082160" y="1277640"/>
                            <a:ext cx="304920" cy="0"/>
                          </a:xfrm>
                          <a:prstGeom prst="line">
                            <a:avLst/>
                          </a:prstGeom>
                          <a:ln w="28440">
                            <a:solidFill>
                              <a:srgbClr val="000000"/>
                            </a:solidFill>
                            <a:prstDash val="sysDot"/>
                            <a:miter/>
                          </a:ln>
                        </wps:spPr>
                        <wps:style>
                          <a:lnRef idx="0"/>
                          <a:fillRef idx="0"/>
                          <a:effectRef idx="0"/>
                          <a:fontRef idx="minor"/>
                        </wps:style>
                        <wps:bodyPr/>
                      </wps:wsp>
                      <wps:wsp>
                        <wps:cNvSpPr/>
                        <wps:spPr>
                          <a:xfrm>
                            <a:off x="777240" y="1277640"/>
                            <a:ext cx="761400" cy="0"/>
                          </a:xfrm>
                          <a:prstGeom prst="line">
                            <a:avLst/>
                          </a:prstGeom>
                          <a:ln w="28440">
                            <a:solidFill>
                              <a:srgbClr val="000000"/>
                            </a:solidFill>
                            <a:miter/>
                          </a:ln>
                        </wps:spPr>
                        <wps:style>
                          <a:lnRef idx="0"/>
                          <a:fillRef idx="0"/>
                          <a:effectRef idx="0"/>
                          <a:fontRef idx="minor"/>
                        </wps:style>
                        <wps:bodyPr/>
                      </wps:wsp>
                      <wps:wsp>
                        <wps:cNvSpPr/>
                        <wps:spPr>
                          <a:xfrm>
                            <a:off x="1083240" y="135360"/>
                            <a:ext cx="0" cy="20566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1.65pt;width:180pt;height:177.8pt" coordorigin="0,33" coordsize="3600,3556">
                <v:rect id="shape_0" stroked="t" o:allowincell="f" style="position:absolute;left:0;top:33;width:3599;height:3555;mso-wrap-style:none;v-text-anchor:middle;mso-position-horizontal-relative:char">
                  <v:fill o:detectmouseclick="t" on="false"/>
                  <v:stroke color="white" joinstyle="miter" endcap="flat"/>
                  <w10:wrap type="none"/>
                </v:rect>
                <v:line id="shape_0" from="144,2012" to="3263,2012"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oval id="shape_0" fillcolor="white" stroked="t" o:allowincell="f" style="position:absolute;left:0;top:2285;width:2019;height:707;mso-wrap-style:none;v-text-anchor:middle;rotation:320;mso-position-horizontal-relative:char">
                  <v:fill o:detectmouseclick="t" type="solid" color2="black"/>
                  <v:stroke color="black" weight="28440" joinstyle="miter" endcap="flat"/>
                  <w10:wrap type="none"/>
                </v:oval>
                <v:oval id="shape_0" fillcolor="white" stroked="t" o:allowincell="f" style="position:absolute;left:1409;top:687;width:2128;height:817;mso-wrap-style:none;v-text-anchor:middle;rotation:311;mso-position-horizontal-relative:char">
                  <v:fill o:detectmouseclick="t" type="solid" color2="black"/>
                  <v:stroke color="black" weight="28440" joinstyle="miter" endcap="flat"/>
                  <w10:wrap type="none"/>
                </v:oval>
                <v:oval id="shape_0" fillcolor="white" stroked="t" o:allowincell="f" style="position:absolute;left:39;top:660;width:2039;height:848;mso-wrap-style:none;v-text-anchor:middle;rotation:236;mso-position-horizontal-relative:char">
                  <v:fill o:detectmouseclick="t" type="solid" color2="black"/>
                  <v:stroke color="black" weight="28440" joinstyle="miter" endcap="flat"/>
                  <w10:wrap type="none"/>
                </v:oval>
                <v:oval id="shape_0" fillcolor="white" stroked="t" o:allowincell="f" style="position:absolute;left:1447;top:2264;width:1836;height:806;mso-wrap-style:none;v-text-anchor:middle;rotation:231;mso-position-horizontal-relative:char">
                  <v:fill o:detectmouseclick="t" type="solid" color2="black"/>
                  <v:stroke color="black" weight="28440" joinstyle="miter" endcap="flat"/>
                  <w10:wrap type="none"/>
                </v:oval>
                <v:oval id="shape_0" fillcolor="white" stroked="t" o:allowincell="f" style="position:absolute;left:1224;top:1473;width:958;height:898;mso-wrap-style:none;v-text-anchor:middle;mso-position-horizontal-relative:char">
                  <v:fill o:detectmouseclick="t" type="solid" color2="black"/>
                  <v:stroke color="black" weight="28440" joinstyle="miter" endcap="flat"/>
                  <w10:wrap type="none"/>
                </v:oval>
                <v:shape id="shape_0" fillcolor="black" stroked="t" o:allowincell="f" style="position:absolute;left:1583;top:1832;width:238;height:179;flip:x;mso-wrap-style:none;v-text-anchor:middle;mso-position-horizontal-relative:char" type="_x0000_t120">
                  <v:fill o:detectmouseclick="t" type="solid" color2="white"/>
                  <v:stroke color="black" weight="9360" joinstyle="miter" endcap="flat"/>
                  <w10:wrap type="none"/>
                </v:shape>
                <v:line id="shape_0" from="1704,1473" to="1704,1831" stroked="t" o:allowincell="f" style="position:absolute;mso-position-horizontal-relative:char">
                  <v:stroke color="black" weight="28440" dashstyle="shortdot" joinstyle="miter" endcap="flat"/>
                  <v:fill o:detectmouseclick="t" on="false"/>
                  <w10:wrap type="none"/>
                </v:line>
                <v:line id="shape_0" from="1703,1473" to="1821,1831" stroked="t" o:allowincell="f" style="position:absolute;flip:x;mso-position-horizontal-relative:char">
                  <v:stroke color="black" weight="28440" dashstyle="shortdot" joinstyle="miter" endcap="flat"/>
                  <v:fill o:detectmouseclick="t" on="false"/>
                  <w10:wrap type="none"/>
                </v:line>
                <v:line id="shape_0" from="1224,1832" to="1702,2011" stroked="t" o:allowincell="f" style="position:absolute;mso-position-horizontal-relative:char">
                  <v:stroke color="black" weight="28440" dashstyle="shortdot" joinstyle="miter" endcap="flat"/>
                  <v:fill o:detectmouseclick="t" on="false"/>
                  <w10:wrap type="none"/>
                </v:line>
                <v:line id="shape_0" from="1703,1832" to="2183,1832" stroked="t" o:allowincell="f" style="position:absolute;flip:x;mso-position-horizontal-relative:char">
                  <v:stroke color="black" weight="28440" dashstyle="shortdot" joinstyle="miter" endcap="flat"/>
                  <v:fill o:detectmouseclick="t" on="false"/>
                  <w10:wrap type="none"/>
                </v:line>
                <v:line id="shape_0" from="1102,2012" to="1702,2012" stroked="t" o:allowincell="f" style="position:absolute;flip:x;mso-position-horizontal-relative:char">
                  <v:stroke color="black" weight="28440" dashstyle="shortdot" joinstyle="miter" endcap="flat"/>
                  <v:fill o:detectmouseclick="t" on="false"/>
                  <w10:wrap type="none"/>
                </v:line>
                <v:line id="shape_0" from="1704,2012" to="1704,2371" stroked="t" o:allowincell="f" style="position:absolute;mso-position-horizontal-relative:char">
                  <v:stroke color="black" weight="28440" dashstyle="shortdot" joinstyle="miter" endcap="flat"/>
                  <v:fill o:detectmouseclick="t" on="false"/>
                  <w10:wrap type="none"/>
                </v:line>
                <v:line id="shape_0" from="1704,2012" to="1822,2371" stroked="t" o:allowincell="f" style="position:absolute;mso-position-horizontal-relative:char">
                  <v:stroke color="black" weight="28440" dashstyle="shortdot" joinstyle="miter" endcap="flat"/>
                  <v:fill o:detectmouseclick="t" on="false"/>
                  <w10:wrap type="none"/>
                </v:line>
                <v:line id="shape_0" from="1704,2012" to="2183,2012" stroked="t" o:allowincell="f" style="position:absolute;mso-position-horizontal-relative:char">
                  <v:stroke color="black" weight="28440" dashstyle="shortdot" joinstyle="miter" endcap="flat"/>
                  <v:fill o:detectmouseclick="t" on="false"/>
                  <w10:wrap type="none"/>
                </v:line>
                <v:line id="shape_0" from="1224,2012" to="2422,2012" stroked="t" o:allowincell="f" style="position:absolute;mso-position-horizontal-relative:char">
                  <v:stroke color="black" weight="28440" joinstyle="miter" endcap="flat"/>
                  <v:fill o:detectmouseclick="t" on="false"/>
                  <w10:wrap type="none"/>
                </v:line>
                <v:line id="shape_0" from="1706,213" to="1706,3451"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Голограмма 35.</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Внутрь можно войти, используя круговое движение и цикличность развития энергии всего живого. Делая в момент движения зигзаг, человек попадает в эффект управляемой воронки, которая при правильном закруглении образует правильную форму двух диагональных восьмерок, после чего они начинают работать самостоятельно, поднимая человека вверх в тонкие слои энергии.</w:t>
      </w:r>
    </w:p>
    <w:p>
      <w:pPr>
        <w:pStyle w:val="Normal"/>
        <w:spacing w:lineRule="auto" w:line="360"/>
        <w:ind w:firstLine="567"/>
        <w:jc w:val="both"/>
        <w:rPr>
          <w:rFonts w:ascii="Arial" w:hAnsi="Arial" w:cs="Arial"/>
        </w:rPr>
      </w:pPr>
      <w:r>
        <w:rPr>
          <w:rFonts w:cs="Arial" w:ascii="Arial" w:hAnsi="Arial"/>
        </w:rPr>
        <w:t xml:space="preserve">Будьте бдительны в своих словах, делах и мыслях. Выберите правильное стремление и найдите путь, по которому идти. Расставив правильно акценты, вы всегда будете радоваться, восхищаясь иллюзорностью этого мира грез и иллюзий, наслаждаясь существованием в более высших мирах. Будьте внимательны к самому Себе и не пропускайте знаки свыше. </w:t>
      </w:r>
    </w:p>
    <w:p>
      <w:pPr>
        <w:pStyle w:val="Normal"/>
        <w:spacing w:lineRule="auto" w:line="360"/>
        <w:ind w:firstLine="567"/>
        <w:jc w:val="both"/>
        <w:rPr>
          <w:rFonts w:ascii="Arial" w:hAnsi="Arial" w:cs="Arial"/>
        </w:rPr>
      </w:pPr>
      <w:r>
        <w:rPr>
          <w:rFonts w:cs="Arial" w:ascii="Arial" w:hAnsi="Arial"/>
        </w:rPr>
      </w:r>
    </w:p>
    <w:p>
      <w:pPr>
        <w:pStyle w:val="Normal"/>
        <w:numPr>
          <w:ilvl w:val="0"/>
          <w:numId w:val="0"/>
        </w:numPr>
        <w:spacing w:lineRule="auto" w:line="360"/>
        <w:ind w:firstLine="567"/>
        <w:jc w:val="center"/>
        <w:outlineLvl w:val="0"/>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center"/>
        <w:rPr/>
      </w:pPr>
      <w:r>
        <w:rPr>
          <w:rFonts w:cs="Arial" w:ascii="Arial" w:hAnsi="Arial"/>
          <w:b/>
        </w:rPr>
        <w:t>ГЛАВА  38.    О  ПРИЯТНОМ.</w:t>
      </w:r>
    </w:p>
    <w:p>
      <w:pPr>
        <w:pStyle w:val="Normal"/>
        <w:spacing w:lineRule="auto" w:line="360"/>
        <w:ind w:firstLine="567"/>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 xml:space="preserve">Мы все приятные существа, потому что внутри  нас течет божественная энергия. Все мы чувствуем её по-разному, как удовольствие, блаженство, тяжесть и так далее. Когда мы выходим из плотных слоёв энергии мы попадаем в тонкие вибрационные слои, которые наполняют нашу вибрацию более тонким качеством, дарит ощущение свободы и красоты, выраженной в состоянии блаженства, которое присутствует внутри до того момента, пока мы сохраняем взаимосвязь с миром тонких энергий. По закону взаимодействия нет безвозмездности, поэтому, общаясь с миром и получая благодать, вы должны испытывать чувство признательности за это общение и любовь, потому что это единственная энергия, которая пронизывает все планы бытия и сознания. Мы чувствуем энергию силы через блаженство. Сила – это радость и любовь. Когда вы находитесь в этом состоянии – вы сильны, если нет – вы слабы. Ваша сила не в мускулах, а том, можете ли вы стать тоньше, испытать чувство неземной любви и распространить его на весь мир. От любви не отказывается никто, более того, все стремятся к ней, познание её в себе – цель нашего существования. Совершая правильные действия, мы становимся ближе к её пониманию. С каждым неверным поступком, неправильным словом, негативной мыслью мы становимся всё дальше и дальше от осознания Себя, как высшего проявления Любви. Любовь – это единственная сила, способная к оживлению энергии, наделению её самостоятельным сознанием. но для этого любовь должна быть чистой, не запятнанной. Мы встречаемся со случаями материализации предметов. Это и есть случай, когда чистая энергия в фазе созидания создаёт форму, это есть механизм Бога. Человек, способный постичь его, способен настроить свои вибрации на самую тонкую вибрацию любви и отразить её, овеществить энергию любви и отразить её, овеществив энергию в форменном объёме любви. </w:t>
      </w:r>
    </w:p>
    <w:p>
      <w:pPr>
        <w:pStyle w:val="Normal"/>
        <w:spacing w:lineRule="auto" w:line="360"/>
        <w:ind w:firstLine="567"/>
        <w:jc w:val="both"/>
        <w:rPr>
          <w:rFonts w:ascii="Arial" w:hAnsi="Arial" w:cs="Arial"/>
        </w:rPr>
      </w:pPr>
      <w:r>
        <w:rPr>
          <w:rFonts w:cs="Arial" w:ascii="Arial" w:hAnsi="Arial"/>
        </w:rPr>
        <w:t xml:space="preserve">Любовь всепоглощающа и всепроникающая. Что создаёт препятствие для ощущения её приятного воздействия на нас? Любовь, сталкиваясь с плотными объемами, проникает в них, не изменяя их структуру и, находясь внутри, ждёт своего часа. когда плотное «расслабиться» и станет «мягче», приближаясь к ней. Этот процесс зависит исключительно от плотной формы – в этом есть высший закон выбора пути. Любовь мудра и никогда не нарушает его. О высшем проявлении любви говорил Христос, указывая на то, что нужно подставить левую щеку, когда бьют по правой. Это значит, что любовь всегда ждёт своего часа в неизменной форме, ничто не может её изменить или повредить ей. Когда вы находитесь в этом состоянии, вам ничто не угрожает. </w:t>
      </w:r>
    </w:p>
    <w:p>
      <w:pPr>
        <w:pStyle w:val="Normal"/>
        <w:spacing w:lineRule="auto" w:line="360"/>
        <w:ind w:firstLine="567"/>
        <w:jc w:val="both"/>
        <w:rPr>
          <w:rFonts w:ascii="Arial" w:hAnsi="Arial" w:cs="Arial"/>
        </w:rPr>
      </w:pPr>
      <w:r>
        <w:rPr>
          <w:rFonts w:cs="Arial" w:ascii="Arial" w:hAnsi="Arial"/>
        </w:rPr>
        <w:t>Помните, что сила – это любовь. Она дарит приятные ощущения, когда твёрдое становится мягким. Помните восточное изречение о том, что мягкое всегда побеждает твёрдое, иначе говоря, вода всегда побеждает камень. Приятные ощущения приходят от работы над собой, над миром в самом себе, над освобождением лишнего, а, вернее, над его размягчением.</w:t>
      </w:r>
    </w:p>
    <w:p>
      <w:pPr>
        <w:pStyle w:val="Normal"/>
        <w:spacing w:lineRule="auto" w:line="360"/>
        <w:ind w:firstLine="567"/>
        <w:jc w:val="both"/>
        <w:rPr>
          <w:rFonts w:ascii="Arial" w:hAnsi="Arial" w:cs="Arial"/>
        </w:rPr>
      </w:pPr>
      <w:r>
        <w:rPr>
          <w:rFonts w:cs="Arial" w:ascii="Arial" w:hAnsi="Arial"/>
        </w:rPr>
        <w:t>Трудитесь над собой, и вы всегда будете блаженны, будете радоваться жизни, а мир вокруг будет улыбаться вам в ответ.</w:t>
      </w:r>
    </w:p>
    <w:p>
      <w:pPr>
        <w:pStyle w:val="Normal"/>
        <w:spacing w:lineRule="auto" w:line="360"/>
        <w:ind w:firstLine="567"/>
        <w:jc w:val="center"/>
        <w:rPr>
          <w:rFonts w:ascii="Arial" w:hAnsi="Arial" w:cs="Arial"/>
        </w:rPr>
      </w:pPr>
      <w:r>
        <w:rPr>
          <w:rFonts w:cs="Arial" w:ascii="Arial" w:hAnsi="Arial"/>
        </w:rPr>
        <w:t xml:space="preserve">Аминь. </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pPr>
      <w:r>
        <w:rPr>
          <w:rFonts w:cs="Arial" w:ascii="Arial" w:hAnsi="Arial"/>
        </w:rPr>
        <w:t>Свет – это сила любви. Любовь в Свете, как и Он в Ней. Три царства объединены в одно: Свет, Любовь, Человек. Вам предстоит объединить их внутри, если хотите жить счастливо и ощущать себя приятным Существом внутри Себя.</w:t>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40"/>
        <w:jc w:val="center"/>
        <w:rPr/>
      </w:pPr>
      <w:r>
        <w:rPr>
          <w:rFonts w:cs="Arial" w:ascii="Arial" w:hAnsi="Arial"/>
          <w:b/>
        </w:rPr>
        <w:t>ГЛАВА  39.     О ТРУДЕ.</w:t>
      </w:r>
    </w:p>
    <w:p>
      <w:pPr>
        <w:pStyle w:val="Normal"/>
        <w:spacing w:lineRule="auto" w:line="360"/>
        <w:ind w:firstLine="540"/>
        <w:jc w:val="both"/>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 xml:space="preserve">Правильно трудиться – это целое искусство. Тот, кто постиг его, знает, как нужно идти и что делать для того, чтобы достичь успеха. В работе над собой, как и в любом другом труде, главное это цель и устремленность. Чего вы хотите добиться?  Когда вы строите дом, вначале вы закладываете фундамент. В работе над собой вашим фундаментом являются ваши знания о процессах взаимодействия Человека и Вселенной, самом Себе, об энергии и т.д. Ваши убеждения и уверенность в правоте своих взглядов, подкрепленная внутренней убежденностью, является мощным основанием, на котором можно построить крепкое здание. После фундамента вы строите основу. В работе над собой основой является ваша работа и практика по освоению Себя, как части мироздания через медитацию, чтение духовной литературы, но главное это цель – стремление найти Себя. Если впадете в диспуты о природе духовного знания, исходящего из разных источников, вы рискуете навсегда забуксовать в этом болоте, потому что у вас никогда не появится собственных взглядов о своей природе, поскольку они формируются лишь в результате развития внутренних ощущений и состояний, которые появляются в результате медитативной работы. После того, как вы построите основу, иначе говоря, количество ваших знаний и опыта будет достаточным для того, чтобы можно было сказать о том, что ваша убежденность приобрела завершенную форму, вам еще предстоит «штукатурить и белить дом изнутри, периодически убирать все ненужное, менять местами мебель и так далее», вам необходима защита от «ветра и пыли» в форме «крыши». Черепица должны быть очень надежной, чтобы выдержать натиск стихии. Если крышу снесет, вода и грязь разрушат ваш дом, попадая внутрь, а все ваши усилия по его строительству окажутся напрасными. Защитой является ваша вера в непоколебимость защиты, которая предоставляется идущим по верному пути. Энергетическая Сущность оберегает своих детей от врагов, главное – это взаимодействие, которое позволит защитить вас. Если вы испугаетесь и побежите прочь от опасности, ничто вас не спасет от  врага, который будет насмехаться над вами, а потом придет и разрушит ваш дом до основания. Для обороны вам нужны орудия, которые появятся в результате испытаний, вы будете страдать, и совершенствоваться, становясь постепенно более сильными, пока ваш дом не превратиться в неприступную крепость, которая станет пристанищем не только вас, но и тех, кто нуждается в защите. Внутри дома необходимо навести порядок, все содержимое держать в порядке. Содержимым для вашего дома станут ваши слуги – это ваши качества и правильные привычки, сформированные в результате работ над собой. В целом, работа предстоит очень большая, и есть риск, что дом будет уничтожен, скажем, землятресением, и другими стихиями, но главное, что, даже утратив свой дом или найдя его в полуразрушенном состоянии, вы всегда сможете восстановить его или построить вновь, используя знания, сделать его более прочным и надежным. </w:t>
      </w:r>
    </w:p>
    <w:p>
      <w:pPr>
        <w:pStyle w:val="Normal"/>
        <w:spacing w:lineRule="auto" w:line="360"/>
        <w:ind w:firstLine="540"/>
        <w:jc w:val="center"/>
        <w:rPr>
          <w:rFonts w:ascii="Arial" w:hAnsi="Arial" w:cs="Arial"/>
        </w:rPr>
      </w:pPr>
      <w:r>
        <w:rPr>
          <w:rFonts w:cs="Arial" w:ascii="Arial" w:hAnsi="Arial"/>
        </w:rPr>
        <w:t xml:space="preserve">Аминь. </w:t>
      </w:r>
    </w:p>
    <w:p>
      <w:pPr>
        <w:pStyle w:val="Normal"/>
        <w:spacing w:lineRule="auto" w:line="360"/>
        <w:ind w:firstLine="540"/>
        <w:jc w:val="center"/>
        <w:rPr>
          <w:rFonts w:ascii="Arial" w:hAnsi="Arial" w:cs="Arial"/>
        </w:rPr>
      </w:pPr>
      <w:r>
        <w:rPr>
          <w:rFonts w:cs="Arial" w:ascii="Arial" w:hAnsi="Arial"/>
        </w:rPr>
      </w:r>
    </w:p>
    <w:p>
      <w:pPr>
        <w:pStyle w:val="Normal"/>
        <w:spacing w:lineRule="auto" w:line="360"/>
        <w:ind w:firstLine="540"/>
        <w:jc w:val="center"/>
        <w:rPr>
          <w:rFonts w:ascii="Arial" w:hAnsi="Arial" w:cs="Arial"/>
        </w:rPr>
      </w:pPr>
      <w:r>
        <w:rPr>
          <w:rFonts w:cs="Arial" w:ascii="Arial" w:hAnsi="Arial"/>
        </w:rPr>
      </w:r>
    </w:p>
    <w:p>
      <w:pPr>
        <w:pStyle w:val="Normal"/>
        <w:spacing w:lineRule="auto" w:line="360"/>
        <w:ind w:firstLine="540"/>
        <w:jc w:val="center"/>
        <w:rPr>
          <w:rFonts w:ascii="Arial" w:hAnsi="Arial" w:cs="Arial"/>
        </w:rPr>
      </w:pPr>
      <w:r>
        <w:rPr>
          <w:rFonts w:cs="Arial" w:ascii="Arial" w:hAnsi="Arial"/>
        </w:rPr>
      </w:r>
    </w:p>
    <w:p>
      <w:pPr>
        <w:pStyle w:val="Normal"/>
        <w:spacing w:lineRule="auto" w:line="360"/>
        <w:ind w:firstLine="540"/>
        <w:jc w:val="center"/>
        <w:rPr>
          <w:rFonts w:ascii="Arial" w:hAnsi="Arial" w:cs="Arial"/>
        </w:rPr>
      </w:pPr>
      <w:r>
        <w:rPr>
          <w:rFonts w:cs="Arial" w:ascii="Arial" w:hAnsi="Arial"/>
        </w:rPr>
      </w:r>
    </w:p>
    <w:p>
      <w:pPr>
        <w:pStyle w:val="Normal"/>
        <w:spacing w:lineRule="auto" w:line="360"/>
        <w:ind w:firstLine="540"/>
        <w:jc w:val="center"/>
        <w:rPr>
          <w:rFonts w:ascii="Arial" w:hAnsi="Arial" w:cs="Arial"/>
        </w:rPr>
      </w:pPr>
      <w:r>
        <w:rPr>
          <w:rFonts w:cs="Arial" w:ascii="Arial" w:hAnsi="Arial"/>
        </w:rPr>
      </w:r>
    </w:p>
    <w:p>
      <w:pPr>
        <w:pStyle w:val="Normal"/>
        <w:spacing w:lineRule="auto" w:line="360"/>
        <w:ind w:firstLine="540"/>
        <w:jc w:val="center"/>
        <w:rPr/>
      </w:pPr>
      <w:r>
        <w:rPr>
          <w:rFonts w:cs="Arial" w:ascii="Arial" w:hAnsi="Arial"/>
          <w:b/>
        </w:rPr>
        <w:t>ГЛАВА  40.   РАССТРОЙСТВО РАЗУМА.</w:t>
      </w:r>
    </w:p>
    <w:p>
      <w:pPr>
        <w:pStyle w:val="Normal"/>
        <w:spacing w:lineRule="auto" w:line="360"/>
        <w:ind w:firstLine="540"/>
        <w:jc w:val="both"/>
        <w:rPr>
          <w:rFonts w:ascii="Arial" w:hAnsi="Arial" w:cs="Arial"/>
          <w:b/>
          <w:b/>
        </w:rPr>
      </w:pPr>
      <w:r>
        <w:rPr>
          <w:rFonts w:cs="Arial" w:ascii="Arial" w:hAnsi="Arial"/>
          <w:b/>
        </w:rPr>
      </w:r>
    </w:p>
    <w:p>
      <w:pPr>
        <w:pStyle w:val="Normal"/>
        <w:spacing w:lineRule="auto" w:line="360"/>
        <w:ind w:firstLine="540"/>
        <w:jc w:val="both"/>
        <w:rPr>
          <w:rFonts w:ascii="Arial" w:hAnsi="Arial" w:cs="Arial"/>
        </w:rPr>
      </w:pPr>
      <w:r>
        <w:rPr>
          <w:rFonts w:cs="Arial" w:ascii="Arial" w:hAnsi="Arial"/>
        </w:rPr>
        <w:t>Многие ученые пытаются найти объяснение расстройствам разума, но все они сталкиваются с препятствиями, которые связаны с областью запредельных для науки знаний о том, что такое разум и чем может быть вызвано его расстройство. Логически они совершенно верно назвали определение заболевания расстройством. Именно расстройство и происходит, но означает то, что система, в которую включен человек, входит в дисбаланс и отторгает одну из его частей, в данном случае разум. Разумность – это особенность мозга передавать информацию на расстоянии, трансформируя ее под конкретный носитель. В данном случае носителем является сам человек, а источником информации – его высокоразвитая духовная субстанция. Все в этом мире создано по образу природного обыкновения, взаимодействия и гармоничности системы Мироздания. Правильное мироощущение то, которое позволяет правильно чувствовать гармонию системы. Правильной функцией разума является адекватная трансформация переданной информации. Если происходит нарушение в этом процессе, можно говорить о расстройстве всей системы, вернее, выпадении из нее последнего этапа – отражении энергии на материи в адекватной форме. Большое количество расстройств говорит о многообразии возможных «выпадений из систем». Проведем небольшую классификацию.</w:t>
      </w:r>
    </w:p>
    <w:p>
      <w:pPr>
        <w:pStyle w:val="Normal"/>
        <w:spacing w:lineRule="auto" w:line="360"/>
        <w:ind w:firstLine="540"/>
        <w:jc w:val="both"/>
        <w:rPr>
          <w:rFonts w:ascii="Arial" w:hAnsi="Arial" w:cs="Arial"/>
        </w:rPr>
      </w:pPr>
      <w:r>
        <w:rPr>
          <w:rFonts w:cs="Arial" w:ascii="Arial" w:hAnsi="Arial"/>
        </w:rPr>
        <w:t>Во-первых, по  признаку множественности:</w:t>
      </w:r>
    </w:p>
    <w:p>
      <w:pPr>
        <w:pStyle w:val="Normal"/>
        <w:spacing w:lineRule="auto" w:line="360"/>
        <w:ind w:firstLine="540"/>
        <w:jc w:val="both"/>
        <w:rPr>
          <w:rFonts w:ascii="Arial" w:hAnsi="Arial" w:cs="Arial"/>
        </w:rPr>
      </w:pPr>
      <w:r>
        <w:rPr>
          <w:rFonts w:cs="Arial" w:ascii="Arial" w:hAnsi="Arial"/>
        </w:rPr>
        <w:t>- обширные выпадения, когда нарушаются значительные области взаимодействия;</w:t>
      </w:r>
    </w:p>
    <w:p>
      <w:pPr>
        <w:pStyle w:val="Normal"/>
        <w:spacing w:lineRule="auto" w:line="360"/>
        <w:ind w:firstLine="540"/>
        <w:jc w:val="both"/>
        <w:rPr>
          <w:rFonts w:ascii="Arial" w:hAnsi="Arial" w:cs="Arial"/>
        </w:rPr>
      </w:pPr>
      <w:r>
        <w:rPr>
          <w:rFonts w:cs="Arial" w:ascii="Arial" w:hAnsi="Arial"/>
        </w:rPr>
        <w:t>- точечные, когда поражается какая-то конкретная область;</w:t>
      </w:r>
    </w:p>
    <w:p>
      <w:pPr>
        <w:pStyle w:val="Normal"/>
        <w:numPr>
          <w:ilvl w:val="0"/>
          <w:numId w:val="0"/>
        </w:numPr>
        <w:spacing w:lineRule="auto" w:line="360"/>
        <w:ind w:firstLine="540"/>
        <w:jc w:val="both"/>
        <w:outlineLvl w:val="0"/>
        <w:rPr>
          <w:rFonts w:ascii="Arial" w:hAnsi="Arial" w:cs="Arial"/>
        </w:rPr>
      </w:pPr>
      <w:r>
        <w:rPr>
          <w:rFonts w:cs="Arial" w:ascii="Arial" w:hAnsi="Arial"/>
        </w:rPr>
        <w:t>Во-вторых, по признаку проникновения:</w:t>
      </w:r>
    </w:p>
    <w:p>
      <w:pPr>
        <w:pStyle w:val="Normal"/>
        <w:spacing w:lineRule="auto" w:line="360"/>
        <w:ind w:firstLine="540"/>
        <w:jc w:val="both"/>
        <w:rPr>
          <w:rFonts w:ascii="Arial" w:hAnsi="Arial" w:cs="Arial"/>
        </w:rPr>
      </w:pPr>
      <w:r>
        <w:rPr>
          <w:rFonts w:cs="Arial" w:ascii="Arial" w:hAnsi="Arial"/>
        </w:rPr>
        <w:t>- входящие в стержень проникновения системы. Последствием такого проникновения всегда является летальный исход, потому что, при появлении подобной несовместимости с системой энергии, последняя самостоятельно ликвидирует зараженную область.</w:t>
      </w:r>
    </w:p>
    <w:p>
      <w:pPr>
        <w:pStyle w:val="Normal"/>
        <w:spacing w:lineRule="auto" w:line="360"/>
        <w:ind w:firstLine="540"/>
        <w:jc w:val="both"/>
        <w:rPr>
          <w:rFonts w:ascii="Arial" w:hAnsi="Arial" w:cs="Arial"/>
        </w:rPr>
      </w:pPr>
      <w:r>
        <w:rPr>
          <w:rFonts w:cs="Arial" w:ascii="Arial" w:hAnsi="Arial"/>
        </w:rPr>
        <w:t>- входящие в какую-то конкретную область. Как правило, воздействие характеризуется кратковременным расстройством. Если воздействие несильное, защитные функции самостоятельно локализуют и нейтрализуют вредоносный носитель</w:t>
      </w:r>
    </w:p>
    <w:p>
      <w:pPr>
        <w:pStyle w:val="Normal"/>
        <w:spacing w:lineRule="auto" w:line="360"/>
        <w:ind w:firstLine="540"/>
        <w:jc w:val="both"/>
        <w:rPr>
          <w:rFonts w:ascii="Arial" w:hAnsi="Arial" w:cs="Arial"/>
        </w:rPr>
      </w:pPr>
      <w:r>
        <w:rPr>
          <w:rFonts w:cs="Arial" w:ascii="Arial" w:hAnsi="Arial"/>
        </w:rPr>
        <w:t>И, наконец, по источнику воздействия - проявления:</w:t>
      </w:r>
    </w:p>
    <w:p>
      <w:pPr>
        <w:pStyle w:val="Normal"/>
        <w:spacing w:lineRule="auto" w:line="360"/>
        <w:ind w:firstLine="540"/>
        <w:jc w:val="both"/>
        <w:rPr>
          <w:rFonts w:ascii="Arial" w:hAnsi="Arial" w:cs="Arial"/>
        </w:rPr>
      </w:pPr>
      <w:r>
        <w:rPr>
          <w:rFonts w:cs="Arial" w:ascii="Arial" w:hAnsi="Arial"/>
        </w:rPr>
        <w:t>- изнутри, через другой носитель, отраженный на Земле;</w:t>
      </w:r>
    </w:p>
    <w:p>
      <w:pPr>
        <w:pStyle w:val="Normal"/>
        <w:spacing w:lineRule="auto" w:line="360"/>
        <w:ind w:firstLine="540"/>
        <w:jc w:val="both"/>
        <w:rPr>
          <w:rFonts w:ascii="Arial" w:hAnsi="Arial" w:cs="Arial"/>
        </w:rPr>
      </w:pPr>
      <w:r>
        <w:rPr>
          <w:rFonts w:cs="Arial" w:ascii="Arial" w:hAnsi="Arial"/>
        </w:rPr>
        <w:t>- снаружи, проявляясь из мира энергий более высшего уровня.</w:t>
      </w:r>
    </w:p>
    <w:p>
      <w:pPr>
        <w:pStyle w:val="Normal"/>
        <w:spacing w:lineRule="auto" w:line="360"/>
        <w:ind w:firstLine="540"/>
        <w:jc w:val="both"/>
        <w:rPr>
          <w:rFonts w:ascii="Arial" w:hAnsi="Arial" w:cs="Arial"/>
        </w:rPr>
      </w:pPr>
      <w:r>
        <w:rPr>
          <w:rFonts w:cs="Arial" w:ascii="Arial" w:hAnsi="Arial"/>
        </w:rPr>
        <w:t xml:space="preserve">Эта классификация свидетельствует не только о многообразии, но и о различии множественности систем, на которые и через которые осуществляется воздействие. Воздействие – это всегда проникновение. Без него не происходит перетекания, которое необходимо вредоносному источнику. Когда три царства объединяются в одно, их сила велика, но предательства не прощают никому, поэтому при заражении, которое свидетельствует об отражении информации не из первоначального источника, система ликвидирует как сам носитель, так и источник, если он не достаточно силен, чтобы противостоять. Заражение происходит через поле - совокупность множества энергоинформационных полей, которые объединяются в определенную систему. При проникновении на физическом уровне возникает резкое недомогание и слабость, потому что все основные силы направлены на борьбу с нападением. Если человек сильный, он через молитву или усиление связи с Сущностью утончает энергию и усиливает энергоинформационную оболочку. Если слабый, он впадает в раздражительность и еще более ослабляет и без того пошатнувшуюся систему. После проникновения вирус сразу проникает в жизненно важные объекты, через которые осуществляется связь энергий, тем самым, разрывая связующую нить. Это происходит через чакры Анахата (сердечную) и Манипура (солнечную). Связь с космосом через чакры Свадхистана (три сантиметра ниже пупа) и Сахасрара (область макушки) становится очень слабой. Зачастую этот поток используется вредоносным носителем для питания собственных сил. После того, как Высшее звено замечает утечку энергии, Оно ликвидирует слабое звено, отключая потоки от двух последних указанных чакр, тогда энергии  в теле уже нет, и, после замещения, в нем остается лишь часть разума, необходимая для обеспечения жизнедеятельности системы, а разум навсегда остается отключенным от  сознания. В данном случае мы наблюдаем полную нестабильность или отсутствие разума. Через некоторое время после остановки связи человек стремится вернуть оболочку, если это возможно, иначе говоря, не поражены жизненноважные объекты. Дух борется за материю или решает создавать новую для реализации своих целей. </w:t>
      </w:r>
    </w:p>
    <w:p>
      <w:pPr>
        <w:pStyle w:val="Normal"/>
        <w:spacing w:lineRule="auto" w:line="360"/>
        <w:ind w:firstLine="540"/>
        <w:jc w:val="both"/>
        <w:rPr>
          <w:rFonts w:ascii="Arial" w:hAnsi="Arial" w:cs="Arial"/>
        </w:rPr>
      </w:pPr>
      <w:r>
        <w:rPr>
          <w:rFonts w:cs="Arial" w:ascii="Arial" w:hAnsi="Arial"/>
        </w:rPr>
        <w:t>Когда поражается какая-то отдельная область, червь локализуется энергией. Локализация – это основа нейтрализации чужеродной энергии, это своеобразный иммунитет энергетического толка и содержания. При локализации возможны ответные действия, энергия всегда ведет к своему носителю, по настоящему благородные люди не мстят за обиды, но выскребают остатки чужеродной энергии и с состраданием смотрят на обидчиков, понимая, что они сами обрекли себя на вечный поиск энергии в затерянных джунглях без света и воды. С этой формой влияния мы сталкиваемся очень часто. В повседневной жизни в нас постоянно внедряются другие, чужеродные объемы энергий, но сейчас мы говорим об осознанной энергии, направленной на причинение вреда – общего или частичного. Для вас важно понимать, какие средства вы можете использовать для локализации и устранения чужеродной энергии. Во-первых, вам предстоит обнаружить вредоносность. После того, как вы почувствуете себя плохо, вам не захочется что-либо делать, потому что и без того  небольшой запас энергии будет из вас утекать, но вам придется проявить свою волю. Вас отключают от источника и подключают другой, вам предстоит отключить чужеродный источник и подключить свой. Для того, чтобы это осуществить, необходимо представить шар желтого (золотого) цвета вокруг себя и произносить молитву «Отче наш» семь раз, направить внутренний взор внутрь со словами: «Отец мой, не бросай в трудную минуту, прости, сохрани и помилуй сына своего (дочь твою). Не позволь распять и уничтожить, но сохрани меня, боже». Произносить эти слова необходимо постоянно, мысленно или вслух, до того момента, пока не почувствуете, как все внутри начнет сопротивляться и протестовать, и, в конечном итоге оставит вас, ручей божественной энергии вновь придет в русло своей реки. Цель этой информации не напугать вас, но вооружить, чтобы вы задумались о последствиях передачи управления в чужие руки и сами были творцами своей судьбы.</w:t>
      </w:r>
    </w:p>
    <w:p>
      <w:pPr>
        <w:pStyle w:val="Normal"/>
        <w:numPr>
          <w:ilvl w:val="0"/>
          <w:numId w:val="0"/>
        </w:numPr>
        <w:spacing w:lineRule="auto" w:line="360"/>
        <w:ind w:firstLine="540"/>
        <w:jc w:val="center"/>
        <w:outlineLvl w:val="0"/>
        <w:rPr>
          <w:rFonts w:ascii="Arial" w:hAnsi="Arial" w:cs="Arial"/>
        </w:rPr>
      </w:pPr>
      <w:r>
        <w:rPr>
          <w:rFonts w:cs="Arial" w:ascii="Arial" w:hAnsi="Arial"/>
        </w:rPr>
        <w:t>Аминь.</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rPr>
      </w:pPr>
      <w:r>
        <w:rPr>
          <w:rFonts w:cs="Arial" w:ascii="Arial" w:hAnsi="Arial"/>
        </w:rPr>
      </w:r>
    </w:p>
    <w:p>
      <w:pPr>
        <w:pStyle w:val="Normal"/>
        <w:spacing w:lineRule="auto" w:line="360"/>
        <w:ind w:firstLine="540"/>
        <w:jc w:val="center"/>
        <w:rPr>
          <w:rFonts w:ascii="Arial" w:hAnsi="Arial" w:cs="Arial"/>
        </w:rPr>
      </w:pPr>
      <w:r>
        <w:rPr>
          <w:rFonts w:cs="Arial" w:ascii="Arial" w:hAnsi="Arial"/>
        </w:rPr>
      </w:r>
    </w:p>
    <w:p>
      <w:pPr>
        <w:pStyle w:val="Normal"/>
        <w:spacing w:lineRule="auto" w:line="360"/>
        <w:ind w:firstLine="540"/>
        <w:jc w:val="center"/>
        <w:rPr>
          <w:rFonts w:ascii="Arial" w:hAnsi="Arial" w:cs="Arial"/>
        </w:rPr>
      </w:pPr>
      <w:r>
        <w:rPr>
          <w:rFonts w:cs="Arial" w:ascii="Arial" w:hAnsi="Arial"/>
        </w:rPr>
      </w:r>
    </w:p>
    <w:p>
      <w:pPr>
        <w:pStyle w:val="Normal"/>
        <w:spacing w:lineRule="auto" w:line="360"/>
        <w:ind w:firstLine="540"/>
        <w:jc w:val="center"/>
        <w:rPr>
          <w:rFonts w:ascii="Arial" w:hAnsi="Arial" w:cs="Arial"/>
        </w:rPr>
      </w:pPr>
      <w:r>
        <w:rPr>
          <w:rFonts w:cs="Arial" w:ascii="Arial" w:hAnsi="Arial"/>
        </w:rPr>
      </w:r>
    </w:p>
    <w:p>
      <w:pPr>
        <w:pStyle w:val="Normal"/>
        <w:spacing w:lineRule="auto" w:line="360"/>
        <w:ind w:firstLine="540"/>
        <w:jc w:val="center"/>
        <w:rPr/>
      </w:pPr>
      <w:r>
        <w:rPr>
          <w:rFonts w:cs="Arial" w:ascii="Arial" w:hAnsi="Arial"/>
          <w:b/>
        </w:rPr>
        <w:t>ГЛАВА 41.    ЯДЕРНАЯ РЕАКЦИЯ.</w:t>
      </w:r>
    </w:p>
    <w:p>
      <w:pPr>
        <w:pStyle w:val="Normal"/>
        <w:spacing w:lineRule="auto" w:line="360"/>
        <w:ind w:firstLine="540"/>
        <w:jc w:val="both"/>
        <w:rPr>
          <w:rFonts w:ascii="Arial" w:hAnsi="Arial" w:cs="Arial"/>
          <w:b/>
          <w:b/>
        </w:rPr>
      </w:pPr>
      <w:r>
        <w:rPr>
          <w:rFonts w:cs="Arial" w:ascii="Arial" w:hAnsi="Arial"/>
          <w:b/>
        </w:rPr>
      </w:r>
    </w:p>
    <w:p>
      <w:pPr>
        <w:pStyle w:val="Normal"/>
        <w:spacing w:lineRule="auto" w:line="360"/>
        <w:ind w:firstLine="540"/>
        <w:jc w:val="both"/>
        <w:rPr>
          <w:rFonts w:ascii="Arial" w:hAnsi="Arial" w:cs="Arial"/>
        </w:rPr>
      </w:pPr>
      <w:r>
        <w:rPr>
          <w:rFonts w:cs="Arial" w:ascii="Arial" w:hAnsi="Arial"/>
        </w:rPr>
        <w:t>Все в мире энергия. Энергия представлена в разных формах: кинетическая, статическая, ядерная и др. Все мы знаем о взаимодействии элементов внутри энергии, однако невидимое часто не поддается анализу, хотя вы сами, являясь энергией, можете распознать и почувствовать любое проявление энергии как внутри, так и снаружи. Что такое ядерная реакция? Это совокупность несовместимых по вибрационной частоте энергий, которые при столкновении начинают расширяться в сжатом пространстве. Когда концентрация и давление возрастают до того момента, когда масса вещества превышает объем, происходит взрыв, а вещество в концентрированной форме разлетается на максимальное число атомов, протонов, электронов вредоносного действия на многие тысячи километров или метров. Такая реакция получается из-за конфликта энергий. Откуда берется эта противоположная вибрация внутри вещества? Все создано из двойственности и противостояния, но стремится к гармонии и красоте. Через конфликт невозможно найти гармонию, лишь ядерную реакцию, которая заразит многих своим действием. Думали ли вы, откуда такое количество информации об агрессии с экранов телевизоров о насилии, продажных чиновниках и о том, что невозможно что-либо изменить в этом мире хаоса и разлада? Откуда агрессивное поведение наших детей, которые считают, что только силой можно  добиться уважения товарищей, с помощью наглого упорства добиться положения и так далее? Все это результат ядерной реакции, которая распространилась ни сегодня, и вчера, а много тысяч лет назад во времена Атлантиды и конфликта атлантов с самими собой. Сейчас ни что из того времени не напоминает об этом, кроме ядерной реакции, которая никуда не делась, которую нельзя уничтожить огнем или мечом, но лишь тонкой вибрацией, которая способна гармонизировать и превращать грубое в тонкое, но не наоборот. Откуда взять эту пресловутую тонкую вибрацию? Из своего сердца, и начать распространять ее вокруг себя, заражая остальных. Со временем ее станет больше и перевес возможен, но хватит ли сил и времени, чтобы дождаться этого и стоит ли начинать такой глобальный процесс? Для всего мира – нет. В облаке пыли растворится любое благое начинание, в глобальности малое теряет величину, становится невидимым и еле уловимым. Начните с себя, это важнее и актуальнее. Вы все считаете, что вы лучше, сильнее, достойнее и всю жизнь стремитесь это доказать всему миру, но в объемы сильных, достойных и лучших вы выглядите весьма скромно, потому что таких как вы даже не миллионы, а миллиарды. Мир состоит из лучших, с каждым днем он выявляет новые авторитеты в спорте, политике, других областях, но кому становится от этого лучше. Им? Возможно, но постоянная жажда к победе и совершенству не угасает и с каждой новой победой превращается в манию в патологичной форме. В итоге мы имеем огромное количество эгоцентриков с больным самолюбием, владеющими собой до того, момента пока не ущемляется их самолюбие. В таком порядке порядка не будет. Эта вибрация конфликта не только в обществе и мире, но внутри человека с самим собой: с тем, что он имеет и тем, что мог бы иметь. Еще Будда сказал, что желание источник страданий. Атланты были лучшими, но захотели владеть всем миром во Вселенной. К чему это привело, мы знаем. Тонкая вибрация – это энергия жизни, любви, внутри которой проявляется ядро знаний о бытии и совместной жизни. Усмирите свои желания, подумайте о других людях: что их интересует, в чем заключаются их проблемы  и неприятности. Проявите сострадание к ближнему, если он плачет, порадуйтесь успехам тех, кто лучше вас сегодня, и стремитесь к лучшему для себя, а не для того, чтобы доказать кому-то, что вы лучше их. Тогда вы усмирите ядерную реакцию внутри себя, перестанете поддаваться на ее влияние со стороны, более того, будете трансформировать эту энергию, потому что источником света является тьма – энергия хаоса и разлада. Используйте ее для благих целей, и результат не заставит себя ждать. Изменить себя не просто, проще указывать другим на их недостатки, но помните, что указываете на то, что есть у вас внутри, участником чего являетесь сами, что вам беспокоит и тревожит. Не стоит ли обратить внимание на свою персону вместо того, чтобы усиливать конфликт с окружающим миром?</w:t>
      </w:r>
    </w:p>
    <w:p>
      <w:pPr>
        <w:pStyle w:val="Normal"/>
        <w:spacing w:lineRule="auto" w:line="360"/>
        <w:ind w:firstLine="540"/>
        <w:jc w:val="both"/>
        <w:rPr>
          <w:rFonts w:ascii="Arial" w:hAnsi="Arial" w:cs="Arial"/>
        </w:rPr>
      </w:pPr>
      <w:r>
        <w:rPr>
          <w:rFonts w:cs="Arial" w:ascii="Arial" w:hAnsi="Arial"/>
        </w:rPr>
        <w:t>Ядерный процесс начался с 1995 года, когда планета вошла в фазу разрушения. Теперь мы все живем в ситуации постоянного конфликта в энергии, проявляющегося по всему миру в виде взрывов, разрушений, терактов, цунами и других изменений техногенного или природного характера. Заканчивается лишь первый двенадцатилетний цикл разрушения, красная лампочка уже мигает. Вопрос состоит не в том, чтобы помочь планете, но самому себе и другим. После первого двенадцатилетнего цикла будет еще два основных и один дополнительный. После 2057 года никто не знает, что останется здесь, но мы будем продолжать жить, потому что мы вечные существа. Основной вопрос состоит не в том, как это происходить, но в том, в каком состоянии мы будем находиться – в ситуации конфликта или гармонии с самими собой.</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rPr>
      </w:pPr>
      <w:r>
        <w:rPr>
          <w:rFonts w:cs="Arial" w:ascii="Arial" w:hAnsi="Arial"/>
        </w:rPr>
        <w:t>Аминь.</w:t>
      </w:r>
    </w:p>
    <w:p>
      <w:pPr>
        <w:pStyle w:val="Normal"/>
        <w:spacing w:lineRule="auto" w:line="360"/>
        <w:ind w:firstLine="540"/>
        <w:jc w:val="both"/>
        <w:rPr>
          <w:rFonts w:ascii="Arial" w:hAnsi="Arial" w:cs="Arial"/>
        </w:rPr>
      </w:pPr>
      <w:r>
        <w:rPr>
          <w:rFonts w:cs="Arial" w:ascii="Arial" w:hAnsi="Arial"/>
        </w:rPr>
        <w:t>Три царства в одном рождают вершину.</w:t>
      </w:r>
    </w:p>
    <w:p>
      <w:pPr>
        <w:pStyle w:val="Normal"/>
        <w:spacing w:lineRule="auto" w:line="360"/>
        <w:ind w:firstLine="540"/>
        <w:jc w:val="both"/>
        <w:rPr>
          <w:rFonts w:ascii="Arial" w:hAnsi="Arial" w:cs="Arial"/>
        </w:rPr>
      </w:pPr>
      <w:r>
        <w:rPr>
          <w:rFonts w:cs="Arial" w:ascii="Arial" w:hAnsi="Arial"/>
        </w:rPr>
        <w:t>Вершина – это пустота. Величие ее пустое, ведь, перевернувшись, она может оказаться снизу, под огромной толщей воды, и никто не заметит ее блеска. Сияние ее померкнет, останется только леденящая кровь стужа, она будет в одиночестве мерзнуть и никому не будет дела до этого. Ее не будет больше интересовать свет, но только стужа, которая навсегда окутает ее бренное тело и то, когда же придет этому конец.</w:t>
      </w:r>
    </w:p>
    <w:p>
      <w:pPr>
        <w:pStyle w:val="Normal"/>
        <w:spacing w:lineRule="auto" w:line="360"/>
        <w:ind w:firstLine="540"/>
        <w:jc w:val="center"/>
        <w:rPr>
          <w:rFonts w:ascii="Arial" w:hAnsi="Arial" w:cs="Arial"/>
        </w:rPr>
      </w:pPr>
      <w:r>
        <w:rPr>
          <w:rFonts w:cs="Arial" w:ascii="Arial" w:hAnsi="Arial"/>
        </w:rPr>
        <w:t>Аминь.</w:t>
      </w:r>
    </w:p>
    <w:p>
      <w:pPr>
        <w:pStyle w:val="Normal"/>
        <w:numPr>
          <w:ilvl w:val="0"/>
          <w:numId w:val="0"/>
        </w:numPr>
        <w:spacing w:lineRule="auto" w:line="360"/>
        <w:ind w:firstLine="540"/>
        <w:jc w:val="center"/>
        <w:outlineLvl w:val="0"/>
        <w:rPr>
          <w:rFonts w:ascii="Arial" w:hAnsi="Arial" w:cs="Arial"/>
        </w:rPr>
      </w:pPr>
      <w:r>
        <w:rPr>
          <w:rFonts w:cs="Arial" w:ascii="Arial" w:hAnsi="Arial"/>
        </w:rPr>
      </w:r>
    </w:p>
    <w:p>
      <w:pPr>
        <w:pStyle w:val="Normal"/>
        <w:numPr>
          <w:ilvl w:val="0"/>
          <w:numId w:val="0"/>
        </w:numPr>
        <w:spacing w:lineRule="auto" w:line="360"/>
        <w:ind w:firstLine="540"/>
        <w:jc w:val="center"/>
        <w:outlineLvl w:val="0"/>
        <w:rPr>
          <w:rFonts w:ascii="Arial" w:hAnsi="Arial" w:cs="Arial"/>
        </w:rPr>
      </w:pPr>
      <w:r>
        <w:rPr>
          <w:rFonts w:cs="Arial" w:ascii="Arial" w:hAnsi="Arial"/>
        </w:rPr>
      </w:r>
    </w:p>
    <w:p>
      <w:pPr>
        <w:pStyle w:val="Normal"/>
        <w:numPr>
          <w:ilvl w:val="0"/>
          <w:numId w:val="0"/>
        </w:numPr>
        <w:spacing w:lineRule="auto" w:line="360"/>
        <w:ind w:firstLine="540"/>
        <w:jc w:val="center"/>
        <w:outlineLvl w:val="0"/>
        <w:rPr>
          <w:rFonts w:ascii="Arial" w:hAnsi="Arial" w:cs="Arial"/>
        </w:rPr>
      </w:pPr>
      <w:r>
        <w:rPr>
          <w:rFonts w:cs="Arial" w:ascii="Arial" w:hAnsi="Arial"/>
        </w:rPr>
      </w:r>
    </w:p>
    <w:p>
      <w:pPr>
        <w:pStyle w:val="Normal"/>
        <w:numPr>
          <w:ilvl w:val="0"/>
          <w:numId w:val="0"/>
        </w:numPr>
        <w:spacing w:lineRule="auto" w:line="360"/>
        <w:ind w:firstLine="540"/>
        <w:jc w:val="center"/>
        <w:outlineLvl w:val="0"/>
        <w:rPr>
          <w:rFonts w:ascii="Arial" w:hAnsi="Arial" w:cs="Arial"/>
        </w:rPr>
      </w:pPr>
      <w:r>
        <w:rPr>
          <w:rFonts w:cs="Arial" w:ascii="Arial" w:hAnsi="Arial"/>
        </w:rPr>
      </w:r>
    </w:p>
    <w:p>
      <w:pPr>
        <w:pStyle w:val="Normal"/>
        <w:numPr>
          <w:ilvl w:val="0"/>
          <w:numId w:val="0"/>
        </w:numPr>
        <w:spacing w:lineRule="auto" w:line="360"/>
        <w:ind w:firstLine="540"/>
        <w:jc w:val="center"/>
        <w:outlineLvl w:val="0"/>
        <w:rPr>
          <w:rFonts w:ascii="Arial" w:hAnsi="Arial" w:cs="Arial"/>
        </w:rPr>
      </w:pPr>
      <w:r>
        <w:rPr>
          <w:rFonts w:cs="Arial" w:ascii="Arial" w:hAnsi="Arial"/>
        </w:rPr>
      </w:r>
    </w:p>
    <w:p>
      <w:pPr>
        <w:pStyle w:val="Normal"/>
        <w:numPr>
          <w:ilvl w:val="0"/>
          <w:numId w:val="0"/>
        </w:numPr>
        <w:spacing w:lineRule="auto" w:line="360"/>
        <w:ind w:firstLine="540"/>
        <w:jc w:val="center"/>
        <w:outlineLvl w:val="0"/>
        <w:rPr/>
      </w:pPr>
      <w:r>
        <w:rPr>
          <w:rFonts w:cs="Arial" w:ascii="Arial" w:hAnsi="Arial"/>
          <w:b/>
        </w:rPr>
        <w:t>ГЛАВА 42.    О ПРИЧИНАХ СЛЕДСТВИЙ.</w:t>
      </w:r>
    </w:p>
    <w:p>
      <w:pPr>
        <w:pStyle w:val="Normal"/>
        <w:spacing w:lineRule="auto" w:line="360"/>
        <w:ind w:firstLine="540"/>
        <w:jc w:val="both"/>
        <w:rPr>
          <w:rFonts w:ascii="Arial" w:hAnsi="Arial" w:cs="Arial"/>
          <w:b/>
          <w:b/>
        </w:rPr>
      </w:pPr>
      <w:r>
        <w:rPr>
          <w:rFonts w:cs="Arial" w:ascii="Arial" w:hAnsi="Arial"/>
          <w:b/>
        </w:rPr>
      </w:r>
    </w:p>
    <w:p>
      <w:pPr>
        <w:pStyle w:val="Normal"/>
        <w:spacing w:lineRule="auto" w:line="360"/>
        <w:ind w:firstLine="540"/>
        <w:jc w:val="both"/>
        <w:rPr>
          <w:rFonts w:ascii="Arial" w:hAnsi="Arial" w:cs="Arial"/>
        </w:rPr>
      </w:pPr>
      <w:r>
        <w:rPr>
          <w:rFonts w:cs="Arial" w:ascii="Arial" w:hAnsi="Arial"/>
        </w:rPr>
        <w:t xml:space="preserve">Мы уже говорили о существовании мира причин и следствий, еще Будда говорил о том, что вверху и внизу все едино, что означает, что причины и следствие суть одно и тоже, объединенное энергиями в пространстве. Все имеет своего информационного двойника, отражение энергии всегда имеет место в другом пространстве жизни через призму зеркального отражения, отсюда возникновение антиподов и антагонизмов. Главное прийти к объединению энергии, для этого нужно встать посередине, войти внутрь зеркала и увидеть все объемно вместо того, чтобы смотреть на него и видеть отражение собственного мира. Зеркало является мощным барьером, отражающим энергию, но всегда есть путь наружу, и он находится внутри. Зеркало – это частотный барьер, пока мы атакуем его с помощью своей энергии, будем все время натыкаться на него, а вернее на себя. Когда зеркало и мы станет одним целым, частота объединиться, тогда мы сможем войти в него и за него. Зеркало – это внешний срединный барьер, для того, чтобы проникнуть в него необходимо уравновесить в себе все силы. Когда внутреннее равновесие станет единым с внешним, мы станем зеркалом мира, и ничто не будет ускользать от нашего внимания. Мы будем видеть причины и следствия всех явлений, будем видеть их объективно и беспристрастно, не взирая на изменения в природе или другие отвлекающие фактора. Наше зрение будет объективным и беспристрастным. Парадокс заключается в том, что зеркальная часть направлена всегда вниз, поэтому зеркало видно только снизу, сверху его вообще нет, просто глухая стена. Это не случайно, для высшей энергии нет необходимости входить в мир следствий, живя в мире причин. Этим процессом заведуют Владыки Кармы, стражи порядка. Представители высших миров живут в совершенном мире, противоположный мир выполняет лишь прикладную к нему функцию. Когда необходимо что-либо отобразить для развития, энергия спускается вниз и обретает форму с руками и ногами. Этот мир несовершенных форм и линий погряз в хаосе раздора с самим собой в противоположном плане, отражение перестало быть цельным и всеобъемлющим только потому, что этот мир противопоставил себя привычным для него образом – с помощью противопоставления. Антагонизмы внешние стали антагонизмами внутренними. Только здесь, на нашем уровне развития, можно обрести совершенство путем вхождения в зеркало мира. Для этого необходимо привести в гармонию все святые места на планете и внутри человека, обрести единодушие с силами природы и самим собой. Когда равновесие будет достигнуто, вы подниметесь до уровня зеркала, и прозвучит предложение о вхождении. Многие соглашаются сразу, но надо быть готовым к тому, что после этого вы перестанете принадлежать себе, будете принадлежать всему миру. Объективно видя происходящее, нельзя менять объекты или объемы, нужно созерцать и вносить коррективы своей любовью, понимая, что все, что происходит, приходит из совершенного мира причин в мир следствий. Находясь в совершенстве, нельзя менять  форму, но содержание. Открою вам большой секрет о природе этого зеркала. Им является солнечный диск, воспетый божественным в учении фараонов и египетских жрецов. Ему поклонялись многие народы по всему миру и, как получается, неслучайно. </w:t>
      </w:r>
    </w:p>
    <w:p>
      <w:pPr>
        <w:pStyle w:val="Normal"/>
        <w:spacing w:lineRule="auto" w:line="360"/>
        <w:ind w:firstLine="540"/>
        <w:jc w:val="both"/>
        <w:rPr>
          <w:rFonts w:ascii="Arial" w:hAnsi="Arial" w:cs="Arial"/>
        </w:rPr>
      </w:pPr>
      <w:r>
        <w:rPr>
          <w:rFonts w:cs="Arial" w:ascii="Arial" w:hAnsi="Arial"/>
        </w:rPr>
        <w:t>Медитируйте на солнце, зная его истинную природу. Обращайтесь к нему, зная его истинную сущность, помните о своем стремлении к нему и задавайте себе вопрос о том, готовы ли вы им стать.</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rPr>
      </w:pPr>
      <w:r>
        <w:rPr>
          <w:rFonts w:cs="Arial" w:ascii="Arial" w:hAnsi="Arial"/>
        </w:rPr>
        <w:t>Аминь.</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 xml:space="preserve">Форма солнца есть круг, </w:t>
      </w:r>
    </w:p>
    <w:p>
      <w:pPr>
        <w:pStyle w:val="Normal"/>
        <w:spacing w:lineRule="auto" w:line="360"/>
        <w:ind w:firstLine="540"/>
        <w:jc w:val="both"/>
        <w:rPr>
          <w:rFonts w:ascii="Arial" w:hAnsi="Arial" w:cs="Arial"/>
        </w:rPr>
      </w:pPr>
      <w:r>
        <w:rPr>
          <w:rFonts w:cs="Arial" w:ascii="Arial" w:hAnsi="Arial"/>
        </w:rPr>
        <w:t xml:space="preserve">Его окружность не видна, потому что ослепляет, </w:t>
      </w:r>
    </w:p>
    <w:p>
      <w:pPr>
        <w:pStyle w:val="Normal"/>
        <w:spacing w:lineRule="auto" w:line="360"/>
        <w:ind w:firstLine="540"/>
        <w:jc w:val="both"/>
        <w:rPr>
          <w:rFonts w:ascii="Arial" w:hAnsi="Arial" w:cs="Arial"/>
        </w:rPr>
      </w:pPr>
      <w:r>
        <w:rPr>
          <w:rFonts w:cs="Arial" w:ascii="Arial" w:hAnsi="Arial"/>
        </w:rPr>
        <w:t xml:space="preserve">Войди в причину, осознай, что причина есть ты сам – Ом.    </w:t>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ind w:firstLine="540"/>
        <w:jc w:val="center"/>
        <w:outlineLvl w:val="0"/>
        <w:rPr>
          <w:rFonts w:ascii="Arial" w:hAnsi="Arial" w:cs="Arial"/>
        </w:rPr>
      </w:pPr>
      <w:r>
        <w:rPr>
          <w:rFonts w:cs="Arial" w:ascii="Arial" w:hAnsi="Arial"/>
        </w:rPr>
      </w:r>
    </w:p>
    <w:p>
      <w:pPr>
        <w:pStyle w:val="Normal"/>
        <w:numPr>
          <w:ilvl w:val="0"/>
          <w:numId w:val="0"/>
        </w:numPr>
        <w:spacing w:lineRule="auto" w:line="360"/>
        <w:ind w:firstLine="540"/>
        <w:jc w:val="center"/>
        <w:outlineLvl w:val="0"/>
        <w:rPr>
          <w:rFonts w:ascii="Arial" w:hAnsi="Arial" w:cs="Arial"/>
        </w:rPr>
      </w:pPr>
      <w:r>
        <w:rPr>
          <w:rFonts w:cs="Arial" w:ascii="Arial" w:hAnsi="Arial"/>
        </w:rPr>
      </w:r>
    </w:p>
    <w:p>
      <w:pPr>
        <w:pStyle w:val="Normal"/>
        <w:numPr>
          <w:ilvl w:val="0"/>
          <w:numId w:val="0"/>
        </w:numPr>
        <w:spacing w:lineRule="auto" w:line="360"/>
        <w:ind w:firstLine="540"/>
        <w:jc w:val="center"/>
        <w:outlineLvl w:val="0"/>
        <w:rPr>
          <w:rFonts w:ascii="Arial" w:hAnsi="Arial" w:cs="Arial"/>
        </w:rPr>
      </w:pPr>
      <w:r>
        <w:rPr>
          <w:rFonts w:cs="Arial" w:ascii="Arial" w:hAnsi="Arial"/>
        </w:rPr>
      </w:r>
    </w:p>
    <w:p>
      <w:pPr>
        <w:pStyle w:val="Normal"/>
        <w:numPr>
          <w:ilvl w:val="0"/>
          <w:numId w:val="0"/>
        </w:numPr>
        <w:spacing w:lineRule="auto" w:line="360"/>
        <w:ind w:firstLine="540"/>
        <w:jc w:val="center"/>
        <w:outlineLvl w:val="0"/>
        <w:rPr>
          <w:rFonts w:ascii="Arial" w:hAnsi="Arial" w:cs="Arial"/>
        </w:rPr>
      </w:pPr>
      <w:r>
        <w:rPr>
          <w:rFonts w:cs="Arial" w:ascii="Arial" w:hAnsi="Arial"/>
        </w:rPr>
      </w:r>
    </w:p>
    <w:p>
      <w:pPr>
        <w:pStyle w:val="Normal"/>
        <w:numPr>
          <w:ilvl w:val="0"/>
          <w:numId w:val="0"/>
        </w:numPr>
        <w:spacing w:lineRule="auto" w:line="360"/>
        <w:ind w:firstLine="540"/>
        <w:jc w:val="center"/>
        <w:outlineLvl w:val="0"/>
        <w:rPr>
          <w:rFonts w:ascii="Arial" w:hAnsi="Arial" w:cs="Arial"/>
          <w:b/>
          <w:b/>
        </w:rPr>
      </w:pPr>
      <w:r>
        <w:rPr>
          <w:rFonts w:cs="Arial" w:ascii="Arial" w:hAnsi="Arial"/>
          <w:b/>
        </w:rPr>
        <w:t>ГЛАВА  43. ТРИ ЦАРСТВА В ОДНОМ.</w:t>
      </w:r>
    </w:p>
    <w:p>
      <w:pPr>
        <w:pStyle w:val="Normal"/>
        <w:spacing w:lineRule="auto" w:line="360"/>
        <w:ind w:firstLine="540"/>
        <w:jc w:val="both"/>
        <w:rPr>
          <w:rFonts w:ascii="Arial" w:hAnsi="Arial" w:cs="Arial"/>
          <w:b/>
          <w:b/>
        </w:rPr>
      </w:pPr>
      <w:r>
        <w:rPr>
          <w:rFonts w:cs="Arial" w:ascii="Arial" w:hAnsi="Arial"/>
          <w:b/>
        </w:rPr>
      </w:r>
    </w:p>
    <w:p>
      <w:pPr>
        <w:pStyle w:val="Normal"/>
        <w:spacing w:lineRule="auto" w:line="360"/>
        <w:ind w:firstLine="540"/>
        <w:jc w:val="both"/>
        <w:rPr>
          <w:rFonts w:ascii="Arial" w:hAnsi="Arial" w:cs="Arial"/>
        </w:rPr>
      </w:pPr>
      <w:r>
        <w:rPr>
          <w:rFonts w:cs="Arial" w:ascii="Arial" w:hAnsi="Arial"/>
        </w:rPr>
        <w:t>Эти слова часто употреблялись на страницах этой книги, пришло время поговорить об этом более подробно. Во-первых, смысл этих слов в триединстве всего сущего, одновременном проявлении каждого живого объекта в трех ипостасях: энергия, материя и сущность или сознание. Чем отличается энергия от сознания? Энергия всеобъемлюща и находится во Вселенной в неограниченном количестве, все вращается вокруг нее, втягивается или становится ее частью или отталкивается, обнаруживая вибрационную несовместимость.  Эта энергия находится в незавершенной несознательной форме. Когда она приобретает форму круга – идеальную форму для сохранения энергии, внутри нее появляется сознание, которое проявляется в процессах управления этой энергией. Когда осознанная энергия развивается настолько, что появляется способность перемещения, она может создавать материальную форму, как носитель этой информации. Тем самым, мы видим, как взаимодействует Дух, энергия и материя. В чем смысл столь сложной организации? Во-первых, Дух, как первоначальное высокоразвитое существо, сам создает формы, наделяя их определенным объемом энергии в завершенной форме, что позволяет говорить о триединстве. Эта энергия, обретая сознательность и развиваясь, также способна перемещаться, создавая новые формы, накапливая знания и опыт. Когда ее развитие становится ощутимым, то есть энергия способна войти в лоно Творца, она сливается с ним в общем объеме управляемого потока энергии, и вновь образуется круг или замкнутость, и так до бесконечности. Смысл взаимодействия проявляется в цикличности развития каждого ее элемента, все развивается, проходя определенные этапы жизни, в каждом из которых необходимо что-либо сделать для того, чтобы переместиться в новую окружность, а не оставаться на уровне старой. Цикличность определяет периодичность. Развиваясь последовательно, каждый из элементов должен координироваться вместе с другими, должна быть высшая руководящая сила, которая контролирует все процессы. Этой силой выступает Дух, как всеобъемлющая энергетическая субстанция, прародитель всего сущего на Земле. Множество энергетических объемов контролируется многими божествами (Бодхисатвами), которые имею свойство управления в силу того, что их собственный цикл развития прекратился, они объединились в гармонии со всеми живыми пространствами, после чего управляют ими. Каждое божество, не имея личного восприятия, одновременно контролирует и координирует движение всех объемов внутри своей сферы жизни. Осознавая влияние со стороны, контролируемые Ими объемы стремятся к единству с Ними, поскольку Они достигли пика своего пребывания, растворившись в бытие жизни. Очень сложная система взаимосвязей должна восприниматься нами как существующая, мы включены в нее, когда развиваемся, именно тогда, мы попадаем в огромное количество движущихся окружностей. Когда мы стоим на месте, их вращение ускользает от нас или проходит мимо. Это влечет движение спирали не вверх, а вниз для нас, в связи с чем мы опускаемся к окружностям более низкого уровня. Развитие бесконечно, оно происходит на каждом уровне, именно оно объединяет все уровни, координирует и контролирует их. Оно есть то состояние, которое присуще всем формам энергии, где бы они ни находились, только в нем мы можем почувствовать общее движение и осознать свою многомерную истинную природу. Развивайтесь и чувствуйте силу трех царств в себе, осознавайте свою истинную природу и знайте, что бы вы не делали, все контролируется и координируется. Не создавайте хаоса там, где это не приветствуется, не нарушайте гармонию, но учитесь входить в нее и стремитесь к высшей форме гармонии – растворению во всем.</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rPr>
      </w:pPr>
      <w:r>
        <w:rPr>
          <w:rFonts w:cs="Arial" w:ascii="Arial" w:hAnsi="Arial"/>
        </w:rPr>
        <w:t>Аминь.</w:t>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pPr>
      <w:r>
        <w:rPr>
          <w:rFonts w:cs="Arial" w:ascii="Arial" w:hAnsi="Arial"/>
          <w:b/>
        </w:rPr>
        <w:t>ГЛАВА 44.   О РАСКРЫТИИ ЦЕНТРА.</w:t>
      </w:r>
    </w:p>
    <w:p>
      <w:pPr>
        <w:pStyle w:val="Normal"/>
        <w:tabs>
          <w:tab w:val="clear" w:pos="708"/>
          <w:tab w:val="left" w:pos="2295" w:leader="none"/>
        </w:tabs>
        <w:spacing w:lineRule="auto" w:line="360"/>
        <w:ind w:firstLine="540"/>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Центр Земли раскроется, это лишь вопрос времени. Центр Вселенной раскрывался несколько раз, тогда образовывались новые галактики и миры. Все в этом мире связано друг с другом. Все вы знаете о существовании своего центра, который находится на уровне трех сантиметра ниже пупа и является вместилищем энергии жизни внутри вас. Как и любая энергия жизни, ваша энергия способна расширяться и сжиматься, это лишь вопрос времени. Когда все происходит? В жизни человека есть своеобразный центр, который приходится на тридцать третий год его существования, этот год является квинтэссенцией жизни, когда человек находится в середине и видит одновременно прошлое, настоящее и будущее. В  этот период происходит раскрытие центра и эффекта многомерности сознания, но для того, чтобы это произошло, нужна подготовка. Неподготовленное сознание деградирует, под натиском испытаний ломается, и огонь угасает. Подготовленный человек  приобретает мудрость веков, потому что вместе с открытием, мы получаем возможность перехода на более высший уровень. Это высшая возможность развития, дарованная Богом, своеобразный экзамен, в котором важна и твердость Духа и мягкость души. Если баланс адекватный, гармония достигнута, сознание человека открывается для новой вибрации, в которой решающим фактором становится не сила, но знание, проявленное через состояние. Это можно сравнить с тем, что вы шли по пустыне, изнывая от жажды, и вдруг оказались в цветущем оазисе, полном воды и вина.  Вы пытались копить воду (энергию), собирали ее по крупицам и вдруг оказались в ее бесконечном изобилии. Мало кто захочет покинуть цветущий оазис и вернуться в пустыню поливать песок, делать, казалось бы, бесполезный труд – выливать драгоценную энергию в тусклую и безрадостную жизнь, но важно на этом этапе будет не то, что вы делаете, но то, какое состояние испытываете и к чему приходите в результате этой работы. Что есть жизнь без огня? Всего лишь холод и стужа. Что есть жизнь без воды? Без воды нет жизни. Сохранить огонь, значит, удержать энергию. Сохранить воду, значит распространить ее в пустоту, без этого рассеивания нет жизни для Вас. Получая и сохраняя, вы похожи на амебу в пруду, главная цель которой еле заметное движение и сохранение энергии. Рассеивая энергию, вы обновляетесь и живете. Вода по праву занимает главное место в системе взаимодействия в природе и человеке. Она питает воздух и землю, разговаривает с огнем и кормит корни дерева. Все элементы важны и взаимосвязаны, но вода первична в системе взаимодействия элементов в природе и человеке. В тридцать три года вода выравнивается со всеми другими элементами, и наступает процесс равновесия, который длиться чуть меньше пяти лет, после этого баланс сил меняется, и снова начинаются сложности в восприятии и т.д. Зная о существовании центра, вы можете подготовить себя. Каким образом? Во-первых, научитесь   усмирять огонь. Агрессия, злоба и ненависть – плохие советчики в строительстве дома идущего. Во-вторых, вырастите дерево – обретите важные знания и опыт, постройте фундамент из своих правильных суждений и умозаключений. В-третьих, необходимо вспахать землю, проявить свои знания на Земле, наработать опыт реализации своих возможностей и обеспечить доступ воды к источнику жизни. После этого укрепляйтесь в своей вере и совершенствуйте равновесие и баланс сил. Научитесь балансировать на грани, вам будет хорошо в любой ситуации, потому что с правильным опытом легко жить, где бы вы ни находились. Для тех, кому уже давно за тридцать скажу так: «Если вы чувствуете, что мудрость ушла или прошла мимо вас, а огонь угасает, и силы покидают, знайте, что вы упустили свой момент». Баланс сил был неравномерным, в результате чего пришедшая вода залила дерево, потому что оно было слишком маленьким или размыла землю, а существующий сильный огонь не подогревает ее, но беспощадно уничтожает. Равновесие еще можно восстановить, главное начать с огня, затем дерево, без него все теряет смысл, затем осушайте землю, а на освободившейся от воды части сажайте посевы. Если они успеют прорасти и набрать силу, будет результат вашего труда, вы спасетесь от разрушения и в следующей жизни достигнете равновесия. В любом случае важно ваше стремление и воля, а также те состояния, которые вы испытываете и помните, сейчас важен вопрос времени.</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t>Аминь.</w:t>
      </w:r>
    </w:p>
    <w:p>
      <w:pPr>
        <w:pStyle w:val="Normal"/>
        <w:numPr>
          <w:ilvl w:val="0"/>
          <w:numId w:val="0"/>
        </w:numPr>
        <w:tabs>
          <w:tab w:val="clear" w:pos="708"/>
          <w:tab w:val="left" w:pos="2295" w:leader="none"/>
        </w:tabs>
        <w:spacing w:lineRule="auto" w:line="360"/>
        <w:ind w:firstLine="540"/>
        <w:jc w:val="both"/>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both"/>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both"/>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both"/>
        <w:outlineLvl w:val="0"/>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pPr>
      <w:r>
        <w:rPr>
          <w:rFonts w:cs="Arial" w:ascii="Arial" w:hAnsi="Arial"/>
          <w:b/>
        </w:rPr>
        <w:t>ГЛАВА 45.   О ПРЕУМНОЖЕНИИ УМНОЖЕННОГО.</w:t>
      </w:r>
    </w:p>
    <w:p>
      <w:pPr>
        <w:pStyle w:val="Normal"/>
        <w:tabs>
          <w:tab w:val="clear" w:pos="708"/>
          <w:tab w:val="left" w:pos="2295" w:leader="none"/>
        </w:tabs>
        <w:spacing w:lineRule="auto" w:line="360"/>
        <w:ind w:firstLine="540"/>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Всякое действие рождает последствия в форме других идентичных действий или действий других людей, объектов, форм, энергий. Главное понять правило о преумножении умноженного, которое заложено в развитии каждой системы. Самая сильная структура – это пирамида. Ее основание – фундамент для развития. Поставив его, можно неспеша двигаться вперед, надстраивая верхние этажи, тем самым, развиваясь постепенно и последовательно. В таком расположении сил не важно, с какой скоростью вы движетесь, главное, что построен ваш фундамент. При таком расположении вещей вы всегда будете двигаться в правильном направлении. Главное, что остается – это не сбиваться с пути. По пути идущего можно обнаружить его качество и амплитуду, все должно быть синхронно, иначе пирамида получится заваленной и центр сместится, тогда придется разбирать много этажей до того момента, когда произошло нарушение. Всегда нарушение будет одним и тем же – несинхронным, непоследовательным поведением. Ваша задача идти по заданному курсу, делая работу последовательно и постоянно. Многие говорят о том, что эта монотонная работа неинтересна в исполнении. Я скажу так: «Внешний интерес рано или поздно угасает, остается только то, что внутри. Это последнее поддается развитию безгранично. Если внимание направить на развитие внутреннего потенциала, вы всегда будете ощущать прилив сил и интерес, все время меняясь и совершенствуясь». Тем более, что каждое действие является преумножением умноженного. Умножая, главное не терять концентрации и концепции, все должно быть систематизировано и приведено в порядок согласно законам логики и здравого смысла, только тогда можно прийти к пониманию высшего разума и овладения им. Только через собственную концентрацию можно прийти к пониманию законов, по которым строится жизнь, как многоаспектная, многоплановая система, которая также, как и вы, постоянно умножает умноженное. Пирамида является совершенной системой еще и потому, что каждое новое действие умножает себя на себя, в результате получается степень числа, умноженного на себя самого. Это значит, что в конце получается абсолютное число, равное многим миллионам и, в конечном результате его можно также приравнять к нулю, как абсолютному абсолютному. Замкнутая система всегда хороша тем, что абсолютно подходит к решению конкретных поставленных задач, в данном случае – к задачам развития. Все преумножается последовательно и постепенно, переводя последнее в первое и наоборот. В конце пути ждет абсолютное знание и понимание того, что верх и низ – однопорядковые, без одного не было бы другого и, вместе с тем, оба начала существуют в гармонии. Первоначально, когда пирамида еще не закончена, ее вершина представляется вроде мифа о прекрасном будущем. Очень сильно ощущаются противоположности - то, что есть и то, к чему мы стремимся, но, вместе с этим, в процессе работы, эта разница стирается, а, вернее, становится менее ощутимой. Придя к своему апогею, она изолируется от верха и низа, и приобретает единую систему, где верхнее и нижнее тождественны друг другу, хотя и находятся в разной системе координат. Очень полезно смотреть на пирамиду, нарисованную в правильных пропорциях (пирамида Хеопса) в уменьшенных пропорциях, кратных десяти. Вы почувствует себя более сосредоточенным и сконцентрированным, будете ощущать на себе влияние гармонии, которой у вас нет, но которая находится перед вашими глазами.</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Выше пирамиды только солнце, опаленное в лучах заката,</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Выше солнца только небо, покорившее своей бирюзой просторы,</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Выше неба только воспарившая душа, на крыльях любви умчавшаяся вдаль в поисках своего Абсолюта.</w:t>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t>Аминь.</w:t>
      </w:r>
    </w:p>
    <w:p>
      <w:pPr>
        <w:pStyle w:val="Normal"/>
        <w:numPr>
          <w:ilvl w:val="0"/>
          <w:numId w:val="0"/>
        </w:numPr>
        <w:tabs>
          <w:tab w:val="clear" w:pos="708"/>
          <w:tab w:val="left" w:pos="2295" w:leader="none"/>
        </w:tabs>
        <w:spacing w:lineRule="auto" w:line="360"/>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pPr>
      <w:r>
        <w:rPr>
          <w:rFonts w:cs="Arial" w:ascii="Arial" w:hAnsi="Arial"/>
          <w:b/>
        </w:rPr>
        <w:t>ГЛАВА 46.   РАЗВИВАЯ СИЛУ.</w:t>
      </w:r>
    </w:p>
    <w:p>
      <w:pPr>
        <w:pStyle w:val="Normal"/>
        <w:tabs>
          <w:tab w:val="clear" w:pos="708"/>
          <w:tab w:val="left" w:pos="2295" w:leader="none"/>
        </w:tabs>
        <w:spacing w:lineRule="auto" w:line="360"/>
        <w:ind w:firstLine="540"/>
        <w:jc w:val="center"/>
        <w:rPr>
          <w:rFonts w:ascii="Arial" w:hAnsi="Arial" w:cs="Arial"/>
          <w:b/>
          <w:b/>
        </w:rPr>
      </w:pPr>
      <w:r>
        <w:rPr>
          <w:rFonts w:cs="Arial" w:ascii="Arial" w:hAnsi="Arial"/>
          <w:b/>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Сила и знания в тебе самом», - так сказал известный Прометей и зажег огонь. Этот огонь он отдал людям и поплатился за это. Почему столь благородный поступок был удостоен столь тяжелой участи, и почему, не смотря ни на что, Прометей не отступился? Эти вопросы философского характера, но их понимание открывает нам еще одну завесу тайны о силе мысли и характере человека. Огонь души – это индивидуальное произведение искусства, в котором роль первой скрипки играет сам человек. Вторую роль выполнят его Дух, а третью – душа. Все связано единым ключом развития, все взаимодополняет и контролирует друг друга, одно перетекает в другое и трансформируется. Когда Прометей дал людям огонь Бога, он преподнес в дар то, что являлось его собственным произведением, в его структуре воспитывалось и росло, было частью его системы в Мироздании. Давая другим, он включил их в этот процесс и, не зная того, причинил им вред, потому что многие не могли вынести его огня. Этот огонь вместо огня созидания стал огнем разрушения, за что и был наказан великий герой. Героизм его мысли обернулся трагедией, его «я» диктовало и руководило поступками. Вместе с пользой пришла беда, которая настигла его. Заслужил ли он это? Наверное, да, потому что сила его была несоизмерима с его знаниями, в душе его не было гармонии. Если бы все было наоборот, он бы смог перебороть свою гордыню и решить, что важнее: самопожертвование или нелепая смерть. Отдав силу людям, он преумножил ее. Ее стало слишком много, настолько, что баланс со знаниями был настолько несоизмерим, что оба компонента стали уничтожать друг друга и переходить в фазу противоугнетения материи. Это выразилось в сюжете у скалы, когда прилетал ворон и клевал его сердце и другие органы. Этой птицей был его грех непонимания и дисбаланса, возникшего по его вине. Болью было то, что напоминало ему о грехе, постепенно разрушая его материю. Вместе с ней он терял возможность собственного развития, потому что его форма была формой Бога. Как ни странно, Боги часто совершали такие ошибки. Переизбыток сил зачастую выражался в слабости знания и опыта. Огромные амбиции были присущи атлантам и лемурийцам. Не всегда их действия были направлены на достижение абсолютного господства. Иногда, стремясь помочь, открывая сокровенные знания и давая силу, они обрекали себя на страдания и совершали грех дисгармонии и дисбаланса.</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Прежде чем творить судьбу, создавать причины для последующих действий в других жизнях, нужно приобрести гармонию и наладить свою собственную жизнь, соединить все элементы в гармоничном сочетании всех их проявлений и дать начало последующей гармонии. Развиваясь в гармонии, все элементы противоугнетаются и балансируются – это и есть эффект гармонии. Многие думали, что, избавившись от переполненного элемента, можно достичь гармонии, но это не так. Отданная энергия возвращалась к ним с обновленной энергией и, пополняя ее, создавала еще больший дисбаланс, который зачастую приводил к разрушению, иногда полному. Развивая силу, они забывали про законы гармонии. Внутри системы все способно сбалансироваться, но, когда новая энергия приходила извне и пополняла и без того переполненный элемент, система уже не могла сбалансироваться и разрушалась, внося своим разрушением вклад в общее дело разрушения, в итоге получался неприятный итог о развитии противоположностей. Почему падали развитые и сильные, лучшие из лучших? Их сила и знания были сбалансированы до того момента, пока амбиции не взяли верх над чувствами. После переполнения энергии они творили чудеса и удивляли публику, отдавая великую силу как ненужный дар, фейерверк, после которого остается лишь едкий дым и много эмоций. Их сила была велика, они перемещали предметы и перемещались сами, не смотря на законы гравитации, но после шоу приходила беда и они падали даже ниже, чем могли представить.</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Когда у вас нет силы, вы компенсируете ее знанием и опытом, без нее не появляется знаний, так как она питательная среда для их появления. Вы движетесь по кругу на одном месте, не создавая ничего нового, но и не нарушая законов. С появлением силы энергия начинает доминировать и всегда нужно время для осознания и переработки, дать время системе самой сбалансировать энергию. Не нужно гореть и раздавать огонь людям, необходимо это сделать потом в сбалансированном виде – это будет очень ценный дар. Тот огонь, который раздавался и зачастую раздается сейчас – семя переполнения и дисгармонии, не успевшей сбалансироваться. Ждите, когда в душу придет гармония и любовь, тихое чувство блаженства и счастья. Тогда не захочется с кем-либо делиться этим, но придется, если вы хотите развивать дальше свою систему, вновь приходить к гармонии. Великая правда жизни заключается в том, что гармония непостоянна, она путь переработки дисгармонии. Это не постоянная величина, но изменяющаяся при многих разных неизвестных суть, в которой главное – это путь к гармонии и терпение, которое ведет к ней.</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t>Аминь.</w:t>
      </w:r>
    </w:p>
    <w:p>
      <w:pPr>
        <w:pStyle w:val="Normal"/>
        <w:tabs>
          <w:tab w:val="clear" w:pos="708"/>
          <w:tab w:val="left" w:pos="2295" w:leader="none"/>
        </w:tabs>
        <w:spacing w:lineRule="auto" w:line="36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pPr>
      <w:r>
        <w:rPr>
          <w:rFonts w:cs="Arial" w:ascii="Arial" w:hAnsi="Arial"/>
          <w:b/>
        </w:rPr>
        <w:t>ГЛАВА 47.   РАСТВОРЯЯ СИЛУ.</w:t>
      </w:r>
    </w:p>
    <w:p>
      <w:pPr>
        <w:pStyle w:val="Normal"/>
        <w:tabs>
          <w:tab w:val="clear" w:pos="708"/>
          <w:tab w:val="left" w:pos="2295" w:leader="none"/>
        </w:tabs>
        <w:spacing w:lineRule="auto" w:line="360"/>
        <w:ind w:firstLine="540"/>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Велик был пророк Мухаммед и Отец его. Велик был Будда в проявлении своего величия перед людьми. Велик был Иисус, проявивший мощь перед людьми и показавший, что возможности Духа безграничны. Велик был Шива в проявлении своего многоликого существа. В чем было их величие или проявление величия Духа через них? Мы привыкли воспринимать их достижения как их собственные, но по-настоящему их достижение заключается в том, что они сумели соединиться с высшей духовной субстанцией, дав ей возможность проявить силу и мощь, чудеса для людей, для того, чтобы показать им, к чему нужно стремиться. Их возвеличивание, конечно, оправданно и обоснованно, потому что они не олицетворяли себя с материей и разумом, но в проявлении мощи Духа видели свое предназначение. Люди же олицетворили их  с божествами, а бренную материю возвеличили, и все чудесные проявления отнесли на ее счет. Обвинять их  за это нельзя, ведь они пользовались теми способами восприятия, какие им были понятны и доступны. Все слова о том, что высшая духовная субстанция полностью проявляет себя в материи, такие высказывания есть во всех священных писаниях, остались как бы в стороне. Именно поэтому возник культ Бога-человека, а не Бога в человеке. Именно поэтому возник глобальный конфликт между представителями различных религий, каждая из которых утверждала, что их пророк сильнее, а слова, им произнесенные, обладают большей мудростью. Человеческий подход повинен в том, что мы видим взрывы и кровь невинных на плащеницах храмов. Мы вдруг посчитали, что уничтожение пары десятков тысяч или миллионов неверных пойдет только на пользу развития нашей веры, да и что значит их жизнь по сравнению с жизнью великого пророка. Так рассуждать, конечно, нельзя. Уничтожая Бога в миллионах людях, мы, в первую очередь, разрушаем Бога в себе. Перейдя границы дозволенного поведения, мы уже не видим своих и чужих, видим только идею, ради которой можно уничтожить все.</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Все учения из разных источников, но они соприкасаются в одном, что Бог есть любовь и огонь жизни, который находится в каждом живом существе, высшая задача которого заключается в том, чтобы пропустить через себя Его энергию и развиваться до состояния слияния с Абсолютом. Последнее действие возможно только через растворение энергии, через расслабление. Все ограничено в этом мире, так и мы ограничены определенными рамками. Когда мы расслабляемся, эти рамки увеличиваются. Сила, их раздвигающая, проходит через нас и несет расслабление, которое можно сравнить с молоком матери, разливающимся по телу младенца. Границы раздвигаются до тех пор, пока младенец расслаблен. Дойдя до своего предела, они делают еще шаг вперед, и человек попадает в мир неизведанного, в мир Бога на Земле и вне ее пределов, в мир безграничного пространства любви и взаимопонимания, красоты и гармонии, основа которой заложена в каждом из нас. Расовые различия, религиозные предрассудки – все теряет здесь смысл, потому что от множества слов остается лишь одно слово, и это слово Любовь.</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Преклонитесь перед величием великих пророков, показавших путь к Богу. Их слова необходимо воспринимать, как слова Бога, кроме тех, которые были написаны людьми. Бог говорил их устами и устами их последователей в Боге. Они говорили о любви и том, что любовь – это Бог, а Бог – это любовь. Они творили в Боге и показывали чудеса для того, чтобы утвердить власть Его на Земле и показать, к чему нужно стремиться. Неверность и еретичество – это качества самих людей в них самих, с ними и нужно бороться, убивать, уничтожать под корень, жечь на костре. Это то, что мешает нам приблизиться и воссоединиться с Ним. Это наши пороки, которых миллионы. Люди отказались их признавать, конечно, легче убить несколько миллионов невиновных, чем признаться себе в этом. В чем суть растворения? В расслаблении или упорной работе над собой? Я отвечу так: «Для начала почувствуйте дыхание Бога внутри и почувствуйте, как оно разливается внутри вас. Вы почувствуете препятствия, которые созданы для течения этого дыхания. Измените их, растворите в горниле любви и взаимопонимания. Если вам что-то мешает, избавьте себя от этого груза или пересмотрите  свое отношение. Это даст вам возможность раздвинуть границы реальность до предельного уровня сознания. После этого, необходимо оставить все предрассудки и сделать еще один шаг вперед навстречу неизвестности и очутиться в мире чудес, проявления великой силы. Вам не придется пожинать лавры и считать себя великим, потому что вас, как вас в собственном смысле, уже не будет, но будет Бог в вашем обличии».</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К сожалению, таких людей было немного, почти всех мы знаем и можем пересчитать по пальцам. На них была возложена великая миссия, но было и много неизвестных, которые достигали просветления в тени холодных пещер без еды и воды. Им можно только поклониться и сказать спасибо, потому с каждым новым проявлением Бога на Земле любви становится больше, а, следовательно, жить проще и счастливее.</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Растворяйте силу, а вернее создавайте возможность для ее  растворения. Она, проходя, изменит вас настолько, что вы перестанете существовать как личность. Так ли уж хороша она, со всеми своими проблемами и неприятностями?  Думаю решать вам, но одно скажу точно: «Никогда не смотрите через дверной глазок, вникайте сердцем и многоаспектно рассматривайте все, ничего не отрицая и не отбрасывая. Только так можно достичь гармонии и Бога».</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t>Аминь.</w:t>
      </w:r>
    </w:p>
    <w:p>
      <w:pPr>
        <w:pStyle w:val="Normal"/>
        <w:tabs>
          <w:tab w:val="clear" w:pos="708"/>
          <w:tab w:val="left" w:pos="2295" w:leader="none"/>
        </w:tabs>
        <w:spacing w:lineRule="auto" w:line="36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pPr>
      <w:r>
        <w:rPr>
          <w:rFonts w:cs="Arial" w:ascii="Arial" w:hAnsi="Arial"/>
          <w:b/>
        </w:rPr>
        <w:t>ГЛАВА  48.     О ГЛАВНОМ  СРЕДИ  ГЛАВНОГО.</w:t>
      </w:r>
    </w:p>
    <w:p>
      <w:pPr>
        <w:pStyle w:val="Normal"/>
        <w:tabs>
          <w:tab w:val="clear" w:pos="708"/>
          <w:tab w:val="left" w:pos="2295" w:leader="none"/>
        </w:tabs>
        <w:spacing w:lineRule="auto" w:line="360"/>
        <w:ind w:firstLine="540"/>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Двойственность происходящего покоится в их сущности, одно и другое всегда присутствует внутри целого. Главное и второстепенное всегда присутствует в нашей жизни, но приоритеты мы расставляем сами. Среди прочего множества фактов, событий, явлений, мы обращаем внимание на то, что нам близко, то, что нас тревожит или беспокоит. К другим вещам мы относимся индеферентно. В плане нашего развития всегда есть ответвления, когда мы начинаем замечать вещи, которые раньше не видели, которые были нам не интересны. Это вызвано тем, что мы меняемся, наше развитие обуславливает наше восприятие, но не наоборот.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Теперь представьте большое количество информации обо всем, нечто вроде глобальной сети Интернет, только в миллионы раз качественнее. Там не просто бесполезная информация, а абсолютно точные, объективные данные обо всем. Эта информация частично отображается на Земле через определенные носители – людей-приемников, которые адаптируют ее через собственное восприятие к восприятию других людей. Такими носителями являемся мы с вами в более или менее подготовленной форме. Мы определяем главное через научное знание, и это знание оформляем в символы, слова, звуки, краски на холсте и так далее. Наше восприятие способно выводить информацию так, как нам удобнее.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Теперь представьте, что у огромной глобальной сети, обозначим ее   величиной «Х», есть интеллект, во много раз превышающий человеческий. Эта система сама решает, кому и что передать, на какой носитель переместить, более того, она сама наказывает за несанкционированный доступ к системе тем, что может уничтожить или причинить вред носителю. Чаще всего это происходит, когда распределение информации происходит неправильно, особенно в том случае, когда ценность информации очень велика – должна донести многое для многих людей. В этом случае неправильность распределения заключается в том, что информация используется для собственного использования: обогащения, приобретения имиджа и т.д. В этом случае происходит существенное изменение информации. К его сущности примешивается эмоциональный окрас человека, она служит другим целям, и ценность ее зачастую меняется кардинально. Вот почему самые крупные достижения вундеркиндов приходятся на ранний возраст, когда их эмоциональное состояние не мешало выводить информацию в неизменной форме. Отражение восприятия было минимальным, а потому и наиболее точным. После того, как человек менял свои приоритеты, информация выводилась неравномерно, часть ее оставалась невыведенной и видоизмененной носителем, разрушая самого адресата. Вот почему, вундеркинды в своем большинстве не доживают до тридцати лет, а некоторые до сорока лет. Их разрушение вызвано тем видоизменением информации глобальной сети, которую они допустили. После того, как искаженной информации становилось слишком много, настолько, что ее невозможно было вывести, происходил сбой в программе носителя, его главном процессоре (мозге). Вот почему многие из них страдают неизлечимыми болезнями сердца и головного мозга. Сердце и мозг связаны друг с другом, первоначально информация приходит через сердечный канал и отражается в голове в форме образов, символов, слов и т.д. После этого, с помощью других механизмов, она выводится на экран носителя через его речевые, слуховые, зрительные центры и воспроизводится в форме, наиболее удобной для его сознания. Это главная информация для носителя, потому что, взаимодействуя с глобальным источником, он нарабатывается на его вибрационную частоту. После процесса его использования, как носителя, он вполне может стать сознательным путешественником, получая ту информацию, которая ему кажется интересной и выводя ее по собственной инициативе. Вначале он учится под принуждением, затем по собственной воле и желанию.</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В чем смысл сказанного? Когда вы пассивны, вы видите мир однобоко, в его ограниченном видении. Ваше восприятие лениво видит материальную сторону происходящих событий. Эта информация, отображенная как конечная форма продукта, зачастую ненужного и некачественного. Глобальный мир информации является для него первопричиной, в нем находятся ответы на вопросы, но вы в силу ненаработанности на вибрационную частоту этого мира, не видите и не слышите этого отображения. Истинное отображение воспринимается нами особым образом через талантливых носителей (Леонардо да Винчи, Гегель, Гоголь, Толстой, Моне и другие). Для наработки необходимо найти канал связи через особый род деятельности, который обеспечил бы вам связь – это дело, которое получается лучше всех остальных. Занимаясь им, вы всегда чувствуете нечто вроде транса, понимая, что взаимодействуете с Вселенной. Оно, как правило, для вас очень важно. Вы видите какие-то особые нюансы в его производстве и знаете, что лучше вас, его никто не сделает. Если вы нашли такое дело, знайте, что это ваш шанс на счастливую жизнь. Кроме материальной компенсации вы приобретаете в своем кармане мини Вселенную, чип входа и выхода из глобальной системы знаний. Нарабатывайтесь до того момента, когда проявление будет происходит мгновенно, будет долгим и устойчивым. Это будет залогом вашей успешности. Главное забыть про свое «я», иначе рискуете сойти с ума, потому что общение с Вселенной как наркотик. Если вы утеряете эту связь, ваша душа будет взывать к ней, а ваш разум будет страдать, напоминая о главном среди главного. Вы начнете страдать, будете чувствовать, как ушло вдохновение, наступят приступы тошноты и удушья, знайте, что вы уже умираете для Вселенной. Ваше общение прекратилось, зачем ей нужен молчаливый собеседник. Для тех, кто не утеряет заветную связь, ждут счастливые годы жизни и беспредельное счастье после смерти. Начните с малого – с самого себя. Для тех, кто не утеряет главного среди главного, будет момент расширения, когда проходящая информация огромным объемом начнет сочиться через ручей, размывая его русло, пока оно не станет руслом огромной реки, тогда потеря сознания будет сопровождаться перемещением в глобальную сеть и нахождением своего истинного источника информации. Это взаимодействие будет великим и обозначит соединение главного и главного в одно, нечто большое и прекрасное.</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t>Аминь.</w:t>
      </w:r>
    </w:p>
    <w:p>
      <w:pPr>
        <w:pStyle w:val="Normal"/>
        <w:numPr>
          <w:ilvl w:val="0"/>
          <w:numId w:val="0"/>
        </w:numPr>
        <w:tabs>
          <w:tab w:val="clear" w:pos="708"/>
          <w:tab w:val="left" w:pos="2295" w:leader="none"/>
        </w:tabs>
        <w:spacing w:lineRule="auto" w:line="360"/>
        <w:ind w:firstLine="540"/>
        <w:jc w:val="both"/>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pPr>
      <w:r>
        <w:rPr>
          <w:rFonts w:cs="Arial" w:ascii="Arial" w:hAnsi="Arial"/>
          <w:b/>
        </w:rPr>
        <w:t>ГЛАВА 49.   ВОСХВАЛЯЯ СТРАДАНИЯ.</w:t>
      </w:r>
    </w:p>
    <w:p>
      <w:pPr>
        <w:pStyle w:val="Normal"/>
        <w:tabs>
          <w:tab w:val="clear" w:pos="708"/>
          <w:tab w:val="left" w:pos="2295" w:leader="none"/>
        </w:tabs>
        <w:spacing w:lineRule="auto" w:line="360"/>
        <w:ind w:firstLine="540"/>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Пою гимн пророчества и любви к страданиям, что терзают нашу душу, перенося ее в высшие миры, заставляя проходить через огонь очищения болью, страхом, тревогой. Через покаяние, проходя боль и страх, мы утверждаем в себе жизненную силу, осознаем ее ценность и значение. Кто скажет, что все должно быть просто, абсолютно прав, но к простоте мы приходим через испытания. Только тот может ощутить потерю сына другого, кто сам прошел ад потери близкого человека. Главное - это не потеря себя в страданиях, но осознание своего бренного существа материи   и того, что страдания существуют только на ее уровне, существуют для ее очищения и возвышения, но не уничтожения. Кто говорит, что нет невыносимых страданий, я соглашусь, но поправлю его слова вопросом: «Какие страдания вынес он сам, чтобы так говорить?». Страдания – это индивидуальный опыт плоти, возникшей из праха и пыли. Она склонна к самоуничтожению, потому что инстинктивно стремится к своим прародителям: праху и пыли. Разрушая, мы наблюдаем боль, очень сильную и невыносимую. Для того, кто олицетворяет себя с плотью, эти страдания очень сильны. Они всячески стремятся остановить разрушение, не понимая, что механизм стремления к праху земному уже запущен. Те, кто знает о своей истинной природе, ощутил ее проявление на себе, не препятствуют движению материи к праху, но притормаживают разрушение с помощью созидательной, обновляющей энергии Духа. Кое-кто очень сильно увлекается этим процессом (Школа Дао), тратя практически все время на обновление материи. В результате их положение можно сравнить с положением олицетворяющих себя с плотью, так как и те, и другие стремятся к ее сохранению с помощью определенных средств. Движение материи не идет целенаправленно к своему концу, оно непостоянно, синусоидно. В каждом подъеме можно притормозить ее движение, оценив необходимость сдерживания агрессивных настроений внутри себя. На спуске можно просто наблюдать, слегка   корректируя ее движение через перевал жизни. Основных этапов семь, об этом уже было написано ранее. Главное, что следует понять, касаясь категорий материи: страх, боль, страдания - это их сущность, которая заключается в искусственности. Страдая, мы не видим ничего кроме страдания, кажется, весь мир охвачен нашей болью, но проходит время, и боль прекращается, от нее ни остается и следа. Искусственность создана из временности всего сущего, у каждой боли есть начало и конец, и никуда от этого не деться. Сопротивляясь процессу старения, мы, как ни странно, усиливаем его, потому что, создавая препятствия на пути движения материи, она, останавливаясь, набирает колоссальную силу, после чего с огромной скоростью мчится вперед. Ярким примером является история о нестареющем юноше, который стал стариком за одну ночь. Приостановление прошло, возможно, не по его воле, но законы жизни не обмануть и не объехать. Боль и страх, страдания, преследуют нас в течение жизни. Их сила велика в воздействии на нас, но что они могут, кроме того, что разрушат и без того бренную плоть. Идите за болью и своим страхом, уходите вглубь пучины и смотрите, что они способны сделать не только с вашей плотью, но духовной составляющей. Они разрушают душу только в том случае, если приобретают навязчивую, почти маниакальную форму. Только тогда их сила способна передаваться нашей Сущности, воспринимающей эти вещи как свои собственные. Проходя через порог сознания, они напрямую воспринимаются нашим подсознанием, способным хранить их долгие годы. Необходимость избавления от них очевидна, ведь червь разрушения, переходя от одной материи к другой, сохраняет свою силу, зачастую приумножая ее в несколько раз. Что такое боль и страх для материи и для Сущности – великого божественного проявления жизни? Все вы слышали об адских муках: огонь, нестерпимые страдания, боль и страх. Это все то, что мы накопили для своего существа, все то, что осталось с нами после смерти и угнетает нас, все то, что тянет нас вниз к своей прародительнице-материи, да только низа больше нет, а только огромное количество таких же, как вы - отягощенных и наказанных самими собой. Никто не посылает их туда, не заточает в темницу, не забирает дьявол, кстати, последний выглядит гораздо скромнее, чем его представляют. Он лишь выполняет свою работу – следит за порядком в государстве отягощенных душ. Они находятся там по своему усмотрению и только потому, что копили страх и боль, накапливая ее в патологичной форме. Поэтому скажу вам совершенно точно: «Не совершайте поступков, за которые не сможете себя простить после смерти. Не создавайте препятствий для своего восхождения на вершину. И главное – восхваляйте страдания и боль, что вам отпущена за грехи, оставляйте их разрушать материю, но не Вас – божественных пилигримов».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t>Аминь.</w:t>
      </w:r>
    </w:p>
    <w:p>
      <w:pPr>
        <w:pStyle w:val="Normal"/>
        <w:numPr>
          <w:ilvl w:val="0"/>
          <w:numId w:val="0"/>
        </w:numPr>
        <w:tabs>
          <w:tab w:val="clear" w:pos="708"/>
          <w:tab w:val="left" w:pos="2295" w:leader="none"/>
        </w:tabs>
        <w:spacing w:lineRule="auto" w:line="360"/>
        <w:ind w:firstLine="540"/>
        <w:jc w:val="both"/>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pPr>
      <w:r>
        <w:rPr>
          <w:rFonts w:cs="Arial" w:ascii="Arial" w:hAnsi="Arial"/>
          <w:b/>
        </w:rPr>
        <w:t>ГЛАВА 50.   РЕЛИГИЯ  И  ВЕРА.</w:t>
      </w:r>
    </w:p>
    <w:p>
      <w:pPr>
        <w:pStyle w:val="Normal"/>
        <w:tabs>
          <w:tab w:val="clear" w:pos="708"/>
          <w:tab w:val="left" w:pos="2295" w:leader="none"/>
        </w:tabs>
        <w:spacing w:lineRule="auto" w:line="360"/>
        <w:ind w:firstLine="540"/>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Смысл религии изначально состоял в том, чтобы через систему внешних действий, направленных на достижение внутреннего состояния божественности, прийти к внутреннему состоянию божественности. Религия – это средство и способ для достижения высшей цели – осознание осознанного. Прийти к состоянию, значит пройти путь от ощущения до восприятия, от мысли до слова и наоборот. На энергетическом уровне это означает проникнуть в слой высшей энергии, соответствующей вашему уровню вибрационной частоты и энергии. Что значит пройти путь? Это означает, последовательно закрепится на каждом уровне, последовательно поднимаясь на заданную высоту. Проходя путь, вы оставляете часть себя на каждом уровне для того, чтобы вернуться, а затем, после смерти, подняться. Главное средство религии – это молитва, обращенная к Богу. Читая молитву, мы возносимся к Отцу Небесному для того, чтобы ощутить благость Его вибрации и отдать свою любовь в знак признательности за то, что Он нас сотворил, дал нам возможность жить, надеяться, верить, терпеть, любить и так далее, и просим Его научить нас тому, что недостаточно развито: терпеть, любить, быть спокойным, радостным и т.д.  Молитва не обязательно должна быть образцом общения. В каждом конкретном случае вы можете поблагодарить Бога за проявление Его любви к вам в конкретной форме или попросить то, что вам не хватает. Не просите материальных вещей, просите конкретные качества, которые помогут вам приобрести то, что вам нужно: смелость, решительность, способность планировать время и события и т.д. Бог не любит, когда Его просят о чем-то материальном, этим вы проявляете невежество, думая, что Он не знает, что вам нужно и чего вы хотите. Возможно, Он специально лишает вас этого для того, чтобы вы приобрели конкретные качества, которые вам необходимы. В том случае, когда вы просите помощи в развитии конкретных качеств, вы проявляете осознание своей неразвитости, ваша и Его цели совпадают. Сейчас многие подумают, что Бог – это некоторая субстанция, с которой можно договориться, многие священнослужители искренне считают, что Бога нужно только бояться. У каждого свое мнение и каждый строит свое общение с Ним индивидуально. Тот способ, который я вам предлагаю – тот, которым пользуюсь сам и, к слову сказать, является очень действенной формой общения.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Вера-это автоматическая форма общения с Богом. Когда человеку не нужны определенные обряды для вхождения в состояние божественной вибрации, но автоматическое в нее проникновение через мысль о Боге и божественном проявлении все живого. Вера – это образ жизни и мышления. Верой пронизано все вокруг, она способна на все, потому что является проявлением божественной вибрации на Земле. Именно веру пытались уничтожить в определенные годы жизни России через уничтожение религии. Через уничтожение средства хотели уничтожить суть. Для того, кто приобрел веру, ее уничтожение невозможно. Пока человек находится на том уровне вибрации, где проникает в божественность, он всегда будет преисполнен веры, именно для этого существуют все духовные институты, все остальное мишура и бутафория. Когда мы думаем о святости того или иного человека, анализируем его способности и т.д. мы проникаем в отражение его божественной энергии. В том случае, когда в ней хочется остаться, раствориться, насладиться знайте, что этот человек святой, потому что находится в мире божественной энергии, и вера его сильна. Когда этого не происходит в человеке, нет веры. Возможно, он на пути к ней или очень близко, но собственного состояния веры еще нет, того, которое пронизывает его тело и распространяется вокруг. Я вам расскажу истории про одного  монаха.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Однажды пришел ученик к старому монаху и спросил: - Учитель, мы всегда молимся Богу, скажи, кто-нибудь Его  видел. Если нет, то, как мы можем общаться с тем, кого нет.</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На что монах ответил: - Все верно, мой мальчик. Бога нет.</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Как же так! Возразил юноша. Ты ведь всегда утверждал обратное, ты все эти долгие годы обманывал меня, питал иллюзиями о прекрасном мире, где Он живет.</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Старый монах пожал плечами и с грустью в голосе ответил: - Что же, тайное всегда становится явным. Долгие годы я скрывал от тебя тайну.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Ученик насупился и ушел от него, сильно хлопнув дверью. Старый монах долго смотрел на дверь, вдаль, мысленно провожая очередного своего ученика и думая: - Все эти годы я пытался привить состояние Бога внутри него этому юноше, но этот путь ему придется проходить самому. Никто не может почувствовать Бога кроме самого молящегося. Путь монашества не для него.</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Через много лет этот юноша, проезжая мимо монастыря, в котором он прожил по настоянию родителей много лет, решил навестить старого монаха, не думая, что тот еще жив.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Хотя бы узнать о его судьбе, - подумал он, подходя к старым воротам. Много воды утекло с тех пор. Он стал успешным торговцем, все в его руках спорилось, но однажды он все потерял. Его груз утонул, ему пришлось рассчитываться с кредиторами, в результате он был разорен и опустошен. Когда ему было плохо, он вновь начинал молиться, чувствовал, что ему становилось лучше, все проблемы куда-то уходили. Со временем он стал чувствовать проявление божественной воли. Перестал удивляться, когда его отводили от ненужных или ненадежных людей или наоборот подводили к нему тех, с кем складывалось очень хорошее сотрудничество. Со временем он вновь стал преуспевающим человеком, но теперь он уже точно знал, что Бог есть, научился общаться с Ним, был преисполнен верой. Теперь его богатство не тяготило его, очень спокойно он стал относиться к тому, когда что-то появлялось или уходило от него. Проезжая мимо старого храма он подумал: - Надо зайти и убедить старого монаха, что Бог есть, что долгие годы, которые он провел в молитве, были не зря, даже сейчас, если он до сих пор не верит в Его существование, нужно продолжать верить. Внезапно он понял, что, вряд ли сможет донести до старика то, что чувствует сам. На уровне ощущений это не поддавалось объяснению, это просто было и все. Все-таки зайти стоит, - подумал он. Тем более, что на душе был неприятный груз за то, что сильно хлопнул дверью и ушел не попрощавшись. Надо было извиниться перед стариком.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Тихо постучал в дверь, ему открыл юноша, совершенно миловидный и молодой. Он спокойно спросил: - Чего желаете, сударь. Это прозвучало так спокойно и естественно, он нисколько не смутился и не был удивлен нарядам купца.</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Я бы хотел встретиться со старым монахом, очень старым.</w:t>
      </w:r>
    </w:p>
    <w:p>
      <w:pPr>
        <w:pStyle w:val="Normal"/>
        <w:numPr>
          <w:ilvl w:val="0"/>
          <w:numId w:val="0"/>
        </w:numPr>
        <w:tabs>
          <w:tab w:val="clear" w:pos="708"/>
          <w:tab w:val="left" w:pos="2295" w:leader="none"/>
        </w:tabs>
        <w:spacing w:lineRule="auto" w:line="360"/>
        <w:ind w:firstLine="540"/>
        <w:jc w:val="both"/>
        <w:outlineLvl w:val="0"/>
        <w:rPr>
          <w:rFonts w:ascii="Arial" w:hAnsi="Arial" w:cs="Arial"/>
        </w:rPr>
      </w:pPr>
      <w:r>
        <w:rPr>
          <w:rFonts w:cs="Arial" w:ascii="Arial" w:hAnsi="Arial"/>
        </w:rPr>
        <w:t>- Скажите, пожалуйста, его имя, спросил юноша</w:t>
      </w:r>
    </w:p>
    <w:p>
      <w:pPr>
        <w:pStyle w:val="Normal"/>
        <w:tabs>
          <w:tab w:val="clear" w:pos="708"/>
          <w:tab w:val="left" w:pos="2295" w:leader="none"/>
        </w:tabs>
        <w:spacing w:lineRule="auto" w:line="360"/>
        <w:ind w:firstLine="540"/>
        <w:jc w:val="both"/>
        <w:rPr>
          <w:rFonts w:ascii="Arial" w:hAnsi="Arial" w:cs="Arial"/>
        </w:rPr>
      </w:pPr>
      <w:r>
        <w:rPr>
          <w:rFonts w:eastAsia="Arial" w:cs="Arial" w:ascii="Arial" w:hAnsi="Arial"/>
        </w:rPr>
        <w:t xml:space="preserve"> </w:t>
      </w:r>
      <w:r>
        <w:rPr>
          <w:rFonts w:cs="Arial" w:ascii="Arial" w:hAnsi="Arial"/>
        </w:rPr>
        <w:t>Купец назвал его, после чего на лице юноши возникло очень сильное удивление. Купец подумал: -  Я думал ничем этого юношу не пронять, ни дорогими нарядами, ни заморским словом. Назвал имя монаха, а он так удивился.</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Юноша стал сбивчиво отвечать: - Вы знаете, вы назвали имя настоятеля. Он очень долго болел и недавно умер. Незадолго до смерти он сказал странную вещь, что в храм придет богатый купец, который будет настоятелем после него. Все монахи были огорчены тем, что мирянин будет настоятелем, но противиться не сумели. Они приняли его волю, все были убеждены, что никакой богатый купец не заявится в наше захолустье. Он попросил оставить письмо, и назвал имя купца, которому оно было адресовано. Монах сходил за письмом. </w:t>
      </w:r>
    </w:p>
    <w:p>
      <w:pPr>
        <w:pStyle w:val="Normal"/>
        <w:tabs>
          <w:tab w:val="clear" w:pos="708"/>
          <w:tab w:val="left" w:pos="2295" w:leader="none"/>
        </w:tabs>
        <w:spacing w:lineRule="auto" w:line="360"/>
        <w:ind w:firstLine="540"/>
        <w:jc w:val="both"/>
        <w:rPr/>
      </w:pPr>
      <w:r>
        <w:rPr>
          <w:rFonts w:cs="Arial" w:ascii="Arial" w:hAnsi="Arial"/>
        </w:rPr>
        <w:t xml:space="preserve">Теперь удивление выразилось на лице купца. Его нижняя челюсть отвисла, глаза округлились. Он смотрел на юношу и не мог поверить в то, что тот говорит правду. Он уже стал, было, сомневаться, но имя на конверте совершенно рассеивало все сомненья о том, что речь шла именно  о нем.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Как же так, что же это - причитал купец, совершенно нелепо переминаясь с ноги на ногу.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Если вы хотите уединиться, чтобы прочитать письмо, вы можете пройти в дальнюю келью. Она не занята. Там вы сможете спокойно прочитать письмо настоятеля - сказал юноша, учтиво предлагая пройти.</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Купец прошел, снял обувь, и долгое время шел по узкому коридору до старой кельи. Ничего не изменилось в этих стенах, - подумал он. Совершенно тот же запах и атмосфера. Он никогда не был в дальней келье, ему вдруг стало интересно, как она выглядит. Дойдя до нее, он прошел в небольшую комнату. Убранство ее было весьма скромным, в стороне стоял стол и стул. Он сел, зажег светильник и достал из кармана заветное письмо с его именем и стал читать.</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Дорогой мой, купец!» Тут он слегка опешил и подумал: - Откуда он мог знать, что я стану купцом?. В прочем, в свете последних событий, это обстоятельство уже не представлялось таким уж пугающим, и он продолжил чтение. «Много лет я был твоим наставником и самого первого дня знал, что ты уйдешь, чтобы вернуться. Некоторым людям для того, чтобы найти Бога нужно уединение в своей душе, другим же внешние обстоятельства, которые обратили бы их внимание на то, что Бог живет внутри каждого из нас. Я знал, что тебе придется столкнуться с внешними трудностями, чтобы через страдания прийти к внутренней гармонии в сердце и зажечь божественную искру в своем сердце, которая со временем разгорится в пылающий огонь для других людей. Не смотря на это за все годы, проведенные вместе, я очень привязался к тебе. Все наши беседы оставили след в моей душе. До последнего момента ты был очень прилежным учеником, безукоризненно выполнял все мои предписания. Я нисколько не виню тебя за то, что ты ушел, не попрощавшись, понимаю твое негодование, но в свете прожитых лет пойми и меня, я не мог поступить иначе, как бы мне не хотелось обратного. Бог – это голос в душе, глашатай жизни, который утверждает, что нам делать и куда идти. Удел верующего идти и повиноваться вопреки собственным желаниям, потому что вера всегда предполагает доверие. В данном случае, доверие выражается в вере в глашатая судьбы, в то, что ему лучше известно о пути идущего. Все это теперь тебе знакомо, ты ни раз сталкивался с ситуациями, когда тебе приходилось выбирать путь, подсказываемый сердцем вопреки обстоятельствам и мнениям окружающих. Только теперь мы можем говорить на равных, потому что оба знаем, о чем идет речь. Я не мог объяснить тебе этого раньше, потому что ты не был способен понять меня. Даже если бы это произошло, ты никогда не ушел бы из монастыря вопреки моим уговорам, и не приобрел тот опыт и знания, которые есть у тебя сейчас. Очень жаль, что я не дожил до этого момента, когда ты читаешь мое письмо в дальней келье нашего монастыря, но и об этом я тоже знал. Очень хотел сказать тебе, что я тобой очень горжусь, я радовался всем твоим успехам и разделял твое горе на расстоянии, принимая его как свое горе. Теперь в свете последних событий я должен тебе сказать, что твой приход в храм не случаен, это судьба подвела тебя к новому витку. Ты созрел для того, чтобы служить людям верой и правдой, в служении им ты должен обрести новый смысл жизни. Только занимаясь этим, ты сможешь ощутить радость существования на Земле. Та деятельность, которой ты занимаешься, не будет тебе доставлять удовольствия, будет тяготить тебя мыслями о том, что ты делаешь бесполезный ненужный никому труд. Материальное обогащение перестанет приносить удовольствие, в конце жизни, имея все, будешь самым несчастным человеком. Твой путь служения людям будет открывать в тебе новые горизонты сознания, люди запомнят тебя, твое имя будет причислено к лику святых. Даже после смерти ты всегда будешь жить в сердцах молящихся. Я не в силах больше определять дальнейшее развитие твоего пути, как раньше. Теперь выбор должен сделать ты сам, используя свое внутреннее ощущение. Если ты примешь мое предложение, можешь занять мои апартаменты. Эту комнату используй только по назначению – для молитвы. В ней есть все предметы и указания, которые я оставил тебе в верхнем ящике стола. Юноша, который открыл тебе дверь, будет твоим послушником, после твоей смерти он займет твое место. Относись к нему достойно, воспитывай его как будущего настоятеля, продолжателя моего и твоего дела – служения людям. Крепко обнимаю. С искренним уважением».</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После прочтения письма купец долгое время сидел в келье и смотрел в маленькое окно под потолком. Перед его глазами пробегали картины прошлого. Он видел себя маленьким мальчиком, которого отец привез на лошади в храм настоятеля. Видел свою мать в слезах, расстроенную, что ее покидает сын вопреки всем ее ожиданиям. Видел настоятеля, который всегда был строгим и сердитым, ругал его за малейшую оплошность в делах. Теперь он был благодарен ему за это. За то, что дал ему возможность развить в себе самодисциплину, привил чувство ответственности за сделанную им работу. Как это помогло ему в трудную минуту не сломаться и заново налаживать дела, находить в себе силы подниматься после многочисленных падений и идти вперед. Все это пробегало у него перед глазами, и вдруг он понял, что все это - звенья мозаики, которые собирались в одну картину. Что дальше подумал он? Как поступить? Ответ уже созрел в его голове, но он ждал подтверждения в своем сердце, как вдруг он увидел вспышку света и настоятеля. Лик его был моложе, чем обычно, на лице сияла улыбка. Он был в старинных светящихся одеждах, которые необычным образом молодили его и выгодно подчеркивали его седину. Он улыбнулся ему и сказал: - Ты еще сомневаешься, мальчик. Ничего, это пройдет. Не думай о том, что у тебя не получится. Ты никогда не будешь один, я всегда буду тебе помогать. Теперь мне пора идти, береги себя и люби людей и у тебя все получится. Еще долго купец сидел в оцепенении от увиденного. Он не мог понять, почему вспышку света никто не видел кроме него. Она должна была ослепить как минимум половину обитателей храма, но к нему по-прежнему никто не заходил.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Когда юноша вошел, то увидел купца спящим в углу. Сознание его было переполнено информацией и нуждалось в отдыхе. Он помог ему дойти до апартаментов, раздеться, а сам пошел к старейшинам рассказать о том, что у них новый настоятель. Пройдет много лет, прежде чем примерно такое же письмо получит этот юноша. Это будут годы упорного труда над собой, помощи людям. Все это запомнится в сердцах тех, кто помнит те времена, сердцах тех, кто осознал разницу между религией и верой. Не отрицая первого, приобрел второе. Объединил цель и средство в одно целое для того, чтобы приобрести нужные знания и важный опыт. Поступайте так и вы. С искренним уважением.</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t>Аминь.</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jc w:val="both"/>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pPr>
      <w:r>
        <w:rPr>
          <w:rFonts w:cs="Arial" w:ascii="Arial" w:hAnsi="Arial"/>
          <w:b/>
        </w:rPr>
        <w:t>ГЛАВА  51.   ГЛАВЫ   ЖИЗНИ.</w:t>
      </w:r>
    </w:p>
    <w:p>
      <w:pPr>
        <w:pStyle w:val="Normal"/>
        <w:tabs>
          <w:tab w:val="clear" w:pos="708"/>
          <w:tab w:val="left" w:pos="2295" w:leader="none"/>
        </w:tabs>
        <w:spacing w:lineRule="auto" w:line="360"/>
        <w:ind w:firstLine="540"/>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Проходя одну жизнь за другой, каждый пишет свою историю, вместе с этим история записывается на магнитный носитель, который хранится в кладовой Вселенной. Он является универсальным и вечным, информацию на нем невозможно переписать или уничтожить. Объем носителя безграничен, а возможности универсальны. На нем отображаются все события и вехи жизни путника, его образ мысли и чувства, его состояния и то, как он думал и что говорил в той или иной ситуации. Этот диск хранится возле человека и постоянно пополняется новой информацией. Хотели бы вы увидеть все в объеме ваших мыслей, переживаний, слов, действий? Думаю что не все, так как пришлось бы признать ложь, лицемерие, трусость и т.д. Легко ли это сделать, ведь мы считаем себя лучшими представителями планеты, мы всегда самые лучшие, даже если те, кто находится рядом с нами, обливаются слезами от нашего присутствия. Никто не готов признать свои недостатки сразу, но у всех они есть, я вас уверяю. Что же тогда, все попадут в ад, всех уничтожит гиена огненная? На этот вопрос нет однозначного ответа, но есть способ мышления, который поможет вам избежать этого. Во-первых, вам необходимо научиться смотреть на себя со стороны. Каждый день перед сном закрывайте глаза и смотрите со стороны за тем, что вы делали, как себя вели, что говорили и что думали. Со стороны вы заметите некоторые ситуации, которые вам покажутся неприятными, и вы захотите быстро их пролистнуть, но не торопитесь, именно они вам и нужны. Посмотрите на себя как сторонний неизвестный вам человек и думайте про себя, как простого незнакомого человека, тогда вы будете чувствовать те эмоции, которые чувствовали окружающие в тех или иных ситуациях с вашим участием. Вы сможете осознать свои ошибки, увидите, как люди начнут меняться, относится к вам с большим вниманием и заботой, проявлять интерес к вашим делам и поступкам. Ведь именно этого вам не хватает? Как часто я вижу людей, которые пытаются внушить мне, что они очень хорошие, а весь мир их не понимает. Подруга или жена использует его, друг или муж используют ее, коллеги по работе завидуют, начальник угнетает, соседи шумят, прохожие пристают с дурацкими вопросами и т.д. – все это результат вашего образа мысли. Люди считывают ту информацию, которая находится возле вас на вашем диске. Да, я забыл сказать, что открыта она для всеобщего доступа. Люди, наиболее чувствительные к проявлению энергии, без труда могут считывать ее с вашей энергетической оболочки. Они сразу чувствуют, все они – ваш друг или подруга, муж и жена, дети, коллеги, начальники и подчиненные кто вы есть на самом деле по интуитивным ощущениям. Не смотря на то, что вас многое не устраивает, вы упорно стремитесь изменить их, в то время как на вашем диске информация пишется все та же, следовательно, реакция остается такой же, как бы вы не хотели ее изменить. Только через собственный анализ своего внутреннего образа мышления можно что-либо изменить в вашем мире, но для этого надо стать сторонним наблюдателем и попытаться смотреть на себя любимого объективно и беспристрастно, тогда будет писаться новая информация. Поверьте, что новую информацию заметят ни сразу, ни в тот же час, когда вы проведете работу над собой. Пройдут месяцы и годы, прежде чем новой информации станет больше, и все станут замечать ее, но меняться нужно, если вы хотите что-либо изменить. Своим негативным отношением к окружающим вы создаете ту нить, которая вас связывает с ними. Вы перестаете жить собственной жизнью и заниматься своими проблемами, своим внутренним миром, а начинаете включаться в потоки окружающих и жить общей жизнью. Подумайте только, вы долгие годы не можете разобраться в себе, а вам приходится разбираться со всеми окружающими сразу - это просто невозможно. Найдите в себе силы простить всех и поблагодарить их за то, что они дают вам возможность проходить уроки жизни с их участием. Изолируйте себя от них и начинайте работать, пока не поздно. Иначе, потом, просматривая хроники своей жизни, перелистывая одну главу за другой, вы обнаружите, что вы совсем не изменились и, делая отчет перед самим Собой, вы не сможете написать ничего, кроме того, что будет. Не идет в зачет то, что вы приобрели и что сделали, решающим фактором является изменение информации на диске памяти.</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Подумайте об этом и решите, что для вас важнее – пресловутое сейчас, где можно говорить, что хочешь и делать то, что вздумается или отчет перед Духом за последствия всего происходящего.</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t>Аминь.</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Читайте и слушайте, думайте и анализируйте. Используйте то, что дано во благо во имя любви и справедливости.</w:t>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t>Аминь.</w:t>
      </w:r>
    </w:p>
    <w:p>
      <w:pPr>
        <w:pStyle w:val="Normal"/>
        <w:numPr>
          <w:ilvl w:val="0"/>
          <w:numId w:val="0"/>
        </w:numPr>
        <w:tabs>
          <w:tab w:val="clear" w:pos="708"/>
          <w:tab w:val="left" w:pos="2295" w:leader="none"/>
        </w:tabs>
        <w:spacing w:lineRule="auto" w:line="360"/>
        <w:jc w:val="both"/>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pPr>
      <w:r>
        <w:rPr>
          <w:rFonts w:cs="Arial" w:ascii="Arial" w:hAnsi="Arial"/>
          <w:b/>
        </w:rPr>
        <w:t>ГЛАВА  52.    ЛИДЕРСТВО  И  ГОНКИ.</w:t>
      </w:r>
    </w:p>
    <w:p>
      <w:pPr>
        <w:pStyle w:val="Normal"/>
        <w:tabs>
          <w:tab w:val="clear" w:pos="708"/>
          <w:tab w:val="left" w:pos="2295" w:leader="none"/>
        </w:tabs>
        <w:spacing w:lineRule="auto" w:line="360"/>
        <w:ind w:firstLine="540"/>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40"/>
        <w:jc w:val="both"/>
        <w:rPr/>
      </w:pPr>
      <w:r>
        <w:rPr>
          <w:rFonts w:cs="Arial" w:ascii="Arial" w:hAnsi="Arial"/>
        </w:rPr>
        <w:t xml:space="preserve">Весь наш мир построен на соревнованиях и гонках, они проводятся во всех отраслях. В личной жизни все стремятся найти красивых и богатых с полным комплектом достоинств и минимумом недостатков. В карьере все стремятся найти высокооплачиваемую очень интересную работу с полным пакетом социальных услуг и с минимумом ответственности. В спорте, здесь соревновательный момент проявляется очень сильно, выявляются лучшие из лучших, которые стремятся получить все. Доли секунды решают кто ты – победитель или проигравший, даже в медицине, космосе, науке и так далее – везде существует конкуренция. Продвигаясь вперед в своем стремлении, мы зачастую забываем о законах гармонии внутри системы, и начинаем ее разрушать, не осознавая, что сами являемся ее частью. В реки сливаются отходы, от опытов гибнут животные, спортсмены получают степень инвалидности в тридцать лет, коллеги по работе впадают в глубокую депрессию от увольнения из-за того, что вы опередили их на крутом вираже – и это только малая часть того, что мы не видим и не осознаем. Большой массив разрушительных явлений скрыт от наших глаз. Мы не способны увидеть больше чем нужно – дорогу и кто первым доедет до очередного рубежа, покажет лучшее время на круге. За пределами гонки за лидерство мы не видим ничего, перед нами только быстро сменяющиеся сюжеты дороги и бликов. Мы не готовы ни на секунду остановиться, и осмотреться вокруг. Доехав до очередного перевала, мы быстро мчимся вперед до следующего и так далее до самой смерти. В чем причина такого беспорядочного движения? В том, что мы ограничили сферу своих интересов до минимума, до границ своего индивидуального «я». Дальше него могут проникнуть только близкие и родные, и то, довольно избирательно. Со временем мы перестаем оглядываться на тех, кто остается за нашей спиной, и смотрим только вперед, туда, куда ведет нас еще несбывшееся желание: быть богатым, сильным, умелым, желанным и так далее. Мы думаем, что, достигнув желаемого, мы ощутим себя удовлетворенным и выйдем из гонки победителями. Но, добившись желаемого, мы видим, что нас обгоняют другие, и мы вновь устремляемся за ними вслед. Итогом этой безумной борьбы является то, что человек, лежа на предсмертном одре, бьется в агонии и просит Бога сохранить ему жизнь хоть на год, на час, на минуту для того, чтобы только продолжить гонку, ведь он еще не достиг первенства. Бог смеется и говорит: «Ты никогда его не достигнешь. Хотя бы в этот миг прояви мужество и насладись самым печальным моментом своей жизни, которую ты променял на беспорядочное движение по лабиринтам судьбы». Когда человек уходит из этого бренного мира, он попадает туда, где нет времени, дорог, лидеров, все наслаждаются жизнью, такой, какая она есть, каждым ее мигом. Бог спрашивает у человека: «Расскажи, что ты сделал за эту жизнь?». Человек в растерянности начинает вспоминать, чего он добился, стал кем-то и так далее. В конце концов, ощущая непонятное чувство вины, он заявляет: «Я во всем стремился быть лучшим!». Бог смеется и задает ему вопрос: « Ты был лучшим хоть в чем-то?». Человек задумчиво вспоминает и понимает, что всегда кто-то был лучше него, тогда он заявляет в очередной раз: «Отправь меня обратно, и я стану лучшим». Бог, насупившись, спрашивает его: «Для чего тебе все это, сын мой. Разве тебе плохо жилось под моей защитой. Ты ни в чем не нуждался, но пришел ко мне совсем голый. Я дал тебе так много, а ты потерял все по дороге». Человек осознает чувство вины, но не понимает, ведь он старался изо всех сил, и что он сделал не так. Он спрашивает: «Отче, я молился тебе. Скажи, что я сделал не так?». Бог, отвернувшись, говорит: «Ты все сделал не так. Тебе были даны возможности для духовного роста, для самосовершенствования, а ты все потратил на новую машину для очередной гонки за успехом. Твои приоритеты меня не устраивают, ты должен пойти и все исправить, но вначале осознай, что ты делал не так и как исправить ситуацию».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Человек вдруг понимает, откуда было щемящее чувство вины в груди, когда он жил на Земле и тут, перед Отцом Небесным, он понимает, что поддался на зов бегущих и устремился непонятно куда, забыв про поиск своего собственного пути в этом мире. Пути, который был способен принести ему истинное удовольствие, заставить почувствовать единство человека и Бога. Долгие годы ему не будет давать покоя мысль об этом, пока в очередной раз, он не решит спуститься вновь, чтобы опять подняться. Так будет происходить  до того времени, пока жизнь его не станет одним мигом, осознанным и пронизанным идеей пути путника, до того момента, пока две дороги не сойдутся в одну, а две жизни станут как одна жизнь.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Стремитесь к обретению истинного смысла в своей жизни, который может прийти к вам только тогда, когда вы найдете свою дорогу. Ту, по которой вы сможете идти вместе с Богом в душе и радостью в сердце. Не поддавайтесь на провокации пробегающих мимо людей, которые говорят: «Идем с нами», но сами не знают куда идут. Они только делают вид, что видят, на самом деле они слепы, как кроты в солнечный и ясный день. Не отвергайте тех, кто захочет идти вместе с вами,  но объясните им важность нахождения своего пути. Если они нашли его рядом с вами, тем более не отвергайте их, но научите идти и дайте свободу движений, тогда не нужно будет обманывать всех, что вы счастливы и самодостаточны, ваши глаза будут доказательством этого.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t>Аминь.</w:t>
      </w:r>
    </w:p>
    <w:p>
      <w:pPr>
        <w:pStyle w:val="Normal"/>
        <w:numPr>
          <w:ilvl w:val="0"/>
          <w:numId w:val="0"/>
        </w:numPr>
        <w:tabs>
          <w:tab w:val="clear" w:pos="708"/>
          <w:tab w:val="left" w:pos="2295" w:leader="none"/>
        </w:tabs>
        <w:spacing w:lineRule="auto" w:line="360"/>
        <w:jc w:val="both"/>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pPr>
      <w:r>
        <w:rPr>
          <w:rFonts w:cs="Arial" w:ascii="Arial" w:hAnsi="Arial"/>
          <w:b/>
        </w:rPr>
        <w:t>ГЛАВА  53.   ПРЕВОСХОДЯ  ОЖИДАНИЯ.</w:t>
      </w:r>
    </w:p>
    <w:p>
      <w:pPr>
        <w:pStyle w:val="Normal"/>
        <w:tabs>
          <w:tab w:val="clear" w:pos="708"/>
          <w:tab w:val="left" w:pos="2295" w:leader="none"/>
        </w:tabs>
        <w:spacing w:lineRule="auto" w:line="360"/>
        <w:ind w:firstLine="540"/>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Наши ожидания созданы нами из желаний окружающих и наших собственных мыслей, обнесены ореолом таинственности и прекрасных ощущений, которые переполнят нас в момент исполнения задуманного. Мы уже говорили о том, что энергия способна притягиваться друг к другу, если ее содержание идентично. Сейчас поговорим о том, как создавать правильно мыслеформы для того, чтобы они исполнились.  Не нужно говорить вам, что они должны быть позитивными. Даже если вы хотите заработать денег или купить дом или красивую машину – в этом нет ничего такого, что бы противоречило законам Мироздания. Более того, Вселенная охотно поможет вам в этом, если вы усвоите несколько правил. Главное, не нужно, чтобы появление чего-либо или приобретение чего-то становилось самоцелью вашего существования, потому что главная цель вашей жизни – это развитие и самосовершенствование, то есть приобретение того, что вы сможете взять с собой после смерти. Во всем остальном вы можете желать все, что угодно. Главное, чтобы это никого не обижало и не создавало препятствий для развития других людей. Все во Вселенной существует в гармонии, только человек вносит дисгармонию в этот мир, пытаясь создать что-то новое и без того в хорошо организованном мире. Третье правило заключается в том, чтобы не строить планов на будущее, необходимо представить желаемый объект прямо сейчас, и ощутить радость от его присутствия. Вы детально должны представлять, для чего вам необходима та или иная вещь, ее форму, размер, цвет, как вы будете ее использовать, что она позволит вам развить в себе, какую пользу принесет вам и окружающим людям. Эти три правила являются единственным препятствием, которое отделяет вас от желаемых вещей. Если сила вашей мысли достаточно сильна, а ваше желание является заветным и очень сильным, при соблюдении этих трех положений вы сможете добиться желаемого. Основные проблемы, которые возникают при реализации задуманного. Во-первых, многие люди не знают, что они конкретно хотят. Да, хотелось бы того и того, и этого, но вроде бы и есть чем это заменить, или: «Да, надо бы поменять работу. Эти хорошо получают и эти, и те, а может быть это или это? Ну, вообщем, мне и так ничего». При таком размышлении вы никогда не решитесь что-либо изменить, а Вселенная тем более не будет заниматься вашим вопросом. Поверьте, у Нее и так хватает забот. Желание должно быть четким, конкретным, обдуманным, что называется, созревшим. Во-вторых, неверие в силы Вселенной. Вселенная – это живой организм, Она обладает сознанием, в миллионы раз превышающим человеческое. Когда вы не верите в Ее силы, Она тоже не будет заниматься вашей проблемой из-за элементарной обиженности на вас. Подумайте, что вы будете испытывать, если муравей будет сомневаться в том, раздавите вы его или нет. Хорошо, если он вам ничего не скажет при этом, а если он будет утверждать это, глядя вам глаза, да еще приводить не весть какие аргументы. Вообщем, все  это выглядит примерно так, когда человек подвергает анализу и сомнениям силы Вселенной. Третье препятствие заключается в использовании сил Вселенной. Что вы чувствуете, когда вас пытаются использовать. Как минимум, это неприятно, как максимум хочется наговорить такому человеку много нехороших слов. Как правило, это бывает с людьми, которые знают о ваших способностях или возможностях что-либо сделать. У них не возникает сомнений, что вы можете претворить в жизнь то, что для них представляет интерес. Основной вопрос как заставить вас это сделать. Хорошо, если они прямо заявляют «Мол, сделай то-то и то-то, что тебе стоит». А если ищут замысловатые способы и уловки. Вообщем все это неприятно. Представьте, что чувствует Вселенная, переполненная такими вот просьбами. Как минимум, у Нее не возникает ни малейшего желания помогать в реализации подобных заявлений. Если вы усвоили три правила и все препятствия, которые могут возникнуть, самое время заняться реализацией своей мыслеформы. Обратитесь к Вселенной с конкретным планом и предложением по реализации вашей мысли. Будьте откровенными и честными, не требуйте больше, чем вам необходимо. Представьте, как то, что вы предлагаете, происходит с вами, и что самое главное, какие чувства вас переполняют в тот момент. После этого необходимо поблагодарить Вселенную за реализацию ваших планов, по-настоящему, искренне. Не так, что вроде как спасибо на этом. Ваши чувства являются залогом вашего сотрудничества с Вселенной на долгие годы. Вселенная должна чувствовать, что вам можно доверять, что вы искренни и не подведете. Что вы еще можете дать Ей, кроме энергии любви и признательности? Она делает возможным ваше пребывание там, где вы есть. Только за это, Ей нужно быть безгранично благодарным. В конце концов, хотелось бы сказать еще одну вещь. Если вдруг ваше желание не исполнилось, притом, что вы соблюдали все напутствия, знайте, что реализация вашего желания невозможна в силу того, что оно противоречит вашему развитию, иначе говоря, является кармически не осуществимым. Иначе говоря, ваша задача в том, чтобы проходить уроки жизни в лишениях. Ваши естественные желания избавиться от нежелательных факторов не могут быть осуществлены.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Думайте и сотрудничайте с Вселенной, не забывайте, что Ее возможности безграничны. Они проявляются через силу вашего Духа в стремлении к реализации задуманного. Делайте все правильно, не торопитесь. Для реализации нужно время, и у вас всего один шанс для реализации задуманного. Подходите ко всему серьезно и верьте, что в конце пути вы получите то, что превзойдет все ваши ожидания.</w:t>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t>Аминь.</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Один в поле не воин. Вместе с Вселенной вы становитесь не просто воином, но воителем – непобедимым бессмертным существом или бессменно созидающим ангелом. Главное – это не сила, но взаимодействие, которое ее рождает.</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t>Аминь.</w:t>
      </w:r>
    </w:p>
    <w:p>
      <w:pPr>
        <w:pStyle w:val="Normal"/>
        <w:tabs>
          <w:tab w:val="clear" w:pos="708"/>
          <w:tab w:val="left" w:pos="2295" w:leader="none"/>
        </w:tabs>
        <w:spacing w:lineRule="auto" w:line="360"/>
        <w:jc w:val="both"/>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b/>
          <w:b/>
        </w:rPr>
      </w:pPr>
      <w:r>
        <w:rPr>
          <w:rFonts w:cs="Arial" w:ascii="Arial" w:hAnsi="Arial"/>
          <w:b/>
        </w:rPr>
      </w:r>
    </w:p>
    <w:p>
      <w:pPr>
        <w:pStyle w:val="Normal"/>
        <w:numPr>
          <w:ilvl w:val="0"/>
          <w:numId w:val="0"/>
        </w:numPr>
        <w:tabs>
          <w:tab w:val="clear" w:pos="708"/>
          <w:tab w:val="left" w:pos="2295" w:leader="none"/>
        </w:tabs>
        <w:spacing w:lineRule="auto" w:line="360"/>
        <w:ind w:firstLine="540"/>
        <w:jc w:val="center"/>
        <w:outlineLvl w:val="0"/>
        <w:rPr>
          <w:rFonts w:ascii="Arial" w:hAnsi="Arial" w:cs="Arial"/>
          <w:b/>
          <w:b/>
        </w:rPr>
      </w:pPr>
      <w:r>
        <w:rPr>
          <w:rFonts w:cs="Arial" w:ascii="Arial" w:hAnsi="Arial"/>
          <w:b/>
        </w:rPr>
      </w:r>
    </w:p>
    <w:p>
      <w:pPr>
        <w:pStyle w:val="Normal"/>
        <w:numPr>
          <w:ilvl w:val="0"/>
          <w:numId w:val="0"/>
        </w:numPr>
        <w:tabs>
          <w:tab w:val="clear" w:pos="708"/>
          <w:tab w:val="left" w:pos="2295" w:leader="none"/>
        </w:tabs>
        <w:spacing w:lineRule="auto" w:line="360"/>
        <w:ind w:firstLine="540"/>
        <w:jc w:val="center"/>
        <w:outlineLvl w:val="0"/>
        <w:rPr>
          <w:rFonts w:ascii="Arial" w:hAnsi="Arial" w:cs="Arial"/>
          <w:b/>
          <w:b/>
        </w:rPr>
      </w:pPr>
      <w:r>
        <w:rPr>
          <w:rFonts w:cs="Arial" w:ascii="Arial" w:hAnsi="Arial"/>
          <w:b/>
        </w:rPr>
      </w:r>
    </w:p>
    <w:p>
      <w:pPr>
        <w:pStyle w:val="Normal"/>
        <w:numPr>
          <w:ilvl w:val="0"/>
          <w:numId w:val="0"/>
        </w:numPr>
        <w:tabs>
          <w:tab w:val="clear" w:pos="708"/>
          <w:tab w:val="left" w:pos="2295" w:leader="none"/>
        </w:tabs>
        <w:spacing w:lineRule="auto" w:line="360"/>
        <w:ind w:firstLine="540"/>
        <w:jc w:val="center"/>
        <w:outlineLvl w:val="0"/>
        <w:rPr>
          <w:rFonts w:ascii="Arial" w:hAnsi="Arial" w:cs="Arial"/>
          <w:b/>
          <w:b/>
        </w:rPr>
      </w:pPr>
      <w:r>
        <w:rPr>
          <w:rFonts w:cs="Arial" w:ascii="Arial" w:hAnsi="Arial"/>
          <w:b/>
        </w:rPr>
      </w:r>
    </w:p>
    <w:p>
      <w:pPr>
        <w:pStyle w:val="Normal"/>
        <w:numPr>
          <w:ilvl w:val="0"/>
          <w:numId w:val="0"/>
        </w:numPr>
        <w:tabs>
          <w:tab w:val="clear" w:pos="708"/>
          <w:tab w:val="left" w:pos="2295" w:leader="none"/>
        </w:tabs>
        <w:spacing w:lineRule="auto" w:line="360"/>
        <w:ind w:firstLine="540"/>
        <w:jc w:val="center"/>
        <w:outlineLvl w:val="0"/>
        <w:rPr/>
      </w:pPr>
      <w:r>
        <w:rPr>
          <w:rFonts w:cs="Arial" w:ascii="Arial" w:hAnsi="Arial"/>
          <w:b/>
        </w:rPr>
        <w:t>ГЛАВА 54.   О   РАЗВИТИИ   ЦЕНТРОВ.</w:t>
      </w:r>
    </w:p>
    <w:p>
      <w:pPr>
        <w:pStyle w:val="Normal"/>
        <w:tabs>
          <w:tab w:val="clear" w:pos="708"/>
          <w:tab w:val="left" w:pos="2295" w:leader="none"/>
        </w:tabs>
        <w:spacing w:lineRule="auto" w:line="360"/>
        <w:ind w:firstLine="540"/>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В ведической литературе энергетическим центрам уделяется большое внимание. Они воспринимаются, как своеобразные воронки, вихревые сгустки энергии, которые закручивают энергию определенного содержания. Особенность центров заключается в том, что их активность сбалансирована друг другом. В китайской медицине хорошо известно и на достаточно высоком уровне представлена система двенадцати обычных меридианов и восьми чудесных -сосудов, по которым  течет энергия определенного свойства к определенным органам. Их учение и философия построены на изучении и диагностики органов человека по меридианам и коллатералям. В настоящий момент китайская медицина имеет больше прикладное значение, чем философское. Как известно, доктор должен быть философом, человеком, способным не только диагностировать, но и вникать в тайны природы. Ничего не имею против китайской медицины, отношусь к ней с огромным уважением. Хотелось бы раскрыть вам   более глубокий взгляд на происхождение человека и энергетических центров. Каждый центр отвечает за определенный участок энергии во Вселенной, каждый центр питается его энергией и с этим участком Вселенной постоянно обменивается своей энергией, пополняя и видоизменяя ее. Вселенная, как огромный организм, обладает своими органами в виде планет, звезд, других светил. Все они обладают определенной энергетикой и выполняют конкретную функцию. Есть планеты-транспортеры, есть перекачиватели, есть хранители. В основном во Вселенной представлены эти три вида планетарных систем. Кроме этого существуют светила, которые выполняют контролирующую и управляющую функции. В нашей системе такую функцию выполняют Солнце и центральная звезда в созвездии Орион. В качестве перекачивающих планет представлены Венера, Сатурн и Юпитер. Эта триада обладает энергией примерно однозначного содержания. Основную характеристику их энергии можно представить как любовь. В качестве насосных станций можно представить Марс и Юпитер.  Три следующих светила выполняют роль транспортеров - это Уран и Сатурн. Кроме этого существует большое количество других космических объектов, выполняющих более частные функции. Как вы помните, в теле человека кроме двенадцати меридианов существуют другие представители своеобразной энергии: ло-пункты, чудесные сосуды, переднесрединный и заднесрединный меридианы. Все они чудесным образом контактируют, заменяя активность друг друга по времени. Информация о циркадных ритмах в течение дня известна на Востоке с незапамятных времен. Что определяет сменяемость активности энергетики? Почему есть особые дни, которые влияют на человека: лунное затмение, парад планет и т.д. Некоторые из них являются дурным предзнаменованием, другие наоборот свидетельствуют об удаче и положительном стечении обстоятельств в будущем.    Ответы на все эти вопросы кроются во взаимодействии человека и Вселенной. По тому, как сбалансирована наша энергия, можно сказать о том, как мы взаимодействуем с Вселенной, насколько мы гармоничны с Ее энергетикой. Теперь поговорим об этом более подробно. Перекачивающие планеты – те, которые распыляют энергию в пространстве. Венера, Юпитер, Сатурн – объединенная общей энергетикой система планет, которая распыляет энергию любви. Это жизненная сила, питающая мозг, тело и душу. В ней находятся задатки роста и развития, перспективы и ожидания. Если вы плохо контактируете с этими планетами, у вас плохо развит средний центр - солнечное сплетение (чакра Манипура). Этот центр отвечает за распыление энергии. Многие думают, что цвет энергетического центра должен соответствовать цвету той планеты, которая его излучает. На самом деле – это только часть правды. Ученые астрономы знают, что в определенные периоды времени эти три планеты желтеют. Они представляют это явление в качестве облака газов, образовавшегося в результате их скопления возле той или иной планеты. Это явление для них довольно частое, и не представляет чего-то чудесного. На самом деле, это цвет той энергии, которую излучает планета в определенный момент времени, то есть это цвет самой энергии такого свойства. Когда она рассеивается в пространстве, она попадает в те участки, которым необходима, которые в ней нуждаются и способны ее воспринять. Ваш центр солнечного сплетения, чакра Манипура, также в определенный период времени в течение дня активизируется (с 13-15 00). Этот процесс называется слиянием и свидетельствует об общем гармоничном взаимодействии с этой энергией и разделении ее свойства. Прежде чем что-либо приобрести, необходимо отдавать. Для Вселенной важно что-либо отдавать Ее обитателям для того, что развиваться Самой. Если этого процесса не будет происходить, все станет застывшей негармоничной системой архаично расположенных объемов, неспособных к гармоничному сосуществованию.  Ни раз такие процессы происходили, и все они заканчивались тем, что разрушительные элементы прекращали свое существование, а Вселенная в очередной раз перераспределяла свою энергетику снова, наделяя новые светила новыми свойствами, или перераспределяла энергию в рамках старых. Все это можно представить, как шахматную игру, в которой каждый занимается своим делом.</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t>Аминь.</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Три царства объединяются в одно, так и центры человека в энергетике имеют три основные функции:  рассеивающую, аккумулирующую, транспортирующую.  Аккумулирующая функция представлена самой нижней и второй после нее чакрами: Муладхара и Свадхистана. Их функции заключаются в аккумулировании энергии, рассеянной в пространстве. Как правило, они используют свои способы защиты и фильтрации энергии. В том случае, когда происходит захват нежелательной информации, происходит фильтрация, для этого необходимо правильное функционирование чакры Свадхистаны. Она фильтрует и выявляет необходимое и нужное, отделяя от мутного и ненужного. Ее функцию можно сравнить с функциями почек, их визуальная близость также не случайна. Как мы уже говорили, аккумулирующую функцию во Вселенной выполняет планета Сатурн. Круги ореола возле него говорят о его особом предназначении.  Более того, Муладхара сильно связана с энергией Земли, поскольку  энергетика Сатурна проходит через Землю и видоизменяет ее структуру. Ее часто называют земной чакрой, диагностируя собирание рассеянной земной энергии. Как мы видим, взаимосвязи во Вселенной гораздо глубже привычных представлений. Свадхистана также оказывает большое влияние на печень, функция которой заключается в хранении всей полученной информации, на уровне материи носителем информации является кровь. Люди, которые не хотят развиваться, очень консервативные приверженцы старых взглядов, не адекватных действительности, зачастую страдают проблемами почек и печени только потому, что плохо работает всасывающая и фильтрующая функции Муладхары и Свадхистаны. Их цвет применительно к привычной классификации цветов приближен к желто-оранжевому (Свадхистана) и ярко-красному (Муладхара). Солнечное сплетение, то есть энергия Солнца и Юпитера играет не только рассеивающую, но еще и контролирующую функцию, корректируя процесс взаимодействия энергетики разных планет с той целью, чтобы не нарушить нормальный энергообмен внутри каждой из планет. Функция «солнечной» чакры тесно связана с функционированием  сердца и желудочно-кишечного тракта. Рядом с солнечным сплетением существует еще одна чакра – это Анахата (сердечное сплетение). Ее цель до конца не определена. Непосредственная близость с Манипурой (солнечное сплетение)  указывает на их близость. Также как и в случае с парными Муладхарой и Свадхистаной, Манипура и Анахата также взаимосвязаны друг с другом в выполнении определенных функций. Анахату называют «сердечной» чакрой. Если Манипура впитывает энергию Юпитера в большей степени, то Анахата непосредственно связана с энергией Солнца, его контролирующей функцией. При появлении патогенного фактора внутри системы, она первая устремляет свою энергию для устранения дисбаланса, также как и сердце в случае болезни начинает выделять большее количество крови для направления его больному месту. Если вы не проявляете энергию добра, идущую от Солнца и Юпитера, будете болеть болезнями сердца и желудочно-кишечного тракта. Зачастую этим страдают люди, которые закрываются от окружающего мира своими проблемами, они изолируют себя своим «эго». Они зачастую страдают плохой проводимостью и перевариванием пищи желудком (все язвенные болезни, панкреатиты, танзелиты и т.д.). Если к этому прибавить озлобленность и агрессивность, расчетливость и так далее, то у человека начинает болеть сердце.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Поднимаясь выше, находятся еще две чакры – горловая (Вишудха) и мистическая (Аджня). Их связь с оккультными науками известна давно. Интуиция, ясновидение напрямую зависят от центра внутри головы, горловая чакра занимается осознанием полученной информации. Также как пища, перевариваясь, выделяет нужные элементы для организма и строительства крови, так и горловая чакра из всей полученной информации выделяет эссенцию, то есть то, что необходимо. Как правило, для того, чтобы выделить эссенцию из информации, необходима работа и получение опыта. Люди, у которых этот центр развит в достаточной степени, очень быстро улавливают и соображают. Она напрямую связана с функциями селезенки как строителя крови и головного  и спинного мозга – аналитическими центрами в организме человека. Если человек не работает над анализом ошибок, совершая новые – у него как правило болит голова (высокое давление, вигето-сосудистая дистания и т д.). Когда человек идет по неправильному пути зачастую страдает селезенка. Спинной мозг является аналитическим центром рефлекторной информации. Зачастую он страдает, когда привычки человека не адекватны тем целям и задачам, которые перед ним поставлены, как правило, страдает двигательная активность, кости и опорно-двигательный аппарат. Горловая чакра связана с центральной звездой созвездия Орион, она бледно-голубого свечения. Чакра, которую принято именовать «третьим глазом» выполняет функцию выделения из эссенции сверхвозможностей. Она напрямую связана с тонким миром человека, ее основная функция – контролировать взаимодействие всех планов человека. Кроме всего прочего она хранит в себе знания о прошлых воплощениях, способностях, наработанных веками жизни человека во всех планах бытия. Ее цель урегулировать и нормализовать систему человека, поэтому при воздействии со стороны агрессивных форм на человека, первым подвергается воздействию именно этот энергетический центр. Она связана с созвездием Лира и Большой Медведицы. Все способности: ясновидение, яснослышание, ясноосязание, перемещения в пространстве (телепортация), левитация, управление другими стихиями заложены в созвездии Большой Медведицы.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t>Аминь.</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Когда эра перейдет в новое состояние, все центры человека будут работать как один центр, соединенный с Центром Вселенной напрямую, а не опосредованно через  планетарные системы в Космосе. Синий центр напрямую связан с созвездием Большой Медведицы. Оно является хранителем великих знаний о достижениях во всех областях знаний, оно своеобразный архивариус, хранящий в себе тайны Вселенной. Архивариус ведает библиотекой, но проникнуть туда может не каждый, лишь тот, кто способен «приобрести абонемент». Своеобразным абонементом является вибрационная частота синего центра, адекватно воспринимаемая с частотой созвездия «семи планет». В нем можно обнаружить скрытые способности или выявить доселе неизведанные, сделать открытия и так далее - все зависит от вашей собственной вибрации, интуитивной частоты Духа, отображенной во внутреннем восприятии объемов в пространстве.  Центр на макушке головы (Сахасрара) говорит о связанности нижних и высших миров, он противопоставляет себя Муладхаре, контролирует и стимулирует ее роль, однако его истинное предназначение гораздо глубже. Почему в Таиланде нельзя трогать руками голову ребенка? У них принято считать, что Дух соединяет себя каналом связи через голову. Информация от высшей духовной субстанции поступает к нам через этот центр. Когда человек неадекватно воспринимает эту информацию, он, как правило, идет не туда и встревает во всякие неприятности. Это своеобразный навигационный радар, с помощью которого всегда можно найти дорогу. Хорошо настроенный он безошибочно ведет человека по жизни, плохо настроенный уводит всегда в сторону. От взаимодействия с этим центром зависит наша судьба и то, куда мы, в конце концов, придем, наши стремления и пристрастия, наши приоритеты и так далее.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Все центры работают как одно целое. Есть еще один центр, отличный от других. Его основное положение заключается в связи с энергетическим двойником человека, его астральной сущностью. От правильного взаимодействия обеих систем зависит правильная работа и развитие обоих. От взаимодействия с этой чакрой зависит хорошее самочувствие, настроение, правильная работа всех эмоций. Нарушение баланса в ней сопровождается головной болью, болью в сердце, сильной слабостью и головокружением. Поверьте, таблетки от сердца и головы вам не помогут. Самое хорошее средство – это сон. Во время сна поля человека выравниваются и синхронизируются. Сон, по сути, и есть то мероприятие, с помощью которого выравнивается баланс всех систем. Хорошо организованный он может приносить неописуемое удовольствие, когда происходит перенос сознания из одной системы в другую без искажений и видоизменений. Все чакры человека в своей активности сменяют друг друга посредством циркадных ритмов. Одна за другой активизируют ту или иную систему.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Все вместе они повторяют активность основных планетарных и звездных светил во Вселенной, что открывает нам глаза на взаимосвязанность всего со всем во Вселенной. Потоки энергии перемещаются со скоростью, в миллионы раз превышающей скорость света, доходят до аналогичных систем благодаря магнетическому притяжению всего к всему. Адекватные системы притягиваются, неадекватные отталкиваются. Когда вы изолируете себя своим «я» от всего, отталкивая приходящую к вам энергию, будьте уверены, что ваши центры будут работать неправильно, что не замедлит сказаться на вашем внутреннем и внешнем состоянии. После этого можете обвинять кого угодно: друга, подругу, жену, мужа, соседей – это не поможет. Можно принимать килограммы лекарств и все будет без толку, проблемы будут затихать с помощью активизации внешних органов и систем, но внутренний дисбаланс подобным образом не устранить. Подумайте о том, что создает ваша изоляция, до чего она вас довела и до чего может довести. Теперь представьте, что энергетика, которая приходит к вам, стала гораздо сильнее. При неадекватном восприятии проблемы, которые возникают, будут гораздо серьезнее - именно это и происходит в настоящий момент, когда мы наблюдаем случаи массовых болезней и гибели людей. Все это результат изоляции, негармоничного сосуществования с адекватными энергиями в пространстве Космоса и всей Вселенной. На самом деле взаимосвязи гораздо глубже и сложнее, их взаимодействие осуществляется на более глубоком уровне, однако даже те взаимосвязи, которые были освещены, помогут вам по-новому взглянуть на нашу индивидуальность и то, к чему может привести ее изоляция. Берегите себя от мыслей о себе, о своем благе, нарушающем спокойствие окружающих. Думайте о благе общего и себя в нем, гармонично сосуществуйте со всеми энергиями в пространстве и обретете мир в мире, гармонию и любовь в гармонии и любви. Помните,  только правильное взаимодействие может родить гармонию в вашей душе. Не ищите ее во внешней среде, найдите ее внутри, в своем сердце, печени, почках, в своих меридианах и чакрах, там, где эта энергия рождается и истекает, перетекая из одной формы в другую, не нарушая спокойного течения реки ОМ.</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t>Аминь.</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pPr>
      <w:r>
        <w:rPr>
          <w:rFonts w:cs="Arial" w:ascii="Arial" w:hAnsi="Arial"/>
          <w:b/>
        </w:rPr>
        <w:t>ГЛАВА 55.   О  РАССУЖДЕНИИ  РАЗУМА.</w:t>
      </w:r>
    </w:p>
    <w:p>
      <w:pPr>
        <w:pStyle w:val="Normal"/>
        <w:tabs>
          <w:tab w:val="clear" w:pos="708"/>
          <w:tab w:val="left" w:pos="2295" w:leader="none"/>
        </w:tabs>
        <w:spacing w:lineRule="auto" w:line="360"/>
        <w:ind w:firstLine="540"/>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Что такое разум? Где он находится? Для чего служит? Этими вопросами задавались не только простые люди, но и великие мыслители-философы с незапамятных времен. Их целью было осознание природы разума. Мы часто употребляем выражения «разумный», «разумно» или наоборот «неразумно», подразумевая определенные законы логики, но следует отметить, что эти законы логики применимы только к определенной системе координат: менталитет, культура, исторические и другие особенности того или иного региона. Разум рассматривается как некое соответствие культурным, социальным и другим особенностям, это социальная категория. Человек неразумный не тот, который сошел с ума, а тот, поступки и слова которого не вписываются в социальный шаблон местности, в которой он живет. Более того, эти шаблоны также являются продуктом деятельности разума избранного наиболее авторитетного большинства общества.  Эти обстоятельства заставляют разумную деятельность отдельных индивидов подстраивать под принятые стереотипы. В таком соотношении разум – это залог адекватного отношения к действительности избранного большинства. Вместе с тем, разум, как категория энергетическая, является частью системы Человека, включающую сознание, подсознание и высшую духовную субстанцию или Дух. Всю триаду: Отец, сын, Святой Дух можно представить как самую идеальную систему разумной деятельности, представленной на Земле.  Разум с этой позиции понимается, как проявление и отображение энергии с высших миров в низшие с учетом искажения каждого уровня и особенностей сознания передающего. Все неверные поступки или грехи, которые мы совершаем, есть результат неразумной деятельности. Сознание само способно делать выводы и принимать решения в рамках своей системы. Зачастую эти действия оказываются неправильными, так как идут не от Духа или Души (Сущности человека), а осуществляются в рамках замкнутой системы действительности материи. Разум – это коллективное творчество, чем лучше оно организовано, тем лучше его качество. Отсутствие греха в идеальном соотношении всех планов Человека. Пока это состояние не достигнуто, человек совершает грехи, неправильные действия, слова, мысли. Его деятельность не согласована, поэтому он постоянно выбивается из общего течения. Несогласованность действий приносит ему страдания, потому что все планы Человека стремятся к слиянию. Дух передает информацию Душе о несоответствии, Душа на уровень сознания. В этой цепочке сознание самое слабое звено, поэтому именно оно ощущает на себе давление. С этой позиции объяснимо наличие богатых и глубоко несчастных людей, людей, у которых все есть, но это не приносит им удовольствия, и, наоборот, феномен счастливого человека, у которого ничего нет. Феномен уверенности в то, что все будет хорошо и того, что хорошо уже не будет никогда. Все эти способы мышления говорят о существовании разумности или, наоборот, о неразумности отдельных людей. Многие спрашивают: «Как же наладить эту связь с высшими мирами?» Я отвечаю всегда: «А вы пытались?». В редких случаях человек отвечает утвердительно, и это связано не только с его особенностями, но приоритетами, которые признаны в нашем   обществе. Мы живем в разных системах координат. С одной стороны, мы социальные существа, животные, если хотите, которые подчиняются законам общества или «стаи». С другой, стороны, мы энергетические субстанции, основная цель которых развитие с учетом тех условий, в которых мы оказались. Мы должны использовать эти условия, реализуя свою программу задач, обозначенную нам свыше, а не соответствовать внешней программе, которая навязывается обществом. Соответствие общественным критериям лишает вас всякого творчества, превращает в безликих и серых людей без имен и прошлого. Я не призываю свергнуть общество, не исполнять законы и жить в анархии, хочу только правильно расставить ваши приоритеты. Вы должны использовать общество для реализации ваших целей и задач, которые ниспосланы вам свыше. Вы должны в рамках тех условий найти возможность и силы реализовать, а точнее отобразить задуманное. Для этого вы можете использовать ваши способности, связи, отношения. Все строится вокруг вашей разумной деятельности. Общество – это полигон для реализации ваших идей. В настоящий момент, общество подмяло под себя людей в лице сильных мира сего. Эти «сильные люди» осознали, что у людей очень мало разумной деятельности, в связи с чем они стали продвигать свою разумную деятельность в качестве руководящей. Эти люди становились сильнее и сильнее, потому что все ваши усилия работали на них, пока, в конце концов, вы совсем не потеряли ориентир. Осталось только щемящее чувство в груди и серый потухший взгляд. К слову сказать, высшие планы Человека всегда помогают человеку в реализации задуманного, если оно сочетается с общей программой развития, поэтому прислушивайтесь в первую очередь к себе, своему голосу сердца и поступайте так, как Вы считаете нужным. Используйте, в хорошем смысле этого слова, окружающий вас мир с его возможностями. Реализуйте задуманное талантливо, с интересом и старанием и вам воздастся на Небесах, можете в этом не сомневаться.</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t>Аминь.</w:t>
      </w:r>
    </w:p>
    <w:p>
      <w:pPr>
        <w:pStyle w:val="Normal"/>
        <w:numPr>
          <w:ilvl w:val="0"/>
          <w:numId w:val="0"/>
        </w:numPr>
        <w:tabs>
          <w:tab w:val="clear" w:pos="708"/>
          <w:tab w:val="left" w:pos="2295" w:leader="none"/>
        </w:tabs>
        <w:spacing w:lineRule="auto" w:line="360"/>
        <w:ind w:firstLine="540"/>
        <w:jc w:val="both"/>
        <w:outlineLvl w:val="0"/>
        <w:rPr>
          <w:rFonts w:ascii="Arial" w:hAnsi="Arial" w:cs="Arial"/>
        </w:rPr>
      </w:pPr>
      <w:r>
        <w:rPr>
          <w:rFonts w:cs="Arial" w:ascii="Arial" w:hAnsi="Arial"/>
        </w:rPr>
      </w:r>
    </w:p>
    <w:p>
      <w:pPr>
        <w:pStyle w:val="Normal"/>
        <w:numPr>
          <w:ilvl w:val="0"/>
          <w:numId w:val="0"/>
        </w:numPr>
        <w:tabs>
          <w:tab w:val="clear" w:pos="708"/>
          <w:tab w:val="left" w:pos="2295" w:leader="none"/>
        </w:tabs>
        <w:spacing w:lineRule="auto" w:line="360"/>
        <w:ind w:firstLine="540"/>
        <w:jc w:val="center"/>
        <w:outlineLvl w:val="0"/>
        <w:rPr>
          <w:rFonts w:ascii="Arial" w:hAnsi="Arial" w:cs="Arial"/>
          <w:b/>
          <w:b/>
        </w:rPr>
      </w:pPr>
      <w:r>
        <w:rPr>
          <w:rFonts w:cs="Arial" w:ascii="Arial" w:hAnsi="Arial"/>
          <w:b/>
        </w:rPr>
      </w:r>
    </w:p>
    <w:p>
      <w:pPr>
        <w:pStyle w:val="Normal"/>
        <w:numPr>
          <w:ilvl w:val="0"/>
          <w:numId w:val="0"/>
        </w:numPr>
        <w:tabs>
          <w:tab w:val="clear" w:pos="708"/>
          <w:tab w:val="left" w:pos="2295" w:leader="none"/>
        </w:tabs>
        <w:spacing w:lineRule="auto" w:line="360"/>
        <w:ind w:firstLine="540"/>
        <w:jc w:val="center"/>
        <w:outlineLvl w:val="0"/>
        <w:rPr>
          <w:rFonts w:ascii="Arial" w:hAnsi="Arial" w:cs="Arial"/>
          <w:b/>
          <w:b/>
        </w:rPr>
      </w:pPr>
      <w:r>
        <w:rPr>
          <w:rFonts w:cs="Arial" w:ascii="Arial" w:hAnsi="Arial"/>
          <w:b/>
        </w:rPr>
      </w:r>
    </w:p>
    <w:p>
      <w:pPr>
        <w:pStyle w:val="Normal"/>
        <w:numPr>
          <w:ilvl w:val="0"/>
          <w:numId w:val="0"/>
        </w:numPr>
        <w:tabs>
          <w:tab w:val="clear" w:pos="708"/>
          <w:tab w:val="left" w:pos="2295" w:leader="none"/>
        </w:tabs>
        <w:spacing w:lineRule="auto" w:line="360"/>
        <w:ind w:firstLine="540"/>
        <w:jc w:val="center"/>
        <w:outlineLvl w:val="0"/>
        <w:rPr>
          <w:rFonts w:ascii="Arial" w:hAnsi="Arial" w:cs="Arial"/>
          <w:b/>
          <w:b/>
        </w:rPr>
      </w:pPr>
      <w:r>
        <w:rPr>
          <w:rFonts w:cs="Arial" w:ascii="Arial" w:hAnsi="Arial"/>
          <w:b/>
        </w:rPr>
      </w:r>
    </w:p>
    <w:p>
      <w:pPr>
        <w:pStyle w:val="Normal"/>
        <w:numPr>
          <w:ilvl w:val="0"/>
          <w:numId w:val="0"/>
        </w:numPr>
        <w:tabs>
          <w:tab w:val="clear" w:pos="708"/>
          <w:tab w:val="left" w:pos="2295" w:leader="none"/>
        </w:tabs>
        <w:spacing w:lineRule="auto" w:line="360"/>
        <w:ind w:firstLine="540"/>
        <w:jc w:val="center"/>
        <w:outlineLvl w:val="0"/>
        <w:rPr>
          <w:rFonts w:ascii="Arial" w:hAnsi="Arial" w:cs="Arial"/>
          <w:b/>
          <w:b/>
        </w:rPr>
      </w:pPr>
      <w:r>
        <w:rPr>
          <w:rFonts w:cs="Arial" w:ascii="Arial" w:hAnsi="Arial"/>
          <w:b/>
        </w:rPr>
      </w:r>
    </w:p>
    <w:p>
      <w:pPr>
        <w:pStyle w:val="Normal"/>
        <w:numPr>
          <w:ilvl w:val="0"/>
          <w:numId w:val="0"/>
        </w:numPr>
        <w:tabs>
          <w:tab w:val="clear" w:pos="708"/>
          <w:tab w:val="left" w:pos="2295" w:leader="none"/>
        </w:tabs>
        <w:spacing w:lineRule="auto" w:line="360"/>
        <w:ind w:firstLine="540"/>
        <w:jc w:val="center"/>
        <w:outlineLvl w:val="0"/>
        <w:rPr>
          <w:rFonts w:ascii="Arial" w:hAnsi="Arial" w:cs="Arial"/>
          <w:b/>
          <w:b/>
        </w:rPr>
      </w:pPr>
      <w:r>
        <w:rPr>
          <w:rFonts w:cs="Arial" w:ascii="Arial" w:hAnsi="Arial"/>
          <w:b/>
        </w:rPr>
      </w:r>
    </w:p>
    <w:p>
      <w:pPr>
        <w:pStyle w:val="Normal"/>
        <w:numPr>
          <w:ilvl w:val="0"/>
          <w:numId w:val="0"/>
        </w:numPr>
        <w:tabs>
          <w:tab w:val="clear" w:pos="708"/>
          <w:tab w:val="left" w:pos="2295" w:leader="none"/>
        </w:tabs>
        <w:spacing w:lineRule="auto" w:line="360"/>
        <w:ind w:firstLine="540"/>
        <w:jc w:val="center"/>
        <w:outlineLvl w:val="0"/>
        <w:rPr>
          <w:rFonts w:ascii="Arial" w:hAnsi="Arial" w:cs="Arial"/>
          <w:b/>
          <w:b/>
        </w:rPr>
      </w:pPr>
      <w:r>
        <w:rPr>
          <w:rFonts w:cs="Arial" w:ascii="Arial" w:hAnsi="Arial"/>
          <w:b/>
        </w:rPr>
      </w:r>
    </w:p>
    <w:p>
      <w:pPr>
        <w:pStyle w:val="Normal"/>
        <w:numPr>
          <w:ilvl w:val="0"/>
          <w:numId w:val="0"/>
        </w:numPr>
        <w:tabs>
          <w:tab w:val="clear" w:pos="708"/>
          <w:tab w:val="left" w:pos="2295" w:leader="none"/>
        </w:tabs>
        <w:spacing w:lineRule="auto" w:line="360"/>
        <w:ind w:firstLine="540"/>
        <w:jc w:val="center"/>
        <w:outlineLvl w:val="0"/>
        <w:rPr>
          <w:rFonts w:ascii="Arial" w:hAnsi="Arial" w:cs="Arial"/>
          <w:b/>
          <w:b/>
        </w:rPr>
      </w:pPr>
      <w:r>
        <w:rPr>
          <w:rFonts w:cs="Arial" w:ascii="Arial" w:hAnsi="Arial"/>
          <w:b/>
        </w:rPr>
      </w:r>
    </w:p>
    <w:p>
      <w:pPr>
        <w:pStyle w:val="Normal"/>
        <w:numPr>
          <w:ilvl w:val="0"/>
          <w:numId w:val="0"/>
        </w:numPr>
        <w:tabs>
          <w:tab w:val="clear" w:pos="708"/>
          <w:tab w:val="left" w:pos="2295" w:leader="none"/>
        </w:tabs>
        <w:spacing w:lineRule="auto" w:line="360"/>
        <w:ind w:firstLine="540"/>
        <w:jc w:val="center"/>
        <w:outlineLvl w:val="0"/>
        <w:rPr>
          <w:rFonts w:ascii="Arial" w:hAnsi="Arial" w:cs="Arial"/>
          <w:b/>
          <w:b/>
        </w:rPr>
      </w:pPr>
      <w:r>
        <w:rPr>
          <w:rFonts w:cs="Arial" w:ascii="Arial" w:hAnsi="Arial"/>
          <w:b/>
        </w:rPr>
      </w:r>
    </w:p>
    <w:p>
      <w:pPr>
        <w:pStyle w:val="Normal"/>
        <w:numPr>
          <w:ilvl w:val="0"/>
          <w:numId w:val="0"/>
        </w:numPr>
        <w:tabs>
          <w:tab w:val="clear" w:pos="708"/>
          <w:tab w:val="left" w:pos="2295" w:leader="none"/>
        </w:tabs>
        <w:spacing w:lineRule="auto" w:line="360"/>
        <w:ind w:firstLine="540"/>
        <w:jc w:val="center"/>
        <w:outlineLvl w:val="0"/>
        <w:rPr/>
      </w:pPr>
      <w:r>
        <w:rPr>
          <w:rFonts w:cs="Arial" w:ascii="Arial" w:hAnsi="Arial"/>
          <w:b/>
        </w:rPr>
        <w:t>ГЛАВА 56.   О  ПЕРЕПЕТИЯХ  СУДЬБЫ.</w:t>
      </w:r>
    </w:p>
    <w:p>
      <w:pPr>
        <w:pStyle w:val="Normal"/>
        <w:tabs>
          <w:tab w:val="clear" w:pos="708"/>
          <w:tab w:val="left" w:pos="2295" w:leader="none"/>
        </w:tabs>
        <w:spacing w:lineRule="auto" w:line="360"/>
        <w:ind w:firstLine="540"/>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Судьба – это проявление мысли человека, его действий и мыслей, отражение нашего развития, нашего старания. Ничто человеческое нам не чуждо, главное соблюдать правила, и судьба будет к нам благосклонна. Наша жизнь включает в себя много жизней и не только нашу: наших близких и родных, друзей, страны, планеты, космоса. Все эти жизни перетекают одна в другую, соединяясь и разъединяясь. Главное в этом движении – это закон гармонии, или гармоничного существования всех форм жизни, который заключается в необходимости отсутствия хаоса и нарушения гармонии других форм жизней. Заповеди во всех священных писаниях гласят о том же. Все правила созданы для того, чтобы объяснить людям необходимость сосуществования в гармонии без смертоубийства, зависти, алчности и других форм агрессии или разрушения. Если человек соблюдает эти правила, живет в гармонии с окружающими его сила и энергия объединяется с ними, и он поглощает их энергию, отдавая свою. В таком круговороте энергии все интересы соблюдены, все развивает друг друга как саморазвивающаяся система. К сожалению, так бывает не всегда. Сила разрушающего воздействия видна по последствиям. Мысль о разрушении сама по себе греховна, в ней находится корень зла. Предположим, один человек задумал убить другого. В его намерениях лишить другого человека развития, лишив его материальной формы. Возле этого человека находятся другие люди, объединенные с судьбой будущей жертвы. Все они выполняют коллективный и индивидуальный план развития. Человек, задумавший убить, совершает грех против всех этих людей и перед ними несет ответственность. Представьте, какое наказание может искупить его вину? Лишение развития не один, а много раз или жизнь в лишениях. Страдания и мучения – это выбор самого человека. Они не удар судьбы, но адекватная реакция на разрушающий элемент. Человек может и не знать о коллективных планах судьбы, но вина его доказана и не требует объяснений – он понесет наказание. Наша судьба – это адекватная реакция наших поступков, слов, мыслей. Если мы утверждаем гармонию, создает гармонию, примирение в себе и вокруг себя – мы вносим вклад в общее дело развития. Особенно ценно, когда человек преобразует агрессивные разрушающие формы в гармоничные и позитивные. Все это говорит об уровне развития человека и человечества. Теперь можно представить, что происходит с людьми, виновными в гибели целых цивилизаций.</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Как найти гармонию в своей судьбе? Мы здесь чтобы отрабатывать уроки прошлого для будущего. Мы постоянно находимся во временном потоке, где разные формы   энергии конкурируют друг с другом: прошлого, настоящего и будущего. Мы в этом потоке занимаем свое место. Если наказание пришло из прошлого можно жить этой энергией и отрабатывать ее. Но как? Можно пассивными действиями, неся на себе тяготы и лишения негативной энергии прошлого - это удел вечных мучеников, страдальцев. Неся свой крест, постоянно жалуясь на судьбу, они сеют вокруг ненависть на весь мир за отсутствие благополучия и завидуют тем, судьба которых более милосердна. Неся свой крест, они продолжают разрушать мир вокруг себя. Поверьте впереди у них одни страдания, они постоянно будут находиться в тине негативной энергии прошлого, постоянно переживать на себе следы своего разрушения. Правильным выходом из ситуации является примирение с негативной энергией внутри себя, человек должен осознать, что он сам является причиной страдания и найти в себе силы признать это - это уже половина дела. Вторая половина – это трансформация негативной энергии. Владыки судьбы всегда дают человеку возможность исправления, предлагая утвердить мир, не пассивными действиями, но активным творчеством по укреплению мира можно искупить свою вину. В этом процессе человек должен осознать, что все решается путем совместного творчества миллионов жизней, в своей жизни необходимо найти гармонию и утвердить ее вокруг себя. Люди, виновные в гибели народов, как правило, становятся миротворцами, спасителями миллионов. После того, как человек обретает мир, на него перестает воздействовать энергия прошлого, все три формы энергии начинают работать как одно целое неразрывно друг от друга. Нет разорванности, воздействия только одного из элементов, внешняя гармония переходит во внутреннюю и приобретает глобальные масштабы. Они начинают работать в гармонии. В этой ситуации, если человек будет совершать разрушительные действия, наказание будет немедленным, поскольку будущее и прошлое будут находиться очень близко. В случае сильного разрушения у человека забирается сразу все, его лишают права на апелляцию, он переходит в негативную энергию безоборотно. Это связано с тем, что его грех приобретает сознательную форму действия. Неосознанность смягчает наказание, осознание вины искупает его, но осознанные действия по разрушению – это разрушение на несколько порядков выше уровнем, так как разрушает все, созданное человеком. Он фактически возвращается в самое начало, туда, где путь обрывается и не начинается, потому что нельзя войти в одну и ту же реку. Иногда оттуда возвращаются, но очень редко и очень немногие. Если второй шанс еще может быть дан, то третьего и четвертого не бывает никогда.</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Думайте, прежде чем говорите, делаете или думаете. Что движет вами, какая мыль – о разрушении или созидании, потому что только от этого будут зависеть последствия и ваша судьба.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t>Аминь.</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Помните о сказанном, пускай созидающая радость сопутствует вам в ваших делах.</w:t>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t>Аминь.</w:t>
      </w:r>
    </w:p>
    <w:p>
      <w:pPr>
        <w:pStyle w:val="Normal"/>
        <w:tabs>
          <w:tab w:val="clear" w:pos="708"/>
          <w:tab w:val="left" w:pos="2295" w:leader="none"/>
        </w:tabs>
        <w:spacing w:lineRule="auto" w:line="36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pPr>
      <w:r>
        <w:rPr>
          <w:rFonts w:cs="Arial" w:ascii="Arial" w:hAnsi="Arial"/>
          <w:b/>
        </w:rPr>
        <w:t>ГЛАВА 57.    ОБ  ОТСУТСТВИИ  МЫСЛЕЙ.</w:t>
      </w:r>
    </w:p>
    <w:p>
      <w:pPr>
        <w:pStyle w:val="Normal"/>
        <w:tabs>
          <w:tab w:val="clear" w:pos="708"/>
          <w:tab w:val="left" w:pos="2295" w:leader="none"/>
        </w:tabs>
        <w:spacing w:lineRule="auto" w:line="360"/>
        <w:ind w:firstLine="540"/>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Мысли – это энергия, которую излучает наше сознание, оснащенное специальными механизмами для этого. Мысли, излучаемые другими источниками, постоянно находятся вокруг нас. Мы постоянно пребываем в этом круговороте энергий, улавливаем их, формируем свои. В таком процессе не рождается ничего принципиально нового, мы постоянно вращаемся в энергии окружающего мира, дополняем его, преобразуем на существующей базе. Для чего необходимо отсутствие мыслей и что это такое? Главное, что требуется понять, это то, что энергетический мир многогранен. В нем множество планов и подпланов, каждому из которых соответствует определенный вид энергии. Энергия круговорота мыслей присуща астральному уровню развития сознания. Там находится вся информация, исходящая от Земли, неспособная подняться. Она не может быть поднята только потому, что сила ее энергии не сосредоточена, мысли размыты и не определены. Количество этой энергии совсем не означает ее качества. Мысль четкая, конкретная, созидающая всегда поднимается выше астрального уровня. Мы говорили о том, что у мыслей есть источник. Источником энергии может стать любой из планов Человека. На основании энергетической концепции о разумной деятельности можно определить, какой из планов является источником, подвергая анализу вибрационную частоту той или иной мысли. Если частота приятная, спокойная – это ментальный уровень. Если частота сильная, жизнеутверждающая – это уровень Духа человека. Если хаотичная, беспорядочная, эмоционально окрашенная – это информация грубого астрального уровня. Уровень эмоциональности присущ астральному уровню во всех его проявлениях. Процесс взаимодействия энергий осуществляется благодаря магнитному притяжению энергий одного свойства. Когда сознание человека спокойно, неэмоционально – оно способно передавать энергию в высшие миры и получать в ответ информацию. Большинство людей не поднимается в своем мысленном творчестве выше астрального уровня чувственного восприятия. В самые приятные минуты жизни они способны чувствовать более сильно, но по-прежнему эмоционально. Кажется, что отсутствие мыслей невозможно, но это не так. Многие процессы нам неизвестны, есть способ ухода от постоянного мысленного творчества, когда мы перестаем воспринимать себя частью материального мира, приобретая «эффект отсутствия». Когда нет приемника и передатчика энергии некуда отправлять энергию и некому получать. Что происходит в этот момент? Мы начинаем воспринимать те формы энергии, которые находятся за пределами нашего сознания в высших мирах. Как правило, это энергии высших планов человека. Они проникают в отсутствующее сознание и наполняют его своим содержанием - это и есть настоящее расслабление, когда мысленная активность источника сводится к минимуму. Пока наши частотные диапазоны забиты хаосом наших мыслей и мыслей других людей, мы не способны воспринимать адекватно высшую над нами действительность. Хорошо известно наличие двух универсальных способов для «практики отсутствия». Первый способ заключается в том, что практикующий наблюдает за ходом своих мыслей со стороны, анализируя и пропуская через себя энергию собственных мыслей. В результате  этой работы деятельность мысли становится упорядоченной, а сам практикующий учится различать энергию по вибрационной частоте. Вторым шагом этой работы является отбрасывание посторонних ненужных мыслей. Второй способ связан с волевым воздействием, когда практикующий волевым воздействием убирает мысли, представляя себя со стороны или представляя свое отсутствие. Оба эти способа в совокупности позволяют достичь состояния «отсутствия» и воспринимать энергии с высших уровней сознания. Эта практика необходима для правильной разумной деятельности человека, избавления от пороков эгоизма и алчности, зависти и агрессии, потому что, приобретая объемное видение себя, человек начинает воспринимать окружающий его мир также более объемно, рассматривая не только материальные формы, но многообразие источников энергии в одних и тех же формах. Восприятие объемности дарит необъяснимую радость, связанную с приобретением спокойствия от постоянного хаотичного движения эмоциональной энергии астрала и позволяют человеку успокоить свой разум. Нужно ли вам это или нет решать вам, но помните, что можно после ухода из этого мира продолжить свое существование в мире астральных форм, постоянно желая чего-либо и испытывая страдания от невозможности это получить, постоянно спеша куда-то и хаотично двигаясь без какой-либо конкретной цели. Сейчас грубый физический мир и астральный миры очень близки, в связи с чем многие качества астрального мира стали более выражены в физическом мире. Посмотрите вокруг, это толпы бегущих людей, автомобилей, поездов, самолетов, движущихся с большой скоростью без какой-либо конкретной цели. В этом состоянии можно прожить годы или даже целые жизни. Если вы хотите преодолеть это состояние и насладиться спокойствием вечности, вам придется отказаться от астральных форм или научиться их контролировать, потому что, как известно, нельзя что-либо получить, не отдав взамен. Одно и то же место не может быть заполнено разными жидкостями или энергиями. Каждая заполняет свою часть. Какую часть заполнит та или другая энергия решать вам самим. </w:t>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t>Аминь.</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pPr>
      <w:r>
        <w:rPr>
          <w:rFonts w:cs="Arial" w:ascii="Arial" w:hAnsi="Arial"/>
          <w:b/>
        </w:rPr>
        <w:t>ГЛАВА 58. ОБ  ИСКУССТВЕ  СЛОВА.</w:t>
      </w:r>
    </w:p>
    <w:p>
      <w:pPr>
        <w:pStyle w:val="Normal"/>
        <w:tabs>
          <w:tab w:val="clear" w:pos="708"/>
          <w:tab w:val="left" w:pos="2295" w:leader="none"/>
        </w:tabs>
        <w:spacing w:lineRule="auto" w:line="360"/>
        <w:ind w:firstLine="540"/>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40"/>
        <w:jc w:val="both"/>
        <w:rPr/>
      </w:pPr>
      <w:r>
        <w:rPr>
          <w:rFonts w:cs="Arial" w:ascii="Arial" w:hAnsi="Arial"/>
        </w:rPr>
        <w:t xml:space="preserve">Понимание сути приходит через осознание действительности, через слова и поступки других людей, ассоциации со своими словами и поступками. Мысленная деятельность находится за кадром происходящих событий. Мы можем только на внутреннем интуитивном уровне почувствовать несоответствие энергии мысли и слова. Это несоответствие подобно несоответствию звука определенной ноте, которая его отражает. Фальшивый звук создает негармоничную вибрацию, если мы сами гармоничны и сбалансированы, мы способны уловить несоответствие. Если нет, несоответствие не поражает наш «внутренний слух». Йоги практикуют практику произнесения различных звуков особым способом, извлекая внутреннюю энергию, распространяя ее в пространство. Гармоничный звук, издаваемый в пространство, гармонизирует его и синхронизирует внутреннюю и внешнюю гармонию, таким образом можно войти в состояние транса с помощью произнесения собственных звуков. Такая практика очень распространена в буддийских странах. Фактически чтение молитв, практикуемое в христианстве, по сути, является той же формой духовной практики. Значение звуков до сих пор изучается и до конца не изучено. Мы уже говорили о разумной деятельности, когда все планы человека работают как одно целое. Есть звуки, пронизывающие все планы сознания. В буддизме это звук «АУМ», в христианстве «АМИНЬ». Их созвучие очевидно, что подтверждает близость всех форм религиозных течений. Все формы духовных практик строятся на осознании проникновения высшего в низшее. Осознанию этого влияния и умению входить в «состояние сотрудничества» или транса посвящены все формы религиозных и других направлений, основная цель которых - осознание своей собственной природы. Гармоничный звук создает гармоничную энергию, гармоничная энергия создает гармоничную вибрацию мысли и слова. Когда все формы вибраций, начиная с мысли, входят в состояние гармонии слово приобретает особый смысл и звучание, через него передается энергия высших источников энергий. Вот почему проповеди великих пророков Иисуса Христа, Гаутамы Будды, Мухаммеда, Моисея и других великих пророков были такими проникновенными, заставляли людей по-другому взглянуть на мир: более объемно, расширенно, отсутствующим взглядом собственного сознания. Их слова проникали в глубину сознания слушающих и рождали там новую вибрацию, вибрацию прикосновения к вечности. Теперь подумайте о том, почему ни один из этих пророков не оставил собственных писаний. Именно потому, что сказанное слово, проникнутое энергией всех уровней сознания не способно было отразиться на каком-либо носителе. Единственным носителем, отразившим ту самую энергию, стали наиболее талантливые источники восприятия той самой энергии, способные отразить энергию в словах. Этими талантливыми источниками стали Иоанн Богослов, апостол Лука и Матфей, пятьсот учеников Будды и другие. Еще одной причиной стало то, что энергия, отраженная в словах великих пророков не могла быть отражена в словах потому, что сила этих слов могла не только созидать, но и разрушать сознание неготовых к восприятию. Этого они допустить, конечно, не могли. Есть указания о наличии скрижалей, которые передал Господь Моисею при общении на святой горе. К слову сказать, многие хотят найти и завладеть этими скрижалями, понимая их природу и энергетическую ценность. Любая энергия может быть направлена на созидание или разрушение, мы сами определяем ее направленность. Думая, мы осознаем, произнося, мы фиксируем сказанное в пространстве, распространяя энергию. Этот процесс необратим, именно поэтому сказанное нельзя вернуть обратно, поэтому необходимо правильно думать. Если вы чувствуете в своих мыслях разрушение: гнев, обиду, злобу, раздражение, и возникает желание выплеснуть негативную энергию в окружающее пространство, помните, что выплеснутая энергия создает своеобразный кокон, прежде всего вокруг вас. Внешнее разрушение переходит во внутреннее, именно поэтому после сказанных слов вы чувствуете себя плохо. Правильными действиями является сбалансированность энергии мысли. Прежде чем говорить дайте себя несколько секунд, минут, часов, дней, прежде чем произнесете задуманное. Подумайте, что вами движет, и в каком состоянии вы находитесь. Если конфликтной ситуации невозможно избежать, посмотрите на все со стороны, уйдите от состояния внутренней агрессии или обиды, подумайте о том, какое это будет иметь значение вечером или завтра или через год или два. Неважно, как вы это сделаете, важно, чтобы то, что вы скажете, не стало разрушать вас самих, потому что сказанное не вернуть назад, разрушение создает дисгармонию в природе и, прежде всего, в вас самих. Постепенно вы разрушаетесь, после этого у вас появляются болезни, неприятности, страдания, потому что эту энергию, которой вы дали жизнь, необходимо сбалансировать. Внешнее разрушение придет к вам и вам придется с ним справится, сбалансировать, выстрадать и так далее. Думайте прежде, чем говорите, пускай ваша речь создает благие результаты для вашей деятельности, служит созидающим целям, тогда все это вернется к вам сторицей. </w:t>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t>Аминь.</w:t>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pPr>
      <w:r>
        <w:rPr>
          <w:rFonts w:cs="Arial" w:ascii="Arial" w:hAnsi="Arial"/>
          <w:b/>
        </w:rPr>
        <w:t>ГЛАВА 59.   О  РАДОСТНОМ  СОЧЕТАНИИ ЗВУКА  «ОМ».</w:t>
      </w:r>
    </w:p>
    <w:p>
      <w:pPr>
        <w:pStyle w:val="Normal"/>
        <w:tabs>
          <w:tab w:val="clear" w:pos="708"/>
          <w:tab w:val="left" w:pos="2295" w:leader="none"/>
        </w:tabs>
        <w:spacing w:lineRule="auto" w:line="360"/>
        <w:ind w:firstLine="540"/>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Из всех необычных сочетаний звуков звук «ОМ» занимает особое место и не случайно. Принято считать, что из этого звука было зарождено все живое на Земле. Когда Господь создавал Землю, он вложил в звук «ОМ» жизнеутверждающую силу любви. Когда все живое было произведено, этот звук остался в основе Мироздания, охраняя и защищая живущих от неверных поступков, дурных мыслей и скверных слов. Он есть любовь, отображенная в мысли Создателя о том, как все должно строиться на планете с учетом законов Вселенной и Мироздания. Этот звук – особая вибрационная частота, связывающая нас с остальными Галактиками и Вселенными, где есть животворящая энергия жизни. Этот звук общей гармонии, звучащей в унисон и передаваемой от сердца к сердцу через расстояния световых лет. Мы все стремимся к гармонии и красоте, даже когда не думаем об этом. Все хотят мира в своей душе, доме, стране, мире, никто не хочет умирать или проливать кровь, создавать неприятности для других людей, но, что-то есть всегда выше нас, и кровь проливается, идут гражданские войны, гремят взрывы в мирных кварталах и так далее. Все это есть результат несоответствия звуку «ОМ» той энергии, которая распространена в нашей душе, доме, стране, мире. Все это результат противодействия всемирному жизнеутверждающему звуку той энергии, которая превалирует в нас. Звучащее пространство огромно, но принимает к себе только те вибрации или звуки, которые созвучны с ней по вибрационной частоте. Другие звуки, не входящие в унисон с главным звуком, разрушаются, распыляются на мелкие микрочастицы. Результатом этого разрушения является то, что мы видим сейчас. В буддийских монастырях этому звуку уделяют большое внимание. Принято считать, что, если правильно произносить этот звук, можно соединиться с всемирным потоком жизнеутверждающей силы, пронизывающей все пространство сверху донизу. Правильное произношение является залогом успеха в этом непростом деле. Во- первых, чтобы правильно произнести этот звук нужно проникнуться чувством близости и любви ко всему живому, ко всей жизненной энергии во Вселенной. Во-вторых, этот звук должен начинаться с нижней части животы и выходить наружу с помощью гортани. Вначале этот звук получается хрипящим, но с практикой можно добиться правильного звучания. Произношение этого звука способно творить чудеса. Его особенность в том, что он может балансировать психику и окружающее пространство. Вы сможете не только успокоиться и сбалансировать свою собственную психику, но также и потоки энергии дома, на работе или еще где-либо. Монахи с его помощью даже лечат и изгоняют бесов из человека. Все низшие или разрушающие формы не способны выдержать его звучания, поскольку их пребывание является результатом разрушения. Любое созидающее созвучие разрушает их. Почему в фильмах про демонические формы существ в качестве силы против этих существ используются серебро, чеснок, осиновое дерево и другие средства? Эти металлы, растения, породы деревьев излучают созидающую вибрацию, которая несовместима с их природой и разрушает их. После правильного произношения важно войти в состояние неопределенности сознания, при котором вы будете ощущать взаимодействие с общим вселенским потоком энергии, и пропускать эту силу через себя. После пятнадцати минут плодотворной работы необходимо просто посидеть и насладиться ощущением этого потока, пропуская его через свои энергетические центры и распространяя в окружающее пространство, которое вы сами определили для себя: рабочий кабинет, здание, город, страна, Вселенная. Все зависит от масштаба вашей мысли, чем дальше вы распространяете жизнеутверждающую энергию, тем более плодотворным является взаимодействие с окружающим миром. В этом процессе главным фактором правильной работы является то, что все делается изнутри наружу правильным способом, так как именно так идет процесс жизнеутверждения в микро и макрокосмосах. Будьте бдительны в своих проявлениях, необходимо учитывать нюансы и входить в состояния, которые обогатят вашу жизнь.  Уделяйте этому какое-то время, и это изменит вашу жизнь, и не только вашу.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t>Аминь.</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pPr>
      <w:r>
        <w:rPr>
          <w:rFonts w:cs="Arial" w:ascii="Arial" w:hAnsi="Arial"/>
          <w:b/>
        </w:rPr>
        <w:t>ГЛАВА 60.   О  РАДОСТИ  ВО  ВСЕЛЕННОЙ.</w:t>
      </w:r>
    </w:p>
    <w:p>
      <w:pPr>
        <w:pStyle w:val="Normal"/>
        <w:tabs>
          <w:tab w:val="clear" w:pos="708"/>
          <w:tab w:val="left" w:pos="2295" w:leader="none"/>
        </w:tabs>
        <w:spacing w:lineRule="auto" w:line="360"/>
        <w:ind w:firstLine="540"/>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40"/>
        <w:jc w:val="both"/>
        <w:rPr/>
      </w:pPr>
      <w:r>
        <w:rPr>
          <w:rFonts w:cs="Arial" w:ascii="Arial" w:hAnsi="Arial"/>
        </w:rPr>
        <w:t xml:space="preserve">Созвучие звуков рождает унисон гармонии и взаимодействия. Один звук дополняет другой своим содержанием и, перетекая, теряет свою индивидуальность, становясь частью музыкального произведения. Во Вселенной много разных звуков. Когда идентичные звуки соприкасаются и сливаются друг с другом, образуются симфонии красоты и радости. Их могут слышать те, кто обладает специальным слухом, внутренняя индивидуальная частота которых соответствует этим произведениям, именно поэтому мы имеем возможность наслаждаться знаменитыми произведениями Чайковского, Рахманинова и других великих композиторов. Не все из них создавали исключительно созидающие произведения, но эти два композитора были способны передавать музыку талантливо и непринужденно, практически без искажений. Вы спросите: «А как же Бах, Моцарт и другие, чьи имена всегда стоят первыми в списке знаменитых композиторов классической музыки». Я отвечу: «Несомненно, их талант бесспорен, но не всегда их музыка соответствовала той, которую они слышали или могли услышать». Талантливые люди склонны к перепадам настроения, их приемники часто бывают засорены помехами их собственных звездных мыслей. Им часто тяжело бывает справиться с собой, в связи с чем, написанная ими музыка также несет на себе отпечаток их собственных переживаний. Все это говорит о качестве наших принимающих механизмов, способных или неспособных к воспроизводству той музыки, которая находится в пространстве. К слову сказать, красивая музыка получается только из красивых звуков. Если хотя бы один звук фальшивит, он не способен дополнить и слиться со всеми, а наоборот портит все произведение. Во Вселенной музыкальные произведения идеальны, поскольку состоят только из красивых звуков, другие просто не способны к объединению. Они витают без определенного места жительства или соприкасаются с такими же негармоничными  звуками. В результате их взаимодействия получается гул или скрежет. Чаще всего говорят, что это звуки ада, я говорю, что это разрушающая негармоничная музыка. Есть приемники, настроенные и на эту музыкальную волну. В силу их талантливого воспроизведения, она также имеет большой успех у массовой публики. Они соприкасаются с отображенной энергией грубых планов и наслаждаются их звучанием. В любом случае талантливое исполнение зависит от качества настройки того или иного приемника. Отображение без искажения или с минимальным искажением всегда рождает удовольствие или радость. Мы – это те же звуки, рассыпанные в пространстве времени. Мы соединяемся с теми или другими композициями. Те, которые нам нравятся, созвучны нам, те, которые вызывают у нас раздражение, или неприятные ощущения, несовместимы с нашим звучанием. Удовольствие от соприкосновения с музыкой также может быть различным. Как правило, временное удовольствие, быстрая утомляемость возникает в результате соприкосновения с талантливо исполненной музыкой низших планов. Музыка высших миров остается актуальной вечно, каждый раз она открывает что-то новое, воздействуя на струны нашей души, потому что сама вибрация музыки, соприкасаясь с нашим звучанием, рождает что-то новое, неизведанное, волнующее. Все произведения Чайковского и Рахманинова обладают этими качествами, поэтому их по праву можно назвать талантливыми проводниками музыки высших планов. Созвучие может улавливаться не только в музыке, а также в математических формулах, стихах, живописи и так далее, то есть во всех произведениях искусства. В данном случае, под искусством мы понимаем способность передавать высшее звучание на физический уровень слухового и зрительного восприятия. Все талантливые проводники немного отстранены от этого мира, поскольку постоянно или очень продолжительное время пребывают в высших сферах сознания, наслаждаясь музыкой сфер. Это звучание необходимо им, поскольку только в результате этого взаимодействия рождается их музыка. Они взаимодействуют и получают колоссальное удовольствие от проникновения в высшие миры, где сами они теряют индивидуальность, достигая высшего состояния экстаза, которое только может представить человек на Земле. Только в таком состояние рождаются волнующие, завораживающие, животрепещущие произведения, которые дарят человеку невероятную радость от соприкосновения с высшим миром, представленным в той или иной форме.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Будьте бдительны! Не допускайте разрушающего звучания. Соприкасайтесь с музыкой души, слушайте ее и совершенствуйте через самостоятельную работу над собой, извлекая, трансформируя негативные звуки. В конечном итоге музыка станет идеальной, вы почувствуете на себе приближение Вселенной, нарастающей в своем звучании. В один момент она поглотит вас, и вы будете наслаждаться ее звуками вечно. </w:t>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t>Аминь.</w:t>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pPr>
      <w:r>
        <w:rPr>
          <w:rFonts w:cs="Arial" w:ascii="Arial" w:hAnsi="Arial"/>
          <w:b/>
        </w:rPr>
        <w:t>ГЛАВА 61.   О  ПЕРЕВОПЛОЩЕНИИ  СОЗНАНИЯ.</w:t>
      </w:r>
    </w:p>
    <w:p>
      <w:pPr>
        <w:pStyle w:val="Normal"/>
        <w:tabs>
          <w:tab w:val="clear" w:pos="708"/>
          <w:tab w:val="left" w:pos="2295" w:leader="none"/>
        </w:tabs>
        <w:spacing w:lineRule="auto" w:line="360"/>
        <w:ind w:firstLine="540"/>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Об изменении сознания известно очень давно. С незапамятных времен применялись различные обряды и ритуалы, связанные с жертвоприношениями и более мирные, основная цель которых заключалась в том, чтобы переместить сознание в высшую сферу знаний. Для неготового сознания необходим портал или проход в тот мир, который создается в результате жертвоприношения. Сознание палача устремляется за жертвой, поднимаясь вместе с ней до определенного уровня сознания. Вряд ли этим можно оправдать кровопролитие, хотя в определенных языческих ритуалах заложен глубокий энергетический смысл. С другой стороны, очень редко бывали случаи, когда сам человек приносил себя в жертву определенному божеству для того, чтобы помочь своему народу. Как минимум, известно два таких случая. Первый случай был зафиксирован в древнем Египте в период сильной засухи в 554 году до нашей эры, когда сын царя Хатчепсут (многие считают его женщиной) принес себя в жертву. После трехлетнего периода неразлива реки Нил и повсеместной засухи, пошел обильный дождь, и урожай был спасен от засухи, люди были спасены от голода. Второй случай зафиксирован примерно в это же время в Македонии, когда старший сын царя Македонии покончил собой, пытаясь возразить отцу против тиранической формы правления. Его жертва была актом несогласия с тиранией народа и нежеланием принадлежать к царской семье. После этого сам царь умер, сраженный известием о гибели старшего сына, тирания сменилась на умеренную монархию – более благоприятную форму правления. Эти жертвы были самоотверженными и искренними, поэтому их сознание было способно достигнуть лона Отца и изменить ситуацию. Еще раз повторюсь, что необходимость жертвы возникает только в случае, если само сознание не способно разорвать путы времени и достигнуть высших сфер сознания.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Теперь подробно рассмотрим, что происходит с сознанием в результате перевоплощения в другие сферы сознания. Во-первых, на каждом уровне сознания происходит его перевоплощение в форму, адекватную той форме действительности. Меняется форма, уходят привычки и пристрастия, присущие нижним формам. Так, например, в грубом астральном мире агрессивный ожесточенный человек выглядит более мужественно и угрожающе. Его наряд, как правило, сопряжен с атрибутами война разбойника или захватчика. Ему присуще все черты характера физического плана в еще более выраженной форме. В высшем мире это существо выглядит более миролюбиво. Люди, достигшие совершенства (Архаты) во всех уровнях представлены более аморфно. Они могут перемещаться незамеченными в низших уровнях, поскольку даже в этих уровнях сознания их вибрационная частота намного выше. Всегда присутствует единая частота, объединенная всеми уровнями сознания. Величие этих созданий заключается в том, что они объединили высшее и низшее своей любовью, достижением состояния полного отсутствия они разорвали оковы времени и расстояния. Их образ не сильно трансформируется с перемещением в разные планы бытия. Как правило, они изображаются в форме старцев с посохом и большой бородой, это признак величия и достигнутого уровня сознания, или в образе ангелов, могут быть в форме аморфных женщин с длинными вьющимися волосами и необыкновенно добрыми и красивыми лицами или в некоторых других формах. Грубые формы не могут объединиться со своими уровнями сознания, каждый их уровень, как правило, живет отдельно друг от друга. Их постепенное восхождение связано с достаточно долгим адаптационным процессом на каждом уровне. Это очень длительный процесс. Мысль Архата входит в причину перевоплощения сознания – необходимость развития, и перемещается к источнику, который излучает эту необходимость, после чего, минуя несколько планов сразу, он стремительно достигает лоно Отца Небесного. На этом необходимость развития заканчивается, а все планы подстраиваются под единую вибрационную частоту  объединенного с Духом сознания. Это есть состояние, обозначаемое как Нирвана или Просветление. Единым объединяющим фактором всех планов бытия является энергия любви и сострадания, которая связывает все планы, именно поэтому низшие уровни не уничтожаются. Всем, в равной степени, предоставлена возможность развиваться, хотя дорогу и план развития выбирает сам человек. Подумайте об этом и решите, какая дорога вам ближе. С одной стороны, путь постепенной смены декораций с необходимостью постоянно играть разную роль. С этой дорогой связана необходимость таких действий как: разучивание сценария, пошив сценарического костюма, долгие часы репетиций и, наконец, выступление перед публикой, которая бывает скупа на комплименты или вовсе недовольна тем, как вы играете. Второй путь связан с самостоятельной работой режиссера, который сам режиссирует события и обстоятельства, сам определяет сферу интересов и применения своих сил для собственного развития и развития других людей. Этот путь может показаться гораздо сложнее, но является более интересным. Его сложность сопряжена с ощущением благости и единства с космической созидающей энергией Духа, его созидающим и режиссирующим началом, перед которым преклоняются все планы сознания и бытия.</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t>Аминь.</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pPr>
      <w:r>
        <w:rPr>
          <w:rFonts w:cs="Arial" w:ascii="Arial" w:hAnsi="Arial"/>
          <w:b/>
        </w:rPr>
        <w:t>ГЛАВА 62.   О  РАСЩЕПЛЕНИИ  СОЗНАНИЯ  НЕГОТОВЫХ.</w:t>
      </w:r>
    </w:p>
    <w:p>
      <w:pPr>
        <w:pStyle w:val="Normal"/>
        <w:tabs>
          <w:tab w:val="clear" w:pos="708"/>
          <w:tab w:val="left" w:pos="2295" w:leader="none"/>
        </w:tabs>
        <w:spacing w:lineRule="auto" w:line="360"/>
        <w:ind w:firstLine="540"/>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40"/>
        <w:jc w:val="both"/>
        <w:rPr/>
      </w:pPr>
      <w:r>
        <w:rPr>
          <w:rFonts w:cs="Arial" w:ascii="Arial" w:hAnsi="Arial"/>
        </w:rPr>
        <w:t>Каждый стремится к совершенству формы и звука, только в их сочетании можно обрести гармонию и красоту. Обращение внимания только на одну сторону процесса развития сулит разрушение и угнетение другой стороны.  Угнетенная сторона, в свою очередь, противоугнетает воздействующий фактор. Это есть процесс борьбы за выживание, который заложен в основе выживания всего живого. Как известно, все живет по одним законам: высшее и низшее. Сочетание формы и звука  есть соотношение вибрации и материи, соотношение разных форм электричества, объединенных через призму времени и расстояния. Когда форма начинает угнетать звук, он противоугнетает форму, создавая вибрацию, несовместимую с жизнью формы или материи. В этом поединке мангуст всегда побеждает змею, тонкое побеждает грубое, вневременное и вечное побеждает временное и непостоянное, Ян побеждает Инь. Это происходит, когда вторичное угнетает первопричину. В обратной ситуации, когда звук угнетает материю, материя не может сопротивляться или противоугнетать звук. В этом случае у нее два выхода: принятие и адаптация, если она возможна, или разрушение. Первый вариант возможен в том случае, если электричество, излучаемое формой по вибрационному диапазону способно адаптироваться на более тонкий вибрационный диапазон, это возможно в случае их адекватного восприятия. Если этого не происходит, форма полностью уничтожается. В природе все создано на гармоничных началах. Никогда звук не разрушает материю сразу. Только человек использует этот механизм для производства психотропного оружия, создавая вибрации, не совместимы с жизнью человека. В природе этот процесс замедлен, распределен на многие годы, давая возможность форме адаптироваться, хотя предел ожидания тоже ограничен. Согласно законам развития, звук также переходит в новые фазы своего развития. В том случае, когда материя не успела адаптироваться на определенную частоту в пределах определенного периода времени, новый звук или вибрация начинает ее разрушать. Как правило, этот процесс связан с сильной головной болью, появлением раздражительности, агрессивности, зависти и алчности. В первом изменении вибрации еще возможна адаптация, во втором – наступает очень редко, в третьем изменении вибрации наступают необратимые процессы разрушения, связанные с возникновением описанных выше синдромов в гипертрофированной форме.  Часто я слышу, что люди не знали о том, что необходимо адаптироваться, в результате чего у них нет никакой вины. Как же можно разрушать без вины, это не гуманно? На это я скажу так: «В жизни каждого есть определенный план развития, созданный Духом не без нашего участия. Каждый день мы плетем нить событий, реализуя или не реализуя этот план. В случае его реализации наша вибрация становится тоньше, мягче, спокойнее. В обратном варианте вибрация становится жестче, грубее, агрессивнее, в этом и заключается процесс адаптации. Мы несем ответственность только за выбор, который сделали в той или иной ситуации. Это есть процесс развития, в котором нет правых или виноватых, есть процесс совершенствования, в который мы укладываемся или нет. Как мы уже говорили, в третьем этапе преобразований наступают необратимые изменения. Третий этап наступил с 1995 года с началом эпохи эры Водолея. Им ознаменован финальный процесс преобразования вибрационной частоты. После истечения срока произойдет качественное изменение вибрации, наступит адаптация новых по вибрационной частоте существ на новую частоту, процесс трансформации звука в материю запустится вновь. Главное сейчас то, что может произойти с теми, кто не может уже адаптировать энергию. К сожалению, их сознание будет разрушено. Это уже происходит, о чем свидетельствуют многочисленные случаи исчезновения людей или сгорания до пепла в минутный срок. Этот процесс связан с критической фазой разрушения, предельной, когда вибрация формы не способна выдержать звук. В этом случае разрушение наступает очень быстро. Пока способности материи сохраняются, разрушение не наступит.</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Описанный процесс позволит вам понять глубину необходимости работать над собой. Пока совсем не поздно начинайте преобразовывать свои дурные привычки: алчность, зависть, агрессия, раздражительность и другие. Когда тонкая энергия воздействует на форму, происходит взрыв, и все грубое приобретает невероятную силу. В результате сильного конфликта и наступает разрушение. В том случае, когда грубое трансформировано или находится под контролем сознания, материя остается способной принять и адаптировать тонкую энергию.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Думайте сами и решайте, по какому пути идти: пассивного разрушения материи или активного сотрудничества во имя спасения себя, своих близких или может быть целой цивилизации. Хотя и говорят, что одна капля – это еще не дождь, но его начало. Смысл перевоплощения важен не только для вас, но и для окружающего мира. Он, освобожденный от индивидуальности сознания, воспринимает вас своей частью, потеря которой приводит его в состояние скорби от необходимости сделанных потерь. Думайте и решайте, процесс осознания играет ключевую роль в этой ситуации, и помните, что  Дух рождает и уничтожает материю, но не наоборот. </w:t>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t>Аминь.</w:t>
      </w:r>
    </w:p>
    <w:p>
      <w:pPr>
        <w:pStyle w:val="Normal"/>
        <w:tabs>
          <w:tab w:val="clear" w:pos="708"/>
          <w:tab w:val="left" w:pos="2295" w:leader="none"/>
        </w:tabs>
        <w:spacing w:lineRule="auto" w:line="360"/>
        <w:jc w:val="both"/>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pPr>
      <w:r>
        <w:rPr>
          <w:rFonts w:cs="Arial" w:ascii="Arial" w:hAnsi="Arial"/>
          <w:b/>
        </w:rPr>
        <w:t>ГЛАВА 63.   О  ТРИЕДИНСТВЕ  МЫСЛЕЙ.</w:t>
      </w:r>
    </w:p>
    <w:p>
      <w:pPr>
        <w:pStyle w:val="Normal"/>
        <w:tabs>
          <w:tab w:val="clear" w:pos="708"/>
          <w:tab w:val="left" w:pos="2295" w:leader="none"/>
        </w:tabs>
        <w:spacing w:lineRule="auto" w:line="360"/>
        <w:ind w:firstLine="540"/>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Главное не понимание, но ощущение. Внутреннее чувство способно выразиться в словах, звуках, в любой другой форме. Сама по себе форма является отображенным объемом этой вибрации. Как идеальная форма для сохранения энергии, она способна развиваться только в рамках того объема энергии, который в нее вложен создателем. Мы с вами являемся такими же точно объемами, в которые Создатель вложил объем знаний для развития. Перевоплощаясь из жизни в жизнь, мы развиваем и осознаем эти знания через выполнение каких-то дел, посредством жизненных ситуаций и так далее. В конечном итоге весь процесс наших воплощений направлен на осмысление идеального объема знаний, который вложил в нас Создатель при Рождении.  Речь идет не о материальной форме, но Сущности человека, как формы сохранения энергии. В тот момент, когда заложенный объем знаний будет полностью осознан, произойдет процесс, называемый «Перевоплощением Сущности» - Сущность растворяется на уровне Создателя или Духа человека. Это слияние означает то, что Сущность выполнила работу над своим объемом знаний, развила его и в преобразованной форме готова вернуть назад. При слиянии происходит просветление материи, она становится вместилищем Духа, проявляя Его энергию неограниченно, как раньше, но объемно и многомерно. Как правило, материя не долго проявляет эту энергию, потому что для неготового сознания других людей она может быть разрушающим фактором. На этом уровне гармонии разрушение не допустимо, поэтому материя уходит с этого плана бытия. Эту материю воспринимали во все времена в качестве святыни, бальзамировали и пытались сохранить, чтобы иметь возможность наслаждаться эманацией, которой она пронизана. В этом заключается глубокий смысл, но сейчас не об этом.</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Главное – понять, что взаимодействие между Духом, Сущностью и материей осуществляется на трех уровнях путем передачи энергии. Это называется процессом мышления. Мысли имеют разную природу и происхождение, каждая из них соответствует трем уровням: духовному, астральному и материальному. Когда происходит процесс объединения, все планы объединяются, и образуется единый план мыслетворчества. Когда энергия передается с одного уровня на другой, она частично теряется, видоизменяется, искажается. Сила этой мысли, неконцентрированной, несосредоточенной, чрезвычайно мала. Когда все планы объединены, мысль становится очень сильной, слова и действия этого Человека обретают совершенной иной, огромный смысл. В истории есть свидетельства о чудесах святых, которые оживляли мертвых, передвигали огромные предметы в пространстве и извлекали из пространства предметы, не существующие в этом мире (случай с велосипедом, извлеченным из пространства Е.П. Блаватской) и другие. Все эти чудесные превращения являются результатом слияния Сущности и Духа человека, просветления материальной формы сознания.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 xml:space="preserve">Как определить, откуда та или иная мысль? Беспорядочное хаотичное, обо всем и ни о чем мышление присуще материальному миру. Материальный разум обеспокоен всем вокруг, не вникая вглубь проблем, он может часами твердить вам о проблемах и неприятностях, предлагать вам миллионы различных вариантов их решения, каждый из которых не будет до конца законченным. Астральный уровень характеризуется глубиной мысли. Отсутствие беспорядочности, способность вникать вглубь – его характеристики Свойство разума в этой ситуации состоит в том, чтобы мыслить глубоко, вникая в причины, анализируя следствия. Человек с помощью этого уровня мышления способен находить ответы на самые запутанные вопросы, решать проблемы, делать выводы. В этом заключается процесс осознания. Уровень Духа возможен для ощущения, когда человек приобретает состояние мудрости, когда его мышление заменяется интуитивным знанием того, как необходимо сделать. Необдуманное знание с чувством полной уверенности есть результат того, что мысли высшего уровня, отображаются на материи через Сущность человека, этот уровень считается самым высшим. Все уровни представлены в вашей жизни. Зачастую вы воспринимаете мысли высших уровней только в стрессовых ситуациях, когда ваш разум не способен привычным образом твердить обо всем, а собран, сосредоточен на решении возникшей ситуации, или, когда он просто устал и дает возможность другим уровням поработать. Развитие второго и третьего уровня мышления преображает процесс мыслетворчества, постепенно приближая его к идеалу.   Святые и пророки не те, кому Богом было уготовано вершить судьбы людей, хотя отчасти это входило в тот уровень знаний, который был в них заложен, львиную долю их восхождения составляет их собственная работа над собой и совершенствование процесса мышления. </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Знание о триединстве мыслей позволит вам разобраться в том, над чем вам предстоит работать, если вы хотите закончить путь своего развития и слиться с Первоисточником. Это возможно при жизни в очень редких случаях. Чаще всего это происходит, когда материальная форма умирает, а Сущность поднимается в Лоно Творца. Не смотря на то, что круг – это идеальная форма для сохранения энергии, это замкнутая система. Главный вопрос, на который вам предстоит ответить, хотите ли вы вращаться в круге целую вечность. Если нет, то придется работать над своими мыслями, осознавая свою истинную природу и триединство этих самых мыслей.</w:t>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t>Аминь.</w:t>
      </w:r>
    </w:p>
    <w:p>
      <w:pPr>
        <w:pStyle w:val="Normal"/>
        <w:tabs>
          <w:tab w:val="clear" w:pos="708"/>
          <w:tab w:val="left" w:pos="2295" w:leader="none"/>
        </w:tabs>
        <w:spacing w:lineRule="auto" w:line="360"/>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r>
    </w:p>
    <w:p>
      <w:pPr>
        <w:pStyle w:val="Normal"/>
        <w:tabs>
          <w:tab w:val="clear" w:pos="708"/>
          <w:tab w:val="left" w:pos="2295" w:leader="none"/>
        </w:tabs>
        <w:spacing w:lineRule="auto" w:line="360"/>
        <w:ind w:firstLine="540"/>
        <w:jc w:val="center"/>
        <w:rPr/>
      </w:pPr>
      <w:r>
        <w:rPr>
          <w:rFonts w:cs="Arial" w:ascii="Arial" w:hAnsi="Arial"/>
          <w:b/>
        </w:rPr>
        <w:t>ГЛАВА  64.  О  РАССТОЯНИИ  И  ВРЕМЕНИ.</w:t>
      </w:r>
    </w:p>
    <w:p>
      <w:pPr>
        <w:pStyle w:val="Normal"/>
        <w:tabs>
          <w:tab w:val="clear" w:pos="708"/>
          <w:tab w:val="left" w:pos="2295" w:leader="none"/>
        </w:tabs>
        <w:spacing w:lineRule="auto" w:line="360"/>
        <w:ind w:firstLine="540"/>
        <w:jc w:val="both"/>
        <w:rPr>
          <w:rFonts w:ascii="Arial" w:hAnsi="Arial" w:cs="Arial"/>
          <w:b/>
          <w:b/>
        </w:rPr>
      </w:pPr>
      <w:r>
        <w:rPr>
          <w:rFonts w:cs="Arial" w:ascii="Arial" w:hAnsi="Arial"/>
          <w:b/>
        </w:rPr>
      </w:r>
    </w:p>
    <w:p>
      <w:pPr>
        <w:pStyle w:val="Normal"/>
        <w:tabs>
          <w:tab w:val="clear" w:pos="708"/>
          <w:tab w:val="left" w:pos="-12960" w:leader="none"/>
        </w:tabs>
        <w:spacing w:lineRule="auto" w:line="360"/>
        <w:ind w:firstLine="540"/>
        <w:jc w:val="both"/>
        <w:rPr>
          <w:rFonts w:ascii="Arial" w:hAnsi="Arial" w:cs="Arial"/>
        </w:rPr>
      </w:pPr>
      <w:r>
        <w:rPr>
          <w:rFonts w:cs="Arial" w:ascii="Arial" w:hAnsi="Arial"/>
        </w:rPr>
        <w:t>Время и расстояние – две постоянные составляющие нашего мировосприятия. Мы все оцениваем и познаем, исходя из этих двух единиц. Соответствие или несоответствие оценивается нами в зависимости от того, когда и где произошло то, или иное событие. Чем дальше от нас событие, тем оно менее значимо и ощутимо, остается только яркое, запоминающееся - это называется остаточный эмоциональный эффект. Почему именно это остается в памяти и не исчезает с годами, память не затирает эти моменты с течением времени?  Кроме этого мира мы постоянно обитаем в энергетических сферах сознания.  Там хранится информация обо всех событиях прошлого, привязанная к конкретным единицам времени и расстояния. Благодаря этим координатам, можно найти любую информацию. Эти две составляющие являются своеобразными ячейками, в которых хранится информация. Эти блоки для хранения информации создаются каждую секунду нашей жизни. После того, как она заканчивается, они сжимаются и архивируются в своеобразной базе данной со своим кодом, именно поэтому мы не можем помнить того, что происходило с нами в прошлых  воплощениях. Эта информация закодирована для восприятия, особо развитые люди имеют способность вхождения в эти ячейки только через раскрытие кода, этот код дается свыше подготовленным только в случае необходимости. Осознание прошлого помогает найти причины тех следствий, в которых живет человек. Знание причин облегчает задачу отработки кармы. Человек не будет спрашивать, почему его обидел тот или иной человек, зная, что в прошлой жизни сам был его обидчиком. Незнание является наказанием, потому что степень страдания гораздо сильнее. Получая коды, человек может вернуться в прошлое и узнать все, кроме того, что ему не будет позволено. Он может увидеть только астральную проекцию своих переживаний в тот или иной момент времени, его энергию, записанную в конкретный момент времени в определенной точке. Он никогда не сможет найти информацию, находящуюся за гранью этой реальности, потому что в ней нет ячеек в силу отсутствия двух формирующих их факторов: времени и расстояния. Он никогда не сможет осознать свою истинную природу и происхождение, оценить насколько было прекрасным его вневременная жизнь. С помощью кода можно выйти из временного потока, удалив время и расстояние из своего сознания. Только привязанность к ним определяет ограниченность нашего сознания. Пытаясь разобраться в причинах наших проблем, мы пытаемся найти ответы в нашем прошлом, не понимая, что причин может быть слишком много и для их осознания понадобится очень много времени. В то время как мы будем заниматься этим, нами будут создаваться и записываться новые причины для будущих негативных или позитивных следствий. Этот круговорот бесконечен и обусловлен двумя факторами – наличием времени и расстояния. Если вы по-настоящему хотите улучшить свою судьбу и выйти из колеса перевоплощений, необходимо, в первую очередь, отказаться от анализа и фактора времени и расстояния, только так можно осознать свою истинную природу. Этот момент обозначается присвоением имени, которое звучит в вечности. Имя Духа говорит об истинном предназначении каждого, оно дается однажды и не изменяется никогда. Есть много астральных имен, соответствующих той или иной степени знания, но имя Духа только одно. Тот, кто получает Его, несет огромную ответственность за его сохранность. Имя - есть показатель преодоления времени и расстояния, приобретения вечного знания и жизни.</w:t>
      </w:r>
    </w:p>
    <w:p>
      <w:pPr>
        <w:pStyle w:val="Normal"/>
        <w:tabs>
          <w:tab w:val="clear" w:pos="708"/>
          <w:tab w:val="left" w:pos="2295" w:leader="none"/>
        </w:tabs>
        <w:spacing w:lineRule="auto" w:line="360"/>
        <w:ind w:firstLine="540"/>
        <w:jc w:val="both"/>
        <w:rPr>
          <w:rFonts w:ascii="Arial" w:hAnsi="Arial" w:cs="Arial"/>
        </w:rPr>
      </w:pPr>
      <w:r>
        <w:rPr>
          <w:rFonts w:cs="Arial" w:ascii="Arial" w:hAnsi="Arial"/>
        </w:rPr>
        <w:t>Будьте бдительны. Не корите себя за прошлые ошибки, и не слишком радуйтесь своим достижениям. То и другое лишь шаг навстречу, или, наоборот, к вечному знанию своего имени, осознанию истинной природы своего существа. Вся записанная информация уничтожается, когда человек проходит круг огня, находящийся во вневременной реальности бытия. После этого время и расстояние начинают подчиняться ему, он способен творить чудеса, покорять стихии воды, огня, воздуха, земли, металла. Сам, становясь центром, он становится управляющим своей души. Обретая внутреннюю свободу, он обретает вечный мир вневременной реальности, где времени и расстояния просто нет.</w:t>
      </w:r>
    </w:p>
    <w:p>
      <w:pPr>
        <w:pStyle w:val="Normal"/>
        <w:tabs>
          <w:tab w:val="clear" w:pos="708"/>
          <w:tab w:val="left" w:pos="2295" w:leader="none"/>
        </w:tabs>
        <w:spacing w:lineRule="auto" w:line="360"/>
        <w:ind w:firstLine="540"/>
        <w:jc w:val="center"/>
        <w:rPr>
          <w:rFonts w:ascii="Arial" w:hAnsi="Arial" w:cs="Arial"/>
        </w:rPr>
      </w:pPr>
      <w:r>
        <w:rPr>
          <w:rFonts w:cs="Arial" w:ascii="Arial" w:hAnsi="Arial"/>
        </w:rPr>
        <w:t>Аминь.</w:t>
      </w:r>
    </w:p>
    <w:p>
      <w:pPr>
        <w:pStyle w:val="Normal"/>
        <w:tabs>
          <w:tab w:val="clear" w:pos="708"/>
          <w:tab w:val="left" w:pos="2295" w:leader="none"/>
        </w:tabs>
        <w:spacing w:lineRule="auto" w:line="360"/>
        <w:jc w:val="both"/>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pPr>
      <w:r>
        <w:rPr>
          <w:rFonts w:cs="Arial" w:ascii="Arial" w:hAnsi="Arial"/>
          <w:b/>
        </w:rPr>
        <w:t>ГЛАВА 65.   О  ПРОСТРАНСТВЕ  ЖИЗНИ.</w:t>
      </w:r>
    </w:p>
    <w:p>
      <w:pPr>
        <w:pStyle w:val="Normal"/>
        <w:tabs>
          <w:tab w:val="clear" w:pos="708"/>
          <w:tab w:val="left" w:pos="2295" w:leader="none"/>
        </w:tabs>
        <w:spacing w:lineRule="auto" w:line="360"/>
        <w:ind w:firstLine="567"/>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67"/>
        <w:jc w:val="both"/>
        <w:rPr>
          <w:rFonts w:ascii="Arial" w:hAnsi="Arial" w:cs="Arial"/>
        </w:rPr>
      </w:pPr>
      <w:r>
        <w:rPr>
          <w:rFonts w:cs="Arial" w:ascii="Arial" w:hAnsi="Arial"/>
        </w:rPr>
        <w:t xml:space="preserve">Как мы уже выяснили, жизнь многомерна и многопланова. Как могут уживаться друг с другом многие уровни сознания, занимающие одно и то же место? Как строятся взаимоотношения между ними? На эти вопросы мы попытаемся найти более или менее воспринимаемые ответы. Во-первых, в мире существует много свидетельств о контактах с потусторонним миром, называть его «миром мертвых» не совсем правильно. Жизнь существует на всех уровнях сознания, смерть – это момент перехода из одного состояния жизни в другой, это экзамен, после которого решается, на каком уровне сознания будет существовать тот или иной человек. Если экзамен провален, человек остается жить в том же самом пространстве, пополняя мир грубых астральных существ. Можно сказать, что, тем самым, его оставляют на второй год. В поисках энергии, ведь теперь нет пищи, воды и так далее, то есть всего того, что вырабатывает энергию, человек вынужден питаться человеческой энергией в форме различных эмоциональных выбросов, вот почему свидетельства о контактах с этими существами, как правило, ограничиваются страшными рассказами о том, как кто-то напугал кого-то, а затем таинственно исчез. Этот мир живет и питается эмоциями человека, он очень заинтересован не только в их существовании, но и в их размножении. Также может произойти замена. В поисках энергии эти сущности могут занимать или частично замещать тела слабых духом. Вспомните лица алкоголиков, наркоманов, отчаявшихся людей. Если вы посмотрите им в глаза и увидите бегающие  зрачки или неестественно нахальную улыбку знайте, что речь идет о замещении сущности человека одним из существ грубого астрального мира. Все ваши попытки помочь ему будут разбиваться о гранит его наглой улыбки. Никогда вы не сможете помочь тому, кто желал и получил заветную материальную форму. Можно ли вернуть к жизни этих людей? Есть особые церемонии изгнания, но делается это в исключительных случаях, когда Дух человека проявляет себя в материи и сопротивляется постороннему вмешательству. Как правило, Он сам уничтожает материю для того, чтобы не создавать больших проблем для будущего. Кроме грубых астральных существ в мире огромное количество других планов бытия. Все они скоординированы и расположены в иерархичной последовательности. Как правило, в обычной жизни, их перетекание невозможно, поскольку все они живут в определенном частотном диапазоне вибрации жизни, но, если тот или иной представитель связан духовной связью с представителем другого мира, перетекание энергии или общение между ними становится возможным благодаря магнитному притяжению. Духовная связь – это положительный термин. Ее  наличие можно обнаружить между «родственными душами» или близкими по духу людьми. Общение между ними носит позитивный характер взаимопомощи и взаимопонимания. Энергетическая связь, к сожалению, не всегда бывает позитивной. Так, например, зачастую эту связь можно обнаружить между недругами, между жертвой и палачом и так далее. В этом случае характер общения носит оттенок агрессии и недоброжелательства. Для того, чтобы изменить ситуацию, необходимо изменить качество потока энергии с одной из сторон. Перемена вибрации разрывает недоброжелательный поток, также это можно сделать через церковь, заказав молитвы за упокой души усопшего. Индивидуальные связи пронизывают все миры сознания и жизни по вертикали, нарушая стройную иерархичность плоскостных гравитационных и энергетических полей. Как это происходит? Дело в том, что магнитное притяжение – это энергия сильнее других, так как в ее основе находится идея мирового порядка. Только с помощью этой энергии существуют высшие и низшие миры, определяется, где будет существовать человек, объективно оценивается его энергетический потенциал, только с помощью этой энергии мы поддерживаем связь со своими предками и чтим свои корни, только эта энергия создает следствия для появления дальнейших причин. </w:t>
      </w:r>
    </w:p>
    <w:p>
      <w:pPr>
        <w:pStyle w:val="Normal"/>
        <w:tabs>
          <w:tab w:val="clear" w:pos="708"/>
          <w:tab w:val="left" w:pos="2295" w:leader="none"/>
        </w:tabs>
        <w:spacing w:lineRule="auto" w:line="360"/>
        <w:ind w:firstLine="567"/>
        <w:jc w:val="both"/>
        <w:rPr>
          <w:rFonts w:ascii="Arial" w:hAnsi="Arial" w:cs="Arial"/>
        </w:rPr>
      </w:pPr>
      <w:r>
        <w:rPr>
          <w:rFonts w:cs="Arial" w:ascii="Arial" w:hAnsi="Arial"/>
        </w:rPr>
        <w:t xml:space="preserve">Таким образом, можно научиться взаимодействовать с другими мирами жизни, если правильно организовать магнитное притяжение. Для того, чтобы получить помочь высших миров, (ангелов-хранителей, святых учителей) необходима сильная, искренняя, проникновенная молитва о любви к ним и ко всему живому. Только в минуты абсолютной искренности и чистоты можно организовать магнитное взаимодействие и ощутить контакт. С низшими мирами все намного проще. В повседневной жизни мы постоянно излучаем огромное количество негативной энергии, так что контакт с ними постоянен и самопроизволен. </w:t>
      </w:r>
    </w:p>
    <w:p>
      <w:pPr>
        <w:pStyle w:val="Normal"/>
        <w:tabs>
          <w:tab w:val="clear" w:pos="708"/>
          <w:tab w:val="left" w:pos="2295" w:leader="none"/>
        </w:tabs>
        <w:spacing w:lineRule="auto" w:line="360"/>
        <w:ind w:firstLine="567"/>
        <w:jc w:val="both"/>
        <w:rPr>
          <w:rFonts w:ascii="Arial" w:hAnsi="Arial" w:cs="Arial"/>
        </w:rPr>
      </w:pPr>
      <w:r>
        <w:rPr>
          <w:rFonts w:cs="Arial" w:ascii="Arial" w:hAnsi="Arial"/>
        </w:rPr>
        <w:t>Научитесь контролировать свое излучение для того, чтобы организовывать духовные дружеские связи. Ищите друзей в Духе, а не в материи. Смотрите в глаза и чувствуйте ту энергию, которая идет через них, и помните народную мудрость, которая гласит: «Скажи мне кто твой друг, и я скажу кто ты». Эта мудрость существует многие поколения только потому, что существует магнитное излучение в пространстве.</w:t>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t>Аминь.</w:t>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pPr>
      <w:r>
        <w:rPr>
          <w:rFonts w:cs="Arial" w:ascii="Arial" w:hAnsi="Arial"/>
          <w:b/>
        </w:rPr>
        <w:t>ГЛАВА 66.   ИДЕАЛИЗАЦИЯ  ФОРМЫ  В  ПУСТОТУ.</w:t>
      </w:r>
    </w:p>
    <w:p>
      <w:pPr>
        <w:pStyle w:val="Normal"/>
        <w:tabs>
          <w:tab w:val="clear" w:pos="708"/>
          <w:tab w:val="left" w:pos="2295" w:leader="none"/>
        </w:tabs>
        <w:spacing w:lineRule="auto" w:line="360"/>
        <w:ind w:firstLine="567"/>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67"/>
        <w:jc w:val="both"/>
        <w:rPr>
          <w:rFonts w:ascii="Arial" w:hAnsi="Arial" w:cs="Arial"/>
        </w:rPr>
      </w:pPr>
      <w:r>
        <w:rPr>
          <w:rFonts w:cs="Arial" w:ascii="Arial" w:hAnsi="Arial"/>
        </w:rPr>
        <w:t>Главное, что следует понять – это то, что абсолютной пустоты не бывает. Пустота – это пассивная энергия пространства, не оформленная в каком-либо законченном виде, это сырой материал для работы мысли. Точно так же, как пустота приобретает форму, так и форма может быть трансформирована в пустоту. Это происходит тогда, когда в форме нет законченности и созидательности, есть только пассивность и отсутствие созидания. В том случае, когда выше указанные свойства становятся доминирующими качествами формы, она расщепляется на энергию и распыляется в пространстве в виде абсолютной энергии, становясь продуктом для создания новых форм. Дух или высшая духовная энергия – это абсолютное созидающее начало, находящееся вне формы и пустоты. Он находится в абсолютном созидающем мире красоты и гармонии, где нет форм. В противном случае, следовало бы предположить и наличие пустоты. Абсолютный созидающий мир находится во вневременном континууме, где нет пространства и времени, есть только абсолютизация гармонии и красоты. Двойственность порождена самим Творцом для того, чтобы Ему самому познавать противоположность. В мире гармонии нет противоположностей, но есть сама по себе противоположность в своем абсолютном представлении, которую познать на уровне Духа невозможно. Именно для этого существуют промежуточные отображенные субстанции для познания, которые принадлежат, как позитивному созидающему началу, так и наоборот. Так из общего объема промежуточной энергии Дух создает законченную форму энергию и вкладывает в нее созидающее начало, оставшаяся часть заполняется пустотой или пассивным разрушающим началом. Баланс между ними должен быть соблюден, гармония достигает тогда, когда вода из одного стакана не переливается в другой, все объединяется, приобретая форму гармонии. Отрицание одного или другого приводит к греху неприятия и отторжению, противостояние рождает конфликт души и тела и, зачастую, приводит к проблемам с психикой. Так рождаются сумасшедшие гении или просто сумасшедшие люди. На уровне нашей Сущности (первой субстанции после Духа) мы помним только созидание и разрушение, присущее нам в прошлом и настоящем. Сущность приходит к состоянию гармонии через осознание мира мертвых и мира живых, то есть, созидая с помощью активных действий и находясь в пассивном инертном состоянии. Проводя время за пределами активных действий, Она занимается тем, что принимает решения и обдумывает план действий, как достичь совершенства. После того, как осмысление достигнуто Она обращается к Духу за санкцией на воплощение, поскольку только Дух может создавать законченные формы энергии в пространстве. Если одобрение получено, Дух создает законченность энергии из пустоты, создавая энергетический прототип материального тела, иначе говоря, энергетический двойник, который всегда находится с нами, зеркально отображаясь над нашим материальным телом. После этого энергетический двойник обретает материальную форму и следит за ее развитием до определенного возраста. Примерно через семь лет сущность начинает активно работать над совершенствованием, к тридцати трем годам, если материя достаточно развита, Дух проявляет себя активными действиями, после чего примерно к пятидесяти годам Его воздействие  утихает, затем остается Сущность, затем энергетическая субстанция в форме энергетического двойника, которая уходит только после смерти человека. Сущность энергетического двойника состоит в передаче энергии через нас к высшим духовным субстанциям и наоборот. Это общение идет непрерывно без задержек, постоянно, в режиме реального времени. Он есть абсолютное созидающее начало Духа, заложенное в материальную оболочку. Тело, созданное из микроэлементов природы, всего лишь биоробот, созданный для совершенствования, развития и познания пустоты. Пустота трансформируется нами через мыслетворчество, создания законченных форм энергии. Вот как это происходит. Наша мысль, как это ни странно, сосредоточена в энергетическом двойнике на уровне его  головы. Оттуда она передается в виде информации в приемник – передатчик у нас в голове. Энергетический двойник создает законченные формы только тогда, когда материя и энергия в ней находятся в созидающей фазе, то есть излучают позитивную энергию в пространство. Для подпитки этой энергии преобразуется пустота, создавая завихрения кругообразной формы, после чего приобретает идеальную форму круга. Затем мысль нарабатывается тем количеством энергии, который к ней поступает  до того момента, пока ее созидающего потенциала не хватит для реализации мысли в пространстве. Негативная разрушающая энергия есть также результат взаимодействия пустоты и энергии созидания. Разница состоит в том, что завихрение происходит в другую сторону, условно говоря, против часовой стрелки, создавая разрушающую мыслеформу, напитываемую энергией со стороны. Когда она становится слишком сильной, она также реализуется. Отличие созидания от разрушения заключается лишь в направлении энергии мысли.</w:t>
      </w:r>
    </w:p>
    <w:p>
      <w:pPr>
        <w:pStyle w:val="Normal"/>
        <w:tabs>
          <w:tab w:val="clear" w:pos="708"/>
          <w:tab w:val="left" w:pos="2295" w:leader="none"/>
        </w:tabs>
        <w:spacing w:lineRule="auto" w:line="360"/>
        <w:ind w:firstLine="567"/>
        <w:jc w:val="both"/>
        <w:rPr>
          <w:rFonts w:ascii="Arial" w:hAnsi="Arial" w:cs="Arial"/>
        </w:rPr>
      </w:pPr>
      <w:r>
        <w:rPr>
          <w:rFonts w:eastAsia="Arial" w:cs="Arial" w:ascii="Arial" w:hAnsi="Arial"/>
        </w:rPr>
        <w:t xml:space="preserve"> </w:t>
      </w:r>
      <w:r>
        <w:rPr>
          <w:rFonts w:cs="Arial" w:ascii="Arial" w:hAnsi="Arial"/>
        </w:rPr>
        <w:t xml:space="preserve">Если представить два шара, один из которых вращается в одну сторону, а другой в другую, расположенных на горизонтальной оси, а между ними образуется две пирамиды, верхняя часть которой вращается по часовой, а нижняя против часовой стрелки, то энергия, выделяемая в результате этого вращения будет адекватной энергии Духа и пустоты в абсолютной форме, преобразованный с учетом специфики обеих начал. Это формула гармонии, а человек в совокупности своих проявлений должен стать таким аппаратом. </w:t>
      </w:r>
    </w:p>
    <w:p>
      <w:pPr>
        <w:pStyle w:val="Normal"/>
        <w:tabs>
          <w:tab w:val="clear" w:pos="708"/>
          <w:tab w:val="left" w:pos="2295" w:leader="none"/>
        </w:tabs>
        <w:spacing w:lineRule="auto" w:line="360"/>
        <w:ind w:firstLine="567"/>
        <w:jc w:val="both"/>
        <w:rPr>
          <w:rFonts w:ascii="Arial" w:hAnsi="Arial" w:cs="Arial"/>
        </w:rPr>
      </w:pPr>
      <w:r>
        <w:rPr>
          <w:rFonts w:cs="Arial" w:ascii="Arial" w:hAnsi="Arial"/>
          <w:lang w:val="en-US" w:eastAsia="en-US"/>
        </w:rPr>
        <mc:AlternateContent>
          <mc:Choice Requires="wpg">
            <w:drawing>
              <wp:inline distT="0" distB="0" distL="0" distR="0">
                <wp:extent cx="2362200" cy="1943100"/>
                <wp:effectExtent l="0" t="0" r="0" b="0"/>
                <wp:docPr id="39" name=""/>
                <a:graphic xmlns:a="http://schemas.openxmlformats.org/drawingml/2006/main">
                  <a:graphicData uri="http://schemas.microsoft.com/office/word/2010/wordprocessingGroup">
                    <wpg:wgp>
                      <wpg:cNvGrpSpPr/>
                      <wpg:grpSpPr>
                        <a:xfrm>
                          <a:off x="0" y="0"/>
                          <a:ext cx="2362320" cy="1943280"/>
                          <a:chOff x="0" y="0"/>
                          <a:chExt cx="2362320" cy="1943280"/>
                        </a:xfrm>
                      </wpg:grpSpPr>
                      <wps:wsp>
                        <wps:cNvSpPr/>
                        <wps:nvSpPr>
                          <wps:cNvPr id="36" name=""/>
                          <wps:cNvSpPr/>
                        </wps:nvSpPr>
                        <wps:spPr>
                          <a:xfrm>
                            <a:off x="0" y="0"/>
                            <a:ext cx="2362320" cy="1943280"/>
                          </a:xfrm>
                          <a:prstGeom prst="rect">
                            <a:avLst/>
                          </a:prstGeom>
                          <a:noFill/>
                          <a:ln w="0">
                            <a:noFill/>
                          </a:ln>
                        </wps:spPr>
                        <wps:bodyPr/>
                      </wps:wsp>
                      <wps:wsp>
                        <wps:cNvSpPr/>
                        <wps:spPr>
                          <a:xfrm>
                            <a:off x="227880" y="1028160"/>
                            <a:ext cx="1600200" cy="0"/>
                          </a:xfrm>
                          <a:prstGeom prst="line">
                            <a:avLst/>
                          </a:prstGeom>
                          <a:ln w="28440">
                            <a:solidFill>
                              <a:srgbClr val="000000"/>
                            </a:solidFill>
                            <a:miter/>
                          </a:ln>
                        </wps:spPr>
                        <wps:style>
                          <a:lnRef idx="0"/>
                          <a:fillRef idx="0"/>
                          <a:effectRef idx="0"/>
                          <a:fontRef idx="minor"/>
                        </wps:style>
                        <wps:bodyPr/>
                      </wps:wsp>
                      <wps:wsp>
                        <wps:cNvSpPr/>
                        <wps:spPr>
                          <a:xfrm rot="16842000">
                            <a:off x="1955160" y="706320"/>
                            <a:ext cx="351000" cy="305280"/>
                          </a:xfrm>
                          <a:custGeom>
                            <a:avLst/>
                            <a:gdLst>
                              <a:gd name="textAreaLeft" fmla="*/ 26640 w 199080"/>
                              <a:gd name="textAreaRight" fmla="*/ 172440 w 199080"/>
                              <a:gd name="textAreaTop" fmla="*/ 30240 h 173160"/>
                              <a:gd name="textAreaBottom" fmla="*/ 125640 h 1731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00"/>
                          </a:solidFill>
                          <a:ln w="9360">
                            <a:solidFill>
                              <a:srgbClr val="000000"/>
                            </a:solidFill>
                            <a:miter/>
                          </a:ln>
                        </wps:spPr>
                        <wps:style>
                          <a:lnRef idx="0"/>
                          <a:fillRef idx="0"/>
                          <a:effectRef idx="0"/>
                          <a:fontRef idx="minor"/>
                        </wps:style>
                        <wps:bodyPr/>
                      </wps:wsp>
                      <wps:wsp>
                        <wps:cNvSpPr/>
                        <wps:spPr>
                          <a:xfrm>
                            <a:off x="113760" y="102816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0000"/>
                          </a:solidFill>
                          <a:ln w="9360">
                            <a:solidFill>
                              <a:srgbClr val="000000"/>
                            </a:solidFill>
                            <a:miter/>
                          </a:ln>
                        </wps:spPr>
                        <wps:style>
                          <a:lnRef idx="0"/>
                          <a:fillRef idx="0"/>
                          <a:effectRef idx="0"/>
                          <a:fontRef idx="minor"/>
                        </wps:style>
                        <wps:bodyPr/>
                      </wps:wsp>
                      <wps:wsp>
                        <wps:cNvSpPr/>
                        <wps:spPr>
                          <a:xfrm>
                            <a:off x="685080" y="1256760"/>
                            <a:ext cx="914400" cy="570960"/>
                          </a:xfrm>
                          <a:prstGeom prst="flowChartMerge">
                            <a:avLst/>
                          </a:prstGeom>
                          <a:solidFill>
                            <a:srgbClr val="ffffff"/>
                          </a:solidFill>
                          <a:ln w="28440">
                            <a:solidFill>
                              <a:srgbClr val="000000"/>
                            </a:solidFill>
                            <a:miter/>
                          </a:ln>
                        </wps:spPr>
                        <wps:style>
                          <a:lnRef idx="0"/>
                          <a:fillRef idx="0"/>
                          <a:effectRef idx="0"/>
                          <a:fontRef idx="minor"/>
                        </wps:style>
                        <wps:bodyPr/>
                      </wps:wsp>
                      <wps:wsp>
                        <wps:cNvSpPr/>
                        <wps:spPr>
                          <a:xfrm rot="10800000">
                            <a:off x="685080" y="227880"/>
                            <a:ext cx="914400" cy="571680"/>
                          </a:xfrm>
                          <a:prstGeom prst="flowChartMerge">
                            <a:avLst/>
                          </a:prstGeom>
                          <a:solidFill>
                            <a:srgbClr val="ffffff"/>
                          </a:solidFill>
                          <a:ln w="28440">
                            <a:solidFill>
                              <a:srgbClr val="000000"/>
                            </a:solidFill>
                            <a:miter/>
                          </a:ln>
                        </wps:spPr>
                        <wps:style>
                          <a:lnRef idx="0"/>
                          <a:fillRef idx="0"/>
                          <a:effectRef idx="0"/>
                          <a:fontRef idx="minor"/>
                        </wps:style>
                        <wps:bodyPr/>
                      </wps:wsp>
                      <wps:wsp>
                        <wps:cNvSpPr/>
                        <wps:spPr>
                          <a:xfrm>
                            <a:off x="1828080" y="913680"/>
                            <a:ext cx="229320" cy="2286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27880" y="913680"/>
                            <a:ext cx="229320" cy="22860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6pt;height:153pt" coordorigin="0,0" coordsize="3720,3060">
                <v:rect id="shape_0" stroked="f" o:allowincell="f" style="position:absolute;left:0;top:0;width:3719;height:3059;mso-wrap-style:none;v-text-anchor:middle;mso-position-horizontal-relative:char">
                  <v:fill o:detectmouseclick="t" on="false"/>
                  <v:stroke color="#3465a4" joinstyle="round" endcap="flat"/>
                  <w10:wrap type="none"/>
                </v:rect>
                <v:line id="shape_0" from="359,1619" to="2878,1619" stroked="t" o:allowincell="f" style="position:absolute;mso-position-horizontal-relative:char">
                  <v:stroke color="black" weight="28440" joinstyle="miter" endcap="flat"/>
                  <v:fill o:detectmouseclick="t" on="false"/>
                  <w10:wrap type="none"/>
                </v:line>
                <v:rect id="shape_0" fillcolor="black" stroked="t" o:allowincell="f" style="position:absolute;left:3079;top:1112;width:552;height:480;mso-wrap-style:none;v-text-anchor:middle;rotation:281;mso-position-horizontal-relative:char">
                  <v:fill o:detectmouseclick="t" type="solid" color2="white"/>
                  <v:stroke color="black" weight="9360" joinstyle="miter" endcap="flat"/>
                  <w10:wrap type="none"/>
                </v:rect>
                <v:rect id="shape_0" fillcolor="black" stroked="t" o:allowincell="f" style="position:absolute;left:179;top:1619;width:359;height:539;mso-wrap-style:none;v-text-anchor:middle;mso-position-horizontal-relative:char">
                  <v:fill o:detectmouseclick="t" type="solid" color2="white"/>
                  <v:stroke color="black" weight="9360" joinstyle="miter" endcap="flat"/>
                  <w10:wrap type="none"/>
                </v:rect>
                <v:shape id="shape_0" fillcolor="white" stroked="t" o:allowincell="f" style="position:absolute;left:1079;top:1979;width:1439;height:898;mso-wrap-style:none;v-text-anchor:middle;mso-position-horizontal-relative:char" type="_x0000_t128">
                  <v:fill o:detectmouseclick="t" type="solid" color2="black"/>
                  <v:stroke color="black" weight="28440" joinstyle="miter" endcap="flat"/>
                  <w10:wrap type="none"/>
                </v:shape>
                <v:shape id="shape_0" fillcolor="white" stroked="t" o:allowincell="f" style="position:absolute;left:1079;top:359;width:1439;height:899;mso-wrap-style:none;v-text-anchor:middle;rotation:180;mso-position-horizontal-relative:char" type="_x0000_t128">
                  <v:fill o:detectmouseclick="t" type="solid" color2="black"/>
                  <v:stroke color="black" weight="28440" joinstyle="miter" endcap="flat"/>
                  <w10:wrap type="none"/>
                </v:shape>
                <v:shape id="shape_0" fillcolor="black" stroked="t" o:allowincell="f" style="position:absolute;left:2879;top:1439;width:360;height:359;mso-wrap-style:none;v-text-anchor:middle;mso-position-horizontal-relative:char" type="_x0000_t120">
                  <v:fill o:detectmouseclick="t" type="solid" color2="white"/>
                  <v:stroke color="black" weight="9360" joinstyle="miter" endcap="flat"/>
                  <w10:wrap type="none"/>
                </v:shape>
                <v:shape id="shape_0" fillcolor="black" stroked="t" o:allowincell="f" style="position:absolute;left:359;top:1439;width:360;height:359;mso-wrap-style:none;v-text-anchor:middle;mso-position-horizontal-relative:char" type="_x0000_t120">
                  <v:fill o:detectmouseclick="t" type="solid" color2="white"/>
                  <v:stroke color="black" weight="9360" joinstyle="miter" endcap="flat"/>
                  <w10:wrap type="none"/>
                </v:shape>
              </v:group>
            </w:pict>
          </mc:Fallback>
        </mc:AlternateContent>
      </w:r>
    </w:p>
    <w:p>
      <w:pPr>
        <w:pStyle w:val="Normal"/>
        <w:tabs>
          <w:tab w:val="clear" w:pos="708"/>
          <w:tab w:val="left" w:pos="2295" w:leader="none"/>
        </w:tabs>
        <w:spacing w:lineRule="auto" w:line="360"/>
        <w:ind w:firstLine="567"/>
        <w:jc w:val="both"/>
        <w:rPr>
          <w:rFonts w:ascii="Arial" w:hAnsi="Arial" w:cs="Arial"/>
        </w:rPr>
      </w:pPr>
      <w:r>
        <w:rPr>
          <w:rFonts w:cs="Arial" w:ascii="Arial" w:hAnsi="Arial"/>
        </w:rPr>
        <w:t>Голограмма 36.</w:t>
      </w:r>
    </w:p>
    <w:p>
      <w:pPr>
        <w:pStyle w:val="Normal"/>
        <w:tabs>
          <w:tab w:val="clear" w:pos="708"/>
          <w:tab w:val="left" w:pos="2295" w:leader="none"/>
        </w:tabs>
        <w:spacing w:lineRule="auto" w:line="360"/>
        <w:ind w:firstLine="567"/>
        <w:jc w:val="both"/>
        <w:rPr>
          <w:rFonts w:ascii="Arial" w:hAnsi="Arial" w:cs="Arial"/>
        </w:rPr>
      </w:pPr>
      <w:r>
        <w:rPr>
          <w:rFonts w:cs="Arial" w:ascii="Arial" w:hAnsi="Arial"/>
        </w:rPr>
      </w:r>
    </w:p>
    <w:p>
      <w:pPr>
        <w:pStyle w:val="Normal"/>
        <w:tabs>
          <w:tab w:val="clear" w:pos="708"/>
          <w:tab w:val="left" w:pos="2295" w:leader="none"/>
        </w:tabs>
        <w:spacing w:lineRule="auto" w:line="360"/>
        <w:ind w:firstLine="567"/>
        <w:jc w:val="both"/>
        <w:rPr/>
      </w:pPr>
      <w:r>
        <w:rPr>
          <w:rFonts w:cs="Arial" w:ascii="Arial" w:hAnsi="Arial"/>
        </w:rPr>
        <w:t xml:space="preserve">Для раскрутки энергии. Человек должен представлять себя в центре верхней  пирамиды на плоскости в позе лотоса или полулотоса, ориентируясь на восток. </w:t>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t>Аминь.</w:t>
      </w:r>
    </w:p>
    <w:p>
      <w:pPr>
        <w:pStyle w:val="Normal"/>
        <w:tabs>
          <w:tab w:val="clear" w:pos="708"/>
          <w:tab w:val="left" w:pos="2295" w:leader="none"/>
        </w:tabs>
        <w:spacing w:lineRule="auto" w:line="360"/>
        <w:ind w:firstLine="567"/>
        <w:jc w:val="both"/>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pPr>
      <w:r>
        <w:rPr>
          <w:rFonts w:cs="Arial" w:ascii="Arial" w:hAnsi="Arial"/>
          <w:b/>
        </w:rPr>
        <w:t>ГЛАВА 67.   СКОЛЬКО  ВСЕГО?</w:t>
      </w:r>
    </w:p>
    <w:p>
      <w:pPr>
        <w:pStyle w:val="Normal"/>
        <w:tabs>
          <w:tab w:val="clear" w:pos="708"/>
          <w:tab w:val="left" w:pos="2295" w:leader="none"/>
        </w:tabs>
        <w:spacing w:lineRule="auto" w:line="360"/>
        <w:ind w:firstLine="567"/>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67"/>
        <w:jc w:val="both"/>
        <w:rPr>
          <w:rFonts w:ascii="Arial" w:hAnsi="Arial" w:cs="Arial"/>
        </w:rPr>
      </w:pPr>
      <w:r>
        <w:rPr>
          <w:rFonts w:cs="Arial" w:ascii="Arial" w:hAnsi="Arial"/>
        </w:rPr>
        <w:t>Этот  вопрос задают многие. Каждый хочет знать, когда его страданиям придет конец,  когда, наконец, он достигнет желаемого и обретет заветное счастье, сопоставимое только с нахождением в райском саду. Сколько еще ждать, прежде чем это случится? Вопрос  о времени ожидания очень актуален. В нем заложена сущность человеческого «я» – нетерпеливого, жаждущего, алчного, завистливого. Даже в вопросах духовности и развития мы используем те механизмы, которые применимы к нашему социуму. Человек, добившийся успеха, заслуживает уважения и признания. К нему относятся с почтением, добиваются его расположения, в нем видят идеал для подражания  и путь успеха в этом нелегком мире. Даже в святом обществе процветает конкуренция между индивидуумами. Почему же, идя по этому пути, мы не добиваемся успеха? Даже найдя то, что искали, перед нами возникают новые горизонты, и вновь мы испытываем страдания от невозможности их достижения. Даже стремясь познать себя, мы завидуем тем, кто больше нашего разобрался в своих проблемах и наладил и упорядочил свою жизнь, кто улыбается умиротворенной улыбкой и излучает свет. Наше «я» ищет у него недостатки, червоточину только для того, чтобы сказать себе, что в чем-то мы лучше, и вновь стремится за ускользающей тенью идеального счастья. Такой способ далек от совершенства, однако многие воспринимают его как аксиому и даже учат этому своих детей в разделе о том, как нужно жить. Достоверно заявляю, что, что бы вы ни делали в этой ситуации, никогда вы не достигнете желаемого, пока не измените свое: «Сколько еще?» на «Столько, сколько нужно». Ваше нетерпение порождает хаос и активность всех стихий в организме. Как известно, стихии сменяют друг друга по очереди по часам, последовательная активность есть залог гармоничного сосуществования всей системы элементов. Определенное время отведено каждому элементу, чтобы наполниться энергией и передать ее часть другому элементу природы. В жизни человека все точно также. Время – очень относительное понятие, главное – это смена фаз развития. Раньше времени невозможно завершить одну фазу и войти в другую. В противном случае та энергия, которая должна буде передаться другому элементу, не разовьется и не будет передана, что в конечном итоге станет недоразвитием того элемента, которому энергия должна быть дана для развития, вся система будет нарушена. Терпение – это не отдельное качественное состояние личности, но созерцание последовательности смены фаз развития. При правильном восприятии, когда человек не спешит, он осознает каждое новое движение энергии, и в этом находит большое удовольствие, которое можно сравнить с состоянием счастья. Только в этом состоянии постепенно состояние счастья становится доминирующем в психике человека, но добиться этого не просто. Главное, что необходимо усвоить, что все строится по модели космоса, мы – это целый космос, в котором представлены все виды энергий. Эти энергии сменяют друг друга, последовательно передавая часть своей энергии другой энергии для развития последовательно. Этот процесс бесконечен, иначе говоря, будет существовать до тех пор, пока существует наша цикличная галактическая система. Если торопить этот процесс или каким-либо способом влиять на его ускорение или торможение, произойдет сбой во всей системе. Какая-то энергия будет неизбежно угнетена, другая недоразвита, третья гиперактивна. В результате дисбаланса происходит взрыв и уничтожение с перераспределением новых видов энергий в новом порядке жизни. В этом порядке все строится по-новому, но система взаимодействия элементов остается той же. Состояние счастья можно испытать только тогда, когда процесс мышления и движения энергий работает синхронно, это происходит только в момент глубокого созерцания движения. При адекватном правильном восприятии человек сам становится частью системы и получает огромное наслаждение от этого. Добиться этого можно только одним путем – терпеливого наслаждения вместо хаотичного движения вперед и бесполезного ожидания того заветного момента, когда счастье соизволит войти в ваш дом.</w:t>
      </w:r>
    </w:p>
    <w:p>
      <w:pPr>
        <w:pStyle w:val="Normal"/>
        <w:tabs>
          <w:tab w:val="clear" w:pos="708"/>
          <w:tab w:val="left" w:pos="2295" w:leader="none"/>
        </w:tabs>
        <w:spacing w:lineRule="auto" w:line="360"/>
        <w:ind w:firstLine="567"/>
        <w:jc w:val="both"/>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t>Аминь.</w:t>
      </w:r>
    </w:p>
    <w:p>
      <w:pPr>
        <w:pStyle w:val="Normal"/>
        <w:tabs>
          <w:tab w:val="clear" w:pos="708"/>
          <w:tab w:val="left" w:pos="2295" w:leader="none"/>
        </w:tabs>
        <w:spacing w:lineRule="auto" w:line="360"/>
        <w:jc w:val="both"/>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pPr>
      <w:r>
        <w:rPr>
          <w:rFonts w:cs="Arial" w:ascii="Arial" w:hAnsi="Arial"/>
          <w:b/>
        </w:rPr>
        <w:t>ГЛАВА 68.   О  КОНТРОЛЕ.</w:t>
      </w:r>
    </w:p>
    <w:p>
      <w:pPr>
        <w:pStyle w:val="Normal"/>
        <w:tabs>
          <w:tab w:val="clear" w:pos="708"/>
          <w:tab w:val="left" w:pos="2295" w:leader="none"/>
        </w:tabs>
        <w:spacing w:lineRule="auto" w:line="360"/>
        <w:ind w:firstLine="567"/>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67"/>
        <w:jc w:val="both"/>
        <w:rPr>
          <w:rFonts w:ascii="Arial" w:hAnsi="Arial" w:cs="Arial"/>
        </w:rPr>
      </w:pPr>
      <w:r>
        <w:rPr>
          <w:rFonts w:cs="Arial" w:ascii="Arial" w:hAnsi="Arial"/>
        </w:rPr>
        <w:t>Контроль необходим для плодотворной работы над собой. Его основное свойство заключается в фиксации и осознании себя в той точке, в которой наведен фокус вашего сознания. Контроль связан с состоянием концентрации сознания, контроль - свойство разума. Когда нет контроля сознания, человек может находиться в бессознательном состоянии или потерять свое «я». Это не допустимо.  Главное, что следует понять, - это то, что контроль осуществляется на всех уровнях сознания. За пределами разума контроль осуществляется высшими инстанциями человека – его Сущностью и  Духом. Отправной точкой контроля является ваш разум, через него происходит переход в другие формы контроля, поэтому проведение медитаций и различных духовных упражнений всегда проводится под контролем учителя. Учитель выполняет роль заменителя контроля разума человека, пока сам разум ученика не способен осуществлять его в должной мере. Теперь немного о самом свойстве контроля. Многие понимают под контролем напряжение, разум, по их мнению, - это начальник, контролирующий деятельность своих подчиненных. Это ошибочное представление. Свойство разума – наводить фокус на объект. Объектом в данной ситуации может быть энергия или любой другой объект - носитель энергии. Когда фокус наведен, и концентрация осуществляется достаточно хорошо, важное значение имеет состояние расслабления при одновременном поддержании достаточного уровня внимания. С практикой, человек приходит к состоянию автоматизма, что для целей совершенствования, означает переход из состояния контроля разума в другую форму контроля, более высшую – Сущности. Человек перестает принадлежать только себе, объединяя себя с высшим духовным началом, передавая способность контроля высшему «Я». На уровне Сущности человек сохраняет за собой внимание и концентрацию. На высоком уровне развития, когда Сущность передает право контроля над сознанием Духу, человек теряет свое «я», растворяя его в общем потоке вселенской энергии своего Духа. Этот процесс сопровождается потерей материи или ее сохранением как биологической формы для выполнения конкретных целей и задач на земле. Самого человека, как «я», уже не существует, его не отделяет свойство контроля, которое отделяет его и объединяет с высшими проявлениями энергии. Бесконтрольное существование порождает лишь хаос в душе человека, он питается формами энергии, излучаемыми обществом, организациями, где он работает и так далее – он все время «вариться в общем котле». Концентрация на свое внутреннее «я» есть процесс контроля и упорядочения всех форм энергии, убираются лишние формы, остаются нужные. В контролируемом потоке энергии человек осознает свое внутреннее «я» через созерцание и понимание того, что он есть энергия. При этом все виды высшей энергии активизируются в человеке, также проявляя свое свойство контроля. Перенос энергии из одного состояния в другое осуществляется путем передачи энергии от низшего к высшему. Высшая форма контроля заполняет освободившуюся форму под контролем более высшей энергии, и так до того момента, когда все формы энергии не сливаются в подчинении Духу. Для чего это необходимо? Во-первых,  вся жизнь состоит из процесса осознания себя в том состоянии, которое является доминирующим. Если вы все время будете вариться в котле из эмоций окружающего мира, вы никогда не сможете почувствовать Себя как энергию, отображенную на всех уровнях сознания и бытия. Только отделив свое высшее «я», как энергию, от ненужной энергии, вы сможете познать свою внутреннюю энергию и передать ее под контроль   высшего сознания. Когда свойство контроля будет передано, вы обретете новую реальность, но произойдет это не раньше, чем вы потеряете старую. В момент объединения ваше «я» сольется с высшим «Я» под контролем гармонии и красоты, которая всегда будет бережно храниться и оберегаться. Если вы хотите быть гармоничными и счастливыми, научитесь бороться за это, оберегать это и ценить, в этом нелегком деле первую роль играет контроль над своим сознанием. При правильном понимании этого инструмента, вы сможете добиться вершины сознания, тогда гармония и любовь, которую вы оберегали, станет гармонией и любовью, с которой вы сольетесь и станете сами гармонией и любовью. Чувство целостности может быть достигнуто только тогда, когда все элементы системы работают правильно и адекватно друг другу. В результате правильной работы происходит адекватная передача энергии с одного уровня на другой с сохранением какой-то части энергии. Оставшаяся часть энергии развивается под контролем высшей энергии, которая имеет свойство контроля в силу того, что у нее есть энергия контролируемого объекта. Эта энергия – своеобразный портал или путь, с помощью которого возможен этот контроль. Он является великой честью и благостью, которую нужно заслужить. Что еще можно предложить высшему проявлению духовной энергии, как не эту энергию? Прежде чем получить гармонию, ее нужно заслужить. Будьте бдительны в своих мыслях, научитесь отличать свое и чужое, развейте свое до состояния контроля сознания, а затем отдайте в качестве дара своему высшему «Я». Придет время, когда вы сможете оценить это, но до этого момента вам придется немало потрудиться над собой, начните с малого – с контроля.</w:t>
      </w:r>
    </w:p>
    <w:p>
      <w:pPr>
        <w:pStyle w:val="Normal"/>
        <w:tabs>
          <w:tab w:val="clear" w:pos="708"/>
          <w:tab w:val="left" w:pos="2295" w:leader="none"/>
        </w:tabs>
        <w:spacing w:lineRule="auto" w:line="360"/>
        <w:ind w:firstLine="567"/>
        <w:jc w:val="both"/>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t>Аминь.</w:t>
      </w:r>
    </w:p>
    <w:p>
      <w:pPr>
        <w:pStyle w:val="Normal"/>
        <w:tabs>
          <w:tab w:val="clear" w:pos="708"/>
          <w:tab w:val="left" w:pos="2295" w:leader="none"/>
        </w:tabs>
        <w:spacing w:lineRule="auto" w:line="360"/>
        <w:ind w:firstLine="567"/>
        <w:jc w:val="both"/>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pPr>
      <w:r>
        <w:rPr>
          <w:rFonts w:cs="Arial" w:ascii="Arial" w:hAnsi="Arial"/>
          <w:b/>
        </w:rPr>
        <w:t>ГЛАВА 69.   ОБ  ОТСУТСТВИИ  МЫСЛЕЙ.</w:t>
      </w:r>
    </w:p>
    <w:p>
      <w:pPr>
        <w:pStyle w:val="Normal"/>
        <w:tabs>
          <w:tab w:val="clear" w:pos="708"/>
          <w:tab w:val="left" w:pos="2295" w:leader="none"/>
        </w:tabs>
        <w:spacing w:lineRule="auto" w:line="360"/>
        <w:ind w:firstLine="567"/>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67"/>
        <w:jc w:val="both"/>
        <w:rPr>
          <w:rFonts w:ascii="Arial" w:hAnsi="Arial" w:cs="Arial"/>
        </w:rPr>
      </w:pPr>
      <w:r>
        <w:rPr>
          <w:rFonts w:cs="Arial" w:ascii="Arial" w:hAnsi="Arial"/>
        </w:rPr>
        <w:t xml:space="preserve">Отсутствие мыслей – это примерный термин, употребляемый для описания своеобразного состояния, когда хаотичность мысленной активности человека находится под контролем его сознания. Как известно, самое грозное оружие и самое эффективное – это правильно организованная разумная деятельность. Когда человек берет под контроль свои мысли, он входит в своеобразное состояние пустоты, в котором мысли текут мимо него, оставляя в нем лишь ощущение движения энергии безотносительно к ее содержанию. Это состояние необходимо для того, чтобы организовать связь с высшими планами, так как движение энергии всегда идет сверху вниз, отображаясь на каждом плане бытия по-разному. Отсутствие мыслей – это мифический термин, с помощью которого обозначается состояние осознания общего движения энергии безотносительно к ее содержимому. Отображая общий поток энергии, человек становится элементом общего движения – отображения энергии, постепенно насыщаясь ощущением потока, пока в один момент не становится его частью, которую невозможно выделить или осознать, так как сам человек чувствует в себе силу всего потока знаний. </w:t>
      </w:r>
    </w:p>
    <w:p>
      <w:pPr>
        <w:pStyle w:val="Normal"/>
        <w:tabs>
          <w:tab w:val="clear" w:pos="708"/>
          <w:tab w:val="left" w:pos="2295" w:leader="none"/>
        </w:tabs>
        <w:spacing w:lineRule="auto" w:line="360"/>
        <w:ind w:firstLine="567"/>
        <w:jc w:val="both"/>
        <w:rPr>
          <w:rFonts w:ascii="Arial" w:hAnsi="Arial" w:cs="Arial"/>
        </w:rPr>
      </w:pPr>
      <w:r>
        <w:rPr>
          <w:rFonts w:cs="Arial" w:ascii="Arial" w:hAnsi="Arial"/>
        </w:rPr>
        <w:t>Отображать энергию можно по-разному: осознанно и неосознанно. Неосознанность присуща существам высшего уровня, воплощенным на Земле. В привычной деятельности через них проявляется энергетический поток и отображается там, где это необходимо. Эти люди склонны к припадкам и бессознательным выплескам энергии, их природа такова, что они часто не осознают того, что делают. Их поступки бывают зачастую необдуманными, но никогда не бывают лишены высшего смысла, в этом заключена их природа. В своей беспечности они проявляют общее течение энергии, интуитивно ощущая свою миссию, но часто это необычное ощущение становится для них проблемой, они хотят избавиться от него, многие кончают жизнь самоубийством или сходят с ума. Все дело в том, что сила, которую они проявляют, требует единства разумной деятельности, или, грубо говоря, отсутствия мыслей. Когда человек начинает противопоставлять себя этой силе, он выделяется из нее, она начинает разрушать такого героя, уничтожая его сознание. Чем выше уровень развития того или иного существа, тем больше уровень ответственности. На них возложена особая миссия, которая требует от них полной самоотдачи, только в этом случае они находят свое предназначение, которое заключается в проявлении энергии наружу. Не смотря на то, что зачастую эта работа происходит неосознанно, интуитивно человек ощущает свое особое предназначение, множество знаков на его пути сообщает ему об этом. Если он достаточно наблюдателен и склонен прислушиваться к своему внутреннему «я», он находит ответы и, как правило, находит учителя, который делает его работу над собой более осознанной и плодотворной. Он объясняет ему, что с ним происходит и как необходимо работать над собой, чтобы осознать свое предназначение, делает его работу более осознанной и разумной. Не смотря на это, выбор всегда остается за самим человеком. Даже зайдя столь далеко, вникнув в природу своего пути, многие из них сворачивают с выбранного пути. Единственным препятствием становится их «я», которое выделяет их из общего потока, противопоставляя себя ему. Других веских причин нет, только неосознанность толкает человека на непреднамеренные выводы, они уходят от своего пути и, в конечном итоге, от себя. Итог их странствия аналогичен предыдущему варианту развития событий. Многие думают, что такие правила жизни очень жестоки и несправедливы, потому что не оставляют человеку выбора. На что, я отвечу: «При всей либерализации отношений «я - не я», основное предпочтение в решении вопросов судьбы принадлежит духовному плану развития и жизни. Природа физического уровня в отображении общей энергии. Если физический уровень не отображает необходимого, его необходимость становится под вопросом. Он не участвует в общей работе «своеобразного коллектива», его природа уводит его в сторону, где он и остается, пока не приходит поток и смывает все следы его существования. По существу описанная схема применима ко всем нам, разница между нами заключается лишь в степени ответственности, возложенной на нас.</w:t>
      </w:r>
    </w:p>
    <w:p>
      <w:pPr>
        <w:pStyle w:val="Normal"/>
        <w:tabs>
          <w:tab w:val="clear" w:pos="708"/>
          <w:tab w:val="left" w:pos="2295" w:leader="none"/>
        </w:tabs>
        <w:spacing w:lineRule="auto" w:line="360"/>
        <w:ind w:firstLine="567"/>
        <w:jc w:val="both"/>
        <w:rPr>
          <w:rFonts w:ascii="Arial" w:hAnsi="Arial" w:cs="Arial"/>
        </w:rPr>
      </w:pPr>
      <w:r>
        <w:rPr>
          <w:rFonts w:cs="Arial" w:ascii="Arial" w:hAnsi="Arial"/>
        </w:rPr>
        <w:t>Будьте внимательны. Думайте и замечайте знаки. Если вас что-то беспокоит, вы считаете, что запутались, войдите в состояние отсутствия мыслей, тогда проблемы уйдут, и вы обретете свой неповторимый путь, который вначале станет частью вашей жизни, а затем вы станете его частью – неразделенной частью общего потока вашей жизни.</w:t>
      </w:r>
    </w:p>
    <w:p>
      <w:pPr>
        <w:pStyle w:val="Normal"/>
        <w:tabs>
          <w:tab w:val="clear" w:pos="708"/>
          <w:tab w:val="left" w:pos="2295" w:leader="none"/>
        </w:tabs>
        <w:spacing w:lineRule="auto" w:line="360"/>
        <w:ind w:firstLine="567"/>
        <w:jc w:val="both"/>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t>Аминь.</w:t>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b/>
          <w:b/>
        </w:rPr>
      </w:pPr>
      <w:r>
        <w:rPr>
          <w:rFonts w:cs="Arial" w:ascii="Arial" w:hAnsi="Arial"/>
          <w:b/>
        </w:rPr>
      </w:r>
    </w:p>
    <w:p>
      <w:pPr>
        <w:pStyle w:val="Normal"/>
        <w:tabs>
          <w:tab w:val="clear" w:pos="708"/>
          <w:tab w:val="left" w:pos="2295" w:leader="none"/>
        </w:tabs>
        <w:spacing w:lineRule="auto" w:line="360"/>
        <w:ind w:firstLine="567"/>
        <w:jc w:val="center"/>
        <w:rPr>
          <w:rFonts w:ascii="Arial" w:hAnsi="Arial" w:cs="Arial"/>
          <w:b/>
          <w:b/>
        </w:rPr>
      </w:pPr>
      <w:r>
        <w:rPr>
          <w:rFonts w:cs="Arial" w:ascii="Arial" w:hAnsi="Arial"/>
          <w:b/>
        </w:rPr>
      </w:r>
    </w:p>
    <w:p>
      <w:pPr>
        <w:pStyle w:val="Normal"/>
        <w:tabs>
          <w:tab w:val="clear" w:pos="708"/>
          <w:tab w:val="left" w:pos="2295" w:leader="none"/>
        </w:tabs>
        <w:spacing w:lineRule="auto" w:line="360"/>
        <w:ind w:firstLine="567"/>
        <w:jc w:val="center"/>
        <w:rPr/>
      </w:pPr>
      <w:r>
        <w:rPr>
          <w:rFonts w:cs="Arial" w:ascii="Arial" w:hAnsi="Arial"/>
          <w:b/>
        </w:rPr>
        <w:t>ГЛАВА 70.   ПРИЯТНАЯ  НОВОСТЬ.</w:t>
      </w:r>
    </w:p>
    <w:p>
      <w:pPr>
        <w:pStyle w:val="Normal"/>
        <w:tabs>
          <w:tab w:val="clear" w:pos="708"/>
          <w:tab w:val="left" w:pos="2295" w:leader="none"/>
        </w:tabs>
        <w:spacing w:lineRule="auto" w:line="360"/>
        <w:ind w:firstLine="567"/>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67"/>
        <w:jc w:val="both"/>
        <w:rPr>
          <w:rFonts w:ascii="Arial" w:hAnsi="Arial" w:cs="Arial"/>
        </w:rPr>
      </w:pPr>
      <w:r>
        <w:rPr>
          <w:rFonts w:cs="Arial" w:ascii="Arial" w:hAnsi="Arial"/>
        </w:rPr>
        <w:t>Задумывались ли вы, почему те или иные вещи доставляют вам удовольствие? В чем причина – в качестве самих этих вещей, способных удовлетворять ваши потребности или дело в вас самих? Ответ на этот вопрос не так прост. Каждый предмет или вещь имеет своеобразную энергетическую вибрацию, созданную из вибрации ткани, изготовителя, если работа была выполнена вручную, и конфигурации или дизайна, который был применен. Фэнь-шуй уделяет большое внимание последнему элементу, утверждая, что качество энергии во многом зависит от сочетания энергии цветов, символов и так далее. Соотношение различных видов энергий, их баланс и направленность будут определять в конечном итоге  какие силы, или энергия, будет притягиваться, по закону магического магнетизма энергий в общем пространстве жизни, и, в конце концов, как будет работать тот или иной предмет – на созидание или разрушение. Душа существует у любого живого объекта, однако наличие энергии присуще практически всем неживым объектам только потому, что соотношение вибраций звука, цвета, слова и так далее в определенном их сочетании находит отклик в общем пространстве жизни, притягивая ту энергию, которая больше всего подходит. В природе нет изолированности и отчужденности, потому что в основе ее жизни лежат законы созидания и развития. Отчужденность и изолированность – это разрушение, не допустимое для законов Вселенной, в которой мы живем. Теперь, думая о том, почему та или иная вещь или новость, или любой предмет, доставляет вам удовольствие, задумайтесь над тем, что он представляет определенное сочетание энергий общего пространства жизни, которая соприкасается с вашей вибрацией или энергией. В этом сочетании большую роль имеет носитель энергии, ваша энергетическая основа является индикатором этой энергии. Если их сочетание не вызывает у вас сомнений или негативного восприятия, значит, та или иная вещь вам подходит. Когда вы слышите информацию, вы также входите в состояние потока слов (звуков) и вибраций энергий, которые исходят от их носителя. Все это может доставить вам удовольствие только в том случае, если вибрации вышей энергии и окружающих объектов гармоничны. В этом случае, общая гармония приобретает качество распространения на все объекты, которые в нее входят: общее качество всех энергий приводится к общему знаменателю гармонии из общей частоты, которая организовалась в результате гармоничного сочетания.  Это общая схема взаимодействия энергий в пространстве.</w:t>
      </w:r>
    </w:p>
    <w:p>
      <w:pPr>
        <w:pStyle w:val="Normal"/>
        <w:tabs>
          <w:tab w:val="clear" w:pos="708"/>
          <w:tab w:val="left" w:pos="2295" w:leader="none"/>
        </w:tabs>
        <w:spacing w:lineRule="auto" w:line="360"/>
        <w:ind w:firstLine="567"/>
        <w:jc w:val="both"/>
        <w:rPr>
          <w:rFonts w:ascii="Arial" w:hAnsi="Arial" w:cs="Arial"/>
        </w:rPr>
      </w:pPr>
      <w:r>
        <w:rPr>
          <w:rFonts w:cs="Arial" w:ascii="Arial" w:hAnsi="Arial"/>
        </w:rPr>
        <w:t xml:space="preserve">Если носитель вибрации очень силен, или гораздо тоньше вибраций предметов, он может видоизменять вибрационную частоту этих предметов, меняя ее содержание, если только нет разрушающих символов. Разрушающие символы используются в шаманизме, языческих ритуалах или ритуалах Вуду. Качество этих предметов может быть лишь заблокировано созидающей энергией, но разрушающее действие не может быть прекращено. В обычной ситуации качество энергий меняется полностью, к предмету привлекаются новые виды энергий, потому что общая энергия меняется. Мы можем изменить наш мир, дом, страну и так далее только изнутри, меняя наш собственный частотный диапазон. При расстановке предметов дома можно обратиться к специалисту по Фэнь-шуй, но главное - это не допускать разрушающих элементов и использовать свой собственный индикатор энергии, заложенный в каждом из нас. Изменяя свой частотный диапазон, становясь добрее, чувствительнее, внимательнее, спокойнее мы можем изменить окружающий мир, наполнив его новым содержанием. Это и есть наше развитие, по законам взаимодействия мы будем притягивать к себе новые виды энергий, к своей судьбе, своей жизни и так далее. Главное понять, что не должно быть отрицания и изолированности в наших, словах, мыслях, суждениях. Только они делают нашу жизнь ограниченной и неинтересной, новое качество энергий рождается только во взаимодействии ее частей. Приходя в чужой дом, посмотрите, как устроена мебель, какие картины на стенах, будьте внимательны, потому каждый человек, как носитель индивидуальной частоты, устраивает свой мир по внутреннему восприятию красоты и гармонии, располагая все так, как подсказывает ему его сердце. Отображенная энергия есть результат его собственного внутреннего восприятия этого мира. После отображения к тому или другому предмету притягивается своеобразная энергия, характерная для этого предмета. В результате этого взаимодействия рождается новая частота, которая при столкновении с вами будет вас уравновешивать, созидать или вызывать негативное сопротивление или раздражение. При столкновении с новой информацией нужно быть особенно острожными, так как информация звука имеет очень сильное воздействие на подсознание. Если носитель звука очень силен, он может изменить вашу частоту или воздействовать на вас разрушающим образом, особенно если он специалист в этой области и владеет программирующей лингвистикой и вербальным гипнозом. Все эти способы основаны на взаимодействии энергии. Если вы будете сопротивляться или отторгать новую вибрацию такого рода она может поработить вас. В этой ситуации необходимо использовать созидающее начало объединения, привлечь самые сильные источники, созидающие энергии – как правило, это происходит через молитву, но об этом мы поговорим чуть позже. </w:t>
      </w:r>
    </w:p>
    <w:p>
      <w:pPr>
        <w:pStyle w:val="Normal"/>
        <w:tabs>
          <w:tab w:val="clear" w:pos="708"/>
          <w:tab w:val="left" w:pos="2295" w:leader="none"/>
        </w:tabs>
        <w:spacing w:lineRule="auto" w:line="360"/>
        <w:ind w:firstLine="567"/>
        <w:jc w:val="both"/>
        <w:rPr>
          <w:rFonts w:ascii="Arial" w:hAnsi="Arial" w:cs="Arial"/>
        </w:rPr>
      </w:pPr>
      <w:r>
        <w:rPr>
          <w:rFonts w:cs="Arial" w:ascii="Arial" w:hAnsi="Arial"/>
        </w:rPr>
        <w:t>Главное, что следует понять – это механизм взаимодействия энергий в общем пространстве жизни. Мы является одним из таких источников энергий, мы постоянно взаимодействуем с другими источниками или носителями других энергий. Внутренне состояние гармонии рождается в процессе нашего взаимодействия с ними, если наша частота очень сильна и направлена на созидание и наоборот, разрушающая энергия рождается, если наша частота направлена на разрушение. После нашего взаимодействия, полученный продукт находит свое отображение в энергетической основе всего сущего, притягивая к себе те виды энергий, которые присущи вибрации полученного продукта. Приходящая энергия всегда усиливает получаемый продукт взаимодействия примерно в десять раз, поэтому сила обратного воздействия эквивалентна увеличенному коэффициенту. Если вы разрушаете этот мир, будьте уверены, что десятикратное разрушение придет к вам. Если вы созидаете этот мир, будьте уверены, что ваша созидающая сила, равная десятеричному коэффициенту, сталкиваясь с общим увеличением в десять раз, будет соответствовать коэффициенту в сто раз. Не забывайте делать добро не только потому, что знаете, что оно вернется к вам сторицей, но от чистого сердца и всей души, тогда полученная гармония будет нравственно и энергетически развивать вас самих и мир вокруг вас.</w:t>
      </w:r>
    </w:p>
    <w:p>
      <w:pPr>
        <w:pStyle w:val="Normal"/>
        <w:tabs>
          <w:tab w:val="clear" w:pos="708"/>
          <w:tab w:val="left" w:pos="2295" w:leader="none"/>
        </w:tabs>
        <w:spacing w:lineRule="auto" w:line="360"/>
        <w:ind w:firstLine="567"/>
        <w:jc w:val="both"/>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t>Аминь.</w:t>
      </w:r>
    </w:p>
    <w:p>
      <w:pPr>
        <w:pStyle w:val="Normal"/>
        <w:tabs>
          <w:tab w:val="clear" w:pos="708"/>
          <w:tab w:val="left" w:pos="2295" w:leader="none"/>
        </w:tabs>
        <w:spacing w:lineRule="auto" w:line="360"/>
        <w:ind w:firstLine="567"/>
        <w:jc w:val="both"/>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pPr>
      <w:r>
        <w:rPr>
          <w:rFonts w:cs="Arial" w:ascii="Arial" w:hAnsi="Arial"/>
          <w:b/>
        </w:rPr>
        <w:t>ГЛАВА 71.   О  МОЛИТВЕ.</w:t>
      </w:r>
    </w:p>
    <w:p>
      <w:pPr>
        <w:pStyle w:val="Normal"/>
        <w:tabs>
          <w:tab w:val="clear" w:pos="708"/>
          <w:tab w:val="left" w:pos="2295" w:leader="none"/>
        </w:tabs>
        <w:spacing w:lineRule="auto" w:line="360"/>
        <w:ind w:firstLine="567"/>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67"/>
        <w:jc w:val="both"/>
        <w:rPr>
          <w:rFonts w:ascii="Arial" w:hAnsi="Arial" w:cs="Arial"/>
        </w:rPr>
      </w:pPr>
      <w:r>
        <w:rPr>
          <w:rFonts w:cs="Arial" w:ascii="Arial" w:hAnsi="Arial"/>
        </w:rPr>
        <w:t xml:space="preserve">Молитва – это слово, произнесенное особым способом. Путем извлечения особого звука протяжным мелодичным способом «нараспев» или так называемым гортанным способом мы извлекаем вибрацию из живота – физического центра нашего духовного начала. Если звук подобран правильно, с его помощью можно войти в состояние гармонии, объединив высшие и низшие планы человека. Цели молитвы могут быть разными. От выбора конкретной цели зависит и результат. Так,  например, в молитве о благополучии, использование таких слов как: «дай мне», «избавь меня» и так далее свидетельствует о невежестве человека, поскольку наивно полагать, что духовная сущность не знает, в чем заключаются потребности человека. Для правильного производства молитвы необходимо использовать слова «наставь меня», «научи», «дай мне силы понять и осознать». В этих словосочетаниях указывается, что человек признает свою неспособность решить возложенные на него задачи и просит помощи в их решении. Самые правильные молитвы создают благостную вибрацию, способную дойти до высшего уровня сознания только в том случае, если идут от самого сердца. Если вы создаете неправильную вибрацию, например, если ваши слова и мысли не соответствуют друг другу, неважно каким способом вы будете произносить молитву, желаемого эффекта не будет. Когда вы создадите благостную вибрацию, которая будет способна дойти до адресата, вы почувствуете, когда ваша молитва дойдет и будет воспринята вашей духовной сущностью, это выразиться в состоянии умиротворения и спокойствия. Молитва, в конечном итоге, это способ общения с Духом, с тем, кто создал эту плоть и ведет ее по незримому нам лабиринту жизненного пути развития.  Если идти одному в полной темноте, можно блуждать бесконечно по темным улицам разных судеб и искать свою, пока по наитию не найдешь дороги.  Можно обратиться к «зрящему», попросить его о помощи в решении конкретных задач. Если просьба будет оформлена правильно, она не останется без Его внимания и найдет отражение в вашей жизни. Молитва – это благостная вибрация, сотканная из различных видов энергий: слов, звуков, мыслей и так далее. Особенной силой обладает коллективная молитва, когда люди молятся за других, за свой народ и так далее. Правильная молитва концентрирует мысли многих и привлекает к решению проблем высшие духовные субстанции многих – это колоссальная созидающая сила. Теперь о некоторых молитвах. Их существует великое множество. Различие между ними в источнике, от которого она исходила, в пункте назначения. Написанные молитвы – это порталы в мир Духов святых, которым они посвящены, особенно если сами молитвы были написаны ими при жизни. В любом случае при использовании этих молитв вы сможете достичь состояния соприкосновения с божественной вибрацией святых, если только подключите вибрацию своего сердца и направите мысль к источнику, тогда мысли сами начнут приобретать форму молитвы. Некоторые практикующие способны вступать в непосредственный контакт с источником информации и слышать голос и т.д. При любом общении не забывайте, что оно происходит и становится возможным только благодаря вашей духовной Сущности. В мире Духов общение идет через Нее. То, что вы чувствуете, есть результат отображенной энергии в сознании, нередко искаженной вибрациями физического мира. Зная технику можно создать универсальные молитвы для всех случаев жизни, однако действенными эти молитвы не станут пока не найдут отображения в вашей собственной душе. Как только это произойдет, общение с духовной субстанцией станет более плодотворным, избавит вас от снобизма «я», которое считает, что все в этом мире ему подвластно, стоит только захотеть. В этом нелегком мире тяжело бродить или идти в одиночестве, тем более, когда не владеешь никакой информацией о протяженности и конкретных задачах этого пути. Необходимо совместное творчество, молитва – это один способов совместного творчества. Не слушайте, когда вам говорят о необходимости использовать ту или иную молитву, используйте вибрацию своего сердца, чистую и откровенную, направленную к источнику знаний – Духу, или другим источникам знаний, развитым в духовном плане, известным как святые при жизни на земле. Когда ваша мысль дойдет до адресата, поддерживайте эту связь и не забывайте благодарить, потому что в том мире ничего не делается просто так. Ваша благодарность – это тоже созидающая энергия, дар святой энергии, способной творит чудеса. Когда вы сможете достичь совершенства, и сколько вам понадобится для этого времени и сил не знает никто. Есть только предназначение и путь к нему, который создается мыслями, звуками и словами, только он может растопить лед непонимания вашего сознания перед стоящими трудностями и обнаружить способность их решить с помощью вашего сознания, обогащенного знаниями и опытом высших сфер – в этом есть высшее предназначение всех существующих молитв с древнейших времен. </w:t>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t>Аминь.</w:t>
      </w:r>
    </w:p>
    <w:p>
      <w:pPr>
        <w:pStyle w:val="Normal"/>
        <w:tabs>
          <w:tab w:val="clear" w:pos="708"/>
          <w:tab w:val="left" w:pos="2295" w:leader="none"/>
        </w:tabs>
        <w:spacing w:lineRule="auto" w:line="360"/>
        <w:ind w:firstLine="567"/>
        <w:jc w:val="both"/>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pPr>
      <w:r>
        <w:rPr>
          <w:rFonts w:cs="Arial" w:ascii="Arial" w:hAnsi="Arial"/>
          <w:b/>
        </w:rPr>
        <w:t>ГЛАВА 72.   О  МНОЖЕСТВЕ  ОБЪЕКТОВ  В  ПРИРОДЕ,  КОСМОСЕ  И  ЧЕЛОВЕКЕ.</w:t>
      </w:r>
    </w:p>
    <w:p>
      <w:pPr>
        <w:pStyle w:val="Normal"/>
        <w:tabs>
          <w:tab w:val="clear" w:pos="708"/>
          <w:tab w:val="left" w:pos="2295" w:leader="none"/>
        </w:tabs>
        <w:spacing w:lineRule="auto" w:line="360"/>
        <w:ind w:firstLine="567"/>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67"/>
        <w:jc w:val="both"/>
        <w:rPr>
          <w:rFonts w:ascii="Arial" w:hAnsi="Arial" w:cs="Arial"/>
        </w:rPr>
      </w:pPr>
      <w:r>
        <w:rPr>
          <w:rFonts w:cs="Arial" w:ascii="Arial" w:hAnsi="Arial"/>
        </w:rPr>
        <w:t>Множественность создана из многообразия одного объекта в результате различных плоскостей или взглядов его рассмотрения. Так появилось белое и черное, солнце и луна, и другие противоположности, хотя, по сути, они одно единое неразделенное целое. Сейчас бытует мнение о том, что множественность создается в результате разделения одного объекта в системе на множество различных объектов. Это не так, потому что в рамках различных объектов не может существовать магнитное притяжение, так как оно организуется всегда в каком-то контуре. Когда космический корабль преодолевает оболочку Земли, ее замкнутый контур, все предметы, как известно, расплываются в разные стороны, поскольку отсутствует магнитное притяжение. Даже если вы видите и воспринимаете множество различных объектов, это не означает, что они не являются одним целым, или находятся в одном магнитном контуре. Что есть природа чего-либо? Его качество или отдельные его свойства? Для ответа на этот вопрос необходимо знать свойства всей системы или одного объекта и всех объектов внутри системы. При абсолютном знании можно выявить закономерности развития всей системы, как комплексного объекта для познания и каждого объекта в отдельности. Абсолютное знание практически не достижимо, если начинать исследование каждого объекта в отдельности понять всю систему также невозможно, поскольку для ее понимания необходимо знание всех ее элементов. Ее можно только почувствовать интуитивно, насладиться или испытать негативные ощущения от ее энергетической вибрации. Вибрации – это самый энергоемкий источник информации. При правильном восприятии она расщепляется на множество информативных файлов, сообщая вам о происхождении системы, событиях, повлиявших на ее становление, а также будущем, которое ее ждет. В качестве системы можно рассматривать космическое пространство, природу и человека – то есть любой завершенный энергетический объект, отображенный во всех сферах жизни и бытия.  Описанная информация является весьма ограниченной, на самом деле информативных файлов гораздо больше, они более разнообразны и информативны. Этот способ познания, через ощущение и восприятие множественности и односторонности одновременно является самым информативным и продуктивным способом анализа информации, в рамках которой в данном случае выступает энергия. Этот способ познания используется в медитативных практиках Востока и средней Азии. Надо сказать, что этот способ необходим для повседневной жизни, для правильного формирования энергетической и нравственной основы населения и, особенно, наших детей. Эти маленькие существа, уже рождаясь целыми системами в Мироздании, в первые годы своей жизни все воспринимают описанным образом – через ощущение и восприятие, именно поэтому их способности по освоению и изучению этого мира намного порядков превышают наши с вами. Все потому, что энергия является мощным информативным ресурсом, при правильном ее восприятии она передает всю информацию об окружающем мире в сжатом виде. Воспринимая, она расщепляется на все информационные файлы, которые насыщают энергетику принимающего объекта, обогащая ее новой по содержанию и качеству информацией.  Адаптация информации происходит с разницей от трех дней до трех лет, в зависимости от степени сжатия и энергоемкости энергии. Адаптация всегда происходит постепенно, без спешки – так, чтобы не нарушить целостность и баланс энергетики принимающего объекта. Для правильного восприятия необходимо освободить свой объем от лишней, мешающей информации, другими словами освободить место для новой информации или энергии. Получение информации происходит путем ощущения энергии анализируемого объекта, при правильном восприятии энергия объединяется и обменивается. Как правило, при адекватном слиянии происходит обмен энергии, адекватной по объему и содержанию, то есть энергетическая составляющая должна быть похожей. Обогащенная энергетика входит в фазу развития, расширяясь и заполняя все свободное место в системе до того момента, пока это возможно. После этого происходит отсоединение и адаптация. В результате объем полученной информации равен примерно трем годам (до десяти лет) плодотворного изучения системы. Этот механизм очень сложный и запутанный, если разбирать его на многие составляющие и анализировать взаимосвязи между ними, как это делают ученые, пытаясь постичь многообразие Вселенной через изучение отдельных ее частей. Даже при самых скромных подсчетах им бы понадобилось более миллиардов световых лет, чтобы изучить хотя бы один объект,  который находился в застывшем состоянии. Описанный нами механизм создан во Вселенной Отцом-Создателем для общения и обогащения, для быстрого и плодотворного развития элементов в созданной Им системе элементов, которыми являемся мы с вами. Этот механизм нам известен с незапамятных времен, и мы с вами им владеем, хотя, если и развиваем его, то довольно редко, поэтому доверяйте словам ученых, но этому механизму доверяйте больше, если не хотите много миллионов световых лет бродить по Земле в поисках ответов. Уйдите от поиска и почувствуйте  вибрацию Вселенной, которая является самым энергоемким источником информации в нашей Системе, и Она непременно вас обогатит. Будьте бдительны, больше доверяйте своим чувствам.</w:t>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t>Аминь.</w:t>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pPr>
      <w:r>
        <w:rPr>
          <w:rFonts w:cs="Arial" w:ascii="Arial" w:hAnsi="Arial"/>
          <w:b/>
        </w:rPr>
        <w:t>ГЛАВА   73.    О ВЕЛИКОМ.</w:t>
      </w:r>
    </w:p>
    <w:p>
      <w:pPr>
        <w:pStyle w:val="Normal"/>
        <w:tabs>
          <w:tab w:val="clear" w:pos="708"/>
          <w:tab w:val="left" w:pos="2295" w:leader="none"/>
        </w:tabs>
        <w:spacing w:lineRule="auto" w:line="360"/>
        <w:ind w:firstLine="567"/>
        <w:jc w:val="both"/>
        <w:rPr>
          <w:rFonts w:ascii="Arial" w:hAnsi="Arial" w:cs="Arial"/>
          <w:b/>
          <w:b/>
        </w:rPr>
      </w:pPr>
      <w:r>
        <w:rPr>
          <w:rFonts w:cs="Arial" w:ascii="Arial" w:hAnsi="Arial"/>
          <w:b/>
        </w:rPr>
      </w:r>
    </w:p>
    <w:p>
      <w:pPr>
        <w:pStyle w:val="Normal"/>
        <w:tabs>
          <w:tab w:val="clear" w:pos="708"/>
          <w:tab w:val="left" w:pos="2295" w:leader="none"/>
        </w:tabs>
        <w:spacing w:lineRule="auto" w:line="360"/>
        <w:ind w:firstLine="567"/>
        <w:jc w:val="both"/>
        <w:rPr>
          <w:rFonts w:ascii="Arial" w:hAnsi="Arial" w:cs="Arial"/>
        </w:rPr>
      </w:pPr>
      <w:r>
        <w:rPr>
          <w:rFonts w:cs="Arial" w:ascii="Arial" w:hAnsi="Arial"/>
        </w:rPr>
        <w:t>В чем заключается величие? В знаниях или состояниях знаний. Этот вопрос сродни различию между внешним и внутренним. Внешние атрибуты величия не всегда означали и означают внутреннего величия. Гармония не всегда достижима, поскольку внутреннее величие также не всегда отражается вовне. Что имеет приоритет и что такое величие на самом деле? Величие – это состояние осознания своей истинной духовной природы и безграничности ее возможностей, это состояние приобщенности к великому знанию, отображенном в материальной оболочке лишь частично. Величие - это состояние общности проявленной энергии, величия ее первичности. Осознание этого момента рождает в человеке неоценимое состояние не превосходства, но общности со всеми живыми существами во Вселенной, поскольку на уровне духовной энергии понятие изоляции и индивидуальности стерто, на этом уровне сознания все воспринимается в объеме в общности проявления всех видов энергии. Величие человека в осознании этого аспекта рождает внутреннее состояние благородства, неоценимых состояний превосходства Духа над материей. Внутреннее достоинство – это созидающее начало Духа в человеке, это частичный перенос и отражение Его энергии – сильной и бесконечно справедливой, всеобъемлющей и всепоглощающей. Внутреннее достоинство рождается из горнила осознания силы, пришедшей от Него и проявленной через энергетические центры в человеке. Внешнее величие, порожденное амбициями и самостью людей, не имеет ничего схожего с этим состоянием. Человек, осознавший свою истинную природу, не называет себя равным Богу, не просит слагать легенды о его подвигах, но смиренно понимает различие свое с Духом, смиренно преклоняет колени перед Ним – и в этом обретает неоценимую поддержку и защиту от Него. Эта защита сильнее стальных щитов и острых штыков, в ее основе преимущество созидательного начала - огромной силы, перед которой все преклоняется. Проявление негативной энергии в момент уничтожает самое себя перед Его силой, потому что в Нем заключено все – жизнеутверждающая основа бытия.</w:t>
      </w:r>
    </w:p>
    <w:p>
      <w:pPr>
        <w:pStyle w:val="Normal"/>
        <w:tabs>
          <w:tab w:val="clear" w:pos="708"/>
          <w:tab w:val="left" w:pos="2295" w:leader="none"/>
        </w:tabs>
        <w:spacing w:lineRule="auto" w:line="360"/>
        <w:ind w:firstLine="567"/>
        <w:jc w:val="both"/>
        <w:rPr>
          <w:rFonts w:ascii="Arial" w:hAnsi="Arial" w:cs="Arial"/>
        </w:rPr>
      </w:pPr>
      <w:r>
        <w:rPr>
          <w:rFonts w:cs="Arial" w:ascii="Arial" w:hAnsi="Arial"/>
        </w:rPr>
        <w:t>Величие Духа в материи – это превосходство разума над эмоциями. Человек, осознавший свое истинное предназначение не просто пассивный прибор для отображения энергии, но активный участник этого процесса. Его активное участие проявляется в контроле сознания и способности управлять своей психикой, он готовит сознание, работает над ним, очищает и совершенствует. В процессе этого развития человек получает возможность получения новой энергии, которую он адаптирует и осознает вновь и вновь. В конечном итоге, человек стремится к достижению состояния полного управления, когда Дух сможет проявить свою энергию полностью, не разрушив материальную оболочку. Когда это происходит, сознание человека полностью трансформируется, превращаясь в сознание Духа, он перестает принадлежать себе, и безумно счастлив этому. При жизни в материи немногие достигали таких высот величия сознания. Среди достигнувших можно отметить Сергея Радонежского, Серафима Соровского и некоторых других святых. Иисус Христос при рождении уже обладал таким даром, именно поэтому его материя не была создана обычным путем, но «непорочным образом» отобразилась в чреве Марии – матери мира. Величие – это состояние общности и радости от воссоединения всех структур Человека. Стремитесь к этому величию, не унижайте себя ни чем, но помните о своей истинной природе и стремитесь к тому, чтобы быть достойным и не разочаровать Его доверия к вам. Стремитесь не утерять связи с Духом, благодарите Его за защиту и опеку, за помощь и за страдания, которые Он дает вам, потому что в конечном итоге все стремится к совершенству и осознание своего истинного величия – лишь ступень к этому, хотя и очень важная и необходимая.</w:t>
      </w:r>
    </w:p>
    <w:p>
      <w:pPr>
        <w:pStyle w:val="Normal"/>
        <w:tabs>
          <w:tab w:val="clear" w:pos="708"/>
          <w:tab w:val="left" w:pos="2295" w:leader="none"/>
        </w:tabs>
        <w:spacing w:lineRule="auto" w:line="360"/>
        <w:ind w:firstLine="567"/>
        <w:jc w:val="both"/>
        <w:rPr>
          <w:rFonts w:ascii="Arial" w:hAnsi="Arial" w:cs="Arial"/>
        </w:rPr>
      </w:pPr>
      <w:r>
        <w:rPr>
          <w:rFonts w:cs="Arial" w:ascii="Arial" w:hAnsi="Arial"/>
        </w:rPr>
      </w:r>
    </w:p>
    <w:p>
      <w:pPr>
        <w:pStyle w:val="Normal"/>
        <w:tabs>
          <w:tab w:val="clear" w:pos="708"/>
          <w:tab w:val="left" w:pos="2295" w:leader="none"/>
        </w:tabs>
        <w:spacing w:lineRule="auto" w:line="360"/>
        <w:ind w:firstLine="567"/>
        <w:jc w:val="center"/>
        <w:rPr>
          <w:rFonts w:ascii="Arial" w:hAnsi="Arial" w:cs="Arial"/>
        </w:rPr>
      </w:pPr>
      <w:r>
        <w:rPr>
          <w:rFonts w:cs="Arial" w:ascii="Arial" w:hAnsi="Arial"/>
        </w:rPr>
        <w:t>Аминь.</w:t>
      </w:r>
    </w:p>
    <w:p>
      <w:pPr>
        <w:pStyle w:val="Normal"/>
        <w:tabs>
          <w:tab w:val="clear" w:pos="708"/>
          <w:tab w:val="left" w:pos="2295" w:leader="none"/>
        </w:tabs>
        <w:spacing w:lineRule="auto" w:line="360"/>
        <w:jc w:val="both"/>
        <w:rPr>
          <w:rFonts w:ascii="Arial" w:hAnsi="Arial" w:cs="Arial"/>
        </w:rPr>
      </w:pPr>
      <w:r>
        <w:rPr>
          <w:rFonts w:cs="Arial" w:ascii="Arial" w:hAnsi="Arial"/>
        </w:rPr>
      </w:r>
    </w:p>
    <w:p>
      <w:pPr>
        <w:pStyle w:val="Normal"/>
        <w:tabs>
          <w:tab w:val="clear" w:pos="708"/>
          <w:tab w:val="left" w:pos="2295" w:leader="none"/>
        </w:tabs>
        <w:spacing w:lineRule="auto" w:line="360"/>
        <w:ind w:firstLine="567"/>
        <w:jc w:val="both"/>
        <w:rPr>
          <w:rFonts w:ascii="Arial" w:hAnsi="Arial" w:cs="Arial"/>
          <w:lang w:val="en-US"/>
        </w:rPr>
      </w:pPr>
      <w:r>
        <w:rPr>
          <w:rFonts w:eastAsia="Arial" w:cs="Arial" w:ascii="Arial" w:hAnsi="Arial"/>
        </w:rPr>
        <w:t xml:space="preserve">  </w:t>
      </w:r>
      <w:r>
        <w:rPr>
          <w:rFonts w:cs="Arial" w:ascii="Arial" w:hAnsi="Arial"/>
          <w:lang w:val="en-US" w:eastAsia="en-US"/>
        </w:rPr>
        <mc:AlternateContent>
          <mc:Choice Requires="wpg">
            <w:drawing>
              <wp:inline distT="0" distB="0" distL="0" distR="0">
                <wp:extent cx="1828165" cy="2285365"/>
                <wp:effectExtent l="0" t="0" r="0" b="0"/>
                <wp:docPr id="40" name=""/>
                <a:graphic xmlns:a="http://schemas.openxmlformats.org/drawingml/2006/main">
                  <a:graphicData uri="http://schemas.microsoft.com/office/word/2010/wordprocessingGroup">
                    <wpg:wgp>
                      <wpg:cNvGrpSpPr/>
                      <wpg:grpSpPr>
                        <a:xfrm>
                          <a:off x="0" y="0"/>
                          <a:ext cx="1828080" cy="2285280"/>
                          <a:chOff x="0" y="0"/>
                          <a:chExt cx="1828080" cy="2285280"/>
                        </a:xfrm>
                      </wpg:grpSpPr>
                      <wps:wsp>
                        <wps:cNvSpPr/>
                        <wps:nvSpPr>
                          <wps:cNvPr id="37" name=""/>
                          <wps:cNvSpPr/>
                        </wps:nvSpPr>
                        <wps:spPr>
                          <a:xfrm>
                            <a:off x="0" y="0"/>
                            <a:ext cx="1828080" cy="2285280"/>
                          </a:xfrm>
                          <a:prstGeom prst="rect">
                            <a:avLst/>
                          </a:prstGeom>
                          <a:noFill/>
                          <a:ln w="0">
                            <a:noFill/>
                          </a:ln>
                        </wps:spPr>
                        <wps:bodyPr/>
                      </wps:wsp>
                      <wps:wsp>
                        <wps:cNvSpPr/>
                        <wps:spPr>
                          <a:xfrm>
                            <a:off x="799560" y="113760"/>
                            <a:ext cx="0" cy="1942560"/>
                          </a:xfrm>
                          <a:prstGeom prst="line">
                            <a:avLst/>
                          </a:prstGeom>
                          <a:ln w="28440">
                            <a:solidFill>
                              <a:srgbClr val="000000"/>
                            </a:solidFill>
                            <a:miter/>
                          </a:ln>
                        </wps:spPr>
                        <wps:style>
                          <a:lnRef idx="0"/>
                          <a:fillRef idx="0"/>
                          <a:effectRef idx="0"/>
                          <a:fontRef idx="minor"/>
                        </wps:style>
                        <wps:bodyPr/>
                      </wps:wsp>
                      <wps:wsp>
                        <wps:cNvSpPr/>
                        <wps:spPr>
                          <a:xfrm flipV="1">
                            <a:off x="342360" y="341640"/>
                            <a:ext cx="1028880" cy="227880"/>
                          </a:xfrm>
                          <a:prstGeom prst="line">
                            <a:avLst/>
                          </a:prstGeom>
                          <a:ln w="28440">
                            <a:solidFill>
                              <a:srgbClr val="000000"/>
                            </a:solidFill>
                            <a:miter/>
                          </a:ln>
                        </wps:spPr>
                        <wps:style>
                          <a:lnRef idx="0"/>
                          <a:fillRef idx="0"/>
                          <a:effectRef idx="0"/>
                          <a:fontRef idx="minor"/>
                        </wps:style>
                        <wps:bodyPr/>
                      </wps:wsp>
                      <wps:wsp>
                        <wps:cNvSpPr/>
                        <wps:spPr>
                          <a:xfrm flipV="1">
                            <a:off x="342360" y="685080"/>
                            <a:ext cx="1028880" cy="228600"/>
                          </a:xfrm>
                          <a:prstGeom prst="line">
                            <a:avLst/>
                          </a:prstGeom>
                          <a:ln w="28440">
                            <a:solidFill>
                              <a:srgbClr val="000000"/>
                            </a:solidFill>
                            <a:miter/>
                          </a:ln>
                        </wps:spPr>
                        <wps:style>
                          <a:lnRef idx="0"/>
                          <a:fillRef idx="0"/>
                          <a:effectRef idx="0"/>
                          <a:fontRef idx="minor"/>
                        </wps:style>
                        <wps:bodyPr/>
                      </wps:wsp>
                      <wps:wsp>
                        <wps:cNvSpPr/>
                        <wps:spPr>
                          <a:xfrm flipV="1">
                            <a:off x="342360" y="1028160"/>
                            <a:ext cx="1028880" cy="228600"/>
                          </a:xfrm>
                          <a:prstGeom prst="line">
                            <a:avLst/>
                          </a:prstGeom>
                          <a:ln w="28440">
                            <a:solidFill>
                              <a:srgbClr val="000000"/>
                            </a:solidFill>
                            <a:miter/>
                          </a:ln>
                        </wps:spPr>
                        <wps:style>
                          <a:lnRef idx="0"/>
                          <a:fillRef idx="0"/>
                          <a:effectRef idx="0"/>
                          <a:fontRef idx="minor"/>
                        </wps:style>
                        <wps:bodyPr/>
                      </wps:wsp>
                      <wps:wsp>
                        <wps:cNvSpPr/>
                        <wps:spPr>
                          <a:xfrm flipV="1">
                            <a:off x="799560" y="1370160"/>
                            <a:ext cx="799560" cy="68508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3.95pt;height:179.95pt" coordorigin="0,0" coordsize="2879,3599">
                <v:rect id="shape_0" stroked="f" o:allowincell="f" style="position:absolute;left:0;top:0;width:2878;height:3598;mso-wrap-style:none;v-text-anchor:middle;mso-position-horizontal-relative:char">
                  <v:fill o:detectmouseclick="t" on="false"/>
                  <v:stroke color="#3465a4" joinstyle="round" endcap="flat"/>
                  <w10:wrap type="none"/>
                </v:rect>
                <v:line id="shape_0" from="1259,179" to="1259,3237" stroked="t" o:allowincell="f" style="position:absolute;mso-position-horizontal-relative:char">
                  <v:stroke color="black" weight="28440" joinstyle="miter" endcap="flat"/>
                  <v:fill o:detectmouseclick="t" on="false"/>
                  <w10:wrap type="none"/>
                </v:line>
                <v:line id="shape_0" from="539,538" to="2158,896" stroked="t" o:allowincell="f" style="position:absolute;flip:y;mso-position-horizontal-relative:char">
                  <v:stroke color="black" weight="28440" joinstyle="miter" endcap="flat"/>
                  <v:fill o:detectmouseclick="t" on="false"/>
                  <w10:wrap type="none"/>
                </v:line>
                <v:line id="shape_0" from="539,1079" to="2158,1438" stroked="t" o:allowincell="f" style="position:absolute;flip:y;mso-position-horizontal-relative:char">
                  <v:stroke color="black" weight="28440" joinstyle="miter" endcap="flat"/>
                  <v:fill o:detectmouseclick="t" on="false"/>
                  <w10:wrap type="none"/>
                </v:line>
                <v:line id="shape_0" from="539,1619" to="2158,1978" stroked="t" o:allowincell="f" style="position:absolute;flip:y;mso-position-horizontal-relative:char">
                  <v:stroke color="black" weight="28440" joinstyle="miter" endcap="flat"/>
                  <v:fill o:detectmouseclick="t" on="false"/>
                  <w10:wrap type="none"/>
                </v:line>
                <v:line id="shape_0" from="1259,2158" to="2517,3236" stroked="t" o:allowincell="f" style="position:absolute;flip:y;mso-position-horizontal-relative:char">
                  <v:stroke color="black" weight="28440" joinstyle="miter" endcap="flat"/>
                  <v:fill o:detectmouseclick="t" on="false"/>
                  <w10:wrap type="none"/>
                </v:line>
              </v:group>
            </w:pict>
          </mc:Fallback>
        </mc:AlternateContent>
      </w:r>
    </w:p>
    <w:p>
      <w:pPr>
        <w:pStyle w:val="Normal"/>
        <w:spacing w:lineRule="auto" w:line="360"/>
        <w:rPr>
          <w:rFonts w:ascii="Arial" w:hAnsi="Arial" w:cs="Arial"/>
        </w:rPr>
      </w:pPr>
      <w:r>
        <w:rPr>
          <w:rFonts w:cs="Arial" w:ascii="Arial" w:hAnsi="Arial"/>
        </w:rPr>
        <w:t>Голограмма 37.</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74.   О  СТРАНСТВИИ.</w:t>
      </w:r>
    </w:p>
    <w:p>
      <w:pPr>
        <w:pStyle w:val="Normal"/>
        <w:spacing w:lineRule="auto" w:line="360"/>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Странное стечение обстоятельств, обусловленное незыблемостью рождения и смерти, рождает объем в пространстве, именуемый человеком. Человек рождается обремененным стечениями обстоятельств, которые делают его жизнь невыносимой или, наоборот, очень радостной. И в том, и в другом случае – это конкретные обстоятельства, обусловленные необходимостью задач. Для понимания сути происходящего эти события принято именовать кармой и говорить «плохая карма» или «хорошая карма». Как бы там ни было по происхождению и задачам оба вида стечений различных обстоятельств, для мироздания, равны. Для человека, конечно, благоприятное стечение обстоятельств более приемлемо, хотя плохая карма, зачастую, в конечном итоге приносит больше плодов для развития. Какую вообще роль играет карма в нашем странствии по закоулкам судьбы – определяющую или корректирующую? Ответ на этот вопрос не так уж прост. Судьба вмешивается в жизнь человека тогда, когда человек уклоняется от своего плана развития и предпочитает идти в одиночестве. В этот самый момент она напоминает ему о своем существовании в негативной или позитивной форме. Так, например, человек попадает в авто катастрофу, то есть судьба предупреждает его о дальнейших негативных последствиях его одинокого странствия не в том направлении или человеку предоставляют новую работу по той специальности, ради которой человек родился, специальности, наиболее подходящей для его развития. И в том, и другом случае судьба играет решающую – в плане дальнейших событий, и корректирующую – в плане воздействия на сознание индивида роль. Что есть судьба для нас? Это путник идущий рядом с нами, знающий больше нас самих о нашем пути и влияющий на принятие наших решений советом или приказом. Невыполнение приказа влечет признание дезертиром, что непременно карается очень жестоко. Хотя и утрированно, но взаимодействие человека и его судьбы выглядит так. Выбор человека состоит в том, как относится к путнику рядом с ним – принять его и попытаться наладить общий язык, прислушаться к его мудрым советам и опыту или же идти одному наугад, пробираясь через колючие тернии жизни. Кроме указанных двух функций, судьба также выполняет роль защиты для человека, идущего в согласии с ней. Одного только она не может – изменить ход событий. Время течет неумолимо, она может только вместе с нами идти по этому пути, советуя, помогая, указывая, наказывая, но структуру самого пути ей изменить не по силам. В исключительных случаях она может подсказать более короткий путь к цели или обойти препятствие, но бывает это крайне редко, да и то только тогда, когда сокращение пути или обход препятствия не повлияет на те цели и задачи, которые поставлены перед человеком планом развития. Как соотносятся план развития и судьба в понимании Мироздания? Это очень сложный вопрос для понимания категорий, лежащих вне сферы нашего понимания, но, пытаясь дать на него ответ, приведем несколько скромных примеров. Судьба – это путеводитель по карте жизни, мыслящая субстанция, созданная для помощи в развитии. Сама карта рисуется и исходит от высшей духовной субстанции – Духа. Только Он может вносить коррективы в карту, менять маршруты и направления, определять дальнейшее следование. В остальном  роль путеводителя играет Сущность человека, прожившая немало жизней, приобретая опыт прохождения различных испытаний, накопившая колоссальный жизненный опыт. С Ее помощью мы движемся по этому нелегкому пути, искусственно созданному рамками времени и пространства для развития. В конечном итоге, указанный путь совершают три субстанции одновременно, устанавливая, координируя и выбирая направление, цели и задачи, способы и методы выполнения конкретных заданий. Странствие жизни ткется постоянно в рамках времени и пространства и описанного взаимодействия. В процессе прохождения пути, все три субстанции развиваются. Не смотря на субординацию в планах развития, развитие получают все субстанции одновременно только в случае скоординированного и плодотворного творчества всех трех субстанций. Самым уязвимым звеном является материальная субстанция, поскольку ее потенциал знаний и опыт очень ограничен. Ее заслуга в наличии особых ощущений канала связи с высшими звеньями цепочки, и способности получать информация и прислушиваться к ней. Если материя достигает совершенства связи, ее странствие перестает быть затруднительным, приятным или наоборот, поскольку эти категории материального мира, преимущества и недостатки просто перестают существовать в рамках странствия по жизненному циклу. Остается только осознанная необходимость выполнения тех или иных задач, совместное коллективное творчество со своими высшими звеньями.</w:t>
      </w:r>
    </w:p>
    <w:p>
      <w:pPr>
        <w:pStyle w:val="Normal"/>
        <w:spacing w:lineRule="auto" w:line="360"/>
        <w:ind w:firstLine="567"/>
        <w:jc w:val="both"/>
        <w:rPr>
          <w:rFonts w:ascii="Arial" w:hAnsi="Arial" w:cs="Arial"/>
        </w:rPr>
      </w:pPr>
      <w:r>
        <w:rPr>
          <w:rFonts w:cs="Arial" w:ascii="Arial" w:hAnsi="Arial"/>
        </w:rPr>
        <w:t>Выбор всегда остается за вами, странствовать одним или вместе. В первом случае вы неизбежно будете странствовать по кругу Сансары, во втором вы неизбежно выйдете из него. Первый и второй варианты отличают только ваше собственное отношение к происходящим с вами событиями, поэтому формирование отношения к ним и есть ваша самая главная задача. Будьте счастливы.</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Аминь.</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75.   ОБ  ЭНЕРГИИ.</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 xml:space="preserve">Что такое психическая энергия? Как получается ее состав? Каким образом происходит управление? Эти и другие вопросы занимали умы многих ученых: философов, физиков, математиков, химиков и других. Энергия происходит путем выделения из вещества или соединения веществ. Энергия зависит от того, из какого вещества выделяется или с каким веществом происходит взаимодействие. Даже при выделении энергии из вещества происходит ее взаимодействие с другими элементами. Носителем энергии являются протоны и электроны в своем взаимодействии. Протоны – это положительно заряженные частицы вещества. Они являются катализаторами энергии, при взаимодействии с электронами (основными носителями энергии) они усиливают их действие в зависимости от массы и количества электронов и протонов. Во взаимодействии этих двух элементов заключается основной закон двойственности и взаимозаменяемости всего живого. Полученная энергия приобретает качество взаимодействующих элементов,  хотя ее качество и строение отличается от них. Ее основное отличительное свойство заключается в том, что у нее нет орбиты или замкнутости, она выходит в пространство и замыкается общим контуром Земли. Для направления ее в ту или иную сторону нужна другая энергия, способная притянуть или направить энергию в нужном направлении.  </w:t>
      </w:r>
    </w:p>
    <w:p>
      <w:pPr>
        <w:pStyle w:val="Normal"/>
        <w:spacing w:lineRule="auto" w:line="360"/>
        <w:ind w:firstLine="567"/>
        <w:jc w:val="both"/>
        <w:rPr>
          <w:rFonts w:ascii="Arial" w:hAnsi="Arial" w:cs="Arial"/>
        </w:rPr>
      </w:pPr>
      <w:r>
        <w:rPr>
          <w:rFonts w:cs="Arial" w:ascii="Arial" w:hAnsi="Arial"/>
        </w:rPr>
        <w:t>Теперь о психической энергии. Это особый вид энергии, суть которой заключается во взаимодействии с высшими духовными субстанциями. Это отображенная из другого пространства энергия, находящаяся в русле психических или энергетических каналов. Для вывода ее наружу используется своеобразный резервуар, который находится в районе желудка, где она накапливается и распределяется. Накоплению этой энергии может способствовать медитативная практика или дыхательная, спокойный образ жизни и хорошее питание. Стрессы, чрезмерная сексуальная активность, алкоголь, наркотики расходуют эту энергию очень сильно. В результате ее истощения начинают возникать сбои и, как следствие, проблемы с внутренними органами, болезни и преждевременная смерть. Отображенная энергия накапливается за счет активности духовных центров, играющих центральную роль в управлении и накоплении энергии. Правильная работа с центрами может не только накопить или пополнить запас энергии, но и научить правильно управлять этой энергии. С психической энергией необходимо быть очень аккуратными в обращении, ее основное свойство – текучесть и пополняемость. Она содержит в себе два основных компонента: активность и пассивность. Она способна застаиваться, если активное начало слабо или плохо распределяться, если оно гипертрафировано. Гармония между Инь и Ян – главное в работе с психической энергией. Баланс этих двух элементов является прообразом взаимодействия протонов и электронов вещества. «Иньская» энергия является катализатором, «янская» – активным преобразующим началом. Благодаря их взаимодействию рождается третье качество энергии – ее выделенность и изолированность. В данном случае изолированность происходит в общем энергетическом объеме человека. Через астральный шнур энергия уходит в область астрала или ментала в зависимости от качества энергии. Как в случае с энергией вещества, которую притягивает похожая энергия, психическая энергия, отображенная с высших планов сознания и бытия, притягивается этими планами, уходит туда, чтобы затем отобразиться в конкретной форме или оформленной бесформенности или объемности. Реализация мыслеформ происходит следующим образом. Вначале энергия рассеивается в пространстве в поисках подходящих обстоятельств, при которых может быть реализован ее потенциал. Когда поиск заканчивается она собирается в конкретный объем и прикрепляется к объекту энергии, который может ее реализовать. Энергия притягивает те объекты, которые способны к реализации. Для реализации высших целей подбираются сильные и выносливые люди, решительные и мужественные. Для реализации  низменных целей выбираются безвольные и бесхарактерные люди. В конечном итоге, в результате реализации энергия, накопленная и обновленная, уходит к своему источнику – туда, откуда она пришла. Этот источник всегда находится за пределами этого мира, в отличие от энергии, получающей рождение и развитие в физическом мире.</w:t>
      </w:r>
    </w:p>
    <w:p>
      <w:pPr>
        <w:pStyle w:val="Normal"/>
        <w:spacing w:lineRule="auto" w:line="360"/>
        <w:ind w:firstLine="567"/>
        <w:jc w:val="both"/>
        <w:rPr>
          <w:rFonts w:ascii="Arial" w:hAnsi="Arial" w:cs="Arial"/>
        </w:rPr>
      </w:pPr>
      <w:r>
        <w:rPr>
          <w:rFonts w:cs="Arial" w:ascii="Arial" w:hAnsi="Arial"/>
        </w:rPr>
        <w:t>Главное, что следует понять – это то, что взаимодействие с разными видами энергий происходит путем влияния двух основных форм энергии – Инь и Ян. В природе и Мироздании одна из них выступает катализатором, вторая активным началом. Вся психическая энергия человека находится в специальном энергетическом резервуаре, который способен пополняться и расходоваться. Выход происходит через астральный шнур в высшие пространства, откуда энергия сама находит путь и объект к реализации. Людей отличает друг от друга только одно качество – одни сами творят, создавая мыслеформы и воплощая их в жизнь, другие становятся объектами ее реализации. Не будьте пассивны в своем мыслетворчестве, активно участвуйте и реализуйте ее. Если вы будете проявлять энергию творчества, исходящую из высших источников вашего сознания, ничто и никогда не сможет вам навязать свою волю. Научившись отличать свою энергию от чужеродной, вы также никогда не будете объектом для реализации. Будьте бдительны, не допускайте влияния на свое сознание кроме как со стороны ваших энергетических субстанций, будьте бдительны в выборе объектов для взаимодействия, потому что взаимодействие усиливает ту или другую энергию и создает новый вид энергии – коллективный, но об этом позже.</w:t>
      </w:r>
    </w:p>
    <w:p>
      <w:pPr>
        <w:pStyle w:val="Normal"/>
        <w:spacing w:lineRule="auto" w:line="360"/>
        <w:jc w:val="center"/>
        <w:rPr>
          <w:rFonts w:ascii="Arial" w:hAnsi="Arial" w:cs="Arial"/>
        </w:rPr>
      </w:pPr>
      <w:r>
        <w:rPr>
          <w:rFonts w:cs="Arial" w:ascii="Arial" w:hAnsi="Arial"/>
        </w:rPr>
        <w:t>Аминь.</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76.   О  КОЛЛЕКТИВНОМ  СОЗНАНИИ.</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pPr>
      <w:r>
        <w:rPr>
          <w:rFonts w:cs="Arial" w:ascii="Arial" w:hAnsi="Arial"/>
        </w:rPr>
        <w:t xml:space="preserve">Сознание коллектива ограничено его восприятием и ощущением этого мира, многие составляющие которого им воспринимаются одинаково. Одинаковое или схожее восприятие порождает эффект трансформации сознания, поскольку общая мысль начинает доминировать над индивидуальной. Что же происходит с сознанием на самом деле? Эффект коллективного сознания исследуется до сих пор и использовался ораторами во все времена. Эффект был замечен еще в период постоянных междоусобных войн, когда командир пламенной речью повышал боевой дух солдат до состояния, когда им становилось не страшно умирать, они дрались с силой, во много раз превышающей их физическую силу. В момент произнесения речи, сами ораторы констатировали эффект транса и вхождения в состояния эйфории, которая передавалась солдатам. В конце концов, это состояние присутствовало до самого конца битвы и было определяющим в определении судьбы сражения. В конечном итоге побеждала не численность и умение, а боевой дух. Рассмотрим энергетическую сторону этого явления. Мы уже говорили о том, что энергия способна высвобождаться в высшие сферы сознания и проявляться оттуда в физический мир через особые механизмы. Высвобожденная энергия всегда ищет объект для реализации энергии. Таким объектом становится, как правило, командир, или признанный лидер. Солдаты возлагают на него все свои надежды, они доверяют ему настолько, что вверяют ему свои жизни. Эта мысль индивидуальна и эмоционально окрашена в зависимости от способностей и эмоционального восприятия каждого. Эта энергия: воинственности, жажды крови, патриотизма, необходимости защиты родной земли, семьи высвобождается в астральный план и тут же аккумулируется и соединяется с энергией других людей. Скорость соединения и аккумуляции чрезвычайно высока, поскольку все объемы находятся рядом. После того, как сила становится очень мощной, достигает пика напряжения, она реализуется через плоть командира и рассеивается в пространстве на тех же воинов, окутывая их этой энергией общности, братства, духовного и боевого единения. Она усиливает их физический и духовный потенциал настолько, насколько она сильна. Источником этой энергии является, как правило, один человек – командир, именно поэтому во многих боевых племенах после гибели вождя битва заканчивалась, и все племя отступало. Интуитивно они знали законы энергетического взаимодействия сознания многих людей, именно поэтому берегли своего предводителя, который располагался на самом дальнем фланге, где его не могли достать стрелы и копья неприятеля. К сожалению, мудрость древних не была воспринята европейскими войнами. Примером этому является падение римской империи от рук завоевателя Атиллы - предводителя варварских германских племен. В период сражения были сразу убиты многие предводители римских легионов, в результате чего дух римских солдат резко упал, возникла неразбериха и, в конечном итоге, все закончилось поражением и падением великой римской империи. В наши дни мы повсеместно сталкиваемся с коллективным сознанием в футбольных матчах, когда обезумившие фанаты крушат и уничтожают все на своем пути. Их мысли хаотичны и разбросаны, они мало что осознают, ими управляет слепая ярость, жажда разрушения, вымещения своей злобы и ненависти к окружающим и, особенно, к представителям фанатов противоположной стороны. Их действия безумны и нескоординированы потому, что энергия, накопившаяся в огромном количестве в астральном плане, не имеет конкретной плоти для реализации, поэтому проявляется через всех – беспорядочно и непринужденно рассеваясь энергией хаоса вокруг всего, что окружает ту или иную плоть. То, что происходит в энергетических сферах, не менее ужасно, чем-то, что мы видим наяву.   Есть и положительное воздействие коллективного сознания. Этот эффект с незапамятных времен известен и применяется тибетскими ламами и монахами при чтении мантр и молитв на духовных службах. Коллективное творчество сконцентрировано и сосредоточенно, поэтому высвобождаемая  энергия достигает более высших планов сознания и жизни. Молитвы тибетских монахов посвящены миру во всем мире, развитию и совершенствованию, духовному благу всех живых существ, гармонии и процветанию. Аккумуляция происходит в ментальном уровне, как правило, вместо плоти используется предмет (чаще всего кристалл идеальной круглой формы, используемый для этих целей) или наиболее чистый просветленный человек, способный отобразить энергию без ротации и изменения сознания, без вреда для энергетических центров. На больших праздниках, посвященных Дню Рождения Будды, всегда приглашается такой святой человек. К этому дню он готовится несколько месяцев, совершенствую свою психику. Рассеивание энергии идет равномерно и очень медленно. Как правило, после достижения желаемого результата, служба заканчивается. Не совсем осознанно, но в христианских храмах происходит нечто подобное. Тем самым, у эффекта коллективного сознания существуют положительные и отрицательные примеры реализации. Будьте осторожны, препятствовать воздействию коллектива очень сложно, хотя и возможно. Главное, что может вам помочь – это контроль мыслей. Главное – это поймать момент, когда у вас возникнет очень сильное разрушающее агрессивное желание уничтожить все вокруг. Именно в этот момент необходимо осознать, что эта мысль не ваша, но всего коллектива и постараться как можно быстрее уйти из злополучного места. Если же вы попадаете под благотворное влияние этого эффекта, нет смысла сопротивляться, усиливайте его своей волей и сознанием. </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Аминь.</w:t>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Черное и белое в единой системе координат. То и другое развивается по законам Вселенной. Не допусти воздействия на Себя с той и другой стороны. Останься на грани и будешь спасен.</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Аминь.</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77.  ОТСУТСТВИЕ  ПАМЯТИ.</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Древние знаки хранят древние знания о прошлом наших поколений, их судьбе, образе жизни и знаниях, которыми они обладали, и опыте, который ими был приобретен. Энергетика Земли все время меняется, и вместе с ней и мы с вами меняемся тоже. Древние знания могут нам помочь в решении некоторых наших проблем, но следует отметить, что знания и опыт прошлого не всегда применим к настоящему, тем более, если эти знания и опыт стали причиной их гибели. Как это произошло, что послужило причиной, кто виноват, покрыто глубокой тайной, узнать которую доступно немногим, а те, кто знает, молчат, поскольку знают о том, что вибрация разрушения способна привлечь к себя новую вибрацию аналогичного свойства и ускорить разрушительные процессы, которые и так происходят сейчас на планете Земля. Именно поэтому древние знания могут не только помочь, но и ускорить происходящие процессы. Отсутствие памяти – это великое благо для землян, это новый шанс прожить жизнь по-новому, без чувства вины и угрызений совести или чувства исключительности своего происхождения в прошлом. С давних времен между Богом и человеком существовал незримый конфликт или протест, который в неравной борьбе решался всегда в пользу Бога. Эта схватка продолжается со времен Эллады, и  еще раньше во времена прошлых цивилизаций. Материя всегда пыталась захватить всю власть в свои руки. При уровне развития прошлых цивилизаций в какой-то момент времени это стало возможным – поработить Дух в самом человеке. Не тот свободный и устремленный, жизнеутверждающий Дух-Абсолют, но Дух, отображенный в материальной субстанции, созданный по образу и подобию того Духа-вседержителя. Это стало возможным благодаря тому, что был полностью раскрыт код ДНК, который является ключевым в этом процессе. Разгадав код, стало возможным прекратить связь с Духом-Абсолютом, остаточную энергию, по масштабам Вселенной, огромных размеров сгенерировать в особом предмете кристаллической формы, закодировать особым образом, создав так называемое замкнутое изолированное пространство, в котором можно было изолировать себя от влияния высших сфер. Вся трагичность замысла была не только в порабощении смертных и навязывания им своей воли, но в том, что сущности людей также были бы порабощены энергетическим кругом замкнутости, они постоянно были бы вынуждены воплощаться в замкнутости, проживая жизнь за жизнью, выполняя волю власти вышестоящего руководства. Так была построена первая пирамида, в энергетике обозначенная АМАБАЛА, то есть закрытая система знаний, трансмутационный механизм-государство. Кристалл власти находился в руках одного круга людей, был гарантом их безопасности и залогом успеха их хитроумного замысла. Есть достоверные сведения, что представители высших цивилизаций, выполняя миротворческую миссию, пытались образумить земную цивилизацию, предупреждая их о последствиях. Все их корабли были уничтожены, последняя возможность на выживание была утеряна. Над землей нависла угроза, только властные руководители не желали видеть все ясно, не осознавали всего трагизма положения, в которое они пытались втянуть не только себя, но и все свободные сущности. Первая пирамида стала символом материального властвования. Свобода не строится по пирамидальной схеме. Смысл ее заключается в свободном управлении энергии согласно внутреннему плану развития. Высшие духовные субстанции выполняют роль координаторов и помощников, но ни коим образом не повелителей и поработителей. Свободная структура строится по принципу великого множества кругов с одним центром. Пирамида выигрывает благодаря своей устойчивости, однако ее незыблемость не так уж безупречна. Этого не хотели видеть земляне, запустив свой коварный механизм в действие. Для этого был выбран специальный энергетически сильный день, когда было затмение, и несколько планет выстроились в ряд, образовав энергетическую связь. Когда система была запущена, отдельным существам удалось скрыться и найти убежище высоко в горах, там, где есть выход в другие миры – это место до сих пор пытаются найти многие со времен Николая Рериха. В результате запуска механизма, кристалл начал распространять энергию, создавая изоляцию, однако они не учли фактор изменения магнитной цепи, думая, что вновь созданная система органично впишется в существующую. Их недочет привел к тому, что энергетика Земли сплюснулась и приобрела форму эллипса вытянутой формы на полюсах. В результате этих изменений живые существа, кроме тех, которые были уничтожены, были разрушены на микрочастицы, а вся вода на Юге пришла к суше на Севере – так произошел всемирный потом, который не знала Земля до тех времен. Потребовалось много лет, чтобы созданная патогенная зона была распределена по отдельным точкам, тем самым, распределив свое влияние по всему миру – именно на этих местах стоят сооружения, специально созданные для гармонизации пространства. Эта огромная работа была проделана оставшимися существами, которые хотя и выжили, но утеряли прежние детородные функции. У них стали рождаться существа небольшого роста и веса, весьма ограниченные в своих возможностях, мутанты – мы с вами. Когда этих существ стало слишком много было принято решение оставить их на планете, руководить и властвовать. Были оставлены памятники истории, но вся остальная информация о страшном происшествии  была сокрыта, людям не оставили памяти прошлого для того, чтобы они могли прожить другую, возможно более счастливую, жизнь. Отсутствие памяти – это великое благо, хотя, если посмотреть внимательнее, мы движемся к тому, что повторяем судьбу наших старших собратьев. Ученые почти разгадали код ДНК, пытаются проводить эксперименты по клонированию, возможно, придут к тому, чтобы создать новое благоприятное во всех отношениях государство, в котором не будет дефицита чего бы то ни было. Где-то это уже было? Вы думаете, что такие мысли не придут им в голову, уверяю вас, над этим работают целые институты двадцать четыре часа в сутки. Главное, это построить новую пирамиду, которая будет обеспечивать нужды и потребности высшего клана за счет порабощения всех остальных, к слову сказать, свободных сущностей. Эта система уже дала трещину в прошлом, почему она должна прижиться сейчас? На этот вопрос нет ответа, потому что, как и миллионы лет назад присутствует все то же непреодолимое чувство установления порядка, который наиболее приспособлен для верхушки пирамиды, но не для остальных ее слоев.</w:t>
      </w:r>
    </w:p>
    <w:p>
      <w:pPr>
        <w:pStyle w:val="Normal"/>
        <w:spacing w:lineRule="auto" w:line="360"/>
        <w:jc w:val="both"/>
        <w:rPr>
          <w:rFonts w:ascii="Arial" w:hAnsi="Arial" w:cs="Arial"/>
        </w:rPr>
      </w:pPr>
      <w:r>
        <w:rPr>
          <w:rFonts w:cs="Arial" w:ascii="Arial" w:hAnsi="Arial"/>
        </w:rPr>
        <w:t>Будьте свободны  и знайте, что бы ни происходило, ваша свобода – это самое ценное, что у вас есть. Пока вы включены в систему свободного взаимодействия всех энергий в Мироздании, вас ничто не может поработить.  Как только вы войдете в другую систему, навязанную извне, вы потеряете себя, как потеряли себя многие из нашего с вами прошлого.</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t>Не позволяйте прошлому вновь разрушить вашу жизнь и потерять вашу свободу.</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78.   О  ТРАНСМУТАЦИИ.</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Эффект трансформирования сознания известен с давних времен. В основном обращалось внимание на сам эффект перемены безотносительно к самому процессу, с помощью которого эта перемена произошла. Основной вопрос в том, что является первичным в процессе трансмутации – энергия, которая повлекла изменения, или сознание? Первичной является,  конечно, энергия, которая создает условия для изменения энергетической ситуации, в которой живет тот или иной эгрегор. В данном случае речь идет об эгрегоре Земли. Три раза энергия менялась кардинальным образом. Сознание людей является передатчиком и приемником этой энергии. Когда приемник развит и может свободно перестраиваться с одной частоты на другую, он способен без особых усилий принять и адаптировать новую энергию. Если приемник хорошо настроен на одну частоту и не воспринимает других частотных диапазонов, новая частота способна сбить его с его частоты, но и на новую частоту этот самый приемник может не настроится. В результате получается не просто провал или пустота в эфире, а бесконечное количество помех. Результатом этих событий является выход из строя. В физическим мире это можно сравнить с полной дезориентацией адаптивных способностей и ротацией сознания. Последствия могут быть различными: от психического расстройства до полного уничтожения сознания. В нормальном течении процесса, сознание начинает подстраиваться к новой частоте, постепенно приближая свои вибрации к получаемым извне, этот процесс носит название трансмутации. В результате трансмутации меняется энергия и частотные характеристики сознания, изменение физиологии и даже внешнего облика материальной оболочки, выраженных особенностей культуры, народа, племени, расы. Если вы проанализируете историю человечества с точки зрения антропологических изменений, то обнаружите три принципиальных периода, когда произошли указанные изменения. Первый период связан с исчезновением обильного волосяного покрова и приобретения округлых изящных форм (период превращения человека из так называемого животного). Второй период связан с утончением скелета, люди стали более вытянутые и изящные, это период грациозности и изящности, развития культуры, живописи, скульптуры и так далее. Сейчас люди становятся более широкими, в моде физическое тело – его мужественность. Даже высокие люди имеют склонность к расширению скелета. Трансмутация организма человека вызвана изменениями, происходящими в энергетике Земли. Более широкими становятся люди, которые способны адаптировать существующую энергию к своим энергетическим центрам, перенастроить приемник и выдавать новый частотный диапазон энергии. На уровне сознания происходят изменения в сторону рационализации. От чувственного уровня все стремится к уровню рационализации, распространение компьютеров, новых технологий производства (ноу-хау), хай-тек технологии, усовершенствование и модернизация – вот то, что отражает происходящие изменения. Культура и искусство отошли на второй план, выполняя общеобразовательные функции, так же как чувственный план и уровень развития спектра ощущений отошел на второй план, став более рациональным. В процессе трансмутации главным, в отличие от радиопередачи и передачи других форм физической энергии материального мира, является то, что информация прошлого, преобразуясь, не утрачивается, а наоборот, обогащается, приобретая новой качество или оттенок. Свойства сознания способны объединить все произошедшие изменения, но, как правило, одно направление становится приоритетным, все другие отходят на второй план. Развитие сознания может не только обеспечить хорошую трансмутацию, но и позволить использовать старую энергию для реализации целей и задач плана развития, стоящего перед конкретным человеком и всем человечеством. Это возможно в рамках развития духовного потенциала народа, его образования и информирования об энергетическом взаимодействии и трансмутационных процессах. Необходимо передать энергию космоса в неизменной форме, поэтому слушайте и запоминайте схему действий от обратного порядка к коренному. Первое – необходимо принять и адаптировать, второе - вернуться к прошлой энергии, и организовать два эфира. Третьим шагом является сближение эфиров до максимальной близости, пока два эфира не станут одним. Только в этой ситуации возможно сохранение энергии, и ее  правильное преобразование. Происходящие изменения создают условия, при которых необходимо меняться. Изменения неизбежны, с нашим участием или без них. Грубо говоря, можно стать активным началом или продуктом, энергетическим сырьем. Теперь главное решить, кем вы хотите стать и последовательно развиваться в своем направлении, хотя для второго направления достаточно просто бездействовать, жить своей жизнь, медленно разрушаясь нравственно, духовно и энергетически. Для того, чтобы стать сырьем, необходимо приблизиться к нему по состоянию, для этого будут созданы все условия, поэтому предстоит потрудиться, чтобы этого не произошло. Ваша задача в стремлении и работе по совершенствованию своего сознания, сдерживайте эмоции и научитесь контролю над собой, развивайте духовность, сердечное отношение ко всем живым существам и вы будете меняться, трансмутировать в нужном направлении, используя и активно участвуя в происходящих изменениях.</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t>Пускай гармония спасет вас, главное найти ее в себе, только так можно присоединить свою энергию к общей гармонии во Вселенной.</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79.   О  БИПОЛЯРНЫХ  СВЯЗЯХ.</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Энергия находится в различных состояниях: гравитационном, магнитном, вязком, текучем, рыхлом. Многие составляющие энергии способны входит в эти состояния. Иногда бывает так, что различные составляющие находятся  в различных составляющих, но сейчас не об этом. Речь пойдет об энергетической связи различных энергий, находящихся в одном состоянии, способных создавать фронты или блоки энергий. Самыми большими и сильными структурами Земли в этом плане являются магнитное и гравитационное поле. Они созданы из сил природы и биоэнергетической связи всех живых организмов, ее населяющих. По сути, мы все являемся частью этих систем, в связи с чем, мы все подчиняемся законам гравитации и магнитного притяжения, признанных во Вселенной в качестве основных законов Мироздания. Как же удается некоторым из нас проходить силу этих полярных связей и нарушать законы Вселенной? Речь идет о левитации и переходе в другие пространства, которые известны с древних времен в медитативной практике Востока и средней Азии. Дело в том, что оба поля: магнитное и гравитационное связаны друг с другом и наполняются энергетикой Земли, силами природы и всех живых организмов. Мы включены энергетически в этот поток энергии настолько, что на этом уровне невозможно выделить нас оттуда. Мы все подчиняемся законам гравитации и магнитного притяжения, поэтому не можем свободно взмыть в воздух или переместиться в другую точку земного шара или другого пространства, или галактику и так далее. Феномен левитации и перемещения в пространстве на сегодняшний день подвергается тщательному изучению, хотя обстоятельного ответа с точки зрения взаимодействия энергетического (духовного) начала и физического нет. Как же некоторые из нас могут это делать? Что им приходится сделать для этого? Без видимых причин законы гравитации и магнитного притяжения не допустят нарушения, да и является ли нарушением этих законов указанные действия? Энергетика человека способна перестраиваться в зависимости от того, где, в каких обстоятельствах, она оказывается. Грубо говоря, если много времени тратить на то, чтобы почувствовать себя птицей, парящей над безбрежными просторами океана, в один момент мы смогли бы почувствовать себя птицей на самом деле – как энергетическая субстанция или в теле реального существа. Для того чтобы почувствовать себя в другом пространстве и времени нужен энергетический объем, включенный в это пространство и время, способный принять и адаптировать нашу энергию, перемещенную в него. Для того, чтобы перемещение было адекватным, этот объем необходимо создать самому, то есть из нашей энергии. Самым сильным источником созидания является наша мысль и способность воображения, то есть мыслемоделирования. Эта способность должна быть очень сильной для того, чтобы быть способной к созданию завершенных, замкнутых мыслеформ. После того, как объем будет создан, он опускается на землю, в него перемещается живая созидающая энергия сознания, после чего тот же самый закон гравитации и магнитного притяжения начинает работать с точностью до наоборот: отталкивать и перемещать, вместо того, чтобы  притягивать и оставлять на своем месте. Весь этот процесс занимает большое количество времени (от 7-15 лет) при постоянной работе, поэтому представители прошлых цивилизаций использовали этот механизм по-другому. В качестве материального носителя той самой антимагнитной и антигравитационной энергии являлся не человек, а особый предмет, созданный для специальной цели перемещения и отталкивания, способный к управлению в антигравитационном поле через нулевую фазу, проникающий в любую точку пространства здесь и в других мирах. Эта система была достаточно сложной для нашего понимания, потому что мы до сих пор преодолеваем силовые поля с помощью силы торпедного турбированного реактива. Наши познания в этой отрасли ограничиваются использованием большей силы за счет скорости. Этот подход ведет к постоянной потере энергии, износу двигателя и всех остальных частей в условиях постоянного сопротивления и влияния на организм пилота. В антигравитационной фазе любой организм чувствует себя гораздо лучше, чем на Земле, поскольку на Земле мы постоянно испытываем на себе влияние магнитной силы притяжения и гравитации, которая определяет наше расположение относительно друг друга в пространстве. Там же, нет привычного притяжения, главное – это управление сознанием. Раньше эту функцию выполнял специальный навигатор, именуемый по-нашему транспортер. Все сегменты антигравитационного поля были разбиты на сектора по всей Вселенной. Эти сегменты были очень велики, поэтому ограничивались более конкретными координатами. Так, последовательно выставляя координаты, можно было обозначить место назначения достаточно точно. Второй координатой являлось место нахождения, которая выставлялась автоматически. Вся система координат для удобства находилась в памяти транспортера, достаточно было обозначить словесно голосовым способом место назначения для того, чтобы переместиться. Их система была совершенной с точки зрения сохранения энергии, однако как же действовал сам транспортер, что происходило в пространстве? На самом деле, основная функция транспортера была основана на том, что в антигравитационном пространстве был создан энергетический объем, необходимый и достаточный для того, что гравитация и магнитное притяжение начинали работать в противоположном направлении. Сознание и сам транспортер перемещались в этот объем с помощью особого усилителя энергии самого пилота. Его мысль была усилена в миллионы раз за счет использования эффекта расширения психической энергии, поэтому перемещение объема происходило настолько быстро, что могло отразиться в сознании пилота, как вспышка или легкая дезориентация. То, на что у представителей прошлой цивилизации уходило несколько секунд, нам необходимы годы тренировок и огромное количество энергии.   Все это описано не для того, чтобы сравнить нас и другие цивилизации, а попытаться понять, как происходит перемещение в антигравитационном пространстве. Фаза ноль соответствует начальной координате гравитации и конечной магнитного поля. В результате образуется диагональ или луч, способный к трансформации, или так называемый портал, созданный за счет искривления в пространстве. По этому искривлению можно переместиться в параллельный мир и вернуться обратно, однако наличие подобного искривления может работать на перемещение других существ из того мира сюда и наоборот. Это искривление чрезвычайно опасно, именно поэтому необходим индивидуальный объем, идеальный для сохранения и перемещения энергии в пространстве. Для этого используется индивидуальный энергетический канал, связывающий каждого с миром высших энергий. От этого канала делается ответвление в форме энергетического шара, а затем отключаются связи, объему присваивается символ, соответствующий индивидуальной вибрационной частоте. Любое перемещение происходит естественным путем в энергетической сфере. Это является самым совершенным способом, однако требует также длительной подготовки. Технократия, научно-технический прогресс и развитие новых технологий не стесняется нарушать гармонию. При каждом новом использований психотропного оружия создаются дыры в пространстве энергий, этот гармоничный мир со своими законами перестает быть только нашим, его начинают населять грубые по энергетической частоте существа, которые находятся рядом с нашим миром, их отделяет только гравитационное поле. В случае его прорыва доступ в это пространство становится возможным. Подумайте над этим, что происходи с нами, когда биологические и биполярные энергетические связи начинают населять существа, способные к порабощению слабых носителей. Обернитесь вокруг, как меняются ваши друзья, знакомые и так далее. Все ли из них те, кого вы знали несколько лет назад? Все это не так уж смешно и требует настороженного внимания. Главное, что может вас спасти – это энергия индивидуального энергетического канала, который связывает вас с миром высших энергий. Если вы будете настроены на индивидуальную частоту, по ней будут осуществляться ваши переходы и перемещения, никто не сможет войти или выйти через нее кроме вас, не будет искривлений в пространстве – это самая гармоничная система. Та система перемещения, которая была у атлантов, была самой совершенной системой, хотя и была настроена на использование физических данных: природных и энергетических. В некотором роде они тоже стали заложниками технократического подхода в ущерб духовному или энергетическому. У них был большой научный потенциал, который в один момент стал препятствовать движению духовной энергии – созидающего гармоничного начала Вселенной. Первичное стало вторичным, вторичное – первичным. Именно это обстоятельство стало решающим в том, что возникла идеология исключительности цивилизации атлантов, их способности конкурировать с высшими сферами жизни. В высших сферах сознания конкуренция неуместна, там, где гармония и порядок, не может быть хаоса и привилегий науки. Именно это обстоятельство создало конфликт воли и интереса, где воля, как известно, победила. Слишком близко они приблизились к божественному миру, стали применять схожие технологии. Это различие стало настолько неразличимым, что они решили приравнять себя к Богам, но незначительные различия в итоге выразились в борьбу, поскольку, не смотря на внешнее сходство качественные различия были очевидны. Сейчас мы не просто изучаем науку жизни в плане соотношений высшего и низшего, мы экспериментируем и создаем знание из опыта. Мы не способны осознать вредоносного воздействия, которое осуществляем, поскольку не видим всей картины целиком, ведь и сам научный подход ограничен физическими познаниями в области взаимодействия энергий между собой. Стремление к гармонии уже не в моде, хотя это и есть то, что способно объединить части одного целого и увидеть картину целиком. Взаимодействие между энергиями внутри одного объема и других осуществляется благодаря тем же законам гравитации и магнитного притяжения. То, что вверху, то и внизу. Высшие законы Вселенной отображаются в природе планеты Земля. Осознав природу и сущность законов природы, необходимо стремится к высшему – осознанию своей истинной природы. Это можно осуществить только благодаря стремлению к гармонии, красоте изнутри, внутреннему состоянию единства всего сущего. Только постигнув истинную природу сущего можно разгадать законы природы и понять какое взаимодействие сил на Земле не нарушит общего баланса во Вселенной. Пока мы только разрушаем своими экспериментами существующую гармонию, что мы даем взамен? После себя оставляем дыры, искалеченные судьбы людей, ставших экспериментом над психикой, разрывы в пространстве гравитационных полей нескольких пространств, аномальные зоны, где находится опасно и так далее. Вселенная – это океан мудрости, как и любой океан, она способна к очищению и восстановлению баланса. Какой будет Ее ответ нам? Берегите себя, своих близких, родных, свою землю. Если вам удастся приобрести когда-нибудь состояние гармонии или мира в мире, берегите его больше всего остального.</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80.   О  ЦАРСТВЕ  МЕРТВЫХ.</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Несколько лет обсуждается вопрос о наличие мира мертвых. Где находится это царство и кто его властелин? Мертвый человек – тот, у кого нет энергии жизни, созидающего активного начала, которое дарит человеку активность и уверенность, созидание радости и любви. Тот человек, у кого этого нет, по праву, является мертвецом, хотя формально может быть и живым. Созидание, как и разрушение, подчиняется одним и тем же законам, благодаря которым можно регистрировать развитие того или другого начала. Как созидание, так и разрушение имеет такую фазу, после которой наступают необратимые изменения. В первом случае, созидание находится в фазе, когда нет разрушения, когда созидание невозможно остановить, во втором случае разрушение входит в фазу, когда нет созидания, только угасание – медленное, но верное. В обоих случаях происходит процесс, когда исчезают противоположности – это происходит в высшей фазе развития или разрушения. В обоих перечисленных случаях происходит переход из одного состояния жизни в другое, и совсем не обязательно, что для этого нужно умереть физически. Наше перемещение происходит в течение всей жизни, наша энергия приобретает новое качество, меняется, развивается или наоборот. В течение жизни мы проходим как минимум три различных плана. Первый из них соответствует детству и юности, второй – зрелости, третий характеризует старость и угасание. На каждом уровне мы делаем выводы, и из каждого уровня выносим определенный опыт, который влияет на нашу энергию – развивает или разрушает ее. В конце жизни, мы также уходим туда, куда притягивает нашу энергию, она всегда ищет подобие согласно закону магнитного притяжения. Но сейчас не об этом. В самой сильной противоугнетающей фазе, когда созидание уже невозможно, человек становится живым мертвецом. Его энергия постепенно стремится к нулю, его жизненной активности не хватает, чтобы думать – именно эти существа являются проводниками чужих мыслей, чужих слов, чужих действий. Попадая в состояние постоянной пассивности, человек медленно приближается к состоянию сырья или энергетической бессознательности, его биоэнергетическая завершенность, характеризующая его индивидуальность, становится уязвимой, граница защитного поля становится все тоньше и тоньше, пока в один момент граница не становится доступной для окружающего  мира. Как правило, человека сразу убирают с физического плана существования, поскольку человек становится опасной мишенью демонических сил, готовых использовать любую плоть для реализации своих целей. Во Вселенной все гармонично и продуманно, эти сущности, еще не попрощавшиеся с сознательностью, помещаются в специальный защитный объем, который искусственно усиливает их поле и индивидуализирует их до тех пор, пока сущность не сможет развить свою завершенность и вновь приобрести достойный статус в Мироздании. Нахождение в специальном изоляторе ограниченно определенным сроком, с сущностями ведется плодотворная работа по оживлению сознания, однако не все идут навстречу, изъявляя желание покинуть обучающую обитель и вернуться в окружающее пространство. Их предупреждают о том, что они очень слабы, чтобы самостоятельно найти дорогу, но выбор всегда за ними. Как только их оболочка разрывается, они навсегда теряют свое энергетическое «я», становясь энергетической пылью, пустотой Вселенной. Сейчас на Земле большое количество мертвецов, «живых трупов», не способных к созиданию и развитию. Внешне они могут развиваться, совершенствовать свою материальную плоть или профессию, но духовный мир этих людей, как правило, находится в противоугнетенной фазе.  Их не посещает радостное духовное состояние близости и активности, многие из них от безысходности «лезут в бутылку» или обретают пристрастие к наркотикам, но заканчивают все одинаково – в специальном изоляторе. Это не добровольная тюрьма, никто не попадает туда по своей воле, но уходят оттуда по своей воле обязательно. Во Вселенной понятие воля и сила являются тождественными. Если человек способен преодолеть силовой барьер энергетического объема, он уходит, если нет, то остается в замкнутом состоянии на принудительном лечении. Это место часто называют адом, где горят души людей, их истязает дьявол и так далее. Все это придумано для того, чтобы с помощью страха заставить человека жить правильно. Это обоснованно с точки зрения контроля над сознанием людей, но в духовном развитии является слабым стимулом для совершенствования. У этого места есть хранитель, имя которого имеет высший духовный сакральный код или смысл, он создал этот изолятор по воле Творца, но все души, его населяющие не являются его собственностью, он лишь обеспечивает возможность работы над ними и их исцеление. Он владыка демонических проявлений, владыка демонов – ловцов душ. Те, кто раскрывают сознательно свою энергетическую оболочку, становясь пустотой пыли, по праву принадлежат ему. Это не просто энергия – это энергия, обогащенная миллионами годами жизни и опыта. Она находит своего хозяина. Речь идет о духовных субстанциях, созданных Духом для прохождения определенных целей и задач, для развития, сам Дух свободен и бессмертен, Он находится за пределами пространства, где возможен рай или ад, он в бессмертном мире «молочных берегов». Это особая энергия праны, абсолютного созидания, самой чистой и прекрасной энергии. Как человек может стать пустотой Вселенной, точно также он может потерять сознание, став частью этой божественной энергии, обретя новый смысл своего существования. Сознательный переход в это состояние избавляет навсегда от необходимости рождения и перевоплощения – это кульминационный момент жизни во имя жизни. То и другое происходит за пределами нашего физического, привычного мироощущения и миропонимания и определяется вибрационной частотой нашего сознания. С помощью одних и тех действий можно прийти к различным результатам, все зависит от качества и направленности ваших мыслей. В конечном итоге это станет решающим фактором в выборе места пребывания. Единственным индикатором ваших действий является ваше внутреннее состояние, если вы становитесь «богаче» и целостнее, значит вы на пути развития, поскольку ваше внутреннее «я» обогатилось энергией духовного развития или качественного преобразования на другую, более тонкую духовную вибрационную частоту. Если этого не произошло, трансформация будет идти в обратном направлении, ваше внутреннее «я» будет терять индивидуальность, духовное защитное начало становится уязвимее, пока в один не прекрасный момент вы не окажитесь там, где окажитесь. Это произойдет не по вашей воле, но по вашей вине. Помните об этом, от качества вашей мысли зависит все. Всегда лучше стремится к светлому и чистому во имя вечной свободы, чем стать расходным материалом на поле великой брани.</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Берегите себя от необдуманных поступков и слов, но больше всего от необдуманных мыслей, которые сделают с вами то, что сделают. Будьте всегда их властелином, а они вашими рабами. В противном случае, будет много властелинов над вами, и вы один – раб у всех.</w:t>
      </w:r>
    </w:p>
    <w:p>
      <w:pPr>
        <w:pStyle w:val="Normal"/>
        <w:spacing w:lineRule="auto" w:line="360"/>
        <w:jc w:val="center"/>
        <w:rPr>
          <w:rFonts w:ascii="Arial" w:hAnsi="Arial" w:cs="Arial"/>
        </w:rPr>
      </w:pPr>
      <w:r>
        <w:rPr>
          <w:rFonts w:cs="Arial" w:ascii="Arial" w:hAnsi="Arial"/>
        </w:rPr>
        <w:t>Аминь.</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81.   О  ПРИВИЛЕГИЯХ.</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Главное, что следует понять – это то, что мы не одни во Вселенной. Кроме нас на Планете живут множество других биоэнергетических организмов. На физическом уровне планеты и другие космические тела находятся на довольно удаленном друг от друга расстоянии, в мире энергий, менее плотном, чем наш, расстояние, как пространство и время, теряют всякий смысл, тогда что же остается, спросите вы? Я отвечу так: «Остается лишь мировой порядок, основанный на распределении энергий в пространстве таким образом, чтобы они занимали то положение, которое соответствует их статусу, в зависимости от возложенных на них задач и выполняемых функций». Какое значение в Космосе занимает Земля? Земля относится к категории планет группы «А» – обучающих планет. Здесь преимущественно пребывают сущности, которым необходимо активное развитие в активной среде – бурной, противоборствующей сфере. Все в мире планеты Земля построено на борьбе и взаимосвязанности противоположностей. Залогом выживания является сила и мудрость, эти качества активизированы, потому что являются залогом жизни. Выживая, сильнейший получает привилегию продолжить свой род, который, как наиболее сильный, будет продолжать существование. Что же остается остальным? Остальные перевоплощаются, нарабатывая знания и опыт, которые им необходимы для развития. Таким образом, весь кругооборот энергий в физическом и духовном планах строится на постоянном обмене энергий. Особым стимулом для развития является получение особой привилегии. В физическом мире – возможность продолжить свой род, в духовном – навсегда закончить земное существование, выйти за пределы причинно-следственных связей. Есть категории планет, контролирующих развитие других. Центральным Звеном в этой системе является Созвездие Орион, именно оно выполняет роль контролирующей субстанции. Оно контролирует не только развитие планеты, но и соотношение энергий внутри. Когда планета активно развивается – Оно принимает решение об улучшении условий или, наоборот, в рамках взаимодействий энергий в космическом энергообмене. Для планеты, как отдельной мыслящей субстанции космического происхождения также важно, чтобы получить привилегию, именно она является главным стимулятором развития. Все стремится к лучшему, и на пути к нему избирает разные способы и пути развития. Мы знаем два пути развития: экстенсивный и интенсивный. Оба они построены на теории объема и качественного изменения энергий внутри него. В замкнутом объеме энергия постоянно трансформируется, приобретая разные количественные и качественные характеристики. Первоначально на этапе взаимодействия все энергии вступают в противоборство, поскольку вибрационная частота всех энергий, хотя и схожа, но все равно отличается, после этого количественная энергия переходит в качественную путем преобразования в общую энергию и последовательную трансформацию всех энергий внутри объема. После того, как трансформация будет завершена, объем ищет другие энергии в поисках взаимодействия, отправляясь на поиски других объемов. Когда все объемы   внутри замкнутой системы будут трансформированы, вся система отправляется на поиски взаимодействия с другими замкнутыми системами, и так до того момента, пока все системы не обретут общности энергетического взаимодействия друг с другом. На каждом этапе новое взаимодействие и новый поиск определяется наличием привилегии – особого стимула к взаимодействию. Обмен энергий, обогащение знаниями и опытом является также важнейшим стимулом, но приобретение какого-либо высшего состояния является результатом плодотворной работы, высшим качественным состоянием состоявшихся преобразований. В том случае, когда нет вероятности достижения этого состояния, контролирующие субстанции принимают решение о новом перераспределении энергии, в котором главную роль выполняет процесс взаимодействия. Незавершенную энергию включают в состав похожего объема, который перерабатывает эту энергию. Этот механизм является основой для процесса коллективной отработки кармы, когда кармическая энергия включается в состав задач или энергий другого представителя рода.  Для него это не рассматривается как наказание, но как возможность приобретения дополнительных знаний и опыта, переработанная энергия в конечном итоге повышает не только количественный, но и качественный потенциал в результате трансформации. Весь процесс стимулирован особым эффектом или состоянием, которой является привилегией, однако достижение этого состояния невозможно ранее, чем весь процесс дойдет до своей финальной стадии. Когда это произойдет, вся энергия, входя в общее состояние, до момента поиска новой энергии приобретает особое обновленное состояние. Это состояние и есть результат всей проделанной работы. У этой работы есть свои стадии:</w:t>
      </w:r>
    </w:p>
    <w:p>
      <w:pPr>
        <w:pStyle w:val="Normal"/>
        <w:spacing w:lineRule="auto" w:line="360"/>
        <w:jc w:val="both"/>
        <w:rPr>
          <w:rFonts w:ascii="Arial" w:hAnsi="Arial" w:cs="Arial"/>
        </w:rPr>
      </w:pPr>
      <w:r>
        <w:rPr>
          <w:rFonts w:cs="Arial" w:ascii="Arial" w:hAnsi="Arial"/>
        </w:rPr>
        <w:t>Во-первых, - оформление объема и заполнение его различными видами энергий;</w:t>
      </w:r>
    </w:p>
    <w:p>
      <w:pPr>
        <w:pStyle w:val="Normal"/>
        <w:spacing w:lineRule="auto" w:line="360"/>
        <w:jc w:val="both"/>
        <w:rPr>
          <w:rFonts w:ascii="Arial" w:hAnsi="Arial" w:cs="Arial"/>
        </w:rPr>
      </w:pPr>
      <w:r>
        <w:rPr>
          <w:rFonts w:cs="Arial" w:ascii="Arial" w:hAnsi="Arial"/>
        </w:rPr>
        <w:t>Во-вторых, - их количественная интеграция и разделение в объеме;</w:t>
      </w:r>
    </w:p>
    <w:p>
      <w:pPr>
        <w:pStyle w:val="Normal"/>
        <w:spacing w:lineRule="auto" w:line="360"/>
        <w:jc w:val="both"/>
        <w:rPr>
          <w:rFonts w:ascii="Arial" w:hAnsi="Arial" w:cs="Arial"/>
        </w:rPr>
      </w:pPr>
      <w:r>
        <w:rPr>
          <w:rFonts w:cs="Arial" w:ascii="Arial" w:hAnsi="Arial"/>
        </w:rPr>
        <w:t xml:space="preserve">В-третьих, - противоборство и объединение, </w:t>
      </w:r>
    </w:p>
    <w:p>
      <w:pPr>
        <w:pStyle w:val="Normal"/>
        <w:spacing w:lineRule="auto" w:line="360"/>
        <w:jc w:val="both"/>
        <w:rPr>
          <w:rFonts w:ascii="Arial" w:hAnsi="Arial" w:cs="Arial"/>
        </w:rPr>
      </w:pPr>
      <w:r>
        <w:rPr>
          <w:rFonts w:cs="Arial" w:ascii="Arial" w:hAnsi="Arial"/>
        </w:rPr>
        <w:t>В-четвертых, - трансформация из количества в качество,</w:t>
      </w:r>
    </w:p>
    <w:p>
      <w:pPr>
        <w:pStyle w:val="Normal"/>
        <w:spacing w:lineRule="auto" w:line="360"/>
        <w:jc w:val="both"/>
        <w:rPr>
          <w:rFonts w:ascii="Arial" w:hAnsi="Arial" w:cs="Arial"/>
        </w:rPr>
      </w:pPr>
      <w:r>
        <w:rPr>
          <w:rFonts w:cs="Arial" w:ascii="Arial" w:hAnsi="Arial"/>
        </w:rPr>
        <w:t>В-пятых,  - полный переход в качественное состояние,</w:t>
      </w:r>
    </w:p>
    <w:p>
      <w:pPr>
        <w:pStyle w:val="Normal"/>
        <w:spacing w:lineRule="auto" w:line="360"/>
        <w:jc w:val="both"/>
        <w:rPr>
          <w:rFonts w:ascii="Arial" w:hAnsi="Arial" w:cs="Arial"/>
        </w:rPr>
      </w:pPr>
      <w:r>
        <w:rPr>
          <w:rFonts w:cs="Arial" w:ascii="Arial" w:hAnsi="Arial"/>
        </w:rPr>
        <w:t>В-шестых, - приобретение общего качественного состояния;</w:t>
      </w:r>
    </w:p>
    <w:p>
      <w:pPr>
        <w:pStyle w:val="Normal"/>
        <w:spacing w:lineRule="auto" w:line="360"/>
        <w:jc w:val="both"/>
        <w:rPr>
          <w:rFonts w:ascii="Arial" w:hAnsi="Arial" w:cs="Arial"/>
        </w:rPr>
      </w:pPr>
      <w:r>
        <w:rPr>
          <w:rFonts w:cs="Arial" w:ascii="Arial" w:hAnsi="Arial"/>
        </w:rPr>
        <w:t>В-седьмых, приобретение состояния привилегии, или особого  статуса</w:t>
      </w:r>
    </w:p>
    <w:p>
      <w:pPr>
        <w:pStyle w:val="Normal"/>
        <w:spacing w:lineRule="auto" w:line="360"/>
        <w:ind w:firstLine="567"/>
        <w:jc w:val="both"/>
        <w:rPr>
          <w:rFonts w:ascii="Arial" w:hAnsi="Arial" w:cs="Arial"/>
        </w:rPr>
      </w:pPr>
      <w:r>
        <w:rPr>
          <w:rFonts w:cs="Arial" w:ascii="Arial" w:hAnsi="Arial"/>
        </w:rPr>
        <w:t>Именно поэтому число семь является   магическим или духовным. Оно соответствует числу фаз взаимодействия энергий и приобретению особого статуса энергий. Так и происходит, одна фаза сменяет другую, за ней третья. В конце пути всегда ожидает квинтэссенция развития, но на этом развитие не заканчивается, за ним другие формы взаимодействия. Будьте бдительны! Идите по правильному направлению, не спешите, смена фаз идет последовательно, не упускайте из внимания каждый шаг на пути к успеху. Придя к конечному пункту, наслаждайтесь результатом, но не останавливайтесь на достигнутом, ведь развитие идет бесконечно.</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 xml:space="preserve">Аминь.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82.     О  РАЗМЫШЛЕНИИ.</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Размышление – главная составляющая мыслительного процесса познания действительности. Многое из этого процесса нам известно, но многое ускользает от нашего внимания, как само собой разумеющееся без объяснения причин. На эти моменты хотелось бы остановить ваше внимание и дать почувствовать то, что ранее ускользало от вас многие годы. Правильное размышление – это миф, созданный человеком. От сознания человека никогда не приходят мысли, оно лишь приемник энергии, оно оперирует полученной энергией, так происходит процесс осмысливания информации. Мыслительный процесс отнимает много энергии, ели бы человек использовал собственную энергию, его сил не хватило бы и на десять лет. Благодаря умению получать энергию из Космоса или пространства определенного содержания мы имеем возможность получать энергию извне и оперировать ее по своему усмотрению – так рождается умозаключение. После обработки эта энергия полностью трансформируется под нашу энергию и возвращается в Космос в обновленной форме. Если бы мы всю полученную энергию хранили у себя, ее переизбыток привел нас в нестабильное состояние. Если информация ценная, ей присваивается код или символ, характерный особому состоянию энергии – высшего уровня. Такой информацией может воспользоваться только ее хозяин. В большинстве случаев беспорядочные и хаотичные мысли пополняют огромное пространство энергии, беспорядочной и несистемной. Из этого хаоса можно делать выводы и извлекать полезную информацию, если ваш приемник хорошо настроен. Так, из самых обычных вещей в истории делались самые великие открытия. Этот процесс, в новом понимании, может также стать для вас целым открытием. Как объяснить феномен навязчивых мыслей? Человек, в основном, извлекает энергию из общего количества, бывает так, что в этом беспорядке есть более осознанная субстанция – мыслящая оформленная субстанция однородных мыслей. Извлекая из нее информацию, вы можете на некоторое время стать ее заложником, происходит подключение не к конкретной информации, а к ее источнику. Фактически вы будете какое-то время питаться всеми мыслями, вместо той, которая вам нужна. Этот процесс прекратится, когда вы откажетесь от этой энергии в пользу другой. Самое прекрасное размышление рождается в мысли о природе сущего, самом себе, когда мы погружаемся вглубь и пытаемся найти ответы. Этот процесс носит название медитации или глубокого сосредоточения. В основе этого процесса лежит тот же самый процесс, но с совершенно иной направленностью. Человек, проникая вглубь высших сфер своей энергии, настраивается на вибрационную частоту Сущности или Духа, проникая в высшие сферы сознания. Он находится в полной изоляции от другой энергии. При развитии этих способностей появляется ощущение потока энергии, текущего мимо вас - это состояние изоляции. Вы все равно остаетесь частью системы до того момента, пока не закончится ваше земное существование, но в этот самый момент источником энергии является высшая духовная субстанция, благодаря чему вы не ощущаете в себе мыслей. К этому состоянию даже великие мастера идут годами, постоянно находясь в молитве и практикуя медитативные практики. Что же происходит в момент подключения к высшим сферам? Если вы сформулируете какой-то вопрос, вы сразу получите на него ответ, поскольку высшие духовные субстанции имеют очень высокий уровень развития. Если в привычной хаотичной среде вы находитесь в поиске какой-то энергии, то здесь поиска нет, это полноценное общение, самое универсальное из всех существующих. Эффект ясновидения, предсказывания и другие феномены, необъяснимые современной наукой, строятся на этом процессе. Человек-предсказатель способен входить в общение со своей Субстанцией, которая сообщает ему ту информацию, которая необходима. Главное, что следует понять, что свойство нашего сознания ограничено теми способностями по приему и поиску энергии, на которую мы способны настроится. Делайте свое размышление более качественным, старайтесь вникнуть вглубь вещей и настроиться на вибрационную частоту своего духовного учителя – Сущности или Духа. Так называют духовного учителя, поскольку это мыслящая субстанция несоизмеримого уровня развития с нами. Общение с духовным учителем может сделать ваше размышление глубоким и плодотворным, но самое главное, вы сможете избавиться от постоянного хаоса информации, которое постоянно забивает и создает помехи в вашем эфире. Думайте и размышляйте правильно, осознавайте истинную природу, и тогда, когда вам придется покинуть земную обитель, вы не будете испытывать страха перед потерей биологического аппарата, вместилища приемников различных энергий. Ведь все то, что включено в понятие сознания уйдет вместе с вами, останется лишь координированная костями и мышцами плоть, единственным коэффициентом развития которой является проводимость энергии.</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83.     О  СЕКСУАЛЬНОЙ  ЭНЕРГИИ.</w:t>
      </w:r>
    </w:p>
    <w:p>
      <w:pPr>
        <w:pStyle w:val="Normal"/>
        <w:spacing w:lineRule="auto" w:line="360"/>
        <w:ind w:firstLine="567"/>
        <w:jc w:val="both"/>
        <w:rPr>
          <w:rFonts w:ascii="Arial" w:hAnsi="Arial" w:cs="Arial"/>
        </w:rPr>
      </w:pPr>
      <w:r>
        <w:rPr>
          <w:rFonts w:cs="Arial" w:ascii="Arial" w:hAnsi="Arial"/>
        </w:rPr>
        <w:t xml:space="preserve">Во все времена эта энергия воздействовала на ум человека, обезвреживая его, заставляя отказаться от привычного образа мышления, затмевая инстинктами его разум. Где находится источник этой энергии? В чем ее природа и направленность? Главное, что следует понять - это то, что человек – это скопление большого количества различных энергий, которые сбалансированы и гармонизированы определенным образом. У каждой энергии есть источник и приемник. Как мы выяснили, вся получаемая энергия берется нами из Космоса, с помощью энергетических центров  воспринимается и адаптируется в энергетике человека. Источником энергии выступают не только космические светила, но и планеты-управители и так далее. Главным источником инстинктивной энергии является Земля, она источник энергии развития, выживания, воспроизводства, с ней тесным образом связана Муладхара чакра. Энергия, выделяемая и воспринимаемая этой чакрой, называется Кундалини, главными характеристиками этой энергии является то, что она способна усиливать то, что уже существует. Например, если человек озлобленный и агрессивный, печальный, депрессивный, сексуальный и так далее, она будет усиливать эти качества, делая их наиболее выраженными на общем фоне энергетики человека. Это происходит в том случае, если весь процесс получения и взаимодействия с Кундалини ведется несознательным образом. С другой стороны, Кундалини способна усилить добродетели человека, оказав ему существенную помощь в духовном развитии и совершенствовании. Главное, что отличает ее от других форм энергий – это бессознательность, она в огромном количестве поступает в энергию человека, ее потенциал безграничен, но зачастую используется не по назначению – чрезмерная сексуальная активность, агрессивность, наркотики и алкоголь угнетают ее, не давая ей возможности подняться к другим духовным центрам, наполнив их своим содержанием, дать возможность распределиться и трансформироваться. По сути, эта энергия является основной питательной средой для всех энергетических центров человека, поэтому во всех медитативных и духовных практиках ей уделяется особое место. Опущенная энергия, не способная накапливаться, развивается на уровне одного объема вместо того, чтобы распределиться по все энергии человека, и начинает угнетать человека, делая выраженными основные угнетающие факторы: алчность, агрессивность, по сути, развивая то, что воздействует на эту энергию угнетающим образом. Поскольку другие духовные центры не развиваются, не получая энергии Кундалини, духовные качестве человека выражены очень слабо. В угнетении этой энергии есть и еще один негативный момент, который заключается в том, что закупоренная энергия заполняет весь резервуар энергии, который должен пополняться. Поскольку объем занят, его пополнение происходит ровно настолько, сколько в нем есть свободного места. Если его нет, то и пополнения не происходит. В распределении сексуальной энергии большую роль играет пол человека. У женщин  распределение идет через левую половину к правой, у мужчин наоборот. Союз мужчины и женщины – это не только соединение двух сексуальных партнеров, единственной целью которых является получение удовольствия, это взаимодействие двух принципиально различных форм распределения энергий. При правильной осознанной работе правильное распределение энергии происходит как у мужчины. так и у женщины, усиливаются духовные центры обоих, и, что самое главное, создается гармоничный союз двух духовных существ. Не даром способы взаимодействия и распределения энергии описаны в буддийских странах, этому процессу на Востоке уделяется большое внимание. Для обычных людей это имеет большое значение, поскольку этот процесс не требует длительных духовных практик, с помощью которых можно правильно распределить энергию, этот процесс гораздо проще, однако требует осознанного подхода. Сам Творец создал людей, разделив их на две половины, наделив  разными формами распределения энергии, чтобы они обогащали друг друга, способствовали духовному и энергетическому развитию себя и своего супруга или супруги. Этот процесс – таинство между двумя уровнями различного сознания, способными обогатиться и развиться в совместном творчестве. Однако сегодня это неактуально. Единственный доступный способ для правильного распределения энергии используется людьми в качестве способа достижения кратковременного удовольствия, удовлетворения физиологических потребностей. В таком беспорядочном процессе происходят очень сильным несбалансированные выбросы в пространство из Муладхары чакры, что приводит к обновлению энергии, но в итоге получается тот же самый результат – Кундалини не может подняться выше своего центра. С изложенной позиции можно по-другому подойти к изучению Кама сутры и взаимодействию между полами, относитесь бережно друг к другу, с уважением воспринимайте противоположный пол, поскольку только правильный подход определяет то, каким будет конечный результат. </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84.   О  ПРЕПЯТСТВИИ  ВРЕМЕНИ.</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Все, что создано по образу и подобию энергетического образца, имеет временную составляющую, суть которой заключается в разграничении более плотной составляющей от менее плотной определенной границей, с помощью которой разграничиваются и отделяются друг от друга вибрационные характеристики обоих объектов. В этом процессе время рассматривается, как особая вибрация, совпадающая с ритмами движения энергии Земли. Синхронно соединяясь с этими ритмами, оно является подобием энергии Земли, ритмов, которые определяют всю жизнедеятельность на планете. В этих ритмах заключено отграничивающее свойство физического, плотного мира от нематериального и тонкого. Время создает вибрационный барьер силы, через который невозможно пройти просто так. Отринув время, сосредоточившись на своем внутреннем «я», можно переместить сознание в безвременное пространство, первым и сильным препятствием на этом пути является вибрация времени. Сейчас вибрационные потоки Земли значительно ускорились, в связи с чем время течет также, но вибрационный поток силы, создаваемый им, синхронный ритмам Земли, значительно изменился. Основными изменениями можно считать ускорение времени, поскольку вместе с ускорением ритмов Земли граница между плотным и нематериальным мирами воспринимается не столь отчетливо. Произошло не стирание границы, а ее трансформация. В результате произошедших изменений время не стало столь сильно воздействовать на наше сознание, и переход в нематериальный мир стал более прост и доступен. Не то, чтобы его совсем не стало, просто произошедшие изменения повлияли на структуру временного потока, его вибрация ускорилась и стала похожей с вибрацией человеческой энергетики, которая раньше значительно превышала вибрационный поток времени. Сейчас синхронизировать потоки стало легче, а вместе с тем и переходить из одного состояния в другое, что осуществляется благодаря объединению вибрационных частот. Раньше, когда разница была ощутима более отчетливо, приходилось замедлять темп своей энергии, успокаивать ее для того, чтобы замедлить темп до такого, уровня, который бы позволил приблизиться и объединиться с временным потоком. После этого происходил переход, и движение энергии становилось очень стремительным. Сейчас тенденция к ускорению порождает непроизвольную синхронизацию и переход человека в нематериальные сферы, зарегистрировано очень много случаев таких переходов. Более того, с каждым днем их будет становиться все больше и больше. К чему это может привести? Как известно во Вселенной все движется по кругу. Первоначально, жизнь на Земле не воспринималась отчетливо, поскольку временного барьера практически не существовало. Существа, обитавшие на планете, без труда могли перемещать сознание из одной сферы в другую, более того, сам переход не ощущался ими, как нечто особенное и требующее заострения внимания. Можно сказать, что временной границы не существовало. Со временем существа на Земле становились более плотными за счет того, что потоки сфер более разнились друг от друга, чем раньше, а временная граница становилась более ощутимой. В начале цивилизации на Земле было такое состояние, со временем происходили изменения в сторону уплотнения, эти периоды характеризуются большим акцентом на развитии временного вектора – плотной физической сферы. После того, как движение по окружности дошло до середины (самый плотный момент временного вектора), дальнейшее движение стало происходить в сторону уменьшения временного вектора и усиления влияния нематериальной сферы. В конце этого движения граница времени не будет ощущаться. Что же происходит в самых высших точках? В пиковых моментах, противостояние ощущается очень остро, как правило, в эти моменты происходят очень серьезные катаклизмы, поскольку влияние противоположной сферы, вступающей в права, если ей не уделялось должного влияния, не развивалась его энергия, бывает очень суровым. Последний раз полушария поменялись местами за счет того, что сдвинулась ось Земли, так происходит при смене глобальных формаций. Там, где всегда было холодно, стало очень тепло, материки по-новому распределились и так далее. Главное, что следует понять – это то, что Земля – это мыслящая субстанция, связанная, как объект Космоса во Вселенной, с движением других планет. Все эти планеты, также как и Земля, проявлены в плотных и нематериальных сферах по-разному, изменения временных потоков происходит у каждой планеты также по-своему. Более того, смена больших полуокружностей также происходит синхронно и последовательно. Время Земли еще не пришло, но все стремится к изменению плотного ощущения времени к неплотному, изменения, которые будут  в конце пути, будут колоссальными. Когда это произойдет точно сказать нельзя, на все есть воля великих владык. Главное, что следует понять – это то, что обе сферы – физическую и духовную нужно развивать равномерно – это и есть серединный путь, о котором говорил великий Будда, тогда, суровость противостояния не коснется вас. Если даже в материальном мире вы потеряете материальную обитель, в другом мире вы будете чувствовать себя более, чем прекрасно. Не забывайте о двойственности всего сущего.</w:t>
      </w:r>
    </w:p>
    <w:p>
      <w:pPr>
        <w:pStyle w:val="Normal"/>
        <w:spacing w:lineRule="auto" w:line="360"/>
        <w:jc w:val="center"/>
        <w:rPr>
          <w:rFonts w:ascii="Arial" w:hAnsi="Arial" w:cs="Arial"/>
        </w:rPr>
      </w:pPr>
      <w:r>
        <w:rPr>
          <w:rFonts w:cs="Arial" w:ascii="Arial" w:hAnsi="Arial"/>
        </w:rPr>
        <w:t>Аминь.</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pPr>
      <w:r>
        <w:rPr>
          <w:rFonts w:cs="Arial" w:ascii="Arial" w:hAnsi="Arial"/>
          <w:b/>
        </w:rPr>
        <w:t>ГЛАВА 85.   О  БЛАГОСОСТОЯНИИ.</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pPr>
      <w:r>
        <w:rPr>
          <w:rFonts w:cs="Arial" w:ascii="Arial" w:hAnsi="Arial"/>
        </w:rPr>
        <w:t xml:space="preserve">Благое состояние – секрет успеха и залог счастья, как оно приходит или как его привлечь? Этот вопрос занимает умы многих в поиске наиболее эффективных путей его достижения. Все стремится к лучшему через развитие того, что есть, но почему, достигая желаемого, мы очень редко испытываем благость и настоящее наслаждение. Все потому, что благосостояния не существует в этом мире. Этот мир сосредоточен, в первую очередь, на выполнении реальных задач развития его обитателями. Благосостояние – это индикатор правильного пути, это благословение Бога на продолжение начатого, это сопутствующий фактор правильного движения по тернистой дороге жизни. Если в душе всегда поют птицы, и все вокруг играет ласковыми лучами радости и жизни, будьте уверены, что вы на правильном пути. Если вдруг вы чувствуете, что мир стал серым и безжизненным, знайте, что где-то вы повернули не в ту сторону. И то, и другое состояние есть результат вашего выбора и его оценки в высших сферах сознания. Чтобы жить счастливо, так, чтобы все вокруг доставляло удовольствие, чтобы сама жизнь была благосклонна к вам, необходимо делать правильный выбор. Парадигма ситуации не в том, чтобы добиться чего-то и быть счастливым от этого, а в том, чтобы достигнутое выражало наше искреннее желание его достижения. </w:t>
      </w:r>
    </w:p>
    <w:p>
      <w:pPr>
        <w:pStyle w:val="Normal"/>
        <w:spacing w:lineRule="auto" w:line="360"/>
        <w:ind w:firstLine="567"/>
        <w:jc w:val="both"/>
        <w:rPr>
          <w:rFonts w:ascii="Arial" w:hAnsi="Arial" w:cs="Arial"/>
        </w:rPr>
      </w:pPr>
      <w:r>
        <w:rPr>
          <w:rFonts w:cs="Arial" w:ascii="Arial" w:hAnsi="Arial"/>
        </w:rPr>
        <w:t>Бог дает человеку тогда, когда это ему действительно необходимо для того, чтобы сделать правильный выбор и забирает, когда выбор сделан неправильно. Выбор – индикатор благосостояния, все в нем окружено таинственностью процессов взаимодействия всех сфер сознания Человека. Что такое правильный выбор и как его сделать? Правильный выбор – это синхронное сочетание всех видов энергий, последовательное отражение, начиная с высшего уровня сознания и заканчивая низшим. При таком сочетании видов энергий всегда делается правильный выбор, человек не совершает греха. Грех – это несинхронное сочетание энергий. Смысл греха в несовершенстве сознания, он совершается до тех пор, пока синхронность не будет достигнута. Все развитие всех планов сознания и бытия направлено на достижение именно этого состояния. В нем заключен истинный смысл понятия благосостояние. То, что в материальном плане понимается под благосостоянием – искаженное значение это великого смысла. Почему именно благосостояние, а не имущественное состояние, принадлежит к понятию, определяющим то, что мы привыкли понимать под имуществом? Дело в том, что настоящий смысл был искажен умышленно демоническими формами, пытающимися любым способом исказить истинный смысл великих определений. Благосостояние в материальном смысле – это наслаждение от обладания или увлечения возможности обладания предметами материального мира. На этом состоянии сосредоточено основное внимание, оно понимается как великое благо, к нему стремятся миллионы, попадая в ловушку своего невежества и обмана искушенных в этом сил. Их главная задача – отвлечь человека от правильного выбора, и, наоборот, привлечь туда, где вся его энергия будет сосредоточена на материи. В истории не являются редкими случаи, когда заключались вполне реальные договоры об отказе от права выбора, духовной энергии, взамен на материальное благосостояние. Эти договоры – есть также результат нашего выбора, но, к сожалению, последнего. Противоположные силы выполняют свое обещание, и в этой жизни у человека есть все, о чем можно мечтать, кроме одного – искреннего удовольствия от обладания этими предметами материально мира. Он оказывается в ловушке этих сил, поскольку, заключая подобные договоры, они не обязуются дать человеку удовольствие от обладания богатством, а человек, под влиянием искаженного смысла истинных определений, считает, что этот пункт и не нужен, он предполагается, как само собой разумеющееся.  Бог не забирает у человека богатство, поскольку оно является результатом сделки, но забирает удовольствие от обладания им, ту часть энергии выбора, которая идет от Него и к Нему возвращается. До конца жизни человек находится в подвешенном нестабильном состоянии, а после смерти, теряя все, тот выбор, который он отдал в аренду демоническим формам, сам делает выбор за него. Он не распоряжается собой, его энергия используется для целей, которые ему неприемлемы. Нельзя сказать, что все в этой схеме развития событий честно и справедливо, но одно совершенно точно – выбор мы делаем самостоятельно. Принимая решение, мы можем обманываться, но делаем его сами, поэтому и за последствия отвечаем то же сами. Единственное, что можно пожелать – принимая жизненноважные решения, не стремитесь больше заработать и вообще больше иметь, посмотрите внутренним взором в будущее, на то, какое состояние вы будете испытывать от достигнутого. Если вам в ту минуту станет хорошо, спокойно и радостно – вы на верном пути. Если нет, то лучше отказаться от этого решения, поскольку благосостояния не будет.</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86.   О  ВНИМАНИИ  К  ЗНАКАМ  СУДЬБЫ.</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Мы уже говорили о том, что есть судьба и каково ее предназначение в нашей жизни. Настало время поговорить о том, как она общается с нами. Мы живем по законам свободного выбора. Бог лишает нас его только тогда, когда мы сами сознательно отказываемся от него или наш выбор несовместим с общей политикой, то есть направлен на разрушение гармонии во Вселенной. Пусть это звучит очень глобально, но это действительно так, поскольку мы – часть Вселенной. Разрушая себя, мы разрушаем вечный порядок, нерушимый, устанавливаемый Творцом для общего благосостояния. Иначе говоря, несовместимость энергий рождает отторжение и протест, что непозволительно для целей общего блага. Другой вариант лишения может быть в том случае, если человек разрушает, если не себя, то гармонию других людей. Это самый тяжкий грех, поскольку человек в данной ситуации не отказывается от своего выбора, но направляет его на сознательное разрушение других. В данном случае, скорее всего, наступит принудительная изоляция с лишением права выбора, если не навсегда, то на очень долгий срок даже в плане бесконечности. Речь в данном случае идет о серьезных деяниях, сознательных и направленных против созидания и общей гармонии. Все это варианты принудительного лишения, в остальном, человек волен управлять своей судьбой или наоборот. В каком случае человек управляет своей судьбой или все-таки судьба управляет нами? Ответ на этот вопрос не так прост, поскольку в вопросах взаимодействия с судьбой применим именно термин взаимодействия, нежели управления. Судьба оказывает на нас воздействие, расставляя акценты в тех местах, на которые необходимо обратить внимание. Если человек их не видит, он лишается большого преимущества, поскольку движение без проводника по запутанным лабиринтам жизни – очень сложный и тернистый процесс. Получая взамен негативный результат, мы часто виним судьбу или отсутствие удачи, хотя именно судьба всеми силами пыталась подсказать нам, как поступить. Существует очень древнее и абсолютно верное изречение: «Не гневите судьбу». Судьба – это мыслящая субстанция, программа жизни со многими неизвестными и некоторыми известными. В неизвестных мы можем скоординировать свою жизнь (настоящую и будущую), однако в известных мы можем осуществить свое право лишь в той части, которая не занята программой. Изменить саму программу невозможно, она сплетена из множества жизней и является самым оптимальным вариантом развития. Вступая в программу, можно лишь принять ее, слиться с ней в единстве, тогда самые негативные последствия будут восприниматься иначе, гораздо легче, менее травматично. Судьба готовит нас к выполнению программы, все события, которые происходят, являются, по сути, предтечей ее выполнения. Судьба дает нам уроки для появления и опыта, наработки необходимых качеств для выполнения программных действий. Она общается с нами с помощью знаков, подсказывая, как себя вести и, что лучше сделать, однако выбор всегда (кроме отдельных случаев) остается за самим человеком. Что такое знаки и как их разглядеть? Знак – это подсказка, выраженная с помощью сил природы и божественной энергии, отраженная в материальной действительности. В роли знака может быть ситуация, которую вы случайно лицезрели, или конкретный случай с вами, предупреждающий об опасности и так далее. Знаков может быть великое множество, нет нужды перечислять вам их все. Главное, что следует понять – это то, что знаки вы способны воспринять только тогда, когда ваше сознание не эмоционально, спокойно и способно видеть окружающее пространство таким, какое оно есть, без личностного субъективно-окрашенного восприятия действительности. Человек всегда склонен видеть то, что желает, подстраивает ситуации или делает выводы, которые хочет сделать. Это утопия, вы никогда не сможете быть объективным и сделать правильные выборы, если будете так себя вести. Замечать мелочи – это удел немногих, тех, кто искренне желает прожить жизнь достойно и отработать карму. Если вы будете жить в иллюзиях, это может затянуться на неопределенный срок, до момента выполнения жизненной программы, которая, поверьте, застанет вас врасплох, вы будете не готовы снять розовые очки в трудной ситуации, потому что не готовы были сделать это раньше. Когда жизнь заставит вас это сделать, вы будете не готовы увидеть мир таким, какой он есть, без преувеличений вашего эгоистичного «я». Возможно, это звучит очень грозно, но то, что может с вами произойти после разочарования, гораздо более печально. Это может сломать вас, понадобятся годы или даже целые жизни, чтобы снова подойти к злополучному объему, тому препятствию, которое вы не смогли преодолеть. Знаки – вот что важно в выборе своего жизненного пути. Обращайте внимание на людей, природу, события в мире, все то, что вас окружает. Будьте внимательны к тому, что притягивает ваше внимание. Если этого никто не видит или не обращает внимания, знайте, это ваш знак. Проникнитесь им, в его сущность, войдите в него и попытайтесь понять, к чему вас готовит судьба, что нужно понять и усвоить для дальнейшего движения в неизвестности, не отвергайте их как суеверия или мелочи, иначе вы рискуете оказаться один на один с опасностью, которая подстерегает. Когда вы благополучно справляетесь с неприятностями, благодарите за это судьбу, которая дала вам шанс все исправить. Не хвалитесь своими заслугами, не гневите судьбу, которая в другой раз может вам и не помочь в память о вашем отношении к ней, или, наоборот, сделать все, что от нее зависит для помощи в вашем развитии, потому что ваше развитие – это развитие всей Вселенной.</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87.   О  ЗНАНИИ.</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Приобретение знаний – единственно верный путь, который видят многие в достижении заветных целей, однако, мало, кто догадывается, что такое Знание и каким образом оно формируется. Знание – это не просто информация о закономерностях жизненных процессов в природе и обществе людей, Знание – это конкретный рафинированный объем из святого источника, которым является Дух человека, это энергия, пронизанная эманациями Великого. Знания – это то, что рождается в процессе нашего взаимодействия с высшими сферами сознания и бытия жизни. Все остальное – это то же энергия, несущая определенную информацию о жизненных составляющих нашего пребывания. Все остальное – это просто информация, более или менее ценная для нас. В случае с определением Знания, как и в случае с термином благосостояния, произошла подмена понятий, не без участия противоположных сил. Знание, как и благосостояние – это сакральные понятия, обозначающие присутствие высших сил в жизни человека, они отражают глубокий смысл нашего взаимодействия с Ними, пронизывают нашу жизнь изнутри, касаясь потайных уголков  нашей души. Откуда берется знание, мы разобрались. Другим не менее важным вопросом остается то, как осуществляется взаимодействие, с помощью которого оно приобретается, и что Оно есть такое. Знание – это объем жизненной силы, энергии высшего порядка, в котором заключена сила и мощь Духа, его квинтэссенция. Этот объем находится в высшей духовной сфере. Для того, чтобы приблизиться к нему, необходимо немало усилий приложить для самосовершенствования своей энергии, мысль должна быть тонкой и чистой, ясной и лучистой. Подходя к этому объему, всегда звучит вопрос о том, готов ли человек потерять себя или умереть или звучит предупреждение о смерти, после чего человек должен незамедлительно дать ответ. Если он сомневается, то дальнейшего пути не будет, потому что сомнение – это противодействие, которое в подобной ситуации равносильно смерти. Если человек выражает готовность потерять свое «я» и умереть в мыслях и словах, он входит в объем и растворяется в нем ненадолго, после чего он выходит обновленным, обогащенным духовной энергией Создателя, пронизанный эманациями духовной животворящей силы. Длительное пребывание в этом объеме способно уничтожить энергию человека, лишить его всякого сознания и «я», поэтому это недопустимо. Если человек закончил свое развитие на Земле успешным образом, такое слияние возможно, если к этому допускает Творец, но раньше этого времени соприкосновение со Знанием есть великая благость и честь для него. После соприкосновения со Знанием, всю последующую жизнь человек адаптирует эту энергию внутри себя, развивая и совершенствуя ее путем работы с людьми или самосовершенствования. Она меняет энергию человека полностью, безвозвратно, использование этой энергии в дурных целях равносильно самоубийству. Вместе с гаммой разнообразных ощущений, человек получает огромную ответственность, этот крест будет с ним до конца жизни, сбросить его может только Тот, кто дал его, он есть плата за великую привилегию обладать силой Знаний. Хотя все это звучит иносказательно, многие вещи покажутся вам вымыслом и фантазией, но все происходит именно так, поэтому не называйте информацию знаниями, потому что слово «знаю» отражает причастность именно к объему Знаний, но не информации. Знания в степени иерархии энергий занимает высшую ступень, ими обозначается высший уровень энергии. Обладатели этой энергии живут в полном одиночестве, даже в окружении людей. Люди их просто не замечают, потому что энергия Знаний настолько тонка и проникновенна, что другие люди ее просто не замечают. Эта энергия высшей жизни, жизнеутверждающего созидающего Начала, которое заложено в основе всего живого на Земле и других планетах, где есть жизнь, пронизывает все планы бытия и сознания жизни.</w:t>
      </w:r>
    </w:p>
    <w:p>
      <w:pPr>
        <w:pStyle w:val="Normal"/>
        <w:spacing w:lineRule="auto" w:line="360"/>
        <w:ind w:firstLine="567"/>
        <w:jc w:val="both"/>
        <w:rPr>
          <w:rFonts w:ascii="Arial" w:hAnsi="Arial" w:cs="Arial"/>
        </w:rPr>
      </w:pPr>
      <w:r>
        <w:rPr>
          <w:rFonts w:cs="Arial" w:ascii="Arial" w:hAnsi="Arial"/>
        </w:rPr>
        <w:t xml:space="preserve">Если вам когда-нибудь посчастливится соприкоснуться с этой энергией, относитесь к ней бережно, с трепетом, не смотря на то, что вместе с ее появлением вы останетесь совсем одни, хотя это не совсем так. Тот, кто дает возможность соприкоснуться с этой энергией, контролирует ее развитие и участвует в этом. Его влияние будет чувствоваться постоянно, не смотря на то, что ваша тоска и одиночество будут неуемными.  </w:t>
      </w:r>
    </w:p>
    <w:p>
      <w:pPr>
        <w:pStyle w:val="Normal"/>
        <w:spacing w:lineRule="auto" w:line="360"/>
        <w:ind w:firstLine="567"/>
        <w:jc w:val="both"/>
        <w:rPr>
          <w:rFonts w:ascii="Arial" w:hAnsi="Arial" w:cs="Arial"/>
        </w:rPr>
      </w:pPr>
      <w:r>
        <w:rPr>
          <w:rFonts w:cs="Arial" w:ascii="Arial" w:hAnsi="Arial"/>
        </w:rPr>
        <w:t>Будьте признательны за все, что дает вам жизнь, войдите в Основу всего сущего – только так можно обрести Знания.</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Аминь.</w:t>
      </w:r>
    </w:p>
    <w:p>
      <w:pPr>
        <w:pStyle w:val="Normal"/>
        <w:spacing w:lineRule="auto" w:line="360"/>
        <w:jc w:val="center"/>
        <w:rPr>
          <w:rFonts w:ascii="Arial" w:hAnsi="Arial" w:cs="Arial"/>
        </w:rPr>
      </w:pPr>
      <w:r>
        <w:rPr>
          <w:rFonts w:cs="Arial" w:ascii="Arial" w:hAnsi="Arial"/>
        </w:rPr>
        <w:t>Сочетание звуков в слова рождается на Небесах, где живет Он – великий и могучий АУМ – ДУ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88.   О  ПРЕПЯТСТВИЯХ.</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 xml:space="preserve">Мы много говорили о том, как достигнуть духовного совершенства и его различных проявлений. Теперь настало время поговорить о том, какие препятствия могут возникнуть на этом непростом пути. Во-первых, самым первым препятствием являетесь вы сами: ваши убеждения, суждения, размышления – все то, что внушалось вам годами вашими родителями, учителями в школе, бабушками и дедушками, то есть наиболее авторитетными для вас людьми. Думать по-другому означало бы для вас опровергнуть авторитет этих родных и уважаемых людей, которые долгие годы были и остаются для вас примером. Эта позиция абсолютно верна, но не все в ней абсолютно верно. Ваши родители, их родители жили в полной изоляции от мира идеального, им долгие годы внушали самим о единстве и приоритете материальных ценностей. Не смотря на это, во все времена идеальное знание использовалось для достижения материальных целей: всегда существовали астрологи, целители, предсказатели, телепаты,  просто это не афишировалось. Тот факт, что эти люди сотрудничали с государственными органами, держался в секрете. Государственная политика нравственности и определенных идей – очень размытое и необъяснимое явление. Оно всегда есть, но его вроде бы нет, не смотря на это, она остается очень сильным и важным регулятором общественных отношений. И все вроде бы правильно и хорошо, но мир идеальный всегда напоминает о себе, устанавливает свои приоритеты, внешние события всегда складываются по воле идеальных сфер, которые являются первичными по отношению к нам. В этот самый момент вся хрустальная конструкция терпит фиаско, потому что в ее алгоритме не хватает пары нужных уравнений. Человек бы и рад поверить в многомерность и идеальность Мироздания, но идеалы, внушаемые годами, сидят очень прочно и не отпускают, все идеальные проявления называются галлюцинациями, психическими расстройствами, временными помешательствами и так далее - все кажется объяснимым. Для того, чтобы опровергнуть эту теорию, предложу вам небольшой тест. Для его выполнения нужно сесть поудобнее, спину выпрямить, закрыть глаза и положить руки на колени ладонями вверх. После этого представьте солнце, яркое, лучистое, теплое, и постарайтесь раствориться в его свете, потеряв свое «я». Для того, чтобы не «потерять себя полностью» можете завести будильник на пятнадцать минут, и все это время старайтесь ни о чем не думать. При появлении мыслей отгоняйте их и концентрируйтесь на растворении в солнечном свете. После этого эксперимента лягте на живот, наберите воздух в легкие и сделайте медленный выдох четыре раза, затем встаньте и покружитесь вправо и влево по семь раз в каждую сторону. Затем соедините руки над головой и опустите на уровень носа, а мысль направьте в точку между бровями, смотрите закрытыми глазами через точку между бровями. Если все сделать последовательно, вы увидите фиолетовые круги перед собой. Как, скажите, я могу знать о фиолетовых кругах у всех людей, неужели их психика работает одинаково или у всех возникает одинаковая галлюцинация. Активность психических центров очень серьезно изучается в восточных странах, с давних времен существуют специальные техники для их раскрытия и управления энергией, которая излучается ими, для них это также естественно, как для нас вода в водопроводе. Почитайте литературу о буддизме и ваши вечные убеждения о материальности всего сущего угаснут. Это не пропаганда ухода от   решения материальных проблем, но призыв к целостности и многомерности восприятия. </w:t>
      </w:r>
    </w:p>
    <w:p>
      <w:pPr>
        <w:pStyle w:val="Normal"/>
        <w:spacing w:lineRule="auto" w:line="360"/>
        <w:ind w:firstLine="567"/>
        <w:jc w:val="both"/>
        <w:rPr>
          <w:rFonts w:ascii="Arial" w:hAnsi="Arial" w:cs="Arial"/>
        </w:rPr>
      </w:pPr>
      <w:r>
        <w:rPr>
          <w:rFonts w:cs="Arial" w:ascii="Arial" w:hAnsi="Arial"/>
        </w:rPr>
        <w:t xml:space="preserve">Вторым, не менее важным препятствием, являетесь также вы, а вернее ваша вторая половина. Как известно, в человеке заложена двойственность и противоположность, поэтому, как только вы начнете усиленно работать над собой, ваше второе «я» с такой же силой заявит о себе, и может с легкостью сбить ваши планы и самые благие побуждения, потому что его вы развивали гораздо больше времени, тем более, что для его развития не требовалось большого труда: лениться, поддаваться эмоциям, не сдерживаться, быть агрессивным, завидовать – как это естественно, не так ли? Именно в эти минуты ваше второе «я» развивалось. Теперь, когда вы решили противопоставить себя ему, оно заявляет полные права и говорит вам: «Эй, как же так, ты долгое время ласкал меня и уважал, я была твоей любимой женщиной, а теперь ты хочешь меня бросить».  Не поймите меня неправильно, но наше второе «я» формируется именно из женской энергии, которой у многих мужчин гораздо больше, чем у самих женщин. Я говорю вам о сочетании энергий, которые в определенном состоянии присущи каждому человеку. Секрет баланса заключается в правильном сочетании этих энергий, для этого нельзя отвергать то и другое, вы вместе с ними находитесь в одном объеме. Отвергая, вы наоборот усиливаете противоположность, поскольку энергия протеста – это ее конек, тем самым, отвергая и проявляя насилие, вы неизбежно проиграете. Необходима другая тактика – примирения в себе самом. Целенаправленность – это очень важный аспект развития, однако, усиливая свое стремления, не теряйте из виду деталей, принимайте себя такими, какие вы есть. Сдерживайте свои проявления, но давайте им возможность выходить наружу, принимайте свое  второе «я», понимая, что его развитие также неизбежно, что в результате их взаимодействия развитие вообще становится возможным, то есть необходимо балансировать и всегда оставаться в состоянии баланса – это залог вашего развития. </w:t>
      </w:r>
    </w:p>
    <w:p>
      <w:pPr>
        <w:pStyle w:val="Normal"/>
        <w:spacing w:lineRule="auto" w:line="360"/>
        <w:ind w:firstLine="567"/>
        <w:jc w:val="both"/>
        <w:rPr>
          <w:rFonts w:ascii="Arial" w:hAnsi="Arial" w:cs="Arial"/>
        </w:rPr>
      </w:pPr>
      <w:r>
        <w:rPr>
          <w:rFonts w:cs="Arial" w:ascii="Arial" w:hAnsi="Arial"/>
        </w:rPr>
        <w:t>Третьим препятствием является то, что в природе, как и в человеке, как и в духовных сферах, все взаимосвязано. Активность одного элемента порождает активность противоположного, и, как известно, выживает сильнейший, только сила в духовном мире воспринимается иначе, чем в материальном. Проявление силы означает способность балансировать, быть и тут и там одновременно. Способность балансировать - залог успеха, поскольку в этом случае используется энергия двух «я», направленная, сосредоточенная, усиленная друг другом. Способность к балансированию – это залог выживания. Как только вы начнете проявлять активность своего созидающего начала, разрушительная сила, представленная в форме демонических проявлений различных уровней, начнет атаковать вас. Это будет выражаться не как прямая атака, проявление будет идти через людей-проводников, животных, разрушительного начала в силах природы, то есть всего того, что может быть полезным в этом поединке. Если вы вступите в борьбу, вы проиграете, так как силы не равны. Необходимо использовать силу противника, для этого необходимо находится на грани. Не отвергайте проводников в мыслях и словах, относитесь к ним с пониманием двойственности этого мира, уважайте их, но, вместе с тем, не теряйте свой стержень. Так вы, во-первых, сможете их распознать, во-вторых, обезоружить, потому что, как только вы начнете относиться к ним правильно, вы перестанете  быть им интересными, поскольку через вас нет разрушительной энергии, которая им нужна для жизни и процветания. Более того, затрачивая энергию, они будут ее терять, поскольку она будет трансформироваться в вашу. Поверьте, что энергия слишком дорогой товар, чтобы его просто так терять. Вот основные препятствия, не бойтесь их, они необходимы для того, чтобы кусок железа, которыми вы являетесь, стал прекрасным орудием для созидания и разрушения, если на то будет святая воля. Главное, что орудие, прекрасное и изящное – это созидающий меч Знаний, который поможет вам и не только вам жить правильно, в гармонии и любви Мироздания.</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rPr>
        <w:t>ГЛАВА 89.   О  РАСПРЕДЕЛЕНИИ  СИЛ.</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С давних времен идет молва о противодействии сил природы, человека, потусторонних сил, магических сил света и тьмы. Все легенды гласят о сдерживании и противодействий. Эти факты являются  неоспоримыми, поскольку творили до нас свою историю, и в наши дни находят свое подтверждение. Вопрос, который требует разъяснения, заключается в том, каким образом распределяются силы, чтобы сдерживать друг друга и каково их взаимоотношение на высшем уровне сознания. Во-первых, что требуется понять – это то, что в высшей сфере силы не противопоставляются друг другу, а являются одним целым организмом, где все наполнено Любовью и гармонией, ими все питается и дышит. Все построено на концепции общего благосостояния. Отражаясь в материальных сферах, каждая область занимает свою противоборствующую нишу только для того, чтобы каким-то образом оформить развитие. Только в плотных сферах сознания возможен переход от разрушения к созиданию, и наоборот, здесь – квинтэссенция противоборства сил и, с другой стороны, возможность роста. Две эти составляющие определяют стремление человека к духовному совершенствованию или материальному. Одно и другое идут всегда рука об руку, лишь направленность мысли определяет приоритет и направленность. Духовно развитый человек не боится терять, воспринимает материю, как средство для развития Духа и помощи в развитии других людей, конечная цель – это спокойный отказ от всего во имя вечной жизни. Материально настроенный человек стремится к накоплению и получению удовольствия от обладания материальными вещами. Одни силы созидают первую направленность, разрушая другую, другие созидают вторую направленность, разрушая первую. Жизнь существует в замкнутости, один объем наполнен двумя жидкостями, которые постоянно перетекают друг в друга, как только это становится возможным. Из ничего получается только ничто, из чего-то рождается что-то. В этом объеме главным остается распределение, которое осуществляется таким образом, что более тонкое и мягкое занимает верхнее место, как тепло всегда поднимается вверх, поэтому стихия огня считается высшей духовной энергией. Более плотное и твердое занимает низший уровень, как холодная вода, которая всегда течет вниз. Высшая энергия рождается в результате взаимодействия стихии огня со стихией воды, в результате чего рождается еще две промежуточные силы – воздух и дерево. Дерево своими корнями питается из земли – плотной структуры, и воды, но тянется к небу. Это символ стремления к высшему, принцип трансформации. С другой стороны, воздух опускается из теплых огненных сфер, превращаясь в тепло, которое превращается в воду при столкновении с холодной водой нижних уровней. Так осуществляется трансформация и переход из высшего уровня в низший. Иначе говоря, между теми и другими силами существуют партнерские отношения взаимодополнения. Этот механизм существует только в плотной сфере сознания, так как, поднимаясь выше, в область существования энергий, весь этот механизм выглядит иначе, поскольку двойственность объема сливается в один объем, где нет противоборства. В описанном механизме важным моментом остается распределение сил. Каждый человек распределяется по отношению к другому по вибрационной частоте. Существует несколько отдельных частотных диапазонов, характерных для всех представителей животного мира, включая человека, диапазон насекомых, растений и других микроорганизмов. Эти диапазоны определяют энергетическую составляющую каждого вида, через отдельный канал происходит обмен энергиями (рождение, смерть, перерождение). Больших каналов 112, есть дополнительные ответвления. Канал человека самый большой по энергетическим способностям и насыщенности, так как человек создавался как прототип Бога, его цель – не властвование, но управление, созидание, создание оптимальных условий для гармоничного существования всех живых существ на Планете. Природа создала нас такими, какие мы есть для того, чтобы выполнить возложенную на нас миссию. Природа миссии различна, есть миссия самого общего энергетического эгрегора вида, затем рода, затем индивидуального уровня развития. Мы все постоянно взаимодействуем, что приводит к перетеканию энергии. Основным постулатом является достижение общей гармонии, нужно почувствовать себя частью огромного организма энергетического взаимодействия, и в нем найти свое полезное активное место, только в этом случае распределение будет происходить правильным образом, не нарушая, но развивая общую целостную структуру. Этот организм сил способен не только к распределению, но и перераспределению. Для этого созданы промежуточные стихии - воздух и дерево. Огромный океан способен самоочищаться, запуская заново нежелательные объемы в систему распределения сил. Поднимаясь вверх, они очищаются огнем, после чего опускаются вниз с помощью воздуха и становятся питанием для дерева. Перераспределение – это длительный процесс, который происходит раз в десять тысяч лет. За это время планета накапливает достаточно большое количество негативной энергии разрушающего направления, которая сознательным образом направляется так и туда, куда необходимо   представителям темных сил. После перераспределения уничтожается и трансформируется не только сами объемы, но их управители или носители, поскольку они также являются носителями этой энергии.  В результате перераспределения снова очищается вся структура для того, чтобы заново развиваться до того момента, пока все не придет к ощущению гармонии и процветания.</w:t>
      </w:r>
    </w:p>
    <w:p>
      <w:pPr>
        <w:pStyle w:val="Normal"/>
        <w:spacing w:lineRule="auto" w:line="360"/>
        <w:ind w:firstLine="567"/>
        <w:jc w:val="both"/>
        <w:rPr>
          <w:rFonts w:ascii="Arial" w:hAnsi="Arial" w:cs="Arial"/>
        </w:rPr>
      </w:pPr>
      <w:r>
        <w:rPr>
          <w:rFonts w:cs="Arial" w:ascii="Arial" w:hAnsi="Arial"/>
        </w:rPr>
        <w:t>Все стремится к свету, поскольку там, где свет, нет тьмы. Они – два разных явления, по сути обозначающие одно и тоже – развитие, в котором человек выбирает самое главное – свою направленность.</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90.   О  РАЗОЧАРОВАНИИ.</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Что такое разочарование знают все, каждый проходил через горнило этого чувства, но никто не задумывался, какова природа этого чувства, как оно влияет на наше сознание? Разочарование связано с крушением идеалов, веры в людей, их порядочность и добрые качества, веры в себя и свои силы, вообщем, в целом, это чувство можно определить как крушение чего-то идеального и по сути выдуманного. Как же человек становится в плену своих собственных иллюзий и идеалов? Дело в том, что наше сознание подстраивает окружающий мир под ту модель, которая построена в нашей голове, весь мир воспринимается нами через призму субъективности. Оценивая окружающее пространство, мы видим его таким, каким хотим видеть, приписывая те свойства, которые на самом деле не существуют. Фактически мы создаем иллюзию в иллюзорном мире через механизм воображения желаемого. Двойное отрицание в любом пространстве жизни не допустимо. Одно то, что мы живем в искусственном мире, ограниченном нашими, не такими уж сверхвозможностями, достаточно для прохождения жизненного пути. Если в этом энергетическом пространстве появляется другой курс или другая энергетическая оболочка, связанная с полем наших желаний, идеалов, иллюзий, она автоматически входит в конфликт с существующей программой и отторгается, уничтожаясь. Именно в этот самый злополучный момент времени рушатся наши идеалы, мы наблюдаем крах всего, что было таким желаемым и возможным. Разочарование – это свет для слепого, это возможность объективно взглянуть на реальность призрачности нашего бытия, его многомерность, и возможность направить нас в правильном направлении. Однако, как правило, крах созданной программы рождает разочарование не только отдельных идеалов и иллюзий, но всех целиком, что порождает цепь множественных разочарований, которые могут подкосить человека, пытающегося по-прежнему вернуть то, что было разрушенным, создать из пепла временного бытия. Такой человек терпит неудачу за неудачей в своем деле и, в конце концов, оказывается  у разбитого корыта, как в знаменитой сказке. В этой связи примечательным является существование двух высказываний, которые с давних времен напоминают нам о призрачности наших идеалов: «Не творите кумиров, кроме Отца своего Небесного» и «Беда не ходит по одной». В этих словах заключена великая мудрость времен, суть которой в правильности следования по пути, определенному Отцом и последствия, которые могут возникнуть в результате  неследования этому пути, суть которых в исчезновении всего того, что мы создали своим воображением. Уничтожение происходит не сразу, поскольку не каждая мысль способна войти в конфликт с заложенной программой. Уничтожение наступает тогда, когда искусственно созданная программа пытается внедриться в существующую, то есть становится наиболее цельным и законченным произведением нашего мыслительного творчества, когда она напитывается нашими мыслями настолько, что ее сила может изменить ход текущей программы. Как известно, сила, которая устанавливает нашу жизнь – это сильное созидающее начало во Вселенной, равной этой силе просто нет. Можно довериться ей и принять ее условия, какими бы несправедливыми они вам не казались, или пойти против нее, но в этом случае вы обречены на провал, вот почему смирение и терпения являются главными добродетелями на Земле. Цель искусственной программы заложена благодаря тому, что вы сильно хотите желаемого, подпитка осуществляется за счет того, что вы все время представляете не только желаемый объект, но и чувство, которое вы испытаете благодаря его обладанию. Фактически вы начинаете жить в выдуманном мире удовольствий, которые уже обретают силу благодаря вашей мысли о них. В конце концов, вы настолько увлекаетесь этим миром, что перестаете замечать реальность в той форме, которая представлена вам для решения ваших целей и задач. Именно в эту секунду, минуту, час, месяц, год начинаются ваши неприятности, которые связаны с крушением всего того, что вы придумали себе. Если ваших сил не хватит для того, чтобы посмотреть на мир открытыми глазами, если вы так прочно вросли в выдуманный мир, что стали его неотъемлемой частью, ваша участь может быть плачевной, адекватной тому, что произошло с вашей выдуманной программой только в том случае, если вы не сможете смириться с ее крушением, будете пытаться воссоздать ее в той форме, которая была или в другой, похожей. Разочарование может стать вашим ядом или лекарством, в зависимости от того, какой путь вы выберете. В Мироздании очень редко представляется второй шанс, но один всегда дается тому, кто хочет жить правильно, пытается понять или просит о вразумлении высшее «Я», принимает все, как есть и не стремится к тому, что потерял. В этой связи  есть еще одно высказывание: «Нельзя войти в одну и ту же реку дважды». Истинный смысл этих слов, произнесенных великим философом, не в изменчивости всего сущего, но в том, что вхождение второй раз уничтожит вашу энергию. В этом процессе не будет божественного гнева или кары Небесной, суть уничтожения будет в противостоянии слабого генератора  гораздо (в миллионы раз мощнее) более мощному, исход этого противостояния очевиден. Никакие законы милосердия и справедливости не помогут вам, это элементарная и непримиримая физика. Не воспринимайте разочарование, как болезнь или как окончание вашей жизни, хотя в ту минуту вам будет так казаться, потому что будет рушиться ваша выдуманная жизнь, но воспринимайте ее, как новой рождение, еще один шанс и смотрите на мир с широко открытыми глазами, улавливая мельчайшее изменение и знаки, которые посылает вам судьба. Только в этом случае можно дойти до конца, и помните, не нужно противостоять силе, в миллионы раз превышающей вашу, даже если она относится к вам благосклонно, исход этой битва будет одним – отсутствие второго шанса.</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91.   О  ЦЕЛЬНОСТИ  СУЩЕГО.</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Цельность – главное качество в достижении успеха. Главное в цельности - завершенность и устойчивость – эти качества определяют состояние цельности. Цельность – это концентрация силы и сила концентрации, замкнутость и открытость одновременно. В цельности нет слабых и сильных мест, есть только одно состояние, распространенное на весь объем - вот что такое цельность. Цельностью обладали Боги, которые жили на Земле раньше, сейчас, к сожалению, цельность – очень редкий товар, который по карману не каждому, поскольку для его покупки требуются огромные усилия, но они того стоят, поверьте мне. Для чего необходима цельность и что она есть в плане энергии. Цельность – это устойчивое качество энергии, которая характеризуется равномерным расширением и сжатием, это одно из семи сакральных состояний энергии, которое характеризует духовное совершенство. Наша энергия способна опускаться и подниматься, биоритмы совпадают с частотным диапазоном. Энергия самоуправляема и подвержена влиянию со стороны. При появлении силы, которая также является внешним фактором, который, в отличии от других, действует изнутри, укрепляя систему, она начинает корректировать колебания, делая их не такими амплитудными, постепенно выравнивая частотный диапазон, стремясь к минимальной разнице между расширением и сжатием, делая систему очень устойчивой. Недостатком этой системы является то, что сила должна постоянно присутствовать и сдерживать систему в установленных рамках. При  ее отсутствии, система еще какое-то время существует по инерции, используя остаточный запас силы, однако после этого она затихает, пока вновь система не становится самоуправляемой. Откуда же берется эта таинственная третья сила? Появление силы и обретение контроля берется из концентрации, смысл которой заключается в том, что вся энергия, бесполезно рассеивающаяся в пространство изнутри во внешнюю среду, направляется внутрь благодаря сосредоточению на своем внутреннем «я». Исключается все, что мешает этому сосредоточению: пороки, слабости, дурные привычки. Для наилучшего результата используется полная изоляция от внешнего мира, что в условиях современного мира считается неприемлемым. Вся энергия, которая рассеивалась, направляется на укрепление внутренней системы. Что же происходит, когда система укреплена? Когда колебания между расширением и сжатием становятся минимальными, система входит в фазу саморегуляции, привыкая к новым биоритмам, входя в фазу слияния расширения и сжатия. Эти моменты характеризуются выходом сущности из тела и возвращением назад под контролем сознания, переходами в другие пространства и так далее. Неизменным спутником этих событий является сила концентрации, входящая в особую фазу самоконтроля. В этот момент сущность начинает управлять материей и контролировать все ее процессы и окружающее пространство. Это происходит благодаря тому, что биоритмы и частотные колебания из фазы физической, основой которой являются антагонизмы  и антиподные понятия, проще говоря, сопротивление и протест, переходят в разряд сущностных характеристик в результате слияния частотных диапазонов расширения и сжатия. Вот почему великий учитель Будда признавал за серединным путем качество одной из главной добродетели. Описанные качества вырабатываются годами в условиях полной изоляции, в условиях современного мира сделать это практически невозможно, хотя достижение цельности, как выраженного качества всей системы, возможно даже в условиях хаотичного и агрессивного мира. Смысл заложен в концентрации, необходим контроль над эмоциями и направление внимания внутрь. Это качество достигается с помощью медитации на своем внутреннем состоянии, для этого не нужно много времени, главное понять принцип, который заключается в следующем. Необходимо сосредоточиться на своем внутреннем «я», скорее не понять, но почувствовать свою внутреннюю энергию, с помощью которой мы воспринимаем этот мир, через осознание своей цельности можно прийти к Цельности всего сущего. Это чувство способно переместить и соединить нас со всем Цельным, что нас окружает. Главное – необходимо самому стать цельным, почувствовать это. Через это чувство можно соединиться с другими цельными объемами через уравновешивание биологических ритмов с помощью частотных диапазонов. Воспринимайте мир через призму внутренних ощущений, находите отражение в своей душе всего того, что видите, только так можно правильно оценить окружающее пространство и приобрести цельность даже в абсолютно нецельном мире.</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 xml:space="preserve">Вся энергия обладает одними и теми же свойствами, можно исследовать и изучать отдельные качества энергии, заостряя на них  все свое внимание. Этот путь очень длителен, поскольку к тому времени, когда вы изучите все свойства, вам придется прожить не одну жизнь, посвященную исключительно этому. Более верный способ – довериться Тому, Кто все знает, не познавать информацию, но пропускать через внутреннее «я», которым является ваша Сущность. Необходимо воспринимать Ее через внутреннее восприятие, отраженное через систему вибрационных диапазонов разных частот и верить в свое чувство, ведь почувствовать можно в сотни раз больше, чем понять. Цельность, как и любое энергетическое свойство, можно только почувствовать, но понять невозможно. </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92.   ОБ  ОТКРЫТИИ.</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Открытие – это собирательный образ, означающий превосходство Духа над материей. Обычно на пути духовного совершенства встречается несколько открытий, именно о них мы и поговорим. Первым открытием человека, нацеленного на свое внутреннее «я», является осязаемая связь материи с Духом, и в то же время их различие, вызванное четким разграничением духовных вибраций и биологических. Осознание этого различия приводит к тому, что человек начинает задумываться об истинности своей природы, многомерности и многоплановости, что по существу рождает новую личность – цельную и комплексную. Комплексное сознание формируется благодаря медитации, но основным направлением становится направление внимания на свое внутреннее «я» и осознание его энергии, отличной от биоритмов материального тела.</w:t>
      </w:r>
    </w:p>
    <w:p>
      <w:pPr>
        <w:pStyle w:val="Normal"/>
        <w:spacing w:lineRule="auto" w:line="360"/>
        <w:ind w:firstLine="567"/>
        <w:jc w:val="both"/>
        <w:rPr>
          <w:rFonts w:ascii="Arial" w:hAnsi="Arial" w:cs="Arial"/>
        </w:rPr>
      </w:pPr>
      <w:r>
        <w:rPr>
          <w:rFonts w:cs="Arial" w:ascii="Arial" w:hAnsi="Arial"/>
        </w:rPr>
        <w:t>Вторым открытием на пути духовного совершенства становится влияние высшей духовной субстанции на жизнь человека. Осознание этого влияния приводит к тому, что человек теряет контроль над жизнью, доверяя высшему «Я», которым является Сущность человека. В жизни человека с потерей контроля происходят множественные перемены в сознании, связанные с тем, что сознание человека выполняет координирующую функцию, но не руководящую. Вибрационный унисон двух форм жизни рождает взаимодействие, основанное на вибрационном обмене информации, постоянном внутреннем диалоге и так далее. Все это результат  работы над собой, над осознанием своего истинного происхождения. Итогом этой работы становится не осознание, но расширение сознания до комплексного состояния, человек способен управлять своими желаниями и стремлениями, планировать и  достигать. Более того, все эти действия осуществляются не только обдуманно, но и в перспективе-ретроспективе, поскольку Сущность человека сообщает не только информацию о том, что нужно сделать и для чего, но и почему. Это видение основано на энергетической связи энергии с прошлым и будущим одновременно. На первом этапе этого взаимодействия человек испытывает тягу к удовлетворению своих желаний, но после начинает их контролировать благодаря влиянию высшей сферы. Он еще часто оступается, но в целом его развитие идет планомерно под контролем его Сущности.</w:t>
      </w:r>
    </w:p>
    <w:p>
      <w:pPr>
        <w:pStyle w:val="Normal"/>
        <w:spacing w:lineRule="auto" w:line="360"/>
        <w:ind w:firstLine="567"/>
        <w:jc w:val="both"/>
        <w:rPr>
          <w:rFonts w:ascii="Arial" w:hAnsi="Arial" w:cs="Arial"/>
        </w:rPr>
      </w:pPr>
      <w:r>
        <w:rPr>
          <w:rFonts w:cs="Arial" w:ascii="Arial" w:hAnsi="Arial"/>
        </w:rPr>
        <w:t>Третьим и последним открытием на пути духовного следования становится потеря сознания с одновременным его приобретением в другом мире. Обычно это происходит после физической смерти, когда душа покидает тело. Это воспринимается достаточно жестко, поскольку астральный шнур, связывающий материальное тело с духовными телами  человека, прерывается. Человек перестает чувствовать сознание как объект своего «я», воспринимая его, как объект природы, отдельный и безжизненный. Этот факт приводит многих в замешательство, многие даже пытаются вернуть материю, все их попытки оказываются бесполезными, поскольку единственным утешением является присутствие в духовном мире – живом и обитаемом в отличие от обычного представления о том, что мы живем в единственно обитаемом мире, самом цивилизованном и совершенном.   Благодаря духовному совершенствованию можно прийти к потере материи через выход, но не уход. Обычно этой практикой владеют люди, которым осталось не так много времени, поскольку ранний выход может не только преобразовать, но и, в некоторой степени, разрушить несформированное, неустойчивое сознание, однако такие случаи встречаются, хотя и довольно редко. Трансформация сознания происходит благодаря слиянию частотных диапазонов материального и духовного тел, что переносит сознание на более высокую частоту Души или Сущности, тогда управление осуществляется очень явственно, с пониманием управляющей субстанции, а не только с ощущением Ее влияния на свою жизнь. Наиболее развитые люди, которых можно назвать Богами, имели способность обитать в нескольких уровнях сознания одновременно, причем, каждый последующий тонкий уровень осуществлял управление предыдущим. При такой системе последний по достижению уровень контролировал все, которые находились ниже его. Низость определяется не вертикалью иерархичности уровней и планов бытия, но частотным диапазоном, при котором ниже означает грубее и плотнее, а выше означает тоньше и мягче. В одном и том же пространстве жизни могут быть представлены все уровни сознания каждый на своем частотном диапазоне. Настроившись на его вибрацию можно стать его частью на время. Переместив сознание, можно стать его частью навсегда, притом, что жизнь в материальном уровне сознания, как наиболее плотном и грубом из всех существующем, будет восприниматься как арена, на которой разворачиваются события, управляемая энергия для реализации целей и задач всех вышестоящих тонких планов Человека.</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ГЛАВА 93.   ОБ  ИЛЛЮЗИЯХ.</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Иллюзионизм – одно из  самых тонких и сложных искусств. Цель иллюзиониста отвлечь внимание от главного события в пользу красочного и эффектного. В тот самый момент, когда происходит главное действие, человек, открыв рот, смотрит на завораживающее представление, а затем безумно удивляется  тому, что происходит. Цель иллюзиониста – достичь эффекта волшебства, чтобы мозг публики не мог дать рационального объяснения и просто восхищался вновь и вновь его представлением. В некоторой степени, это свойство и особенность отвлекаться на все красочное и заманчивое заимствовано из жизни, психологии людей. Природа человека такова, что он постоянно стремится удовлетворить  свою потребность в яркости и привлекательности. Свою жизнь необходимо обставить таким образом, чтобы она создавала иллюзию совершенства, комфорта и великолепия. Только для этого необходимо все то, к чему человек стремится, иллюзия – это идеал мысли. В тот самый момент, когда человек создает иллюзию, прикладывая к ней все усилия, настоящая жизнь, как главное действие, протекает мимо него. Пока он, как завороженный, стремится к желаемому, акцентируя всю свою энергию на достижении цели, он изолирует себя от мыслей и чувств других людей. Он перестает замечать все окружающее пространство, изолируя себя в поле иллюзий. Она становится тем монстром, который, будучи созданным своим хозяином, хладнокровно и беспощадно уничтожает его самого. Откуда же берется это непреодолимое желание к яркому великолепию, перед которым невозможно устоять? Мы уже говорили о том, что плотные сферы сознания созданы из антагонизмов, в этой сфере они проявлены наиболее выражено. По сути,  оба представителя этих энергий заложены и в нашем сознании, что создает характер борьбы и в нас самих. Мы улавливаем, как правило, то, что нам ближе: материя или духовность. Не смотря на то, что нет однозначного деления, и существуют множественные связи между этими двумя субстанциями, наш приоритет стремления всегда выражается определенно и явственно. Нас притягивает то, чего у нас больше. Если в нас много алчности, эгоизма, тщеславия и других характерных проявлений нашего эго, мы неизбежно будем стремиться к яркости и великолепию. Если вы скромны, приветливы, дружелюбны и так далее вы будете стремиться к простоте и духовности. Ваше внутреннее состояние зависит от того, что в вас преобладает. Жизнь – это самая большая иллюзия, если в ней не заметить главного – того, что все, что мы желаем – плод нашей собственной энергии, притягивающейся к тому, что нам ближе.  Отключив поле мысли можно наблюдать, как эти две энергии постоянно взаимодействуют в нас. Выраженные состояния бывают достаточно редко, обычно то и другое находит место в нашей жизни. Все это арена, настоящая же жизнь, как главное действие, находится в другом месте. В отличие от иллюзионизма, действие и иллюзия в жизни находятся не в одном месте, а в разных. Действие происходит в высших сферах сознания и бытия, в то время как иллюзия здесь с нами. В этой иллюзии есть частица правды, проявленная через особую энергию истины, которую можно почувствовать только в том случае, если полностью отказавшись от стремления к чему-либо. Иначе говоря, она находится между материальной и  духовной энергией, для того, чтобы ее почувствовать необходимо встать посередине. Для этого необходимо минимизировать борьбу и взаимодействие энергий путем отказа от того и другого. Иначе говоря, отказаться от своего «я», как воплощения различных форм энергий, желаний, приоритетов, задач, стремлений. Конечно, ощущение истины никому не нужно, в то время, как отказ от привлекательного пугает. Конечно, мы всю жизнь только и занимались тем, что, открыв рот, смотрели за красочным представлением. Нас совсем не интересовало, как это происходит, нам доставлял удовольствие эффект, но не процесс его производства. Правда жизни состоит в том, что красочное представление рано или поздно закончится, тогда, раздосадовавшись, придется встать со своего места и идти к выходу, туда, где все реально и объективно. Многие предпочитают бродить по залу и ожидать следующего представления, не смотря на то, что оно может быть совсем не скоро. Страх перед реальностью сдерживает их в пустой замкнутости этого помещения, страх перед реальностью парализует их волю и сознание. Они до сих пор желают иллюзии, не смотря на то, что ее нет. Они по-прежнему не способны улавливать ритмы истины, хотят обманываться и жить с широко открытыми глазами. Их даже удовлетворяет роль призраков и других созданий, которые плодятся в замкнутости и пустоте пустых помещений. Хотите ли вы жить такой участью, природа реальности многообразна, выбор реальности осуществляет сам человек в той сфере, которая ему ближе. Для того, чтобы уйти из помещения, не нужно считать иллюзию своим домом. Можно относится к ней, как временному представлению, на которое вы пришли посмотреть вместе с людьми, которые вас окружают. После представления вы встаете и уходите, даже если вас пытаются или уговаривают остаться. Не оглядывайтесь назад, представление кончилось, идите спокойно, но не медлите, в сторону выхода и смело шагайте в жизнь, где нет представлений, где все реально. Познание этой реальности и есть важная и главная цель, найти ее можно только, выйдя, или, отказавшись, от иллюзии.</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94.   О  ЦАРСТВЕ  МЕРТВЫХ  (АИДЕ).</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Три Царства живут в одном. Мы представители своего мира существуем параллельно с другими мирами, в которых идет полноценная жизнь, гораздо более насыщенная, чем наша, но есть мир мертвых духов, о котором мы и поговорим. В мире все изолированно для проявления индивидуальности, и, вместе с тем, все взаимодействует для того, чтобы обмен энергии всегда происходил непрерывно. У каждого изолированного объема есть питающая субстанция, энергетический сгусток огромной силы, именно он является источником той энергии, которая питает наше тело и мозг, наш разум, сознание и душу. В этой энергии заложена основа жизни, суть которой состоит в обновлении и регенерации. Если поток энергии идет непрерывно вся система энергетических и биологических связей идет нормально, без сбоев в программе. Если нет, то отдельные части системы начинают недополучать энергию, трансмутироваться и видоизменяться, влияя на другие звенья цепи. Если полностью отключить питание, то система будет еще достаточно долго существовать без питания благодаря запасу той энергии, который у нее есть, но придет момент, когда отсутствие питания станет угрозой жизни, тогда система активизируется в поиске энергии. В качестве энергии может стать любой объект, излучающий энергию, подключенный к источнику питания. Конечно, главной целью паразита является подключение к основному источнику, для этого он подключается к энергетическим центрам человека и осуществляет скачивание драгоценной энергии. Весь трагизм ситуации состоит в том, что энергию нельзя запасать, она расходуется, и паразит снова возвращается к своей жертве. Высшие духовные субстанции, обладающие несоизмеримо большим сознанием, чем наше, фиксируют утечку и перестают поставлять большое количество энергии. Когда самому человеку становится энергии мало, он ищет брешь в своем поле и стремится залатать ее. Если ему это удается, он возобновляет поток энергии и снова осуществляет полноценный энергообмен. Если нет, то находится в состоянии вялости и пассивности до того момента, пока  не решит свою проблему.  Паразит, если встречает сопротивление, некоторое время сопротивляется, не желая отдавать добычу, но после, уходит, понимая, что больше не получит энергии, в поисках новой жертвы. Кто же они такие, эти загадочные призраки-паразиты? Это некогда полноценные духовные субстанции, изолированные, способные получать энергию извне, но совершившие грех против жизни, против существования божественной энергии и ее правильного использования. Это бывшие колдуны и маги, извлекающие выгоду из своего ремесла, использующие энергию для злых целей, проклятые и забытые души, не способные подняться по божественному лучу, так как их энергия не способна выдержать его силы, оставшиеся в том жизненном пространстве, в котором жили, в том же гравитационном поле, только в другом частотном диапазоне. Эти души живут в настоящем аду в постоянном поиске энергии и просят о помощи и, вместе с тем, питаясь энергией живых, чтобы питать свою нематериальную плоть. Они, как и прежде, чувствуют свою материальную оболочку с той лишь разницей, что она является астральным образом того, кто когда-то действительно жил. Единственной надеждой на спасение является пришествие или опускание духовной субстанции огромной силы, которой хватит, чтобы поднять их на должный уровень. Теперь о главном. Как же помочь этим мертвым душам и нужно ли это делать? То состояние, в котором они оказались – это венец их развития, окончание пути. Они уже не могут получить плоть, потому что на это нужна воля высшей духовной субстанции, они не могут жить, не питаясь энергией живых, они находятся в постоянном поиске, в состоянии постоянной жажды, которая затмевает их некогда человеческие качества. Теперь это голодные духи, обреченные на страдания. Некоторые из них стремятся помочь своим близким, другие наоборот делают их основным источником энергии. Вся их жизнь пропитана болью и ненавистью. Как же им помочь? Молитва может помочь отпугнуть их. Молитва, направленная к высшей субстанции упавших о помощи может быть началом их исцеления только в том случае, если сам голодный дух будет поддерживать эту мысль. Дело в том, что для поддержания благостной мысли у него есть силы, но для ее производства нет, поэтому чужая мысль может стать началом исцеления, когда Дух поднимает упавшую душу в лучший мир. Тот мир, в котором живут призраки – это реальный ад для души, томящейся в надежде на спасение. В основном необходимо оберегать себя от них. Каким образом? Необходимо усилить свое поле божественной энергией, которая неприемлема для паразитов, питающихся биологической энергией или грубой и жесткой энергией. В результате воздействия божественной энергии она начинает их разрушать, и они сразу уходят от своего объекта. Покидая, они оставляют раны и рытвины на энергетическом теле человека, которые нужно заполнять энергией. Они постоянно атакуют тех, кто сам настроен на грубую частоту, они способны даже поработить волю своей жертвы, постепенно превращая ее в самих себя. Даже после физической смерти они продолжают мучить своих жертв, заставляя ее выполнять их волю. Законы жизни достаточно просты, каждый притягивает то, что ему ближе. Если вы притягиваете к себе упавшие души, значит, ваш путь лежит в их мир. Если вы чувствуете упадки сил, длительные,  затяжные депрессии, головные боли и непреодолимую пассивность и апатию, знайте, что это паразит питается вашей энергией и стремится парализовать вашу волю. Врачи вам не помогут, вам необходимо обратить внимание на свой внутренний мир и научиться общаться с самим Собой. Только так можно не только избавиться от паразитирующих форм, но и самим проложить дорогу в божественный мир уже при жизни.</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center"/>
        <w:rPr>
          <w:rFonts w:ascii="Arial" w:hAnsi="Arial" w:cs="Arial"/>
        </w:rPr>
      </w:pPr>
      <w:r>
        <w:rPr>
          <w:rFonts w:cs="Arial" w:ascii="Arial" w:hAnsi="Arial"/>
        </w:rPr>
        <w:t>Молитва за голодных душ.</w:t>
      </w:r>
    </w:p>
    <w:p>
      <w:pPr>
        <w:pStyle w:val="Normal"/>
        <w:spacing w:lineRule="auto" w:line="360"/>
        <w:jc w:val="both"/>
        <w:rPr>
          <w:rFonts w:ascii="Arial" w:hAnsi="Arial" w:cs="Arial"/>
        </w:rPr>
      </w:pPr>
      <w:r>
        <w:rPr>
          <w:rFonts w:cs="Arial" w:ascii="Arial" w:hAnsi="Arial"/>
        </w:rPr>
        <w:t xml:space="preserve">Господи, дай голодным хлеб и воду, пищу твою святую во имя спасения души и обретения мира. Аминь.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95.   ОБ  ОТСУТСТВИИ.</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Что есть отсутствие, когда мир населен многообразием различных энергий, взаимодействующих друг с другом? Отсутствие означает изоляцию и концентрацию на энергии внутри себя, тогда взаимодействие практически прекращается или, как минимум, происходит только на тонком уровне сознания. Полностью изолировать себя от вибраций внешнего мира невозможно, их даже чувствует уединенный отшельник в глухой пещере в горах, поскольку Земля – это огромный живой организм, постоянно вибрирующий. Изоляция в состоянии отсутствия, против той изоляции, которой сопутствует состояние конфликта и противостояния со всеми вытекающими последствиями, означает глубокую сосредоточенность на тонкой вибрации самого объекта, устремлении внимания на внутреннюю сущность, вибрацию, находящуюся в тонких сферах. Вы, вероятно, замечали, что если очень хорошо сосредоточиться на чем-то одном, все другое перестает существовать, вы перестаете чувствовать вибрацию окружающего мира, он просто перестает существовать для вас. Самый главный вопрос в этом аспекте: вы перестаете существовать для внешнего мира, или он перестает существовать для вас? Я отвечу так: «В рамках взаимодействия оба объекта входят в состояние изоляции друг относительно друга, что создает состояние отсутствия обоих только в рамках двустороннего взаимодействия». Иначе говоря, вы отсутствуете относительно другого объекта, а он, в свою очередь, отсутствует относительно вас. Для чего необходимо отсутствие?   Вы не сможете в полной мере насладиться своей внутренней вибрацией, находящейся в более высшей или тонкой по частотному диапазону вибраций, если не исключите влияние  внешних раздражителей. Когда вы отсекаете все горизонтальные связи, начинают активироваться вертикальные, все вибрационная система одного объекта становится осязаемой. Иначе говоря, вы начинаете чувствовать более тонкую вибрацию своей собственной Сущности, чувствовать ее проявление и осознавать его. Сосредоточившись на этом процессе, будьте готовы к тому, что внешний мир, от которого вы отключились, перестанет существовать для вас, он также перестанет воспринимать вас своей частью. Даже в толпе людей вы будете, как невидимка. Отсутствие интереса к вам приведет вас в уныние и, возможно, даже в отчаяние, но мир откроется вам совсем с другой стороны. Сущность, управляя материей, направляет ее по пути, наиболее соответствующему плану ее развития. Она подсказывает, куда и зачем идти, создает контакты, которые существуют в высшем мире, в жизни, как это ни странно, вдруг появляется рациональное зерно. Окружающий мир становится контролируемым полем для активных действий, но не наоборот. Вертикаль всегда должна быть приоритетной, именно она должна создавать управление горизонтальными или внешними связями. Управление происходит в точке пересечения, где вертикаль и горизонталь сходятся, именно здесь осуществляется управление материей или внешней средой обитания Сущности, проявленной в материальном мире. Палочка внизу (голограмма в конце главы) символизирует время, указывая на то, что все события ограничены руслом времени, как особым энергетическим потоком, которому подчиняются все процессы на Земле. К слову сказать, этот поток является отражением более тонкой энергии из высших миров, где события происходят в более тонком мире, эта энергия также рассеяна в более тонком мире. Иначе говоря, вибрации высшего времени и активности практически совпадают, что приводит к ощущению его отсутствия. На самом деле оно существует, просто является неосязаемым в рамках той системы координат. Другим проявлением системы взаимодействия является то, что внешний мир через своих представителей, всегда стремится изолировать или оказать подавляющее воздействие на вертикаль духовной энергии своих обитателей. По большей части в этом заинтересованы грубые силы, существующие на Земле с незапамятных времен, устраивающие мир таким образом, чтобы удовлетворять интересы избранных или элиты. Стремление ограничить духовные потоки энергии всегда было их первостепенной задачей, для этого необходимо было изолировать людей от вибраций вертикали, ограничив тем самым духовные потоки. Так, люди начинали делать то, что развивало небольшую группу людей, в основном материально, хотя они, конечно, не забывали про энергетическое питание своих сущностей. Люди становились заложниками идеологий, общественных принципов, признаний. Другими словами, общество во главе с определенной группой создавало те правила, которые адекватно отвечали их интересам. Эта политика является признанной во многих странах, ее основное направление в том, чтобы вы делали то, что необходимо для развития и процветания этих сил. Забывая про свое развитие, вы становитесь заложниками этой энергии, не выполняя того, что нужно, потому что эта информация к вам просто не доходит. В голове сформулирована четкая мысль о том, что это не нужно, все нематериальное несущественно и не нужно к нему прислушиваться и так далее. В конечном итоге, вы станете рабами горизонтальных связей, пока вертикаль не найдет способов укрепится и изменить ситуацию. Нет сомнений, что это произойдет, но вы потеряете все время, которое вы шли по неправильному пути, поэтому используйте изоляцию от внешних связей и направляйте все внимание на внутренние. Только так вы сможете избавиться от чувства тоски и того, что вы делаете что-то не так в этой жизни, только так вы сможете обрести счастье и гармонию с самим Собой.</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Свет воссияет и придет рассвет,</w:t>
      </w:r>
    </w:p>
    <w:p>
      <w:pPr>
        <w:pStyle w:val="Normal"/>
        <w:spacing w:lineRule="auto" w:line="360"/>
        <w:jc w:val="both"/>
        <w:rPr>
          <w:rFonts w:ascii="Arial" w:hAnsi="Arial" w:cs="Arial"/>
        </w:rPr>
      </w:pPr>
      <w:r>
        <w:rPr>
          <w:rFonts w:cs="Arial" w:ascii="Arial" w:hAnsi="Arial"/>
        </w:rPr>
        <w:t>В нем увидишь Себя и ослепнешь,</w:t>
      </w:r>
    </w:p>
    <w:p>
      <w:pPr>
        <w:pStyle w:val="Normal"/>
        <w:spacing w:lineRule="auto" w:line="360"/>
        <w:jc w:val="both"/>
        <w:rPr>
          <w:rFonts w:ascii="Arial" w:hAnsi="Arial" w:cs="Arial"/>
        </w:rPr>
      </w:pPr>
      <w:r>
        <w:rPr>
          <w:rFonts w:cs="Arial" w:ascii="Arial" w:hAnsi="Arial"/>
        </w:rPr>
        <w:t>Когда Я прихожу к тебе, думай обо Мне,</w:t>
      </w:r>
    </w:p>
    <w:p>
      <w:pPr>
        <w:pStyle w:val="Normal"/>
        <w:spacing w:lineRule="auto" w:line="360"/>
        <w:jc w:val="both"/>
        <w:rPr>
          <w:rFonts w:ascii="Arial" w:hAnsi="Arial" w:cs="Arial"/>
        </w:rPr>
      </w:pPr>
      <w:r>
        <w:rPr>
          <w:rFonts w:cs="Arial" w:ascii="Arial" w:hAnsi="Arial"/>
        </w:rPr>
        <w:t>Когда меня нет, живи, Меня восхваляя.</w:t>
      </w:r>
    </w:p>
    <w:p>
      <w:pPr>
        <w:pStyle w:val="Normal"/>
        <w:spacing w:lineRule="auto" w:line="360"/>
        <w:jc w:val="both"/>
        <w:rPr>
          <w:rFonts w:ascii="Arial" w:hAnsi="Arial" w:cs="Arial"/>
        </w:rPr>
      </w:pPr>
      <w:r>
        <w:rPr>
          <w:rFonts w:cs="Arial" w:ascii="Arial" w:hAnsi="Arial"/>
        </w:rPr>
        <w:t xml:space="preserve">Аминь.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mc:AlternateContent>
          <mc:Choice Requires="wpg">
            <w:drawing>
              <wp:inline distT="0" distB="0" distL="0" distR="0">
                <wp:extent cx="2513965" cy="3086100"/>
                <wp:effectExtent l="0" t="0" r="0" b="0"/>
                <wp:docPr id="41" name=""/>
                <a:graphic xmlns:a="http://schemas.openxmlformats.org/drawingml/2006/main">
                  <a:graphicData uri="http://schemas.microsoft.com/office/word/2010/wordprocessingGroup">
                    <wpg:wgp>
                      <wpg:cNvGrpSpPr/>
                      <wpg:grpSpPr>
                        <a:xfrm>
                          <a:off x="0" y="0"/>
                          <a:ext cx="2513880" cy="3086280"/>
                          <a:chOff x="0" y="0"/>
                          <a:chExt cx="2513880" cy="3086280"/>
                        </a:xfrm>
                      </wpg:grpSpPr>
                      <wps:wsp>
                        <wps:cNvSpPr/>
                        <wps:nvSpPr>
                          <wps:cNvPr id="38" name=""/>
                          <wps:cNvSpPr/>
                        </wps:nvSpPr>
                        <wps:spPr>
                          <a:xfrm>
                            <a:off x="0" y="720"/>
                            <a:ext cx="2513880" cy="3085560"/>
                          </a:xfrm>
                          <a:prstGeom prst="rect">
                            <a:avLst/>
                          </a:prstGeom>
                          <a:noFill/>
                          <a:ln w="0">
                            <a:noFill/>
                          </a:ln>
                        </wps:spPr>
                        <wps:bodyPr/>
                      </wps:wsp>
                      <wps:wsp>
                        <wps:cNvSpPr/>
                        <wps:spPr>
                          <a:xfrm>
                            <a:off x="1256760" y="343080"/>
                            <a:ext cx="0" cy="2399760"/>
                          </a:xfrm>
                          <a:prstGeom prst="line">
                            <a:avLst/>
                          </a:prstGeom>
                          <a:ln w="38160">
                            <a:solidFill>
                              <a:srgbClr val="000000"/>
                            </a:solidFill>
                            <a:miter/>
                          </a:ln>
                        </wps:spPr>
                        <wps:style>
                          <a:lnRef idx="0"/>
                          <a:fillRef idx="0"/>
                          <a:effectRef idx="0"/>
                          <a:fontRef idx="minor"/>
                        </wps:style>
                        <wps:bodyPr/>
                      </wps:wsp>
                      <wps:wsp>
                        <wps:cNvSpPr/>
                        <wps:spPr>
                          <a:xfrm>
                            <a:off x="343080" y="1257840"/>
                            <a:ext cx="1828080" cy="0"/>
                          </a:xfrm>
                          <a:prstGeom prst="line">
                            <a:avLst/>
                          </a:prstGeom>
                          <a:ln w="38160">
                            <a:solidFill>
                              <a:srgbClr val="000000"/>
                            </a:solidFill>
                            <a:miter/>
                          </a:ln>
                        </wps:spPr>
                        <wps:style>
                          <a:lnRef idx="0"/>
                          <a:fillRef idx="0"/>
                          <a:effectRef idx="0"/>
                          <a:fontRef idx="minor"/>
                        </wps:style>
                        <wps:bodyPr/>
                      </wps:wsp>
                      <wps:wsp>
                        <wps:cNvSpPr/>
                        <wps:spPr>
                          <a:xfrm flipH="1">
                            <a:off x="799560" y="1828800"/>
                            <a:ext cx="913680" cy="571680"/>
                          </a:xfrm>
                          <a:prstGeom prst="line">
                            <a:avLst/>
                          </a:prstGeom>
                          <a:ln w="38160">
                            <a:solidFill>
                              <a:srgbClr val="000000"/>
                            </a:solidFill>
                            <a:miter/>
                          </a:ln>
                        </wps:spPr>
                        <wps:style>
                          <a:lnRef idx="0"/>
                          <a:fillRef idx="0"/>
                          <a:effectRef idx="0"/>
                          <a:fontRef idx="minor"/>
                        </wps:style>
                        <wps:bodyPr/>
                      </wps:wsp>
                      <wps:wsp>
                        <wps:cNvSpPr txBox="1"/>
                        <wps:spPr>
                          <a:xfrm>
                            <a:off x="1143000" y="0"/>
                            <a:ext cx="228600" cy="22788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Arial" w:hAnsi="Arial" w:eastAsia="Times New Roman" w:cs="Arial"/>
                                  <w:color w:val="auto"/>
                                  <w:lang w:val="ru-RU" w:bidi="ar-SA"/>
                                </w:rPr>
                                <w:t>1</w:t>
                              </w:r>
                            </w:p>
                          </w:txbxContent>
                        </wps:txbx>
                        <wps:bodyPr wrap="square" anchor="t">
                          <a:noAutofit/>
                        </wps:bodyPr>
                      </wps:wsp>
                      <wps:wsp>
                        <wps:cNvSpPr txBox="1"/>
                        <wps:spPr>
                          <a:xfrm>
                            <a:off x="1370880" y="915120"/>
                            <a:ext cx="228600" cy="22608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Arial" w:hAnsi="Arial" w:eastAsia="Times New Roman" w:cs="Arial"/>
                                  <w:color w:val="auto"/>
                                  <w:lang w:val="ru-RU" w:bidi="ar-SA"/>
                                </w:rPr>
                                <w:t>1</w:t>
                              </w:r>
                            </w:p>
                          </w:txbxContent>
                        </wps:txbx>
                        <wps:bodyPr wrap="square" anchor="t">
                          <a:noAutofit/>
                        </wps:bodyPr>
                      </wps:wsp>
                      <wps:wsp>
                        <wps:cNvSpPr txBox="1"/>
                        <wps:spPr>
                          <a:xfrm>
                            <a:off x="913680" y="1370880"/>
                            <a:ext cx="227880" cy="22788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Arial" w:hAnsi="Arial" w:eastAsia="Times New Roman" w:cs="Arial"/>
                                  <w:color w:val="auto"/>
                                  <w:lang w:val="ru-RU" w:bidi="ar-SA"/>
                                </w:rPr>
                                <w:t>7</w:t>
                              </w:r>
                            </w:p>
                          </w:txbxContent>
                        </wps:txbx>
                        <wps:bodyPr wrap="square" anchor="t">
                          <a:noAutofit/>
                        </wps:bodyPr>
                      </wps:wsp>
                      <wps:wsp>
                        <wps:cNvSpPr txBox="1"/>
                        <wps:spPr>
                          <a:xfrm>
                            <a:off x="2285280" y="1142280"/>
                            <a:ext cx="227880" cy="22788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Arial" w:hAnsi="Arial" w:eastAsia="Times New Roman" w:cs="Arial"/>
                                  <w:color w:val="auto"/>
                                  <w:lang w:val="ru-RU" w:bidi="ar-SA"/>
                                </w:rPr>
                                <w:t>7</w:t>
                              </w:r>
                            </w:p>
                          </w:txbxContent>
                        </wps:txbx>
                        <wps:bodyPr wrap="square" anchor="t">
                          <a:noAutofit/>
                        </wps:bodyPr>
                      </wps:wsp>
                      <wps:wsp>
                        <wps:cNvSpPr txBox="1"/>
                        <wps:spPr>
                          <a:xfrm>
                            <a:off x="0" y="1142280"/>
                            <a:ext cx="190440" cy="22788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Arial" w:hAnsi="Arial" w:eastAsia="Times New Roman" w:cs="Arial"/>
                                  <w:color w:val="auto"/>
                                  <w:lang w:val="ru-RU" w:bidi="ar-SA"/>
                                </w:rPr>
                                <w:t>7</w:t>
                              </w:r>
                            </w:p>
                          </w:txbxContent>
                        </wps:txbx>
                        <wps:bodyPr wrap="square" anchor="t">
                          <a:noAutofit/>
                        </wps:bodyPr>
                      </wps:wsp>
                      <wps:wsp>
                        <wps:cNvSpPr txBox="1"/>
                        <wps:spPr>
                          <a:xfrm>
                            <a:off x="1143000" y="2857680"/>
                            <a:ext cx="228600" cy="22788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Arial" w:hAnsi="Arial" w:eastAsia="Times New Roman" w:cs="Arial"/>
                                  <w:color w:val="auto"/>
                                  <w:lang w:val="ru-RU" w:bidi="ar-SA"/>
                                </w:rPr>
                                <w:t>1</w:t>
                              </w:r>
                            </w:p>
                          </w:txbxContent>
                        </wps:txbx>
                        <wps:bodyPr wrap="square" anchor="t">
                          <a:noAutofit/>
                        </wps:bodyPr>
                      </wps:wsp>
                    </wpg:wgp>
                  </a:graphicData>
                </a:graphic>
              </wp:inline>
            </w:drawing>
          </mc:Choice>
          <mc:Fallback>
            <w:pict>
              <v:group id="shape_0" style="position:absolute;margin-left:0pt;margin-top:0pt;width:197.95pt;height:243pt" coordorigin="0,0" coordsize="3959,4860">
                <v:rect id="shape_0" stroked="f" o:allowincell="f" style="position:absolute;left:0;top:1;width:3958;height:4858;mso-wrap-style:none;v-text-anchor:middle;mso-position-horizontal-relative:char">
                  <v:fill o:detectmouseclick="t" on="false"/>
                  <v:stroke color="#3465a4" joinstyle="round" endcap="flat"/>
                  <w10:wrap type="none"/>
                </v:rect>
                <v:line id="shape_0" from="1979,540" to="1979,4318" stroked="t" o:allowincell="f" style="position:absolute;mso-position-horizontal-relative:char">
                  <v:stroke color="black" weight="38160" joinstyle="miter" endcap="flat"/>
                  <v:fill o:detectmouseclick="t" on="false"/>
                  <w10:wrap type="none"/>
                </v:line>
                <v:line id="shape_0" from="540,1981" to="3418,1981" stroked="t" o:allowincell="f" style="position:absolute;mso-position-horizontal-relative:char">
                  <v:stroke color="black" weight="38160" joinstyle="miter" endcap="flat"/>
                  <v:fill o:detectmouseclick="t" on="false"/>
                  <w10:wrap type="none"/>
                </v:line>
                <v:line id="shape_0" from="1259,2880" to="2697,3779" stroked="t" o:allowincell="f" style="position:absolute;flip:x;mso-position-horizontal-relative:char">
                  <v:stroke color="black" weight="38160" joinstyle="miter" endcap="flat"/>
                  <v:fill o:detectmouseclick="t" on="false"/>
                  <w10:wrap type="none"/>
                </v:line>
                <v:shape id="shape_0" fillcolor="white" stroked="t" o:allowincell="f" style="position:absolute;left:1800;top:0;width:359;height:35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ru-RU" w:bidi="ar-SA"/>
                          </w:rPr>
                          <w:t>1</w:t>
                        </w:r>
                      </w:p>
                    </w:txbxContent>
                  </v:textbox>
                  <v:fill o:detectmouseclick="t" type="solid" color2="black"/>
                  <v:stroke color="white" joinstyle="miter" endcap="flat"/>
                  <w10:wrap type="none"/>
                </v:shape>
                <v:shape id="shape_0" fillcolor="white" stroked="t" o:allowincell="f" style="position:absolute;left:2159;top:1441;width:359;height:355;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ru-RU" w:bidi="ar-SA"/>
                          </w:rPr>
                          <w:t>1</w:t>
                        </w:r>
                      </w:p>
                    </w:txbxContent>
                  </v:textbox>
                  <v:fill o:detectmouseclick="t" type="solid" color2="black"/>
                  <v:stroke color="white" joinstyle="miter" endcap="flat"/>
                  <w10:wrap type="none"/>
                </v:shape>
                <v:shape id="shape_0" fillcolor="white" stroked="t" o:allowincell="f" style="position:absolute;left:1439;top:2159;width:358;height:35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ru-RU" w:bidi="ar-SA"/>
                          </w:rPr>
                          <w:t>7</w:t>
                        </w:r>
                      </w:p>
                    </w:txbxContent>
                  </v:textbox>
                  <v:fill o:detectmouseclick="t" type="solid" color2="black"/>
                  <v:stroke color="white" joinstyle="miter" endcap="flat"/>
                  <w10:wrap type="none"/>
                </v:shape>
                <v:shape id="shape_0" fillcolor="white" stroked="t" o:allowincell="f" style="position:absolute;left:3599;top:1799;width:358;height:35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ru-RU" w:bidi="ar-SA"/>
                          </w:rPr>
                          <w:t>7</w:t>
                        </w:r>
                      </w:p>
                    </w:txbxContent>
                  </v:textbox>
                  <v:fill o:detectmouseclick="t" type="solid" color2="black"/>
                  <v:stroke color="white" joinstyle="miter" endcap="flat"/>
                  <w10:wrap type="none"/>
                </v:shape>
                <v:shape id="shape_0" fillcolor="white" stroked="t" o:allowincell="f" style="position:absolute;left:0;top:1799;width:299;height:35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ru-RU" w:bidi="ar-SA"/>
                          </w:rPr>
                          <w:t>7</w:t>
                        </w:r>
                      </w:p>
                    </w:txbxContent>
                  </v:textbox>
                  <v:fill o:detectmouseclick="t" type="solid" color2="black"/>
                  <v:stroke color="white" joinstyle="miter" endcap="flat"/>
                  <w10:wrap type="none"/>
                </v:shape>
                <v:shape id="shape_0" fillcolor="white" stroked="t" o:allowincell="f" style="position:absolute;left:1800;top:4500;width:359;height:35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ru-RU" w:bidi="ar-SA"/>
                          </w:rPr>
                          <w:t>1</w:t>
                        </w:r>
                      </w:p>
                    </w:txbxContent>
                  </v:textbox>
                  <v:fill o:detectmouseclick="t" type="solid" color2="black"/>
                  <v:stroke color="white" joinstyle="miter" endcap="flat"/>
                  <w10:wrap type="none"/>
                </v:shape>
              </v:group>
            </w:pict>
          </mc:Fallback>
        </mc:AlternateContent>
      </w:r>
    </w:p>
    <w:p>
      <w:pPr>
        <w:pStyle w:val="Normal"/>
        <w:spacing w:lineRule="auto" w:line="360"/>
        <w:jc w:val="both"/>
        <w:rPr>
          <w:rFonts w:ascii="Arial" w:hAnsi="Arial" w:cs="Arial"/>
        </w:rPr>
      </w:pPr>
      <w:r>
        <w:rPr>
          <w:rFonts w:cs="Arial" w:ascii="Arial" w:hAnsi="Arial"/>
        </w:rPr>
        <w:t>Голограмма 3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96.   ОБ  ОБОЗРЕВАТЕЛЕ.</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Обозреватель – это субстанция энергии, способной проходить куда угодно с плотностью ниже атмосферной и энергетической, тоньше, чем все остальные энергии. Эта энергия пронизывает все пространство по определенным линиям, связывая определенные энергетические объекты. Ее основная функция заключается в контроле над распределением сил во Вселенной, поэтому энергетические объекты, которые связываются этой энергией, имеют космическое происхождение. Этими объектами являются Сфинкс и пирамида Хеопса, Стоунхендж и несколько пирамид, расположенных на африканском континенте, в местах пребывания цивилизации Майя, в Мексике и еще один объект глубоко под водой – огромная стеклянная солевая пирамида в атлантическом океане. Это место принято называть бермудским треугольником. В Северной Сибири есть также подобие такой пирамиды, представленной в форме священной горы пирамидальной формы. В центре этих объектов стоит гора Кайлас в Тибете, которая объединяет и регулирует переход энергии из одного состояния (физического) в нематериальное, и наоборот. Иначе говоря, разница гравитационного поля Земли и высших сфер сознания и жизни не позволяет напрямую влиять на устройство жизни на Земле, поэтому очень давно был создан энергетический переход из одной жизни в другую с помощью священной горы Кайлас. Для того, чтобы распространить ее влияние, дав возможность контролировать потоки и распределение энергии на всей планете, были созданы энергетические объекты по всей Земле, в которые была заложена частица основы горы Кайлас с тем, чтобы организовать связующие энергетические связи всех объектов. Эта система существовала долгие годы, раньше все знали о ее существовании и очень бережно относились к этим объектам. Когда, во время Атлантиды, группа атлантов решила захватить власть на Земле, подчинив себе потоки энергии, основное их влияние было направлено на основу контроля – гору Кайлас. Уничтожив связующее звено, на Земле не стало бы высшего влияния. Создав вокруг Земли сильный энергетический объем, они планировали заблокировать ее изнутри и снаружи, тем самым, делая невозможным уход с Земли после смерти. Постоянное присутствие на планете большого количества   источников энергии обеспечивало постоянное питание отдельных объемов, замкнувших на себя замкнутую систему. Такой план мог бы сработать, если бы была уничтожена гора Кайлас. Для этого необходимо было создать огромной силы поток энергии сверхразрушающего действия, способный добраться до основы и   разрушить ее. За этой энергией они обратились к высоким представителям низших миров, у которых была такая энергия. Через определенный энергетический объем, эта энергия была транспортирована из низшего уровня  в нашу реальность через гравитационное поле Земли. Направить эту энергию на Основу не составляло труда, все было спланировано достаточно точно. Когда вокруг горы построили сооружения направленного действия разрушающей энергии, с южной стороны был произведен мощный взрыв, который расколол гору, но, отрекошетил в сторону и ушел в неизвестном направлении. Заряд этой силы был настолько сильным, что она была способна не только расколоть священную гору, но и саму Землю, что, по сути, и произошло. Через некоторое время раскол в Земле гигантских размеров (Марианская впадина) вызвал землятресением и активность всех вулканов, волны огромных размеров и лава распространились по всей Земле, в конечном итоге произошло то, что вся жизнь на Земле была разрушена, потому что живые организмы не были способны вынести такого рода разрушительной вибрации. Все были уничтожены кроме нескольких атлантов, которые укрылись в горах в специальном бункере по воле высшего мира. Вместе с ними были укрыты образцы всей жизни, которая веками жила и распространялась по Земле. В результате глобальных изменений произошли существенные изменения в энергетическом строении Земли, вода по большей части стала там, где была суша, и наоборот. Удар по Кайласу изменил строение энергии таким образом, что Кайлас перестал осуществлять правильно транспортировку и распространение энергии, в результате чего было принято решение закрыть его защитным объемом и заблокировать неминуемое разрушение системы на несколько миллионов лет, после которых все было бы уничтожено или преобразовано. Тот камень возле южной части склоны священной горы и есть  защитный объем. В результате глобальных изменений организм атлантов стал мутировать, это очень сильно отразилось на их репродукции. В конечном итоге стали рождаться существа гораздо меньшие по размеру с весьма ограниченными физическими и духовными способностями. Так закончилось время великих гигантов, богов, которые почти разрушили всю планету и создали автономную энергетическую субстанцию. Мы – прямые потомки этих существ. Принято считать, что их было двое. На самом деле, их было несколько десятков разных наций: черные, желтые, смуглые, белые атланты, которые стали прародителями всех тех основных рас и национальностей,    которые сейчас населяют нашу планету. После того, как людей стало слишком много, после того, как была построена некоторая цивилизация и оставлено наследие высших предков, было принято решение покинуть Землю и отправиться на звезду Сириус. По воле высших сил были уничтожены все памятники того времени, когда позор обагрил Землю, людям был дан еще один шанс, но, по большому счету, их считали генетическим браком, ошибкой природы и селекционного изменения энергетики. Лишь отдельные способности психики были переданы некоторым представителям, но, по большей части, мы весьма ограниченные создания, не наделенные никакими способностями, наши энергетические центры находятся не только в спящем, но и рудиментом состоянии, атрофировавшись за многие годы бездействия. В основе нашей природы великие существа, обладающие колоссальной силой, которую они в некоторой степени сумели передать нам, но это лишь крохи великих знаний.</w:t>
      </w:r>
    </w:p>
    <w:p>
      <w:pPr>
        <w:pStyle w:val="Normal"/>
        <w:spacing w:lineRule="auto" w:line="360"/>
        <w:ind w:firstLine="567"/>
        <w:jc w:val="both"/>
        <w:rPr>
          <w:rFonts w:ascii="Arial" w:hAnsi="Arial" w:cs="Arial"/>
        </w:rPr>
      </w:pPr>
      <w:r>
        <w:rPr>
          <w:rFonts w:cs="Arial" w:ascii="Arial" w:hAnsi="Arial"/>
        </w:rPr>
        <w:t>Будьте бдительны и не теряйте нить реальности, где бы вы не находились и помните, что реально не только то, что вы воспринимаете своими пятью органами чувств, но и теми, которые достались вам от ваших высоких во всех отношениях предков.</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Аминь.</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97.   О  ТРАНСФОРМАЦИИ  ТЕЛА.</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Что есть тело? В физике тело - это вращающийся объект округлой формы, способный к трансформации. Трансформация – это основное свойство тела, которое заключается в изменении ее качества или содержания благодаря процессам развития и регенерации. Мы все – тела, многофункциональные и сложноустроенные, многоуровневые создания. Какова наша природа, как тела, и как происходит процесс нашей трансформации? Мы обладаем сверхчувствительной материей, способной реагировать на малейшие изменения в природе, самом человеке, космосе. Это происходит за счет того, что мы имеем приемники-передатчики всех жизненноважные объектов. Информация поступает в эти передатчики и обрабатывается на нейро-нейтронном уровне, передавая и насыщая энергетику человека новой информацией. Каждая мысль отражается в нас своеобразным напряжением, мы можем разрушить или воссоздать себя полностью, если только разрушительные процессы не запущены в нас необратимым образом. Что есть материя, как не тело, способное сообщаться с другими телами человека, которые также подвержены процессам развития и трансформации. Основная мысль, которая интересует многих, как развить свою психику до такого состояния, чтобы переместить сознание в другие тела человека? Каждое тело человека имеет свое собственное сознание, которое развивается и работает над своим совершенствованием. Для того, чтобы переместить сознание из одного тела в другое, его нужно трансформировать под частотный диапазон того тела. Используя основные характеристики этих тел: текучесть, вязкость, перемещение, полет мы воссоздаем образ того или иного свойства и трансформируем наше сознание. Только в случае полной идентификации можно почувствовать себя в другой реальности, реальности своих тел. Говоря о телах, мы, в первую очередь, подразумеваем тела: материальное, астральное, ментальное. Есть несколько промежуточных оболочек, в целом, их количество может быть от семи до девяти. Перемещение из материального тела при жизни возможно только в три области астрального мира, в ментальное тело при жизни попадают высокоразвитые высокочастотные создания, способные вводить тело в состояние парализации и контролировать обменные процессы за счет силы дыхания и визуализации. Состояние Сомати, как феномен изучающееся во многих странах, есть не что иное, как перемещение в ментальное тело посредством визуализации, то есть полной трансформации сознания. Этот эффект достигается путем отслоения от материального сознания ментальной части, контролирующей связующей ментального тела. В материи при этом остается лишь часть сознания, контролирующая обменные процессы. Поскольку мыслительной деятельности нет, активность системы приближается к минимуму. В таком состоянии человек долгие годы может находиться в состоянии коллапса до того момента, пока не умрет материальное тело или не вернется ментальная частота сознания. Такая трансформация может произойти по  воле самого ментального тела, которым является Сущность человека. Она, входя в тела человека, видоизменяет их своей энергией. Уходя, она последовательно трансформирует и сжимает информацию, хранящуюся на каждом теле. Речь идет о той информации, которая является опытом человека, результатом его развития. После ухода эта информация анализируется и принимается решение о том, как, и где продолжить развитие Сущности. Если какая – то часть при уходе сопротивляется уходу и видоизменению ментальной частотой, ее отторгают, лишая питания энергией и оставляют там, где она желает остаться. Это происходит в том случае, если частота вибрации очень жесткая, не желает соединиться и трансформироваться. В конечном итоге, можно сказать, что трансформация – это видоизменение благодаря воздействию внешних и внутренних факторов. Одно без другого не может быть осуществлено, поскольку внешнее и внутреннее - это прием и передача энергии, от их качества и взаимодействия зависит развитие обоих составляющих. Если вы действительно хотите развиваться и трансформироваться, не отвергайте ничего, что попадается вам на пути, воспринимайте это и трансформируйтесь. Если это негативная информация или негативный опыт, извлекайте из него уроки или берите то, что вам пригодится, в плане того, к чему то или другое действие, или способ мышления, могут привести. Воспринимайте опыт, как качественную трансформацию. Если ваша вибрация будет способна видоизмениться, стать тоньше настолько, что сможет перейти с одного уровня на другой при жизни, после смерти вам не нужно будет терять энергию на перестройку и трансформацию ваших тел, а общей наработанной энергии будет достаточно для того, чтобы достичь главной трансформации – перевоплощения в Основу, Абсолют или Дух. К этому стремится все живое, даже неосознанно, мы всегда хотим прийти в отчий дом, вернуться к частоте-прародительнице, чтобы слиться в океане мудрости и любви.</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98.    О НЕДОСТАТКАХ.</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Недостаток – это главное достоинство», - говорил Конфуций. Что он имел в виду, когда столь лестно отзывался о наших пороках. Недостаток человека формируется не за одну жизнь, он переходит вместе с ним через время и пространство, являясь частью его души, выраженным свойством. Когда человек уходит из этого мира, он оставляет свои недостатки, но, затем, воплощаясь, приобретает его вновь, поскольку они заложены в нижней части астрального пространства. При опускании или вхождении вниз в плотные сферы сознания и жизни, наши объемы, хранящиеся там и являющиеся частью нашей энергии, притягиваются к своему источнику, то есть к нам, вновь становясь частью нашего сознания. Эти негативные объемы притягивают нас к себе и к Земле. Их природа связана с мыслетворчеством, они являются наиболее глубокими и законченными мыслями, питающимися энергией как самостоятельные объемы. Чем больше этих объемов, тем больше выраженных свойств мы имеем, как положительных, так и отрицательных. Почему же великий философ воспевал эти самые объемы? Дело в том, что большинство людей воспринимают их настолько естественно, что не разделяют их со своей собственной энергетикой, не осознают их отдельными частями, самостоятельно работающими и питающимися. Их неосознанность порождает скользящий взгляд по поверхности, когда человек не желает избавляться от этих объемов, воспринимая их частью своего «я». За долгие годы жизни мы, конечно, срастаемся с ними, но, не смотря на это, эти объемы являются созданными нашей Сущностью в период пребывания в плотных сферах. Мы не можем покинуть плотные сферы жизни до тех пор, пока эти объемы хранятся в плотной обители и притягивают нашу душу, не отпускают ее. Такова природа кармы и необходимости ее отрабатывания. Когда объемов становится очень мало, их плотность перестает быть выраженной, они перестают тяготить нас и трансформируются в общую массу плотной энергии или трансформируются нами, становясь частью нашей энергии. В этот момент даже при жизни на Земле сознание человека перемещается в тонкие сферы жизни, как правило, ненадолго, где Сущность в виде Учителя объясняет человеку как ему нужно жить в дальнейшем, чем заниматься и что делать, чтобы не создавать новые объемы, а перейти на другой качественный уровень. Сознание возвращается с полным багажом знаний и воплощает в жизни новую программу, которая заложена свыше, он делегирует право выбора высшему «Я», сознательно предоставляя свою материю для решения важных и нужных дел. После того, как человек выполняет новую программу, он уходит в тонкие сферы жизни навсегда, теряя привязанность к плотному пространству жизни и необходимости воплощаться в нем. Существа, достигшие этого уровня, называются Архатами, которые по собственной воле могут перемещаться и воплощаться, помогая людям, но для этого им необходимы искусственные плотные объемы, которые они сами создают из плотной энергии для того, чтобы иметь возможность воплощения. Архаты, воплощенные в материальном теле, называются Аватарами. Их характер, как правило, очень далек от совершенства. Они могут грубить, быть обидчивыми или агрессивными, выпивать и нецензурно выражаться – эти качества в них невозможно убрать или осознать до того времени, пока не придет их час уходить. Если  эти качества уйдут, а, следовательно, и объемы, которые удерживают Аватару на Земле, то и сам Аватара уйдет в скором времени. Такова природа этих божественных созданий, помогающим нам осознать природу своих негативных и положительных качеств, но самим далеким от совершенства. Им незачем к нему стремится, потому что они воплощение совершенства, обремененные необходимостью пребывания на Земле. Признанной Аватарой была Е.П. Блаватская и некоторые другие святые люди, слывшие грубиянами, пьяницами и скандалистами. Я склоняю голову перед их коленями в знак признательности и той великой жертвы, которую они несут миру. Возвращаясь к вопросу, который был задан в самом начале, отвечу, что Конфуций был не просто мудрец, он обладал исключительным даром проникать в тонкие сферы сознания и жизни, в суть сущего. Осознанность недостатков является критерием работы человека над своим «я». Если человек признает их и борется, иначе говоря, трансформирует эту энергию, приближаясь к совершенству, он входит в сущность и природу этой энергии и меняет ее, или жизнь предоставляет ему шанс изменить ее, проходя через жизненные трудности. Это может сделать только тот человек, который способен выделить эту энергию из своего энергетического поля, иначе говоря, признать недостатки существующими. Поэтому, в данном случае, осознанный недостаток является важным достоинством, поскольку является шагом на пути к совершенству.</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rPr>
        <w:t>ГЛАВА 99.   О  ЛИДЕРСТВЕ.</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pPr>
      <w:r>
        <w:rPr>
          <w:rFonts w:cs="Arial" w:ascii="Arial" w:hAnsi="Arial"/>
        </w:rPr>
        <w:t>Лидеры вершат судьбы людей, им подвластны законы и правила, они вершат судьбы по своему мнению и мировоззрению. Им не подвластны только законы судьбы и правила Вселенной. В Атлантиде было много лидеров, это стало основным препятствием в достижении гармонии. Лидерство заложено в природе в законах выживания, в Космосе также оно присутствует, только в несколько иной форме. Как известно, законы перетекания и взаимодействия всего со всем имеют место быть во всех планах бытия. Основа взаимодействия – это столкновение сил и баланс между ними. Формула гармонии такова, что соотношение сил всегда равно. Когда одна сила угнетает другую, начинает действовать третья сила со стороны, противоугнетая угнетающий элемент. Об этой третьей силе известно не много, она загадочно появляется и исчезает. Ее появление всегда связано с нарушением баланса сил, ее исчезновение всегда связано с его восстановлением. Эту третью силу называют кармой, судьбой, пророчеством, мы зовем ее преддействием. Приставка «пред» означает условность ее появления, иначе говоря, условием ее появления является факт нарушения гармонии и возможности поглотить угнетаемый элемент. Это действие носит необратимый характер, поэтому появляется преддействие – фактор, не допускающий уничтожения. Темные и светлые силы – это миф, речь идет о постоянном противостоянии двух энергий, являющихся и абсолютно адекватно представленных на всех уровнях бытия и жизни. Природа этих сил не известна, но в результате их   противостояния рождается развитие и того, и другого. В природе и Космосе лидерство воспринимается не только как элемент борьбы за выживание, но как средство развития с помощью взаимодействия с противоположной средой. Этот аспект лидерства всегда упускался из виду, в начале правда достигалась в кровавых битвах на полях сражений, затем в кабинетах и так далее. Суть проявления качеств лидера в том, что сила, представленная в человеке, способна поглощать или сливаться с подобной энергией. Иначе говоря, в случае слияния силы становится больше, выраженное качество лидирующей энергии становится более весомым и не теряется в процессе взаимодействия с другими энергиями. Это качество способно создать и разрушить, в основе его лежит однонаправленное действие в сторону поглощения. Когда ее становится слишком много, она пытается захватить все больше и больше энергии. Это продолжается до того момента, пока баланс сил остается ощутимым, когда он нарушается, вмешивается третья сила – самая мощная и тонкая энергия, которая способна трансформировать излишнюю энергию. Она вмешивается стремительно, безусловно, и необратимо. Она проникает в столкновение и трансформирует часть энергии и рассеивает ее в пространстве всех миров, потому что она способна проникать во все сферы сознания и жизни. Ее природа необъяснима, но результат ее действия всегда ощутим. Ее называют преддействием еще и потому, что ее природа не ясна до конца. Известно только, что ее происхождение очень велико, она исходит с самых высших, то есть тонких планов бытия и проникает через все пространства за считанные мгновенья. О ее появлении извещают знаки, но мы редко обращаем на них свое внимание. Ее появление загадочно, как и ее происхождение. Она способна разрушать, созидая, и созидать, разрушая, поскольку ее природа такова, что она находится за гранью видимой реальности и лежит во вневременном континууме. Позиция лидера – активность и захват, всегда приветствуется и  говорит о его возможностях, но никогда не следует забывать о необходимости существования гармонии во всем.</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t>Три царства всегда живут в одном,</w:t>
      </w:r>
    </w:p>
    <w:p>
      <w:pPr>
        <w:pStyle w:val="Normal"/>
        <w:spacing w:lineRule="auto" w:line="360"/>
        <w:jc w:val="both"/>
        <w:rPr>
          <w:rFonts w:ascii="Arial" w:hAnsi="Arial" w:cs="Arial"/>
        </w:rPr>
      </w:pPr>
      <w:r>
        <w:rPr>
          <w:rFonts w:cs="Arial" w:ascii="Arial" w:hAnsi="Arial"/>
        </w:rPr>
        <w:t>Одно сияет красотой и блеском, его природа нам известна,</w:t>
      </w:r>
    </w:p>
    <w:p>
      <w:pPr>
        <w:pStyle w:val="Normal"/>
        <w:spacing w:lineRule="auto" w:line="360"/>
        <w:jc w:val="both"/>
        <w:rPr>
          <w:rFonts w:ascii="Arial" w:hAnsi="Arial" w:cs="Arial"/>
        </w:rPr>
      </w:pPr>
      <w:r>
        <w:rPr>
          <w:rFonts w:cs="Arial" w:ascii="Arial" w:hAnsi="Arial"/>
        </w:rPr>
        <w:t>Второе рядом не блестит, его природа, как магнит,</w:t>
      </w:r>
    </w:p>
    <w:p>
      <w:pPr>
        <w:pStyle w:val="Normal"/>
        <w:spacing w:lineRule="auto" w:line="360"/>
        <w:jc w:val="both"/>
        <w:rPr>
          <w:rFonts w:ascii="Arial" w:hAnsi="Arial" w:cs="Arial"/>
        </w:rPr>
      </w:pPr>
      <w:r>
        <w:rPr>
          <w:rFonts w:cs="Arial" w:ascii="Arial" w:hAnsi="Arial"/>
        </w:rPr>
        <w:t>Оно все вечное, большое, не внешний блеск, но красота,</w:t>
      </w:r>
    </w:p>
    <w:p>
      <w:pPr>
        <w:pStyle w:val="Normal"/>
        <w:spacing w:lineRule="auto" w:line="360"/>
        <w:jc w:val="both"/>
        <w:rPr>
          <w:rFonts w:ascii="Arial" w:hAnsi="Arial" w:cs="Arial"/>
        </w:rPr>
      </w:pPr>
      <w:r>
        <w:rPr>
          <w:rFonts w:cs="Arial" w:ascii="Arial" w:hAnsi="Arial"/>
        </w:rPr>
        <w:t>Которая внутри сияет и белым светом озаряет большие, большие города.</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 природе сил лежит добро, которое рождает свет и тьму,</w:t>
      </w:r>
    </w:p>
    <w:p>
      <w:pPr>
        <w:pStyle w:val="Normal"/>
        <w:spacing w:lineRule="auto" w:line="360"/>
        <w:jc w:val="both"/>
        <w:rPr>
          <w:rFonts w:ascii="Arial" w:hAnsi="Arial" w:cs="Arial"/>
        </w:rPr>
      </w:pPr>
      <w:r>
        <w:rPr>
          <w:rFonts w:cs="Arial" w:ascii="Arial" w:hAnsi="Arial"/>
        </w:rPr>
        <w:t xml:space="preserve">В природе их лежит добро, способное лишь покорить, </w:t>
      </w:r>
    </w:p>
    <w:p>
      <w:pPr>
        <w:pStyle w:val="Normal"/>
        <w:spacing w:lineRule="auto" w:line="360"/>
        <w:jc w:val="both"/>
        <w:rPr>
          <w:rFonts w:ascii="Arial" w:hAnsi="Arial" w:cs="Arial"/>
        </w:rPr>
      </w:pPr>
      <w:r>
        <w:rPr>
          <w:rFonts w:cs="Arial" w:ascii="Arial" w:hAnsi="Arial"/>
        </w:rPr>
        <w:t>Но, покорившись, не сдается, повержен будет только тот,</w:t>
      </w:r>
    </w:p>
    <w:p>
      <w:pPr>
        <w:pStyle w:val="Normal"/>
        <w:spacing w:lineRule="auto" w:line="360"/>
        <w:jc w:val="both"/>
        <w:rPr>
          <w:rFonts w:ascii="Arial" w:hAnsi="Arial" w:cs="Arial"/>
        </w:rPr>
      </w:pPr>
      <w:r>
        <w:rPr>
          <w:rFonts w:cs="Arial" w:ascii="Arial" w:hAnsi="Arial"/>
        </w:rPr>
        <w:t>Кто нарушил, сознавая, святую нить, святой закон.</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Законом тем зовется Бог, единый Целый Абсолют, </w:t>
      </w:r>
    </w:p>
    <w:p>
      <w:pPr>
        <w:pStyle w:val="Normal"/>
        <w:spacing w:lineRule="auto" w:line="360"/>
        <w:jc w:val="both"/>
        <w:rPr>
          <w:rFonts w:ascii="Arial" w:hAnsi="Arial" w:cs="Arial"/>
        </w:rPr>
      </w:pPr>
      <w:r>
        <w:rPr>
          <w:rFonts w:cs="Arial" w:ascii="Arial" w:hAnsi="Arial"/>
        </w:rPr>
        <w:t>Который растворен во всем, Его природа неизвестна,</w:t>
      </w:r>
    </w:p>
    <w:p>
      <w:pPr>
        <w:pStyle w:val="Normal"/>
        <w:spacing w:lineRule="auto" w:line="360"/>
        <w:jc w:val="both"/>
        <w:rPr>
          <w:rFonts w:ascii="Arial" w:hAnsi="Arial" w:cs="Arial"/>
        </w:rPr>
      </w:pPr>
      <w:r>
        <w:rPr>
          <w:rFonts w:cs="Arial" w:ascii="Arial" w:hAnsi="Arial"/>
        </w:rPr>
        <w:t>Всепроникновенный Абсолют являет свою силу вдруг,</w:t>
      </w:r>
    </w:p>
    <w:p>
      <w:pPr>
        <w:pStyle w:val="Normal"/>
        <w:spacing w:lineRule="auto" w:line="360"/>
        <w:jc w:val="both"/>
        <w:rPr>
          <w:rFonts w:ascii="Arial" w:hAnsi="Arial" w:cs="Arial"/>
        </w:rPr>
      </w:pPr>
      <w:r>
        <w:rPr>
          <w:rFonts w:cs="Arial" w:ascii="Arial" w:hAnsi="Arial"/>
        </w:rPr>
        <w:t xml:space="preserve">Чрез распри расстояний проникая, он замыкает этот круг.    </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100.   О  ПРЕЛЮДИИ.</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Прелюдия – это действие, осуществляемое перед главным действием. Главным действием является достижение духовного совершенства, состояния глубокого устойчивого спокойствие, настроенности на высшие сферы сознания с тем, чтобы осуществить сознательный переход в мир иной в сознательной пристойной форме. Осуществить это можно только при наличии некоторых условий, по которым можно судить о готовности человека к совершению главного действия. Иначе говоря, необходимо проделать большую работу, прежде чем прийти в состояние готовности совершить основное действие. Первое, к чему необходимо прийти – это контроль мыслей. Утверждение западного человека о том, что мысли текут бесконтрольно, ими невозможно управлять, совершенно неверны. Дело в том, что на уровне нашего развития, при максимальном внимании на материальную сферу в ущерб духовной, подобный контроль действительно является достаточно затруднительным. Восточные люди с детства знают о необходимости думать о том, что делаешь, иначе говоря, думать последовательно и сосредоточенно. Это достигается путем концентрации на один объект, ситуацию, проблему. Мысли постоянно сбивают нас, потому что наше сознание хаотично перемещается в пространстве, необходимо усилием воли приказать ему сосредоточиться на одном предмете. Оно как необъезженная лошадь, которая несет своего наездника в разные стороны. Необходимо натянуть вожжи и приказать   этой дикой лошади выполнять то, что необходимо. Со временем выполнения указанной практики вы заметите, что ваше сознание более спокойно может удерживаться и вникать вглубь одного предмета или объекта и перемещается по вашей воле в нужном направлении. Со временем можно делать несколько дел практически одновременно, дело в том, что осознанный переход, при достаточном внимании, осуществляется достаточно быстро с переносом всей энергии внимания с одного предмета на другой.</w:t>
      </w:r>
    </w:p>
    <w:p>
      <w:pPr>
        <w:pStyle w:val="Normal"/>
        <w:spacing w:lineRule="auto" w:line="360"/>
        <w:ind w:firstLine="567"/>
        <w:jc w:val="both"/>
        <w:rPr>
          <w:rFonts w:ascii="Arial" w:hAnsi="Arial" w:cs="Arial"/>
        </w:rPr>
      </w:pPr>
      <w:r>
        <w:rPr>
          <w:rFonts w:cs="Arial" w:ascii="Arial" w:hAnsi="Arial"/>
        </w:rPr>
        <w:t>Вторым объектом для работы является речь. Наша речь, как и наши мысли, бывает беспорядочной, заполненной огромным количеством слов-паразитов и сокращенных слов, сленгов и так далее. Все эти слова создают искажение энергии, поскольку качество энергии и слова, в которое оно облекается, слишком сильно разнятся друг от друга. Это несоответствие рождает негативный результат в виде нереализованной энергии внутри человека, которая со временем накапливается и начинает его разрушать, если он не предпринимает действий для ее реализации. Иначе говоря, необходимо подбирать слова, наиболее качественно выражающие внутреннюю энергию. Для этого необязательно объясняться высокопарно и чопорно, достаточно просто не глотать слова, не добавлять слов, которые являются объективно лишними, стремиться к минимизации словарного разнобоя, тогда ваша психика будет ровной и спокойной, без искажений. Йоги уделяют большое внимание организации правильной речи, минимизирую словарную деятельность за счет того, что они постоянно думают, как правильно выразить ту или иную мысль, и есть ли вообще необходимость в ее реализации. Такая же практика наблюдалась у народов Севера (ханты, манси), у старообрядцев, чукчей, одиноких кочевых народов. Все – это мудрость веков, направленная на достижение заветной цели – правильному осознанному переходу в высшие (тонкие) сферы сознания и жизни.</w:t>
      </w:r>
    </w:p>
    <w:p>
      <w:pPr>
        <w:pStyle w:val="Normal"/>
        <w:spacing w:lineRule="auto" w:line="360"/>
        <w:ind w:firstLine="567"/>
        <w:jc w:val="both"/>
        <w:rPr>
          <w:rFonts w:ascii="Arial" w:hAnsi="Arial" w:cs="Arial"/>
        </w:rPr>
      </w:pPr>
      <w:r>
        <w:rPr>
          <w:rFonts w:cs="Arial" w:ascii="Arial" w:hAnsi="Arial"/>
        </w:rPr>
        <w:t xml:space="preserve">Третьим компонентом правильного результата является достижение внутренней гармонии между внутренним и внешним, иначе говоря, вы должны научиться входить в гармонию с тем, что вас окружает: семья, близкие, город, страна, Вселенная. Масштабы вашего взаимодействия не имеют большого значения, главное – это соответствие отдаваемой и получаемой энергии. Правильно взаимодействие заключается в адекватной отдаче и получении, притом, что ваша отдача должна быть откровенной и искренней. Многие люди спрашивают, каким образом отдавать, раздать что-ли  все бедным и так далее? Этот вопрос спровоцирован нашим материалистическим сознанием, отдавать значит дарить что-либо. В данном случае в вопросах духовного взаимодействия речь идет о взаимодействии энергии, о том, что необходимо дарить добро, любовь и позитивную созидающую энергию. Конечно, вы можете воплотить эту энергию в овеществленную форму какого-либо материального носителя, но основа взаимодействия заложена в наших мыслях, в том, что мы излучаем через себя этому миру. Не удивляйтесь, если мир отвергает вас и не принимает ваши жертвы, это значит, что вы не достигли такого уровня сознания, когда просто даешь, не ожидая ответа. Настоящий духовный человек делает это, в первую очередь, для себя, для того, чтобы почувствовать взаимосвязь себя со всем миром, для ощущения себя Океаном мудрости, а не отдельной его частью. Когда человек чувствует себя так, он может стать любой его частью в лице отдельного человека, дерева, животного, растения и так далее. Вообщем, это компонент является, также как и остальные, достаточно сложным, но необходимым на пути духовного совершенствования. </w:t>
      </w:r>
    </w:p>
    <w:p>
      <w:pPr>
        <w:pStyle w:val="Normal"/>
        <w:spacing w:lineRule="auto" w:line="360"/>
        <w:ind w:firstLine="567"/>
        <w:jc w:val="both"/>
        <w:rPr>
          <w:rFonts w:ascii="Arial" w:hAnsi="Arial" w:cs="Arial"/>
        </w:rPr>
      </w:pPr>
      <w:r>
        <w:rPr>
          <w:rFonts w:cs="Arial" w:ascii="Arial" w:hAnsi="Arial"/>
        </w:rPr>
        <w:t>Все три элемента при правильном сочетании и взаимодействии друг с другом рождают тот эффект, который называется переносом сознания. Этот перенос осуществляется в более высшую сферу жизни, чем наша, в мир духовной энергии, ведь, как мы уже говорили раньше, все существует и живет по законам магнитного притяжения и гравитации. Не думайте, что любая ваша работа над собой не оправдывает себя. Любая ваша работа – это шаг к счастливому, по- настоящему счастливому существованию, поскольку жизнь в более высших сферах протекает по законам добра и гармонии. Вы будете купаться в любви и дарить любовь в высшем понимании этого чувства.</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t>Три царства живут в одном человеке. Превозмогая боль, он ищет их, пытаясь найти ключ к спасению и счастливой жизни. В этом поиске он проводит не одну жизнь. В конце концов, он познает все царства и отдает предпочтение какому-то одному или двум, а другие отвергает. Не совершайте ошибок отвержения, чтобы потом не думать, почему вы где-то задержались, в то время как могли бы быть в лучшем мире. Да поможет вам Бог в ваших исканиях, даст вам силы и умение разорвать круг, сплетенный вашими пороками в течение многих веков.</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rPr>
        <w:t>ГЛАВА 101.   О  МАНТРЕ  (МОЛИТВЕ).</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 xml:space="preserve">Издавна известно о влиянии слова и звука на психику человека. Принято считать, что каждый издает в пространстве особый индивидуальный, присущий только ему, звук. Тот звук выражается в Имени, которое дают человеку с высшего плана, оно служит для помощи и защиты от темных сил и отражает его индивидуальную вибрацию в космосе (пространстве). Самая сильная молитва или слово, или звук – это тот, который совпадает с этой вибрацией. Унисон создает вибрационную частоту, характерную взаимодействию двух частотных диапазонов, которые дополняют друг друга, тем самым, усиливая одно и другое. Самый сильный звук, характерный для слияния высшего и низшего мира «ХЭЙ», который означает проникновение в тонкие материи сознания и жизни. Этот звук общий, характерный для самого пространства жизни, о котором идет речь. Второй звук, не менее значимый - «СА», означает проникновение в свою индивидуальную частоту: Сущности или Духа. Эти слова означают всего лишь вибрацию, которая должна соприкоснуться с вашим внутренним «я» и извлечь энергию похожего свойства для того, чтобы достичь того, что означает тот или иной звук. «Все есть энергия, поглощающая и рассеивающая небеса по поверхности молочных рек». Если вы познаете истинный смысл этого выражения, вы узнаете, как достичь состояния звука, уносящего за пределы нашего сознания и мира. Третий звук, о котором пойдет речь – это звук «ХО». Этот звук означает перевоплощение и трансформацию сознания, когда смешение вибраций приводит к обретению новой, третьей частоты. Этот звук означает трансформацию целого на части и наоборот, констатирует изменчивость мира через взаимодействие всего со всем. Этот  звук означает препятствие и его преодоление через понимания взаимодействия всего со всем  во Вселенной. Третья сила всегда важнее, чем первая и вторая, ее качество зависит от состояния первых двух сил, их свойства и значения во Вселенной. Третья сила всегда рождается и трансформируется через препятствия гравитации и звукового барьера каждой из двух энергий. В унисоне силы они создают третью гравитацию, в которой первые две теряют свое значение, наполняясь новым содержанием, после чего рождаются вновь в форме третьей силы, переводящей вибрацию в более тонкое русло. Если учесть, что самая тонкая вибрация принадлежит Духу, то трансформация будет происходить до того момента, пока Дух сам не трансформирует вибрацию всех объектов, которые Ему принадлежат, до той степени, когда они все попадут в Его русло, Его гравитацию, и не сольются в единстве великого множества взаимодействий частных единиц знания во имя познания сущего на Земле и на других планетах. Теперь о молитвах. Молитвы - те же сочетания звуков в определенном их соотношении, означающем то или иное пространство  жизни. Самые лучшие молитвы – те, которые были переданы с высших планов бытия или во время посвящения самим Духом. Эта информация самая сильная, потому что связывает энергию всех миров, создавая канал связи, по которому любая информация проходит без искажения. Таких молитв немного, некоторые из них утратили свою силу, в результате видоизменения вибраций самих объектов, но есть одна молитва и одна мантра, которые всегда будет актуальны – это молитва «Отче наш» и «Ом Мани Падме Хум». Как это ни странно, но обе эти молитвы означают одно и тоже, и вышли они из одного источника знания. Их трансформация произошла с учетом того канала связи, по которому они были переданы. Обе они обладают одинаковой силой и ведут к своему источнику, призывая молиться в духе и Духу. Только в этом случае можно раскрыть истинный смысл этих молитв и найти ту, которая приведет к истинному духовному знанию. Есть еще одна молитва, которую мы готовы дать вам в дар или наказание. Есть молитва, которая ведет к источнику великой книги знаний, которая проявляется в каждом в форме звука или слова. Эта молитва ведет к бескрайним просторам океанов мудрости за пределами вашего сознания, к вечности, оформленной в этих словах. </w:t>
      </w:r>
    </w:p>
    <w:p>
      <w:pPr>
        <w:pStyle w:val="Normal"/>
        <w:spacing w:lineRule="auto" w:line="360"/>
        <w:ind w:firstLine="567"/>
        <w:jc w:val="both"/>
        <w:rPr>
          <w:rFonts w:ascii="Arial" w:hAnsi="Arial" w:cs="Arial"/>
        </w:rPr>
      </w:pPr>
      <w:r>
        <w:rPr>
          <w:rFonts w:cs="Arial" w:ascii="Arial" w:hAnsi="Arial"/>
        </w:rPr>
        <w:t xml:space="preserve">Это выражение: </w:t>
      </w:r>
    </w:p>
    <w:p>
      <w:pPr>
        <w:pStyle w:val="Normal"/>
        <w:spacing w:lineRule="auto" w:line="360"/>
        <w:ind w:firstLine="567"/>
        <w:jc w:val="both"/>
        <w:rPr/>
      </w:pPr>
      <w:r>
        <w:rPr>
          <w:rFonts w:cs="Arial" w:ascii="Arial" w:hAnsi="Arial"/>
        </w:rPr>
        <w:t>«АУМ САИ ГУН ИН УМ СА ИН УМ СА ГУН ОМ СА ОМ ПАДА ИН УМ СА ОМ». Его необходимо повторять 108 раз, тогда истинный смысл заложенного в этой книге проникнет в вас, и вы увидите потайные двери  там, где их не было видно, услышите звуки Вселенной, которые не слышали раньше, и узнаете истины, которые были раньше далеки от вашего понимания. Молитесь в Духе и для Духа, осознайте не свою незначительность, но свою включенность во все со всем, только тогда вы уйдете  из колеса перевоплощения, которое является объемом возле вас, на уровне вас и для вас. Расширьте кругозор и не бойтесь потерять себя, потому что только так Себя можно приобрести.</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t>В мирах трех царств живет король, чье имя «УМ»,</w:t>
      </w:r>
    </w:p>
    <w:p>
      <w:pPr>
        <w:pStyle w:val="Normal"/>
        <w:spacing w:lineRule="auto" w:line="360"/>
        <w:jc w:val="both"/>
        <w:rPr>
          <w:rFonts w:ascii="Arial" w:hAnsi="Arial" w:cs="Arial"/>
        </w:rPr>
      </w:pPr>
      <w:r>
        <w:rPr>
          <w:rFonts w:cs="Arial" w:ascii="Arial" w:hAnsi="Arial"/>
        </w:rPr>
        <w:t xml:space="preserve">Он знает притчи всех времен и тем велик, </w:t>
      </w:r>
    </w:p>
    <w:p>
      <w:pPr>
        <w:pStyle w:val="Normal"/>
        <w:spacing w:lineRule="auto" w:line="360"/>
        <w:jc w:val="both"/>
        <w:rPr>
          <w:rFonts w:ascii="Arial" w:hAnsi="Arial" w:cs="Arial"/>
        </w:rPr>
      </w:pPr>
      <w:r>
        <w:rPr>
          <w:rFonts w:cs="Arial" w:ascii="Arial" w:hAnsi="Arial"/>
        </w:rPr>
        <w:t>Его имя без боли и славы творит в небесах,</w:t>
      </w:r>
    </w:p>
    <w:p>
      <w:pPr>
        <w:pStyle w:val="Normal"/>
        <w:spacing w:lineRule="auto" w:line="360"/>
        <w:jc w:val="both"/>
        <w:rPr>
          <w:rFonts w:ascii="Arial" w:hAnsi="Arial" w:cs="Arial"/>
        </w:rPr>
      </w:pPr>
      <w:r>
        <w:rPr>
          <w:rFonts w:cs="Arial" w:ascii="Arial" w:hAnsi="Arial"/>
        </w:rPr>
        <w:t>Только там, где есть воля – там живу «Я».</w:t>
      </w:r>
    </w:p>
    <w:p>
      <w:pPr>
        <w:pStyle w:val="Normal"/>
        <w:spacing w:lineRule="auto" w:line="360"/>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В бесконечности мира его предназначение. Зачем блуждать в дебрях конечных пространств, если это бесконечно. Только осознав конечность всего, можно прийти к пониманию бесконечности.</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ГЛАВА 102.   О  ТРИАДЕ  ЦЕННОСТЕЙ.</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Очень много мы говорили о том, что духовное первично, но немногие по-настоящему осознают, что такое первичность и вторичность, когда речь касается соотношения духовного и материального. Большинство людей живет в мире иллюзий, питая себя надеждами и несбыточными мечтами о несметном богатстве, новой машине, новой мебели и так далее – всю мысленную активность они направляют на реализацию материальной программы. О духовном мы задумываемся очень редко, в основном в трудные минуты жизни, о вечном и божественном не принято говорить своим детям, потому что, по глубокому убеждению большинства, это тот предмет, вроде культурологии, который в жизни сильно не пригодится. С другой стороны, духовное, нематериальное, тонкое устанавливает свои правила. Везде есть иерархичность вибраций, тонкое всегда проникает в грубое и управляет им, а не наоборот. Тонкое всегда подчиняет материю своей воле, если она начинает устанавливать свою и наоборот помогает ей в том случае, если она сотрудничает и помогает реализации духовных программ. Господь всегда дает человеку столько возможностей, сколько необходимо для реализации программы развития, поэтому желание большего или меньшего по сути своей невежественно и даже греховно. Если мы живем, реализуя заданную программу, вместе с развитием мы получаем состояние блаженства, дарованное только тонким миром, способным перенести свою энергию в грубый план. Это удовольствие не сравнится со всеми земными удовольствиями, поскольку оно не минутное, моментное, а вечное и неизменное. Это состояние, утончаясь, становится еще приятнее, создавая человеку комфорт спокойствия и блаженства в любой ситуации. Сотрудничество всегда вознаграждается, суть сотрудничества в признании главенствующей роли и реализации высшего плана развития. Если вы думаете, что сможете обмануть или изменить свою программу развития, вы глубоко ошибаетесь. Из жизни в жизнь переходя, вы будете нести свой крест, борозда от него с каждой новой жизнью будет становиться все толще и глубже, пока в один совсем не прекрасный момент вы не сможете подняться под его тяжестью и будете ждать помощи. Помощь, возможно и придет, но неизвестно когда. Если вы все время игнорировали пространство истинной жизни, отказывали ему во взаимодействии с вами, сознательно лишали себя помощи свыше, вы сами обрекли себя на одиночество и будьте уверены, что в самую трудную минуту, когда крест будет слишком давить на ваши хрупкие плечи, помощь обязательно придет, но обязательно не сразу. Эту ситуацию будут рассматривать в тонком мире, как элемент вашего развития, и никто и никогда не лишит вас возможности развития до того времени, пока вы сами не попросите об этом. В этой просьбе, молитве вам все равно придется признать свою немощь и слабость перед океаном мудрости, и многие годы исправлять наработанное веками невежество пока в один прекрасный момент вы не сольетесь с океаном мудрости в единой вибрации. Это будет самый прекрасный момент в вашей старой жизни и один из самых прекрасных моментов в вашей новой жизни. Теперь поговорим о том, почему мы называем триаду ценностей, когда есть тонкое и грубое. Как мы уже говорили, законы гравитации высшего плана разделяют одно и другое. Каждое из двух имеет своего двойника в противоположном мире. Иначе говоря, энергия, которая присутствует здесь в форме человека, цветка, животного и так далее представлена в тонком мире в форме той же энергии, только в более тонком состоянии. Все стремится к слиянию, подобные энергии притягиваются друг к другу, поэтому энергия стремится к воссоединению со своим энергетическим двойником. Произойти это может не раньше, чем сознание сможет переместиться из одного состояния в другое, трансформироваться в свою энергетическую форму и обратно. В результате этого взаимодействия рождается третий вид энергии – обобщенный, трансформированный. Эта энергия представляет большую ценность, поскольку позволяет обоим мирам проникать друг в друга, трансформировать и изменять. Это состояние называется транцедентность. Именно в нем заключена третья сила, самоценная составляющая триады ценностей.</w:t>
      </w:r>
    </w:p>
    <w:p>
      <w:pPr>
        <w:pStyle w:val="Normal"/>
        <w:spacing w:lineRule="auto" w:line="360"/>
        <w:ind w:firstLine="567"/>
        <w:jc w:val="both"/>
        <w:rPr>
          <w:rFonts w:ascii="Arial" w:hAnsi="Arial" w:cs="Arial"/>
        </w:rPr>
      </w:pPr>
      <w:r>
        <w:rPr>
          <w:rFonts w:cs="Arial" w:ascii="Arial" w:hAnsi="Arial"/>
        </w:rPr>
        <w:t>Все три ценности работают как один организм, без одного нет другого, и  не рождается третье. Все взаимосвязано и взаимопроникновенно, осознание этого факта приводит к расширению сознания, фактически оно начинает существовать не в одной, а нескольких ипостасях, перемещаясь, трансформируясь, из одного состояния в другое, перенося энергию, изменяясь, из одного мира в другой. На это уходит очень много драгоценной энергии, поэтому создается транцедентная форма, объем, который позволяет перемещаться из одного состояния в другое с минимальными потерями энергии. Эта форма находится на границе миров в промежуточных станциях, так называемых серединах, в которые беспрепятственно входят представители различных миров. Энергетика середин схожа с тем миром, который им ближе, именно там ведется основная работа по трансформации и развитию. Мир очень многогранен, кроме черного и белого есть и другие цвета с миллионами своих оттенков, уходите от классического понимания противоборства и противодействия и приходите к осознанию необходимости совместного развития и взаимодействия.</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t>Три царства живут в одном – грубом,</w:t>
      </w:r>
    </w:p>
    <w:p>
      <w:pPr>
        <w:pStyle w:val="Normal"/>
        <w:spacing w:lineRule="auto" w:line="360"/>
        <w:jc w:val="both"/>
        <w:rPr>
          <w:rFonts w:ascii="Arial" w:hAnsi="Arial" w:cs="Arial"/>
        </w:rPr>
      </w:pPr>
      <w:r>
        <w:rPr>
          <w:rFonts w:cs="Arial" w:ascii="Arial" w:hAnsi="Arial"/>
        </w:rPr>
        <w:t>Плотное реализует тонкое – это закон,</w:t>
      </w:r>
    </w:p>
    <w:p>
      <w:pPr>
        <w:pStyle w:val="Normal"/>
        <w:spacing w:lineRule="auto" w:line="360"/>
        <w:jc w:val="both"/>
        <w:rPr>
          <w:rFonts w:ascii="Arial" w:hAnsi="Arial" w:cs="Arial"/>
        </w:rPr>
      </w:pPr>
      <w:r>
        <w:rPr>
          <w:rFonts w:cs="Arial" w:ascii="Arial" w:hAnsi="Arial"/>
        </w:rPr>
        <w:t>Беспорядочно смешиваясь, рождается подобие истины,</w:t>
      </w:r>
    </w:p>
    <w:p>
      <w:pPr>
        <w:pStyle w:val="Normal"/>
        <w:spacing w:lineRule="auto" w:line="360"/>
        <w:jc w:val="both"/>
        <w:rPr>
          <w:rFonts w:ascii="Arial" w:hAnsi="Arial" w:cs="Arial"/>
        </w:rPr>
      </w:pPr>
      <w:r>
        <w:rPr>
          <w:rFonts w:cs="Arial" w:ascii="Arial" w:hAnsi="Arial"/>
        </w:rPr>
        <w:t>Упорядоченно - трансформация и развитие – в этом истина.</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103.   О  БЕСПОКОЙСТВЕ.</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pPr>
      <w:r>
        <w:rPr>
          <w:rFonts w:cs="Arial" w:ascii="Arial" w:hAnsi="Arial"/>
        </w:rPr>
        <w:t>Много аспектов энергетики человека мы уже рассмотрели, но забыли сказать о беспокойстве, что так часто тревожит нашу душу. Причина беспокойства – беспочвенная, без объективных причин, тревога, когда внешне все в порядке, но внутри напряженность и чувство надвигающейся опасности. Причина беспокойства всегда одна – несоответствие энергии, выделяемой Сущностью человека и обратной реакцией, энергией, которая приходит к Сущности от материи через индивидуальный канал связи. Связанность энергетики создает эффект гармонии и единства сущего и материи, энергетики Духа и материи, где Дух предоставляет ощущение комфорта матери, как дарованную благость за сотрудничество в реализации плана общего развития. Душа привыкает к этому ощущению, как тонкий инструмент общения она реагирует на мельчайшие изменения в обмене энергий и изменения своего состояния. Когда обмен энергий происходит неадекватным образом, появляется чувство нестабильности и тревоги, которая передается на тонкий план. Причин может быть несколько. Первой причиной является кармически узел. Кармический узел – это объем негативной или позитивной информации, оставленный нами в прошлом и до конца не реализованный. Когда он подходит к нам в этой жизни, все начинает работать и жить по законам этого кармического узла. Он сам создает ситуации для отработки и дальнейшего развития. Все остальные взаимодействия уходят на второй план. При его приближении душа испытывает чувство беспокойства и надвигающейся серьезной работы, состоящей из отработки объемов, которые приходят по индивидуальному каналу и располагаются в плотных слоях энергии. Второй причиной беспокойства может стать нарушение баланса энергии, вызванного влиянием на канал связи или его источник или передатчик. Речь идет о воздействии на Сущность человека. Оно может осуществляться только через тонкий астральный план, воздействие может осуществляться только через материю, как энергию, которая наполнена тождественной энергетикой. Воздействие может быть через индивидуальный канал связи или через энергетические центры, которые отвечают за перенос энергии с одного уровня на другой и обратно. При воздействии на Сущность, Она уходит от материи, удаляясь на безопасное для себя расстояние, отключая все рецепторы связи, обезопасив себя от воздействия. Неудавшаяся попытка возвращается к материи и находится на канале связи или на передающих энергетических центрах в ожидании возвращения Сущности. В этот момент материя может испытывать на себе тяжесть, недомогание и беспокойство. Как правило, эти состояния сопровождаются состоянием разбитости, вялости, отсутствием сил. Это состояние спровоцировано неадекватным энергетическим взаимодействием с Сущностью и разрушительным влиянием чужеродной энергии. Без взаимодействия чужеродная энергия не может долго находиться в канале связи и на центрах. Если она питается источником извне, то она разрушает материю вплоть до физического устранения - это называется порчей. Если подпитки нет, то день, два и она уходит, так как нет питающего элемента (Сущности) и подпитывающего элемента самой энергии – это называется сглазом. Даже если причин для беспокойства не будет, вы будете его испытывать. Если в первом случае вы будете ощущать не просто беспокойство, но угрозу смерти, то во втором случае, вы будете чувствовать сильные головные боли и желание избавиться от чего-то внутри себя. Это беспокойство пройдет через день или два, если вы умеете усиливать себя, то это произойдет гораздо раньше. В случае с порчей, вам будет необходимо изолировать источник энергии от питания. Это можно сделать, если сосредоточиться на негативном ощущении и внутренним образом сосредоточиться на месте, где эта внутренняя связь организована. После того, как связь будет разорвана оставшаяся энергия, которая уже осуществила некоторое разрушение, сбалансируется и уйдет, как сглаз, после одного двух дней, если усиливать свое поле – это произойдет раньше. Последовательность изоляции порчи должна быть такой, как описано, потому что если вы будете просто усиливать свое поле, вы будете подпитывать разрушительную среду, больше и больше способствовать разрушению материи. Сущность не придет к вам, поскольку для Нее, как носителя космической энергии тонкого плана, грубая форма – это инструмент для развития, но не для разрушения. В последнем варианте для Нее легче избавиться от самой материи, чем восстанавливать ее. Это основные причины возникшего сильного беспокойства, есть более частные, когда негативная энергия не очень сильная, но нужно время для ее сбалансирования. В этот момент Сущность не отходит, но появление негативной энергии создает конфликт энергий, на материи это отражается такими же симптомами, как при сглазе. В любом случае беспокойство является сигналом для активных действий. В первую очередь нужно успокоиться и спокойно дышать. Мысли будут хаотично разбросаны, не будет желание это делать, но это необходимо сделать, если вы хотите быстро найти причину беспокойства и избавиться от него. Вторым шагом будет медитация на источник проблемы. Если вы сосредоточитесь на негативном проявлении очень хорошо, вы начнете испытывать беспокойство или жжение (может быть другая форма, но обязательно неприятная) в той области, куда прикреплен негативный канал связи или почувствуете сильную неприязнь к человеку или людям, от которых негативная энергия пришла.  Необходимо послать им любовь и признательность за то, что они дают вам шанс научиться избавляться от негативной энергии и говорят вам о том, что вы далеки от совершенства, потому что, если вы будете спокойны и уравновешены, этого никогда не произойдет. Подобное проявляется только через подобную вибрацию. Последним шагом будет дыхание, при котором вы будете мысленно заполнять прорванные зоны, они выглядят как раны на теле, только расположены в тонкой сфере. Когда Сущность вернется, или вы перестанете чувствовать негативную разрушительную силу, знайте, что вы обретаете целостность и завершенность, после которой приходит чувство уравновешенности и комфорта, чувство тихой, но постоянной радости, гармонии и любви, которое можно только заслужить работой над собой, над своим духовным совершенствованием и которое не купишь ни за какие деньги. Помните об этом, думайте об этом, будьте добры, веселы, полны сил и понимания, что вы не одиноки в этом мире и не пускайте в вашу жизнь причины, которые принесут с собой беспокойство или трансформируйте их в свое духовное состояние гармонии и равновесия.</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t>Если речь идет о порче, лучше всего это делать в церкви или другом энергетически сильно месте, чтобы было присутствие третьей созидающей силы. После того, как начнете восстанавливаться, появится сильный аппетит, не сдерживайте его и помните, что самое главное – это ваше внутреннее духовное «Я».</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104.   О  КАНАЛЕ  СВЯЗИ.</w:t>
      </w:r>
    </w:p>
    <w:p>
      <w:pPr>
        <w:pStyle w:val="Normal"/>
        <w:spacing w:lineRule="auto" w:line="360"/>
        <w:jc w:val="center"/>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Мы часто упоминали о каналах связи, когда речь шла о взаимосвязанности всего со всем во Вселенной.  Теперь пришло время поговорить более подробно о структуре и назначении самого канала связи. Во-первых, необходимо отметить, что речь о канале связи идет только тогда, когда встает вопрос о взаимосвязанности и отражении одного вида энергии на разных планах бытия и сознания. Только тогда организуется единый канал связи передачи и отражения информации с тонкого плана в плотную форму действительности. Этот канал существует непрерывно, вне зависимости от того, осознаете вы факт его присутствия или не осознаете. В первом случае, его работа более плодотворно  меняет и развивает ваше сознание, во втором случае его работа осуществляется менее эффективно. Структуру канала можно сравнить с пуповиной. Точно так же, как питательные вещества и кровь поступают из организма матери к ребенку, так и по каналу связи передается драгоценное питание (энергия) из тонкого плана бытия и жизни носителю энергии в плотной среде обитания. Вместе с энергией передается жизненно важная информация о проблемах и неприятностях в форме предчувствия и беспокойства, и другая информация, способная повлиять на развитие субъекта связи. Вместе с этой информацией передаются отдельные способности и предпочтения, необходимые человеку для выполнения возложенных на него задач из банка памяти Сущности, наработанных способностей в прошлых воплощениях. Общение с каналом связи может быть многогранным и многофункциональным. По каналу связи могут предавать информацию очень развитые сущности высшего порядка, связанные с вами родовыми связями в тонких мирах. Эта и другая информация определяет не только степень вашего развития, но и развитость самого канала связи, поскольку двустороннее общение развивает и его структуру и функциональность. Осознанный подход к влиянию канала связи на нашу жизнь позволяет субъекту связи не только получать информацию, но и выходить с помощью сознания в другие сферы жизни, более тонкие сферы. Способность перемещать сознание по каналу зависит от вибрационной частоты субъекта связи и его способности перемещать сознание в сферы, где вибрационная частота намного тоньше и проникновеннее. Сам канал связи является сплетением различных видов энергий астрального и ментального уровней единого сознания, которое разделяется в зависимости от того, на каком уровне происходит взаимодействие. В любом случае эта самая чистая и совершенная форма взаимодействия, поскольку через объединенный канал идет энергия неискаженная, чистая, высшего порядка очень точно субъекту связи – носителю адекватной энергии. Когда взаимодействие идет непрерывно, субъект постоянно ощущает взаимодействие, его задача заключается в том, чтобы раствориться в энергии, принять и пропустить ее через себя – это является главной способностью субъекта. С помощью растворения достигается высшее состояние растворенности, когда сознание субъекта сливается с единым объединенным сознанием. Наработанность на единую частоту определяет развитие субъекта связи, его энергетических центров, отвечающих за правильное взаимодействие - это Манипура и Анахата чакры, которые непосредственно отвечают за прием и передачу информации в форме энергии через объединенный канал связи. В случае поражения этих центров, взаимодействие прерывается, и канал связи  начинает работать с перебоями, нестабильно, энергия начинает скапливаться возле субъекта, нуждаясь в трансформации и видоизменении, отражении в плотной сфере. Постепенно, она переходит в более низший уровень, отягощая энергетику человеку нереализованной в пространстве     энергией. Для того, чтобы восстановить канал необходимо переместить сознание в единую сферу и объединить сознание с единым сознанием, тогда восстановление произойдет очень быстро. Если нет, то человек обрекает себя на последовательное отягощение. Нереализованную энергию придется отображать в следующих воплощениях. Нередки случаи, когда человек проживает несколько жизней, занимаясь одним и тем же делом, совершенствуя свои навыки, доводя их до совершенства. Дело в том, что это занятие является идеальной формой для взаимодействия и передачи энергии по каналу связи для Сущности. Необходимость совершенствования вызвана тем, что возле человека находится большое количество нереализованной энергии, которая нуждается в реализации через человека. В противном случае он вынужден перевоплощаться до того момента, пока не реализует эту энергию. Если же реализация произошла, сознание человека переносится и сливается с единым сознанием автоматически, поскольку взаимодействие осуществляется беспрепятственно и адекватно. После слияния (этот момент свидетельствует об отработке кармы) сознание переносится в более высшую объединенную сферу, где и существует, совершенствуясь и видоизменяясь до момента достижения высшего уровня сознания – слияния с Сущностью и Духом. После этого сознание приобретает характер надканальный, взаимодействие осуществляется в пространственной рассеянной форме взаимодействия неиндивидуального сознания, а полного уверенности в себе океана мудрости. Канал символизирует путь, по которому необходимо пройти, он воплощение знаний и взаимодействия, через него передается и отражается информация на Земле, и с Земли информация передается в Космос. Он обезличен, у него нет своего «Я», он поле для проявления различных форм энергий независимо от формы и содержания, он – та постоянная, которая все время меняется в зависимости от того, какая энергия проходит и видоизменяется. Канал связи – это наш путь к небесам, молочным берегам, но необходимо помнить, что частота канала гораздо тоньше, чем грубый план сознания и бытия. Поэтому грубая информация не может войти в него или выйти, она может приблизиться к нему и находиться сколь угодно долго до того момента, пока не очиститься и не станет тоньше – так плодятся души, которые не могут подняться, находясь в постоянной привязанности к грубому и плотному. Они ожидают миссию или Пророка, который очистит их своей энергией. Нужно сказать, что случиться это не раньше, чем каждый из них будет готов к этому. В остальном, их желания – беспочвенные иллюзии о лучшем мире за пределами их реальности. Они не понимают главного, того, что не сумели понять на Земле и теперь в мире грез – лучший мир всегда был рядом с ними, находился внутри них, и теперь находится там же. Он является проявлением тонкой энергии внутри самого человека или его души, энергии, которой наполнен канал связи.</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t>Канал связи – это проявление мудрости вневременной реальности, стремление к взаимодействию всего со всем. Только тот может проникнуться его силой и знаниями, кто сам готов взаимодействовать, принимает, но не отрицает, любит безраздельно и ценит то, что имеет возможность ценить то, что нужно.</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105.   О  ПРОСТРАНСТВЕ  ЖИЗНИ.</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Глава с подобным названием уже была озвучена в это книге, основная смысловая нагрузка была направлена на строение самого пространства и законов, которые существуют внутри и снаружи.  Теперь поговорим о самой жизни, которая находится внутри этого пространства, ее разновидностях и подвидах. Есть единое пространство жизни – замкнутый объем, созданный для проявления определенной реальности, внутри которой обитают представители различных энергий – эгрегоров, проявленных одновременно во всех формах реальностей, находящихся рядом с их пространством. Это называется транцедентность или раздвоенность. Одна и та же энергия, как спектр радуги, раскладывается на цвета (в данном случае миры) и представляет самое себя в отраженной форме в астральных и низших мирах, вот почему так часто у нас может меняться настроение или посещают грязные мысли, или внутри просыпается благородство и бесстрашие. Все зависит от того, с каким планом жизни мы взаимодействуем.  Если мы эмоциональны и раздражены, мы настраиваемся на грубую энергию и взаимодействуем с ней, проявляя жесткость и агрессию и наоборот, если мы спокойны и уравновешены, мы проявляем энергию более тонкого уровня. В тех и других мирах (более тонких и грубых) есть существа, проявленные в нашей форме реальности и нет. Их сущность такова, что они постоянно стремятся к проявлению, находятся в поиске источника энергии. Если им удается это сделать, они очень счастливы, поскольку становятся целостными и комплексными созданиями, способными к полноценному взаимодействию и, следовательно, развитию. Если им не удается это сделать, они становятся глубоко несчастными, поскольку их развитие осуществляется некомплексно, незавершенно, в рамках одной формы жизни. Все стремятся к тому, чтобы быть проявленным во всех формах жизни одновременно. В этом заключается основное стремление всех живых существ, проявленных и не проявленных на Земле. Не нужно говорить, что на каждом уровне обитают существа, которые соответствуют этому уровню развития энергии. Грубый мир населяют демоны и растлители душ, существа, ступившие  и находящиеся в постоянной фазе разрушения, их жизнь полна работы над уничтожением, которая является отображением  их собственного состояния. Они приходят тогда, когда есть разрушение, и стремительно уходят, когда его нет. Если вы занимаетесь работой над собой, своим внутренним миром, созиданием, они, конечно, придут к вам, чтобы проверить вас на все формы разрушения, предложат вам деньги, власть, влияние, признание и так далее, а взамен попросят ту энергию, которую вы создали. Если вы променяете эту энергию на блага этой жизни, станете такими же, как они, поскольку навсегда уйдете из тонкого мира жизни, как и ваши пленители, которые сделали то же самое   много веков назад. Вам придется осознать всю силу разрушения, постоянный голод, лютую ненависть и агрессию ко всему миру, желание получить энергию, сами будете делать подобные предложения и опускать людей на самое дно, пока в один прекрасный день это дно не провалится под тяжестью павших душ. С одной стороны эта картина ужасна и полна отвратительных сцен, но, с другой стороны, она способна укрепить веру того, кто твердо решил к чему он стремиться. Дело не в том, что не нужно стремиться зарабатывать и создавать уют и комфорт в своей иллюзорной жизни. Нельзя ставить это во главу угла, делать это смыслом существования и идеей фикс. Используйте мирскую энергию для развития внутреннего «я» и поверьте, жить станет намного легче и интереснее.   Чуть тоньше демонов находится мир нереализованной энергии, мир наших желаний, пороков, страстей. В этом мире обитают странные существа причудливой формы, которые созданы сильными мыслями и желаниями людей. В этом мире царит странная атмосфера беспорядочности и бесформенности, хаотичности и бесцельности. Вместе с тем, это огромное количество энергии, которая не оформлена и не обладает цельным сознанием. Со временем накопления энергии эти существа начинают приобретать примитивное сознание, но основная их черта – привязанность к своему хозяину, тому, кто их создал. Речь идет о порочных мыслях, безумному стремлению к удовлетворению своих плотских желаний. Эти существа не отходят от нас, они тоже хотят жить, поэтому после обретения сознания, возбуждают интерес к себе у своего хозяина, напоминая ему о том, что его плотские желания еще имеют над ним огромную силу. Чем больше мы удовлетворяем свои желания такого уровня, тем больше энергии уходит этим созданиям, основная цель которых – питание себя и возбуждение желания у своего хозяина. Высший астральный мир населяют ангелоподобные создания, нимфы, эльфы – существа – помощники и верные спутники на пути духовного совершенствования. Здесь могут быть высокоразвитые души, упавшие и поднявшиеся до этого уровня сознания. Этот уровень характеризуется тем, что является  переходным к более высшим мирам, поэтому ему присущи черты, как низших миров, так и миров более тонких. Существа, которые его населяют, могут быть злыми (русалки, которые заманивают и уводят с собой в морскую пучину), так и добрыми – эльфы, нимфы, домовые-охранники, хранители и так далее. В том мире каждый может найти себе место по душе, но основная черта всех его обитателей – страх или нежелание развиваться и идти вперед. Основной страх заключается в потере сознания, которое формировалось веками и по-прежнему привязано к форме. Нежелание проститься со своей формой настолько велико, что останавливает их перед преодолением границ этой реальности – оформленной, знакомой, родной, с целью обрести новую реальность – вневременную, чистую, без демонического вмешательства и проявления грубых энергий. Существ, которые его населяют, вряд ли можно отметить каким-либо образом. Они могут быть в образе, если сами захотят этого. Они, скорее, являются неоформленной энергий, но комплексным проникновенным сознанием, объемом   энергии высшего уровня. Их развития связано со стремлением к совершенствованию своего внутреннего «Я». Они, в основном, помогают в развитии и способствуют в развитии других - это Владыки кармы и Хранители Великих Знаний и так далее. Все это строение миров достаточно гармонично уживается друг с другом, однако   не следует забывать, что вся эта структура также является замкнутой, после смерти можно родиться в ней или другой замкнутой системе, которых великое множество – бесконечность. Выйти из проявления замкнутости можно только в одном единственном случае – слияния с Абсолютом, Духом. Путь этот неблизкий, но все будет зависеть от вашей способности взаимодействовать и проникать в Его пространство.</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Аминь.</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106.   О  НАЧАЛЕ  НАЧАЛ.</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 xml:space="preserve">Множество дорог ведут в неизвестность, и только одна дорога ведет к знаниям, великим потусторонним истинам. Эта дорога, вопреки обычному проявлению всех дорог, уводить вдаль от того места, откуда она началась, ведет в обратную сторону. Как оказывается, это единственная дорога в правильном направлении, просто ее начало не связано с пунктом начала пути, но его середины в лучшем случае. В конечном итоге, все дороги приводят сюда, только одни завершают свой путь, идя по кругу, поскольку все объемы и пространства на Земле и в Космосе замкнутые. Длина этих дорог зависит от траектории и зигзагов на пути, дорога в обратном направлении всегда короче, тем более что, идя в обратном направлении, всегда вспоминаешь те места, где когда-то уже был, получаешь нужную информацию, идешь по протоптанному следу, интуиция подсказывает, где остановиться и так далее – это путешествие своей памяти по местам, где когда-то уже был, но в силу определенных событий забыл, и теперь приходиться вспоминать. Все в этом мире – круги, из которых есть только один выход – через его центр или ядро. В этом ядре заложена основа жизни, заключающаяся в противоборстве и взаимодействии элементов этого ядра, однако весь фокус в том, что внутри самого ядра противоборства нет, там находится нейтральная зона, не вовлеченная в какую-либо борьбу. Весь парадокс состоит в том, что источник борьбы сам в себе не является источником противодействий, но умиротворения и спокойствия. Страсти кипят вокруг, но сознание ядра всегда спокойно и уравновешенно. Ядра связаны между собой, они представляют канал, переходящий из одного пространства в другое через ядра, на вершине этой конструкции есть Абсолютное начало мира и умиротворения – Абсолют Знаний и Истины. В Нем все едино и проникновенно, Им пронизано все и вся, Он Источник великих Знаний. Он - всемогущий Дух, который распределяет свою энергию последовательно через последующие объемы – ядра, которые также имеют своих хозяев в лице Великих Сущностей мира и свободы. Эта система распространена везде, где Он распространяет свою энергию, в Нем начало и конец пути. На пути к Нему необходимо приходить в ядро каждого объема и переходить в следующий, пока, в конце пути, не удастся прийти к Нему. Зачем все тек сложно устроено, спросите вы? Я вам отвечу: «Господь или Дух великий знает о своем преимуществе перед созданиями своими, но воля Его велика и милосердие Его велико. Он дает шанс каждому из своих созданий приблизиться к Нему и встать на одну ногу, слиться с ним и стать одним целым. Он любящий отец, ожидающий прихода своих сыновей и помогающий им на пути духовного совершенствования и наставляющий на путь, если они сбились с пути. В конце пути Он приветствует и обнимает своих созданий теплом своей безразмерной души, проникая в каждую клеточку их «я» и разрушая ее своей волей». Это обряд очищения от индивидуальности и проникновения в объем великих знаний ШАМА-БАЛА - знаний о  природе всего сущего, о строении и структурах, о великой помощи и созерцании, обо всем, где Его «Я» проникает и пронизывает, призывает и контролирует. Внутри Него нет страданий и волнений, есть только воля и умиротворение высшего порядка, власть, которая утверждает и создает. Волнения вокруг отдельных ядер – это временное явление, как бы плохо не было где-либо, всегда будет хорошо, потому что, в конечном счете, все стремится к совершенству – к Нему.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В лоно Отца прийти нелегко,</w:t>
      </w:r>
    </w:p>
    <w:p>
      <w:pPr>
        <w:pStyle w:val="Normal"/>
        <w:spacing w:lineRule="auto" w:line="360"/>
        <w:jc w:val="both"/>
        <w:rPr>
          <w:rFonts w:ascii="Arial" w:hAnsi="Arial" w:cs="Arial"/>
        </w:rPr>
      </w:pPr>
      <w:r>
        <w:rPr>
          <w:rFonts w:cs="Arial" w:ascii="Arial" w:hAnsi="Arial"/>
        </w:rPr>
        <w:t>Долог путь, и тернии царапят лицо,</w:t>
      </w:r>
    </w:p>
    <w:p>
      <w:pPr>
        <w:pStyle w:val="Normal"/>
        <w:spacing w:lineRule="auto" w:line="360"/>
        <w:jc w:val="both"/>
        <w:rPr>
          <w:rFonts w:ascii="Arial" w:hAnsi="Arial" w:cs="Arial"/>
        </w:rPr>
      </w:pPr>
      <w:r>
        <w:rPr>
          <w:rFonts w:cs="Arial" w:ascii="Arial" w:hAnsi="Arial"/>
        </w:rPr>
        <w:t xml:space="preserve">Липкое от пота и крови оно, </w:t>
      </w:r>
    </w:p>
    <w:p>
      <w:pPr>
        <w:pStyle w:val="Normal"/>
        <w:spacing w:lineRule="auto" w:line="360"/>
        <w:jc w:val="both"/>
        <w:rPr>
          <w:rFonts w:ascii="Arial" w:hAnsi="Arial" w:cs="Arial"/>
        </w:rPr>
      </w:pPr>
      <w:r>
        <w:rPr>
          <w:rFonts w:cs="Arial" w:ascii="Arial" w:hAnsi="Arial"/>
        </w:rPr>
        <w:t xml:space="preserve">Именно так и увидишь Его.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Ему не нужна твоя воля и власть,</w:t>
      </w:r>
    </w:p>
    <w:p>
      <w:pPr>
        <w:pStyle w:val="Normal"/>
        <w:spacing w:lineRule="auto" w:line="360"/>
        <w:jc w:val="both"/>
        <w:rPr>
          <w:rFonts w:ascii="Arial" w:hAnsi="Arial" w:cs="Arial"/>
        </w:rPr>
      </w:pPr>
      <w:r>
        <w:rPr>
          <w:rFonts w:cs="Arial" w:ascii="Arial" w:hAnsi="Arial"/>
        </w:rPr>
        <w:t>Он Сам может дать своей воли всласть,</w:t>
      </w:r>
    </w:p>
    <w:p>
      <w:pPr>
        <w:pStyle w:val="Normal"/>
        <w:spacing w:lineRule="auto" w:line="360"/>
        <w:jc w:val="both"/>
        <w:rPr>
          <w:rFonts w:ascii="Arial" w:hAnsi="Arial" w:cs="Arial"/>
        </w:rPr>
      </w:pPr>
      <w:r>
        <w:rPr>
          <w:rFonts w:cs="Arial" w:ascii="Arial" w:hAnsi="Arial"/>
        </w:rPr>
        <w:t>Напасти напрасно  тревожат тебя,</w:t>
      </w:r>
    </w:p>
    <w:p>
      <w:pPr>
        <w:pStyle w:val="Normal"/>
        <w:spacing w:lineRule="auto" w:line="360"/>
        <w:jc w:val="both"/>
        <w:rPr>
          <w:rFonts w:ascii="Arial" w:hAnsi="Arial" w:cs="Arial"/>
        </w:rPr>
      </w:pPr>
      <w:r>
        <w:rPr>
          <w:rFonts w:cs="Arial" w:ascii="Arial" w:hAnsi="Arial"/>
        </w:rPr>
        <w:t>В Нем прохлада и свежесть каждого дня.</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Он оазис в пустыне и приятный бриз,</w:t>
      </w:r>
    </w:p>
    <w:p>
      <w:pPr>
        <w:pStyle w:val="Normal"/>
        <w:spacing w:lineRule="auto" w:line="360"/>
        <w:jc w:val="both"/>
        <w:rPr>
          <w:rFonts w:ascii="Arial" w:hAnsi="Arial" w:cs="Arial"/>
        </w:rPr>
      </w:pPr>
      <w:r>
        <w:rPr>
          <w:rFonts w:cs="Arial" w:ascii="Arial" w:hAnsi="Arial"/>
        </w:rPr>
        <w:t>Он во все невесомо своей волей проник,</w:t>
      </w:r>
    </w:p>
    <w:p>
      <w:pPr>
        <w:pStyle w:val="Normal"/>
        <w:spacing w:lineRule="auto" w:line="360"/>
        <w:jc w:val="both"/>
        <w:rPr>
          <w:rFonts w:ascii="Arial" w:hAnsi="Arial" w:cs="Arial"/>
        </w:rPr>
      </w:pPr>
      <w:r>
        <w:rPr>
          <w:rFonts w:cs="Arial" w:ascii="Arial" w:hAnsi="Arial"/>
        </w:rPr>
        <w:t>Он не виден в пространстве и везде вездесущ,</w:t>
      </w:r>
    </w:p>
    <w:p>
      <w:pPr>
        <w:pStyle w:val="Normal"/>
        <w:spacing w:lineRule="auto" w:line="360"/>
        <w:jc w:val="both"/>
        <w:rPr>
          <w:rFonts w:ascii="Arial" w:hAnsi="Arial" w:cs="Arial"/>
        </w:rPr>
      </w:pPr>
      <w:r>
        <w:rPr>
          <w:rFonts w:cs="Arial" w:ascii="Arial" w:hAnsi="Arial"/>
        </w:rPr>
        <w:t>Его зовут Шама-Бала, или Отец, или Дух.</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t>Основа у каждого своя, к ней путь свой и дорога одна,</w:t>
      </w:r>
    </w:p>
    <w:p>
      <w:pPr>
        <w:pStyle w:val="Normal"/>
        <w:spacing w:lineRule="auto" w:line="360"/>
        <w:jc w:val="both"/>
        <w:rPr>
          <w:rFonts w:ascii="Arial" w:hAnsi="Arial" w:cs="Arial"/>
        </w:rPr>
      </w:pPr>
      <w:r>
        <w:rPr>
          <w:rFonts w:cs="Arial" w:ascii="Arial" w:hAnsi="Arial"/>
        </w:rPr>
        <w:t>Найти ее никому не дано, кроме того, кто  к основе своей бредет,</w:t>
      </w:r>
    </w:p>
    <w:p>
      <w:pPr>
        <w:pStyle w:val="Normal"/>
        <w:spacing w:lineRule="auto" w:line="360"/>
        <w:jc w:val="both"/>
        <w:rPr>
          <w:rFonts w:ascii="Arial" w:hAnsi="Arial" w:cs="Arial"/>
        </w:rPr>
      </w:pPr>
      <w:r>
        <w:rPr>
          <w:rFonts w:cs="Arial" w:ascii="Arial" w:hAnsi="Arial"/>
        </w:rPr>
        <w:t xml:space="preserve">Кто же может найти ее сам, только тот, кто пришел из Основы к земле Ханаан. </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107.   О  ВЗАИМОДЕЙСТВИИ  ВСЕГО  СО  ВСЕМ.</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pPr>
      <w:r>
        <w:rPr>
          <w:rFonts w:cs="Arial" w:ascii="Arial" w:hAnsi="Arial"/>
        </w:rPr>
        <w:t xml:space="preserve">Много раз нами обращалось внимание  на необходимость взаимодействия целостных систем в Мироздании, на необходимость ощущения себя частью космического пространства, в этот раз мы предложим вам несколько практических упражнений для осуществления указанной взаимосвязи. Для этого необходимо. Во- первых, - представить себя, как целостную энергетическую систему и найти свое ядро (у человека его Центр находится в точке три сантиметра ниже пупа, точка Дань-Тянь). Сосредоточиться необходимо на внутренней пульсации, идущей из Центра наружу. После этого необходимо отбросить все посторонние мысли и ощутить, как создается вихревое движение от Центра вокруг, как вся энергетика человека вращается в заданном Центром направлении. Все чакры или энергетические центры также осуществляют вращения вокруг своей оси синхронно вращениям Центра, попеременно сменяя друг друга. Как солнечная система построена на вращении космических тел вокруг солнца, так и чакры человека вращаются вокруг Центра с той лишь разницей, что вращение происходит не в буквальном, а энергетическом смысле, эффект вращения обусловлен сменой активности стихий и энергий, контролируемых каждой чакрой. Практикуя технику концентрации на вращении, со временем вы сможете увидеть, какая чакра активна в тот или иной период времени, какое действие она оказывает, как распределяется энергия внутри, где блокируется, сможете помочь себе и восстановить баланс направлением  своей мысли на блок. После этого направьте концентрацию внутрь Центра и ощутите, что внутри него нет как такового вращения, но вибрация стабильна, вы войдете в состояние замирания. После этого необходимо направить мысль в точку между бровями в центре головы и одновременно удерживать в  сознании оба центра – точку Дань-Тянь и чакру Аджня, синхронизируя их вращение. В таком состоянии вы сможете перемещать сознание из энергетического центра человека в центр своей энергетической сущности и далее, в зависимости от степени вашей синхронизации с нематериальными вибрациями высшего уровня. Такое перемещение не только способствует взаимодействию вибрационных частот, но и активно видоизменяет материю, делая ее энергетику более тонкой и проникновенной, позволяя через нее проявляться объектам нематериальной действительности с адекватными вибрационными характеристиками. Эта практика существовала в древние времена, ее практиковали жрецы ордена Солнца и священного крокодила. Крокодил, в отличие от человека, постоянно занимается вхождением в потустороннюю реальность, осуществляя взаимодействие практически регулярно. Поэтому, находясь с этими опасными рептилиями рядом, попадаешь в состояние оцепенения или некоторого транса.  </w:t>
      </w:r>
    </w:p>
    <w:p>
      <w:pPr>
        <w:pStyle w:val="Normal"/>
        <w:spacing w:lineRule="auto" w:line="360"/>
        <w:ind w:firstLine="567"/>
        <w:jc w:val="both"/>
        <w:rPr/>
      </w:pPr>
      <w:r>
        <w:rPr>
          <w:rFonts w:cs="Arial" w:ascii="Arial" w:hAnsi="Arial"/>
        </w:rPr>
        <w:t>Вторая практика, которую мы вам предложим, основана на взаимодействии энергетических оболочек. Принято выделять семь оболочек, сочетание цветовых гамм которых формирует ауру человека. Все они расположены вокруг человека в разных частотных характеристиках. Уловить разницу между вибрациями различных оболочек практически невозможно, тем более что некоторые оболочки имеют оттенки или подвиды, так что, на самом деле, их гораздо больше, чем семь (мы будем отталкиваться от основного числа семь). Для того, чтобы ощутить взаимодействие всех оболочек, необходимо сосредоточиться на Центре (точке Дань-Тянь) и представить как через этот центр проходят последовательно четыре восьмерки разных цветов так, что центр восьмерок и Центр точки Дань-Тянь совпадают.  Сверху вниз пронизывает восьмерка красного цвета, справа налево по середине - синего, сверху вниз по диагонали справа налево - зеленого, снизу вверх по диагонали справа налево - желтого цвета. Затем необходимо добавить оранжевый и фиолетовый цвета. Восьмерка оранжевого цвета пронизывает по диагонали сверху вниз справа налево между отрезком от красной до синей восьмерки, фиолетовая восьмерка пронизывает по диагонали слева направо от отрезка между красной и зеленой восьмеркой. Количество полуделений восьмерок  соответствует количеству энергетических оболочек в энергетике человека. После этого необходимо представить, как из центра выходит энергия разных цветов, соответствующих цветовой гамме ответвлений восьмерок, энергия проходит по ним и возвращается в центр. Так вы сможете почувствовать вибрационную частоту каждого цвета и, соответственно каждой энергетической оболочки. После этого можно концентрироваться на отдельной частоте, создавая указанную конструкцию из восьмерок одного цвета, соответственно: красного, синего, зеленого, желтого, оранжевого и фиолетового цветов. Цвета должны быть очень насыщенными без грязных оттенков, не создавайте восьмерок коричневого и черного цветов, если хотите жить долго и счастливо.</w:t>
      </w:r>
    </w:p>
    <w:p>
      <w:pPr>
        <w:pStyle w:val="Normal"/>
        <w:spacing w:lineRule="auto" w:line="360"/>
        <w:ind w:firstLine="567"/>
        <w:jc w:val="center"/>
        <w:rPr>
          <w:rFonts w:ascii="Arial" w:hAnsi="Arial" w:cs="Arial"/>
        </w:rPr>
      </w:pPr>
      <w:r>
        <w:rPr>
          <w:rFonts w:cs="Arial" w:ascii="Arial" w:hAnsi="Arial"/>
        </w:rPr>
        <w:t>Аминь.</w:t>
      </w:r>
    </w:p>
    <w:p>
      <w:pPr>
        <w:pStyle w:val="Normal"/>
        <w:spacing w:lineRule="auto" w:line="360"/>
        <w:ind w:firstLine="567"/>
        <w:jc w:val="both"/>
        <w:rPr>
          <w:rFonts w:ascii="Arial" w:hAnsi="Arial" w:cs="Arial"/>
        </w:rPr>
      </w:pPr>
      <w:r>
        <w:rPr>
          <w:rFonts w:cs="Arial" w:ascii="Arial" w:hAnsi="Arial"/>
        </w:rPr>
        <w:t>Не только тело способно чувствовать вибрацию, оно лишь проводник энергий. Основа основ за пределами материи, оставь привязанности и следуй за судьбой.</w:t>
      </w:r>
    </w:p>
    <w:p>
      <w:pPr>
        <w:pStyle w:val="Normal"/>
        <w:spacing w:lineRule="auto" w:line="360"/>
        <w:ind w:firstLine="567"/>
        <w:jc w:val="both"/>
        <w:rPr>
          <w:rFonts w:ascii="Arial" w:hAnsi="Arial" w:cs="Arial"/>
        </w:rPr>
      </w:pPr>
      <w:r>
        <w:rPr>
          <w:rFonts w:cs="Arial" w:ascii="Arial" w:hAnsi="Arial"/>
        </w:rPr>
        <w:t>Скоро появиться на горизонте новое число 107 и 206. Трансформация чисел идет незаметно в зависимости от тех объемов, с которыми они взаимодействуют. Взаимодействие развивает обоих, особенно более грубые объемы, избавляет их от кармы и необходимости нести свой крест во имя других, необходимость становится радостью – в этом самая большая награда для грубых объемов.</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ГЛАВА 108.   ПОСЛЕДНЯЯ.</w:t>
      </w:r>
    </w:p>
    <w:p>
      <w:pPr>
        <w:pStyle w:val="Normal"/>
        <w:spacing w:lineRule="auto" w:line="360"/>
        <w:jc w:val="center"/>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Конец пути – это начало следующего и следующего за ним. Не пускайтесь в долгие разговоры о природе сущего, цените время, данное вам на этой планете для развития. Главный вопрос, который должен быть задан самому себе – что я развиваю, каково мое стремление, как я вижу свое будущее после смерти? Эти вопросы и некоторые другие станут в основе вашей работы над духовным совершенствованием. Многие люди считают, что для духовного развития нужно много времени. Сколько времени вы тратите на материальное совершенствование, на обеспечение себя вещами, продуктами и так далее. Даже во сне вы прокручиваете события прошедшего дня, обдумывая, как что исправить или что нового купить, и как это сделать. В итоге получается, что практически двадцать четыре часа в сутки вы тратите на то, что после смерти не будет вас тяготить, этот небольшой отрезок времени вы тратите на производство и реализацию временных идей. На духовное развитие у вас не остается времени, в вечной суете, мы забываем про вечные ценности. В хаосе жизни наступает момент, когда жизнь останавливает нас по нашей воли или против нее. Эти моменты невозможно предугадать или просчитать, они волей судьбы заставляют нас замереть и подумать о вечном, о прекрасном, о незыблемых ценностях, дают нам еще один шанс, чтобы правильно расставить приоритеты. Эти моменты проходят, и мы вновь возвращаемся в колею привычных размышлений и дел, направленных на реализацию материальных задач. Эти моменты возвращаются снова и снова в форме трудностей, болезней, смерти близких и так далее, но мы упорно не хотим выносить уроки, которые сама жизнь дает нам для развития заложенного в нас потенциала. Подходя к ответственному моменту смерти в конце пути у нас уже нет сил для развития нашего духовного потенциала, потому что наша материальная плоть очень слаба, а привычка  решать материальные задачи нашего тела до сих пор остается очень сильной. Умирая, мы кричим, желая остаться рабами своей материи, произнося имена святых, мы молим их о продлении жизни, но для чего, чтобы снова решать проблемы и задачи материального мира. Сколько еще нужно времени и жизней, чтобы обратить внимание на то, что мы не просто материальная субстанция, у нас есть цели и задачи другого уровня и потенциал, который долгие годы не раскрывался. Сколько нужно времени, чтобы обратить внимание на знаки судьбы и делать выводы, слушая голос сердца, а не разума. Этого времени просто нет, поэтому если желаете обрести спокойствие в вечном мире, купаться в чистой энергии высших миров, начинайте действовать прямо сейчас, каждую свободную секунду, каждую минуту. Для того, чтобы обрести желаемый результат достаточно приобрести всего три вещи или три формы контроля: над своими мыслями, словами и поступками. Когда все эти три формы контроля будут достигнуты, вы начнете видеть слышать и осознавать себя нематериальным существом высшего порядка, научитесь переходить из одной формы реальности в другую и, что самое главное, будете реализовать заложенный в вас потенциал и выполнять план развития, взаимодействия со всем во Вселенной. Поверьте, что часть материальных проблем сразу отпадет за ненадобностью - та часть, которая продиктована вашем алчным «я», вашим ненасытным эго. С высшего уровня вы будете получать ровно то, что вам необходимо для развития, возможно, в таких количествах, о которых вы раньше и не мечтали. То, что будет у вас, будет служить вам и вашим близким для развития, приумножаясь и развиваясь, будет находиться под самой надежной охраной, и не будет нужды бояться его потерять, так как потеря будет означать новое приобретение.    В одиночестве мы лишь одинокие песчинки на огромных пляжах, барханах песка в бездонной пустыне знаний, мы видим только то, что находится возле нас, не подозревая какие горизонты перед нами. Фокус видения ограничен, и мы не знаем, как взглянуть и увидеть дальше, я вам скажу словами Христа: «Поднимитесь ниже камня и увидите его». Эти слова трактуют по-разному, предложу свою версию. В законе жизни действия от обратного рождают непредсказуемый результат. Все вокруг – физические законы, которые столь же научны, как и сама наука физика. Тонкая вибрационная частота всегда проникает в более грубое, чтобы проникнуть в структуру камня нужно стать им, то есть быть тоньше его первоначальной вибрационной частоты. Чтобы это сделать, нужно опуститься до его уровня и еще ниже, сохраняя свою тонкую вибрацию. Так можно проникнуть не только в грубые, но и более тонкие субстанции. У этого высказывание есть еще одно значение. Высший Абсолют, как самая тонкая субстанция, пронизывает все во Вселенной, Его влияние безгранично. Становясь тоньше, мы, согласно законам магнитного притяжения, притягивает тонкие вибрации, которые могут сливаться или объединяться друг с другом. Для этого нужно опуститься на уровень созданного и разглядеть то тонкое начало, которое заложено самим Творцом, только так можно научиться правильно взаимодействовать со всем миром и обрести счастье на Земле.</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t>Три царства всегда живут в одном, в их основе только одно – Любовь.</w:t>
      </w:r>
    </w:p>
    <w:p>
      <w:pPr>
        <w:pStyle w:val="Normal"/>
        <w:spacing w:lineRule="auto" w:line="360"/>
        <w:jc w:val="both"/>
        <w:rPr>
          <w:rFonts w:ascii="Arial" w:hAnsi="Arial" w:cs="Arial"/>
        </w:rPr>
      </w:pPr>
      <w:r>
        <w:rPr>
          <w:rFonts w:cs="Arial" w:ascii="Arial" w:hAnsi="Arial"/>
        </w:rPr>
        <w:t>В этой любви тонут их распри и неприязни, потом все сливается в этом одном во имя света, любви и процветания.</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t>Берегите себя от червоточин будничного дня. Культивируйте свою духовность и не забывайте про тех, кто рядом, тех, кто учит вас взаимодействовать. Благословляйте трудности, которые заставляют нас меняться и становиться чуть лучше, чуть тоньше, чуть терпимее. Из этих чуть и складывается Храм Духа на Земле.</w:t>
      </w:r>
    </w:p>
    <w:p>
      <w:pPr>
        <w:pStyle w:val="Normal"/>
        <w:spacing w:lineRule="auto" w:line="360"/>
        <w:jc w:val="center"/>
        <w:rPr>
          <w:rFonts w:ascii="Arial" w:hAnsi="Arial" w:cs="Arial"/>
        </w:rPr>
      </w:pPr>
      <w:r>
        <w:rPr>
          <w:rFonts w:cs="Arial" w:ascii="Arial" w:hAnsi="Arial"/>
        </w:rPr>
        <w:t>Аминь.</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mc:AlternateContent>
          <mc:Choice Requires="wpg">
            <w:drawing>
              <wp:inline distT="0" distB="0" distL="0" distR="0">
                <wp:extent cx="3199765" cy="4114165"/>
                <wp:effectExtent l="0" t="0" r="0" b="0"/>
                <wp:docPr id="42" name=""/>
                <a:graphic xmlns:a="http://schemas.openxmlformats.org/drawingml/2006/main">
                  <a:graphicData uri="http://schemas.microsoft.com/office/word/2010/wordprocessingGroup">
                    <wpg:wgp>
                      <wpg:cNvGrpSpPr/>
                      <wpg:grpSpPr>
                        <a:xfrm>
                          <a:off x="0" y="0"/>
                          <a:ext cx="3199680" cy="4114080"/>
                          <a:chOff x="0" y="0"/>
                          <a:chExt cx="3199680" cy="4114080"/>
                        </a:xfrm>
                      </wpg:grpSpPr>
                      <wps:wsp>
                        <wps:cNvSpPr/>
                        <wps:nvSpPr>
                          <wps:cNvPr id="39" name=""/>
                          <wps:cNvSpPr/>
                        </wps:nvSpPr>
                        <wps:spPr>
                          <a:xfrm>
                            <a:off x="0" y="0"/>
                            <a:ext cx="3199680" cy="4114080"/>
                          </a:xfrm>
                          <a:prstGeom prst="rect">
                            <a:avLst/>
                          </a:prstGeom>
                          <a:noFill/>
                          <a:ln w="0">
                            <a:noFill/>
                          </a:ln>
                        </wps:spPr>
                        <wps:bodyPr/>
                      </wps:wsp>
                      <wps:wsp>
                        <wps:cNvSpPr/>
                        <wps:spPr>
                          <a:xfrm>
                            <a:off x="113760" y="570240"/>
                            <a:ext cx="2971800" cy="28569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485360" y="1827360"/>
                            <a:ext cx="228600" cy="2286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600200" y="799560"/>
                            <a:ext cx="0" cy="2400480"/>
                          </a:xfrm>
                          <a:prstGeom prst="line">
                            <a:avLst/>
                          </a:prstGeom>
                          <a:ln w="38160">
                            <a:solidFill>
                              <a:srgbClr val="000000"/>
                            </a:solidFill>
                            <a:miter/>
                          </a:ln>
                        </wps:spPr>
                        <wps:style>
                          <a:lnRef idx="0"/>
                          <a:fillRef idx="0"/>
                          <a:effectRef idx="0"/>
                          <a:fontRef idx="minor"/>
                        </wps:style>
                        <wps:bodyPr/>
                      </wps:wsp>
                      <wps:wsp>
                        <wps:cNvSpPr/>
                        <wps:spPr>
                          <a:xfrm>
                            <a:off x="799560" y="1942560"/>
                            <a:ext cx="1600200" cy="0"/>
                          </a:xfrm>
                          <a:prstGeom prst="line">
                            <a:avLst/>
                          </a:prstGeom>
                          <a:ln w="38160">
                            <a:solidFill>
                              <a:srgbClr val="000000"/>
                            </a:solidFill>
                            <a:miter/>
                          </a:ln>
                        </wps:spPr>
                        <wps:style>
                          <a:lnRef idx="0"/>
                          <a:fillRef idx="0"/>
                          <a:effectRef idx="0"/>
                          <a:fontRef idx="minor"/>
                        </wps:style>
                        <wps:bodyPr/>
                      </wps:wsp>
                      <wps:wsp>
                        <wps:cNvSpPr/>
                        <wps:spPr>
                          <a:xfrm flipH="1">
                            <a:off x="342360" y="1942560"/>
                            <a:ext cx="456480" cy="227880"/>
                          </a:xfrm>
                          <a:prstGeom prst="line">
                            <a:avLst/>
                          </a:prstGeom>
                          <a:ln w="38160">
                            <a:solidFill>
                              <a:srgbClr val="000000"/>
                            </a:solidFill>
                            <a:miter/>
                          </a:ln>
                        </wps:spPr>
                        <wps:style>
                          <a:lnRef idx="0"/>
                          <a:fillRef idx="0"/>
                          <a:effectRef idx="0"/>
                          <a:fontRef idx="minor"/>
                        </wps:style>
                        <wps:bodyPr/>
                      </wps:wsp>
                      <wps:wsp>
                        <wps:cNvSpPr/>
                        <wps:spPr>
                          <a:xfrm flipV="1">
                            <a:off x="2400480" y="1598760"/>
                            <a:ext cx="457200" cy="342360"/>
                          </a:xfrm>
                          <a:prstGeom prst="line">
                            <a:avLst/>
                          </a:prstGeom>
                          <a:ln w="38160">
                            <a:solidFill>
                              <a:srgbClr val="000000"/>
                            </a:solidFill>
                            <a:miter/>
                          </a:ln>
                        </wps:spPr>
                        <wps:style>
                          <a:lnRef idx="0"/>
                          <a:fillRef idx="0"/>
                          <a:effectRef idx="0"/>
                          <a:fontRef idx="minor"/>
                        </wps:style>
                        <wps:bodyPr/>
                      </wps:wsp>
                      <wps:wsp>
                        <wps:cNvSpPr/>
                        <wps:spPr>
                          <a:xfrm flipH="1">
                            <a:off x="1142280" y="1484640"/>
                            <a:ext cx="913680" cy="914400"/>
                          </a:xfrm>
                          <a:prstGeom prst="line">
                            <a:avLst/>
                          </a:prstGeom>
                          <a:ln w="38160">
                            <a:solidFill>
                              <a:srgbClr val="000000"/>
                            </a:solidFill>
                            <a:miter/>
                          </a:ln>
                        </wps:spPr>
                        <wps:style>
                          <a:lnRef idx="0"/>
                          <a:fillRef idx="0"/>
                          <a:effectRef idx="0"/>
                          <a:fontRef idx="minor"/>
                        </wps:style>
                        <wps:bodyPr/>
                      </wps:wsp>
                      <wps:wsp>
                        <wps:cNvSpPr/>
                        <wps:spPr>
                          <a:xfrm>
                            <a:off x="1028880" y="1484640"/>
                            <a:ext cx="1141560" cy="914400"/>
                          </a:xfrm>
                          <a:prstGeom prst="line">
                            <a:avLst/>
                          </a:prstGeom>
                          <a:ln w="38160">
                            <a:solidFill>
                              <a:srgbClr val="000000"/>
                            </a:solidFill>
                            <a:miter/>
                          </a:ln>
                        </wps:spPr>
                        <wps:style>
                          <a:lnRef idx="0"/>
                          <a:fillRef idx="0"/>
                          <a:effectRef idx="0"/>
                          <a:fontRef idx="minor"/>
                        </wps:style>
                        <wps:bodyPr/>
                      </wps:wsp>
                      <wps:wsp>
                        <wps:cNvSpPr/>
                        <wps:spPr>
                          <a:xfrm flipV="1">
                            <a:off x="1600200" y="798840"/>
                            <a:ext cx="342360" cy="342360"/>
                          </a:xfrm>
                          <a:prstGeom prst="line">
                            <a:avLst/>
                          </a:prstGeom>
                          <a:ln w="38160">
                            <a:solidFill>
                              <a:srgbClr val="000000"/>
                            </a:solidFill>
                            <a:miter/>
                          </a:ln>
                        </wps:spPr>
                        <wps:style>
                          <a:lnRef idx="0"/>
                          <a:fillRef idx="0"/>
                          <a:effectRef idx="0"/>
                          <a:fontRef idx="minor"/>
                        </wps:style>
                        <wps:bodyPr/>
                      </wps:wsp>
                      <wps:wsp>
                        <wps:cNvSpPr/>
                        <wps:spPr>
                          <a:xfrm flipV="1">
                            <a:off x="1256760" y="2741400"/>
                            <a:ext cx="341640" cy="342360"/>
                          </a:xfrm>
                          <a:prstGeom prst="line">
                            <a:avLst/>
                          </a:prstGeom>
                          <a:ln w="38160">
                            <a:solidFill>
                              <a:srgbClr val="000000"/>
                            </a:solidFill>
                            <a:miter/>
                          </a:ln>
                        </wps:spPr>
                        <wps:style>
                          <a:lnRef idx="0"/>
                          <a:fillRef idx="0"/>
                          <a:effectRef idx="0"/>
                          <a:fontRef idx="minor"/>
                        </wps:style>
                        <wps:bodyPr/>
                      </wps:wsp>
                      <wps:wsp>
                        <wps:cNvSpPr/>
                        <wps:spPr>
                          <a:xfrm>
                            <a:off x="1256760" y="799560"/>
                            <a:ext cx="343080" cy="342360"/>
                          </a:xfrm>
                          <a:prstGeom prst="line">
                            <a:avLst/>
                          </a:prstGeom>
                          <a:ln w="38160">
                            <a:solidFill>
                              <a:srgbClr val="000000"/>
                            </a:solidFill>
                            <a:miter/>
                          </a:ln>
                        </wps:spPr>
                        <wps:style>
                          <a:lnRef idx="0"/>
                          <a:fillRef idx="0"/>
                          <a:effectRef idx="0"/>
                          <a:fontRef idx="minor"/>
                        </wps:style>
                        <wps:bodyPr/>
                      </wps:wsp>
                      <wps:wsp>
                        <wps:cNvSpPr/>
                        <wps:spPr>
                          <a:xfrm>
                            <a:off x="1600200" y="2741760"/>
                            <a:ext cx="343440" cy="342360"/>
                          </a:xfrm>
                          <a:prstGeom prst="line">
                            <a:avLst/>
                          </a:prstGeom>
                          <a:ln w="38160">
                            <a:solidFill>
                              <a:srgbClr val="000000"/>
                            </a:solidFill>
                            <a:miter/>
                          </a:ln>
                        </wps:spPr>
                        <wps:style>
                          <a:lnRef idx="0"/>
                          <a:fillRef idx="0"/>
                          <a:effectRef idx="0"/>
                          <a:fontRef idx="minor"/>
                        </wps:style>
                        <wps:bodyPr/>
                      </wps:wsp>
                      <wps:wsp>
                        <wps:cNvSpPr txBox="1"/>
                        <wps:spPr>
                          <a:xfrm>
                            <a:off x="685080" y="1141560"/>
                            <a:ext cx="571680" cy="34236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Arial" w:hAnsi="Arial" w:eastAsia="Times New Roman" w:cs="Arial"/>
                                  <w:color w:val="auto"/>
                                  <w:lang w:val="ru-RU" w:bidi="ar-SA"/>
                                </w:rPr>
                                <w:t>707</w:t>
                              </w:r>
                            </w:p>
                          </w:txbxContent>
                        </wps:txbx>
                        <wps:bodyPr wrap="square" anchor="t">
                          <a:noAutofit/>
                        </wps:bodyPr>
                      </wps:wsp>
                      <wps:wsp>
                        <wps:cNvSpPr txBox="1"/>
                        <wps:spPr>
                          <a:xfrm>
                            <a:off x="1942560" y="1142280"/>
                            <a:ext cx="571680" cy="22860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Arial" w:hAnsi="Arial" w:eastAsia="Times New Roman" w:cs="Arial"/>
                                  <w:color w:val="auto"/>
                                  <w:lang w:val="ru-RU" w:bidi="ar-SA"/>
                                </w:rPr>
                                <w:t>111</w:t>
                              </w:r>
                            </w:p>
                          </w:txbxContent>
                        </wps:txbx>
                        <wps:bodyPr wrap="square" anchor="t">
                          <a:noAutofit/>
                        </wps:bodyPr>
                      </wps:wsp>
                      <wps:wsp>
                        <wps:cNvSpPr txBox="1"/>
                        <wps:spPr>
                          <a:xfrm>
                            <a:off x="2056680" y="2512800"/>
                            <a:ext cx="571680" cy="34236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Arial" w:hAnsi="Arial" w:eastAsia="Times New Roman" w:cs="Arial"/>
                                  <w:color w:val="auto"/>
                                  <w:lang w:val="ru-RU" w:bidi="ar-SA"/>
                                </w:rPr>
                                <w:t>101</w:t>
                              </w:r>
                            </w:p>
                          </w:txbxContent>
                        </wps:txbx>
                        <wps:bodyPr wrap="square" anchor="t">
                          <a:noAutofit/>
                        </wps:bodyPr>
                      </wps:wsp>
                      <wps:wsp>
                        <wps:cNvSpPr txBox="1"/>
                        <wps:spPr>
                          <a:xfrm>
                            <a:off x="685080" y="2513160"/>
                            <a:ext cx="571680" cy="228600"/>
                          </a:xfrm>
                          <a:prstGeom prst="rect">
                            <a:avLst/>
                          </a:prstGeom>
                          <a:solidFill>
                            <a:srgbClr val="ffffff"/>
                          </a:solidFill>
                          <a:ln w="0">
                            <a:solidFill>
                              <a:srgbClr val="ffffff"/>
                            </a:solidFill>
                          </a:ln>
                        </wps:spPr>
                        <wps:txbx>
                          <w:txbxContent>
                            <w:p>
                              <w:pPr>
                                <w:overflowPunct w:val="false"/>
                                <w:bidi w:val="0"/>
                                <w:rPr/>
                              </w:pPr>
                              <w:r>
                                <w:rPr>
                                  <w:kern w:val="2"/>
                                  <w:sz w:val="28"/>
                                  <w:b/>
                                  <w:szCs w:val="28"/>
                                  <w:rFonts w:ascii="Arial" w:hAnsi="Arial" w:eastAsia="Times New Roman" w:cs="Arial"/>
                                  <w:color w:val="auto"/>
                                  <w:lang w:val="ru-RU" w:bidi="ar-SA"/>
                                </w:rPr>
                                <w:t>777</w:t>
                              </w:r>
                            </w:p>
                          </w:txbxContent>
                        </wps:txbx>
                        <wps:bodyPr wrap="square" anchor="t">
                          <a:noAutofit/>
                        </wps:bodyPr>
                      </wps:wsp>
                      <wps:wsp>
                        <wps:cNvSpPr txBox="1"/>
                        <wps:spPr>
                          <a:xfrm>
                            <a:off x="1256040" y="113040"/>
                            <a:ext cx="799560" cy="342360"/>
                          </a:xfrm>
                          <a:prstGeom prst="rect">
                            <a:avLst/>
                          </a:prstGeom>
                          <a:solidFill>
                            <a:srgbClr val="ffffff"/>
                          </a:solidFill>
                          <a:ln w="0">
                            <a:solidFill>
                              <a:srgbClr val="ffffff"/>
                            </a:solidFill>
                          </a:ln>
                        </wps:spPr>
                        <wps:txbx>
                          <w:txbxContent>
                            <w:p>
                              <w:pPr>
                                <w:overflowPunct w:val="false"/>
                                <w:bidi w:val="0"/>
                                <w:rPr/>
                              </w:pPr>
                              <w:r>
                                <w:rPr>
                                  <w:kern w:val="2"/>
                                  <w:sz w:val="24"/>
                                  <w:b/>
                                  <w:szCs w:val="24"/>
                                  <w:rFonts w:ascii="Arial" w:hAnsi="Arial" w:eastAsia="Times New Roman" w:cs="Arial"/>
                                  <w:color w:val="auto"/>
                                  <w:lang w:val="ru-RU" w:bidi="ar-SA"/>
                                </w:rPr>
                                <w:t>АМИНЬ</w:t>
                              </w:r>
                            </w:p>
                          </w:txbxContent>
                        </wps:txbx>
                        <wps:bodyPr wrap="square" anchor="t">
                          <a:noAutofit/>
                        </wps:bodyPr>
                      </wps:wsp>
                      <wps:wsp>
                        <wps:cNvSpPr txBox="1"/>
                        <wps:spPr>
                          <a:xfrm>
                            <a:off x="456480" y="3542760"/>
                            <a:ext cx="2285280" cy="45468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4"/>
                                  <w:rFonts w:ascii="Arial" w:hAnsi="Arial" w:eastAsia="Times New Roman" w:cs="Arial"/>
                                  <w:color w:val="auto"/>
                                  <w:lang w:val="ru-RU" w:bidi="ar-SA"/>
                                </w:rPr>
                                <w:t>ОМ</w:t>
                              </w:r>
                            </w:p>
                            <w:p>
                              <w:pPr>
                                <w:overflowPunct w:val="false"/>
                                <w:bidi w:val="0"/>
                                <w:jc w:val="center"/>
                                <w:rPr/>
                              </w:pPr>
                              <w:r>
                                <w:rPr>
                                  <w:kern w:val="2"/>
                                  <w:sz w:val="24"/>
                                  <w:b/>
                                  <w:szCs w:val="24"/>
                                  <w:rFonts w:ascii="Arial" w:hAnsi="Arial" w:eastAsia="Times New Roman" w:cs="Arial"/>
                                  <w:color w:val="auto"/>
                                  <w:lang w:val="ru-RU" w:bidi="ar-SA"/>
                                </w:rPr>
                                <w:t>404-320-1-7 АМИНЬ.  ОМ.</w:t>
                              </w:r>
                            </w:p>
                          </w:txbxContent>
                        </wps:txbx>
                        <wps:bodyPr wrap="square" anchor="t">
                          <a:noAutofit/>
                        </wps:bodyPr>
                      </wps:wsp>
                    </wpg:wgp>
                  </a:graphicData>
                </a:graphic>
              </wp:inline>
            </w:drawing>
          </mc:Choice>
          <mc:Fallback>
            <w:pict>
              <v:group id="shape_0" style="position:absolute;margin-left:0pt;margin-top:0pt;width:251.95pt;height:323.95pt" coordorigin="0,0" coordsize="5039,6479">
                <v:rect id="shape_0" stroked="f" o:allowincell="f" style="position:absolute;left:0;top:0;width:5038;height:6478;mso-wrap-style:none;v-text-anchor:middle;mso-position-horizontal-relative:char">
                  <v:fill o:detectmouseclick="t" on="false"/>
                  <v:stroke color="#3465a4" joinstyle="round" endcap="flat"/>
                  <w10:wrap type="none"/>
                </v:rect>
                <v:oval id="shape_0" fillcolor="white" stroked="t" o:allowincell="f" style="position:absolute;left:179;top:898;width:4679;height:4498;mso-wrap-style:none;v-text-anchor:middle;mso-position-horizontal-relative:char">
                  <v:fill o:detectmouseclick="t" type="solid" color2="black"/>
                  <v:stroke color="black" weight="38160" joinstyle="miter" endcap="flat"/>
                  <w10:wrap type="none"/>
                </v:oval>
                <v:shape id="shape_0" fillcolor="black" stroked="t" o:allowincell="f" style="position:absolute;left:2339;top:2878;width:359;height:359;mso-wrap-style:none;v-text-anchor:middle;mso-position-horizontal-relative:char" type="_x0000_t120">
                  <v:fill o:detectmouseclick="t" type="solid" color2="white"/>
                  <v:stroke color="black" weight="9360" joinstyle="miter" endcap="flat"/>
                  <w10:wrap type="none"/>
                </v:shape>
                <v:line id="shape_0" from="2520,1259" to="2520,5038" stroked="t" o:allowincell="f" style="position:absolute;mso-position-horizontal-relative:char">
                  <v:stroke color="black" weight="38160" joinstyle="miter" endcap="flat"/>
                  <v:fill o:detectmouseclick="t" on="false"/>
                  <w10:wrap type="none"/>
                </v:line>
                <v:line id="shape_0" from="1259,3059" to="3778,3059" stroked="t" o:allowincell="f" style="position:absolute;mso-position-horizontal-relative:char">
                  <v:stroke color="black" weight="38160" joinstyle="miter" endcap="flat"/>
                  <v:fill o:detectmouseclick="t" on="false"/>
                  <w10:wrap type="none"/>
                </v:line>
                <v:line id="shape_0" from="539,3059" to="1257,3417" stroked="t" o:allowincell="f" style="position:absolute;flip:x;mso-position-horizontal-relative:char">
                  <v:stroke color="black" weight="38160" joinstyle="miter" endcap="flat"/>
                  <v:fill o:detectmouseclick="t" on="false"/>
                  <w10:wrap type="none"/>
                </v:line>
                <v:line id="shape_0" from="3780,2518" to="4499,3056" stroked="t" o:allowincell="f" style="position:absolute;flip:y;mso-position-horizontal-relative:char">
                  <v:stroke color="black" weight="38160" joinstyle="miter" endcap="flat"/>
                  <v:fill o:detectmouseclick="t" on="false"/>
                  <w10:wrap type="none"/>
                </v:line>
                <v:line id="shape_0" from="1799,2338" to="3237,3777" stroked="t" o:allowincell="f" style="position:absolute;flip:x;mso-position-horizontal-relative:char">
                  <v:stroke color="black" weight="38160" joinstyle="miter" endcap="flat"/>
                  <v:fill o:detectmouseclick="t" on="false"/>
                  <w10:wrap type="none"/>
                </v:line>
                <v:line id="shape_0" from="1620,2338" to="3417,3777" stroked="t" o:allowincell="f" style="position:absolute;mso-position-horizontal-relative:char">
                  <v:stroke color="black" weight="38160" joinstyle="miter" endcap="flat"/>
                  <v:fill o:detectmouseclick="t" on="false"/>
                  <w10:wrap type="none"/>
                </v:line>
                <v:line id="shape_0" from="2520,1258" to="3058,1796" stroked="t" o:allowincell="f" style="position:absolute;flip:y;mso-position-horizontal-relative:char">
                  <v:stroke color="black" weight="38160" joinstyle="miter" endcap="flat"/>
                  <v:fill o:detectmouseclick="t" on="false"/>
                  <w10:wrap type="none"/>
                </v:line>
                <v:line id="shape_0" from="1979,4317" to="2516,4855" stroked="t" o:allowincell="f" style="position:absolute;flip:y;mso-position-horizontal-relative:char">
                  <v:stroke color="black" weight="38160" joinstyle="miter" endcap="flat"/>
                  <v:fill o:detectmouseclick="t" on="false"/>
                  <w10:wrap type="none"/>
                </v:line>
                <v:line id="shape_0" from="1979,1259" to="2518,1797" stroked="t" o:allowincell="f" style="position:absolute;mso-position-horizontal-relative:char">
                  <v:stroke color="black" weight="38160" joinstyle="miter" endcap="flat"/>
                  <v:fill o:detectmouseclick="t" on="false"/>
                  <w10:wrap type="none"/>
                </v:line>
                <v:line id="shape_0" from="2520,4318" to="3060,4856" stroked="t" o:allowincell="f" style="position:absolute;mso-position-horizontal-relative:char">
                  <v:stroke color="black" weight="38160" joinstyle="miter" endcap="flat"/>
                  <v:fill o:detectmouseclick="t" on="false"/>
                  <w10:wrap type="none"/>
                </v:line>
                <v:shape id="shape_0" fillcolor="white" stroked="t" o:allowincell="f" style="position:absolute;left:1079;top:1798;width:899;height:538;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ru-RU" w:bidi="ar-SA"/>
                          </w:rPr>
                          <w:t>707</w:t>
                        </w:r>
                      </w:p>
                    </w:txbxContent>
                  </v:textbox>
                  <v:fill o:detectmouseclick="t" type="solid" color2="black"/>
                  <v:stroke color="white" joinstyle="miter" endcap="flat"/>
                  <w10:wrap type="none"/>
                </v:shape>
                <v:shape id="shape_0" fillcolor="white" stroked="t" o:allowincell="f" style="position:absolute;left:3059;top:1799;width:899;height:359;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ru-RU" w:bidi="ar-SA"/>
                          </w:rPr>
                          <w:t>111</w:t>
                        </w:r>
                      </w:p>
                    </w:txbxContent>
                  </v:textbox>
                  <v:fill o:detectmouseclick="t" type="solid" color2="black"/>
                  <v:stroke color="white" joinstyle="miter" endcap="flat"/>
                  <w10:wrap type="none"/>
                </v:shape>
                <v:shape id="shape_0" fillcolor="white" stroked="t" o:allowincell="f" style="position:absolute;left:3239;top:3957;width:899;height:538;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ru-RU" w:bidi="ar-SA"/>
                          </w:rPr>
                          <w:t>101</w:t>
                        </w:r>
                      </w:p>
                    </w:txbxContent>
                  </v:textbox>
                  <v:fill o:detectmouseclick="t" type="solid" color2="black"/>
                  <v:stroke color="white" joinstyle="miter" endcap="flat"/>
                  <w10:wrap type="none"/>
                </v:shape>
                <v:shape id="shape_0" fillcolor="white" stroked="t" o:allowincell="f" style="position:absolute;left:1079;top:3958;width:899;height:359;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ru-RU" w:bidi="ar-SA"/>
                          </w:rPr>
                          <w:t>777</w:t>
                        </w:r>
                      </w:p>
                    </w:txbxContent>
                  </v:textbox>
                  <v:fill o:detectmouseclick="t" type="solid" color2="black"/>
                  <v:stroke color="white" joinstyle="miter" endcap="flat"/>
                  <w10:wrap type="none"/>
                </v:shape>
                <v:shape id="shape_0" fillcolor="white" stroked="t" o:allowincell="f" style="position:absolute;left:1978;top:178;width:1258;height:53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ru-RU" w:bidi="ar-SA"/>
                          </w:rPr>
                          <w:t>АМИНЬ</w:t>
                        </w:r>
                      </w:p>
                    </w:txbxContent>
                  </v:textbox>
                  <v:fill o:detectmouseclick="t" type="solid" color2="black"/>
                  <v:stroke color="white" joinstyle="miter" endcap="flat"/>
                  <w10:wrap type="none"/>
                </v:shape>
                <v:shape id="shape_0" fillcolor="white" stroked="t" o:allowincell="f" style="position:absolute;left:719;top:5579;width:3598;height:715;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ru-RU" w:bidi="ar-SA"/>
                          </w:rPr>
                          <w:t>ОМ</w:t>
                        </w:r>
                      </w:p>
                      <w:p>
                        <w:pPr>
                          <w:overflowPunct w:val="false"/>
                          <w:bidi w:val="0"/>
                          <w:jc w:val="center"/>
                          <w:rPr/>
                        </w:pPr>
                        <w:r>
                          <w:rPr>
                            <w:kern w:val="2"/>
                            <w:sz w:val="24"/>
                            <w:b/>
                            <w:szCs w:val="24"/>
                            <w:rFonts w:ascii="Arial" w:hAnsi="Arial" w:eastAsia="Times New Roman" w:cs="Arial"/>
                            <w:color w:val="auto"/>
                            <w:lang w:val="ru-RU" w:bidi="ar-SA"/>
                          </w:rPr>
                          <w:t>404-320-1-7 АМИНЬ.  ОМ.</w:t>
                        </w:r>
                      </w:p>
                    </w:txbxContent>
                  </v:textbox>
                  <v:fill o:detectmouseclick="t" type="solid" color2="black"/>
                  <v:stroke color="white" joinstyle="miter" endcap="flat"/>
                  <w10:wrap type="none"/>
                </v:shape>
              </v:group>
            </w:pict>
          </mc:Fallback>
        </mc:AlternateContent>
      </w:r>
    </w:p>
    <w:p>
      <w:pPr>
        <w:pStyle w:val="Normal"/>
        <w:spacing w:lineRule="auto" w:line="360"/>
        <w:rPr/>
      </w:pPr>
      <w:r>
        <w:rPr/>
      </w:r>
    </w:p>
    <w:p>
      <w:pPr>
        <w:pStyle w:val="Normal"/>
        <w:numPr>
          <w:ilvl w:val="0"/>
          <w:numId w:val="0"/>
        </w:numPr>
        <w:spacing w:lineRule="auto" w:line="360"/>
        <w:outlineLvl w:val="0"/>
        <w:rPr>
          <w:rFonts w:ascii="Arial" w:hAnsi="Arial" w:cs="Arial"/>
        </w:rPr>
      </w:pPr>
      <w:r>
        <w:rPr>
          <w:rFonts w:cs="Arial" w:ascii="Arial" w:hAnsi="Arial"/>
        </w:rPr>
      </w:r>
    </w:p>
    <w:p>
      <w:pPr>
        <w:pStyle w:val="Normal"/>
        <w:numPr>
          <w:ilvl w:val="0"/>
          <w:numId w:val="0"/>
        </w:numPr>
        <w:spacing w:lineRule="auto" w:line="360"/>
        <w:ind w:firstLine="708"/>
        <w:jc w:val="center"/>
        <w:outlineLvl w:val="0"/>
        <w:rPr>
          <w:rFonts w:ascii="Arial" w:hAnsi="Arial" w:cs="Arial"/>
        </w:rPr>
      </w:pPr>
      <w:r>
        <w:rPr>
          <w:rFonts w:cs="Arial" w:ascii="Arial" w:hAnsi="Arial"/>
        </w:rPr>
      </w:r>
    </w:p>
    <w:p>
      <w:pPr>
        <w:pStyle w:val="Normal"/>
        <w:numPr>
          <w:ilvl w:val="0"/>
          <w:numId w:val="0"/>
        </w:numPr>
        <w:spacing w:lineRule="auto" w:line="360"/>
        <w:ind w:firstLine="708"/>
        <w:jc w:val="center"/>
        <w:outlineLvl w:val="0"/>
        <w:rPr>
          <w:rFonts w:ascii="Arial" w:hAnsi="Arial" w:cs="Arial"/>
        </w:rPr>
      </w:pPr>
      <w:r>
        <w:rPr>
          <w:rFonts w:cs="Arial" w:ascii="Arial" w:hAnsi="Arial"/>
        </w:rPr>
      </w:r>
    </w:p>
    <w:p>
      <w:pPr>
        <w:pStyle w:val="Normal"/>
        <w:numPr>
          <w:ilvl w:val="0"/>
          <w:numId w:val="0"/>
        </w:numPr>
        <w:spacing w:lineRule="auto" w:line="360"/>
        <w:ind w:firstLine="708"/>
        <w:jc w:val="both"/>
        <w:outlineLvl w:val="0"/>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 xml:space="preserve">СОДЕРЖАН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1. ПРЕПЯТСТВИЕ К ПРОБУЖДЕНИЮ.</w:t>
      </w:r>
    </w:p>
    <w:p>
      <w:pPr>
        <w:pStyle w:val="Normal"/>
        <w:rPr>
          <w:rFonts w:ascii="Arial" w:hAnsi="Arial" w:cs="Arial"/>
        </w:rPr>
      </w:pPr>
      <w:r>
        <w:rPr>
          <w:rFonts w:cs="Arial" w:ascii="Arial" w:hAnsi="Arial"/>
        </w:rPr>
        <w:t>ГЛАВА 2. РОЖДЕНИЕ И СМЕРТЬ. ЦИКЛИЧНОСТЬ РАЗВИТИЯ.</w:t>
      </w:r>
    </w:p>
    <w:p>
      <w:pPr>
        <w:pStyle w:val="Normal"/>
        <w:rPr>
          <w:rFonts w:ascii="Arial" w:hAnsi="Arial" w:cs="Arial"/>
        </w:rPr>
      </w:pPr>
      <w:r>
        <w:rPr>
          <w:rFonts w:cs="Arial" w:ascii="Arial" w:hAnsi="Arial"/>
        </w:rPr>
        <w:t xml:space="preserve">ГЛАВА 3. ГДЕ НАХОДЯТСЯ ВЕЛИКИЕ ЗНАНИЯ ВЕЛИКИХ ЛЮДЕЙ. </w:t>
      </w:r>
    </w:p>
    <w:p>
      <w:pPr>
        <w:pStyle w:val="Normal"/>
        <w:rPr>
          <w:rFonts w:ascii="Arial" w:hAnsi="Arial" w:cs="Arial"/>
        </w:rPr>
      </w:pPr>
      <w:r>
        <w:rPr>
          <w:rFonts w:cs="Arial" w:ascii="Arial" w:hAnsi="Arial"/>
        </w:rPr>
        <w:t>ГЛАВА 4. ВЕЛИКАЯ ТАЙНА ЖИЗНИ.</w:t>
      </w:r>
    </w:p>
    <w:p>
      <w:pPr>
        <w:pStyle w:val="Normal"/>
        <w:rPr>
          <w:rFonts w:ascii="Arial" w:hAnsi="Arial" w:cs="Arial"/>
        </w:rPr>
      </w:pPr>
      <w:r>
        <w:rPr>
          <w:rFonts w:cs="Arial" w:ascii="Arial" w:hAnsi="Arial"/>
        </w:rPr>
        <w:t>ГЛАВА 5. СОЗНАНИЕ И ЕГО ОСОБЕННОСТИ.</w:t>
      </w:r>
    </w:p>
    <w:p>
      <w:pPr>
        <w:pStyle w:val="Normal"/>
        <w:rPr>
          <w:rFonts w:ascii="Arial" w:hAnsi="Arial" w:cs="Arial"/>
        </w:rPr>
      </w:pPr>
      <w:r>
        <w:rPr>
          <w:rFonts w:cs="Arial" w:ascii="Arial" w:hAnsi="Arial"/>
        </w:rPr>
        <w:t xml:space="preserve">ГЛАВА 6. ФОРМЫ ОСОЗНАНИЯ. </w:t>
      </w:r>
    </w:p>
    <w:p>
      <w:pPr>
        <w:pStyle w:val="Normal"/>
        <w:rPr/>
      </w:pPr>
      <w:r>
        <w:rPr>
          <w:rFonts w:cs="Arial" w:ascii="Arial" w:hAnsi="Arial"/>
        </w:rPr>
        <w:t>ГЛАВА 7. ТРИ СОСТОЯНИЯ ПСИХИКИ: СЖАТИЕ, РАСШИРЕНИЕ, ТРАНСФОРМАЦИЯ.</w:t>
      </w:r>
    </w:p>
    <w:p>
      <w:pPr>
        <w:pStyle w:val="Normal"/>
        <w:rPr/>
      </w:pPr>
      <w:r>
        <w:rPr>
          <w:rFonts w:cs="Arial" w:ascii="Arial" w:hAnsi="Arial"/>
        </w:rPr>
        <w:t xml:space="preserve">ГЛАВА 8. ТРИ ФОРМЫ СОЗНАНИЯ В ЕДИНСТВЕ ДАЮТ НОВУЮ ЖИЗНЬ. </w:t>
      </w:r>
    </w:p>
    <w:p>
      <w:pPr>
        <w:pStyle w:val="Normal"/>
        <w:rPr/>
      </w:pPr>
      <w:r>
        <w:rPr>
          <w:rFonts w:cs="Arial" w:ascii="Arial" w:hAnsi="Arial"/>
        </w:rPr>
        <w:t>ГЛАВА 9. ОСНОВА  ЖИЗНИ – МАТЕРИЯ.</w:t>
      </w:r>
    </w:p>
    <w:p>
      <w:pPr>
        <w:pStyle w:val="Normal"/>
        <w:numPr>
          <w:ilvl w:val="0"/>
          <w:numId w:val="0"/>
        </w:numPr>
        <w:outlineLvl w:val="0"/>
        <w:rPr>
          <w:rFonts w:ascii="Arial" w:hAnsi="Arial" w:cs="Arial"/>
        </w:rPr>
      </w:pPr>
      <w:r>
        <w:rPr>
          <w:rFonts w:cs="Arial" w:ascii="Arial" w:hAnsi="Arial"/>
        </w:rPr>
        <w:t>ГЛАВА 10. МНОГОМЕРНОСТЬ СОЗНАНИЯ.</w:t>
      </w:r>
    </w:p>
    <w:p>
      <w:pPr>
        <w:pStyle w:val="Normal"/>
        <w:rPr>
          <w:rFonts w:ascii="Arial" w:hAnsi="Arial" w:cs="Arial"/>
        </w:rPr>
      </w:pPr>
      <w:r>
        <w:rPr>
          <w:rFonts w:cs="Arial" w:ascii="Arial" w:hAnsi="Arial"/>
        </w:rPr>
        <w:t>ГЛАВА 11. ПЕРЕХОД В НЕОСОЗНАННОСТЬ.</w:t>
      </w:r>
    </w:p>
    <w:p>
      <w:pPr>
        <w:pStyle w:val="Normal"/>
        <w:numPr>
          <w:ilvl w:val="0"/>
          <w:numId w:val="0"/>
        </w:numPr>
        <w:outlineLvl w:val="0"/>
        <w:rPr>
          <w:rFonts w:ascii="Arial" w:hAnsi="Arial" w:cs="Arial"/>
        </w:rPr>
      </w:pPr>
      <w:r>
        <w:rPr>
          <w:rFonts w:cs="Arial" w:ascii="Arial" w:hAnsi="Arial"/>
        </w:rPr>
        <w:t>ГЛАВА 12. НЕПРИЯТНОСТИ И РАЗОЧАРОВАНИЯ.</w:t>
      </w:r>
    </w:p>
    <w:p>
      <w:pPr>
        <w:pStyle w:val="Normal"/>
        <w:rPr>
          <w:rFonts w:ascii="Arial" w:hAnsi="Arial" w:cs="Arial"/>
        </w:rPr>
      </w:pPr>
      <w:r>
        <w:rPr>
          <w:rFonts w:cs="Arial" w:ascii="Arial" w:hAnsi="Arial"/>
        </w:rPr>
        <w:t>ГЛАВА 13. ТРИ ЦАРСТВА В ОДНОМ.</w:t>
      </w:r>
    </w:p>
    <w:p>
      <w:pPr>
        <w:pStyle w:val="Normal"/>
        <w:rPr>
          <w:rFonts w:ascii="Arial" w:hAnsi="Arial" w:cs="Arial"/>
        </w:rPr>
      </w:pPr>
      <w:r>
        <w:rPr>
          <w:rFonts w:cs="Arial" w:ascii="Arial" w:hAnsi="Arial"/>
        </w:rPr>
        <w:t>ГЛАВА 14. ПРОЯВЛЕНИЕ РЕАЛЬНОСТИ.</w:t>
      </w:r>
    </w:p>
    <w:p>
      <w:pPr>
        <w:pStyle w:val="Normal"/>
        <w:numPr>
          <w:ilvl w:val="0"/>
          <w:numId w:val="0"/>
        </w:numPr>
        <w:outlineLvl w:val="0"/>
        <w:rPr>
          <w:rFonts w:ascii="Arial" w:hAnsi="Arial" w:cs="Arial"/>
        </w:rPr>
      </w:pPr>
      <w:r>
        <w:rPr>
          <w:rFonts w:cs="Arial" w:ascii="Arial" w:hAnsi="Arial"/>
        </w:rPr>
        <w:t>ГЛАВА 15. ВЕЛИКОЛЕПИЕ  В  ПРОСТОТЕ.</w:t>
      </w:r>
    </w:p>
    <w:p>
      <w:pPr>
        <w:pStyle w:val="Normal"/>
        <w:rPr>
          <w:rFonts w:ascii="Arial" w:hAnsi="Arial" w:cs="Arial"/>
        </w:rPr>
      </w:pPr>
      <w:r>
        <w:rPr>
          <w:rFonts w:cs="Arial" w:ascii="Arial" w:hAnsi="Arial"/>
        </w:rPr>
        <w:t>ГЛАВА 16. ПРЕВОСХОДСТВО  ФОРМЫ.</w:t>
      </w:r>
    </w:p>
    <w:p>
      <w:pPr>
        <w:pStyle w:val="Normal"/>
        <w:numPr>
          <w:ilvl w:val="0"/>
          <w:numId w:val="0"/>
        </w:numPr>
        <w:outlineLvl w:val="0"/>
        <w:rPr>
          <w:rFonts w:ascii="Arial" w:hAnsi="Arial" w:cs="Arial"/>
        </w:rPr>
      </w:pPr>
      <w:r>
        <w:rPr>
          <w:rFonts w:cs="Arial" w:ascii="Arial" w:hAnsi="Arial"/>
        </w:rPr>
        <w:t>ГЛАВА 17. ЛУЧ  ВО  ТЬМЕ.</w:t>
      </w:r>
    </w:p>
    <w:p>
      <w:pPr>
        <w:pStyle w:val="Normal"/>
        <w:rPr>
          <w:rFonts w:ascii="Arial" w:hAnsi="Arial" w:cs="Arial"/>
        </w:rPr>
      </w:pPr>
      <w:r>
        <w:rPr>
          <w:rFonts w:cs="Arial" w:ascii="Arial" w:hAnsi="Arial"/>
        </w:rPr>
        <w:t>ГЛАВА 18. НАУКА   В   ЦЕНТРЕ.</w:t>
      </w:r>
    </w:p>
    <w:p>
      <w:pPr>
        <w:pStyle w:val="Normal"/>
        <w:numPr>
          <w:ilvl w:val="0"/>
          <w:numId w:val="0"/>
        </w:numPr>
        <w:outlineLvl w:val="0"/>
        <w:rPr/>
      </w:pPr>
      <w:r>
        <w:rPr>
          <w:rFonts w:cs="Arial" w:ascii="Arial" w:hAnsi="Arial"/>
        </w:rPr>
        <w:t>ГЛАВА  19. О СТРАДАНИИ.</w:t>
      </w:r>
    </w:p>
    <w:p>
      <w:pPr>
        <w:pStyle w:val="Normal"/>
        <w:rPr/>
      </w:pPr>
      <w:r>
        <w:rPr>
          <w:rFonts w:cs="Arial" w:ascii="Arial" w:hAnsi="Arial"/>
        </w:rPr>
        <w:t>ГЛАВА  20. О  СОСТРАДАНИИ.</w:t>
      </w:r>
    </w:p>
    <w:p>
      <w:pPr>
        <w:pStyle w:val="Normal"/>
        <w:numPr>
          <w:ilvl w:val="0"/>
          <w:numId w:val="0"/>
        </w:numPr>
        <w:outlineLvl w:val="0"/>
        <w:rPr>
          <w:rFonts w:ascii="Arial" w:hAnsi="Arial" w:cs="Arial"/>
        </w:rPr>
      </w:pPr>
      <w:r>
        <w:rPr>
          <w:rFonts w:cs="Arial" w:ascii="Arial" w:hAnsi="Arial"/>
        </w:rPr>
        <w:t>ГЛАВА  21. РАДИ ЧЕГО? ИЛИ О  СТРЕМЛЕНИИ.</w:t>
      </w:r>
    </w:p>
    <w:p>
      <w:pPr>
        <w:pStyle w:val="Normal"/>
        <w:rPr>
          <w:rFonts w:ascii="Arial" w:hAnsi="Arial" w:cs="Arial"/>
        </w:rPr>
      </w:pPr>
      <w:r>
        <w:rPr>
          <w:rFonts w:cs="Arial" w:ascii="Arial" w:hAnsi="Arial"/>
        </w:rPr>
        <w:t>ГЛАВА  22. О  ЛЮБВИ  К  ВСЕВЫШНЕМУ.</w:t>
      </w:r>
    </w:p>
    <w:p>
      <w:pPr>
        <w:pStyle w:val="Normal"/>
        <w:rPr>
          <w:rFonts w:ascii="Arial" w:hAnsi="Arial" w:cs="Arial"/>
        </w:rPr>
      </w:pPr>
      <w:r>
        <w:rPr>
          <w:rFonts w:cs="Arial" w:ascii="Arial" w:hAnsi="Arial"/>
        </w:rPr>
        <w:t>ГЛАВА  23. ЗАНАВЕС  ТАЙНЫ.</w:t>
      </w:r>
    </w:p>
    <w:p>
      <w:pPr>
        <w:pStyle w:val="Normal"/>
        <w:numPr>
          <w:ilvl w:val="0"/>
          <w:numId w:val="0"/>
        </w:numPr>
        <w:outlineLvl w:val="0"/>
        <w:rPr>
          <w:rFonts w:ascii="Arial" w:hAnsi="Arial" w:cs="Arial"/>
        </w:rPr>
      </w:pPr>
      <w:r>
        <w:rPr>
          <w:rFonts w:cs="Arial" w:ascii="Arial" w:hAnsi="Arial"/>
        </w:rPr>
        <w:t>ГЛАВА  24. О ЛЮБВИ  К  БЛИЖНЕМУ.</w:t>
      </w:r>
    </w:p>
    <w:p>
      <w:pPr>
        <w:pStyle w:val="Normal"/>
        <w:rPr/>
      </w:pPr>
      <w:r>
        <w:rPr>
          <w:rFonts w:cs="Arial" w:ascii="Arial" w:hAnsi="Arial"/>
        </w:rPr>
        <w:t>ГЛАВА  25. ЛЮБОВЬ  В  ПОРОЖДЕНИИ.</w:t>
      </w:r>
    </w:p>
    <w:p>
      <w:pPr>
        <w:pStyle w:val="Normal"/>
        <w:numPr>
          <w:ilvl w:val="0"/>
          <w:numId w:val="0"/>
        </w:numPr>
        <w:outlineLvl w:val="0"/>
        <w:rPr/>
      </w:pPr>
      <w:r>
        <w:rPr>
          <w:rFonts w:cs="Arial" w:ascii="Arial" w:hAnsi="Arial"/>
        </w:rPr>
        <w:t>ГЛАВА  26. О ВСЕПРОЩЕНИИ.</w:t>
      </w:r>
    </w:p>
    <w:p>
      <w:pPr>
        <w:pStyle w:val="Normal"/>
        <w:numPr>
          <w:ilvl w:val="0"/>
          <w:numId w:val="0"/>
        </w:numPr>
        <w:outlineLvl w:val="0"/>
        <w:rPr/>
      </w:pPr>
      <w:r>
        <w:rPr>
          <w:rFonts w:cs="Arial" w:ascii="Arial" w:hAnsi="Arial"/>
        </w:rPr>
        <w:t>ГЛАВА  27. О  РАДОСТНОМ  СОЧЕТАНИИ  ЗВУКА  «ОМ».</w:t>
      </w:r>
    </w:p>
    <w:p>
      <w:pPr>
        <w:pStyle w:val="Normal"/>
        <w:rPr/>
      </w:pPr>
      <w:r>
        <w:rPr>
          <w:rFonts w:cs="Arial" w:ascii="Arial" w:hAnsi="Arial"/>
        </w:rPr>
        <w:t>ГЛАВА  28. ВЕЛИКОЛЕПИЕ   ЖИЗНИ.</w:t>
      </w:r>
    </w:p>
    <w:p>
      <w:pPr>
        <w:pStyle w:val="Normal"/>
        <w:numPr>
          <w:ilvl w:val="0"/>
          <w:numId w:val="0"/>
        </w:numPr>
        <w:outlineLvl w:val="0"/>
        <w:rPr/>
      </w:pPr>
      <w:r>
        <w:rPr>
          <w:rFonts w:cs="Arial" w:ascii="Arial" w:hAnsi="Arial"/>
        </w:rPr>
        <w:t>ГЛАВА  29. О  ТАЙНАХ  МИРОЗДАНИЯ.</w:t>
      </w:r>
    </w:p>
    <w:p>
      <w:pPr>
        <w:pStyle w:val="Normal"/>
        <w:rPr>
          <w:rFonts w:ascii="Arial" w:hAnsi="Arial" w:cs="Arial"/>
        </w:rPr>
      </w:pPr>
      <w:r>
        <w:rPr>
          <w:rFonts w:cs="Arial" w:ascii="Arial" w:hAnsi="Arial"/>
        </w:rPr>
        <w:t>ГЛАВА  30. СЧАСТЬЕ  И  РАЗОЧАРОВАНИЕ.</w:t>
      </w:r>
    </w:p>
    <w:p>
      <w:pPr>
        <w:pStyle w:val="Normal"/>
        <w:numPr>
          <w:ilvl w:val="0"/>
          <w:numId w:val="0"/>
        </w:numPr>
        <w:outlineLvl w:val="0"/>
        <w:rPr/>
      </w:pPr>
      <w:r>
        <w:rPr>
          <w:rFonts w:cs="Arial" w:ascii="Arial" w:hAnsi="Arial"/>
        </w:rPr>
        <w:t>ГЛАВА  31. О  ТАЙНЕ.</w:t>
      </w:r>
    </w:p>
    <w:p>
      <w:pPr>
        <w:pStyle w:val="Normal"/>
        <w:rPr/>
      </w:pPr>
      <w:r>
        <w:rPr>
          <w:rFonts w:cs="Arial" w:ascii="Arial" w:hAnsi="Arial"/>
        </w:rPr>
        <w:t>ГЛАВА  32. ОБ УПРАВЛЕНИИ.</w:t>
      </w:r>
    </w:p>
    <w:p>
      <w:pPr>
        <w:pStyle w:val="Normal"/>
        <w:rPr>
          <w:rFonts w:ascii="Arial" w:hAnsi="Arial" w:cs="Arial"/>
        </w:rPr>
      </w:pPr>
      <w:r>
        <w:rPr>
          <w:rFonts w:cs="Arial" w:ascii="Arial" w:hAnsi="Arial"/>
        </w:rPr>
        <w:t>ГЛАВА  33. О МЕЧТЕ.</w:t>
      </w:r>
    </w:p>
    <w:p>
      <w:pPr>
        <w:pStyle w:val="Normal"/>
        <w:rPr>
          <w:rFonts w:ascii="Arial" w:hAnsi="Arial" w:cs="Arial"/>
        </w:rPr>
      </w:pPr>
      <w:r>
        <w:rPr>
          <w:rFonts w:cs="Arial" w:ascii="Arial" w:hAnsi="Arial"/>
        </w:rPr>
        <w:t>ГЛАВА  34. О РАДОСТИ.</w:t>
      </w:r>
    </w:p>
    <w:p>
      <w:pPr>
        <w:pStyle w:val="Normal"/>
        <w:rPr/>
      </w:pPr>
      <w:r>
        <w:rPr>
          <w:rFonts w:cs="Arial" w:ascii="Arial" w:hAnsi="Arial"/>
        </w:rPr>
        <w:t>ГЛАВА 35. О РАЗГРАНИЧЕНИИ.</w:t>
      </w:r>
    </w:p>
    <w:p>
      <w:pPr>
        <w:pStyle w:val="Normal"/>
        <w:rPr>
          <w:rFonts w:ascii="Arial" w:hAnsi="Arial" w:cs="Arial"/>
        </w:rPr>
      </w:pPr>
      <w:r>
        <w:rPr>
          <w:rFonts w:cs="Arial" w:ascii="Arial" w:hAnsi="Arial"/>
        </w:rPr>
        <w:t>ГЛАВА  36. О РАЗМЫШЛЕНИИ.</w:t>
      </w:r>
    </w:p>
    <w:p>
      <w:pPr>
        <w:pStyle w:val="Normal"/>
        <w:rPr>
          <w:rFonts w:ascii="Arial" w:hAnsi="Arial" w:cs="Arial"/>
        </w:rPr>
      </w:pPr>
      <w:r>
        <w:rPr>
          <w:rFonts w:cs="Arial" w:ascii="Arial" w:hAnsi="Arial"/>
        </w:rPr>
        <w:t>ГЛАВА  37. О  ТЯЖЕСТИ  НЕВЗГОД.</w:t>
      </w:r>
    </w:p>
    <w:p>
      <w:pPr>
        <w:pStyle w:val="Normal"/>
        <w:rPr>
          <w:rFonts w:ascii="Arial" w:hAnsi="Arial" w:cs="Arial"/>
        </w:rPr>
      </w:pPr>
      <w:r>
        <w:rPr>
          <w:rFonts w:cs="Arial" w:ascii="Arial" w:hAnsi="Arial"/>
        </w:rPr>
        <w:t>ГЛАВА  38. О  ПРИЯТНОМ.</w:t>
      </w:r>
    </w:p>
    <w:p>
      <w:pPr>
        <w:pStyle w:val="Normal"/>
        <w:rPr/>
      </w:pPr>
      <w:r>
        <w:rPr>
          <w:rFonts w:cs="Arial" w:ascii="Arial" w:hAnsi="Arial"/>
        </w:rPr>
        <w:t>ГЛАВА  39. О ТРУДЕ.</w:t>
      </w:r>
    </w:p>
    <w:p>
      <w:pPr>
        <w:pStyle w:val="Normal"/>
        <w:rPr>
          <w:rFonts w:ascii="Arial" w:hAnsi="Arial" w:cs="Arial"/>
        </w:rPr>
      </w:pPr>
      <w:r>
        <w:rPr>
          <w:rFonts w:cs="Arial" w:ascii="Arial" w:hAnsi="Arial"/>
        </w:rPr>
        <w:t>ГЛАВА  40. РАССТРОЙСТВО РАЗУМА.</w:t>
      </w:r>
    </w:p>
    <w:p>
      <w:pPr>
        <w:pStyle w:val="Normal"/>
        <w:rPr>
          <w:rFonts w:ascii="Arial" w:hAnsi="Arial" w:cs="Arial"/>
        </w:rPr>
      </w:pPr>
      <w:r>
        <w:rPr>
          <w:rFonts w:cs="Arial" w:ascii="Arial" w:hAnsi="Arial"/>
        </w:rPr>
        <w:t>ГЛАВА 41. ЯДЕРНАЯ РЕАКЦИЯ.</w:t>
      </w:r>
    </w:p>
    <w:p>
      <w:pPr>
        <w:pStyle w:val="Normal"/>
        <w:numPr>
          <w:ilvl w:val="0"/>
          <w:numId w:val="0"/>
        </w:numPr>
        <w:outlineLvl w:val="0"/>
        <w:rPr>
          <w:rFonts w:ascii="Arial" w:hAnsi="Arial" w:cs="Arial"/>
        </w:rPr>
      </w:pPr>
      <w:r>
        <w:rPr>
          <w:rFonts w:cs="Arial" w:ascii="Arial" w:hAnsi="Arial"/>
        </w:rPr>
        <w:t>ГЛАВА 42. О ПРИЧИНАХ СЛЕДСТВИЙ.</w:t>
      </w:r>
    </w:p>
    <w:p>
      <w:pPr>
        <w:pStyle w:val="Normal"/>
        <w:numPr>
          <w:ilvl w:val="0"/>
          <w:numId w:val="0"/>
        </w:numPr>
        <w:outlineLvl w:val="0"/>
        <w:rPr>
          <w:rFonts w:ascii="Arial" w:hAnsi="Arial" w:cs="Arial"/>
        </w:rPr>
      </w:pPr>
      <w:r>
        <w:rPr>
          <w:rFonts w:cs="Arial" w:ascii="Arial" w:hAnsi="Arial"/>
        </w:rPr>
        <w:t>ГЛАВА  43. ТРИ ЦАРСТВА В ОДНОМ.</w:t>
      </w:r>
    </w:p>
    <w:p>
      <w:pPr>
        <w:pStyle w:val="Normal"/>
        <w:numPr>
          <w:ilvl w:val="0"/>
          <w:numId w:val="0"/>
        </w:numPr>
        <w:tabs>
          <w:tab w:val="clear" w:pos="708"/>
          <w:tab w:val="left" w:pos="2295" w:leader="none"/>
        </w:tabs>
        <w:outlineLvl w:val="0"/>
        <w:rPr>
          <w:rFonts w:ascii="Arial" w:hAnsi="Arial" w:cs="Arial"/>
        </w:rPr>
      </w:pPr>
      <w:r>
        <w:rPr>
          <w:rFonts w:cs="Arial" w:ascii="Arial" w:hAnsi="Arial"/>
        </w:rPr>
        <w:t>ГЛАВА 44. О РАСКРЫТИИ ЦЕНТРА.</w:t>
      </w:r>
    </w:p>
    <w:p>
      <w:pPr>
        <w:pStyle w:val="Normal"/>
        <w:tabs>
          <w:tab w:val="clear" w:pos="708"/>
          <w:tab w:val="left" w:pos="2295" w:leader="none"/>
        </w:tabs>
        <w:rPr>
          <w:rFonts w:ascii="Arial" w:hAnsi="Arial" w:cs="Arial"/>
        </w:rPr>
      </w:pPr>
      <w:r>
        <w:rPr>
          <w:rFonts w:cs="Arial" w:ascii="Arial" w:hAnsi="Arial"/>
        </w:rPr>
        <w:t>ГЛАВА 45. О ПРЕУМНОЖЕНИИ УМНОЖЕННОГО.</w:t>
      </w:r>
    </w:p>
    <w:p>
      <w:pPr>
        <w:pStyle w:val="Normal"/>
        <w:numPr>
          <w:ilvl w:val="0"/>
          <w:numId w:val="0"/>
        </w:numPr>
        <w:tabs>
          <w:tab w:val="clear" w:pos="708"/>
          <w:tab w:val="left" w:pos="2295" w:leader="none"/>
        </w:tabs>
        <w:outlineLvl w:val="0"/>
        <w:rPr>
          <w:rFonts w:ascii="Arial" w:hAnsi="Arial" w:cs="Arial"/>
        </w:rPr>
      </w:pPr>
      <w:r>
        <w:rPr>
          <w:rFonts w:cs="Arial" w:ascii="Arial" w:hAnsi="Arial"/>
        </w:rPr>
        <w:t>ГЛАВА 46. РАЗВИВАЯ СИЛУ.</w:t>
      </w:r>
    </w:p>
    <w:p>
      <w:pPr>
        <w:pStyle w:val="Normal"/>
        <w:tabs>
          <w:tab w:val="clear" w:pos="708"/>
          <w:tab w:val="left" w:pos="2295" w:leader="none"/>
        </w:tabs>
        <w:rPr>
          <w:rFonts w:ascii="Arial" w:hAnsi="Arial" w:cs="Arial"/>
        </w:rPr>
      </w:pPr>
      <w:r>
        <w:rPr>
          <w:rFonts w:cs="Arial" w:ascii="Arial" w:hAnsi="Arial"/>
        </w:rPr>
        <w:t>ГЛАВА 47. РАСТВОРЯЯ СИЛУ.</w:t>
      </w:r>
    </w:p>
    <w:p>
      <w:pPr>
        <w:pStyle w:val="Normal"/>
        <w:tabs>
          <w:tab w:val="clear" w:pos="708"/>
          <w:tab w:val="left" w:pos="2295" w:leader="none"/>
        </w:tabs>
        <w:rPr>
          <w:rFonts w:ascii="Arial" w:hAnsi="Arial" w:cs="Arial"/>
        </w:rPr>
      </w:pPr>
      <w:r>
        <w:rPr>
          <w:rFonts w:cs="Arial" w:ascii="Arial" w:hAnsi="Arial"/>
        </w:rPr>
        <w:t>ГЛАВА  48. О ГЛАВНОМ СРЕДИ ГЛАВНОГО.</w:t>
      </w:r>
    </w:p>
    <w:p>
      <w:pPr>
        <w:pStyle w:val="Normal"/>
        <w:numPr>
          <w:ilvl w:val="0"/>
          <w:numId w:val="0"/>
        </w:numPr>
        <w:tabs>
          <w:tab w:val="clear" w:pos="708"/>
          <w:tab w:val="left" w:pos="2295" w:leader="none"/>
        </w:tabs>
        <w:outlineLvl w:val="0"/>
        <w:rPr>
          <w:rFonts w:ascii="Arial" w:hAnsi="Arial" w:cs="Arial"/>
        </w:rPr>
      </w:pPr>
      <w:r>
        <w:rPr>
          <w:rFonts w:cs="Arial" w:ascii="Arial" w:hAnsi="Arial"/>
        </w:rPr>
        <w:t>ГЛАВА 49. ВОСХВАЛЯЯ СТРАДАНИЯ.</w:t>
      </w:r>
    </w:p>
    <w:p>
      <w:pPr>
        <w:pStyle w:val="Normal"/>
        <w:numPr>
          <w:ilvl w:val="0"/>
          <w:numId w:val="0"/>
        </w:numPr>
        <w:tabs>
          <w:tab w:val="clear" w:pos="708"/>
          <w:tab w:val="left" w:pos="2295" w:leader="none"/>
        </w:tabs>
        <w:outlineLvl w:val="0"/>
        <w:rPr>
          <w:rFonts w:ascii="Arial" w:hAnsi="Arial" w:cs="Arial"/>
        </w:rPr>
      </w:pPr>
      <w:r>
        <w:rPr>
          <w:rFonts w:cs="Arial" w:ascii="Arial" w:hAnsi="Arial"/>
        </w:rPr>
        <w:t>ГЛАВА 50. РЕЛИГИЯ И ВЕРА.</w:t>
      </w:r>
    </w:p>
    <w:p>
      <w:pPr>
        <w:pStyle w:val="Normal"/>
        <w:numPr>
          <w:ilvl w:val="0"/>
          <w:numId w:val="0"/>
        </w:numPr>
        <w:tabs>
          <w:tab w:val="clear" w:pos="708"/>
          <w:tab w:val="left" w:pos="2295" w:leader="none"/>
        </w:tabs>
        <w:outlineLvl w:val="0"/>
        <w:rPr>
          <w:rFonts w:ascii="Arial" w:hAnsi="Arial" w:cs="Arial"/>
        </w:rPr>
      </w:pPr>
      <w:r>
        <w:rPr>
          <w:rFonts w:cs="Arial" w:ascii="Arial" w:hAnsi="Arial"/>
        </w:rPr>
        <w:t>ГЛАВА  51. ГЛАВЫ  ЖИЗНИ.</w:t>
      </w:r>
    </w:p>
    <w:p>
      <w:pPr>
        <w:pStyle w:val="Normal"/>
        <w:numPr>
          <w:ilvl w:val="0"/>
          <w:numId w:val="0"/>
        </w:numPr>
        <w:tabs>
          <w:tab w:val="clear" w:pos="708"/>
          <w:tab w:val="left" w:pos="2295" w:leader="none"/>
        </w:tabs>
        <w:outlineLvl w:val="0"/>
        <w:rPr>
          <w:rFonts w:ascii="Arial" w:hAnsi="Arial" w:cs="Arial"/>
        </w:rPr>
      </w:pPr>
      <w:r>
        <w:rPr>
          <w:rFonts w:cs="Arial" w:ascii="Arial" w:hAnsi="Arial"/>
        </w:rPr>
        <w:t>ГЛАВА  52. ЛИДЕРСТВО  И  ГОНКИ.</w:t>
      </w:r>
    </w:p>
    <w:p>
      <w:pPr>
        <w:pStyle w:val="Normal"/>
        <w:numPr>
          <w:ilvl w:val="0"/>
          <w:numId w:val="0"/>
        </w:numPr>
        <w:tabs>
          <w:tab w:val="clear" w:pos="708"/>
          <w:tab w:val="left" w:pos="2295" w:leader="none"/>
        </w:tabs>
        <w:outlineLvl w:val="0"/>
        <w:rPr>
          <w:rFonts w:ascii="Arial" w:hAnsi="Arial" w:cs="Arial"/>
        </w:rPr>
      </w:pPr>
      <w:r>
        <w:rPr>
          <w:rFonts w:cs="Arial" w:ascii="Arial" w:hAnsi="Arial"/>
        </w:rPr>
        <w:t>ГЛАВА  53. ПРЕВОСХОДЯ ОЖИДАНИЯ.</w:t>
      </w:r>
    </w:p>
    <w:p>
      <w:pPr>
        <w:pStyle w:val="Normal"/>
        <w:numPr>
          <w:ilvl w:val="0"/>
          <w:numId w:val="0"/>
        </w:numPr>
        <w:tabs>
          <w:tab w:val="clear" w:pos="708"/>
          <w:tab w:val="left" w:pos="2295" w:leader="none"/>
        </w:tabs>
        <w:outlineLvl w:val="0"/>
        <w:rPr>
          <w:rFonts w:ascii="Arial" w:hAnsi="Arial" w:cs="Arial"/>
        </w:rPr>
      </w:pPr>
      <w:r>
        <w:rPr>
          <w:rFonts w:cs="Arial" w:ascii="Arial" w:hAnsi="Arial"/>
        </w:rPr>
        <w:t>ГЛАВА 54. О РАЗВИТИИ ЦЕНТРОВ.</w:t>
      </w:r>
    </w:p>
    <w:p>
      <w:pPr>
        <w:pStyle w:val="Normal"/>
        <w:numPr>
          <w:ilvl w:val="0"/>
          <w:numId w:val="0"/>
        </w:numPr>
        <w:tabs>
          <w:tab w:val="clear" w:pos="708"/>
          <w:tab w:val="left" w:pos="2295" w:leader="none"/>
        </w:tabs>
        <w:outlineLvl w:val="0"/>
        <w:rPr>
          <w:rFonts w:ascii="Arial" w:hAnsi="Arial" w:cs="Arial"/>
        </w:rPr>
      </w:pPr>
      <w:r>
        <w:rPr>
          <w:rFonts w:cs="Arial" w:ascii="Arial" w:hAnsi="Arial"/>
        </w:rPr>
        <w:t>ГЛАВА 55. О РАССУЖДЕНИИ РАЗУМА.</w:t>
      </w:r>
    </w:p>
    <w:p>
      <w:pPr>
        <w:pStyle w:val="Normal"/>
        <w:numPr>
          <w:ilvl w:val="0"/>
          <w:numId w:val="0"/>
        </w:numPr>
        <w:tabs>
          <w:tab w:val="clear" w:pos="708"/>
          <w:tab w:val="left" w:pos="2295" w:leader="none"/>
        </w:tabs>
        <w:outlineLvl w:val="0"/>
        <w:rPr>
          <w:rFonts w:ascii="Arial" w:hAnsi="Arial" w:cs="Arial"/>
        </w:rPr>
      </w:pPr>
      <w:r>
        <w:rPr>
          <w:rFonts w:cs="Arial" w:ascii="Arial" w:hAnsi="Arial"/>
        </w:rPr>
        <w:t>ГЛАВА 56. О ПЕРЕПЕТИЯХ СУДЬБЫ.</w:t>
      </w:r>
    </w:p>
    <w:p>
      <w:pPr>
        <w:pStyle w:val="Normal"/>
        <w:tabs>
          <w:tab w:val="clear" w:pos="708"/>
          <w:tab w:val="left" w:pos="2295" w:leader="none"/>
        </w:tabs>
        <w:rPr>
          <w:rFonts w:ascii="Arial" w:hAnsi="Arial" w:cs="Arial"/>
        </w:rPr>
      </w:pPr>
      <w:r>
        <w:rPr>
          <w:rFonts w:cs="Arial" w:ascii="Arial" w:hAnsi="Arial"/>
        </w:rPr>
        <w:t>ГЛАВА 57. ОБ ОТСУТСТВИИ МЫСЛЕЙ.</w:t>
      </w:r>
    </w:p>
    <w:p>
      <w:pPr>
        <w:pStyle w:val="Normal"/>
        <w:tabs>
          <w:tab w:val="clear" w:pos="708"/>
          <w:tab w:val="left" w:pos="2295" w:leader="none"/>
        </w:tabs>
        <w:rPr>
          <w:rFonts w:ascii="Arial" w:hAnsi="Arial" w:cs="Arial"/>
        </w:rPr>
      </w:pPr>
      <w:r>
        <w:rPr>
          <w:rFonts w:cs="Arial" w:ascii="Arial" w:hAnsi="Arial"/>
        </w:rPr>
        <w:t>ГЛАВА 58. ОБ ИСКУССТВЕ СЛОВА.</w:t>
      </w:r>
    </w:p>
    <w:p>
      <w:pPr>
        <w:pStyle w:val="Normal"/>
        <w:tabs>
          <w:tab w:val="clear" w:pos="708"/>
          <w:tab w:val="left" w:pos="2295" w:leader="none"/>
        </w:tabs>
        <w:rPr>
          <w:rFonts w:ascii="Arial" w:hAnsi="Arial" w:cs="Arial"/>
        </w:rPr>
      </w:pPr>
      <w:r>
        <w:rPr>
          <w:rFonts w:cs="Arial" w:ascii="Arial" w:hAnsi="Arial"/>
        </w:rPr>
        <w:t>ГЛАВА 59. О РАДОСТНОМ СОЧЕТАНИИ ЗВУКА «ОМ».</w:t>
      </w:r>
    </w:p>
    <w:p>
      <w:pPr>
        <w:pStyle w:val="Normal"/>
        <w:tabs>
          <w:tab w:val="clear" w:pos="708"/>
          <w:tab w:val="left" w:pos="2295" w:leader="none"/>
        </w:tabs>
        <w:rPr>
          <w:rFonts w:ascii="Arial" w:hAnsi="Arial" w:cs="Arial"/>
        </w:rPr>
      </w:pPr>
      <w:r>
        <w:rPr>
          <w:rFonts w:cs="Arial" w:ascii="Arial" w:hAnsi="Arial"/>
        </w:rPr>
        <w:t>ГЛАВА 60. О РАДОСТИ ВО ВСЕЛЕННОЙ.</w:t>
      </w:r>
    </w:p>
    <w:p>
      <w:pPr>
        <w:pStyle w:val="Normal"/>
        <w:tabs>
          <w:tab w:val="clear" w:pos="708"/>
          <w:tab w:val="left" w:pos="2295" w:leader="none"/>
        </w:tabs>
        <w:rPr>
          <w:rFonts w:ascii="Arial" w:hAnsi="Arial" w:cs="Arial"/>
        </w:rPr>
      </w:pPr>
      <w:r>
        <w:rPr>
          <w:rFonts w:cs="Arial" w:ascii="Arial" w:hAnsi="Arial"/>
        </w:rPr>
        <w:t>ГЛАВА 61. О ПЕРЕВОПЛОЩЕНИИ СОЗНАНИЯ.</w:t>
      </w:r>
    </w:p>
    <w:p>
      <w:pPr>
        <w:pStyle w:val="Normal"/>
        <w:tabs>
          <w:tab w:val="clear" w:pos="708"/>
          <w:tab w:val="left" w:pos="2295" w:leader="none"/>
        </w:tabs>
        <w:rPr>
          <w:rFonts w:ascii="Arial" w:hAnsi="Arial" w:cs="Arial"/>
        </w:rPr>
      </w:pPr>
      <w:r>
        <w:rPr>
          <w:rFonts w:cs="Arial" w:ascii="Arial" w:hAnsi="Arial"/>
        </w:rPr>
        <w:t>ГЛАВА 62. О РАСЩЕПЛЕНИИ СОЗНАНИЯ НЕГОТОВЫХ.</w:t>
      </w:r>
    </w:p>
    <w:p>
      <w:pPr>
        <w:pStyle w:val="Normal"/>
        <w:tabs>
          <w:tab w:val="clear" w:pos="708"/>
          <w:tab w:val="left" w:pos="2295" w:leader="none"/>
        </w:tabs>
        <w:rPr>
          <w:rFonts w:ascii="Arial" w:hAnsi="Arial" w:cs="Arial"/>
        </w:rPr>
      </w:pPr>
      <w:r>
        <w:rPr>
          <w:rFonts w:cs="Arial" w:ascii="Arial" w:hAnsi="Arial"/>
        </w:rPr>
        <w:t>ГЛАВА 63. О ТРИЕДИНСТВЕ МЫСЛЕЙ.</w:t>
      </w:r>
    </w:p>
    <w:p>
      <w:pPr>
        <w:pStyle w:val="Normal"/>
        <w:tabs>
          <w:tab w:val="clear" w:pos="708"/>
          <w:tab w:val="left" w:pos="2295" w:leader="none"/>
        </w:tabs>
        <w:rPr>
          <w:rFonts w:ascii="Arial" w:hAnsi="Arial" w:cs="Arial"/>
        </w:rPr>
      </w:pPr>
      <w:r>
        <w:rPr>
          <w:rFonts w:cs="Arial" w:ascii="Arial" w:hAnsi="Arial"/>
        </w:rPr>
        <w:t>ГЛАВА  64. О РАССТОЯНИИ И ВРЕМЕНИ.</w:t>
      </w:r>
    </w:p>
    <w:p>
      <w:pPr>
        <w:pStyle w:val="Normal"/>
        <w:tabs>
          <w:tab w:val="clear" w:pos="708"/>
          <w:tab w:val="left" w:pos="2295" w:leader="none"/>
        </w:tabs>
        <w:rPr>
          <w:rFonts w:ascii="Arial" w:hAnsi="Arial" w:cs="Arial"/>
        </w:rPr>
      </w:pPr>
      <w:r>
        <w:rPr>
          <w:rFonts w:cs="Arial" w:ascii="Arial" w:hAnsi="Arial"/>
        </w:rPr>
        <w:t>ГЛАВА 65. О ПРОСТРАНСТВЕ ЖИЗНИ.</w:t>
      </w:r>
    </w:p>
    <w:p>
      <w:pPr>
        <w:pStyle w:val="Normal"/>
        <w:tabs>
          <w:tab w:val="clear" w:pos="708"/>
          <w:tab w:val="left" w:pos="2295" w:leader="none"/>
        </w:tabs>
        <w:rPr>
          <w:rFonts w:ascii="Arial" w:hAnsi="Arial" w:cs="Arial"/>
        </w:rPr>
      </w:pPr>
      <w:r>
        <w:rPr>
          <w:rFonts w:cs="Arial" w:ascii="Arial" w:hAnsi="Arial"/>
        </w:rPr>
        <w:t>ГЛАВА 66. ИДЕАЛИЗАЦИЯ ФОРМЫ В ПУСТОТУ.</w:t>
      </w:r>
    </w:p>
    <w:p>
      <w:pPr>
        <w:pStyle w:val="Normal"/>
        <w:tabs>
          <w:tab w:val="clear" w:pos="708"/>
          <w:tab w:val="left" w:pos="2295" w:leader="none"/>
        </w:tabs>
        <w:rPr>
          <w:rFonts w:ascii="Arial" w:hAnsi="Arial" w:cs="Arial"/>
        </w:rPr>
      </w:pPr>
      <w:r>
        <w:rPr>
          <w:rFonts w:cs="Arial" w:ascii="Arial" w:hAnsi="Arial"/>
        </w:rPr>
        <w:t>ГЛАВА 67. СКОЛЬКО ВСЕГО?</w:t>
      </w:r>
    </w:p>
    <w:p>
      <w:pPr>
        <w:pStyle w:val="Normal"/>
        <w:tabs>
          <w:tab w:val="clear" w:pos="708"/>
          <w:tab w:val="left" w:pos="2295" w:leader="none"/>
        </w:tabs>
        <w:rPr>
          <w:rFonts w:ascii="Arial" w:hAnsi="Arial" w:cs="Arial"/>
        </w:rPr>
      </w:pPr>
      <w:r>
        <w:rPr>
          <w:rFonts w:cs="Arial" w:ascii="Arial" w:hAnsi="Arial"/>
        </w:rPr>
        <w:t>ГЛАВА 68. О КОНТРОЛЕ.</w:t>
      </w:r>
    </w:p>
    <w:p>
      <w:pPr>
        <w:pStyle w:val="Normal"/>
        <w:tabs>
          <w:tab w:val="clear" w:pos="708"/>
          <w:tab w:val="left" w:pos="2295" w:leader="none"/>
        </w:tabs>
        <w:rPr>
          <w:rFonts w:ascii="Arial" w:hAnsi="Arial" w:cs="Arial"/>
        </w:rPr>
      </w:pPr>
      <w:r>
        <w:rPr>
          <w:rFonts w:cs="Arial" w:ascii="Arial" w:hAnsi="Arial"/>
        </w:rPr>
        <w:t>ГЛАВА 69. ОБ ОТСУТСТВИИ МЫСЛЕЙ.</w:t>
      </w:r>
    </w:p>
    <w:p>
      <w:pPr>
        <w:pStyle w:val="Normal"/>
        <w:tabs>
          <w:tab w:val="clear" w:pos="708"/>
          <w:tab w:val="left" w:pos="2295" w:leader="none"/>
        </w:tabs>
        <w:rPr>
          <w:rFonts w:ascii="Arial" w:hAnsi="Arial" w:cs="Arial"/>
        </w:rPr>
      </w:pPr>
      <w:r>
        <w:rPr>
          <w:rFonts w:cs="Arial" w:ascii="Arial" w:hAnsi="Arial"/>
        </w:rPr>
        <w:t>ГЛАВА 70. ПРИЯТНАЯ НОВОСТЬ.</w:t>
      </w:r>
    </w:p>
    <w:p>
      <w:pPr>
        <w:pStyle w:val="Normal"/>
        <w:tabs>
          <w:tab w:val="clear" w:pos="708"/>
          <w:tab w:val="left" w:pos="2295" w:leader="none"/>
        </w:tabs>
        <w:rPr>
          <w:rFonts w:ascii="Arial" w:hAnsi="Arial" w:cs="Arial"/>
        </w:rPr>
      </w:pPr>
      <w:r>
        <w:rPr>
          <w:rFonts w:cs="Arial" w:ascii="Arial" w:hAnsi="Arial"/>
        </w:rPr>
        <w:t>ГЛАВА 71. О МОЛИТВЕ.</w:t>
      </w:r>
    </w:p>
    <w:p>
      <w:pPr>
        <w:pStyle w:val="Normal"/>
        <w:tabs>
          <w:tab w:val="clear" w:pos="708"/>
          <w:tab w:val="left" w:pos="2295" w:leader="none"/>
        </w:tabs>
        <w:rPr>
          <w:rFonts w:ascii="Arial" w:hAnsi="Arial" w:cs="Arial"/>
        </w:rPr>
      </w:pPr>
      <w:r>
        <w:rPr>
          <w:rFonts w:cs="Arial" w:ascii="Arial" w:hAnsi="Arial"/>
        </w:rPr>
        <w:t>ГЛАВА 72. О МНОЖЕСТВЕ ОБЪЕКТОВ В ПРИРОДЕ, КОСМОСЕ И ЧЕЛОВЕКЕ.</w:t>
      </w:r>
    </w:p>
    <w:p>
      <w:pPr>
        <w:pStyle w:val="Normal"/>
        <w:tabs>
          <w:tab w:val="clear" w:pos="708"/>
          <w:tab w:val="left" w:pos="2295" w:leader="none"/>
        </w:tabs>
        <w:rPr>
          <w:rFonts w:ascii="Arial" w:hAnsi="Arial" w:cs="Arial"/>
        </w:rPr>
      </w:pPr>
      <w:r>
        <w:rPr>
          <w:rFonts w:cs="Arial" w:ascii="Arial" w:hAnsi="Arial"/>
        </w:rPr>
        <w:t>ГЛАВА   73. О ВЕЛИКОМ.</w:t>
      </w:r>
    </w:p>
    <w:p>
      <w:pPr>
        <w:pStyle w:val="Normal"/>
        <w:rPr>
          <w:rFonts w:ascii="Arial" w:hAnsi="Arial" w:cs="Arial"/>
        </w:rPr>
      </w:pPr>
      <w:r>
        <w:rPr>
          <w:rFonts w:cs="Arial" w:ascii="Arial" w:hAnsi="Arial"/>
        </w:rPr>
        <w:t>ГЛАВА 74. О СТРАНСТВИИ.</w:t>
      </w:r>
    </w:p>
    <w:p>
      <w:pPr>
        <w:pStyle w:val="Normal"/>
        <w:rPr>
          <w:rFonts w:ascii="Arial" w:hAnsi="Arial" w:cs="Arial"/>
        </w:rPr>
      </w:pPr>
      <w:r>
        <w:rPr>
          <w:rFonts w:cs="Arial" w:ascii="Arial" w:hAnsi="Arial"/>
        </w:rPr>
        <w:t>ГЛАВА 75. ОБ ЭНЕРГИИ.</w:t>
      </w:r>
    </w:p>
    <w:p>
      <w:pPr>
        <w:pStyle w:val="Normal"/>
        <w:rPr>
          <w:rFonts w:ascii="Arial" w:hAnsi="Arial" w:cs="Arial"/>
        </w:rPr>
      </w:pPr>
      <w:r>
        <w:rPr>
          <w:rFonts w:cs="Arial" w:ascii="Arial" w:hAnsi="Arial"/>
        </w:rPr>
        <w:t>ГЛАВА 76. О КОЛЛЕКТИВНОМ СОЗНАНИИ.</w:t>
      </w:r>
    </w:p>
    <w:p>
      <w:pPr>
        <w:pStyle w:val="Normal"/>
        <w:rPr>
          <w:rFonts w:ascii="Arial" w:hAnsi="Arial" w:cs="Arial"/>
        </w:rPr>
      </w:pPr>
      <w:r>
        <w:rPr>
          <w:rFonts w:cs="Arial" w:ascii="Arial" w:hAnsi="Arial"/>
        </w:rPr>
        <w:t>ГЛАВА 77. ОТСУТСТВИЕ ПАМЯТИ.</w:t>
      </w:r>
    </w:p>
    <w:p>
      <w:pPr>
        <w:pStyle w:val="Normal"/>
        <w:rPr>
          <w:rFonts w:ascii="Arial" w:hAnsi="Arial" w:cs="Arial"/>
        </w:rPr>
      </w:pPr>
      <w:r>
        <w:rPr>
          <w:rFonts w:cs="Arial" w:ascii="Arial" w:hAnsi="Arial"/>
        </w:rPr>
        <w:t>ГЛАВА 78. О ТРАНСМУТАЦИИ.</w:t>
      </w:r>
    </w:p>
    <w:p>
      <w:pPr>
        <w:pStyle w:val="Normal"/>
        <w:rPr>
          <w:rFonts w:ascii="Arial" w:hAnsi="Arial" w:cs="Arial"/>
        </w:rPr>
      </w:pPr>
      <w:r>
        <w:rPr>
          <w:rFonts w:cs="Arial" w:ascii="Arial" w:hAnsi="Arial"/>
        </w:rPr>
        <w:t>ГЛАВА 79. О БИПОЛЯРНЫХ СВЯЗЯХ.</w:t>
      </w:r>
    </w:p>
    <w:p>
      <w:pPr>
        <w:pStyle w:val="Normal"/>
        <w:rPr>
          <w:rFonts w:ascii="Arial" w:hAnsi="Arial" w:cs="Arial"/>
        </w:rPr>
      </w:pPr>
      <w:r>
        <w:rPr>
          <w:rFonts w:cs="Arial" w:ascii="Arial" w:hAnsi="Arial"/>
        </w:rPr>
        <w:t>ГЛАВА 80. О ЦАРСТВЕ МЕРТВЫХ.</w:t>
      </w:r>
    </w:p>
    <w:p>
      <w:pPr>
        <w:pStyle w:val="Normal"/>
        <w:rPr>
          <w:rFonts w:ascii="Arial" w:hAnsi="Arial" w:cs="Arial"/>
        </w:rPr>
      </w:pPr>
      <w:r>
        <w:rPr>
          <w:rFonts w:cs="Arial" w:ascii="Arial" w:hAnsi="Arial"/>
        </w:rPr>
        <w:t>ГЛАВА 81. О ПРИВИЛЕГИЯХ.</w:t>
      </w:r>
    </w:p>
    <w:p>
      <w:pPr>
        <w:pStyle w:val="Normal"/>
        <w:rPr>
          <w:rFonts w:ascii="Arial" w:hAnsi="Arial" w:cs="Arial"/>
        </w:rPr>
      </w:pPr>
      <w:r>
        <w:rPr>
          <w:rFonts w:cs="Arial" w:ascii="Arial" w:hAnsi="Arial"/>
        </w:rPr>
        <w:t>ГЛАВА  82. О РАЗМЫШЛЕНИИ.</w:t>
      </w:r>
    </w:p>
    <w:p>
      <w:pPr>
        <w:pStyle w:val="Normal"/>
        <w:rPr>
          <w:rFonts w:ascii="Arial" w:hAnsi="Arial" w:cs="Arial"/>
        </w:rPr>
      </w:pPr>
      <w:r>
        <w:rPr>
          <w:rFonts w:cs="Arial" w:ascii="Arial" w:hAnsi="Arial"/>
        </w:rPr>
        <w:t>ГЛАВА 83. О СЕКСУАЛЬНОЙ ЭНЕРГИИ.</w:t>
      </w:r>
    </w:p>
    <w:p>
      <w:pPr>
        <w:pStyle w:val="Normal"/>
        <w:rPr>
          <w:rFonts w:ascii="Arial" w:hAnsi="Arial" w:cs="Arial"/>
        </w:rPr>
      </w:pPr>
      <w:r>
        <w:rPr>
          <w:rFonts w:cs="Arial" w:ascii="Arial" w:hAnsi="Arial"/>
        </w:rPr>
        <w:t>ГЛАВА 84. О ПРЕПЯТСТВИИ ВРЕМЕНИ.</w:t>
      </w:r>
    </w:p>
    <w:p>
      <w:pPr>
        <w:pStyle w:val="Normal"/>
        <w:rPr>
          <w:rFonts w:ascii="Arial" w:hAnsi="Arial" w:cs="Arial"/>
        </w:rPr>
      </w:pPr>
      <w:r>
        <w:rPr>
          <w:rFonts w:cs="Arial" w:ascii="Arial" w:hAnsi="Arial"/>
        </w:rPr>
        <w:t>ГЛАВА 85. О БЛАГОСОСТОЯНИИ.</w:t>
      </w:r>
    </w:p>
    <w:p>
      <w:pPr>
        <w:pStyle w:val="Normal"/>
        <w:rPr>
          <w:rFonts w:ascii="Arial" w:hAnsi="Arial" w:cs="Arial"/>
        </w:rPr>
      </w:pPr>
      <w:r>
        <w:rPr>
          <w:rFonts w:cs="Arial" w:ascii="Arial" w:hAnsi="Arial"/>
        </w:rPr>
        <w:t>ГЛАВА 86. О ВНИМАНИИ К ЗНАКАМ СУДЬБЫ.</w:t>
      </w:r>
    </w:p>
    <w:p>
      <w:pPr>
        <w:pStyle w:val="Normal"/>
        <w:rPr>
          <w:rFonts w:ascii="Arial" w:hAnsi="Arial" w:cs="Arial"/>
        </w:rPr>
      </w:pPr>
      <w:r>
        <w:rPr>
          <w:rFonts w:cs="Arial" w:ascii="Arial" w:hAnsi="Arial"/>
        </w:rPr>
        <w:t>ГЛАВА 87. О ЗНАНИИ.</w:t>
      </w:r>
    </w:p>
    <w:p>
      <w:pPr>
        <w:pStyle w:val="Normal"/>
        <w:rPr>
          <w:rFonts w:ascii="Arial" w:hAnsi="Arial" w:cs="Arial"/>
        </w:rPr>
      </w:pPr>
      <w:r>
        <w:rPr>
          <w:rFonts w:cs="Arial" w:ascii="Arial" w:hAnsi="Arial"/>
        </w:rPr>
        <w:t>ГЛАВА 88. О ПРЕПЯТСТВИЯХ.</w:t>
      </w:r>
    </w:p>
    <w:p>
      <w:pPr>
        <w:pStyle w:val="Normal"/>
        <w:rPr>
          <w:rFonts w:ascii="Arial" w:hAnsi="Arial" w:cs="Arial"/>
        </w:rPr>
      </w:pPr>
      <w:r>
        <w:rPr>
          <w:rFonts w:cs="Arial" w:ascii="Arial" w:hAnsi="Arial"/>
        </w:rPr>
        <w:t>ГЛАВА 89. О РАСПРЕДЕЛЕНИИ СИЛ.</w:t>
      </w:r>
    </w:p>
    <w:p>
      <w:pPr>
        <w:pStyle w:val="Normal"/>
        <w:rPr>
          <w:rFonts w:ascii="Arial" w:hAnsi="Arial" w:cs="Arial"/>
        </w:rPr>
      </w:pPr>
      <w:r>
        <w:rPr>
          <w:rFonts w:cs="Arial" w:ascii="Arial" w:hAnsi="Arial"/>
        </w:rPr>
        <w:t>ГЛАВА 90. О РАЗОЧАРОВАНИИ.</w:t>
      </w:r>
    </w:p>
    <w:p>
      <w:pPr>
        <w:pStyle w:val="Normal"/>
        <w:rPr>
          <w:rFonts w:ascii="Arial" w:hAnsi="Arial" w:cs="Arial"/>
        </w:rPr>
      </w:pPr>
      <w:r>
        <w:rPr>
          <w:rFonts w:cs="Arial" w:ascii="Arial" w:hAnsi="Arial"/>
        </w:rPr>
        <w:t>ГЛАВА 91. О ЦЕЛЬНОСТИ СУЩЕГО.</w:t>
      </w:r>
    </w:p>
    <w:p>
      <w:pPr>
        <w:pStyle w:val="Normal"/>
        <w:rPr>
          <w:rFonts w:ascii="Arial" w:hAnsi="Arial" w:cs="Arial"/>
        </w:rPr>
      </w:pPr>
      <w:r>
        <w:rPr>
          <w:rFonts w:cs="Arial" w:ascii="Arial" w:hAnsi="Arial"/>
        </w:rPr>
        <w:t>ГЛАВА 92. ОБ ОТКРЫТИИ.</w:t>
      </w:r>
    </w:p>
    <w:p>
      <w:pPr>
        <w:pStyle w:val="Normal"/>
        <w:rPr>
          <w:rFonts w:ascii="Arial" w:hAnsi="Arial" w:cs="Arial"/>
        </w:rPr>
      </w:pPr>
      <w:r>
        <w:rPr>
          <w:rFonts w:cs="Arial" w:ascii="Arial" w:hAnsi="Arial"/>
        </w:rPr>
        <w:t>ГЛАВА 93. ОБ ИЛЛЮЗИЯХ.</w:t>
      </w:r>
    </w:p>
    <w:p>
      <w:pPr>
        <w:pStyle w:val="Normal"/>
        <w:rPr>
          <w:rFonts w:ascii="Arial" w:hAnsi="Arial" w:cs="Arial"/>
        </w:rPr>
      </w:pPr>
      <w:r>
        <w:rPr>
          <w:rFonts w:cs="Arial" w:ascii="Arial" w:hAnsi="Arial"/>
        </w:rPr>
        <w:t>ГЛАВА 94. О ЦАРСТВЕ МЕРТВЫХ (АИДЕ).</w:t>
      </w:r>
    </w:p>
    <w:p>
      <w:pPr>
        <w:pStyle w:val="Normal"/>
        <w:rPr>
          <w:rFonts w:ascii="Arial" w:hAnsi="Arial" w:cs="Arial"/>
        </w:rPr>
      </w:pPr>
      <w:r>
        <w:rPr>
          <w:rFonts w:cs="Arial" w:ascii="Arial" w:hAnsi="Arial"/>
        </w:rPr>
        <w:t>ГЛАВА 95. ОБ ОТСУТСТВИИ.</w:t>
      </w:r>
    </w:p>
    <w:p>
      <w:pPr>
        <w:pStyle w:val="Normal"/>
        <w:rPr>
          <w:rFonts w:ascii="Arial" w:hAnsi="Arial" w:cs="Arial"/>
        </w:rPr>
      </w:pPr>
      <w:r>
        <w:rPr>
          <w:rFonts w:cs="Arial" w:ascii="Arial" w:hAnsi="Arial"/>
        </w:rPr>
        <w:t>ГЛАВА 96. ОБ ОБОЗРЕВАТЕЛЕ.</w:t>
      </w:r>
    </w:p>
    <w:p>
      <w:pPr>
        <w:pStyle w:val="Normal"/>
        <w:rPr>
          <w:rFonts w:ascii="Arial" w:hAnsi="Arial" w:cs="Arial"/>
        </w:rPr>
      </w:pPr>
      <w:r>
        <w:rPr>
          <w:rFonts w:cs="Arial" w:ascii="Arial" w:hAnsi="Arial"/>
        </w:rPr>
        <w:t>ГЛАВА 97. О ТРАНСФОРМАЦИИ ТЕЛА.</w:t>
      </w:r>
    </w:p>
    <w:p>
      <w:pPr>
        <w:pStyle w:val="Normal"/>
        <w:rPr>
          <w:rFonts w:ascii="Arial" w:hAnsi="Arial" w:cs="Arial"/>
        </w:rPr>
      </w:pPr>
      <w:r>
        <w:rPr>
          <w:rFonts w:cs="Arial" w:ascii="Arial" w:hAnsi="Arial"/>
        </w:rPr>
        <w:t>ГЛАВА 98. О НЕДОСТАТКАХ.</w:t>
      </w:r>
    </w:p>
    <w:p>
      <w:pPr>
        <w:pStyle w:val="Normal"/>
        <w:rPr>
          <w:rFonts w:ascii="Arial" w:hAnsi="Arial" w:cs="Arial"/>
        </w:rPr>
      </w:pPr>
      <w:r>
        <w:rPr>
          <w:rFonts w:cs="Arial" w:ascii="Arial" w:hAnsi="Arial"/>
        </w:rPr>
        <w:t>ГЛАВА 99. О ЛИДЕРСТВЕ.</w:t>
      </w:r>
    </w:p>
    <w:p>
      <w:pPr>
        <w:pStyle w:val="Normal"/>
        <w:rPr>
          <w:rFonts w:ascii="Arial" w:hAnsi="Arial" w:cs="Arial"/>
        </w:rPr>
      </w:pPr>
      <w:r>
        <w:rPr>
          <w:rFonts w:cs="Arial" w:ascii="Arial" w:hAnsi="Arial"/>
        </w:rPr>
        <w:t>ГЛАВА 100. О ПРЕЛЮДИИ.</w:t>
      </w:r>
    </w:p>
    <w:p>
      <w:pPr>
        <w:pStyle w:val="Normal"/>
        <w:rPr>
          <w:rFonts w:ascii="Arial" w:hAnsi="Arial" w:cs="Arial"/>
        </w:rPr>
      </w:pPr>
      <w:r>
        <w:rPr>
          <w:rFonts w:cs="Arial" w:ascii="Arial" w:hAnsi="Arial"/>
        </w:rPr>
        <w:t>ГЛАВА 101. О МАНТРЕ (МОЛИТВЕ).</w:t>
      </w:r>
    </w:p>
    <w:p>
      <w:pPr>
        <w:pStyle w:val="Normal"/>
        <w:rPr>
          <w:rFonts w:ascii="Arial" w:hAnsi="Arial" w:cs="Arial"/>
        </w:rPr>
      </w:pPr>
      <w:r>
        <w:rPr>
          <w:rFonts w:cs="Arial" w:ascii="Arial" w:hAnsi="Arial"/>
        </w:rPr>
        <w:t>ГЛАВА 102. О ТРИАДЕ ЦЕННОСТЕЙ.</w:t>
      </w:r>
    </w:p>
    <w:p>
      <w:pPr>
        <w:pStyle w:val="Normal"/>
        <w:rPr>
          <w:rFonts w:ascii="Arial" w:hAnsi="Arial" w:cs="Arial"/>
        </w:rPr>
      </w:pPr>
      <w:r>
        <w:rPr>
          <w:rFonts w:cs="Arial" w:ascii="Arial" w:hAnsi="Arial"/>
        </w:rPr>
        <w:t>ГЛАВА 103. О БЕСПОКОЙСТВЕ.</w:t>
      </w:r>
    </w:p>
    <w:p>
      <w:pPr>
        <w:pStyle w:val="Normal"/>
        <w:rPr>
          <w:rFonts w:ascii="Arial" w:hAnsi="Arial" w:cs="Arial"/>
        </w:rPr>
      </w:pPr>
      <w:r>
        <w:rPr>
          <w:rFonts w:cs="Arial" w:ascii="Arial" w:hAnsi="Arial"/>
        </w:rPr>
        <w:t>ГЛАВА 104. О КАНАЛЕ СВЯЗИ.</w:t>
      </w:r>
    </w:p>
    <w:p>
      <w:pPr>
        <w:pStyle w:val="Normal"/>
        <w:rPr>
          <w:rFonts w:ascii="Arial" w:hAnsi="Arial" w:cs="Arial"/>
        </w:rPr>
      </w:pPr>
      <w:r>
        <w:rPr>
          <w:rFonts w:cs="Arial" w:ascii="Arial" w:hAnsi="Arial"/>
        </w:rPr>
        <w:t>ГЛАВА 105. О ПРОСТРАНСТВЕ ЖИЗНИ.</w:t>
      </w:r>
    </w:p>
    <w:p>
      <w:pPr>
        <w:pStyle w:val="Normal"/>
        <w:rPr>
          <w:rFonts w:ascii="Arial" w:hAnsi="Arial" w:cs="Arial"/>
        </w:rPr>
      </w:pPr>
      <w:r>
        <w:rPr>
          <w:rFonts w:cs="Arial" w:ascii="Arial" w:hAnsi="Arial"/>
        </w:rPr>
        <w:t>ГЛАВА 106. О НАЧАЛЕ НАЧАЛ.</w:t>
      </w:r>
    </w:p>
    <w:p>
      <w:pPr>
        <w:pStyle w:val="Normal"/>
        <w:rPr>
          <w:rFonts w:ascii="Arial" w:hAnsi="Arial" w:cs="Arial"/>
        </w:rPr>
      </w:pPr>
      <w:r>
        <w:rPr>
          <w:rFonts w:cs="Arial" w:ascii="Arial" w:hAnsi="Arial"/>
        </w:rPr>
        <w:t>ГЛАВА 107. О ВЗАИМОДЕЙСТВИИ ВСЕГО СО ВСЕМ.</w:t>
      </w:r>
    </w:p>
    <w:p>
      <w:pPr>
        <w:pStyle w:val="Normal"/>
        <w:rPr>
          <w:rFonts w:ascii="Arial" w:hAnsi="Arial" w:cs="Arial"/>
        </w:rPr>
      </w:pPr>
      <w:r>
        <w:rPr>
          <w:rFonts w:cs="Arial" w:ascii="Arial" w:hAnsi="Arial"/>
        </w:rPr>
        <w:t>ГЛАВА 108. ПОСЛЕДНЯ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lineRule="auto" w:line="360"/>
        <w:ind w:firstLine="708"/>
        <w:jc w:val="both"/>
        <w:outlineLvl w:val="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4419600" cy="2628900"/>
                <wp:effectExtent l="0" t="0" r="0" b="0"/>
                <wp:docPr id="43" name=""/>
                <a:graphic xmlns:a="http://schemas.openxmlformats.org/drawingml/2006/main">
                  <a:graphicData uri="http://schemas.microsoft.com/office/word/2010/wordprocessingGroup">
                    <wpg:wgp>
                      <wpg:cNvGrpSpPr/>
                      <wpg:grpSpPr>
                        <a:xfrm>
                          <a:off x="0" y="0"/>
                          <a:ext cx="4419720" cy="2629080"/>
                          <a:chOff x="0" y="0"/>
                          <a:chExt cx="4419720" cy="2629080"/>
                        </a:xfrm>
                      </wpg:grpSpPr>
                      <wps:wsp>
                        <wps:cNvSpPr/>
                        <wps:nvSpPr>
                          <wps:cNvPr id="40" name=""/>
                          <wps:cNvSpPr/>
                        </wps:nvSpPr>
                        <wps:spPr>
                          <a:xfrm>
                            <a:off x="0" y="0"/>
                            <a:ext cx="4419720" cy="2629080"/>
                          </a:xfrm>
                          <a:prstGeom prst="rect">
                            <a:avLst/>
                          </a:prstGeom>
                          <a:noFill/>
                          <a:ln w="0">
                            <a:noFill/>
                          </a:ln>
                        </wps:spPr>
                        <wps:bodyPr/>
                      </wps:wsp>
                      <wps:wsp>
                        <wps:cNvSpPr/>
                        <wps:spPr>
                          <a:xfrm>
                            <a:off x="1142280" y="685800"/>
                            <a:ext cx="2057400" cy="1486080"/>
                          </a:xfrm>
                          <a:prstGeom prst="diamond">
                            <a:avLst/>
                          </a:prstGeom>
                          <a:solidFill>
                            <a:srgbClr val="ffffff"/>
                          </a:solidFill>
                          <a:ln w="28440">
                            <a:solidFill>
                              <a:srgbClr val="000000"/>
                            </a:solidFill>
                            <a:miter/>
                          </a:ln>
                        </wps:spPr>
                        <wps:style>
                          <a:lnRef idx="0"/>
                          <a:fillRef idx="0"/>
                          <a:effectRef idx="0"/>
                          <a:fontRef idx="minor"/>
                        </wps:style>
                        <wps:bodyPr/>
                      </wps:wsp>
                      <wps:wsp>
                        <wps:cNvSpPr/>
                        <wps:spPr>
                          <a:xfrm>
                            <a:off x="1294920" y="1486080"/>
                            <a:ext cx="1752480" cy="685800"/>
                          </a:xfrm>
                          <a:prstGeom prst="flowChartExtract">
                            <a:avLst/>
                          </a:prstGeom>
                          <a:solidFill>
                            <a:srgbClr val="ffffff"/>
                          </a:solidFill>
                          <a:ln w="28440">
                            <a:solidFill>
                              <a:srgbClr val="000000"/>
                            </a:solidFill>
                            <a:miter/>
                          </a:ln>
                        </wps:spPr>
                        <wps:style>
                          <a:lnRef idx="0"/>
                          <a:fillRef idx="0"/>
                          <a:effectRef idx="0"/>
                          <a:fontRef idx="minor"/>
                        </wps:style>
                        <wps:bodyPr/>
                      </wps:wsp>
                      <wps:wsp>
                        <wps:cNvSpPr/>
                        <wps:spPr>
                          <a:xfrm rot="10800000">
                            <a:off x="1294920" y="685800"/>
                            <a:ext cx="1752480" cy="800280"/>
                          </a:xfrm>
                          <a:prstGeom prst="flowChartExtract">
                            <a:avLst/>
                          </a:prstGeom>
                          <a:solidFill>
                            <a:srgbClr val="ffffff"/>
                          </a:solidFill>
                          <a:ln w="28440">
                            <a:solidFill>
                              <a:srgbClr val="000000"/>
                            </a:solidFill>
                            <a:miter/>
                          </a:ln>
                        </wps:spPr>
                        <wps:style>
                          <a:lnRef idx="0"/>
                          <a:fillRef idx="0"/>
                          <a:effectRef idx="0"/>
                          <a:fontRef idx="minor"/>
                        </wps:style>
                        <wps:bodyPr/>
                      </wps:wsp>
                      <wps:wsp>
                        <wps:cNvSpPr/>
                        <wps:spPr>
                          <a:xfrm>
                            <a:off x="1675800" y="1028160"/>
                            <a:ext cx="990720" cy="0"/>
                          </a:xfrm>
                          <a:prstGeom prst="line">
                            <a:avLst/>
                          </a:prstGeom>
                          <a:ln w="28440">
                            <a:solidFill>
                              <a:srgbClr val="000000"/>
                            </a:solidFill>
                            <a:miter/>
                          </a:ln>
                        </wps:spPr>
                        <wps:style>
                          <a:lnRef idx="0"/>
                          <a:fillRef idx="0"/>
                          <a:effectRef idx="0"/>
                          <a:fontRef idx="minor"/>
                        </wps:style>
                        <wps:bodyPr/>
                      </wps:wsp>
                      <wps:wsp>
                        <wps:cNvSpPr/>
                        <wps:spPr>
                          <a:xfrm>
                            <a:off x="1752120" y="1828080"/>
                            <a:ext cx="838080" cy="0"/>
                          </a:xfrm>
                          <a:prstGeom prst="line">
                            <a:avLst/>
                          </a:prstGeom>
                          <a:ln w="28440">
                            <a:solidFill>
                              <a:srgbClr val="000000"/>
                            </a:solidFill>
                            <a:miter/>
                          </a:ln>
                        </wps:spPr>
                        <wps:style>
                          <a:lnRef idx="0"/>
                          <a:fillRef idx="0"/>
                          <a:effectRef idx="0"/>
                          <a:fontRef idx="minor"/>
                        </wps:style>
                        <wps:bodyPr/>
                      </wps:wsp>
                      <wps:wsp>
                        <wps:cNvSpPr/>
                        <wps:spPr>
                          <a:xfrm>
                            <a:off x="2209680" y="685800"/>
                            <a:ext cx="0" cy="1486080"/>
                          </a:xfrm>
                          <a:prstGeom prst="line">
                            <a:avLst/>
                          </a:prstGeom>
                          <a:ln w="28440">
                            <a:solidFill>
                              <a:srgbClr val="000000"/>
                            </a:solidFill>
                            <a:miter/>
                          </a:ln>
                        </wps:spPr>
                        <wps:style>
                          <a:lnRef idx="0"/>
                          <a:fillRef idx="0"/>
                          <a:effectRef idx="0"/>
                          <a:fontRef idx="minor"/>
                        </wps:style>
                        <wps:bodyPr/>
                      </wps:wsp>
                      <wps:wsp>
                        <wps:cNvSpPr/>
                        <wps:spPr>
                          <a:xfrm>
                            <a:off x="1904400" y="1142280"/>
                            <a:ext cx="609480" cy="570960"/>
                          </a:xfrm>
                          <a:prstGeom prst="flowChartConnector">
                            <a:avLst/>
                          </a:prstGeom>
                          <a:solidFill>
                            <a:srgbClr val="ffffff"/>
                          </a:solidFill>
                          <a:ln w="28440">
                            <a:solidFill>
                              <a:srgbClr val="000000"/>
                            </a:solidFill>
                            <a:miter/>
                          </a:ln>
                        </wps:spPr>
                        <wps:style>
                          <a:lnRef idx="0"/>
                          <a:fillRef idx="0"/>
                          <a:effectRef idx="0"/>
                          <a:fontRef idx="minor"/>
                        </wps:style>
                        <wps:bodyPr/>
                      </wps:wsp>
                      <wps:wsp>
                        <wps:cNvSpPr/>
                        <wps:spPr>
                          <a:xfrm flipH="1">
                            <a:off x="304200" y="1486080"/>
                            <a:ext cx="1599480" cy="0"/>
                          </a:xfrm>
                          <a:prstGeom prst="line">
                            <a:avLst/>
                          </a:prstGeom>
                          <a:ln w="28440">
                            <a:solidFill>
                              <a:srgbClr val="000000"/>
                            </a:solidFill>
                            <a:miter/>
                          </a:ln>
                        </wps:spPr>
                        <wps:style>
                          <a:lnRef idx="0"/>
                          <a:fillRef idx="0"/>
                          <a:effectRef idx="0"/>
                          <a:fontRef idx="minor"/>
                        </wps:style>
                        <wps:bodyPr/>
                      </wps:wsp>
                      <wps:wsp>
                        <wps:cNvSpPr/>
                        <wps:spPr>
                          <a:xfrm>
                            <a:off x="2514600" y="1486080"/>
                            <a:ext cx="1599480" cy="0"/>
                          </a:xfrm>
                          <a:prstGeom prst="line">
                            <a:avLst/>
                          </a:prstGeom>
                          <a:ln w="28440">
                            <a:solidFill>
                              <a:srgbClr val="000000"/>
                            </a:solidFill>
                            <a:miter/>
                          </a:ln>
                        </wps:spPr>
                        <wps:style>
                          <a:lnRef idx="0"/>
                          <a:fillRef idx="0"/>
                          <a:effectRef idx="0"/>
                          <a:fontRef idx="minor"/>
                        </wps:style>
                        <wps:bodyPr/>
                      </wps:wsp>
                      <wps:wsp>
                        <wps:cNvSpPr/>
                        <wps:spPr>
                          <a:xfrm>
                            <a:off x="2133720" y="1371600"/>
                            <a:ext cx="151920" cy="1144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a:off x="2209680" y="1828080"/>
                            <a:ext cx="457200" cy="343080"/>
                          </a:xfrm>
                          <a:prstGeom prst="line">
                            <a:avLst/>
                          </a:prstGeom>
                          <a:ln w="28440">
                            <a:solidFill>
                              <a:srgbClr val="000000"/>
                            </a:solidFill>
                            <a:miter/>
                          </a:ln>
                        </wps:spPr>
                        <wps:style>
                          <a:lnRef idx="0"/>
                          <a:fillRef idx="0"/>
                          <a:effectRef idx="0"/>
                          <a:fontRef idx="minor"/>
                        </wps:style>
                        <wps:bodyPr/>
                      </wps:wsp>
                      <wps:wsp>
                        <wps:cNvSpPr/>
                        <wps:spPr>
                          <a:xfrm>
                            <a:off x="1675800" y="1828080"/>
                            <a:ext cx="533520" cy="343080"/>
                          </a:xfrm>
                          <a:prstGeom prst="line">
                            <a:avLst/>
                          </a:prstGeom>
                          <a:ln w="28440">
                            <a:solidFill>
                              <a:srgbClr val="000000"/>
                            </a:solidFill>
                            <a:miter/>
                          </a:ln>
                        </wps:spPr>
                        <wps:style>
                          <a:lnRef idx="0"/>
                          <a:fillRef idx="0"/>
                          <a:effectRef idx="0"/>
                          <a:fontRef idx="minor"/>
                        </wps:style>
                        <wps:bodyPr/>
                      </wps:wsp>
                      <wps:wsp>
                        <wps:cNvSpPr/>
                        <wps:spPr>
                          <a:xfrm flipV="1">
                            <a:off x="1675800" y="685080"/>
                            <a:ext cx="533520" cy="342360"/>
                          </a:xfrm>
                          <a:prstGeom prst="line">
                            <a:avLst/>
                          </a:prstGeom>
                          <a:ln w="28440">
                            <a:solidFill>
                              <a:srgbClr val="000000"/>
                            </a:solidFill>
                            <a:miter/>
                          </a:ln>
                        </wps:spPr>
                        <wps:style>
                          <a:lnRef idx="0"/>
                          <a:fillRef idx="0"/>
                          <a:effectRef idx="0"/>
                          <a:fontRef idx="minor"/>
                        </wps:style>
                        <wps:bodyPr/>
                      </wps:wsp>
                      <wps:wsp>
                        <wps:cNvSpPr/>
                        <wps:spPr>
                          <a:xfrm flipH="1" flipV="1">
                            <a:off x="2209680" y="685080"/>
                            <a:ext cx="457200" cy="342360"/>
                          </a:xfrm>
                          <a:prstGeom prst="line">
                            <a:avLst/>
                          </a:prstGeom>
                          <a:ln w="28440">
                            <a:solidFill>
                              <a:srgbClr val="000000"/>
                            </a:solidFill>
                            <a:miter/>
                          </a:ln>
                        </wps:spPr>
                        <wps:style>
                          <a:lnRef idx="0"/>
                          <a:fillRef idx="0"/>
                          <a:effectRef idx="0"/>
                          <a:fontRef idx="minor"/>
                        </wps:style>
                        <wps:bodyPr/>
                      </wps:wsp>
                      <wps:wsp>
                        <wps:cNvSpPr/>
                        <wps:spPr>
                          <a:xfrm>
                            <a:off x="2209680" y="228600"/>
                            <a:ext cx="0" cy="456480"/>
                          </a:xfrm>
                          <a:prstGeom prst="line">
                            <a:avLst/>
                          </a:prstGeom>
                          <a:ln w="28440">
                            <a:solidFill>
                              <a:srgbClr val="000000"/>
                            </a:solidFill>
                            <a:prstDash val="dash"/>
                            <a:miter/>
                          </a:ln>
                        </wps:spPr>
                        <wps:style>
                          <a:lnRef idx="0"/>
                          <a:fillRef idx="0"/>
                          <a:effectRef idx="0"/>
                          <a:fontRef idx="minor"/>
                        </wps:style>
                        <wps:bodyPr/>
                      </wps:wsp>
                      <wps:wsp>
                        <wps:cNvSpPr/>
                        <wps:spPr>
                          <a:xfrm>
                            <a:off x="2209680" y="2171880"/>
                            <a:ext cx="0" cy="342360"/>
                          </a:xfrm>
                          <a:prstGeom prst="line">
                            <a:avLst/>
                          </a:prstGeom>
                          <a:ln w="28440">
                            <a:solidFill>
                              <a:srgbClr val="000000"/>
                            </a:solidFill>
                            <a:prstDash val="dash"/>
                            <a:miter/>
                          </a:ln>
                        </wps:spPr>
                        <wps:style>
                          <a:lnRef idx="0"/>
                          <a:fillRef idx="0"/>
                          <a:effectRef idx="0"/>
                          <a:fontRef idx="minor"/>
                        </wps:style>
                        <wps:bodyPr/>
                      </wps:wsp>
                      <wps:wsp>
                        <wps:cNvSpPr/>
                        <wps:spPr>
                          <a:xfrm flipH="1" flipV="1">
                            <a:off x="761400" y="227880"/>
                            <a:ext cx="533520" cy="456480"/>
                          </a:xfrm>
                          <a:prstGeom prst="line">
                            <a:avLst/>
                          </a:prstGeom>
                          <a:ln w="28440">
                            <a:solidFill>
                              <a:srgbClr val="000000"/>
                            </a:solidFill>
                            <a:prstDash val="dash"/>
                            <a:miter/>
                          </a:ln>
                        </wps:spPr>
                        <wps:style>
                          <a:lnRef idx="0"/>
                          <a:fillRef idx="0"/>
                          <a:effectRef idx="0"/>
                          <a:fontRef idx="minor"/>
                        </wps:style>
                        <wps:bodyPr/>
                      </wps:wsp>
                      <wps:wsp>
                        <wps:cNvSpPr/>
                        <wps:spPr>
                          <a:xfrm flipV="1">
                            <a:off x="3048120" y="227880"/>
                            <a:ext cx="456480" cy="456480"/>
                          </a:xfrm>
                          <a:prstGeom prst="line">
                            <a:avLst/>
                          </a:prstGeom>
                          <a:ln w="28440">
                            <a:solidFill>
                              <a:srgbClr val="000000"/>
                            </a:solidFill>
                            <a:prstDash val="dash"/>
                            <a:miter/>
                          </a:ln>
                        </wps:spPr>
                        <wps:style>
                          <a:lnRef idx="0"/>
                          <a:fillRef idx="0"/>
                          <a:effectRef idx="0"/>
                          <a:fontRef idx="minor"/>
                        </wps:style>
                        <wps:bodyPr/>
                      </wps:wsp>
                      <wps:wsp>
                        <wps:cNvSpPr/>
                        <wps:spPr>
                          <a:xfrm flipH="1">
                            <a:off x="837720" y="2171880"/>
                            <a:ext cx="456480" cy="342360"/>
                          </a:xfrm>
                          <a:prstGeom prst="line">
                            <a:avLst/>
                          </a:prstGeom>
                          <a:ln w="28440">
                            <a:solidFill>
                              <a:srgbClr val="000000"/>
                            </a:solidFill>
                            <a:prstDash val="dash"/>
                            <a:miter/>
                          </a:ln>
                        </wps:spPr>
                        <wps:style>
                          <a:lnRef idx="0"/>
                          <a:fillRef idx="0"/>
                          <a:effectRef idx="0"/>
                          <a:fontRef idx="minor"/>
                        </wps:style>
                        <wps:bodyPr/>
                      </wps:wsp>
                      <wps:wsp>
                        <wps:cNvSpPr/>
                        <wps:spPr>
                          <a:xfrm>
                            <a:off x="3048120" y="2171880"/>
                            <a:ext cx="456480" cy="342360"/>
                          </a:xfrm>
                          <a:prstGeom prst="line">
                            <a:avLst/>
                          </a:prstGeom>
                          <a:ln w="28440">
                            <a:solidFill>
                              <a:srgbClr val="000000"/>
                            </a:solidFill>
                            <a:prstDash val="dash"/>
                            <a:miter/>
                          </a:ln>
                        </wps:spPr>
                        <wps:style>
                          <a:lnRef idx="0"/>
                          <a:fillRef idx="0"/>
                          <a:effectRef idx="0"/>
                          <a:fontRef idx="minor"/>
                        </wps:style>
                        <wps:bodyPr/>
                      </wps:wsp>
                      <wps:wsp>
                        <wps:cNvSpPr/>
                        <wps:spPr>
                          <a:xfrm>
                            <a:off x="1600200" y="1371600"/>
                            <a:ext cx="0" cy="228600"/>
                          </a:xfrm>
                          <a:prstGeom prst="line">
                            <a:avLst/>
                          </a:prstGeom>
                          <a:ln w="28440">
                            <a:solidFill>
                              <a:srgbClr val="000000"/>
                            </a:solidFill>
                            <a:miter/>
                          </a:ln>
                        </wps:spPr>
                        <wps:style>
                          <a:lnRef idx="0"/>
                          <a:fillRef idx="0"/>
                          <a:effectRef idx="0"/>
                          <a:fontRef idx="minor"/>
                        </wps:style>
                        <wps:bodyPr/>
                      </wps:wsp>
                      <wps:wsp>
                        <wps:cNvSpPr/>
                        <wps:spPr>
                          <a:xfrm>
                            <a:off x="1752120" y="1371600"/>
                            <a:ext cx="0" cy="228600"/>
                          </a:xfrm>
                          <a:prstGeom prst="line">
                            <a:avLst/>
                          </a:prstGeom>
                          <a:ln w="28440">
                            <a:solidFill>
                              <a:srgbClr val="000000"/>
                            </a:solidFill>
                            <a:miter/>
                          </a:ln>
                        </wps:spPr>
                        <wps:style>
                          <a:lnRef idx="0"/>
                          <a:fillRef idx="0"/>
                          <a:effectRef idx="0"/>
                          <a:fontRef idx="minor"/>
                        </wps:style>
                        <wps:bodyPr/>
                      </wps:wsp>
                      <wps:wsp>
                        <wps:cNvSpPr/>
                        <wps:spPr>
                          <a:xfrm>
                            <a:off x="1370880" y="1371600"/>
                            <a:ext cx="0" cy="228600"/>
                          </a:xfrm>
                          <a:prstGeom prst="line">
                            <a:avLst/>
                          </a:prstGeom>
                          <a:ln w="28440">
                            <a:solidFill>
                              <a:srgbClr val="000000"/>
                            </a:solidFill>
                            <a:miter/>
                          </a:ln>
                        </wps:spPr>
                        <wps:style>
                          <a:lnRef idx="0"/>
                          <a:fillRef idx="0"/>
                          <a:effectRef idx="0"/>
                          <a:fontRef idx="minor"/>
                        </wps:style>
                        <wps:bodyPr/>
                      </wps:wsp>
                      <wps:wsp>
                        <wps:cNvSpPr/>
                        <wps:spPr>
                          <a:xfrm>
                            <a:off x="1142280" y="1371600"/>
                            <a:ext cx="0" cy="228600"/>
                          </a:xfrm>
                          <a:prstGeom prst="line">
                            <a:avLst/>
                          </a:prstGeom>
                          <a:ln w="28440">
                            <a:solidFill>
                              <a:srgbClr val="000000"/>
                            </a:solidFill>
                            <a:miter/>
                          </a:ln>
                        </wps:spPr>
                        <wps:style>
                          <a:lnRef idx="0"/>
                          <a:fillRef idx="0"/>
                          <a:effectRef idx="0"/>
                          <a:fontRef idx="minor"/>
                        </wps:style>
                        <wps:bodyPr/>
                      </wps:wsp>
                      <wps:wsp>
                        <wps:cNvSpPr/>
                        <wps:spPr>
                          <a:xfrm>
                            <a:off x="914400" y="1371600"/>
                            <a:ext cx="0" cy="228600"/>
                          </a:xfrm>
                          <a:prstGeom prst="line">
                            <a:avLst/>
                          </a:prstGeom>
                          <a:ln w="28440">
                            <a:solidFill>
                              <a:srgbClr val="000000"/>
                            </a:solidFill>
                            <a:miter/>
                          </a:ln>
                        </wps:spPr>
                        <wps:style>
                          <a:lnRef idx="0"/>
                          <a:fillRef idx="0"/>
                          <a:effectRef idx="0"/>
                          <a:fontRef idx="minor"/>
                        </wps:style>
                        <wps:bodyPr/>
                      </wps:wsp>
                      <wps:wsp>
                        <wps:cNvSpPr/>
                        <wps:spPr>
                          <a:xfrm>
                            <a:off x="685080" y="1371600"/>
                            <a:ext cx="0" cy="228600"/>
                          </a:xfrm>
                          <a:prstGeom prst="line">
                            <a:avLst/>
                          </a:prstGeom>
                          <a:ln w="28440">
                            <a:solidFill>
                              <a:srgbClr val="000000"/>
                            </a:solidFill>
                            <a:miter/>
                          </a:ln>
                        </wps:spPr>
                        <wps:style>
                          <a:lnRef idx="0"/>
                          <a:fillRef idx="0"/>
                          <a:effectRef idx="0"/>
                          <a:fontRef idx="minor"/>
                        </wps:style>
                        <wps:bodyPr/>
                      </wps:wsp>
                      <wps:wsp>
                        <wps:cNvSpPr/>
                        <wps:spPr>
                          <a:xfrm>
                            <a:off x="457200" y="1371600"/>
                            <a:ext cx="0" cy="228600"/>
                          </a:xfrm>
                          <a:prstGeom prst="line">
                            <a:avLst/>
                          </a:prstGeom>
                          <a:ln w="28440">
                            <a:solidFill>
                              <a:srgbClr val="000000"/>
                            </a:solidFill>
                            <a:miter/>
                          </a:ln>
                        </wps:spPr>
                        <wps:style>
                          <a:lnRef idx="0"/>
                          <a:fillRef idx="0"/>
                          <a:effectRef idx="0"/>
                          <a:fontRef idx="minor"/>
                        </wps:style>
                        <wps:bodyPr/>
                      </wps:wsp>
                      <wps:wsp>
                        <wps:cNvSpPr/>
                        <wps:spPr>
                          <a:xfrm>
                            <a:off x="2666880" y="1371600"/>
                            <a:ext cx="0" cy="228600"/>
                          </a:xfrm>
                          <a:prstGeom prst="line">
                            <a:avLst/>
                          </a:prstGeom>
                          <a:ln w="28440">
                            <a:solidFill>
                              <a:srgbClr val="000000"/>
                            </a:solidFill>
                            <a:miter/>
                          </a:ln>
                        </wps:spPr>
                        <wps:style>
                          <a:lnRef idx="0"/>
                          <a:fillRef idx="0"/>
                          <a:effectRef idx="0"/>
                          <a:fontRef idx="minor"/>
                        </wps:style>
                        <wps:bodyPr/>
                      </wps:wsp>
                      <wps:wsp>
                        <wps:cNvSpPr/>
                        <wps:spPr>
                          <a:xfrm>
                            <a:off x="2818800" y="1371600"/>
                            <a:ext cx="0" cy="228600"/>
                          </a:xfrm>
                          <a:prstGeom prst="line">
                            <a:avLst/>
                          </a:prstGeom>
                          <a:ln w="28440">
                            <a:solidFill>
                              <a:srgbClr val="000000"/>
                            </a:solidFill>
                            <a:miter/>
                          </a:ln>
                        </wps:spPr>
                        <wps:style>
                          <a:lnRef idx="0"/>
                          <a:fillRef idx="0"/>
                          <a:effectRef idx="0"/>
                          <a:fontRef idx="minor"/>
                        </wps:style>
                        <wps:bodyPr/>
                      </wps:wsp>
                      <wps:wsp>
                        <wps:cNvSpPr/>
                        <wps:spPr>
                          <a:xfrm>
                            <a:off x="2971080" y="1371600"/>
                            <a:ext cx="0" cy="228600"/>
                          </a:xfrm>
                          <a:prstGeom prst="line">
                            <a:avLst/>
                          </a:prstGeom>
                          <a:ln w="28440">
                            <a:solidFill>
                              <a:srgbClr val="000000"/>
                            </a:solidFill>
                            <a:miter/>
                          </a:ln>
                        </wps:spPr>
                        <wps:style>
                          <a:lnRef idx="0"/>
                          <a:fillRef idx="0"/>
                          <a:effectRef idx="0"/>
                          <a:fontRef idx="minor"/>
                        </wps:style>
                        <wps:bodyPr/>
                      </wps:wsp>
                      <wps:wsp>
                        <wps:cNvSpPr/>
                        <wps:spPr>
                          <a:xfrm>
                            <a:off x="3200400" y="1371600"/>
                            <a:ext cx="0" cy="228600"/>
                          </a:xfrm>
                          <a:prstGeom prst="line">
                            <a:avLst/>
                          </a:prstGeom>
                          <a:ln w="28440">
                            <a:solidFill>
                              <a:srgbClr val="000000"/>
                            </a:solidFill>
                            <a:miter/>
                          </a:ln>
                        </wps:spPr>
                        <wps:style>
                          <a:lnRef idx="0"/>
                          <a:fillRef idx="0"/>
                          <a:effectRef idx="0"/>
                          <a:fontRef idx="minor"/>
                        </wps:style>
                        <wps:bodyPr/>
                      </wps:wsp>
                      <wps:wsp>
                        <wps:cNvSpPr/>
                        <wps:spPr>
                          <a:xfrm>
                            <a:off x="3428280" y="1371600"/>
                            <a:ext cx="0" cy="228600"/>
                          </a:xfrm>
                          <a:prstGeom prst="line">
                            <a:avLst/>
                          </a:prstGeom>
                          <a:ln w="28440">
                            <a:solidFill>
                              <a:srgbClr val="000000"/>
                            </a:solidFill>
                            <a:miter/>
                          </a:ln>
                        </wps:spPr>
                        <wps:style>
                          <a:lnRef idx="0"/>
                          <a:fillRef idx="0"/>
                          <a:effectRef idx="0"/>
                          <a:fontRef idx="minor"/>
                        </wps:style>
                        <wps:bodyPr/>
                      </wps:wsp>
                      <wps:wsp>
                        <wps:cNvSpPr/>
                        <wps:spPr>
                          <a:xfrm>
                            <a:off x="3733920" y="1371600"/>
                            <a:ext cx="0" cy="228600"/>
                          </a:xfrm>
                          <a:prstGeom prst="line">
                            <a:avLst/>
                          </a:prstGeom>
                          <a:ln w="28440">
                            <a:solidFill>
                              <a:srgbClr val="000000"/>
                            </a:solidFill>
                            <a:miter/>
                          </a:ln>
                        </wps:spPr>
                        <wps:style>
                          <a:lnRef idx="0"/>
                          <a:fillRef idx="0"/>
                          <a:effectRef idx="0"/>
                          <a:fontRef idx="minor"/>
                        </wps:style>
                        <wps:bodyPr/>
                      </wps:wsp>
                      <wps:wsp>
                        <wps:cNvSpPr/>
                        <wps:spPr>
                          <a:xfrm>
                            <a:off x="3961800" y="1371600"/>
                            <a:ext cx="0" cy="22860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8pt;height:207pt" coordorigin="0,0" coordsize="6960,4140">
                <v:rect id="shape_0" stroked="f" o:allowincell="f" style="position:absolute;left:0;top:0;width:6959;height:4139;mso-wrap-style:none;v-text-anchor:middle;mso-position-horizontal-relative:char">
                  <v:fill o:detectmouseclick="t" on="false"/>
                  <v:stroke color="#3465a4" joinstyle="round" endcap="flat"/>
                  <w10:wrap type="none"/>
                </v:rect>
                <v:shape id="shape_0" fillcolor="white" stroked="t" o:allowincell="f" style="position:absolute;left:1799;top:1080;width:3239;height:2339;mso-wrap-style:none;v-text-anchor:middle;mso-position-horizontal-relative:char" type="_x0000_t4">
                  <v:fill o:detectmouseclick="t" type="solid" color2="black"/>
                  <v:stroke color="black" weight="28440" joinstyle="miter" endcap="flat"/>
                  <w10:wrap type="none"/>
                </v:shape>
                <v:shape id="shape_0" fillcolor="white" stroked="t" o:allowincell="f" style="position:absolute;left:2039;top:2340;width:2759;height:1079;mso-wrap-style:none;v-text-anchor:middle;mso-position-horizontal-relative:char" type="_x0000_t127">
                  <v:fill o:detectmouseclick="t" type="solid" color2="black"/>
                  <v:stroke color="black" weight="28440" joinstyle="miter" endcap="flat"/>
                  <w10:wrap type="none"/>
                </v:shape>
                <v:shape id="shape_0" fillcolor="white" stroked="t" o:allowincell="f" style="position:absolute;left:2039;top:1080;width:2759;height:1259;mso-wrap-style:none;v-text-anchor:middle;rotation:180;mso-position-horizontal-relative:char" type="_x0000_t127">
                  <v:fill o:detectmouseclick="t" type="solid" color2="black"/>
                  <v:stroke color="black" weight="28440" joinstyle="miter" endcap="flat"/>
                  <w10:wrap type="none"/>
                </v:shape>
                <v:line id="shape_0" from="2639,1619" to="4198,1619" stroked="t" o:allowincell="f" style="position:absolute;mso-position-horizontal-relative:char">
                  <v:stroke color="black" weight="28440" joinstyle="miter" endcap="flat"/>
                  <v:fill o:detectmouseclick="t" on="false"/>
                  <w10:wrap type="none"/>
                </v:line>
                <v:line id="shape_0" from="2759,2879" to="4078,2879" stroked="t" o:allowincell="f" style="position:absolute;mso-position-horizontal-relative:char">
                  <v:stroke color="black" weight="28440" joinstyle="miter" endcap="flat"/>
                  <v:fill o:detectmouseclick="t" on="false"/>
                  <w10:wrap type="none"/>
                </v:line>
                <v:line id="shape_0" from="3480,1080" to="3480,3419" stroked="t" o:allowincell="f" style="position:absolute;mso-position-horizontal-relative:char">
                  <v:stroke color="black" weight="28440" joinstyle="miter" endcap="flat"/>
                  <v:fill o:detectmouseclick="t" on="false"/>
                  <w10:wrap type="none"/>
                </v:line>
                <v:shape id="shape_0" fillcolor="white" stroked="t" o:allowincell="f" style="position:absolute;left:2999;top:1799;width:959;height:898;mso-wrap-style:none;v-text-anchor:middle;mso-position-horizontal-relative:char" type="_x0000_t120">
                  <v:fill o:detectmouseclick="t" type="solid" color2="black"/>
                  <v:stroke color="black" weight="28440" joinstyle="miter" endcap="flat"/>
                  <w10:wrap type="none"/>
                </v:shape>
                <v:line id="shape_0" from="479,2340" to="2997,2340" stroked="t" o:allowincell="f" style="position:absolute;flip:x;mso-position-horizontal-relative:char">
                  <v:stroke color="black" weight="28440" joinstyle="miter" endcap="flat"/>
                  <v:fill o:detectmouseclick="t" on="false"/>
                  <w10:wrap type="none"/>
                </v:line>
                <v:line id="shape_0" from="3960,2340" to="6478,2340" stroked="t" o:allowincell="f" style="position:absolute;mso-position-horizontal-relative:char">
                  <v:stroke color="black" weight="28440" joinstyle="miter" endcap="flat"/>
                  <v:fill o:detectmouseclick="t" on="false"/>
                  <w10:wrap type="none"/>
                </v:line>
                <v:shape id="shape_0" fillcolor="black" stroked="t" o:allowincell="f" style="position:absolute;left:3360;top:2160;width:238;height:179;mso-wrap-style:none;v-text-anchor:middle;mso-position-horizontal-relative:char" type="_x0000_t120">
                  <v:fill o:detectmouseclick="t" type="solid" color2="white"/>
                  <v:stroke color="black" weight="9360" joinstyle="miter" endcap="flat"/>
                  <w10:wrap type="none"/>
                </v:shape>
                <v:line id="shape_0" from="3480,2879" to="4199,3418" stroked="t" o:allowincell="f" style="position:absolute;flip:x;mso-position-horizontal-relative:char">
                  <v:stroke color="black" weight="28440" joinstyle="miter" endcap="flat"/>
                  <v:fill o:detectmouseclick="t" on="false"/>
                  <w10:wrap type="none"/>
                </v:line>
                <v:line id="shape_0" from="2639,2879" to="3478,3418" stroked="t" o:allowincell="f" style="position:absolute;mso-position-horizontal-relative:char">
                  <v:stroke color="black" weight="28440" joinstyle="miter" endcap="flat"/>
                  <v:fill o:detectmouseclick="t" on="false"/>
                  <w10:wrap type="none"/>
                </v:line>
                <v:line id="shape_0" from="2639,1079" to="3478,1617" stroked="t" o:allowincell="f" style="position:absolute;flip:y;mso-position-horizontal-relative:char">
                  <v:stroke color="black" weight="28440" joinstyle="miter" endcap="flat"/>
                  <v:fill o:detectmouseclick="t" on="false"/>
                  <w10:wrap type="none"/>
                </v:line>
                <v:line id="shape_0" from="3480,1079" to="4199,1617" stroked="t" o:allowincell="f" style="position:absolute;flip:xy;mso-position-horizontal-relative:char">
                  <v:stroke color="black" weight="28440" joinstyle="miter" endcap="flat"/>
                  <v:fill o:detectmouseclick="t" on="false"/>
                  <w10:wrap type="none"/>
                </v:line>
                <v:line id="shape_0" from="3480,360" to="3480,1078" stroked="t" o:allowincell="f" style="position:absolute;mso-position-horizontal-relative:char">
                  <v:stroke color="black" weight="28440" dashstyle="dash" joinstyle="miter" endcap="flat"/>
                  <v:fill o:detectmouseclick="t" on="false"/>
                  <w10:wrap type="none"/>
                </v:line>
                <v:line id="shape_0" from="3480,3420" to="3480,3958" stroked="t" o:allowincell="f" style="position:absolute;mso-position-horizontal-relative:char">
                  <v:stroke color="black" weight="28440" dashstyle="dash" joinstyle="miter" endcap="flat"/>
                  <v:fill o:detectmouseclick="t" on="false"/>
                  <w10:wrap type="none"/>
                </v:line>
                <v:line id="shape_0" from="1199,359" to="2038,1077" stroked="t" o:allowincell="f" style="position:absolute;flip:xy;mso-position-horizontal-relative:char">
                  <v:stroke color="black" weight="28440" dashstyle="dash" joinstyle="miter" endcap="flat"/>
                  <v:fill o:detectmouseclick="t" on="false"/>
                  <w10:wrap type="none"/>
                </v:line>
                <v:line id="shape_0" from="4800,359" to="5518,1077" stroked="t" o:allowincell="f" style="position:absolute;flip:y;mso-position-horizontal-relative:char">
                  <v:stroke color="black" weight="28440" dashstyle="dash" joinstyle="miter" endcap="flat"/>
                  <v:fill o:detectmouseclick="t" on="false"/>
                  <w10:wrap type="none"/>
                </v:line>
                <v:line id="shape_0" from="1319,3420" to="2037,3958" stroked="t" o:allowincell="f" style="position:absolute;flip:x;mso-position-horizontal-relative:char">
                  <v:stroke color="black" weight="28440" dashstyle="dash" joinstyle="miter" endcap="flat"/>
                  <v:fill o:detectmouseclick="t" on="false"/>
                  <w10:wrap type="none"/>
                </v:line>
                <v:line id="shape_0" from="4800,3420" to="5518,3958" stroked="t" o:allowincell="f" style="position:absolute;mso-position-horizontal-relative:char">
                  <v:stroke color="black" weight="28440" dashstyle="dash" joinstyle="miter" endcap="flat"/>
                  <v:fill o:detectmouseclick="t" on="false"/>
                  <w10:wrap type="none"/>
                </v:line>
                <v:line id="shape_0" from="2520,2160" to="2520,2519" stroked="t" o:allowincell="f" style="position:absolute;mso-position-horizontal-relative:char">
                  <v:stroke color="black" weight="28440" joinstyle="miter" endcap="flat"/>
                  <v:fill o:detectmouseclick="t" on="false"/>
                  <w10:wrap type="none"/>
                </v:line>
                <v:line id="shape_0" from="2759,2160" to="2759,2519" stroked="t" o:allowincell="f" style="position:absolute;mso-position-horizontal-relative:char">
                  <v:stroke color="black" weight="28440" joinstyle="miter" endcap="flat"/>
                  <v:fill o:detectmouseclick="t" on="false"/>
                  <w10:wrap type="none"/>
                </v:line>
                <v:line id="shape_0" from="2159,2160" to="2159,2519" stroked="t" o:allowincell="f" style="position:absolute;mso-position-horizontal-relative:char">
                  <v:stroke color="black" weight="28440" joinstyle="miter" endcap="flat"/>
                  <v:fill o:detectmouseclick="t" on="false"/>
                  <w10:wrap type="none"/>
                </v:line>
                <v:line id="shape_0" from="1799,2160" to="1799,2519" stroked="t" o:allowincell="f" style="position:absolute;mso-position-horizontal-relative:char">
                  <v:stroke color="black" weight="28440" joinstyle="miter" endcap="flat"/>
                  <v:fill o:detectmouseclick="t" on="false"/>
                  <w10:wrap type="none"/>
                </v:line>
                <v:line id="shape_0" from="1440,2160" to="1440,2519" stroked="t" o:allowincell="f" style="position:absolute;mso-position-horizontal-relative:char">
                  <v:stroke color="black" weight="28440" joinstyle="miter" endcap="flat"/>
                  <v:fill o:detectmouseclick="t" on="false"/>
                  <w10:wrap type="none"/>
                </v:line>
                <v:line id="shape_0" from="1079,2160" to="1079,2519" stroked="t" o:allowincell="f" style="position:absolute;mso-position-horizontal-relative:char">
                  <v:stroke color="black" weight="28440" joinstyle="miter" endcap="flat"/>
                  <v:fill o:detectmouseclick="t" on="false"/>
                  <w10:wrap type="none"/>
                </v:line>
                <v:line id="shape_0" from="720,2160" to="720,2519" stroked="t" o:allowincell="f" style="position:absolute;mso-position-horizontal-relative:char">
                  <v:stroke color="black" weight="28440" joinstyle="miter" endcap="flat"/>
                  <v:fill o:detectmouseclick="t" on="false"/>
                  <w10:wrap type="none"/>
                </v:line>
                <v:line id="shape_0" from="4200,2160" to="4200,2519" stroked="t" o:allowincell="f" style="position:absolute;mso-position-horizontal-relative:char">
                  <v:stroke color="black" weight="28440" joinstyle="miter" endcap="flat"/>
                  <v:fill o:detectmouseclick="t" on="false"/>
                  <w10:wrap type="none"/>
                </v:line>
                <v:line id="shape_0" from="4439,2160" to="4439,2519" stroked="t" o:allowincell="f" style="position:absolute;mso-position-horizontal-relative:char">
                  <v:stroke color="black" weight="28440" joinstyle="miter" endcap="flat"/>
                  <v:fill o:detectmouseclick="t" on="false"/>
                  <w10:wrap type="none"/>
                </v:line>
                <v:line id="shape_0" from="4679,2160" to="4679,2519" stroked="t" o:allowincell="f" style="position:absolute;mso-position-horizontal-relative:char">
                  <v:stroke color="black" weight="28440" joinstyle="miter" endcap="flat"/>
                  <v:fill o:detectmouseclick="t" on="false"/>
                  <w10:wrap type="none"/>
                </v:line>
                <v:line id="shape_0" from="5040,2160" to="5040,2519" stroked="t" o:allowincell="f" style="position:absolute;mso-position-horizontal-relative:char">
                  <v:stroke color="black" weight="28440" joinstyle="miter" endcap="flat"/>
                  <v:fill o:detectmouseclick="t" on="false"/>
                  <w10:wrap type="none"/>
                </v:line>
                <v:line id="shape_0" from="5399,2160" to="5399,2519" stroked="t" o:allowincell="f" style="position:absolute;mso-position-horizontal-relative:char">
                  <v:stroke color="black" weight="28440" joinstyle="miter" endcap="flat"/>
                  <v:fill o:detectmouseclick="t" on="false"/>
                  <w10:wrap type="none"/>
                </v:line>
                <v:line id="shape_0" from="5880,2160" to="5880,2519" stroked="t" o:allowincell="f" style="position:absolute;mso-position-horizontal-relative:char">
                  <v:stroke color="black" weight="28440" joinstyle="miter" endcap="flat"/>
                  <v:fill o:detectmouseclick="t" on="false"/>
                  <w10:wrap type="none"/>
                </v:line>
                <v:line id="shape_0" from="6239,2160" to="6239,2519" stroked="t" o:allowincell="f" style="position:absolute;mso-position-horizontal-relative:char">
                  <v:stroke color="black" weight="28440" joinstyle="miter" endcap="flat"/>
                  <v:fill o:detectmouseclick="t" on="false"/>
                  <w10:wrap type="none"/>
                </v:line>
              </v:group>
            </w:pict>
          </mc:Fallback>
        </mc:AlternateConten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ind w:firstLine="567"/>
        <w:jc w:val="center"/>
        <w:rPr>
          <w:rFonts w:ascii="Arial" w:hAnsi="Arial" w:cs="Arial"/>
          <w:sz w:val="28"/>
          <w:szCs w:val="28"/>
        </w:rPr>
      </w:pPr>
      <w:r>
        <w:rPr>
          <w:rFonts w:cs="Arial" w:ascii="Arial" w:hAnsi="Arial"/>
          <w:sz w:val="28"/>
          <w:szCs w:val="28"/>
        </w:rPr>
      </w:r>
    </w:p>
    <w:p>
      <w:pPr>
        <w:pStyle w:val="Normal"/>
        <w:spacing w:lineRule="auto" w:line="360"/>
        <w:ind w:firstLine="567"/>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14605" cy="175260"/>
              <wp:effectExtent l="0" t="0" r="0" b="0"/>
              <wp:wrapSquare wrapText="largest"/>
              <wp:docPr id="4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788"/>
        </w:tabs>
        <w:ind w:left="1788" w:hanging="108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4:49:00Z</dcterms:created>
  <dc:creator>-</dc:creator>
  <dc:description/>
  <cp:keywords/>
  <dc:language>en-US</dc:language>
  <cp:lastModifiedBy>Alexander</cp:lastModifiedBy>
  <dcterms:modified xsi:type="dcterms:W3CDTF">2007-10-13T08:24:00Z</dcterms:modified>
  <cp:revision>18</cp:revision>
  <dc:subject/>
  <dc:title/>
</cp:coreProperties>
</file>