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12" w:before="0" w:after="280"/>
        <w:jc w:val="center"/>
        <w:rPr>
          <w:rFonts w:ascii="Arial" w:hAnsi="Arial" w:cs="Arial"/>
          <w:b/>
          <w:b/>
          <w:sz w:val="20"/>
          <w:szCs w:val="20"/>
        </w:rPr>
      </w:pPr>
      <w:r>
        <w:rPr>
          <w:rFonts w:cs="Arial" w:ascii="Arial" w:hAnsi="Arial"/>
          <w:b/>
          <w:sz w:val="20"/>
          <w:szCs w:val="20"/>
        </w:rPr>
        <w:t>Аркадий Вяткин – Великие души – учителя человечества</w:t>
      </w:r>
    </w:p>
    <w:p>
      <w:pPr>
        <w:pStyle w:val="Style15"/>
        <w:spacing w:lineRule="auto" w:line="312"/>
        <w:rPr>
          <w:rFonts w:ascii="Arial" w:hAnsi="Arial" w:cs="Arial"/>
          <w:sz w:val="20"/>
          <w:szCs w:val="20"/>
        </w:rPr>
      </w:pPr>
      <w:r>
        <w:rPr>
          <w:rFonts w:cs="Arial" w:ascii="Arial" w:hAnsi="Arial"/>
          <w:sz w:val="20"/>
          <w:szCs w:val="20"/>
        </w:rPr>
        <w:t>Это случилось осенью 1880 года в Индии, когда редактор аллахабадской газеты "Пионер" Альфред Перси Синнет, один из образованнейших людей своего времени, в приватной беседе с руководительницей теософского общества Еленой Петровной Блаватской высказал пожелание установить контакт с Белыми Братьями или Махатмами Гималаев и получил от них положительный ответ. Случайный эпизод вылился в оживленную переписку, в которой с одной стороны участвовали загадочные Махатмы или Учителя, а с другой - уже названный А.П.Синнет и его знакомый профессор-орнитолог А.О.Хьюм. Итогом эпистолярной беседы, длящейся несколько лет, в течение которой собеседники так и ни разу не встретились лицом к лицу, явилось написание А.П.Синнетом двух научных книг - "Эзотерический буддизм" и "Оккультный мир", перебросивших мостик между скептическим Западом и мистическим Востоком.</w:t>
      </w:r>
    </w:p>
    <w:p>
      <w:pPr>
        <w:pStyle w:val="Style15"/>
        <w:spacing w:lineRule="auto" w:line="312"/>
        <w:rPr>
          <w:rFonts w:ascii="Arial" w:hAnsi="Arial" w:cs="Arial"/>
          <w:sz w:val="20"/>
          <w:szCs w:val="20"/>
        </w:rPr>
      </w:pPr>
      <w:r>
        <w:rPr>
          <w:rFonts w:cs="Arial" w:ascii="Arial" w:hAnsi="Arial"/>
          <w:sz w:val="20"/>
          <w:szCs w:val="20"/>
        </w:rPr>
        <w:t>Так кто же такие Гималайские Махатмы? И почему они называются Учителями Человечества?</w:t>
      </w:r>
    </w:p>
    <w:p>
      <w:pPr>
        <w:pStyle w:val="Style15"/>
        <w:spacing w:lineRule="auto" w:line="312"/>
        <w:rPr>
          <w:rFonts w:ascii="Arial" w:hAnsi="Arial" w:cs="Arial"/>
          <w:sz w:val="20"/>
          <w:szCs w:val="20"/>
        </w:rPr>
      </w:pPr>
      <w:r>
        <w:rPr>
          <w:rFonts w:cs="Arial" w:ascii="Arial" w:hAnsi="Arial"/>
          <w:sz w:val="20"/>
          <w:szCs w:val="20"/>
        </w:rPr>
        <w:t>С давних пор у многих народов имелись предания и религиозные верования о наличии за пределами обычной реальности неких могущественных существ: ангелов, архангелов, асуров, дэв и других, не являющихся богами, но в то же время, слывшими больше, чем просто люди.</w:t>
      </w:r>
    </w:p>
    <w:p>
      <w:pPr>
        <w:pStyle w:val="Style15"/>
        <w:spacing w:lineRule="auto" w:line="312"/>
        <w:rPr>
          <w:rFonts w:ascii="Arial" w:hAnsi="Arial" w:cs="Arial"/>
          <w:sz w:val="20"/>
          <w:szCs w:val="20"/>
        </w:rPr>
      </w:pPr>
      <w:r>
        <w:rPr>
          <w:rFonts w:cs="Arial" w:ascii="Arial" w:hAnsi="Arial"/>
          <w:sz w:val="20"/>
          <w:szCs w:val="20"/>
        </w:rPr>
        <w:t>Западная наука весьма недоверчиво отнеслась к сообщениям Е.П.Блаватской о присутствии в недоступных Гималаях колонии мудрецов, не нуждающихся во благах цивилизации, не являющихся членами каких-либо академий, но в то же время располагающих информацией обо всех мировых событиях, научных открытиях и намеревающихся поучать и наставлять все человечество. Для некоторых европейцев такая мысль была попросту кощунственной, для других, по крайней мере, забавной. При этом отдельные наиболее либеральные ученые приняли некое среднее решение: признав в Махатмах упорно скрывающихся от людей "факиров" или "йогов", они поставили под сомнение достоверность производимых ими феноменов, заключающихся в материализации, телепортации, чтении мыслей и т.д., назвав все это фокусами или обманом. Сказался рассудочный, склонный к анализу и критике склад ума европейцев, ничего не принимающих на веру, а также традиционное представление об Индии, как о загадочной, но вместе с тем весьма отсталой стране, населенной факирами, йогами, курильщиками опиума, буддийскими монахами, на фоне тропической жары и жесткой кастовой системы, а появившиеся примерно в те же годы сочинения Луи Жаколио "Факиры-очарователи" и Луи Буссенара "Среди факиров" весьма художественно подтверждали все это. Упомянем также имя Вс.С.Соловьева, известного романиста, сына историка Сергея Соловьева и брата не менее именитого философа - Владимира Соловьева, который поначалу примкнул к теософскому обществу, но довольно быстро отошел от него под влиянием своего непробиваемого скептицизма и твердолобости. Впоследствии Всеволод Соловьев написал довольно едкую книгу - "Современная жрица Изиды", в которой он описал свои впечатления от общения с Е.П.Блаватской. Беспристрастный читатель найдет сей роман, являющийся, буквально, кладезем маловерия и подозрительности, интересным тем, что в нем даны впечатляющие характеристики самой Елены Петровны и ее близкого соратника в теософских делах - полковника Генри Олькотта во время совместного пребывания их в Европе с 1884 по 1886 год.</w:t>
      </w:r>
    </w:p>
    <w:p>
      <w:pPr>
        <w:pStyle w:val="Style15"/>
        <w:spacing w:lineRule="auto" w:line="312"/>
        <w:rPr>
          <w:rFonts w:ascii="Arial" w:hAnsi="Arial" w:cs="Arial"/>
          <w:sz w:val="20"/>
          <w:szCs w:val="20"/>
        </w:rPr>
      </w:pPr>
      <w:r>
        <w:rPr>
          <w:rFonts w:cs="Arial" w:ascii="Arial" w:hAnsi="Arial"/>
          <w:sz w:val="20"/>
          <w:szCs w:val="20"/>
        </w:rPr>
        <w:t>Соприкасаясь со столь незаурядной личностью как Е.П.Блаватская, не случайно названной за ее загадочность "сфинксом XIX" века, Всеволод Соловьев не смог не ощутить влияния ее сильной, эмоциональной натуры. Еще бы! - Ведь она общалась с еще более необычными существами - Махатмами Гималаев или Белыми Братьями…</w:t>
      </w:r>
    </w:p>
    <w:p>
      <w:pPr>
        <w:pStyle w:val="Style15"/>
        <w:spacing w:lineRule="auto" w:line="312"/>
        <w:rPr>
          <w:rFonts w:ascii="Arial" w:hAnsi="Arial" w:cs="Arial"/>
          <w:sz w:val="20"/>
          <w:szCs w:val="20"/>
        </w:rPr>
      </w:pPr>
      <w:r>
        <w:rPr>
          <w:rFonts w:cs="Arial" w:ascii="Arial" w:hAnsi="Arial"/>
          <w:sz w:val="20"/>
          <w:szCs w:val="20"/>
        </w:rPr>
        <w:t>И, несмотря на то, что Вс.Соловьев не однажды удостаивался чести стать объектом внимания одного из Махатм, однако, преодолеть собственное маловерие и консерватизм он так и не сумел… Точно так же в мае 1884 года совет общества психических исследований (Великобритания) назначил комиссию с целью проверки сведений о "махатмах", "феноменах" и прочему, изначально вызывающему сардоническую улыбку у европейцев. Выводы комиссии оказались однозначными: таких явлений нет. Однако аргументация заключений с позиций самой европейской логики оказывалась очень слабой, а многие "доказательства" были попросту "притянутыми за уши", напоминая выводы известного чеховского героя: "Этого не может быть, потому что не может быть никогда"…</w:t>
      </w:r>
    </w:p>
    <w:p>
      <w:pPr>
        <w:pStyle w:val="Style15"/>
        <w:spacing w:lineRule="auto" w:line="312"/>
        <w:rPr>
          <w:rFonts w:ascii="Arial" w:hAnsi="Arial" w:cs="Arial"/>
          <w:sz w:val="20"/>
          <w:szCs w:val="20"/>
        </w:rPr>
      </w:pPr>
      <w:r>
        <w:rPr>
          <w:rFonts w:cs="Arial" w:ascii="Arial" w:hAnsi="Arial"/>
          <w:sz w:val="20"/>
          <w:szCs w:val="20"/>
        </w:rPr>
        <w:t>Вообще, надо признать, что литература того времени постоянно муссировала тему Махатм и Великих Посвященных, начиная от ставших ныне классическими работ Бекка и Шюре и закончив всякими небылицами. Так, к примеру, известный писатель прошлого века Э.Бульвер-Литтон в своей повести "Занони" (другое ее название "Призрак"), изобразил двух бессмертных, один из которых - Мейнур (в другой транскрипции - Меджнун) напрочь утратил вместе с ограниченностью жизни и человеческие чувства, превратившись в жутковатое роботоподобное существо, тогда как другой, напротив, представлял из себя образец чисто земной молодости и здоровья, был одолеваем страстями, но не обнаруживал и следов какой-либо духовности. Известно, что Махатмы были знакомы с литературой подобного толка, а о повести "Занони" Махатма Кут Хуми как-то даже написал: "…Вы поймете, что мы (или большинство из нас) далеко не бессердечные, морально высохшие мумии, какими нас кто-то мог бы представить. "Меджнун" очень хорош на своем месте, как идеальный герой увлекательной и во многих отношениях правдивой повести. Все же, поверьте мне, не многие из нас захотели бы играть в жизни роль засушенной фиалки, заложенной между листами тома торжественной поэзии (такое вот, характерное для Востока определение получил лишенный эмоций "Меджнун" - А.В.) Мы можем быть не совсем "парнями" (цитируя непочтительное выражение Олькотта при упоминании о нас), однако ни одна из наших степеней не похожа на сурового героя Бульвера" [1].</w:t>
      </w:r>
    </w:p>
    <w:p>
      <w:pPr>
        <w:pStyle w:val="Style15"/>
        <w:spacing w:lineRule="auto" w:line="312"/>
        <w:rPr>
          <w:rFonts w:ascii="Arial" w:hAnsi="Arial" w:cs="Arial"/>
          <w:sz w:val="20"/>
          <w:szCs w:val="20"/>
        </w:rPr>
      </w:pPr>
      <w:r>
        <w:rPr>
          <w:rFonts w:cs="Arial" w:ascii="Arial" w:hAnsi="Arial"/>
          <w:sz w:val="20"/>
          <w:szCs w:val="20"/>
        </w:rPr>
        <w:t>Вспомним также бесплодные поиски философского камня или эликсира молодости средневековыми алхимиками, доктора Фауста, а также Агасфера - "Вечного жида", обреченного провидением скитаться по Земле до скончания света, "сверхчеловека" Ф.Ницше и П.Д.Успенского, "гениев" античной мифологии - духов-покровителей, которые не вмешивались в судьбу, но озаряли поэтов и мыслителей. Сюда же можно отнести и свифтовских струльдбругов - бессмертных, жалкое выражение старческой беспомощности у которых, маразм и все болезни увядания были доведены до вселенской величины. Со свойственной ему иронией Свифт как бы спрашивает читателей: "Ну, хорошо, вот вы нашли "философский камень", дарующий вам бессмертие. А как вы избавитесь от скуки, усталости от жизни и неизбежных законов разрушения?"</w:t>
      </w:r>
    </w:p>
    <w:p>
      <w:pPr>
        <w:pStyle w:val="Style15"/>
        <w:spacing w:lineRule="auto" w:line="312"/>
        <w:rPr>
          <w:rFonts w:ascii="Arial" w:hAnsi="Arial" w:cs="Arial"/>
          <w:sz w:val="20"/>
          <w:szCs w:val="20"/>
        </w:rPr>
      </w:pPr>
      <w:r>
        <w:rPr>
          <w:rFonts w:cs="Arial" w:ascii="Arial" w:hAnsi="Arial"/>
          <w:sz w:val="20"/>
          <w:szCs w:val="20"/>
        </w:rPr>
        <w:t>"Мне никогда не приходилось видеть такого омерзительного зрелища, - пишет Д.Свифт, - какое представляли эти люди, причем женщины были еще противнее мужчин. Помимо обыкновенной уродливости, свойственной глубокой дряхлости, они с годами все явственней становятся похожими на привидения, ужасный вид которых не поддается никакому описанию".</w:t>
      </w:r>
    </w:p>
    <w:p>
      <w:pPr>
        <w:pStyle w:val="Style15"/>
        <w:spacing w:lineRule="auto" w:line="312"/>
        <w:rPr>
          <w:rFonts w:ascii="Arial" w:hAnsi="Arial" w:cs="Arial"/>
          <w:sz w:val="20"/>
          <w:szCs w:val="20"/>
        </w:rPr>
      </w:pPr>
      <w:r>
        <w:rPr>
          <w:rFonts w:cs="Arial" w:ascii="Arial" w:hAnsi="Arial"/>
          <w:sz w:val="20"/>
          <w:szCs w:val="20"/>
        </w:rPr>
        <w:t>Хочется назвать и вполне историческое лицо - графа Сен-Жермена, овладевшего по слухам секретом вечной молодости. Согласно утверждению современных американских ясновидящих, Сен-Жермен вместе с Махатмами Кут Хуми и Мориа участвовал в создании теософского общества Е.П.Блаватской [2], и не может быть, чтобы сама Елена Петровна забыла или попыталась бы скрыть этот принципиальный факт. Однако ни в одной из работ о Сен-Жермене Е.П.Блаватская не упоминает об этом [3].</w:t>
      </w:r>
    </w:p>
    <w:p>
      <w:pPr>
        <w:pStyle w:val="Style15"/>
        <w:spacing w:lineRule="auto" w:line="312"/>
        <w:rPr>
          <w:rFonts w:ascii="Arial" w:hAnsi="Arial" w:cs="Arial"/>
          <w:sz w:val="20"/>
          <w:szCs w:val="20"/>
        </w:rPr>
      </w:pPr>
      <w:r>
        <w:rPr>
          <w:rFonts w:cs="Arial" w:ascii="Arial" w:hAnsi="Arial"/>
          <w:sz w:val="20"/>
          <w:szCs w:val="20"/>
        </w:rPr>
        <w:t>Нашими современниками Сен-Жермен очень часто смешивается с другим не менее загадочным человеком, также связанным с Махатмами и Шамбалой - доктором Калиостро, и даже с явным авантюристом и величайшим в мире ловеласом - Джакомо Казановой.</w:t>
      </w:r>
    </w:p>
    <w:p>
      <w:pPr>
        <w:pStyle w:val="Style15"/>
        <w:spacing w:lineRule="auto" w:line="312"/>
        <w:rPr>
          <w:rFonts w:ascii="Arial" w:hAnsi="Arial" w:cs="Arial"/>
          <w:sz w:val="20"/>
          <w:szCs w:val="20"/>
        </w:rPr>
      </w:pPr>
      <w:r>
        <w:rPr>
          <w:rFonts w:cs="Arial" w:ascii="Arial" w:hAnsi="Arial"/>
          <w:sz w:val="20"/>
          <w:szCs w:val="20"/>
        </w:rPr>
        <w:t>Уже в наши дни в кругах, близких к оккультным, приобрела популярность повесть К.Е.Антаровой "Две жизни", описывающая, как сказано в предисловии, Учителей, помогающих человечеству в его непосильном духовном восхождении. Но следует предупредить читателей, что к данной книге, впрочем, как и к однотемной повести Э.Бульвер-Литтона, упомянутой выше, нельзя относиться как к документальной. Здесь также обнаруживается много недочетов. Так, например, внимательно вчитываясь в текст повести можно увидеть не Бодхисаттв или Аватар, а только лишь весьма состоятельных людей, скучающих от безделья, а поэтому ищущих приключений. Подобно Гаруну Аль-Рашиду из "Тысячи и одной ночи" и не менее знаменитому герою экранизации романа "Парижские тайны" Эжена Сю в исполнении незабвенного Жана Марэ, "аватары" переодевались в простую одежду, чтобы под покровом ночи идти в народ. Их помощь людям, однако, была весьма ординарной и мелкотравчатой, не достигая масштабов по-настоящему Великих Посвященных, описываемых Э.Шюре, и опять-таки напоминала, скорее, бескорыстие роскошествующих аристократов, которым ничего не стоило отдать несколько золотых монет нищему, чем поглощающее все их существо сострадание и жертвенность. Трудно поверить, и это видно из стиля писем Махатм, чтобы Великие Посвященные говорили постоянно друг другу сладенькие слова или обнимались как "голубые", как это делают герои данной повести. Наконец, по-прежнему остается открытым вопрос: нужно ли Великому Посвященному во что бы то ни стало скрывать свое имя и миссию, т.е. вести себя подобно Штирлицу или Рихарду Зорге, или же он должен открываться людям, как это делами, к примеру, Будда или Иисус Христос?</w:t>
      </w:r>
    </w:p>
    <w:p>
      <w:pPr>
        <w:pStyle w:val="Style15"/>
        <w:spacing w:lineRule="auto" w:line="312"/>
        <w:rPr>
          <w:rFonts w:ascii="Arial" w:hAnsi="Arial" w:cs="Arial"/>
          <w:sz w:val="20"/>
          <w:szCs w:val="20"/>
        </w:rPr>
      </w:pPr>
      <w:r>
        <w:rPr>
          <w:rFonts w:cs="Arial" w:ascii="Arial" w:hAnsi="Arial"/>
          <w:sz w:val="20"/>
          <w:szCs w:val="20"/>
        </w:rPr>
        <w:t>Из числа современной литературы можно назвать романы Карлоса Кастанеды о тольтекских магах, находящихся в "подвешенном" состоянии между миром физическим и миром грез и переправляющихся, в конце концов, безвозвратно в запредельную реальность. Называть этих "искателей нагуального" Великими Посвященными было бы весьма опрометчиво, поскольку индейские колдуны, согласно их традициям, не столько помогали людям, сколько были озабоченными сохранением собственного имиджа могущественного шамана или "брухо", сражающегося не только с демонами подсознательного, но и со своими собратьями по профессии, а также и с обыкновенными людьми, стремясь их всячески подловить, унизить, поставить астральную "подножку", сделать своими рабами, сыграв на их оплошности или на простоте. Не напоминает ли эта жизнь-игра наших доморощенных Кощея Бессмертного, бабу Ягу, а также современные компьютерные игры, имеющие интриги и пакости в качестве сверхзадачи и уж, конечно, не относящиеся к действиям Великих Посвященных? Подобной оценки заслуживают и различного рода "супермены", "пришельцы", "киборги", "терминаторы", "бэтмены", "хищники", "чужие", "ангелы тьмы" и другие бредоподобные создания с отрицательной духовностью, пришедшие с экрана американского кинематографа. Тема инфернального зла вообще оказывается более притягательной для современного человека, а это уже говорит о многом….</w:t>
      </w:r>
    </w:p>
    <w:p>
      <w:pPr>
        <w:pStyle w:val="Style15"/>
        <w:spacing w:lineRule="auto" w:line="312"/>
        <w:rPr>
          <w:rFonts w:ascii="Arial" w:hAnsi="Arial" w:cs="Arial"/>
          <w:sz w:val="20"/>
          <w:szCs w:val="20"/>
        </w:rPr>
      </w:pPr>
      <w:r>
        <w:rPr>
          <w:rFonts w:cs="Arial" w:ascii="Arial" w:hAnsi="Arial"/>
          <w:sz w:val="20"/>
          <w:szCs w:val="20"/>
        </w:rPr>
        <w:t>Нетрудно заметить, что Махатмы напоминают собой Олимпийских богов, как и сама гора Олимп представляет собой некоторое подобие тибетской Шамбалы. В этом их роднит некоторая отдаленность и недоступность олимпийского "ашрама" для простых смертных, способность богов совершать феномены и их неувядающая молодость. В то же время древнегреческие боги психологически являлись не богами, стоящими над меркантильным человечеством с его комплексами, страстями, а обыкновенными людьми, но с гипертрофированными личностными свойствами. Олимпийцы могли быть гневными, добрыми, коварными, сексуальными, злопамятными, ну а поскольку их могущество не знало границ, то и эти, типично человеческие черты приобретали поистине вселенский характер. Когда Олимпийские боги покровительствовали или, напротив, когда они сводили счеты с подвластными им людьми, то они руководствовались при этом не каким-то абстрактным законом высшей справедливости, а своими личными симпатиями и антипатиями. Бывало, что мнения богов разделялись, и тогда один бог помогал человеку, а другой всячески вредил ему. Так бы, наверное, повели себя многие из людей, получи они ту же силу и власть.</w:t>
      </w:r>
    </w:p>
    <w:p>
      <w:pPr>
        <w:pStyle w:val="Style15"/>
        <w:spacing w:lineRule="auto" w:line="312"/>
        <w:rPr>
          <w:rFonts w:ascii="Arial" w:hAnsi="Arial" w:cs="Arial"/>
          <w:sz w:val="20"/>
          <w:szCs w:val="20"/>
        </w:rPr>
      </w:pPr>
      <w:r>
        <w:rPr>
          <w:rFonts w:cs="Arial" w:ascii="Arial" w:hAnsi="Arial"/>
          <w:sz w:val="20"/>
          <w:szCs w:val="20"/>
        </w:rPr>
        <w:t>Психология Махатм оказывается совершенно иной в том смысле, что у них нет крайних черт человеческой психологии. Несмотря на то, что, как они сами пишут, Махатмы сохраняют родственные чувства к своим родным, оставшимся на Земле, и самые теплые отношения к своей прародине Индии, они уже не принадлежат какому-то конкретному народу, местности или расе, а имеют причастность ко всему человечеству, как к "великой сироте". В своих мыслях и действиях они никогда не руководствовались эмоциями, сиюминутными желаниями, личным расположением или неприязнью. Этих чувств как у людей у них попросту нет. И, несмотря на то, что Махатмы довольно резко высказывались по тем или иным событиям и поступкам людей, они никогда не стремились наказать, оскорбить, обидеть или физически изменить ситуацию в нужном им направлении. Их ориентация и методическая помощь человечеству никогда не были навязчивыми, не имели характера менторства или мелочной опеки. В то же время Махатмы постоянно подчеркивали, что они не боги и хотят не поклонения, а понимания. Так, например, один из Посвященных говорил Г.Олькотту: "Я не бесплотный дух, брат. Я живущий человек, обязанный Ложе способностями, которыми когда-нибудь будете обладать и вы" [4].</w:t>
      </w:r>
    </w:p>
    <w:p>
      <w:pPr>
        <w:pStyle w:val="Style15"/>
        <w:spacing w:lineRule="auto" w:line="312"/>
        <w:rPr>
          <w:rFonts w:ascii="Arial" w:hAnsi="Arial" w:cs="Arial"/>
          <w:sz w:val="20"/>
          <w:szCs w:val="20"/>
        </w:rPr>
      </w:pPr>
      <w:r>
        <w:rPr>
          <w:rFonts w:cs="Arial" w:ascii="Arial" w:hAnsi="Arial"/>
          <w:sz w:val="20"/>
          <w:szCs w:val="20"/>
        </w:rPr>
        <w:t>Склонен еще раз указать, что Махатмы не "засохшие мумии", абсолютно индифферентно относящиеся к миру и к самим себе, не "биокомпьютеры", а личности, но в известном смысле. Их потрясающая непритязательность, отсутствие самодовлеющих волнений и страстей не означает, что их жизнь скучна и безотрадна, поскольку те высокие идеалы, которыми они живы, заменяют им многие земные радости. Подобным образом неразвитый или психически больной человек не может осознавать необходимость образования, которое для него оказывается столь же далеким, как и получение основ просветления тем же инженером или кандидатом наук…</w:t>
      </w:r>
    </w:p>
    <w:p>
      <w:pPr>
        <w:pStyle w:val="Style15"/>
        <w:spacing w:lineRule="auto" w:line="312"/>
        <w:rPr>
          <w:rFonts w:ascii="Arial" w:hAnsi="Arial" w:cs="Arial"/>
          <w:sz w:val="20"/>
          <w:szCs w:val="20"/>
        </w:rPr>
      </w:pPr>
      <w:r>
        <w:rPr>
          <w:rFonts w:cs="Arial" w:ascii="Arial" w:hAnsi="Arial"/>
          <w:sz w:val="20"/>
          <w:szCs w:val="20"/>
        </w:rPr>
        <w:t>Классик американской научной фантастики Генри Каттнер некогда написал серию рассказов о семейке мутантов Хогбенов, заполучивших практическое бессмертие, способность телепортации, чтения мыслей и свершения различных "феноменов". Но в то же время, не отличаясь ни умом, ни ученостью, Хогбены воспринимали все эти свои поистине невероятные способности как тяготивший их недостаток. Они полагали, что окружающие видят в них только отклонение от нормы, а поэтому ужасно комплексовали, заявляя: "Мы, Хогбены, не хуже других…"</w:t>
      </w:r>
    </w:p>
    <w:p>
      <w:pPr>
        <w:pStyle w:val="Style15"/>
        <w:spacing w:lineRule="auto" w:line="312"/>
        <w:rPr>
          <w:rFonts w:ascii="Arial" w:hAnsi="Arial" w:cs="Arial"/>
          <w:sz w:val="20"/>
          <w:szCs w:val="20"/>
        </w:rPr>
      </w:pPr>
      <w:r>
        <w:rPr>
          <w:rFonts w:cs="Arial" w:ascii="Arial" w:hAnsi="Arial"/>
          <w:sz w:val="20"/>
          <w:szCs w:val="20"/>
        </w:rPr>
        <w:t>Разумеется, Махатмы, делая на первый взгляд те же самые заявления, на самом деле имели в виду совсем другое…</w:t>
      </w:r>
    </w:p>
    <w:p>
      <w:pPr>
        <w:pStyle w:val="Style15"/>
        <w:spacing w:lineRule="auto" w:line="312"/>
        <w:rPr>
          <w:rFonts w:ascii="Arial" w:hAnsi="Arial" w:cs="Arial"/>
          <w:sz w:val="20"/>
          <w:szCs w:val="20"/>
        </w:rPr>
      </w:pPr>
      <w:r>
        <w:rPr>
          <w:rFonts w:cs="Arial" w:ascii="Arial" w:hAnsi="Arial"/>
          <w:sz w:val="20"/>
          <w:szCs w:val="20"/>
        </w:rPr>
        <w:t>Известно, что выдающиеся в духовном отношении люди время от времени появлялись на горизонте истории, оставляли свой след в умах и надеждах людей и уходили в физическое небытие. Наиболее значительными в этом смысле, так называемыми Великими Посвященными, считаются основоположники мировых религий - Будда, Кришна, Моисей, Христос, Магомет, а также основатели некоторых философских школ и эзотерических учений - Гермес, Пифагор, Платон и другие.</w:t>
      </w:r>
    </w:p>
    <w:p>
      <w:pPr>
        <w:pStyle w:val="Style15"/>
        <w:spacing w:lineRule="auto" w:line="312"/>
        <w:rPr>
          <w:rFonts w:ascii="Arial" w:hAnsi="Arial" w:cs="Arial"/>
          <w:sz w:val="20"/>
          <w:szCs w:val="20"/>
        </w:rPr>
      </w:pPr>
      <w:r>
        <w:rPr>
          <w:rFonts w:cs="Arial" w:ascii="Arial" w:hAnsi="Arial"/>
          <w:sz w:val="20"/>
          <w:szCs w:val="20"/>
        </w:rPr>
        <w:t>Традиционное толкование слов "посвящение" и "посвященный" означает получение и получившего допуск в масонство, в оккультизм и в другие тайные ложи. В этом случае посвящение означает некий секретный ритуал, изменяющий систему внутренних ценностей неофита по принципу жесткого стресса. Однако в наши дни приобщение к высшим законам практически уже нигде не носит характера шокового психофизического воздействия, осуществляясь медленно и постепенно подчас на протяжении всей физической жизни.</w:t>
      </w:r>
    </w:p>
    <w:p>
      <w:pPr>
        <w:pStyle w:val="Style15"/>
        <w:spacing w:lineRule="auto" w:line="312"/>
        <w:rPr>
          <w:rFonts w:ascii="Arial" w:hAnsi="Arial" w:cs="Arial"/>
          <w:sz w:val="20"/>
          <w:szCs w:val="20"/>
        </w:rPr>
      </w:pPr>
      <w:r>
        <w:rPr>
          <w:rFonts w:cs="Arial" w:ascii="Arial" w:hAnsi="Arial"/>
          <w:sz w:val="20"/>
          <w:szCs w:val="20"/>
        </w:rPr>
        <w:t>Чтобы церемония не имела характера внешней мишуры и обмана, а затрагивала и душу неофита, сам новообращаемый должен обладать некоторыми моральными, интеллектуальными и физическими качествами. Сказано, что "требуется абсолютная душевная гармония, совершенная власть над чувствами, полное равновесие всех элементов личности", а также отсутствие каких-либо физических или психических недостатков [5].</w:t>
      </w:r>
    </w:p>
    <w:p>
      <w:pPr>
        <w:pStyle w:val="Style15"/>
        <w:spacing w:lineRule="auto" w:line="312"/>
        <w:rPr>
          <w:rFonts w:ascii="Arial" w:hAnsi="Arial" w:cs="Arial"/>
          <w:sz w:val="20"/>
          <w:szCs w:val="20"/>
        </w:rPr>
      </w:pPr>
      <w:r>
        <w:rPr>
          <w:rFonts w:cs="Arial" w:ascii="Arial" w:hAnsi="Arial"/>
          <w:sz w:val="20"/>
          <w:szCs w:val="20"/>
        </w:rPr>
        <w:t>Для такого рода инициации важны не внешние атрибуты, а внутреннее посвящение, заключающееся в способности последовательно открывать эзотерические знания не только для себя, но и через свою душу - для других [6]. Согласитесь, что на такое способен далеко не каждый.</w:t>
      </w:r>
    </w:p>
    <w:p>
      <w:pPr>
        <w:pStyle w:val="Style15"/>
        <w:spacing w:lineRule="auto" w:line="312"/>
        <w:rPr>
          <w:rFonts w:ascii="Arial" w:hAnsi="Arial" w:cs="Arial"/>
          <w:sz w:val="20"/>
          <w:szCs w:val="20"/>
        </w:rPr>
      </w:pPr>
      <w:r>
        <w:rPr>
          <w:rFonts w:cs="Arial" w:ascii="Arial" w:hAnsi="Arial"/>
          <w:sz w:val="20"/>
          <w:szCs w:val="20"/>
        </w:rPr>
        <w:t>В эзотерической и духовной литературе встречаются синонимы и родственные словами, которые здесь следует упомянуть.</w:t>
      </w:r>
    </w:p>
    <w:p>
      <w:pPr>
        <w:pStyle w:val="Style15"/>
        <w:spacing w:lineRule="auto" w:line="312"/>
        <w:rPr>
          <w:rFonts w:ascii="Arial" w:hAnsi="Arial" w:cs="Arial"/>
          <w:sz w:val="20"/>
          <w:szCs w:val="20"/>
        </w:rPr>
      </w:pPr>
      <w:r>
        <w:rPr>
          <w:rFonts w:cs="Arial" w:ascii="Arial" w:hAnsi="Arial"/>
          <w:sz w:val="20"/>
          <w:szCs w:val="20"/>
        </w:rPr>
        <w:t>Бодхисаттва - буквально: тот, чья сущность (саттва) стала разумом (бодхи), и которому требуется еще одно воплощение, чтобы достичь нирваны.</w:t>
      </w:r>
    </w:p>
    <w:p>
      <w:pPr>
        <w:pStyle w:val="Style15"/>
        <w:spacing w:lineRule="auto" w:line="312"/>
        <w:rPr>
          <w:rFonts w:ascii="Arial" w:hAnsi="Arial" w:cs="Arial"/>
          <w:sz w:val="20"/>
          <w:szCs w:val="20"/>
        </w:rPr>
      </w:pPr>
      <w:r>
        <w:rPr>
          <w:rFonts w:cs="Arial" w:ascii="Arial" w:hAnsi="Arial"/>
          <w:sz w:val="20"/>
          <w:szCs w:val="20"/>
        </w:rPr>
        <w:t>Архат - буддийский монах, достигший нирваны.</w:t>
      </w:r>
    </w:p>
    <w:p>
      <w:pPr>
        <w:pStyle w:val="Style15"/>
        <w:spacing w:lineRule="auto" w:line="312"/>
        <w:rPr>
          <w:rFonts w:ascii="Arial" w:hAnsi="Arial" w:cs="Arial"/>
          <w:sz w:val="20"/>
          <w:szCs w:val="20"/>
        </w:rPr>
      </w:pPr>
      <w:r>
        <w:rPr>
          <w:rFonts w:cs="Arial" w:ascii="Arial" w:hAnsi="Arial"/>
          <w:sz w:val="20"/>
          <w:szCs w:val="20"/>
        </w:rPr>
        <w:t>Аватар - физическое воплощение высшего духовного существа (архата), достигшего нирваны и по законам эволюции освобожденного от необходимости дальнейших воплощений, но добровольно согласившегося на этот шаг, чтобы помочь духовному развитию человечества. Примером является Кришна - аватар Вишну и Христос - воплощение Сына Божьего.</w:t>
      </w:r>
    </w:p>
    <w:p>
      <w:pPr>
        <w:pStyle w:val="Style15"/>
        <w:spacing w:lineRule="auto" w:line="312"/>
        <w:rPr>
          <w:rFonts w:ascii="Arial" w:hAnsi="Arial" w:cs="Arial"/>
          <w:sz w:val="20"/>
          <w:szCs w:val="20"/>
        </w:rPr>
      </w:pPr>
      <w:r>
        <w:rPr>
          <w:rFonts w:cs="Arial" w:ascii="Arial" w:hAnsi="Arial"/>
          <w:sz w:val="20"/>
          <w:szCs w:val="20"/>
        </w:rPr>
        <w:t>Звездный человек - по учению современного герметизма есть "пробужденный человек", избавленный от гипноза, чар (иллюзии, майи) физической реальности и имеющий право на абсолютную истину. Последнее не означает постижения всей бесконечности знания в человеческом смысле, а подразумевает овладение неким высшим принципом, "ключом" фундаментальной науки, позволяющим извлечь любую информацию. Звездный человек испытывает сострадание и любовь к людям, но его бескорыстие и альтруизм избирателен и конструктивен. Он помогает только тем, на кого у него хватает сил, и кто, по его мнению, заслуживает помощи. Как пишет сам "гуру" этого учения - Джон Бейнс: звездный человек "не является совершенным существом и не стремится им быть… Его усилия направлены на достижение "относительного совершенства", ибо абсолютного совершенства не существует" [7]. Звездный человек не способен кривить душой, врать, изворачиваться, совершать подлость. В отдельных случаях, когда нет другого выхода, звездный человек может утверждать свою позицию и кулаками, - так, к примеру, Христос выгонял торговцев из храма. Однако драка это все-таки не его стиль, поскольку при активном сопротивлении злу всякий неизбежно вовлекается в "колесо перевоплощений", получая по закону кармы негативно действующий заряд активной информации, которую он потом обязан отработать в физическом теле страданием.</w:t>
      </w:r>
    </w:p>
    <w:p>
      <w:pPr>
        <w:pStyle w:val="Style15"/>
        <w:spacing w:lineRule="auto" w:line="312"/>
        <w:rPr>
          <w:rFonts w:ascii="Arial" w:hAnsi="Arial" w:cs="Arial"/>
          <w:sz w:val="20"/>
          <w:szCs w:val="20"/>
        </w:rPr>
      </w:pPr>
      <w:r>
        <w:rPr>
          <w:rFonts w:cs="Arial" w:ascii="Arial" w:hAnsi="Arial"/>
          <w:sz w:val="20"/>
          <w:szCs w:val="20"/>
        </w:rPr>
        <w:t>Примечательны "метафантазии" Даниила Андреева на тему вершин запредельного бытия - так называемых "затомисов". Оказываясь связанными со своим народом, данные высокодуховные "государства" включают в себя просветленные души его героев, святых, праведников после их физической смерти. Деятельность затомисов заключается в помощи духовному развитию человечества, создании духовных ориентиров и нравственных ценностей, а также в борьбе с демоническими силами, препятствующими эволюции. Отдельные представители каждого из национальных затомисов посещают свою страну на физическом плане с методической и миссионерской целью [8].</w:t>
      </w:r>
    </w:p>
    <w:p>
      <w:pPr>
        <w:pStyle w:val="Style15"/>
        <w:spacing w:lineRule="auto" w:line="312"/>
        <w:rPr>
          <w:rFonts w:ascii="Arial" w:hAnsi="Arial" w:cs="Arial"/>
          <w:sz w:val="20"/>
          <w:szCs w:val="20"/>
        </w:rPr>
      </w:pPr>
      <w:r>
        <w:rPr>
          <w:rFonts w:cs="Arial" w:ascii="Arial" w:hAnsi="Arial"/>
          <w:sz w:val="20"/>
          <w:szCs w:val="20"/>
        </w:rPr>
        <w:t>Известно, что космологические представления древних имели в виду мытарство духа при его физическом воплощении через иерархию постепенно усложняющихся состояний (минерала, растения, животного и человека), вслед за чем дух постепенно утрачивает связи с физическим уровнем, достигая все более тонких и более отдаленных этажей, включая тотальное слияние его с Абсолютом.</w:t>
      </w:r>
    </w:p>
    <w:p>
      <w:pPr>
        <w:pStyle w:val="Style15"/>
        <w:spacing w:lineRule="auto" w:line="312"/>
        <w:rPr>
          <w:rFonts w:ascii="Arial" w:hAnsi="Arial" w:cs="Arial"/>
          <w:sz w:val="20"/>
          <w:szCs w:val="20"/>
        </w:rPr>
      </w:pPr>
      <w:r>
        <w:rPr>
          <w:rFonts w:cs="Arial" w:ascii="Arial" w:hAnsi="Arial"/>
          <w:sz w:val="20"/>
          <w:szCs w:val="20"/>
        </w:rPr>
        <w:t>На одной из промежуточных "станций" этого пути и располагаются Махатмы (они же Белые Братья или Учителя), еще не потерявшие черт человеческого облика и пола.</w:t>
      </w:r>
    </w:p>
    <w:p>
      <w:pPr>
        <w:pStyle w:val="Style15"/>
        <w:spacing w:lineRule="auto" w:line="312"/>
        <w:rPr>
          <w:rFonts w:ascii="Arial" w:hAnsi="Arial" w:cs="Arial"/>
          <w:sz w:val="20"/>
          <w:szCs w:val="20"/>
        </w:rPr>
      </w:pPr>
      <w:r>
        <w:rPr>
          <w:rFonts w:cs="Arial" w:ascii="Arial" w:hAnsi="Arial"/>
          <w:sz w:val="20"/>
          <w:szCs w:val="20"/>
        </w:rPr>
        <w:t>Известный теософ, преемница ЕП.Блаватской на посту руководителя теософского общества, Анни Безант в статье "Кто они - Учителя?" (журнал "Теософ", февраль 1939 года) писала: "Это люди, эволюционировавшие в течение прошлых столетий через сотни жизней, подобных нашим собственным. В прошлом они жили, любили, трудились и действовали так же, как живем, любим и трудимся сейчас мы. Они - кровь от крови и плоть от плоти нашей: они часть нашего человечества и ничем от нас не отличаются, кроме, пожалуй, того, что они старше и мудрее нас. Они - земные люди, победившие смерть и достигшие бессмертия".</w:t>
      </w:r>
    </w:p>
    <w:p>
      <w:pPr>
        <w:pStyle w:val="Style15"/>
        <w:spacing w:lineRule="auto" w:line="312"/>
        <w:rPr>
          <w:rFonts w:ascii="Arial" w:hAnsi="Arial" w:cs="Arial"/>
          <w:sz w:val="20"/>
          <w:szCs w:val="20"/>
        </w:rPr>
      </w:pPr>
      <w:r>
        <w:rPr>
          <w:rFonts w:cs="Arial" w:ascii="Arial" w:hAnsi="Arial"/>
          <w:sz w:val="20"/>
          <w:szCs w:val="20"/>
        </w:rPr>
        <w:t>Однако, несмотря на их скромное заявление, Махатмы, разумеется, больше, чем люди. Само их существование уникально, а их прозвание неизменно пишется с большой буквы как имя собственное - в знак уважения.</w:t>
      </w:r>
    </w:p>
    <w:p>
      <w:pPr>
        <w:pStyle w:val="Style15"/>
        <w:spacing w:lineRule="auto" w:line="312"/>
        <w:rPr>
          <w:rFonts w:ascii="Arial" w:hAnsi="Arial" w:cs="Arial"/>
          <w:sz w:val="20"/>
          <w:szCs w:val="20"/>
        </w:rPr>
      </w:pPr>
      <w:r>
        <w:rPr>
          <w:rFonts w:cs="Arial" w:ascii="Arial" w:hAnsi="Arial"/>
          <w:sz w:val="20"/>
          <w:szCs w:val="20"/>
        </w:rPr>
        <w:t>Несмотря на то, что Махатмы существуют как личности много дольше обыкновенных людей - это не выжившие из ума струльдбруги или избавленные от эмоций "посвященные" сэра Бульвера Литтона. Это не супермены Голливуда, не олимпийские боги с их чисто человеческими недостатками и не мутанты Хогбены, страдающие комплексом неполноценности. Словом, это люди, обладающие многими способностями, недоступными человечеству, но избавленные от наших недостатков. Это Великие Посвященные, это Звездные Люди, достигшие максимально возможного связанного с нашим планом развития.</w:t>
      </w:r>
    </w:p>
    <w:p>
      <w:pPr>
        <w:pStyle w:val="Style15"/>
        <w:spacing w:lineRule="auto" w:line="312"/>
        <w:rPr>
          <w:rFonts w:ascii="Arial" w:hAnsi="Arial" w:cs="Arial"/>
          <w:sz w:val="20"/>
          <w:szCs w:val="20"/>
        </w:rPr>
      </w:pPr>
      <w:r>
        <w:rPr>
          <w:rFonts w:cs="Arial" w:ascii="Arial" w:hAnsi="Arial"/>
          <w:sz w:val="20"/>
          <w:szCs w:val="20"/>
        </w:rPr>
        <w:t>Тем не менее, и Махатмы не вечны. Их Путь в космическом масштабе так же не долог, как и Путь земных людей в земном. Дальнейшая их обитель - не на человеческом, личностном, а на чисто духовном бытии, которого, надо думать, к сегодняшнему дню и Мориа и Кут Хуми уже достигли…</w:t>
      </w:r>
    </w:p>
    <w:p>
      <w:pPr>
        <w:pStyle w:val="Style15"/>
        <w:spacing w:lineRule="auto" w:line="312"/>
        <w:rPr>
          <w:rFonts w:ascii="Arial" w:hAnsi="Arial" w:cs="Arial"/>
          <w:sz w:val="20"/>
          <w:szCs w:val="20"/>
        </w:rPr>
      </w:pPr>
      <w:r>
        <w:rPr>
          <w:rFonts w:cs="Arial" w:ascii="Arial" w:hAnsi="Arial"/>
          <w:sz w:val="20"/>
          <w:szCs w:val="20"/>
        </w:rPr>
        <w:t>Явление Великих Посвященных, как свидетельствует традиция, не связывается с каким-то одним эзотерическим учением, не является привилегией единственной религии. На протяжении многовековой человеческой истории имелось несколько десятков Великих Посвященных, поэтапно сменяющих друг друга…</w:t>
      </w:r>
    </w:p>
    <w:p>
      <w:pPr>
        <w:pStyle w:val="Style15"/>
        <w:spacing w:lineRule="auto" w:line="312"/>
        <w:rPr>
          <w:rFonts w:ascii="Arial" w:hAnsi="Arial" w:cs="Arial"/>
          <w:sz w:val="20"/>
          <w:szCs w:val="20"/>
        </w:rPr>
      </w:pPr>
      <w:r>
        <w:rPr>
          <w:rFonts w:cs="Arial" w:ascii="Arial" w:hAnsi="Arial"/>
          <w:sz w:val="20"/>
          <w:szCs w:val="20"/>
        </w:rPr>
        <w:t>Кроме того, обнаруживается широкая градация собственно духовного развития, где является общим правилом: чем сильнее дух оказывается связанным с Землей и физическим телом, тем менее значимыми для него оказываются законы и ценности тонкого мира и наоборот. Так, к примеру, если для простого обывателя систематическое нарушение космической нравственности оказывается чем-то обыденным и реальным, то для развитого адепта, мастера или для сколько-нибудь искушенного экстрасенса, вхожего в астрал, законы тонкого мира имеют несравненно более существенное значение, а поэтому их нарушение проявляется для них весьма болезненно.</w:t>
      </w:r>
    </w:p>
    <w:p>
      <w:pPr>
        <w:pStyle w:val="Style15"/>
        <w:spacing w:lineRule="auto" w:line="312"/>
        <w:rPr>
          <w:rFonts w:ascii="Arial" w:hAnsi="Arial" w:cs="Arial"/>
          <w:sz w:val="20"/>
          <w:szCs w:val="20"/>
        </w:rPr>
      </w:pPr>
      <w:r>
        <w:rPr>
          <w:rFonts w:cs="Arial" w:ascii="Arial" w:hAnsi="Arial"/>
          <w:sz w:val="20"/>
          <w:szCs w:val="20"/>
        </w:rPr>
        <w:t>Выше уже говорилось об Ури Геллере, который мошеннически (с помощью своих оккультных способностей) получил крупный выигрыш в казино и расплатился за него нестерпимой головной болью. Нечто подобное испытал на себе и наш уникум С.Н.Лазарев, который с экзотерической точки зрения был беспричинно избит милицией, как считает сам автор, - за свои излишне горделивые мысли о собственной важности и значительности [9]…</w:t>
      </w:r>
    </w:p>
    <w:p>
      <w:pPr>
        <w:pStyle w:val="Style15"/>
        <w:spacing w:lineRule="auto" w:line="312"/>
        <w:rPr>
          <w:rFonts w:ascii="Arial" w:hAnsi="Arial" w:cs="Arial"/>
          <w:sz w:val="20"/>
          <w:szCs w:val="20"/>
        </w:rPr>
      </w:pPr>
      <w:r>
        <w:rPr>
          <w:rFonts w:cs="Arial" w:ascii="Arial" w:hAnsi="Arial"/>
          <w:sz w:val="20"/>
          <w:szCs w:val="20"/>
        </w:rPr>
        <w:t>Градация продвинутости в духовном отношении постепенно переходит в градацию самих духовных Учителей, которые, как можно убедиться, не всегда являются представителями Светлых Сил. Так, например, многие знают, что по эзотерической доктрине каждый человек имеет своего Учителя (гида, двойника, ангела-хранителя), который ненавязчиво направляет его по духовному Пути. Но, если для одного это окажется Махатма Кут Хуми или Мориа, то для другого - развоплощенный дух какого-нибудь дурака или пьяницы, который, мягко говоря, нескоро приведет своего ученика к нирване. Здесь не следует сетовать или обижаться, поскольку человек получает такого наставника, какого он заслуживает. Случайностей в природе нет. Но это не означает, что тот или иной, подчас опостылевший вам "учитель" дается вам навеки. Учителя могут меняться в соответствии с тем, как меняетесь вы сами. Однако следует помнить, что не Учитель ищет вас, а вы ищете Учителя. Темный же Учитель в отличие от светлого может появиться сразу неразвитому ученику под влиянием увлечения черной магией или неосторожного призыва. Очень часто явление темного учителя может быть замаскировано под светлый дух, поскольку даже невежественный ученик может испугаться и оттолкнуть астрального "педагога", если он явится к нему с рожками и хвостом. Опасность попадания под власть темного учителя - в одержании: вампиризме, зомбировании. Человек в этом случае сознательно становится рассадником сатанизма, проповедником черной магии, адептом самых крайних, экстремистских политических и религиозных учений.</w:t>
      </w:r>
    </w:p>
    <w:p>
      <w:pPr>
        <w:pStyle w:val="Style15"/>
        <w:spacing w:lineRule="auto" w:line="312"/>
        <w:rPr>
          <w:rFonts w:ascii="Arial" w:hAnsi="Arial" w:cs="Arial"/>
          <w:sz w:val="20"/>
          <w:szCs w:val="20"/>
        </w:rPr>
      </w:pPr>
      <w:r>
        <w:rPr>
          <w:rFonts w:cs="Arial" w:ascii="Arial" w:hAnsi="Arial"/>
          <w:sz w:val="20"/>
          <w:szCs w:val="20"/>
        </w:rPr>
        <w:t>Настоящий светлый Учитель появляется лишь тогда, когда человек духовно готов, т.е. когда взаимные вибрации ученика и Учителя начинают соответствовать друг другу. До этого момента ни какие заклинания, молитвы, мантры, а также беспорядочное чтение оккультной или духовной литературы не помогут или даже повредят, если человек не очищен от эгоизма и эгоцентризма. Именно по последней причине следует считать беспочвенными притязания профессора А.О.Хьюма в, якобы, умышленном сокрытии от него Высших Истин Махатмами на основании, как он выразился, - "эгоизма" последних.</w:t>
      </w:r>
    </w:p>
    <w:p>
      <w:pPr>
        <w:pStyle w:val="Style15"/>
        <w:spacing w:lineRule="auto" w:line="312"/>
        <w:rPr>
          <w:rFonts w:ascii="Arial" w:hAnsi="Arial" w:cs="Arial"/>
          <w:sz w:val="20"/>
          <w:szCs w:val="20"/>
        </w:rPr>
      </w:pPr>
      <w:r>
        <w:rPr>
          <w:rFonts w:cs="Arial" w:ascii="Arial" w:hAnsi="Arial"/>
          <w:sz w:val="20"/>
          <w:szCs w:val="20"/>
        </w:rPr>
        <w:t>На самом же деле эгоизм оказывался только у него, ибо, как справедливо пишет Е.П.Блаватская: "Для нас, барахтающихся до сих пор в болоте иллюзорных чувств, указывать Махатмам, какое знание они должны нам передать и как они должны действовать, было бы подобно тому, как если бы уличный мальчишка пытался обучать науке профессора Гексли или политика - м-ра Гладсона" [10].</w:t>
      </w:r>
    </w:p>
    <w:p>
      <w:pPr>
        <w:pStyle w:val="Style15"/>
        <w:spacing w:lineRule="auto" w:line="312"/>
        <w:rPr>
          <w:rFonts w:ascii="Arial" w:hAnsi="Arial" w:cs="Arial"/>
          <w:sz w:val="20"/>
          <w:szCs w:val="20"/>
        </w:rPr>
      </w:pPr>
      <w:r>
        <w:rPr>
          <w:rFonts w:cs="Arial" w:ascii="Arial" w:hAnsi="Arial"/>
          <w:sz w:val="20"/>
          <w:szCs w:val="20"/>
        </w:rPr>
        <w:t>С раннего детства Е.П.Блаватская видела перед собой какого-то величественного индуса в чалме так же хорошо, как и своих родных и не без оснований называла его своим хранителем, поскольку он не однажды спасал его. Позднее Е.П.Блаватская встретилась со своим Учителем в физическом теле в Лондонском Гайд-парке и даже разговаривала с ним [11].</w:t>
      </w:r>
    </w:p>
    <w:p>
      <w:pPr>
        <w:pStyle w:val="Style15"/>
        <w:spacing w:lineRule="auto" w:line="312"/>
        <w:rPr>
          <w:rFonts w:ascii="Arial" w:hAnsi="Arial" w:cs="Arial"/>
          <w:sz w:val="20"/>
          <w:szCs w:val="20"/>
        </w:rPr>
      </w:pPr>
      <w:r>
        <w:rPr>
          <w:rFonts w:cs="Arial" w:ascii="Arial" w:hAnsi="Arial"/>
          <w:sz w:val="20"/>
          <w:szCs w:val="20"/>
        </w:rPr>
        <w:t>Своего учителя видела и Е.И.Рерих. Примерно в 1907-1909 годах Елена Ивановна имела видение, потрясшее все ее существо. Как-то вечером она рано легла спать. Проснулась внезапно от очень яркого света и увидела в своей спальне фигуру человека с необыкновенно, как ей тогда показалось, красивым лицом. Все было насыщено такими сильными вибрациями, что первой мыслью Елены Ивановны была мысль о смерти прямо сейчас. Однако вскоре эта мысль отступила и заменилась необычным, ни с чем не сравнимым ощущением присутствия Высшей Силы [12]. То, что эти переживания не были галлюцинациями, подтвердилось позднее, когда Елена Ивановна воочию встретилась со своим Учителем.</w:t>
      </w:r>
    </w:p>
    <w:p>
      <w:pPr>
        <w:pStyle w:val="Style15"/>
        <w:spacing w:lineRule="auto" w:line="312"/>
        <w:rPr>
          <w:rFonts w:ascii="Arial" w:hAnsi="Arial" w:cs="Arial"/>
          <w:sz w:val="20"/>
          <w:szCs w:val="20"/>
        </w:rPr>
      </w:pPr>
      <w:r>
        <w:rPr>
          <w:rFonts w:cs="Arial" w:ascii="Arial" w:hAnsi="Arial"/>
          <w:sz w:val="20"/>
          <w:szCs w:val="20"/>
        </w:rPr>
        <w:t>Точно так же имела рандеву со своим Учителем известный мистик, основатель собственной школы - Алиса Бейли. 30 июня 1895 года, когда ей было всего 19 лет, Алиса гостила у своей тети. В момент, когда она читала в гостиной, открылась дверь и в комнату вошел высокий человек в европейской одежде, но с тюрбаном на голове. Пришелец объявил, что Алиса предназначена для выполнения некой запланированной работы при условии достижения ею полного самоконтроля. Таинственный незнакомец исчез так же внезапно, как и появился, предупредив напоследок, что он и впредь будет "приходить" подобным образом с интервалами в несколько лет. Позднее А.Бейли установила с ним телепатический контакт. Это оказался учитель Кут Хуми.</w:t>
      </w:r>
    </w:p>
    <w:p>
      <w:pPr>
        <w:pStyle w:val="Style15"/>
        <w:spacing w:lineRule="auto" w:line="312"/>
        <w:rPr>
          <w:rFonts w:ascii="Arial" w:hAnsi="Arial" w:cs="Arial"/>
          <w:sz w:val="20"/>
          <w:szCs w:val="20"/>
        </w:rPr>
      </w:pPr>
      <w:r>
        <w:rPr>
          <w:rFonts w:cs="Arial" w:ascii="Arial" w:hAnsi="Arial"/>
          <w:sz w:val="20"/>
          <w:szCs w:val="20"/>
        </w:rPr>
        <w:t>Когда А.Бейли в значительной степени поднялась в своем духовном развитии, она заполучила тонкую связь и с другим Учителем (Великим Тибетцем) по имени Джуал Кхул, под "диктовку" которого написаны все ее основные сочинения [13]…</w:t>
      </w:r>
    </w:p>
    <w:p>
      <w:pPr>
        <w:pStyle w:val="Style15"/>
        <w:spacing w:lineRule="auto" w:line="312"/>
        <w:rPr>
          <w:rFonts w:ascii="Arial" w:hAnsi="Arial" w:cs="Arial"/>
          <w:sz w:val="20"/>
          <w:szCs w:val="20"/>
        </w:rPr>
      </w:pPr>
      <w:r>
        <w:rPr>
          <w:rFonts w:cs="Arial" w:ascii="Arial" w:hAnsi="Arial"/>
          <w:sz w:val="20"/>
          <w:szCs w:val="20"/>
        </w:rPr>
        <w:t>Считается, что контакт человека со своим Учителем может быть осознанным, связанным с различными физическими ощущениями, но может быть и непроизвольным, смутным, интуитивным. Практически во всех случаях сознательной связи ее результат сохраняется в памяти неофита, как впечатление чего-то необыкновенного, чистого, благостного, возвышающего, не поддающегося точному анализу или пересказу. Подобное чувство может быть стихийным, случающимся единожды или несколько раз в жизни, всякий раз оставляя неизгладимый след в биографии и личности обращаемого…</w:t>
      </w:r>
    </w:p>
    <w:p>
      <w:pPr>
        <w:pStyle w:val="Style15"/>
        <w:spacing w:lineRule="auto" w:line="312"/>
        <w:rPr>
          <w:rFonts w:ascii="Arial" w:hAnsi="Arial" w:cs="Arial"/>
          <w:sz w:val="20"/>
          <w:szCs w:val="20"/>
        </w:rPr>
      </w:pPr>
      <w:r>
        <w:rPr>
          <w:rFonts w:cs="Arial" w:ascii="Arial" w:hAnsi="Arial"/>
          <w:sz w:val="20"/>
          <w:szCs w:val="20"/>
        </w:rPr>
        <w:t>Просветление может случаться даже без какой-либо духовной или психофизической подготовки у человека вполне материалистических правил и атеистических убеждений исключительно в силу эволюционных заслуг его духа в прошлых воплощениях.</w:t>
      </w:r>
    </w:p>
    <w:p>
      <w:pPr>
        <w:pStyle w:val="Style15"/>
        <w:spacing w:lineRule="auto" w:line="312"/>
        <w:rPr>
          <w:rFonts w:ascii="Arial" w:hAnsi="Arial" w:cs="Arial"/>
          <w:sz w:val="20"/>
          <w:szCs w:val="20"/>
        </w:rPr>
      </w:pPr>
      <w:r>
        <w:rPr>
          <w:rFonts w:cs="Arial" w:ascii="Arial" w:hAnsi="Arial"/>
          <w:sz w:val="20"/>
          <w:szCs w:val="20"/>
        </w:rPr>
        <w:t>Контакт с Учителем, как сказано, может происходить и осознанно, целеустремленно, как результат особых упражнений в духовной и психофизической области, изменения питания, дыхания, ценностных установок и всего смысла своей жизни, о чем красноречиво свидетельствуют прошедшие этот путь Шри Парамаханса Йогананда, Т. Лобсанг Рампа и Борис Сахаров [14].</w:t>
      </w:r>
    </w:p>
    <w:p>
      <w:pPr>
        <w:pStyle w:val="Style15"/>
        <w:spacing w:lineRule="auto" w:line="312"/>
        <w:rPr>
          <w:rFonts w:ascii="Arial" w:hAnsi="Arial" w:cs="Arial"/>
          <w:sz w:val="20"/>
          <w:szCs w:val="20"/>
        </w:rPr>
      </w:pPr>
      <w:r>
        <w:rPr>
          <w:rFonts w:cs="Arial" w:ascii="Arial" w:hAnsi="Arial"/>
          <w:sz w:val="20"/>
          <w:szCs w:val="20"/>
        </w:rPr>
        <w:t>Известно, что Е.П.Блаватская резко отрицательно относилась к вызыванию духов на спиритических сеансах по той причине, что этот процесс оказывался неуправляемым, и медиум всецело открывался случайному духу, забредшему на физический план.</w:t>
      </w:r>
    </w:p>
    <w:p>
      <w:pPr>
        <w:pStyle w:val="Style15"/>
        <w:spacing w:lineRule="auto" w:line="312"/>
        <w:rPr>
          <w:rFonts w:ascii="Arial" w:hAnsi="Arial" w:cs="Arial"/>
          <w:sz w:val="20"/>
          <w:szCs w:val="20"/>
        </w:rPr>
      </w:pPr>
      <w:r>
        <w:rPr>
          <w:rFonts w:cs="Arial" w:ascii="Arial" w:hAnsi="Arial"/>
          <w:sz w:val="20"/>
          <w:szCs w:val="20"/>
        </w:rPr>
        <w:t>"Человек, который неразборчиво доверяет эти способности воздействию любой незнакомой силы, - писала Е.П.Блаватская, - без сомнения является "больным", и его следует рассматривать не менее безумным, чем того, кто доверил бы свои деньги и ценности первому встречному, попросившему его об этом" [15].</w:t>
      </w:r>
    </w:p>
    <w:p>
      <w:pPr>
        <w:pStyle w:val="Style15"/>
        <w:spacing w:lineRule="auto" w:line="312"/>
        <w:rPr>
          <w:rFonts w:ascii="Arial" w:hAnsi="Arial" w:cs="Arial"/>
          <w:sz w:val="20"/>
          <w:szCs w:val="20"/>
        </w:rPr>
      </w:pPr>
      <w:r>
        <w:rPr>
          <w:rFonts w:cs="Arial" w:ascii="Arial" w:hAnsi="Arial"/>
          <w:sz w:val="20"/>
          <w:szCs w:val="20"/>
        </w:rPr>
        <w:t>Е.П.Блаватская не без оснований полагала, что духи, появляющиеся на спиритическом сеансе, на самом деле духами уже не являются. Это всего лишь "скорлупы", призраки, фантомы или "диакки" настоящих духов, ушедших на более высокий план, и которые едва умеют говорить, вкладывая в свои ответы информацию из мозгов участников спиритического сеанса, а не какую-то новую и неизвестную им.</w:t>
      </w:r>
    </w:p>
    <w:p>
      <w:pPr>
        <w:pStyle w:val="Style15"/>
        <w:spacing w:lineRule="auto" w:line="312"/>
        <w:rPr>
          <w:rFonts w:ascii="Arial" w:hAnsi="Arial" w:cs="Arial"/>
          <w:sz w:val="20"/>
          <w:szCs w:val="20"/>
        </w:rPr>
      </w:pPr>
      <w:r>
        <w:rPr>
          <w:rFonts w:cs="Arial" w:ascii="Arial" w:hAnsi="Arial"/>
          <w:sz w:val="20"/>
          <w:szCs w:val="20"/>
        </w:rPr>
        <w:t>Еще более сурово высказывались на этот счет сами Махатмы: "Многие из предполагаемых "духов", которые контролируют медиумов и беседуют с посетителями спиритуалистами, - совсем не являются развоплощенными духами, а только "пламенами" и останками собак, кошек, свиней, которым помогают сообщаться со смертными духи деревьев, овощей и минералов" [16].</w:t>
      </w:r>
    </w:p>
    <w:p>
      <w:pPr>
        <w:pStyle w:val="Style15"/>
        <w:spacing w:lineRule="auto" w:line="312"/>
        <w:rPr>
          <w:rFonts w:ascii="Arial" w:hAnsi="Arial" w:cs="Arial"/>
          <w:sz w:val="20"/>
          <w:szCs w:val="20"/>
        </w:rPr>
      </w:pPr>
      <w:r>
        <w:rPr>
          <w:rFonts w:cs="Arial" w:ascii="Arial" w:hAnsi="Arial"/>
          <w:sz w:val="20"/>
          <w:szCs w:val="20"/>
        </w:rPr>
        <w:t>Тем не менее, надо признать, что объектами медиумического вызывания оказывались не только "оболочки", элементеры и элементалы, а также подлинные духи порочных и развращенных людей, но и более развитые духи, которые иногда посещают низший астрал или остаются там в первые дни после физической смерти.</w:t>
      </w:r>
    </w:p>
    <w:p>
      <w:pPr>
        <w:pStyle w:val="Style15"/>
        <w:spacing w:lineRule="auto" w:line="312"/>
        <w:rPr>
          <w:rFonts w:ascii="Arial" w:hAnsi="Arial" w:cs="Arial"/>
          <w:sz w:val="20"/>
          <w:szCs w:val="20"/>
        </w:rPr>
      </w:pPr>
      <w:r>
        <w:rPr>
          <w:rFonts w:cs="Arial" w:ascii="Arial" w:hAnsi="Arial"/>
          <w:sz w:val="20"/>
          <w:szCs w:val="20"/>
        </w:rPr>
        <w:drawing>
          <wp:anchor behindDoc="0" distT="95250" distB="95250" distL="95250" distR="0" simplePos="0" locked="0" layoutInCell="0" allowOverlap="1" relativeHeight="3">
            <wp:simplePos x="0" y="0"/>
            <wp:positionH relativeFrom="column">
              <wp:align>right</wp:align>
            </wp:positionH>
            <wp:positionV relativeFrom="line">
              <wp:posOffset>635</wp:posOffset>
            </wp:positionV>
            <wp:extent cx="1581150" cy="2628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0" r="-17" b="-10"/>
                    <a:stretch>
                      <a:fillRect/>
                    </a:stretch>
                  </pic:blipFill>
                  <pic:spPr bwMode="auto">
                    <a:xfrm>
                      <a:off x="0" y="0"/>
                      <a:ext cx="1581150" cy="2628900"/>
                    </a:xfrm>
                    <a:prstGeom prst="rect">
                      <a:avLst/>
                    </a:prstGeom>
                  </pic:spPr>
                </pic:pic>
              </a:graphicData>
            </a:graphic>
          </wp:anchor>
        </w:drawing>
      </w:r>
      <w:r>
        <w:rPr>
          <w:rFonts w:cs="Arial" w:ascii="Arial" w:hAnsi="Arial"/>
          <w:sz w:val="20"/>
          <w:szCs w:val="20"/>
        </w:rPr>
        <w:t>Качество вызывания зависит и от уровня духовности самого медиума, к которому искомые духи испытывают несомненное сродство. Несмотря на то, что риск появления на спиритическом сеансе примитивного духа, выдающего себя за Юлия Цезаря или за Наполеона, очень велик, Аллан Кардек более ста лет назад пошел на этот шаг, проделав колоссальную работу по типизации наиболее характерных ответов духов на разные вопросы. Несмотря на то, что при этом осуществлялись в основном контакты с духами невысокого ранга, - информативность полученных сведений оказывалась очень высокой…</w:t>
      </w:r>
    </w:p>
    <w:p>
      <w:pPr>
        <w:pStyle w:val="Style15"/>
        <w:spacing w:lineRule="auto" w:line="312"/>
        <w:rPr>
          <w:rFonts w:ascii="Arial" w:hAnsi="Arial" w:cs="Arial"/>
          <w:sz w:val="20"/>
          <w:szCs w:val="20"/>
        </w:rPr>
      </w:pPr>
      <w:r>
        <w:rPr>
          <w:rFonts w:cs="Arial" w:ascii="Arial" w:hAnsi="Arial"/>
          <w:sz w:val="20"/>
          <w:szCs w:val="20"/>
        </w:rPr>
        <w:t>Низшие духи, разумеется, всегда остается низшими, но сбрасывать их со счетов, приравнивая только к "скорлупам", как к "изношенной одежде" высших духов было тоже несправедливым. И высший, и низшие миры оказываются самобытными, неповторимыми, равным образом необходимыми в отношении нескончаемого бытия, тем более что через так называемый "низший астрал" прошли все, даже самые высокодуховные сущности, включая и самих Махатм. Кроме того, известно, что, несмотря подчас на вопиющую бездуховность, порождения низших миров обладают настолько колоссальными возможностями, которые и не снились нашим ученым. Подобно тому, как погрязший в пороках, но очень одаренный изобретатель совершает открытия мирового значения, точно так же и низший дух, оказываясь "ньютоном" или "эйнштейном" для своего уровня, продуцирует и передает информацию, чрезвычайно полезную для всего человечества, но неспособную быть полученной каким-то другим путем. Выказывать презрение, спесь на том основании, что искомые сведения получены "из рук" "подлых" или презираемых духов, - не напоминает ли эта брезгливость ситуацию интеллектуала, пользующегося услугами сантехника и гнушающегося даже разговаривать с ним?</w:t>
      </w:r>
    </w:p>
    <w:p>
      <w:pPr>
        <w:pStyle w:val="Style15"/>
        <w:spacing w:lineRule="auto" w:line="312"/>
        <w:rPr>
          <w:rFonts w:ascii="Arial" w:hAnsi="Arial" w:cs="Arial"/>
          <w:sz w:val="20"/>
          <w:szCs w:val="20"/>
        </w:rPr>
      </w:pPr>
      <w:r>
        <w:rPr>
          <w:rFonts w:cs="Arial" w:ascii="Arial" w:hAnsi="Arial"/>
          <w:sz w:val="20"/>
          <w:szCs w:val="20"/>
        </w:rPr>
        <w:t>Следует считать преувеличенными взгляды некоторых теософов относительно пагубности или вреда медиумического вызывания на том основании, что открывающийся дух пользуется энергией медиума и, следовательно, он опасен, порождая болезни и смерть. Однако история спиритического движения не зафиксировала ни одного достоверного случая преждевременной смерти медиумов по причине одержания или вампиризма, не говоря о том, что сам вампиризм не может считаться чем-то уже из ряда вон выходящим. Людям свойственно обмениваться своими тонкими энергиями, и если пожилые или тяжело больные люди берут эту энергию у своего окружения, то они делают это отнюдь не из-за своей безнравственности, а по причине отсутствия своих собственных сил…</w:t>
      </w:r>
    </w:p>
    <w:p>
      <w:pPr>
        <w:pStyle w:val="Style15"/>
        <w:spacing w:lineRule="auto" w:line="312"/>
        <w:rPr>
          <w:rFonts w:ascii="Arial" w:hAnsi="Arial" w:cs="Arial"/>
          <w:sz w:val="20"/>
          <w:szCs w:val="20"/>
        </w:rPr>
      </w:pPr>
      <w:r>
        <w:rPr>
          <w:rFonts w:cs="Arial" w:ascii="Arial" w:hAnsi="Arial"/>
          <w:sz w:val="20"/>
          <w:szCs w:val="20"/>
        </w:rPr>
        <w:t>Человеческая любознательность, как известно, не знает границ, и нет такого места на нашей планете, подчас самого неприглядного и непригодного для существования, в которое бы ни проник какой-нибудь пытливый изыскатель. К примеру, Пьер и Мария Кюри, отчетливо зная об опасности радиоактивного излучения, посвятили всю свою укороченную радиацией жизнь исследованию именно этого феномена, тем более что иного, менее опасного пути его изучения попросту не было в те годы. Человеческая история зафиксировала множество случаев героической самоотверженности людей, прививающих себе заведомо опасную болезнь, чтобы проверить изобретенную против нее вакцину, опускающихся на дно глубоководной впадины или свершающих полеты в космос. Эти смелые действия в большинстве своем несравненно более опасны, чем какое-либо вызывание духов. Однако будь спиритизм действительно столь вреден, как о нем говорится, - отдельные энтузиасты все равно бы пошли на этот эксперимент.</w:t>
      </w:r>
    </w:p>
    <w:p>
      <w:pPr>
        <w:pStyle w:val="Style15"/>
        <w:spacing w:lineRule="auto" w:line="312"/>
        <w:rPr>
          <w:rFonts w:ascii="Arial" w:hAnsi="Arial" w:cs="Arial"/>
          <w:sz w:val="20"/>
          <w:szCs w:val="20"/>
        </w:rPr>
      </w:pPr>
      <w:r>
        <w:rPr>
          <w:rFonts w:cs="Arial" w:ascii="Arial" w:hAnsi="Arial"/>
          <w:sz w:val="20"/>
          <w:szCs w:val="20"/>
        </w:rPr>
        <w:t>Но совсем другое дело, когда человек идет на заведомый риск с целью пощекотать нервы, освободиться от скуки и пустопорожности собственной жизни или даже с целью доказать самому себе пресловутую "твердость духа", кстати, весьма сомнительную и эгоистичную по своей сути. Такой авантюризм может быть и на самом деле смертельно опасным, не давая пользы ни телу, ни духу…</w:t>
      </w:r>
    </w:p>
    <w:p>
      <w:pPr>
        <w:pStyle w:val="Style15"/>
        <w:spacing w:lineRule="auto" w:line="312"/>
        <w:rPr>
          <w:rFonts w:ascii="Arial" w:hAnsi="Arial" w:cs="Arial"/>
          <w:sz w:val="20"/>
          <w:szCs w:val="20"/>
        </w:rPr>
      </w:pPr>
      <w:r>
        <w:rPr>
          <w:rFonts w:cs="Arial" w:ascii="Arial" w:hAnsi="Arial"/>
          <w:sz w:val="20"/>
          <w:szCs w:val="20"/>
        </w:rPr>
        <w:t>Логика и вся философия тонкого мира разительно отличается от нашей. Современный человек закомплексован вещизмом, карьерой, престижностью, проблемами содержать семью и быть самому физически здоровым, чего нет и не может быть в тонком мире. Несмотря на то, что Аллан Кардек привел вполне земные законы аргументации для анализа ответов вышеупомянутых духов, все это отнюдь не означает, что это была "их логика" или "их философия". В большинстве случаев обоснование истинности тонкого мира зиждется не на данных статистики или неведомых нам ответах "академиков" запредельности, а на иных критериях. Даже те показатели, которые у нас всегда считались безусловным "аксессуаром" тонкой реальности - таковыми не являются или являются ими не в полной мере. Мир тонкий "сам по себе" - это совсем иное, нежели тонкий мир "для нас". Тонкий мир имманентно есть кантовская "вещь в себе", непознаваемая и несуществующая для нашего мира.</w:t>
      </w:r>
    </w:p>
    <w:p>
      <w:pPr>
        <w:pStyle w:val="Style15"/>
        <w:spacing w:lineRule="auto" w:line="312"/>
        <w:rPr>
          <w:rFonts w:ascii="Arial" w:hAnsi="Arial" w:cs="Arial"/>
          <w:sz w:val="20"/>
          <w:szCs w:val="20"/>
        </w:rPr>
      </w:pPr>
      <w:r>
        <w:rPr>
          <w:rFonts w:cs="Arial" w:ascii="Arial" w:hAnsi="Arial"/>
          <w:sz w:val="20"/>
          <w:szCs w:val="20"/>
        </w:rPr>
        <w:t>Все, что мы утверждаем как факт реальности, прежде всего, пропускается через нашу психику, наши органы чувств, нашу логическую систему представлений. В этом смысле человек не столько познает мир, сколько его строит. В тонком мире и знание, и существование представляется чем-то единым. Любое слово, любая мысль, едва возникнув, уже наличествуют в тонком мире, а в последующем они имеют настоятельную тенденцию и к своей физической материализации. При этом эффективность физической воплощенности мыслеформы зависит и от ее чувственной наполненности. Одно дело, когда мысль продуцируется в эмоционально выхолощенной, индифферентной форме, и совсем другое дело, когда та же мысль подкрепляется бьющим через край страстным и эгоистическим желанием.</w:t>
      </w:r>
    </w:p>
    <w:p>
      <w:pPr>
        <w:pStyle w:val="Style15"/>
        <w:spacing w:lineRule="auto" w:line="312"/>
        <w:rPr>
          <w:rFonts w:ascii="Arial" w:hAnsi="Arial" w:cs="Arial"/>
          <w:sz w:val="20"/>
          <w:szCs w:val="20"/>
        </w:rPr>
      </w:pPr>
      <w:r>
        <w:rPr>
          <w:rFonts w:cs="Arial" w:ascii="Arial" w:hAnsi="Arial"/>
          <w:sz w:val="20"/>
          <w:szCs w:val="20"/>
        </w:rPr>
        <w:t>Именно по последней причине Махатмы никогда не склонялись к безапелляционным суждениям, не считали своим высказывания окончательными и завершенными. Менторство, авторитарный стиль, слежка за каждым шагом и мелочная опека оскорбительны для кого угодно. Но они оказываются чуждыми и Махатмам, которые никогда не считали мысль истиной в последней инстанции, а допускали и альтернативы мысли. Отправляя свои послания людям, Махатмы оказывались снисходительными к их слабостям и в довольно общих чертах давали какие-либо советы. Они никогда не стремились радикально переустроить человечество, всячески поощряя самостоятельную людскую активность.</w:t>
      </w:r>
    </w:p>
    <w:p>
      <w:pPr>
        <w:pStyle w:val="Style15"/>
        <w:spacing w:lineRule="auto" w:line="312"/>
        <w:rPr>
          <w:rFonts w:ascii="Arial" w:hAnsi="Arial" w:cs="Arial"/>
          <w:sz w:val="20"/>
          <w:szCs w:val="20"/>
        </w:rPr>
      </w:pPr>
      <w:r>
        <w:rPr>
          <w:rFonts w:cs="Arial" w:ascii="Arial" w:hAnsi="Arial"/>
          <w:sz w:val="20"/>
          <w:szCs w:val="20"/>
        </w:rPr>
        <w:t>Собственно и ускорять духовную эволюцию людей они могли лишь до некоторых пределов, поскольку в их понимании люди должны сами выстрадать, закалить свой дух и поднять его до высот Иерархии. Духовная эволюция для человека очень трудна, поскольку она связывается с претерпеванием, испытанием, альтруизмом и максимальной несвязываемостью с миром вещей. Все эти качества необычайно далеки от всей физической жизни, и поэтому каждый индивид находится между двух стезей - физической и духовной…</w:t>
      </w:r>
    </w:p>
    <w:p>
      <w:pPr>
        <w:pStyle w:val="Style15"/>
        <w:spacing w:lineRule="auto" w:line="312"/>
        <w:rPr>
          <w:rFonts w:ascii="Arial" w:hAnsi="Arial" w:cs="Arial"/>
          <w:sz w:val="20"/>
          <w:szCs w:val="20"/>
        </w:rPr>
      </w:pPr>
      <w:r>
        <w:rPr>
          <w:rFonts w:cs="Arial" w:ascii="Arial" w:hAnsi="Arial"/>
          <w:sz w:val="20"/>
          <w:szCs w:val="20"/>
        </w:rPr>
        <w:t>Известно также, что неразвитый дух неспособен к аутохтонному (независимому) развитию, ибо он целиком во власти физической жизни, а поэтому он эволюционизирует только воплощаясь.</w:t>
      </w:r>
    </w:p>
    <w:p>
      <w:pPr>
        <w:pStyle w:val="Style15"/>
        <w:spacing w:lineRule="auto" w:line="312"/>
        <w:rPr>
          <w:rFonts w:ascii="Arial" w:hAnsi="Arial" w:cs="Arial"/>
          <w:sz w:val="20"/>
          <w:szCs w:val="20"/>
        </w:rPr>
      </w:pPr>
      <w:r>
        <w:rPr>
          <w:rFonts w:cs="Arial" w:ascii="Arial" w:hAnsi="Arial"/>
          <w:sz w:val="20"/>
          <w:szCs w:val="20"/>
        </w:rPr>
        <w:t>Что касается мира Махатм, то все они являются Аватарами, Высшими Душами, не требующими физической инкарнации для своей дальнейшей эволюции. Это не означает, что они достигли "потолка" или, что их развитие остановилось. Просто их дальнейший прогресс осуществляется вне противоречивых условий физической жизни, и вполне возможно, что незримая помощь человечеству - это одно из таких условий…</w:t>
      </w:r>
    </w:p>
    <w:p>
      <w:pPr>
        <w:pStyle w:val="Style15"/>
        <w:spacing w:lineRule="auto" w:line="312"/>
        <w:rPr>
          <w:rFonts w:ascii="Arial" w:hAnsi="Arial" w:cs="Arial"/>
          <w:sz w:val="20"/>
          <w:szCs w:val="20"/>
        </w:rPr>
      </w:pPr>
      <w:r>
        <w:rPr>
          <w:rFonts w:cs="Arial" w:ascii="Arial" w:hAnsi="Arial"/>
          <w:sz w:val="20"/>
          <w:szCs w:val="20"/>
        </w:rPr>
        <w:t>Обычный индивид, как известно, тесно связан с вещами вокруг себя, которые до некоторой степени уподобляются ему, представляя своеобразную форму удлинения индивида во времени и пространстве. В этот субъективный мир входят не только неживые предметы, но и окружающие животные, ландшафт и даже некоторые из космических объектов. Способность включения в интимный мир, собственное поле деятельности посторонних объектов быстро снижается по мере удаления их во времени, пространстве или качеству. Таким образом, каждый из нас оказывается довольно резко отграниченным от большинства потенциальных вещей, предметов, объектов, как не входящих в его мир, и которые вполне реально не существуют для него. Отмеченный "эгоизм" имеет вполне натуральный характер, и весь физический мир основан на этом принципе.</w:t>
      </w:r>
    </w:p>
    <w:p>
      <w:pPr>
        <w:pStyle w:val="Style15"/>
        <w:spacing w:lineRule="auto" w:line="312"/>
        <w:rPr>
          <w:rFonts w:ascii="Arial" w:hAnsi="Arial" w:cs="Arial"/>
          <w:sz w:val="20"/>
          <w:szCs w:val="20"/>
        </w:rPr>
      </w:pPr>
      <w:r>
        <w:rPr>
          <w:rFonts w:cs="Arial" w:ascii="Arial" w:hAnsi="Arial"/>
          <w:sz w:val="20"/>
          <w:szCs w:val="20"/>
        </w:rPr>
        <w:t>Известно, что тонкая или многомерная реальность не подчиняется этим законам, а также дуалистической логике Аристотеля-Декарта, разбивающей бытие на относительно независимые субъект и объект. Поскольку тонкий мир в нашем его понимании оказывается бесконечно многообразным и не имеет границ во времени и пространстве, то для большинства исследователей, не признающих иной логики, этот мир попросту не существует, является фикцией. И на самом деле, "инструментом" для постижения и освоения высших миров оказывается не ум, сознательно оперирующий дуальной логикой, а "сверхум", владеющий многозначной логикой, постичь которую "здравым умом" и "трезвым рассудком" обычно не удается. То есть, как пишет профессор Г.Г.Воробьев из Соединенных Штатов - "детерминизм - черно-белое раскрашивание понятий, желание видеть во всем причинно-следственные связи. Детерминизм принес науке пользу, но еще больше вреда" [17]. Речь идет, как видно отсюда, о некоем суррогате древнеиндийского закона кармы - механистическом, жестком наследовании или связи, крайним проявлением которого является однозначное лапласово определение зависимости или причины - детерминизм, сводивший все многообразие вещей и связей между ними к какой-то ограниченной совокупности, назвав остальные фикцией или беспорядком.</w:t>
      </w:r>
    </w:p>
    <w:p>
      <w:pPr>
        <w:pStyle w:val="Style15"/>
        <w:spacing w:lineRule="auto" w:line="312"/>
        <w:rPr>
          <w:rFonts w:ascii="Arial" w:hAnsi="Arial" w:cs="Arial"/>
          <w:sz w:val="20"/>
          <w:szCs w:val="20"/>
        </w:rPr>
      </w:pPr>
      <w:r>
        <w:rPr>
          <w:rFonts w:cs="Arial" w:ascii="Arial" w:hAnsi="Arial"/>
          <w:sz w:val="20"/>
          <w:szCs w:val="20"/>
        </w:rPr>
        <w:t>Насколько ущербной и ограниченной оказывается такая точка зрения, демонстрирует следующий случай.</w:t>
      </w:r>
    </w:p>
    <w:p>
      <w:pPr>
        <w:pStyle w:val="Style15"/>
        <w:spacing w:lineRule="auto" w:line="312"/>
        <w:rPr>
          <w:rFonts w:ascii="Arial" w:hAnsi="Arial" w:cs="Arial"/>
          <w:sz w:val="20"/>
          <w:szCs w:val="20"/>
        </w:rPr>
      </w:pPr>
      <w:r>
        <w:rPr>
          <w:rFonts w:cs="Arial" w:ascii="Arial" w:hAnsi="Arial"/>
          <w:sz w:val="20"/>
          <w:szCs w:val="20"/>
        </w:rPr>
        <w:t>В 1929 году на волне 75 метров была поймана необычная радиопередача. Некто, назвавшийся НИКОМО и представившийся посланником инопланетной цивилизации, на разных языках, по два часа вещал меморандум, известный сейчас в уфологии как Послание КОН (коалиционного отряда наблюдателей).</w:t>
      </w:r>
    </w:p>
    <w:p>
      <w:pPr>
        <w:pStyle w:val="Style15"/>
        <w:spacing w:lineRule="auto" w:line="312"/>
        <w:rPr>
          <w:rFonts w:ascii="Arial" w:hAnsi="Arial" w:cs="Arial"/>
          <w:sz w:val="20"/>
          <w:szCs w:val="20"/>
        </w:rPr>
      </w:pPr>
      <w:r>
        <w:rPr>
          <w:rFonts w:cs="Arial" w:ascii="Arial" w:hAnsi="Arial"/>
          <w:sz w:val="20"/>
          <w:szCs w:val="20"/>
        </w:rPr>
        <w:t>Но какое отношение имеют внеземные цивилизации к нашей теме? - наверняка спросите вы.</w:t>
      </w:r>
    </w:p>
    <w:p>
      <w:pPr>
        <w:pStyle w:val="Style15"/>
        <w:spacing w:lineRule="auto" w:line="312"/>
        <w:rPr>
          <w:rFonts w:ascii="Arial" w:hAnsi="Arial" w:cs="Arial"/>
          <w:sz w:val="20"/>
          <w:szCs w:val="20"/>
        </w:rPr>
      </w:pPr>
      <w:r>
        <w:rPr>
          <w:rFonts w:cs="Arial" w:ascii="Arial" w:hAnsi="Arial"/>
          <w:sz w:val="20"/>
          <w:szCs w:val="20"/>
        </w:rPr>
        <w:t>Известно, что во время экспедиции на Тибет в двадцатые годы Н.К.Рерих и его сопровождающие видели светящийся НЛО над одной из вершин. "Это знак Шамбалы", - заявил тогда Николай Константинович…</w:t>
      </w:r>
    </w:p>
    <w:p>
      <w:pPr>
        <w:pStyle w:val="Style15"/>
        <w:spacing w:lineRule="auto" w:line="312"/>
        <w:rPr>
          <w:rFonts w:ascii="Arial" w:hAnsi="Arial" w:cs="Arial"/>
          <w:sz w:val="20"/>
          <w:szCs w:val="20"/>
        </w:rPr>
      </w:pPr>
      <w:r>
        <w:rPr>
          <w:rFonts w:cs="Arial" w:ascii="Arial" w:hAnsi="Arial"/>
          <w:sz w:val="20"/>
          <w:szCs w:val="20"/>
        </w:rPr>
        <w:t>Но и по сей день мнения уфологов не совпадают. Если одни из них считают, что все феномены, известные сейчас под аббревиатурой НЛО, имеют чисто земное происхождение, оказываясь манифестацией аборигенов из параллельных миров, то другие столь же горячо относят "знак Шамбалы" к инопланетному разуму. Так, к примеру, одна из исследовательниц такого контакта - Алла Тер-Акопян прямо заявляет, что Шамбала - это одна из структурных единиц упомянутого КОН на Земле [18].</w:t>
      </w:r>
    </w:p>
    <w:p>
      <w:pPr>
        <w:pStyle w:val="Style15"/>
        <w:spacing w:lineRule="auto" w:line="312"/>
        <w:rPr>
          <w:rFonts w:ascii="Arial" w:hAnsi="Arial" w:cs="Arial"/>
          <w:sz w:val="20"/>
          <w:szCs w:val="20"/>
        </w:rPr>
      </w:pPr>
      <w:r>
        <w:rPr>
          <w:rFonts w:cs="Arial" w:ascii="Arial" w:hAnsi="Arial"/>
          <w:sz w:val="20"/>
          <w:szCs w:val="20"/>
        </w:rPr>
        <w:t>Теперь вслушайтесь в строки Послания КОН, и вы без труда поймете, что разум, подготовивший этот текст, был весьма ознакомлен с логикой и психологией земного человека:</w:t>
      </w:r>
    </w:p>
    <w:p>
      <w:pPr>
        <w:pStyle w:val="Style15"/>
        <w:spacing w:lineRule="auto" w:line="312"/>
        <w:rPr>
          <w:rFonts w:ascii="Arial" w:hAnsi="Arial" w:cs="Arial"/>
          <w:sz w:val="20"/>
          <w:szCs w:val="20"/>
        </w:rPr>
      </w:pPr>
      <w:r>
        <w:rPr>
          <w:rFonts w:cs="Arial" w:ascii="Arial" w:hAnsi="Arial"/>
          <w:sz w:val="20"/>
          <w:szCs w:val="20"/>
        </w:rPr>
        <w:t>"…Нам известно во Вселенной несколько разумных рас, имеющих прямолинейную структуру логического фундамента с ветвями, уходящими в бесконечность. Они составляют собственное объединение рас, в Коалицию не входят, так как мы не смогли найти с ними общего языка. Принципиальное отличие их мышления от нашего заключается в том, что площадь фигуры, описывающей логический фундамент, у нас конечна, а в их мышлении бесконечна. Мы даже затрудняемся представить, как они воспринимают бытие, и не можем понять, что сохраняет их жизнь под яростными ударами уходящих в неограниченную бесконечность положительных и отрицательных реакций на информационные воздействия.</w:t>
      </w:r>
    </w:p>
    <w:p>
      <w:pPr>
        <w:pStyle w:val="Style15"/>
        <w:spacing w:lineRule="auto" w:line="312"/>
        <w:rPr>
          <w:rFonts w:ascii="Arial" w:hAnsi="Arial" w:cs="Arial"/>
          <w:sz w:val="20"/>
          <w:szCs w:val="20"/>
        </w:rPr>
      </w:pPr>
      <w:r>
        <w:rPr>
          <w:rFonts w:cs="Arial" w:ascii="Arial" w:hAnsi="Arial"/>
          <w:sz w:val="20"/>
          <w:szCs w:val="20"/>
        </w:rPr>
        <w:t>Необработанный логический фундамент человека имеет два заметных всплеска справа и слева от нуля и несколько мелких. Его исследование показывает, что у человека не было и нет никаких препятствий для настройки своего логического фундамента по схеме, общепринятой во Вселенной. Между тем разум человека с самого начала развивался в корне ошибочно, ориентировался на эти всплески и сейчас имеет свой вид логического фундамента. Эти высокие всплески слева и справа от нуля и есть то, что вы называете "нет" и "да" и без чего в принципе не можете представить явление. Между тем в вас говорит только сила привычки. Целевое расщепление логического фундамента на понятия "нет" и "да" является самым большим препятствием на пути к познанию вами бытия. Более того, теоретические разработки логического мышления, предпринятые вами вместо исправления ошибки, только усугубляют ее. Теоретические логические системы оперируют только рафинированными понятиями "да" и "нет", исключая другие варианты логических реакций. Эти разработки являются шагом назад даже в сравнении с логическим фундаментом человеческого мышления, представленным на предыдущей схеме, так как площадь фигуры, описывающей логический фундамент, вместо конечной становится равной нулю.</w:t>
      </w:r>
    </w:p>
    <w:p>
      <w:pPr>
        <w:pStyle w:val="Style15"/>
        <w:spacing w:lineRule="auto" w:line="312"/>
        <w:rPr>
          <w:rFonts w:ascii="Arial" w:hAnsi="Arial" w:cs="Arial"/>
          <w:sz w:val="20"/>
          <w:szCs w:val="20"/>
        </w:rPr>
      </w:pPr>
      <w:r>
        <w:rPr>
          <w:rFonts w:cs="Arial" w:ascii="Arial" w:hAnsi="Arial"/>
          <w:sz w:val="20"/>
          <w:szCs w:val="20"/>
        </w:rPr>
        <w:t>Пользуясь вашим математическим языком, можно сказать, что ваша логика базируется на дискретном фундаменте вместо непрерывного, причем принята за основу самая примитивная функция, имеющая всего два значения. Отсюда напрашивается неизбежный вывод, что если ваш метод восприятия бытия и можно назвать мышлением, то эта система мышления является самой примитивной из всех возможных.</w:t>
      </w:r>
    </w:p>
    <w:p>
      <w:pPr>
        <w:pStyle w:val="Style15"/>
        <w:spacing w:lineRule="auto" w:line="312"/>
        <w:rPr>
          <w:rFonts w:ascii="Arial" w:hAnsi="Arial" w:cs="Arial"/>
          <w:sz w:val="20"/>
          <w:szCs w:val="20"/>
        </w:rPr>
      </w:pPr>
      <w:r>
        <w:rPr>
          <w:rFonts w:cs="Arial" w:ascii="Arial" w:hAnsi="Arial"/>
          <w:sz w:val="20"/>
          <w:szCs w:val="20"/>
        </w:rPr>
        <w:t>Дискредитация логики вынуждает вас распространять принцип дискредитации и на все сущее. Так, натуральный ряд чисел, который, в сущности, является возможным, но искусственным математическим ухищрением, имеющим с реальной природой очень мало общего, стал для вас базисом тех азов математики, с которым только и знакомо огромное большинство представителей человечества. Вы стремитесь подсчитать все подряд и в то же время не в силах точно передать, например, информацию о силе ветра, если не выразите ее численно в баллах или давлении на квадратный метр или милю, причем эти три числа, выражающие одну и ту же силу ветра, не вызовут у вас одинаковой реакции, пока вы не проделаете дополнительных расчетов и не убедитесь, что они действительно свидетельствуют одно и то же… Дискредитация логики вынуждает вас дробить цельно воспринимаемое на отдельные факты, явления, понятия и категории, проводя между ними искусственные границы.</w:t>
      </w:r>
    </w:p>
    <w:p>
      <w:pPr>
        <w:pStyle w:val="Style15"/>
        <w:spacing w:lineRule="auto" w:line="312"/>
        <w:rPr>
          <w:rFonts w:ascii="Arial" w:hAnsi="Arial" w:cs="Arial"/>
          <w:sz w:val="20"/>
          <w:szCs w:val="20"/>
        </w:rPr>
      </w:pPr>
      <w:r>
        <w:rPr>
          <w:rFonts w:cs="Arial" w:ascii="Arial" w:hAnsi="Arial"/>
          <w:sz w:val="20"/>
          <w:szCs w:val="20"/>
        </w:rPr>
        <w:t>Дискредитация логики и принцип счета принуждает вас предполагать число признаков предмета конечным и давать названия каждому из них. Отсюда появляется весьма сомнительная возможность отчленять одни признаки от других - прием называемый вами абстрагированием. Движение по ступенькам абстрагирования к все более общим признакам считается вами единственным путем познания истины, между тем, как это движение является путем уводящим в обратную от истины сторону, во тьму. Не случайно все ваши абстрактные конструкции, именуемые философскими системами, взаимно противоречивы, хотя базируются на одной и той же логике… Логика, основываясь на "да" - "нет", вынуждает вас всегда и везде проводить границы между различными комплексами признаков, причем из-за слабости этой логики энтропия верховодствует в процессе проведения границ, и они прочерчиваются весьма хаотично, нелогично даже с точки зрения вашей логики… На проведении этих хаотических границ основан ваш способ общения, считающийся вами одним из высших достижений человеческого разума… Язык как основной носитель информации сам в свою очередь воздействует на ваше мышление, насильственно принуждая его более четко придерживаться принципа дискретности. Поэтому, в частности, ваша этика и эстетика содержат множество парных понятий, противостоящих как логическая теза и антитеза. Ваша собственная и личная мораль руководствуется правилами, поляризующими понятия "добро" - "зло", "жизнь" - "смерть", "выгода" - "проигрыш", "признание" - "непризнание", "любовь" - "ненависть" и прочее в том же духе…</w:t>
      </w:r>
    </w:p>
    <w:p>
      <w:pPr>
        <w:pStyle w:val="Style15"/>
        <w:spacing w:lineRule="auto" w:line="312"/>
        <w:rPr>
          <w:rFonts w:ascii="Arial" w:hAnsi="Arial" w:cs="Arial"/>
          <w:sz w:val="20"/>
          <w:szCs w:val="20"/>
        </w:rPr>
      </w:pPr>
      <w:r>
        <w:rPr>
          <w:rFonts w:cs="Arial" w:ascii="Arial" w:hAnsi="Arial"/>
          <w:sz w:val="20"/>
          <w:szCs w:val="20"/>
        </w:rPr>
        <w:t>Если человечество склонится к мысли о вступлении в Коалицию, оно предварительно должно будет проделать работу по перестройке логического фундамента своего мышления по схеме, общепринятой в Коалиции базы мышления", - в противном случае, завершает НИКОМО, человечество заимеет прогрессирующий комплекс неполноценности и не сможет обмениваться информацией с другими внеземными цивилизациями, членами Коалиции, оставшись в одиночестве [19].</w:t>
      </w:r>
    </w:p>
    <w:p>
      <w:pPr>
        <w:pStyle w:val="Style15"/>
        <w:spacing w:lineRule="auto" w:line="312"/>
        <w:rPr>
          <w:rFonts w:ascii="Arial" w:hAnsi="Arial" w:cs="Arial"/>
          <w:sz w:val="20"/>
          <w:szCs w:val="20"/>
        </w:rPr>
      </w:pPr>
      <w:r>
        <w:rPr>
          <w:rFonts w:cs="Arial" w:ascii="Arial" w:hAnsi="Arial"/>
          <w:sz w:val="20"/>
          <w:szCs w:val="20"/>
        </w:rPr>
        <w:t>Как видите, если это послание Шамбалы, то стиль Махатм за истекшие сто лет значительно изменился, стал более строгим и наукоемким, - впрочем, ровно настолько, насколько за это время изменилось и само человечество. Последнее существенно для постижения сути самих посланий, которые никогда не были пустыми нравоучениями, оторванными от земного слушателя.</w:t>
      </w:r>
    </w:p>
    <w:p>
      <w:pPr>
        <w:pStyle w:val="Style15"/>
        <w:spacing w:lineRule="auto" w:line="312"/>
        <w:rPr>
          <w:rFonts w:ascii="Arial" w:hAnsi="Arial" w:cs="Arial"/>
          <w:sz w:val="20"/>
          <w:szCs w:val="20"/>
        </w:rPr>
      </w:pPr>
      <w:r>
        <w:rPr>
          <w:rFonts w:cs="Arial" w:ascii="Arial" w:hAnsi="Arial"/>
          <w:sz w:val="20"/>
          <w:szCs w:val="20"/>
        </w:rPr>
        <w:t>Рекомендованные меры изменения нашего мышления, разумеется, справедливы, но навряд ли выполнимы немедленно. Вся наша жизнь, наука, техника, межчеловеческие отношения основаны именно на дуализме Я и не-Я, субъекта и объекта, положительного и отрицательного, которые не так-то легко изменить и, тем более, отменить полностью. Трансформировать вышеназванную логику Аристотеля-Декарта, допустим в логику Бейеса, упоминаемую В.В.Налимовым [20] и включающую в качестве первоосновы альтруизм и космополитизм, буддийскую индифферентность и подвижность всех логических оснований, вместе с тем могло привести к серьезному кризису или даже к гибели всей нашей цивилизации, а отнюдь не к "золотому веку" или к всеобщему просветлению. Духовный прогресс человечества способен осуществляться не революционно по типу кризиса или шока, а гораздо медленней, когда различные слои человечества успевают приспособиться к отдельным переменам принимая непривычные ориентиры в качестве своих естественных ценностей. Противоположности физического мира, писал Гегель, наличествуют не только в единстве, но и в борьбе, и это не плод фантазии философа, а ядро всей нашей жизни. Уничтожение противоположностей - уничтожает и саму физическую реальность.</w:t>
      </w:r>
    </w:p>
    <w:p>
      <w:pPr>
        <w:pStyle w:val="Style15"/>
        <w:spacing w:lineRule="auto" w:line="312"/>
        <w:rPr>
          <w:rFonts w:ascii="Arial" w:hAnsi="Arial" w:cs="Arial"/>
          <w:sz w:val="20"/>
          <w:szCs w:val="20"/>
        </w:rPr>
      </w:pPr>
      <w:r>
        <w:rPr>
          <w:rFonts w:cs="Arial" w:ascii="Arial" w:hAnsi="Arial"/>
          <w:sz w:val="20"/>
          <w:szCs w:val="20"/>
        </w:rPr>
        <w:t>Принятое послание КОН следует, поэтому, считать не программой к немедленному осуществлению, а только лишь весьма и весьма призрачным ориентиром, которого в отдаленные эпохи достигнет все человечество…</w:t>
      </w:r>
    </w:p>
    <w:p>
      <w:pPr>
        <w:pStyle w:val="Style15"/>
        <w:spacing w:lineRule="auto" w:line="312"/>
        <w:rPr>
          <w:rFonts w:ascii="Arial" w:hAnsi="Arial" w:cs="Arial"/>
          <w:sz w:val="20"/>
          <w:szCs w:val="20"/>
        </w:rPr>
      </w:pPr>
      <w:r>
        <w:rPr>
          <w:rFonts w:cs="Arial" w:ascii="Arial" w:hAnsi="Arial"/>
          <w:sz w:val="20"/>
          <w:szCs w:val="20"/>
        </w:rPr>
        <w:t>Надо полагать, что Махатмы, начав более ста лет назад эпистолярный диалог с двумя образованными европейцами, знали все недочеты человеческой психики и вовсе не тешили себя незамедлительными результатами по перевоспитанию людей в духе космической морали. Известно также, когда А.П.Синнет отправил свое первое письмо "неведомому брату" (это бы Махатма Кут Хуми), то он почти наверняка рассчитывал на поддержку Учителем предложенного им эксперимента, способного, как он был уверен, переубедить самого закоренелого скептика, заставив его поверить в существование Белых Братьев и в их способности совершать сверхфизические феномены.</w:t>
      </w:r>
    </w:p>
    <w:p>
      <w:pPr>
        <w:pStyle w:val="Style15"/>
        <w:spacing w:lineRule="auto" w:line="312"/>
        <w:rPr>
          <w:rFonts w:ascii="Arial" w:hAnsi="Arial" w:cs="Arial"/>
          <w:sz w:val="20"/>
          <w:szCs w:val="20"/>
        </w:rPr>
      </w:pPr>
      <w:r>
        <w:rPr>
          <w:rFonts w:cs="Arial" w:ascii="Arial" w:hAnsi="Arial"/>
          <w:sz w:val="20"/>
          <w:szCs w:val="20"/>
        </w:rPr>
        <w:t>Синнет предложил Махатмам произвести следующую материализацию: доставить в Симлу (Индия) свежий номер лондонской газеты "Таймс" в тот самый день, когда она будет напечатана и одновременно с этим передать в Лондон последний выпуск аллахабадского "Пионера", что в век отсутствия фототелеграфа и авиации оказывалось совершенно невозможным и, следовательно, исключало какой-либо подвох.</w:t>
      </w:r>
    </w:p>
    <w:p>
      <w:pPr>
        <w:pStyle w:val="Style15"/>
        <w:spacing w:lineRule="auto" w:line="312"/>
        <w:rPr>
          <w:rFonts w:ascii="Arial" w:hAnsi="Arial" w:cs="Arial"/>
          <w:sz w:val="20"/>
          <w:szCs w:val="20"/>
        </w:rPr>
      </w:pPr>
      <w:r>
        <w:rPr>
          <w:rFonts w:cs="Arial" w:ascii="Arial" w:hAnsi="Arial"/>
          <w:sz w:val="20"/>
          <w:szCs w:val="20"/>
        </w:rPr>
        <w:t>Тем не менее, Махатмы отвергли этот, казалось бы, беспроигрышный эксперимент, суливший им немалые почести и популярность, что, в свою очередь, было полной неожиданностью для Синнета.</w:t>
      </w:r>
    </w:p>
    <w:p>
      <w:pPr>
        <w:pStyle w:val="Style15"/>
        <w:spacing w:lineRule="auto" w:line="312"/>
        <w:rPr>
          <w:rFonts w:ascii="Arial" w:hAnsi="Arial" w:cs="Arial"/>
          <w:sz w:val="20"/>
          <w:szCs w:val="20"/>
        </w:rPr>
      </w:pPr>
      <w:r>
        <w:rPr>
          <w:rFonts w:cs="Arial" w:ascii="Arial" w:hAnsi="Arial"/>
          <w:sz w:val="20"/>
          <w:szCs w:val="20"/>
        </w:rPr>
        <w:t>"Уважаемый Брат и Друг, - отвечал Кут Хуми, - именно потому, что опыт с лондонской газетой заткнул бы рты скептикам, - он немыслим" [21]. В качестве аргумента Кут Хуми назвал абсолютную беспомощность тогдашней (да и нынешней тоже - А.В.) европейской науки как-либо прокомментировать и объяснить феномен, что в свою очередь могло породить серьезный кризис в науке, вспышку самого оголтелого суеверия в различных частях общества и беспорядки, ведущие к человеческим жертвам, ответственными за которые в конечном итоге оказались бы сами Махатмы. Именно они по закону кармы и получили бы солидную порцию весьма негативных последствий, вплоть до насильственного возвращения их в удручающее колесо сансары (перевоплощений). Этого им, естественно, не хотелось, поскольку бы пустило вспять процесс их эволюции в самый ответственный момент, когда до долгожданной нирваны, как говорится, было "рукой подать". Но нельзя рассматривать этот шаг Белых Братьев как эгоизм: дескать, ради внеземного блаженства они отказали в помощи людям. Дело в том, что "падение в грубый материализм" предосудительно даже для прагматиков, не верящих в тонкие миры, поскольку всегда означает деградацию. Не нужно быть Великим Посвященным, чтобы уяснить, что потакание инстинктам, страстям и низким прихотям не возвышает, а унижает человека, тем более что добровольное пребывание в грязи ничем кроме глупости не назовешь. То же самое и для Махатм, в отношении которых не сулящее ничего хорошего фокусничанье с материализациями означало бы не просто пустую трату времени и сил, но и возвращение вспять всей их духовной культуры.</w:t>
      </w:r>
    </w:p>
    <w:p>
      <w:pPr>
        <w:pStyle w:val="Style15"/>
        <w:spacing w:lineRule="auto" w:line="312"/>
        <w:rPr>
          <w:rFonts w:ascii="Arial" w:hAnsi="Arial" w:cs="Arial"/>
          <w:sz w:val="20"/>
          <w:szCs w:val="20"/>
        </w:rPr>
      </w:pPr>
      <w:r>
        <w:rPr>
          <w:rFonts w:cs="Arial" w:ascii="Arial" w:hAnsi="Arial"/>
          <w:sz w:val="20"/>
          <w:szCs w:val="20"/>
        </w:rPr>
        <w:t>Предложенный Синнетом феномен мог быть реализован при условии, что наука сумела бы его объяснить, но в таком случае необходимость в феномене оказалась бы лишней потому, что человечество и без того бы поверило в возможность таких материализаций как мы ныне верим в интернет и в электронную почту. Именно вмешательство в естественный процесс человеческой истории и научной мысли явилось причиной категорического отказа Махатм.</w:t>
      </w:r>
    </w:p>
    <w:p>
      <w:pPr>
        <w:pStyle w:val="Style15"/>
        <w:spacing w:lineRule="auto" w:line="312"/>
        <w:rPr>
          <w:rFonts w:ascii="Arial" w:hAnsi="Arial" w:cs="Arial"/>
          <w:sz w:val="20"/>
          <w:szCs w:val="20"/>
        </w:rPr>
      </w:pPr>
      <w:r>
        <w:rPr>
          <w:rFonts w:cs="Arial" w:ascii="Arial" w:hAnsi="Arial"/>
          <w:sz w:val="20"/>
          <w:szCs w:val="20"/>
        </w:rPr>
        <w:t>Из истории известно, какой кризис возник в естествознании в начале ХХ века, когда была установлена делимость атома. Для некоторых закомплексованных на грубом материализме ученых это означало не только крах классической физики, но и утрату смысла всей их жизни. Гораздо трагичней оказались бы последствия в случае реализации феномена с газетами, который в отличие от теорий о делимости атома, полученных в ходе естественного развития науки, оказался бы артефактом, чуждым каким-либо научным представлениям, чудом, вызывающим непредсказуемые языческие культы. Этого, как говорилось, Махатмы никак не могли допустить, ибо знания не должны быть преждевременными. Более того, как писал не однажды Кут Хуми, - фокусники, шарлатаны и скептики, дискредитирующие учение Махатм и сам факт их наличия, - даже необходимы, поскольку они охраняют общество от того страшного и разрушительного оружия, которое им сулит, к примеру, Высшая Магия [22]. Несмотря на то, что человечество еще не доросло до овладения оккультными знаниями, Махатмы допустили возможность такого постижения отдельными духовно "созревшими" индивидами, стремящимися, как выразился тот же Кут Хуми, - "проникнуть по ту сторону завесы материи в мир первопричин" [23]. Мошенники от оккультизма и самые непробиваемые маловеры, следовательно, играли и положительную роль, заставляя истинных сторонников идеи запредельных миров находить новые аргументы, ставить изысканные опыты, чтобы открываемые ими азы теории оказывались безупречными и чистыми, тем более что только через сопротивления и претерпевания осуществляется какой-либо прогресс.</w:t>
      </w:r>
    </w:p>
    <w:p>
      <w:pPr>
        <w:pStyle w:val="Style15"/>
        <w:spacing w:lineRule="auto" w:line="312"/>
        <w:rPr>
          <w:rFonts w:ascii="Arial" w:hAnsi="Arial" w:cs="Arial"/>
          <w:sz w:val="20"/>
          <w:szCs w:val="20"/>
        </w:rPr>
      </w:pPr>
      <w:r>
        <w:rPr>
          <w:rFonts w:cs="Arial" w:ascii="Arial" w:hAnsi="Arial"/>
          <w:sz w:val="20"/>
          <w:szCs w:val="20"/>
        </w:rPr>
        <w:t>То, что человечество по-прежнему еще не готово к постижению и употреблению во благо неиссякаемого кладезя самой чистой космической энергии - это опытный факт. Известно, к чему привели преждевременные и неуемные эксперименты с ядерной энергией. Известно, сколько приходится расходовать сил сейчас, чтобы атомная энергетика стала более безопасной, чтобы остановить распространение ядерного оружия.</w:t>
      </w:r>
    </w:p>
    <w:p>
      <w:pPr>
        <w:pStyle w:val="Style15"/>
        <w:spacing w:lineRule="auto" w:line="312"/>
        <w:rPr>
          <w:rFonts w:ascii="Arial" w:hAnsi="Arial" w:cs="Arial"/>
          <w:sz w:val="20"/>
          <w:szCs w:val="20"/>
        </w:rPr>
      </w:pPr>
      <w:r>
        <w:rPr>
          <w:rFonts w:cs="Arial" w:ascii="Arial" w:hAnsi="Arial"/>
          <w:sz w:val="20"/>
          <w:szCs w:val="20"/>
        </w:rPr>
        <w:t>Имеется и еще одна скрытая угроза, о которой мало пока говорят. Казалось бы, в наш век явных и скрытых энергетических кризисов было бы кощунственным призывать к ограниченному потреблению любых видов топлива тому, у кого его просто нет. Однако глобальное потепление - вот итог неразумной, хищнической человеческой деятельности, ибо все виды энергии в конечном итоге превращаются в тепло, которое наша планета уже не успевает излучать в космическое пространство. Но уже сейчас ученые подбираются к еще одному источнику энергии - энергии вакуума, которую, как неосторожно выразился один именитый физик, можно будет брать "сколько угодно" потому, что в отличие от любой другой эта энергия "экологически чиста и безопасна".</w:t>
      </w:r>
    </w:p>
    <w:p>
      <w:pPr>
        <w:pStyle w:val="Style15"/>
        <w:spacing w:lineRule="auto" w:line="312"/>
        <w:rPr>
          <w:rFonts w:ascii="Arial" w:hAnsi="Arial" w:cs="Arial"/>
          <w:sz w:val="20"/>
          <w:szCs w:val="20"/>
        </w:rPr>
      </w:pPr>
      <w:r>
        <w:rPr>
          <w:rFonts w:cs="Arial" w:ascii="Arial" w:hAnsi="Arial"/>
          <w:sz w:val="20"/>
          <w:szCs w:val="20"/>
        </w:rPr>
        <w:t>Предстоящая проблема теплового загрязнения имеет, следовательно, не только узко экологическое, но и глубоко нравственное обоснование, которое пока, что чуждо нашим ученым…</w:t>
      </w:r>
    </w:p>
    <w:p>
      <w:pPr>
        <w:pStyle w:val="Style15"/>
        <w:spacing w:lineRule="auto" w:line="312"/>
        <w:rPr>
          <w:rFonts w:ascii="Arial" w:hAnsi="Arial" w:cs="Arial"/>
          <w:sz w:val="20"/>
          <w:szCs w:val="20"/>
        </w:rPr>
      </w:pPr>
      <w:r>
        <w:rPr>
          <w:rFonts w:cs="Arial" w:ascii="Arial" w:hAnsi="Arial"/>
          <w:sz w:val="20"/>
          <w:szCs w:val="20"/>
        </w:rPr>
        <w:t>К числу до сих пор правильно не оцененных представлений Белых Братьев оказывается и их точка зрения на природу энергии. Известно, что есть физическая энергия и энергия космическая или психическая (прана, ци, фохат) как прародительница или предтеча всех известных физических энергий. Сюда же относятся и такие эманации как мысли и чувства, напрочь отброшенные как энергетические современной наукой. Однако Махатмы пишут: "Мы верим во много раз осмеянный флогистон и в то, что некоторые физики назвали бы постоянным, хотя и абсолютно неприметным (обычным чувствам) движением или воздействием одного вещества на другое - в пульсацию инертной материи - ее жизнь" [24]. Столь неуловимая пульсация, по Махатмам, и составляет тела высочайших планетных Духов (Архангелов, Дхиан-Коганов), целиком состоящих из энергий.</w:t>
      </w:r>
    </w:p>
    <w:p>
      <w:pPr>
        <w:pStyle w:val="Style15"/>
        <w:spacing w:lineRule="auto" w:line="312"/>
        <w:rPr>
          <w:rFonts w:ascii="Arial" w:hAnsi="Arial" w:cs="Arial"/>
          <w:sz w:val="20"/>
          <w:szCs w:val="20"/>
        </w:rPr>
      </w:pPr>
      <w:r>
        <w:rPr>
          <w:rFonts w:cs="Arial" w:ascii="Arial" w:hAnsi="Arial"/>
          <w:sz w:val="20"/>
          <w:szCs w:val="20"/>
        </w:rPr>
        <w:t>Лишенный физической материи дух не может являться на физическом плане и, следовательно, в этом смысле перестает существовать, становится ничем. Но с другой стороны даже самый примитивный минеральный ингредиент не смог бы иметься на нашем уровне без духа или соответствующей ему монады. Человеческий дух облачен многими слоями физической и, так сказать, - полуфизической, материи, к которой относятся, к примеру, эфирный и астральные слои.</w:t>
      </w:r>
    </w:p>
    <w:p>
      <w:pPr>
        <w:pStyle w:val="Style15"/>
        <w:spacing w:lineRule="auto" w:line="312"/>
        <w:rPr>
          <w:rFonts w:ascii="Arial" w:hAnsi="Arial" w:cs="Arial"/>
          <w:sz w:val="20"/>
          <w:szCs w:val="20"/>
        </w:rPr>
      </w:pPr>
      <w:r>
        <w:rPr>
          <w:rFonts w:cs="Arial" w:ascii="Arial" w:hAnsi="Arial"/>
          <w:sz w:val="20"/>
          <w:szCs w:val="20"/>
        </w:rPr>
        <w:t>Махатмы различают энергию по степени упорядоченности и организованности (вибрациям), что может связываться не только с частотой или длиной волны, но и с системностью или структурированностью материи, т.е. с ее качеством. Речь идет об организованности как таковой, а если говорить современным языком, то об информации. Речь идет не столько о количестве информации в битах, сколько об ее ценности.</w:t>
      </w:r>
    </w:p>
    <w:p>
      <w:pPr>
        <w:pStyle w:val="Style15"/>
        <w:spacing w:lineRule="auto" w:line="312"/>
        <w:rPr>
          <w:rFonts w:ascii="Arial" w:hAnsi="Arial" w:cs="Arial"/>
          <w:sz w:val="20"/>
          <w:szCs w:val="20"/>
        </w:rPr>
      </w:pPr>
      <w:r>
        <w:rPr>
          <w:rFonts w:cs="Arial" w:ascii="Arial" w:hAnsi="Arial"/>
          <w:sz w:val="20"/>
          <w:szCs w:val="20"/>
        </w:rPr>
        <w:t>Так, например, приводят случай физически одинаковых трат энергии - на полезную работу и на преступление [25]. В другом же месте они сообщают о путнике, бесцельно разбрасывающем ветки и об ученом, расходующем точно такое же количество энергии на творческую работу, - словом, где "первый без пользы растрачивает и рассеивает энергию, второй концентрирует и накопляет ее" [26].</w:t>
      </w:r>
    </w:p>
    <w:p>
      <w:pPr>
        <w:pStyle w:val="Style15"/>
        <w:spacing w:lineRule="auto" w:line="312"/>
        <w:rPr>
          <w:rFonts w:ascii="Arial" w:hAnsi="Arial" w:cs="Arial"/>
          <w:sz w:val="20"/>
          <w:szCs w:val="20"/>
        </w:rPr>
      </w:pPr>
      <w:r>
        <w:rPr>
          <w:rFonts w:cs="Arial" w:ascii="Arial" w:hAnsi="Arial"/>
          <w:sz w:val="20"/>
          <w:szCs w:val="20"/>
        </w:rPr>
        <w:t>Разумеется, речь идет не столько о физической энергии в калориях и киловатт-часах, а о своеобразной "творческой энергии", имеющей для нас пока лишь метафорический характер. Можно привести для наглядности и свой, хотя и совсем уж фантастический случай, когда в печи сжигается N-ное количество угля, энергетически эквивалентное определенному количеству банкнот и, допустим, дающее столько же калорий, как и сжигаемое полотно знаменитого живописца.</w:t>
      </w:r>
    </w:p>
    <w:p>
      <w:pPr>
        <w:pStyle w:val="Style15"/>
        <w:spacing w:lineRule="auto" w:line="312"/>
        <w:rPr>
          <w:rFonts w:ascii="Arial" w:hAnsi="Arial" w:cs="Arial"/>
          <w:sz w:val="20"/>
          <w:szCs w:val="20"/>
        </w:rPr>
      </w:pPr>
      <w:r>
        <w:rPr>
          <w:rFonts w:cs="Arial" w:ascii="Arial" w:hAnsi="Arial"/>
          <w:sz w:val="20"/>
          <w:szCs w:val="20"/>
        </w:rPr>
        <w:t>Энергия, как можно убедиться, расценивается не только по количеству джоулей, калорий или лошадиных сил, но и по признаку ее своеобразной "стоимости" или "цены", зачастую превышающих ее прямую способность производить работу, ибо эта работа десятикратно и даже в миллионы раз больше энергии пускового момента.</w:t>
      </w:r>
    </w:p>
    <w:p>
      <w:pPr>
        <w:pStyle w:val="Style15"/>
        <w:spacing w:lineRule="auto" w:line="312"/>
        <w:rPr>
          <w:rFonts w:ascii="Arial" w:hAnsi="Arial" w:cs="Arial"/>
          <w:sz w:val="20"/>
          <w:szCs w:val="20"/>
        </w:rPr>
      </w:pPr>
      <w:r>
        <w:rPr>
          <w:rFonts w:cs="Arial" w:ascii="Arial" w:hAnsi="Arial"/>
          <w:sz w:val="20"/>
          <w:szCs w:val="20"/>
        </w:rPr>
        <w:t>Нетрудно также отметить, что в каждой системе или в каждом условно взятом уровне организации материи существует свое определение энергии, не сводящееся и не эквивалентное "энергиям" в других системах и на других уровнях. Энергия или способность производить работу также оказывается расчлененной или иерархически структурированной. Называть энергию наиболее общей мерой различных форм материального движения и считать за неопровержимую аксиому закон сохранения и превращения энергии - это вымысел самой высокой пробы. Так, к примеру, простым нажатием пальца можно убить комара, но можно и начать третью мировую войну.</w:t>
      </w:r>
    </w:p>
    <w:p>
      <w:pPr>
        <w:pStyle w:val="Style15"/>
        <w:spacing w:lineRule="auto" w:line="312"/>
        <w:rPr>
          <w:rFonts w:ascii="Arial" w:hAnsi="Arial" w:cs="Arial"/>
          <w:sz w:val="20"/>
          <w:szCs w:val="20"/>
        </w:rPr>
      </w:pPr>
      <w:r>
        <w:rPr>
          <w:rFonts w:cs="Arial" w:ascii="Arial" w:hAnsi="Arial"/>
          <w:sz w:val="20"/>
          <w:szCs w:val="20"/>
        </w:rPr>
        <w:t>Махатмы приводят пример уничтожаемости энергии физического уровня: человек стреляет вверх, пуля застревает в скале и теряет свою кинетическую энергию. Приведем и собственный пример, - когда одно из двух космических тел, обладающих по отношению друг к другу гравитационной энергией тяготения, внезапно распадается на субатомные частицы, для которых закон всемирного тяготения имеет несущественное значение, - а, следовательно, возникает ситуация, когда энергия исчезла.</w:t>
      </w:r>
    </w:p>
    <w:p>
      <w:pPr>
        <w:pStyle w:val="Style15"/>
        <w:spacing w:lineRule="auto" w:line="312"/>
        <w:rPr>
          <w:rFonts w:ascii="Arial" w:hAnsi="Arial" w:cs="Arial"/>
          <w:sz w:val="20"/>
          <w:szCs w:val="20"/>
        </w:rPr>
      </w:pPr>
      <w:r>
        <w:rPr>
          <w:rFonts w:cs="Arial" w:ascii="Arial" w:hAnsi="Arial"/>
          <w:sz w:val="20"/>
          <w:szCs w:val="20"/>
        </w:rPr>
        <w:t>Н.Ф.Овчинников пришел к выводу, что "абсолютность принципов сохранения заключается не в том, что тот или иной принцип сохранения не требует сомнения в его общности и является строгим на вечные времена, но в том, что любой принцип сохранения при его возможном нарушении в какой-либо области природы сменяется другим принципом сохранения, действующим в этой области. Можно сказать, что абсолютен не тот или иной принцип сохранения, а абсолютен сам принцип сохранения - ни одна область природы не может содержать устойчивых, сохраняющихся вещей, свойств или отношений и соответственно ни одна физическая теория не может быть построена без тех или иных сохраняющихся величин" [27]. Принцип сохранения представляет собой класс основополагающих идей, частных и общих правил в природе, отображающих ее постоянство, консерватизм, инерцию, неизменность, как во времени, так и в пространстве. Другими словами, частные принципы сохранения являют собой частные характеристики своего физического мира, все атрибуты которого имеют хотя и длящийся, но и ограниченный в пространстве-времени своей качественной определенности характер.</w:t>
      </w:r>
    </w:p>
    <w:p>
      <w:pPr>
        <w:pStyle w:val="Style15"/>
        <w:spacing w:lineRule="auto" w:line="312"/>
        <w:rPr>
          <w:rFonts w:ascii="Arial" w:hAnsi="Arial" w:cs="Arial"/>
          <w:sz w:val="20"/>
          <w:szCs w:val="20"/>
        </w:rPr>
      </w:pPr>
      <w:r>
        <w:rPr>
          <w:rFonts w:cs="Arial" w:ascii="Arial" w:hAnsi="Arial"/>
          <w:sz w:val="20"/>
          <w:szCs w:val="20"/>
        </w:rPr>
        <w:t>Точно так же и физическая энергия, под какими бы масками она ни выступала, не является вечной и неизменной, рано или поздно исчезая, сменяясь, трансформируясь в какую-то иную…</w:t>
      </w:r>
    </w:p>
    <w:p>
      <w:pPr>
        <w:pStyle w:val="Style15"/>
        <w:spacing w:lineRule="auto" w:line="312"/>
        <w:rPr>
          <w:rFonts w:ascii="Arial" w:hAnsi="Arial" w:cs="Arial"/>
          <w:sz w:val="20"/>
          <w:szCs w:val="20"/>
        </w:rPr>
      </w:pPr>
      <w:r>
        <w:rPr>
          <w:rFonts w:cs="Arial" w:ascii="Arial" w:hAnsi="Arial"/>
          <w:sz w:val="20"/>
          <w:szCs w:val="20"/>
        </w:rPr>
        <w:t>Образно говоря, "природа не терпит пустоты" - уничтожение энергии физического уровня с феноменом нарушения частного закона ее сохранения с неизбежностью свидетельствует только лишь об актуализации или манифестации каких-то иных, в частности "тонких" энергий, которые здесь содержались, но как показано в главе "Диалектика кармы" - в переформированном, скрытом, завуалированном виде. Подобным образом частная энергия способна не только "исчезать" в плане других структурных уровней, но появляться, казалось бы, "из ничего".</w:t>
      </w:r>
    </w:p>
    <w:p>
      <w:pPr>
        <w:pStyle w:val="Style15"/>
        <w:spacing w:lineRule="auto" w:line="312"/>
        <w:rPr>
          <w:rFonts w:ascii="Arial" w:hAnsi="Arial" w:cs="Arial"/>
          <w:sz w:val="20"/>
          <w:szCs w:val="20"/>
        </w:rPr>
      </w:pPr>
      <w:r>
        <w:rPr>
          <w:rFonts w:cs="Arial" w:ascii="Arial" w:hAnsi="Arial"/>
          <w:sz w:val="20"/>
          <w:szCs w:val="20"/>
        </w:rPr>
        <w:t>Можно отметить, что если физическая энергия основывается на принципе противостояния и дуальной оппозиции Я и не-Я, субъекта и объекта, то мере трансмутации этой энергии в тонкую противостояние и эгоцентризм, свойственный всей физической жизни, постепенно сглаживается, сменяясь недоступной физическому существованию гармонией. Так, например, если в мире проявленных форм энергия разделяется на плюс-минус, север-юг, тепло-холод, то уже на уровне эфирного и низшего астрального слоев та же полярность сглаживается и становится неявной, выражаясь понятиями солнечной и лунной энергии, симпатическим и парасимпатическим воздействием, мужским и женским принципом, тональным и нагуальным, инь и ян и т.д, и т.п. Напомним, что именно в обременительной акцентуации, разделении бытия на абсолютно непримиримые полюса, оценки, качества видели неведомые посланники Шамбалы ущербность человеческой психики, останавливающие дальнейшую эволюцию. Стремление поставить точки над i, тенденция отделять "свое" от "чужого". Чтобы дать абсолютно точные и строгие границы всему, что есть на свете, - свойство не только человеческого ума, но и всего физического мира в целом. Порочность заключается не в принципе разделения бытия на две непримиримые логические антитезы поскольку они представляют неотъемлемую сущность всей нашей жизни, а только лишь в стремлении распространить этот принцип на все другие, в том числе и тонкие, многомерные уровни. Известно, например, что на высших этажах Иерархии энергия монистична, квалифицируясь как "прана", "ци", "фохат", "жизненная сила", "энтелехия", "Святой Дух" и т.д., у которых не может быть полярностей.</w:t>
      </w:r>
    </w:p>
    <w:p>
      <w:pPr>
        <w:pStyle w:val="Style15"/>
        <w:spacing w:lineRule="auto" w:line="312"/>
        <w:rPr>
          <w:rFonts w:ascii="Arial" w:hAnsi="Arial" w:cs="Arial"/>
          <w:sz w:val="20"/>
          <w:szCs w:val="20"/>
        </w:rPr>
      </w:pPr>
      <w:r>
        <w:rPr>
          <w:rFonts w:cs="Arial" w:ascii="Arial" w:hAnsi="Arial"/>
          <w:sz w:val="20"/>
          <w:szCs w:val="20"/>
        </w:rPr>
        <w:t>Даже невоплощенные духи, обнаружив следы подобного ранжирования, стремление отделять себя от окружения, хорошо заметны лишь на низших слоях астрального уровня. Что же касается более высоких этажей, то практикующие на них духи уже гипотетически отделяют "себя" от "других", пребывая в некотором неопределенном состоянии вплоть до полного слияния себя с Абсолютом.</w:t>
      </w:r>
    </w:p>
    <w:p>
      <w:pPr>
        <w:pStyle w:val="Style15"/>
        <w:spacing w:lineRule="auto" w:line="312"/>
        <w:rPr>
          <w:rFonts w:ascii="Arial" w:hAnsi="Arial" w:cs="Arial"/>
          <w:sz w:val="20"/>
          <w:szCs w:val="20"/>
        </w:rPr>
      </w:pPr>
      <w:r>
        <w:rPr>
          <w:rFonts w:cs="Arial" w:ascii="Arial" w:hAnsi="Arial"/>
          <w:sz w:val="20"/>
          <w:szCs w:val="20"/>
        </w:rPr>
        <w:t>Несмотря на то, что неразвитый или порочный дух при посмертной потере им физического тела полагает себя ущербным и обделенным из-за невозможности удовлетворить свои отнюдь не улетучившиеся плотские желания, во всем остальном он демонстрирует небывалое могущество и способности, которые ни одному физическому лицу никогда и не снились. Так, к примеру, даже самый примитивный дух может с небывалой легкостью и в мгновение ока преодолеть любые расстояния и физические преграды, находиться в абсолютном вакууме и при температуре абсолютного нуля, при чудовищном давлении и сверхвысокой температуре. Именно эти, являющиеся на спиритических сеансах низшие духи, и осуществляют самые фантастические материализации.</w:t>
      </w:r>
    </w:p>
    <w:p>
      <w:pPr>
        <w:pStyle w:val="Style15"/>
        <w:spacing w:lineRule="auto" w:line="312"/>
        <w:rPr>
          <w:rFonts w:ascii="Arial" w:hAnsi="Arial" w:cs="Arial"/>
          <w:sz w:val="20"/>
          <w:szCs w:val="20"/>
        </w:rPr>
      </w:pPr>
      <w:r>
        <w:rPr>
          <w:rFonts w:cs="Arial" w:ascii="Arial" w:hAnsi="Arial"/>
          <w:sz w:val="20"/>
          <w:szCs w:val="20"/>
        </w:rPr>
        <w:t>Оказываясь искусными кудесниками, низшие духи, однако, не могут сколько-нибудь устойчиво материализовать самих себя, и это по их понятиям оказывается самым жестоким наказанием, взамен которого, наверное, они бы, не задумываясь, отдали все свои перечисленные выше способности. Несмотря на то, что неразвитый дух испытывает поистине танталовы муки, это далеко не вечная кара, поскольку рано или поздно любой дух сбрасывает и эту оболочку, скроенную из неутоленных желаний и низших страстей, после чего он либо снова воплощается в физическом теле, либо уходит на более высокие иерархические слои.</w:t>
      </w:r>
    </w:p>
    <w:p>
      <w:pPr>
        <w:pStyle w:val="Style15"/>
        <w:spacing w:lineRule="auto" w:line="312"/>
        <w:rPr>
          <w:rFonts w:ascii="Arial" w:hAnsi="Arial" w:cs="Arial"/>
          <w:sz w:val="20"/>
          <w:szCs w:val="20"/>
        </w:rPr>
      </w:pPr>
      <w:r>
        <w:rPr>
          <w:rFonts w:cs="Arial" w:ascii="Arial" w:hAnsi="Arial"/>
          <w:sz w:val="20"/>
          <w:szCs w:val="20"/>
        </w:rPr>
        <w:t>Если бы даже и допустить совершенно фантастическую возможность, чтобы какой-нибудь индивид получил от Высших Сил аналогичную власть над физической материей и со скоростью мысли мог бы перемещаться во времени и пространстве, то его бы физическое тело, несомненно, оказалось бы здесь большой помехой и в конечном итоге разрушилось бы, а вся его психология претерпела бы большую метаморфозу, приблизившись к тому, что называется космическим сознанием. Парадокс земного человека заключается в том, что, обязываясь законами физического мира быть эгоцентричным и дуалистичным, он в то же время побуждается законами эволюции преодолеть эту свою физическую ограниченность и дуализм.</w:t>
      </w:r>
    </w:p>
    <w:p>
      <w:pPr>
        <w:pStyle w:val="Style15"/>
        <w:spacing w:lineRule="auto" w:line="312"/>
        <w:rPr>
          <w:rFonts w:ascii="Arial" w:hAnsi="Arial" w:cs="Arial"/>
          <w:sz w:val="20"/>
          <w:szCs w:val="20"/>
        </w:rPr>
      </w:pPr>
      <w:r>
        <w:rPr>
          <w:rFonts w:cs="Arial" w:ascii="Arial" w:hAnsi="Arial"/>
          <w:sz w:val="20"/>
          <w:szCs w:val="20"/>
        </w:rPr>
        <w:t>Можно сказать, что эволюция Белых Братьев достигла таких заоблачных высот, что само их пребывание в человеческой среде и физическом теле стало для них крайне тяжким и опасным. Натуральные людские эманации (спесь, чванство, жадность, эгоизм, вожделения) крайне негативно воздействуют на их обнаженные души, лишенные той защиты или ауры, благодаря которой каждый человек на Земле еще жив.</w:t>
      </w:r>
    </w:p>
    <w:p>
      <w:pPr>
        <w:pStyle w:val="Style15"/>
        <w:spacing w:lineRule="auto" w:line="312"/>
        <w:rPr>
          <w:rFonts w:ascii="Arial" w:hAnsi="Arial" w:cs="Arial"/>
          <w:sz w:val="20"/>
          <w:szCs w:val="20"/>
        </w:rPr>
      </w:pPr>
      <w:r>
        <w:rPr>
          <w:rFonts w:cs="Arial" w:ascii="Arial" w:hAnsi="Arial"/>
          <w:sz w:val="20"/>
          <w:szCs w:val="20"/>
        </w:rPr>
        <w:t>Говорится, что когда Махатма Кут Хуми посетил в своем физическом теле одну из провинций Индии, то он постоянно вдыхал некий препарат, выделяющий озон, но все равно потом отравился и долго болел. Это было ведущей причиной, по которой Кут Хуми и Мориа отказывались от контактов третьего типа с Хьюмом, Синнетом и подобными им людьми, предпочитая общаться на расстоянии и через посредников, а вовсе не из-за их собственного эгоизма, как это пытался представить профессор-орнитолог. Как бы сказал об этой странной ситуации другой материалист - Ульянов-Ленин: "Махатмы страшно далеки от народа", - и в этом смысле он оказался бы, безусловно, прав: взаимное несопоставление, вопиющая разница их духовных организаций просто не допускала физического контакта. Заратустра в известном произведении философа Фридриха Ницше говорил: "Что такое обезьяна по отношению к человеку? Посмешище или мучительный позор. И тем самым должен быть человек для сверхчеловека - посмешищем или мучительным позором". - Но как на самом деле, должен ли "супермен" типа Гималайских Махатм презирать слабое и беззащитное человечество, в то же время, навязывая ему свою волю, волю сильного?</w:t>
      </w:r>
    </w:p>
    <w:p>
      <w:pPr>
        <w:pStyle w:val="Style15"/>
        <w:spacing w:lineRule="auto" w:line="312"/>
        <w:rPr>
          <w:rFonts w:ascii="Arial" w:hAnsi="Arial" w:cs="Arial"/>
          <w:sz w:val="20"/>
          <w:szCs w:val="20"/>
        </w:rPr>
      </w:pPr>
      <w:r>
        <w:rPr>
          <w:rFonts w:cs="Arial" w:ascii="Arial" w:hAnsi="Arial"/>
          <w:sz w:val="20"/>
          <w:szCs w:val="20"/>
        </w:rPr>
        <w:t>Разность духовных организаций Махатм и человечества не означает высокомерия и презрения к людям, а, тем более, стремления набиваться в учителя, подавляя какие-либо их собственные потуги. Основной причиной обращения Махатм к человечеству была не спесь или гордость, не желание продемонстрировать или подчеркнуть свой неимоверно высокий уровень развития, а только лишь бесконечное сострадание к человечеству, как к "великой сироте", мыкающемуся по свете подобно слепому котенку и не находящему Пути. Побуждая людей к самостоятельным поискам, Махатмы понимали, что они не в праве отменять их духовные искания, очищая перед ними дорогу подобно мусорщикам и мучаясь вместе с ними от соприкосновения с их загрязненными аурами. Им было известно, что ничего хорошего это не даст: люди не оценят столь щедрый дар, превратившись в инертных потребителей и остановившись в своем развитии, а то и пустив его вспять.</w:t>
      </w:r>
    </w:p>
    <w:p>
      <w:pPr>
        <w:pStyle w:val="Style15"/>
        <w:spacing w:lineRule="auto" w:line="312"/>
        <w:rPr>
          <w:rFonts w:ascii="Arial" w:hAnsi="Arial" w:cs="Arial"/>
          <w:sz w:val="20"/>
          <w:szCs w:val="20"/>
        </w:rPr>
      </w:pPr>
      <w:r>
        <w:rPr>
          <w:rFonts w:cs="Arial" w:ascii="Arial" w:hAnsi="Arial"/>
          <w:sz w:val="20"/>
          <w:szCs w:val="20"/>
        </w:rPr>
        <w:t>В связи с последним хочется сказать, что большинство людей при соприкосновении с Лучами Высшей Мудрости в лучшем случае не испытывают ничего, а в худшем претерпевают отнюдь не благость, экстаз, повышение своей духовности или просветление, а только лишь душевные муки или поистине физическую боль. Так, к примеру, порочный дух, лишенный бренной физической оболочки, томится оттого, что не может удовлетворить свои отнюдь не улетучившиеся плотские желания. Собственные вибрации у большинства ныне живущих на Земле людей крайне далеки от чистых вибраций духовного уровня, а поэтому сколько-нибудь рафинированная информация с высших иерархических слоев воспринимается ими как боль и мучение. Помня об этом, Махатмы настаивали не на одномоментном, революционном, а на медленном и постепенном овладении человечеством высшими истинами, поскольку человеческая природа, обладая инерцией и гипертрофированным чувством самосохранения (эгоизмом), яростно сопротивляется любым изменениям, и радикальное вмешательство может только повредить. Подобным образом Сведенборг в своих откровениях пишет, как один дух "гласно вопил от внутренних мук, когда коснулась его струя небесного дыхания, а между тем спокойно и с отрадой дышал испарениями преисподней" [28].</w:t>
      </w:r>
    </w:p>
    <w:p>
      <w:pPr>
        <w:pStyle w:val="Style15"/>
        <w:spacing w:lineRule="auto" w:line="312"/>
        <w:rPr>
          <w:rFonts w:ascii="Arial" w:hAnsi="Arial" w:cs="Arial"/>
          <w:sz w:val="20"/>
          <w:szCs w:val="20"/>
        </w:rPr>
      </w:pPr>
      <w:r>
        <w:rPr>
          <w:rFonts w:cs="Arial" w:ascii="Arial" w:hAnsi="Arial"/>
          <w:sz w:val="20"/>
          <w:szCs w:val="20"/>
        </w:rPr>
        <w:t>Действительно, многое в действиях Махатм оказывается чуждым и непонятным для среднего обывателя. Расхождения между мыслями и поведением Белых Братьев с обычной житейской логикой порождены уже упомянутой несовместимостью их внутренних организаций. На этом фоне Махатмы оказываются более гибкими, более подвижными и диалектичными в суждениях, чем контактирующие с ними люди, которые, упорно демонстрируют амбициозность и безаппеляционность своих суждений. Приведу следующий случай.</w:t>
      </w:r>
    </w:p>
    <w:p>
      <w:pPr>
        <w:pStyle w:val="Style15"/>
        <w:spacing w:lineRule="auto" w:line="312"/>
        <w:rPr>
          <w:rFonts w:ascii="Arial" w:hAnsi="Arial" w:cs="Arial"/>
          <w:sz w:val="20"/>
          <w:szCs w:val="20"/>
        </w:rPr>
      </w:pPr>
      <w:r>
        <w:rPr>
          <w:rFonts w:cs="Arial" w:ascii="Arial" w:hAnsi="Arial"/>
          <w:sz w:val="20"/>
          <w:szCs w:val="20"/>
        </w:rPr>
        <w:t>В конце двадцатых годов Н.К.Рерих посетил Советскую Россию с ответственной миссией. От имени Махатм он передал правительству шкатулку со священной тибетской землей, на которой было написано: "Для могилы нашего брата, Махатмы Ленина", и письмо Махатм советским руководителям, содержащее различные лестные слова и одобрения в их адрес.</w:t>
      </w:r>
    </w:p>
    <w:p>
      <w:pPr>
        <w:pStyle w:val="Style15"/>
        <w:spacing w:lineRule="auto" w:line="312"/>
        <w:rPr>
          <w:rFonts w:ascii="Arial" w:hAnsi="Arial" w:cs="Arial"/>
          <w:sz w:val="20"/>
          <w:szCs w:val="20"/>
        </w:rPr>
      </w:pPr>
      <w:r>
        <w:rPr>
          <w:rFonts w:cs="Arial" w:ascii="Arial" w:hAnsi="Arial"/>
          <w:sz w:val="20"/>
          <w:szCs w:val="20"/>
        </w:rPr>
        <w:t>Позвольте, - наверняка скажете вы, - какие "одобрения"? Какой "махатма Ленин"? Разве у Махатм нет глаз, и они не знали, что затеяли диалог с самым авторитарным и мстительным режимом?</w:t>
      </w:r>
    </w:p>
    <w:p>
      <w:pPr>
        <w:pStyle w:val="Style15"/>
        <w:spacing w:lineRule="auto" w:line="312"/>
        <w:rPr>
          <w:rFonts w:ascii="Arial" w:hAnsi="Arial" w:cs="Arial"/>
          <w:sz w:val="20"/>
          <w:szCs w:val="20"/>
        </w:rPr>
      </w:pPr>
      <w:r>
        <w:rPr>
          <w:rFonts w:cs="Arial" w:ascii="Arial" w:hAnsi="Arial"/>
          <w:sz w:val="20"/>
          <w:szCs w:val="20"/>
        </w:rPr>
        <w:t>"Наивно думать, - пишет современный исследователь П.Ф.Беликов, - что Махатмы надеялись, что своим посланием Они моментально преобразят действительность, и еще более наивно считать, что Махатмы не знали реального положения дел и желаемое принимали за действительность" [29]. По мнению П.Ф.Беликова послание Махатм выражало Космическое предначертание, т.е. неизбежность прогресса, а не политическое заявление, поскольку "ничто новое не входит в жизнь без борьбы и без ошибок, но оно оставляет в истории свой неизгладимый след и воздействует на общественную жизнь человечества. С этим надо считаться, оценивая очередной шаг Великих Учителей, направляющих внимание людей на неотложные задачи эволюции" [30].</w:t>
      </w:r>
    </w:p>
    <w:p>
      <w:pPr>
        <w:pStyle w:val="Style15"/>
        <w:spacing w:lineRule="auto" w:line="312"/>
        <w:rPr>
          <w:rFonts w:ascii="Arial" w:hAnsi="Arial" w:cs="Arial"/>
          <w:sz w:val="20"/>
          <w:szCs w:val="20"/>
        </w:rPr>
      </w:pPr>
      <w:r>
        <w:rPr>
          <w:rFonts w:cs="Arial" w:ascii="Arial" w:hAnsi="Arial"/>
          <w:sz w:val="20"/>
          <w:szCs w:val="20"/>
        </w:rPr>
        <w:t>Послание Махатм, следовательно, выражало весьма отдаленные перспективы, которые ожидали нашу страну, но отнюдь не являлось программой на следующую пятилетку...</w:t>
      </w:r>
    </w:p>
    <w:p>
      <w:pPr>
        <w:pStyle w:val="Style15"/>
        <w:spacing w:lineRule="auto" w:line="312"/>
        <w:rPr>
          <w:rFonts w:ascii="Arial" w:hAnsi="Arial" w:cs="Arial"/>
          <w:sz w:val="20"/>
          <w:szCs w:val="20"/>
        </w:rPr>
      </w:pPr>
      <w:r>
        <w:rPr>
          <w:rFonts w:cs="Arial" w:ascii="Arial" w:hAnsi="Arial"/>
          <w:sz w:val="20"/>
          <w:szCs w:val="20"/>
        </w:rPr>
        <w:t>Другой известный наследия Махатм - Эндрю Томас комментирует их послание советским вождям таким образом: "Следует ли удивляться, что самые мудрые люди планеты выразили симпатию системе, которая, закрыв бордели, уничтожив спекулянтов, осудив колониализм, установив обязательное образование, уничтожив частную собственность, казалась образцом социального состояния" [31].</w:t>
      </w:r>
    </w:p>
    <w:p>
      <w:pPr>
        <w:pStyle w:val="Style15"/>
        <w:spacing w:lineRule="auto" w:line="312"/>
        <w:rPr>
          <w:rFonts w:ascii="Arial" w:hAnsi="Arial" w:cs="Arial"/>
          <w:sz w:val="20"/>
          <w:szCs w:val="20"/>
        </w:rPr>
      </w:pPr>
      <w:r>
        <w:rPr>
          <w:rFonts w:cs="Arial" w:ascii="Arial" w:hAnsi="Arial"/>
          <w:sz w:val="20"/>
          <w:szCs w:val="20"/>
        </w:rPr>
        <w:t>"Многое в посланиях Махатм, - пишет еще один современный автор С.Ю.Ключников, - вызывает недоумение и протест. Ведь на первый взгляд оно благословляет ужасы и преступления, порожденные социалистическим строем. Неужели мудрые и всеведущие Учителя не знали о них? Почему они допустили хаос разрушения?" [32], - и как правильно заключает С.Ю.Ключников, - на такое сложное явление как эволюция человечества приходится смотреть поверх обыденной логики и привычных представлений о добре и зле. Можно себе представить какой бы оказалась миссия Рерихов, если бы они не проявили гибкость и стали обличать советское правительство или поучать его...</w:t>
      </w:r>
    </w:p>
    <w:p>
      <w:pPr>
        <w:pStyle w:val="Style15"/>
        <w:spacing w:lineRule="auto" w:line="312"/>
        <w:rPr>
          <w:rFonts w:ascii="Arial" w:hAnsi="Arial" w:cs="Arial"/>
          <w:sz w:val="20"/>
          <w:szCs w:val="20"/>
        </w:rPr>
      </w:pPr>
      <w:r>
        <w:rPr>
          <w:rFonts w:cs="Arial" w:ascii="Arial" w:hAnsi="Arial"/>
          <w:sz w:val="20"/>
          <w:szCs w:val="20"/>
        </w:rPr>
        <w:t>Махатмы, как известно, никогда открыто не вмешивались в историю даже и в более сложные и трагические ее моменты и не заставляли народы "быть счастливыми", делая все свои наставления в рекомендательно-ненавязчивой и подчас даже в хвалебной форме. Последовательно внедряя свою линию, Махатмы следовали закону кармы, согласно которому человечество должно учиться на собственных ошибках, а не получать положительный результат в готовом виде. Они, естественно, учитывали особенности человеческой психологии, падкой на лесть, чтобы не быть назойливыми, но в то же время стимулировать ростки нового в нужном направлении. Называя Ленина "махатмой" и "братом", Учителя не кривили душой, ибо выражали не готовый факт, а благое пожелание соратникам Ильича осуществить им начатое, одновременно подчеркивая важность вождя большевиков для мировой истории. Так, к примеру, не удивляемся и мы и не принимаем за чистую монету служебные письма, в начале которых заявлено "дорогой" или "уважаемый господин" такой-то. Это все дань нашему этикету, а вовсе не признание в любви. И если бы Махатмы проявили чисто человеческую принципиальность, демонстративно проводя грань между "плохим" и "хорошим", то любое их начинание закончилось бы провалом, а Рерихи, к примеру, передавшие их послание, подверглись бы жесткой обструкции и репрессиям. Но Махатмы реалисты в том смысле, что они не завышали и не переоценивали человеческие возможности, отлично сознавая, что люди не могут так скоро выйти "из грязи в князи" в своем духовном развитии. Именно поэтому Махатмы никогда без нужды не демонстрировали и не подчеркивали свою колоссальную разницу с человечеством, не изображали брезгливость, а помогали, выискивая даже в плохом хорошее.</w:t>
      </w:r>
    </w:p>
    <w:p>
      <w:pPr>
        <w:pStyle w:val="Style15"/>
        <w:spacing w:lineRule="auto" w:line="312"/>
        <w:rPr>
          <w:rFonts w:ascii="Arial" w:hAnsi="Arial" w:cs="Arial"/>
          <w:sz w:val="20"/>
          <w:szCs w:val="20"/>
        </w:rPr>
      </w:pPr>
      <w:r>
        <w:rPr>
          <w:rFonts w:cs="Arial" w:ascii="Arial" w:hAnsi="Arial"/>
          <w:sz w:val="20"/>
          <w:szCs w:val="20"/>
        </w:rPr>
        <w:t>Столь же терпимо, если не сказать больше - индифферентно, относились Махатмы и к различного рода зубоскальству и поношениям в свой адрес. Казалось, им было все равно: верит ли основная часть людей в их наличие или же сочиняет про них всякие небылицы. Подобным образом, как мы знаем, и человек относится к "мнениям" окружающих его живых существ низшего звена. И, если мы как-то и подчас весьма существенно ощущаем эманации тех же вирусов и микроорганизмов, то Махатма, как пишет про одного из них Анни Безант, "настолько же чувствует злословие и несправедливые суждения человечества о нем, насколько вершины Гималаев могли бы чувствовать шипение змей, извивающихся у их подножия... Солнце не может быть оскорблено человеком, который бросил бы в него грязью, - грязь падает обратно на его голову и пачкает его же собственную одежду, а свет солнца остается чистым и не задетым земной грязью" [33].</w:t>
      </w:r>
    </w:p>
    <w:p>
      <w:pPr>
        <w:pStyle w:val="Style15"/>
        <w:spacing w:lineRule="auto" w:line="312"/>
        <w:rPr>
          <w:rFonts w:ascii="Arial" w:hAnsi="Arial" w:cs="Arial"/>
          <w:sz w:val="20"/>
          <w:szCs w:val="20"/>
        </w:rPr>
      </w:pPr>
      <w:r>
        <w:rPr>
          <w:rFonts w:cs="Arial" w:ascii="Arial" w:hAnsi="Arial"/>
          <w:sz w:val="20"/>
          <w:szCs w:val="20"/>
        </w:rPr>
        <w:t>Сами Махатмы, как говорилось, были избавлены от свойственного большинству людей гордыни, высокомерия, амбиций. Достигнув максимальных в плане человеческой эволюции высот своей духовной организации и сохранив свои личности, Махатмы оставались весьма непритязательными и не стремились к личной популярности или каким-либо титулам, а, как это ни парадоксально, тяготели к обратному. К примеру, Мориа писал Синнету: "..Мы не хотим, чтобы мистер Хьюм или вы решительно доказывали публике, что мы действительно существуем" [34].</w:t>
      </w:r>
    </w:p>
    <w:p>
      <w:pPr>
        <w:pStyle w:val="Style15"/>
        <w:spacing w:lineRule="auto" w:line="312"/>
        <w:rPr>
          <w:rFonts w:ascii="Arial" w:hAnsi="Arial" w:cs="Arial"/>
          <w:sz w:val="20"/>
          <w:szCs w:val="20"/>
        </w:rPr>
      </w:pPr>
      <w:r>
        <w:rPr>
          <w:rFonts w:cs="Arial" w:ascii="Arial" w:hAnsi="Arial"/>
          <w:sz w:val="20"/>
          <w:szCs w:val="20"/>
        </w:rPr>
        <w:t>Фантастическая скромность Махатм - не столько результат их изысканного воспитания, сколько жизненная необходимость. Тот же Махатма Мориа сообщал: "...До тех пор, пока люди будут сомневаться, будут и любопытство и искания, а искания стимулируют размышления, порождающие усилия; но как только секрет нашего существования станет досконально известным, не только скептическое общество не извлечет из этого пользы, но тайна нашего пребывания будет под постоянной угрозой и потребует для охраны весьма больших затрат энергии" [35]. Как уже говорилось, вмешательство Махатм в физическую жизнь недопустимо и по закону кармы, являющегося для них своеобразным "юридическим" законом.</w:t>
      </w:r>
    </w:p>
    <w:p>
      <w:pPr>
        <w:pStyle w:val="Style15"/>
        <w:spacing w:lineRule="auto" w:line="312"/>
        <w:rPr>
          <w:rFonts w:ascii="Arial" w:hAnsi="Arial" w:cs="Arial"/>
          <w:sz w:val="20"/>
          <w:szCs w:val="20"/>
        </w:rPr>
      </w:pPr>
      <w:r>
        <w:rPr>
          <w:rFonts w:cs="Arial" w:ascii="Arial" w:hAnsi="Arial"/>
          <w:sz w:val="20"/>
          <w:szCs w:val="20"/>
        </w:rPr>
        <w:t>Известно, что развитый интеллект отрицает закон высшей причинности. Кут Хуми писал: "Образованность возвеличивает скептицизм, но подавляет духовность" [35]. Разум, интеллект, являясь, безусловно, важным инструментом в познании и овладении человеком окружающего мира, доставляет нам лишь часть и притом произвольно искаженной информации. Современный физик и философ Фритьоф Капра сказал: "Когда рассудок безмолвствует, информация об окружающем мире достигает нас, минуя фильтры понятий мышления" [36]. Но сон разума, как известно, может рождать и чудовищ, если духовность неофита остается на низком уровне. Но в какой степени люди с отрицательной духовностью ничего хорошего, кроме кошмаров и психозов не могут извлечь из тонкого мира, в такой же степени и Великие Посвященные для физической жизни оказывались не нужны, демонстрируя крайнюю непрактичность и беспомощность в вещах, требующих хитрости, изворотливости, лицемерия. Никто из Великих Посвященных никогда не являлся политиком, бизнесменом, ученым. Я уже не говорю о таких далеких для Великих Душ квалификациях как спортсмен, военный, гангстер. Многие из Посвященных всю жизнь вели аскетический, монашеский образ жизни или манкировали своими общественными и супружескими обязанностями. Так, например, Будда с земных позиций вел себя крайне непрактично - оставил дворец, жену с маленьким ребенком, наследуемый трон и вошел в секту анахоретов, питающихся какими-то отбросами. Христос, когда, прервав его проповедь, ему сказали: "Вот твоя мать пришла и братья", - указал на своих учеников и апостолов, заявив: "Вот моя семья".</w:t>
      </w:r>
    </w:p>
    <w:p>
      <w:pPr>
        <w:pStyle w:val="Style15"/>
        <w:spacing w:lineRule="auto" w:line="312"/>
        <w:rPr>
          <w:rFonts w:ascii="Arial" w:hAnsi="Arial" w:cs="Arial"/>
          <w:sz w:val="20"/>
          <w:szCs w:val="20"/>
        </w:rPr>
      </w:pPr>
      <w:r>
        <w:rPr>
          <w:rFonts w:cs="Arial" w:ascii="Arial" w:hAnsi="Arial"/>
          <w:sz w:val="20"/>
          <w:szCs w:val="20"/>
        </w:rPr>
        <w:t>Духовность лиц, достигших высших степеней посвящения (Махатм, Архангелов) обусловлена уже не волевым усилием по обуздыванию низших эмоций (их просто нет у Посвященных), а естественным бесконфликтным существованием, которое только с позиций физического плана кажется обделенным. В связи с последним хочется обратить внимание на эволюцию человека, как ее представляют буддисты и теософы. Так, к примеру, в начале цикла развития будущий человек - это "бесплотное существо, неразумное, но сверхдуховное" [37]. Уяснить сей парадокс нам, простым смертным, не дано, поскольку в соответствии с нашей логикой исходные сверхдуховные существа оказывались просто идиотами...</w:t>
      </w:r>
    </w:p>
    <w:p>
      <w:pPr>
        <w:pStyle w:val="Style15"/>
        <w:spacing w:lineRule="auto" w:line="312"/>
        <w:rPr>
          <w:rFonts w:ascii="Arial" w:hAnsi="Arial" w:cs="Arial"/>
          <w:sz w:val="20"/>
          <w:szCs w:val="20"/>
        </w:rPr>
      </w:pPr>
      <w:r>
        <w:rPr>
          <w:rFonts w:cs="Arial" w:ascii="Arial" w:hAnsi="Arial"/>
          <w:sz w:val="20"/>
          <w:szCs w:val="20"/>
        </w:rPr>
        <w:t>В соответствии с этими представлениями в каждой из последующих рас человечество все более приближалось к современному его типу: оно постепенно утрачивало духовность, но приобретало физическую телесность, интеллект и возможность действовать в соответствии с физическими законами. Получается, что быть в равной степени "физическим" и "высокодуховным" не дано даже Махатмам - ради эволюции приходится жертвовать либо духовностью, либо своим физическим телом, как об этом, к примеру, я пытался обосновать в очерке "Физический план": во всяком развитии нельзя только лишь приобретать, вместе с тем не теряя.</w:t>
      </w:r>
    </w:p>
    <w:p>
      <w:pPr>
        <w:pStyle w:val="Style15"/>
        <w:spacing w:lineRule="auto" w:line="312"/>
        <w:rPr>
          <w:rFonts w:ascii="Arial" w:hAnsi="Arial" w:cs="Arial"/>
          <w:sz w:val="20"/>
          <w:szCs w:val="20"/>
        </w:rPr>
      </w:pPr>
      <w:r>
        <w:rPr>
          <w:rFonts w:cs="Arial" w:ascii="Arial" w:hAnsi="Arial"/>
          <w:sz w:val="20"/>
          <w:szCs w:val="20"/>
        </w:rPr>
        <w:t>Но сегодня, наблюдая апофеоз человеческого интеллекта, мы вместе с тем видим, что процесс этот однобокий и опасный, ведущий к гибели всей нашей цивилизации. Однако жизненно необходимое выравнивание противоречий технократического ума и высокой духовности должной произойти не ценой "оглупления" всей планеты с возвратом к облакоподобному бытию, имеющим место в начале каждой Манвантары, а только лишь действительным повышением высших этических начал на фоне продолжающегося торжества научной мысли, имеющей в этом их "тандеме" вторичный и подчиненный характер. Только таким путем, но отнюдь не возвратом к пещерному "золотому веку" удастся избежать опасного крена в сторону бездуховности и физического самоуничтожения по причине термоядерной войны или удушения в собственных нечистотах...</w:t>
      </w:r>
    </w:p>
    <w:p>
      <w:pPr>
        <w:pStyle w:val="Style15"/>
        <w:spacing w:lineRule="auto" w:line="312"/>
        <w:rPr>
          <w:rFonts w:ascii="Arial" w:hAnsi="Arial" w:cs="Arial"/>
          <w:sz w:val="20"/>
          <w:szCs w:val="20"/>
        </w:rPr>
      </w:pPr>
      <w:r>
        <w:rPr>
          <w:rFonts w:cs="Arial" w:ascii="Arial" w:hAnsi="Arial"/>
          <w:sz w:val="20"/>
          <w:szCs w:val="20"/>
        </w:rPr>
        <w:t>Как известно, высокопродвинутые чела (ученики Махатм) зачастую коробили вылощенных джентльменов типа Синнета и Хьюма своей неопрятностью, грубой речью, босыми ногами, нестрижеными ногтями и немытыми руками. Пренебрежение элементарной гигиеной, как, наверное, считает большинство европейцев и сегодня, не может сделать из человека чего-нибудь путное, в том числе и не может служить основанием для получения духовности. Однако все это сегодня и во все времена оказывается в немалой степени относительным и условным. Во всяком случае, никакого параллелизма между духовностью и изысканностью манер - вроде шарканья ножкой, добавления в конце каждой фразы слова "сэр", оттопыривания мизинца во время еды - не было и нет. Это не означает, что для получения продвинутости по шкале космического сознания достаточно быть бомжем, нищим, либо страдать слабоумием различных степеней - ни один олигофрен еще не получил просветления, но среди других групп психических отклонений они имеются (Василий Блаженный, Ксения Петербургская).</w:t>
      </w:r>
    </w:p>
    <w:p>
      <w:pPr>
        <w:pStyle w:val="Style15"/>
        <w:spacing w:lineRule="auto" w:line="312"/>
        <w:rPr>
          <w:rFonts w:ascii="Arial" w:hAnsi="Arial" w:cs="Arial"/>
          <w:sz w:val="20"/>
          <w:szCs w:val="20"/>
        </w:rPr>
      </w:pPr>
      <w:r>
        <w:rPr>
          <w:rFonts w:cs="Arial" w:ascii="Arial" w:hAnsi="Arial"/>
          <w:sz w:val="20"/>
          <w:szCs w:val="20"/>
        </w:rPr>
        <w:t>Достаточно обратиться к Евангелию и других сакральным текстам, чтобы понять условность всяческих гигиенических правил. Так, например, во времена Христа люди не носили нижнего белья, не знали мыла, зубной пасты и разных там хорошо известных ныне даже в детском саду "прокладок с крылышками", а обряд крещения в реке Иордан, осуществляемый Иоанном Предтечей, носил не гигиенический, а оккультный характер: очистить себя от наведенной информационной скверны. Таких же обычаев, естественно, придерживался и Иисус Христос, а описываемый во всех Евангелиях эпизод со смазыванием головы Иисуса благовониями (миром), которые тогда готовились на основе растительного масла (елея), при аравийской жаре, длинных, нестриженых волосах Христа, а также отсутствии намека на какие-либо шампуни, кажется нам вообще убийственным. Известно, что и Махатма Кут Хуми как-то не без юмора ответил Синнету, что как всякий индус и "засаленный тибетец" он привык обходиться без носового платка, употребляя вместо этого свои пальцы, и только сейчас в угоду европейцам он постарается "истратить некоторую сумму на квадрат тончайшего китайского шелка, чтобы носить его с собой в кармане...чога, а также создать атмосферу сандалового дерева и кашмирских роз. Это самое меньшее, что я мог бы сделать в искупление грехов своих соотечественников", - заключает Кут Хуми [38].</w:t>
      </w:r>
    </w:p>
    <w:p>
      <w:pPr>
        <w:pStyle w:val="Style15"/>
        <w:spacing w:lineRule="auto" w:line="312"/>
        <w:rPr>
          <w:rFonts w:ascii="Arial" w:hAnsi="Arial" w:cs="Arial"/>
          <w:sz w:val="20"/>
          <w:szCs w:val="20"/>
        </w:rPr>
      </w:pPr>
      <w:r>
        <w:rPr>
          <w:rFonts w:cs="Arial" w:ascii="Arial" w:hAnsi="Arial"/>
          <w:sz w:val="20"/>
          <w:szCs w:val="20"/>
        </w:rPr>
        <w:t>В Древнем Риме патриции также имели платок под названием "скудорий", однако применяли его исключительно для вытирания пота. Попытка употребить скудорий на людях для высмаркивания - верх всякого неприличия и выглядела бы примерно так же, как и, допустим, применение с этой же целью собственного галстука нашими современниками. Известно также, что в странах Западной Европы вплоть до начала XIX века регулярное гигиеническое обмывание собственного тела не практиковалось даже знатью, но зато широко использовалась парфюмерия...</w:t>
      </w:r>
    </w:p>
    <w:p>
      <w:pPr>
        <w:pStyle w:val="Style15"/>
        <w:spacing w:lineRule="auto" w:line="312"/>
        <w:rPr>
          <w:rFonts w:ascii="Arial" w:hAnsi="Arial" w:cs="Arial"/>
          <w:sz w:val="20"/>
          <w:szCs w:val="20"/>
        </w:rPr>
      </w:pPr>
      <w:r>
        <w:rPr>
          <w:rFonts w:cs="Arial" w:ascii="Arial" w:hAnsi="Arial"/>
          <w:sz w:val="20"/>
          <w:szCs w:val="20"/>
        </w:rPr>
        <w:t>Махатмы неоднократно пытались подчеркнуть в переписке, что они такие же люди, как и все, и в это можно было бы поверить с учетом вышесказанного, поскольку у ангелов и архангелов таких гигиенических проблем попросту нет.</w:t>
      </w:r>
    </w:p>
    <w:p>
      <w:pPr>
        <w:pStyle w:val="Style15"/>
        <w:spacing w:lineRule="auto" w:line="312"/>
        <w:rPr>
          <w:rFonts w:ascii="Arial" w:hAnsi="Arial" w:cs="Arial"/>
          <w:sz w:val="20"/>
          <w:szCs w:val="20"/>
        </w:rPr>
      </w:pPr>
      <w:r>
        <w:rPr>
          <w:rFonts w:cs="Arial" w:ascii="Arial" w:hAnsi="Arial"/>
          <w:sz w:val="20"/>
          <w:szCs w:val="20"/>
        </w:rPr>
        <w:t>К другого рода особенностям, роднящих Махатм с человечеством, является их способность делать ошибки. Несмотря на то, что Белые Братья отличались исключительной мудростью, способностью, как говорил В.Маяковский, - "видеть то, что временем закрыто", - именно в прозорливости они и совершали свои основные промахи. Однако называть эти просчеты Махатм такими уж злостными ошибками и корить их за это - явно несправедливо по отношению к их искренним попыткам духовно просветить человечество.</w:t>
      </w:r>
    </w:p>
    <w:p>
      <w:pPr>
        <w:pStyle w:val="Style15"/>
        <w:spacing w:lineRule="auto" w:line="312"/>
        <w:rPr>
          <w:rFonts w:ascii="Arial" w:hAnsi="Arial" w:cs="Arial"/>
          <w:sz w:val="20"/>
          <w:szCs w:val="20"/>
        </w:rPr>
      </w:pPr>
      <w:r>
        <w:rPr>
          <w:rFonts w:cs="Arial" w:ascii="Arial" w:hAnsi="Arial"/>
          <w:sz w:val="20"/>
          <w:szCs w:val="20"/>
        </w:rPr>
        <w:t>С чисто человеческих позиций совершенно понятна попытка Учителей снять пелену материалистических схем с закоренелого скептика профессора-орнитолога А.О.Хьюма, который, как они пишут, готов был препарировать самих Махатм, чтобы потом выставить их вместе с совами в орнитологическом музее. Несмотря на то, что Махатмам так и не удалось переубедить профессора - их вины в потраченных силах тоже нет.</w:t>
      </w:r>
    </w:p>
    <w:p>
      <w:pPr>
        <w:pStyle w:val="Style15"/>
        <w:spacing w:lineRule="auto" w:line="312"/>
        <w:rPr>
          <w:rFonts w:ascii="Arial" w:hAnsi="Arial" w:cs="Arial"/>
          <w:sz w:val="20"/>
          <w:szCs w:val="20"/>
        </w:rPr>
      </w:pPr>
      <w:r>
        <w:rPr>
          <w:rFonts w:cs="Arial" w:ascii="Arial" w:hAnsi="Arial"/>
          <w:sz w:val="20"/>
          <w:szCs w:val="20"/>
        </w:rPr>
        <w:t>Махатмы не смогли разглядеть до конца коварные замыслы авантюристов Куломбов, попортивших много крови Е.П.Блаватской и всему теософскому движению. Точно так же они не увидели загодя аналогичного мошенника Хорша, пытающегося присвоить имущество Рерихов, не смогли "вычислить" грядущего разброда внутри теософского общества и как-то предупредить его, не сумели существенно облегчить жизнь адептам и ученикам, как на Западе, так и на Востоке.</w:t>
      </w:r>
    </w:p>
    <w:p>
      <w:pPr>
        <w:pStyle w:val="Style15"/>
        <w:spacing w:lineRule="auto" w:line="312"/>
        <w:rPr>
          <w:rFonts w:ascii="Arial" w:hAnsi="Arial" w:cs="Arial"/>
          <w:sz w:val="20"/>
          <w:szCs w:val="20"/>
        </w:rPr>
      </w:pPr>
      <w:r>
        <w:rPr>
          <w:rFonts w:cs="Arial" w:ascii="Arial" w:hAnsi="Arial"/>
          <w:sz w:val="20"/>
          <w:szCs w:val="20"/>
        </w:rPr>
        <w:t>Нельзя со всей строгостью утверждать, будто бы Махатмы умышленно не называли имена Куломбов и Хорша до их авантюры только потому, что они не хотели вмешиваться в процесс разоблачения, "боясь нарастить собственную карму". Известно, что в других случаях они не проявляли щепетильности, настоятельно предлагая не доверять некоему Ферну, оказывающемуся столь же непорядочным. "Если вы не будете усиленно следить за ним, - писал по этому вопросу Кут Хуми, - он вам спутает все карты так, что это приведет к развалу (теософского - А.В.) Общества, ибо он поклялся самому себе великой клятвой, что Общество должно или пасть или подняться с ним самим" [39].</w:t>
      </w:r>
    </w:p>
    <w:p>
      <w:pPr>
        <w:pStyle w:val="Style15"/>
        <w:spacing w:lineRule="auto" w:line="312"/>
        <w:rPr>
          <w:rFonts w:ascii="Arial" w:hAnsi="Arial" w:cs="Arial"/>
          <w:sz w:val="20"/>
          <w:szCs w:val="20"/>
        </w:rPr>
      </w:pPr>
      <w:r>
        <w:rPr>
          <w:rFonts w:cs="Arial" w:ascii="Arial" w:hAnsi="Arial"/>
          <w:sz w:val="20"/>
          <w:szCs w:val="20"/>
        </w:rPr>
        <w:t>Достигнув высочайших духовных вершин, Махатмы не почили на лаврах, а продолжали работать над собой. Известно, что Кут Хуми препоручил на некоторое время бремя переписки своему коллеге Мориа, поскольку сам он (или его дух) находился в иных местах с целью "повышения квалификации", откуда передача каких-либо посланий на физический уровень оказывалась просто невозможной...</w:t>
      </w:r>
    </w:p>
    <w:p>
      <w:pPr>
        <w:pStyle w:val="Style15"/>
        <w:spacing w:lineRule="auto" w:line="312"/>
        <w:rPr>
          <w:rFonts w:ascii="Arial" w:hAnsi="Arial" w:cs="Arial"/>
          <w:sz w:val="20"/>
          <w:szCs w:val="20"/>
        </w:rPr>
      </w:pPr>
      <w:r>
        <w:rPr>
          <w:rFonts w:cs="Arial" w:ascii="Arial" w:hAnsi="Arial"/>
          <w:sz w:val="20"/>
          <w:szCs w:val="20"/>
        </w:rPr>
        <w:t>Скажу также, что известный теософ и биограф Е.П.Блаватской - Елена Писарева была не права, утверждая, что Махатмы использовали "детские приемы для достижения великих предначертаний", имея в виду использование ими феноменов (физических материализаций) для доказательства существования Высших Сил, и которые, якобы, воспринимались европейцами исключительно как фокусы и обман. В этом, полагала Е.Ф.Писарева, проявилось незнание Гималайскими мудрецами психологии европейской научной элиты, которым нужны были не таинственные демонстрации, принимаемые за фокусы и обман, а их научное объяснение [40]. Но, как видно по содержанию его самого первого письма Кут Хуми тоже возражал против явно необъяснимых тогдашней наукой феноменов и в дальнейшем использовал их через своего проводника Е.П.Блаватскую и других "чела" крайне осторожно. То, что для западной науки, культуры и общества Махатмы оказались аутсайдерами - еще ни о чем не говорит кроме того, что западная цивилизация еще не доросла до понимания Высших Истин. Все это оказывается для нас тем более странным, что Евангелия, буквально, перенасыщены феноменами, но никто, никогда за всю историю не называл Иисуса фокусником и шарлатаном несмотря на то, что и Он в то далекое время не сумел переубедить правящую элиту и священников-фарисеев в своем высшем предназначении [41]...</w:t>
      </w:r>
    </w:p>
    <w:p>
      <w:pPr>
        <w:pStyle w:val="Normal"/>
        <w:spacing w:lineRule="auto" w:line="312"/>
        <w:rPr>
          <w:rFonts w:ascii="Arial" w:hAnsi="Arial" w:cs="Arial"/>
          <w:sz w:val="20"/>
          <w:szCs w:val="20"/>
        </w:rPr>
      </w:pPr>
      <w:r>
        <w:rPr>
          <w:rFonts w:cs="Arial" w:ascii="Arial" w:hAnsi="Arial"/>
          <w:sz w:val="20"/>
          <w:szCs w:val="20"/>
        </w:rPr>
        <mc:AlternateContent>
          <mc:Choice Requires="wps">
            <w:drawing>
              <wp:inline distT="0" distB="0" distL="0" distR="0">
                <wp:extent cx="8820150" cy="9525"/>
                <wp:effectExtent l="0" t="0" r="0" b="0"/>
                <wp:docPr id="2" name=""/>
                <a:graphic xmlns:a="http://schemas.openxmlformats.org/drawingml/2006/main">
                  <a:graphicData uri="http://schemas.microsoft.com/office/word/2010/wordprocessingShape">
                    <wps:wsp>
                      <wps:cNvSpPr/>
                      <wps:spPr>
                        <a:xfrm>
                          <a:off x="0" y="0"/>
                          <a:ext cx="8820000" cy="9360"/>
                        </a:xfrm>
                        <a:prstGeom prst="rect">
                          <a:avLst/>
                        </a:prstGeom>
                        <a:solidFill>
                          <a:srgbClr val="699fb1"/>
                        </a:solidFill>
                        <a:ln w="0">
                          <a:noFill/>
                        </a:ln>
                      </wps:spPr>
                      <wps:style>
                        <a:lnRef idx="0"/>
                        <a:fillRef idx="0"/>
                        <a:effectRef idx="0"/>
                        <a:fontRef idx="minor"/>
                      </wps:style>
                      <wps:bodyPr/>
                    </wps:wsp>
                  </a:graphicData>
                </a:graphic>
              </wp:inline>
            </w:drawing>
          </mc:Choice>
          <mc:Fallback>
            <w:pict>
              <v:rect id="shape_0" fillcolor="#699fb1" stroked="f" o:allowincell="f" style="position:absolute;margin-left:0pt;margin-top:-0.8pt;width:694.45pt;height:0.7pt;mso-wrap-style:none;v-text-anchor:middle;mso-position-vertical:top">
                <v:fill o:detectmouseclick="t" type="solid" color2="#96604e"/>
                <v:stroke color="#3465a4" joinstyle="round" endcap="flat"/>
                <w10:wrap type="square"/>
              </v:rect>
            </w:pict>
          </mc:Fallback>
        </mc:AlternateContent>
      </w:r>
    </w:p>
    <w:p>
      <w:pPr>
        <w:pStyle w:val="Style15"/>
        <w:spacing w:lineRule="auto" w:line="312"/>
        <w:rPr>
          <w:rFonts w:ascii="Arial" w:hAnsi="Arial" w:cs="Arial"/>
          <w:sz w:val="20"/>
          <w:szCs w:val="20"/>
        </w:rPr>
      </w:pPr>
      <w:r>
        <w:rPr>
          <w:rFonts w:cs="Arial" w:ascii="Arial" w:hAnsi="Arial"/>
          <w:b/>
          <w:bCs/>
          <w:sz w:val="20"/>
          <w:szCs w:val="20"/>
        </w:rPr>
        <w:t>Литература</w:t>
      </w:r>
    </w:p>
    <w:p>
      <w:pPr>
        <w:pStyle w:val="Style15"/>
        <w:spacing w:lineRule="auto" w:line="312"/>
        <w:rPr>
          <w:rFonts w:ascii="Arial" w:hAnsi="Arial" w:cs="Arial"/>
          <w:sz w:val="20"/>
          <w:szCs w:val="20"/>
        </w:rPr>
      </w:pPr>
      <w:r>
        <w:rPr>
          <w:rFonts w:cs="Arial" w:ascii="Arial" w:hAnsi="Arial"/>
          <w:sz w:val="20"/>
          <w:szCs w:val="20"/>
        </w:rPr>
        <w:t xml:space="preserve">1. Письма Махатм. - Самара, 1993, с. 66. </w:t>
      </w:r>
    </w:p>
    <w:p>
      <w:pPr>
        <w:pStyle w:val="Style15"/>
        <w:spacing w:lineRule="auto" w:line="312"/>
        <w:rPr>
          <w:rFonts w:ascii="Arial" w:hAnsi="Arial" w:cs="Arial"/>
          <w:sz w:val="20"/>
          <w:szCs w:val="20"/>
        </w:rPr>
      </w:pPr>
      <w:r>
        <w:rPr>
          <w:rFonts w:cs="Arial" w:ascii="Arial" w:hAnsi="Arial"/>
          <w:sz w:val="20"/>
          <w:szCs w:val="20"/>
        </w:rPr>
        <w:t xml:space="preserve">2. Профет М.Л. и Профет Э.К. Сен-Жермен. Курс алхимии. Наука самотрансформации. - М., 1994, с. 19. </w:t>
      </w:r>
    </w:p>
    <w:p>
      <w:pPr>
        <w:pStyle w:val="Style15"/>
        <w:spacing w:lineRule="auto" w:line="312"/>
        <w:rPr>
          <w:rFonts w:ascii="Arial" w:hAnsi="Arial" w:cs="Arial"/>
          <w:sz w:val="20"/>
          <w:szCs w:val="20"/>
        </w:rPr>
      </w:pPr>
      <w:r>
        <w:rPr>
          <w:rFonts w:cs="Arial" w:ascii="Arial" w:hAnsi="Arial"/>
          <w:sz w:val="20"/>
          <w:szCs w:val="20"/>
        </w:rPr>
        <w:t xml:space="preserve">3. Блаватская Е.П. Теософский словарь. - М., 1994, с. 436. Блаватская Е.П. Новый Панарион. - М., 1994, с. 386. </w:t>
      </w:r>
    </w:p>
    <w:p>
      <w:pPr>
        <w:pStyle w:val="Style15"/>
        <w:spacing w:lineRule="auto" w:line="312"/>
        <w:rPr>
          <w:rFonts w:ascii="Arial" w:hAnsi="Arial" w:cs="Arial"/>
          <w:sz w:val="20"/>
          <w:szCs w:val="20"/>
        </w:rPr>
      </w:pPr>
      <w:r>
        <w:rPr>
          <w:rFonts w:cs="Arial" w:ascii="Arial" w:hAnsi="Arial"/>
          <w:sz w:val="20"/>
          <w:szCs w:val="20"/>
        </w:rPr>
        <w:t xml:space="preserve">4. Письма Мастеров Мудрости. - М.: Сфера, 1997, с. 126. </w:t>
      </w:r>
    </w:p>
    <w:p>
      <w:pPr>
        <w:pStyle w:val="Style15"/>
        <w:spacing w:lineRule="auto" w:line="312"/>
        <w:rPr>
          <w:rFonts w:ascii="Arial" w:hAnsi="Arial" w:cs="Arial"/>
          <w:sz w:val="20"/>
          <w:szCs w:val="20"/>
        </w:rPr>
      </w:pPr>
      <w:r>
        <w:rPr>
          <w:rFonts w:cs="Arial" w:ascii="Arial" w:hAnsi="Arial"/>
          <w:sz w:val="20"/>
          <w:szCs w:val="20"/>
        </w:rPr>
        <w:t xml:space="preserve">5. Бенуа Л. Эзотеризм. ж. "Наука и религия" № 8, с. 33. </w:t>
      </w:r>
    </w:p>
    <w:p>
      <w:pPr>
        <w:pStyle w:val="Style15"/>
        <w:spacing w:lineRule="auto" w:line="312"/>
        <w:rPr>
          <w:rFonts w:ascii="Arial" w:hAnsi="Arial" w:cs="Arial"/>
          <w:sz w:val="20"/>
          <w:szCs w:val="20"/>
        </w:rPr>
      </w:pPr>
      <w:r>
        <w:rPr>
          <w:rFonts w:cs="Arial" w:ascii="Arial" w:hAnsi="Arial"/>
          <w:sz w:val="20"/>
          <w:szCs w:val="20"/>
        </w:rPr>
        <w:t xml:space="preserve">6. Шюре Э. Великие посвященные. - Калуга, 1914. </w:t>
      </w:r>
    </w:p>
    <w:p>
      <w:pPr>
        <w:pStyle w:val="Style15"/>
        <w:spacing w:lineRule="auto" w:line="312"/>
        <w:rPr>
          <w:rFonts w:ascii="Arial" w:hAnsi="Arial" w:cs="Arial"/>
          <w:sz w:val="20"/>
          <w:szCs w:val="20"/>
        </w:rPr>
      </w:pPr>
      <w:r>
        <w:rPr>
          <w:rFonts w:cs="Arial" w:ascii="Arial" w:hAnsi="Arial"/>
          <w:sz w:val="20"/>
          <w:szCs w:val="20"/>
        </w:rPr>
        <w:t xml:space="preserve">7. Бейнс Д. Звездный человек. - М.: Бимпа, 1993, с. 240. </w:t>
      </w:r>
    </w:p>
    <w:p>
      <w:pPr>
        <w:pStyle w:val="Style15"/>
        <w:spacing w:lineRule="auto" w:line="312"/>
        <w:rPr>
          <w:rFonts w:ascii="Arial" w:hAnsi="Arial" w:cs="Arial"/>
          <w:sz w:val="20"/>
          <w:szCs w:val="20"/>
        </w:rPr>
      </w:pPr>
      <w:r>
        <w:rPr>
          <w:rFonts w:cs="Arial" w:ascii="Arial" w:hAnsi="Arial"/>
          <w:sz w:val="20"/>
          <w:szCs w:val="20"/>
        </w:rPr>
        <w:t xml:space="preserve">8. Андреев Д.А. Роза мира. Метафилософия истории. - М.: Прометей, 1991, с. 59. </w:t>
      </w:r>
    </w:p>
    <w:p>
      <w:pPr>
        <w:pStyle w:val="Style15"/>
        <w:spacing w:lineRule="auto" w:line="312"/>
        <w:rPr>
          <w:rFonts w:ascii="Arial" w:hAnsi="Arial" w:cs="Arial"/>
          <w:sz w:val="20"/>
          <w:szCs w:val="20"/>
        </w:rPr>
      </w:pPr>
      <w:r>
        <w:rPr>
          <w:rFonts w:cs="Arial" w:ascii="Arial" w:hAnsi="Arial"/>
          <w:sz w:val="20"/>
          <w:szCs w:val="20"/>
        </w:rPr>
        <w:t xml:space="preserve">9. Лазарев С.Н. Диагностика кармы, кн. 2. - СПб, 1995. </w:t>
      </w:r>
    </w:p>
    <w:p>
      <w:pPr>
        <w:pStyle w:val="Style15"/>
        <w:spacing w:lineRule="auto" w:line="312"/>
        <w:rPr>
          <w:rFonts w:ascii="Arial" w:hAnsi="Arial" w:cs="Arial"/>
          <w:sz w:val="20"/>
          <w:szCs w:val="20"/>
        </w:rPr>
      </w:pPr>
      <w:r>
        <w:rPr>
          <w:rFonts w:cs="Arial" w:ascii="Arial" w:hAnsi="Arial"/>
          <w:sz w:val="20"/>
          <w:szCs w:val="20"/>
        </w:rPr>
        <w:t xml:space="preserve">10. Блаватская Е.П. Новый Панарион. с. 175. </w:t>
      </w:r>
    </w:p>
    <w:p>
      <w:pPr>
        <w:pStyle w:val="Style15"/>
        <w:spacing w:lineRule="auto" w:line="312"/>
        <w:rPr>
          <w:rFonts w:ascii="Arial" w:hAnsi="Arial" w:cs="Arial"/>
          <w:sz w:val="20"/>
          <w:szCs w:val="20"/>
        </w:rPr>
      </w:pPr>
      <w:r>
        <w:rPr>
          <w:rFonts w:cs="Arial" w:ascii="Arial" w:hAnsi="Arial"/>
          <w:sz w:val="20"/>
          <w:szCs w:val="20"/>
        </w:rPr>
        <w:t xml:space="preserve">11. Неф М.К. Личные мемуары Е.П.Блаватской. - М.: Сфера, 1993. </w:t>
      </w:r>
    </w:p>
    <w:p>
      <w:pPr>
        <w:pStyle w:val="Style15"/>
        <w:spacing w:lineRule="auto" w:line="312"/>
        <w:rPr>
          <w:rFonts w:ascii="Arial" w:hAnsi="Arial" w:cs="Arial"/>
          <w:sz w:val="20"/>
          <w:szCs w:val="20"/>
        </w:rPr>
      </w:pPr>
      <w:r>
        <w:rPr>
          <w:rFonts w:cs="Arial" w:ascii="Arial" w:hAnsi="Arial"/>
          <w:sz w:val="20"/>
          <w:szCs w:val="20"/>
        </w:rPr>
        <w:t xml:space="preserve">12. Беликов П.Ф. Рерих (Опыт духовной биографии). - Новосибирск, 1994, с. 91-92. </w:t>
      </w:r>
    </w:p>
    <w:p>
      <w:pPr>
        <w:pStyle w:val="Style15"/>
        <w:spacing w:lineRule="auto" w:line="312"/>
        <w:rPr>
          <w:rFonts w:ascii="Arial" w:hAnsi="Arial" w:cs="Arial"/>
          <w:sz w:val="20"/>
          <w:szCs w:val="20"/>
        </w:rPr>
      </w:pPr>
      <w:r>
        <w:rPr>
          <w:rFonts w:cs="Arial" w:ascii="Arial" w:hAnsi="Arial"/>
          <w:sz w:val="20"/>
          <w:szCs w:val="20"/>
        </w:rPr>
        <w:t xml:space="preserve">13. Бейли А. Трактат о Космическом Огне (биография). - Новосибирск, 1993, с. 914. </w:t>
      </w:r>
    </w:p>
    <w:p>
      <w:pPr>
        <w:pStyle w:val="Style15"/>
        <w:spacing w:lineRule="auto" w:line="312"/>
        <w:rPr>
          <w:rFonts w:ascii="Arial" w:hAnsi="Arial" w:cs="Arial"/>
          <w:sz w:val="20"/>
          <w:szCs w:val="20"/>
        </w:rPr>
      </w:pPr>
      <w:r>
        <w:rPr>
          <w:rFonts w:cs="Arial" w:ascii="Arial" w:hAnsi="Arial"/>
          <w:sz w:val="20"/>
          <w:szCs w:val="20"/>
        </w:rPr>
        <w:t xml:space="preserve">14. Йогананда П. Автобиография йогина. - М.: Золотой век, 1993. Рампа Т. Лобсанг. Третий глаз. - Л.: Лениздат, 1991. Сахаров Б. Телепатия. Практический курс (открытие третьего глаза). - Тюмень, 1991. </w:t>
      </w:r>
    </w:p>
    <w:p>
      <w:pPr>
        <w:pStyle w:val="Style15"/>
        <w:spacing w:lineRule="auto" w:line="312"/>
        <w:rPr>
          <w:rFonts w:ascii="Arial" w:hAnsi="Arial" w:cs="Arial"/>
          <w:sz w:val="20"/>
          <w:szCs w:val="20"/>
        </w:rPr>
      </w:pPr>
      <w:r>
        <w:rPr>
          <w:rFonts w:cs="Arial" w:ascii="Arial" w:hAnsi="Arial"/>
          <w:sz w:val="20"/>
          <w:szCs w:val="20"/>
        </w:rPr>
        <w:t xml:space="preserve">15. Блаватская Е.П. Новый Панарион, с. 163. </w:t>
      </w:r>
    </w:p>
    <w:p>
      <w:pPr>
        <w:pStyle w:val="Style15"/>
        <w:spacing w:lineRule="auto" w:line="312"/>
        <w:rPr>
          <w:rFonts w:ascii="Arial" w:hAnsi="Arial" w:cs="Arial"/>
          <w:sz w:val="20"/>
          <w:szCs w:val="20"/>
        </w:rPr>
      </w:pPr>
      <w:r>
        <w:rPr>
          <w:rFonts w:cs="Arial" w:ascii="Arial" w:hAnsi="Arial"/>
          <w:sz w:val="20"/>
          <w:szCs w:val="20"/>
        </w:rPr>
        <w:t xml:space="preserve">16. Письма Махатм, с. 198. </w:t>
      </w:r>
    </w:p>
    <w:p>
      <w:pPr>
        <w:pStyle w:val="Style15"/>
        <w:spacing w:lineRule="auto" w:line="312"/>
        <w:rPr>
          <w:rFonts w:ascii="Arial" w:hAnsi="Arial" w:cs="Arial"/>
          <w:sz w:val="20"/>
          <w:szCs w:val="20"/>
        </w:rPr>
      </w:pPr>
      <w:r>
        <w:rPr>
          <w:rFonts w:cs="Arial" w:ascii="Arial" w:hAnsi="Arial"/>
          <w:sz w:val="20"/>
          <w:szCs w:val="20"/>
        </w:rPr>
        <w:t xml:space="preserve">17. Воробьев Г.Г,. Послесловие к кн. Сюгру Т. Река жизни. История великого ясновидящего Эдгара Кейси. - М.: Яхтсмен, 1992, с. 38-39. </w:t>
      </w:r>
    </w:p>
    <w:p>
      <w:pPr>
        <w:pStyle w:val="Style15"/>
        <w:spacing w:lineRule="auto" w:line="312"/>
        <w:rPr>
          <w:rFonts w:ascii="Arial" w:hAnsi="Arial" w:cs="Arial"/>
          <w:sz w:val="20"/>
          <w:szCs w:val="20"/>
        </w:rPr>
      </w:pPr>
      <w:r>
        <w:rPr>
          <w:rFonts w:cs="Arial" w:ascii="Arial" w:hAnsi="Arial"/>
          <w:sz w:val="20"/>
          <w:szCs w:val="20"/>
        </w:rPr>
        <w:t xml:space="preserve">18. Тер-Акопян А.К. Контактеры дней Апокалипсиса. - М.: Яхтсмен, 1992, с. 38-39. </w:t>
      </w:r>
    </w:p>
    <w:p>
      <w:pPr>
        <w:pStyle w:val="Style15"/>
        <w:spacing w:lineRule="auto" w:line="312"/>
        <w:rPr>
          <w:rFonts w:ascii="Arial" w:hAnsi="Arial" w:cs="Arial"/>
          <w:sz w:val="20"/>
          <w:szCs w:val="20"/>
        </w:rPr>
      </w:pPr>
      <w:r>
        <w:rPr>
          <w:rFonts w:cs="Arial" w:ascii="Arial" w:hAnsi="Arial"/>
          <w:sz w:val="20"/>
          <w:szCs w:val="20"/>
        </w:rPr>
        <w:t xml:space="preserve">19. сб. "Пришельцы рядом". - М.: АО "ЯКОНТО", 1992, с. 105-115. </w:t>
      </w:r>
    </w:p>
    <w:p>
      <w:pPr>
        <w:pStyle w:val="Style15"/>
        <w:spacing w:lineRule="auto" w:line="312"/>
        <w:rPr>
          <w:rFonts w:ascii="Arial" w:hAnsi="Arial" w:cs="Arial"/>
          <w:sz w:val="20"/>
          <w:szCs w:val="20"/>
        </w:rPr>
      </w:pPr>
      <w:r>
        <w:rPr>
          <w:rFonts w:cs="Arial" w:ascii="Arial" w:hAnsi="Arial"/>
          <w:sz w:val="20"/>
          <w:szCs w:val="20"/>
        </w:rPr>
        <w:t xml:space="preserve">20. Налимов В.В. Спонтанность сознания. - М.: Прометей, 1989. </w:t>
      </w:r>
    </w:p>
    <w:p>
      <w:pPr>
        <w:pStyle w:val="Style15"/>
        <w:spacing w:lineRule="auto" w:line="312"/>
        <w:rPr>
          <w:rFonts w:ascii="Arial" w:hAnsi="Arial" w:cs="Arial"/>
          <w:sz w:val="20"/>
          <w:szCs w:val="20"/>
        </w:rPr>
      </w:pPr>
      <w:r>
        <w:rPr>
          <w:rFonts w:cs="Arial" w:ascii="Arial" w:hAnsi="Arial"/>
          <w:sz w:val="20"/>
          <w:szCs w:val="20"/>
        </w:rPr>
        <w:t xml:space="preserve">21. Письма Махатм, с. 10. </w:t>
      </w:r>
    </w:p>
    <w:p>
      <w:pPr>
        <w:pStyle w:val="Style15"/>
        <w:spacing w:lineRule="auto" w:line="312"/>
        <w:rPr>
          <w:rFonts w:ascii="Arial" w:hAnsi="Arial" w:cs="Arial"/>
          <w:sz w:val="20"/>
          <w:szCs w:val="20"/>
        </w:rPr>
      </w:pPr>
      <w:r>
        <w:rPr>
          <w:rFonts w:cs="Arial" w:ascii="Arial" w:hAnsi="Arial"/>
          <w:sz w:val="20"/>
          <w:szCs w:val="20"/>
        </w:rPr>
        <w:t xml:space="preserve">22. Письма Махатм, с. 14. </w:t>
      </w:r>
    </w:p>
    <w:p>
      <w:pPr>
        <w:pStyle w:val="Style15"/>
        <w:spacing w:lineRule="auto" w:line="312"/>
        <w:rPr>
          <w:rFonts w:ascii="Arial" w:hAnsi="Arial" w:cs="Arial"/>
          <w:sz w:val="20"/>
          <w:szCs w:val="20"/>
        </w:rPr>
      </w:pPr>
      <w:r>
        <w:rPr>
          <w:rFonts w:cs="Arial" w:ascii="Arial" w:hAnsi="Arial"/>
          <w:sz w:val="20"/>
          <w:szCs w:val="20"/>
        </w:rPr>
        <w:t xml:space="preserve">23. Письма Махатм, с. 17. </w:t>
      </w:r>
    </w:p>
    <w:p>
      <w:pPr>
        <w:pStyle w:val="Style15"/>
        <w:spacing w:lineRule="auto" w:line="312"/>
        <w:rPr>
          <w:rFonts w:ascii="Arial" w:hAnsi="Arial" w:cs="Arial"/>
          <w:sz w:val="20"/>
          <w:szCs w:val="20"/>
        </w:rPr>
      </w:pPr>
      <w:r>
        <w:rPr>
          <w:rFonts w:cs="Arial" w:ascii="Arial" w:hAnsi="Arial"/>
          <w:sz w:val="20"/>
          <w:szCs w:val="20"/>
        </w:rPr>
        <w:t xml:space="preserve">24. Письма Махатм, с. 231. </w:t>
      </w:r>
    </w:p>
    <w:p>
      <w:pPr>
        <w:pStyle w:val="Style15"/>
        <w:spacing w:lineRule="auto" w:line="312"/>
        <w:rPr>
          <w:rFonts w:ascii="Arial" w:hAnsi="Arial" w:cs="Arial"/>
          <w:sz w:val="20"/>
          <w:szCs w:val="20"/>
        </w:rPr>
      </w:pPr>
      <w:r>
        <w:rPr>
          <w:rFonts w:cs="Arial" w:ascii="Arial" w:hAnsi="Arial"/>
          <w:sz w:val="20"/>
          <w:szCs w:val="20"/>
        </w:rPr>
        <w:t xml:space="preserve">25. Письма Махатм, с. 36. </w:t>
      </w:r>
    </w:p>
    <w:p>
      <w:pPr>
        <w:pStyle w:val="Style15"/>
        <w:spacing w:lineRule="auto" w:line="312"/>
        <w:rPr>
          <w:rFonts w:ascii="Arial" w:hAnsi="Arial" w:cs="Arial"/>
          <w:sz w:val="20"/>
          <w:szCs w:val="20"/>
        </w:rPr>
      </w:pPr>
      <w:r>
        <w:rPr>
          <w:rFonts w:cs="Arial" w:ascii="Arial" w:hAnsi="Arial"/>
          <w:sz w:val="20"/>
          <w:szCs w:val="20"/>
        </w:rPr>
        <w:t xml:space="preserve">26. Письма Махатм, с. 34. </w:t>
      </w:r>
    </w:p>
    <w:p>
      <w:pPr>
        <w:pStyle w:val="Style15"/>
        <w:spacing w:lineRule="auto" w:line="312"/>
        <w:rPr>
          <w:rFonts w:ascii="Arial" w:hAnsi="Arial" w:cs="Arial"/>
          <w:sz w:val="20"/>
          <w:szCs w:val="20"/>
        </w:rPr>
      </w:pPr>
      <w:r>
        <w:rPr>
          <w:rFonts w:cs="Arial" w:ascii="Arial" w:hAnsi="Arial"/>
          <w:sz w:val="20"/>
          <w:szCs w:val="20"/>
        </w:rPr>
        <w:t xml:space="preserve">27. Овчинников Н.Ф. Принципы сохранения. - М.: Наука, 1966, с. 127. </w:t>
      </w:r>
    </w:p>
    <w:p>
      <w:pPr>
        <w:pStyle w:val="Style15"/>
        <w:spacing w:lineRule="auto" w:line="312"/>
        <w:rPr>
          <w:rFonts w:ascii="Arial" w:hAnsi="Arial" w:cs="Arial"/>
          <w:sz w:val="20"/>
          <w:szCs w:val="20"/>
        </w:rPr>
      </w:pPr>
      <w:r>
        <w:rPr>
          <w:rFonts w:cs="Arial" w:ascii="Arial" w:hAnsi="Arial"/>
          <w:sz w:val="20"/>
          <w:szCs w:val="20"/>
        </w:rPr>
        <w:t xml:space="preserve">28. Сведенборг Э. О небесах, о мире духов и об аде. - Киев: Украина, 1993, с. 223. </w:t>
      </w:r>
    </w:p>
    <w:p>
      <w:pPr>
        <w:pStyle w:val="Style15"/>
        <w:spacing w:lineRule="auto" w:line="312"/>
        <w:rPr>
          <w:rFonts w:ascii="Arial" w:hAnsi="Arial" w:cs="Arial"/>
          <w:sz w:val="20"/>
          <w:szCs w:val="20"/>
        </w:rPr>
      </w:pPr>
      <w:r>
        <w:rPr>
          <w:rFonts w:cs="Arial" w:ascii="Arial" w:hAnsi="Arial"/>
          <w:sz w:val="20"/>
          <w:szCs w:val="20"/>
        </w:rPr>
        <w:t xml:space="preserve">29. Беликов П.Ф. Рерих (Опыт духовной биографии). - Новосибирск, 1994, с. 287-288. </w:t>
      </w:r>
    </w:p>
    <w:p>
      <w:pPr>
        <w:pStyle w:val="Style15"/>
        <w:spacing w:lineRule="auto" w:line="312"/>
        <w:rPr>
          <w:rFonts w:ascii="Arial" w:hAnsi="Arial" w:cs="Arial"/>
          <w:sz w:val="20"/>
          <w:szCs w:val="20"/>
        </w:rPr>
      </w:pPr>
      <w:r>
        <w:rPr>
          <w:rFonts w:cs="Arial" w:ascii="Arial" w:hAnsi="Arial"/>
          <w:sz w:val="20"/>
          <w:szCs w:val="20"/>
        </w:rPr>
        <w:t xml:space="preserve">30. Беликов П.Ф. Рерих, с. 228, 291. </w:t>
      </w:r>
    </w:p>
    <w:p>
      <w:pPr>
        <w:pStyle w:val="Style15"/>
        <w:spacing w:lineRule="auto" w:line="312"/>
        <w:rPr>
          <w:rFonts w:ascii="Arial" w:hAnsi="Arial" w:cs="Arial"/>
          <w:sz w:val="20"/>
          <w:szCs w:val="20"/>
        </w:rPr>
      </w:pPr>
      <w:r>
        <w:rPr>
          <w:rFonts w:cs="Arial" w:ascii="Arial" w:hAnsi="Arial"/>
          <w:sz w:val="20"/>
          <w:szCs w:val="20"/>
        </w:rPr>
        <w:t xml:space="preserve">31. Томас Э. Шамбала - оазис света. - М.: Мистерия, 1992, с. 37. </w:t>
      </w:r>
    </w:p>
    <w:p>
      <w:pPr>
        <w:pStyle w:val="Style15"/>
        <w:spacing w:lineRule="auto" w:line="312"/>
        <w:rPr>
          <w:rFonts w:ascii="Arial" w:hAnsi="Arial" w:cs="Arial"/>
          <w:sz w:val="20"/>
          <w:szCs w:val="20"/>
        </w:rPr>
      </w:pPr>
      <w:r>
        <w:rPr>
          <w:rFonts w:cs="Arial" w:ascii="Arial" w:hAnsi="Arial"/>
          <w:sz w:val="20"/>
          <w:szCs w:val="20"/>
        </w:rPr>
        <w:t xml:space="preserve">32. Ключников С.Ю. Провозвестница эпохи огня. - Иркутск, 1993, с. 73-74. </w:t>
      </w:r>
    </w:p>
    <w:p>
      <w:pPr>
        <w:pStyle w:val="Style15"/>
        <w:spacing w:lineRule="auto" w:line="312"/>
        <w:rPr>
          <w:rFonts w:ascii="Arial" w:hAnsi="Arial" w:cs="Arial"/>
          <w:sz w:val="20"/>
          <w:szCs w:val="20"/>
        </w:rPr>
      </w:pPr>
      <w:r>
        <w:rPr>
          <w:rFonts w:cs="Arial" w:ascii="Arial" w:hAnsi="Arial"/>
          <w:sz w:val="20"/>
          <w:szCs w:val="20"/>
        </w:rPr>
        <w:t xml:space="preserve">33. Безант А. Эволюция жизни. - Самара, 1993, с. 52. </w:t>
      </w:r>
    </w:p>
    <w:p>
      <w:pPr>
        <w:pStyle w:val="Style15"/>
        <w:spacing w:lineRule="auto" w:line="312"/>
        <w:rPr>
          <w:rFonts w:ascii="Arial" w:hAnsi="Arial" w:cs="Arial"/>
          <w:sz w:val="20"/>
          <w:szCs w:val="20"/>
        </w:rPr>
      </w:pPr>
      <w:r>
        <w:rPr>
          <w:rFonts w:cs="Arial" w:ascii="Arial" w:hAnsi="Arial"/>
          <w:sz w:val="20"/>
          <w:szCs w:val="20"/>
        </w:rPr>
        <w:t xml:space="preserve">34. Письма Махатм, с. 137. </w:t>
      </w:r>
    </w:p>
    <w:p>
      <w:pPr>
        <w:pStyle w:val="Style15"/>
        <w:spacing w:lineRule="auto" w:line="312"/>
        <w:rPr>
          <w:rFonts w:ascii="Arial" w:hAnsi="Arial" w:cs="Arial"/>
          <w:sz w:val="20"/>
          <w:szCs w:val="20"/>
        </w:rPr>
      </w:pPr>
      <w:r>
        <w:rPr>
          <w:rFonts w:cs="Arial" w:ascii="Arial" w:hAnsi="Arial"/>
          <w:sz w:val="20"/>
          <w:szCs w:val="20"/>
        </w:rPr>
        <w:t xml:space="preserve">35. Письма Махатм, с. 138, 40. </w:t>
      </w:r>
    </w:p>
    <w:p>
      <w:pPr>
        <w:pStyle w:val="Style15"/>
        <w:spacing w:lineRule="auto" w:line="312"/>
        <w:rPr>
          <w:rFonts w:ascii="Arial" w:hAnsi="Arial" w:cs="Arial"/>
          <w:sz w:val="20"/>
          <w:szCs w:val="20"/>
        </w:rPr>
      </w:pPr>
      <w:r>
        <w:rPr>
          <w:rFonts w:cs="Arial" w:ascii="Arial" w:hAnsi="Arial"/>
          <w:sz w:val="20"/>
          <w:szCs w:val="20"/>
        </w:rPr>
        <w:t xml:space="preserve">36. Капра Ф. Дао физики. - СПб: ОРИС, 1994, с. 34. </w:t>
      </w:r>
    </w:p>
    <w:p>
      <w:pPr>
        <w:pStyle w:val="Style15"/>
        <w:spacing w:lineRule="auto" w:line="312"/>
        <w:rPr>
          <w:rFonts w:ascii="Arial" w:hAnsi="Arial" w:cs="Arial"/>
          <w:sz w:val="20"/>
          <w:szCs w:val="20"/>
        </w:rPr>
      </w:pPr>
      <w:r>
        <w:rPr>
          <w:rFonts w:cs="Arial" w:ascii="Arial" w:hAnsi="Arial"/>
          <w:sz w:val="20"/>
          <w:szCs w:val="20"/>
        </w:rPr>
        <w:t xml:space="preserve">37. Письма Махатм, с. 269-270. </w:t>
      </w:r>
    </w:p>
    <w:p>
      <w:pPr>
        <w:pStyle w:val="Style15"/>
        <w:spacing w:lineRule="auto" w:line="312"/>
        <w:rPr>
          <w:rFonts w:ascii="Arial" w:hAnsi="Arial" w:cs="Arial"/>
          <w:sz w:val="20"/>
          <w:szCs w:val="20"/>
        </w:rPr>
      </w:pPr>
      <w:r>
        <w:rPr>
          <w:rFonts w:cs="Arial" w:ascii="Arial" w:hAnsi="Arial"/>
          <w:sz w:val="20"/>
          <w:szCs w:val="20"/>
        </w:rPr>
        <w:t xml:space="preserve">38. Письма Махатм, с. 43. </w:t>
      </w:r>
    </w:p>
    <w:p>
      <w:pPr>
        <w:pStyle w:val="Style15"/>
        <w:spacing w:lineRule="auto" w:line="312"/>
        <w:rPr>
          <w:rFonts w:ascii="Arial" w:hAnsi="Arial" w:cs="Arial"/>
          <w:sz w:val="20"/>
          <w:szCs w:val="20"/>
        </w:rPr>
      </w:pPr>
      <w:r>
        <w:rPr>
          <w:rFonts w:cs="Arial" w:ascii="Arial" w:hAnsi="Arial"/>
          <w:sz w:val="20"/>
          <w:szCs w:val="20"/>
        </w:rPr>
        <w:t xml:space="preserve">39. Письма Махатм, с. 405. </w:t>
      </w:r>
    </w:p>
    <w:p>
      <w:pPr>
        <w:pStyle w:val="Style15"/>
        <w:spacing w:lineRule="auto" w:line="312"/>
        <w:rPr>
          <w:rFonts w:ascii="Arial" w:hAnsi="Arial" w:cs="Arial"/>
          <w:sz w:val="20"/>
          <w:szCs w:val="20"/>
        </w:rPr>
      </w:pPr>
      <w:r>
        <w:rPr>
          <w:rFonts w:cs="Arial" w:ascii="Arial" w:hAnsi="Arial"/>
          <w:sz w:val="20"/>
          <w:szCs w:val="20"/>
        </w:rPr>
        <w:t xml:space="preserve">40. Писарева Е.Ф. Миссия Е.П.Блаватской, теософия и теософское общество. АУМ № 3. - М.: Терра, 1990, с. 42. </w:t>
      </w:r>
    </w:p>
    <w:p>
      <w:pPr>
        <w:pStyle w:val="Style15"/>
        <w:spacing w:lineRule="auto" w:line="312"/>
        <w:rPr>
          <w:rFonts w:ascii="Arial" w:hAnsi="Arial" w:cs="Arial"/>
          <w:sz w:val="20"/>
          <w:szCs w:val="20"/>
        </w:rPr>
      </w:pPr>
      <w:r>
        <w:rPr>
          <w:rFonts w:cs="Arial" w:ascii="Arial" w:hAnsi="Arial"/>
          <w:sz w:val="20"/>
          <w:szCs w:val="20"/>
        </w:rPr>
        <w:t xml:space="preserve">41. Вяткин А.Д. Великие Души - Учителя человечества. - ж. "Сура" № 2, 1997. </w:t>
      </w:r>
    </w:p>
    <w:p>
      <w:pPr>
        <w:pStyle w:val="Style15"/>
        <w:spacing w:lineRule="auto" w:line="312"/>
        <w:rPr>
          <w:rFonts w:ascii="Arial" w:hAnsi="Arial" w:cs="Arial"/>
          <w:sz w:val="20"/>
          <w:szCs w:val="20"/>
        </w:rPr>
      </w:pPr>
      <w:r>
        <w:rPr>
          <w:rFonts w:cs="Arial" w:ascii="Arial" w:hAnsi="Arial"/>
          <w:b/>
          <w:bCs/>
          <w:sz w:val="20"/>
          <w:szCs w:val="20"/>
        </w:rPr>
        <w:t>Художник - В.В.Максимов.</w:t>
      </w:r>
    </w:p>
    <w:p>
      <w:pPr>
        <w:pStyle w:val="Style15"/>
        <w:spacing w:lineRule="auto" w:line="312" w:before="280" w:after="280"/>
        <w:rPr>
          <w:rFonts w:ascii="Arial" w:hAnsi="Arial" w:cs="Arial"/>
          <w:b/>
          <w:b/>
          <w:bCs/>
          <w:sz w:val="20"/>
          <w:szCs w:val="20"/>
        </w:rPr>
      </w:pPr>
      <w:r>
        <w:rPr>
          <w:rFonts w:cs="Arial" w:ascii="Arial" w:hAnsi="Arial"/>
          <w:b/>
          <w:bCs/>
          <w:sz w:val="20"/>
          <w:szCs w:val="20"/>
        </w:rPr>
        <w:t>При использовании фрагментов представленных материалов ссылка на автора обязательна.</w:t>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named1">
    <w:name w:val="unnamed1"/>
    <w:basedOn w:val="Normal"/>
    <w:qFormat/>
    <w:pPr>
      <w:spacing w:before="280" w:after="280"/>
    </w:pPr>
    <w:rPr>
      <w:sz w:val="27"/>
      <w:szCs w:val="27"/>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3:14:00Z</dcterms:created>
  <dc:creator>PC</dc:creator>
  <dc:description/>
  <cp:keywords/>
  <dc:language>en-US</dc:language>
  <cp:lastModifiedBy>PC</cp:lastModifiedBy>
  <dcterms:modified xsi:type="dcterms:W3CDTF">2007-06-17T13:16:00Z</dcterms:modified>
  <cp:revision>4</cp:revision>
  <dc:subject/>
  <dc:title>Аркадий Вяткин: Статьи</dc:title>
</cp:coreProperties>
</file>