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Макс Гендель</w:t>
      </w:r>
    </w:p>
    <w:p>
      <w:pPr>
        <w:pStyle w:val="Normal"/>
        <w:jc w:val="both"/>
        <w:rPr/>
      </w:pPr>
      <w:r>
        <w:rPr/>
        <w:t>«КОСМОГОНИЧЕСКАЯ</w:t>
      </w:r>
    </w:p>
    <w:p>
      <w:pPr>
        <w:pStyle w:val="Normal"/>
        <w:jc w:val="both"/>
        <w:rPr/>
      </w:pPr>
      <w:r>
        <w:rPr/>
        <w:t>КОНЦЕПЦИЯ РОЗЕНКРЕЙЦЕРОВ»</w:t>
      </w:r>
    </w:p>
    <w:p>
      <w:pPr>
        <w:pStyle w:val="Normal"/>
        <w:jc w:val="both"/>
        <w:rPr/>
      </w:pPr>
      <w:r>
        <w:rPr/>
        <w:t>ОСНОВНОЙ КУРС</w:t>
      </w:r>
    </w:p>
    <w:p>
      <w:pPr>
        <w:pStyle w:val="Normal"/>
        <w:jc w:val="both"/>
        <w:rPr/>
      </w:pPr>
      <w:r>
        <w:rPr/>
        <w:t xml:space="preserve">ПО ПРОШЛОЙ ЭВОЛЮЦИИ ЧЕЛОВЕКА, </w:t>
      </w:r>
    </w:p>
    <w:p>
      <w:pPr>
        <w:pStyle w:val="Normal"/>
        <w:jc w:val="both"/>
        <w:rPr/>
      </w:pPr>
      <w:r>
        <w:rPr/>
        <w:t>ЕГО НЫНЕШНЕЙ КОНСТИТУЦИИ</w:t>
      </w:r>
    </w:p>
    <w:p>
      <w:pPr>
        <w:pStyle w:val="Normal"/>
        <w:jc w:val="both"/>
        <w:rPr/>
      </w:pPr>
      <w:r>
        <w:rPr/>
        <w:t>И БУДУЩЕМУ РАЗВИТИЮ</w:t>
      </w:r>
    </w:p>
    <w:p>
      <w:pPr>
        <w:pStyle w:val="Normal"/>
        <w:jc w:val="both"/>
        <w:rPr/>
      </w:pPr>
      <w:r>
        <w:rPr/>
        <w:t xml:space="preserve"> </w:t>
      </w:r>
    </w:p>
    <w:p>
      <w:pPr>
        <w:pStyle w:val="Normal"/>
        <w:jc w:val="both"/>
        <w:rPr/>
      </w:pPr>
      <w:r>
        <w:rPr/>
      </w:r>
    </w:p>
    <w:p>
      <w:pPr>
        <w:pStyle w:val="Normal"/>
        <w:jc w:val="both"/>
        <w:rPr/>
      </w:pPr>
      <w:r>
        <w:rPr/>
        <w:t>Переведено с английского издания 1911 г.</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СЛОВО К МУДРЫМ </w:t>
      </w:r>
    </w:p>
    <w:p>
      <w:pPr>
        <w:pStyle w:val="Normal"/>
        <w:jc w:val="both"/>
        <w:rPr/>
      </w:pPr>
      <w:r>
        <w:rPr/>
      </w:r>
    </w:p>
    <w:p>
      <w:pPr>
        <w:pStyle w:val="Normal"/>
        <w:jc w:val="both"/>
        <w:rPr/>
      </w:pPr>
      <w:r>
        <w:rPr/>
      </w:r>
    </w:p>
    <w:p>
      <w:pPr>
        <w:pStyle w:val="Normal"/>
        <w:jc w:val="both"/>
        <w:rPr/>
      </w:pPr>
      <w:r>
        <w:rPr/>
        <w:t xml:space="preserve">ЧАСТЬ I. НЫНЕШНЯЯ КОНСТИТУЦИЯ ЧЕЛОВЕКА И МЕТОД РАЗВИТИЯ —  ВВЕДЕНИЕ </w:t>
      </w:r>
    </w:p>
    <w:p>
      <w:pPr>
        <w:pStyle w:val="Normal"/>
        <w:jc w:val="both"/>
        <w:rPr/>
      </w:pPr>
      <w:r>
        <w:rPr/>
      </w:r>
    </w:p>
    <w:p>
      <w:pPr>
        <w:pStyle w:val="Normal"/>
        <w:jc w:val="both"/>
        <w:rPr/>
      </w:pPr>
      <w:r>
        <w:rPr/>
      </w:r>
    </w:p>
    <w:p>
      <w:pPr>
        <w:pStyle w:val="Normal"/>
        <w:jc w:val="both"/>
        <w:rPr/>
      </w:pPr>
      <w:r>
        <w:rPr/>
        <w:t xml:space="preserve">Глава 1. ВИДИМЫЙ И НЕВИДИМЫЕ МИРЫ </w:t>
      </w:r>
    </w:p>
    <w:p>
      <w:pPr>
        <w:pStyle w:val="Normal"/>
        <w:jc w:val="both"/>
        <w:rPr/>
      </w:pPr>
      <w:r>
        <w:rPr/>
      </w:r>
    </w:p>
    <w:p>
      <w:pPr>
        <w:pStyle w:val="Normal"/>
        <w:jc w:val="both"/>
        <w:rPr/>
      </w:pPr>
      <w:r>
        <w:rPr/>
      </w:r>
    </w:p>
    <w:p>
      <w:pPr>
        <w:pStyle w:val="Normal"/>
        <w:jc w:val="both"/>
        <w:rPr/>
      </w:pPr>
      <w:r>
        <w:rPr/>
        <w:t xml:space="preserve">Глава II. ЧЕТЫРЕ ЦАРСТВА </w:t>
      </w:r>
    </w:p>
    <w:p>
      <w:pPr>
        <w:pStyle w:val="Normal"/>
        <w:jc w:val="both"/>
        <w:rPr/>
      </w:pPr>
      <w:r>
        <w:rPr/>
      </w:r>
    </w:p>
    <w:p>
      <w:pPr>
        <w:pStyle w:val="Normal"/>
        <w:jc w:val="both"/>
        <w:rPr/>
      </w:pPr>
      <w:r>
        <w:rPr/>
      </w:r>
    </w:p>
    <w:p>
      <w:pPr>
        <w:pStyle w:val="Normal"/>
        <w:jc w:val="both"/>
        <w:rPr/>
      </w:pPr>
      <w:r>
        <w:rPr/>
        <w:t xml:space="preserve">Глава III ЧЕЛОВЕК И МЕТОД ЭВОЛЮЦИИ. ЖИЗНЕДЕЯТЕЛЬНОСТЬ, ПАМЯТЬ И РОСТ ДУШИ </w:t>
      </w:r>
    </w:p>
    <w:p>
      <w:pPr>
        <w:pStyle w:val="Normal"/>
        <w:jc w:val="both"/>
        <w:rPr/>
      </w:pPr>
      <w:r>
        <w:rPr/>
      </w:r>
    </w:p>
    <w:p>
      <w:pPr>
        <w:pStyle w:val="Normal"/>
        <w:jc w:val="both"/>
        <w:rPr/>
      </w:pPr>
      <w:r>
        <w:rPr/>
      </w:r>
    </w:p>
    <w:p>
      <w:pPr>
        <w:pStyle w:val="Normal"/>
        <w:jc w:val="both"/>
        <w:rPr/>
      </w:pPr>
      <w:r>
        <w:rPr/>
        <w:t xml:space="preserve">Глава IV ПЕРЕВОПЛОЩЕНИЕ И ЗАКОН СЛЕДСТВИЯ </w:t>
      </w:r>
    </w:p>
    <w:p>
      <w:pPr>
        <w:pStyle w:val="Normal"/>
        <w:jc w:val="both"/>
        <w:rPr/>
      </w:pPr>
      <w:r>
        <w:rPr/>
      </w:r>
    </w:p>
    <w:p>
      <w:pPr>
        <w:pStyle w:val="Normal"/>
        <w:jc w:val="both"/>
        <w:rPr/>
      </w:pPr>
      <w:r>
        <w:rPr/>
      </w:r>
    </w:p>
    <w:p>
      <w:pPr>
        <w:pStyle w:val="Normal"/>
        <w:jc w:val="both"/>
        <w:rPr/>
      </w:pPr>
      <w:r>
        <w:rPr/>
        <w:t xml:space="preserve">ЧАСТЬ 2. КОСМОГЕНЕЗ И АНТРОПОГЕНЕЗ — Глава V. ОТНОШЕНИЕ ЧЕЛОВЕКА К БОГУ </w:t>
      </w:r>
    </w:p>
    <w:p>
      <w:pPr>
        <w:pStyle w:val="Normal"/>
        <w:jc w:val="both"/>
        <w:rPr/>
      </w:pPr>
      <w:r>
        <w:rPr/>
      </w:r>
    </w:p>
    <w:p>
      <w:pPr>
        <w:pStyle w:val="Normal"/>
        <w:jc w:val="both"/>
        <w:rPr/>
      </w:pPr>
      <w:r>
        <w:rPr/>
      </w:r>
    </w:p>
    <w:p>
      <w:pPr>
        <w:pStyle w:val="Normal"/>
        <w:jc w:val="both"/>
        <w:rPr/>
      </w:pPr>
      <w:r>
        <w:rPr/>
        <w:t xml:space="preserve">Глава VI. СХЕМА ЭВОЛЮЦИИ </w:t>
      </w:r>
    </w:p>
    <w:p>
      <w:pPr>
        <w:pStyle w:val="Normal"/>
        <w:jc w:val="both"/>
        <w:rPr/>
      </w:pPr>
      <w:r>
        <w:rPr/>
      </w:r>
    </w:p>
    <w:p>
      <w:pPr>
        <w:pStyle w:val="Normal"/>
        <w:jc w:val="both"/>
        <w:rPr/>
      </w:pPr>
      <w:r>
        <w:rPr/>
      </w:r>
    </w:p>
    <w:p>
      <w:pPr>
        <w:pStyle w:val="Normal"/>
        <w:jc w:val="both"/>
        <w:rPr/>
      </w:pPr>
      <w:r>
        <w:rPr/>
        <w:t xml:space="preserve">Глава VII. ПУТЬ ЭВОЛЮЦИИ </w:t>
      </w:r>
    </w:p>
    <w:p>
      <w:pPr>
        <w:pStyle w:val="Normal"/>
        <w:jc w:val="both"/>
        <w:rPr/>
      </w:pPr>
      <w:r>
        <w:rPr/>
      </w:r>
    </w:p>
    <w:p>
      <w:pPr>
        <w:pStyle w:val="Normal"/>
        <w:jc w:val="both"/>
        <w:rPr/>
      </w:pPr>
      <w:r>
        <w:rPr/>
      </w:r>
    </w:p>
    <w:p>
      <w:pPr>
        <w:pStyle w:val="Normal"/>
        <w:jc w:val="both"/>
        <w:rPr/>
      </w:pPr>
      <w:r>
        <w:rPr/>
        <w:t xml:space="preserve">Глава VIII. РАБОТА ЭВОЛЮЦИИ </w:t>
      </w:r>
    </w:p>
    <w:p>
      <w:pPr>
        <w:pStyle w:val="Normal"/>
        <w:jc w:val="both"/>
        <w:rPr/>
      </w:pPr>
      <w:r>
        <w:rPr/>
      </w:r>
    </w:p>
    <w:p>
      <w:pPr>
        <w:pStyle w:val="Normal"/>
        <w:jc w:val="both"/>
        <w:rPr/>
      </w:pPr>
      <w:r>
        <w:rPr/>
      </w:r>
    </w:p>
    <w:p>
      <w:pPr>
        <w:pStyle w:val="Normal"/>
        <w:jc w:val="both"/>
        <w:rPr/>
      </w:pPr>
      <w:r>
        <w:rPr/>
        <w:t xml:space="preserve">Глава IX. ОТСТАВШИЕ И ВНОВЬ ПРИШЕДШИЕ </w:t>
      </w:r>
    </w:p>
    <w:p>
      <w:pPr>
        <w:pStyle w:val="Normal"/>
        <w:jc w:val="both"/>
        <w:rPr/>
      </w:pPr>
      <w:r>
        <w:rPr/>
      </w:r>
    </w:p>
    <w:p>
      <w:pPr>
        <w:pStyle w:val="Normal"/>
        <w:jc w:val="both"/>
        <w:rPr/>
      </w:pPr>
      <w:r>
        <w:rPr/>
      </w:r>
    </w:p>
    <w:p>
      <w:pPr>
        <w:pStyle w:val="Normal"/>
        <w:jc w:val="both"/>
        <w:rPr/>
      </w:pPr>
      <w:r>
        <w:rPr/>
        <w:t xml:space="preserve">Глава X. ПЕРИОД ЗЕМЛИ </w:t>
      </w:r>
    </w:p>
    <w:p>
      <w:pPr>
        <w:pStyle w:val="Normal"/>
        <w:jc w:val="both"/>
        <w:rPr/>
      </w:pPr>
      <w:r>
        <w:rPr/>
      </w:r>
    </w:p>
    <w:p>
      <w:pPr>
        <w:pStyle w:val="Normal"/>
        <w:jc w:val="both"/>
        <w:rPr/>
      </w:pPr>
      <w:r>
        <w:rPr/>
      </w:r>
    </w:p>
    <w:p>
      <w:pPr>
        <w:pStyle w:val="Normal"/>
        <w:jc w:val="both"/>
        <w:rPr/>
      </w:pPr>
      <w:r>
        <w:rPr/>
        <w:t xml:space="preserve">Глава XI. ГЕНЕЗИС И ЭВОЛЮЦИЯ НАШЕЙ СОЛНЕЧНОЙ СИСТЕМЫ </w:t>
      </w:r>
    </w:p>
    <w:p>
      <w:pPr>
        <w:pStyle w:val="Normal"/>
        <w:jc w:val="both"/>
        <w:rPr/>
      </w:pPr>
      <w:r>
        <w:rPr/>
      </w:r>
    </w:p>
    <w:p>
      <w:pPr>
        <w:pStyle w:val="Normal"/>
        <w:jc w:val="both"/>
        <w:rPr/>
      </w:pPr>
      <w:r>
        <w:rPr/>
      </w:r>
    </w:p>
    <w:p>
      <w:pPr>
        <w:pStyle w:val="Normal"/>
        <w:jc w:val="both"/>
        <w:rPr/>
      </w:pPr>
      <w:r>
        <w:rPr/>
        <w:t xml:space="preserve">Глава XII. ЭВОЛЮЦИЯ НА ЗЕМЛЕ </w:t>
      </w:r>
    </w:p>
    <w:p>
      <w:pPr>
        <w:pStyle w:val="Normal"/>
        <w:jc w:val="both"/>
        <w:rPr/>
      </w:pPr>
      <w:r>
        <w:rPr/>
      </w:r>
    </w:p>
    <w:p>
      <w:pPr>
        <w:pStyle w:val="Normal"/>
        <w:jc w:val="both"/>
        <w:rPr/>
      </w:pPr>
      <w:r>
        <w:rPr/>
      </w:r>
    </w:p>
    <w:p>
      <w:pPr>
        <w:pStyle w:val="Normal"/>
        <w:jc w:val="both"/>
        <w:rPr/>
      </w:pPr>
      <w:r>
        <w:rPr/>
        <w:t xml:space="preserve">Глава XIII. НАЗАД К БИБЛИИ </w:t>
      </w:r>
    </w:p>
    <w:p>
      <w:pPr>
        <w:pStyle w:val="Normal"/>
        <w:jc w:val="both"/>
        <w:rPr/>
      </w:pPr>
      <w:r>
        <w:rPr/>
      </w:r>
    </w:p>
    <w:p>
      <w:pPr>
        <w:pStyle w:val="Normal"/>
        <w:jc w:val="both"/>
        <w:rPr/>
      </w:pPr>
      <w:r>
        <w:rPr/>
      </w:r>
    </w:p>
    <w:p>
      <w:pPr>
        <w:pStyle w:val="Normal"/>
        <w:jc w:val="both"/>
        <w:rPr/>
      </w:pPr>
      <w:r>
        <w:rPr/>
        <w:t xml:space="preserve">Глава XIV. ЭЗОТЕРИЧЕСКИЙ АНАЛИЗ КНИГИ БЫТИЯ </w:t>
      </w:r>
    </w:p>
    <w:p>
      <w:pPr>
        <w:pStyle w:val="Normal"/>
        <w:jc w:val="both"/>
        <w:rPr/>
      </w:pPr>
      <w:r>
        <w:rPr/>
      </w:r>
    </w:p>
    <w:p>
      <w:pPr>
        <w:pStyle w:val="Normal"/>
        <w:jc w:val="both"/>
        <w:rPr/>
      </w:pPr>
      <w:r>
        <w:rPr/>
      </w:r>
    </w:p>
    <w:p>
      <w:pPr>
        <w:pStyle w:val="Normal"/>
        <w:jc w:val="both"/>
        <w:rPr/>
      </w:pPr>
      <w:r>
        <w:rPr/>
        <w:t xml:space="preserve">ЧАСТЬ 3. БУДУЩЕЕ РАЗВИТИЕ ЧЕЛОВЕКА И ПОСВЯЩЕНИЕ — Глава XV. ИИСУС ХРИСТОС И ЕГО МИССИЯ. </w:t>
      </w:r>
    </w:p>
    <w:p>
      <w:pPr>
        <w:pStyle w:val="Normal"/>
        <w:jc w:val="both"/>
        <w:rPr/>
      </w:pPr>
      <w:r>
        <w:rPr/>
      </w:r>
    </w:p>
    <w:p>
      <w:pPr>
        <w:pStyle w:val="Normal"/>
        <w:jc w:val="both"/>
        <w:rPr/>
      </w:pPr>
      <w:r>
        <w:rPr/>
      </w:r>
    </w:p>
    <w:p>
      <w:pPr>
        <w:pStyle w:val="Normal"/>
        <w:jc w:val="both"/>
        <w:rPr/>
      </w:pPr>
      <w:r>
        <w:rPr/>
        <w:t xml:space="preserve">Глава XVI. БУДУЩЕЕ РАЗВИТИЕ И ПОСВЯЩЕНИЕ </w:t>
      </w:r>
    </w:p>
    <w:p>
      <w:pPr>
        <w:pStyle w:val="Normal"/>
        <w:jc w:val="both"/>
        <w:rPr/>
      </w:pPr>
      <w:r>
        <w:rPr/>
      </w:r>
    </w:p>
    <w:p>
      <w:pPr>
        <w:pStyle w:val="Normal"/>
        <w:jc w:val="both"/>
        <w:rPr/>
      </w:pPr>
      <w:r>
        <w:rPr/>
      </w:r>
    </w:p>
    <w:p>
      <w:pPr>
        <w:pStyle w:val="Normal"/>
        <w:jc w:val="both"/>
        <w:rPr/>
      </w:pPr>
      <w:r>
        <w:rPr/>
        <w:t xml:space="preserve">Глава XVII. ПУТЬ ПОЛУЧЕНИЯ САМОСТОЯТЕЛЬНОГО ЗНАНИЯ </w:t>
      </w:r>
    </w:p>
    <w:p>
      <w:pPr>
        <w:pStyle w:val="Normal"/>
        <w:jc w:val="both"/>
        <w:rPr/>
      </w:pPr>
      <w:r>
        <w:rPr/>
      </w:r>
    </w:p>
    <w:p>
      <w:pPr>
        <w:pStyle w:val="Normal"/>
        <w:jc w:val="both"/>
        <w:rPr/>
      </w:pPr>
      <w:r>
        <w:rPr/>
      </w:r>
    </w:p>
    <w:p>
      <w:pPr>
        <w:pStyle w:val="Normal"/>
        <w:jc w:val="both"/>
        <w:rPr/>
      </w:pPr>
      <w:r>
        <w:rPr/>
        <w:t xml:space="preserve">Глава XVIII КОНСТИТУЦИЯ ЗЕМЛИ И ВУЛКАНИЧЕСКИЕ ИЗВЕРЖЕНИЯ </w:t>
      </w:r>
    </w:p>
    <w:p>
      <w:pPr>
        <w:pStyle w:val="Normal"/>
        <w:jc w:val="both"/>
        <w:rPr/>
      </w:pPr>
      <w:r>
        <w:rPr/>
        <w:t>СЛОВО К МУДРЫМ</w:t>
      </w:r>
    </w:p>
    <w:p>
      <w:pPr>
        <w:pStyle w:val="Normal"/>
        <w:jc w:val="both"/>
        <w:rPr/>
      </w:pPr>
      <w:r>
        <w:rPr/>
        <w:t xml:space="preserve"> </w:t>
      </w:r>
    </w:p>
    <w:p>
      <w:pPr>
        <w:pStyle w:val="Normal"/>
        <w:jc w:val="both"/>
        <w:rPr/>
      </w:pPr>
      <w:r>
        <w:rPr/>
      </w:r>
    </w:p>
    <w:p>
      <w:pPr>
        <w:pStyle w:val="Normal"/>
        <w:jc w:val="both"/>
        <w:rPr/>
      </w:pPr>
      <w:r>
        <w:rPr/>
        <w:t>Когда новая философия входит в мир, ее встречают по-разному разные люди. Один человек с жадностью ухватится за любое философское произведение в стремлении выяснить, насколько оно поддерживает его собственные взгляды. Для такого человека сама философия имеет незначительную важность. Ее основная ценность будет заключаться в подтверждении ею его идей. Если работа оправдывает его ожидания в этом смысле, он примет ее с энтузиазмом и вцепится в нее мертвой хваткой, с самой безрассудной приверженностью; если же нет, он, вероятно, отложит книгу с отвращением и разочарованием, испытывая чувство, словно автор нанес ему обиду. Другой начинает смотреть на книгу весьма скептически, как только обнаружит, что она содержит нечто, чего ОН до этого не читал, не слышал или не думал сам. Он, по всей вероятности, отметет, как крайне несправедливое, обвинение в том, что его отношение - это верх самодовольства и нетерпимости; однако, это именно так; и он, таким образом, закрывает свой ум перед любой истиной, которая, возможно, скрыта в том, что он столь бесцеремонно отверг. Обе эти категории людей сами себе заслоняют свет. "Незыблемые" идеи делают их непроницаемыми для лучей истины. Малый ребенок является в этом отношении прямой противоположностью взрослым. Он не пропитан непреодолимым чувством надменного знания; он не чувствует себя обязанным выглядеть мудрым или скрывать свое незнание любого предмета улыбкой или презрительной усмешкой. Он откровенно невежествен, свободен от предвзятых мнений и поэтому в высшей степени обучаем, Он воспринимает все с тем очаровательным отношением доверия, которое называют "детской верой" и в котором нет и тени сомнения. Таковым остается полученное ребенком учение до тех пор, пока оно не окажется доказанным или опровергнутым.</w:t>
      </w:r>
    </w:p>
    <w:p>
      <w:pPr>
        <w:pStyle w:val="Normal"/>
        <w:jc w:val="both"/>
        <w:rPr/>
      </w:pPr>
      <w:r>
        <w:rPr/>
      </w:r>
    </w:p>
    <w:p>
      <w:pPr>
        <w:pStyle w:val="Normal"/>
        <w:jc w:val="both"/>
        <w:rPr/>
      </w:pPr>
      <w:r>
        <w:rPr/>
        <w:t>Во всех оккультных школах ученика прежде всего учат забыть все остальное, когда ему дается новое учение, не позволять ни предпочтению, ни предубеждению управлять собой, но сохранять свой разум в состоянии спокойного, возвышенного ожидания. Так же как скептицизм чрезвычайно эффективно сделает нас слепыми к истине, так спокойное, доверчивое состояние ума позволит интуиции или "учению изнутри" познать истину, содержащуюся в предложенном утверждении. Это единственный путь к культивированию абсолютно надежного восприятия истины. От ученика не требуется верить немедленно, что данный предмет, который он при осмотре нашел белым, на самом деле является черным, если такое утверждение ему предложено; но он должен культивировать такое отношение своего ума, которое верит, что все возможно. Это позволит ему на время отложить даже то, что всеобще известно как "установленные факты", и исследовать, нет ли случайно другой точки зрения, доселе им не замеченной, с которой обсуждаемый предмет покажется черным. Он не должен позволять себе смотреть на что бы то ни было как на "установленный факт", ибо следует глубоко понимать важность сохранения своего ума в том флюидальном состоянии приспособляемости, которое характеризует маленького ребенка. Всеми фибрами своего существа он должен сознавать, что "сейчас мы видим через стекло, смутно".</w:t>
      </w:r>
    </w:p>
    <w:p>
      <w:pPr>
        <w:pStyle w:val="Normal"/>
        <w:jc w:val="both"/>
        <w:rPr/>
      </w:pPr>
      <w:r>
        <w:rPr/>
      </w:r>
    </w:p>
    <w:p>
      <w:pPr>
        <w:pStyle w:val="Normal"/>
        <w:jc w:val="both"/>
        <w:rPr/>
      </w:pPr>
      <w:r>
        <w:rPr/>
        <w:t>Огромное преимущество такого отношения ума при исследовании любого данного предмета, объекта или идеи должно быть очевидным. Утверждения, кажущиеся положительно и несомненно противоречивыми и вызвавшие массу эмоций между защитниками обеих сторон, могут, тем не менее, быть отлично примирены, как показано далее на одном из примеров.</w:t>
      </w:r>
    </w:p>
    <w:p>
      <w:pPr>
        <w:pStyle w:val="Normal"/>
        <w:jc w:val="both"/>
        <w:rPr/>
      </w:pPr>
      <w:r>
        <w:rPr/>
      </w:r>
    </w:p>
    <w:p>
      <w:pPr>
        <w:pStyle w:val="Normal"/>
        <w:jc w:val="both"/>
        <w:rPr/>
      </w:pPr>
      <w:r>
        <w:rPr/>
        <w:t>Однако, узы гармонии могут быть обнаружены лишь открытым умом, и, хотя данную работу могут счесть отличной от других, автор желал бы лишь беспристрастного слушания как основы для последующего суждения. Единственное чего он боится - это поспешного суждения, основанного на недостаточном знании системы, которую он защищает; слушания, при котором суждения "легковесны" как следствие того, что в беспристрастном "взвешивании" было отказано. Он бы заметил также, что единственное мнение, достойное того, кто его выражает, должно быть основано на знании. Как следующую причину такой заинтересованности в суждении мы предполагаем, что для многих слишком трудно оказывается отказаться от поспешно высказанного мнения. Поэтому читателю предлагается воздержаться от любых выражений как одобрения, так и недовольства до того момента, когда серьезное изучение работы снабдит его удовлетворительным знанием ее достоинств и недостатков.</w:t>
      </w:r>
    </w:p>
    <w:p>
      <w:pPr>
        <w:pStyle w:val="Normal"/>
        <w:jc w:val="both"/>
        <w:rPr/>
      </w:pPr>
      <w:r>
        <w:rPr/>
      </w:r>
    </w:p>
    <w:p>
      <w:pPr>
        <w:pStyle w:val="Normal"/>
        <w:jc w:val="both"/>
        <w:rPr/>
      </w:pPr>
      <w:r>
        <w:rPr/>
        <w:t>Космоконцепция не догматична и не апеллирует ни к какому, иному авторитету, кроме разума изучающего. Она не дискуссионна, но предлагается в надежде, что она может помочь разъяснить некоторые трудности, возникшие в головах у тех, кто в прошлом изучал другие философские системы. Во избежание серьезных недоразумений, однако, хочу подчеркнуть, что нет безошибочного раскрытия этого сложного предмета, включающего в себя все под солнцем и над ним также.</w:t>
      </w:r>
    </w:p>
    <w:p>
      <w:pPr>
        <w:pStyle w:val="Normal"/>
        <w:jc w:val="both"/>
        <w:rPr/>
      </w:pPr>
      <w:r>
        <w:rPr/>
      </w:r>
    </w:p>
    <w:p>
      <w:pPr>
        <w:pStyle w:val="Normal"/>
        <w:jc w:val="both"/>
        <w:rPr/>
      </w:pPr>
      <w:r>
        <w:rPr/>
        <w:t>Непогрешимое объяснение наводило бы на мысль о всезнании автора, в то время как даже Старшие Братья говорят нам, что и они иногда ошибаются в своих суждениях; поэтому не может быть и речи о книге, которая скажет последнее слово о Загадке Вселенной, и автор данной работы не претендует на то, что он дает нечто большее, чем самое элементарное учение.</w:t>
      </w:r>
    </w:p>
    <w:p>
      <w:pPr>
        <w:pStyle w:val="Normal"/>
        <w:jc w:val="both"/>
        <w:rPr/>
      </w:pPr>
      <w:r>
        <w:rPr/>
      </w:r>
    </w:p>
    <w:p>
      <w:pPr>
        <w:pStyle w:val="Normal"/>
        <w:jc w:val="both"/>
        <w:rPr/>
      </w:pPr>
      <w:r>
        <w:rPr/>
        <w:t>Братство Розенкрейцеров, к которому принадлежит автор, обладает самой широкой, серьезной и логической концепцией Загадки Вселенной - концепцией, к которой приобщался автор в течение многих лет, посвященных исключительно изучению этого предмета. Насколько автор смог выяснить, это учение находится в полном согласии с фактами, каковыми он их знает. Тем не менее, он убежден, что космоконцепция Розенкрейцеров является далеко не последним словом на эту тему; что по мере нашего продвижения вперед все новые перспективы истины будут открываться перед нами и будут прояснять для нас многое из того, что мы сейчас "видим сквозь стекло, смутно". В то же время он верит, что все другие философии будущего будут следовать по тем же основным вехам, являющимся абсолютно верными. Автор настойчиво утверждает, что данная работа содержит лишь его собственное понимание учения Розенкрейцеров о Загадке Вселённой, усиленное его личным исследованием тонких Миров, утробного и посмертного состояний человека и т. д. Автор ясно осознает всю ответственность, ложащуюся на того, кто осознанно или неосознанно вводит других в заблуждение, и хочет, по возможности, оградить себя от этого и предупредить других о возможности пойти по неверному пути вследствие неосторожности. Посему все сказанное в этой работе должно приниматься или отвергаться читателем в соответствии с его собственным выбором. Автор приложил все свое усердие, чтобы понять учение; и больших усилий стоило переложить его в слова, которые легко понять. По этой причине на протяжении всей работы для обозначения каждого понятия используется лишь один термин. Одно и то же слово будет иметь одно и то же значение, когда бы оно ни использовалось. Когда какое-то слово, обозначающее понятие, используется впервые, автор дает максимально ясное его определение, какое только ему самому доступно. Используются, по возможности, простые термины и самый простой язык. Автор постоянно старался дать самое точное и определенное описание рассматриваемого предмета, исключить любую двусмысленность и сделать все ясным. Насколько он в этом преуспел - судить изучающему; но, приложив все свое старание для передачи этого учения, он считает необходимым оградиться также и от возможности того, что эту работу примут за авторитетное изложение учения Розенкрейцеров. Небрежение этим предупреждением может придать этой работе незаслуженный вес в глазах некоторых учеников. Это будет нечестно как по отношению к Братству, так и к читателю. Это бы выглядело как попытка переложить ответственность на Братство за ошибки, которые неизбежны в этой, как и в любой другой работе человека. Отсюда и вышеупомянутое предупреждение.</w:t>
      </w:r>
    </w:p>
    <w:p>
      <w:pPr>
        <w:pStyle w:val="Normal"/>
        <w:jc w:val="both"/>
        <w:rPr/>
      </w:pPr>
      <w:r>
        <w:rPr/>
        <w:t>ЧАСТЬ I.</w:t>
      </w:r>
    </w:p>
    <w:p>
      <w:pPr>
        <w:pStyle w:val="Normal"/>
        <w:jc w:val="both"/>
        <w:rPr/>
      </w:pPr>
      <w:r>
        <w:rPr/>
        <w:t>НЫНЕШНЯЯ КОНСТИТУЦИЯ ЧЕЛОВЕКА И МЕТОД РАЗВИТИЯ</w:t>
      </w:r>
    </w:p>
    <w:p>
      <w:pPr>
        <w:pStyle w:val="Normal"/>
        <w:jc w:val="both"/>
        <w:rPr/>
      </w:pPr>
      <w:r>
        <w:rPr/>
        <w:t xml:space="preserve"> </w:t>
      </w:r>
    </w:p>
    <w:p>
      <w:pPr>
        <w:pStyle w:val="Normal"/>
        <w:jc w:val="both"/>
        <w:rPr/>
      </w:pPr>
      <w:r>
        <w:rPr/>
      </w:r>
    </w:p>
    <w:p>
      <w:pPr>
        <w:pStyle w:val="Normal"/>
        <w:jc w:val="both"/>
        <w:rPr/>
      </w:pPr>
      <w:r>
        <w:rPr/>
        <w:t>ВВЕДЕНИЕ</w:t>
      </w:r>
    </w:p>
    <w:p>
      <w:pPr>
        <w:pStyle w:val="Normal"/>
        <w:jc w:val="both"/>
        <w:rPr/>
      </w:pPr>
      <w:r>
        <w:rPr/>
        <w:t xml:space="preserve"> </w:t>
      </w:r>
    </w:p>
    <w:p>
      <w:pPr>
        <w:pStyle w:val="Normal"/>
        <w:jc w:val="both"/>
        <w:rPr/>
      </w:pPr>
      <w:r>
        <w:rPr/>
      </w:r>
    </w:p>
    <w:p>
      <w:pPr>
        <w:pStyle w:val="Normal"/>
        <w:jc w:val="both"/>
        <w:rPr/>
      </w:pPr>
      <w:r>
        <w:rPr/>
        <w:t>В нашей цивилизации пропасть, разделяющая разум и сердце, широка и глубока, и этот разрыв становится все шире и глубже. Разум перелетает от одного открытия к другому в сфере науки, а сердце остается все более и более на задворках. Разум громко требует и считает, что может удовлетвориться не меньшим, чем материально доказуемым объяснением человека и всех. других созданий, составляющих чувственно воспринимаемый мир. Сердце инстинктивно чувствует, что существует нечто большее, и оно стремится к тому, что оно ощущает как истину более высокую, чем разум в состоянии постичь. Человеческая душа, охотно парила бы на эфирных крыльях интуиции, с радостью омывалась бы в вечном источнике духовного света и любви; но современные научные взгляды подрезали ее крылья, и она сидит, связанная и немая, и неудовлетворенные стремления терзают ее, как орел печень Прометея.</w:t>
      </w:r>
    </w:p>
    <w:p>
      <w:pPr>
        <w:pStyle w:val="Normal"/>
        <w:jc w:val="both"/>
        <w:rPr/>
      </w:pPr>
      <w:r>
        <w:rPr/>
      </w:r>
    </w:p>
    <w:p>
      <w:pPr>
        <w:pStyle w:val="Normal"/>
        <w:jc w:val="both"/>
        <w:rPr/>
      </w:pPr>
      <w:r>
        <w:rPr/>
        <w:t>Необходимо ли это? Разве нет общей почвы, на которой голова и сердце могли бы встретиться, помогая друг другу, становясь при помощи друг друга более эффективными в поисках абсолютной истины и получая при этом равное удовлетворение?</w:t>
      </w:r>
    </w:p>
    <w:p>
      <w:pPr>
        <w:pStyle w:val="Normal"/>
        <w:jc w:val="both"/>
        <w:rPr/>
      </w:pPr>
      <w:r>
        <w:rPr/>
      </w:r>
    </w:p>
    <w:p>
      <w:pPr>
        <w:pStyle w:val="Normal"/>
        <w:jc w:val="both"/>
        <w:rPr/>
      </w:pPr>
      <w:r>
        <w:rPr/>
        <w:t>Так же верно, как то, что ранее существовавший свет создал глаз, при помощи которого этот свет может быть увиден; как первичное желание роста создало пищеварительную и ассимилирующую системы для достижения этого результата; как мысль существовала ранее мозга и создала и все еще создает его для своего выражения; как разум сейчас движется вперед и вымогает у природы ее тайны самой силой своей дерзости - так же верно, что и сердце найдет средство разорвать связывающие его узы и вознаградить свои стремления. В настоящий момент оно заковано в кандалы доминирующим разумом. В один прекрасный день оно соберет силы, чтобы сломать решетки своей тюрьмы и стать силой еще большей, чем разум.</w:t>
      </w:r>
    </w:p>
    <w:p>
      <w:pPr>
        <w:pStyle w:val="Normal"/>
        <w:jc w:val="both"/>
        <w:rPr/>
      </w:pPr>
      <w:r>
        <w:rPr/>
      </w:r>
    </w:p>
    <w:p>
      <w:pPr>
        <w:pStyle w:val="Normal"/>
        <w:jc w:val="both"/>
        <w:rPr/>
      </w:pPr>
      <w:r>
        <w:rPr/>
        <w:t>Верно и то, что в природе не может быть никакого противоречия, а потому сердце и разум должны быть способны к соединению. Показать эту общую почву и есть цель этой книги. Показать, где и как разум, при помощи интуиции сердца, может проникнуть глубже в загадки сущего, чем каждый из них мог бы в отдельности; где сердце, при помощи союза с разумом, можно удержать от заблуждения; где каждый из них может иметь полную свободу действий, не насилуя другого, и где и разум, и сердце могут быть удовлетворены. Только когда такое взаимодействие будет достигнуто и доведено до совершенства, человек достигнет более высокого и более верного понимания самого себя и того мира, частью которого он является; только это может дать ему широкий ум и большое сердце. При каждом рождении среди нас появляется то, что кажется новой жизнью. Мы видим, как маленькая форма живет и растет, становясь фактором в нашей жизни на дни, месяцы или годы. Наконец, настает день, когда форма умирает и уходит в разложение. Жизнь, которая пришла к нам неизвестно откуда, перешла в невидимое нами, и в печали мы спрашиваем себя: "Откуда она пришла? Почему была здесь? И куда ушла?" На каждый порог призрак Смерти бросает свою жуткую тень. Старые или молодые, здоровые или больные, богатые или бедные, - все, все одинаково должны перейти в эту тень; и сквозь века звучит жалобный вопль, просящий разгадки этой загадки жизни - загадки смерти.</w:t>
      </w:r>
    </w:p>
    <w:p>
      <w:pPr>
        <w:pStyle w:val="Normal"/>
        <w:jc w:val="both"/>
        <w:rPr/>
      </w:pPr>
      <w:r>
        <w:rPr/>
      </w:r>
    </w:p>
    <w:p>
      <w:pPr>
        <w:pStyle w:val="Normal"/>
        <w:jc w:val="both"/>
        <w:rPr/>
      </w:pPr>
      <w:r>
        <w:rPr/>
        <w:t>Для огромного большинства людей три великих вопроса: "Откуда мы пришли?", "Почему мы здесь?" и "Куда мы идем?" - остаются без ответа по сей день. Стало, к сожалению, общепринятым считать, что ничего определенного не может быть известно об этих вопросах, представляющих глубочайший интерес для человечества. Не может быть ничего более ошибочного, чем такое мнение. Все и каждый, без исключения, могут стать способными к получению определенной информации по этому вопросу непосредственно из первоисточника; могут лично исследовать состояние человеческого духа как до рождения, так и после смерти. Здесь нет никаких предпочтений, как нет нужды в особых талантах. Каждый из нас получил от рождения способность знать все эти веши, но! - Да, есть "НО" весьма значительное. Эти способности присутствуют у всех, но у большинства людей они находятся в латентном состоянии. Требуется настойчивое усилие, чтобы их пробудить, и это оказывается сильным тормозом. Если бы эти способности, разбуженные и осознанные, могли быть получены за деньги, даже за очень большую цену, многие люди готовы были бы ее заплатить, чтобы приобрести такое огромное преимущество над другими; но лишь немногие согласны</w:t>
      </w:r>
    </w:p>
    <w:p>
      <w:pPr>
        <w:pStyle w:val="Normal"/>
        <w:jc w:val="both"/>
        <w:rPr/>
      </w:pPr>
      <w:r>
        <w:rPr/>
      </w:r>
    </w:p>
    <w:p>
      <w:pPr>
        <w:pStyle w:val="Normal"/>
        <w:jc w:val="both"/>
        <w:rPr/>
      </w:pPr>
      <w:r>
        <w:rPr/>
        <w:t>вести образ жизни, требуемый для их пробуждения. Это пробуждение приходит только в результате терпеливого настойчивого усилия. Его нельзя купить; к нему нет королевского пути. Допускается, что для того, чтобы выучиться играть на рояле, необходима тренировка и что нечего и думать о том, чтобы стать часовщиком, без того, чтобы пройти обучение. Когда же обсуждаются вопросы души, смерти и потустороннего, великих причин существования, многие думают, что они знают не меньше других и имеют равное право на выражение собственного мнения, хотя они, может быть, и часа в своей жизни не уделили изучению этих вопросов.</w:t>
      </w:r>
    </w:p>
    <w:p>
      <w:pPr>
        <w:pStyle w:val="Normal"/>
        <w:jc w:val="both"/>
        <w:rPr/>
      </w:pPr>
      <w:r>
        <w:rPr/>
      </w:r>
    </w:p>
    <w:p>
      <w:pPr>
        <w:pStyle w:val="Normal"/>
        <w:jc w:val="both"/>
        <w:rPr/>
      </w:pPr>
      <w:r>
        <w:rPr/>
        <w:t>На самом же деле, никто не может рассчитывать на серьезное рассмотрение его мнения, если он не имеет квалификации в этих вопросах. В юридических случаях, когда приглашаются эксперты для дачи показаний, их, прежде всего проверяют на предмет выяснения их компетентности. Ценность их показаний будет равна нулю, если не будет выяснено, что они являются глубокими знатоками в той области знания, относительно которой требуются их показания. Если же они признаны квалифицированными - вследствие учебы и практики - для выражения мнения эксперта, оно принимается с глубочайшим уважением и почтением; и если показания одного эксперта подтверждаются другими, в равной степени знающими, то показания каждого дополнительного человека неоценимо повышают вес предыдущих показаний. Неопровержимые показания одного такого человека легко перевешивают показания одного или дюжины, или миллиона людей, не знающих ничего по вопросу, о котором они говорят, ибо ничто, даже умноженное на миллион - по-прежнему ничто. Это так же верно о любом другом предмете, как о математике. Как уже было выше сказано, мы охотно признаем эти факты в делах материальных, но когда обсуждаются вопросы, выходящие за рамки чувственно воспринимаемого мира, вопросы сверхфизического мира, когда исследуется отношение Бога к человеку, глубочайшая загадка бессмертной божественной искры, расплывчато названной душой, тогда каждый претендует на такое же серьезное рассмотрение его мнений и мыслей по духовным вопросам, какое дается мудрецу, жизнью терпеливых и трудоемких исследований достигшему мудрости в этих высоких материях.</w:t>
      </w:r>
    </w:p>
    <w:p>
      <w:pPr>
        <w:pStyle w:val="Normal"/>
        <w:jc w:val="both"/>
        <w:rPr/>
      </w:pPr>
      <w:r>
        <w:rPr/>
      </w:r>
    </w:p>
    <w:p>
      <w:pPr>
        <w:pStyle w:val="Normal"/>
        <w:jc w:val="both"/>
        <w:rPr/>
      </w:pPr>
      <w:r>
        <w:rPr/>
        <w:t>Более того, многие не удовольствуются даже и претензией на равное рассмотрение их мнений, но будут глумиться и издеваться над словами мудреца, будут пытаться оспаривать его показания как лживые и с самоуверенностью глубочайшего невежества утверждать, что если они ничего не знают об этих вещах, абсолютно невозможно, чтобы кто-нибудь другой знал. Человек, осознавший свое невежество, сделал первый шаг на пути к знанию. Путь к непосредственному (из первоисточника) знанию нелегок. Ничто стоящее не приходит без настойчивого усилия. Никогда не лишне еще раз сказать, что здесь нет никаких особых талантов или "везения". Все, чем каждый является или обладает, есть результат усилия. То, чего у одного не хватает, по сравнению с другими, еще дремлет в нем и может быть развито правильными методами. Если читатель, глубоко осознавший эту мысль, спросит, что он должен делать, чтобы получить знания из первоисточника, нижеприведенная притча запечатлит в его мозгу идею, являющуюся одной из центральных в оккультизме.</w:t>
      </w:r>
    </w:p>
    <w:p>
      <w:pPr>
        <w:pStyle w:val="Normal"/>
        <w:jc w:val="both"/>
        <w:rPr/>
      </w:pPr>
      <w:r>
        <w:rPr/>
      </w:r>
    </w:p>
    <w:p>
      <w:pPr>
        <w:pStyle w:val="Normal"/>
        <w:jc w:val="both"/>
        <w:rPr/>
      </w:pPr>
      <w:r>
        <w:rPr/>
        <w:t>Молодой человек пришел однажды к мудрецу и спросил: "Господин, что должен я делать, чтобы обрести мудрость?" Мудрец не удостоил его ответом. Повторив свой вопрос несколько раз с аналогичным результатом, юноша, наконец, ушел, чтобы вернуться на следующий день все с тем же вопросом. Снова не получил он ответа и вернулся на третий день, опять повторяя свой вопрос: "Господин, что должен я делать, чтобы стать мудрым?"</w:t>
      </w:r>
    </w:p>
    <w:p>
      <w:pPr>
        <w:pStyle w:val="Normal"/>
        <w:jc w:val="both"/>
        <w:rPr/>
      </w:pPr>
      <w:r>
        <w:rPr/>
      </w:r>
    </w:p>
    <w:p>
      <w:pPr>
        <w:pStyle w:val="Normal"/>
        <w:jc w:val="both"/>
        <w:rPr/>
      </w:pPr>
      <w:r>
        <w:rPr/>
        <w:t>Наконец, мудрец повернулся и направился к близлежащей реке. Он вошел в воду, кивком пригласив юношу следовать за ним. Достигнув достаточной глубины, мудрец взял молодого человека за плечи и держал его под водой, невзирая на попытки юноши освободиться. Однако, он, наконец, освободил его, и, когда дыхание юноши выровнялось, спросил: "Сын мой, когда ты был под водой, чего ты желал сильнее всего?"</w:t>
      </w:r>
    </w:p>
    <w:p>
      <w:pPr>
        <w:pStyle w:val="Normal"/>
        <w:jc w:val="both"/>
        <w:rPr/>
      </w:pPr>
      <w:r>
        <w:rPr/>
      </w:r>
    </w:p>
    <w:p>
      <w:pPr>
        <w:pStyle w:val="Normal"/>
        <w:jc w:val="both"/>
        <w:rPr/>
      </w:pPr>
      <w:r>
        <w:rPr/>
        <w:t>Юноша ответил без колебаний: "Воздуха! Воздуха! Я хотел воздуха!"</w:t>
      </w:r>
    </w:p>
    <w:p>
      <w:pPr>
        <w:pStyle w:val="Normal"/>
        <w:jc w:val="both"/>
        <w:rPr/>
      </w:pPr>
      <w:r>
        <w:rPr/>
      </w:r>
    </w:p>
    <w:p>
      <w:pPr>
        <w:pStyle w:val="Normal"/>
        <w:jc w:val="both"/>
        <w:rPr/>
      </w:pPr>
      <w:r>
        <w:rPr/>
        <w:t>"А не предпочел ли бы ты взамен этого богатства, удовольствия, власть и любовь, сын мой? Не думал ли бы об этих вещах?" - допытывался мудрец.</w:t>
      </w:r>
    </w:p>
    <w:p>
      <w:pPr>
        <w:pStyle w:val="Normal"/>
        <w:jc w:val="both"/>
        <w:rPr/>
      </w:pPr>
      <w:r>
        <w:rPr/>
      </w:r>
    </w:p>
    <w:p>
      <w:pPr>
        <w:pStyle w:val="Normal"/>
        <w:jc w:val="both"/>
        <w:rPr/>
      </w:pPr>
      <w:r>
        <w:rPr/>
        <w:t>"Нет, Господин, я хотел воздуха и думал лишь о воздухе", - последовал немедленный ответ.</w:t>
      </w:r>
    </w:p>
    <w:p>
      <w:pPr>
        <w:pStyle w:val="Normal"/>
        <w:jc w:val="both"/>
        <w:rPr/>
      </w:pPr>
      <w:r>
        <w:rPr/>
      </w:r>
    </w:p>
    <w:p>
      <w:pPr>
        <w:pStyle w:val="Normal"/>
        <w:jc w:val="both"/>
        <w:rPr/>
      </w:pPr>
      <w:r>
        <w:rPr/>
        <w:t>"Тогда, - сказал мудрец, - чтобы стать мудрым, ты должен хотеть мудрости с такой же силой, с какой ты только что хотел воздуха. Ты должен бороться за нее вплоть до исключения всех других целей в жизни. Если ты будешь стремиться к мудрости с такой страстью, мой сын, ты обязательно станешь мудрым".</w:t>
      </w:r>
    </w:p>
    <w:p>
      <w:pPr>
        <w:pStyle w:val="Normal"/>
        <w:jc w:val="both"/>
        <w:rPr/>
      </w:pPr>
      <w:r>
        <w:rPr/>
      </w:r>
    </w:p>
    <w:p>
      <w:pPr>
        <w:pStyle w:val="Normal"/>
        <w:jc w:val="both"/>
        <w:rPr/>
      </w:pPr>
      <w:r>
        <w:rPr/>
        <w:t>Вот первое и основное, чем необходимо обладать тому, кто стремится к оккультному знанию - непоколебимое желание, жгучая жажда знания, рвение, не позволяющее никаким препятствиям побороть его; но высшим мотивом для стремления к этому метафизическому знанию должно быть страстное желание принести пользу человечеству, полное равнодушие к себе во имя работы для других. Если это стремление подсказано иными мотивами, оккультное знание опасно.</w:t>
      </w:r>
    </w:p>
    <w:p>
      <w:pPr>
        <w:pStyle w:val="Normal"/>
        <w:jc w:val="both"/>
        <w:rPr/>
      </w:pPr>
      <w:r>
        <w:rPr/>
      </w:r>
    </w:p>
    <w:p>
      <w:pPr>
        <w:pStyle w:val="Normal"/>
        <w:jc w:val="both"/>
        <w:rPr/>
      </w:pPr>
      <w:r>
        <w:rPr/>
        <w:t>Без обладания этими качествами - в особенности последним - любая попытка шагать по труднодоступной дороге оккультизма будет опасным предприятием. Другим необходимым условием для получения знания из первоисточника является предварительное изучение мистицизма из вторых рук, от учителей. Определенные оккультные силы необходимы для самостоятельного исследования вопросов, связанных с зародышевым и посмертным состояниями человека. Но не нужно отчаиваться от невозможности получить информацию об этих состояниях из-за неразвитых еще оккультных сил. Так же как об Африке человек может знать, либо поехав туда лично, либо прочтя описания, сделанные путешественниками, побывавшими там, так же он может побывать в сверхфизических сферах, соответствующим образом подготовив себя к этому или узнав, что другие, уже подготовившие себя, сообщают в результате своих исследований.</w:t>
      </w:r>
    </w:p>
    <w:p>
      <w:pPr>
        <w:pStyle w:val="Normal"/>
        <w:jc w:val="both"/>
        <w:rPr/>
      </w:pPr>
      <w:r>
        <w:rPr/>
      </w:r>
    </w:p>
    <w:p>
      <w:pPr>
        <w:pStyle w:val="Normal"/>
        <w:jc w:val="both"/>
        <w:rPr/>
      </w:pPr>
      <w:r>
        <w:rPr/>
        <w:t>Иисус сказал: "Истина сделает тебя свободным", но Истина не может быть найдена единожды и навсегда. Истина вечна, и поиски Истины тоже должны быть вечными. Эзотеризм не знает веры, преподнесенной единожды для всех. Есть некоторые основные истины, которые остаются, но которые можно рассматривать с разных сторон, каждая из которых дает иное видение, дополняющее предыдущие; поэтому, насколько мы можем видеть в настоящий момент, достижение абсолютной истины невозможно.</w:t>
      </w:r>
    </w:p>
    <w:p>
      <w:pPr>
        <w:pStyle w:val="Normal"/>
        <w:jc w:val="both"/>
        <w:rPr/>
      </w:pPr>
      <w:r>
        <w:rPr/>
      </w:r>
    </w:p>
    <w:p>
      <w:pPr>
        <w:pStyle w:val="Normal"/>
        <w:jc w:val="both"/>
        <w:rPr/>
      </w:pPr>
      <w:r>
        <w:rPr/>
        <w:t>Имеющиеся расхождения между этой работой и другими философскими работами объясняются разницей в точке зрения, и все выводы и идеи, предложенные другими исследователями, рассматриваются с полным уважением. Автор искренне надеется, что изучение последующих страниц поможет изучающим пополнить свои понятия и сделать их более совершенными, чем они были ранее.</w:t>
      </w:r>
    </w:p>
    <w:p>
      <w:pPr>
        <w:pStyle w:val="Normal"/>
        <w:jc w:val="both"/>
        <w:rPr/>
      </w:pPr>
      <w:r>
        <w:rPr/>
      </w:r>
    </w:p>
    <w:p>
      <w:pPr>
        <w:pStyle w:val="Normal"/>
        <w:jc w:val="both"/>
        <w:rPr/>
      </w:pPr>
      <w:r>
        <w:rPr/>
        <w:t xml:space="preserve"> </w:t>
      </w:r>
    </w:p>
    <w:p>
      <w:pPr>
        <w:pStyle w:val="Normal"/>
        <w:jc w:val="both"/>
        <w:rPr/>
      </w:pPr>
      <w:r>
        <w:rPr/>
        <w:t>-----------------------------------</w:t>
      </w:r>
    </w:p>
    <w:p>
      <w:pPr>
        <w:pStyle w:val="Normal"/>
        <w:jc w:val="both"/>
        <w:rPr/>
      </w:pPr>
      <w:r>
        <w:rPr/>
        <w:t>Глава 1. ВИДИМЫЙ И НЕВИДИМЫЕ МИР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вым шагом в эзотеризме является изучение невидимых Миров. Эти Миры невидимы большинству людей из-за дремлющего состояния, в котором находятся их лучшие и высшие чувства, посредством которых невидимые Миры могут быть восприняты, точно так же, как Физический Мир вокруг нас воспринимается посредством физических чувств. Большинство людей находятся в таком же положении по отношению к сверхфизическим Мирам, как человек, рожденный слепым, к нашему Миру чувств; хотя свет и цвет окружают его, он не в силах их увидеть. Для него они не существуют и неосознаваемы по той простой причине, что ему недостает чувства зрения, при помощи которого они воспринимаются. Предметы он может чувствовать - они кажутся реальными; но свет и цвет вне его досягаемости.</w:t>
      </w:r>
    </w:p>
    <w:p>
      <w:pPr>
        <w:pStyle w:val="Normal"/>
        <w:jc w:val="both"/>
        <w:rPr/>
      </w:pPr>
      <w:r>
        <w:rPr/>
      </w:r>
    </w:p>
    <w:p>
      <w:pPr>
        <w:pStyle w:val="Normal"/>
        <w:jc w:val="both"/>
        <w:rPr/>
      </w:pPr>
      <w:r>
        <w:rPr/>
        <w:t>То же самое и с большей частью человечества. Они чувствуют и видят объекты и слышат звуки в Мире Физическом, но иные сферы, которые ясновидящий называет Высшими Мирами, так же неосознаваемы для них, как свет и цвет для слепого. Однако, тот факт, что слепой не может видеть света и цвета, не является аргументом против того, что они реальны и существуют. Точно так же, тот факт, что большинство людей не могут видеть сверхфизические Миры, не доказывает, что никто не может. Если слепой обретет зрение, он увидит свет и цвет. Если высшие чувства тех, кто слеп к сверхфизическим Мирам, будут пробуждены правильными методами, они также смогут узреть Миры, ныне скрытые от них. В то время как многие люди совершают ошибку, относясь с недоверием к существованию и реальности сверхчувственных Миров, многие другие кидаются в противоположную крайность и, убедившись в истинности невидимых Миров, думают, что как только человек становится ясновидящим, вся истина немедленно открывается ему; что если человек может "видеть", он сразу "знает все" об этих высших Мирах. Думать так - это огромная ошибка. Мы охотно признаем ошибочность такого утверждения в вопросах нашей обычной жизни. Мы не думаем, что человек, родившийся слепым и обретший зрение, немедленно "знает все" о Физическом Мире. Более того, мы знаем, что даже те из нас, кто всю жизнь имели возможность видеть окружающие нас вещи, далеки от обладания абсолютным знанием об этих вещах. Мы знаем, что требуются годы усердного и прилежного изучения, чтобы знать хотя бы о той ничтожно малой части вещей, с которой мы сталкиваемся в нашей обычной жизни, и, перефразируя афоризм Гермеса "как наверху, так и внизу", мы сразу понимаем, что так же должно быть и в других Мирах. В то же время верно и то, что возможности для приобретения знания в сверхфизических Мирах гораздо более велики, чем в нашем нынешнем плотном состоянии, но все же не настолько велики, чтобы совсем уничтожить необходимость тщательного изучения и возможность совершения ошибки при наблюдении. Фактически, все показания надежных и компетентных наблюдателей доказывают, что там требуется гораздо большая осторожность и внимательность при наблюдении, чем здесь.</w:t>
      </w:r>
    </w:p>
    <w:p>
      <w:pPr>
        <w:pStyle w:val="Normal"/>
        <w:jc w:val="both"/>
        <w:rPr/>
      </w:pPr>
      <w:r>
        <w:rPr/>
      </w:r>
    </w:p>
    <w:p>
      <w:pPr>
        <w:pStyle w:val="Normal"/>
        <w:jc w:val="both"/>
        <w:rPr/>
      </w:pPr>
      <w:r>
        <w:rPr/>
        <w:t>Ясновидящие нуждаются в тренировке прежде, чем их показания обретут какую-то самостоятельную ценность, и чем большими знатоками они становятся, тем скромнее говорят они о том, что видят, тем больше прислушиваются к версиям других, знающих, как много там нуждающегося в изучении, и сознающих, как мало может уловить одиночный исследователь из всех деталей, с которыми связано его исследование. Этим же объясняется и наличие противоречивых версий, которые поверхностные люди принимают за доказательство отсутствия существования Высших Миров. Они утверждают, что если эти Миры существуют, исследователи должны обязательно приносить оттуда идентичные описания. Если 'мы возьмем иллюстрацию из обычной жизни, ложность такого утверждения станет очевидной.</w:t>
      </w:r>
    </w:p>
    <w:p>
      <w:pPr>
        <w:pStyle w:val="Normal"/>
        <w:jc w:val="both"/>
        <w:rPr/>
      </w:pPr>
      <w:r>
        <w:rPr/>
      </w:r>
    </w:p>
    <w:p>
      <w:pPr>
        <w:pStyle w:val="Normal"/>
        <w:jc w:val="both"/>
        <w:rPr/>
      </w:pPr>
      <w:r>
        <w:rPr/>
        <w:t>Представьте, что газета посылает двадцать репортеров в какой-то город с заданием описать его. Репортеры являются (или должны быть) тренированными наблюдателями. Их делом является видеть все, и они должны уметь дать самое хорошее описание, какого только можно ожидать. Несомненно, однако, что от 20-ти репортеров не будет и двух совершенно одинаковых сообщений. Гораздо более вероятно, что все они будут совершенно разными. Хотя у некоторых из них основные моменты в описании могут быть совершенно различны по качеству и по деталям.</w:t>
      </w:r>
    </w:p>
    <w:p>
      <w:pPr>
        <w:pStyle w:val="Normal"/>
        <w:jc w:val="both"/>
        <w:rPr/>
      </w:pPr>
      <w:r>
        <w:rPr/>
      </w:r>
    </w:p>
    <w:p>
      <w:pPr>
        <w:pStyle w:val="Normal"/>
        <w:jc w:val="both"/>
        <w:rPr/>
      </w:pPr>
      <w:r>
        <w:rPr/>
        <w:t>Являются ли различия в описаниях доказательством того, что этот город не существует? Конечно, нет! Различия объясняются тем фактом, что каждый видел город со своей особенной точки зрения, и вместо утверждения, что эти различные описания являются путающими и вредными, можно с уверенностью сказать, что внимательное прочтение их всех даст более полное и лучшее представление о городе, чем если бы прочтено было лишь одно из них, а остальные брошены в мусорную корзину. Каждое описание завершит и дополнит остальные. То же самое верно и в отношении отчетов, данных исследователями Высших Миров. Каждый обладает своим особым взглядом на вещи и может описать лишь то, что он видит со своей частной точки зрения. Его отчет может отличаться от отчетов, данных другими, но все они могут быть в равной степени правдивыми с точки зрения каждого отдельного обозревателя.</w:t>
      </w:r>
    </w:p>
    <w:p>
      <w:pPr>
        <w:pStyle w:val="Normal"/>
        <w:jc w:val="both"/>
        <w:rPr/>
      </w:pPr>
      <w:r>
        <w:rPr/>
      </w:r>
    </w:p>
    <w:p>
      <w:pPr>
        <w:pStyle w:val="Normal"/>
        <w:jc w:val="both"/>
        <w:rPr/>
      </w:pPr>
      <w:r>
        <w:rPr/>
        <w:t>Иногда спрашивают: "А зачем вообще исследовать эти Миры? Не лучше ли изучить для начала один Мир, удовлетвориться пока уроками, которые нам следует выучить в Мире Физическом, и, если невидимые Миры существуют, почему не подождать с их исследованием, пока мы их достигнем?"</w:t>
      </w:r>
    </w:p>
    <w:p>
      <w:pPr>
        <w:pStyle w:val="Normal"/>
        <w:jc w:val="both"/>
        <w:rPr/>
      </w:pPr>
      <w:r>
        <w:rPr/>
      </w:r>
    </w:p>
    <w:p>
      <w:pPr>
        <w:pStyle w:val="Normal"/>
        <w:jc w:val="both"/>
        <w:rPr/>
      </w:pPr>
      <w:r>
        <w:rPr/>
        <w:t>Но если бы мы знали наверняка, что в какой-то момент, рано или поздно, каждый из нас должен быть перевезен в далекую страну, где в новых и неизвестных условиях нам предстоит жить много лет, не разумно ли было бы узнать об этой стране заранее, до отъезда туда? Знание это очень облегчило бы нам приспособление к новым условиям.</w:t>
      </w:r>
    </w:p>
    <w:p>
      <w:pPr>
        <w:pStyle w:val="Normal"/>
        <w:jc w:val="both"/>
        <w:rPr/>
      </w:pPr>
      <w:r>
        <w:rPr/>
      </w:r>
    </w:p>
    <w:p>
      <w:pPr>
        <w:pStyle w:val="Normal"/>
        <w:jc w:val="both"/>
        <w:rPr/>
      </w:pPr>
      <w:r>
        <w:rPr/>
        <w:t>В жизни есть лишь одна достоверность, и это - Смерть! Когда мы переходим в потустороннее и сталкиваемся с новыми условиями, их знание, конечно, является большой поддержкой для нас.</w:t>
      </w:r>
    </w:p>
    <w:p>
      <w:pPr>
        <w:pStyle w:val="Normal"/>
        <w:jc w:val="both"/>
        <w:rPr/>
      </w:pPr>
      <w:r>
        <w:rPr/>
      </w:r>
    </w:p>
    <w:p>
      <w:pPr>
        <w:pStyle w:val="Normal"/>
        <w:jc w:val="both"/>
        <w:rPr/>
      </w:pPr>
      <w:r>
        <w:rPr/>
        <w:t>Но это еще не все. Чтобы понять Физический Мир, являющийся миром следствий, необходимо понимать сверхфизический Мир, являющийся миром причин. Мы видим движущиеся трамваи или слышим звяканье телеграфных инструментов, но загадочная сила, являющаяся причиной этих явлений, остается неведомой для нас. Мы говорим, что это электричество, но это название не дает нам никакого объяснения. Мы ничего не знаем о самой этой силе; мы видим и слышим лишь ее последствия. Если тарелку с холодной водой поместить в атмосферу достаточно низкой температуры, в ней начнут образовываться кристаллы льда, и мы сможем увидеть процесс их формирования. Линии, по которым вода кристаллизуется, были в ней все время как силовые линии, но были невидимы, пока вода не застыла. Красивые "морозные цветы" на оконном стекле являются видимым проявлением силовых токов Высших Миров, которые существовали все время, неузнанные большинством из нас, но тем не менее могущественные.</w:t>
      </w:r>
    </w:p>
    <w:p>
      <w:pPr>
        <w:pStyle w:val="Normal"/>
        <w:jc w:val="both"/>
        <w:rPr/>
      </w:pPr>
      <w:r>
        <w:rPr/>
      </w:r>
    </w:p>
    <w:p>
      <w:pPr>
        <w:pStyle w:val="Normal"/>
        <w:jc w:val="both"/>
        <w:rPr/>
      </w:pPr>
      <w:r>
        <w:rPr/>
        <w:t>Таким образом, Высшие Миры - это миры причин, миры сил; и мы не можем в действительности понять Физический Мир, не зная других и не понимая сил и причин, по отношению к которым все материальные вещи являются лишь следствием.</w:t>
      </w:r>
    </w:p>
    <w:p>
      <w:pPr>
        <w:pStyle w:val="Normal"/>
        <w:jc w:val="both"/>
        <w:rPr/>
      </w:pPr>
      <w:r>
        <w:rPr/>
      </w:r>
    </w:p>
    <w:p>
      <w:pPr>
        <w:pStyle w:val="Normal"/>
        <w:jc w:val="both"/>
        <w:rPr/>
      </w:pPr>
      <w:r>
        <w:rPr/>
        <w:t>Что же до реальности этих Высших Миров в сравнении с реальностью Физического Мира, как ни странным это может показаться, эти Высшие Миры, для большинства представляющиеся миражами, на самом деле являются куда более реальными и предметы в них куда более стойкими и неразрушимыми, чем предметы в Мире Физическом. Это мы легко увидим на примере. Архитектор не начинает строить дом с добывания материалов и с приказа рабочим класть камни необдуманным путем, без мысли и плана. Он "обдумывает дом". Постепенно дом приобретает форму у него в голове и, в конце концов, появляется четкая идея будущего дома - мыслеформа дома. Этот дом еще не видим никому, кроме архитектора. Он делает его реально существующим на бумаге. Он чертит план, и на основе этого предметного образа, мыслеформы, рабочие строят дом из дерева, железа или камня, точно соответствующий мыслеформе, рожденной архитектором. Так мыслеформа становится материальной реальностью. Материалист будет настаивать, что последняя гораздо более реальна, прочна и вещественна, чем образ в голове архитектора. Но давайте вдумаемся. Дом не мог бы быть построен без мыслеформы. Материальный объект может быть уничтожен динамитом, землетрясением, огнем или гниением, но мыслеформа остается. Она будет существовать, пока жив архитектор, и из нее можно построить сколько угодно точно таких же домов, как разрушенный. Даже сам архитектор не может ее уничтожить. Даже после его смерти эта мыслеформа может быть восстановлена теми, кто умеет читать записи в памяти природы, о которых речь ниже.</w:t>
      </w:r>
    </w:p>
    <w:p>
      <w:pPr>
        <w:pStyle w:val="Normal"/>
        <w:jc w:val="both"/>
        <w:rPr/>
      </w:pPr>
      <w:r>
        <w:rPr/>
      </w:r>
    </w:p>
    <w:p>
      <w:pPr>
        <w:pStyle w:val="Normal"/>
        <w:jc w:val="both"/>
        <w:rPr/>
      </w:pPr>
      <w:r>
        <w:rPr/>
        <w:t>Увидев, таким образом, разумность этих Миров, существующих вокруг нас, убедившись в их реальности, постоянности, а также полезности знания о них, мы теперь приступим к их рассмотрению в отдельности и по одному, начиная с Мира Физическог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ХИМИЧЕСКАЯ ОБЛАСТЬ ФИЗИЧЕСКОГО МИР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учении Розенкрейцеров Вселенная разделена на семь различных Миров, или состояний материи, следующим образом:</w:t>
      </w:r>
    </w:p>
    <w:p>
      <w:pPr>
        <w:pStyle w:val="Normal"/>
        <w:jc w:val="both"/>
        <w:rPr/>
      </w:pPr>
      <w:r>
        <w:rPr/>
      </w:r>
    </w:p>
    <w:p>
      <w:pPr>
        <w:pStyle w:val="Normal"/>
        <w:jc w:val="both"/>
        <w:rPr/>
      </w:pPr>
      <w:r>
        <w:rPr/>
        <w:t>1 - Мир Бога.</w:t>
      </w:r>
    </w:p>
    <w:p>
      <w:pPr>
        <w:pStyle w:val="Normal"/>
        <w:jc w:val="both"/>
        <w:rPr/>
      </w:pPr>
      <w:r>
        <w:rPr/>
      </w:r>
    </w:p>
    <w:p>
      <w:pPr>
        <w:pStyle w:val="Normal"/>
        <w:jc w:val="both"/>
        <w:rPr/>
      </w:pPr>
      <w:r>
        <w:rPr/>
        <w:t>2 - Мир Девственного Духа.</w:t>
      </w:r>
    </w:p>
    <w:p>
      <w:pPr>
        <w:pStyle w:val="Normal"/>
        <w:jc w:val="both"/>
        <w:rPr/>
      </w:pPr>
      <w:r>
        <w:rPr/>
      </w:r>
    </w:p>
    <w:p>
      <w:pPr>
        <w:pStyle w:val="Normal"/>
        <w:jc w:val="both"/>
        <w:rPr/>
      </w:pPr>
      <w:r>
        <w:rPr/>
        <w:t>3 - Мир Божественного Духа.</w:t>
      </w:r>
    </w:p>
    <w:p>
      <w:pPr>
        <w:pStyle w:val="Normal"/>
        <w:jc w:val="both"/>
        <w:rPr/>
      </w:pPr>
      <w:r>
        <w:rPr/>
      </w:r>
    </w:p>
    <w:p>
      <w:pPr>
        <w:pStyle w:val="Normal"/>
        <w:jc w:val="both"/>
        <w:rPr/>
      </w:pPr>
      <w:r>
        <w:rPr/>
        <w:t>4 - Мир Жизненного Духа.</w:t>
      </w:r>
    </w:p>
    <w:p>
      <w:pPr>
        <w:pStyle w:val="Normal"/>
        <w:jc w:val="both"/>
        <w:rPr/>
      </w:pPr>
      <w:r>
        <w:rPr/>
      </w:r>
    </w:p>
    <w:p>
      <w:pPr>
        <w:pStyle w:val="Normal"/>
        <w:jc w:val="both"/>
        <w:rPr/>
      </w:pPr>
      <w:r>
        <w:rPr/>
        <w:t>5 - Мир Мысли.</w:t>
      </w:r>
    </w:p>
    <w:p>
      <w:pPr>
        <w:pStyle w:val="Normal"/>
        <w:jc w:val="both"/>
        <w:rPr/>
      </w:pPr>
      <w:r>
        <w:rPr/>
      </w:r>
    </w:p>
    <w:p>
      <w:pPr>
        <w:pStyle w:val="Normal"/>
        <w:jc w:val="both"/>
        <w:rPr/>
      </w:pPr>
      <w:r>
        <w:rPr/>
        <w:t>6 - Мир Желаний.</w:t>
      </w:r>
    </w:p>
    <w:p>
      <w:pPr>
        <w:pStyle w:val="Normal"/>
        <w:jc w:val="both"/>
        <w:rPr/>
      </w:pPr>
      <w:r>
        <w:rPr/>
      </w:r>
    </w:p>
    <w:p>
      <w:pPr>
        <w:pStyle w:val="Normal"/>
        <w:jc w:val="both"/>
        <w:rPr/>
      </w:pPr>
      <w:r>
        <w:rPr/>
        <w:t>7 - Физический Мир.</w:t>
      </w:r>
    </w:p>
    <w:p>
      <w:pPr>
        <w:pStyle w:val="Normal"/>
        <w:jc w:val="both"/>
        <w:rPr/>
      </w:pPr>
      <w:r>
        <w:rPr/>
      </w:r>
    </w:p>
    <w:p>
      <w:pPr>
        <w:pStyle w:val="Normal"/>
        <w:jc w:val="both"/>
        <w:rPr/>
      </w:pPr>
      <w:r>
        <w:rPr/>
        <w:t>Это разделение не произвольно, а определено тем, что материя в каждом из этих Миров подчинена законам, практически недействительным в других Мирах. Например, в Физическом Мире материя подвержена гравитации, сокращению и расширению. В Мире Желаний нет ни жары, ни холода и формы левитируют (летают, парят) так же легко, как и притягиваются. Расстояние и время также являются главенствующими факторами существования в Мире Физическом, но почти не существуют в Мире Желаний. Материя в этих Мирах также различается по плотности, причем Физический Мир является самым плотным из всех семи. Каждый из Миров подразделяется на семь слоев, или подразделений материи. В Физическом Мире твердые тела, жидкости и газы составляют три наиболее плотных подразделения, в то время как остальные четыре - это эфиры различной степени плотности. В других Мирах неизбежны аналогичные подразделения, ибо материя, из которой они состоят, неодинаковой плотности. Нужно сделать еще два разграничения. Три плотных подразделения Физического Мира - твердые тела, жидкости и газы - составляют то, что принято называть Химическим Слоем. Вещество в этом слое и является основой для всех плотных Форм. Эфир - это также физическая материя. Она не однородна, как считает материалистическая наука, а существует в четырех различных состояниях. Она является проводником для проникновения животворящего духа, который наделяет жизненной силой все формы в Химическом Слое. Четыре более тонких, или эфирных, подразделения Физического Мира составляют то, что известно под названием Эфирного Слоя.</w:t>
      </w:r>
    </w:p>
    <w:p>
      <w:pPr>
        <w:pStyle w:val="Normal"/>
        <w:jc w:val="both"/>
        <w:rPr/>
      </w:pPr>
      <w:r>
        <w:rPr/>
      </w:r>
    </w:p>
    <w:p>
      <w:pPr>
        <w:pStyle w:val="Normal"/>
        <w:jc w:val="both"/>
        <w:rPr/>
      </w:pPr>
      <w:r>
        <w:rPr/>
        <w:t>Внимательное рассмотрение эзотериком характеристик Физического Мира могло бы показаться излишним, если бы не тот факт, что он рассматривает все вещи с точки зрения, значительно отличающейся от точки зрения материалиста. Последний признает три состояния материи - твердое, жидкое и газообразное. Все они химические, потому что произошли из химических компонентов земли. Из этой химической материи построены все формы (виды) минералов, растений, животных и человека, а потому они в той же степени химические, как и вещества, которые принято называть таковыми. Таким образом, рассматриваем ли мы гору или облако, обволакивающее ее вершину, сок растения или кровь животного, паутину, крыло бабочки, или кость слова, воздух, которым мы дышим, или воду, которую пьем - все состоит из одной и той же химической субстанции.</w:t>
      </w:r>
    </w:p>
    <w:p>
      <w:pPr>
        <w:pStyle w:val="Normal"/>
        <w:jc w:val="both"/>
        <w:rPr/>
      </w:pPr>
      <w:r>
        <w:rPr/>
      </w:r>
    </w:p>
    <w:p>
      <w:pPr>
        <w:pStyle w:val="Normal"/>
        <w:jc w:val="both"/>
        <w:rPr/>
      </w:pPr>
      <w:r>
        <w:rPr/>
        <w:t>Что, в таком случае, определяет проявление этой основной субстанции в множественном разнообразии Форм, которые мы видим вокруг? Это Единый Вселенский Дух, проявляющий Себя в видимом мире как четыре великих потока Жизни на различных ступенях развития. Этот четырехступенчатый духовный импульс формирует химическую материю Земли в разнообразные формы четырех Царств - минералов, растений, животных и человека. Когда форма выполнила свое назначение, как средство выражения для трех высших потоков жизни, химические силы дезинтегрируют эту форму для того, чтобы материя могла вернуться в свое первоначальное состояние, и была бы в таком виде пригодна для создания новых форм. Дух жизни, создающий форму для выражения самого себя, стоит, таким образом, вне материи, которую он использует, так же как плотник стоит вне и не зависит от дома, который он строит для себя самого.</w:t>
      </w:r>
    </w:p>
    <w:p>
      <w:pPr>
        <w:pStyle w:val="Normal"/>
        <w:jc w:val="both"/>
        <w:rPr/>
      </w:pPr>
      <w:r>
        <w:rPr/>
      </w:r>
    </w:p>
    <w:p>
      <w:pPr>
        <w:pStyle w:val="Normal"/>
        <w:jc w:val="both"/>
        <w:rPr/>
      </w:pPr>
      <w:r>
        <w:rPr/>
        <w:t>Поскольку все формы минералов, растений, животных и человека - это химическая материя в ее примитивном состоянии.</w:t>
      </w:r>
    </w:p>
    <w:p>
      <w:pPr>
        <w:pStyle w:val="Normal"/>
        <w:jc w:val="both"/>
        <w:rPr/>
      </w:pPr>
      <w:r>
        <w:rPr/>
      </w:r>
    </w:p>
    <w:p>
      <w:pPr>
        <w:pStyle w:val="Normal"/>
        <w:jc w:val="both"/>
        <w:rPr/>
      </w:pPr>
      <w:r>
        <w:rPr/>
        <w:t>Некоторые ученые утверждают, что чувством обладают все ткани, живые или мертвые, к какому бы царству они ни принадлежали. В эту категорию объектов, обладающих чувствами, они включают даже субстанции, классифицируемые как минералы, и в подтверждение своей точки зрения они приводят диаграммы с кривыми энергии, полученными при тестах. Другая группа исследователей учит, что чувством не обладает даже тело человека, за исключением мозга, который является местом нахождения чувства. Они говорят, что мозг испытывает боль, а вовсе не палец, когда последний ранен. Так дом Науки разделяется против самого себя в этом, как и в большинстве других вопросов. Позиция, занимаемая каждой группой, частично верна. Все зависит от того, что мы подразумеваем под "чувством". И не нужно впадать в крайности. Если мы имеем в виду просто реакцию на воздействие, такую как отскок резинового мяча, брошенного на землю, тогда, конечно, правильно приписывать чувство минеральным, растительным и животным тканям; но если мы имеем в виду удовольствие и боль, любовь и ненависть, радость и горе, было бы абсурдным приписывать их низшим формам жизни, обособленным тканям, минералам в их естественном виде, или даже мозгу, потому что такие чувства являются выражением обладающего самосознанием бессмертного Духа, а мозг - это лишь клавиатура чудесного инструмента, на котором человеческий Дух, играет свою симфонию жизни, как музыкант выражает себя на своей скрипке.</w:t>
      </w:r>
    </w:p>
    <w:p>
      <w:pPr>
        <w:pStyle w:val="Normal"/>
        <w:jc w:val="both"/>
        <w:rPr/>
      </w:pPr>
      <w:r>
        <w:rPr/>
      </w:r>
    </w:p>
    <w:p>
      <w:pPr>
        <w:pStyle w:val="Normal"/>
        <w:jc w:val="both"/>
        <w:rPr/>
      </w:pPr>
      <w:r>
        <w:rPr/>
        <w:t>Как есть люди, которые совершенно не могут понять, что должны быть и есть высшие Миры, так есть и другие, которые лишь немножко познакомившись с высшими сферами, тут же усваивают привычку недооценивать Физический Мир. Такое отношение столь же неверно, как и материалистическое. Великие и мудрые Сущности, выполняющие волю и замысел Бога, поместили нас в эту физическую сферу для изучения великих и важных уроков, которые при других условиях выучены быть не могут; и нашим долгом является использовать наше знание высших Миров, чтобы выучить оптимальным для наших возможностей образом те уроки, которые этот материальный мир имеет нам преподать. В некотором смысле Физический Мир - это своего рода образцовая школа или экспериментальная станция, обучающая нас правильно действовать здесь и в других мирах. Он делает это независимо от того, знаем ли мы о существовании этих других миров, доказывая тем самым великую мудрость создателей этого плана. Если бы мы были знакомы лишь с высшими Мирами, мы бы делали много ошибок, которые становились бы очевидными только с привнесением физических условий в качестве критерия. Например, представим изобретателя, разрабатывающего идею машины. Вначале он создает эту машину мысленно, причем в своем воображении он видит ее завершенной и действующей, исполняющей наилучшим образом ту работу, для которой она создана. Затем он создает чертеж проекта и, делая его, возможно, обнаруживает, что его первоначальный план требует изменений. Когда чертеж убедил его в осуществимости плана, он приступает к практическому созданию машины из подходящего материала.</w:t>
      </w:r>
    </w:p>
    <w:p>
      <w:pPr>
        <w:pStyle w:val="Normal"/>
        <w:jc w:val="both"/>
        <w:rPr/>
      </w:pPr>
      <w:r>
        <w:rPr/>
      </w:r>
    </w:p>
    <w:p>
      <w:pPr>
        <w:pStyle w:val="Normal"/>
        <w:jc w:val="both"/>
        <w:rPr/>
      </w:pPr>
      <w:r>
        <w:rPr/>
        <w:t>Теперь, почти несомненно, он обнаружит, что требуются дальнейшие изменения, чтобы машина работала, как задумано. Возможно, он выяснит, что машина должна быть полностью переконструирована или даже что она совершенно бесполезна в ее нынешнем виде и должна быть отвергнута, а вместо нее должен быть создан новый план. Но, обратите внимание, ибо в этом весь смысл: новая идея или план будет создан с целью ликвидировать дефекты в бесполезной машине. Если бы материальная машина не была создана, сделав очевидными недостатки первоначальной идеи, вторая и правильная идея не была бы сформулирована. Это в равной степени применимо ко всем условиям жизни - социальным, коммерческим и филантропическим. Многие идеи кажутся отличными их создателям и даже могут хорошо выглядеть на бумаге, но при опробовании их практической полезности они часто не выдерживают испытания. Это, тем не менее, не должно нас обескураживать. Ведь верно, что мы большему научаемся из наших ошибок, чем из наших успехов, и если рассматривать этот Физический Мир в правильной сфере, это школа ценного опыта, в которой мы получаем уроки колоссальной важно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ЭФИРНЫЙ СЛОЙ ФИЗИЧЕСКОГО МИР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ак только мы вступаем в эту сферу природы, мы оказываемся в невидимом, неосязаемом мире, где наши обычные чувства подводят нас, в связи, с чем эта часть Физического Мира практически не исследована материалистической наукой.</w:t>
      </w:r>
    </w:p>
    <w:p>
      <w:pPr>
        <w:pStyle w:val="Normal"/>
        <w:jc w:val="both"/>
        <w:rPr/>
      </w:pPr>
      <w:r>
        <w:rPr/>
      </w:r>
    </w:p>
    <w:p>
      <w:pPr>
        <w:pStyle w:val="Normal"/>
        <w:jc w:val="both"/>
        <w:rPr/>
      </w:pPr>
      <w:r>
        <w:rPr/>
        <w:t>Воздух невидим, тем не менее, современная наука знает, что он существует. При помощи приборов его скорость может быть измерена; посредством сжатия его можно сделать видимым в качестве жидкого воздуха. Однако, с эфиром это все не так просто. Материалистическая наука считает его необходимым, чтобы объяснить каким-то образом проходимость электричества, как с проводами так и без них. Она вынуждена теоретически обосновать наличие какой-то субстанции, более тонкой, чем все известные. Она называет эту субстанцию "эфиром". Материалистическая наука не знает, существует ли в действительности эфир, ибо изобретательность ученых до сих пор не дала им еще возможности изобрести сосуд, способный заключить в себе эту слишком неуловимую субстанцию. Эфир нельзя ни измерить, ни взвесить, ни проанализировать никаким аппаратом из имеющихся ныне в распоряжении науки. Достижения современной науки великолепны. Однако, наилучший путь к раскрытию секретов природы - это не столько изобретение инструментов, сколько совершенствование самого исследователя. Человек имеет в себе, такие возможности которые уничтожают расстояние и компенсируют недостаток величины в гораздо большей степени, чем сила телескопа или микроскопа превосходит силу невооруженного глаза. Эти чувства или способности и есть средства, используемые метафизиком для исследования. Они - его "сезам откройся" в процессе поиска истины.</w:t>
      </w:r>
    </w:p>
    <w:p>
      <w:pPr>
        <w:pStyle w:val="Normal"/>
        <w:jc w:val="both"/>
        <w:rPr/>
      </w:pPr>
      <w:r>
        <w:rPr/>
      </w:r>
    </w:p>
    <w:p>
      <w:pPr>
        <w:pStyle w:val="Normal"/>
        <w:jc w:val="both"/>
        <w:rPr/>
      </w:pPr>
      <w:r>
        <w:rPr/>
        <w:t>Для тренированного ясновидящего эфир так же реален и осязаем, как твердые, жидкие и газообразные вещества Химического Слоя для обычных существ. Он видит, что жизненные силы, дающие жизнь минеральным формам, растениям, животным и человеку, вливаются в эти формы при помощи четырех состояний эфира. Названия и специфические функции этих четырех эфиров следующ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1. Химический эфир</w:t>
      </w:r>
    </w:p>
    <w:p>
      <w:pPr>
        <w:pStyle w:val="Normal"/>
        <w:jc w:val="both"/>
        <w:rPr/>
      </w:pPr>
      <w:r>
        <w:rPr/>
      </w:r>
    </w:p>
    <w:p>
      <w:pPr>
        <w:pStyle w:val="Normal"/>
        <w:jc w:val="both"/>
        <w:rPr/>
      </w:pPr>
      <w:r>
        <w:rPr/>
        <w:t>Этот эфир и положителен, и отрицателен в своем проявлении. Силы, обусловливающие усвоение (ассимиляцию) и выделение (экскрецию), работают через него. Ассимиляция - это процесс, посредством которого различные питательные элементы пищи усваиваются телом растения, животного или человека. Это выполняется силами, с которыми мы познакомимся позднее. Эти силы работают вдоль положительного полюса химического эфира, притягивая необходимые элементы и встраивая их в соответствующие формы. Эти силы действуют не слепо или механически, но селективно (что хорошо известно ученым по производимому ими эффекту), добиваясь таким образом своей цели, состоящей в росте и поддержании тела.</w:t>
      </w:r>
    </w:p>
    <w:p>
      <w:pPr>
        <w:pStyle w:val="Normal"/>
        <w:jc w:val="both"/>
        <w:rPr/>
      </w:pPr>
      <w:r>
        <w:rPr/>
      </w:r>
    </w:p>
    <w:p>
      <w:pPr>
        <w:pStyle w:val="Normal"/>
        <w:jc w:val="both"/>
        <w:rPr/>
      </w:pPr>
      <w:r>
        <w:rPr/>
        <w:t>Экскреция производится силами того же рода, но работающими вдоль отрицательного полюса химического эфира. Посредством этого полюса они выбрасывают из организма неподходящие для использования элементы пищи, а также и те, которые уже выполнили свою полезную роль в организме и должны быть вычищены из системы. Этот процесс, как и все другие процессы, не зависящие от человеческой воли, мудр, избирателен и не является просто механическим в своем действии, как видно, например, в случае работы почек, где моча фильтруется только в том случае, когда почки здоровы; в то же время известно, что если почки больны, ценные белки уходят вместе с мочой без помех и правильная селекция не производится вследствие ненормального их состоя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2. Жизненный эфир</w:t>
      </w:r>
    </w:p>
    <w:p>
      <w:pPr>
        <w:pStyle w:val="Normal"/>
        <w:jc w:val="both"/>
        <w:rPr/>
      </w:pPr>
      <w:r>
        <w:rPr/>
      </w:r>
    </w:p>
    <w:p>
      <w:pPr>
        <w:pStyle w:val="Normal"/>
        <w:jc w:val="both"/>
        <w:rPr/>
      </w:pPr>
      <w:r>
        <w:rPr/>
        <w:t>Если химический эфир является возможностью для действия сил, целью которых является поддержание отдельных форм, жизненный эфир - это путь действия сил, имеющих своей целью поддержание видов - их сил размножения.</w:t>
      </w:r>
    </w:p>
    <w:p>
      <w:pPr>
        <w:pStyle w:val="Normal"/>
        <w:jc w:val="both"/>
        <w:rPr/>
      </w:pPr>
      <w:r>
        <w:rPr/>
      </w:r>
    </w:p>
    <w:p>
      <w:pPr>
        <w:pStyle w:val="Normal"/>
        <w:jc w:val="both"/>
        <w:rPr/>
      </w:pPr>
      <w:r>
        <w:rPr/>
        <w:t>Как и химический эфир, жизненный эфир также имеет свой положительный и отрицательный полюса. Силы, работающие вдоль положительного полюса, это те, что работают в особи женского рода в период беременности. Они дают ей возможность произвести положительную, активную работу порождения нового существа. С другой стороны, силы, работающие вдоль отрицательного полюса жизненного эфира, дают возможность мужской особи произвести семя.</w:t>
      </w:r>
    </w:p>
    <w:p>
      <w:pPr>
        <w:pStyle w:val="Normal"/>
        <w:jc w:val="both"/>
        <w:rPr/>
      </w:pPr>
      <w:r>
        <w:rPr/>
      </w:r>
    </w:p>
    <w:p>
      <w:pPr>
        <w:pStyle w:val="Normal"/>
        <w:jc w:val="both"/>
        <w:rPr/>
      </w:pPr>
      <w:r>
        <w:rPr/>
        <w:t>В процессе работы над оплодотворенной маткой животного или человека, или над семенем растения, силы, работающие вдоль положительного полюса жизненного эфира, производят мужские особи растений, животных и человека, в то время как силы, выражающие себя через отрицательный полюс, генерируют женские особ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3. Световой эфир</w:t>
      </w:r>
    </w:p>
    <w:p>
      <w:pPr>
        <w:pStyle w:val="Normal"/>
        <w:jc w:val="both"/>
        <w:rPr/>
      </w:pPr>
      <w:r>
        <w:rPr/>
      </w:r>
    </w:p>
    <w:p>
      <w:pPr>
        <w:pStyle w:val="Normal"/>
        <w:jc w:val="both"/>
        <w:rPr/>
      </w:pPr>
      <w:r>
        <w:rPr/>
        <w:t>Этот эфир является и положительным, и отрицательным; и силы, действующие вдоль его положительного полюса, это силы, производящие то самое тепло крови в высших видах животных и в человеке, которое делает их индивидуальными источниками тепла. Силы, действующие вдоль отрицательного полюса светового эфира, оперируют через чувства, проявляясь в виде положительных функций зрения, слуха, осязания, вкуса и обоняния. Они также строят и выращивают глаз.</w:t>
      </w:r>
    </w:p>
    <w:p>
      <w:pPr>
        <w:pStyle w:val="Normal"/>
        <w:jc w:val="both"/>
        <w:rPr/>
      </w:pPr>
      <w:r>
        <w:rPr/>
      </w:r>
    </w:p>
    <w:p>
      <w:pPr>
        <w:pStyle w:val="Normal"/>
        <w:jc w:val="both"/>
        <w:rPr/>
      </w:pPr>
      <w:r>
        <w:rPr/>
        <w:t>У хладнокровных животных положительный полюс светового эфира - это путь сил, обеспечивающих циркуляцию крови, а отрицательный полюс выполняет те же функции в отношении глаза, что и в случае высших животных и человека. В случае отсутствия глаз силы, действующие в отрицательном полюсе светового эфира, возможно, создают или выращивают другой чувствительный орган, как они делают это во всех видах, имеющих органы чувств.</w:t>
      </w:r>
    </w:p>
    <w:p>
      <w:pPr>
        <w:pStyle w:val="Normal"/>
        <w:jc w:val="both"/>
        <w:rPr/>
      </w:pPr>
      <w:r>
        <w:rPr/>
      </w:r>
    </w:p>
    <w:p>
      <w:pPr>
        <w:pStyle w:val="Normal"/>
        <w:jc w:val="both"/>
        <w:rPr/>
      </w:pPr>
      <w:r>
        <w:rPr/>
        <w:t>В растениях силы, действующие вдоль положительного полюса светового эфира, обеспечивают циркуляцию сока в растении. Поэтому зимой, когда световой эфир не столь активно подзаряжается от солнечного света, как летом, живительная влага прекращает свое поступление до тех пор, пока летнее солнце снова не пополнит световой эфир своей силой. Силы, действующие вдоль отрицательного полюса светового эфира, дают хлорофилл, зеленую субстанцию растений, а также окрашивают цветы. Фактически, все краски во всех четырех Царствах привносятся посредством отрицательного полюса светового эфира. Поэтому животные имеют самую интенсивную окраску на спине, а цветы на той своей стороне, которая обращена к солнцу. В полярных районах земли, где солнечные лучи слабы, все краски бледнее и в некоторых случаях отпущены столь скупо, что зимой исчезают совсем и животные становятся белы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4. Отражающий эфир</w:t>
      </w:r>
    </w:p>
    <w:p>
      <w:pPr>
        <w:pStyle w:val="Normal"/>
        <w:jc w:val="both"/>
        <w:rPr/>
      </w:pPr>
      <w:r>
        <w:rPr/>
      </w:r>
    </w:p>
    <w:p>
      <w:pPr>
        <w:pStyle w:val="Normal"/>
        <w:jc w:val="both"/>
        <w:rPr/>
      </w:pPr>
      <w:r>
        <w:rPr/>
        <w:t>Ранее указывалось, что идея дома, существовавшая в мозгу, может быть восстановлена посредством памяти природы даже после смерти архитектора. Все, что когда-либо случалось, оставило после себя неизгладимый след (неуничтожимое изображение) в этом отражающем эфире. Как гигантские папоротники времен детства Земли оставили свое изображение на угольных пластах и как движение ледников в прошлом можно проследить по следу, оставленному ими на скалах вдоль их пути, точно так же и мысли и действия людей неизгладимо фиксируются природой в отражающем эфире, в котором тренированный наблюдатель или медиум может читать их с точностью, соответствующей его возможностям.</w:t>
      </w:r>
    </w:p>
    <w:p>
      <w:pPr>
        <w:pStyle w:val="Normal"/>
        <w:jc w:val="both"/>
        <w:rPr/>
      </w:pPr>
      <w:r>
        <w:rPr/>
      </w:r>
    </w:p>
    <w:p>
      <w:pPr>
        <w:pStyle w:val="Normal"/>
        <w:jc w:val="both"/>
        <w:rPr/>
      </w:pPr>
      <w:r>
        <w:rPr/>
        <w:t>Отражающий эфир заслужил это название более чем одной причиной, ибо картины в нем являются лишь отражением памяти природы. Настоящая память природы находится в гораздо более высоких сферах. Тщательно подготовленный ясновидящий не занимается чтением в этом отражающем эфире, так как картины в ней размыты и неясны по сравнению с теми, что могут быть найдены в более высоких сферах. Читающие в отражающем эфире это обычно те, у кого нет выбора, те, которые фактически не знают, что они читают. Как правило, обычные психометристы и медиумы берут свои сведения из отражающего эфира. В некоторой незначительной степени ученик оккультной школы на первых ступенях своего обучения также читает в отражающем эфире, но он предупреждается его учителями о недостаточности этого эфира как средства получения точной информации, чтобы он не сделал сразу неверных выводов.</w:t>
      </w:r>
    </w:p>
    <w:p>
      <w:pPr>
        <w:pStyle w:val="Normal"/>
        <w:jc w:val="both"/>
        <w:rPr/>
      </w:pPr>
      <w:r>
        <w:rPr/>
      </w:r>
    </w:p>
    <w:p>
      <w:pPr>
        <w:pStyle w:val="Normal"/>
        <w:jc w:val="both"/>
        <w:rPr/>
      </w:pPr>
      <w:r>
        <w:rPr/>
        <w:t>Этот эфир является также средством, при помощи которого мысль запечатлевается в человеческом мозгу. В Мире Мысли три высших подразделения являются базой абстрактного мышления; отсюда и их собирательное название - Область Абстрактного Мышления. Четыре более плотных подразделения поставляют ментальное Вещество, в котором мы воплощаем и конкретизируем наши идеи, и названы поэтому Областью Конкретного Мышления. Отражающий эфир Физического Мира самым непосредственным образом связан с четвертым подразделением Мира Мысли. Это высочайшее из четырех подразделений Области Конкретного Мышления и является обиталищем человеческого разума. Там находится гораздо более точная версия памяти природы, чем в отражающем эфир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ИР ЖЕЛАНИ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ак и Физический Мир и все другие сферы природы, Мир Желаний имеет семь подразделений, называемых Слоями, но в отличие от Физического Мира, он не имеет больших разделов, соответствующих Химическому и Эфирному Слоям. Материя желания в Мире Желаний продолжает существовать во всех его семи подразделениях, или Слоях, как материал для воплощения желаний. Если Химический Слой является сферой формы, а Эфирный Слой - обиталищем сил, производящих жизнедеятельность в этих формах и дающих им возможность жить, двигаться и размножаться, то силы в Мире Желаний, действуя в оживленном плотном теле, заставляют его двигаться в том или ином направлении. Если бы существовала только деятельность Химического и Эфирного Слоев Физического Мира, то налицо были бы формы живые, способные двигаться, но лишенные побудительных мотивов к действию. Эти побудительные мотивы (стимулы) даются космическими силами, действующими в Мире Желаний, и без этой деятельности, пробивающейся сквозь каждую нить оживленного тела, побуждая его действовать в том или ином направлении, не было бы ни опыта, ни морального роста. Функции различных Эфиров обеспечивали бы физический рост формы, но рост моральный отсутствовал бы полностью. Эволюция была бы абсолютно невозможна как для форм, так и для жизни в целом, ибо формы поднимаются на более высокую ступень лишь в результате морального роста. Из этого мы сразу видим всю огромную важность этой сферы природы.</w:t>
      </w:r>
    </w:p>
    <w:p>
      <w:pPr>
        <w:pStyle w:val="Normal"/>
        <w:jc w:val="both"/>
        <w:rPr/>
      </w:pPr>
      <w:r>
        <w:rPr/>
      </w:r>
    </w:p>
    <w:p>
      <w:pPr>
        <w:pStyle w:val="Normal"/>
        <w:jc w:val="both"/>
        <w:rPr/>
      </w:pPr>
      <w:r>
        <w:rPr/>
        <w:t>Мечты, желания, страсти и чувства выражают себя в материи различных Слоев Мира Желаний так же, как формы и черты выражают себя в Химическом Слое Физического Мира. Они принимают формы, существующие более или менее длительное время, в зависимости от интенсивности желания, воли или чувства, воплощенного в них. В Мире Желаний различия между силами и материей не так определенны и очевидны, как в Физическом Мире. Можно сказать, что здесь понятия силы и материи идентичны и взаимозаменимы. Это не совсем так, но можно сказать, что в некоторой степени Мир Желаний состоит из энергий. Говоря о материи Мира Желаний, верно будет сказать, что она на одну степень отличается по своей плотности от материи Физического Мира, но мы будем придерживаться совершенно неверной теории, если сочтем, что это более тонкая физическая материя.</w:t>
      </w:r>
    </w:p>
    <w:p>
      <w:pPr>
        <w:pStyle w:val="Normal"/>
        <w:jc w:val="both"/>
        <w:rPr/>
      </w:pPr>
      <w:r>
        <w:rPr/>
      </w:r>
    </w:p>
    <w:p>
      <w:pPr>
        <w:pStyle w:val="Normal"/>
        <w:jc w:val="both"/>
        <w:rPr/>
      </w:pPr>
      <w:r>
        <w:rPr/>
        <w:t>Хотя такого мнения и придерживаются многие изучавшие оккультные философии, оно полностью ошибочно. Неверное впечатление возникает, в основном, из-за того, что трудно дать полное и точное описание, необходимое для глубокого понимания высших Миров. К сожалению, наш язык приспособлен для описания физических вещей и совершенно недостаточен для описания условий сверхфизических сфер, поэтому все, что говорится об этих сферах, должно приниматься как субъективное представление, а не как точное описание.</w:t>
      </w:r>
    </w:p>
    <w:p>
      <w:pPr>
        <w:pStyle w:val="Normal"/>
        <w:jc w:val="both"/>
        <w:rPr/>
      </w:pPr>
      <w:r>
        <w:rPr/>
      </w:r>
    </w:p>
    <w:p>
      <w:pPr>
        <w:pStyle w:val="Normal"/>
        <w:jc w:val="both"/>
        <w:rPr/>
      </w:pPr>
      <w:r>
        <w:rPr/>
        <w:t>Хотя гора и маргаритка, человек, лошадь и кусок железа состоит из одной первичной атомной субстанции, мы не говорим, что маргаритка это более тонкая форма железа. Так же невозможно объяснить словами изменения или разницу в физической материи, когда она преломляется в материю желания. Если бы разницы не было, то эта материя подчинялась бы законам Физического Мира, а это не так.</w:t>
      </w:r>
    </w:p>
    <w:p>
      <w:pPr>
        <w:pStyle w:val="Normal"/>
        <w:jc w:val="both"/>
        <w:rPr/>
      </w:pPr>
      <w:r>
        <w:rPr/>
      </w:r>
    </w:p>
    <w:p>
      <w:pPr>
        <w:pStyle w:val="Normal"/>
        <w:jc w:val="both"/>
        <w:rPr/>
      </w:pPr>
      <w:r>
        <w:rPr/>
        <w:t>Закон материи Химического Слоя - инерция, т. е. тенденция "охранять статус кво. Нужна определенная сила, чтобы преодолеть эту инерцию и побудить тело, находящееся в покое, к движению или остановить тело, находящееся в движении. С Материей в Мире Желаний все иначе. Сама эта материя почти живая. Она находится в непрерывном движении, изменяется, принимая все вообразимые и невообразимые формы с непостижимой скоростью и легкостью, одновременно сверкая и искрясь в тысяче постоянно меняющихся оттенков цветов, несравнимая ни 'С чем известным нам в этом физическом состоянии сознания. Нечто весьма отдаленно напоминающее действие и вид этой материи будет видно в игре красок на морской раковине, если выставить ее на солнечный свет и двигать взад и вперед.</w:t>
      </w:r>
    </w:p>
    <w:p>
      <w:pPr>
        <w:pStyle w:val="Normal"/>
        <w:jc w:val="both"/>
        <w:rPr/>
      </w:pPr>
      <w:r>
        <w:rPr/>
      </w:r>
    </w:p>
    <w:p>
      <w:pPr>
        <w:pStyle w:val="Normal"/>
        <w:jc w:val="both"/>
        <w:rPr/>
      </w:pPr>
      <w:r>
        <w:rPr/>
        <w:t>Вот это и есть Мир Желаний - постоянно меняющийся свет и цвет - в котором силы животного и человека переплетаются с силами бесчисленных Иерархий духовных Сущностей, которые не появляются в нашем Физическом Мире, но в Мире Желаний так же активны, как мы здесь. Ниже мы будем говорить о некоторых из них, и будет описана их роль в эволюции человека.</w:t>
      </w:r>
    </w:p>
    <w:p>
      <w:pPr>
        <w:pStyle w:val="Normal"/>
        <w:jc w:val="both"/>
        <w:rPr/>
      </w:pPr>
      <w:r>
        <w:rPr/>
      </w:r>
    </w:p>
    <w:p>
      <w:pPr>
        <w:pStyle w:val="Normal"/>
        <w:jc w:val="both"/>
        <w:rPr/>
      </w:pPr>
      <w:r>
        <w:rPr/>
        <w:t>Силы, посланные этим сонмом разнообразных Сущностей, формируют постоянно меняющуюся материю Мира Желаний в бесчисленные формы, более или менее долговечные, соответственно кинетической энергии родившего их импульса. Из этого поверхностного описания можно понять, как трудно сохранить равновесие в Мире Желаний неофиту, внутренние глаза которого только что открылись. Тренированный ясновидящий вскоре перестает удивляться немыслимым описаниям, иногда приносимым медиумами. Они могут быть вполне честными, но возможностей смещения фокуса слишком много, и возможностей тончайших, поэтому удивляться приходится скорее тому, что они хоть иногда приносят верную информацию. Всем нам пришлось учиться в дни нашего младенчества, в чем мы легко можем убедиться, наблюдая младенца. Мы обнаружим, что малыш тянется к предметам на другой стороне комнаты или улицы, или к луне. Он совершенно не в состоянии оценить расстояние. Слепой, которому вернули зрение, будет поначалу закрывать глаза, чтобы перейти из одного места в другое, заявляя, что пока он не научится пользоваться глазами, ему легче ходить по ощущению, чем при помощи зрения. Так и человек, чьи внутренние органы восприятия оживлены, должен учиться пользоваться своими новообретенными возможностями. Вначале неофит попытается приложить к Миру Желаний знания, почерпнутые из его опыта в Физическом Мире, потому что он еще не изучил законов Мира, куда он вступает. Это источник множества неприятностей и трудностей. Прежде чем он сможет понимать, он должен стать как малый ребенок, впитывающий знания без ссылок на какой бы то ни было предыдущий опыт.</w:t>
      </w:r>
    </w:p>
    <w:p>
      <w:pPr>
        <w:pStyle w:val="Normal"/>
        <w:jc w:val="both"/>
        <w:rPr/>
      </w:pPr>
      <w:r>
        <w:rPr/>
      </w:r>
    </w:p>
    <w:p>
      <w:pPr>
        <w:pStyle w:val="Normal"/>
        <w:jc w:val="both"/>
        <w:rPr/>
      </w:pPr>
      <w:r>
        <w:rPr/>
        <w:t>Чтобы прийти к правильному пониманию Мира Желаний, необходимо осознать, что он является Миром чувств, желаний и эмоций. Все они находятся под руководством двух великих сил - Привлекательности и Отталкивания (Симпатии и Антипатии), которые действуют в трех более плотных Слоях Мира Желаний иначе, чем они действуют в трех более тонких, или высших, Слоях, в то время как Центральный Слой может быть назван нейтральной территорией.</w:t>
      </w:r>
    </w:p>
    <w:p>
      <w:pPr>
        <w:pStyle w:val="Normal"/>
        <w:jc w:val="both"/>
        <w:rPr/>
      </w:pPr>
      <w:r>
        <w:rPr/>
      </w:r>
    </w:p>
    <w:p>
      <w:pPr>
        <w:pStyle w:val="Normal"/>
        <w:jc w:val="both"/>
        <w:rPr/>
      </w:pPr>
      <w:r>
        <w:rPr/>
        <w:t>Этот нейтральный Слой есть Слой чувства (ощущения). Здесь заинтересованность или безразличие к объекту или идее перевешивают в пользу одной из двух вышеупомянутых сил, тем самым направляя объект или идею в три низших или три высших Слоя Мира Желаний, или отбрасывают ее вовсе. Сейчас мы увидим как это происходит.</w:t>
      </w:r>
    </w:p>
    <w:p>
      <w:pPr>
        <w:pStyle w:val="Normal"/>
        <w:jc w:val="both"/>
        <w:rPr/>
      </w:pPr>
      <w:r>
        <w:rPr/>
      </w:r>
    </w:p>
    <w:p>
      <w:pPr>
        <w:pStyle w:val="Normal"/>
        <w:jc w:val="both"/>
        <w:rPr/>
      </w:pPr>
      <w:r>
        <w:rPr/>
        <w:t>В тончайшей и редчайшей субстанции трех высших Слоев Мира Желаний царствует одна лишь Привлекательность, но она же присутствует в некоторой степени и в более плотной материи трех низших Слоев, где она противодействует доминирующей там силе Отталкивания, Отвращения. Разрушительная сила Отвращения быстро уничтожила бы любую форму, попавшую в эти три низших Слоя, если бы не это противодействие. В самом плотном и низшем слое, где она сильнее всего, сила Отвращения рвет и ломает созданные там формы так, что страшно смотреть, и тем не менее это не варварская сила. Ничто в природе не является варварским. Все, что таковым выглядит, работает все-таки в направлении Добра. Так и с этой силой в ее работе в низшем Слое Мира Желаний. Формы здесь - это дьявольские создания, рожденные грубейшими страстями и желаниями человека и животных.</w:t>
      </w:r>
    </w:p>
    <w:p>
      <w:pPr>
        <w:pStyle w:val="Normal"/>
        <w:jc w:val="both"/>
        <w:rPr/>
      </w:pPr>
      <w:r>
        <w:rPr/>
      </w:r>
    </w:p>
    <w:p>
      <w:pPr>
        <w:pStyle w:val="Normal"/>
        <w:jc w:val="both"/>
        <w:rPr/>
      </w:pPr>
      <w:r>
        <w:rPr/>
        <w:t>Тенденцией всякой формы в Мире Желаний является привлекать к себе все, что она может привлечь из сходного с ней по природе, и расти таким образом. Если бы эта тенденция к привлечению доминировала и в низших Слоях, зло росло бы, как сорняк. Вместо порядка в Космосе была бы анархия. Это предотвращается превосходящей властью силы Отталкивания в этом Слое. Когда форма низменного желания привлекается к другой форме того же рода, появляется разлад в их вибрациях, вследствие чего они оказывают друг на друга разрушительное действие. Таким образом, вместо объединения и слияния зла со злом они действуют взаиморазрушающе, и таким путем зло в мире содержится в допустимых границах. Если мы рассматриваем работу этой пары сил в таком свете, нам становится понятным эзотерический афоризм: "Ложь - это и убийство, и самоубийство в Мире Желаний".</w:t>
      </w:r>
    </w:p>
    <w:p>
      <w:pPr>
        <w:pStyle w:val="Normal"/>
        <w:jc w:val="both"/>
        <w:rPr/>
      </w:pPr>
      <w:r>
        <w:rPr/>
      </w:r>
    </w:p>
    <w:p>
      <w:pPr>
        <w:pStyle w:val="Normal"/>
        <w:jc w:val="both"/>
        <w:rPr/>
      </w:pPr>
      <w:r>
        <w:rPr/>
        <w:t>Все случающееся в Физическом Мире отражается во всех Других сферах природы и, как мы уже видели, создает соответствующую себе форму в Мире Желаний. Когда событию дается правильная оценка, создается еще одна форма, полностью повторяющая первую. Затем они притягиваются друг к другу и сливаются, усиливая друг друга. Однако, если оценка сделана неверно, создается форма, отличная и антагонистичная первоначальной и верной. Поскольку они относятся к одному и тому же событию, они взаимопритягиваются, но поскольку их вибрации различны, они действуют друг на друга взаиморазрушительно.</w:t>
      </w:r>
    </w:p>
    <w:p>
      <w:pPr>
        <w:pStyle w:val="Normal"/>
        <w:jc w:val="both"/>
        <w:rPr/>
      </w:pPr>
      <w:r>
        <w:rPr/>
      </w:r>
    </w:p>
    <w:p>
      <w:pPr>
        <w:pStyle w:val="Normal"/>
        <w:jc w:val="both"/>
        <w:rPr/>
      </w:pPr>
      <w:r>
        <w:rPr/>
        <w:t>Поэтому зло и злонамеренная ложь могут убить любое доброе дело, если они достаточно сильны и достаточно часто повторяются. Но и наоборот, если искать доброе в злом, это со временем превратит зло в добро. Если форма, созданная для уменьшения зла, слаба, она не будет иметь никакого эффекта и будет уничтожена злой формой; но если она сильна и часто повторяется, ! она будет иметь разрушительный эффект на зло и заменит его добром. Этот эффект, пусть это будет правильно понято, достигается не ложью и не отрицанием наличия зла, а поиском доброго. Эзотерик непреклонно придерживается этого принципа поиска добра во всем, потому что он знает, какой силой сдерживания зла обладает этот принцип.</w:t>
      </w:r>
    </w:p>
    <w:p>
      <w:pPr>
        <w:pStyle w:val="Normal"/>
        <w:jc w:val="both"/>
        <w:rPr/>
      </w:pPr>
      <w:r>
        <w:rPr/>
      </w:r>
    </w:p>
    <w:p>
      <w:pPr>
        <w:pStyle w:val="Normal"/>
        <w:jc w:val="both"/>
        <w:rPr/>
      </w:pPr>
      <w:r>
        <w:rPr/>
        <w:t>Одна из притч об Иисусе хорошо иллюстрирует этот момент. Однажды, когда он гулял со своими учениками, они миновали разлагавшийся и отвратительно пахнувший собачий труп. Ученики отвернулись, с отвращением комментируя мерзкое зрелище; но Иисус посмотрел на тело собаки и сказал: "И жемчуг не белее ее зубов". Он был полон решимости увидеть доброе, ибо он знал, какой положительный эффект выражение этого доброго будет иметь в Мире Желаний.</w:t>
      </w:r>
    </w:p>
    <w:p>
      <w:pPr>
        <w:pStyle w:val="Normal"/>
        <w:jc w:val="both"/>
        <w:rPr/>
      </w:pPr>
      <w:r>
        <w:rPr/>
      </w:r>
    </w:p>
    <w:p>
      <w:pPr>
        <w:pStyle w:val="Normal"/>
        <w:jc w:val="both"/>
        <w:rPr/>
      </w:pPr>
      <w:r>
        <w:rPr/>
        <w:t>Низший Слой в Мире Желаний называется Слоем Страстей I и Чувственных Желаний. Второе подразделение лучше всего охарактеризовано его названием "Слой Впечатлительности". Здесь действие сил близнецов - Привлекательности и Отталкивания. Отвращения - полностью уравновешено. Это нейтральный Слой, поэтому все наши впечатления, построенные из материи этого Слоя, нейтральны. И лишь когда в действие приводятся чувства-близнецы, с которыми мы познакомимся в четвертом Слое, в игру вступают и силы близнецы. Однако, само по себе впечатление о чем-либо совершенно отдельно от чувства, которое из него рождается. Впечатление нейтрально и относится к деятельности второго Слоя Мира Желаний, где силы-чувственного восприятия создают изображение на жизненном теле человека.</w:t>
      </w:r>
    </w:p>
    <w:p>
      <w:pPr>
        <w:pStyle w:val="Normal"/>
        <w:jc w:val="both"/>
        <w:rPr/>
      </w:pPr>
      <w:r>
        <w:rPr/>
      </w:r>
    </w:p>
    <w:p>
      <w:pPr>
        <w:pStyle w:val="Normal"/>
        <w:jc w:val="both"/>
        <w:rPr/>
      </w:pPr>
      <w:r>
        <w:rPr/>
        <w:t>В третьем Слое Мира Желаний сила Привлекательности (Симпатия) - объединяющая сила - уже одержала верх в борьбе с силой Отвращения, с ее разрушительной тенденцией. Если мы поймем, что главной движущей пружиной этой силы Отвращения является самоуверенная напористость, отталкивание всех других с целью освободить место для себя, мы поймем, что она очень легко уступает место желанию обладать другими вещами, так что субстанция третьего Слоя Мира Желаний в основном доминируется силой Влечения (Привлекательности) к другим вещам, но корыстным образом, и поэтому этот слой назван Слоем желаний (хотений).</w:t>
      </w:r>
    </w:p>
    <w:p>
      <w:pPr>
        <w:pStyle w:val="Normal"/>
        <w:jc w:val="both"/>
        <w:rPr/>
      </w:pPr>
      <w:r>
        <w:rPr/>
      </w:r>
    </w:p>
    <w:p>
      <w:pPr>
        <w:pStyle w:val="Normal"/>
        <w:jc w:val="both"/>
        <w:rPr/>
      </w:pPr>
      <w:r>
        <w:rPr/>
        <w:t>Слой грубых Желаний может быть уподоблен твердым телам в физическом Мире; Слой Впечатлений - жидкостям; а неустойчивый, недолговечный характер Слоя Желаний - хотений делает его сравнимым с газообразной частью Физического Мира. Эти три Слоя дают материал для создания форм, положительно отражающихся на опыте, духовном росте и эволюции, ликвидируя своевременно разрушительные силы и сохраняя то, что может быть использовано для прогресса.</w:t>
      </w:r>
    </w:p>
    <w:p>
      <w:pPr>
        <w:pStyle w:val="Normal"/>
        <w:jc w:val="both"/>
        <w:rPr/>
      </w:pPr>
      <w:r>
        <w:rPr/>
      </w:r>
    </w:p>
    <w:p>
      <w:pPr>
        <w:pStyle w:val="Normal"/>
        <w:jc w:val="both"/>
        <w:rPr/>
      </w:pPr>
      <w:r>
        <w:rPr/>
        <w:t>Четвертый Слой Мира Желаний - это Слой Чувства. Отсюда приходит чувство, касающееся уже описанных форм, и от рожденного ими чувства зависит жизнь, которую они имеют для нас, а также их влияние на нас. Являются ли рассматриваемые объекты или идеи плохими или хорошими сами по себе, на данном этапе неважно. Определяющим фактором в судьбе объекта или идеи является наше чувство - либо Интереса, либо Безразличия.</w:t>
      </w:r>
    </w:p>
    <w:p>
      <w:pPr>
        <w:pStyle w:val="Normal"/>
        <w:jc w:val="both"/>
        <w:rPr/>
      </w:pPr>
      <w:r>
        <w:rPr/>
      </w:r>
    </w:p>
    <w:p>
      <w:pPr>
        <w:pStyle w:val="Normal"/>
        <w:jc w:val="both"/>
        <w:rPr/>
      </w:pPr>
      <w:r>
        <w:rPr/>
        <w:t>Если чувство, с которым мы встречаем представление об объекте или идее, является Интересом, оно оказывает такой же эффект на это представление, как солнечный свет и воздух на растение. Эта идея будет расти и процветать в нашей жизни. Если, напротив, мы встречаем представление об идее с Безразличием, она увядает, как растение, помещенное в темный подвал.</w:t>
      </w:r>
    </w:p>
    <w:p>
      <w:pPr>
        <w:pStyle w:val="Normal"/>
        <w:jc w:val="both"/>
        <w:rPr/>
      </w:pPr>
      <w:r>
        <w:rPr/>
      </w:r>
    </w:p>
    <w:p>
      <w:pPr>
        <w:pStyle w:val="Normal"/>
        <w:jc w:val="both"/>
        <w:rPr/>
      </w:pPr>
      <w:r>
        <w:rPr/>
        <w:t>Таким образом, из этого центрального Слоя Желаний приходит стимул к действию или решение воздержаться от такового (хотя последнее также является действием в глазах эзотерика), ибо на нынешней стадии нашего развития эта пара чувств - Интерес и Безразличие - дают побудительный мотив к действию и являются теми пружинами, которые двигают мир. На более поздней стадии эти чувства перестанут иметь какой-либо вес. Тогда определяющим фактором станет долг.</w:t>
      </w:r>
    </w:p>
    <w:p>
      <w:pPr>
        <w:pStyle w:val="Normal"/>
        <w:jc w:val="both"/>
        <w:rPr/>
      </w:pPr>
      <w:r>
        <w:rPr/>
      </w:r>
    </w:p>
    <w:p>
      <w:pPr>
        <w:pStyle w:val="Normal"/>
        <w:jc w:val="both"/>
        <w:rPr/>
      </w:pPr>
      <w:r>
        <w:rPr/>
        <w:t>Интерес дает начало силам Привлекательности и Отталкивания.</w:t>
      </w:r>
    </w:p>
    <w:p>
      <w:pPr>
        <w:pStyle w:val="Normal"/>
        <w:jc w:val="both"/>
        <w:rPr/>
      </w:pPr>
      <w:r>
        <w:rPr/>
      </w:r>
    </w:p>
    <w:p>
      <w:pPr>
        <w:pStyle w:val="Normal"/>
        <w:jc w:val="both"/>
        <w:rPr/>
      </w:pPr>
      <w:r>
        <w:rPr/>
        <w:t>Безразличие просто уничтожает объект или идею, против которой оно направлено, постольку, поскольку она имеет отношение к нам.</w:t>
      </w:r>
    </w:p>
    <w:p>
      <w:pPr>
        <w:pStyle w:val="Normal"/>
        <w:jc w:val="both"/>
        <w:rPr/>
      </w:pPr>
      <w:r>
        <w:rPr/>
      </w:r>
    </w:p>
    <w:p>
      <w:pPr>
        <w:pStyle w:val="Normal"/>
        <w:jc w:val="both"/>
        <w:rPr/>
      </w:pPr>
      <w:r>
        <w:rPr/>
        <w:t>Если наш интерес к объекту или идее рождает Отталкивание, это, естественно, побуждает нас вычеркнуть из нашей жизни всякую связь с таким объектом или идеей; но между действием силы Отталкивания-Отвращения и просто чувства Безразличия есть большая разница. Возможно, следующая иллюстрация сделает более ясным действие пары Чувств и пары Сил.</w:t>
      </w:r>
    </w:p>
    <w:p>
      <w:pPr>
        <w:pStyle w:val="Normal"/>
        <w:jc w:val="both"/>
        <w:rPr/>
      </w:pPr>
      <w:r>
        <w:rPr/>
      </w:r>
    </w:p>
    <w:p>
      <w:pPr>
        <w:pStyle w:val="Normal"/>
        <w:jc w:val="both"/>
        <w:rPr/>
      </w:pPr>
      <w:r>
        <w:rPr/>
        <w:t>Три человека идут по дороге. Они видят больную собаку, она покрыта язвами и ясно страдает чрезвычайно от боли и жажды. Это очевидно для всех троих - их восприятие свидетельствует об этом. Далее приходит чувство. Двое проявляют "интерес" к животному, а в третьем появляется чувство "безразличия". Он проходит мимо, бросая собаку на произвол судьбы. Двое остаются; оба они заинтересованы, но проявляют это совершенно по-разному. Интерес одного вызван сочувствием и желанием помочь, побуждая его позаботиться о бедном животном, облегчить его боль и вылечить. В нем чувство интереса породило силу Привлекательности. Интерес второго человека совершенно иного рода. Он видит лишь отвратительное зрелище, вызывающее в нем омерзение и желание избавить от него себя и мир как можно скорее. Он прямо советует убить животное и похоронить его. В нем чувство интереса породило разрушительную силу Отвращения.</w:t>
      </w:r>
    </w:p>
    <w:p>
      <w:pPr>
        <w:pStyle w:val="Normal"/>
        <w:jc w:val="both"/>
        <w:rPr/>
      </w:pPr>
      <w:r>
        <w:rPr/>
      </w:r>
    </w:p>
    <w:p>
      <w:pPr>
        <w:pStyle w:val="Normal"/>
        <w:jc w:val="both"/>
        <w:rPr/>
      </w:pPr>
      <w:r>
        <w:rPr/>
        <w:t>Когда чувство интереса возбуждает силу Привлекательности и она направлена на низменные объекты и желания, они проявляют себя в низших Слоях Мира Желаний, где работает, как уже было описано, противодействующая сила Отвращения. Результатом борьбы пары сил - Привлекательности и Отвращения - и являются боль и страдание, сопутствующие дурным поступкам или неверно направленным усилиям, как намеренным, так и ненамеренным.</w:t>
      </w:r>
    </w:p>
    <w:p>
      <w:pPr>
        <w:pStyle w:val="Normal"/>
        <w:jc w:val="both"/>
        <w:rPr/>
      </w:pPr>
      <w:r>
        <w:rPr/>
      </w:r>
    </w:p>
    <w:p>
      <w:pPr>
        <w:pStyle w:val="Normal"/>
        <w:jc w:val="both"/>
        <w:rPr/>
      </w:pPr>
      <w:r>
        <w:rPr/>
        <w:t>Из этого мы видим, как чрезвычайно важно Чувство, которое мы испытываем к чему-либо, ибо от этого зависит атмосфера, которую мы создаем для себя. Если мы любим добро, мы будем как ангелы-хранители оберегать и пестовать все доброе вокруг нас; если же наоборот - мы заселим свой путь демонами, которых мы сами же наплодили.</w:t>
      </w:r>
    </w:p>
    <w:p>
      <w:pPr>
        <w:pStyle w:val="Normal"/>
        <w:jc w:val="both"/>
        <w:rPr/>
      </w:pPr>
      <w:r>
        <w:rPr/>
      </w:r>
    </w:p>
    <w:p>
      <w:pPr>
        <w:pStyle w:val="Normal"/>
        <w:jc w:val="both"/>
        <w:rPr/>
      </w:pPr>
      <w:r>
        <w:rPr/>
        <w:t>Названия трех высших Слоев Мира Желаний это "Слой Духовной Жизни", "Слой Духовного Света" и "Слой Духовных Сил". Здесь пребывают Искусство, Альтруизм, Филантропия и все виды деятельности высшей жизни души. Если мы подумаем об этих Слоях как об источнике качеств, указанных в их названиях, для форм трех низших Слоев, мы правильно поймем высшую и низшую деятельность.</w:t>
      </w:r>
    </w:p>
    <w:p>
      <w:pPr>
        <w:pStyle w:val="Normal"/>
        <w:jc w:val="both"/>
        <w:rPr/>
      </w:pPr>
      <w:r>
        <w:rPr/>
      </w:r>
    </w:p>
    <w:p>
      <w:pPr>
        <w:pStyle w:val="Normal"/>
        <w:jc w:val="both"/>
        <w:rPr/>
      </w:pPr>
      <w:r>
        <w:rPr/>
        <w:t>Силы души, однако, могут быть на какое-то время использованы для дурных целей, так же, как и для добрых, но в конце концов сила Отвращения разрушает зло, а сила Привлекательности строит на его сокрушенных руинах добродетель. Все, в конечном счете, работает совместно на Добро.</w:t>
      </w:r>
    </w:p>
    <w:p>
      <w:pPr>
        <w:pStyle w:val="Normal"/>
        <w:jc w:val="both"/>
        <w:rPr/>
      </w:pPr>
      <w:r>
        <w:rPr/>
      </w:r>
    </w:p>
    <w:p>
      <w:pPr>
        <w:pStyle w:val="Normal"/>
        <w:jc w:val="both"/>
        <w:rPr/>
      </w:pPr>
      <w:r>
        <w:rPr/>
        <w:t>Физический Мир и Мир Желаний не разделены между собой пространством. Они ближе друг к другу, чем руки и ноги. Нет необходимости двигаться, чтобы попасть из одного в другой или из одного Слоя в следующий. Точно так же, как твердые тела, жидкости и газы находятся все вместе в нашем теле, взаимопроникая друг друга, так и различные Слои Мира Желаний находятся внутри нас. Мы снова можем сравнить силовые линии, по которым образуются кристаллы льда в застывающей воде, с невидимыми причинами, возникающими в Мире Желаний и проявляющимися в Физическом Мире, давая нам побуждение к действию, куда бы оно ни было направлено.</w:t>
      </w:r>
    </w:p>
    <w:p>
      <w:pPr>
        <w:pStyle w:val="Normal"/>
        <w:jc w:val="both"/>
        <w:rPr/>
      </w:pPr>
      <w:r>
        <w:rPr/>
      </w:r>
    </w:p>
    <w:p>
      <w:pPr>
        <w:pStyle w:val="Normal"/>
        <w:jc w:val="both"/>
        <w:rPr/>
      </w:pPr>
      <w:r>
        <w:rPr/>
        <w:t>Мир Желаний с его бесчисленными обитателями, проникает физический Мир, как силовые линии проникают (пронизывают) воду - невидимые, но вездесущие и могущественные, как причина всего в Физическом Мир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ИР МЫС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ир Мысли также состоит из семи Слоев, различных по их качествам и по плотности и, как Физический Мир, Мир Мысли разделен на два основных отдела - Область Конкретной Мысли, охватывающая четыре наиболее плотных Слоя; и Область Абстрактной Мысли, охватывающая три Слоя тончайшей субстанции. Мир Мысли является центральным среди пяти миров, из которых человек получает свои проводники. Здесь соприкасаются дух и тело. Он также является высшим из трех Миров, в которых в настоящее время происходит эволюция человека, ибо два высших Мира, практически, находятся пока что в латентном состоянии по отношению к человеку.</w:t>
      </w:r>
    </w:p>
    <w:p>
      <w:pPr>
        <w:pStyle w:val="Normal"/>
        <w:jc w:val="both"/>
        <w:rPr/>
      </w:pPr>
      <w:r>
        <w:rPr/>
      </w:r>
    </w:p>
    <w:p>
      <w:pPr>
        <w:pStyle w:val="Normal"/>
        <w:jc w:val="both"/>
        <w:rPr/>
      </w:pPr>
      <w:r>
        <w:rPr/>
        <w:t>Мы знаем, что материалы Химического Слоя используются для строительства всех Физических форм. Эти формы получают жизнь и способность двигаться благодаря силам, работающим в Эфирном Слое, а некоторые из этих живых форм побуждаются к деятельности посредством пары Чувств Мира Желаний. Область Конкретной Мысли поставляет мыслительную материю, в которой идеи, рожденные в Области Абстрактной Мысли, облекают себя в мыслеформы, которым предстоит действовать в качестве регуляторов и уравновешивающих механизмов на импульсы, порожденные в Мире Желаний влиянием из Мира Физических Явлений.</w:t>
      </w:r>
    </w:p>
    <w:p>
      <w:pPr>
        <w:pStyle w:val="Normal"/>
        <w:jc w:val="both"/>
        <w:rPr/>
      </w:pPr>
      <w:r>
        <w:rPr/>
      </w:r>
    </w:p>
    <w:p>
      <w:pPr>
        <w:pStyle w:val="Normal"/>
        <w:jc w:val="both"/>
        <w:rPr/>
      </w:pPr>
      <w:r>
        <w:rPr/>
        <w:t>Из этого мы видим, как три Мира, в которых развивается в настоящее время человек, дополняют друг друга, составляя целое, провозглашающее Высшую Мудрость Великого Архитектора (системы, к которой мы принадлежим), кого мы чтим под святым именем Бога.</w:t>
      </w:r>
    </w:p>
    <w:p>
      <w:pPr>
        <w:pStyle w:val="Normal"/>
        <w:jc w:val="both"/>
        <w:rPr/>
      </w:pPr>
      <w:r>
        <w:rPr/>
      </w:r>
    </w:p>
    <w:p>
      <w:pPr>
        <w:pStyle w:val="Normal"/>
        <w:jc w:val="both"/>
        <w:rPr/>
      </w:pPr>
      <w:r>
        <w:rPr/>
        <w:t>Рассматривая более подробно несколько подразделений Области Конкретной Мысли, мы обнаруживаем, что прототипы физических форм, независимо от того, к какому царству они принадлежат, находятся в ее низшем подразделении, или в "Континентальном Слое". В этом Континентальном Слое находятся также прототипы континентов и островов земного шара, и соответственно этим прототипам они сформированы. Изменения в земной коре должны вначале быть произведены в Континентальном Слое. До того как изменены прототипные модели. Сущности, которых мы (чтобы скрыть наше невежество в вопросе о них) называем "Законы Природы", не могут создать Физических условий, изменяющих физические черты Земли в соответствии с изменениями, намеченными Иерархиями, ответственными за эволюцию. Они планируют изменения, как архитектор планирует переделку здания прежде, чем рабочие дают этим планам конкретное выражение. Аналогичным образом, изменения флоры и фауны происходят благодаря метаморфозам в соответствующих им прототипах.</w:t>
      </w:r>
    </w:p>
    <w:p>
      <w:pPr>
        <w:pStyle w:val="Normal"/>
        <w:jc w:val="both"/>
        <w:rPr/>
      </w:pPr>
      <w:r>
        <w:rPr/>
      </w:r>
    </w:p>
    <w:p>
      <w:pPr>
        <w:pStyle w:val="Normal"/>
        <w:jc w:val="both"/>
        <w:rPr/>
      </w:pPr>
      <w:r>
        <w:rPr/>
        <w:t>Говоря о прототипах всех многообразных форм в плотном мире, не следует думать, что эти прототипы - это просто модели в таком же смысле, как какой-нибудь объект, сконструированный в миниатюре или в ином материале, чем тот, что требуется в правильном и законченном виде на практике. Это не просто подобия или модели форм, которые мы видим вокруг нас, но созидательные прототипы, то есть, они моделируют формы в Физическом Мире по своему образу или образам, так как часто многие работают совместно над созданием одного определенного вида, причем каждый прототип дает часть от себя для создания требуемой формы.</w:t>
      </w:r>
    </w:p>
    <w:p>
      <w:pPr>
        <w:pStyle w:val="Normal"/>
        <w:jc w:val="both"/>
        <w:rPr/>
      </w:pPr>
      <w:r>
        <w:rPr/>
      </w:r>
    </w:p>
    <w:p>
      <w:pPr>
        <w:pStyle w:val="Normal"/>
        <w:jc w:val="both"/>
        <w:rPr/>
      </w:pPr>
      <w:r>
        <w:rPr/>
        <w:t>Второе подразделение Области Конкретной Мысли называется "Океанический Слой". Его лучше всего описать как текучее, пульсирующее жизненное начало. Все силы, работающие посредством четырех эфиров, составляющих Эфирный Слой, находятся там в виде прототипов. Это поток текущей жизни, пульсирующей во всех формах; как кровь пульсирует в теле, так и жизнь во всех формах. Здесь тренированный ясновидящий видит, как верно, что "вся жизнь едина".</w:t>
      </w:r>
    </w:p>
    <w:p>
      <w:pPr>
        <w:pStyle w:val="Normal"/>
        <w:jc w:val="both"/>
        <w:rPr/>
      </w:pPr>
      <w:r>
        <w:rPr/>
      </w:r>
    </w:p>
    <w:p>
      <w:pPr>
        <w:pStyle w:val="Normal"/>
        <w:jc w:val="both"/>
        <w:rPr/>
      </w:pPr>
      <w:r>
        <w:rPr/>
        <w:t>"Воздушный Слой" - это третье подразделение Области Конкретной Мысли. Здесь мы находим прототипы желаний, страстей, чувств и эмоций, которые мы переживаем в Мире Желаний. Здесь вся деятельность Мира Желаний появляется в виде атмосферных условий. Как поцелуй летнего бриза действуют на восприятие ясновидящего чувства удовольствия и радости; вздохами ветра в вершинах деревьев кажутся тоскливые желания души; и как вспышки молнии - страсти, воюющих народов. Кроме того, в атмосфере Области Конкретной Мысли находятся и картины эмоций человека и животных.</w:t>
      </w:r>
    </w:p>
    <w:p>
      <w:pPr>
        <w:pStyle w:val="Normal"/>
        <w:jc w:val="both"/>
        <w:rPr/>
      </w:pPr>
      <w:r>
        <w:rPr/>
      </w:r>
    </w:p>
    <w:p>
      <w:pPr>
        <w:pStyle w:val="Normal"/>
        <w:jc w:val="both"/>
        <w:rPr/>
      </w:pPr>
      <w:r>
        <w:rPr/>
        <w:t>"Слой Прототипных Сил" - четвертое подразделение Слоя: Конкретной Мысли. Это центральный и самый важный Слой во всех пяти Мирах, где происходит вся эволюция человека. По одну сторону этого Слоя находятся три высших Слоя Мира Мысли Мир Жизненного Духа и Мир Божественного Духа. По другую сторону этого Слоя Прототипных Сил находятся три низших Слоя Мира Мысли, Мир Желаний и Физический Мир. Таким образом, этот Слой становится своего рода центром скрещения Сфер Духа и Миров Форм. Это фокусная точка, где Дух отражается в Материи.</w:t>
      </w:r>
    </w:p>
    <w:p>
      <w:pPr>
        <w:pStyle w:val="Normal"/>
        <w:jc w:val="both"/>
        <w:rPr/>
      </w:pPr>
      <w:r>
        <w:rPr/>
      </w:r>
    </w:p>
    <w:p>
      <w:pPr>
        <w:pStyle w:val="Normal"/>
        <w:jc w:val="both"/>
        <w:rPr/>
      </w:pPr>
      <w:r>
        <w:rPr/>
        <w:t>Как подразумевает название этого Слоя, он является обиталищем Прототипных Сил, которые направляют деятельность прототипов в Области Конкретной Мысли. Из этого Слоя Дух формирующим образом воздействует на материю. {Диаграмма 1} демонстрирует эту идею схематически, показывая, что формы в низшем Мире являются отражением Духа в высших Мирах. Пятый Слой, ближайший к фокусной точке со стороны Духа, отражается в третьем Слое, ближайшем к фокусу со стороны Форм. Шестой Слой отражается во втором, а седьмой - в первом.</w:t>
      </w:r>
    </w:p>
    <w:p>
      <w:pPr>
        <w:pStyle w:val="Normal"/>
        <w:jc w:val="both"/>
        <w:rPr/>
      </w:pPr>
      <w:r>
        <w:rPr/>
      </w:r>
    </w:p>
    <w:p>
      <w:pPr>
        <w:pStyle w:val="Normal"/>
        <w:jc w:val="both"/>
        <w:rPr/>
      </w:pPr>
      <w:r>
        <w:rPr/>
        <w:t>Вся Область Абстрактной Мысли отражается в Мире Желаний; Мир Жизненного Духа - в Эфирном Слое Физического Мира; а Мир Божественного Духа - в Химическом Слое Физического Мира.</w:t>
      </w:r>
    </w:p>
    <w:p>
      <w:pPr>
        <w:pStyle w:val="Normal"/>
        <w:jc w:val="both"/>
        <w:rPr/>
      </w:pPr>
      <w:r>
        <w:rPr/>
      </w:r>
    </w:p>
    <w:p>
      <w:pPr>
        <w:pStyle w:val="Normal"/>
        <w:jc w:val="both"/>
        <w:rPr/>
      </w:pPr>
      <w:r>
        <w:rPr/>
        <w:t>{Диаграмма 2} дает исчерпывающее представление о семи Мирах, являющихся сферой нашего развития, но мы должны четко представлять, что эти Миры находятся не один над другим, как это показано в диаграмме. Они взаимопроникающи - то есть, как в случае сравнения взаимоотношений Мира Желаний с Физическим Миром мы уподобляли Мир Желаний силовым линиям в замерзающей воде, а саму воду - Физическому Миру, таким же образом мы можем уподобить силовым линиям любой из семи Миров, и при этом вода, как в нашем примере, будет соответствовать следующему по плотности Миру. Следующая иллюстрация, возможно, сделает предмет более ясным.</w:t>
      </w:r>
    </w:p>
    <w:p>
      <w:pPr>
        <w:pStyle w:val="Normal"/>
        <w:jc w:val="both"/>
        <w:rPr/>
      </w:pPr>
      <w:r>
        <w:rPr/>
      </w:r>
    </w:p>
    <w:p>
      <w:pPr>
        <w:pStyle w:val="Normal"/>
        <w:jc w:val="both"/>
        <w:rPr/>
      </w:pPr>
      <w:r>
        <w:rPr/>
        <w:t>Возьмем сферической формы губку, которая будет представлять плотную землю - Химический Слой. Представьте, что песок проникает все поры губки, а также образует слой вокруг нее. Пусть песок представляет Эфирный Слой, который аналогичным образом проникает плотную землю и выходит за пределы ее атмосферы.</w:t>
      </w:r>
    </w:p>
    <w:p>
      <w:pPr>
        <w:pStyle w:val="Normal"/>
        <w:jc w:val="both"/>
        <w:rPr/>
      </w:pPr>
      <w:r>
        <w:rPr/>
      </w:r>
    </w:p>
    <w:p>
      <w:pPr>
        <w:pStyle w:val="Normal"/>
        <w:jc w:val="both"/>
        <w:rPr/>
      </w:pPr>
      <w:r>
        <w:rPr/>
        <w:t>Давайте теперь представим, что эта губка и песок погружены в шарообразный стеклянный сосуд, наполненный чистой водой и немного больший по размеру, чем губка и песок. Мы помещаем губку и песок в центр сосуда, как желток в яйце помещен в центре белка. Теперь мы имеем пространство с чистой водой между песком и сосудом. Вода в целом будет представлять Мир Желаний, ибо точно так же, как вода просачивается между песчинками сквозь каждую пору губки и образует чистый слой, так и Мир Желаний проникает плотную Землю и эфир и выдается за пределы обеих этих субстанций.</w:t>
      </w:r>
    </w:p>
    <w:p>
      <w:pPr>
        <w:pStyle w:val="Normal"/>
        <w:jc w:val="both"/>
        <w:rPr/>
      </w:pPr>
      <w:r>
        <w:rPr/>
      </w:r>
    </w:p>
    <w:p>
      <w:pPr>
        <w:pStyle w:val="Normal"/>
        <w:jc w:val="both"/>
        <w:rPr/>
      </w:pPr>
      <w:r>
        <w:rPr/>
        <w:t>Мы знаем, что в воде есть воздух, если мы представим, что воздух в нашем примере представляет Мир Мысли, мы будем иметь ясную мысленную картину проникновения более тонкого Мира Мысли сквозь два более плотных Мира.</w:t>
      </w:r>
    </w:p>
    <w:p>
      <w:pPr>
        <w:pStyle w:val="Normal"/>
        <w:jc w:val="both"/>
        <w:rPr/>
      </w:pPr>
      <w:r>
        <w:rPr/>
      </w:r>
    </w:p>
    <w:p>
      <w:pPr>
        <w:pStyle w:val="Normal"/>
        <w:jc w:val="both"/>
        <w:rPr/>
      </w:pPr>
      <w:r>
        <w:rPr/>
        <w:t>Наконец, представьте, что сосуд, содержащий губку, песок и воду, помещен в центр большего по размеру шарообразного сосуда: тогда воздух в пространстве между двумя сосудами будет представлять ту часть Мира Мысли, которая выходит за пределы Мира Желаний.</w:t>
      </w:r>
    </w:p>
    <w:p>
      <w:pPr>
        <w:pStyle w:val="Normal"/>
        <w:jc w:val="both"/>
        <w:rPr/>
      </w:pPr>
      <w:r>
        <w:rPr/>
      </w:r>
    </w:p>
    <w:p>
      <w:pPr>
        <w:pStyle w:val="Normal"/>
        <w:jc w:val="both"/>
        <w:rPr/>
      </w:pPr>
      <w:r>
        <w:rPr/>
        <w:t>Каждая планета в нашей солнечной системе имеет три таких взаимопроникающих Мира, и если мы представим каждую планету, состоящую из трех Миров, как отдельную губку, а четвертый Мир, Мир Жизненного Духа - как воду в большом сосуде, где плавают эти триединые отдельные губки, мы поймем, что как вода в сосуде заполняет пространство между губками и проникает сквозь них, так и Мир Жизненного Духа заполняет межпланетное пространство и проникает сквозь отдельные планеты. Он образует общую связь между ними, так что если необходима лодка и умение ею управлять, чтобы плыть из Америки в Африку, то так же необходимо иметь под нашим сознательным контролем средство передвижения, связанное с Миром Жизненного Духа, чтобы иметь возможность путешествовать с одной планеты на другую.</w:t>
      </w:r>
    </w:p>
    <w:p>
      <w:pPr>
        <w:pStyle w:val="Normal"/>
        <w:jc w:val="both"/>
        <w:rPr/>
      </w:pPr>
      <w:r>
        <w:rPr/>
      </w:r>
    </w:p>
    <w:p>
      <w:pPr>
        <w:pStyle w:val="Normal"/>
        <w:jc w:val="both"/>
        <w:rPr/>
      </w:pPr>
      <w:r>
        <w:rPr/>
        <w:t>Аналогично тому, как Мир Жизненного Духа связывает нас с другими планетами в нашей собственной солнечной системе. Мир Божественного Духа связывает нас с другими солнечными системами. Мы можем рассматривать солнечную систему как отдельную губку, плавающую в Мире Божественного Духа, тогда станет очевидным, что для путешествий из одной солнечной системы в другую необходимо иметь возможность сознательно функционировать в высочайшем проводнике человека - в Божественном Дух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оотношение видимого и невидимых мир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мь мир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етыре царств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II. ЧЕТЫРЕ ЦАРСТВ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ри мира нашей планеты являются в настоящее время полем эволюции для ряда различных царств жизни, находящихся на разных ступенях развития. Лишь четыре из них должны занимать нас сейчас, а именно: минералы, растения, животные и царство человека.</w:t>
      </w:r>
    </w:p>
    <w:p>
      <w:pPr>
        <w:pStyle w:val="Normal"/>
        <w:jc w:val="both"/>
        <w:rPr/>
      </w:pPr>
      <w:r>
        <w:rPr/>
      </w:r>
    </w:p>
    <w:p>
      <w:pPr>
        <w:pStyle w:val="Normal"/>
        <w:jc w:val="both"/>
        <w:rPr/>
      </w:pPr>
      <w:r>
        <w:rPr/>
        <w:t>Эти четыре царства соотносятся с упомянутыми тремя Мирами по-разному, в зависимости от того, как прогрессировали эти группы развивающейся жизни в школе опыта. Что касается формы, плотные тела всех четырех царств состоят из той же химической субстанции - твердых тел, жидкостей и газов Химического Слоя. Плотное тело человека точно так же состоит из химических компонентов, как и камень, хотя последний одушевлен лишь жизнью минерала. Но даже если говорить с чисто физических позиций, отбрасывая временно все прочие соображения, есть целый ряд важных различий при сравнении плотного тела человека с минералами Земли. Человек двигается, растет и размножается - минералы, в их первичном состоянии, ничего этого не делают.</w:t>
      </w:r>
    </w:p>
    <w:p>
      <w:pPr>
        <w:pStyle w:val="Normal"/>
        <w:jc w:val="both"/>
        <w:rPr/>
      </w:pPr>
      <w:r>
        <w:rPr/>
      </w:r>
    </w:p>
    <w:p>
      <w:pPr>
        <w:pStyle w:val="Normal"/>
        <w:jc w:val="both"/>
        <w:rPr/>
      </w:pPr>
      <w:r>
        <w:rPr/>
        <w:t>Сравнивая человека с растительным царством, мы обнаруживаем, что и растение, и человек обладают плотным телом, способным расти и размножаться. Но человек обладает способностями, которых растение не имеет. Он чувствует, имеет возможность двигаться и способность постигать вещи, находящиеся вне его.</w:t>
      </w:r>
    </w:p>
    <w:p>
      <w:pPr>
        <w:pStyle w:val="Normal"/>
        <w:jc w:val="both"/>
        <w:rPr/>
      </w:pPr>
      <w:r>
        <w:rPr/>
      </w:r>
    </w:p>
    <w:p>
      <w:pPr>
        <w:pStyle w:val="Normal"/>
        <w:jc w:val="both"/>
        <w:rPr/>
      </w:pPr>
      <w:r>
        <w:rPr/>
        <w:t>Когда мы сравниваем человека с животным, мы видим, что оба обладают способностью чувствовать, двигаться, расти, размножаться, а также чувственным восприятием. Вдобавок, человек обладает речью, более развитой структурой мозга и руками, что является очень большим физическим преимуществом. Мы можем особо отметить развитие большого пальца, который делает руку более ценной, чем даже у антропоида. Человек также развил определенный язык для выражения своих чувств и мыслей. Все это выделяет плотное тело человека в отдельный класс, стоящий выше трех более низких царств.</w:t>
      </w:r>
    </w:p>
    <w:p>
      <w:pPr>
        <w:pStyle w:val="Normal"/>
        <w:jc w:val="both"/>
        <w:rPr/>
      </w:pPr>
      <w:r>
        <w:rPr/>
      </w:r>
    </w:p>
    <w:p>
      <w:pPr>
        <w:pStyle w:val="Normal"/>
        <w:jc w:val="both"/>
        <w:rPr/>
      </w:pPr>
      <w:r>
        <w:rPr/>
        <w:t>Чтобы объяснить эти различия четырех царств, мы должны отправиться в невидимые Миры и искать причины, по которым одному царству дается что-то, в чем другому отказано.</w:t>
      </w:r>
    </w:p>
    <w:p>
      <w:pPr>
        <w:pStyle w:val="Normal"/>
        <w:jc w:val="both"/>
        <w:rPr/>
      </w:pPr>
      <w:r>
        <w:rPr/>
      </w:r>
    </w:p>
    <w:p>
      <w:pPr>
        <w:pStyle w:val="Normal"/>
        <w:jc w:val="both"/>
        <w:rPr/>
      </w:pPr>
      <w:r>
        <w:rPr/>
        <w:t>Чтобы действовать в любом Мире и выражать присущие ему качества, мы должны, прежде всего, обладать проводником, сделанным из его материала. Чтобы действовать в Физическом Мире, необходимо иметь плотное тело, приспособленное к нашей еде, иначе мы были бы призраками, как их обычно называют, и были бы невидимы для большинства физических существ. Аналогичным образом, мы должны иметь тело жизни, чтобы выражать жизнь, рост или обнаруживать другие качества, присущие Эфирному Слою.</w:t>
      </w:r>
    </w:p>
    <w:p>
      <w:pPr>
        <w:pStyle w:val="Normal"/>
        <w:jc w:val="both"/>
        <w:rPr/>
      </w:pPr>
      <w:r>
        <w:rPr/>
      </w:r>
    </w:p>
    <w:p>
      <w:pPr>
        <w:pStyle w:val="Normal"/>
        <w:jc w:val="both"/>
        <w:rPr/>
      </w:pPr>
      <w:r>
        <w:rPr/>
        <w:t>Чтобы демонстрировать чувства и эмоции, необходимо иметь проводник, построенный из материала Мира Желаний, а разум, созданный из субстанции Области Конкретной Мысли, необходим, чтобы сделать возможным мышление.</w:t>
      </w:r>
    </w:p>
    <w:p>
      <w:pPr>
        <w:pStyle w:val="Normal"/>
        <w:jc w:val="both"/>
        <w:rPr/>
      </w:pPr>
      <w:r>
        <w:rPr/>
      </w:r>
    </w:p>
    <w:p>
      <w:pPr>
        <w:pStyle w:val="Normal"/>
        <w:jc w:val="both"/>
        <w:rPr/>
      </w:pPr>
      <w:r>
        <w:rPr/>
        <w:t>Исследуя четыре царства в их соотношении с Эфирным Слоем мы обнаруживаем, что минералы не обладают отдельным жизненным телом, и мы сразу видим причину, по которой они не могут расти, размножаться или проявлять чувствительность. В качестве гипотезы, необходимой для объяснения других известных фактов, материалистическая наука считает, что как в плотнейших твердых телах, так и в самых разреженных и утонченных газах, ни один атом не касается другого; что каждый атом окружен как бы конвертом эфира; это атомы во вселенной плавают в океане эфира.</w:t>
      </w:r>
    </w:p>
    <w:p>
      <w:pPr>
        <w:pStyle w:val="Normal"/>
        <w:jc w:val="both"/>
        <w:rPr/>
      </w:pPr>
      <w:r>
        <w:rPr/>
      </w:r>
    </w:p>
    <w:p>
      <w:pPr>
        <w:pStyle w:val="Normal"/>
        <w:jc w:val="both"/>
        <w:rPr/>
      </w:pPr>
      <w:r>
        <w:rPr/>
        <w:t>Оккультная наука знает, что это верно для Химического Слоя и что минерал не имеет отдельного эфирного жизненного тела. И поскольку атомы минерала окружены одним лишь планетарным эфиром, это завершает описание указанной разницы. Необходимо, как мы показали, иметь отдельное жизненное тело, тело желаний, и т. д, чтобы выражать качества определенной сферы, потому что атомы Мира Желаний, Мира Мысли и даже Высших Миров проникают в Минерал, как и плотное тело Человека, и если бы проникновения планетарного эфира, который и является эфиром, обволакивающим атомы минералов, было бы достаточно, чтобы заставить его чувствовать и размножаться, то проникновения его планетарным Миром Мысли было бы так же достаточно, чтобы заставить его думать. Но этого он сделать не может, потому что ему не хватает отдельного проводника. Он проникнут лишь планетарным эфиром, а потому не способен к индивидуальному росту. Только низший из четырех видов эфира - химический - активен в минерале. Химические силы присутствуют в минерале именно благодаря этому факту.</w:t>
      </w:r>
    </w:p>
    <w:p>
      <w:pPr>
        <w:pStyle w:val="Normal"/>
        <w:jc w:val="both"/>
        <w:rPr/>
      </w:pPr>
      <w:r>
        <w:rPr/>
      </w:r>
    </w:p>
    <w:p>
      <w:pPr>
        <w:pStyle w:val="Normal"/>
        <w:jc w:val="both"/>
        <w:rPr/>
      </w:pPr>
      <w:r>
        <w:rPr/>
        <w:t>Рассматривая растение, животное и человека в их соотношении с Эфирным Слоем, мы замечаем, что каждый из них имеет отдельное жизненное тело вдобавок к тому, что они проникнуты планетарным эфиром, образующим Эфирный Слой. Есть, однако, разница между жизненным телом растений и жизненным телом животных и человека. В жизненном теле растений полностью активны лишь химический и жизненный эфиры. Поэтому растение может расти благодаря действию химического эфира и размножаться благодаря действию жизненного эфира в его отдельном жизненном теле, которым растение обладает. Световой эфир присутствует, но находится в частично латентном, или дремлющем, состоянии, тогда как отражающий эфир отсутствует совсем. Очевидно, поэтому способности чувственного восприятия и памяти, являющиеся свойствами этих эфиров, не могут быть выражены в царстве растений.</w:t>
      </w:r>
    </w:p>
    <w:p>
      <w:pPr>
        <w:pStyle w:val="Normal"/>
        <w:jc w:val="both"/>
        <w:rPr/>
      </w:pPr>
      <w:r>
        <w:rPr/>
      </w:r>
    </w:p>
    <w:p>
      <w:pPr>
        <w:pStyle w:val="Normal"/>
        <w:jc w:val="both"/>
        <w:rPr/>
      </w:pPr>
      <w:r>
        <w:rPr/>
        <w:t>Обращая свое внимание на жизненное тело животного, мы обнаруживаем, что в нем химический, жизненный и световой эфиры динамически активны. Поэтому животное обладает способностью к ассимиляции и росту, обусловленной деятельностью химического эфира, и способностью к размножению посредством жизненного эфира - то есть теми же способностями, что и растение. Но вдобавок, вследствие деятельности третьего, или светового, эфира, животное обладает способностью генерировать внутреннее тепло и способностью чувственного восприятия. Четвертый эфир, однако, пассивен в животном, поэтому оно не обладает ни мыслью, ни памятью. Дальше будет показано, что то, что кажется мыслью и памятью у животных, есть явление иного рода. Анализируя человеческое существо, мы обнаруживаем, что в нем все четыре эфира динамически активны в высоко организованном жизненном теле. Посредством деятельности химического эфира оно может усваивать пищу и расти; силы, действующие в жизненном эфире дают ему возможность размножаться; силы светового эфира снабжают плотное тело теплом, работают в нервной системе и в мускулах, открывая тем самым дверь для общения с внешним миром через чувства; а отражающий эфир дает возможность духу контролировать свой проводник при помощи мышления. Этот же эфир сохраняет и прошлый опыт в виде памяти.</w:t>
      </w:r>
    </w:p>
    <w:p>
      <w:pPr>
        <w:pStyle w:val="Normal"/>
        <w:jc w:val="both"/>
        <w:rPr/>
      </w:pPr>
      <w:r>
        <w:rPr/>
      </w:r>
    </w:p>
    <w:p>
      <w:pPr>
        <w:pStyle w:val="Normal"/>
        <w:jc w:val="both"/>
        <w:rPr/>
      </w:pPr>
      <w:r>
        <w:rPr/>
        <w:t>Жизненное тело растения, животного и человека выходит за пределы плотного тела, так же как Эфирный Слой, являющийся жизненным телом планеты, выходит за пределы ее плотной части, демонстрируя еще раз правильность Гермесовой аксиомы "Как наверху, так и внизу". Расстояние, на которое выдается жизненное тело человека, около четырех сантиметров. Та часть, что находится вне пределов плотного тела, ярко светится и имеет цвет вновь распустившегося персикового цветка. Ее часто видят люди, обладающие в незначительной степени непроизвольным ясновидением. Часто они не сознают, что видят нечто необычное, и не знают, что они видят.</w:t>
      </w:r>
    </w:p>
    <w:p>
      <w:pPr>
        <w:pStyle w:val="Normal"/>
        <w:jc w:val="both"/>
        <w:rPr/>
      </w:pPr>
      <w:r>
        <w:rPr/>
      </w:r>
    </w:p>
    <w:p>
      <w:pPr>
        <w:pStyle w:val="Normal"/>
        <w:jc w:val="both"/>
        <w:rPr/>
      </w:pPr>
      <w:r>
        <w:rPr/>
        <w:t>Плотное тело построено в зародышевый период жизни по матрице этого жизненного тела и, за одним исключением, является его точной копией, молекулы в молекулу. Как силовые линии в замерзающей воде являются путями образования кристаллов льда, так силовые линии жизненного тела определяют форму плотного тела. В течение всей жизни жизненное тело является строителем и реставратором плотной формы. Если бы не эфирное сердце, наше плотное сердце быстро разорвалось бы под постоянным давлением, которое мы взваливаем на него. Всем злоупотреблениям, которым мы подвергаем наше плотное тело, противодействует, насколько это в его силах, жизненное тело, постоянно борющееся против смерти тела физического.</w:t>
      </w:r>
    </w:p>
    <w:p>
      <w:pPr>
        <w:pStyle w:val="Normal"/>
        <w:jc w:val="both"/>
        <w:rPr/>
      </w:pPr>
      <w:r>
        <w:rPr/>
      </w:r>
    </w:p>
    <w:p>
      <w:pPr>
        <w:pStyle w:val="Normal"/>
        <w:jc w:val="both"/>
        <w:rPr/>
      </w:pPr>
      <w:r>
        <w:rPr/>
        <w:t>Вышеупомянутое исключение состоит в том, что жизненное тело мужчины - женское, или отрицательно заряженное, в то время как жизненное тело женщины - мужское, или положительно заряженное. В этом факте мы имеем ключ к множеству загадочных проблем жизни. Тот факт, что женщина уступает своим эмоциям, объясняется упомянутой полярностью, ибо ее позитивное жизненное тело генерирует избыток крови и побуждает ее работать под огромным внутренним давлением, которое разорвало бы физическую оболочку, если бы последняя не была снабжена предохранительным клапаном в виде периодических менструаций и другим в виде слез, которые облегчают давление в особых случаях - ибо слезы это "белое кровотечение".</w:t>
      </w:r>
    </w:p>
    <w:p>
      <w:pPr>
        <w:pStyle w:val="Normal"/>
        <w:jc w:val="both"/>
        <w:rPr/>
      </w:pPr>
      <w:r>
        <w:rPr/>
      </w:r>
    </w:p>
    <w:p>
      <w:pPr>
        <w:pStyle w:val="Normal"/>
        <w:jc w:val="both"/>
        <w:rPr/>
      </w:pPr>
      <w:r>
        <w:rPr/>
        <w:t>Мужчина может иметь и имеет такие же сильные эмоции, как женщина, но он обычно в состоянии подавить их без слез, потому что его отрицательное жизненное тело производит не больше крови, чем он может спокойно контролировать. В отличие от более высоких проводников человека, жизненное тело (за исключением особых обстоятельств, которые будут объяснены позже в связи с темой "Посвящение") обычно не покидает плотное тело вплоть до смерти последнего. После этого химические силы в плотном теле больше не контролируются развивающейся жизнью. Они принимают за возвращение материи в ее первичное состояние, дезинтегрируя ее для того, чтобы она могла быть вновь использована для создания других форм в экономике природы. Дезинтеграция, таким образом, происходит благодаря деятельности планетарных сил в химическом эфире.</w:t>
      </w:r>
    </w:p>
    <w:p>
      <w:pPr>
        <w:pStyle w:val="Normal"/>
        <w:jc w:val="both"/>
        <w:rPr/>
      </w:pPr>
      <w:r>
        <w:rPr/>
      </w:r>
    </w:p>
    <w:p>
      <w:pPr>
        <w:pStyle w:val="Normal"/>
        <w:jc w:val="both"/>
        <w:rPr/>
      </w:pPr>
      <w:r>
        <w:rPr/>
        <w:t>Структуру жизненного тела можно грубо сравнить с инкрустированной картиной, сделанной из сотен маленьких кусочков дерева, которые, смыкаясь, представляют бесчисленное количество точек для наблюдателя. Жизненное тело представляется для наблюдателя как миллионы точек. Эти точки входят в пустые Центры плотных атомов, наполняя их жизненной силой, которая заставляет их вибрировать с гораздо большей частотой, чем минералы земли, не вибрирующие с такой повышенной частотой и неодушевленные.</w:t>
      </w:r>
    </w:p>
    <w:p>
      <w:pPr>
        <w:pStyle w:val="Normal"/>
        <w:jc w:val="both"/>
        <w:rPr/>
      </w:pPr>
      <w:r>
        <w:rPr/>
      </w:r>
    </w:p>
    <w:p>
      <w:pPr>
        <w:pStyle w:val="Normal"/>
        <w:jc w:val="both"/>
        <w:rPr/>
      </w:pPr>
      <w:r>
        <w:rPr/>
        <w:t>Когда человек тонет, или падает с большой высоты, или замерзает, жизненное тело покидает плотное тело, атомы которого становятся вследствие этого инертными, но при возвращении в сознание жизненное тело возвращается в плотное тело и "точки" снова входят в плотные атомы. Инерция атомов побуждает их сопротивляться возобновлению вибраций, что является причиной сильной колющей боли и зуда, отмечаемых в такие моменты.</w:t>
      </w:r>
    </w:p>
    <w:p>
      <w:pPr>
        <w:pStyle w:val="Normal"/>
        <w:jc w:val="both"/>
        <w:rPr/>
      </w:pPr>
      <w:r>
        <w:rPr/>
      </w:r>
    </w:p>
    <w:p>
      <w:pPr>
        <w:pStyle w:val="Normal"/>
        <w:jc w:val="both"/>
        <w:rPr/>
      </w:pPr>
      <w:r>
        <w:rPr/>
        <w:t>В некоторых случаях жизненное тело частично покидает плотное тело, например, когда рука "затекла". Тогда эфирная рука жизненного тела может быть увидена ясновидящим висящей ниже плотной руки, как перчатка, и "точки" причиняют особое чувство покалывания, ощущаемое, когда эфирная рука возвращается в плотную руку. Иногда при гипнозе голова жизненного тела разделяется и висит вне плотной головы, по половине на каждом плече; они лежат вокруг шеи, как воротник свитера. Отсутствие покалывающего ощущения при пробуждении объясняется тем, что во время гипноза часть жизненного тела гипотизера заменяла жизненное тело гипнотизируемого.</w:t>
      </w:r>
    </w:p>
    <w:p>
      <w:pPr>
        <w:pStyle w:val="Normal"/>
        <w:jc w:val="both"/>
        <w:rPr/>
      </w:pPr>
      <w:r>
        <w:rPr/>
      </w:r>
    </w:p>
    <w:p>
      <w:pPr>
        <w:pStyle w:val="Normal"/>
        <w:jc w:val="both"/>
        <w:rPr/>
      </w:pPr>
      <w:r>
        <w:rPr/>
        <w:t>При применении наркоза жизненное тело частично изгоняется, наряду с высшими проводниками и, если наркоз слишком силен и жизненный эфир тоже изгнан, наступает смерть. То же явление можно наблюдать в случае материализации медиумов. Фактически, разница между медиумом, способным к материализации духовных сущностей, и обыкновенным человеком состоит в том, что у обыкновенного человека, на нынешней стадии эволюции, жизненное и плотное тела плотно смыкаются, в то время как у медиума они соединены слабо. Так было не всегда, и придет снова время, когда жизненное тело сможет нормально покидать плотный проводник, но в настоящее время это не достигается обычным путем. Когда медиум позволяет сущностям из Мира Желаний, желающим материализоваться, использовать свое плотное тело, его жизненное тело медленно вытекает (выделяется) с левой стороны - через селезенку, являющуюся его особыми "воротами". Тогда жизненные силы не могут входить в тело, как обычно, медиум сильно устает и некоторые из них прибегают к стимулирующим средствам для борьбы с этими состояниями, становясь со временем неизлечимыми пьяницами или наркоманами.</w:t>
      </w:r>
    </w:p>
    <w:p>
      <w:pPr>
        <w:pStyle w:val="Normal"/>
        <w:jc w:val="both"/>
        <w:rPr/>
      </w:pPr>
      <w:r>
        <w:rPr/>
      </w:r>
    </w:p>
    <w:p>
      <w:pPr>
        <w:pStyle w:val="Normal"/>
        <w:jc w:val="both"/>
        <w:rPr/>
      </w:pPr>
      <w:r>
        <w:rPr/>
        <w:t>Жизненная сила солнца, окружающая нас в виде бесцветного флюида, абсорбируется жизненным телом через эфирный двойник селезенки, где происходит любопытная трансформация цвета флюида. Она принимает бледно-розовый оттенок и распространяется нервами по всему плотному телу. Для нервной системы она то же, что сила электричества для системы телеграфа. Если все провода, инструменты и телеграфист в полном порядке, но электричество отсутствует, сообщение не может быть послано. Эго, мозг и нервная система могут быть в полном порядке, но если нет поступления жизненной силы, чтобы передать сообщение от Эго через нервы к мускулам, плотное тело останется инертным. Именно это и происходит, когда часть плотного тела становится парализованной. Жизненное тело заболело и жизненные силы не могут больше течь. В таких случаях, как и в большинстве болезней, проблема в тонких невидимых проводниках. Сознательно или несознательно признавая этот факт, большинство врачей используют внушение - которое действует на высшие проводники в помощь медицине. Чем больше удается врачу наполнить пациента верой и надеждой, тем скорее болезнь исчезает, уступая место полному здоровью.</w:t>
      </w:r>
    </w:p>
    <w:p>
      <w:pPr>
        <w:pStyle w:val="Normal"/>
        <w:jc w:val="both"/>
        <w:rPr/>
      </w:pPr>
      <w:r>
        <w:rPr/>
      </w:r>
    </w:p>
    <w:p>
      <w:pPr>
        <w:pStyle w:val="Normal"/>
        <w:jc w:val="both"/>
        <w:rPr/>
      </w:pPr>
      <w:r>
        <w:rPr/>
        <w:t>В состоянии здоровья жизненное тело наслаждается изобилием жизненной силы, которая, после прохождения через плотное тело, радиирует в виде прямых линий во всех направлениях от его периферии, как радиусы круга из центра; но при слабом здоровье, когда жизненное тело истощено, оно не в состоянии притянуть к себе такое же количество силы, да вдобавок еще плотное тело сидит у него на шее. Тогда линии жизненного флюида, выходящие из тела, смяты и согнуты, свидетельствуя о недостатке силы за ними. В состоянии здоровья огромная сила этих излучений выносит с собой бактерии и микробы, вредные для здоровья плотного тела, но в болезни, когда жизненное тело ослаблено, эти эманации не уничтожают с такой легкостью болезнетворных микробов. Поэтому опасность столкновения с болезнью гораздо больше, когда жизненные силы организма ослаблены, чем когда человек пышет здоровьем.</w:t>
      </w:r>
    </w:p>
    <w:p>
      <w:pPr>
        <w:pStyle w:val="Normal"/>
        <w:jc w:val="both"/>
        <w:rPr/>
      </w:pPr>
      <w:r>
        <w:rPr/>
      </w:r>
    </w:p>
    <w:p>
      <w:pPr>
        <w:pStyle w:val="Normal"/>
        <w:jc w:val="both"/>
        <w:rPr/>
      </w:pPr>
      <w:r>
        <w:rPr/>
        <w:t>В случаях, когда ампутируют части плотного тела, отделенные части сопровождаются лишь планетарным эфиром. Отдельное жизненное тело и плотное тело дезинтегрируются одновременно после смерти. То же самое происходит и с эфирным двойником ампутированной конечности. Он будет постепенно разлагаться по мере разложения плотного члена. Но пока у человека еще есть эфирная конечность, его утверждения, что он чувствует пальцы или страдает от боли в них, обоснованы. Существует связь и с захороненным членом, независимо от расстояния. Зарегистрирован, например, случай, когда человек чувствовал страшную боль, как будто гвоздь вбили в мякоть его ампутированной конечности; и он настаивал до тех пор, пока конечность не эксгумировали, обнаружив при этом, что в нее был вбит гвоздь, когда ящик заколачивали для захоронения. Гвоздь был удален и боль немедленно прекратилась. В соответствии с вышеупомянутыми фактами находится и то, что люди жалуются на боль в конечностях в течение двух-трех лет после их ампутации. Затем боль проходит. Это потому, что болезнь остается в еще не отделившейся эфирной конечности, но с разложением ампутированной части эфирная конечность следует ее примеру, и, таким образом, боль прекращается. Рассмотрев отношение четырех царств к Эфирному слою Физического Мира, мы обратим теперь свое внимание на их отношение к Миру Желаний.</w:t>
      </w:r>
    </w:p>
    <w:p>
      <w:pPr>
        <w:pStyle w:val="Normal"/>
        <w:jc w:val="both"/>
        <w:rPr/>
      </w:pPr>
      <w:r>
        <w:rPr/>
      </w:r>
    </w:p>
    <w:p>
      <w:pPr>
        <w:pStyle w:val="Normal"/>
        <w:jc w:val="both"/>
        <w:rPr/>
      </w:pPr>
      <w:r>
        <w:rPr/>
        <w:t>Здесь мы обнаруживаем, что как минералы, так и растения не имеют отдельного тела желаний. Они проникнуты лишь планетарным телом Мира Желаний. Не имея отдельного проводника, они не способны иметь чувства, желания и эмоции, являющиеся способностями, относящимися к Миру Желаний. Когда камень ломается, он не чувствует, но было бы неверно сделать из этого вывод, что нет чувства, связанного с этим действием. Это материалистическая точка зрения, или точка зрения, принятая непонимающим большинством. Эзотеризм знает, что нет ни одного действия, великого или малого, которое не чувствовалось бы во всей вселенной и поэтому, хоть камень, не обладающий отдельным телом желаний, и не может чувствовать, чувствует Дух Земли, ибо тело желаний (эмоциональное тело) Земли проникает в этот камень. Когда человек порезал палец, этот палец, не имеющий отдельного тела желаний, не чувствует боли, но человек чувствует, потому что его тело желаний проникает в этот палец. Если растение вырвано с корнем, это чувствуется Духом Земли, как человек почувствовал бы, если бы вырвали волос из его головы. Наша Земля - это живой, чувствующий организм, и все формы, не имеющие отдельного тела желаний, через которое наполняющий их дух мог бы испытать чувства, объединены в теле желаний Земли, которое и обладает чувством. Разламывание камня или срывание цветов доставляет удовольствие земле, в то время как вырывание растений с корнями причиняет ей боль. Причина этого дается в последней части данной работы, ибо на нынешней стадии наших занятий объяснение было бы непонятным рядовому читателю.</w:t>
      </w:r>
    </w:p>
    <w:p>
      <w:pPr>
        <w:pStyle w:val="Normal"/>
        <w:jc w:val="both"/>
        <w:rPr/>
      </w:pPr>
      <w:r>
        <w:rPr/>
      </w:r>
    </w:p>
    <w:p>
      <w:pPr>
        <w:pStyle w:val="Normal"/>
        <w:jc w:val="both"/>
        <w:rPr/>
      </w:pPr>
      <w:r>
        <w:rPr/>
        <w:t>Планетарный Мир Желаний пульсирует через плотное и жизненное тела животного и человека точно так же, как он проникает в минералы и растения, но в дополнение к этому, животное и человек имеют отдельное тело желаний, дающее им возможность чувствовать, проявлять желания, эмоции и страсти. Однако между ними есть некоторая разница. Тело желаний животного построено целиком из материала плотнейшего слоя Мира Желаний, в то время как даже в самых низких человеческих пасах небольшое количество материи более высоких Слоев входит в состав тела Желаний. Чувства животных и низших человеческих рас почти полностью касаются удовлетворения самых низменных желаний и страстей, которые находят свое выражение в материи низших Слоев Мира Желаний. Отсюда, для того, чтобы они могли иметь эмоции, научающие их чему-то более высокому, необходимо, чтобы они имели соответствующий материал в своем теле желаний. По мере того, как человек прогрессирует в школе жизни, опыт учит его и его желания становятся чище и лучше. Так постепенно материал его тела желаний подвергается соответствующим изменениям. Более чистый и светлый материал высших Слоев Мира Желаний заменяет мрачные цвета низшей части. Тело желаний также растет в размере, так что у святого оно поистине является великолепным зрелищем, чья чистота цветов и ясная прозрачность не сравнима ни с чем. Нужно видеть его, чтобы оценить его по достоинству.</w:t>
      </w:r>
    </w:p>
    <w:p>
      <w:pPr>
        <w:pStyle w:val="Normal"/>
        <w:jc w:val="both"/>
        <w:rPr/>
      </w:pPr>
      <w:r>
        <w:rPr/>
      </w:r>
    </w:p>
    <w:p>
      <w:pPr>
        <w:pStyle w:val="Normal"/>
        <w:jc w:val="both"/>
        <w:rPr/>
      </w:pPr>
      <w:r>
        <w:rPr/>
        <w:t>В настоящее время материал как высших, так и низших Слоев входят в состав тела желаний огромного большинства человечества. Ни один человек не является настолько плохим, чтобы не иметь хороших черт. Это выражается в материале высших Слоев, который мы находим в их теле желаний. Но с другой стороны, очень, очень немногие хороши настолько, чтобы не использовать какое-то количество материала низших Слоев.</w:t>
      </w:r>
    </w:p>
    <w:p>
      <w:pPr>
        <w:pStyle w:val="Normal"/>
        <w:jc w:val="both"/>
        <w:rPr/>
      </w:pPr>
      <w:r>
        <w:rPr/>
      </w:r>
    </w:p>
    <w:p>
      <w:pPr>
        <w:pStyle w:val="Normal"/>
        <w:jc w:val="both"/>
        <w:rPr/>
      </w:pPr>
      <w:r>
        <w:rPr/>
        <w:t>Как планетарное жизненное тело и тело желаний проникают в плотный материал Земли, как мы видели в примере с губкой, песком и водой, так жизненное тело и тело желаний проникают в плотное тело растений, животных и человека. Но в течение жизни человека его тело желаний не имеет такой же формы, как его плотное и жизненное тела. Оно принимает такую форму после смерти. В течение жизни оно имеет вид светящегося овала, который в часы бодрствования полностью окружает плотное тело, как белок в яйце окружает желток.</w:t>
      </w:r>
    </w:p>
    <w:p>
      <w:pPr>
        <w:pStyle w:val="Normal"/>
        <w:jc w:val="both"/>
        <w:rPr/>
      </w:pPr>
      <w:r>
        <w:rPr/>
      </w:r>
    </w:p>
    <w:p>
      <w:pPr>
        <w:pStyle w:val="Normal"/>
        <w:jc w:val="both"/>
        <w:rPr/>
      </w:pPr>
      <w:r>
        <w:rPr/>
        <w:t>Оно выдается за пределы плотного тела на 30 - 40 см. В этом теле желаний есть несколько центров восприятия тонких миров, но у огромного большинства людей они находятся в дремлющем состоянии. Пробуждение этих центров восприятия и соответствует раскрытию глаз слепого в нашем вышеприведенном примере. Вещество в теле желаний человека находится в непрерывном движении невоспринимаемой скорости. Ни одна частица в нем не имеет постоянного места, как в плотном теле. Вещество, находившееся в голове минуту назад, может быть в ногах в следующую минуту, а затем опять в голове. В теле желаний нет органов, как в плотном и жизненном телах, но в нем есть центры восприятия, которые, будучи в состоянии активности, представляются вихрями, всегда остающимися в той же позиции относительно плотного тела, большинство из них вокруг головы. У большинства людей это просто вихри и они совершенно бесполезны как центры восприятия. Тем не менее, они могут быть пробуждены во всех людях, но при этом разные методы дают различные результаты.</w:t>
      </w:r>
    </w:p>
    <w:p>
      <w:pPr>
        <w:pStyle w:val="Normal"/>
        <w:jc w:val="both"/>
        <w:rPr/>
      </w:pPr>
      <w:r>
        <w:rPr/>
      </w:r>
    </w:p>
    <w:p>
      <w:pPr>
        <w:pStyle w:val="Normal"/>
        <w:jc w:val="both"/>
        <w:rPr/>
      </w:pPr>
      <w:r>
        <w:rPr/>
        <w:t>У непроизвольного ясновидящего, развитого по неправильным, негативным линиям, эти вихри крутятся справа налево, или в направлении, обратном направлению часовой стрелки - против часовой стрелки. В теле желаний правильно тренированного произвольного ясновидящего они вращаются по часовой стрелке, сверкая невероятным блеском, далеко превосходящим блеск обыкновенного тела желаний. Эти центры дают ему средства для восприятия вещей в Мире Желаний, и он видит и исследует по своему желанию, в то время как человек, чьи центры вращаются против часовой стрелки, является как бы зеркалом, отражающим то, что проходит перед ним. Такой человек неспособен добывать последовательную информацию. Причины этого явления относятся к более поздней главе, но вышеупомянутое различие является одним из основных различий между медиумом и правильно подготовленным ясновидящим. Большинство людей не могут отличить одно от другого; но есть один непреложный закон, которому может следовать каждый: Ни один подлинно развитый ясновидящий никогда не воспользуется этой своей способностью за деньги или их эквивалент; никогда он не воспользуется ею для удовлетворения любопытства, но только с целью помочь человечеству.</w:t>
      </w:r>
    </w:p>
    <w:p>
      <w:pPr>
        <w:pStyle w:val="Normal"/>
        <w:jc w:val="both"/>
        <w:rPr/>
      </w:pPr>
      <w:r>
        <w:rPr/>
      </w:r>
    </w:p>
    <w:p>
      <w:pPr>
        <w:pStyle w:val="Normal"/>
        <w:jc w:val="both"/>
        <w:rPr/>
      </w:pPr>
      <w:r>
        <w:rPr/>
        <w:t>Никто способный научить правильному методу раскрытия (развития) этой способности, не будет назначать платы за урок. Те, кто требует денег за использование или за обучение этим вещам, никогда не имеют ничего, за что стоило бы платить. Этот закон - надежный и непогрешимый проводник, за которым можно идти с абсолютным доверием.</w:t>
      </w:r>
    </w:p>
    <w:p>
      <w:pPr>
        <w:pStyle w:val="Normal"/>
        <w:jc w:val="both"/>
        <w:rPr/>
      </w:pPr>
      <w:r>
        <w:rPr/>
      </w:r>
    </w:p>
    <w:p>
      <w:pPr>
        <w:pStyle w:val="Normal"/>
        <w:jc w:val="both"/>
        <w:rPr/>
      </w:pPr>
      <w:r>
        <w:rPr/>
        <w:t>В далеком будущем человеческое тело желаний будет так же определенно организовано, как и жизненное и плотное тело. Когда мы достигнем этой стадии, мы все сможем функционировать в теле желаний так же, как сейчас мы функционируем в плотном теле, являющемся старейшим и лучше всех организованным из всех тел человека - в то время как тело желаний является самым молодым.</w:t>
      </w:r>
    </w:p>
    <w:p>
      <w:pPr>
        <w:pStyle w:val="Normal"/>
        <w:jc w:val="both"/>
        <w:rPr/>
      </w:pPr>
      <w:r>
        <w:rPr/>
      </w:r>
    </w:p>
    <w:p>
      <w:pPr>
        <w:pStyle w:val="Normal"/>
        <w:jc w:val="both"/>
        <w:rPr/>
      </w:pPr>
      <w:r>
        <w:rPr/>
        <w:t>Тело желаний внедрено в печень, как жизненное тело - в селезенку, у всех теплокровных существ, которые являются наиболее развитыми и имеют чувства, страсти и эмоции, которые обращаются во внешний мир со своими желаниями и о которых можно сказать, что они действительно живут в более полном смысле этого слова, а не просто существуют - - у всех таких существ токи тела желаний вытекают из печени. Материя желания постоянно брызжет и льется потоками, которые идут по изогнутым линиям к каждой точке периферии овала и затем возвращаются к печени через целый ряд "водоворотов" (вихрей), очень напоминая кипящую воду, постоянно выбрасываемую наружу из источника тепла и возвращающуюся в него по завершении своего цикла. Растения лишены этого побудительного принципа, поэтому они не могут проявлять жизнь и движение, как делают это более высокоразвитые организмы.</w:t>
      </w:r>
    </w:p>
    <w:p>
      <w:pPr>
        <w:pStyle w:val="Normal"/>
        <w:jc w:val="both"/>
        <w:rPr/>
      </w:pPr>
      <w:r>
        <w:rPr/>
      </w:r>
    </w:p>
    <w:p>
      <w:pPr>
        <w:pStyle w:val="Normal"/>
        <w:jc w:val="both"/>
        <w:rPr/>
      </w:pPr>
      <w:r>
        <w:rPr/>
        <w:t>Где есть жизненная сила и движение, но нет красной крови, там нет отдельного тела желаний. Такое существо просто находится на переходной стадии от растения к животному, и поэтому оно движется полностью силой группового духа.</w:t>
      </w:r>
    </w:p>
    <w:p>
      <w:pPr>
        <w:pStyle w:val="Normal"/>
        <w:jc w:val="both"/>
        <w:rPr/>
      </w:pPr>
      <w:r>
        <w:rPr/>
      </w:r>
    </w:p>
    <w:p>
      <w:pPr>
        <w:pStyle w:val="Normal"/>
        <w:jc w:val="both"/>
        <w:rPr/>
      </w:pPr>
      <w:r>
        <w:rPr/>
        <w:t>У хладнокровных животных, имеющих печень и красную кровь, есть отдельное тело желаний, и групповой дух направляет потоки внутрь, ибо В их случае отдельный дух (отдельной рыбы или рептилии, например) находится целиком вне плотного проводника.</w:t>
      </w:r>
    </w:p>
    <w:p>
      <w:pPr>
        <w:pStyle w:val="Normal"/>
        <w:jc w:val="both"/>
        <w:rPr/>
      </w:pPr>
      <w:r>
        <w:rPr/>
      </w:r>
    </w:p>
    <w:p>
      <w:pPr>
        <w:pStyle w:val="Normal"/>
        <w:jc w:val="both"/>
        <w:rPr/>
      </w:pPr>
      <w:r>
        <w:rPr/>
        <w:t>Когда организм развился так высоко, что отдельный дух может начать вхождение в его проводники, тогда он (индивидуальный дух) начинает направлять потоки вовне и мы видим начало существования страстей и теплой крови. Именно теплая красная кровь в печени организма, развитого достаточно, чтобы иметь живущий в нем дух, побуждающий идущие вовне потоки материи желания, и является причиной того, что животное или человек проявляют желания и страсти. В случае животного дух еще не полностью живет внутри его. И он не становится полностью внутри живущим до тех пор, пока "точки" жизненного тела и плотного тела не приходят в соответствие, как объяснено в главе ХП. По этой причине животное не живет так полно, как человек, не способно на такие тонкие эмоции и желания, ибо не настолько сознательно. Нынешние млекопитающие находятся на более высоком плане, чем был человек на животной стадии своей эволюции, потому что они имеют теплую красную кровь, которой человек на той стадии не имел. Эта разница в статусе объясняется спиральным путем эволюции, объясняющим также тот факт, что человек является более высоким типом человеческой природы, чем были нынешние ангелы на своей человеческой стадии. Современные млекопитающие, достигшие на своей животной стадии обладания теплой красной кровью и способные поэтому выражать, в некоторой степени, желания и эмоции, будут в Период Юпитера более чистым и лучшим типом человеческой природы, чем мы теперь, в то время как некоторые представители нашего нынешнего человечества будут даже в Период Юпитера прямо и откровенно порочными. Более того, тогда они не в состоянии будут скрывать свои страсти, как это возможно теперь, и не будут стесняться творимого ими зла.</w:t>
      </w:r>
    </w:p>
    <w:p>
      <w:pPr>
        <w:pStyle w:val="Normal"/>
        <w:jc w:val="both"/>
        <w:rPr/>
      </w:pPr>
      <w:r>
        <w:rPr/>
      </w:r>
    </w:p>
    <w:p>
      <w:pPr>
        <w:pStyle w:val="Normal"/>
        <w:jc w:val="both"/>
        <w:rPr/>
      </w:pPr>
      <w:r>
        <w:rPr/>
        <w:t>В свете этого объяснения связи между печенью и жизнью организма интересно отметить, что в нескольких европейских языках (английский, немецкий и скандинавские языки) одно и то же слово обозначает орган (печень), а также "тот, кто живет"!</w:t>
      </w:r>
    </w:p>
    <w:p>
      <w:pPr>
        <w:pStyle w:val="Normal"/>
        <w:jc w:val="both"/>
        <w:rPr/>
      </w:pPr>
      <w:r>
        <w:rPr/>
      </w:r>
    </w:p>
    <w:p>
      <w:pPr>
        <w:pStyle w:val="Normal"/>
        <w:jc w:val="both"/>
        <w:rPr/>
      </w:pPr>
      <w:r>
        <w:rPr/>
        <w:t>Обращая свое внимание на соотношение четырех царств с Миром Мысли, мы обнаруживаем, что у минералов, растений и животных нет проводника, который связывал бы их с этим Миром. В то же время мы знаем, что некоторые животные думают, но они являются высшими одомашненными животными, которые из поколения в поколение находились в тесном контакте с человеком и развили, таким образом, способность, которой не обладают другие животные, не имевшие такого преимущества. Здесь тот же принцип, по которому линия высокого напряжения "индуктирует" более слабый электрический ток в проведенной вблизи нее другой линии, или человек сильной морали возбудит аналогичную тенденцию в более слабой натуре, в то время как морально неустойчивый (слабый) человек будет побежден, если попадет под влияние порочного характера. Все, что мы делаем, говорим или чем мы являемся, отражается в нашем окружении. Вот почему высшие домашние животные думают. Они являются высшими в своем виде, почти на уровне индивидуализации, и поэтому мыслительные вибрации человека "индуктировали" в них сходную деятельность низшего порядка. За исключением этого, животное царство не приобрело способности мыслить. Они не индивидуализированы. Это громадное и кардинальное различие между человеческим и другими царствами.</w:t>
      </w:r>
    </w:p>
    <w:p>
      <w:pPr>
        <w:pStyle w:val="Normal"/>
        <w:jc w:val="both"/>
        <w:rPr/>
      </w:pPr>
      <w:r>
        <w:rPr/>
      </w:r>
    </w:p>
    <w:p>
      <w:pPr>
        <w:pStyle w:val="Normal"/>
        <w:jc w:val="both"/>
        <w:rPr/>
      </w:pPr>
      <w:r>
        <w:rPr/>
        <w:t>Человек индивидуален. Животные, растения и минералы разделяются на виды. Они не индивидуализированы в таком смысле, как человек. Действительно, мы разделяем человечество на расы, племена и нации; мы отличаем разницу между кавказцем, негром, индийцем, и т. д.; но речь не об этом. Если мы хотим изучить повадки льва или любого другого вида низших животных, достаточно взять один экземпляр из этого вида для этой цели. Узнав повадки одного животного, мы узнаем повадки вида, к которому оно принадлежит. Все члены одного и того же животного племени схожи. Вот о чем речь. Лев, или его отец, его сын - все выглядят одинаково; нет разницы и в том, как они будут действовать в сходных обстоятельствах. Все они имеют одинаковые симпатии и антипатии; один является таким же, как другой.</w:t>
      </w:r>
    </w:p>
    <w:p>
      <w:pPr>
        <w:pStyle w:val="Normal"/>
        <w:jc w:val="both"/>
        <w:rPr/>
      </w:pPr>
      <w:r>
        <w:rPr/>
      </w:r>
    </w:p>
    <w:p>
      <w:pPr>
        <w:pStyle w:val="Normal"/>
        <w:jc w:val="both"/>
        <w:rPr/>
      </w:pPr>
      <w:r>
        <w:rPr/>
        <w:t>Иначе обстоит дело с человеческими существами. Если мы хотим узнать характеристики негров, недостаточно наблюдать за одним единственным индивидуумом. Необходимо было бы наблюдать за каждым в отдельности, и даже тогда мы не получили бы знаний о неграх "в целом", просто потому, что характеристика отдельного индивида неприменима к расе как коллективу.</w:t>
      </w:r>
    </w:p>
    <w:p>
      <w:pPr>
        <w:pStyle w:val="Normal"/>
        <w:jc w:val="both"/>
        <w:rPr/>
      </w:pPr>
      <w:r>
        <w:rPr/>
      </w:r>
    </w:p>
    <w:p>
      <w:pPr>
        <w:pStyle w:val="Normal"/>
        <w:jc w:val="both"/>
        <w:rPr/>
      </w:pPr>
      <w:r>
        <w:rPr/>
        <w:t>Если мы хотим узнать характер Авраама Линкольна, нам ничего не даст изучение характера его отца, его деда или его сына, ибо все они совершенно различны. Каждый будет иметь свои особенности, абсолютно отличные от характерных черт Авраама Линкольна.</w:t>
      </w:r>
    </w:p>
    <w:p>
      <w:pPr>
        <w:pStyle w:val="Normal"/>
        <w:jc w:val="both"/>
        <w:rPr/>
      </w:pPr>
      <w:r>
        <w:rPr/>
      </w:r>
    </w:p>
    <w:p>
      <w:pPr>
        <w:pStyle w:val="Normal"/>
        <w:jc w:val="both"/>
        <w:rPr/>
      </w:pPr>
      <w:r>
        <w:rPr/>
        <w:t>С другой стороны, минералы, растения и животных можно описать, уделив внимание описанию одного экземпляра из каждого вида, в то время как среди людей видов так же много как индивидуумов. Каждый отдельный человек - это "вид", закон сам для себя, совершенно отдельный и независимый от других индивидуумов и столь же отличный от других людей, как один вид в низших царствах отличен от другого. Мы можем написать биографию человека, но животное не может иметь биографии. Это потому, что в каждом человеке есть индивидуальный, в нем обитающий дух, диктующий мысли и действия каждому отдельному человеческому существу, в то время как есть лишь один групповой дух, общий для всех различных животных и растений данного вида. Групповой дух работает над ними всеми извне. Тигр, который бродит по диким индийским джунглям, и тигр, запертый в клетке бродячего зверинца, оба являются выражением одного и того же группового духа. Он воздействует одинаково на обоих из Мира Желаний, ибо расстояние в тонких Мирах почти уничтожено.</w:t>
      </w:r>
    </w:p>
    <w:p>
      <w:pPr>
        <w:pStyle w:val="Normal"/>
        <w:jc w:val="both"/>
        <w:rPr/>
      </w:pPr>
      <w:r>
        <w:rPr/>
      </w:r>
    </w:p>
    <w:p>
      <w:pPr>
        <w:pStyle w:val="Normal"/>
        <w:jc w:val="both"/>
        <w:rPr/>
      </w:pPr>
      <w:r>
        <w:rPr/>
        <w:t>Групповые духи низших царств по-разному расположены в высших Мирах, как мы увидим, исследуя сознание различных царств; но чтобы правильно понять позиции этих групповых духов в тонких Мирах, необходимо помнить и четко понимать то, что было выше сказано относительно всех форм в видимом мире, как выкристаллизовавшихся из моделей и идей в тонких Мирах, как показано было на примерах с домом архитектора и с машиной изобретателя. Как соки мягкого тела улитки кристаллизуются в твердую раковину, которую она таскает у себя на спине, так Духи в высших Мирах аналогичным образом выкристаллизовали из себя плотные, материальные тела различных царств.</w:t>
      </w:r>
    </w:p>
    <w:p>
      <w:pPr>
        <w:pStyle w:val="Normal"/>
        <w:jc w:val="both"/>
        <w:rPr/>
      </w:pPr>
      <w:r>
        <w:rPr/>
      </w:r>
    </w:p>
    <w:p>
      <w:pPr>
        <w:pStyle w:val="Normal"/>
        <w:jc w:val="both"/>
        <w:rPr/>
      </w:pPr>
      <w:r>
        <w:rPr/>
        <w:t>Таким образом, так называемые "высшие" тела ни в коем случае не являются "эманациями" плотного тела, но плотные проводники всех царств соответствуют раковине улитки, выкристаллизовавшейся из ее соков, а улитка представляет дух; и соки в ее теле, прогрессируя в направлении кристаллизации, представляют разум, тело желаний и жизненное тело. Эти различные проводники были эманированы духом для себя с целью приобретения опыта с их помощью. Это дух движет плотное тело туда, куда оно движется, как улитка двигает свой домик, а вовсе не тело контролирует движения духа. Чем ближе может дух войти в контакт со своими проводниками, тем лучше он может контролировать и выражать себя через эти проводники, и наоборот. Это ключ к разному состоянию сознания в разных царствах. Изучение {диаграмм № 3} и {№ 4} даст ясное представление о проводниках каждого царства, о том, как они соотносятся с разными Мирами, и о состоянии сознания, являющемся результатом этого соотношения.</w:t>
      </w:r>
    </w:p>
    <w:p>
      <w:pPr>
        <w:pStyle w:val="Normal"/>
        <w:jc w:val="both"/>
        <w:rPr/>
      </w:pPr>
      <w:r>
        <w:rPr/>
      </w:r>
    </w:p>
    <w:p>
      <w:pPr>
        <w:pStyle w:val="Normal"/>
        <w:jc w:val="both"/>
        <w:rPr/>
      </w:pPr>
      <w:r>
        <w:rPr/>
        <w:t>Из {диаграммы № 3} мы узнаем, что отдельное Эго определенно выделено во Всемирном Духе в Области Абстрактной Мысли. Эта диаграмма показывает, что только человек обладает полной цепочкой проводников, связывающих его со всеми подразделениями этих трех Миров. У животного отсутствует одно звено цепи - разум, у растения нет двух звеньев - разума и тела желаний, а у минерала отсутствуют три звена в цепи проводников, необходимых для осознанного действия в Физическом Мире - разум, тело желаний и жизненное тело. Причина этих различных недостатков в том, что царство минералов является выражением наиболее позднего потока развивающейся жизни, царство растений одушевлено жизненной волной, имеющей позади более длительный путь эволюции; жизненная волна животного царства имеет еще более длительное прошлое, в то время как Человек, или, иначе говоря, жизнь, ныне выражающаяся в человеческой форме, имеет позади самый длительный путь из всех четырех царств, а поэтому является ведущей. Со временем три жизненные волны, ныне одушевляющие три низших царства, достигнут человеческой стадии, а мы перейдем на более высокую ступень развития.</w:t>
      </w:r>
    </w:p>
    <w:p>
      <w:pPr>
        <w:pStyle w:val="Normal"/>
        <w:jc w:val="both"/>
        <w:rPr/>
      </w:pPr>
      <w:r>
        <w:rPr/>
      </w:r>
    </w:p>
    <w:p>
      <w:pPr>
        <w:pStyle w:val="Normal"/>
        <w:jc w:val="both"/>
        <w:rPr/>
      </w:pPr>
      <w:r>
        <w:rPr/>
        <w:t xml:space="preserve">Чтобы понять степень сознания, являющуюся результатом обладания проводниками, используемыми развивающейся жизнью в четырех царствах, обратим внимание на {диаграмму № 4}, показывающую, что человек, Эго, Мыслитель спустился в Химический Слой Физического Мира. Здесь он объединил все свои проводники, достигнув тем самым степени пробужденного сознания. Он учится владеть своими проводниками. Ни органы тела желаний, ни орган разума еще не развиты. Последний даже не является еще органом. В настоящее время это просто связующее звено, оболочка, используемая Эго в качестве фокусной точки. Этот проводник был создан позднее всех остальных. Дух работает постепенно, от более тонкой к более грубой субстанции, а затем во все более и более грубой. Плотное тело было создано первым и достигло сейчас четвертой степени своей плотности; жизненное тело находится на своей третьей ступени, а тело желаний - на второй, поэтому оно еще облакообразно, а оболочка мозга еще более тонка. Поскольку эти проводники еще не развили никаких органов, ясно, что одни они были бы бесполезны в качестве проводников сознания. Эго, однако, входит в плотное тело и связывает эти не имеющие органов проводники с физическими центрами и, таким образом, достигает пробужденного состояния сознания в Физическом Мире. </w:t>
      </w:r>
    </w:p>
    <w:p>
      <w:pPr>
        <w:pStyle w:val="Normal"/>
        <w:jc w:val="both"/>
        <w:rPr/>
      </w:pPr>
      <w:r>
        <w:rPr/>
      </w:r>
    </w:p>
    <w:p>
      <w:pPr>
        <w:pStyle w:val="Normal"/>
        <w:jc w:val="both"/>
        <w:rPr/>
      </w:pPr>
      <w:r>
        <w:rPr/>
        <w:t>Изучающий должен особенно отметить, что именно благодаря их связи с великолепно организованным механизмом плотного тела эти высшие проводники приобретают значимость на нынешней стадии. Таким образом, он избегнет ошибки, часто допускаемой людьми, которые, узнав о существовании высших тел" начинают презирать плотный проводник, говорить о нем как о "низменном" и "грешном" - обращая свой взгляд в небеса и желая иметь возможность поскорее покинуть этот земной ком глины и летать в своих "высших проводниках".</w:t>
      </w:r>
    </w:p>
    <w:p>
      <w:pPr>
        <w:pStyle w:val="Normal"/>
        <w:jc w:val="both"/>
        <w:rPr/>
      </w:pPr>
      <w:r>
        <w:rPr/>
      </w:r>
    </w:p>
    <w:p>
      <w:pPr>
        <w:pStyle w:val="Normal"/>
        <w:jc w:val="both"/>
        <w:rPr/>
      </w:pPr>
      <w:r>
        <w:rPr/>
        <w:t>Эти люди часто не осознают разницы между "высшим" и "совершенным". Конечно, плотное тело является низшим проводником в том смысле, что он самый тяжеловесный, связывающий человека с чувственным миром со всеми вытекающими отсюда ограничениями. Как уже сказано, он имеет за собой огромный период эволюции, находится на своей четвертой стадии развития и достиг сейчас великолепной степени эффективности. Он достигнет со временем совершенства, но даже сейчас он наилучшим образом организованный из всех человеческих проводников.</w:t>
      </w:r>
    </w:p>
    <w:p>
      <w:pPr>
        <w:pStyle w:val="Normal"/>
        <w:jc w:val="both"/>
        <w:rPr/>
      </w:pPr>
      <w:r>
        <w:rPr/>
      </w:r>
    </w:p>
    <w:p>
      <w:pPr>
        <w:pStyle w:val="Normal"/>
        <w:jc w:val="both"/>
        <w:rPr/>
      </w:pPr>
      <w:r>
        <w:rPr/>
        <w:t xml:space="preserve">Жизненное тело находится на своей третьей стадии развития и менее совершенно организовано, чем плотное тело. Тело желаний и разум являются, пока что, просто облаками - почти совсем неорганизованными. В самых низших человеческих существах эти проводники не являются еще даже определенно яйцевидными: они более или менее неопределенны по форме, </w:t>
      </w:r>
    </w:p>
    <w:p>
      <w:pPr>
        <w:pStyle w:val="Normal"/>
        <w:jc w:val="both"/>
        <w:rPr/>
      </w:pPr>
      <w:r>
        <w:rPr/>
      </w:r>
    </w:p>
    <w:p>
      <w:pPr>
        <w:pStyle w:val="Normal"/>
        <w:jc w:val="both"/>
        <w:rPr/>
      </w:pPr>
      <w:r>
        <w:rPr/>
        <w:t>Плотное тело - это прекрасно сконструированный инструмент и должно быть признано таковым каждым, претендующим на знание конституции человека. Посмотрите не бедро, например. Эта кость несет на себе всю тяжесть тела. Внешне она построена из тонкого слоя компактной костной ткани, укрепленного изнутри балками и перекладинами решетчатых костей, таким изумительным образом, что самый искусный мостостроитель или инженер-строитель никогда не сумел бы построить колонну, равную по крепости и такую же легкую по весу. Кости черепа построены аналогичным образом, причем всегда употреблено минимально возможное количество материала и достигнута максимальная прочность. Взвесьте мудрость, продемонстрированную в создании сердца и тогда решайте, заслуживает ли презрения этот великолепный механизм. Мудрый человек благодарен за свое плотное тело и заботится о нем как можно лучше, потому :что он знает, что это самый ценный из его нынешних инструментов. Животный дух достиг в своем спуске лишь Мира Желаний. Он еще не развился до такой степени, когда он мог бы "войти" в плотное тело. Поэтому животное не имеет индивидуального обитающего в нем духа, а имеет лишь групповой дух, который направляет его извне. Животное имеет плотное тело, жизненное тело и тело желаний, но управляющий им групповой дух находится снаружи. Жизненное тело и тело желаний животного не находятся полностью внутри плотного тела, особенно это относится к голове. Например, эфирная голова лошади находится далеко впереди и выше плотной физической головы. Когда, как это в редких случаях бывает, эфирная голова лошади втягивается в голову плотного тела, и эта лошадь может научиться читать, считать и решать примеры из элементарной арифметики. Этой особенностью объясняется и тот факт, что лошади, собаки и другие домашние животные чувствуют Мир Желаний, хотя не всегда осознают разницу между ним и Физическим Миром. Лошадь испугается при виде фигуры, невидимой для ездока. Кошка будет делать движения, почесываясь о невидимую ногу. Кошка видит привидение, не осознавая, однако, что оно не имеет плотных ног, о которые можно было бы потереться. Собака, которая умнее кошки или лошади, часто чувствует, что есть что-то, чего она не может понять, во внешности умершего хозяина, руки которого она не может полизать. Она тогда жалобно скулит и забивается в угол, опустив хвост между ног. Следующая иллюстрация будет, возможно, полезной для демонстрации разницы между человеком, с его внутриобитающим духом, и животным, с его групповым духом.</w:t>
      </w:r>
    </w:p>
    <w:p>
      <w:pPr>
        <w:pStyle w:val="Normal"/>
        <w:jc w:val="both"/>
        <w:rPr/>
      </w:pPr>
      <w:r>
        <w:rPr/>
      </w:r>
    </w:p>
    <w:p>
      <w:pPr>
        <w:pStyle w:val="Normal"/>
        <w:jc w:val="both"/>
        <w:rPr/>
      </w:pPr>
      <w:r>
        <w:rPr/>
        <w:t>Представим себе комнату, разделенную надвое при помощи занавеса, по одну сторону которого будет Мир Желаний, а по другую - Физический Мир. В комнате два человека, по одному с каждой стороны, они не могут ни видеть друг друга, ни перейти оба в одно и то же отделение. Но в занавесе есть десять отверстий, в которые человек, находящийся в отделении, представляющем Мир Желаний, может просунуть свои десять пальцев в другое отделение, представляющее Физический Мир. Теперь он дает отличное представление о групповом духе, находящемся в Мире Желаний. Пальцы представляют животных, относящихся к одному виду. Он может двигать ими как хочет, но он не может пользоваться ими так же свободно и так же разумно, как расхаживающий в Физическом отделении человек пользуется своим телом. Этот второй видит просунутые через занавес пальцы и видит, что все они двигаются, но он не видит связи между ними. Для него это выглядит, как если бы пальцы эти были каждый в отдельности и сам по себе. Он не может видеть, что все они являются пальцами человека за занавесом и направляются в своем движении его разумом. Если он поранит один из: пальцев, то он поранит не только этот палец, но, в основном, человека по другую сторону занавеса. Когда ранено животное, оно страдает, но не в такой степени, в какой страдает групповой дух. Палец не имеет индивидуального сознания, он движется под диктовку человека - так же и животные движутся под диктовку группового духа. Говорят о "животном инстинкте" и "слепом инстинкте". Не существует такой расплывчатой, неопределенной вещи, как "слепой" инстинкт. Нет ничего "слепого" в том, как групповой дух руководит своими членами - есть Мудрость, написанная с большой буквы. Обученный ясновидящий, работая в Мире Желаний, может общаться с этими духами животных видов и находить их гораздо более разумными, чем большой процент человеческих существ. Он может видеть великолепную проницательность, которую они проявляют в руководстве животными, являющимися их физическими телами.</w:t>
      </w:r>
    </w:p>
    <w:p>
      <w:pPr>
        <w:pStyle w:val="Normal"/>
        <w:jc w:val="both"/>
        <w:rPr/>
      </w:pPr>
      <w:r>
        <w:rPr/>
      </w:r>
    </w:p>
    <w:p>
      <w:pPr>
        <w:pStyle w:val="Normal"/>
        <w:jc w:val="both"/>
        <w:rPr/>
      </w:pPr>
      <w:r>
        <w:rPr/>
        <w:t>Это групповой дух собирает свои стаи птиц осенью и заставляет их двигаться на юг не слишком рано, но и не слишком поздно, чтобы избежать зимнего холода, это он направляет их возвращение весной, заставляя их лететь точно на нужной высоте, которая различается у разных видов. Групповой дух бобра учит его строить плотину через поток точно под правильным углом. Он учитывает скорость течения и все обстоятельства точно так, как сделал бы это квалифицированный инженер, показывая, что он так же современен во всех деталях этого искусства, как университетски обученный, технически образованный человек. Именно мудрость группового духа направляет строительство шестиугольной ячейки пчелы с такой геометрической точностью, учит Улитку придавать своему домику форму такой аккуратной, красивой спирали, учит океанского моллюска искусству украшения, его искрящейся всеми цветами раковины. Мудрость, Мудрость во всем! Такая громадная, такая великая, что тот, кто смотрит наблюдательным взглядом, полон изумления и благовения.</w:t>
      </w:r>
    </w:p>
    <w:p>
      <w:pPr>
        <w:pStyle w:val="Normal"/>
        <w:jc w:val="both"/>
        <w:rPr/>
      </w:pPr>
      <w:r>
        <w:rPr/>
      </w:r>
    </w:p>
    <w:p>
      <w:pPr>
        <w:pStyle w:val="Normal"/>
        <w:jc w:val="both"/>
        <w:rPr/>
      </w:pPr>
      <w:r>
        <w:rPr/>
        <w:t>Здесь, естественно, возникает мысль, что если животный групповой дух так мудр, учитывая короткий период эволюции животного сравнительно с периодом человеческой эволюции, почему же человек не проявляет мудрости в гораздо большей степени и почему его нужно учить строительству плотин и геометрии, если групповой дух делает это все без того, чтобы его этому учили?</w:t>
      </w:r>
    </w:p>
    <w:p>
      <w:pPr>
        <w:pStyle w:val="Normal"/>
        <w:jc w:val="both"/>
        <w:rPr/>
      </w:pPr>
      <w:r>
        <w:rPr/>
      </w:r>
    </w:p>
    <w:p>
      <w:pPr>
        <w:pStyle w:val="Normal"/>
        <w:jc w:val="both"/>
        <w:rPr/>
      </w:pPr>
      <w:r>
        <w:rPr/>
        <w:t>Ответ на этот вопрос связан с нисхождением Вселенского Духа в материю всевозрастающей плотности. В Высших Мирах, где проводники его менее многочисленны и более тонки, он находится в более тесной связи с космической мудростью, которая сияет невообразимым для плотного Физического Мира образом, но -по мере нисхождения Духа свет мудрости становится временно все более и более тусклым, пока, наконец, в плотнейшем из всех Миров он не становится почти совсем невидимым (латентным). Иллюстрация сделает это более очевидным. Рука является ценнейшим слугой человека: ее ловкость дает ей возможность реагировать на малейшее его приказание. В некоторых профессиях, как, например, у банковского служащего, слабое прикосновение руки становится настолько чувствительным, что она способна отличить поддельную монету от настоящей таким великолепным образом, что можно подумать, что рука обладает индивидуальным разумом.</w:t>
      </w:r>
    </w:p>
    <w:p>
      <w:pPr>
        <w:pStyle w:val="Normal"/>
        <w:jc w:val="both"/>
        <w:rPr/>
      </w:pPr>
      <w:r>
        <w:rPr/>
      </w:r>
    </w:p>
    <w:p>
      <w:pPr>
        <w:pStyle w:val="Normal"/>
        <w:jc w:val="both"/>
        <w:rPr/>
      </w:pPr>
      <w:r>
        <w:rPr/>
        <w:t>Ее величайшая, может быть, эффективность, проявляется в исполнении музыки. Она способна производить самые красивые, трогающие душу мелодии. Нежное, ласкающее прикосновение руки извлекает из инструмента нежнейшие звуки душевной речи, передающие печаль, радость, надежды, страхи и стремления души так, как одна лишь музыка может это делать. Это язык небесного Мира, истинного обиталища духа, и приходит он к божественной искре, заключенной в плоть, как послание с родины. Музыка трогает всех, независимо от расы, вероисповедания или иных мирских различий. Чем выше и духовнее человек, тем более говорит ему музыка, и даже звериная душа не остается безучастной к ней.</w:t>
      </w:r>
    </w:p>
    <w:p>
      <w:pPr>
        <w:pStyle w:val="Normal"/>
        <w:jc w:val="both"/>
        <w:rPr/>
      </w:pPr>
      <w:r>
        <w:rPr/>
      </w:r>
    </w:p>
    <w:p>
      <w:pPr>
        <w:pStyle w:val="Normal"/>
        <w:jc w:val="both"/>
        <w:rPr/>
      </w:pPr>
      <w:r>
        <w:rPr/>
        <w:t>Представим теперь, что виртуоз-музыкант наденет тонкие перчатки и попробует играть на своей скрипке. Мы немедленно заметим, что его тонкое прикосновение стало менее искусным, душа музыки ушла. Если он наденет еще одну, более толстую пару перчаток поверх первой пары, они будут мешать ему до такой степени, что он может случайно произвести диссонанс вместо прежней гармонии. Если же, наконец, вдобавок к двум парам перчаток, уже мешающим ему, он наденет еще более толстые перчатки (варежки), он будет временно совершенно не в состоянии играть и тот, кто не слышал его исполнения раньше, до того, как скрипач надел перчатки и варежки, естественно, подумает, что он никогда и не умел играть, особенно если этот человек не знает о том, что мешало рукам музыканта. Так и с Духом; каждый шаг вниз, каждая ступень нисхождения в более грубую материю является для него тем же, чем надетые на руки перчатки являются для музыканта. Каждый шаг вниз ограничивает его силу выражения, пока он не приспособится к возникшим ограничениям и не найдет свой фокус, так же, как глаз должен найти свой фокус, когда мы входим в дом в яркий солнечный день. Зрачок глаза сокращается до предела в солнечном сиянии и, когда мы входим в дом, все кажется темным, но по мере расширения зрачка он пропускает свет и человек начинает видеть так же хорошо в более тусклом свете дома, как он видел при солнечном свете.</w:t>
      </w:r>
    </w:p>
    <w:p>
      <w:pPr>
        <w:pStyle w:val="Normal"/>
        <w:jc w:val="both"/>
        <w:rPr/>
      </w:pPr>
      <w:r>
        <w:rPr/>
      </w:r>
    </w:p>
    <w:p>
      <w:pPr>
        <w:pStyle w:val="Normal"/>
        <w:jc w:val="both"/>
        <w:rPr/>
      </w:pPr>
      <w:r>
        <w:rPr/>
        <w:t>Целью человеческой эволюции в данном случае является дать человеку возможность найти свой фокус в Физическом Мире, где в настоящее время свет мудрости кажется тусклым. Но когда со временем мы "найдем свет", мудрость человека будет сиять в его действиях и далеко превзойдет мудрость, проявляемую групповым духом животных.</w:t>
      </w:r>
    </w:p>
    <w:p>
      <w:pPr>
        <w:pStyle w:val="Normal"/>
        <w:jc w:val="both"/>
        <w:rPr/>
      </w:pPr>
      <w:r>
        <w:rPr/>
      </w:r>
    </w:p>
    <w:p>
      <w:pPr>
        <w:pStyle w:val="Normal"/>
        <w:jc w:val="both"/>
        <w:rPr/>
      </w:pPr>
      <w:r>
        <w:rPr/>
        <w:t>Кроме того, следует различать групповой дух и девственные духи жизненной волны, сейчас выражающей себя в виде животных. Групповой дух принадлежит к другой эволюции и является охранителем животных духов.</w:t>
      </w:r>
    </w:p>
    <w:p>
      <w:pPr>
        <w:pStyle w:val="Normal"/>
        <w:jc w:val="both"/>
        <w:rPr/>
      </w:pPr>
      <w:r>
        <w:rPr/>
      </w:r>
    </w:p>
    <w:p>
      <w:pPr>
        <w:pStyle w:val="Normal"/>
        <w:jc w:val="both"/>
        <w:rPr/>
      </w:pPr>
      <w:r>
        <w:rPr/>
        <w:t>Плотное тело, в котором мы функционируем, состоит из множества клеток, каждая из которых имеет отдельное клеточное сознание, хотя и очень низкого порядка. Поскольку эти клетки являются частью нашего тела, они подчинены нашему сознанию и доминируются им. Животный групповой дух функционирует в духовном теле, которое является его низшим проводником. Этот проводник состоит из меняющегося количества девственных духов, временно наполненных сознанием группового духа. Последний руководит проводниками, построенными подвластными ему Девственными духами, заботясь о них и помогая им развить свои проводники. По мере развития его подопечных развивается и групповой дух, подвергаясь ряду изменений, подобно тому, как мы растем и приобретаем опыт, принимая в свое тело клетки съедаемой нами пищи и тем самым также поднимая их сознание, заполняя на какое-то время своим. Таким образом, если внутри каждого человеческого тела находится самосознательное Эго, направляющее действия своего собственного проводника, то дух отдельного животного еще не индивидуализирован и не является самосознательным, но образует часть проводника самосознательной сущности, принадлежащей к другой эволюции, - группового духа.</w:t>
      </w:r>
    </w:p>
    <w:p>
      <w:pPr>
        <w:pStyle w:val="Normal"/>
        <w:jc w:val="both"/>
        <w:rPr/>
      </w:pPr>
      <w:r>
        <w:rPr/>
      </w:r>
    </w:p>
    <w:p>
      <w:pPr>
        <w:pStyle w:val="Normal"/>
        <w:jc w:val="both"/>
        <w:rPr/>
      </w:pPr>
      <w:r>
        <w:rPr/>
        <w:t>Этот групповой дух направляет действия животных в гармонии с космическими законами, пока находящиеся в его ведении девственные духи не приобретут самосознания и не станут людьми. Тогда они постепенно начнут проявлять свою собственную волю, приобретая все больше свободы от группового духа и становясь ответственными за свои собственные действия. Тем не менее, групповой дух будет влиять на них (хотя и в уменьшающейся степени) в виде расового, племенного, общинного или семейного духа, пока каждый отдельный человек не научится действовать в полном соответствии с космическим законом. Лишь по достижении этого Эго станет совершенно свободным и независимым от группового духа, который вступит тогда в более высокую стадию эволюции.</w:t>
      </w:r>
    </w:p>
    <w:p>
      <w:pPr>
        <w:pStyle w:val="Normal"/>
        <w:jc w:val="both"/>
        <w:rPr/>
      </w:pPr>
      <w:r>
        <w:rPr/>
      </w:r>
    </w:p>
    <w:p>
      <w:pPr>
        <w:pStyle w:val="Normal"/>
        <w:jc w:val="both"/>
        <w:rPr/>
      </w:pPr>
      <w:r>
        <w:rPr/>
        <w:t>Положение, занимаемое групповым духом в Мире Желаний, дает животному сознание, отличное от более ясного, определенного, пробужденного сознания человека. Человек видит вещи вне себя в резких, четких очертаниях. Благодаря спиральному пути эволюции, высшие домашние животные, в частности, собака, лошадь, кошка и слон видят объекты примерно таким же образом, хотя может быть не так четко и определенно. Все другие животные имеют внутреннее "сознание в картинах", подобное человеческому сну со сновидениями. Когда животное сталкивается с объектом, картина медленно воспринимается изнутри, сопровождаемая сильным впечатлением вредности или полезности объекта для его (животного) благополучия. Если возникшее чувство - страх, то оно сопровождается предложением группового духа, как избежать грозящей опасности. Это отрицательное состояние сознания делает легким для группового духа управление плотными телами его подопечных посредством внушения, ибо животные не имеют своей воли.</w:t>
      </w:r>
    </w:p>
    <w:p>
      <w:pPr>
        <w:pStyle w:val="Normal"/>
        <w:jc w:val="both"/>
        <w:rPr/>
      </w:pPr>
      <w:r>
        <w:rPr/>
      </w:r>
    </w:p>
    <w:p>
      <w:pPr>
        <w:pStyle w:val="Normal"/>
        <w:jc w:val="both"/>
        <w:rPr/>
      </w:pPr>
      <w:r>
        <w:rPr/>
        <w:t>Человеком не так просто управлять извне, как с его согласия, так и без оного. По мере прогресса эволюции и все большего развития человека он становится неподатливым предложениям извне и свободным действовать по своему разумению, независимо от предложений других. Это главное различие между человеком и другими царствами. Они действуют в соответствии с законом и диктовкой группового духа (который мы называем инстинктом), в то время как человек все больше и больше становится законом для самого себя. Мы не спрашиваем минерал кристаллизуется ли он, мы не спрашиваем цветок, будет ли он цвести, а льва - не перестанет ли он охотиться. Все они, как в малом, так и в большом, находятся полностью под руководством группового духа, не имея свободной воли и инициативы которыми обладает, в какой-то степени, каждое человеческое существо. Все животные одного и того же вида выглядят почти одинаково, потому что они эманируются одним и тем же групповым духом, в то время как из 1500 миллионов людей, населяющих Землю, нет и двух, которые выглядели бы совершенно одинаково, даже близнецы начинают различаться в подростковом возрасте, потому что печать, поставленная на каждом из них обитающим в нем индивидуальным Эго, создает разницу как во внешности, так и в характере.</w:t>
      </w:r>
    </w:p>
    <w:p>
      <w:pPr>
        <w:pStyle w:val="Normal"/>
        <w:jc w:val="both"/>
        <w:rPr/>
      </w:pPr>
      <w:r>
        <w:rPr/>
      </w:r>
    </w:p>
    <w:p>
      <w:pPr>
        <w:pStyle w:val="Normal"/>
        <w:jc w:val="both"/>
        <w:rPr/>
      </w:pPr>
      <w:r>
        <w:rPr/>
        <w:t>Тот факт, что все быки тучнеют на траве, а все львы едят мясо, в то время как "еда одного человека является отравой для другого", дает еще один пример всеобъемлющего влияния группового духа по контрасту с Эго, заставляющим каждого человека нуждаться в пище в пропорциях, отличных от всех других людей. Врачи с замешательством замечают ту же особенность при назначении лекарств. Они действуют по-разному на разных людей, в то же время одно и то же лекарство произведет идентичный эффект на двух животных одного вида благодаря тому, что все животные, следуя указаниям группового духа и Космическому Закону, всегда действуют одинаково в идентичных обстоятельствах. Лишь человек может, в какой-то степени, следовать своим собственным желаниям в определенных пределах. То, что его ошибки многочисленны и печальны, это верно, и многие почли бы за благо, если бы их силой наставляли на правильный путь, но если бы это делалось, человек никогда не научился бы действовать правильно. Уроки различия между добром и злом не могут быть выучены, если человек не свободен в выборе своего собственного пути и не научился тщательно сторониться зла как верного "источника боли". Если бы он делал добро только из-за неимения выбора и не имел бы возможности поступать иначе, он был бы всего-навсего роботом, а не развивающимся богом. Как строитель учится на своих ошибках, исправляя их в следующих своих строениях, так и человек при помощи своих промахов и боли, которую они ему причиняют, приобретает более высокую (ибо осознанную) мудрость, чем животное, действующее мудро потому, что его понуждает к действию групповой дух. Со временем животное станет человеком, будет иметь свободу выбора и будет делать ошибки и учиться на них, как мы сейчас.</w:t>
      </w:r>
    </w:p>
    <w:p>
      <w:pPr>
        <w:pStyle w:val="Normal"/>
        <w:jc w:val="both"/>
        <w:rPr/>
      </w:pPr>
      <w:r>
        <w:rPr/>
      </w:r>
    </w:p>
    <w:p>
      <w:pPr>
        <w:pStyle w:val="Normal"/>
        <w:jc w:val="both"/>
        <w:rPr/>
      </w:pPr>
      <w:r>
        <w:rPr/>
        <w:t>{Диаграмма №4} показывает, что групповой дух растительного царства имеет свой низший проводник в Области Конкретной Мысли. Он удален на две ступени от своего плотного проводника, вследствие чего растение имеет сознание, соответствующее сну без сновидений. Групповой дух минералов имеет свой низший, наименее развитый проводник в Области Абстрактной Мысли, а потому удален от своего плотного проводника на тря ступени, поэтому он находится в глубоко бессознательном состоянии, подобном состоянию транса.</w:t>
      </w:r>
    </w:p>
    <w:p>
      <w:pPr>
        <w:pStyle w:val="Normal"/>
        <w:jc w:val="both"/>
        <w:rPr/>
      </w:pPr>
      <w:r>
        <w:rPr/>
      </w:r>
    </w:p>
    <w:p>
      <w:pPr>
        <w:pStyle w:val="Normal"/>
        <w:jc w:val="both"/>
        <w:rPr/>
      </w:pPr>
      <w:r>
        <w:rPr/>
        <w:t>Мы показали здесь, что человек - это индивидуальный, внутри обитающий дух. Эго, отдельное от всех иных сущностей, руководящее и действующее в одном наборе проводников изнутри, и что растения и животные направляются извне групповым духом, имеющим в своем подчинении какое-то количество животных и растений в нашем Физическом Мире. Они разделены лишь внешне.</w:t>
      </w:r>
    </w:p>
    <w:p>
      <w:pPr>
        <w:pStyle w:val="Normal"/>
        <w:jc w:val="both"/>
        <w:rPr/>
      </w:pPr>
      <w:r>
        <w:rPr/>
      </w:r>
    </w:p>
    <w:p>
      <w:pPr>
        <w:pStyle w:val="Normal"/>
        <w:jc w:val="both"/>
        <w:rPr/>
      </w:pPr>
      <w:r>
        <w:rPr/>
        <w:t>Отношение растений, животных и человека к жизненным токам в Атмосфере Земли символически представлено крестом, Царство минералов там не представлено, ибо, как мы видели, оно не обладает отдельным жизненным телом, а посему не может являться проводником для токов, принадлежащих к высшим сферам. Платон, который был Посвященным, часто выдавал оккультные истины. Он сказал: "Душа Мира распята".</w:t>
      </w:r>
    </w:p>
    <w:p>
      <w:pPr>
        <w:pStyle w:val="Normal"/>
        <w:jc w:val="both"/>
        <w:rPr/>
      </w:pPr>
      <w:r>
        <w:rPr/>
      </w:r>
    </w:p>
    <w:p>
      <w:pPr>
        <w:pStyle w:val="Normal"/>
        <w:jc w:val="both"/>
        <w:rPr/>
      </w:pPr>
      <w:r>
        <w:rPr/>
        <w:t>Нижняя часть креста представляет растение, с его корнями в химической минеральной почве. Групповые духи растений находятся в центре Земли. Они обитают (и это нужно помнить) в Области Конкретной Мысли, которая проникает Землю, как и все другие Миры. Из этих групповых духов вытекают потоки, или токи, во всех направлениях к периферии Земли, проходя по длине растения или дерева наружу.</w:t>
      </w:r>
    </w:p>
    <w:p>
      <w:pPr>
        <w:pStyle w:val="Normal"/>
        <w:jc w:val="both"/>
        <w:rPr/>
      </w:pPr>
      <w:r>
        <w:rPr/>
      </w:r>
    </w:p>
    <w:p>
      <w:pPr>
        <w:pStyle w:val="Normal"/>
        <w:jc w:val="both"/>
        <w:rPr/>
      </w:pPr>
      <w:r>
        <w:rPr/>
        <w:t>Человек представлен верхней частью креста; он - перевернутое растение. Растение получает свою пищу через корни. Человек принимает пищу через голову. Растение протягивает свои органы размножения к солнцу. Человек, перевернутое растение, обращает свои к центру земли. Растение поддерживается духовными токами группового духа в центре земли, которые входят в него через корни. Позднее будет показано, что высочайшее духовное влияние приходит к человеку от солнца, которое посылает свои лучи через человека, перевернутое растение, от головы вниз. Растение вдыхает ядовитую углекислоту, выдыхаемую человеком, и выдыхает дающий жизнь кислород, который человек использует.</w:t>
      </w:r>
    </w:p>
    <w:p>
      <w:pPr>
        <w:pStyle w:val="Normal"/>
        <w:jc w:val="both"/>
        <w:rPr/>
      </w:pPr>
      <w:r>
        <w:rPr/>
      </w:r>
    </w:p>
    <w:p>
      <w:pPr>
        <w:pStyle w:val="Normal"/>
        <w:jc w:val="both"/>
        <w:rPr/>
      </w:pPr>
      <w:r>
        <w:rPr/>
        <w:t>Животное, которое символизируется горизонтальной частью креста, находится между растением и человеком. Его позвоночник занимает горизонтальную позицию, и через него идут токи животного группового духа, опоясывающие Землю.</w:t>
      </w:r>
    </w:p>
    <w:p>
      <w:pPr>
        <w:pStyle w:val="Normal"/>
        <w:jc w:val="both"/>
        <w:rPr/>
      </w:pPr>
      <w:r>
        <w:rPr/>
      </w:r>
    </w:p>
    <w:p>
      <w:pPr>
        <w:pStyle w:val="Normal"/>
        <w:jc w:val="both"/>
        <w:rPr/>
      </w:pPr>
      <w:r>
        <w:rPr/>
        <w:t>Ни одно животное нельзя заставить сохранять все время вертикальное положение, потому что тогда токи группового духа не могли бы руководить им, и если бы оно не было достаточно индивидуализировано, чтобы вынести духовные токи, входящие через вертикальный человеческий позвоночник, оно бы погибло. Необходимо, чтобы проводник для выражения индивидуального Эго имел три характеристики - вертикальную походку, чтобы он мог входить в контакт с только что упомянутыми токами; вертикальную гортань, ибо только такая гортань обладает способностью речи (попугаи и скворцы являют собой пример этого эффекта вертикальной гортани); и, благодаря солнечным токам, он должен иметь теплую кровь. Последнее имеет наибольшую важность для Эго, что будет логически объяснено и проиллюстрировано ниже. Эти условия просто упомянуты здесь как заключение к тому, что касается статуса четырех царств и их отношения друг к другу и к Мира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казывающая проводники каждого царства и каким способом эти проводникии соотносятся с различными мира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казывающая состояние сознания, соответствующее каждому царств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 xml:space="preserve">Глава III ЧЕЛОВЕК И МЕТОД ЭВОЛЮЦИИ. </w:t>
      </w:r>
    </w:p>
    <w:p>
      <w:pPr>
        <w:pStyle w:val="Normal"/>
        <w:jc w:val="both"/>
        <w:rPr/>
      </w:pPr>
      <w:r>
        <w:rPr/>
        <w:t>ЖИЗНЕДЕЯТЕЛЬНОСТЬ, ПАМЯТЬ И РОСТ ДУШ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о сих пор наше изучение семи Миров, или состояний материи, показало нам, что каждый из этих Миров служит определенной цели в экономике природы и что Бог, Великий Дух, в котором мы фактически "живем, движемся и существуем", является Силой, проникающей и поддерживающей всю Вселенную своей Жизнью; но если эта жизнь входит и присуща каждому атому шести низших Миров и всего, что в них содержится, то в Седьмом - высшем - обитает один лишь Триединый Бог.</w:t>
      </w:r>
    </w:p>
    <w:p>
      <w:pPr>
        <w:pStyle w:val="Normal"/>
        <w:jc w:val="both"/>
        <w:rPr/>
      </w:pPr>
      <w:r>
        <w:rPr/>
      </w:r>
    </w:p>
    <w:p>
      <w:pPr>
        <w:pStyle w:val="Normal"/>
        <w:jc w:val="both"/>
        <w:rPr/>
      </w:pPr>
      <w:r>
        <w:rPr/>
        <w:t>Следующей высшей, или шестой сферой является Мир Девственных Духов. Здесь существуют те самые искры божественного "пламени" до того, как они начинают свое долгое путешествие через пять более плотных Миров с целью развития латентных потенциальных возможностей в активные силы. Как зерно проявляет свои скрытые возможности, будучи посажено в землю, так эти девственные духи, со временем, когда они пройдут через материю (школу опыта), тоже станут божественными "Огнями", способными производить новые вселенные из самих себя.</w:t>
      </w:r>
    </w:p>
    <w:p>
      <w:pPr>
        <w:pStyle w:val="Normal"/>
        <w:jc w:val="both"/>
        <w:rPr/>
      </w:pPr>
      <w:r>
        <w:rPr/>
      </w:r>
    </w:p>
    <w:p>
      <w:pPr>
        <w:pStyle w:val="Normal"/>
        <w:jc w:val="both"/>
        <w:rPr/>
      </w:pPr>
      <w:r>
        <w:rPr/>
        <w:t>Эти пять миров составляют поле человеческой эволюции; три низших, или плотнейших из них являются ареной нынешней фазы его развития. Мы рассмотрим сейчас, как связан человек с этими пятью Мирами посредством соответствующих проводников, помня два главных отдела, на которые делятся два из этих Миров, и помня также, что человек имеет проводник для каждого из этих подразделени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аблица семиричной конституции человек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пробужденном состоянии все эти проводники находятся вместе. Они взаимопроникают друг друга, так же, как взаимопроникают кровь, лимфа и другие жидкости нашего тела. Таким образом, Эго получает возможность действовать в Физическом Мире.</w:t>
      </w:r>
    </w:p>
    <w:p>
      <w:pPr>
        <w:pStyle w:val="Normal"/>
        <w:jc w:val="both"/>
        <w:rPr/>
      </w:pPr>
      <w:r>
        <w:rPr/>
      </w:r>
    </w:p>
    <w:p>
      <w:pPr>
        <w:pStyle w:val="Normal"/>
        <w:jc w:val="both"/>
        <w:rPr/>
      </w:pPr>
      <w:r>
        <w:rPr/>
        <w:t>Мы сами как Эго функционируем в тонкой субстанции Области Абстрактной Мысли, которую мы ограничиваем периферией нашей индивидуальной ауры. Поэтому мы фиксируем впечатления, производимые внешним миром на жизненное тело посредством чувств, а также чувства и эмоции, произведенные ими. (этими впечатлениями) в теле желаний и отраженные в разум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Из этих ментальных образов мы формируем свои выводы в субстанции Области Абстрактной Мысли относительно предметов, которых они касаются. Эти выводы есть идеи. Силой воли мы проецируем идею на разум, где она принимает конкретную форму в виде мыслеформы, притягивая к себе материю мысли из Области Конкретной Мысли. Разум подобен проецирующей линзе стереопроектора. Он проецирует образ в одном из трех направлений в соответствии с волей думающего, одушевляющей мыслеформу.</w:t>
      </w:r>
    </w:p>
    <w:p>
      <w:pPr>
        <w:pStyle w:val="Normal"/>
        <w:jc w:val="both"/>
        <w:rPr/>
      </w:pPr>
      <w:r>
        <w:rPr/>
      </w:r>
    </w:p>
    <w:p>
      <w:pPr>
        <w:pStyle w:val="Normal"/>
        <w:jc w:val="both"/>
        <w:rPr/>
      </w:pPr>
      <w:r>
        <w:rPr/>
        <w:t>1. Он может быть спроецирован на тело желаний в стремлении возбудить чувство, которое поведет к немедленному действию.</w:t>
      </w:r>
    </w:p>
    <w:p>
      <w:pPr>
        <w:pStyle w:val="Normal"/>
        <w:jc w:val="both"/>
        <w:rPr/>
      </w:pPr>
      <w:r>
        <w:rPr/>
      </w:r>
    </w:p>
    <w:p>
      <w:pPr>
        <w:pStyle w:val="Normal"/>
        <w:jc w:val="both"/>
        <w:rPr/>
      </w:pPr>
      <w:r>
        <w:rPr/>
        <w:t>а) Если мысль пробуждает Интерес, возникает одна из пары сил - Привлекательность или Отвращение.</w:t>
      </w:r>
    </w:p>
    <w:p>
      <w:pPr>
        <w:pStyle w:val="Normal"/>
        <w:jc w:val="both"/>
        <w:rPr/>
      </w:pPr>
      <w:r>
        <w:rPr/>
      </w:r>
    </w:p>
    <w:p>
      <w:pPr>
        <w:pStyle w:val="Normal"/>
        <w:jc w:val="both"/>
        <w:rPr/>
      </w:pPr>
      <w:r>
        <w:rPr/>
        <w:t>Если возникла центростремительная сила Привлекательности, захватывает мысль, затягивая ее в тело Желаний, наполняет образ добавочной жизнью и облекает его в материю желания. Тогда мысль может действовать в эфирном мозгу и приводить в движение жизненные силы через соответствующие мозговые центры и нервы к мышцам тела, которые выполняют необходимое действие. Так исчерпывается эта сила в мысли и образ остается в эфире жизненного тела как память о действии и о чувстве, явившемся причиной этого действия.</w:t>
      </w:r>
    </w:p>
    <w:p>
      <w:pPr>
        <w:pStyle w:val="Normal"/>
        <w:jc w:val="both"/>
        <w:rPr/>
      </w:pPr>
      <w:r>
        <w:rPr/>
      </w:r>
    </w:p>
    <w:p>
      <w:pPr>
        <w:pStyle w:val="Normal"/>
        <w:jc w:val="both"/>
        <w:rPr/>
      </w:pPr>
      <w:r>
        <w:rPr/>
        <w:t>б) Отвращение является центробежной силой, и если оно вызвано мыслью, то начнется борьба между духовной силой (волей человека) в мыслеформе и телом желаний. Это битва между совестью и желанием, высшей и низшей природой.</w:t>
      </w:r>
    </w:p>
    <w:p>
      <w:pPr>
        <w:pStyle w:val="Normal"/>
        <w:jc w:val="both"/>
        <w:rPr/>
      </w:pPr>
      <w:r>
        <w:rPr/>
      </w:r>
    </w:p>
    <w:p>
      <w:pPr>
        <w:pStyle w:val="Normal"/>
        <w:jc w:val="both"/>
        <w:rPr/>
      </w:pPr>
      <w:r>
        <w:rPr/>
        <w:t>Духовная сила, несмотря на сопротивление, будет стремиться облечь мыслеформу в материю желания, необходимую для того, чтобы влиять на мозг и мускулы. Сила Отвращения будет пытаться разбросать собранную материю желания и вытеснить мысль. Если духовная энергия сильна, она может пробиться к мозговым центрам и удерживать свое облачение из материи Желания столько, сколько нужно, чтобы повлиять на жизненные силы, таким образом добившись действия и оставив в памяти -живое впечатление от борьбы и победы. Если же духовная энергия истощилась до того, как породила действие, она будет побеждена силой Отвращения и сохранится в памяти, как сохраняются все другие мыслеформы, израсходовавшие всю свою энергию.</w:t>
      </w:r>
    </w:p>
    <w:p>
      <w:pPr>
        <w:pStyle w:val="Normal"/>
        <w:jc w:val="both"/>
        <w:rPr/>
      </w:pPr>
      <w:r>
        <w:rPr/>
      </w:r>
    </w:p>
    <w:p>
      <w:pPr>
        <w:pStyle w:val="Normal"/>
        <w:jc w:val="both"/>
        <w:rPr/>
      </w:pPr>
      <w:r>
        <w:rPr/>
        <w:t>в) Если мыслеформа встречается с иссушающим чувством Безразличия, от содержащейся в ней духовной энергии зависит, будет ли она способна породить действие или просто оставит слабый отпечаток на отражающем эфире жизненного тела после того, как будет исчерпана ее кинетическая энергия.</w:t>
      </w:r>
    </w:p>
    <w:p>
      <w:pPr>
        <w:pStyle w:val="Normal"/>
        <w:jc w:val="both"/>
        <w:rPr/>
      </w:pPr>
      <w:r>
        <w:rPr/>
      </w:r>
    </w:p>
    <w:p>
      <w:pPr>
        <w:pStyle w:val="Normal"/>
        <w:jc w:val="both"/>
        <w:rPr/>
      </w:pPr>
      <w:r>
        <w:rPr/>
        <w:t>2. Когда ментальные образы внешнего впечатления не требуют немедленного действия, они могут быть спроецированы непосредственно на отражающий эфир, вместе с вызванными ими мыслями, чтобы быть использованными когда-то в будущем. Дух, действующий через разум, имеет непосредственный доступ в хранилище сознательной памяти и может в любой момент восстановить любую из находящихся там картин, наполнить ее новой духовной силой и спроецировать на тело желаний с целью произвести действие. Каждый раз, когда какая-нибудь картина используется таким образом, она набирает живость, силу и эффективность и будет производить действие по своей линии с большей легкостью, чем прежде, потому что она прорезает себе колею, создает привычку и создает феномен мысли, "набирающей силу" или "растущей" в нас при помощи повторения.</w:t>
      </w:r>
    </w:p>
    <w:p>
      <w:pPr>
        <w:pStyle w:val="Normal"/>
        <w:jc w:val="both"/>
        <w:rPr/>
      </w:pPr>
      <w:r>
        <w:rPr/>
      </w:r>
    </w:p>
    <w:p>
      <w:pPr>
        <w:pStyle w:val="Normal"/>
        <w:jc w:val="both"/>
        <w:rPr/>
      </w:pPr>
      <w:r>
        <w:rPr/>
        <w:t>3. Третий путь использования мыслеформы - это проецирование породившим ее человеком на другой разум в виде внушения и т. д, как при передаче мыслей; или она может быть направлена на тело желаний другого человека с целью произвести, действие, как в случае гипнотизера, влияющего на объект гипноза на расстоянии. В этом случае она будет действовать точно1 так же, как если бы она была собственной мыслью объекта. Если она совпадает с его (объекта) собственными склонностями, она будет действовать как описано в параграфе 1-а. Если противоречит его натуре - как в параграфах 1-б и 1-в.</w:t>
      </w:r>
    </w:p>
    <w:p>
      <w:pPr>
        <w:pStyle w:val="Normal"/>
        <w:jc w:val="both"/>
        <w:rPr/>
      </w:pPr>
      <w:r>
        <w:rPr/>
      </w:r>
    </w:p>
    <w:p>
      <w:pPr>
        <w:pStyle w:val="Normal"/>
        <w:jc w:val="both"/>
        <w:rPr/>
      </w:pPr>
      <w:r>
        <w:rPr/>
        <w:t>Когда действие, задуманное для такой спроецированной мыслеформы, выполнено или же ее энергия растрачена в тщетных попытках достичь цели, она притягивается обратно к своему создателю, неся с собой неизгладимую запись своего путешествия. Ее успех или неудача запечатлевается на отрицательных. атомах отражающего эфира жизненного тела создателя мыслеформы, где эта запись формирует часть записи жизни и деятельности породившего мыслеформу человека, которую иногда называют подсознанием.</w:t>
      </w:r>
    </w:p>
    <w:p>
      <w:pPr>
        <w:pStyle w:val="Normal"/>
        <w:jc w:val="both"/>
        <w:rPr/>
      </w:pPr>
      <w:r>
        <w:rPr/>
      </w:r>
    </w:p>
    <w:p>
      <w:pPr>
        <w:pStyle w:val="Normal"/>
        <w:jc w:val="both"/>
        <w:rPr/>
      </w:pPr>
      <w:r>
        <w:rPr/>
        <w:t>Эта запись куда более важна, чем память, к которой мы имеем сознательный доступ, либо память состоит из несовершенных и обманчивых чувственных восприятий и является произвольной памятью или сознанием.</w:t>
      </w:r>
    </w:p>
    <w:p>
      <w:pPr>
        <w:pStyle w:val="Normal"/>
        <w:jc w:val="both"/>
        <w:rPr/>
      </w:pPr>
      <w:r>
        <w:rPr/>
      </w:r>
    </w:p>
    <w:p>
      <w:pPr>
        <w:pStyle w:val="Normal"/>
        <w:jc w:val="both"/>
        <w:rPr/>
      </w:pPr>
      <w:r>
        <w:rPr/>
        <w:t>Непроизвольная память, или подсознание, создается иным путем, находящимся совершенно вне нашего контроля в настоящее время. Как эфир заносит на чувствительную пленку в фотокамере точное изображение окружающего ландшафта, захватывая мельчайшие детали, вне зависимости от того, заметил ли их фотограф, так и эфир, содержащийся во вдыхаемом нами воздухе, несет с собой точное и подробное изображение всего, что нас окружает. Не только материальных вещей, но также состояний нашей ауры в каждый момент. Мельчайшая мысль, чувство или эмоция передаются в легкие, где они вводятся в кровь. Кровь является одним из высочайших продуктов жизненного тела, ибо она - носитель питания к каждой части тела и непосредственный проводник Эго. Картины, которые она содержит, запечатлеваются на отрицательных атомах жизненного тела, чтобы быть арбитрами судьбы человека в его посмертном состоянии.</w:t>
      </w:r>
    </w:p>
    <w:p>
      <w:pPr>
        <w:pStyle w:val="Normal"/>
        <w:jc w:val="both"/>
        <w:rPr/>
      </w:pPr>
      <w:r>
        <w:rPr/>
      </w:r>
    </w:p>
    <w:p>
      <w:pPr>
        <w:pStyle w:val="Normal"/>
        <w:jc w:val="both"/>
        <w:rPr/>
      </w:pPr>
      <w:r>
        <w:rPr/>
        <w:t>Память (или так называемый разум), как сознательная, так и подсознательная, относится целиком и полностью к опыту этой жизни. Она состоит из отпечатков событий на жизненном теле. Они могут быть изменены или даже уничтожены, как отмечено в объяснении, касающемся прощения грехов, которое будет дано на последующих страницах; это изменение или уничтожение зависит от уничтожения отпечатков на эфире жизненного тела.</w:t>
      </w:r>
    </w:p>
    <w:p>
      <w:pPr>
        <w:pStyle w:val="Normal"/>
        <w:jc w:val="both"/>
        <w:rPr/>
      </w:pPr>
      <w:r>
        <w:rPr/>
      </w:r>
    </w:p>
    <w:p>
      <w:pPr>
        <w:pStyle w:val="Normal"/>
        <w:jc w:val="both"/>
        <w:rPr/>
      </w:pPr>
      <w:r>
        <w:rPr/>
        <w:t>Есть еще и сверхсознательная память. Это хранилище всех способностей и знаний, приобретенных в предыдущих жизнях, хотя они и могут быть латентными в данной инкарнации. Эта запись неизгладимо высечена на жизненном духе. Она проявляется обычно, хоть и не полностью, в виде совести и характера, воодушевляющего все мыслеформы, иногда в виде советника, иногда принуждая с необоримой силой к действию, противоречащему даже рассудку и желанию.</w:t>
      </w:r>
    </w:p>
    <w:p>
      <w:pPr>
        <w:pStyle w:val="Normal"/>
        <w:jc w:val="both"/>
        <w:rPr/>
      </w:pPr>
      <w:r>
        <w:rPr/>
      </w:r>
    </w:p>
    <w:p>
      <w:pPr>
        <w:pStyle w:val="Normal"/>
        <w:jc w:val="both"/>
        <w:rPr/>
      </w:pPr>
      <w:r>
        <w:rPr/>
        <w:t>У многих женщин, чье жизненное тело положительно, а также у продвинутых людей любого пола, когда тело жизни сенсибилизировано чистой и святой жизнью, молитвой и концентрацией, эта сверхсознательная память, унаследованная жизненным духом, находится иногда, в какой-то степени, выше необходимости облекать себя в мыслительную материю и материю желания, чтобы произвести действие. Ей не всегда приходится подвергать себя опасности быть побежденной процессом рассуждения. Иногда, в виде интуиции или внутреннего учителя, она отпечатывается непосредственно на отражающем эфире жизненного тела. Чем охотнее мы научаемся признавать ее и следовать ее указаниям, тем чаще она "говорит", к нашему вечному благу.</w:t>
      </w:r>
    </w:p>
    <w:p>
      <w:pPr>
        <w:pStyle w:val="Normal"/>
        <w:jc w:val="both"/>
        <w:rPr/>
      </w:pPr>
      <w:r>
        <w:rPr/>
      </w:r>
    </w:p>
    <w:p>
      <w:pPr>
        <w:pStyle w:val="Normal"/>
        <w:jc w:val="both"/>
        <w:rPr/>
      </w:pPr>
      <w:r>
        <w:rPr/>
        <w:t>Своей деятельностью в часы бодрствования тело желаний и разум постоянно разрушают плотный проводник. Каждая мысль и движение разрушают материю. С другой стороны, жизненное тело неизменно стремится восстановить гармонию и укрепить то, что другие проводники разрушают. Однако, оно не может полностью выдержать мощный и стремительный натиск импульсов и мыслей. Оно постепенно сдает позиции и, в конце концов, наступает момент, когда оно приходит в изнеможение. Его "точки" съеживаются, так сказать. Жизненный флюид перестает течь по нервам в достаточном количестве, тело становится вялым, эта вялость мешает работе разума и вынуждает его ретироваться (отступить), взяв с собой и тело желаний. Это отступление высших проводников оставляет плотное тело в состоянии проникнутости жизненным телом, в бесчувственном состоянии, которое мы называем сном.</w:t>
      </w:r>
    </w:p>
    <w:p>
      <w:pPr>
        <w:pStyle w:val="Normal"/>
        <w:jc w:val="both"/>
        <w:rPr/>
      </w:pPr>
      <w:r>
        <w:rPr/>
      </w:r>
    </w:p>
    <w:p>
      <w:pPr>
        <w:pStyle w:val="Normal"/>
        <w:jc w:val="both"/>
        <w:rPr/>
      </w:pPr>
      <w:r>
        <w:rPr/>
        <w:t>Мир Желаний - это океан Мудрости и гармонии. Туда Эго забирает разум и тело желаний, когда низший проводник покинут во сне. Там первой заботой Эго является восстановление ритма и гармонии разума и тела желаний. Это восстановление достигается постепенно, по мере того, как гармонические вибрации Мира Желаний проходят через эти тела. В Мире Желаний есть субстрат, соответствующий жизненному флюиду, пронизывающему плотное тело посредством жизненного тела. Высшие проводники как бы погружают себя в этот эликсир жизни. Усилившись, они начинают работу над жизненным телом, которое было оставлено со спящим плотным телом. Тогда жизненное тело вновь начинает собирать (концентрировать) солнечную энергию, восстанавливая плотное тело и используя, в частности, химический эфир в качестве своего медиума в этом процессе восстановления.</w:t>
      </w:r>
    </w:p>
    <w:p>
      <w:pPr>
        <w:pStyle w:val="Normal"/>
        <w:jc w:val="both"/>
        <w:rPr/>
      </w:pPr>
      <w:r>
        <w:rPr/>
      </w:r>
    </w:p>
    <w:p>
      <w:pPr>
        <w:pStyle w:val="Normal"/>
        <w:jc w:val="both"/>
        <w:rPr/>
      </w:pPr>
      <w:r>
        <w:rPr/>
        <w:t>Именно эта деятельность различных проводников во время сна и создает базу для деятельности в течение следующего дня. Без этого не было бы пробуждения, ибо Эго было вынуждено покинуть свои проводники именно потому, что их усталость сделала их бесполезными. Если бы не была проделана работа по уничтожению этой усталости, тела остались бы спящими, как это случается иногда в естественном трансе. Именно благодаря этой гармонизирующей, целебной деятельности сон лучше сохраняет здоровье, чем доктора или лекарства. Просто отдых - это ничто в сравнении со сном. Только когда высшие проводники находятся в Мире Желаний, происходит полное прекращение потери энергии и возникает приток восстанавливающей силы. Верно, что во время отдыха работе жизненного тела не мешают разрываемые активным движением и напряженными мускулами ткани, но все-таки оно должно бороться с разрушительной энергией мысли, и тогда оно не получает внешнюю целебную силу от тела желаний, как это происходит во сне.</w:t>
      </w:r>
    </w:p>
    <w:p>
      <w:pPr>
        <w:pStyle w:val="Normal"/>
        <w:jc w:val="both"/>
        <w:rPr/>
      </w:pPr>
      <w:r>
        <w:rPr/>
      </w:r>
    </w:p>
    <w:p>
      <w:pPr>
        <w:pStyle w:val="Normal"/>
        <w:jc w:val="both"/>
        <w:rPr/>
      </w:pPr>
      <w:r>
        <w:rPr/>
        <w:t>Случается, однако, что иногда тело желаний не уходит полностью во сне, так что часть его остается связанной с жизненным телом, с проводником чувственного восприятия и памятью. В результате восстановление достигается лишь частично, а декорации и действия Мира Желаний привносятся в физическое сознание в виде снов. Конечно, большинство снов сумбурны, ибо ось восприятия перекошена из-за неправильного взаимоотношения тел. Память также спутана этим несообразным соотношением проводников, и в результате недостаточности восстанавливающей силы сон со сновидениями беспокоен и тело чувствует усталость при пробуждении.</w:t>
      </w:r>
    </w:p>
    <w:p>
      <w:pPr>
        <w:pStyle w:val="Normal"/>
        <w:jc w:val="both"/>
        <w:rPr/>
      </w:pPr>
      <w:r>
        <w:rPr/>
      </w:r>
    </w:p>
    <w:p>
      <w:pPr>
        <w:pStyle w:val="Normal"/>
        <w:jc w:val="both"/>
        <w:rPr/>
      </w:pPr>
      <w:r>
        <w:rPr/>
        <w:t>В течение жизни триединый дух, Эго, работает над и в триедином теле, с которым оно соединено связующим звеном разума, Эта работа дает существование троичной душе. Сознательная душа - это одухотворенный продукт деятельности тела.</w:t>
      </w:r>
    </w:p>
    <w:p>
      <w:pPr>
        <w:pStyle w:val="Normal"/>
        <w:jc w:val="both"/>
        <w:rPr/>
      </w:pPr>
      <w:r>
        <w:rPr/>
      </w:r>
    </w:p>
    <w:p>
      <w:pPr>
        <w:pStyle w:val="Normal"/>
        <w:jc w:val="both"/>
        <w:rPr/>
      </w:pPr>
      <w:r>
        <w:rPr/>
        <w:t>Как соответствующая пища кормит тело в материальном смысле, так и деятельность духа в плотном теле, имеющая своим результатом правильное действие, способствует росту Сознательной Души. Как силы солнца играют в жизненном теле и питают его, чтобы оно могло действовать в плотном теле, так и память о действиях, совершенных в плотном теле - желания, чувства и эмоции тела желаний и мысли и идеи разума - являются причиной роста Интеллектуальной Души. Аналогичным образом высшие желания и эмоции тела желаний формируют Эмоциональную душу.</w:t>
      </w:r>
    </w:p>
    <w:p>
      <w:pPr>
        <w:pStyle w:val="Normal"/>
        <w:jc w:val="both"/>
        <w:rPr/>
      </w:pPr>
      <w:r>
        <w:rPr/>
      </w:r>
    </w:p>
    <w:p>
      <w:pPr>
        <w:pStyle w:val="Normal"/>
        <w:jc w:val="both"/>
        <w:rPr/>
      </w:pPr>
      <w:r>
        <w:rPr/>
        <w:t>Эта триединая душа в свою очередь повышает сознательность триединого духа.</w:t>
      </w:r>
    </w:p>
    <w:p>
      <w:pPr>
        <w:pStyle w:val="Normal"/>
        <w:jc w:val="both"/>
        <w:rPr/>
      </w:pPr>
      <w:r>
        <w:rPr/>
      </w:r>
    </w:p>
    <w:p>
      <w:pPr>
        <w:pStyle w:val="Normal"/>
        <w:jc w:val="both"/>
        <w:rPr/>
      </w:pPr>
      <w:r>
        <w:rPr/>
        <w:t>Эмоциональная Душа, являющаяся экстрактом тела желаний, увеличивает эффективность Человеческого Духа, который является духовным двойником тела желаний.</w:t>
      </w:r>
    </w:p>
    <w:p>
      <w:pPr>
        <w:pStyle w:val="Normal"/>
        <w:jc w:val="both"/>
        <w:rPr/>
      </w:pPr>
      <w:r>
        <w:rPr/>
      </w:r>
    </w:p>
    <w:p>
      <w:pPr>
        <w:pStyle w:val="Normal"/>
        <w:jc w:val="both"/>
        <w:rPr/>
      </w:pPr>
      <w:r>
        <w:rPr/>
        <w:t>Интеллектуальная Душа дает дополнительную силу Жизненному Духу, ибо Интеллектуальная Душа экстрактирована из жизненного тела, являющегося материальным двойником Жизненного Дух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МЕРТЬ И ЧИСТИЛИЩ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ак человек строит и сеет, пока не наступает момент смерти. Теперь время сева, периоды роста и созревания позади. Настало время сбора урожая, когда костлявый призрак Смерти приходит со своей косой и песочными часами. Это хороший символ. Скелет символизирует относительно постоянную часть тела. Коса олицетворяет тот факт, что эта постоянная часть, урожай которой вот-вот начнет пожинать дух, является последствием жизни, приближающейся сейчас к своему завершению. Песочные часы указывают на то, что час не пробьет до тех пор, пока не пройден весь путь, в соответствии с неизменными законами. Когда наступает этот момент, происходит разделение тел. Поскольку жизнь в Физическом Мире временно окончена, человеку незачем сохранять свое плотное тело. Жизненное тело, которое, как мы объяснили, также принадлежит к Физическому Миру, ретируется через голову, оставляя плотное тело безжизненным.</w:t>
      </w:r>
    </w:p>
    <w:p>
      <w:pPr>
        <w:pStyle w:val="Normal"/>
        <w:jc w:val="both"/>
        <w:rPr/>
      </w:pPr>
      <w:r>
        <w:rPr/>
      </w:r>
    </w:p>
    <w:p>
      <w:pPr>
        <w:pStyle w:val="Normal"/>
        <w:jc w:val="both"/>
        <w:rPr/>
      </w:pPr>
      <w:r>
        <w:rPr/>
        <w:t>Диаграмма 5 показывает Десятиричную Конституцию Человека.</w:t>
      </w:r>
    </w:p>
    <w:p>
      <w:pPr>
        <w:pStyle w:val="Normal"/>
        <w:jc w:val="both"/>
        <w:rPr/>
      </w:pPr>
      <w:r>
        <w:rPr/>
      </w:r>
    </w:p>
    <w:p>
      <w:pPr>
        <w:pStyle w:val="Normal"/>
        <w:jc w:val="both"/>
        <w:rPr/>
      </w:pPr>
      <w:r>
        <w:rPr/>
        <w:t>Человек - это триединый дух, обладающий разумом, посредством которого он управляет триединым телом, которое он эманировал из себя для приобритения опыта.</w:t>
      </w:r>
    </w:p>
    <w:p>
      <w:pPr>
        <w:pStyle w:val="Normal"/>
        <w:jc w:val="both"/>
        <w:rPr/>
      </w:pPr>
      <w:r>
        <w:rPr/>
      </w:r>
    </w:p>
    <w:p>
      <w:pPr>
        <w:pStyle w:val="Normal"/>
        <w:jc w:val="both"/>
        <w:rPr/>
      </w:pPr>
      <w:r>
        <w:rPr/>
        <w:t>Это триединое тело он преобразовывает в триединую Душу, работой которой он выращивает себя от немощности до всемогущества</w:t>
      </w:r>
    </w:p>
    <w:p>
      <w:pPr>
        <w:pStyle w:val="Normal"/>
        <w:jc w:val="both"/>
        <w:rPr/>
      </w:pPr>
      <w:r>
        <w:rPr/>
      </w:r>
    </w:p>
    <w:p>
      <w:pPr>
        <w:pStyle w:val="Normal"/>
        <w:jc w:val="both"/>
        <w:rPr/>
      </w:pPr>
      <w:r>
        <w:rPr/>
        <w:t>Зеркало разума тоже вносит существенный вклад в духовный рост по мере того, как мысли, передаваемые им Духу и от него, полируют его до большей, ясности, обостряя и усиливая его фокус все больше и больше, пока он не становится совершенно гибким ч полностью подвластным Дух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ысшие проводники - жизненное тело, тело желаний и разум - могут быть увидены, когда они покидают плотное тело, двигаясь по спирали и забирая с собой "душу" одного плотного атома. Не сам атом, а силы, которые через него действовали. Результаты опыта, накопленного в плотном теле в течение только что закончившейся жизни, запечатлены на этом именно атоме. В то время как все остальные атомы плотного тела периодически обновляются, этот остается постоянным. Он остается стабильным и не только в течение одной жизни, но является' частью каждого плотного тела, когда-либо использовавшегося данным Эго. Он уходит в момент смерти лишь для того, чтобы вновь проснуться на рассвете новой физической жизни и служить ядром, вокруг которого строится новое плотное тело, пользоваться которым будет то же самое Эго. Этот атом называется поэтому "Семенным Атомом". В течение физической жизни "атом-семя" (ядро) помещается в левом желудочке сердца, возле его верхушки. В момент смерти он поднимается в мозг по блуждающему нерву, покидая плотное тело вместе с высшими проводниками через шов на соединении теменной и затылочной костей.</w:t>
      </w:r>
    </w:p>
    <w:p>
      <w:pPr>
        <w:pStyle w:val="Normal"/>
        <w:jc w:val="both"/>
        <w:rPr/>
      </w:pPr>
      <w:r>
        <w:rPr/>
      </w:r>
    </w:p>
    <w:p>
      <w:pPr>
        <w:pStyle w:val="Normal"/>
        <w:jc w:val="both"/>
        <w:rPr/>
      </w:pPr>
      <w:r>
        <w:rPr/>
        <w:t>Когда высшие проводники покинули плотное тело, они еще соединены с ним тонкой, блестящей серебристой нитью, имеющей форму, очень напоминающую две цифры шесть, одна из них в вертикальном положении, а вторая перевернутая, причем обе соединены концами своих крючков.</w:t>
      </w:r>
    </w:p>
    <w:p>
      <w:pPr>
        <w:pStyle w:val="Normal"/>
        <w:jc w:val="both"/>
        <w:rPr/>
      </w:pPr>
      <w:r>
        <w:rPr/>
      </w:r>
    </w:p>
    <w:p>
      <w:pPr>
        <w:pStyle w:val="Normal"/>
        <w:jc w:val="both"/>
        <w:rPr/>
      </w:pPr>
      <w:r>
        <w:rPr/>
        <w:t>Один ее конец прикреплен к сердцу посредством семенного атома, и именно отрыв этого атома причиняет остановку сердца. Сама эта нить не рвется до тех пор, пока не просмотрена панорама прожитой жизни, содержащаяся в жизненном теле (см. диаграмму 5/2).</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РЕБРЯНАЯ ЦЕПОЧКА</w:t>
      </w:r>
    </w:p>
    <w:p>
      <w:pPr>
        <w:pStyle w:val="Normal"/>
        <w:jc w:val="both"/>
        <w:rPr/>
      </w:pPr>
      <w:r>
        <w:rPr/>
      </w:r>
    </w:p>
    <w:p>
      <w:pPr>
        <w:pStyle w:val="Normal"/>
        <w:jc w:val="both"/>
        <w:rPr/>
      </w:pPr>
      <w:r>
        <w:rPr/>
        <w:t>ДИАГРАММА 5/2</w:t>
      </w:r>
    </w:p>
    <w:p>
      <w:pPr>
        <w:pStyle w:val="Normal"/>
        <w:jc w:val="both"/>
        <w:rPr/>
      </w:pPr>
      <w:r>
        <w:rPr/>
      </w:r>
    </w:p>
    <w:p>
      <w:pPr>
        <w:pStyle w:val="Normal"/>
        <w:jc w:val="both"/>
        <w:rPr/>
      </w:pPr>
      <w:r>
        <w:rPr/>
        <w:t>[СЕРЕБРЯНАЯ ЦЕПОЧК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ужно, однако, заботиться о том, чтобы тело не было предано кремации или бальзамированию раньше, чем через три дня после смерти, ибо пока жизненное тело находится с высшими проводниками и пока они соединены с плотным телом серебряной нитью, любое посмертное исследование или другое нанесенное плотному телу повреждение будет ощущаться, в какой-то мере, умершим человеком. Особенно нужно избегать кремаций в течение первых трех дней после смерти, потому что это ведет к дезинтеграции жизненного тела, которое должно сохраняться неповрежденным до тех пор, пока панорама прошедшей жизни не врезалась в тело желаний.</w:t>
      </w:r>
    </w:p>
    <w:p>
      <w:pPr>
        <w:pStyle w:val="Normal"/>
        <w:jc w:val="both"/>
        <w:rPr/>
      </w:pPr>
      <w:r>
        <w:rPr/>
      </w:r>
    </w:p>
    <w:p>
      <w:pPr>
        <w:pStyle w:val="Normal"/>
        <w:jc w:val="both"/>
        <w:rPr/>
      </w:pPr>
      <w:r>
        <w:rPr/>
        <w:t>Серебряная нить рвется в месте соединения "шестерок", причем одна половина остается с плотным телом, а вторая - с высшими проводниками. С момента разрыва этой нити плотное тело совершенно мертво.</w:t>
      </w:r>
    </w:p>
    <w:p>
      <w:pPr>
        <w:pStyle w:val="Normal"/>
        <w:jc w:val="both"/>
        <w:rPr/>
      </w:pPr>
      <w:r>
        <w:rPr/>
      </w:r>
    </w:p>
    <w:p>
      <w:pPr>
        <w:pStyle w:val="Normal"/>
        <w:jc w:val="both"/>
        <w:rPr/>
      </w:pPr>
      <w:r>
        <w:rPr/>
        <w:t>В начале 1906 г. д-р Мак Доугал сделал серию экспериментов в Массачусетской Общей Больнице для определения, если возможно, покидает ли нечто, не видимое обычным образом, тело в момент смерти. С этой целью он сконструировал весы, способные регистрировать разницу в весе в 2 - 3 грамма.</w:t>
      </w:r>
    </w:p>
    <w:p>
      <w:pPr>
        <w:pStyle w:val="Normal"/>
        <w:jc w:val="both"/>
        <w:rPr/>
      </w:pPr>
      <w:r>
        <w:rPr/>
      </w:r>
    </w:p>
    <w:p>
      <w:pPr>
        <w:pStyle w:val="Normal"/>
        <w:jc w:val="both"/>
        <w:rPr/>
      </w:pPr>
      <w:r>
        <w:rPr/>
        <w:t>Умирающий человек, вместе с его кроватью, помещался на одну платформу весов, которые затем уравновешивались гирями, помещенными на их вторую платформу. В каждом случае было отмечено, что в тот самый момент, когда умирающий человек испускал последний вздох, платформа с гирями падала с потрясающей внезапностью, поднимая кровать с телом вверх и тем самым показывая, что нечто невидимое, но имеющее вес, покинуло тело. После этого газеты по всей стране оповестили под яркими заголовками, что д-р Мак Доугал "взвесил душу".</w:t>
      </w:r>
    </w:p>
    <w:p>
      <w:pPr>
        <w:pStyle w:val="Normal"/>
        <w:jc w:val="both"/>
        <w:rPr/>
      </w:pPr>
      <w:r>
        <w:rPr/>
      </w:r>
    </w:p>
    <w:p>
      <w:pPr>
        <w:pStyle w:val="Normal"/>
        <w:jc w:val="both"/>
        <w:rPr/>
      </w:pPr>
      <w:r>
        <w:rPr/>
        <w:t>Эзотеризм радостно приветствует открытия науки, ибо они неизменно подтверждают то, что давно уже было достоянием эзотерического знания. Эксперименты д-ра Мак Доугала убедительно показали, что нечто, не видимое обычным зрением, покидает тело в момент смерти, как видели тренированные ясновидящие и как утверждалось в лекциях и литературе в течение многих лет до открытия д-ра Мак Доугала.</w:t>
      </w:r>
    </w:p>
    <w:p>
      <w:pPr>
        <w:pStyle w:val="Normal"/>
        <w:jc w:val="both"/>
        <w:rPr/>
      </w:pPr>
      <w:r>
        <w:rPr/>
      </w:r>
    </w:p>
    <w:p>
      <w:pPr>
        <w:pStyle w:val="Normal"/>
        <w:jc w:val="both"/>
        <w:rPr/>
      </w:pPr>
      <w:r>
        <w:rPr/>
        <w:t>Но это невидимое "нечто" - не душа. В этом большая разница. Репортеры делают поспешные выводы, заявляя, что ученые "взвесили душу". Душа принадлежит к высшим сферам и никогда не может быть взвешена на физических весах, даже если бы они регистрировали изменения веса на одну миллионную Долю грамма, а не на 2 - 3 грамма.</w:t>
      </w:r>
    </w:p>
    <w:p>
      <w:pPr>
        <w:pStyle w:val="Normal"/>
        <w:jc w:val="both"/>
        <w:rPr/>
      </w:pPr>
      <w:r>
        <w:rPr/>
      </w:r>
    </w:p>
    <w:p>
      <w:pPr>
        <w:pStyle w:val="Normal"/>
        <w:jc w:val="both"/>
        <w:rPr/>
      </w:pPr>
      <w:r>
        <w:rPr/>
        <w:t>То, что взвесили ученые, было жизненным телом. Оно состоит из четырех эфиров, и принадлежат они к Физическому Мир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екоторое количество этого эфира "наложено" на эфир, обволакивающий частицы человеческого тела, и заключено там в течение физической жизни, немного увеличив вес плотного тела растения, животного и человека. В момент смерти оно уходит: отсюда и уменьшение в весе, замеченное д-ром Мак Доугалом при наблюдениях за умирающими.</w:t>
      </w:r>
    </w:p>
    <w:p>
      <w:pPr>
        <w:pStyle w:val="Normal"/>
        <w:jc w:val="both"/>
        <w:rPr/>
      </w:pPr>
      <w:r>
        <w:rPr/>
      </w:r>
    </w:p>
    <w:p>
      <w:pPr>
        <w:pStyle w:val="Normal"/>
        <w:jc w:val="both"/>
        <w:rPr/>
      </w:pPr>
      <w:r>
        <w:rPr/>
        <w:t>Д-р Мак Доугал испробовал свои весы, взвешивая и умирающих животных. Здесь не было обнаружено уменьшение веса, хотя одно из животных было большим сенбернаром. Это было использовано как доказательство отсутствия души у животных. Несколько позднее, однако, проф. Ля В. Твиннинг, руководитель научного отделения Политехнической школы Лос-Анжелеса, экспериментировал с мышами и котятами, которых он помещал в герметически закупоренную стеклянную колбу. Его весы были наиболее чувствительными из имевшихся в то время и были помещены в стеклянный ящик, из которого удалена была вся влага. Было обнаружено, что у всех животных наблюдалась потеря веса в момент смерти. Крупная мышь весом 12.886 г внезапно теряла 3, 1 мг веса в момент смерти.</w:t>
      </w:r>
    </w:p>
    <w:p>
      <w:pPr>
        <w:pStyle w:val="Normal"/>
        <w:jc w:val="both"/>
        <w:rPr/>
      </w:pPr>
      <w:r>
        <w:rPr/>
      </w:r>
    </w:p>
    <w:p>
      <w:pPr>
        <w:pStyle w:val="Normal"/>
        <w:jc w:val="both"/>
        <w:rPr/>
      </w:pPr>
      <w:r>
        <w:rPr/>
        <w:t>Котенок, использованный в другом эксперименте, потерял 100 г веса, умирая, а при последнем вздыхании вдруг потерял еще 60 мг. После этого он медленно терял в весе вследствие испарения.</w:t>
      </w:r>
    </w:p>
    <w:p>
      <w:pPr>
        <w:pStyle w:val="Normal"/>
        <w:jc w:val="both"/>
        <w:rPr/>
      </w:pPr>
      <w:r>
        <w:rPr/>
      </w:r>
    </w:p>
    <w:p>
      <w:pPr>
        <w:pStyle w:val="Normal"/>
        <w:jc w:val="both"/>
        <w:rPr/>
      </w:pPr>
      <w:r>
        <w:rPr/>
        <w:t>Таким образом, эзотерическое знание о наличии жизненного тела у животных было тоже подтверждено, когда были использованы достаточно точные весы; а случай, когда довольно нечувствительные весы не показали уменьшения веса сенбернара, указывает лишь на то, что вес жизненного тела животных пропорционально меньше веса жизненного тела человека.</w:t>
      </w:r>
    </w:p>
    <w:p>
      <w:pPr>
        <w:pStyle w:val="Normal"/>
        <w:jc w:val="both"/>
        <w:rPr/>
      </w:pPr>
      <w:r>
        <w:rPr/>
      </w:r>
    </w:p>
    <w:p>
      <w:pPr>
        <w:pStyle w:val="Normal"/>
        <w:jc w:val="both"/>
        <w:rPr/>
      </w:pPr>
      <w:r>
        <w:rPr/>
        <w:t>Когда "серебряная нить" порвалась в сердце и человек освободился от своего плотного тела, наступает момент величайшей важности для Эго! Невозможно преувеличить серьезность и важность понимания родственниками умирающего того факта, где громкое выражение горя и рыдания являются большим преступлением против отходящей души, ибо она в этот самый момент занята делом, делом величайшей важности, и ценность прожитой жизни в значительной степени зависит от того, сколько внимания может уделить душа этому делу. Это будет больше четко разъяснено, когда мы подойдем к описанию жизни человека в Мире Желаний.</w:t>
      </w:r>
    </w:p>
    <w:p>
      <w:pPr>
        <w:pStyle w:val="Normal"/>
        <w:jc w:val="both"/>
        <w:rPr/>
      </w:pPr>
      <w:r>
        <w:rPr/>
      </w:r>
    </w:p>
    <w:p>
      <w:pPr>
        <w:pStyle w:val="Normal"/>
        <w:jc w:val="both"/>
        <w:rPr/>
      </w:pPr>
      <w:r>
        <w:rPr/>
        <w:t>Большим преступлением против умирающего является также введение стимулирующих препаратов, заставляющих высшие проводники резко вернуться в плотное тело, причиняя тем самым большой шок человеку. Умирать не является мучением; но быть насильственно влекомым назад для того, чтобы испытать дальнейшие страдания - это мучение. Некоторые из умерших рассказывали исследователям, что их держали таким образом в состоянии умирания в течение долгих часов и они молились о том, чтобы их родственники отбросили свою ложную доброту и дали им умереть.</w:t>
      </w:r>
    </w:p>
    <w:p>
      <w:pPr>
        <w:pStyle w:val="Normal"/>
        <w:jc w:val="both"/>
        <w:rPr/>
      </w:pPr>
      <w:r>
        <w:rPr/>
      </w:r>
    </w:p>
    <w:p>
      <w:pPr>
        <w:pStyle w:val="Normal"/>
        <w:jc w:val="both"/>
        <w:rPr/>
      </w:pPr>
      <w:r>
        <w:rPr/>
        <w:t>Когда человек освободился от своего плотного тела, являвшегося тяжелейшей обузой для его духовных сил (как толстая варежка на руке музыканта в ранее приведенном примере), его духовные силы возвращаются в какой-то мере, и он может читать картины в отрицательном полюсе отражающего эфира своего жизненного тела, являющегося обиталищем подсознательной памяти.</w:t>
      </w:r>
    </w:p>
    <w:p>
      <w:pPr>
        <w:pStyle w:val="Normal"/>
        <w:jc w:val="both"/>
        <w:rPr/>
      </w:pPr>
      <w:r>
        <w:rPr/>
      </w:r>
    </w:p>
    <w:p>
      <w:pPr>
        <w:pStyle w:val="Normal"/>
        <w:jc w:val="both"/>
        <w:rPr/>
      </w:pPr>
      <w:r>
        <w:rPr/>
        <w:t>Вся прожитая жизнь проходит перед его зрением как панорама, но все события подаются в обратном порядке. Происшествия последних перед смертью дней приходят первыми и так далее назад, через период зрелости к юности, детству и младенчеству. Все сохранилось в памяти. Человек стоит в качестве зрителя перед этой панорамой своей собственной прошедшей жизни. Он видит картины по мере того, как они проходят, и они запечатлеваются на его высших проводниках, но он не имеет никаких чувств по отношению к ним в этот момент. Чувства появятся, когда он войдет в Мир Желаний, являющийся миром чувств и эмоций. В данный момент он еще только в Эфирном Слое Физического Мира.</w:t>
      </w:r>
    </w:p>
    <w:p>
      <w:pPr>
        <w:pStyle w:val="Normal"/>
        <w:jc w:val="both"/>
        <w:rPr/>
      </w:pPr>
      <w:r>
        <w:rPr/>
      </w:r>
    </w:p>
    <w:p>
      <w:pPr>
        <w:pStyle w:val="Normal"/>
        <w:jc w:val="both"/>
        <w:rPr/>
      </w:pPr>
      <w:r>
        <w:rPr/>
        <w:t>Эта панорама длится от нескольких часов до нескольких дней, в зависимости от того, как долго может человек оставаться в сознательном состоянии, если необходимо. Некоторые люди могут оставаться в сознательном состоянии лишь двенадцать часов или меньше; другие могут сохранять это состояние иногда в течение нескольких дней, но сколько бы человек ни оставался в состоянии сознания, панорама длится все это время.</w:t>
      </w:r>
    </w:p>
    <w:p>
      <w:pPr>
        <w:pStyle w:val="Normal"/>
        <w:jc w:val="both"/>
        <w:rPr/>
      </w:pPr>
      <w:r>
        <w:rPr/>
      </w:r>
    </w:p>
    <w:p>
      <w:pPr>
        <w:pStyle w:val="Normal"/>
        <w:jc w:val="both"/>
        <w:rPr/>
      </w:pPr>
      <w:r>
        <w:rPr/>
        <w:t>Этот момент жизни после смерти подобен тому, что имеет место, когда человек тонет или падает с высоты. В таких случаях жизненное тело тоже покидает плотное тело и человек видит свою жизнь во вспышке, потому что он теряет сознание мгновенно. Конечно, "серебряная нить" не порвана при этом, ибо иначе возвращение в сознание было бы невозможно.</w:t>
      </w:r>
    </w:p>
    <w:p>
      <w:pPr>
        <w:pStyle w:val="Normal"/>
        <w:jc w:val="both"/>
        <w:rPr/>
      </w:pPr>
      <w:r>
        <w:rPr/>
      </w:r>
    </w:p>
    <w:p>
      <w:pPr>
        <w:pStyle w:val="Normal"/>
        <w:jc w:val="both"/>
        <w:rPr/>
      </w:pPr>
      <w:r>
        <w:rPr/>
        <w:t>Когда долговечность жизненного тела достигла своего предела, оно приходит в изнеможение, как уже было описано, когда мы рассматривали явление сна. В течение физической жизни, когда Эго контролирует свои проводники, это изнеможение прекращает часы бодрствования; после смерти крах жизненного тела прекращает панораму и вынуждает человека ретироваться в Мир Желаний. Серебряная нить рвется в том месте, где "шестерки" соединяются (см. диаграмму 5 1/2) и происходит то же, что и во время сна, но с той существенной разницей, что, хотя жизненное тело и возвращается к плотному телу, оно больше не проникает его, а просто парит над ним. Оно остается плавающим над могилой, разлагаясь одновременно с плотным проводником. Поэтому для тренированного ясновидящего кладбище является тошнотворным зрелищем, и если бы только другие люди могли видеть это так же, как он, не потребовалось бы много аргументов, чтобы убедить их перейти от нынешнего антисанитарного метода захоронения умерших к более рациональному методу кремации, который возвращает элементы в их первоначальное состояние без отрицательных моментов, присущих процессу медленного распада.</w:t>
      </w:r>
    </w:p>
    <w:p>
      <w:pPr>
        <w:pStyle w:val="Normal"/>
        <w:jc w:val="both"/>
        <w:rPr/>
      </w:pPr>
      <w:r>
        <w:rPr/>
      </w:r>
    </w:p>
    <w:p>
      <w:pPr>
        <w:pStyle w:val="Normal"/>
        <w:jc w:val="both"/>
        <w:rPr/>
      </w:pPr>
      <w:r>
        <w:rPr/>
        <w:t>Процесс расставания Эго с жизненным телом очень напоминает расставание с телом плотным. Жизненные силы одного атома и тут уносятся, чтобы быть потом использованными в качестве ядра жизненного тела будущей инкарнации. Таким образом, попадая в Мир Желаний, человек имеет семенные атомы плотного и жизненного тел, вдобавок к телу желаний и разуму.</w:t>
      </w:r>
    </w:p>
    <w:p>
      <w:pPr>
        <w:pStyle w:val="Normal"/>
        <w:jc w:val="both"/>
        <w:rPr/>
      </w:pPr>
      <w:r>
        <w:rPr/>
      </w:r>
    </w:p>
    <w:p>
      <w:pPr>
        <w:pStyle w:val="Normal"/>
        <w:jc w:val="both"/>
        <w:rPr/>
      </w:pPr>
      <w:r>
        <w:rPr/>
        <w:t>Если бы умирающий человек мог оставить позади все свои желания, тело желаний отпало бы от него очень быстро, освободив его для перехода в небесный мир, но этого обычно не случается. Большинство людей, особенно если они умирают в расцвете лет, имеют много связей и интересов в земной жизни. Они не изменили своих желаний, потеряв свои физические тела. В действительности, часто их желания даже усиливаются очень интенсивным стремлением к возвращению. Это действует таким образом, что очень неприятно привязывает их к Миру Желаний, хотя они, к сожалению, не осознают этого. С другой стороны, старые и одряхлевшие люди, как и те, кто ослаблены долгой болезнью и устали от жизни, переходят дальше очень быстро.</w:t>
      </w:r>
    </w:p>
    <w:p>
      <w:pPr>
        <w:pStyle w:val="Normal"/>
        <w:jc w:val="both"/>
        <w:rPr/>
      </w:pPr>
      <w:r>
        <w:rPr/>
      </w:r>
    </w:p>
    <w:p>
      <w:pPr>
        <w:pStyle w:val="Normal"/>
        <w:jc w:val="both"/>
        <w:rPr/>
      </w:pPr>
      <w:r>
        <w:rPr/>
        <w:t>Это может быть проиллюстрировано той легкостью, с которой семя выпадает из зрелого фрукта, ни один кусочек которого не пристает к семени, в то время как в неспелом фрукте семя связано с мякотью очень прочно. Так, особенно тяжело умирать людям, которые "вынуты" из своих тел благодаря несчастному случаю, находясь в расцвете физического здоровья и сил, будучи вовлеченными различными путями в деятельность физической жизни; людям, которых удерживают связи с женой, семьей, родственниками, друзьями, деловые стремления и поиск удовольствий.</w:t>
      </w:r>
    </w:p>
    <w:p>
      <w:pPr>
        <w:pStyle w:val="Normal"/>
        <w:jc w:val="both"/>
        <w:rPr/>
      </w:pPr>
      <w:r>
        <w:rPr/>
      </w:r>
    </w:p>
    <w:p>
      <w:pPr>
        <w:pStyle w:val="Normal"/>
        <w:jc w:val="both"/>
        <w:rPr/>
      </w:pPr>
      <w:r>
        <w:rPr/>
        <w:t>Самоубийца, стремившийся уйти от жизни и обнаруживший, что он так же жив, как и раньше, находится в наиболее жалком положении. Он может наблюдать тех, кого он, возможно, опозорил своим действием, и, что хуже всего, он испытывает невыразимое чувство опустошенности. Та часть в яйцевидной ауре, которую занимало раньше плотное тело, пуста, и хотя тело желаний и приняло форму сброшенного плотного тела, оно чувствует себя пустой раковиной, ибо созидательный прототип тела в Области Конкретной Мысли продолжает существовать как пустая форма, так сказать, столько времени, сколько должно было нормально жить плотное тело. Когда человек умирает естественной смертью, даже в разгаре жизни, деятельность прототипа прекращается и тело желаний приспосабливается к тому, чтобы занять всю форму, но в случае самоубийства это ужасное чувство пустоты остается до того самого времени, когда при естественном течении событий должна была наступить смерть.</w:t>
      </w:r>
    </w:p>
    <w:p>
      <w:pPr>
        <w:pStyle w:val="Normal"/>
        <w:jc w:val="both"/>
        <w:rPr/>
      </w:pPr>
      <w:r>
        <w:rPr/>
      </w:r>
    </w:p>
    <w:p>
      <w:pPr>
        <w:pStyle w:val="Normal"/>
        <w:jc w:val="both"/>
        <w:rPr/>
      </w:pPr>
      <w:r>
        <w:rPr/>
        <w:t>Пока человек испытывает желания, связанные с земной жизнью, он должен оставаться в своем теле желаний, а поскольку для прогресса индивидуума требуется переход в высшие Слои, то пребывание в Мире Желаний должно обязательно стать очищающим, ведущим к очищению его от связывающих его и отягощающих желаний. Как это происходит, можно лучше всего увидеть, взяв несколько крайних примеров.</w:t>
      </w:r>
    </w:p>
    <w:p>
      <w:pPr>
        <w:pStyle w:val="Normal"/>
        <w:jc w:val="both"/>
        <w:rPr/>
      </w:pPr>
      <w:r>
        <w:rPr/>
      </w:r>
    </w:p>
    <w:p>
      <w:pPr>
        <w:pStyle w:val="Normal"/>
        <w:jc w:val="both"/>
        <w:rPr/>
      </w:pPr>
      <w:r>
        <w:rPr/>
        <w:t>Скупец, который любил свое золото в земной жизни, любит его точно так же и после смерти; но, во-первых, он не может приобретать все больше, так как у него нет теперь плотного тела, которым он мог бы хватать его, и, что хуже всего, он не может даже сохранить то, что скопил при жизни. Он, возможно, пойдет и сядет возле своего сейфа и будет стеречь свое драгоценное золото или бумаги, но появятся наследники и, может быть, с язвительными насмешками над "скупым старым дураком" (которого они не видят, но который и видит, и слышит их) откроют его сейф и, хотя он может броситься на свое золото, чтобы защитить его, пропустят руки сквозь него, не зная и не заботясь о его присутствии, и примутся тратить его добро, в то время как он будет страдать от горя и бессильной ярости.</w:t>
      </w:r>
    </w:p>
    <w:p>
      <w:pPr>
        <w:pStyle w:val="Normal"/>
        <w:jc w:val="both"/>
        <w:rPr/>
      </w:pPr>
      <w:r>
        <w:rPr/>
      </w:r>
    </w:p>
    <w:p>
      <w:pPr>
        <w:pStyle w:val="Normal"/>
        <w:jc w:val="both"/>
        <w:rPr/>
      </w:pPr>
      <w:r>
        <w:rPr/>
        <w:t>Он будет страдать остро, его страдания будут тем ужаснее, что они будут чисто умственными, потому что плотное тело притупляет даже страдание в некоторой степени. В Мире Желаний, однако, эти страдания полностью господствуют и человек страдает до тех пор, пока не выучит, что золото может быть и проклятием. Так он постепенно примиряется со своей участью и, наконец, освобождается от своего тела желаний и готов идти Дальше.</w:t>
      </w:r>
    </w:p>
    <w:p>
      <w:pPr>
        <w:pStyle w:val="Normal"/>
        <w:jc w:val="both"/>
        <w:rPr/>
      </w:pPr>
      <w:r>
        <w:rPr/>
      </w:r>
    </w:p>
    <w:p>
      <w:pPr>
        <w:pStyle w:val="Normal"/>
        <w:jc w:val="both"/>
        <w:rPr/>
      </w:pPr>
      <w:r>
        <w:rPr/>
        <w:t>Или возьмем случай пьяницы. Он и после смерти так же, как и раньше, любит горячительные напитки. Не плотное тело жаждет выпивки. Его-то алкоголь делает больным, и оно лучше обошлось бы без него. Оно тщетно протестует различными путями, но тело желаний пьяницы жаждет выпивки и принуждает плотное тело принять ее для того, чтобы тело желаний могло получить ощущение удовольствия, являющегося результатом повышенных вибраций. Это желание остается и после смерти плотного тела, но пьяница не имеет в своем теле желаний ни рта, чтобы пить, ни желудка, чтобы содержать в себе физическую жидкость. Он может пойти и действительно идет в кабаки, где он вводит свое тело желаний в тела пьяниц, чтобы получить хоть часть их вибраций посредством индукции, но они слишком слабы, чтобы удовлетворить его. Он может и тоже иногда влезает в бутылку с виски, но и это ничего не дает ему, ибо в бутылке нет тех паров, которые производятся пищеварительными органами пьяницы. Это не производит никакого эффекта на него, и он подобен человеку в открытой лодке в океане: "Вода, вода кругом, но ни капли для питья". В результате он страшно страдает. Со временем, однако, он узнает о бесполезности стремления к питью, которое он не может получить. Как и многие наши желания в земной жизни, все желания в Мире Желаний умирают из-за невозможности их удовлетворить. Когда пьяница очистился от этой своей привычки, он готов покинуть это состояние "чистилища" и подняться в небесный мир.</w:t>
      </w:r>
    </w:p>
    <w:p>
      <w:pPr>
        <w:pStyle w:val="Normal"/>
        <w:jc w:val="both"/>
        <w:rPr/>
      </w:pPr>
      <w:r>
        <w:rPr/>
      </w:r>
    </w:p>
    <w:p>
      <w:pPr>
        <w:pStyle w:val="Normal"/>
        <w:jc w:val="both"/>
        <w:rPr/>
      </w:pPr>
      <w:r>
        <w:rPr/>
        <w:t>Мы видим, таким образом, что не "мстительный Бог" создает чистилища или ад для нас, а наши собственные дурные привычки и деяния. Время и страдания наши в "чистилище" будут соответствовать силе наших желаний, от которых нужно очиститься. В вышеупомянутых случаях, для пьяницы не была бы причиной страдания потеря его земного добра. Если он и имел таковое, он не был к нему привязан. Точно так же, для скупца не было бы болезненным лишение алкогольных напитков. Можно с уверенностью сказать, что он и внимания и обратил бы, если бы в мире не осталось ни капли выпивки. Но о своем золоте он очень волновался, как и пьяница о своей выпивке, и поэтому безошибочный закон дал каждому из них то, что было нужно, чтобы очистить их от грешных и других привычек.</w:t>
      </w:r>
    </w:p>
    <w:p>
      <w:pPr>
        <w:pStyle w:val="Normal"/>
        <w:jc w:val="both"/>
        <w:rPr/>
      </w:pPr>
      <w:r>
        <w:rPr/>
      </w:r>
    </w:p>
    <w:p>
      <w:pPr>
        <w:pStyle w:val="Normal"/>
        <w:jc w:val="both"/>
        <w:rPr/>
      </w:pPr>
      <w:r>
        <w:rPr/>
        <w:t>Это и есть закон, символизированный в косе жнеца - Смерти, закон, гласящий: "Что человек посеет, то и пожнет". Это закон причины и следствия, который управляет всем в трех мирах, во всех сферах природы - физической, моральной и ментальной. Везде он действует неумолимо, регулируя все и восстанавливая равновесие там, где даже малейшее действие привело к нарушению равновесия, как и должно всякое действие. Результат может проявиться немедленно или быть отсроченным на годы или на жизни, но когда-нибудь, где-нибудь последует справедливое и полное возмездие. Изучающий должен обратить внимание на то, что действие этого закона абсолютно беспристрастно. Во Вселенной нет ни награды, ни наказания. Все является результатом неизменного закона. Действие этого закона будет более полно освещено в следующей главе, где мы обнаружим его связь с другим Великим Законом Космоса, также действующим в эволюции человека. Закон, который мы сейчас рассматриваем, называется законом Следствий.</w:t>
      </w:r>
    </w:p>
    <w:p>
      <w:pPr>
        <w:pStyle w:val="Normal"/>
        <w:jc w:val="both"/>
        <w:rPr/>
      </w:pPr>
      <w:r>
        <w:rPr/>
      </w:r>
    </w:p>
    <w:p>
      <w:pPr>
        <w:pStyle w:val="Normal"/>
        <w:jc w:val="both"/>
        <w:rPr/>
      </w:pPr>
      <w:r>
        <w:rPr/>
        <w:t>В Мире Желаний он действует, очищая человека от низменных желаний и исправляя слабости и пороки, препятствующие его прогрессу, при помощи страдания, наиболее подходящего для этой цели. Если человек заставлял страдать других или обращался с ними несправедливо, он будет страдать точно таким же образом. Нужно отметить, однако, что если человек был подвержен порокам или делал плохо другим людям, но преодолел свои пороки или раскаялся и, насколько возможно, исправил причиненное другим зло, такое раскаяние, исправление и возмещение очистили его от данных конкретных пороков и злых действий. Равновесие восстановлено и урок получен в течение инкарнации и поэтому это не послужит причиной страданий после смерти.</w:t>
      </w:r>
    </w:p>
    <w:p>
      <w:pPr>
        <w:pStyle w:val="Normal"/>
        <w:jc w:val="both"/>
        <w:rPr/>
      </w:pPr>
      <w:r>
        <w:rPr/>
      </w:r>
    </w:p>
    <w:p>
      <w:pPr>
        <w:pStyle w:val="Normal"/>
        <w:jc w:val="both"/>
        <w:rPr/>
      </w:pPr>
      <w:r>
        <w:rPr/>
        <w:t>В Мире Желаний жизнь проживается примерно в три раза быстрее, чем в Физическом Мире. Человек, доживший до пятидесятилетнего возраста в Физическом Мире, "проживет" те же самые жизненные события примерно за шестнадцать лет. Конечно, это лишь общий шаблон. Бывает, что люди остаются в Мире Желаний гораздо дольше, чем они прожили в физической жизни. Бывают и другие, имевшие в жизни мало грубых желаний кто проходит дальше в гораздо более короткий срок, но вышеуказанные цифры очень близки к истине для среднего человека нашего времени.</w:t>
      </w:r>
    </w:p>
    <w:p>
      <w:pPr>
        <w:pStyle w:val="Normal"/>
        <w:jc w:val="both"/>
        <w:rPr/>
      </w:pPr>
      <w:r>
        <w:rPr/>
      </w:r>
    </w:p>
    <w:p>
      <w:pPr>
        <w:pStyle w:val="Normal"/>
        <w:jc w:val="both"/>
        <w:rPr/>
      </w:pPr>
      <w:r>
        <w:rPr/>
        <w:t>Следует помнить, что когда человек покидает свое плотное тело в момент смерти, его прожитая жизнь проходит перед ним в картинах, но в это время он не испытывает никаких чувств по отношению к ним.</w:t>
      </w:r>
    </w:p>
    <w:p>
      <w:pPr>
        <w:pStyle w:val="Normal"/>
        <w:jc w:val="both"/>
        <w:rPr/>
      </w:pPr>
      <w:r>
        <w:rPr/>
      </w:r>
    </w:p>
    <w:p>
      <w:pPr>
        <w:pStyle w:val="Normal"/>
        <w:jc w:val="both"/>
        <w:rPr/>
      </w:pPr>
      <w:r>
        <w:rPr/>
        <w:t>В течение его жизни в Мире Желаний эти картины также прокручиваются в обратном порядке; но теперь человек испытывает все чувства, на которые он способен; по мере того, как картины, одна за другой, проходят перед ним. Каждый момент его прошедшей жизни переживается теперь заново. Когда подходит момент, где он ранил кого-то, он сам испытывает такую же боль, какую испытывал раненный им человек. Он переживает все горе и страдание, которое он причинил другим, и узнает, насколько болезненна нанесенная им рана и как тяжело переносить причиненное им горе. Вдобавок к этому, существует уже упомянутый выше факт, что страдание в Мире Желаний гораздо острее, ибо здесь нет плотного тела, чтобы притупить боль. Может быть, именно по этой причине скорость жизни здесь утроена - чтобы страдание потеряло в длительности то, что добавилось по остроте. Меры природы изумительно справедливы и точны.</w:t>
      </w:r>
    </w:p>
    <w:p>
      <w:pPr>
        <w:pStyle w:val="Normal"/>
        <w:jc w:val="both"/>
        <w:rPr/>
      </w:pPr>
      <w:r>
        <w:rPr/>
      </w:r>
    </w:p>
    <w:p>
      <w:pPr>
        <w:pStyle w:val="Normal"/>
        <w:jc w:val="both"/>
        <w:rPr/>
      </w:pPr>
      <w:r>
        <w:rPr/>
        <w:t>Есть еще одна способность, характерная для этой фазы посмертного существования, которая близко связана с тем фактом, уже упомянутым, что расстояние почти уничтожено в Мире Желаний. Когда человек умирает, ему кажется, что он моментально разбухает в своем жизненном теле; ему кажется, что он вырастает до огромных размеров. Это чувство объясняется не тем, что тело действительно растет, а тем, что способности восприятия получают сразу очень много впечатлений из различных источников, которые кажутся близко под рукой. То же самое происходит и с телом желаний. Человеку кажется, что он находится сразу со всеми людьми, с которыми он имел на земле какие-то отношения, требующие исправления. Если он ранил одного человека в Сан-Франциско, а другого в Нью-Йорке, то он будет чувствовать, как если бы часть его находилась в каждом из этих мест. Это дает ему странное ощущение, как будто он разрезан на куски.</w:t>
      </w:r>
    </w:p>
    <w:p>
      <w:pPr>
        <w:pStyle w:val="Normal"/>
        <w:jc w:val="both"/>
        <w:rPr/>
      </w:pPr>
      <w:r>
        <w:rPr/>
      </w:r>
    </w:p>
    <w:p>
      <w:pPr>
        <w:pStyle w:val="Normal"/>
        <w:jc w:val="both"/>
        <w:rPr/>
      </w:pPr>
      <w:r>
        <w:rPr/>
        <w:t>Изучающий поймет теперь важность панорамы прожитой жизни в течение очищающего существования, когда эта панорама осознается в определенных чувствах. Если бы этот просмотр длился долго и человека не беспокоили бы, то полное, глубокое, ясное впечатление, врезавшееся в тело желаний, сделало бы жизнь в Мире Желаний более отчетливой и осознанной, чем это бывает, если из-за боли, причиненной громкими взрывами горя со стороны родственников, когда человек находится на смертном одре, и в течение вышеупомянутых трех дней, человек получает лишь слабое представление о прожитой им жизни. Дух, который отпечатал глубокую, ясную запись в своем теле желаний, осознает ошибки прожитой жизни более ясно и определенно, чем если запечатленные картины будут смазанными из-за того, что внимание человека отвлекалось страданием и горем вокруг него. Его чувство относительно тех вещей, которые причиняют ему нынешнее страдание в Мире Желаний, будет гораздо более определенным, если оно исходит из четкого панорамного впечатления, чем если процесс просмотра был непродолжительным.</w:t>
      </w:r>
    </w:p>
    <w:p>
      <w:pPr>
        <w:pStyle w:val="Normal"/>
        <w:jc w:val="both"/>
        <w:rPr/>
      </w:pPr>
      <w:r>
        <w:rPr/>
      </w:r>
    </w:p>
    <w:p>
      <w:pPr>
        <w:pStyle w:val="Normal"/>
        <w:jc w:val="both"/>
        <w:rPr/>
      </w:pPr>
      <w:r>
        <w:rPr/>
        <w:t>Это четкое, рельефное чувство представляет собой колоссальную ценность для будущих жизней. Оно неизгладимо запечатлевается на семенном атоме тела желаний. Впечатления будут забыты в последующих жизнях, но это Чувство остается. Когда в последующих жизнях нам представится возможность повторять те же ошибки, это Чувство подскажет нам безошибочно правильное решение. Это "спокойный тихий голос", который предупреждает нас в интуиции, хотя мы и не знаем, почему; но чем яснее и четче были панорамы прошедших жизней, тем чаще, сильнее и четче будем мы слышать этот голос. Отсюда мы видим, как важно, чтобы оставляли уходящий дух в абсолютном покое после смерти. Делая это, мы помогаем ему извлечь максимально возможную пользу из только что закончившейся жизни и избежать увековечения тех же ошибок в будущих жизнях; в то время как наши эгоистичные истерические причитания могут лишить его наибольшей ценности той жизни, которую он только что закончил.</w:t>
      </w:r>
    </w:p>
    <w:p>
      <w:pPr>
        <w:pStyle w:val="Normal"/>
        <w:jc w:val="both"/>
        <w:rPr/>
      </w:pPr>
      <w:r>
        <w:rPr/>
      </w:r>
    </w:p>
    <w:p>
      <w:pPr>
        <w:pStyle w:val="Normal"/>
        <w:jc w:val="both"/>
        <w:rPr/>
      </w:pPr>
      <w:r>
        <w:rPr/>
        <w:t>Назначение "чистилища" в том, чтобы уничтожить вредные привычки, сделав невозможным удовольствие от них. Человек страдает точно так же, как он заставлял страдать других своею нечестностью, жестокостью, нетерпимостью и многим другим.</w:t>
      </w:r>
    </w:p>
    <w:p>
      <w:pPr>
        <w:pStyle w:val="Normal"/>
        <w:jc w:val="both"/>
        <w:rPr/>
      </w:pPr>
      <w:r>
        <w:rPr/>
      </w:r>
    </w:p>
    <w:p>
      <w:pPr>
        <w:pStyle w:val="Normal"/>
        <w:jc w:val="both"/>
        <w:rPr/>
      </w:pPr>
      <w:r>
        <w:rPr/>
        <w:t>Благодаря этому страданию он научается действовать с добротой, честностью и терпимостью по отношению к другим в будущем. Таким образом, вследствие существования этого благотворного состояния человек учится добродетели и правильному действию. Когда он рождается снова, он свободен от дурных привычек, во всяком случае, каждое дурное дело, которое он совершает, совершается по его свободной воле. При случае эти тенденции искушают нас, давая нам тем самым возможность поставить себя на сторону милосердия и добродетели против зла и жестокости. Но, чтобы указать нам верное действие и помочь нам устоять перед ловушками и коварством искушения, у нас есть чувство, являющееся результатом очищения от дурных привычек и искупления злых деяний прошлых жизней. Если мы принимаем это чувство во внимание и воздерживаемся от данного конкретного зла, искушение прекратится. Мы освободили себя от него навсегда. Если же мы поддадимся, мы испытаем более острое страдание, чем раньше, пока, наконец, мы не научимся жить по Золотому Правилу, ибо путь грешника тяжел. Но даже тогда мы не достигли конечного результата. Быть хорошими по отношению к другим потому, что мы хотим, чтобы "ни были хорошими по отношению к нам, это крайне эгоистично. Со временем мы должны научиться быть хорошими независимо от того, как другие относятся к нам, "любить даже врагов своих" по выражению Иисуса.</w:t>
      </w:r>
    </w:p>
    <w:p>
      <w:pPr>
        <w:pStyle w:val="Normal"/>
        <w:jc w:val="both"/>
        <w:rPr/>
      </w:pPr>
      <w:r>
        <w:rPr/>
      </w:r>
    </w:p>
    <w:p>
      <w:pPr>
        <w:pStyle w:val="Normal"/>
        <w:jc w:val="both"/>
        <w:rPr/>
      </w:pPr>
      <w:r>
        <w:rPr/>
        <w:t>Есть неоценимая польза в знании метода и цели этого очищения, потому что тогда мы получаем возможность предупредить его, переживая свое "чистилище" здесь и сейчас, изо дня в день, продвигаясь, таким образом, вперед гораздо быстрее, чем было бы возможно без этого. В последней части этой работы дано упражнение, целью которого является очищение как помощь развитию духовного зрения. Оно состоит в обдумывании событий дня вечером после отхода ко сну. Мы пересматриваем каждый момент дня в обратном порядке, обращая особое внимание на моральный аспект, решая, действовали ли мы верно или неверно в каждом отдельном случае, имея в виду действия, ментальное отношение и привычки. Творя таким образом суд над самим собой изо дня в день, стремясь исправить ошибки и неверные действия, мы существенно укоротим или, может быть, даже уничтожим необходимость "чистилища" и сможем перейти после смерти прямо в Первое Небо. Если мы таким путем сознательно преодолеваем свои слабости, мы также делаем ощутимый прогресс в школе эволюции. Если даже нам не удается исправить свои действия, мы извлекаем очень большую пользу из суда над самими собой, тем самым порождая стремление к добру, которое со временем несомненно даст плоды в виде правильных действий.</w:t>
      </w:r>
    </w:p>
    <w:p>
      <w:pPr>
        <w:pStyle w:val="Normal"/>
        <w:jc w:val="both"/>
        <w:rPr/>
      </w:pPr>
      <w:r>
        <w:rPr/>
      </w:r>
    </w:p>
    <w:p>
      <w:pPr>
        <w:pStyle w:val="Normal"/>
        <w:jc w:val="both"/>
        <w:rPr/>
      </w:pPr>
      <w:r>
        <w:rPr/>
        <w:t>Пересматривая события дня и обвиняя себя за содеянное зло, мы не должны забывать беспристрастно одобрить то доброе, что мы сделали, и решиться делать еще лучше. Таким образом, мы усиливаем хорошее одобрением в той же степени, в какой отрекаемся от зла, обвиняя.</w:t>
      </w:r>
    </w:p>
    <w:p>
      <w:pPr>
        <w:pStyle w:val="Normal"/>
        <w:jc w:val="both"/>
        <w:rPr/>
      </w:pPr>
      <w:r>
        <w:rPr/>
      </w:r>
    </w:p>
    <w:p>
      <w:pPr>
        <w:pStyle w:val="Normal"/>
        <w:jc w:val="both"/>
        <w:rPr/>
      </w:pPr>
      <w:r>
        <w:rPr/>
        <w:t>Раскаяние и исправление также являются мощными факторами, укорачивающими существование в чистилище, ибо природа не тратит усилий понапрасну. Когда мы осознаем ошибочность определенных привычек или деяний нашей прошедшей жизни и решаемся уничтожить привычку и исправить совершенное зло, мы стираем их изображение в нашей подсознательной памяти, и после нашей смерти их уже не будет там, чтобы судить нас. И хотя мы не в состоянии произвести возмещение за сделанное зло, искренности нашего раскаяния будет достаточно. Природа не имеет целью "свести счеты" или отомстить. Компенсация может быть дана нашей жертве другими путями.</w:t>
      </w:r>
    </w:p>
    <w:p>
      <w:pPr>
        <w:pStyle w:val="Normal"/>
        <w:jc w:val="both"/>
        <w:rPr/>
      </w:pPr>
      <w:r>
        <w:rPr/>
      </w:r>
    </w:p>
    <w:p>
      <w:pPr>
        <w:pStyle w:val="Normal"/>
        <w:jc w:val="both"/>
        <w:rPr/>
      </w:pPr>
      <w:r>
        <w:rPr/>
        <w:t>Большой прогресс обычно готовится на будущие жизни человеком, который действует немедленно, творя суд над самим собой и уничтожая зло посредством исправления своего характера. Эта практика настоятельно рекомендуется. Это, может быть, самое важное учение в данной работ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ГРАНИЧНАЯ ОБЛАСТ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истилище занимает три низших Слоя Мира Желаний. Первое Небо находится в трех верхних Слоях. Центральный Слой - это своего рода промежуточная территория: ни рай, ни ад. В этом Слое мы находим людей, которые были честны и справедливы, которые не делали зла никому, но были глубоко погружены в бизнес и совершенно не думали о высшей жизни. Для них Мир Желаний представляет собой неописуемое монотонное состояние. В том мире нет "бизнеса" и нет ничего, что могло бы занять его место для человека такого рода. Ему очень тяжело, пока он не научится думать о вещах более возвышенных, чем гроссбухи и чеки. Люди, которые задумывались над жизненными проблемами и пришли к выводу, что "смерть кладет конец всему", которые отрицали существование вещей вне материально-ощутимого мира - эти люди тоже испытывают эту ужасную монотонность. Они ожидали уничтожения сознания, но вместо этого они обнаруживают у себя возросшее восприятие окружающих людей и вещей. Они имели привычку отрицать все эти вещи так горячо, что они часто воображают Мир Желаний галлюцинацией и часто можно слышать, как они восклицают в глубочайшем отчаянии: "Когда это кончится?"</w:t>
      </w:r>
    </w:p>
    <w:p>
      <w:pPr>
        <w:pStyle w:val="Normal"/>
        <w:jc w:val="both"/>
        <w:rPr/>
      </w:pPr>
      <w:r>
        <w:rPr/>
      </w:r>
    </w:p>
    <w:p>
      <w:pPr>
        <w:pStyle w:val="Normal"/>
        <w:jc w:val="both"/>
        <w:rPr/>
      </w:pPr>
      <w:r>
        <w:rPr/>
        <w:t>Такие люди находятся действительно в жалком состоянии. Они обычно недосягаемы для какой бы то ни было помощи и страдают гораздо дольше, чем почти любой другой человек. Кроме того, они почти не живут в Небесном Мире, где учат строению тел для будущего использования, поэтому какое бы тело они ни строили для своей будущей жизни, они вкладывают в него все свои кристаллизовавшиеся мысли, вследствие чего строится тело, имеющее устойчивые тенденции, которые мы видим, например, при заболевании туберкулезом. Иногда страдания, сопутствующие таким ослабленным телам, поворачивают мысли одушевляющих их сущностей к Богу, и тогда их эволюция может продолжаться, но в материалистическом уме заложена величайшая опасность потери связи с духом и превращения в парию. Поэтому Старшие Братья в течение последнего столетия серьезно озабочены судьбой Западного Мира, и если бы не их специальные благотворные действия в его защиту, нас бы постиг уже социальный катаклизм, в сравнении с которым французская революция была бы детской игрой. Тренированный ясновидящий может видеть, что человечество едва-едва избежало катастроф такой разрушительной силы, что континенты были бы смыты в море. Читатель найдет более подробное и тщательное объяснение связи материализма с вулканическими взрывами в главе XVIII, где список извержений Везувия подкрепит заявление о такой связи, если только он не будет отнесен на счет "совпадения", как это делает обычно скептик, сталкиваясь с фактами и цифрами, которых он не может объяснит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ВОЕ НЕБ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огда существование в Чистилище окончено, очищенный дух поднимается в Первое Небо, которое находится в трех верхних Слоях Мира Желаний, где результаты его страданий включаются в семенной атом тела желаний, тем самым наделяя его способностью верного чувства, действующего в будущем в качестве влечения к добру и удерживания от зла. Здесь панорама прошлого вновь прокручивается в обратном направлении, но на этот раз основой чувства являются добрые дела жизни. Когда мы видим сцены, где мы помогаем другим, мы заново осознаем всю радость от помощи, которую мы испытывали тогда, и вдобавок мы чувствуем всю благодарность, изливавшуюся на нас получателем нашей помощи. Когда мы подходим к сценам, где другие помогали нам, мы снова чувствуем всю благодарность, которую мы тогда испытывали к нашим благодетелям. Таким образом, мы видим важность признания услуг, оказанных нам другими, потому что благодарность способствует росту души. Наше счастье в небе зависит от радости, которую мы дали другим, и от того, как мы оценили сделанное другими для нас.</w:t>
      </w:r>
    </w:p>
    <w:p>
      <w:pPr>
        <w:pStyle w:val="Normal"/>
        <w:jc w:val="both"/>
        <w:rPr/>
      </w:pPr>
      <w:r>
        <w:rPr/>
      </w:r>
    </w:p>
    <w:p>
      <w:pPr>
        <w:pStyle w:val="Normal"/>
        <w:jc w:val="both"/>
        <w:rPr/>
      </w:pPr>
      <w:r>
        <w:rPr/>
        <w:t>Нужно всегда помнить, что способностью давать не наделяются главным образом богатые люди. Неразборчивое давание денег может быть даже злом. Хорошо давать деньги для цели, о которой мы убеждены, что она хороша, но служение в тысячу, раз лучше. Как говорит Уитмен: "Смотри!" Я не даю лекций "ли мелкой милостыни; когда я даю, я даю себя".</w:t>
      </w:r>
    </w:p>
    <w:p>
      <w:pPr>
        <w:pStyle w:val="Normal"/>
        <w:jc w:val="both"/>
        <w:rPr/>
      </w:pPr>
      <w:r>
        <w:rPr/>
      </w:r>
    </w:p>
    <w:p>
      <w:pPr>
        <w:pStyle w:val="Normal"/>
        <w:jc w:val="both"/>
        <w:rPr/>
      </w:pPr>
      <w:r>
        <w:rPr/>
        <w:t>Добрый взгляд, проявление доверия, сочувственная и любящая помощь могут быть даны всеми, независимо от богатства. Более того, мы должны особенно стремиться помочь нуждающемуся помочь самому себе, будь то физически, материально, морально или умственно, а не вынуждать его становиться зависимым от нас или от кого бы то ни было.</w:t>
      </w:r>
    </w:p>
    <w:p>
      <w:pPr>
        <w:pStyle w:val="Normal"/>
        <w:jc w:val="both"/>
        <w:rPr/>
      </w:pPr>
      <w:r>
        <w:rPr/>
      </w:r>
    </w:p>
    <w:p>
      <w:pPr>
        <w:pStyle w:val="Normal"/>
        <w:jc w:val="both"/>
        <w:rPr/>
      </w:pPr>
      <w:r>
        <w:rPr/>
        <w:t>Этика подаяния, производящего эффект духовного урока на дающего, наилучшим образом продемонстрирована в "Видении Сэра Лоунфола" Лоуэла. Молодой и честолюбивый рыцарь, Сэр Лоунфол, одетый в сияющие доспехи и верхом на великолепном боевом коне отправляется из своего замка на поиски чаши Грааля. На его щите сверкает крест, символ доброты и отзывчивости, но сердце рыцаря полно гордости и высокомерного презрения к бедным и нуждающимся. Он встречает прокаженного, просящего милостыню, и с презрительным видом швыряет ему монету, как швыряют кость голодной собаке.</w:t>
      </w:r>
    </w:p>
    <w:p>
      <w:pPr>
        <w:pStyle w:val="Normal"/>
        <w:jc w:val="both"/>
        <w:rPr/>
      </w:pPr>
      <w:r>
        <w:rPr/>
      </w:r>
    </w:p>
    <w:p>
      <w:pPr>
        <w:pStyle w:val="Normal"/>
        <w:jc w:val="both"/>
        <w:rPr/>
      </w:pPr>
      <w:r>
        <w:rPr/>
        <w:t>Старый, согбенный человек, измученный и слабый, вернулся он из поисков чаши Грааля. Мало заботился он о потере своего графства, крест не красовался более на его плаще, но глубоко в сердце нес он Символ страдания и бедности.</w:t>
      </w:r>
    </w:p>
    <w:p>
      <w:pPr>
        <w:pStyle w:val="Normal"/>
        <w:jc w:val="both"/>
        <w:rPr/>
      </w:pPr>
      <w:r>
        <w:rPr/>
      </w:r>
    </w:p>
    <w:p>
      <w:pPr>
        <w:pStyle w:val="Normal"/>
        <w:jc w:val="both"/>
        <w:rPr/>
      </w:pPr>
      <w:r>
        <w:rPr/>
        <w:t>Снова встречает он прокаженного, просящего подаяния. На этот раз рыцарь отвечает по-другому. "Надвое разломил он свою единственную корку, разбил лед у края ручья и дал прокаженному есть и пить".</w:t>
      </w:r>
    </w:p>
    <w:p>
      <w:pPr>
        <w:pStyle w:val="Normal"/>
        <w:jc w:val="both"/>
        <w:rPr/>
      </w:pPr>
      <w:r>
        <w:rPr/>
      </w:r>
    </w:p>
    <w:p>
      <w:pPr>
        <w:pStyle w:val="Normal"/>
        <w:jc w:val="both"/>
        <w:rPr/>
      </w:pPr>
      <w:r>
        <w:rPr/>
        <w:t>"Ибо дар без дающего пуст".</w:t>
      </w:r>
    </w:p>
    <w:p>
      <w:pPr>
        <w:pStyle w:val="Normal"/>
        <w:jc w:val="both"/>
        <w:rPr/>
      </w:pPr>
      <w:r>
        <w:rPr/>
      </w:r>
    </w:p>
    <w:p>
      <w:pPr>
        <w:pStyle w:val="Normal"/>
        <w:jc w:val="both"/>
        <w:rPr/>
      </w:pPr>
      <w:r>
        <w:rPr/>
        <w:t>Первое Небо - это место радости, не омраченной ни одной каплей горечи. Дух находится здесь выше влияния материальных, земных условий и усваивает все то доброе, что было в прошедшей жизни, по мере того, как он переживает это заново. Здесь все облагораживающие поиски и цели, к которым человек стремился, реализуются в полной мере. Это место отдыха, и чем тяжелее была жизнь, тем острее будет наслаждение от отдыха. Болезни, печали и страдания неизвестны здесь. Это Страна Лета: для Духовный людей. В ней мысли чистого и духовного человека строят новый Иерусалим. Красивые дома, цветы и т. д. являются здесь уделом тех, кто стремился к ним; они сами строят их своей мыслью из тонкой материи желания. Тем не менее, эти: вещи так же реальны и ощутимы для них, как для нас - наши материальные дома. Все получают здесь удовлетворение, которого земная жизнь их лишила.</w:t>
      </w:r>
    </w:p>
    <w:p>
      <w:pPr>
        <w:pStyle w:val="Normal"/>
        <w:jc w:val="both"/>
        <w:rPr/>
      </w:pPr>
      <w:r>
        <w:rPr/>
      </w:r>
    </w:p>
    <w:p>
      <w:pPr>
        <w:pStyle w:val="Normal"/>
        <w:jc w:val="both"/>
        <w:rPr/>
      </w:pPr>
      <w:r>
        <w:rPr/>
        <w:t>Здесь есть одна категория Эго, которая ведет особенно прекрасную жизнь - это дети. Если бы только мы могли их видеть, мы бы быстро перестали печалиться. Когда ребенок умирает до рождения тела желаний, которое появляется в возрасте примерно четырнадцати лет, он поднимается сразу в верхние слои первого неба и не уходит выше, ибо он ответственен за свои действия не более, чем нерожденный ребенок ответственен за боль, причиняемую матери его движениями и поворотами в ее утробе. Поэтому ребенок не, проходит состояния чистилища. То, что не рождено, не может умереть, а потому тело желаний ребенка, вместе с его разумом, сохраняется вплоть до нового рождения; поэтому такие дети имеют тенденцию помнить свою предыдущую инкарнацию, как показано на примере, который будет приведен ниже.</w:t>
      </w:r>
    </w:p>
    <w:p>
      <w:pPr>
        <w:pStyle w:val="Normal"/>
        <w:jc w:val="both"/>
        <w:rPr/>
      </w:pPr>
      <w:r>
        <w:rPr/>
      </w:r>
    </w:p>
    <w:p>
      <w:pPr>
        <w:pStyle w:val="Normal"/>
        <w:jc w:val="both"/>
        <w:rPr/>
      </w:pPr>
      <w:r>
        <w:rPr/>
        <w:t>Для таких детей Первое Небо - это место ожидания, где она находятся от одного до двадцати лет, пока не представится возможность для новой инкарнации. Однако, это больше, чем просто место ожидания, потому что в этом промежутке ими делается большой прогресс.</w:t>
      </w:r>
    </w:p>
    <w:p>
      <w:pPr>
        <w:pStyle w:val="Normal"/>
        <w:jc w:val="both"/>
        <w:rPr/>
      </w:pPr>
      <w:r>
        <w:rPr/>
      </w:r>
    </w:p>
    <w:p>
      <w:pPr>
        <w:pStyle w:val="Normal"/>
        <w:jc w:val="both"/>
        <w:rPr/>
      </w:pPr>
      <w:r>
        <w:rPr/>
        <w:t>Когда умирает ребенок, его всегда ожидает какой-нибудь родственник или, если нет, то всегда есть люди, которые любили на земле усыновлять детей и которые находят удовольствие в заботе о маленьких беспризорных. Крайняя гибкость материи желания делает очень легким создание самых утонченных и изысканных живых игрушек для детей, и вся их жизнь здесь является прекрасной игрой, однако, не игнорируется и их обучение. Они организуются в классы в соответствии с их темпераментом, но совершенно независимо от возраста. В Мире Желаний легко давать наглядные уроки по влиянию добрых и злых страстей на поведение и счастье. Эти уроки неизгладимо запечатлеваются на чувствительном и восприимчивом теле желаний ребенка и остаются в нем и после нового рождения, так что многие из тех, кто живут благородной жизнью, в основном обязаны этим тому факту, что они получили это обучение. Часто, когда рождается слабый дух, Сострадательные (невидимые Лидеры, руководящие нашей эволюцией) приводят его к ранней смерти для того, чтобы он мог получить это дополнительное обучение и был бы готов к следующей жизни, которая окажется, возможно, тяжелой. Это особенно верно в случае, когда фиксирование на теле желаний было слабым, вследствие того, что в момент смерти человеку мешали вопли и рыдания родственников, или оттого, что он погиб при несчастном случае или на поле боя. В этих обстоятельствах он не испытал необходимой силы чувства в его посмертном существовании, поэтому, если он родился и рано умер, эта потеря компенсируется, как описано выше. Часто обязанность заботиться о таком ребенке в небесной жизни выпадает на долю тех, кто был причиной этой аномалии. Тем самым им дается возможность исправить свою вину и научиться лучшему. Или возможно, что они становятся родителями того, кому причинили вред, и заботятся о нем в течение тех лет, что он живет. Тогда не имеет значения, рыдают ли они истерически над его смертью, ибо в любом случае в жизненном теле ребенка не останется картин, имеющих какое-либо значение.</w:t>
      </w:r>
    </w:p>
    <w:p>
      <w:pPr>
        <w:pStyle w:val="Normal"/>
        <w:jc w:val="both"/>
        <w:rPr/>
      </w:pPr>
      <w:r>
        <w:rPr/>
      </w:r>
    </w:p>
    <w:p>
      <w:pPr>
        <w:pStyle w:val="Normal"/>
        <w:jc w:val="both"/>
        <w:rPr/>
      </w:pPr>
      <w:r>
        <w:rPr/>
        <w:t>Это Небо является также место продвижения для всех тех, кто был занят наукой, искусством или альтруизмом. Студент в философ имеют здесь мгновенный доступ во все библиотеки мира. Художник имеет бесконечную радость от постоянно меняющихся сочетаний цветов. Он вскоре узнает, что его мысль смешивает и создает эти цвета по своему желанию. Его создания сверкают и искрятся жизнью, невозможной для того, кто работает с тусклыми красками Земли. Он рисует как будто живыми сверкающими материалами и может осуществить свои замыслы с легкостью, наполняющей его душу радостью. Музыкант не достиг еще того места, где его искусство найдет свое выражение в высшей степени. Физический Мир - это Мир Формы. Мир Желаний, где находятся чистилище и Первое Небо, является в особенности миром Цвета; а Мир Мысли, где расположены Второе и Третье Небеса, является сферой Тона. Небесная музыка - это факт, а не просто речевой образ. Пифагор не фантазировал, говоря о музыке сфер, ибо каждая небесная сфера имеет свой определенный тон и все вместе они звучат Божественной симфонией, которую упоминает и Гете в прологе к своему "Фаусту".</w:t>
      </w:r>
    </w:p>
    <w:p>
      <w:pPr>
        <w:pStyle w:val="Normal"/>
        <w:jc w:val="both"/>
        <w:rPr/>
      </w:pPr>
      <w:r>
        <w:rPr/>
      </w:r>
    </w:p>
    <w:p>
      <w:pPr>
        <w:pStyle w:val="Normal"/>
        <w:jc w:val="both"/>
        <w:rPr/>
      </w:pPr>
      <w:r>
        <w:rPr/>
        <w:t>Отголоски этой небесной музыки доносятся до нас даже здесь, в Физическом Мире. Они - наше самое дорогое достояние, хотя они столь же иллюзорны, сколь неуловимы, и не могут быть зафиксированы надолго, как другие произведения искусства - статуи, картины или книги. В Физическом Мире звук умирает и гаснет в следующий момент после своего рождения. В Первом Небе эти отголоски, конечно, куда более прекрасны и более постоянны, поэтому там музыкант слышит звуки более нежные, чем он мог когда-либо слышать в своей земной жизни.</w:t>
      </w:r>
    </w:p>
    <w:p>
      <w:pPr>
        <w:pStyle w:val="Normal"/>
        <w:jc w:val="both"/>
        <w:rPr/>
      </w:pPr>
      <w:r>
        <w:rPr/>
      </w:r>
    </w:p>
    <w:p>
      <w:pPr>
        <w:pStyle w:val="Normal"/>
        <w:jc w:val="both"/>
        <w:rPr/>
      </w:pPr>
      <w:r>
        <w:rPr/>
        <w:t>Ощущения поэта сродни тому, что испытывает музыкант, ибо поэзия - это выражение самых сокровенных чувств души в словах, упорядоченных в соответствии с теми же законами гармонии и ритма, которые управляют излиянием духа в музыке. Вдобавок, поэт находит чудесное вдохновение в картинах и красках, являющихся основной характерной особенностью Мира Желаний. Из них он почерпнет материал для использования в своей последующей инкарнации. Аналогичным образом и писатель собирает здесь материал и приобретает способности. Филантроп разрабатывает свои альтруистские планы для духовного подъема человека. Если в одной жизни он потерпел неудачу, он увидит причину в ее Первом Небе и научится там преодолевать препятствия и избегать ошибок, которые сделали его план неосуществимым.</w:t>
      </w:r>
    </w:p>
    <w:p>
      <w:pPr>
        <w:pStyle w:val="Normal"/>
        <w:jc w:val="both"/>
        <w:rPr/>
      </w:pPr>
      <w:r>
        <w:rPr/>
      </w:r>
    </w:p>
    <w:p>
      <w:pPr>
        <w:pStyle w:val="Normal"/>
        <w:jc w:val="both"/>
        <w:rPr/>
      </w:pPr>
      <w:r>
        <w:rPr/>
        <w:t>Со временем наступает момент, когда результат боли и страдания, присущих чистилищу, вместе с радостью, извлеченной из Добрых дел прошедшей жизни, встраиваются в семенной атом тела желаний. Вместе они составляют то, что мы называем совестью, т. е. ту побудительную силу, которая удерживает нас от зла как источника боли, и толкает нас к добру как источнику счастья и радости. Когда человек покидает свое тело желаний, Которому предстоит разложиться, так же как он покинул ранее свое плотное и жизненное тело, он берет с собой лишь силы семенного атома, которым предстоит сформировать ядро его будущих тел желаний, как до этого они формировали из раза в раз его прошлые проводники чувства.</w:t>
      </w:r>
    </w:p>
    <w:p>
      <w:pPr>
        <w:pStyle w:val="Normal"/>
        <w:jc w:val="both"/>
        <w:rPr/>
      </w:pPr>
      <w:r>
        <w:rPr/>
      </w:r>
    </w:p>
    <w:p>
      <w:pPr>
        <w:pStyle w:val="Normal"/>
        <w:jc w:val="both"/>
        <w:rPr/>
      </w:pPr>
      <w:r>
        <w:rPr/>
        <w:t>Как сказано выше, энергии семенного атома призываются на более высокий план. Для материалиста энергия и материя неразделимы. Эзотерик смотрит на это иначе. Для него они являются не двумя понятиями, но двумя полюсами одного духа.</w:t>
      </w:r>
    </w:p>
    <w:p>
      <w:pPr>
        <w:pStyle w:val="Normal"/>
        <w:jc w:val="both"/>
        <w:rPr/>
      </w:pPr>
      <w:r>
        <w:rPr/>
      </w:r>
    </w:p>
    <w:p>
      <w:pPr>
        <w:pStyle w:val="Normal"/>
        <w:jc w:val="both"/>
        <w:rPr/>
      </w:pPr>
      <w:r>
        <w:rPr/>
        <w:t>Материя - это кристаллизовавшийся дух. Энергия - это тот же дух, еще не кристаллизовавшийся. Это уже было сказано выше, но трудно преувеличить важность сохранения этого в памяти. В этой связи очень хорош пример с улиткой. Материя, являющаяся кристаллизовавшимся духом, сравнима с домиком улитки, который является кристаллизовавшейся улиткой. Химическая энергия, которая движет материю, делая ее доступной для построения форм, и улитка, которая движет свой домик, тоже являются хорошим сравнением. То, что сейчас является улиткой, станет со временем панцирем, а то, что является сейчас энергией, станет со временем, вследствие дальнейшей кристаллизации, материей. Обратный процесс превращения материи вновь в дух также происходит постоянно. Более грубую фазу этого процесса мы видим в распаде, когда человек покидает свои проводники и в это время дух атома легко отделяется от более грубого духа, выражающегося в виде матер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ТОРОЕ НЕБ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аконец, человек, Эго, триединый дух, входит во Второе Небо. Он "одет" в оболочку разума, содержащую три семенных атома, квинтэссенцию трех сброшенных проводников (физического, жизненного и желаний). Когда человек умирает и теряет свои плотное и жизненное тела, имеет место то же условие, что и тогда, когда человек засыпает. Тело желаний, как было объяснено, не имело органов, готовых к использованию. Оно теперь трансформируется из овала в фигуру, напоминающую покинутое плотное тело. Мы можем легко понять, что должен быть интервал бессознательного состояния, напоминающий сон, а затем человек пробуждается в Мире Желаний. Нередко случается, однако, что такие люди долго не знают, что с ними, произошло. Они не осознают, что умерли. Они знают, что могут двигаться и думать. Иногда даже очень трудно заставить их поверить, что они действительно "мертвы". Они осознают, что что-то изменилось, но не в состоянии понять, что именно. Иначе, однако, когда происходит переход из Первого Неба, которое находится в Мире Желаний, во Второе Небо, находящееся в Области Конкретной Мысли. Тут человек покидает свое тело желаний. Он находится в полном сознании. Он переходит в великий покой. На время все кажется исчезнувшим. Он не может думать. Нет ни одной живой способности, но в то же время, он знает, что он есть. Он испытывает такое чувство, будто он стоит в "Великом Вечно", стоит совершенно один, но не боится; и его душа наполнена чудесным покоем, "который превосходит всякое понимание".</w:t>
      </w:r>
    </w:p>
    <w:p>
      <w:pPr>
        <w:pStyle w:val="Normal"/>
        <w:jc w:val="both"/>
        <w:rPr/>
      </w:pPr>
      <w:r>
        <w:rPr/>
      </w:r>
    </w:p>
    <w:p>
      <w:pPr>
        <w:pStyle w:val="Normal"/>
        <w:jc w:val="both"/>
        <w:rPr/>
      </w:pPr>
      <w:r>
        <w:rPr/>
        <w:t>В эзотерической науке это называется "Великим Безмолвием". Затем наступает пробуждение. Дух находится теперь в том Мире, где он дома - в небесном мире. Здесь при первом пробуждении дух слышит звуки "музыки сфер". В нашей земной жизни мы так погружены в мелкие шумы и звуки нашей ограниченной среды, что не способны слышать музыку движущихся сфер, но эзотерик слышит ее. Он знает, что двенадцать знаков Зодиака и семь планет образуют деку и струны "семиструнной лиры Аполлона". Он знает, что если бы единственный диссонанс нарушил небесную гармонию этого великого инструмента, это привело бы к гибели материи и разрушению миров.</w:t>
      </w:r>
    </w:p>
    <w:p>
      <w:pPr>
        <w:pStyle w:val="Normal"/>
        <w:jc w:val="both"/>
        <w:rPr/>
      </w:pPr>
      <w:r>
        <w:rPr/>
      </w:r>
    </w:p>
    <w:p>
      <w:pPr>
        <w:pStyle w:val="Normal"/>
        <w:jc w:val="both"/>
        <w:rPr/>
      </w:pPr>
      <w:r>
        <w:rPr/>
        <w:t>Сила ритмических вибраций хорошо известна всем, кто уделил хоть малейшее внимание изучению этого предмета. Например, солдатам приказывают нарушить шаг, когда они проходят по мосту, иначе их ритмическая поступь может разрушить самую крепкую конструкцию. Библейская история о том, как трубили в бараний рог, маршируя вокруг стен Иерихона, вовсе не бессмысленна в глазах эзотерика. В некоторых случаях аналогичные вещи происходили без того, чтобы мир улыбался в высокомерном неверии. Несколько лет назад группа музыкантов репетировала в саду вблизи очень крепких стен старого замка. В определенном месте в музыке прозвучал очень длительный и пронзительный звук. Когда звучала эта нота, стены замка внезапно обрушились. Музыканты взяли ноту, которая была ключевой нотой стен, и она была достаточно длительной, чтобы разрушить их.</w:t>
      </w:r>
    </w:p>
    <w:p>
      <w:pPr>
        <w:pStyle w:val="Normal"/>
        <w:jc w:val="both"/>
        <w:rPr/>
      </w:pPr>
      <w:r>
        <w:rPr/>
      </w:r>
    </w:p>
    <w:p>
      <w:pPr>
        <w:pStyle w:val="Normal"/>
        <w:jc w:val="both"/>
        <w:rPr/>
      </w:pPr>
      <w:r>
        <w:rPr/>
        <w:t>Когда говорится, что это Мир Звука, не следует думать, что в нем нет цвета. Многие люди знают, что существует непосредственная связь между цветом и звуком; что когда берется определенная нота, одновременно появляется определенный цвет. Точно так же и в небесном Мире. Там присутствует и цвет, и звук; но звук является создателем цвета. Поэтому и говорится, что это в особенности мир звука, и именно этот звук и строит все формы в Физическом Мире. Музыкант может слышать определенные тоны в различных частях природы, таких как ветер в лесу, разбивающийся о берег прибой, грохот океана и разнообразные звуки вод. Эти объединенные тоны составляют целое, являющееся основным тоном Земли - ее звуком. Как геометрические фигуры образуются на песке при протягивании скрипичного смычка по краю стеклянной тарелки, так же и формы, которые мы видим вокруг нас, являются кристаллизовавшимися звуковыми фигурами прототипных сил, которые звучат в прототипах небесного Мира.</w:t>
      </w:r>
    </w:p>
    <w:p>
      <w:pPr>
        <w:pStyle w:val="Normal"/>
        <w:jc w:val="both"/>
        <w:rPr/>
      </w:pPr>
      <w:r>
        <w:rPr/>
      </w:r>
    </w:p>
    <w:p>
      <w:pPr>
        <w:pStyle w:val="Normal"/>
        <w:jc w:val="both"/>
        <w:rPr/>
      </w:pPr>
      <w:r>
        <w:rPr/>
        <w:t>Деятельность человека в небесном мире многосторонняя. Это ни в коей мере не является пассивным, сонным или иллюзорным существованием. Это время величайшей и наиболее важной деятельности по подготовке к следующей жизни, так же как сон является активной подготовкой к работе следующего дня.</w:t>
      </w:r>
    </w:p>
    <w:p>
      <w:pPr>
        <w:pStyle w:val="Normal"/>
        <w:jc w:val="both"/>
        <w:rPr/>
      </w:pPr>
      <w:r>
        <w:rPr/>
      </w:r>
    </w:p>
    <w:p>
      <w:pPr>
        <w:pStyle w:val="Normal"/>
        <w:jc w:val="both"/>
        <w:rPr/>
      </w:pPr>
      <w:r>
        <w:rPr/>
        <w:t>Здесь квинтэссенция трех тел (три семенных атома) встраивается в триединый дух. Та часть тела желаний, которую человек обработал в течение жизни, очищая свои желания и эмоции, будет вплавлена в человеческий дух, дав, тем самым улучшенное сознание в будущем. Та часть жизненного тела, которую жизненный дух обработал, трансформировал, одухотворил и, тем самым, спас от разложения, которому подлежит остальное жизненное тело, и будет амальгамирована (соединена) с жизненным духом, чтобы обеспечить лучшее жизненное тело и темперамент в следующих жизнях.</w:t>
      </w:r>
    </w:p>
    <w:p>
      <w:pPr>
        <w:pStyle w:val="Normal"/>
        <w:jc w:val="both"/>
        <w:rPr/>
      </w:pPr>
      <w:r>
        <w:rPr/>
      </w:r>
    </w:p>
    <w:p>
      <w:pPr>
        <w:pStyle w:val="Normal"/>
        <w:jc w:val="both"/>
        <w:rPr/>
      </w:pPr>
      <w:r>
        <w:rPr/>
        <w:t>Та часть плотного тела, которую божественный дух спас правильным действием, будет встроена в этот дух и обеспечит лучшую среду и возможности в новом воплощении. Это одухотворение проводника достигается посредством культивации таких способностей, как наблюдательность, разборчивость и память, преданность высоким идеалам, молитва, концентрация, настойчивость и правильное использование жизненных сил.</w:t>
      </w:r>
    </w:p>
    <w:p>
      <w:pPr>
        <w:pStyle w:val="Normal"/>
        <w:jc w:val="both"/>
        <w:rPr/>
      </w:pPr>
      <w:r>
        <w:rPr/>
      </w:r>
    </w:p>
    <w:p>
      <w:pPr>
        <w:pStyle w:val="Normal"/>
        <w:jc w:val="both"/>
        <w:rPr/>
      </w:pPr>
      <w:r>
        <w:rPr/>
        <w:t>Второе Небо является истинным домом человека - Эго, Мыслителя. Здесь он обитает веками, усваивая плоды последней земной жизни и подготавливая земные условия, которые будут наилучшим образом способствовать его следующему шагу в прогрессе. Звук или тон, наполняющий этот Слой и присутствующий, там везде в виде цвета, является, так сказать, его инструментом. Именно эта гармоничная звуковая вибрация, как эликсир жизни, встраивает в триединый дух квинтэссенцию триединого тела, от чего зависит его рост.</w:t>
      </w:r>
    </w:p>
    <w:p>
      <w:pPr>
        <w:pStyle w:val="Normal"/>
        <w:jc w:val="both"/>
        <w:rPr/>
      </w:pPr>
      <w:r>
        <w:rPr/>
      </w:r>
    </w:p>
    <w:p>
      <w:pPr>
        <w:pStyle w:val="Normal"/>
        <w:jc w:val="both"/>
        <w:rPr/>
      </w:pPr>
      <w:r>
        <w:rPr/>
        <w:t>Жизнь во Втором Небе чрезвычайно активна и разнообразна. Эго усваивает плоды последней земной жизни и готовит среду для нового физического существования. Недостаточно сказать, что новые условия будут определены поведением и действиями в только что закончившейся жизни. Требуется, чтобы плоды прошлого были включены в Мир, которому предстоит быть следующим местом действия, где Эго будет приобретать свежие физические впечатления и собирать дальнейшие плоды. Поэтому все обитатели небесного Мира работают над моделями Земли, которые находятся все в Области Конкретной Мысли. Они изменяют физические черты Земли и производят постепенные изменения различного вида с тем, чтобы при каждом возвращении к физической жизни была бы готова другая среда, где могли бы быть приобретены новые впечатления. Климат, флора и фауна изменяются человеком под руководством высших Сущностей, которые будут описаны ниже. Таким образом, мир именно таков, каким мы, все вместе и каждый в отдельности, сделали его; и он будет таким, каким мы его делаем. Эзотерик видит во всем происходящем проявление причин духовного рода, не исключая распространения и тревожащей частоты сейсмических волнений, причину которых он выводит из материалистической настроенности современной науки.</w:t>
      </w:r>
    </w:p>
    <w:p>
      <w:pPr>
        <w:pStyle w:val="Normal"/>
        <w:jc w:val="both"/>
        <w:rPr/>
      </w:pPr>
      <w:r>
        <w:rPr/>
      </w:r>
    </w:p>
    <w:p>
      <w:pPr>
        <w:pStyle w:val="Normal"/>
        <w:jc w:val="both"/>
        <w:rPr/>
      </w:pPr>
      <w:r>
        <w:rPr/>
        <w:t>Верно, что чисто физические причины могут приводить к таким волнениям, что является ли такое утверждение последним словом по данному вопросу? Всегда ли мы можем получить полное объяснение посредством простой регистрации того, что появляется на поверхности? Конечно нет! Мы видим двух человек, разговаривающих на улице, и вдруг один из них бьет другого, сбивая его с ног. Один наблюдатель может сказать, что злая мысль сбила с ног человека. Другой рассмеется над этим и скажет, что он видел, как поднялась рука с напряженными мускулами, выскочила вперед и вошла в контакт с жертвой, сбив ее с ног. И это правда, но можно наверняка сказать, что если бы вначале не было злой мысли, удар не был бы произведен. Точно так же эзотерик говорит, что если бы не было материализма, не было бы сейсмических волнений.</w:t>
      </w:r>
    </w:p>
    <w:p>
      <w:pPr>
        <w:pStyle w:val="Normal"/>
        <w:jc w:val="both"/>
        <w:rPr/>
      </w:pPr>
      <w:r>
        <w:rPr/>
      </w:r>
    </w:p>
    <w:p>
      <w:pPr>
        <w:pStyle w:val="Normal"/>
        <w:jc w:val="both"/>
        <w:rPr/>
      </w:pPr>
      <w:r>
        <w:rPr/>
        <w:t>Деятельность человека в небесном мире не ограничивается одной лишь переделкой поверхности Земли, которой предстоит быть ареной его будущих битв за покорение Физического Мира. Он также активно занимается изучением того, как построить тело, которое предоставит ему лучшие средства выражения. Назначением человека является стать Созидающим Разумом, и он все время как бы служит в учениках. В течение своей небесной жизни он учится строить всякие тела - в том числе и человеческое.</w:t>
      </w:r>
    </w:p>
    <w:p>
      <w:pPr>
        <w:pStyle w:val="Normal"/>
        <w:jc w:val="both"/>
        <w:rPr/>
      </w:pPr>
      <w:r>
        <w:rPr/>
      </w:r>
    </w:p>
    <w:p>
      <w:pPr>
        <w:pStyle w:val="Normal"/>
        <w:jc w:val="both"/>
        <w:rPr/>
      </w:pPr>
      <w:r>
        <w:rPr/>
        <w:t>Мы говорили раньше о силах, которые действуют вдоль положительных и отрицательных полюсов различных эфиров. Человек сам является частью этих сил. Те, кого мы называем мертвыми, это как раз те, кто помогает нам жить. Им, в свою очередь, помогают так называемые "природные духи", которыми они владеют. Человека направляют в его работе Учителя из более высоких Созидательных Иерархий, которые помогли ему построить его проводники еще до того, как он достиг самосознания; точно так же он теперь сам строит свои тела во сне. Во время небесной жизни они обучают его сознательно. Художника учат строить точный глаз, способный схватывать верную перспективу и различать цвета и оттенки до такой степени, что это непостижимо для тех, кто не интересуется цветом и светом.</w:t>
      </w:r>
    </w:p>
    <w:p>
      <w:pPr>
        <w:pStyle w:val="Normal"/>
        <w:jc w:val="both"/>
        <w:rPr/>
      </w:pPr>
      <w:r>
        <w:rPr/>
      </w:r>
    </w:p>
    <w:p>
      <w:pPr>
        <w:pStyle w:val="Normal"/>
        <w:jc w:val="both"/>
        <w:rPr/>
      </w:pPr>
      <w:r>
        <w:rPr/>
        <w:t>Математику приходится иметь дело с пространством, а способность восприятия пространства связана с деликатным устройством трех полукруглых каналов, находящихся внутри уха, каждый из которых нацелен на одно из трех измерений пространства. Логическое мышление и математические способности пропорциональны точности устройства этих полукруглых каналов. Музыкальные способности также зависят от этого фактора, но в дополнение к необходимости правильного устройства этих полукруглых каналов, музыканту требуется крайняя утонченность (чувствительность) "Фибр Корти", которых имеется около трех тысяч в человеческом ухе и каждый из которых способен интерпретировать около двадцати пяти градаций тона. В ушах большинство людей они реагируют не больше, чем на три-десять возможных градаций. Среди обычных музыкантов наибольшая степень точности - около пятнадцати звуков на каждый фибр; но музыканту-мастеру, который может интерпретировать и записывать музыку небесного мира, требуется гораздо больший диапазон, чтобы различать разные ноты и определять малейший диссонанс в самых сложных аккордах.</w:t>
      </w:r>
    </w:p>
    <w:p>
      <w:pPr>
        <w:pStyle w:val="Normal"/>
        <w:jc w:val="both"/>
        <w:rPr/>
      </w:pPr>
      <w:r>
        <w:rPr/>
      </w:r>
    </w:p>
    <w:p>
      <w:pPr>
        <w:pStyle w:val="Normal"/>
        <w:jc w:val="both"/>
        <w:rPr/>
      </w:pPr>
      <w:r>
        <w:rPr/>
        <w:t>Лица, которым требуются органы такой повышенной чувствительности для выражения их способностей, подвергаются особым заботам, как того заслуживает и требует более высокий уровень их развития. Никто другой не ценится так же высоко, как музыкант, что вполне разумно, если принять во внимание, что художник черпает свое вдохновение в основном из мира красок - ближнего Мира Желаний - а музыкант пытается донести до нас атмосферу нашего небесного дома (мира, гражданами которого мы являемся как духи) и переложить небесные звуки в звуки нашей земной жизни. Он (музыкант) выполняет высочайшую миссию, потому что среди способов выражения душевной жизни музыка является господствующим. То, что музыка отличается и стоит выше всех других искусств, может быть понято, если мы вспомним, что статуя или картина, будучи раз созданы, остаются неизменными. Они принесены из Мира Желаний и поэтому легче кристаллизуются, в то время как музыка, принадлежа к миру небесному, более неуловима и должна быть создана вновь каждый раз, когда мы хотим ее услышать. Воспроизводимая после записи музыка теряет ту бередящую душу свежесть, которой она обладает, приходя прямо из ее мира, принося душе воспоминания об этом мире, к которому она (душа) принадлежит, и говоря с ней на языке, с которым не может сравниться никакая красота, выраженная в мраморе или на холсте.</w:t>
      </w:r>
    </w:p>
    <w:p>
      <w:pPr>
        <w:pStyle w:val="Normal"/>
        <w:jc w:val="both"/>
        <w:rPr/>
      </w:pPr>
      <w:r>
        <w:rPr/>
      </w:r>
    </w:p>
    <w:p>
      <w:pPr>
        <w:pStyle w:val="Normal"/>
        <w:jc w:val="both"/>
        <w:rPr/>
      </w:pPr>
      <w:r>
        <w:rPr/>
        <w:t>Инструмент, при помощи которого человек чувствует музыку, представляет собой самый совершенный из органов чувств человеческого тела. Глаз ни в коем случае не является точным инструментом, а ухо является таковым в том смысле, что оно слышит каждый звук без исключения, в то время как глаз часто искажает видимое. В дополнение к музыкальному уху, музыкант должен научиться строить руку с нужными ему пальцами и чувствительными нервами, иначе он не сможет воспроизводить мелодии, которые он слышит.</w:t>
      </w:r>
    </w:p>
    <w:p>
      <w:pPr>
        <w:pStyle w:val="Normal"/>
        <w:jc w:val="both"/>
        <w:rPr/>
      </w:pPr>
      <w:r>
        <w:rPr/>
      </w:r>
    </w:p>
    <w:p>
      <w:pPr>
        <w:pStyle w:val="Normal"/>
        <w:jc w:val="both"/>
        <w:rPr/>
      </w:pPr>
      <w:r>
        <w:rPr/>
        <w:t>Это один из законов природы, что никто не может жить в более совершенном теле, чем он в состоянии построить. Вначале он учится строить определенной развитости тело, а затем учится жить в нем. Таким образом, он обнаруживает недостатки этого тела, а затем его учат, как их исправлять.</w:t>
      </w:r>
    </w:p>
    <w:p>
      <w:pPr>
        <w:pStyle w:val="Normal"/>
        <w:jc w:val="both"/>
        <w:rPr/>
      </w:pPr>
      <w:r>
        <w:rPr/>
      </w:r>
    </w:p>
    <w:p>
      <w:pPr>
        <w:pStyle w:val="Normal"/>
        <w:jc w:val="both"/>
        <w:rPr/>
      </w:pPr>
      <w:r>
        <w:rPr/>
        <w:t>Все люди работают без участия сознания над созданием своих тел в течение утробной жизни, пока они не достигают момента где сохраненная ими квинтэссенция их прежних тел должна быть встроена в новое. Затем они работают сознательно. Из этого понятно, что чем больше человек продвигается вперед и чем больше он работает над новыми проводниками, тем самым делая их бессмертными, тем больше способностей он имеет, чтобы строить для своей будущей жизни. Продвинутый ученик оккультной школы иногда начинает строить для себя, как только завершена работа первых трех недель (которая принадлежит исключительно матери). Когда закончен период бессознательного строительства, человек получает возможность применить приобретенную созидательную силу, и здесь начинается настоящий оригинальный созидательный процесс - "Эпигенез".</w:t>
      </w:r>
    </w:p>
    <w:p>
      <w:pPr>
        <w:pStyle w:val="Normal"/>
        <w:jc w:val="both"/>
        <w:rPr/>
      </w:pPr>
      <w:r>
        <w:rPr/>
      </w:r>
    </w:p>
    <w:p>
      <w:pPr>
        <w:pStyle w:val="Normal"/>
        <w:jc w:val="both"/>
        <w:rPr/>
      </w:pPr>
      <w:r>
        <w:rPr/>
        <w:t>Таким образом, мы видим, что человек учится строить свои проводники во Втором Небе, а пользоваться ими - в Физическом Мире. Природа обеспечивает все фазы испытаний и опыта так изумительно и с такой высшей мудростью, что по мере того, как мы научаемся заглядывать все глубже и глубже в ее тайны, мы все больше и больше осознаем свою собственную незначительность и испытываем все возрастающее благоговение перед Богом, чьим видимым символом является природа. Чем больше мы узнаем об ее чудесах, тем больше мы осознаем, что эта мировая система вовсе не является большим вечным двигателем, во что хотели заставить нас верить ограниченные люди. Это не более логично, чем если бы мы думали, подбрасывая в воздух коробку со шрифтом, что буквы сами организуются в слова прекрасной поэмы ко времени, когда коробка упадет на землю. Чем более сложен план, тем весомее аргументы в пользу теории о разумном Божественном Автор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РЕТЬЕ НЕБ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Усвоив все плоды своей прошлой жизни и изменив лицо Земли так, чтобы оно обеспечило ему необходимую среду для его следующего шага к совершенству; научившись также, посредством работы над телами других, строить подходящее тело для выражения себя в Физическом Мире, и, наконец, превратив разум в вещество, строящее триединый дух, освобожденный от оболочек, индивидуальный дух поднимается в еще более высокую Область Мира Мысли - Третье Небо. Здесь непередаваемой гармонией этих высших миров он укрепляется для своего следующего погружения в материю.</w:t>
      </w:r>
    </w:p>
    <w:p>
      <w:pPr>
        <w:pStyle w:val="Normal"/>
        <w:jc w:val="both"/>
        <w:rPr/>
      </w:pPr>
      <w:r>
        <w:rPr/>
      </w:r>
    </w:p>
    <w:p>
      <w:pPr>
        <w:pStyle w:val="Normal"/>
        <w:jc w:val="both"/>
        <w:rPr/>
      </w:pPr>
      <w:r>
        <w:rPr/>
        <w:t>Со временем приходит желание нового опыта и намерение нового рождения. Оно вызывает серию картин перед взглядом духа - панораму ожидающей его новой жизни. Но, отметьте себе хорошо - эта панорама содержит лишь основные события; Дух имеет свободную волю в выборе деталей. Это как если бы человек, едущий в отдаленный город, имел билет на ограниченное время с начальным выбором маршрута. После того, как он избрал маршрут и начал путешествие, нет уверенности в том; что он сможет изменить маршрут во время этого путешествия. Он может останавливаться сколько ему угодно в любых местах; в рамках своего временного лимита, но он не может ехать обратно. Поэтому, чем больше он движется вперед по избранному маршруту, тем больше он ограничен уже сделанным выбором. Если он избрал паровоз, работающий на мягком угле, он должен быть готов к тому, что будет пыльным и грязным. Если бы он выбрал железную дорогу, сжигающую антрацит или использующую электричество, он был бы чище. Так же и с человеком в новой жизни. Ему, возможно, придется прожить тяжелую жизнь, но он свободен выбрать, будет ли он жить чисто или будет валяться в грязи. Другие условия также зависят от него, в рамках ограничений, обусловленных его прошлыми решениями и действиями.</w:t>
      </w:r>
    </w:p>
    <w:p>
      <w:pPr>
        <w:pStyle w:val="Normal"/>
        <w:jc w:val="both"/>
        <w:rPr/>
      </w:pPr>
      <w:r>
        <w:rPr/>
      </w:r>
    </w:p>
    <w:p>
      <w:pPr>
        <w:pStyle w:val="Normal"/>
        <w:jc w:val="both"/>
        <w:rPr/>
      </w:pPr>
      <w:r>
        <w:rPr/>
        <w:t>Картины панорамы предстоящей жизни, о которых мы только что говорили, начинаются с колыбели и кончаются у могилы: Это направление обратное тому, в котором они проходят в по-</w:t>
      </w:r>
    </w:p>
    <w:p>
      <w:pPr>
        <w:pStyle w:val="Normal"/>
        <w:jc w:val="both"/>
        <w:rPr/>
      </w:pPr>
      <w:r>
        <w:rPr/>
      </w:r>
    </w:p>
    <w:p>
      <w:pPr>
        <w:pStyle w:val="Normal"/>
        <w:jc w:val="both"/>
        <w:rPr/>
      </w:pPr>
      <w:r>
        <w:rPr/>
        <w:t>смертной панораме, уже объясненной, проходящей перед взглядом Духа немедленно после его освобождения из плотного тела. Причина такого кардинального различия между двумя панорамами в том, что цель панорамы перед рождением - показать реинкарнирующемуся Эго, как определенные причины или действия всегда приводят к определенным последствиям. В случае посмертной панорамы цель обратная, то есть показать, что каждое событие в прошедшей жизни было последствием какой-то причины, имевшей место еще раньше. Природа, или Бог, не делает ничего без логичной причины, и чем больше мы ищем, тем более очевидным для нас становится, что Природа - это мудрая мать, всегда использующая наилучшие средства для достижения своих целей.</w:t>
      </w:r>
    </w:p>
    <w:p>
      <w:pPr>
        <w:pStyle w:val="Normal"/>
        <w:jc w:val="both"/>
        <w:rPr/>
      </w:pPr>
      <w:r>
        <w:rPr/>
      </w:r>
    </w:p>
    <w:p>
      <w:pPr>
        <w:pStyle w:val="Normal"/>
        <w:jc w:val="both"/>
        <w:rPr/>
      </w:pPr>
      <w:r>
        <w:rPr/>
        <w:t>Но может быть задан вопрос: "А почему мы должны реинкарнироваться? Почему мы должны возвращаться к этому ограниченному и жалкому земному существованию? Почему мы не можем приобрести опыт в этих высших сферах без прихода на Землю? Мы устали от этой безотрадной, утомительной земной жизни!"</w:t>
      </w:r>
    </w:p>
    <w:p>
      <w:pPr>
        <w:pStyle w:val="Normal"/>
        <w:jc w:val="both"/>
        <w:rPr/>
      </w:pPr>
      <w:r>
        <w:rPr/>
      </w:r>
    </w:p>
    <w:p>
      <w:pPr>
        <w:pStyle w:val="Normal"/>
        <w:jc w:val="both"/>
        <w:rPr/>
      </w:pPr>
      <w:r>
        <w:rPr/>
        <w:t>Такие вопросы основаны на разного рода недоразумениях. Во-первых, давайте осознаем и внесем это как следует в хранилище нашей памяти, что целью жизни является не счастье, а опыт. Горе и боль - наши самые доброжелательные учителя, в то время как радости жизни скоротечны.</w:t>
      </w:r>
    </w:p>
    <w:p>
      <w:pPr>
        <w:pStyle w:val="Normal"/>
        <w:jc w:val="both"/>
        <w:rPr/>
      </w:pPr>
      <w:r>
        <w:rPr/>
      </w:r>
    </w:p>
    <w:p>
      <w:pPr>
        <w:pStyle w:val="Normal"/>
        <w:jc w:val="both"/>
        <w:rPr/>
      </w:pPr>
      <w:r>
        <w:rPr/>
        <w:t>Это кажется суровой доктриной, и сердце страстно протестует при одной мысли, что она может оказаться верной. Тем не менее, она верна, а после тщательного исследования она окажется не такой уж суровой.</w:t>
      </w:r>
    </w:p>
    <w:p>
      <w:pPr>
        <w:pStyle w:val="Normal"/>
        <w:jc w:val="both"/>
        <w:rPr/>
      </w:pPr>
      <w:r>
        <w:rPr/>
      </w:r>
    </w:p>
    <w:p>
      <w:pPr>
        <w:pStyle w:val="Normal"/>
        <w:jc w:val="both"/>
        <w:rPr/>
      </w:pPr>
      <w:r>
        <w:rPr/>
        <w:t>Посмотрите на счастливый дар боли. Если бы можно было держать ладонь над раскаленной печкой и при этом не чувствовать боли, мы могли бы позволить ладони оставаться в таком положении до тех пор, пока, может быть, не сгорела бы вся рука, а мы бы и не знали об этом, пока не было бы уже слишком поздно. Именно боль, являющаяся результатом контакта с горячей печкой, заставляет нас отдернуть руку до того, как ей нанесен серьезный ущерб. Вместо того, чтобы потерять всю руку, мы ограничиваемся ожогом, который быстро заживает. Это иллюстрация из Физического Мира. Мы обнаруживаем, что тот Же самый принцип применим и в Мире Желаний и в Ментальном Мире. Если мы нарушим мораль, угрызения совести причинят нам боль, которая не даст нам повторить то же действие, а если мы не усвоим первый урок, природа даст нам более и более тяжелые испытания, пока, наконец, в наше сознание не будет вбито понятие, что "путь грешника тяжел". Это будет продолжаться до тех пор, пока нас не заставят, наконец, повернуть в новом направлении и сделать шаг вперед по пути к лучшей жизни.</w:t>
      </w:r>
    </w:p>
    <w:p>
      <w:pPr>
        <w:pStyle w:val="Normal"/>
        <w:jc w:val="both"/>
        <w:rPr/>
      </w:pPr>
      <w:r>
        <w:rPr/>
      </w:r>
    </w:p>
    <w:p>
      <w:pPr>
        <w:pStyle w:val="Normal"/>
        <w:jc w:val="both"/>
        <w:rPr/>
      </w:pPr>
      <w:r>
        <w:rPr/>
        <w:t>Опыт - это "знание последствий, которые следуют за действиями". Это и есть цель жизни, так же как развитие "Воли" являющейся силой, посредством которой мы применяем результаты нашего опыта. Опыт должен быть приобретен, но в нашей власти выбор, приобретать ли его тяжелым путем личного опыта, или путем наблюдения за действиями других людей, взвешивая и размышляя над ними, руководствуясь тем опытом, который мы уже приобрели.</w:t>
      </w:r>
    </w:p>
    <w:p>
      <w:pPr>
        <w:pStyle w:val="Normal"/>
        <w:jc w:val="both"/>
        <w:rPr/>
      </w:pPr>
      <w:r>
        <w:rPr/>
      </w:r>
    </w:p>
    <w:p>
      <w:pPr>
        <w:pStyle w:val="Normal"/>
        <w:jc w:val="both"/>
        <w:rPr/>
      </w:pPr>
      <w:r>
        <w:rPr/>
        <w:t>Это метод, при помощи которого должен учиться начинающий эзотерик, вместо того, чтобы требовать бича несчастий и боли. Чем больше хотим мы учиться этим путем, тем меньше будем мы чувствовать жгучие уколы колючек на "тропе боли" и тем быстрее обретем мы "Тропу мира". Выбор за нами, но пока мы не узнали всего, что должны узнать в этом мире, мы должны возвращаться в него. Мы не можем оставаться в высших мирах и учиться там, пока мы не усвоили уроков земной жизни. Это было бы так же разумно, как послать ребенка сегодня в детский сад, а завтра - в университет. Ребенок должен возвращаться в детский сад изо дня в день и провести годы в начальной, а затем в средней школе, пока занятия там не разовьют его способностей в достаточной степени, чтобы дать ему возможность понять то, чему учат в университете.</w:t>
      </w:r>
    </w:p>
    <w:p>
      <w:pPr>
        <w:pStyle w:val="Normal"/>
        <w:jc w:val="both"/>
        <w:rPr/>
      </w:pPr>
      <w:r>
        <w:rPr/>
      </w:r>
    </w:p>
    <w:p>
      <w:pPr>
        <w:pStyle w:val="Normal"/>
        <w:jc w:val="both"/>
        <w:rPr/>
      </w:pPr>
      <w:r>
        <w:rPr/>
        <w:t>Человек тоже учится в школе - в школе опыта. Он должен возвращаться много раз до того, как у него появится надежда овладеть всем знанием в чувственно воспринимаемом мире. Ни одна земная жизнь, как бы богата испытаниями она ни была, не может дать полного знания, поэтому природа предписывает, что человек должен возвращаться на землю, после перерывов для отдыха, чтобы возобновлять свою работу на том самом месте, где он ее бросил, точь-в-точь как ребенок возобновляет каждый день свою работу в школе после перерыва на ночной сон. Соображение, что человек не помнит своих прошлых жизней, не является аргументом против этой теории. Мы не можем припомнить и всех событий данной жизни. Мы не вспоминаем наших. усилий при обучении письму, тем не менее мы овладели искусством письма, что доказывает, что мы ему учились. Все способности, которыми мы обладаем, являются доказательством того, что мы приобрели их когда-то и где-то. Некоторые люди, однако, помнят свое прошлое, как показано будет на замечательном примере, дающемся в конце следующей главы и являющемся одним из множества подобных примеров.</w:t>
      </w:r>
    </w:p>
    <w:p>
      <w:pPr>
        <w:pStyle w:val="Normal"/>
        <w:jc w:val="both"/>
        <w:rPr/>
      </w:pPr>
      <w:r>
        <w:rPr/>
      </w:r>
    </w:p>
    <w:p>
      <w:pPr>
        <w:pStyle w:val="Normal"/>
        <w:jc w:val="both"/>
        <w:rPr/>
      </w:pPr>
      <w:r>
        <w:rPr/>
        <w:t>Повторяю, если бы не было возвращений на Землю, в чем тогда польза от жизни? Зачем стремиться к чему бы то ни было? Почему счастливая жизнь в вечном небе должна быть польза от добродетельной жизни в небе, где все и так счастливы? Конечно, там, где все счастливы и удовлетворены, нет нужды в сочувствии, самопожертвовании или мудром совете! Никто там в них не нуждается, но на Земле многие нуждаются именно в этих вещах, и такие гуманные и альтруистические качества чрезвычайно полезны борющемуся человечеству. Поэтому Великий Закон, работающий для Бога, возвращает человека обратно, чтобы снова работать в мире на благо себе и другим при помощи приобретенных им сокровищ, вместо того, чтобы дать им пропасть попусту в небесном мире, где они никому не нужн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ДГОТОВКА К ВОЗРОЖДЕН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сознав, таким образом, необходимость повторных воплощений, мы теперь рассмотрим, каким же методом эта цель достигается.</w:t>
      </w:r>
    </w:p>
    <w:p>
      <w:pPr>
        <w:pStyle w:val="Normal"/>
        <w:jc w:val="both"/>
        <w:rPr/>
      </w:pPr>
      <w:r>
        <w:rPr/>
      </w:r>
    </w:p>
    <w:p>
      <w:pPr>
        <w:pStyle w:val="Normal"/>
        <w:jc w:val="both"/>
        <w:rPr/>
      </w:pPr>
      <w:r>
        <w:rPr/>
        <w:t>До погружения в материю триединый дух свободен от оболочек и имеет в себе только силы четырех семенных атомов (атомы триединого тела и оболочки разума). Его нисхождение напоминает надевание нескольких пар перчаток возрастающей плотности, как в приведенном выше примере. Силы разума последней инкарнации пробуждаются ото сна в семенном атоме. Это начинает привлекать к себе материалы из высших подразделений Области Конкретной Мысли, подобно тому, как магнит притягивает к себе железные опилки.</w:t>
      </w:r>
    </w:p>
    <w:p>
      <w:pPr>
        <w:pStyle w:val="Normal"/>
        <w:jc w:val="both"/>
        <w:rPr/>
      </w:pPr>
      <w:r>
        <w:rPr/>
      </w:r>
    </w:p>
    <w:p>
      <w:pPr>
        <w:pStyle w:val="Normal"/>
        <w:jc w:val="both"/>
        <w:rPr/>
      </w:pPr>
      <w:r>
        <w:rPr/>
        <w:t>Если держать магнит над разнородной кучкой опилок - латуни, серебра, золота, железа, свинца и других металлов, мы обнаруживаем, что он выбирает только железные опилки, и даже их он возьмет не больше, чем позволяет поднять его сила. Сила притяжения магнита зависит от определенного свойства и ограничена определенным количеством этого свойства. То же самое верно и для семенного атома. Он не может взять из каждого Слоя ничего, кроме материала, близкого ему по своим свойствам, и даже этого материала он не может взять больше, чем определенное количество. Таким образом, проводник, построенный вокруг этого ядра, становится точным двойником соответствующего проводника прошлой инкарнации, за вычетом Зла, от которого человек очистился, и с прибавлением квинтэссенции добра, встроенной в семенной атом.</w:t>
      </w:r>
    </w:p>
    <w:p>
      <w:pPr>
        <w:pStyle w:val="Normal"/>
        <w:jc w:val="both"/>
        <w:rPr/>
      </w:pPr>
      <w:r>
        <w:rPr/>
      </w:r>
    </w:p>
    <w:p>
      <w:pPr>
        <w:pStyle w:val="Normal"/>
        <w:jc w:val="both"/>
        <w:rPr/>
      </w:pPr>
      <w:r>
        <w:rPr/>
        <w:t>Материал, отобранный триединым духом, формируется в большую колоколообразную фигуру, открытую снизу и с семенным атомом на ее вершине. Если мы мысленно вообразим себе эту иллюстрацию, мы можем сравнить это с водолазным колоколом, спускающимся в море, состоящее из жидкостей все возрастающей плотности. Последние соответствуют различным подразделениям каждого Мира. Вещество, принятое в структуру колоколообразного тела, утяжеляет его, так что оно опускается еще ниже в следующее подразделение и берет из него необходимое количество его материи. От этого тело становится еще тяжелее и погружается еще глубже, пока оно не пройдет все четыре подразделения Области Конкретной Мысли и не будет закончена оболочка нового разума. Вслед за этим пробуждаются силы в семенном атоме тела желаний. Он занимает место на вершине колокола, изнутри, и материалы седьмого Слоя Мира Желаний притягиваются к нему, пока колокол не опустится :в шестой Слой, где он тоже получает материал; и этот процесс продолжается до тех пор, пока тело не достигнет первого Слоя Мира Желаний. Теперь колокол имеет два слоя - оболочку разума снаружи и новое тело желаний внутри.</w:t>
      </w:r>
    </w:p>
    <w:p>
      <w:pPr>
        <w:pStyle w:val="Normal"/>
        <w:jc w:val="both"/>
        <w:rPr/>
      </w:pPr>
      <w:r>
        <w:rPr/>
      </w:r>
    </w:p>
    <w:p>
      <w:pPr>
        <w:pStyle w:val="Normal"/>
        <w:jc w:val="both"/>
        <w:rPr/>
      </w:pPr>
      <w:r>
        <w:rPr/>
        <w:t>Семенной атом жизненного тела является следующим возбуждаемым к действию, но здесь процесс формирования не так прост, как в случае разума и тела желаний, ибо необходимо помнить, что эти проводники сравнительно неорганизованны, в то время как жизненное и плотное тела более организованны и очень сложны. Материал, заданного качества и количества, привлекается таким же образом и под руководством того же закона, что и в случае высших тел, но строительство нового тела и помещение его в соответствующую среду производится четырьмя великими Сущностями неизмеримой мудрости, которые являются Ангелами, отмечающими добрые дела и грехи человека. "Повелителями Судьбы". Они воздействуют на отражающий эфир жизненного тела таким образом, что картины предстоящей жизни запечатлеваются в нем. Жизненное тело строится обитателями небесного мира и элементальными духами таким образом, чтобы сформировать определенный тип мозга. Но отметьте следующее: реинкарнирующееся Эго само встраивает в жизненное тело квинтэссенцию своих прежних жизненных тел и вдобавок к этому, делает еще некоторую оригинальную работу. Это делается для того, чтобы в предстоящей жизни существовала бы возможность для оригинального и индивидуального проявления, предопределенного прошлыми действиями.</w:t>
      </w:r>
    </w:p>
    <w:p>
      <w:pPr>
        <w:pStyle w:val="Normal"/>
        <w:jc w:val="both"/>
        <w:rPr/>
      </w:pPr>
      <w:r>
        <w:rPr/>
      </w:r>
    </w:p>
    <w:p>
      <w:pPr>
        <w:pStyle w:val="Normal"/>
        <w:jc w:val="both"/>
        <w:rPr/>
      </w:pPr>
      <w:r>
        <w:rPr/>
        <w:t>Очень важно помнить этот факт. Существует слишком сильная тенденция думать, что все ныне существующее является результатом чего-то, что существовало раньше; но если это было бы так, не оставалось бы места для новых и оригинальных усилий и для новых причин. Цель причин и следствий не является монотонным повторением. Постоянно существует приток новых и оригинальных причин. Это настоящий стержень эволюции - единственное, что придает ей смысл и делает ее отличной от простого разворачивания латентных реальностей. Это Эпигенез - свободная воля, заключающаяся в свободе начинать что-то абсолютно новое, а не просто в выборе между двумя возможностями. Это важный фактор, который может быть достаточным объяснением системы, к которой мы принадлежим. Сами по себе Инволюция и Эволюция недостаточны, но в паре с Эпигенезом они дают нам полную триаду объяснения.</w:t>
      </w:r>
    </w:p>
    <w:p>
      <w:pPr>
        <w:pStyle w:val="Normal"/>
        <w:jc w:val="both"/>
        <w:rPr/>
      </w:pPr>
      <w:r>
        <w:rPr/>
      </w:r>
    </w:p>
    <w:p>
      <w:pPr>
        <w:pStyle w:val="Normal"/>
        <w:jc w:val="both"/>
        <w:rPr/>
      </w:pPr>
      <w:r>
        <w:rPr/>
        <w:t>Судьба отдельной личности, сложившаяся по закону Следствия, чрезвычайно сложна и связана с различными Эго, которые инкарнируются и снова уходят во все времена. Даже те, кто инкарнируются одновременно, могут жить в разных местах, так что невозможно в течение одной жизни или в одном месте осуществить все то, что необходимо для судьбы личности. Поэтому Эго приводится в определенную среду и семью, с которой оно каким-то образом связано. Что касается вырабатываемой судьбы, иногда несущественно, в каком именно из нескольких возможных окружений инкарнируется Эго, и, если положение таково, Эго получает возможность выбирать в определенных пределах, но как только выбор сделан и место новой инкарнации определено, посланцы Повелителей Судьбы (Логосов) незаметно наблюдают за тем, чтобы какое-нибудь действие свободной воли не нарушило исполнение избранной порции судьбы. Если мы делаем нечто такое, что может нарушить одну часть, они сделают другое движение, которое обеспечит исполнение судьбы. Однако не будет лишним повторить, что это вовсе не делает человека беспомощным. Это просто тот же самый закон, который вступает в действие после того, как мы выстрелили из пистолета. Тогда мы уже не в состоянии ни остановить пулю, ни сбить ее с траектории каким бы то ни было образом. Ее направление было определено позицией, в которой мы держали пистолет, когда из него стреляли. Эту позицию можно было изменить в любой момент до спуска курка, ибо до этой минуты мы имели полный контроль. То же самое верно и в отношении новых действий, творящих будущую судьбу. Мы можем, до определенного момента, модифицировать или даже полностью нейтрализовать некоторые причины, уже вступившие в действие, но если их действие уже началось и никакого противного действия в дальнейшем не предпринималось, они в какой-то момент выйдут из-под нашего контроля. Это называется "зрелая" Карма, и это именно она имеется в виду, когда говорится, что Повелители Судьбы пресекают всякую попытку уклониться от нее. В том, что касается прошлого, мы в значительной степени беспомощны, но что касается наших, будущих действий, здесь мы имеем полную свободу за исключением тех случаев, где нам препятствуют наши прошлые действия.</w:t>
      </w:r>
    </w:p>
    <w:p>
      <w:pPr>
        <w:pStyle w:val="Normal"/>
        <w:jc w:val="both"/>
        <w:rPr/>
      </w:pPr>
      <w:r>
        <w:rPr/>
      </w:r>
    </w:p>
    <w:p>
      <w:pPr>
        <w:pStyle w:val="Normal"/>
        <w:jc w:val="both"/>
        <w:rPr/>
      </w:pPr>
      <w:r>
        <w:rPr/>
        <w:t>Как только мы выучим, что мы сами являемся причиной наших собственных печалей и радостей, мы осознаем необходимость, устроить свою жизнь в большей гармонии с Божественными законами и, таким образом, подняться над законами Физического Мира. Это ключ к освобождению; как говорит Гете, "от всех сил, сковывающих весь мир. Человек освобождается, обретая контроль над собой".</w:t>
      </w:r>
    </w:p>
    <w:p>
      <w:pPr>
        <w:pStyle w:val="Normal"/>
        <w:jc w:val="both"/>
        <w:rPr/>
      </w:pPr>
      <w:r>
        <w:rPr/>
      </w:r>
    </w:p>
    <w:p>
      <w:pPr>
        <w:pStyle w:val="Normal"/>
        <w:jc w:val="both"/>
        <w:rPr/>
      </w:pPr>
      <w:r>
        <w:rPr/>
        <w:t>Жизненное тело, сформированное Повелителями Судьбы, дает форму и плотному телу - от органа к органу. Эта матрица или модель помещается в матку будущей матери. Семенной атом плотного тела находится в треугольной головке одного из сперматозоидов спермы отца. Только это и делает возможным оплодотворение и это же объясняет тот факт, что так часто сексуальное сближение остается бесплодным. Химические компоненты семенной жидкости и яичников всегда одни и те же, и, если бы для оплодотворения нужны были бы лишь они, едва ли можно было бы найти объяснение бесплодия, если искать его только в материальном, видимом мире. Это явление становится вполне ясным, однако, если мы понимаем, что, как молекулы воды застывают только вдоль силовых линий в воде и проявляются в виде кристаллов льда, вместо того, чтобы превратиться в однородную массу (как было бы, не будь там силовых линий до коагуляции), точно так же не может быть построено плотное тело, пока нет тела жизненного, на основе которого строится материал; должен быть также семенной атом для плотного тела, чтобы служить эталоном качества и количества материи, которая должна быть встроена в это плотное тело. Хотя на нынешней ступени развития никогда не существует полной гармонии между материалами тела, ибо наличие гармонии означало бы совершенное тело, тем не менее, разлад не должен быть настолько большим, чтобы быть разрушительным для организма.</w:t>
      </w:r>
    </w:p>
    <w:p>
      <w:pPr>
        <w:pStyle w:val="Normal"/>
        <w:jc w:val="both"/>
        <w:rPr/>
      </w:pPr>
      <w:r>
        <w:rPr/>
      </w:r>
    </w:p>
    <w:p>
      <w:pPr>
        <w:pStyle w:val="Normal"/>
        <w:jc w:val="both"/>
        <w:rPr/>
      </w:pPr>
      <w:r>
        <w:rPr/>
        <w:t>Таким образом, хотя наследственность прежде всего верна только в том, что касается материалов плотного тела, а не душевных качеств, входящее Эго также проделывает определенную работу над своим плотным телом, встраивая в него квинтэссенцию своих прошлых физических качеств. Ни одно тело не является точной смесью качеств его родителей, хотя Эго и ограничено лишь использованием материалов, взятых из тел отца и матери. Поэтому музыкант инкарнируется там, где он может получить материал для создания чувствительной руки и деликатного уха, с его чувствительными фибрами Корти и точным устройством трех полукруглых каналов. Но организация этих материалов в указанной степени находится во власти самого Эго. Это как если бы плотнику дана была куча досок для использования на постройке дома для самого себя, но при этом ему дано было бы право решать самому, какой дом он хочет построить.</w:t>
      </w:r>
    </w:p>
    <w:p>
      <w:pPr>
        <w:pStyle w:val="Normal"/>
        <w:jc w:val="both"/>
        <w:rPr/>
      </w:pPr>
      <w:r>
        <w:rPr/>
      </w:r>
    </w:p>
    <w:p>
      <w:pPr>
        <w:pStyle w:val="Normal"/>
        <w:jc w:val="both"/>
        <w:rPr/>
      </w:pPr>
      <w:r>
        <w:rPr/>
        <w:t>За исключением случаев очень высокоразвитых существ, на нынешней стадии человеческого развития этой работе Эго уделяется очень малое место. Наибольшее внимание уделяется строительству тела желаний, очень мало - строительству жизненного и почти никакого - строительству плотного тела. Тем не менее, даже этой малости достаточно, чтобы сделать каждого человека выражением его собственного духа и отличным от родителей.</w:t>
      </w:r>
    </w:p>
    <w:p>
      <w:pPr>
        <w:pStyle w:val="Normal"/>
        <w:jc w:val="both"/>
        <w:rPr/>
      </w:pPr>
      <w:r>
        <w:rPr/>
      </w:r>
    </w:p>
    <w:p>
      <w:pPr>
        <w:pStyle w:val="Normal"/>
        <w:jc w:val="both"/>
        <w:rPr/>
      </w:pPr>
      <w:r>
        <w:rPr/>
        <w:t>Когда оплодотворение яйца произошло, тело желаний матери работает над ним от восемнадцати до двадцати одного дня, причем Эго все это время остается снаружи в своем теле желаний и оболочке разума, хотя и в тесной связи с матерью. По истечении этого периода Эго входит в материнское тело. Колоколообразные проводники притягиваются книзу, надеваясь на жизненное тело, и колокол закрывается снизу. С этого момента Эго вынашивает свой будущий инструмент вплоть до рождения ребенка и начинается новая земная жизнь реинкарнирующегося Эг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ОЖДЕНИЕ ПЛОТНОГО ТЕЛ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оводники новорожденного не сразу становятся активными. Плотное тело беспомощно в течение долгого времени после рождения. Рассуждая по аналогии, мы легко можем понять, что то же самое должно происходить и с другими проводниками. Ясновидящий видит это, но даже и без ясновидения логика подсказывает, что так должно быть. Как плотное тело медленно подготавливается к отдельной, индивидуальной жизни в оберегающем укрытии матки, так же и другие тела постепенно рождаются, вынашиваются и подготавливаются к деятельности, и хотя сроки, указанные в нижеследующем описании, лишь приблизительны, они, тем не менее, достаточно точны и показывают связь между Микрокосмом и Макрокосмом - человеком и Вселенной.</w:t>
      </w:r>
    </w:p>
    <w:p>
      <w:pPr>
        <w:pStyle w:val="Normal"/>
        <w:jc w:val="both"/>
        <w:rPr/>
      </w:pPr>
      <w:r>
        <w:rPr/>
      </w:r>
    </w:p>
    <w:p>
      <w:pPr>
        <w:pStyle w:val="Normal"/>
        <w:jc w:val="both"/>
        <w:rPr/>
      </w:pPr>
      <w:r>
        <w:rPr/>
        <w:t>В период, непосредственно следующий за рождением, различные проводники взаимопроникают друг друга, как в ранее приведенном примере песок проникает губку, а вода проникает и губку и песок. Но, хотя они все и присутствуют, как и во взрослой жизни, они лишь присутствуют. Ни одна из их положительных способностей не активизирована. Жизненное тело не может использовать силы, действующие вдоль положительного полюса эфиров. Усваивание, действующее вдоль положительного полюса химического эфира, очень разборчиво в детстве, и та часть его, которая существует, обязана своим существованием вселенскому жизненному телу, эфиры которого действуют как колыбель для жизненного тела ребенка до семилетнего возраста, постепенно выращивая его в течение этого периода. Способность размножения, которая работает вдоль позитивного полюса жизненного эфира, также латентна. Обогрев тела, который производится вдоль положительного полюса светового эфира, и циркуляция крови целиком зависят от вселенского жизненного тела, причем эфиры действуют на ребенка и медленно развивают его до того момента, когда он уже может сам контролировать эти функции. Тем более активны силы, действующие вдоль отрицательных полюсов эфиров. Экскреция твердых элементов, производящаяся вдоль отрицательного полюса химического эфира (соответственно твердому подразделению химического Слоя) слишком неограниченна как и экскреция жидкостей, производимая вдоль отрицательного полюса жизненного эфира (соответственно второму или жидкому подразделению химического Слоя). Пассивное чувственное восприятие, зависящее от отрицательных сил светового эфира, тоже чрезвычайно заметно. Ребенок очень впечатлителен и "весь глаза и уши".</w:t>
      </w:r>
    </w:p>
    <w:p>
      <w:pPr>
        <w:pStyle w:val="Normal"/>
        <w:jc w:val="both"/>
        <w:rPr/>
      </w:pPr>
      <w:r>
        <w:rPr/>
      </w:r>
    </w:p>
    <w:p>
      <w:pPr>
        <w:pStyle w:val="Normal"/>
        <w:jc w:val="both"/>
        <w:rPr/>
      </w:pPr>
      <w:r>
        <w:rPr/>
        <w:t>В течение ранних лет силы, действующие вдоль отрицательного полюса отражающего эфира, тоже чрезвычайно активны. В эти годы дети могут "видеть" высшие Миры и они часто болтают о том, что видят, пока насмешки старших или наказание за "выдумки" не научат их воздерживаться от этого.</w:t>
      </w:r>
    </w:p>
    <w:p>
      <w:pPr>
        <w:pStyle w:val="Normal"/>
        <w:jc w:val="both"/>
        <w:rPr/>
      </w:pPr>
      <w:r>
        <w:rPr/>
      </w:r>
    </w:p>
    <w:p>
      <w:pPr>
        <w:pStyle w:val="Normal"/>
        <w:jc w:val="both"/>
        <w:rPr/>
      </w:pPr>
      <w:r>
        <w:rPr/>
        <w:t>Очень прискорбно, что малыши вынуждены лгать - или по меньшей мере отрицать правду - из-за неверия их "мудрых" старших. Исследования Общества Психических Исследований доказали, что у детей часто бывают невидимые товарищи в играх, которые часто навещают их, пока их возраст не превышает нескольких лет. В течение этих лет ясновидение детей имеет тот же отрицательный характер, что и у медиумов.</w:t>
      </w:r>
    </w:p>
    <w:p>
      <w:pPr>
        <w:pStyle w:val="Normal"/>
        <w:jc w:val="both"/>
        <w:rPr/>
      </w:pPr>
      <w:r>
        <w:rPr/>
      </w:r>
    </w:p>
    <w:p>
      <w:pPr>
        <w:pStyle w:val="Normal"/>
        <w:jc w:val="both"/>
        <w:rPr/>
      </w:pPr>
      <w:r>
        <w:rPr/>
        <w:t xml:space="preserve">То же самое и с силами, действующими в теле желаний. Пассивное чувство физической боли присутствует, в то время как чувство эмоций отсутствует почти полностью. Ребенок, конечно, проявляет эмоции по малейшему поводу, но продолжительность этих эмоций минутная. Они очень поверхностны. </w:t>
      </w:r>
    </w:p>
    <w:p>
      <w:pPr>
        <w:pStyle w:val="Normal"/>
        <w:jc w:val="both"/>
        <w:rPr/>
      </w:pPr>
      <w:r>
        <w:rPr/>
      </w:r>
    </w:p>
    <w:p>
      <w:pPr>
        <w:pStyle w:val="Normal"/>
        <w:jc w:val="both"/>
        <w:rPr/>
      </w:pPr>
      <w:r>
        <w:rPr/>
        <w:t>Ребенок имеет также звено разума, но почти неспособен к индивидуальному мышлению. Он чрезвычайно чувствителен к силам, действующим вдоль отрицательного полюса и поэтому склонен к имитации и очень легко обучаем.</w:t>
      </w:r>
    </w:p>
    <w:p>
      <w:pPr>
        <w:pStyle w:val="Normal"/>
        <w:jc w:val="both"/>
        <w:rPr/>
      </w:pPr>
      <w:r>
        <w:rPr/>
      </w:r>
    </w:p>
    <w:p>
      <w:pPr>
        <w:pStyle w:val="Normal"/>
        <w:jc w:val="both"/>
        <w:rPr/>
      </w:pPr>
      <w:r>
        <w:rPr/>
        <w:t>Из этого видно, что все отрицательные качества активны в новорожденной сущности, но, прежде чем она сможет пользоваться своими различными проводниками, должны созреть положительные качества.</w:t>
      </w:r>
    </w:p>
    <w:p>
      <w:pPr>
        <w:pStyle w:val="Normal"/>
        <w:jc w:val="both"/>
        <w:rPr/>
      </w:pPr>
      <w:r>
        <w:rPr/>
      </w:r>
    </w:p>
    <w:p>
      <w:pPr>
        <w:pStyle w:val="Normal"/>
        <w:jc w:val="both"/>
        <w:rPr/>
      </w:pPr>
      <w:r>
        <w:rPr/>
        <w:t>Поэтому каждый проводник доводится до состояния определенной зрелости деятельностью соответствующего проводника макрокосма (Вселенной), который служит колыбелью (маткой) для него, пока эта степень зрелости не достигнута.</w:t>
      </w:r>
    </w:p>
    <w:p>
      <w:pPr>
        <w:pStyle w:val="Normal"/>
        <w:jc w:val="both"/>
        <w:rPr/>
      </w:pPr>
      <w:r>
        <w:rPr/>
      </w:r>
    </w:p>
    <w:p>
      <w:pPr>
        <w:pStyle w:val="Normal"/>
        <w:jc w:val="both"/>
        <w:rPr/>
      </w:pPr>
      <w:r>
        <w:rPr/>
        <w:t>От первого до седьмого года жизненное тело растет и медленно взрослеет (созревает) в колыбели вселенского жизненного тела и, благодаря большей мудрости этого вселенского проводника, тело ребенка более округло и лучше построено, чем в последующей жизн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ОЖДЕНИЕ ЖИЗНЕННОГО ТЕЛ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ка вселенское жизненное тело охраняет рост тела ребенка, последнее ограждено от опасностей, которые угрожают ему позже, когда неблагоразумное индивидуальное жизненное тело вступает в беспрепятственное владение. Это происходит на седьмом году жизни, когда начинается период чрезмерного, опасного роста, который продолжается в течение следующих семи лет. В продолжение этого периода макрокосмическое (вселенское) тело желаний исполняет функцию матки для индивидуального тела желаний. Если бы жизненное тело имело продолжительное и неограниченное господство в человеческом царстве, как это имеет место в царстве растений, человек вырастал бы до огромных размеров. Было время, в далеком прошлом, когда конституция человека была подобна конституции растения и он имел лишь плотное тело и жизненное тело. Во всем мире в повествованиях мифологии и фольклора есть легенды о гигантах, живших в старые времена, и они абсолютно верны, ибо тогда люди вырастали высокими, как деревья, именно по этим же самым причина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ОЖДЕНИЕ ТЕЛА ЖЕЛАНИ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Жизненное тело растения строит лист за листом, поднимая ствол все выше и выше. Если бы не вмешательство вселенского тела желаний, это бы продолжалось бесконечно долго, но вселенское тело желаний вступает в действие на определенной стадии и регулирует дальнейший рост. Тогда сила, которая уже не нужна для дальнейшего роста, освобождается для других целей и используется для создания цветов и семян. Аналогичным образом, человеческое жизненное тело, когда на седьмом году жизни плотное тело вступает под его господство заставляет его расти очень быстро, но приблизительно на четырнадцатом году рождается индивидуальное тело желаний, которое пестовалось до сих пор в колыбели вселенского тела желаний, и теперь оно вольно работать над своим плотным телом. Чрезмерный рост с этого момента приостанавливается и сила, которая до этого использовалась для роста, освобождается для размножения, с тем чтобы человеческое растение могло цвести и плодоносить. Поэтому рождение личного тела желаний обозначает период полового созревания. С этого момента наблюдается влечение к противоположному полу, которое особенно сильно и необузданно в период третьего семилетия жизни - от четырнадцати до двадцати одного года, потому что сдерживающий разум в этот период еще не рожден.</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ОЖДЕНИЕ РАЗУМ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сле четырнадцатого года разум, в свою очередь, вынашивается и воспитывается вселенским разумом, раскрывающим его латентные возможности и делающим его способным к самостоятельному мышлению. Силы различных проводников личности к этому времени созрели до такой степени, что личность может пользоваться всеми проводниками в своем развитии. Поэтому в двадцать один год Эго вступает во владение своим завершенным проводником. Оно делает это посредством тепла крови и развитием индивидуальной крови. Это происходит в связи с полным развитием светового эфир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РОВЬ - ПРОВОДНИК ЭГ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младенчестве и вплоть до четырнадцати лет красный костный мозг не создает всех корпускул крови. Большинство из них поставляется зобной (или вилочковой) железой, которая является крупнейшей в зародыше, но постепенно уменьшается по мере того, как в ребенке развивается способность к индивидуальному кровообразованию. Зобная железа содержит как бы запас кровяных корпускул, данных родителями, вследствие чего ребенок, черпающий свою кровь из этого источника, не осознает своей индивидуальности. Не раньше, чем ребенок начинает производить свою кровь, начинает он думать о себе как "Я", а когда зобная железа исчезает в возрасте четырнадцати лет, это чувство "Я" достигает своего полнейшего выражения, ибо с этого момента кровь производится и полностью доминируется самим Эго. Последующее пояснит эту мысль и ее логичность.</w:t>
      </w:r>
    </w:p>
    <w:p>
      <w:pPr>
        <w:pStyle w:val="Normal"/>
        <w:jc w:val="both"/>
        <w:rPr/>
      </w:pPr>
      <w:r>
        <w:rPr/>
      </w:r>
    </w:p>
    <w:p>
      <w:pPr>
        <w:pStyle w:val="Normal"/>
        <w:jc w:val="both"/>
        <w:rPr/>
      </w:pPr>
      <w:r>
        <w:rPr/>
        <w:t>Следует помнить, что усвоение и рост зависят от сил, работающих вдоль положительного полюса химического эфира жизненного тела. Он становится свободным в возрасте семи лет, одновременно с выравниванием баланса жизненного тела. Один лишь химический эфир полностью созрел в это время; другие эфиры требуют дополнительного созревания. В четырнадцать, лет жизненный эфир жизненного тела, который связан с размножением, полностью созрел. В период от семи до четырнадцати лег избыточное усвоение накапливало силы, которые идут к половым органам и готовы к тому моменту, когда освобождается тело желаний.</w:t>
      </w:r>
    </w:p>
    <w:p>
      <w:pPr>
        <w:pStyle w:val="Normal"/>
        <w:jc w:val="both"/>
        <w:rPr/>
      </w:pPr>
      <w:r>
        <w:rPr/>
      </w:r>
    </w:p>
    <w:p>
      <w:pPr>
        <w:pStyle w:val="Normal"/>
        <w:jc w:val="both"/>
        <w:rPr/>
      </w:pPr>
      <w:r>
        <w:rPr/>
        <w:t>Эта сила секса собирается в крови в течение третьего семилетнего периода, и в это время световой эфир, который является проводником тепла крови, развивается и контролирует сердце так, чтобы тело не было ни слишком горячим, ни слишком холодным. В раннем детстве кровь очень часто поднимается до ненормальных температур. В период усиленного роста это часто бывает наоборот, но в горячекровном, несдержанном юноше страсть и темперамент очень часто изгоняют Эго излишним перегревом крови. Мы очень правильно называем это вспышкой или выкипанием темперамента и описываем эффект от этого явления как "потерю головы" человеком, то есть потерю им способности думать. Именно это случается, когда страсть, ярость или темперамент перегревают кровь, тем самым изгоняя Эго из тела. Описание вполне соответствует, когда о человеке в таком состоянии мы говорим: "Он потерял контроль над собой". Эго находится вне своих проводников, и они буйствуют, лишенные направляющего влияния мышления, частью работы которого является быть тормозом для импульса. Великая и страшная опасность таких взрывов состоит в том, что, прежде чем хозяин вернется в свое тело, какая-нибудь развоплощенная сущность может овладеть телом и не впустить в него хозяина. Это называется "одержимостью". Только человек, сохраняющий хладнокровие и не позволяющий избыточному жару изгнать Эго, может думать нормально. Как доказательство утверждения, что Эго не может работать в теле, которое слишком горячо или слишком холодно, мы обратим внимание на тот хорошо известный факт, что чрезмерная температура делает человека сонным и, если переходит определенную границу, изгоняет Эго, оставляя тело в обмороке, то есть без сознания. Чрезмерное охлаждение также имеет тенденцию делать тело сонным и повергать его в бессознательное состояние. Только тогда, когда кровь имеет нормальную или близкую к нормальной температуру, Эго может использовать ее как проводник сознания.</w:t>
      </w:r>
    </w:p>
    <w:p>
      <w:pPr>
        <w:pStyle w:val="Normal"/>
        <w:jc w:val="both"/>
        <w:rPr/>
      </w:pPr>
      <w:r>
        <w:rPr/>
      </w:r>
    </w:p>
    <w:p>
      <w:pPr>
        <w:pStyle w:val="Normal"/>
        <w:jc w:val="both"/>
        <w:rPr/>
      </w:pPr>
      <w:r>
        <w:rPr/>
        <w:t>Для дальнейшей демонстрации связи Эго с кровью мы можем упомянуть горячую краску стыда, которая является свидетельством того, что кровь приливает к голове, тем самым, перегревая мозг и парализуя мысль. Страх - это состояние, когда Эго хочет забаррикадироваться от внешней опасности. Тогда оно направляет кровь к центру организма, и человек бледнеет, потому что кровь покинула периферию тела и потеряла температуру, тем самым, парализовав мысль. Кровь человека в таком состоянии "замерзает", он дрожит и у него стучат зубы, как бывает, когда температура тела понижена атмосферными условиями. При повышенной температуре избыточный жар приводит к бреду.</w:t>
      </w:r>
    </w:p>
    <w:p>
      <w:pPr>
        <w:pStyle w:val="Normal"/>
        <w:jc w:val="both"/>
        <w:rPr/>
      </w:pPr>
      <w:r>
        <w:rPr/>
      </w:r>
    </w:p>
    <w:p>
      <w:pPr>
        <w:pStyle w:val="Normal"/>
        <w:jc w:val="both"/>
        <w:rPr/>
      </w:pPr>
      <w:r>
        <w:rPr/>
        <w:t>Полнокровный человек, когда кровь его не перегрета, активен телом и разумом, в то время как анемичный человек находится в сонливом состоянии. В первом Эго имеет лучший контроль, чем во втором. Когда Эго хочет подумать, оно гонит кровь на нормальной температуре к мозгу. Когда обильная пища концентрирует активность Эго на пищеварительном тракте, человек не может думать, он хочет спать.</w:t>
      </w:r>
    </w:p>
    <w:p>
      <w:pPr>
        <w:pStyle w:val="Normal"/>
        <w:jc w:val="both"/>
        <w:rPr/>
      </w:pPr>
      <w:r>
        <w:rPr/>
      </w:r>
    </w:p>
    <w:p>
      <w:pPr>
        <w:pStyle w:val="Normal"/>
        <w:jc w:val="both"/>
        <w:rPr/>
      </w:pPr>
      <w:r>
        <w:rPr/>
        <w:t>В Библии, а также в учениях древних скандинавов и шотландцев прямо сказано, что Эго человека в крови. Гете, который был одним из Посвященных, тоже отмечает это в своем "Фаусте". Фауст собирается подписать договор с Мефистофелем и спрашивает: "Почему не подписать обыкновенными чернилами? Почему кровью?" Мефистофель отвечает: "Кровь это совершенно особый субстрат". Он знает, что тот, кто владеет кровью, владеет человеком, что без теплой крови ни одно Эго не может найти самовыражения.</w:t>
      </w:r>
    </w:p>
    <w:p>
      <w:pPr>
        <w:pStyle w:val="Normal"/>
        <w:jc w:val="both"/>
        <w:rPr/>
      </w:pPr>
      <w:r>
        <w:rPr/>
      </w:r>
    </w:p>
    <w:p>
      <w:pPr>
        <w:pStyle w:val="Normal"/>
        <w:jc w:val="both"/>
        <w:rPr/>
      </w:pPr>
      <w:r>
        <w:rPr/>
        <w:t>Нужная для настоящего самовыражения Эго температура отсутствует до тех пор, пока разум не рожден из Вселенского Конкретного Разума, что происходит приблизительно в возрасте двадцати одного года.</w:t>
      </w:r>
    </w:p>
    <w:p>
      <w:pPr>
        <w:pStyle w:val="Normal"/>
        <w:jc w:val="both"/>
        <w:rPr/>
      </w:pPr>
      <w:r>
        <w:rPr/>
      </w:r>
    </w:p>
    <w:p>
      <w:pPr>
        <w:pStyle w:val="Normal"/>
        <w:jc w:val="both"/>
        <w:rPr/>
      </w:pPr>
      <w:r>
        <w:rPr/>
        <w:t>Существующий в большинстве стран закон также считает этот возраст возрастом совершеннолетия, когда человеку даются избирательные и другие права.</w:t>
      </w:r>
    </w:p>
    <w:p>
      <w:pPr>
        <w:pStyle w:val="Normal"/>
        <w:jc w:val="both"/>
        <w:rPr/>
      </w:pPr>
      <w:r>
        <w:rPr/>
      </w:r>
    </w:p>
    <w:p>
      <w:pPr>
        <w:pStyle w:val="Normal"/>
        <w:jc w:val="both"/>
        <w:rPr/>
      </w:pPr>
      <w:r>
        <w:rPr/>
        <w:t>На нынешней стадии развития человек проходит через эти основные ступени в каждом цикле, от одного рождения к другом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ЖИЗНЕННЫЙ ЦИКЛ]</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IV</w:t>
      </w:r>
    </w:p>
    <w:p>
      <w:pPr>
        <w:pStyle w:val="Normal"/>
        <w:jc w:val="both"/>
        <w:rPr/>
      </w:pPr>
      <w:r>
        <w:rPr/>
        <w:t>ПЕРЕВОПЛОЩЕНИЕ И ЗАКОН СЛЕДСТВ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Лишь три достойные внимания теории были выдвинуты, во все времена, для разрешения загадки Жизни и Смерти.</w:t>
      </w:r>
    </w:p>
    <w:p>
      <w:pPr>
        <w:pStyle w:val="Normal"/>
        <w:jc w:val="both"/>
        <w:rPr/>
      </w:pPr>
      <w:r>
        <w:rPr/>
      </w:r>
    </w:p>
    <w:p>
      <w:pPr>
        <w:pStyle w:val="Normal"/>
        <w:jc w:val="both"/>
        <w:rPr/>
      </w:pPr>
      <w:r>
        <w:rPr/>
        <w:t>В предыдущей главе мы в некоторой степени объяснили одну из этих трех теорий - теорию Перевоплощения, вместе с сопровождающим ее законом, Законом Следствия. Здесь уместно сравнение теории Перевоплощения с двумя другими выдвинутыми теориями с целью выяснить их относительную обоснованность в природе. Для эзотерика или тренированного ясновидящего здесь нет вопроса. Он не говорит, что "верит" в эту теорию, как у нас нет нужды говорить, что мы "верим" в цветение розы или в течение реки, или в действие любых видимых процессов в материальном мире, которые постоянно происходят у нас на глазах. Мы не говорим об этих вещах, что мы "верим", мы говорим, что мы знаем, потому что мы их видим. Точно так же ясновидящий может сказать "я знаю" о Перевоплощение, Законе Следствия и о вытекающих из них факторах. Он видит Эго и может проследить его путь после того, как оно покинуло плотное тело в момент смерти, и вплоть до того, как оно вновь появилось на земле посредством нового рождения. Поэтому он не нуждается в "вере". Для понимания этого остальными, однако, неплохо будет рассмотреть все три теории жизни и смерти, чтобы сделать разумные выводы.</w:t>
      </w:r>
    </w:p>
    <w:p>
      <w:pPr>
        <w:pStyle w:val="Normal"/>
        <w:jc w:val="both"/>
        <w:rPr/>
      </w:pPr>
      <w:r>
        <w:rPr/>
      </w:r>
    </w:p>
    <w:p>
      <w:pPr>
        <w:pStyle w:val="Normal"/>
        <w:jc w:val="both"/>
        <w:rPr/>
      </w:pPr>
      <w:r>
        <w:rPr/>
        <w:t>Любой великий закон природы должен обязательно находиться в гармонии со всеми остальными ее законами. Поэтому исследователю очень поможет рассмотрение этих теорий в их отношении с тем, что всеми заинтересованными сторонами признано как "известные" законы природы, в том их виде, в каком они наблюдаются в той части нашей вселенной, с которой мы более знакомы. Для начала мы назовем и сформулируем три упомянутые теории:</w:t>
      </w:r>
    </w:p>
    <w:p>
      <w:pPr>
        <w:pStyle w:val="Normal"/>
        <w:jc w:val="both"/>
        <w:rPr/>
      </w:pPr>
      <w:r>
        <w:rPr/>
      </w:r>
    </w:p>
    <w:p>
      <w:pPr>
        <w:pStyle w:val="Normal"/>
        <w:jc w:val="both"/>
        <w:rPr/>
      </w:pPr>
      <w:r>
        <w:rPr/>
        <w:t>1) Материалистическая Теория считает, что жизнь - это путь от материнского чрева до могилы; что разум является результатом определенных взаимоотношений материи; что человек является высшей цивилизацией в космосе; и что его интеллект погибает с дезинтеграцией тела в смерти.</w:t>
      </w:r>
    </w:p>
    <w:p>
      <w:pPr>
        <w:pStyle w:val="Normal"/>
        <w:jc w:val="both"/>
        <w:rPr/>
      </w:pPr>
      <w:r>
        <w:rPr/>
      </w:r>
    </w:p>
    <w:p>
      <w:pPr>
        <w:pStyle w:val="Normal"/>
        <w:jc w:val="both"/>
        <w:rPr/>
      </w:pPr>
      <w:r>
        <w:rPr/>
        <w:t>2) Теологическая Теория полагает что при каждом рождении вновь созданная душа вступает на жизненную арену прямо из рук Бога, проходя через ворота рождения из невидимого состояния в видимое существование; что по истечении одного короткого отрезка жизни в материальном мире она проходит через ворота смерти в невидимую загробную жизнь, откуда больше не возвращается; что ее счастье или страдание там определяются навечно ее действиями в тот ничтожно малый период времени, что лежит между рождением и смертью.</w:t>
      </w:r>
    </w:p>
    <w:p>
      <w:pPr>
        <w:pStyle w:val="Normal"/>
        <w:jc w:val="both"/>
        <w:rPr/>
      </w:pPr>
      <w:r>
        <w:rPr/>
      </w:r>
    </w:p>
    <w:p>
      <w:pPr>
        <w:pStyle w:val="Normal"/>
        <w:jc w:val="both"/>
        <w:rPr/>
      </w:pPr>
      <w:r>
        <w:rPr/>
        <w:t>3) Теория Перевоплощения учит, что каждая душа - это неотъемлемая часть Бога, содержащая в себе все божественные возможности, как зерно содержит в себе растение; что путем повторяющихся существований в земном теле постепенно-повышающегося качества латентные возможности медленно развиваются в динамические силы; что никто не потерян для этого процесса, но все человечество в конце концов достигнет цели совершенствования и воссоединения с Богом.</w:t>
      </w:r>
    </w:p>
    <w:p>
      <w:pPr>
        <w:pStyle w:val="Normal"/>
        <w:jc w:val="both"/>
        <w:rPr/>
      </w:pPr>
      <w:r>
        <w:rPr/>
      </w:r>
    </w:p>
    <w:p>
      <w:pPr>
        <w:pStyle w:val="Normal"/>
        <w:jc w:val="both"/>
        <w:rPr/>
      </w:pPr>
      <w:r>
        <w:rPr/>
        <w:t>Первая из названных теорий является монистической, признающей лишь один фактор - материю. Она пытается объяснить все факты существования как процессы внутри материального мира. Две другие теории совпадают в том, что обе они дуалистические, т. е. они приписывают некоторые факты и фазы существования сверхфизическому, невидимому состоянию, но они далеко расходятся в других пунктах.</w:t>
      </w:r>
    </w:p>
    <w:p>
      <w:pPr>
        <w:pStyle w:val="Normal"/>
        <w:jc w:val="both"/>
        <w:rPr/>
      </w:pPr>
      <w:r>
        <w:rPr/>
      </w:r>
    </w:p>
    <w:p>
      <w:pPr>
        <w:pStyle w:val="Normal"/>
        <w:jc w:val="both"/>
        <w:rPr/>
      </w:pPr>
      <w:r>
        <w:rPr/>
        <w:t>Сравнивая материалистическую теорию с известными законами вселенной, мы находим, что неуничтожимость энергии доказана так же, как и неуничтожимость материи, и оба этих факта не нуждаются в выяснении. Мы также знаем, что материя и энергия нераздельны в Физическом Мире. Это противоречит материалистической теории, что разум погибает со смертью. Когда говорится, что ничто не исчезает бесследно, то сюда должен быть включен и разум. Более того, мы знаем, что разум выше материи, ибо он формирует лицо так, что оно становится отражением или зеркалом разума. Мы обнаружили, что частички нашего тела постоянно меняются, что по крайней мере раз в семь лет происходит изменение каждого атома составляющей их материи. Если бы материалистическая теория была верна, сознание тоже должно было бы претерпевать полное изменение, не оставляя памяти о пройденном, так что человек никогда не мог бы помнить события более чем семилетней давности. Мы знаем, что это не так. Мы помним события нашего детства. Многие самые пустяковые случаи, как будто бы забытые в обыкновенном сознании, отчетливо припоминаются тонущим человеком в быстром видении всей жизни, как рассказывают, на основе своего опыта, спасенные. Достаточно часты подобные же ощущения в состоянии транса. Материализм не в состоянии объяснить эти проявления подсознания и сверхсознания. Он их игнорирует. На современной стадии научного исследования, когда ведущие ученые установили вне всякого сомнения существование этих явлений, политика их игнорирования представляет собой серьезный дефект в теории, претендующей на разрешение величайшей загадки жизни - самой Жизни. Поэтому мы может с уверенностью отбросить материалистическую теорию, как неспособную разрешить загадку жизни и смерти, и обратиться к рассмотрению следующей теории. Одним из главных недостатков ортодоксальной теологической доктрины, в том виде как она изложена, является ее несостоятельность в объяснении смысла земного существования сотворенных душ. Из всех мириад душ, которые были созданы и населили земной шар со времен начала существования, даже если это начало прослеживается не дальше, чем шесть тысяч лет назад, лишь незначительное число "сто сорок четыре тысячи" спасутся! Остальным предстоит мучаться вечно и бесконечно! Дьявол все время получает большую часть. Нельзя не сказать, вслед за Буддой: "Если Бог позволяет такому страданию существовать, Он не может быть хорошим, а если Он не может предотвратить этого, то Он не может быть Богом".</w:t>
      </w:r>
    </w:p>
    <w:p>
      <w:pPr>
        <w:pStyle w:val="Normal"/>
        <w:jc w:val="both"/>
        <w:rPr/>
      </w:pPr>
      <w:r>
        <w:rPr/>
      </w:r>
    </w:p>
    <w:p>
      <w:pPr>
        <w:pStyle w:val="Normal"/>
        <w:jc w:val="both"/>
        <w:rPr/>
      </w:pPr>
      <w:r>
        <w:rPr/>
        <w:t>Нигде в природе мы не находим такого положения, когда за сотворением следовало бы неоправданное уничтожение. Совершенно очевидно, что Бог хочет, чтобы Все спаслись и Он не склонен уничтожать кого бы то ни было, отдав для их спасения "Своего единственного Сына"; но, тем не менее, этот "великолепный план спасения" проваливается!..</w:t>
      </w:r>
    </w:p>
    <w:p>
      <w:pPr>
        <w:pStyle w:val="Normal"/>
        <w:jc w:val="both"/>
        <w:rPr/>
      </w:pPr>
      <w:r>
        <w:rPr/>
      </w:r>
    </w:p>
    <w:p>
      <w:pPr>
        <w:pStyle w:val="Normal"/>
        <w:jc w:val="both"/>
        <w:rPr/>
      </w:pPr>
      <w:r>
        <w:rPr/>
        <w:t>Если океанский лайнер с двумя тысячами душ на борту послал бы сообщение о том, что он идет ко дну прямо у берегов Америки, можно ли было бы считать "великолепным планом спасения" посылку скоростной моторной лодки, способной спасти лишь двоих или троих? Конечно, нет! Скорее всего, такой план был бы отвергнут, как "план уничтожения", если бы не были приняты адекватные меры для спасения, по крайней мере, большинства из тех, кому грозит опасность.</w:t>
      </w:r>
    </w:p>
    <w:p>
      <w:pPr>
        <w:pStyle w:val="Normal"/>
        <w:jc w:val="both"/>
        <w:rPr/>
      </w:pPr>
      <w:r>
        <w:rPr/>
      </w:r>
    </w:p>
    <w:p>
      <w:pPr>
        <w:pStyle w:val="Normal"/>
        <w:jc w:val="both"/>
        <w:rPr/>
      </w:pPr>
      <w:r>
        <w:rPr/>
        <w:t>Но теологический план спасения много хуже этого, ибо два или три из двух тысяч составляют гораздо больший процент, чем в ортодоксальном теологическом плане спасения, - лишь 144000 из всех мириад созданных душ. Мы можем также спокойно отвергнуть и эту теорию как неверную, ибо она неразумна. Если бы Бог был премудрым, Он создал бы более эффективный план. И Он его создал, а вышеизложенное является лишь теорией теологов. Учение Библии очень отличается от теологической теории, как будет показано далее.</w:t>
      </w:r>
    </w:p>
    <w:p>
      <w:pPr>
        <w:pStyle w:val="Normal"/>
        <w:jc w:val="both"/>
        <w:rPr/>
      </w:pPr>
      <w:r>
        <w:rPr/>
      </w:r>
    </w:p>
    <w:p>
      <w:pPr>
        <w:pStyle w:val="Normal"/>
        <w:jc w:val="both"/>
        <w:rPr/>
      </w:pPr>
      <w:r>
        <w:rPr/>
        <w:t>Мы приступаем теперь к рассмотрению доктрины Перевоплощения, которая постулирует медленный процесс развития, происходящий с неизменным постоянством через повторяющиеся воплощения в формы все увеличивающейся эффективности, в результате чего все со временем достигают таких высот духовного величия, которых мы в настоящее время не может и вообразить. В такой теории нет ничего, что было бы неразумно или трудно приемлемо. Оглянувшись вокруг себя, мы везде в природе обнаруживаем это медленное, настойчивое стремление к совершенству. Мы не находим внезапного процесса создания или уничтожения, как постулируют теологи, но находим Эволюцию.</w:t>
      </w:r>
    </w:p>
    <w:p>
      <w:pPr>
        <w:pStyle w:val="Normal"/>
        <w:jc w:val="both"/>
        <w:rPr/>
      </w:pPr>
      <w:r>
        <w:rPr/>
      </w:r>
    </w:p>
    <w:p>
      <w:pPr>
        <w:pStyle w:val="Normal"/>
        <w:jc w:val="both"/>
        <w:rPr/>
      </w:pPr>
      <w:r>
        <w:rPr/>
        <w:t>Эволюция - это "история прогресса Духа во Времени". По&gt; мере того, как мы наблюдаем окружающие нас явления Вселенной, мы осознаем что путь развития идет по спирали. Каждый виток спирали - это цикл. Каждый цикл переходит в следующий, ибо витки спирали непрерывны, причем каждый цикл является улучшенным результатом предыдущих, а также создателем следующих за ним более развитых состояний.</w:t>
      </w:r>
    </w:p>
    <w:p>
      <w:pPr>
        <w:pStyle w:val="Normal"/>
        <w:jc w:val="both"/>
        <w:rPr/>
      </w:pPr>
      <w:r>
        <w:rPr/>
      </w:r>
    </w:p>
    <w:p>
      <w:pPr>
        <w:pStyle w:val="Normal"/>
        <w:jc w:val="both"/>
        <w:rPr/>
      </w:pPr>
      <w:r>
        <w:rPr/>
        <w:t>Прямая линия является не чем иным, как продолжением точки. Она занимает лишь одно измерение в пространстве. Как теория материалистов, так и теологическая теория могут быть уподоблены этой линии. Материалист рисует линию жизни как начинающуюся при рождении и, чтобы быть последовательным, изображает час смерти как ее конец. Теолог начинает свою прямую от создания души непосредственно перед рождением. После смерти душа продолжает жить, причем судьба ее непоправимо определена ее деяниями в течение нескольких коротких лет земной жизни. По этой теории, нет возвращения назад для исправления ошибок. Прямая бежит вперед, изображая очень малый опыт и никакого подъема души после смерти.</w:t>
      </w:r>
    </w:p>
    <w:p>
      <w:pPr>
        <w:pStyle w:val="Normal"/>
        <w:jc w:val="both"/>
        <w:rPr/>
      </w:pPr>
      <w:r>
        <w:rPr/>
      </w:r>
    </w:p>
    <w:p>
      <w:pPr>
        <w:pStyle w:val="Normal"/>
        <w:jc w:val="both"/>
        <w:rPr/>
      </w:pPr>
      <w:r>
        <w:rPr/>
        <w:t>Естественное развитие не следует той прямой, которую изображают эти две теории; не идет оно и по кругу, ибо это означало бы бесконечное повторение того же самого опыта и использование лишь двух измерений в пространстве. Все движется последовательными циклами, и для того, чтобы полностью использовать все возможности для продвижения вперед, предоставляемые нашей трехмерной вселенной, необходимо, чтобы развивающаяся жизнь шла по трехмерному пути - по спирали - устремленному вечно ввысь и вперед.</w:t>
      </w:r>
    </w:p>
    <w:p>
      <w:pPr>
        <w:pStyle w:val="Normal"/>
        <w:jc w:val="both"/>
        <w:rPr/>
      </w:pPr>
      <w:r>
        <w:rPr/>
      </w:r>
    </w:p>
    <w:p>
      <w:pPr>
        <w:pStyle w:val="Normal"/>
        <w:jc w:val="both"/>
        <w:rPr/>
      </w:pPr>
      <w:r>
        <w:rPr/>
        <w:t>Смотрим ли мы на скромное маленькое растение в своем саду или едем в район мамонтовых деревьев Калифорнии для наблюдения над гигантской секвойей сорока футов в диаметре - все равно, всегда мы видим, что каждая ветвь, лоза или лист растут либо по одной, либо по двум спиралям, или противоположными парами, уравновешивая друг друга, как прилив и отлив, день и ночь, жизнь и смерть и другие чередующиеся процессы в природе.</w:t>
      </w:r>
    </w:p>
    <w:p>
      <w:pPr>
        <w:pStyle w:val="Normal"/>
        <w:jc w:val="both"/>
        <w:rPr/>
      </w:pPr>
      <w:r>
        <w:rPr/>
      </w:r>
    </w:p>
    <w:p>
      <w:pPr>
        <w:pStyle w:val="Normal"/>
        <w:jc w:val="both"/>
        <w:rPr/>
      </w:pPr>
      <w:r>
        <w:rPr/>
        <w:t>Посмотрите на куполообразный свод неба, понаблюдайте за огненными туманностями или путями Солнечной Системы - везде в глаза бросается спираль. Весной Земля сбрасывает свой белый покров и выходит из периода отдыха - земного сна. Все процессы в это время активизируются, усиливаются, чтобы везде и всюду произвести на свет новую жизнь. Проходит время. Хлеб и виноград созревают. Собирается урожай. Вновь хлопотливое лето затихает и переходит в тишину и бездеятельность зимы. Вновь снежный покров окутывает Землю. Но сон се не вечен: она вновь проснется с песней новой весны, которая будет означать для нее еще некоторый прогресс по тропинке времени.</w:t>
      </w:r>
    </w:p>
    <w:p>
      <w:pPr>
        <w:pStyle w:val="Normal"/>
        <w:jc w:val="both"/>
        <w:rPr/>
      </w:pPr>
      <w:r>
        <w:rPr/>
      </w:r>
    </w:p>
    <w:p>
      <w:pPr>
        <w:pStyle w:val="Normal"/>
        <w:jc w:val="both"/>
        <w:rPr/>
      </w:pPr>
      <w:r>
        <w:rPr/>
        <w:t>То лее самое происходит и с Солнцем. Оно встает утром каждого дня, но с каждым утром оно уходит все дальше в своем движении сквозь годичный цикл.</w:t>
      </w:r>
    </w:p>
    <w:p>
      <w:pPr>
        <w:pStyle w:val="Normal"/>
        <w:jc w:val="both"/>
        <w:rPr/>
      </w:pPr>
      <w:r>
        <w:rPr/>
      </w:r>
    </w:p>
    <w:p>
      <w:pPr>
        <w:pStyle w:val="Normal"/>
        <w:jc w:val="both"/>
        <w:rPr/>
      </w:pPr>
      <w:r>
        <w:rPr/>
        <w:t>Везде спираль - Вперед, Вверх, Вечно!</w:t>
      </w:r>
    </w:p>
    <w:p>
      <w:pPr>
        <w:pStyle w:val="Normal"/>
        <w:jc w:val="both"/>
        <w:rPr/>
      </w:pPr>
      <w:r>
        <w:rPr/>
      </w:r>
    </w:p>
    <w:p>
      <w:pPr>
        <w:pStyle w:val="Normal"/>
        <w:jc w:val="both"/>
        <w:rPr/>
      </w:pPr>
      <w:r>
        <w:rPr/>
        <w:t>Возможно ли, чтобы этот закон, столь непреложный во всех других сферах, был недействительным в жизни человека? Возможно ли, чтобы земля просыпалась каждый год от зимнего сна, чтобы деревья и цветы жили вновь, а человек умирал? Этого не может быть! Тот же закон, который пробуждает жизнь в растении для нового роста, пробудит и человеческое существо для нового опыта, для дальнейшего прогресса к совершенству. Поэтому Теория Перевоплощения, которая учит, что человек повторно воплощается в постепенно улучшающиеся проводники, находится в полном согласии с эволюцией и явлениями природы, чего нельзя сказать о двух других теориях.</w:t>
      </w:r>
    </w:p>
    <w:p>
      <w:pPr>
        <w:pStyle w:val="Normal"/>
        <w:jc w:val="both"/>
        <w:rPr/>
      </w:pPr>
      <w:r>
        <w:rPr/>
      </w:r>
    </w:p>
    <w:p>
      <w:pPr>
        <w:pStyle w:val="Normal"/>
        <w:jc w:val="both"/>
        <w:rPr/>
      </w:pPr>
      <w:r>
        <w:rPr/>
        <w:t>Рассматривая жизнь с этической точки зрения, мы находим что закон Перевоплощения в паре с сопровождающим его законом Следствия - это единственная теория, удовлетворяющая чувство справедливости и гармонирующая с фактами жизни, каковыми мы видим их вокруг.</w:t>
      </w:r>
    </w:p>
    <w:p>
      <w:pPr>
        <w:pStyle w:val="Normal"/>
        <w:jc w:val="both"/>
        <w:rPr/>
      </w:pPr>
      <w:r>
        <w:rPr/>
      </w:r>
    </w:p>
    <w:p>
      <w:pPr>
        <w:pStyle w:val="Normal"/>
        <w:jc w:val="both"/>
        <w:rPr/>
      </w:pPr>
      <w:r>
        <w:rPr/>
        <w:t>Рассуждая логически, трудно понять, как "справедливый и любящий" Бог может требовать этих же качеств от миллиардов людей, которых Он "имел удовольствие поместить в различные обстоятельства", вне всякого соответствия с каким бы то ни было явным правилом или системой, а просто как попало, по Его собственному изменчивому настроению. Один живет в роскоши; другой - на пинках и сухих корках. Один получает высокоморальное воспитание и живет в атмосфере высоких идеалов; другой помещен в нищенское и подлое окружение, где его учат лгать и воровать, и чем больше он делает так, как его учат, тем более он удачлив. Справедливо ли требовать поровну от обоих? Правильно ли награждать одного за то, что он жил добродетельной жизнью, когда он был помещен в такую среду, где очень трудно было жить иначе; или наказывать второго, который был искалечен до такой степени, что и понятия никогда не имел о том, в чем заключается истинная мораль? Конечно, нет. Не логичнее ли будет подумать, что мы неверно интерпретировали Библию, чем обвинять Бога в таком чудовищном плане и обращении.</w:t>
      </w:r>
    </w:p>
    <w:p>
      <w:pPr>
        <w:pStyle w:val="Normal"/>
        <w:jc w:val="both"/>
        <w:rPr/>
      </w:pPr>
      <w:r>
        <w:rPr/>
      </w:r>
    </w:p>
    <w:p>
      <w:pPr>
        <w:pStyle w:val="Normal"/>
        <w:jc w:val="both"/>
        <w:rPr/>
      </w:pPr>
      <w:r>
        <w:rPr/>
        <w:t>Бесполезно говорить, что мы не должны пытаться разгадать тайны Бога; что они вне нашего понимания. Неравенства жизни могут быть удовлетворительно объяснены парным законом Перевоплощения и Следствия и приведены в гармонию с концепцией справедливого и любящего Бога.</w:t>
      </w:r>
    </w:p>
    <w:p>
      <w:pPr>
        <w:pStyle w:val="Normal"/>
        <w:jc w:val="both"/>
        <w:rPr/>
      </w:pPr>
      <w:r>
        <w:rPr/>
      </w:r>
    </w:p>
    <w:p>
      <w:pPr>
        <w:pStyle w:val="Normal"/>
        <w:jc w:val="both"/>
        <w:rPr/>
      </w:pPr>
      <w:r>
        <w:rPr/>
        <w:t>Более того, посредством этого парного закона нам указан путь к освобождению из нынешнего нежелательного состояния и окружения, а также средство для достижения любой степени развития какими бы несовершенными ни были мы сейчас.</w:t>
      </w:r>
    </w:p>
    <w:p>
      <w:pPr>
        <w:pStyle w:val="Normal"/>
        <w:jc w:val="both"/>
        <w:rPr/>
      </w:pPr>
      <w:r>
        <w:rPr/>
      </w:r>
    </w:p>
    <w:p>
      <w:pPr>
        <w:pStyle w:val="Normal"/>
        <w:jc w:val="both"/>
        <w:rPr/>
      </w:pPr>
      <w:r>
        <w:rPr/>
        <w:t>То, что мы есть, то, что мы имеем, все наши хорошие качества являются результатом наших собственных действий в прошлом. То, чего нам не хватает для физического, морально-то или умственного совершенства, еще может быть нами приобретено в будущем.</w:t>
      </w:r>
    </w:p>
    <w:p>
      <w:pPr>
        <w:pStyle w:val="Normal"/>
        <w:jc w:val="both"/>
        <w:rPr/>
      </w:pPr>
      <w:r>
        <w:rPr/>
      </w:r>
    </w:p>
    <w:p>
      <w:pPr>
        <w:pStyle w:val="Normal"/>
        <w:jc w:val="both"/>
        <w:rPr/>
      </w:pPr>
      <w:r>
        <w:rPr/>
        <w:t>Точно так же, как каждое утро мы начинаем свою жизнь с того самого места, где прервали ее накануне вечером, так и наша работа в предыдущих жизнях создала условия, в которых мы теперь живем, и трудимся, и создаем условия наших будущих жизней. Вместо того, чтобы оплакивать отсутствие того или иного качества, которое мы хотим иметь, мы должны приступить к работе по его приобретению.</w:t>
      </w:r>
    </w:p>
    <w:p>
      <w:pPr>
        <w:pStyle w:val="Normal"/>
        <w:jc w:val="both"/>
        <w:rPr/>
      </w:pPr>
      <w:r>
        <w:rPr/>
      </w:r>
    </w:p>
    <w:p>
      <w:pPr>
        <w:pStyle w:val="Normal"/>
        <w:jc w:val="both"/>
        <w:rPr/>
      </w:pPr>
      <w:r>
        <w:rPr/>
        <w:t>Если один ребенок прекрасно играет на музыкальном инструменте, почти не прилагая усилий, а другой, несмотря на настойчивые усилия, играет весьма слабо в сравнении с первым, это показывает лишь, что первый приложил усилия в предыдущей жизни и теперь легко восстанавливает былую сноровку, в то время как второй начал свои усилия только в нынешней инкарнации, в результате чего мы видим его тяжелую работу. Но если он продолжит так же упорно трудиться, он может даже еще и в этой жизни обогнать первого, если тот не повышает постоянно своего уровня.</w:t>
      </w:r>
    </w:p>
    <w:p>
      <w:pPr>
        <w:pStyle w:val="Normal"/>
        <w:jc w:val="both"/>
        <w:rPr/>
      </w:pPr>
      <w:r>
        <w:rPr/>
      </w:r>
    </w:p>
    <w:p>
      <w:pPr>
        <w:pStyle w:val="Normal"/>
        <w:jc w:val="both"/>
        <w:rPr/>
      </w:pPr>
      <w:r>
        <w:rPr/>
        <w:t>Тот факт, что мы не помним своих усилий, приложенных к приобретению какого-то качества путем тяжелой работы - несущественен; это не меняет того, что приобретенное качество остается при нас.</w:t>
      </w:r>
    </w:p>
    <w:p>
      <w:pPr>
        <w:pStyle w:val="Normal"/>
        <w:jc w:val="both"/>
        <w:rPr/>
      </w:pPr>
      <w:r>
        <w:rPr/>
      </w:r>
    </w:p>
    <w:p>
      <w:pPr>
        <w:pStyle w:val="Normal"/>
        <w:jc w:val="both"/>
        <w:rPr/>
      </w:pPr>
      <w:r>
        <w:rPr/>
        <w:t>Гений - это признак продвинутого Эго, которое путем тяжелой работы во многих предыдущих жизнях развило себя в определенном направлении выше нормальных достижений своей расы. Он дает возможность увидеть степень достижений, которая будет всеобщим достижением для грядущей расы. Он (гений) не может быть объяснен наследственностью, которая лишь частично применима к плотному телу и совсем не применима к духовным качествам. Если бы появление гения могло быть объяснено наследственностью, почему мы не видим среди предков Томаса Эдисона длинной цепи механиков, каждый из которых талантливее своего предшественника? Почему гений не производит на свет гениев? Почему Зигфрид-сын не более велик, чем Рихард Вагнер-отец?</w:t>
      </w:r>
    </w:p>
    <w:p>
      <w:pPr>
        <w:pStyle w:val="Normal"/>
        <w:jc w:val="both"/>
        <w:rPr/>
      </w:pPr>
      <w:r>
        <w:rPr/>
      </w:r>
    </w:p>
    <w:p>
      <w:pPr>
        <w:pStyle w:val="Normal"/>
        <w:jc w:val="both"/>
        <w:rPr/>
      </w:pPr>
      <w:r>
        <w:rPr/>
        <w:t>В тех случаях, когда проявление гения зависит от обладания специально сконструированными органами, требующими многовекового развития, Эго, естественно, инкарнируется в семье, где Эго членов семьи из поколения в поколение трудились над созданием подобных же организмов. По этой причине в семье Баха на протяжении 250 лет было 29 музыкантов большей или меньшей степени гениальности. Тот факт, что гений является выражением духа, а не тела, доказывается тем, что они не улучшались постепенно, достигнув полного расцвета в лице Иоганна Себастьяна Баха, а наоборот, мастерство, достигшее в нем своего наивысшего выражения, возвышалось в равной мере над предками и над потомками.</w:t>
      </w:r>
    </w:p>
    <w:p>
      <w:pPr>
        <w:pStyle w:val="Normal"/>
        <w:jc w:val="both"/>
        <w:rPr/>
      </w:pPr>
      <w:r>
        <w:rPr/>
      </w:r>
    </w:p>
    <w:p>
      <w:pPr>
        <w:pStyle w:val="Normal"/>
        <w:jc w:val="both"/>
        <w:rPr/>
      </w:pPr>
      <w:r>
        <w:rPr/>
        <w:t>Тело - это всего лишь инструмент, и производимая им работа зависит от управляющего телом Эго так же, как качество музыки зависит от искусства музыканта, а тембр инструмента лишь помогает ему. Хороший музыкант не может полностью выразить себя на плохом инструменте" и даже на одном и том же инструменте разные музыканты не могут играть одинаково. Тот факт, что какое-то Эго инкарнировалось в теле сына великого музыканта, вовсе не означает, что это Эго должно быть еще более великим музыкантом, как было бы, если бы гениальность являлась бы фактом физической наследственности, а не духовным качеством.</w:t>
      </w:r>
    </w:p>
    <w:p>
      <w:pPr>
        <w:pStyle w:val="Normal"/>
        <w:jc w:val="both"/>
        <w:rPr/>
      </w:pPr>
      <w:r>
        <w:rPr/>
      </w:r>
    </w:p>
    <w:p>
      <w:pPr>
        <w:pStyle w:val="Normal"/>
        <w:jc w:val="both"/>
        <w:rPr/>
      </w:pPr>
      <w:r>
        <w:rPr/>
        <w:t>"Закон Привлекательности" вполне удовлетворительно объясняет приписываемые наследственности факты. Мы знаем, что люди со сходными вкусами ищут общества друг друга. Если мы ищем друга, зная город, в котором он живет, но не имея адреса, мы, естественно, будем руководствоваться в своих поисках законом ассоциативности. Если он музыкант, его скорее всего можно будет найти там, где склонны собираться музыканты; если он студент, мы будем спрашивать в библиотеках, читальных залах и книжных магазинах, или, если он спортсмен, мы будем искать его на беговых дорожках, в бассейнах, в бильярдных или спортивных залах. Маловероятно, чтобы музыкант или студент часто бывали в этих местах, как с уверенностью можно сказать, что поиски спортсмена едва ли увенчались бы успехом, если бы мы искали его в библиотеках или на концертах классической музыки.</w:t>
      </w:r>
    </w:p>
    <w:p>
      <w:pPr>
        <w:pStyle w:val="Normal"/>
        <w:jc w:val="both"/>
        <w:rPr/>
      </w:pPr>
      <w:r>
        <w:rPr/>
      </w:r>
    </w:p>
    <w:p>
      <w:pPr>
        <w:pStyle w:val="Normal"/>
        <w:jc w:val="both"/>
        <w:rPr/>
      </w:pPr>
      <w:r>
        <w:rPr/>
        <w:t>Аналогичным образом, Эго обычно притягивается к наиболее родственным ассоциациям. Оно вынуждается к этому одной из двух парных сил Мира Желаний - силой Привлекательности.</w:t>
      </w:r>
    </w:p>
    <w:p>
      <w:pPr>
        <w:pStyle w:val="Normal"/>
        <w:jc w:val="both"/>
        <w:rPr/>
      </w:pPr>
      <w:r>
        <w:rPr/>
      </w:r>
    </w:p>
    <w:p>
      <w:pPr>
        <w:pStyle w:val="Normal"/>
        <w:jc w:val="both"/>
        <w:rPr/>
      </w:pPr>
      <w:r>
        <w:rPr/>
        <w:t>Здесь можно возразить, что бывают в одной и той же семье люди совершенно противоположных вкусов или даже злейшие враги, и если бы правил закон Привлекательности, почему бы они привлекли друг друга?</w:t>
      </w:r>
    </w:p>
    <w:p>
      <w:pPr>
        <w:pStyle w:val="Normal"/>
        <w:jc w:val="both"/>
        <w:rPr/>
      </w:pPr>
      <w:r>
        <w:rPr/>
      </w:r>
    </w:p>
    <w:p>
      <w:pPr>
        <w:pStyle w:val="Normal"/>
        <w:jc w:val="both"/>
        <w:rPr/>
      </w:pPr>
      <w:r>
        <w:rPr/>
        <w:t>Объяснение таких случаев в том, что в течение земных жизней Эго установило множество связей с различными людьми. Эти отношения были приятными или наоборот, имея своим следствием, с одной стороны, обязательства, которые не были ликвидированы в свое время, а с другой, может быть, приведя к нанесению вреда или раны и к чувству очень сильной ненависти между раненым и его врагом. Закон Следствия требует точной выплаты долга. Смерть не "покрывает всего", как переезд в другой город не уничтожает денежного долга. Приходит время, когда два врага должны встретиться вновь. Старая ненависть свела их вместе в одной семье, ибо целью Бога является, чтобы все полюбили друг друга; поэтому ненависть должна быть превращена в любовь, и хотя возможно, что они потратят много жизней, перебарывая ее, в какое-то время они выучат этот урок и превратятся из врагов в друзей и благодетелей друг для друга. В таких случаях Интерес, который был у этих людей друг к другу, ввел в действие силу Привлекательности, что и свело их вместе. Будь они взаимно безразличны, они бы не смогли встретиться.</w:t>
      </w:r>
    </w:p>
    <w:p>
      <w:pPr>
        <w:pStyle w:val="Normal"/>
        <w:jc w:val="both"/>
        <w:rPr/>
      </w:pPr>
      <w:r>
        <w:rPr/>
      </w:r>
    </w:p>
    <w:p>
      <w:pPr>
        <w:pStyle w:val="Normal"/>
        <w:jc w:val="both"/>
        <w:rPr/>
      </w:pPr>
      <w:r>
        <w:rPr/>
        <w:t>Так парный закон Перевоплощения и Следствия рационально разрешает все проблемы, свойственные человеческой жизни, по мере того, как человек неуклонно движется вперед, к</w:t>
      </w:r>
    </w:p>
    <w:p>
      <w:pPr>
        <w:pStyle w:val="Normal"/>
        <w:jc w:val="both"/>
        <w:rPr/>
      </w:pPr>
      <w:r>
        <w:rPr/>
      </w:r>
    </w:p>
    <w:p>
      <w:pPr>
        <w:pStyle w:val="Normal"/>
        <w:jc w:val="both"/>
        <w:rPr/>
      </w:pPr>
      <w:r>
        <w:rPr/>
        <w:t>следующей стадии эволюции - к Сверхчеловеку. Тенденция прогресса человечества ведет его вечно вперед и вверх, гласит эта теория - в отличие от того, что думают люди, смешавшие доктрину Перевоплощения с нелепыми учениями некоторых индийских племен, которые верят, что человек реинкарнируется в животных и растения. Это было бы обратным движением. Нельзя найти никаких оснований для этой доктрины регресса ни в природе, ни в священных книгах какой бы то ни было религии. Она упоминается лишь один раз в одном религиозном писании Индии. В Катупанишаде (ч. 5, ст. 9) сказано, что некоторые люди, в соответствии с их деяниями идут в материнское чрево, а другие - в "стану". "Стану" - это санскритское слово, означающее "неподвижность"; но оно же имеет значение "колонна", и в упомянутом контексте интерпретировалось таким образом, что некоторые люди, из-за своих грехов, идут назад к неподвижности растительного царства.</w:t>
      </w:r>
    </w:p>
    <w:p>
      <w:pPr>
        <w:pStyle w:val="Normal"/>
        <w:jc w:val="both"/>
        <w:rPr/>
      </w:pPr>
      <w:r>
        <w:rPr/>
      </w:r>
    </w:p>
    <w:p>
      <w:pPr>
        <w:pStyle w:val="Normal"/>
        <w:jc w:val="both"/>
        <w:rPr/>
      </w:pPr>
      <w:r>
        <w:rPr/>
        <w:t>Духи инкарнируются лишь для того, чтобы приобрести опыт, завоевать мир, преодолеть свою низшую сущность и достигнуть самоконтроля. Осознав это, мы поймем, что наступает время, когда необходимость в реинкарнациях исчезает, потому что все уроки уже выучены. Учение Катупанишады показывает что, вместо того, чтобы оставаться привязанным к колесу рождений и смертей, человек, в какое-то время в будущем, достигнет состояния покоя, именуемого "Нирвана".</w:t>
      </w:r>
    </w:p>
    <w:p>
      <w:pPr>
        <w:pStyle w:val="Normal"/>
        <w:jc w:val="both"/>
        <w:rPr/>
      </w:pPr>
      <w:r>
        <w:rPr/>
      </w:r>
    </w:p>
    <w:p>
      <w:pPr>
        <w:pStyle w:val="Normal"/>
        <w:jc w:val="both"/>
        <w:rPr/>
      </w:pPr>
      <w:r>
        <w:rPr/>
        <w:t>В Откровении Иоанна мы находим следующие слова: "Побеждающего сделаю столпом в храме Бога Моего, и он уже не выйдет вон" - имеется в виду освобождение из конкретного существования. Нигде нет никакого основания для доктрины обратного переселения душ. Человек, который развился до такой степени, что он имеет индивидуальный, отдельный дух - Эго, - не может повернуть назад в своем прогрессе и войти в проводник животного или растения, которые находятся под управлением группового духа. Индивидуальный дух представляет собой более высокую ступень эволюции, чем групповой дух, а меньшее не может вместить в себя большее.</w:t>
      </w:r>
    </w:p>
    <w:p>
      <w:pPr>
        <w:pStyle w:val="Normal"/>
        <w:jc w:val="both"/>
        <w:rPr/>
      </w:pPr>
      <w:r>
        <w:rPr/>
      </w:r>
    </w:p>
    <w:p>
      <w:pPr>
        <w:pStyle w:val="Normal"/>
        <w:jc w:val="both"/>
        <w:rPr/>
      </w:pPr>
      <w:r>
        <w:rPr/>
        <w:t>Упомянутая выше необходимость приобретения организма, обладающего какими-то специфическими особенностями наводит на мысль об интересном аспекте парного закона Перевоплощения и Следствия. Этот закон связан с движением Космических тел, Солнца, планет и знаков Зодиака. Все они движутся в гармонии с этим законом, управляемые в своем движении по орбитам обитающими в них духовными Сущностями - Планетарными Духами.</w:t>
      </w:r>
    </w:p>
    <w:p>
      <w:pPr>
        <w:pStyle w:val="Normal"/>
        <w:jc w:val="both"/>
        <w:rPr/>
      </w:pPr>
      <w:r>
        <w:rPr/>
      </w:r>
    </w:p>
    <w:p>
      <w:pPr>
        <w:pStyle w:val="Normal"/>
        <w:jc w:val="both"/>
        <w:rPr/>
      </w:pPr>
      <w:r>
        <w:rPr/>
        <w:t>Из-за предварения равноденствий солнце движется в направлении против часовой стрелки через двенадцать знаков Зодиака с приблизительной скоростью один градус пространства за 72 года, и через каждый знак (30 градусов пространства) - за 2100 лет, или через весь круг - за 26000 лет.</w:t>
      </w:r>
    </w:p>
    <w:p>
      <w:pPr>
        <w:pStyle w:val="Normal"/>
        <w:jc w:val="both"/>
        <w:rPr/>
      </w:pPr>
      <w:r>
        <w:rPr/>
      </w:r>
    </w:p>
    <w:p>
      <w:pPr>
        <w:pStyle w:val="Normal"/>
        <w:jc w:val="both"/>
        <w:rPr/>
      </w:pPr>
      <w:r>
        <w:rPr/>
        <w:t>Это связано с тем, что Земля не вращается вокруг постоянной оси. Ее ось имеет свое собственное медленное колебательное движение (как качание останавливающегося волчка) и описывает круг в пространстве, так что одна звезда за другой становится Полярной, звездой.</w:t>
      </w:r>
    </w:p>
    <w:p>
      <w:pPr>
        <w:pStyle w:val="Normal"/>
        <w:jc w:val="both"/>
        <w:rPr/>
      </w:pPr>
      <w:r>
        <w:rPr/>
      </w:r>
    </w:p>
    <w:p>
      <w:pPr>
        <w:pStyle w:val="Normal"/>
        <w:jc w:val="both"/>
        <w:rPr/>
      </w:pPr>
      <w:r>
        <w:rPr/>
        <w:t>В связи с этим колебательным движением солнце не пересекает экватор ежегодно в одном и том же месте, но на несколько сотен метров назад, отсюда и название "предварение равноденствий", ибо равноденствие "предваряет" - наступает слишком рано.</w:t>
      </w:r>
    </w:p>
    <w:p>
      <w:pPr>
        <w:pStyle w:val="Normal"/>
        <w:jc w:val="both"/>
        <w:rPr/>
      </w:pPr>
      <w:r>
        <w:rPr/>
      </w:r>
    </w:p>
    <w:p>
      <w:pPr>
        <w:pStyle w:val="Normal"/>
        <w:jc w:val="both"/>
        <w:rPr/>
      </w:pPr>
      <w:r>
        <w:rPr/>
        <w:t>Все происшествия на Земле, связанные с другими Космическими телами и их обитателями, связаны с этим и другими космическими движениями. Связаны с ними и законы Перевоплощения и Следствия.</w:t>
      </w:r>
    </w:p>
    <w:p>
      <w:pPr>
        <w:pStyle w:val="Normal"/>
        <w:jc w:val="both"/>
        <w:rPr/>
      </w:pPr>
      <w:r>
        <w:rPr/>
      </w:r>
    </w:p>
    <w:p>
      <w:pPr>
        <w:pStyle w:val="Normal"/>
        <w:jc w:val="both"/>
        <w:rPr/>
      </w:pPr>
      <w:r>
        <w:rPr/>
        <w:t>По мере того, как солнце проходит через разные знаки в течение года, климатические и другие перемены разнообразно влияют на человека и его деятельность. Аналогичным образом, прохождение солнцем, при помощи предварения равноденствий, через 12 знаков Зодиака - называемое Мировым годом - приводит к разнообразию условий на земле. Для роста души необходимо, чтобы она испытала на себе все это разнообразие. Фактически как мы видели, человек сам создает эти условия, находясь в Небесном Мире в промежутках между инкарнациями. Поэтому каждое Эго инкарнируется дважды за время прохождения солнцем одного знака Зодиака; а поскольку сама душа обязательно двупола, для того, чтобы приобрести весь опыт, она инкарнируется поочередно в мужском и женском теле. Это оттого, что опыт, приобретаемый различными полами, чрезвычайно различен. В то же время, внешние условия не слишком меняются в течение одного тысячелетия и позволяют сущности приобрести опыт в идентичной среде, как с точки зрения женщины, так и с точки зрения мужчины.</w:t>
      </w:r>
    </w:p>
    <w:p>
      <w:pPr>
        <w:pStyle w:val="Normal"/>
        <w:jc w:val="both"/>
        <w:rPr/>
      </w:pPr>
      <w:r>
        <w:rPr/>
      </w:r>
    </w:p>
    <w:p>
      <w:pPr>
        <w:pStyle w:val="Normal"/>
        <w:jc w:val="both"/>
        <w:rPr/>
      </w:pPr>
      <w:r>
        <w:rPr/>
        <w:t>Это общие условия, на которых действует закон Перевоплощения, но, поскольку это не слепой закон, он подвержен частым изменениям, определяемым Повелителями Судьбы, Ангелами, отмечающими наши добрые дела и грехи, как, например, в случае, когда Эго нуждается в чувствительном глазе или ухе, и предоставляется возможность дать ему необходимый инструмент в семье, с которой у данного Эго существуют ранее сложившиеся отношения. Возможно, что данное Эго нуждается еще в двух сотнях лет созревания до очередной инкарнации: (в соответствии со средним периодом), но Повелители Судьбы видят, что если будет упущена эта возможность, Эго придется провести лишних четыреста или пятьсот лет в небесах прежде чем представится другая возможность. Поэтому Эго приводится к инкарнации, так сказать, с опережением расписания, причем недостаток отдыха в третьем небе будет восполнен ему в другой раз. Из этого мы видим, что не только ушедшие работают на нас из Небесного Мира, но и мы работаем на них, привлекая или отталкивая их. Благоприятная возможность для приобретения подходящего инструмента может привлечь Эго к инкарнации. Если бы подходящего инструмента не было в наличии, Эго держали бы в небе дольше, а лишнее время вычли бы из его последующих небесных жизней.</w:t>
      </w:r>
    </w:p>
    <w:p>
      <w:pPr>
        <w:pStyle w:val="Normal"/>
        <w:jc w:val="both"/>
        <w:rPr/>
      </w:pPr>
      <w:r>
        <w:rPr/>
      </w:r>
    </w:p>
    <w:p>
      <w:pPr>
        <w:pStyle w:val="Normal"/>
        <w:jc w:val="both"/>
        <w:rPr/>
      </w:pPr>
      <w:r>
        <w:rPr/>
        <w:t>Закон Следствия работает также в гармонии со звездами, так что человек рождается в такое время, когда положение тел в солнечной системе обеспечит условия, необходимые для его опыта и продвижения в школе жизни. Вот почему Астрология является совершенно истинной наукой, хотя даже самый хороший астролог может дать неверную интерпретацию, потому что он, как и все люди, может ошибиться. Звезды точно показывают время в жизни человека, когда должны быть оплачены долги, избранные Повелителями Судьбы для оплаты в данном воплощении, и уклониться от этого вне власти человека. Да, они показывают с точностью до одного дня, хотя мы не всегда в состоянии прочесть правильно.</w:t>
      </w:r>
    </w:p>
    <w:p>
      <w:pPr>
        <w:pStyle w:val="Normal"/>
        <w:jc w:val="both"/>
        <w:rPr/>
      </w:pPr>
      <w:r>
        <w:rPr/>
      </w:r>
    </w:p>
    <w:p>
      <w:pPr>
        <w:pStyle w:val="Normal"/>
        <w:jc w:val="both"/>
        <w:rPr/>
      </w:pPr>
      <w:r>
        <w:rPr/>
        <w:t>Возможно, самый поразительный из известных автору примеров этой невозможности избежать того, что написано в звездах, даже будучи прекрасно осведомленным об этом, произошел в Лос-Анжелесе, в Калифорнии, в 1906 г. Г-ну Л, известному лектору, были преподаны некоторые сведения по астрологии, причем для примера был взят гороскоп самого г-на Л, ибо это всегда представляет больший интерес для ученика, чем гороскоп незнакомого человека. Кроме того, в этом случае ученик в состоянии проверить правильность интерпретации данных ему знаков. Гороскоп показал предрасположенность г-на Л. к несчастным случаям, и ему было показано, как высчитывалось время несчастных случаев и других событий в его прошлом. Вдобавок ему было сказано, что его постигнет еще одна катастрофа и что она произойдет 21 июля ближайшего года, или через семь дней после этой даты, т. е. 28 июля, причем вторая дата считалась более опасной. Он был предупрежден о необходимости воздержаться от каких бы то ни было поездок, и были указаны части тела, которым угрожало ранение, а именно: грудь, плечи, руки и нижняя часть головы. Он был полностью убежден в реальности опасности и обещал остаться дома в эти дни.</w:t>
      </w:r>
    </w:p>
    <w:p>
      <w:pPr>
        <w:pStyle w:val="Normal"/>
        <w:jc w:val="both"/>
        <w:rPr/>
      </w:pPr>
      <w:r>
        <w:rPr/>
      </w:r>
    </w:p>
    <w:p>
      <w:pPr>
        <w:pStyle w:val="Normal"/>
        <w:jc w:val="both"/>
        <w:rPr/>
      </w:pPr>
      <w:r>
        <w:rPr/>
        <w:t>Автор уехал на север в Сиэтл и за несколько дней до критической даты написал г-ну Л, снова предупредив его. Г-н Л. ответил, что он помнит о предупреждении и будет вести себя; соответствующим образом.</w:t>
      </w:r>
    </w:p>
    <w:p>
      <w:pPr>
        <w:pStyle w:val="Normal"/>
        <w:jc w:val="both"/>
        <w:rPr/>
      </w:pPr>
      <w:r>
        <w:rPr/>
      </w:r>
    </w:p>
    <w:p>
      <w:pPr>
        <w:pStyle w:val="Normal"/>
        <w:jc w:val="both"/>
        <w:rPr/>
      </w:pPr>
      <w:r>
        <w:rPr/>
        <w:t>Следующее сообщение, касающееся этого дела, было получено от общего друга, который сообщал, что 28 июля г-н Л, поехал электричкой на Сьерра Мадре, электричка столкнулась с поездом, и г-н Л. был ранен в те самые части тела, которые были описаны, а также ему перерезало сухожилие на левой ноге.</w:t>
      </w:r>
    </w:p>
    <w:p>
      <w:pPr>
        <w:pStyle w:val="Normal"/>
        <w:jc w:val="both"/>
        <w:rPr/>
      </w:pPr>
      <w:r>
        <w:rPr/>
      </w:r>
    </w:p>
    <w:p>
      <w:pPr>
        <w:pStyle w:val="Normal"/>
        <w:jc w:val="both"/>
        <w:rPr/>
      </w:pPr>
      <w:r>
        <w:rPr/>
        <w:t>Оставался вопрос, почему г-н Л, целиком и полностью доверяя предсказанию, не послушался совета. Объяснение явилось тремя месяцами позднее, когда он достаточно поправился, чтобы писать. В письме говорилось: "Я подумал двадцать восьмого, что это было двадцать девятое".</w:t>
      </w:r>
    </w:p>
    <w:p>
      <w:pPr>
        <w:pStyle w:val="Normal"/>
        <w:jc w:val="both"/>
        <w:rPr/>
      </w:pPr>
      <w:r>
        <w:rPr/>
      </w:r>
    </w:p>
    <w:p>
      <w:pPr>
        <w:pStyle w:val="Normal"/>
        <w:jc w:val="both"/>
        <w:rPr/>
      </w:pPr>
      <w:r>
        <w:rPr/>
        <w:t>У автора нет ни малейшего сомнения в том, что это была зрелая карма, избежать которой невозможно, что и было точно предсказано в звездах.</w:t>
      </w:r>
    </w:p>
    <w:p>
      <w:pPr>
        <w:pStyle w:val="Normal"/>
        <w:jc w:val="both"/>
        <w:rPr/>
      </w:pPr>
      <w:r>
        <w:rPr/>
      </w:r>
    </w:p>
    <w:p>
      <w:pPr>
        <w:pStyle w:val="Normal"/>
        <w:jc w:val="both"/>
        <w:rPr/>
      </w:pPr>
      <w:r>
        <w:rPr/>
        <w:t>Не будет, однако, излишним подчеркнуть еще и еще раз, что, хотя некоторых вещей избежать невозможно, человек обладает, в определенных пределах, свободной волей для модификации уже начавшихся дел.</w:t>
      </w:r>
    </w:p>
    <w:p>
      <w:pPr>
        <w:pStyle w:val="Normal"/>
        <w:jc w:val="both"/>
        <w:rPr/>
      </w:pPr>
      <w:r>
        <w:rPr/>
      </w:r>
    </w:p>
    <w:p>
      <w:pPr>
        <w:pStyle w:val="Normal"/>
        <w:jc w:val="both"/>
        <w:rPr/>
      </w:pPr>
      <w:r>
        <w:rPr/>
        <w:t>Какой-то поэт выразил эту мысль так:</w:t>
      </w:r>
    </w:p>
    <w:p>
      <w:pPr>
        <w:pStyle w:val="Normal"/>
        <w:jc w:val="both"/>
        <w:rPr/>
      </w:pPr>
      <w:r>
        <w:rPr/>
      </w:r>
    </w:p>
    <w:p>
      <w:pPr>
        <w:pStyle w:val="Normal"/>
        <w:jc w:val="both"/>
        <w:rPr/>
      </w:pPr>
      <w:r>
        <w:rPr/>
        <w:t>Один корабль плывет на восток, другой - на запад.</w:t>
      </w:r>
    </w:p>
    <w:p>
      <w:pPr>
        <w:pStyle w:val="Normal"/>
        <w:jc w:val="both"/>
        <w:rPr/>
      </w:pPr>
      <w:r>
        <w:rPr/>
        <w:t>Под ударами одного и того же ветра.</w:t>
      </w:r>
    </w:p>
    <w:p>
      <w:pPr>
        <w:pStyle w:val="Normal"/>
        <w:jc w:val="both"/>
        <w:rPr/>
      </w:pPr>
      <w:r>
        <w:rPr/>
        <w:t>Ибо положение парусов, а не ветер</w:t>
      </w:r>
    </w:p>
    <w:p>
      <w:pPr>
        <w:pStyle w:val="Normal"/>
        <w:jc w:val="both"/>
        <w:rPr/>
      </w:pPr>
      <w:r>
        <w:rPr/>
        <w:t>Определяет направление, в котором они идут.</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резвычайно важно понять, что наши нынешние действия определяют будущие условия.</w:t>
      </w:r>
    </w:p>
    <w:p>
      <w:pPr>
        <w:pStyle w:val="Normal"/>
        <w:jc w:val="both"/>
        <w:rPr/>
      </w:pPr>
      <w:r>
        <w:rPr/>
      </w:r>
    </w:p>
    <w:p>
      <w:pPr>
        <w:pStyle w:val="Normal"/>
        <w:jc w:val="both"/>
        <w:rPr/>
      </w:pPr>
      <w:r>
        <w:rPr/>
        <w:t>Ортодоксальные верующие и даже те, кто не исповедует вообще никакой религии, часто выдвигают в качестве своего, самого сильного возражения против закона Перевоплощения, тот факт, что закон этот преподается в Индии "невежественным язычникам", которые в него верят. Однако, если это естественный закон, не может быть такого сильного возражения, которое могло бы сделать этот закон недействительным или прекратить его действие. Прежде чем говорить о "невежественных язычниках" или посылать к ним миссионеров, неплохо было бы слегка проверить наши собственные знания. Преподаватели сплошь и рядом жалуются на поверхностность наших студентов. Профессор Вильбур Л. Кросс из Йельского университета упоминал среди прочих ошарашивающих примеров невежества, случай, когда из сорока студентов одной группы ни один не смог определить, к какому времени и месту относится, Иуда Искариот!</w:t>
      </w:r>
    </w:p>
    <w:p>
      <w:pPr>
        <w:pStyle w:val="Normal"/>
        <w:jc w:val="both"/>
        <w:rPr/>
      </w:pPr>
      <w:r>
        <w:rPr/>
      </w:r>
    </w:p>
    <w:p>
      <w:pPr>
        <w:pStyle w:val="Normal"/>
        <w:jc w:val="both"/>
        <w:rPr/>
      </w:pPr>
      <w:r>
        <w:rPr/>
        <w:t>Похоже, что миссионерская работа могла бы с пользой быть, повернута от "языческих" стран и от трущоб на просвещенных, с университетским образованием, граждан нашей собственной страны, по принципу, что "благотворительность начинается дома", и, поскольку "Бог не даст погибнуть невежественному язычнику", не лучше ли оставить его в невежестве, при котором он уверен в наличии неба, чем просвещать его и тем самым дать ему возможность умножить легион идущих в ад. Мы бы сослужили прекрасную службу как самим себе, так и язычнику, если бы оставили его в покое и обратили бы взгляд на невежественного христианина у себя дома.</w:t>
      </w:r>
    </w:p>
    <w:p>
      <w:pPr>
        <w:pStyle w:val="Normal"/>
        <w:jc w:val="both"/>
        <w:rPr/>
      </w:pPr>
      <w:r>
        <w:rPr/>
      </w:r>
    </w:p>
    <w:p>
      <w:pPr>
        <w:pStyle w:val="Normal"/>
        <w:jc w:val="both"/>
        <w:rPr/>
      </w:pPr>
      <w:r>
        <w:rPr/>
        <w:t>Более того, называя Теорию Перевоплощения языческой доктриной, говорящие так не опровергают ее. Ее предполагаемый приоритет на востоке является не более веским аргументом против нее, чем наша нелюбовь к человеку, давшему точное решение математической проблемы, является аргументом против ценности этого решения. Единственным вопросом может быть, является ли решение верным. Если да, то совершенно несущественно, откуда это решение пришл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ИНО КАК ФАКТОР В ЭВОЛЮЦ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тобы понять, почему учение о Перевоплощении было до сих пор секретным учением и не преподавалось широким массам, а также, какие средства применялись для затемнения этого учения, мы должны обратиться к началу человеческой истории и посмотреть, как, на пользу человеку, вели его Великие Учителя человечества.</w:t>
      </w:r>
    </w:p>
    <w:p>
      <w:pPr>
        <w:pStyle w:val="Normal"/>
        <w:jc w:val="both"/>
        <w:rPr/>
      </w:pPr>
      <w:r>
        <w:rPr/>
      </w:r>
    </w:p>
    <w:p>
      <w:pPr>
        <w:pStyle w:val="Normal"/>
        <w:jc w:val="both"/>
        <w:rPr/>
      </w:pPr>
      <w:r>
        <w:rPr/>
        <w:t>В эзотерических учениях стадии развития на Земле разделены на периоды, называемые Эпохами. Было четыре такие Эпохи, которым даны следующие названия: Полярная, Гиперборейская, Лемурианская, Атлантическая. Нынешняя Эпоха называется Арийской.</w:t>
      </w:r>
    </w:p>
    <w:p>
      <w:pPr>
        <w:pStyle w:val="Normal"/>
        <w:jc w:val="both"/>
        <w:rPr/>
      </w:pPr>
      <w:r>
        <w:rPr/>
      </w:r>
    </w:p>
    <w:p>
      <w:pPr>
        <w:pStyle w:val="Normal"/>
        <w:jc w:val="both"/>
        <w:rPr/>
      </w:pPr>
      <w:r>
        <w:rPr/>
        <w:t>В Первую, или Полярную, Эпоху то, что является ныне человечеством, имело лишь плотное тело, как сейчас минералы; поэтому человек был подобен минералу.</w:t>
      </w:r>
    </w:p>
    <w:p>
      <w:pPr>
        <w:pStyle w:val="Normal"/>
        <w:jc w:val="both"/>
        <w:rPr/>
      </w:pPr>
      <w:r>
        <w:rPr/>
      </w:r>
    </w:p>
    <w:p>
      <w:pPr>
        <w:pStyle w:val="Normal"/>
        <w:jc w:val="both"/>
        <w:rPr/>
      </w:pPr>
      <w:r>
        <w:rPr/>
        <w:t>Во Вторую, или Гиперборейскую, Эпоху добавилось жизненное тело, и созидаемый человек обладал телом, построенным подобно телам растений. Он не был растением, но был подобен ему.</w:t>
      </w:r>
    </w:p>
    <w:p>
      <w:pPr>
        <w:pStyle w:val="Normal"/>
        <w:jc w:val="both"/>
        <w:rPr/>
      </w:pPr>
      <w:r>
        <w:rPr/>
      </w:r>
    </w:p>
    <w:p>
      <w:pPr>
        <w:pStyle w:val="Normal"/>
        <w:jc w:val="both"/>
        <w:rPr/>
      </w:pPr>
      <w:r>
        <w:rPr/>
        <w:t>В третью, или Лемурианскую, Эпоху он получил свое тело желаний, и его конституция уподобилась конституция животного - животное-человек.</w:t>
      </w:r>
    </w:p>
    <w:p>
      <w:pPr>
        <w:pStyle w:val="Normal"/>
        <w:jc w:val="both"/>
        <w:rPr/>
      </w:pPr>
      <w:r>
        <w:rPr/>
      </w:r>
    </w:p>
    <w:p>
      <w:pPr>
        <w:pStyle w:val="Normal"/>
        <w:jc w:val="both"/>
        <w:rPr/>
      </w:pPr>
      <w:r>
        <w:rPr/>
        <w:t>В Четвертую, или Атлантическую, Эпоху развился разум и человек, у которого теперь присутствовали все составные элементы, вступил на арену физической жизни в виде Человека (в нашем сегодняшнем понимании).</w:t>
      </w:r>
    </w:p>
    <w:p>
      <w:pPr>
        <w:pStyle w:val="Normal"/>
        <w:jc w:val="both"/>
        <w:rPr/>
      </w:pPr>
      <w:r>
        <w:rPr/>
      </w:r>
    </w:p>
    <w:p>
      <w:pPr>
        <w:pStyle w:val="Normal"/>
        <w:jc w:val="both"/>
        <w:rPr/>
      </w:pPr>
      <w:r>
        <w:rPr/>
        <w:t>В нынешнюю, Пятую, или Арийскую, Эпоху человек в какой-то степени разовьет третий или низший аспект своего триединого духа - Эго.</w:t>
      </w:r>
    </w:p>
    <w:p>
      <w:pPr>
        <w:pStyle w:val="Normal"/>
        <w:jc w:val="both"/>
        <w:rPr/>
      </w:pPr>
      <w:r>
        <w:rPr/>
      </w:r>
    </w:p>
    <w:p>
      <w:pPr>
        <w:pStyle w:val="Normal"/>
        <w:jc w:val="both"/>
        <w:rPr/>
      </w:pPr>
      <w:r>
        <w:rPr/>
        <w:t>Изучающему предлагается как следует запомнить чрезвычайной важности положение, что в процессе эволюции, до момента приобретения человеком самосознания, абсолютно ничего не оставлялось на волю случая.</w:t>
      </w:r>
    </w:p>
    <w:p>
      <w:pPr>
        <w:pStyle w:val="Normal"/>
        <w:jc w:val="both"/>
        <w:rPr/>
      </w:pPr>
      <w:r>
        <w:rPr/>
      </w:r>
    </w:p>
    <w:p>
      <w:pPr>
        <w:pStyle w:val="Normal"/>
        <w:jc w:val="both"/>
        <w:rPr/>
      </w:pPr>
      <w:r>
        <w:rPr/>
        <w:t>После приобретения самосознания есть некоторый простор для проявления собственной индивидуальной воли человека с целью дать возможность для развития его Божественных духовных сил.</w:t>
      </w:r>
    </w:p>
    <w:p>
      <w:pPr>
        <w:pStyle w:val="Normal"/>
        <w:jc w:val="both"/>
        <w:rPr/>
      </w:pPr>
      <w:r>
        <w:rPr/>
      </w:r>
    </w:p>
    <w:p>
      <w:pPr>
        <w:pStyle w:val="Normal"/>
        <w:jc w:val="both"/>
        <w:rPr/>
      </w:pPr>
      <w:r>
        <w:rPr/>
        <w:t>Великие водители человечества принимают во внимание все, включая и пищу человека. Это в значительной степени связано с его развитием. "Скажи мне, что ты ешь, и я скажу, что ты собой представляешь" - это не натяжка, а великая истина природы.</w:t>
      </w:r>
    </w:p>
    <w:p>
      <w:pPr>
        <w:pStyle w:val="Normal"/>
        <w:jc w:val="both"/>
        <w:rPr/>
      </w:pPr>
      <w:r>
        <w:rPr/>
      </w:r>
    </w:p>
    <w:p>
      <w:pPr>
        <w:pStyle w:val="Normal"/>
        <w:jc w:val="both"/>
        <w:rPr/>
      </w:pPr>
      <w:r>
        <w:rPr/>
        <w:t xml:space="preserve">Человек Первой Эпохи был эфирным. Это не противоречит утверждению, что он подобен минералу, ибо все газы являются минералами. Земля была еще мягкой, она еще не затвердела в те времена. В Библии человек назван Адамом, и сказано, что он был сделан из земли. </w:t>
      </w:r>
    </w:p>
    <w:p>
      <w:pPr>
        <w:pStyle w:val="Normal"/>
        <w:jc w:val="both"/>
        <w:rPr/>
      </w:pPr>
      <w:r>
        <w:rPr/>
      </w:r>
    </w:p>
    <w:p>
      <w:pPr>
        <w:pStyle w:val="Normal"/>
        <w:jc w:val="both"/>
        <w:rPr/>
      </w:pPr>
      <w:r>
        <w:rPr/>
        <w:t>Каин описан как земледелец. Он символизирует человека Второй Эпохи. Он обладал жизненным телом, как растения, которыми он питался.</w:t>
      </w:r>
    </w:p>
    <w:p>
      <w:pPr>
        <w:pStyle w:val="Normal"/>
        <w:jc w:val="both"/>
        <w:rPr/>
      </w:pPr>
      <w:r>
        <w:rPr/>
      </w:r>
    </w:p>
    <w:p>
      <w:pPr>
        <w:pStyle w:val="Normal"/>
        <w:jc w:val="both"/>
        <w:rPr/>
      </w:pPr>
      <w:r>
        <w:rPr/>
        <w:t>В Третью Эпоху пища приобреталась от живых животных, вдобавок к прежней растительной. Молоко было средством для развивающегося тела желаний, которое сделало человека того времени животноподобным. Именно это имеется в виду в Библии, когда говорится, что "Авель был пастухом". Нигде не сказано, что он убивал животных.</w:t>
      </w:r>
    </w:p>
    <w:p>
      <w:pPr>
        <w:pStyle w:val="Normal"/>
        <w:jc w:val="both"/>
        <w:rPr/>
      </w:pPr>
      <w:r>
        <w:rPr/>
      </w:r>
    </w:p>
    <w:p>
      <w:pPr>
        <w:pStyle w:val="Normal"/>
        <w:jc w:val="both"/>
        <w:rPr/>
      </w:pPr>
      <w:r>
        <w:rPr/>
        <w:t>В Четвертую Эпоху человек развился выше животного - он приобрел разум. Мышление нарушает нервные клетки, убивает, уничтожает и ведет к разложению. Поэтому пищей Атлантов, по аналогии, были трупы животных. Они убивали, | чтобы есть, почему в Библии и сказано, что "Нимрод был сильным охотником". Нимрод символизирует человека Четвертой Эпохи.</w:t>
      </w:r>
    </w:p>
    <w:p>
      <w:pPr>
        <w:pStyle w:val="Normal"/>
        <w:jc w:val="both"/>
        <w:rPr/>
      </w:pPr>
      <w:r>
        <w:rPr/>
      </w:r>
    </w:p>
    <w:p>
      <w:pPr>
        <w:pStyle w:val="Normal"/>
        <w:jc w:val="both"/>
        <w:rPr/>
      </w:pPr>
      <w:r>
        <w:rPr/>
        <w:t>Тем временем, человек погружался все глубже и глубже в материю. Его прежде эфирное тело сформировало скелет внутри себя и стало твердым. Он также постепенно терял духовное восприятие, которым он обладал в более ранние Эпохи. Так было предусмотрено. Ему суждено снова получить духовное восприятие на более высоких ступенях развития, вдобавок к самосознанию, которым он не обладал на ступенях более ранних. Однако, в течение первых четырех Эпох человек обладал большим знанием духовного мира. Он знал, что он не умирает и что, когда одно тело отмирает, это подобно засыхающему листу дерева осенью, - вырастет другое тело, которое займет место прежнего. Поэтому он не ценил как следует возможности и преимущества данного конкретного земного существования.</w:t>
      </w:r>
    </w:p>
    <w:p>
      <w:pPr>
        <w:pStyle w:val="Normal"/>
        <w:jc w:val="both"/>
        <w:rPr/>
      </w:pPr>
      <w:r>
        <w:rPr/>
      </w:r>
    </w:p>
    <w:p>
      <w:pPr>
        <w:pStyle w:val="Normal"/>
        <w:jc w:val="both"/>
        <w:rPr/>
      </w:pPr>
      <w:r>
        <w:rPr/>
        <w:t>Но необходимо было, чтобы он полностью осознал великую важность этого конкретного существования, с тем, чтобы он мог почерпнуть из него все уроки, которые оно дает. Пока он ощущал себя жителем высших Миров и знал наверняка, что физическая жизнь - это лишь малая часть настоящего существования, он не воспринимал ее достаточно серьезно. Он не прилагал усилий для культивирования возможностей для роста, которые могут быть найдены только на нынешней стадии существования. Он растрачивал время впустую, не развивая мировых ресурсов, как делают и сегодня в Индии по той же причине.</w:t>
      </w:r>
    </w:p>
    <w:p>
      <w:pPr>
        <w:pStyle w:val="Normal"/>
        <w:jc w:val="both"/>
        <w:rPr/>
      </w:pPr>
      <w:r>
        <w:rPr/>
      </w:r>
    </w:p>
    <w:p>
      <w:pPr>
        <w:pStyle w:val="Normal"/>
        <w:jc w:val="both"/>
        <w:rPr/>
      </w:pPr>
      <w:r>
        <w:rPr/>
        <w:t>Единственной возможностью возбудить в человеке понимание ценности конкретного физического существования было лишение его, на ряд инкарнаций, памяти о его высшем, духовном существовании. Так в течение его земной жизни он перестал обладать позитивным осознанием какого бы то ни было иного существования, кроме одной нынешней физической жизни, и был, таким образом, принужден со всей искренностью посвятить себя этой жизни.</w:t>
      </w:r>
    </w:p>
    <w:p>
      <w:pPr>
        <w:pStyle w:val="Normal"/>
        <w:jc w:val="both"/>
        <w:rPr/>
      </w:pPr>
      <w:r>
        <w:rPr/>
      </w:r>
    </w:p>
    <w:p>
      <w:pPr>
        <w:pStyle w:val="Normal"/>
        <w:jc w:val="both"/>
        <w:rPr/>
      </w:pPr>
      <w:r>
        <w:rPr/>
        <w:t>Были религии до Христианства, которые сообщали знания о Перевоплощении и законе Следствия, но настало время, когда знание этой доктрины перестало быть полезным для дальнейшего продвижения человека, и поведение относительно этой доктрины стало рассматриваться Водителями человечества как признак прогресса. Данная единственная жизнь должна была приобрести первостепенное значение. Поэтому мы видим, что Христианская религия, в том виде, в котором она преподносится широким массам, не содержит законов Следствия и Перевоплощения...</w:t>
      </w:r>
    </w:p>
    <w:p>
      <w:pPr>
        <w:pStyle w:val="Normal"/>
        <w:jc w:val="both"/>
        <w:rPr/>
      </w:pPr>
      <w:r>
        <w:rPr/>
      </w:r>
    </w:p>
    <w:p>
      <w:pPr>
        <w:pStyle w:val="Normal"/>
        <w:jc w:val="both"/>
        <w:rPr/>
      </w:pPr>
      <w:r>
        <w:rPr/>
        <w:t>Поскольку какие-то дополнения или изменения в пище человека производились в каждую Эпоху, чтобы соответствовать ее условиям и достигнуть предназначенных ей целей, теперь мы находим, что к пище предыдущих Эпох был добавлен новый компонент - ВИНО. Оно было необходимо в связи с его отупляющим действием на духовную основу человека, ибо никакая религия сама по себе не могла заставить человека забыть его духовную природу и привести его к мысли о самом себе как о "тленном черве" или заставить его поверить, что "мы ходим силой той же энергии, силой которой мыслим" - в действительности, никогда не имелось в виду, что человек зайдет столь далеко по этому пути.</w:t>
      </w:r>
    </w:p>
    <w:p>
      <w:pPr>
        <w:pStyle w:val="Normal"/>
        <w:jc w:val="both"/>
        <w:rPr/>
      </w:pPr>
      <w:r>
        <w:rPr/>
      </w:r>
    </w:p>
    <w:p>
      <w:pPr>
        <w:pStyle w:val="Normal"/>
        <w:jc w:val="both"/>
        <w:rPr/>
      </w:pPr>
      <w:r>
        <w:rPr/>
        <w:t>До этого лишь вода употреблялась для питья и для храмовых церемоний, но после погружения Атлантиды - континента, который существовал когда-то между Европой и Америкой, там, где простирается сейчас Атлантический Океан, - те, кто избежал уничтожения, начали культивировать виноград и делать вино, как мы видим это описанным в Библейской истории о Ное. Ной символизирует остатки Атлантической Эпохи, которые стали ядром Пятой Расы - то есть нашими прародителями.</w:t>
      </w:r>
    </w:p>
    <w:p>
      <w:pPr>
        <w:pStyle w:val="Normal"/>
        <w:jc w:val="both"/>
        <w:rPr/>
      </w:pPr>
      <w:r>
        <w:rPr/>
      </w:r>
    </w:p>
    <w:p>
      <w:pPr>
        <w:pStyle w:val="Normal"/>
        <w:jc w:val="both"/>
        <w:rPr/>
      </w:pPr>
      <w:r>
        <w:rPr/>
        <w:t>Активным элементом алкоголя является "дух", и так же, как в более ранние Эпохи человечество употребляло в пищу компоненты, наиболее подходящие для человеческих проводников тех Эпох, так и в Пятую Эпоху этот "дух" был добавлен к пище, ранее употреблявшейся развивающимся человечеством. Он действует на Дух человека Пятой Эпохи, временно парализуя Эго, чтобы он знал, чтил и завоевывал физический мир и оценивал его по достоинству. Таким образом, человек на время забывает свой духовный дом, цепляясь за эту, прежде презираемую им, форму существования со всею цепкостью, рожденною чувством, что кроме этого ничего нет - или, по крайней мере, предпочитая уверенность в реальности этого мира - неизвестности мира небесного, которого в своем нынешнем затемненном состоянии он не понимает.</w:t>
      </w:r>
    </w:p>
    <w:p>
      <w:pPr>
        <w:pStyle w:val="Normal"/>
        <w:jc w:val="both"/>
        <w:rPr/>
      </w:pPr>
      <w:r>
        <w:rPr/>
      </w:r>
    </w:p>
    <w:p>
      <w:pPr>
        <w:pStyle w:val="Normal"/>
        <w:jc w:val="both"/>
        <w:rPr/>
      </w:pPr>
      <w:r>
        <w:rPr/>
        <w:t>В Храмах употреблялась одна лишь вода, но теперь это изменилось. Появился Вакх, бог вина, и под его влиянием самые передовые нации забывают о наличии высшей жизни. Ни один из тех, кто платит дань фальшивому духу вина или другого алкогольного напитка (продукта ферментации и распада), не может знать ничего о высшей Сущности - истинном Духе, который и есть источник жизни.</w:t>
      </w:r>
    </w:p>
    <w:p>
      <w:pPr>
        <w:pStyle w:val="Normal"/>
        <w:jc w:val="both"/>
        <w:rPr/>
      </w:pPr>
      <w:r>
        <w:rPr/>
      </w:r>
    </w:p>
    <w:p>
      <w:pPr>
        <w:pStyle w:val="Normal"/>
        <w:jc w:val="both"/>
        <w:rPr/>
      </w:pPr>
      <w:r>
        <w:rPr/>
        <w:t>Все это было подготовкой к приходу Иисуса, и в высшей степени значителен тот факт, что Его первым деянием было превращение "воды в вино" (Иоанн 2: 11).</w:t>
      </w:r>
    </w:p>
    <w:p>
      <w:pPr>
        <w:pStyle w:val="Normal"/>
        <w:jc w:val="both"/>
        <w:rPr/>
      </w:pPr>
      <w:r>
        <w:rPr/>
      </w:r>
    </w:p>
    <w:p>
      <w:pPr>
        <w:pStyle w:val="Normal"/>
        <w:jc w:val="both"/>
        <w:rPr/>
      </w:pPr>
      <w:r>
        <w:rPr/>
        <w:t>В частных беседах с учениками Он говорил им о Перевоплощении. Он не только учил их этому на словах, но и взял их "в году". Это мистический термин, означающий место Посвящения. В процессе Посвящения они сами видели, что Перевоплощение это факт, ибо там им явился Илия, о котором им было сказано, что он также Иоанн. Еще раньше Иисус в недвусмысленных выражениях сказал им, говоря об Иоанне: "Это Илия, который должен был прийти". Он повторяет то же самое в сцене преображения: "Илия уже приходил, но они не узнали его, а поступили с ним, как хотели". И дальше сказано, что "они поняли, что он говорил об Иоанне Крестителе" (Матф. XVII: 12 - 13). В этом случае, а также во время обсуждения темы Перевоплощения между Ним и Его апостолами, они говорят Ему, что некоторые думали, что он Илия, а другие - что Он один из реинкарнировавшихся пророков. Он приказал им "не говорить никому" (Матф. XVII: 9; Лука IX: 21). Этому предстояло быть в течение тысячелетий эзотерическим учением, известным лишь немногим передовым людям, подготовившим себя к этому знанию и рвущимся вперед к той стадии развития, когда эти истины снова будут известны человеку.</w:t>
      </w:r>
    </w:p>
    <w:p>
      <w:pPr>
        <w:pStyle w:val="Normal"/>
        <w:jc w:val="both"/>
        <w:rPr/>
      </w:pPr>
      <w:r>
        <w:rPr/>
      </w:r>
    </w:p>
    <w:p>
      <w:pPr>
        <w:pStyle w:val="Normal"/>
        <w:jc w:val="both"/>
        <w:rPr/>
      </w:pPr>
      <w:r>
        <w:rPr/>
        <w:t>Что Иисус преподавал Перевоплощение, а также закон Следствия, может быть, ни в одном другом месте не показано яснее, чем в случае с человеком, который родился слепым, когда апостолы спрашивают Иисуса: "Кто согрешил - этот человек или его родители, что он родился слепым?" (Иоанн IX: 2). Если бы Иисус не проповедовал Перевоплощение и закон Следствия, естественным ответом было бы: "Чушь! Как человек мог бы согрешить до того, как родился, и в результате этого навлечь на себя слепоту?" Но Иисус так не отвечает. Он не удивлен вопросом. Он не относится к нему, как к чему-то необычному, показывая, что это вполне соответствует Его учениям. Он объясняет: "Ни этот человек, ни его родители не согрешили; но чтобы деяния Господа проявились бы в нем". По ортодоксальной интерпретации этот человек родился слепым для того, чтобы Иисус имел возможность произвести чудо и показать свою силу. Странный это был бы путь для Бога к славе - своенравно приговорить человека к долгим годам слепоты и страданий, чтобы Он мог "показать себя" когда-то в будущем! Мы бы считали человека, действующего таким образом, извергом. Куда более логично подумать, что может быть к другое объяснение. Приписывать Богу такое поведение, которое и в человеке мы бы осудили в самых резких выражениях, крайне неразумно.</w:t>
      </w:r>
    </w:p>
    <w:p>
      <w:pPr>
        <w:pStyle w:val="Normal"/>
        <w:jc w:val="both"/>
        <w:rPr/>
      </w:pPr>
      <w:r>
        <w:rPr/>
      </w:r>
    </w:p>
    <w:p>
      <w:pPr>
        <w:pStyle w:val="Normal"/>
        <w:jc w:val="both"/>
        <w:rPr/>
      </w:pPr>
      <w:r>
        <w:rPr/>
        <w:t>Иисус делает различие между физически слепым телом человека и Богом внутри его, который есть его Высшее Я.</w:t>
      </w:r>
    </w:p>
    <w:p>
      <w:pPr>
        <w:pStyle w:val="Normal"/>
        <w:jc w:val="both"/>
        <w:rPr/>
      </w:pPr>
      <w:r>
        <w:rPr/>
      </w:r>
    </w:p>
    <w:p>
      <w:pPr>
        <w:pStyle w:val="Normal"/>
        <w:jc w:val="both"/>
        <w:rPr/>
      </w:pPr>
      <w:r>
        <w:rPr/>
        <w:t>Плотное тело не совершило никакого греха. Бог внутри его совершил нечто, что проявляется в конкретном недуге, от которого он страдает. Не будет натяжкой назвать человека Богом. Апостол Павел говорит: "Разве вы не знаете, что вы Боги?", и он говорит о человеческом теле как о "Храме Бога" - обитающего в нем духа.</w:t>
      </w:r>
    </w:p>
    <w:p>
      <w:pPr>
        <w:pStyle w:val="Normal"/>
        <w:jc w:val="both"/>
        <w:rPr/>
      </w:pPr>
      <w:r>
        <w:rPr/>
      </w:r>
    </w:p>
    <w:p>
      <w:pPr>
        <w:pStyle w:val="Normal"/>
        <w:jc w:val="both"/>
        <w:rPr/>
      </w:pPr>
      <w:r>
        <w:rPr/>
        <w:t>Наконец, хотя большинство людей и не помнят своих прежних жизней, некоторые все же помнят, и все смогут помнить и знать, если они будут вести жизнь, необходимую для достижения этого знания. Это требует огромной силы характера, потому что такое знание несет с собой знание предстоящей судьбы, которая, возможно, висит над человеком, черная и зловещая, и проявится в страшном несчастье. Природа милостиво скрыла от нас прошлое и будущее, чтобы страдание от ожидания неминуемой для нас боли не лишило нас душевного спокойствия. По мере достижения нами более высоких ступеней развития, мы научимся приветствовать все события без потери самообладания, видя во всех неприятностях результат прошлых грехов, испытывая благодарность за то, что долги, ранее сделанные, теперь уничтожаются этими неприятностями, и зная, что чем меньше отделяет нас теперь от дня освобождения из колеса жизни и смерти.</w:t>
      </w:r>
    </w:p>
    <w:p>
      <w:pPr>
        <w:pStyle w:val="Normal"/>
        <w:jc w:val="both"/>
        <w:rPr/>
      </w:pPr>
      <w:r>
        <w:rPr/>
      </w:r>
    </w:p>
    <w:p>
      <w:pPr>
        <w:pStyle w:val="Normal"/>
        <w:jc w:val="both"/>
        <w:rPr/>
      </w:pPr>
      <w:r>
        <w:rPr/>
        <w:t>Когда в какой-то жизни человек умирает в детском возрасте, он нередко помнит эту жизнь в своей следующей инкарнации, ибо дети до 14 лет не проходят после смерти через весь жизненный цикл, который делает необходимой постройку полного комплекта новых проводников. Они просто переходят в Высшие Слои Мира Желаний и там ждут новой инкарнации, которая обычно происходит в течение от одного до двенадцати лет после смерти. Реинкарнируясь, они приносят с собой старый разум и тело желаний, и если бы мы прислушивались к детской болтовне, мы бы часто имели возможность раскрывать и воссоздавать такие истории, как эт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УДИВИТЕЛЬНАЯ ИСТОР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днажды в Санта-Барбаре, в Калифорнии, человек по имени Роберте пришел к тренированному ясновидящему, который являлся преподавателем Теософии, и попросил помощи в затруднительном случае. Накануне г-н Роберте шел по улице, когда вдруг трехлетняя девочка кинулась к нему и обняла его за колени, называя папой. Г-н Роберте был возмущен, считая, что кто-то пытается навязать ему отцовство по отношению к этому ребенку. Но мать девочки, которая подошла вслед за ней, была также рассержена и постаралась забрать ребенка. Девочка, однако, продолжала цепляться за г-на Робертса, настаивая, что он ее отец. В связи с обстоятельствами, которые будут изложены ниже, г-н Роберте не мог выбросить это из головы и обратился за помощью к ясновидящему, который отправился с ним вместе в дом родителей девочки. Там девочка снова подбежала к г-ну Робертсу, называя его папой. Ясновидящий, которого я назову X, вначале подвел ребенка к окну, чтобы проверить, сокращается ли и расширяется ли радужная оболочка глаза при изменении освещения, и тем самым узнать, не овладела ли иная сущность телом ребенка, ибо глаза - это окно души, и никакая овладевшая сущность не может полностью контролировать эту часть тела. Г-н X нашел ребенка вполне нормальным и перешел к внимательному опросу. После кропотливой работы в течение всего дня, с перерывами, чтобы не утомить девочку, выяснилась следующая, рассказанная ею, история:</w:t>
      </w:r>
    </w:p>
    <w:p>
      <w:pPr>
        <w:pStyle w:val="Normal"/>
        <w:jc w:val="both"/>
        <w:rPr/>
      </w:pPr>
      <w:r>
        <w:rPr/>
      </w:r>
    </w:p>
    <w:p>
      <w:pPr>
        <w:pStyle w:val="Normal"/>
        <w:jc w:val="both"/>
        <w:rPr/>
      </w:pPr>
      <w:r>
        <w:rPr/>
        <w:t>Она жила со своим папой г-н Робертсом, и с другой мамой в маленьком домике, который стоял одинок и никаких других домов не было видно вокруг. Рядом с домом был маленький ручей и вокруг него было множество цветов (здесь она бегала и приносила какие-то красные цветы), а через ручей была перекинута доска, по которой ей запрещалось переходить из страха, что она сможет свалиться в ручей. Однажды ее папа ушел от них и больше не вернулся. Когда у них кончилась вся еда, мама легла в постель и стала очень тихой. Наконец девочка сказала как-то странно: "Потом я тоже умерла, но я не умерла. Я пришла сюд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t>------------------------------------</w:t>
      </w:r>
    </w:p>
    <w:p>
      <w:pPr>
        <w:pStyle w:val="Normal"/>
        <w:jc w:val="both"/>
        <w:rPr/>
      </w:pPr>
      <w:r>
        <w:rPr/>
        <w:t xml:space="preserve">ЧАСТЬ 2. </w:t>
      </w:r>
    </w:p>
    <w:p>
      <w:pPr>
        <w:pStyle w:val="Normal"/>
        <w:jc w:val="both"/>
        <w:rPr/>
      </w:pPr>
      <w:r>
        <w:rPr/>
        <w:t>КОСМОГЕНЕЗ И АНТРОПОГЕНЕЗ</w:t>
      </w:r>
    </w:p>
    <w:p>
      <w:pPr>
        <w:pStyle w:val="Normal"/>
        <w:jc w:val="both"/>
        <w:rPr/>
      </w:pPr>
      <w:r>
        <w:rPr/>
      </w:r>
    </w:p>
    <w:p>
      <w:pPr>
        <w:pStyle w:val="Normal"/>
        <w:jc w:val="both"/>
        <w:rPr/>
      </w:pPr>
      <w:r>
        <w:rPr/>
        <w:t>Глава V. ОТНОШЕНИЕ ЧЕЛОВЕКА К БОГ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предыдущих главах мы рассмотрели человека в его соотношении с тремя из пяти Миров, образующих поле его эволюции. Мы частично описали эти Миры и упомянули различные проводники сознания, посредством которых человек соотносится с ними. Мы рассмотрели его отношение к трем другим царствам - минеральному, растительному и животному - обратив внимание на различия в проводниках и вытекающие отсюда различия в сознании между человеком и этими тремя царствами. Мы проследили путь человека через один жизненный цикл в трех Мирах и изучили действие парных законов Следствия и Перевоплощения с точки зрения их значения в эволюции человека.</w:t>
      </w:r>
    </w:p>
    <w:p>
      <w:pPr>
        <w:pStyle w:val="Normal"/>
        <w:jc w:val="both"/>
        <w:rPr/>
      </w:pPr>
      <w:r>
        <w:rPr/>
      </w:r>
    </w:p>
    <w:p>
      <w:pPr>
        <w:pStyle w:val="Normal"/>
        <w:jc w:val="both"/>
        <w:rPr/>
      </w:pPr>
      <w:r>
        <w:rPr/>
        <w:t>Для того, чтобы понять дальнейшие подробности, касающиеся прогресса человека, необходимо теперь рассмотреть его отношение к Великому Архитектору Вселенной - Богу - и к Иерархии Небожителей, которые стоят на множестве различных ступеней достижения Лестницы Иакова, простирающейся от человека к Богу и к потустороннему.</w:t>
      </w:r>
    </w:p>
    <w:p>
      <w:pPr>
        <w:pStyle w:val="Normal"/>
        <w:jc w:val="both"/>
        <w:rPr/>
      </w:pPr>
      <w:r>
        <w:rPr/>
      </w:r>
    </w:p>
    <w:p>
      <w:pPr>
        <w:pStyle w:val="Normal"/>
        <w:jc w:val="both"/>
        <w:rPr/>
      </w:pPr>
      <w:r>
        <w:rPr/>
        <w:t>Эта задача чрезвычайно трудна и еще более затрудняется теми неясными концепциями Бога, которые существуют в сознании большинства читающих литературу, связанную с этим предметом. Верно, что названия сами по себе не столько важны, но весьма важно знать, что мы имеем в виду под тем или иным названием. В противном случае неизбежны недоразумения и, если писатели и учителя не придут к соглашению относительно используемой ими терминологии, имеющая место неразбериха будет еще более усугублена. Когда используется слово "Бог", всегда неясно, имеется ли в виду Абсолют, Единое Сущее, или Высшая Сущность, являющаяся Великим Архитектором Вселенной; или Творец, являющийся Архитектором нашей Солнечной Системы.</w:t>
      </w:r>
    </w:p>
    <w:p>
      <w:pPr>
        <w:pStyle w:val="Normal"/>
        <w:jc w:val="both"/>
        <w:rPr/>
      </w:pPr>
      <w:r>
        <w:rPr/>
      </w:r>
    </w:p>
    <w:p>
      <w:pPr>
        <w:pStyle w:val="Normal"/>
        <w:jc w:val="both"/>
        <w:rPr/>
      </w:pPr>
      <w:r>
        <w:rPr/>
        <w:t>Разделение Божества на "Отца", "Сына" и "Святого Духа" также сбивает с толку. Хотя Сущности, обозначенные этими именами и находятся неизмеримо выше человека и достойны всякого преклонения и почитания, на какое только он способен благодаря его высочайшим концепциям Божественного, тем не менее, в действительности, они различны между собой.</w:t>
      </w:r>
    </w:p>
    <w:p>
      <w:pPr>
        <w:pStyle w:val="Normal"/>
        <w:jc w:val="both"/>
        <w:rPr/>
      </w:pPr>
      <w:r>
        <w:rPr/>
      </w:r>
    </w:p>
    <w:p>
      <w:pPr>
        <w:pStyle w:val="Normal"/>
        <w:jc w:val="both"/>
        <w:rPr/>
      </w:pPr>
      <w:r>
        <w:rPr/>
        <w:t>Диаграммы {6} и {12}, возможно, сделают этот предмет более ясным. Следует помнить, что Миры и Космические Планы не находятся в пространстве один над другим, но что семь космических Планов взаимопроникают друг друга и все семь Миров. Они являются взаимопроникающими состояниями духовной материи, так что Бог и другие упомянутые великие Сущности не отделены от нас в пространстве. Они пронизывают каждую частицу как своих собственных сфер, так и сфер более плотных. Все они присутствуют в нашем мире и находятся в самом деле и фактически "ближе, чем руки и ноги". Это буквальная истина, когда мы говорим, что "в Нем мы живем, - и движемся, и существуем", ибо ни один из нас не мог бы существовать вне этих великих Сущностей, которые пронизывают и поддерживают наш мир Своей Жизнью.</w:t>
      </w:r>
    </w:p>
    <w:p>
      <w:pPr>
        <w:pStyle w:val="Normal"/>
        <w:jc w:val="both"/>
        <w:rPr/>
      </w:pPr>
      <w:r>
        <w:rPr/>
      </w:r>
    </w:p>
    <w:p>
      <w:pPr>
        <w:pStyle w:val="Normal"/>
        <w:jc w:val="both"/>
        <w:rPr/>
      </w:pPr>
      <w:r>
        <w:rPr/>
        <w:t>Выше было показано, что Эфирный Слой выходит за пределы атмосферы нашей плотной Земли; что Мир Желаний простирается в пространстве дальше, чем Эфирный Слой; и что Мир Мысли простирается дальше в межпланетном пространстве, чем два предыдущих (более плотных) мира. Конечно, менее плотные Миры занимают больше места в пространстве, чем плотный Мир, который кристаллизовался и конденсировался и потому занимает меньше места.</w:t>
      </w:r>
    </w:p>
    <w:p>
      <w:pPr>
        <w:pStyle w:val="Normal"/>
        <w:jc w:val="both"/>
        <w:rPr/>
      </w:pPr>
      <w:r>
        <w:rPr/>
      </w:r>
    </w:p>
    <w:p>
      <w:pPr>
        <w:pStyle w:val="Normal"/>
        <w:jc w:val="both"/>
        <w:rPr/>
      </w:pPr>
      <w:r>
        <w:rPr/>
        <w:t>Тот же принцип действует и на Космических Планах. Самым плотным из них является седьмой (считая сверху вниз). Он представлен на {диаграмме 6} большим, чем остальные, ибо в нем мы наиболее непосредственно заинтересованы, и было желательно показать его основные подразделения. Однако, в действительности он занимает меньше места, чем любой другой Космический План, хотя следует помнить, что несмотря на такую, сравнительно ограничительную оценку его размера, он все же неизмеримо огромен, гораздо больше, чем способен постичь человеческий разум, и включает в свои пределы миллионы Солнечных Систем, подобных нашей, которые являются полем эволюции многих групп существ, приблизительно такого же, как мы, статуса. Мы ничего не знаем о шести Космических Планах, находящихся выше нашего, за исключением того, что, как нам сказано, они являются сферой деятельности великой Иерархии Существ неописуемого величия.</w:t>
      </w:r>
    </w:p>
    <w:p>
      <w:pPr>
        <w:pStyle w:val="Normal"/>
        <w:jc w:val="both"/>
        <w:rPr/>
      </w:pPr>
      <w:r>
        <w:rPr/>
      </w:r>
    </w:p>
    <w:p>
      <w:pPr>
        <w:pStyle w:val="Normal"/>
        <w:jc w:val="both"/>
        <w:rPr/>
      </w:pPr>
      <w:r>
        <w:rPr/>
        <w:t>Переходя из нашего Физического Мира к внутренним и более тонким Мирам и далее вверх через Космические Планы, мы обнаруживаем, что Бог, Архитектор нашей Солнечной Системы, Источник и Цель нашего существования, находится в высшем подразделении седьмого Космического Плана. Это Его Мир.</w:t>
      </w:r>
    </w:p>
    <w:p>
      <w:pPr>
        <w:pStyle w:val="Normal"/>
        <w:jc w:val="both"/>
        <w:rPr/>
      </w:pPr>
      <w:r>
        <w:rPr/>
      </w:r>
    </w:p>
    <w:p>
      <w:pPr>
        <w:pStyle w:val="Normal"/>
        <w:jc w:val="both"/>
        <w:rPr/>
      </w:pPr>
      <w:r>
        <w:rPr/>
        <w:t>Его Сфера включает в себя системы эволюции, производимой на других планетах, принадлежащих к нашей системе - Уране, Сатурне, Юпитере, Марсе, Земле, Венере, Меркурии и их сателлитах.</w:t>
      </w:r>
    </w:p>
    <w:p>
      <w:pPr>
        <w:pStyle w:val="Normal"/>
        <w:jc w:val="both"/>
        <w:rPr/>
      </w:pPr>
      <w:r>
        <w:rPr/>
      </w:r>
    </w:p>
    <w:p>
      <w:pPr>
        <w:pStyle w:val="Normal"/>
        <w:jc w:val="both"/>
        <w:rPr/>
      </w:pPr>
      <w:r>
        <w:rPr/>
        <w:t>Великие Духовные Сущности, называемые Планетарными Духами, которые руководят этой эволюцией, называются еще "Семью Духами перед Троном". Они являются Его Слугами, каждый из которых руководит определенной частью Царства Божьего - которое есть наша Солнечная Система. Солнце тоже является полем эволюции - для самых высоких Сущностей в нашем Космосе. Только они могут выносить колоссальные солнечные вибрации и продвигаться вперед посредством этих вибраций. Солнце - это максимально имеющееся у нас приближение к видимому символу Бога, и все же оно лишь занавес, скрывающий То, что не может быть произнесено публично.</w:t>
      </w:r>
    </w:p>
    <w:p>
      <w:pPr>
        <w:pStyle w:val="Normal"/>
        <w:jc w:val="both"/>
        <w:rPr/>
      </w:pPr>
      <w:r>
        <w:rPr/>
      </w:r>
    </w:p>
    <w:p>
      <w:pPr>
        <w:pStyle w:val="Normal"/>
        <w:jc w:val="both"/>
        <w:rPr/>
      </w:pPr>
      <w:r>
        <w:rPr/>
        <w:t>Пытаясь установить происхождение Архитектора нашей Солнечной Системы, мы сталкиваемся с необходимостью перейти к высшим из семи Космических Планов. Так мы попадаем в Сферу Высшей Сущности, которая эманировалась из Абсолюта.</w:t>
      </w:r>
    </w:p>
    <w:p>
      <w:pPr>
        <w:pStyle w:val="Normal"/>
        <w:jc w:val="both"/>
        <w:rPr/>
      </w:pPr>
      <w:r>
        <w:rPr/>
      </w:r>
    </w:p>
    <w:p>
      <w:pPr>
        <w:pStyle w:val="Normal"/>
        <w:jc w:val="both"/>
        <w:rPr/>
      </w:pPr>
      <w:r>
        <w:rPr/>
        <w:t>Абсолют выше нашего постижения. Никакое выражение или сравнение, которое мы в состоянии вообразить, неспособно выразить адекватную идею. Проявление подразумевает ограничение. Поэтому мы можем, в лучшем случае, охарактеризовать Абсолют как Безграничную Сущность, как Источник Существования.</w:t>
      </w:r>
    </w:p>
    <w:p>
      <w:pPr>
        <w:pStyle w:val="Normal"/>
        <w:jc w:val="both"/>
        <w:rPr/>
      </w:pPr>
      <w:r>
        <w:rPr/>
      </w:r>
    </w:p>
    <w:p>
      <w:pPr>
        <w:pStyle w:val="Normal"/>
        <w:jc w:val="both"/>
        <w:rPr/>
      </w:pPr>
      <w:r>
        <w:rPr/>
        <w:t>От Источника Существования - Абсолюта - исходит, на заре проявления, Высшая Сущность.</w:t>
      </w:r>
    </w:p>
    <w:p>
      <w:pPr>
        <w:pStyle w:val="Normal"/>
        <w:jc w:val="both"/>
        <w:rPr/>
      </w:pPr>
      <w:r>
        <w:rPr/>
      </w:r>
    </w:p>
    <w:p>
      <w:pPr>
        <w:pStyle w:val="Normal"/>
        <w:jc w:val="both"/>
        <w:rPr/>
      </w:pPr>
      <w:r>
        <w:rPr/>
        <w:t>В первой главе Иоанна эта Высшая Сущность названа Богом. Из этой Высшей Сущности происходит Слово, Созидательное усилие, "без которого ничто не было создано", и это Слово и есть единородный Сын, рожденный Его Отцом (Высшей Сущностью) раньше всех миров, - но, определенно, не Христос (Иисус). При всем величии и славе Иисуса, высокой башней возвышающегося над простым родом человеческим, Он не является этой Высокой Сущностью. Верно что "Слово было превращено в плоть", но не в ограниченном смысле плоти одного тела, а в плоть всего сущего в этой и миллионах других Солнечных Систем.</w:t>
      </w:r>
    </w:p>
    <w:p>
      <w:pPr>
        <w:pStyle w:val="Normal"/>
        <w:jc w:val="both"/>
        <w:rPr/>
      </w:pPr>
      <w:r>
        <w:rPr/>
      </w:r>
    </w:p>
    <w:p>
      <w:pPr>
        <w:pStyle w:val="Normal"/>
        <w:jc w:val="both"/>
        <w:rPr/>
      </w:pPr>
      <w:r>
        <w:rPr/>
        <w:t>Первый Аспект Высшей Сущности может быть охарактеризован как ЭНЕРГИЯ. Из этого происходит Второй Аспект, СЛОВО, и из них обоих происходит Третий Аспект - ДВИЖЕНИЕ.</w:t>
      </w:r>
    </w:p>
    <w:p>
      <w:pPr>
        <w:pStyle w:val="Normal"/>
        <w:jc w:val="both"/>
        <w:rPr/>
      </w:pPr>
      <w:r>
        <w:rPr/>
      </w:r>
    </w:p>
    <w:p>
      <w:pPr>
        <w:pStyle w:val="Normal"/>
        <w:jc w:val="both"/>
        <w:rPr/>
      </w:pPr>
      <w:r>
        <w:rPr/>
        <w:t xml:space="preserve">Из этой Триединой Высшей Сущности исходят семь Великих Логосов. Они содержат в Себе все великие Иерархии, которые становятся все более и более отличными друг от друга по мере того, как они расходятся по разным Космическим Планам (см. {диаграмму 6}). На втором Космическом Плане 49 Иерархий; на третьем - 343. Каждая из них способна делиться и подразделяться на семь, так что на низшем Космическом Плане, где проявляются Солнечные Системы, количество делений почти бесконечно. </w:t>
      </w:r>
    </w:p>
    <w:p>
      <w:pPr>
        <w:pStyle w:val="Normal"/>
        <w:jc w:val="both"/>
        <w:rPr/>
      </w:pPr>
      <w:r>
        <w:rPr/>
      </w:r>
    </w:p>
    <w:p>
      <w:pPr>
        <w:pStyle w:val="Normal"/>
        <w:jc w:val="both"/>
        <w:rPr/>
      </w:pPr>
      <w:r>
        <w:rPr/>
        <w:t>В высшем Мире седьмого Космического Плана обитает Творец нашей Солнечной Системы и Творцы всех других Солнечных Систем во Вселенной. Эти великие Сущности также триедины в своем проявлении, подобно Высшей Сущности. Их три аспекта - это Воля, Мудрость и Деятельность.</w:t>
      </w:r>
    </w:p>
    <w:p>
      <w:pPr>
        <w:pStyle w:val="Normal"/>
        <w:jc w:val="both"/>
        <w:rPr/>
      </w:pPr>
      <w:r>
        <w:rPr/>
      </w:r>
    </w:p>
    <w:p>
      <w:pPr>
        <w:pStyle w:val="Normal"/>
        <w:jc w:val="both"/>
        <w:rPr/>
      </w:pPr>
      <w:r>
        <w:rPr/>
        <w:t>Каждый из семи Планетарных Духов, которые происходят от Бога (Творца) и ответственны за развитие жизни на одной из семи планет, также триедин и разделяется внутри себя на Созидательные Иерархии, которые проходят через семиричную эволюцию. Эволюция, производимая одним Планетарным Духом, отличается от методов развития, вводимых другими Планетарными Духами.</w:t>
      </w:r>
    </w:p>
    <w:p>
      <w:pPr>
        <w:pStyle w:val="Normal"/>
        <w:jc w:val="both"/>
        <w:rPr/>
      </w:pPr>
      <w:r>
        <w:rPr/>
      </w:r>
    </w:p>
    <w:p>
      <w:pPr>
        <w:pStyle w:val="Normal"/>
        <w:jc w:val="both"/>
        <w:rPr/>
      </w:pPr>
      <w:r>
        <w:rPr/>
        <w:t>Можно далее указать, что, по крайней мере, в той планетарной схеме, к которой принадлежим мы, сущности, наиболее продвинувшиеся на более ранних стадиях и достигшие высокой степени совершенства в предшествовавшем развитии, принимают на себя функции первоначальных Планетарных Духов и продолжают эволюцию, в то время, как первоначальные Планетарные Духи отходят от активного участия, но руководят своими Заместителями.</w:t>
      </w:r>
    </w:p>
    <w:p>
      <w:pPr>
        <w:pStyle w:val="Normal"/>
        <w:jc w:val="both"/>
        <w:rPr/>
      </w:pPr>
      <w:r>
        <w:rPr/>
      </w:r>
    </w:p>
    <w:p>
      <w:pPr>
        <w:pStyle w:val="Normal"/>
        <w:jc w:val="both"/>
        <w:rPr/>
      </w:pPr>
      <w:r>
        <w:rPr/>
        <w:t>Вышеизложенное учение применимо ко всем Солнечным Системам, но касательно данной Системы, к которой принадлежим мы, нижеследующее является знанием, которое достаточно обученный ясновидящий может приобрести сам посредством исследования памяти природ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осмические Планы и Мир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VI. СХЕМА ЭВОЛЮЦ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АЧАЛ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соответствии с аксиомой Гермеса "Как наверху, так и внизу" и наоборот, Солнечные Системы рождаются, умирают и приходят к новому рождению в циклах деятельности и отдыха так же, как человек.</w:t>
      </w:r>
    </w:p>
    <w:p>
      <w:pPr>
        <w:pStyle w:val="Normal"/>
        <w:jc w:val="both"/>
        <w:rPr/>
      </w:pPr>
      <w:r>
        <w:rPr/>
      </w:r>
    </w:p>
    <w:p>
      <w:pPr>
        <w:pStyle w:val="Normal"/>
        <w:jc w:val="both"/>
        <w:rPr/>
      </w:pPr>
      <w:r>
        <w:rPr/>
        <w:t>В каждом подразделе природы постоянно происходят вспышки и затухания деятельности, соответствующие чередованию прилива и отлива, дня и ночи, лета и зимы, жизни и смерти.</w:t>
      </w:r>
    </w:p>
    <w:p>
      <w:pPr>
        <w:pStyle w:val="Normal"/>
        <w:jc w:val="both"/>
        <w:rPr/>
      </w:pPr>
      <w:r>
        <w:rPr/>
      </w:r>
    </w:p>
    <w:p>
      <w:pPr>
        <w:pStyle w:val="Normal"/>
        <w:jc w:val="both"/>
        <w:rPr/>
      </w:pPr>
      <w:r>
        <w:rPr/>
        <w:t>В начале Дня Проявления говорится, что некая Великая Сущность (называемая в Западном Мире Творцом, но в других частях земли обозначаемая другими именами) ограничивает Себя некоторой частью пространства, которую Она избрала для создания Солнечной Системы, для развития добавленного самосознания (См. {диаграмму 6}).</w:t>
      </w:r>
    </w:p>
    <w:p>
      <w:pPr>
        <w:pStyle w:val="Normal"/>
        <w:jc w:val="both"/>
        <w:rPr/>
      </w:pPr>
      <w:r>
        <w:rPr/>
      </w:r>
    </w:p>
    <w:p>
      <w:pPr>
        <w:pStyle w:val="Normal"/>
        <w:jc w:val="both"/>
        <w:rPr/>
      </w:pPr>
      <w:r>
        <w:rPr/>
        <w:t>Эта Сущность включает в Себя сонмы великих Иерархий неизмеримой для нас духовной силы и великолепия. Они являются результатом прошлых проявлений этой же самой Сущности, а также других разумных Существ понижающихся степеней развития, вплоть до таких, которые еще не достигли столь высокой ступени самосознания, как наше нынешнее человечество, и поэтому не смогут завершить свою эволюцию в этой Системе. В Творце - этой великой коллективной Сущности - содержатся более мелкие сущности всех степеней разумности и стадий сознательности, от всеведения до бессознательности более глубокой, чем состояние самого глубокого транса.</w:t>
      </w:r>
    </w:p>
    <w:p>
      <w:pPr>
        <w:pStyle w:val="Normal"/>
        <w:jc w:val="both"/>
        <w:rPr/>
      </w:pPr>
      <w:r>
        <w:rPr/>
      </w:r>
    </w:p>
    <w:p>
      <w:pPr>
        <w:pStyle w:val="Normal"/>
        <w:jc w:val="both"/>
        <w:rPr/>
      </w:pPr>
      <w:r>
        <w:rPr/>
        <w:t>В течение периода проявления, к которому относимся мы, эти различные группы существ работают с целью приобретения большего опыта, чем они имели в начале данного периода существования. Те, кто в периоды прошлых проявлений достигли высочайшей степени развития, работают над теми, что не развил еще своего сознания. Первые стимулируют, во вторых, такую степень самосознания, с которой те могут начать уже самостоятельную работу. Те, которые начали свою эволюцию в один из предыдущих Дней Проявления, но не продвинулись далеко вперед к его окончанию, теперь принимаются за свою работу снова, так же, как мы начинаем утром свою ежедневную работу с того самого места, на котором мы прервали ее накануне вечером.</w:t>
      </w:r>
    </w:p>
    <w:p>
      <w:pPr>
        <w:pStyle w:val="Normal"/>
        <w:jc w:val="both"/>
        <w:rPr/>
      </w:pPr>
      <w:r>
        <w:rPr/>
      </w:r>
    </w:p>
    <w:p>
      <w:pPr>
        <w:pStyle w:val="Normal"/>
        <w:jc w:val="both"/>
        <w:rPr/>
      </w:pPr>
      <w:r>
        <w:rPr/>
        <w:t>Однако, не все эти разные Сущности возобновляют свою эволюцию на ранних стадиях нового проявления. Некоторые из них должны ждать, пока обогнавшие их создадут условия, необходимые для их дальнейшего развития. Ничто в природе не происходит моментально. Все разворачивается чрезвычайно медленно, но, хотя это развитие столь медленно, оно абсолютно наверняка должно достичь полного совершенства. Точно так же, как есть последовательные стадии в человеческой жизни - детство, юность, зрелость и старость - так же и в макрокосме есть различные стадии, соответствующие этим разным стадиям микрокосмической жизни.</w:t>
      </w:r>
    </w:p>
    <w:p>
      <w:pPr>
        <w:pStyle w:val="Normal"/>
        <w:jc w:val="both"/>
        <w:rPr/>
      </w:pPr>
      <w:r>
        <w:rPr/>
      </w:r>
    </w:p>
    <w:p>
      <w:pPr>
        <w:pStyle w:val="Normal"/>
        <w:jc w:val="both"/>
        <w:rPr/>
      </w:pPr>
      <w:r>
        <w:rPr/>
        <w:t>Ребенок не может взять на себя обязанности отцовства или материнства. Его неразвитые ментальные и физические качества делают его неспособным к этой работе. То же самое верно относительно менее развитых сущностей в начале проявления. Они должны ждать, пока более развитые создадут для них соответствующие условия. Чем ниже степень разумности развивающегося существа тем больше зависит оно от помощи извне.</w:t>
      </w:r>
    </w:p>
    <w:p>
      <w:pPr>
        <w:pStyle w:val="Normal"/>
        <w:jc w:val="both"/>
        <w:rPr/>
      </w:pPr>
      <w:r>
        <w:rPr/>
      </w:r>
    </w:p>
    <w:p>
      <w:pPr>
        <w:pStyle w:val="Normal"/>
        <w:jc w:val="both"/>
        <w:rPr/>
      </w:pPr>
      <w:r>
        <w:rPr/>
        <w:t>Поэтому вначале высшие Сущности - те, которые продвинулись наиболее далеко вперед - работают над теми, кто находится на ступени наибольшей несознательности. Позднее они передают их менее развитым Сущностям, которые тогда уже в состоянии вести эту работу несколько дальше. Наконец, пробуждается самосознание. Развивающаяся жизнь стала Человеком.</w:t>
      </w:r>
    </w:p>
    <w:p>
      <w:pPr>
        <w:pStyle w:val="Normal"/>
        <w:jc w:val="both"/>
        <w:rPr/>
      </w:pPr>
      <w:r>
        <w:rPr/>
      </w:r>
    </w:p>
    <w:p>
      <w:pPr>
        <w:pStyle w:val="Normal"/>
        <w:jc w:val="both"/>
        <w:rPr/>
      </w:pPr>
      <w:r>
        <w:rPr/>
        <w:t>С того момента, как начало существовать самосознательное индивидуальное Эго, оно должно идти дальше и развивать свое сознание без помощи извне. С этого времени опыт и мышление должны занять место внешних учителей, причем, величие, сила и блеск, которых Эго может достичь, безграничны.</w:t>
      </w:r>
    </w:p>
    <w:p>
      <w:pPr>
        <w:pStyle w:val="Normal"/>
        <w:jc w:val="both"/>
        <w:rPr/>
      </w:pPr>
      <w:r>
        <w:rPr/>
      </w:r>
    </w:p>
    <w:p>
      <w:pPr>
        <w:pStyle w:val="Normal"/>
        <w:jc w:val="both"/>
        <w:rPr/>
      </w:pPr>
      <w:r>
        <w:rPr/>
        <w:t>Период времени, уделяемый достижению самосознания и построению проводников, через которые дух проявляется в человеке, называется Инволюцией.</w:t>
      </w:r>
    </w:p>
    <w:p>
      <w:pPr>
        <w:pStyle w:val="Normal"/>
        <w:jc w:val="both"/>
        <w:rPr/>
      </w:pPr>
      <w:r>
        <w:rPr/>
      </w:r>
    </w:p>
    <w:p>
      <w:pPr>
        <w:pStyle w:val="Normal"/>
        <w:jc w:val="both"/>
        <w:rPr/>
      </w:pPr>
      <w:r>
        <w:rPr/>
        <w:t>Последующий период, в течение которого индивидуальное человеческое существо развивает самосознание до божественного всеведения, называется Эволюцией.</w:t>
      </w:r>
    </w:p>
    <w:p>
      <w:pPr>
        <w:pStyle w:val="Normal"/>
        <w:jc w:val="both"/>
        <w:rPr/>
      </w:pPr>
      <w:r>
        <w:rPr/>
      </w:r>
    </w:p>
    <w:p>
      <w:pPr>
        <w:pStyle w:val="Normal"/>
        <w:jc w:val="both"/>
        <w:rPr/>
      </w:pPr>
      <w:r>
        <w:rPr/>
        <w:t>Энергия внутри развивающегося существа, делающая эволюцию тем, что она есть, а не просто развертыванием латентных зародышевых способностей, делающая эволюцию каждого отдельного существа отличной от эволюции любого другого, наделяющая элементом оригинальности и дающая простор созидательным способностям, которые каждое развивающееся существо должно культивировать, чтобы оно могло стать Творцом, - эта Энергия называется "Гениальностью", и, как объяснено было выше, ее проявлением является Эпигенез.</w:t>
      </w:r>
    </w:p>
    <w:p>
      <w:pPr>
        <w:pStyle w:val="Normal"/>
        <w:jc w:val="both"/>
        <w:rPr/>
      </w:pPr>
      <w:r>
        <w:rPr/>
      </w:r>
    </w:p>
    <w:p>
      <w:pPr>
        <w:pStyle w:val="Normal"/>
        <w:jc w:val="both"/>
        <w:rPr/>
      </w:pPr>
      <w:r>
        <w:rPr/>
        <w:t>Многие из передовых философских систем современности признают инволюцию и эволюцию. Наука признает лишь последнюю, ибо она (Наука) изучает лишь ту часть проявления где находятся Формы, инволюция относится к Жизненной части, но самые передовые ученые считают Эпигенез доказуемым фактом. Космогоническая Концепция Розенкрейцеров объединяет все эти три аспекта как необходимые для полного понимания прошлого, настоящего и будущего развития Системы, к которой мы принадлежи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ИР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ы можем привести пример из нашего обихода для иллюстрации создания Космоса. Допустим, человек хочет построить дом для жилья. Вначале он выбирает подходящее место, а затем приступает к постройке дома, разделяя его на разные комнаты, которые предназначаются для определенных целей. Он делает кухню, столовую, спальни и ванные, обставляет каждую из них соответственно целям, которым она должна служить.</w:t>
      </w:r>
    </w:p>
    <w:p>
      <w:pPr>
        <w:pStyle w:val="Normal"/>
        <w:jc w:val="both"/>
        <w:rPr/>
      </w:pPr>
      <w:r>
        <w:rPr/>
      </w:r>
    </w:p>
    <w:p>
      <w:pPr>
        <w:pStyle w:val="Normal"/>
        <w:jc w:val="both"/>
        <w:rPr/>
      </w:pPr>
      <w:r>
        <w:rPr/>
        <w:t>Когда Творец хочет создать, Он ищет подходящее место в. пространстве, которое Он заполняет Своей аурой, проникая каждый атом Первоначального Космического вещества данной конкретной части пространства Своей Жизнью, тем самым пробуждая деятельность, латентную в каждом неделимом атоме.</w:t>
      </w:r>
    </w:p>
    <w:p>
      <w:pPr>
        <w:pStyle w:val="Normal"/>
        <w:jc w:val="both"/>
        <w:rPr/>
      </w:pPr>
      <w:r>
        <w:rPr/>
      </w:r>
    </w:p>
    <w:p>
      <w:pPr>
        <w:pStyle w:val="Normal"/>
        <w:jc w:val="both"/>
        <w:rPr/>
      </w:pPr>
      <w:r>
        <w:rPr/>
        <w:t>Это Первоначальное Космическое вещество является выражением отрицательного полюса Вселенского Духа, в то время как Великая Созидающая Сущность, которую мы зовем Творцом (и частью которой мы, как духи, являемся), есть выражение положительной энергии того же самого Вселенского Абсолютного Духа. Из работы одного над другим произошло все, что мы видим вокруг нас в Физическом мире. Океаны, Земля, все, что мы видим проявляющимся как минералы, растения, животные и человеческие формы - все это кристаллизовавшееся пространство, происшедшее из отрицательного полюса этого Духовного вещества, которое лишь одно и существовало на заре Жизни. Точно так же, как жесткий и твердый домик улитки является затвердевшими соками ее твердого тела, все формы являются кристаллизациями вокруг отрицательного полюса Духа.</w:t>
      </w:r>
    </w:p>
    <w:p>
      <w:pPr>
        <w:pStyle w:val="Normal"/>
        <w:jc w:val="both"/>
        <w:rPr/>
      </w:pPr>
      <w:r>
        <w:rPr/>
      </w:r>
    </w:p>
    <w:p>
      <w:pPr>
        <w:pStyle w:val="Normal"/>
        <w:jc w:val="both"/>
        <w:rPr/>
      </w:pPr>
      <w:r>
        <w:rPr/>
        <w:t>Творец отходит от Первоначального Космического вещества вне его непосредственной сферы; таким образом, вещество в зарождающемся космосе становится плотнее, чем во Вселенском пространстве, между Солнечными Системами.</w:t>
      </w:r>
    </w:p>
    <w:p>
      <w:pPr>
        <w:pStyle w:val="Normal"/>
        <w:jc w:val="both"/>
        <w:rPr/>
      </w:pPr>
      <w:r>
        <w:rPr/>
      </w:r>
    </w:p>
    <w:p>
      <w:pPr>
        <w:pStyle w:val="Normal"/>
        <w:jc w:val="both"/>
        <w:rPr/>
      </w:pPr>
      <w:r>
        <w:rPr/>
        <w:t>Когда Творец приготовил таким образом материал, пригодный для Его Обитания, Он затем упорядочивает его. Каждая часть этой системы наполнена Его сознанием, но это сознание имеет различные виды в разных частях и подразделениях системы. Первоначальное Космическое вещество настроено на разные частоты вибраций и потому по-разному составлено в разных подразделениях или слоях.</w:t>
      </w:r>
    </w:p>
    <w:p>
      <w:pPr>
        <w:pStyle w:val="Normal"/>
        <w:jc w:val="both"/>
        <w:rPr/>
      </w:pPr>
      <w:r>
        <w:rPr/>
      </w:r>
    </w:p>
    <w:p>
      <w:pPr>
        <w:pStyle w:val="Normal"/>
        <w:jc w:val="both"/>
        <w:rPr/>
      </w:pPr>
      <w:r>
        <w:rPr/>
        <w:t>Миры создаются вышеописанным образом и приспосабливаются к служению различным целям в эволюционной схеме, так же как различные комнаты в доме приспосабливаются для служения различным бытовым целям в Физическом Мире.</w:t>
      </w:r>
    </w:p>
    <w:p>
      <w:pPr>
        <w:pStyle w:val="Normal"/>
        <w:jc w:val="both"/>
        <w:rPr/>
      </w:pPr>
      <w:r>
        <w:rPr/>
      </w:r>
    </w:p>
    <w:p>
      <w:pPr>
        <w:pStyle w:val="Normal"/>
        <w:jc w:val="both"/>
        <w:rPr/>
      </w:pPr>
      <w:r>
        <w:rPr/>
        <w:t>Мы уже видели, что имеется семь Миров. Каждый из этих Миров имеет свои степени и частоты вибраций. Хотя в самом плотном Мире (Физическом) степень вибраций в световых волнах и достигает частоты сотен миллионов колебаний в секунду, тем не менее, она ничтожно мала в сравнении со скоростью вибраций Мира Желаний, следующего по плотности за Физическим Миром. Чтобы получить некоторое представление о значении и скорости вибраций, может быть, легче всего проследить тепловые вибрации, поднимающиеся от очень горячей печи или от парового радиатора возле окна.</w:t>
      </w:r>
    </w:p>
    <w:p>
      <w:pPr>
        <w:pStyle w:val="Normal"/>
        <w:jc w:val="both"/>
        <w:rPr/>
      </w:pPr>
      <w:r>
        <w:rPr/>
      </w:r>
    </w:p>
    <w:p>
      <w:pPr>
        <w:pStyle w:val="Normal"/>
        <w:jc w:val="both"/>
        <w:rPr/>
      </w:pPr>
      <w:r>
        <w:rPr/>
        <w:t>Необходимо постоянно помнить, что эти Миры не разделены пространством или расстоянием, как отделена Земля от других планет. Эти Миры являются состояниями материи, различными по плотности и вибрациям, как различаются между собой твердые, жидкие и газообразные вещества нашего Физического Мира. Эти Миры не созданы единомоментно в начале какого-то Дня проявления и они не существуют все до его конца; Творец разграничивает внутри себя один Мир за другим, по мере возникновения необходимости в новых условиях в схеме эволюции, которой Он занят. Так, постепенно, все семь Миров были разграничены в том виде, в каком они теперь присутствуют.</w:t>
      </w:r>
    </w:p>
    <w:p>
      <w:pPr>
        <w:pStyle w:val="Normal"/>
        <w:jc w:val="both"/>
        <w:rPr/>
      </w:pPr>
      <w:r>
        <w:rPr/>
      </w:r>
    </w:p>
    <w:p>
      <w:pPr>
        <w:pStyle w:val="Normal"/>
        <w:jc w:val="both"/>
        <w:rPr/>
      </w:pPr>
      <w:r>
        <w:rPr/>
        <w:t>Первыми были созданы высшие Миры, и поскольку инволюция должна медленно вести жизнь во все более плотную материю для создания форм, тонкие Миры постепенно конденсировались и новые Миры отграничивались внутри Творца, чтобы дать необходимые следующие звенья между Ним и уплотнившимися Мирами. В определенное время достигается точка наибольшей плотности, самый низкий уровень материальности. С этого момента жизнь начинает подниматься в высшие Миры, "о мере продолжения эволюции. Это оставляет более плотные Миры лишенными их обитателей, один Мир за другим. Когда достигнута цель, для которой определенный Мир был создан. Творец прекращает его существование, которое стало излишним, посредством прекращения внутри Себя определенной деятельности, которая создала и поддерживала данный Мир.</w:t>
      </w:r>
    </w:p>
    <w:p>
      <w:pPr>
        <w:pStyle w:val="Normal"/>
        <w:jc w:val="both"/>
        <w:rPr/>
      </w:pPr>
      <w:r>
        <w:rPr/>
      </w:r>
    </w:p>
    <w:p>
      <w:pPr>
        <w:pStyle w:val="Normal"/>
        <w:jc w:val="both"/>
        <w:rPr/>
      </w:pPr>
      <w:r>
        <w:rPr/>
        <w:t>Высшие (тончайшие, самые разреженные, самые эфирные) Миры были первыми созданы и будут последними уничтожены, в то время как три плотнейших Мира, в которых происходит нынешняя фаза нашей эволюции, являются лишь сравнительно недолговечными явлениями, присущими погружению духа в матер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МЬ ПЕРИОД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Эволюционная схема проводится через эти пять Миров за семь великих Периодов Проявления, в течение которых девственный дух, или развивающаяся жизнь, должен стать сначала человеком, а затем - Творцом.</w:t>
      </w:r>
    </w:p>
    <w:p>
      <w:pPr>
        <w:pStyle w:val="Normal"/>
        <w:jc w:val="both"/>
        <w:rPr/>
      </w:pPr>
      <w:r>
        <w:rPr/>
      </w:r>
    </w:p>
    <w:p>
      <w:pPr>
        <w:pStyle w:val="Normal"/>
        <w:jc w:val="both"/>
        <w:rPr/>
      </w:pPr>
      <w:r>
        <w:rPr/>
        <w:t>В начале Проявления Творец ограничивает внутри (а не от) Себя эти девственные духи, как искры от Пламени, той же природы и способные быть сами раздутыми в Пламя. Эволюция и есть процесс раздувания, который должен достичь этой цели. В девственных духах заложены все возможности их Божественного Отца, включая зачаток независимой Воли, которая делает их способными к порождению новых фаз, не присущих Ему. В процессе эволюции латентные возможности трансформируются в динамические силы и реальные способности, а свободная Воля образует новые и оригинальные линии - Эпигенез.</w:t>
      </w:r>
    </w:p>
    <w:p>
      <w:pPr>
        <w:pStyle w:val="Normal"/>
        <w:jc w:val="both"/>
        <w:rPr/>
      </w:pPr>
      <w:r>
        <w:rPr/>
      </w:r>
    </w:p>
    <w:p>
      <w:pPr>
        <w:pStyle w:val="Normal"/>
        <w:jc w:val="both"/>
        <w:rPr/>
      </w:pPr>
      <w:r>
        <w:rPr/>
        <w:t>До начала своего длительного странствия через материю, девственные духи находятся в Мире Девственного Духа, нижеследующем за самым высшим из семи Миров. Он имеет Божественное Сознание, но не Самосознание. Самосознание, сила Души и Созидающий Разум - есть способности, или силы, достигаемые посредством эволюции.</w:t>
      </w:r>
    </w:p>
    <w:p>
      <w:pPr>
        <w:pStyle w:val="Normal"/>
        <w:jc w:val="both"/>
        <w:rPr/>
      </w:pPr>
      <w:r>
        <w:rPr/>
      </w:r>
    </w:p>
    <w:p>
      <w:pPr>
        <w:pStyle w:val="Normal"/>
        <w:jc w:val="both"/>
        <w:rPr/>
      </w:pPr>
      <w:r>
        <w:rPr/>
        <w:t>Когда девственный дух погружен в Мир Божественного Духа, эта материя делает его слепым и совершенно бессознательным. Он так же не замечает внешних условий, как человек в состоянии глубочайшего транса. Это бессознательное состояние превалирует в течение Первого Периода.</w:t>
      </w:r>
    </w:p>
    <w:p>
      <w:pPr>
        <w:pStyle w:val="Normal"/>
        <w:jc w:val="both"/>
        <w:rPr/>
      </w:pPr>
      <w:r>
        <w:rPr/>
      </w:r>
    </w:p>
    <w:p>
      <w:pPr>
        <w:pStyle w:val="Normal"/>
        <w:jc w:val="both"/>
        <w:rPr/>
      </w:pPr>
      <w:r>
        <w:rPr/>
        <w:t>Во Второй Период девственный дух поднимается до состояния сна без сновидений; в Третий Период он достигает стадии снов, а в середине Четвертого Периода, к которой мы сейчас подошли, достигается полное пробужденное сознание человека. Это сознание, касающееся лишь низшего из семи Миров, В течение остающейся половины Четвертого Периода и затем остальных Трех Периодов человек должен развить свое сознание так, чтобы охватить все шесть Миров над этим Физическим Миром.</w:t>
      </w:r>
    </w:p>
    <w:p>
      <w:pPr>
        <w:pStyle w:val="Normal"/>
        <w:jc w:val="both"/>
        <w:rPr/>
      </w:pPr>
      <w:r>
        <w:rPr/>
      </w:r>
    </w:p>
    <w:p>
      <w:pPr>
        <w:pStyle w:val="Normal"/>
        <w:jc w:val="both"/>
        <w:rPr/>
      </w:pPr>
      <w:r>
        <w:rPr/>
        <w:t>Когда Человек проходил через эти Миры в его нисхождении, его энергии направлялись высшими Сущностями, которые помогали ему обратить его несознательную энергию внутрь себя для постройки соответствующих проводников. Наконец, когда он был достаточно далеко продвинут и вооружен триединым телом как необходимым инструментом, эти высшие Сущности "открыли его глаза" и обратили его взгляд вовне, на Химический Слой Физического Мира для того, чтобы он смог покорить его.</w:t>
      </w:r>
    </w:p>
    <w:p>
      <w:pPr>
        <w:pStyle w:val="Normal"/>
        <w:jc w:val="both"/>
        <w:rPr/>
      </w:pPr>
      <w:r>
        <w:rPr/>
      </w:r>
    </w:p>
    <w:p>
      <w:pPr>
        <w:pStyle w:val="Normal"/>
        <w:jc w:val="both"/>
        <w:rPr/>
      </w:pPr>
      <w:r>
        <w:rPr/>
        <w:t>Когда своей работой в Химическом Слое он подготовит себя к следующему шагу в своем прогрессе, этот следующий шаг будет направлен на распространение сознания и на Эфирный Слой; затем на Мир Желаний и т. д. и т. п.</w:t>
      </w:r>
    </w:p>
    <w:p>
      <w:pPr>
        <w:pStyle w:val="Normal"/>
        <w:jc w:val="both"/>
        <w:rPr/>
      </w:pPr>
      <w:r>
        <w:rPr/>
      </w:r>
    </w:p>
    <w:p>
      <w:pPr>
        <w:pStyle w:val="Normal"/>
        <w:jc w:val="both"/>
        <w:rPr/>
      </w:pPr>
      <w:r>
        <w:rPr/>
        <w:t>По терминологии, принятой в экзотерических учениях, эти семь Периодов имеют следующие названия:</w:t>
      </w:r>
    </w:p>
    <w:p>
      <w:pPr>
        <w:pStyle w:val="Normal"/>
        <w:jc w:val="both"/>
        <w:rPr/>
      </w:pPr>
      <w:r>
        <w:rPr/>
      </w:r>
    </w:p>
    <w:p>
      <w:pPr>
        <w:pStyle w:val="Normal"/>
        <w:jc w:val="both"/>
        <w:rPr/>
      </w:pPr>
      <w:r>
        <w:rPr/>
        <w:t>1. Период Сатурна</w:t>
      </w:r>
    </w:p>
    <w:p>
      <w:pPr>
        <w:pStyle w:val="Normal"/>
        <w:jc w:val="both"/>
        <w:rPr/>
      </w:pPr>
      <w:r>
        <w:rPr/>
      </w:r>
    </w:p>
    <w:p>
      <w:pPr>
        <w:pStyle w:val="Normal"/>
        <w:jc w:val="both"/>
        <w:rPr/>
      </w:pPr>
      <w:r>
        <w:rPr/>
        <w:t>2. Солнечный Период</w:t>
      </w:r>
    </w:p>
    <w:p>
      <w:pPr>
        <w:pStyle w:val="Normal"/>
        <w:jc w:val="both"/>
        <w:rPr/>
      </w:pPr>
      <w:r>
        <w:rPr/>
      </w:r>
    </w:p>
    <w:p>
      <w:pPr>
        <w:pStyle w:val="Normal"/>
        <w:jc w:val="both"/>
        <w:rPr/>
      </w:pPr>
      <w:r>
        <w:rPr/>
        <w:t>3. Лунный Период</w:t>
      </w:r>
    </w:p>
    <w:p>
      <w:pPr>
        <w:pStyle w:val="Normal"/>
        <w:jc w:val="both"/>
        <w:rPr/>
      </w:pPr>
      <w:r>
        <w:rPr/>
      </w:r>
    </w:p>
    <w:p>
      <w:pPr>
        <w:pStyle w:val="Normal"/>
        <w:jc w:val="both"/>
        <w:rPr/>
      </w:pPr>
      <w:r>
        <w:rPr/>
        <w:t>4. Период Земли</w:t>
      </w:r>
    </w:p>
    <w:p>
      <w:pPr>
        <w:pStyle w:val="Normal"/>
        <w:jc w:val="both"/>
        <w:rPr/>
      </w:pPr>
      <w:r>
        <w:rPr/>
      </w:r>
    </w:p>
    <w:p>
      <w:pPr>
        <w:pStyle w:val="Normal"/>
        <w:jc w:val="both"/>
        <w:rPr/>
      </w:pPr>
      <w:r>
        <w:rPr/>
        <w:t>5. Период Юпитера</w:t>
      </w:r>
    </w:p>
    <w:p>
      <w:pPr>
        <w:pStyle w:val="Normal"/>
        <w:jc w:val="both"/>
        <w:rPr/>
      </w:pPr>
      <w:r>
        <w:rPr/>
      </w:r>
    </w:p>
    <w:p>
      <w:pPr>
        <w:pStyle w:val="Normal"/>
        <w:jc w:val="both"/>
        <w:rPr/>
      </w:pPr>
      <w:r>
        <w:rPr/>
        <w:t>6. Период Венеры</w:t>
      </w:r>
    </w:p>
    <w:p>
      <w:pPr>
        <w:pStyle w:val="Normal"/>
        <w:jc w:val="both"/>
        <w:rPr/>
      </w:pPr>
      <w:r>
        <w:rPr/>
      </w:r>
    </w:p>
    <w:p>
      <w:pPr>
        <w:pStyle w:val="Normal"/>
        <w:jc w:val="both"/>
        <w:rPr/>
      </w:pPr>
      <w:r>
        <w:rPr/>
        <w:t>7. Период Вулкана</w:t>
      </w:r>
    </w:p>
    <w:p>
      <w:pPr>
        <w:pStyle w:val="Normal"/>
        <w:jc w:val="both"/>
        <w:rPr/>
      </w:pPr>
      <w:r>
        <w:rPr/>
      </w:r>
    </w:p>
    <w:p>
      <w:pPr>
        <w:pStyle w:val="Normal"/>
        <w:jc w:val="both"/>
        <w:rPr/>
      </w:pPr>
      <w:r>
        <w:rPr/>
        <w:t>Эти периоды являются последовательными Перевоплощениями нашей Земли.</w:t>
      </w:r>
    </w:p>
    <w:p>
      <w:pPr>
        <w:pStyle w:val="Normal"/>
        <w:jc w:val="both"/>
        <w:rPr/>
      </w:pPr>
      <w:r>
        <w:rPr/>
      </w:r>
    </w:p>
    <w:p>
      <w:pPr>
        <w:pStyle w:val="Normal"/>
        <w:jc w:val="both"/>
        <w:rPr/>
      </w:pPr>
      <w:r>
        <w:rPr/>
        <w:t>Не следует думать, что вышеупомянутые Периоды имеют какое-то отношение к планетам, которые вращаются вокруг Солнца вместе с Землей. Фактически нет абсолютно никакой связи между этими планетами и Периодами. Периоды - это просто прошедшие, нынешние или будущие инкарнации нашей Земли, "условия", через которые она прошла, проходит сейчас или будет проходить в будущем.</w:t>
      </w:r>
    </w:p>
    <w:p>
      <w:pPr>
        <w:pStyle w:val="Normal"/>
        <w:jc w:val="both"/>
        <w:rPr/>
      </w:pPr>
      <w:r>
        <w:rPr/>
      </w:r>
    </w:p>
    <w:p>
      <w:pPr>
        <w:pStyle w:val="Normal"/>
        <w:jc w:val="both"/>
        <w:rPr/>
      </w:pPr>
      <w:r>
        <w:rPr/>
        <w:t>Первые три из упомянутых Периодов (Сатурна, Солнечный и Лунный) являются уже пройденными. Сейчас мы находимся в четвертом, или Периоде Земли. Когда этот Период Земли нашего земного шара будет завершен, мы и он пройдем поочередно через Условия Юпитера, Венеры и Вулкана до того, как Великий семиричный День Проявления подойдет к концу и все ныне сущее снова погрузится в Абсолют для периода отдыха и усвоения плодов нашей эволюции, чтобы снова возникнуть для дальнейшего и более высокого развития на рассвете другого Великого Дня.</w:t>
      </w:r>
    </w:p>
    <w:p>
      <w:pPr>
        <w:pStyle w:val="Normal"/>
        <w:jc w:val="both"/>
        <w:rPr/>
      </w:pPr>
      <w:r>
        <w:rPr/>
      </w:r>
    </w:p>
    <w:p>
      <w:pPr>
        <w:pStyle w:val="Normal"/>
        <w:jc w:val="both"/>
        <w:rPr/>
      </w:pPr>
      <w:r>
        <w:rPr/>
        <w:t>Три с половиной Периода, уже пройденных нами, затрачены были на приобретение наших нынешних проводников и сознания. Оставшиеся три с половиной Периода будут посвящены совершенствованию этих различных проводников и расширению нашего сознания до состояния, близкого к всеведению.</w:t>
      </w:r>
    </w:p>
    <w:p>
      <w:pPr>
        <w:pStyle w:val="Normal"/>
        <w:jc w:val="both"/>
        <w:rPr/>
      </w:pPr>
      <w:r>
        <w:rPr/>
      </w:r>
    </w:p>
    <w:p>
      <w:pPr>
        <w:pStyle w:val="Normal"/>
        <w:jc w:val="both"/>
        <w:rPr/>
      </w:pPr>
      <w:r>
        <w:rPr/>
        <w:t>Путешествие, проделанное нашим девственным духом от бессознательности к всеведению, с превращением своих латентных возможностей в кинетическую энергию, это процесс чудесной сложности, и вначале будет дано лишь схематическое предварительное его описание. Однако, по мере нашего продвижения в изучении предмета, все больше деталей будет вставляться в картину до тех пор, пока она не станет настолько законченной, насколько в состоянии сделать это автор. Изучающий должен обратить особое внимание на определения терминов, которые даются по мере введения новых понятий. От него настойчиво требуется ознакомиться с ними, ибо намерением автора является упростить материал посредством использования на протяжении всей работы лишь одного знакомого названия для обозначения одного и того же понятия. Название, избираемое для обозначения понятия, будет по возможности более описательным в надежде, что таким образом удастся избежать путаницы, возникающей из-за сложной терминологии. При уделении строгого внимания определению терминов любому человеку среднего интеллектуального уровня нетрудно будет приобрести знание, по крайней мере, основных контуров эволюционной схемы.</w:t>
      </w:r>
    </w:p>
    <w:p>
      <w:pPr>
        <w:pStyle w:val="Normal"/>
        <w:jc w:val="both"/>
        <w:rPr/>
      </w:pPr>
      <w:r>
        <w:rPr/>
      </w:r>
    </w:p>
    <w:p>
      <w:pPr>
        <w:pStyle w:val="Normal"/>
        <w:jc w:val="both"/>
        <w:rPr/>
      </w:pPr>
      <w:r>
        <w:rPr/>
        <w:t>То, что такое знание имеет огромную важность, будет, как думает автор, принято каждым разумным человеком. Мы живем в этом мире, управляемом законами природы. По этим законам мы должны жить и действовать и не в наших силах их заменить. Если мы знаем их и разумно кооперируем с ними, эти силы природы становятся нашими самыми ценными слугами, например, электричество или огромная сила пара. С другой стороны, если мы не понимаем их и, в своем невежестве, действуем против них, они становятся нашими самыми опасными врагами, способными причинить страшные разрушения. Поэтому, чем больше знаем мы о методах действия природы, которая является лишь видимым символом невидимого Творца, тем лучше можем мы воспользоваться предлагаемыми ею возможностями роста и силы, возможностями освобождения от уз и подъема к совершенств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VII. ПУТЬ ЭВОЛЮЦИИ</w:t>
      </w:r>
    </w:p>
    <w:p>
      <w:pPr>
        <w:pStyle w:val="Normal"/>
        <w:jc w:val="both"/>
        <w:rPr/>
      </w:pPr>
      <w:r>
        <w:rPr/>
      </w:r>
    </w:p>
    <w:p>
      <w:pPr>
        <w:pStyle w:val="Normal"/>
        <w:jc w:val="both"/>
        <w:rPr/>
      </w:pPr>
      <w:r>
        <w:rPr/>
        <w:t>Уместно еще раз предупредить изучающего относительно диаграмм, используемых в целях иллюстрации. Изучающий должен помнить, что никакой перевод из одного измерения в другое не может быть точным. Рисунок дома мало или вовсе ничего не значил бы для нас, если бы мы до этого не видели дома. В этом случае мы видели бы в рисунке лишь линии и пятна. Этот рисунок не имел бы для нас никакого смысла. Диаграммы, используемые для иллюстрации сверхфизических понятий еще менее соответствуют реальности, по той простой причине, что, если в случае с рисунком, трехмерный дом перенесен всего лишь в двухмерное пространство, то в случае диаграмм, иллюстрирующих Периоды, Миры и Земные Глобусы, имеющие от четырех до семи измерений, двухмерные диаграммы, при помощи которых автор пытается их представить, еще менее поддаются возможности правильного изображения. Мы должны постоянно помнить, что эти Миры взаимопроникающи, что Земные Глобусы взаимопроникающи и что способ их изображения в диаграмме аналогичен попытке продемонстрировать ход часов посредством вытаскивания всех их колесиков и раскладывания их рядом друг с другом. Эти диаграммы могут быть сколько-нибудь полезными лишь при условии, что изучающий воспринимает их интеллектуально и одновременно духовно. В противном случае они будут скорее сбивать с толку, чем разъяснят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БОРОТЫ И КОСМИЧЕСКИЕ НОЧ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Сатурна - это первый из семи Периодов, и на этой ранней стадии девственные духи делают свой первый шаг в направлении развития Сознания и Формы. На диаграмме 7 видно, что эволюционный импульс Оборачивается семь раз вокруг семи Глобусов - А, Б, В, Г, Д, Е, Ж; направление этого движения указано стрелками.</w:t>
      </w:r>
    </w:p>
    <w:p>
      <w:pPr>
        <w:pStyle w:val="Normal"/>
        <w:jc w:val="both"/>
        <w:rPr/>
      </w:pPr>
      <w:r>
        <w:rPr/>
      </w:r>
    </w:p>
    <w:p>
      <w:pPr>
        <w:pStyle w:val="Normal"/>
        <w:jc w:val="both"/>
        <w:rPr/>
      </w:pPr>
      <w:r>
        <w:rPr/>
        <w:t>[Период Сатурна]</w:t>
      </w:r>
    </w:p>
    <w:p>
      <w:pPr>
        <w:pStyle w:val="Normal"/>
        <w:jc w:val="both"/>
        <w:rPr/>
      </w:pPr>
      <w:r>
        <w:rPr/>
      </w:r>
    </w:p>
    <w:p>
      <w:pPr>
        <w:pStyle w:val="Normal"/>
        <w:jc w:val="both"/>
        <w:rPr/>
      </w:pPr>
      <w:r>
        <w:rPr/>
        <w:t>Вначале часть эволюции совершается на Глобусе А, расположенном в Мире Божественного Духа, наиболее разреженном из всех пяти Миров, образующих поле нашей эволюции. Затем, постепенно, развивающаяся жизнь переводится на Глобус Б, находящийся в несколько более плотном Мире Жизненного Духа. Здесь она проходит еще одну стадию эволюции. Со временем развивающаяся жизнь готова вступить на арену Глобуса В, находящегося в еще более плотной субстанции Области Абстрактной Мысли, из которой он сформирован. После того, как выучены все уроки, присущие этой стадии существования, жизненная волна идет дальше на Глобус Г, расположенный в субстанции Области Конкретной Мысли и сформированный из нее. Это наивысшая степень плотности материи, достигнутая жизненной волной в течение Периода Сатурна.</w:t>
      </w:r>
    </w:p>
    <w:p>
      <w:pPr>
        <w:pStyle w:val="Normal"/>
        <w:jc w:val="both"/>
        <w:rPr/>
      </w:pPr>
      <w:r>
        <w:rPr/>
      </w:r>
    </w:p>
    <w:p>
      <w:pPr>
        <w:pStyle w:val="Normal"/>
        <w:jc w:val="both"/>
        <w:rPr/>
      </w:pPr>
      <w:r>
        <w:rPr/>
        <w:t>С этой точки жизненная волна идет снова вверх к Глобусу Д, находящемуся в Области Абстрактной Мысли, как и Глобус В, но теперь условия уже не те, что были на Глобусе В. Это Непроизвольная стадия, и субстанция Миров становится все время плотнее и плотнее. Все имеет тенденцию к постепенному уплотнению и затвердению; кроме того, поскольку эволюция идет по спирали, ясно, что, хотя на эволюционном пути точки прохождения одни и те же, условия на них никогда не повторяются, а находятся на более высоком и продвинутом плане.</w:t>
      </w:r>
    </w:p>
    <w:p>
      <w:pPr>
        <w:pStyle w:val="Normal"/>
        <w:jc w:val="both"/>
        <w:rPr/>
      </w:pPr>
      <w:r>
        <w:rPr/>
      </w:r>
    </w:p>
    <w:p>
      <w:pPr>
        <w:pStyle w:val="Normal"/>
        <w:jc w:val="both"/>
        <w:rPr/>
      </w:pPr>
      <w:r>
        <w:rPr/>
        <w:t>Когда работа на Глобусе Д завершена, производится следующий шаг к Глобусу Е, расположенному в Мире Жизненного Духа, как и Глобус Б; оттуда происходит восхождение на Глобус Ж. Когда работа завершена и там, жизненная волна завершила свой первый круг через все семь Глобусов; один спуск и подъем через четыре соответственных Мира. Это путешествие жизненной волны называется Оборотом, и семь таких Оборотов составляют один Период. В течение одного Периода жизненная волна проходит семь раз вниз и вверх через четыре Мира.</w:t>
      </w:r>
    </w:p>
    <w:p>
      <w:pPr>
        <w:pStyle w:val="Normal"/>
        <w:jc w:val="both"/>
        <w:rPr/>
      </w:pPr>
      <w:r>
        <w:rPr/>
      </w:r>
    </w:p>
    <w:p>
      <w:pPr>
        <w:pStyle w:val="Normal"/>
        <w:jc w:val="both"/>
        <w:rPr/>
      </w:pPr>
      <w:r>
        <w:rPr/>
        <w:t>Когда жизненная волна прошла свою полную норму из семи раз вокруг всех семи Глобусов, закончив семь Оборотов, первый День Творения заканчивается и за ним следует Космическая Ночь отдыха и ассимиляции, после которой наступает Период Солнца.</w:t>
      </w:r>
    </w:p>
    <w:p>
      <w:pPr>
        <w:pStyle w:val="Normal"/>
        <w:jc w:val="both"/>
        <w:rPr/>
      </w:pPr>
      <w:r>
        <w:rPr/>
      </w:r>
    </w:p>
    <w:p>
      <w:pPr>
        <w:pStyle w:val="Normal"/>
        <w:jc w:val="both"/>
        <w:rPr/>
      </w:pPr>
      <w:r>
        <w:rPr/>
        <w:t>Как ночь сна между двумя днями человеческой жизни и как перерыв для отдыха между двумя земными жизнями, эта Космическая Ночь отдыха после завершения Периода Сатурна является не пассивным отдыхом, но периодом подготовки к деятельности, которая должна развернуться в предстоящий Солнечный Период, где созидаемый человек сделает свой следующий шаг на пути погружения в материю. Поэтому необходимы новые Глобусы, позиции которых в семи Мирах отличны от позиций, которые Глобусы занимали в период Сатурна. Создание этих новых Глобусов и другая связанная с этим деятельность и занимает развивающиеся духи в течение интервала между Периодами Космической Ночи. Происходит это следующим образом:</w:t>
      </w:r>
    </w:p>
    <w:p>
      <w:pPr>
        <w:pStyle w:val="Normal"/>
        <w:jc w:val="both"/>
        <w:rPr/>
      </w:pPr>
      <w:r>
        <w:rPr/>
      </w:r>
    </w:p>
    <w:p>
      <w:pPr>
        <w:pStyle w:val="Normal"/>
        <w:jc w:val="both"/>
        <w:rPr/>
      </w:pPr>
      <w:r>
        <w:rPr/>
        <w:t>Когда жизненная волна покинула Глобус А в последний раз в Период Сатурна, Глобус А начал медленно дезинтегрироваться. Силы, которые его построили, переводятся из Мира Божественного Духа (где Глобус А находится в течение Периода Сатурна) в Мир Жизненного Духа (где Глобус А располагается в течение Солнечного Периода). Это показано на диаграмме 8.</w:t>
      </w:r>
    </w:p>
    <w:p>
      <w:pPr>
        <w:pStyle w:val="Normal"/>
        <w:jc w:val="both"/>
        <w:rPr/>
      </w:pPr>
      <w:r>
        <w:rPr/>
      </w:r>
    </w:p>
    <w:p>
      <w:pPr>
        <w:pStyle w:val="Normal"/>
        <w:jc w:val="both"/>
        <w:rPr/>
      </w:pPr>
      <w:r>
        <w:rPr/>
        <w:t>[777 Инкарнаций или Путь Девственных Духов]</w:t>
      </w:r>
    </w:p>
    <w:p>
      <w:pPr>
        <w:pStyle w:val="Normal"/>
        <w:jc w:val="both"/>
        <w:rPr/>
      </w:pPr>
      <w:r>
        <w:rPr/>
      </w:r>
    </w:p>
    <w:p>
      <w:pPr>
        <w:pStyle w:val="Normal"/>
        <w:jc w:val="both"/>
        <w:rPr/>
      </w:pPr>
      <w:r>
        <w:rPr/>
        <w:t>Когда жизненная волна покинула Глобус Б в последний раз в Период Сатурна, этот Глобус тоже начал дезинтегрироваться, а его силы, как семенной атом человеческого проводника, используются как ядро для Глобуса Б Солнечного Периода, в течение которого этот Глобус находится в Области Абстрактной Мысли.</w:t>
      </w:r>
    </w:p>
    <w:p>
      <w:pPr>
        <w:pStyle w:val="Normal"/>
        <w:jc w:val="both"/>
        <w:rPr/>
      </w:pPr>
      <w:r>
        <w:rPr/>
      </w:r>
    </w:p>
    <w:p>
      <w:pPr>
        <w:pStyle w:val="Normal"/>
        <w:jc w:val="both"/>
        <w:rPr/>
      </w:pPr>
      <w:r>
        <w:rPr/>
        <w:t>Подобным же образом силы Глобуса В переводятся в Область Конкретной Мысли и притягивают к себе субстанцию этого Слоя в качестве материала для постройки нового Глобуса В для предстоящего Солнечного Периода. Глобус Г преобразуется таким же образом и помещается в Мир Желаний. Аналогичным образом в соответствующем порядке перемещаются на одну ступень Глобусы Д, Е и Ж. В результате (как четко видно из диаграммы 8), в течение Солнечного Периода все Глобусы расположены на одну ступень ниже в более плотной материи, чем в течение Периода Сатурна. Поэтому, при новом появлении жизненной волны после Космической Ночи Отдыха, отделяющей последнюю деятельность на Глобусе Периода Сатурна от возобновленной деятельности на Глобусе А Солнечного Периода, жизненная волна находит новую среду и предоставленные этой средой возможности для нового опыта.</w:t>
      </w:r>
    </w:p>
    <w:p>
      <w:pPr>
        <w:pStyle w:val="Normal"/>
        <w:jc w:val="both"/>
        <w:rPr/>
      </w:pPr>
      <w:r>
        <w:rPr/>
      </w:r>
    </w:p>
    <w:p>
      <w:pPr>
        <w:pStyle w:val="Normal"/>
        <w:jc w:val="both"/>
        <w:rPr/>
      </w:pPr>
      <w:r>
        <w:rPr/>
        <w:t>Теперь жизненная волна оборачивается семь раз вокруг всех семи Глобусов Солнечного Периода, пересекая семь раз вниз и вверх четыре Мира или Слоя, в которых эти Глобусы находятся. Как и в Период Сатурна, в Солнечный Период жизненная волна производит семь Оборотов.</w:t>
      </w:r>
    </w:p>
    <w:p>
      <w:pPr>
        <w:pStyle w:val="Normal"/>
        <w:jc w:val="both"/>
        <w:rPr/>
      </w:pPr>
      <w:r>
        <w:rPr/>
      </w:r>
    </w:p>
    <w:p>
      <w:pPr>
        <w:pStyle w:val="Normal"/>
        <w:jc w:val="both"/>
        <w:rPr/>
      </w:pPr>
      <w:r>
        <w:rPr/>
        <w:t>Когда же она покидает Глобус А в последний раз в Солнечный Период, этот Глобус начинает дезинтегрироваться. Его силы переводятся в более плотную Область Абстрактной Мысли, где они создают планету для использования в качестве Глобуса А в течение Лунного Периода. Точно так же силы других Глобусов переводятся и служат ядрами для Глобусов Лунного Периода, как показано на диаграмме 8. Это происходит точно таким же образом, как когда Глобусы переводились из их расположения Периода Сатурна в соответственные позиции Солнечного Периода. Таким образом, в течение Лунного Периода Глобусы расположены на одну ступень ниже в материи большей плотности, чем они находились в течение Солнечного Периода, причем низший из Глобусов (Глобус Г) в течение Лунного Периода находится в Эфирном Слое Физического Мира.</w:t>
      </w:r>
    </w:p>
    <w:p>
      <w:pPr>
        <w:pStyle w:val="Normal"/>
        <w:jc w:val="both"/>
        <w:rPr/>
      </w:pPr>
      <w:r>
        <w:rPr/>
      </w:r>
    </w:p>
    <w:p>
      <w:pPr>
        <w:pStyle w:val="Normal"/>
        <w:jc w:val="both"/>
        <w:rPr/>
      </w:pPr>
      <w:r>
        <w:rPr/>
        <w:t>После перерыва Космической Ночи между Солнечным и Лунным Периодами жизненная волна снова начинает свой путь с нового Глобуса А, совершая семь Оборотов, как и прежде. Затем следует очередная Космическая Ночь, в течение которой Глобусы опять переводятся на одну ступень ниже, и на этот раз плотнейший Глобус находится в Химическом Слое Физического Мира (см. диаграмму 8).</w:t>
      </w:r>
    </w:p>
    <w:p>
      <w:pPr>
        <w:pStyle w:val="Normal"/>
        <w:jc w:val="both"/>
        <w:rPr/>
      </w:pPr>
      <w:r>
        <w:rPr/>
      </w:r>
    </w:p>
    <w:p>
      <w:pPr>
        <w:pStyle w:val="Normal"/>
        <w:jc w:val="both"/>
        <w:rPr/>
      </w:pPr>
      <w:r>
        <w:rPr/>
        <w:t>Это Период Земли, и низший и самый плотный Глобус (Глобус Г) и есть наша нынешняя Земля.</w:t>
      </w:r>
    </w:p>
    <w:p>
      <w:pPr>
        <w:pStyle w:val="Normal"/>
        <w:jc w:val="both"/>
        <w:rPr/>
      </w:pPr>
      <w:r>
        <w:rPr/>
      </w:r>
    </w:p>
    <w:p>
      <w:pPr>
        <w:pStyle w:val="Normal"/>
        <w:jc w:val="both"/>
        <w:rPr/>
      </w:pPr>
      <w:r>
        <w:rPr/>
        <w:t>Здесь, как обычно, жизненная волна начала путь с Глобуса А после Космической Ночи, которая последовала за Лунным Периодом. В нынешний Период Земли она прошла уже три раза все семь Глобусов и находится сейчас на Глобусе Г в своем четвертом Обороте.</w:t>
      </w:r>
    </w:p>
    <w:p>
      <w:pPr>
        <w:pStyle w:val="Normal"/>
        <w:jc w:val="both"/>
        <w:rPr/>
      </w:pPr>
      <w:r>
        <w:rPr/>
      </w:r>
    </w:p>
    <w:p>
      <w:pPr>
        <w:pStyle w:val="Normal"/>
        <w:jc w:val="both"/>
        <w:rPr/>
      </w:pPr>
      <w:r>
        <w:rPr/>
        <w:t>Здесь, на Земле в своем нынешнем четвертом Обороте, она достигла наивысшей плотности материи - предельной материальности - миллионы лет назад. Отсюда начнется тенденция вверх, к разрежению вещества. В течение трех с половиной Оборотов, оставшихся до завершения этого Периода, условия Земли будут становиться все более и более эфирными, и в следующий Период - Период Юпитера - Глобус Г будет снова находиться в Эфирном Слое, где он был в течение Лунного Периода и, соответственно, поднимутся на одну ступень остальные Глобусы.</w:t>
      </w:r>
    </w:p>
    <w:p>
      <w:pPr>
        <w:pStyle w:val="Normal"/>
        <w:jc w:val="both"/>
        <w:rPr/>
      </w:pPr>
      <w:r>
        <w:rPr/>
      </w:r>
    </w:p>
    <w:p>
      <w:pPr>
        <w:pStyle w:val="Normal"/>
        <w:jc w:val="both"/>
        <w:rPr/>
      </w:pPr>
      <w:r>
        <w:rPr/>
        <w:t>В Период Венеры они будут находиться в тех же Мирах, где находились Глобусы в Солнечный Период. Глобусы Периода Вулкана будут иметь ту же плотность и будут находиться в тех же Мирах, что и Глобусы Периода Сатурна. Все это показано на диаграмме 8.</w:t>
      </w:r>
    </w:p>
    <w:p>
      <w:pPr>
        <w:pStyle w:val="Normal"/>
        <w:jc w:val="both"/>
        <w:rPr/>
      </w:pPr>
      <w:r>
        <w:rPr/>
      </w:r>
    </w:p>
    <w:p>
      <w:pPr>
        <w:pStyle w:val="Normal"/>
        <w:jc w:val="both"/>
        <w:rPr/>
      </w:pPr>
      <w:r>
        <w:rPr/>
        <w:t>Когда жизненная волна завершит свою работу Периода Земли и закончится следующая за ним Космическая Ночь, жизненная волна пройдет через свои семь Оборотов на Глобусах Периода Юпитера. Затем наступит обычная Космическая Ночь с присущей ей деятельностью; затем семь Оборотов Периода Венеры; затем еще один отдых, за которым наступит последний Период нынешней схемы эволюции - Период Вулкана. Жизненная волна также совершит свои семь Оборотов здесь, и в конце последнего оборота все Глобусы подвергнутся распаду, а жизненная волна будет снова втянута в себя Творцом на период времени, равный по длительности тому, что ушел на все семь Периодов деятельности. Сам Творец погружается тогда в Абсолют на Вселенскую Ночь ассимиляции и подготовки к следующему Великому Дню.</w:t>
      </w:r>
    </w:p>
    <w:p>
      <w:pPr>
        <w:pStyle w:val="Normal"/>
        <w:jc w:val="both"/>
        <w:rPr/>
      </w:pPr>
      <w:r>
        <w:rPr/>
      </w:r>
    </w:p>
    <w:p>
      <w:pPr>
        <w:pStyle w:val="Normal"/>
        <w:jc w:val="both"/>
        <w:rPr/>
      </w:pPr>
      <w:r>
        <w:rPr/>
        <w:t>Затем последуют другие и более величественные эволюции, но мы можем касаться лишь этих семи описанных Период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VIII. РАБОТА ЭВОЛЮЦ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ИТЬ АРИАДН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знакомившись с Мирами, Глобусами и Оборотами, составляющими эволюционный путь в течение семи Периодов, мы теперь в состоянии рассмотреть работу, совершаемую в течение каждого Периода, и методы, используемые для ее выполнения.</w:t>
      </w:r>
    </w:p>
    <w:p>
      <w:pPr>
        <w:pStyle w:val="Normal"/>
        <w:jc w:val="both"/>
        <w:rPr/>
      </w:pPr>
      <w:r>
        <w:rPr/>
      </w:r>
    </w:p>
    <w:p>
      <w:pPr>
        <w:pStyle w:val="Normal"/>
        <w:jc w:val="both"/>
        <w:rPr/>
      </w:pPr>
      <w:r>
        <w:rPr/>
        <w:t>"Нить Ариадны", которая поведет нас через лабиринт Глобусов, Миров, оборотов и Периодов, будет найдена при условии, что мы будем неизменно помнить, что девственные духи, составляющие волну развивающейся жизни, стали совершенно бессознательными, когда они начали свой эволюционный путь через пять Миров более плотной материальности, чем Мир Девственного Духа. Поскольку целью эволюции является сделать их полностью сознательными и способными овладеть материей всех пяти Миров, условия, воплощенные в Глобусах, Мирах, Оборотах и Периодах, предопределены с учетом этой цели.</w:t>
      </w:r>
    </w:p>
    <w:p>
      <w:pPr>
        <w:pStyle w:val="Normal"/>
        <w:jc w:val="both"/>
        <w:rPr/>
      </w:pPr>
      <w:r>
        <w:rPr/>
      </w:r>
    </w:p>
    <w:p>
      <w:pPr>
        <w:pStyle w:val="Normal"/>
        <w:jc w:val="both"/>
        <w:rPr/>
      </w:pPr>
      <w:r>
        <w:rPr/>
        <w:t>В течение Периодов Сатурна, Солнца, Луны, а также пройденной половины Периода Земли, девственные духи несознательно строили свои различные проводники под руководством высших Сущностей, направлявших их прогресс и постепенно пробуждались до тех пор, пока они не достигли нынешнего состояния пробужденного сознания. Этот ныне пройденный нами период называется Инволюцией.</w:t>
      </w:r>
    </w:p>
    <w:p>
      <w:pPr>
        <w:pStyle w:val="Normal"/>
        <w:jc w:val="both"/>
        <w:rPr/>
      </w:pPr>
      <w:r>
        <w:rPr/>
      </w:r>
    </w:p>
    <w:p>
      <w:pPr>
        <w:pStyle w:val="Normal"/>
        <w:jc w:val="both"/>
        <w:rPr/>
      </w:pPr>
      <w:r>
        <w:rPr/>
        <w:t>Отныне и до конца Периода Вулкана девственные духи, которые являются сейчас нашим человечеством, будут усовершенствовать свои проводники и распространять свое сознание в пяти Мирах при помощи своих собственных усилий и своего гения. Этот период называется Эволюцией.</w:t>
      </w:r>
    </w:p>
    <w:p>
      <w:pPr>
        <w:pStyle w:val="Normal"/>
        <w:jc w:val="both"/>
        <w:rPr/>
      </w:pPr>
      <w:r>
        <w:rPr/>
      </w:r>
    </w:p>
    <w:p>
      <w:pPr>
        <w:pStyle w:val="Normal"/>
        <w:jc w:val="both"/>
        <w:rPr/>
      </w:pPr>
      <w:r>
        <w:rPr/>
        <w:t>Вышесказанное и есть ключ к пониманию того, что будет изложено ниже.</w:t>
      </w:r>
    </w:p>
    <w:p>
      <w:pPr>
        <w:pStyle w:val="Normal"/>
        <w:jc w:val="both"/>
        <w:rPr/>
      </w:pPr>
      <w:r>
        <w:rPr/>
      </w:r>
    </w:p>
    <w:p>
      <w:pPr>
        <w:pStyle w:val="Normal"/>
        <w:jc w:val="both"/>
        <w:rPr/>
      </w:pPr>
      <w:r>
        <w:rPr/>
        <w:t>Тщательное понимание схемы планетарной эволюции, изложенной на предыдущих страницах, представляет собой колоссальную ценность для изучающего. Хотя некоторые из верящих в Законы Следствия и Перевоплощения думают, что обладание таким знанием совершенно несущественно и имеет малое применение, тем не менее, оно имеет огромную важность для человека, изучающего два этих закона. Это знание приучает разум к абстрактному мышлению и поднимает его выше убогих явлений конкретного существования, помогая воображению взмывать за пределы сковывающих сетей личного интереса. Как было указано в описании Мира Желаний, Интерес является движущей силой развития, но на нашей нынешней стадии развития Интерес обычно вызывается эгоизмом и корыстью. Он имеет иногда очень тонкую природу, но вызывает самые разнообразные действия. Все действия, вдохновленные Интересом, производят определенный эффект, который действует на нас, в результате чего мы связаны действием, относящимся к конкретным Мирам. Но если наш разум занят такими предметами как математика или изучение планетарных фаз эволюции, мы находимся в области чисто Абстрактной Мысли, выше -влияния Чувства, и наш разум устремлен вверх в направлении духовных сфер и освобождения. Когда мы извлекаем кубический корень, или умножаем числа, или думаем о Периодах, Оборотах и т. д, мы не испытываем чувство по отношению к этим предметам. Мы не ссоримся по поводу того, что дважды два - четыре. Если бы сюда были включены наши чувства, мы бы, возможно, попытались превратить это в пять и ссорились бы &lt;с тем, кто по личным причинам сказал бы, что это три; но в математике Истина в высшей степени очевидна и Чувство исключается. Поэтому для среднего человека, желающего жить чувствами, математика суха и неинтересна. Пифагор учил своих учеников жить в Мире Вечного Духа и требовал от желающих учиться у него, чтобы они вначале изучили математику. Разум, способный понимать математику, выше среднего и способен подняться в Мир Духа, потому что он не закован в Мир Чувств и Желаний. Чем больше мы приучаем себя мыслить категориями Духовных Миров, тем скорее сможем подняться над иллюзиями, окружающими нас в этом конкретном существовании, где чувства-близнецы - Интерес и Безразличие - затмевают Истину и давят на нас, как преломление световых лучей через атмосферу Земли дает нам неправильное представление о положении излучающего их светила.</w:t>
      </w:r>
    </w:p>
    <w:p>
      <w:pPr>
        <w:pStyle w:val="Normal"/>
        <w:jc w:val="both"/>
        <w:rPr/>
      </w:pPr>
      <w:r>
        <w:rPr/>
      </w:r>
    </w:p>
    <w:p>
      <w:pPr>
        <w:pStyle w:val="Normal"/>
        <w:jc w:val="both"/>
        <w:rPr/>
      </w:pPr>
      <w:r>
        <w:rPr/>
        <w:t>Поэтому человеку, желающему познать Истину, войти и исследовать сферы Духа, освободиться от уз плоти так быстро, как это сообразно с безопасностью и правильным ростом, автор настоятельно советует изучить нижеследующее как можно более тщательно, усвоить это и составить себе мысленное представление об этих Мирах, Глобусах и Периодах. Для желающих прогрессировать на этом пути представляется также прекрасным упражнением в абстрактном мышлении изучение математики.</w:t>
      </w:r>
    </w:p>
    <w:p>
      <w:pPr>
        <w:pStyle w:val="Normal"/>
        <w:jc w:val="both"/>
        <w:rPr/>
      </w:pPr>
      <w:r>
        <w:rPr/>
      </w:r>
    </w:p>
    <w:p>
      <w:pPr>
        <w:pStyle w:val="Normal"/>
        <w:jc w:val="both"/>
        <w:rPr/>
      </w:pPr>
      <w:r>
        <w:rPr/>
        <w:t>Более того, учитывая, что логика - это лучший учитель в любом мире, несомненно, что человек, сумевший войти в сверхфизический мир посредством тренировки в абстрактном мышлении, не будет сбит с толку и сумеет дать себе отчет в том, что с ним происходит, при любых обстоятельствах.</w:t>
      </w:r>
    </w:p>
    <w:p>
      <w:pPr>
        <w:pStyle w:val="Normal"/>
        <w:jc w:val="both"/>
        <w:rPr/>
      </w:pPr>
      <w:r>
        <w:rPr/>
      </w:r>
    </w:p>
    <w:p>
      <w:pPr>
        <w:pStyle w:val="Normal"/>
        <w:jc w:val="both"/>
        <w:rPr/>
      </w:pPr>
      <w:r>
        <w:rPr/>
        <w:t>Здесь разъясняется изумительной сложности схема, и по мере добавления все новых и новых деталей, ее сложность становится почти непостижимой. Тот, кто окажется способным понять ее, будет хорошо вознагражден за приложенные огромные усилия. Поэтому читать следует медленно, часто повторяя и глубоко и много размышляя.</w:t>
      </w:r>
    </w:p>
    <w:p>
      <w:pPr>
        <w:pStyle w:val="Normal"/>
        <w:jc w:val="both"/>
        <w:rPr/>
      </w:pPr>
      <w:r>
        <w:rPr/>
      </w:r>
    </w:p>
    <w:p>
      <w:pPr>
        <w:pStyle w:val="Normal"/>
        <w:jc w:val="both"/>
        <w:rPr/>
      </w:pPr>
      <w:r>
        <w:rPr/>
        <w:t>Эта книга, в особенности данная глава, не может читаться небрежно. Каждая фраза здесь имеет вес и значение для следующих и предусматривает знание того, что ей предшествует. Если книга не изучается тщательно и систематически, она становится все более и более непонятной и запутанной с каждой страницей. С другой стороны, если она изучается и хорошо обдумывается, по мере продвижения становится заметно, что каждая следующая страница озарена светом знания, возросшего в результате изучения того, что было преподано ранее.</w:t>
      </w:r>
    </w:p>
    <w:p>
      <w:pPr>
        <w:pStyle w:val="Normal"/>
        <w:jc w:val="both"/>
        <w:rPr/>
      </w:pPr>
      <w:r>
        <w:rPr/>
      </w:r>
    </w:p>
    <w:p>
      <w:pPr>
        <w:pStyle w:val="Normal"/>
        <w:jc w:val="both"/>
        <w:rPr/>
      </w:pPr>
      <w:r>
        <w:rPr/>
        <w:t>Ни одна книга, касающаяся глубочайших фаз Великой Мировой Загадки, которые человеческий разум, на его нынешней стадии развития, в состоянии постичь, не может быть написана в виде легкого чтения. В то же время, глубочайшие фазы, ныне доступные для нас, являются лишь начальными элементами этой схемы, что будет раскрыто нам тогда, когда наш разум станет способным к пониманию большего, на более поздних стадиях нашего развития как сверхлюде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САТУР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Глобусы Периода Сатурна состояли из гораздо более разреженной и тонкой субстанции, чем наша Земля, что станет очевидным при изучении {диаграмм 7} и {8}, которые предлагается иметь постоянно под рукой при изучении этой темы. Самый плотный Глобус этого Периода находился в той же части Мира Мысли, в которой находится наименее плотный Глобус нынешнего Периода - в Области Конкретной Мысли. Глобусы Периода Сатурна не имели никакой консистенции, которую мы могли бы почувствовать. "Теплота" - это единственное слово, которое дает приблизительное представление о древнем Периоде Сатурна; было темно и, если бы человек мог войти в пространство того Периода, он бы ничего не увидел. Все вокруг него было бы темно, но он бы почувствовал тепло.</w:t>
      </w:r>
    </w:p>
    <w:p>
      <w:pPr>
        <w:pStyle w:val="Normal"/>
        <w:jc w:val="both"/>
        <w:rPr/>
      </w:pPr>
      <w:r>
        <w:rPr/>
      </w:r>
    </w:p>
    <w:p>
      <w:pPr>
        <w:pStyle w:val="Normal"/>
        <w:jc w:val="both"/>
        <w:rPr/>
      </w:pPr>
      <w:r>
        <w:rPr/>
        <w:t>Материалисту, конечно, покажется абсурдным называть такое состояние "Глобусом" и утверждать, что он был полем эволюции Формы и Жизни. Тем не менее, при рассмотрении? небулярной космогонической теории мы можем понять, что туманность должна была быть темной до того, как она засияла светом, и что она должна была быть горячей до того, как она смогла стать огненной. Этот жар должен был быть результатом движения, а движение есть жизнь.</w:t>
      </w:r>
    </w:p>
    <w:p>
      <w:pPr>
        <w:pStyle w:val="Normal"/>
        <w:jc w:val="both"/>
        <w:rPr/>
      </w:pPr>
      <w:r>
        <w:rPr/>
      </w:r>
    </w:p>
    <w:p>
      <w:pPr>
        <w:pStyle w:val="Normal"/>
        <w:jc w:val="both"/>
        <w:rPr/>
      </w:pPr>
      <w:r>
        <w:rPr/>
        <w:t>Можно сказать, что девственные духи, которым предстояло развить сознание и форму, были вкраплены в этот Глобус, или, может быть, точнее, что весь этот Глобус состоял из девственных духов, как ягода малины состоит из множества маленьких, ягод. Они были включены в этот Глобус как жизнь, одушевляющая минералы, включена в нашу Землю. Поэтому среди эзотериков принято говорить, что в Период Сатурна человек проходил стадию минерала.</w:t>
      </w:r>
    </w:p>
    <w:p>
      <w:pPr>
        <w:pStyle w:val="Normal"/>
        <w:jc w:val="both"/>
        <w:rPr/>
      </w:pPr>
      <w:r>
        <w:rPr/>
      </w:r>
    </w:p>
    <w:p>
      <w:pPr>
        <w:pStyle w:val="Normal"/>
        <w:jc w:val="both"/>
        <w:rPr/>
      </w:pPr>
      <w:r>
        <w:rPr/>
        <w:t>Вне этого "теплового Глобуса" - можно сказать, в его атмосфере - были великие созидающие Иерархии, которые призваны были помочь развивающимся девственным духам развить форму и сознание. Существовало много Иерархий, но пока что нас интересуют лишь главные - те, что проделали наиболее важную работу Периода Сатурна.</w:t>
      </w:r>
    </w:p>
    <w:p>
      <w:pPr>
        <w:pStyle w:val="Normal"/>
        <w:jc w:val="both"/>
        <w:rPr/>
      </w:pPr>
      <w:r>
        <w:rPr/>
      </w:r>
    </w:p>
    <w:p>
      <w:pPr>
        <w:pStyle w:val="Normal"/>
        <w:jc w:val="both"/>
        <w:rPr/>
      </w:pPr>
      <w:r>
        <w:rPr/>
        <w:t>По терминологии Розенкрейцеров они именуются "Повелителями Огня", из-за великолепной яркости их тел и их огромных духовных сил. В Библии они названы "Престолами". Они работали над человеком по своей доброй воле. Они были так высоко развиты, что данное эволюционное проявление не могло дать им никакого нового опыта, а значит, и никакой добавочной мудрости, и то же самое можно сказать о двух более высоких порядках Иерархий, которые будут названы ниже. Остальные созидающие Иерархии для завершения своей собственной эволюции были обязаны работать над человеком, в нем и с ним.</w:t>
      </w:r>
    </w:p>
    <w:p>
      <w:pPr>
        <w:pStyle w:val="Normal"/>
        <w:jc w:val="both"/>
        <w:rPr/>
      </w:pPr>
      <w:r>
        <w:rPr/>
      </w:r>
    </w:p>
    <w:p>
      <w:pPr>
        <w:pStyle w:val="Normal"/>
        <w:jc w:val="both"/>
        <w:rPr/>
      </w:pPr>
      <w:r>
        <w:rPr/>
        <w:t>Эти Повелители Огня находились вне темного Глобуса Сатурна, и их тела излучали сильный свет. Они, так сказать, проецировали свои изображения на поверхность древнего Глобуса Сатурна, который был настолько невосприимчив, что он отражал многократно, или наподобие эха, все, что вступало в соприкосновение с ним, отдавая обратно размноженные образы. (Это рассказано в греческом мифе, где говорится о Сатурне, разрушающем своих детей).</w:t>
      </w:r>
    </w:p>
    <w:p>
      <w:pPr>
        <w:pStyle w:val="Normal"/>
        <w:jc w:val="both"/>
        <w:rPr/>
      </w:pPr>
      <w:r>
        <w:rPr/>
      </w:r>
    </w:p>
    <w:p>
      <w:pPr>
        <w:pStyle w:val="Normal"/>
        <w:jc w:val="both"/>
        <w:rPr/>
      </w:pPr>
      <w:r>
        <w:rPr/>
        <w:t>Однако посредством повторных усилий в течение первого Оборота Повелителям Огня удалось внедрить в развивающуюся жизнь зародыш, который развился в наше нынешнее плотное тело. Этот зародыш был в некоторой степени развит в течение остатка первых шести Оборотов, ибо ему была дана способность к развитию органов чувств, в частности уха. Поэтому ухо является наиболее развитым из всех имеющихся у нас органов. Это инструмент, который с величайшей точностью доносит до сознания впечатления о внешних условиях. Он меньше других органов подвержен иллюзиям Физического мира.</w:t>
      </w:r>
    </w:p>
    <w:p>
      <w:pPr>
        <w:pStyle w:val="Normal"/>
        <w:jc w:val="both"/>
        <w:rPr/>
      </w:pPr>
      <w:r>
        <w:rPr/>
      </w:r>
    </w:p>
    <w:p>
      <w:pPr>
        <w:pStyle w:val="Normal"/>
        <w:jc w:val="both"/>
        <w:rPr/>
      </w:pPr>
      <w:r>
        <w:rPr/>
        <w:t>Сознание развивающейся жизни того Периода было подобно нынешнему минералу, состояние бессознательности, сходное с тем, в котором находятся медиумы в глубочайшем трансе, - но в течение первых шести Оборотов развивающаяся жизнь работала над зародышем плотного тела под руководством и с помощью различных созидательных Иерархий. В середине седьмого Оборота Повелители Огня, которые до сих пор не участвовали в действии с того момента, как Они дали зародыш плотного тела во время первого Оборота, снова стали активными, на сей раз для того, чтобы пробудить высшую духовную основу. Они возбудили начальную деятельность Божественного духа в человеке.</w:t>
      </w:r>
    </w:p>
    <w:p>
      <w:pPr>
        <w:pStyle w:val="Normal"/>
        <w:jc w:val="both"/>
        <w:rPr/>
      </w:pPr>
      <w:r>
        <w:rPr/>
      </w:r>
    </w:p>
    <w:p>
      <w:pPr>
        <w:pStyle w:val="Normal"/>
        <w:jc w:val="both"/>
        <w:rPr/>
      </w:pPr>
      <w:r>
        <w:rPr/>
        <w:t>Таким образом, человек обязан как своим высшим, так и своим низшим проводником - Божественным Духом и плотным телом - эволюции Периода Сатурна. Эти Повелители Огня по своей собственной доброй воле помогли ему проявиться, не будучи ни в какой мере обязанными это делать.</w:t>
      </w:r>
    </w:p>
    <w:p>
      <w:pPr>
        <w:pStyle w:val="Normal"/>
        <w:jc w:val="both"/>
        <w:rPr/>
      </w:pPr>
      <w:r>
        <w:rPr/>
      </w:r>
    </w:p>
    <w:p>
      <w:pPr>
        <w:pStyle w:val="Normal"/>
        <w:jc w:val="both"/>
        <w:rPr/>
      </w:pPr>
      <w:r>
        <w:rPr/>
        <w:t>Работа разных созидательных Иерархий не начинается на Глобусе "А" в момент начала Периода или Оборота. Она начинается в середине какого-то Оборота, набирая силу и, достигая наивысшей эффективности в середине периода отдыха, который имеет место как между Оборотами, так и между Периодами. Затем она постепенно идет на убыль, по мере того, как жизненная волна проносится дальше, к середине следующего Оборота.</w:t>
      </w:r>
    </w:p>
    <w:p>
      <w:pPr>
        <w:pStyle w:val="Normal"/>
        <w:jc w:val="both"/>
        <w:rPr/>
      </w:pPr>
      <w:r>
        <w:rPr/>
      </w:r>
    </w:p>
    <w:p>
      <w:pPr>
        <w:pStyle w:val="Normal"/>
        <w:jc w:val="both"/>
        <w:rPr/>
      </w:pPr>
      <w:r>
        <w:rPr/>
        <w:t>Так, работа Повелителей Огня по пробуждению зародышевого сознания была наиболее активной и эффективной в Период отдыха между Периодами Сатурна и Солнца.</w:t>
      </w:r>
    </w:p>
    <w:p>
      <w:pPr>
        <w:pStyle w:val="Normal"/>
        <w:jc w:val="both"/>
        <w:rPr/>
      </w:pPr>
      <w:r>
        <w:rPr/>
      </w:r>
    </w:p>
    <w:p>
      <w:pPr>
        <w:pStyle w:val="Normal"/>
        <w:jc w:val="both"/>
        <w:rPr/>
      </w:pPr>
      <w:r>
        <w:rPr/>
        <w:t>Мы еще раз повторяем, что Космическая Ночь не должна рассматриваться как время бездеятельности. Это не инертное существование, как мы видели в случае человека, переходящего от смерти к новому рождению. Так же и с великими смертями всех Глобусов любого Периода. Это прекращение активного проявления, имеющее целью дать возможность развернуться соответственно более интенсивной скрытой деятельности.</w:t>
      </w:r>
    </w:p>
    <w:p>
      <w:pPr>
        <w:pStyle w:val="Normal"/>
        <w:jc w:val="both"/>
        <w:rPr/>
      </w:pPr>
      <w:r>
        <w:rPr/>
      </w:r>
    </w:p>
    <w:p>
      <w:pPr>
        <w:pStyle w:val="Normal"/>
        <w:jc w:val="both"/>
        <w:rPr/>
      </w:pPr>
      <w:r>
        <w:rPr/>
        <w:t>Возможно, наилучшее представление о природе этой скрытой деятельности можно получить, наблюдая, что происходит, когда зрелый фрукт закапывают в землю. Начинается ферментация и распад ткани, но из этого хаоса происходит новое растение, прорастающее навстречу воздуху и солнечному свету. Точно так же по завершению очередного Периода все превращается в единый хаос, который, по всей видимости, неспособен к упорядочению. Однако, в соответствующее время формируются Глобусы нового Периода, которые подготавливаются к использованию в качестве Миров, населенных людьми. Сюда переносится развивающаяся жизнь и здесь начинается деятельность нового Созидательного Дня в измененном окружении, приготовленном и осуществленном в период деятельности Космической Ночи. Так же как силы ферментации в плоде стимулируют зерно и удобряют почву, в которой оно растет, так и Повелители Огня стимулируют зародыш Божественного Духа, особенно в течение Космической Ночи между Периодами Сатурна и Солнца, продолжая свою деятельность вплоть до середины первого Оборота Солнечного Период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ВТОРЕН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ежде чем может быть начата деятельность любого Периода, происходит краткое повторение всего того, что было-пройдено до этого. Благодаря спиральному пути эволюции эта деятельность имеет место каждый раз на более высоком уровне, чем соответствующая повторяемая стадия. Необходимость этого станет очевидной, когда будет описана фактическая работа по повторению.</w:t>
      </w:r>
    </w:p>
    <w:p>
      <w:pPr>
        <w:pStyle w:val="Normal"/>
        <w:jc w:val="both"/>
        <w:rPr/>
      </w:pPr>
      <w:r>
        <w:rPr/>
      </w:r>
    </w:p>
    <w:p>
      <w:pPr>
        <w:pStyle w:val="Normal"/>
        <w:jc w:val="both"/>
        <w:rPr/>
      </w:pPr>
      <w:r>
        <w:rPr/>
        <w:t>Первый Оборот каждого Периода является повторением работы над плотным телом, произведенной в Период Сатурна;. по этой причине Розенкрейцерами принято называть его Оборотом Сатурна.</w:t>
      </w:r>
    </w:p>
    <w:p>
      <w:pPr>
        <w:pStyle w:val="Normal"/>
        <w:jc w:val="both"/>
        <w:rPr/>
      </w:pPr>
      <w:r>
        <w:rPr/>
      </w:r>
    </w:p>
    <w:p>
      <w:pPr>
        <w:pStyle w:val="Normal"/>
        <w:jc w:val="both"/>
        <w:rPr/>
      </w:pPr>
      <w:r>
        <w:rPr/>
        <w:t>Второй Период - это Период Солнца, и поэтому второй Оборот любого Периода, следующего после Солнечного, принято называть Оборотом Солнца.</w:t>
      </w:r>
    </w:p>
    <w:p>
      <w:pPr>
        <w:pStyle w:val="Normal"/>
        <w:jc w:val="both"/>
        <w:rPr/>
      </w:pPr>
      <w:r>
        <w:rPr/>
      </w:r>
    </w:p>
    <w:p>
      <w:pPr>
        <w:pStyle w:val="Normal"/>
        <w:jc w:val="both"/>
        <w:rPr/>
      </w:pPr>
      <w:r>
        <w:rPr/>
        <w:t>Третий Период - это Период Луны, поэтому третий Оборот любого последующего Периода будет посвящен повторению" работы, проделанной во время Периода Луны, и будет называться Оборотом Луны.</w:t>
      </w:r>
    </w:p>
    <w:p>
      <w:pPr>
        <w:pStyle w:val="Normal"/>
        <w:jc w:val="both"/>
        <w:rPr/>
      </w:pPr>
      <w:r>
        <w:rPr/>
      </w:r>
    </w:p>
    <w:p>
      <w:pPr>
        <w:pStyle w:val="Normal"/>
        <w:jc w:val="both"/>
        <w:rPr/>
      </w:pPr>
      <w:r>
        <w:rPr/>
        <w:t>Не ранее, чем совершены повторные Обороты, начинается собственная работа данного Периода. Например, в настоящий Период Земли мы прошли через три с половиной Оборота. Это значит, что во время первого Оборота или Оборота Сатурна Периода Земли повторялась работа, проделанная в Период Сатурна, но на более высоком уровне. В течение второго Оборота или Оборота Солнца, повторялась работа Периода Солнца. В течение третьего, или Оборота Луны, повторялась работа Периода Луны; и лишь в четвертом - нынешнем - Обороте началась истинная работа Периода Земли. В последнем из семи Периодов - Периоде Вулкана - лишь последний Оборот будет связан с собственно работой Вулкана. В шести предваряющих его Оборотах будет повторяться работа первых шести Периодов. Более того (и помнить это будет особенно полезно для дальнейших занятий), Оборот Сатурна в любом Периоде всегда связан с развитием какой-то черты плотного тела, ибо работа над плотным телом была начата в первом Обороте, а любой седьмой Оборот в качестве своей собственной работы имеет деятельность, связанную с Божественным духом, ибо эта работа была начата в седьмом Обороте. Таким же образом мы увидим, что существует связь между различными Оборотами и всеми проводниками человек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СОЛНЦ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Условия Периода Солнца радикально отличались от условий Периода Сатурна. В отличие от "тепловых Глобусов" последнего, Глобусы Периода Солнца были сияющими световыми шарами консистенции газа. Эти огромные газовые шары содержали все, что было развито в Период Сатурна, и, аналогичным образом, в их атмосфере были созидающие Иерархии.</w:t>
      </w:r>
    </w:p>
    <w:p>
      <w:pPr>
        <w:pStyle w:val="Normal"/>
        <w:jc w:val="both"/>
        <w:rPr/>
      </w:pPr>
      <w:r>
        <w:rPr/>
      </w:r>
    </w:p>
    <w:p>
      <w:pPr>
        <w:pStyle w:val="Normal"/>
        <w:jc w:val="both"/>
        <w:rPr/>
      </w:pPr>
      <w:r>
        <w:rPr/>
        <w:t>Вместо эхоподобного, отражающего качества Глобусов Периода Сатурна, эти Глобусы в некоторой степени обладали абсорбирующим качеством и возможностью обрабатывания любого зрелища или звука, спроецированного на их поверхность. Они как бы "ощущали" вещи. Земля не кажется обладающей этим качеством, и материалист поднимет эту мысль на смех; тем не менее, эзотерик знает, что земля чувствует все на себе и в себе. Этот световой Глобус был гораздо более чувствителен, чем Земля, потому что он не был ограничен и связан такими твердыми и прочными условиями материальности, как наша нынешняя среда.</w:t>
      </w:r>
    </w:p>
    <w:p>
      <w:pPr>
        <w:pStyle w:val="Normal"/>
        <w:jc w:val="both"/>
        <w:rPr/>
      </w:pPr>
      <w:r>
        <w:rPr/>
      </w:r>
    </w:p>
    <w:p>
      <w:pPr>
        <w:pStyle w:val="Normal"/>
        <w:jc w:val="both"/>
        <w:rPr/>
      </w:pPr>
      <w:r>
        <w:rPr/>
        <w:t>Жизнь, конечно, была иной, ибо никакие известные нам формы не могли существовать там. Но жизнь может выражать себя в формах воспламеняющегося газа так же - и даже лучше - чем в формах плотной химической материи, таких как нынешние плотные формы минералов, растений, животных и человека.</w:t>
      </w:r>
    </w:p>
    <w:p>
      <w:pPr>
        <w:pStyle w:val="Normal"/>
        <w:jc w:val="both"/>
        <w:rPr/>
      </w:pPr>
      <w:r>
        <w:rPr/>
      </w:r>
    </w:p>
    <w:p>
      <w:pPr>
        <w:pStyle w:val="Normal"/>
        <w:jc w:val="both"/>
        <w:rPr/>
      </w:pPr>
      <w:r>
        <w:rPr/>
        <w:t xml:space="preserve">Когда развивающаяся жизнь появилась на Глобусе "А" в первом Обороте (или Обороте Сатурна) Солнечного Периода, она все еще была в ведении Победителей Огня, которые во время последнего Оборота Периода Сатурна пробудили в человеке зародыш Божественного духа. </w:t>
      </w:r>
    </w:p>
    <w:p>
      <w:pPr>
        <w:pStyle w:val="Normal"/>
        <w:jc w:val="both"/>
        <w:rPr/>
      </w:pPr>
      <w:r>
        <w:rPr/>
      </w:r>
    </w:p>
    <w:p>
      <w:pPr>
        <w:pStyle w:val="Normal"/>
        <w:jc w:val="both"/>
        <w:rPr/>
      </w:pPr>
      <w:r>
        <w:rPr/>
        <w:t>До этого они дали зародыш плотного тела и в течение первой половины Оборота Сатурна Периода Солнца были заняты некоторыми улучшениями, которые требовалось сделать в этом плотном теле. В Период Солнца должно было начаться формирование жизненного тела со всеми заключенными в нем способностями к ассимиляции (усвоению), росту, размножению, гландам и т. д.</w:t>
      </w:r>
    </w:p>
    <w:p>
      <w:pPr>
        <w:pStyle w:val="Normal"/>
        <w:jc w:val="both"/>
        <w:rPr/>
      </w:pPr>
      <w:r>
        <w:rPr/>
      </w:r>
    </w:p>
    <w:p>
      <w:pPr>
        <w:pStyle w:val="Normal"/>
        <w:jc w:val="both"/>
        <w:rPr/>
      </w:pPr>
      <w:r>
        <w:rPr/>
        <w:t>Повелители Огня заложили в зародыш плотного тела только способность к развитию органов чувств. В период, который мы сейчас рассматриваем, появилась необходимость изменить зародыш таким образом, чтобы допустить проникновение плотного тела жизненным телом и способность к развитию желез и пищеварительного тракта. Это было сделано совместными усилиями Повелителей Огня, давших начальный зародыш, и Повелителей Мудрости, взявших на себя заботу о материальной эволюции в Период Солнца.</w:t>
      </w:r>
    </w:p>
    <w:p>
      <w:pPr>
        <w:pStyle w:val="Normal"/>
        <w:jc w:val="both"/>
        <w:rPr/>
      </w:pPr>
      <w:r>
        <w:rPr/>
      </w:r>
    </w:p>
    <w:p>
      <w:pPr>
        <w:pStyle w:val="Normal"/>
        <w:jc w:val="both"/>
        <w:rPr/>
      </w:pPr>
      <w:r>
        <w:rPr/>
        <w:t>Повелители Мудрости, которые были менее развиты, чем Повелители Огня, работали, чтобы завершить свою собственную эволюцию, поэтому они получали помощь сонма возвышенных Сущностей, которые, как и Повелители Огня, действовали по своей собственной свободной воле. На эзотерическом языке они называются Херувимами. Однако, эти возвышенные Сущности приступили к активной работе не ранее, чем появилась необходимость пробудить зародыш второго духовного принципа будущего человека, поскольку Повелители Мудрости были вполне в состоянии справиться с работой, связанной с жизненным телом, которое должно было быть добавлено к строению человека в Период Солнца, но справиться с пробуждением второго духовного принципа они не могли.</w:t>
      </w:r>
    </w:p>
    <w:p>
      <w:pPr>
        <w:pStyle w:val="Normal"/>
        <w:jc w:val="both"/>
        <w:rPr/>
      </w:pPr>
      <w:r>
        <w:rPr/>
      </w:r>
    </w:p>
    <w:p>
      <w:pPr>
        <w:pStyle w:val="Normal"/>
        <w:jc w:val="both"/>
        <w:rPr/>
      </w:pPr>
      <w:r>
        <w:rPr/>
        <w:t>После того как в течение Оборота Сатурна Периода Солнца Повелители Огня и Повелители Мудрости совместно реконструировали зародышевое плотное тело, Повелители Мудрости во втором Обороте начали собственно работу Периода Солнца посредством радиации из своих собственных тел зародыша жизненного тела, делая его способным к взаимопроникновению с плотным телом и давая зародышу способность содействовать росту и размножению, возбуждать чувствительные центры плотного тела и побуждать его к движению. Короче говоря, они дали в зародыше жизненному телу все его развертываемые ныне способности и свойства, чтобы оно могло стать совершенным и пластичным инструментом для использования духом.</w:t>
      </w:r>
    </w:p>
    <w:p>
      <w:pPr>
        <w:pStyle w:val="Normal"/>
        <w:jc w:val="both"/>
        <w:rPr/>
      </w:pPr>
      <w:r>
        <w:rPr/>
      </w:r>
    </w:p>
    <w:p>
      <w:pPr>
        <w:pStyle w:val="Normal"/>
        <w:jc w:val="both"/>
        <w:rPr/>
      </w:pPr>
      <w:r>
        <w:rPr/>
        <w:t>Эта работа заняла второй, третий, четвертый и пятый Обороты Периода Солнца. В шестом Обороте в работу включились. Херувимы, которые пробудили зародыш второго аспекта триединого духа в человеке - жизненный дух. В последнем, седьмом Обороте вновь пробужденный зародыш жизненного духа был связан с зародышевым Божественным духом, и эта работа продолжалась и в дальнейшем.</w:t>
      </w:r>
    </w:p>
    <w:p>
      <w:pPr>
        <w:pStyle w:val="Normal"/>
        <w:jc w:val="both"/>
        <w:rPr/>
      </w:pPr>
      <w:r>
        <w:rPr/>
      </w:r>
    </w:p>
    <w:p>
      <w:pPr>
        <w:pStyle w:val="Normal"/>
        <w:jc w:val="both"/>
        <w:rPr/>
      </w:pPr>
      <w:r>
        <w:rPr/>
        <w:t>Мы помним, что в Период Сатурна наше сознание было подобно состоянию транса. Деятельностью Периода Солнца оно было модифицировано до такой степени, что стало подобно сознанию во время сна без сновидений.</w:t>
      </w:r>
    </w:p>
    <w:p>
      <w:pPr>
        <w:pStyle w:val="Normal"/>
        <w:jc w:val="both"/>
        <w:rPr/>
      </w:pPr>
      <w:r>
        <w:rPr/>
      </w:r>
    </w:p>
    <w:p>
      <w:pPr>
        <w:pStyle w:val="Normal"/>
        <w:jc w:val="both"/>
        <w:rPr/>
      </w:pPr>
      <w:r>
        <w:rPr/>
        <w:t>Эволюция Солнечного Периода добавила к строению развивающегося зародышевого человека следующий за наименее плотным и следующий за наиболее плотным из ныне имеющихся его проводников. В результате Периода Сатурна он обладал зародышевым плотным телом и Божественным духом. К концу Солнечного периода он обладал, в зародыше, плотным телом, жизненным телом, Божественным духом и жизненным духом, т. е. двуединым духом и двуединым телом.</w:t>
      </w:r>
    </w:p>
    <w:p>
      <w:pPr>
        <w:pStyle w:val="Normal"/>
        <w:jc w:val="both"/>
        <w:rPr/>
      </w:pPr>
      <w:r>
        <w:rPr/>
      </w:r>
    </w:p>
    <w:p>
      <w:pPr>
        <w:pStyle w:val="Normal"/>
        <w:jc w:val="both"/>
        <w:rPr/>
      </w:pPr>
      <w:r>
        <w:rPr/>
        <w:t>Мы отмечаем также, что если первый Оборот, или Оборот Сатурна каждого Периода связан с работой над плотным, телом (ибо эта работа была начата в первом Обороте), то второй, или Солнечный Оборот каждого Периода связан с улучшениями в жизненном теле, ибо работа над последним была начата во втором Обороте. Аналогичным образом, шестой Оборот любого Периода посвящен какой-то работе над жизненным духом, а седьмой особенно занят работой, связанной с Божественным духом.</w:t>
      </w:r>
    </w:p>
    <w:p>
      <w:pPr>
        <w:pStyle w:val="Normal"/>
        <w:jc w:val="both"/>
        <w:rPr/>
      </w:pPr>
      <w:r>
        <w:rPr/>
      </w:r>
    </w:p>
    <w:p>
      <w:pPr>
        <w:pStyle w:val="Normal"/>
        <w:jc w:val="both"/>
        <w:rPr/>
      </w:pPr>
      <w:r>
        <w:rPr/>
        <w:t>В Период Сатурна созидаемый человек прошел через минеральную стадию своего существования. Иначе говоря, он имел плотное тело лишь в том смысле, в каком его имел минерал. Его сознание также было подобно сознанию нынешнего минерала.</w:t>
      </w:r>
    </w:p>
    <w:p>
      <w:pPr>
        <w:pStyle w:val="Normal"/>
        <w:jc w:val="both"/>
        <w:rPr/>
      </w:pPr>
      <w:r>
        <w:rPr/>
      </w:r>
    </w:p>
    <w:p>
      <w:pPr>
        <w:pStyle w:val="Normal"/>
        <w:jc w:val="both"/>
        <w:rPr/>
      </w:pPr>
      <w:r>
        <w:rPr/>
        <w:t>Точно так же, и по аналогичным причинам, можно сказать, что в Период Солнца человек прошел через стадию растительного существования. Он имел плотное и жизненное тела, как имеют растения, а его сознание, как и у растений, было сознанием сна без сновидений. Изучающий легко поймет эту аналогию, если обратится к {диаграмме 4} в главе о четырех царствах, где схематически показаны проводники сознания, которыми обладают минералы, растения, животные и человек, причем в каждом случае показано, какая степень сознания является результатом обладания каким проводником.</w:t>
      </w:r>
    </w:p>
    <w:p>
      <w:pPr>
        <w:pStyle w:val="Normal"/>
        <w:jc w:val="both"/>
        <w:rPr/>
      </w:pPr>
      <w:r>
        <w:rPr/>
      </w:r>
    </w:p>
    <w:p>
      <w:pPr>
        <w:pStyle w:val="Normal"/>
        <w:jc w:val="both"/>
        <w:rPr/>
      </w:pPr>
      <w:r>
        <w:rPr/>
        <w:t>Когда завершился Период Солнца, наступила новая Космическая Ночь ассимиляции с одновременной подготовительной деятельностью, необходимой перед наступлением Периода Луны. По продолжительности она была равна предшествовавшему Периоду реального проявл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ЛУН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Если основной характерный признак темных Глобусов Сатурна был описан термином "тепло", а характерный признак Глобусов Периода Солнца - как "свет" или сверкающий жар, то главный характерный признак Глобусов Периода Луны может быть наилучшим образом описан термином "влажность". Воздуха, каким его знаем мы, не было. В центре находилось горячее огненное ядро. Непосредственно вслед за ним, как следствие контакта с холодной внешней средой, находилась плотная влага. Контакт с огненным центральным ядром превращал плотную влагу в горячий пар, который устремлялся наружу, чтобы охладиться, а затем просачивался опять к центру, поэтому тренированный ясновидящий называет Глобусы Лунного Периода "водой" и описывает атмосферу того времени как "огненный туман". Такова была картина следующей ступени развивающейся жизни.</w:t>
      </w:r>
    </w:p>
    <w:p>
      <w:pPr>
        <w:pStyle w:val="Normal"/>
        <w:jc w:val="both"/>
        <w:rPr/>
      </w:pPr>
      <w:r>
        <w:rPr/>
      </w:r>
    </w:p>
    <w:p>
      <w:pPr>
        <w:pStyle w:val="Normal"/>
        <w:jc w:val="both"/>
        <w:rPr/>
      </w:pPr>
      <w:r>
        <w:rPr/>
        <w:t>Работа Периода Луны заключалась в приобретении зародыша тела желаний, а также в том, чтобы положить начало зародышевой деятельности третьего аспекта триединого духа в человеке - человеческого духа - Эго.</w:t>
      </w:r>
    </w:p>
    <w:p>
      <w:pPr>
        <w:pStyle w:val="Normal"/>
        <w:jc w:val="both"/>
        <w:rPr/>
      </w:pPr>
      <w:r>
        <w:rPr/>
      </w:r>
    </w:p>
    <w:p>
      <w:pPr>
        <w:pStyle w:val="Normal"/>
        <w:jc w:val="both"/>
        <w:rPr/>
      </w:pPr>
      <w:r>
        <w:rPr/>
        <w:t>В середине седьмого Оборота Солнечного Периода Повелители Мудрости взяли на себя заботу о зародыше жизненного духа, данного Херувимами в шестом Обороте Солнечного Периода. Они сделали это с целью связать его с Божественным духом. Момент наибольшей активности в этой работе был достигнут во время Космической Ночи между Периодами Солнца и Луны. С первым рассветом Периода Луны, когда жизненная волна пустилась в свое новое большое путешествие, снова появились Повелители Мудрости, принеся с собою зародыш проводников развивающегося человека. Во время первого Оборота или Оборота Сатурна Периода Луны они кооперировали с Повелителями Личности, которые были специально ответственны за материальную эволюцию Периода Луны. Вместе они реконструировали зародыш плотного тела, принесенный из Периода Солнца. Этот зародыш уже развил эмбриональные органы чувств, пищеварительные органы, железы и т. д. и был проникнут развивающимся жизненным телом, которое вдохнуло некоторую степень жизни в эмбриональное плотное тело. Конечно, оно еще не было плотным и видимым, как теперь, но было в некоторой степени организовано и прекрасно различимо для тренированного ясновидческого взгляда компетентного исследователя, обшаривающего память природы в поисках картин этого далекого прошлого.</w:t>
      </w:r>
    </w:p>
    <w:p>
      <w:pPr>
        <w:pStyle w:val="Normal"/>
        <w:jc w:val="both"/>
        <w:rPr/>
      </w:pPr>
      <w:r>
        <w:rPr/>
      </w:r>
    </w:p>
    <w:p>
      <w:pPr>
        <w:pStyle w:val="Normal"/>
        <w:jc w:val="both"/>
        <w:rPr/>
      </w:pPr>
      <w:r>
        <w:rPr/>
        <w:t>В Период Луны необходимо было реконструировать плотное тело, чтобы сделать его способным к взаимопроникновению телом желаний, а также способным к развитию нервной системы, мускулов, хрящей и зачаточного скелета. Этой работе по реконструкции был посвящен Оборот Сатурна Периода Луны.</w:t>
      </w:r>
    </w:p>
    <w:p>
      <w:pPr>
        <w:pStyle w:val="Normal"/>
        <w:jc w:val="both"/>
        <w:rPr/>
      </w:pPr>
      <w:r>
        <w:rPr/>
      </w:r>
    </w:p>
    <w:p>
      <w:pPr>
        <w:pStyle w:val="Normal"/>
        <w:jc w:val="both"/>
        <w:rPr/>
      </w:pPr>
      <w:r>
        <w:rPr/>
        <w:t>Во втором Обороте или Обороте Солнца жизненное тело было модифицировано с целью сделать его способным к взаимопроникновению телом желаний, а также приспособить его к. нервной системе, мускулам, скелету и т. д. Повелители Мудрости, которые были первоначальными создателями жизненного тела, тоже помогали Повелителям Личности в этой работе.</w:t>
      </w:r>
    </w:p>
    <w:p>
      <w:pPr>
        <w:pStyle w:val="Normal"/>
        <w:jc w:val="both"/>
        <w:rPr/>
      </w:pPr>
      <w:r>
        <w:rPr/>
      </w:r>
    </w:p>
    <w:p>
      <w:pPr>
        <w:pStyle w:val="Normal"/>
        <w:jc w:val="both"/>
        <w:rPr/>
      </w:pPr>
      <w:r>
        <w:rPr/>
        <w:t>В третьем Обороте началась собственно работа Периода Луны. Повелители Личности излучали из себя субстанцию, которую они помогали развивающемуся человеку усвоить и встроить в зародышевое тело желаний. Они также помогали ему соединить это зародышевое тело желаний с составным (двуединым) телом, состоявшем из плотного тела и жизненного тела, которыми он уже обладал. Эта работа продолжалась на протяжении всего третьего и четвертого Периода Луны.</w:t>
      </w:r>
    </w:p>
    <w:p>
      <w:pPr>
        <w:pStyle w:val="Normal"/>
        <w:jc w:val="both"/>
        <w:rPr/>
      </w:pPr>
      <w:r>
        <w:rPr/>
      </w:r>
    </w:p>
    <w:p>
      <w:pPr>
        <w:pStyle w:val="Normal"/>
        <w:jc w:val="both"/>
        <w:rPr/>
      </w:pPr>
      <w:r>
        <w:rPr/>
        <w:t>С Повелителями Личности дело обстоит так же, как с Повелителями Мудрости; хотя они гораздо более возвышены, чем человек, они работали над ним и в нем, чтобы завершить свою собственную эволюцию. Будучи способны действовать с низшими проводниками, они были безвластны над высшими. Они не могли дать духовный импульс, необходимый для пробуждения третьего аспекта триединого духа в человеке. Поэтому, во время пятого Оборота Луны на помощь человеку пришел другой класс Сущностей, которые были выше необходимости прохождения такого рода эволюции, как проходим мы, и которые работали по своей собственной доброй воле, как и Повелители Огня и Херувимы. Назывались они "Серафимы". Они пробудили зародыш третьего аспекта духа - человеческий дух.</w:t>
      </w:r>
    </w:p>
    <w:p>
      <w:pPr>
        <w:pStyle w:val="Normal"/>
        <w:jc w:val="both"/>
        <w:rPr/>
      </w:pPr>
      <w:r>
        <w:rPr/>
      </w:r>
    </w:p>
    <w:p>
      <w:pPr>
        <w:pStyle w:val="Normal"/>
        <w:jc w:val="both"/>
        <w:rPr/>
      </w:pPr>
      <w:r>
        <w:rPr/>
        <w:t>В шестом Обороте Периода Луны Херувимы появились снова и сотрудничали с Повелителями Личности с целью присоединить вновь приобретенный зародыш человеческого духа к жизненному духу.</w:t>
      </w:r>
    </w:p>
    <w:p>
      <w:pPr>
        <w:pStyle w:val="Normal"/>
        <w:jc w:val="both"/>
        <w:rPr/>
      </w:pPr>
      <w:r>
        <w:rPr/>
      </w:r>
    </w:p>
    <w:p>
      <w:pPr>
        <w:pStyle w:val="Normal"/>
        <w:jc w:val="both"/>
        <w:rPr/>
      </w:pPr>
      <w:r>
        <w:rPr/>
        <w:t>В седьмом Обороте Периода Луны Повелители Огня снова явились на помощь человеку, помогая Повелителям Личности привязать человеческий дух к Божественному духу. Так начало существовать индивидуальное Эго - триединый дух.</w:t>
      </w:r>
    </w:p>
    <w:p>
      <w:pPr>
        <w:pStyle w:val="Normal"/>
        <w:jc w:val="both"/>
        <w:rPr/>
      </w:pPr>
      <w:r>
        <w:rPr/>
      </w:r>
    </w:p>
    <w:p>
      <w:pPr>
        <w:pStyle w:val="Normal"/>
        <w:jc w:val="both"/>
        <w:rPr/>
      </w:pPr>
      <w:r>
        <w:rPr/>
        <w:t>До начала Периода Сатурна девственные духи, являющиеся ныне человеком, находились в Мире Девственного Духа и были "Всеведущими", как Бог, в котором (а не от которого) они были выделены. Они не были, однако, самосознательными. Приобретение этого качества и является частично целью эволюции, которая погружает девственные духи в море материи постепенно возрастающей плотности, что, в конце концов, отрезает их от Всеведения.</w:t>
      </w:r>
    </w:p>
    <w:p>
      <w:pPr>
        <w:pStyle w:val="Normal"/>
        <w:jc w:val="both"/>
        <w:rPr/>
      </w:pPr>
      <w:r>
        <w:rPr/>
      </w:r>
    </w:p>
    <w:p>
      <w:pPr>
        <w:pStyle w:val="Normal"/>
        <w:jc w:val="both"/>
        <w:rPr/>
      </w:pPr>
      <w:r>
        <w:rPr/>
        <w:t>Так, в Период Сатурна девственные духи были погружены в Мир Божественного Духа и облечены в тончайшую оболочку той субстанции, через которую они частично проникли при помощи Повелителей Огня.</w:t>
      </w:r>
    </w:p>
    <w:p>
      <w:pPr>
        <w:pStyle w:val="Normal"/>
        <w:jc w:val="both"/>
        <w:rPr/>
      </w:pPr>
      <w:r>
        <w:rPr/>
      </w:r>
    </w:p>
    <w:p>
      <w:pPr>
        <w:pStyle w:val="Normal"/>
        <w:jc w:val="both"/>
        <w:rPr/>
      </w:pPr>
      <w:r>
        <w:rPr/>
        <w:t>В Период Солнца девственные духи были погружены в более плотный Мир Жизненного Духа и еще более лишены всеведения вторым покровом из субстанции Мира Жизненного Духа. Однако, при помощи Херувимов они частично проникали еще и через этот второй покров. Чувство Единства Всего не было еще утеряно, ибо Мир Жизненного- Духа еще является универсальным Миром, общим для всех и взаимопроникающим все планеты Солнечной Системы.</w:t>
      </w:r>
    </w:p>
    <w:p>
      <w:pPr>
        <w:pStyle w:val="Normal"/>
        <w:jc w:val="both"/>
        <w:rPr/>
      </w:pPr>
      <w:r>
        <w:rPr/>
      </w:r>
    </w:p>
    <w:p>
      <w:pPr>
        <w:pStyle w:val="Normal"/>
        <w:jc w:val="both"/>
        <w:rPr/>
      </w:pPr>
      <w:r>
        <w:rPr/>
        <w:t>В Период Луны девственные духи совершают дальнейшее погружение в еще более плотную материю Области Абстрактной Мысли, и здесь добавляется самый непрозрачный из всех покровов - человеческий дух. С этого момента девственный дух потерял свое Всеведение. Он и не может более проникать сквозь свои покровы, выглядывать наружу и постигать других, поэтому он вынужден обратить свое сознание внутрь, где он находит свою сущность в виде Эго, индивидуального и отделенного от всех других.</w:t>
      </w:r>
    </w:p>
    <w:p>
      <w:pPr>
        <w:pStyle w:val="Normal"/>
        <w:jc w:val="both"/>
        <w:rPr/>
      </w:pPr>
      <w:r>
        <w:rPr/>
      </w:r>
    </w:p>
    <w:p>
      <w:pPr>
        <w:pStyle w:val="Normal"/>
        <w:jc w:val="both"/>
        <w:rPr/>
      </w:pPr>
      <w:r>
        <w:rPr/>
        <w:t>Таким образом, девственный дух облачен в триединый покров, и поскольку самый внешний из этих покровов, человеческий дух, успешно лишает его видения единства Жизни, он становится Эго, лелея иллюзию отдельности, приобретенную в процессе инволюции. Эволюция постепенно развеет эту иллюзию и снова даст Всеведение, к которому будет добавлено Самосознание.</w:t>
      </w:r>
    </w:p>
    <w:p>
      <w:pPr>
        <w:pStyle w:val="Normal"/>
        <w:jc w:val="both"/>
        <w:rPr/>
      </w:pPr>
      <w:r>
        <w:rPr/>
      </w:r>
    </w:p>
    <w:p>
      <w:pPr>
        <w:pStyle w:val="Normal"/>
        <w:jc w:val="both"/>
        <w:rPr/>
      </w:pPr>
      <w:r>
        <w:rPr/>
        <w:t>Итак, мы видим, что при завершении Периода Луны человек обладал триединым телом на различных стадиях развития, а также зародышем триединого духа. Он имел плотное, жизненное тело и тело желаний, а также Божественный, жизненный и человеческий дух. Единственное, чего ему еще не доставало, это связующего звена между ними.</w:t>
      </w:r>
    </w:p>
    <w:p>
      <w:pPr>
        <w:pStyle w:val="Normal"/>
        <w:jc w:val="both"/>
        <w:rPr/>
      </w:pPr>
      <w:r>
        <w:rPr/>
      </w:r>
    </w:p>
    <w:p>
      <w:pPr>
        <w:pStyle w:val="Normal"/>
        <w:jc w:val="both"/>
        <w:rPr/>
      </w:pPr>
      <w:r>
        <w:rPr/>
        <w:t>Выше уже говорилось, что в Период Сатурна человек прошел минеральную стадию; в Период Солнца через растительную стадию, а его прохождение через условия Периода Луны соответствовали фазе животного существования, по той же причине, по которой применимы два вышеприведенных сравнения - он имел плотное тело, жизненное тело и тело желаний, как и наши нынешние животные, а его сознание было на уровне внутренних картин, как у низших животных теперь. Оно подобно просоночному сознанию человека, за исключением того, что оно вполне рационально, ибо управляется групповым духом животных. Читателю предлагается здесь еще раз заглянуть в {диаграмму 4} в главе о четырех царствах, где это проиллюстрировано.</w:t>
      </w:r>
    </w:p>
    <w:p>
      <w:pPr>
        <w:pStyle w:val="Normal"/>
        <w:jc w:val="both"/>
        <w:rPr/>
      </w:pPr>
      <w:r>
        <w:rPr/>
      </w:r>
    </w:p>
    <w:p>
      <w:pPr>
        <w:pStyle w:val="Normal"/>
        <w:jc w:val="both"/>
        <w:rPr/>
      </w:pPr>
      <w:r>
        <w:rPr/>
        <w:t>Эти Лунные сущности не были столь полностью зародышевыми, как в предыдущие Периоды. Тренированному ясновидящему они кажутся подвешенными на веревочках в атмосфере огненного тумана, как эмбрион свисает из плаценты на пуповине. Токи (общие для них всех), поставлявшие какого-то рода питание, втекали из атмосферы и вытекали в нее же через эти проводки. Таким образом, эти токи были в какой-то степени подобны по своим функциям современной крови. Однако слово "кровь" применимо к этим токам просто с целью провести аналогию, ибо Сущности Периода Луны не имели ничего похожего на нашу нынешнюю красную кровь, являющуюся одним из наиболее поздних достижений человека.</w:t>
      </w:r>
    </w:p>
    <w:p>
      <w:pPr>
        <w:pStyle w:val="Normal"/>
        <w:jc w:val="both"/>
        <w:rPr/>
      </w:pPr>
      <w:r>
        <w:rPr/>
      </w:r>
    </w:p>
    <w:p>
      <w:pPr>
        <w:pStyle w:val="Normal"/>
        <w:jc w:val="both"/>
        <w:rPr/>
      </w:pPr>
      <w:r>
        <w:rPr/>
        <w:t>Ближе к концу Лунного Периода произошло разделение Глобуса, являющегося полем как нашей, так и других эволюции, разделение, о котором, в целях упрощения, мы до сих пор не упоминали и с которым мы ознакомимся сейчас.</w:t>
      </w:r>
    </w:p>
    <w:p>
      <w:pPr>
        <w:pStyle w:val="Normal"/>
        <w:jc w:val="both"/>
        <w:rPr/>
      </w:pPr>
      <w:r>
        <w:rPr/>
      </w:r>
    </w:p>
    <w:p>
      <w:pPr>
        <w:pStyle w:val="Normal"/>
        <w:jc w:val="both"/>
        <w:rPr/>
      </w:pPr>
      <w:r>
        <w:rPr/>
        <w:t>Часть этого огромного Глобуса была значительно кристаллизована человеком в связи с его неспособностью сохранять заселенную им часть на столь же высоком уровне вибраций, что и части, заселенные другими сущностями. Поскольку эта кристаллизовавшаяся часть стала более инертной, центробежная сила вращающегося Глобуса послала ее во вращение в пространство, где она начала кружиться вокруг сияющей огненной центральной части.</w:t>
      </w:r>
    </w:p>
    <w:p>
      <w:pPr>
        <w:pStyle w:val="Normal"/>
        <w:jc w:val="both"/>
        <w:rPr/>
      </w:pPr>
      <w:r>
        <w:rPr/>
      </w:r>
    </w:p>
    <w:p>
      <w:pPr>
        <w:pStyle w:val="Normal"/>
        <w:jc w:val="both"/>
        <w:rPr/>
      </w:pPr>
      <w:r>
        <w:rPr/>
        <w:t>Духовная причина такого отбрасывания этих кристаллизации заключена в том, что Высшие Сущности на таких Глобусах требуют для своей эволюции чрезвычайно быстрых вибраций огня. Конденсация мешает им, хотя такое состояние необходимо для других, менее продвинутых сущностей, требующих вибраций более низких частот. Поэтому, когда часть какого-то Глобуса консолидируется группой развивающихся существ во вред другим, эта часть отбрасывается точно на такое расстояние от центральной массы, какое позволит ей вращаться в виде сателлита вокруг первичной планеты. Тепловые вибрации, достигающие ее, имеют частоту и силу, соответствующие особым нуждам сущностей, развивающихся на этой части-сателлите. Конечно, с физической точки зрения закон гравитации дает вполне удовлетворительное объяснение этому явлению. Но всегда есть и более глубокая причина, которая дает более полное объяснение и которую мы найдем при рассмотрении духовного аспекта тех же явлений. Так же как физическое действие является лишь видимым проявлением невидимой мысли, его породившей, так и отбрасывание планеты от центрального Солнца - это просто видимое и неизбежное следствие невидимых духовных условий.</w:t>
      </w:r>
    </w:p>
    <w:p>
      <w:pPr>
        <w:pStyle w:val="Normal"/>
        <w:jc w:val="both"/>
        <w:rPr/>
      </w:pPr>
      <w:r>
        <w:rPr/>
      </w:r>
    </w:p>
    <w:p>
      <w:pPr>
        <w:pStyle w:val="Normal"/>
        <w:jc w:val="both"/>
        <w:rPr/>
      </w:pPr>
      <w:r>
        <w:rPr/>
        <w:t>Меньшая планета, которая была отброшена в Период Луны, сравнительно быстро конденсировалась (затвердела) и осталась полем нашей эволюции до конца названного Периода. Для планеты-матери она была луной, вращаясь вокруг нее, как наша Луна вращается вокруг Земли, но она не имела фаз, в отличие от нашей Луны. Она вращалась таким образом, что одна ее половина была всегда освещена, а вторая - всегда темна, как теперь в случае с Венерой. Один из ее полюсов был всегда направлен прямо к большому огненному Глобусу, как один из полюсов Венеры всегда направлен прямо к Солнцу. На этом сателлите Лунного Периода были окружавшие его токи, как токи групповых духов окружают Землю. Лунные сущности инстинктивно следовали за этими токами со светлой стороны этой старой Луны на ее темную сторону. В определенное время года, когда они находились на светлой стороне, происходило какого-то рода размножение. Мы имеем атавистическое наследство этих лунных перемещений в целях размножения в миграциях перелетных птиц, которые по сей день следуют за токами группового духа вокруг Земли в определенные сезоны года в тех же целях. Даже человеческий обычай путешествий в медовый месяц показывает, что и человек не перерос еще миграционный импульс, связанный с парованием.</w:t>
      </w:r>
    </w:p>
    <w:p>
      <w:pPr>
        <w:pStyle w:val="Normal"/>
        <w:jc w:val="both"/>
        <w:rPr/>
      </w:pPr>
      <w:r>
        <w:rPr/>
      </w:r>
    </w:p>
    <w:p>
      <w:pPr>
        <w:pStyle w:val="Normal"/>
        <w:jc w:val="both"/>
        <w:rPr/>
      </w:pPr>
      <w:r>
        <w:rPr/>
        <w:t>Лунные сущности на последней стадии могли также издавать звуки, или крики. Это были Космические звуки, а не выражения индивидуальной радости или печали, ибо отдельный человек еще не существовал. Развитие индивидуального человека произошло позднее - в Период Земли.</w:t>
      </w:r>
    </w:p>
    <w:p>
      <w:pPr>
        <w:pStyle w:val="Normal"/>
        <w:jc w:val="both"/>
        <w:rPr/>
      </w:pPr>
      <w:r>
        <w:rPr/>
      </w:r>
    </w:p>
    <w:p>
      <w:pPr>
        <w:pStyle w:val="Normal"/>
        <w:jc w:val="both"/>
        <w:rPr/>
      </w:pPr>
      <w:r>
        <w:rPr/>
        <w:t>По окончании Лунного Периода снова наступил перерыв для отдыха - Космическая Ночь. Разделенные части были растворены и погрузились во всеобщий Хаос, который предшествовал реорганизации Глобуса для Периода Земли.</w:t>
      </w:r>
    </w:p>
    <w:p>
      <w:pPr>
        <w:pStyle w:val="Normal"/>
        <w:jc w:val="both"/>
        <w:rPr/>
      </w:pPr>
      <w:r>
        <w:rPr/>
      </w:r>
    </w:p>
    <w:p>
      <w:pPr>
        <w:pStyle w:val="Normal"/>
        <w:jc w:val="both"/>
        <w:rPr/>
      </w:pPr>
      <w:r>
        <w:rPr/>
        <w:t>Повелители Мудрости эволюционировали к этому времени так далеко, что способны были принять на себя работу высшей Созидательной Иерархии. Их заботам был поручен Божественный дух в человеке в течение Периода Земли.</w:t>
      </w:r>
    </w:p>
    <w:p>
      <w:pPr>
        <w:pStyle w:val="Normal"/>
        <w:jc w:val="both"/>
        <w:rPr/>
      </w:pPr>
      <w:r>
        <w:rPr/>
      </w:r>
    </w:p>
    <w:p>
      <w:pPr>
        <w:pStyle w:val="Normal"/>
        <w:jc w:val="both"/>
        <w:rPr/>
      </w:pPr>
      <w:r>
        <w:rPr/>
        <w:t>Повелители Личности были также уже достаточно продвинуты, чтобы работать над духом в человеке, и поэтому им был поручен жизненный дух.</w:t>
      </w:r>
    </w:p>
    <w:p>
      <w:pPr>
        <w:pStyle w:val="Normal"/>
        <w:jc w:val="both"/>
        <w:rPr/>
      </w:pPr>
      <w:r>
        <w:rPr/>
      </w:r>
    </w:p>
    <w:p>
      <w:pPr>
        <w:pStyle w:val="Normal"/>
        <w:jc w:val="both"/>
        <w:rPr/>
      </w:pPr>
      <w:r>
        <w:rPr/>
        <w:t>Другая Созидательная Иерархия специально заботилась о трех зародышах - плотного, жизненного тела и тела желаний - по мере их развития. Именно представители этой Иерархии, под руководством Иерархий еще более высокого порядка, фактически произвели основную работу над этими телами, используя развивающуюся жизнь как своего рода инструмент. Эта Иерархия называется Повелители Формы. К началу Периода Земли они эволюционировали так далеко, что их заботам был поручен третий аспект духа в человеке - человеческий, дух - в наступившем Периоде Земли.</w:t>
      </w:r>
    </w:p>
    <w:p>
      <w:pPr>
        <w:pStyle w:val="Normal"/>
        <w:jc w:val="both"/>
        <w:rPr/>
      </w:pPr>
      <w:r>
        <w:rPr/>
      </w:r>
    </w:p>
    <w:p>
      <w:pPr>
        <w:pStyle w:val="Normal"/>
        <w:jc w:val="both"/>
        <w:rPr/>
      </w:pPr>
      <w:r>
        <w:rPr/>
        <w:t>В начале Периода Сатурна было 12 великих Созидательных Иерархий, активно участвовавших в работе эволюции. Две из них проделали какую-то работу, чтобы помочь в самом начале. Ни о них, ни о том, что именно они делали, нам не дано никакой информации, за исключением того, что помогали они по своей доброй воле, а затем удалились от ограниченного существования в освобождение. Еще три Созидательные Иерархии последовали за ними в начале Периода Земли - Повелители Огня, Херувимы и Серафимы - оставив после себя семь Иерархий для активной работы, когда начался Период Земли. (См. {диаграмму 9}, которая дает четкое представление о двенадцати Созидательных Иерархии и их статусе).</w:t>
      </w:r>
    </w:p>
    <w:p>
      <w:pPr>
        <w:pStyle w:val="Normal"/>
        <w:jc w:val="both"/>
        <w:rPr/>
      </w:pPr>
      <w:r>
        <w:rPr/>
      </w:r>
    </w:p>
    <w:p>
      <w:pPr>
        <w:pStyle w:val="Normal"/>
        <w:jc w:val="both"/>
        <w:rPr/>
      </w:pPr>
      <w:r>
        <w:rPr/>
        <w:t>Повелители Разума стали специалистами по постройке тел из "материи мысли", как мы становимся специалистами по постройке тел из химической материи и по аналогичной причине: Область Конкретной Мысли была наиболее плотным состоянием материи, достигнутым в течение Периода Сатурна, когда Повелители Разума были людьми, так же как сейчас Химический Слой является наиболее плотным состоянием, с которым контактирует наше человечество.</w:t>
      </w:r>
    </w:p>
    <w:p>
      <w:pPr>
        <w:pStyle w:val="Normal"/>
        <w:jc w:val="both"/>
        <w:rPr/>
      </w:pPr>
      <w:r>
        <w:rPr/>
      </w:r>
    </w:p>
    <w:p>
      <w:pPr>
        <w:pStyle w:val="Normal"/>
        <w:jc w:val="both"/>
        <w:rPr/>
      </w:pPr>
      <w:r>
        <w:rPr/>
        <w:t>В Период Земли Повелители Разума достигли стадии Создателя и излучили из себя в наши существа ядро материи, из которой мы теперь стремимся построить организованный разум. Апостол Павел назвал их "Силами Тьмы", потому что они пришли из темного Периода Сатурна и считаются злыми по причине разделительной тенденции, присущей плану Разума (рассудка) в отличие от объединяющих сил Мира Жизненного Духа, сферы Любви. Повелители Разума работают с человечеством, но не с тремя низшими Царствами.</w:t>
      </w:r>
    </w:p>
    <w:p>
      <w:pPr>
        <w:pStyle w:val="Normal"/>
        <w:jc w:val="both"/>
        <w:rPr/>
      </w:pPr>
      <w:r>
        <w:rPr/>
      </w:r>
    </w:p>
    <w:p>
      <w:pPr>
        <w:pStyle w:val="Normal"/>
        <w:jc w:val="both"/>
        <w:rPr/>
      </w:pPr>
      <w:r>
        <w:rPr/>
        <w:t>Архангелы стали экспертами по строительству тела из материи Желания, плотнейшей материи Периода Солнца. Поэтому теперь они могут учить и направлять такие менее развитые существа, как человек и животные, в формировании и использовании тела желаний.</w:t>
      </w:r>
    </w:p>
    <w:p>
      <w:pPr>
        <w:pStyle w:val="Normal"/>
        <w:jc w:val="both"/>
        <w:rPr/>
      </w:pPr>
      <w:r>
        <w:rPr/>
      </w:r>
    </w:p>
    <w:p>
      <w:pPr>
        <w:pStyle w:val="Normal"/>
        <w:jc w:val="both"/>
        <w:rPr/>
      </w:pPr>
      <w:r>
        <w:rPr/>
        <w:t>Ангелы имеют большой опыт в строительстве жизненного тела, ибо в Период Луны, когда они были людьми, эфир был наиболее плотным состоянием материи. В силу этой своей способности они, по справедливости, являются учителями человека, животных и растений во всем, что касается жизненных функций: размножения, питания и т. д.</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иаграмма 9</w:t>
      </w:r>
    </w:p>
    <w:p>
      <w:pPr>
        <w:pStyle w:val="Normal"/>
        <w:jc w:val="both"/>
        <w:rPr/>
      </w:pPr>
      <w:r>
        <w:rPr/>
      </w:r>
    </w:p>
    <w:p>
      <w:pPr>
        <w:pStyle w:val="Normal"/>
        <w:jc w:val="both"/>
        <w:rPr/>
      </w:pPr>
      <w:r>
        <w:rPr/>
        <w:t>Двенадцать Великих Созидательных Иерархий</w:t>
      </w:r>
    </w:p>
    <w:p>
      <w:pPr>
        <w:pStyle w:val="Normal"/>
        <w:jc w:val="both"/>
        <w:rPr/>
      </w:pPr>
      <w:r>
        <w:rPr/>
        <w:t xml:space="preserve">Знак зодиака   Название   Статус </w:t>
      </w:r>
    </w:p>
    <w:p>
      <w:pPr>
        <w:pStyle w:val="Normal"/>
        <w:jc w:val="both"/>
        <w:rPr/>
      </w:pPr>
      <w:r>
        <w:rPr/>
        <w:t xml:space="preserve">1-Овен   Безымянные   Первый и второй порядки считаются перешедшими за пределы земного понимания. Известно.что они оказали какую-то помощь в начале нашей эволюции. </w:t>
      </w:r>
    </w:p>
    <w:p>
      <w:pPr>
        <w:pStyle w:val="Normal"/>
        <w:jc w:val="both"/>
        <w:rPr/>
      </w:pPr>
      <w:r>
        <w:rPr/>
        <w:t xml:space="preserve">2-Бык   Безымянные </w:t>
      </w:r>
    </w:p>
    <w:p>
      <w:pPr>
        <w:pStyle w:val="Normal"/>
        <w:jc w:val="both"/>
        <w:rPr/>
      </w:pPr>
      <w:r>
        <w:rPr/>
        <w:t xml:space="preserve">Три следующих порядка работали по своей доброй воле в помощь человеку в течение трех Периодов, предшествовавших Периоду Земли. Они также перешли в освобождение. </w:t>
      </w:r>
    </w:p>
    <w:p>
      <w:pPr>
        <w:pStyle w:val="Normal"/>
        <w:jc w:val="both"/>
        <w:rPr/>
      </w:pPr>
      <w:r>
        <w:rPr/>
        <w:t xml:space="preserve">3-Близнецы   Серафимы   в Период Луны возбудившие в создаваемом человеке зародыш человеческого духа- Эго. </w:t>
      </w:r>
    </w:p>
    <w:p>
      <w:pPr>
        <w:pStyle w:val="Normal"/>
        <w:jc w:val="both"/>
        <w:rPr/>
      </w:pPr>
      <w:r>
        <w:rPr/>
        <w:t xml:space="preserve">4-Рак   Херувимы   в Период Солнца возбудившие зародыш жизненного духа. </w:t>
      </w:r>
    </w:p>
    <w:p>
      <w:pPr>
        <w:pStyle w:val="Normal"/>
        <w:jc w:val="both"/>
        <w:rPr/>
      </w:pPr>
      <w:r>
        <w:rPr/>
        <w:t xml:space="preserve">5-Лев   Повелители огня   в Период Сатурна возбудившие зародыш божественного духа и давшие зародыш плотного тела. </w:t>
      </w:r>
    </w:p>
    <w:p>
      <w:pPr>
        <w:pStyle w:val="Normal"/>
        <w:jc w:val="both"/>
        <w:rPr/>
      </w:pPr>
      <w:r>
        <w:rPr/>
        <w:t xml:space="preserve">Следующие Семь Созидательных Иерархий активны в Период Земли: </w:t>
      </w:r>
    </w:p>
    <w:p>
      <w:pPr>
        <w:pStyle w:val="Normal"/>
        <w:jc w:val="both"/>
        <w:rPr/>
      </w:pPr>
      <w:r>
        <w:rPr/>
        <w:t xml:space="preserve">6-Дева   Повелители Мудрости   в Период Солнца заложившие начало тела жизни. </w:t>
      </w:r>
    </w:p>
    <w:p>
      <w:pPr>
        <w:pStyle w:val="Normal"/>
        <w:jc w:val="both"/>
        <w:rPr/>
      </w:pPr>
      <w:r>
        <w:rPr/>
        <w:t xml:space="preserve">7-Весы   Повелители Индивидуальности   в Период Луны заложившие начало тела желаний </w:t>
      </w:r>
    </w:p>
    <w:p>
      <w:pPr>
        <w:pStyle w:val="Normal"/>
        <w:jc w:val="both"/>
        <w:rPr/>
      </w:pPr>
      <w:r>
        <w:rPr/>
        <w:t xml:space="preserve">8-Скорпион   Повелители Формы   несущие особую ответственность за человеческую эволюцию в Период Земли </w:t>
      </w:r>
    </w:p>
    <w:p>
      <w:pPr>
        <w:pStyle w:val="Normal"/>
        <w:jc w:val="both"/>
        <w:rPr/>
      </w:pPr>
      <w:r>
        <w:rPr/>
        <w:t xml:space="preserve">9-Стрелец   Повелители Разума   человечество Периода Сатурна. </w:t>
      </w:r>
    </w:p>
    <w:p>
      <w:pPr>
        <w:pStyle w:val="Normal"/>
        <w:jc w:val="both"/>
        <w:rPr/>
      </w:pPr>
      <w:r>
        <w:rPr/>
        <w:t xml:space="preserve">10-Козерог   Архангелы   человечество Периода Солнца </w:t>
      </w:r>
    </w:p>
    <w:p>
      <w:pPr>
        <w:pStyle w:val="Normal"/>
        <w:jc w:val="both"/>
        <w:rPr/>
      </w:pPr>
      <w:r>
        <w:rPr/>
        <w:t xml:space="preserve">11-Водолей   Ангелы   человечество Периода Луны </w:t>
      </w:r>
    </w:p>
    <w:p>
      <w:pPr>
        <w:pStyle w:val="Normal"/>
        <w:jc w:val="both"/>
        <w:rPr/>
      </w:pPr>
      <w:r>
        <w:rPr/>
        <w:t>12-Рыбы   Девственные Духи   являющиеся человечеством нынешнего Периода Зем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IX. ОТСТАВШИЕ И ВНОВЬ ПРИШЕДШ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ослеживая в предыдущей главе эволюции жизни, сознания и формы триединой фазы проявления девственного духа - который является жизнью, собирающей форму вокруг себя и тем самым приобретающей сознание, - мы говорили так, как будто существовал всего один класс, как будто девственные духи, все без исключения, постоянно и одинаково продвигались вперед.</w:t>
      </w:r>
    </w:p>
    <w:p>
      <w:pPr>
        <w:pStyle w:val="Normal"/>
        <w:jc w:val="both"/>
        <w:rPr/>
      </w:pPr>
      <w:r>
        <w:rPr/>
      </w:r>
    </w:p>
    <w:p>
      <w:pPr>
        <w:pStyle w:val="Normal"/>
        <w:jc w:val="both"/>
        <w:rPr/>
      </w:pPr>
      <w:r>
        <w:rPr/>
        <w:t>Это было сделано в целях упрощения материала, ибо всегда были отставшие, как это бывает в любой большой группе или сообществе.</w:t>
      </w:r>
    </w:p>
    <w:p>
      <w:pPr>
        <w:pStyle w:val="Normal"/>
        <w:jc w:val="both"/>
        <w:rPr/>
      </w:pPr>
      <w:r>
        <w:rPr/>
      </w:r>
    </w:p>
    <w:p>
      <w:pPr>
        <w:pStyle w:val="Normal"/>
        <w:jc w:val="both"/>
        <w:rPr/>
      </w:pPr>
      <w:r>
        <w:rPr/>
        <w:t>В школе каждый год бывают ученики, не сумевшие достичь уровня, требуемого для перевода в следующий класс. Аналогичным образом, в каждый Период Развития были такие, которые отставали, потому что не сумели достичь уровня, необходимого для перехода на следующую ступень.</w:t>
      </w:r>
    </w:p>
    <w:p>
      <w:pPr>
        <w:pStyle w:val="Normal"/>
        <w:jc w:val="both"/>
        <w:rPr/>
      </w:pPr>
      <w:r>
        <w:rPr/>
      </w:r>
    </w:p>
    <w:p>
      <w:pPr>
        <w:pStyle w:val="Normal"/>
        <w:jc w:val="both"/>
        <w:rPr/>
      </w:pPr>
      <w:r>
        <w:rPr/>
        <w:t>Даже в Период Сатурна уже были такие, которые не сумели улучшиться достаточно, чтобы сделать следующий шаг вперед. На этой стадии Высшие Сущности работали с жизнью, которая сама по себе была бессознательна, но эта бессознательность не была препятствием к отставанию некоторых из девственных духов, которые были менее гибки и не так легко приспособляемы, как другие.</w:t>
      </w:r>
    </w:p>
    <w:p>
      <w:pPr>
        <w:pStyle w:val="Normal"/>
        <w:jc w:val="both"/>
        <w:rPr/>
      </w:pPr>
      <w:r>
        <w:rPr/>
      </w:r>
    </w:p>
    <w:p>
      <w:pPr>
        <w:pStyle w:val="Normal"/>
        <w:jc w:val="both"/>
        <w:rPr/>
      </w:pPr>
      <w:r>
        <w:rPr/>
        <w:t>В одном этом слове "Приспособляемость" содержится весь секрет продвижения или отставания. Весь прогресс зависит от того, насколько развивающаяся сущность гибка, приспособляема и пластична, чтобы быть в состоянии примениться к новым условиям, или же она кристаллизована, неподвижна и неспособна к изменению. Приспособляемость - это качество, которое способствует прогрессу, независимо от того, находится ли сущность на высокой или низкой ступени развития. Отсутствие этого качества является причиной отставания духа и регресса формы. Это относится как к прошлому, так и к настоящему и к будущему, и, таким образом, разделение на годных и негодных происходит при посредстве точной и беспристрастной справедливости Закона Следствия. Никогда не было и не будет никакого произвольного разделения на "овец" и "козлищ".</w:t>
      </w:r>
    </w:p>
    <w:p>
      <w:pPr>
        <w:pStyle w:val="Normal"/>
        <w:jc w:val="both"/>
        <w:rPr/>
      </w:pPr>
      <w:r>
        <w:rPr/>
      </w:r>
    </w:p>
    <w:p>
      <w:pPr>
        <w:pStyle w:val="Normal"/>
        <w:jc w:val="both"/>
        <w:rPr/>
      </w:pPr>
      <w:r>
        <w:rPr/>
        <w:t>Застывшее, без ответной реакции состояние некоторых сущностей Периода Сатурна послужило препятствием к пробуждению в них Божественного духа, поэтому они остались просто минералами, а все, что они приобрели, был зародыш твердого тела.</w:t>
      </w:r>
    </w:p>
    <w:p>
      <w:pPr>
        <w:pStyle w:val="Normal"/>
        <w:jc w:val="both"/>
        <w:rPr/>
      </w:pPr>
      <w:r>
        <w:rPr/>
      </w:r>
    </w:p>
    <w:p>
      <w:pPr>
        <w:pStyle w:val="Normal"/>
        <w:jc w:val="both"/>
        <w:rPr/>
      </w:pPr>
      <w:r>
        <w:rPr/>
        <w:t>Таким образом, в Период Солнца существовало два класса, или два царства, а именно - отставшие Периода Сатурна, которые были еще минералами, и первопроходцы Периода Сатурна, которые были уже способны воспринять зародыш жизненного тела и стать растениеподобными.</w:t>
      </w:r>
    </w:p>
    <w:p>
      <w:pPr>
        <w:pStyle w:val="Normal"/>
        <w:jc w:val="both"/>
        <w:rPr/>
      </w:pPr>
      <w:r>
        <w:rPr/>
      </w:r>
    </w:p>
    <w:p>
      <w:pPr>
        <w:pStyle w:val="Normal"/>
        <w:jc w:val="both"/>
        <w:rPr/>
      </w:pPr>
      <w:r>
        <w:rPr/>
        <w:t>Вдобавок к этим двум царствам, было еще и третье - новая жизненная волна, которая в начале Периода Солнца только начинала свою деятельность. (Это та самая жизненная волна, которая одушевляет сейчас наших животных).</w:t>
      </w:r>
    </w:p>
    <w:p>
      <w:pPr>
        <w:pStyle w:val="Normal"/>
        <w:jc w:val="both"/>
        <w:rPr/>
      </w:pPr>
      <w:r>
        <w:rPr/>
      </w:r>
    </w:p>
    <w:p>
      <w:pPr>
        <w:pStyle w:val="Normal"/>
        <w:jc w:val="both"/>
        <w:rPr/>
      </w:pPr>
      <w:r>
        <w:rPr/>
        <w:t>Материя, в которую вселилась новая жизненная волна, вместе с отставшими Периода Сатурна, составила минеральное царство Солнечного Периода. Однако, между этими двумя классами или подразделениями второго царства была значительная разница. Отставшие могут сделать "скачок" и перегнать впереди идущих - которые являются сейчас нашим человечеством - но для новой жизненной волны Солнечного Периода это невозможно. Она достигает стадии, соответствующей человеческой, но при совершенно иных условиях.</w:t>
      </w:r>
    </w:p>
    <w:p>
      <w:pPr>
        <w:pStyle w:val="Normal"/>
        <w:jc w:val="both"/>
        <w:rPr/>
      </w:pPr>
      <w:r>
        <w:rPr/>
      </w:r>
    </w:p>
    <w:p>
      <w:pPr>
        <w:pStyle w:val="Normal"/>
        <w:jc w:val="both"/>
        <w:rPr/>
      </w:pPr>
      <w:r>
        <w:rPr/>
        <w:t>Разделение на отставших и опережающих произошло на седьмом Обороте Периода Сатурна, когда Повелителями Огня был пробужден Божественный дух. Тогда было обнаружено, что некоторые из развивающихся сущностей были в таком закостеневшем, безответном состоянии, что поднять их было невозможно, поэтому они остались без искры духа, от которой зависел их прогресс, и вынуждены были остаться на том же уровне, будучи не в состоянии следовать за теми, в ком духовная искра была пробуждена. Воистину, все, чем мы являемся или не являемся, есть результат нашего собственного усилия, или же нашей собственной бездеятельности.</w:t>
      </w:r>
    </w:p>
    <w:p>
      <w:pPr>
        <w:pStyle w:val="Normal"/>
        <w:jc w:val="both"/>
        <w:rPr/>
      </w:pPr>
      <w:r>
        <w:rPr/>
      </w:r>
    </w:p>
    <w:p>
      <w:pPr>
        <w:pStyle w:val="Normal"/>
        <w:jc w:val="both"/>
        <w:rPr/>
      </w:pPr>
      <w:r>
        <w:rPr/>
        <w:t>Эти отставшие и вновь пришедшая жизненная волна образовали темные пятна на сияющем газовом шаре, который был самым плотным Глобусом Солнечного Периода, и наши нынешние солнечные пятна являются атавистическими остатками того состояния.</w:t>
      </w:r>
    </w:p>
    <w:p>
      <w:pPr>
        <w:pStyle w:val="Normal"/>
        <w:jc w:val="both"/>
        <w:rPr/>
      </w:pPr>
      <w:r>
        <w:rPr/>
      </w:r>
    </w:p>
    <w:p>
      <w:pPr>
        <w:pStyle w:val="Normal"/>
        <w:jc w:val="both"/>
        <w:rPr/>
      </w:pPr>
      <w:r>
        <w:rPr/>
        <w:t>На шестом Обороте Солнечного Периода Херувимы пробудили жизненный дух, и при этом вновь было обнаружено, что некоторые из тех, кто благополучно миновали критическую точку Периода Сатурна, отстали в Солнечном Периоде и были непригодны для оживления в них второго аспекта духа. Так образовался еще один класс отставших, которые замешкались на гребне эволюционной волны.</w:t>
      </w:r>
    </w:p>
    <w:p>
      <w:pPr>
        <w:pStyle w:val="Normal"/>
        <w:jc w:val="both"/>
        <w:rPr/>
      </w:pPr>
      <w:r>
        <w:rPr/>
      </w:r>
    </w:p>
    <w:p>
      <w:pPr>
        <w:pStyle w:val="Normal"/>
        <w:jc w:val="both"/>
        <w:rPr/>
      </w:pPr>
      <w:r>
        <w:rPr/>
        <w:t>На седьмом Обороте Солнечного Периода Повелители Огня появились вновь, чтобы пробудить Божественный дух в тех, кто не был пригоден для этого в конце Периода Сатурна, но в Солнечный Период достигли точки, где они могли получить этот духовный импульс. Повелители Огня пробудили зародыш Божественного духа и в максимально возможном количестве сущностей новой волны, которые были готовы к этому, но и здесь также были отставшие.</w:t>
      </w:r>
    </w:p>
    <w:p>
      <w:pPr>
        <w:pStyle w:val="Normal"/>
        <w:jc w:val="both"/>
        <w:rPr/>
      </w:pPr>
      <w:r>
        <w:rPr/>
      </w:r>
    </w:p>
    <w:p>
      <w:pPr>
        <w:pStyle w:val="Normal"/>
        <w:jc w:val="both"/>
        <w:rPr/>
      </w:pPr>
      <w:r>
        <w:rPr/>
        <w:t>Таким образом, к началу Периода Луны существовали следующие классы:</w:t>
      </w:r>
    </w:p>
    <w:p>
      <w:pPr>
        <w:pStyle w:val="Normal"/>
        <w:jc w:val="both"/>
        <w:rPr/>
      </w:pPr>
      <w:r>
        <w:rPr/>
      </w:r>
    </w:p>
    <w:p>
      <w:pPr>
        <w:pStyle w:val="Normal"/>
        <w:jc w:val="both"/>
        <w:rPr/>
      </w:pPr>
      <w:r>
        <w:rPr/>
        <w:t>1 - Первопроходцы, которые успешно прошли через Периоды Сатурна и Солнца. Они имели плотное тело и тело жизни, а также Божественный и жизненный дух в состоянии зародышевой активности.</w:t>
      </w:r>
    </w:p>
    <w:p>
      <w:pPr>
        <w:pStyle w:val="Normal"/>
        <w:jc w:val="both"/>
        <w:rPr/>
      </w:pPr>
      <w:r>
        <w:rPr/>
      </w:r>
    </w:p>
    <w:p>
      <w:pPr>
        <w:pStyle w:val="Normal"/>
        <w:jc w:val="both"/>
        <w:rPr/>
      </w:pPr>
      <w:r>
        <w:rPr/>
        <w:t>2 - Отставшие Солнечного Периода, которые имели плотное и жизненное тела и Божественный дух - все в зародыше.</w:t>
      </w:r>
    </w:p>
    <w:p>
      <w:pPr>
        <w:pStyle w:val="Normal"/>
        <w:jc w:val="both"/>
        <w:rPr/>
      </w:pPr>
      <w:r>
        <w:rPr/>
      </w:r>
    </w:p>
    <w:p>
      <w:pPr>
        <w:pStyle w:val="Normal"/>
        <w:jc w:val="both"/>
        <w:rPr/>
      </w:pPr>
      <w:r>
        <w:rPr/>
        <w:t>3 - Отставшие Периода Сатурна, которые были подняты в седьмом Обороте Солнечного Периода. Они имели зародыш плотного тела и Божественного духа.</w:t>
      </w:r>
    </w:p>
    <w:p>
      <w:pPr>
        <w:pStyle w:val="Normal"/>
        <w:jc w:val="both"/>
        <w:rPr/>
      </w:pPr>
      <w:r>
        <w:rPr/>
      </w:r>
    </w:p>
    <w:p>
      <w:pPr>
        <w:pStyle w:val="Normal"/>
        <w:jc w:val="both"/>
        <w:rPr/>
      </w:pPr>
      <w:r>
        <w:rPr/>
        <w:t>4 - Первопроходцы новой Жизненной Волны, которые обладали теми же проводниками что и класс 3, но принадлежали к иной, чем наша, эволюционной схеме.</w:t>
      </w:r>
    </w:p>
    <w:p>
      <w:pPr>
        <w:pStyle w:val="Normal"/>
        <w:jc w:val="both"/>
        <w:rPr/>
      </w:pPr>
      <w:r>
        <w:rPr/>
      </w:r>
    </w:p>
    <w:p>
      <w:pPr>
        <w:pStyle w:val="Normal"/>
        <w:jc w:val="both"/>
        <w:rPr/>
      </w:pPr>
      <w:r>
        <w:rPr/>
        <w:t>5 - Отставшие новой Жизненной Волны, которые имели лишь зародыш плотного тела.</w:t>
      </w:r>
    </w:p>
    <w:p>
      <w:pPr>
        <w:pStyle w:val="Normal"/>
        <w:jc w:val="both"/>
        <w:rPr/>
      </w:pPr>
      <w:r>
        <w:rPr/>
      </w:r>
    </w:p>
    <w:p>
      <w:pPr>
        <w:pStyle w:val="Normal"/>
        <w:jc w:val="both"/>
        <w:rPr/>
      </w:pPr>
      <w:r>
        <w:rPr/>
        <w:t>6 - Новая Жизненная Волна, которая вступила на путь своей эволюции в начале Периода Луны и является той жизнью, которая населяет наши растения ныне.</w:t>
      </w:r>
    </w:p>
    <w:p>
      <w:pPr>
        <w:pStyle w:val="Normal"/>
        <w:jc w:val="both"/>
        <w:rPr/>
      </w:pPr>
      <w:r>
        <w:rPr/>
      </w:r>
    </w:p>
    <w:p>
      <w:pPr>
        <w:pStyle w:val="Normal"/>
        <w:jc w:val="both"/>
        <w:rPr/>
      </w:pPr>
      <w:r>
        <w:rPr/>
        <w:t xml:space="preserve">Необходимо помнить, что Природа спешит медленно. Она не делает никаких неожиданных скачков в формах. Для нее время - это ничто, а достижение совершенства - это все. Минерал превращается в растение не одним прыжком, а постепенными почти незаметными ступенями. Растение не превращается в животное за одну ночь. Миллионы лет требуются, чтобы произошло изменение. Таким образом, всегда и во все времена в природе могут быть найдены все стадии и градации. Лестница Сущего простирается неразрывно от протоплазмы к Богу, </w:t>
      </w:r>
    </w:p>
    <w:p>
      <w:pPr>
        <w:pStyle w:val="Normal"/>
        <w:jc w:val="both"/>
        <w:rPr/>
      </w:pPr>
      <w:r>
        <w:rPr/>
      </w:r>
    </w:p>
    <w:p>
      <w:pPr>
        <w:pStyle w:val="Normal"/>
        <w:jc w:val="both"/>
        <w:rPr/>
      </w:pPr>
      <w:r>
        <w:rPr/>
        <w:t>Поэтому мы имеем дело не с шестью царствами, соответствующими вышеупомянутым шести классам, вступившим на арену эволюции в начале Периода Луны, а всего лишь с тремя царствами - минеральным, растительным и животным.</w:t>
      </w:r>
    </w:p>
    <w:p>
      <w:pPr>
        <w:pStyle w:val="Normal"/>
        <w:jc w:val="both"/>
        <w:rPr/>
      </w:pPr>
      <w:r>
        <w:rPr/>
      </w:r>
    </w:p>
    <w:p>
      <w:pPr>
        <w:pStyle w:val="Normal"/>
        <w:jc w:val="both"/>
        <w:rPr/>
      </w:pPr>
      <w:r>
        <w:rPr/>
        <w:t>Низший класс Периода Луны составил новый жизненный поток, который начал тогда свою эволюцию. Он составил плотнейшую минеральную часть, однако необходимо помнить, что он ни в коем случае не был столь же тверд, как нынешний минерал, его плотность примерно равнялась плотности нашего дерева.</w:t>
      </w:r>
    </w:p>
    <w:p>
      <w:pPr>
        <w:pStyle w:val="Normal"/>
        <w:jc w:val="both"/>
        <w:rPr/>
      </w:pPr>
      <w:r>
        <w:rPr/>
      </w:r>
    </w:p>
    <w:p>
      <w:pPr>
        <w:pStyle w:val="Normal"/>
        <w:jc w:val="both"/>
        <w:rPr/>
      </w:pPr>
      <w:r>
        <w:rPr/>
        <w:t>Это утверждение не противоречит более ранним, описывавшим Луну водянистой. Не противоречит оно и {диаграмме 8}, показывающей плотнейший Глобус Периода Луны расположенный в Эфирном Слое, который состоит из эфира. Как уже указывалось выше, тот факт, что эволюция идет по спирали, делает невозможным точное повторение каких-то условий. Может быть сходство, но никогда не могут быть воспроизведены точно те же условия. И всегда используется наилучший из имеющихся терминов для передачи представления об условиях, существовавших в описываемый период.</w:t>
      </w:r>
    </w:p>
    <w:p>
      <w:pPr>
        <w:pStyle w:val="Normal"/>
        <w:jc w:val="both"/>
        <w:rPr/>
      </w:pPr>
      <w:r>
        <w:rPr/>
      </w:r>
    </w:p>
    <w:p>
      <w:pPr>
        <w:pStyle w:val="Normal"/>
        <w:jc w:val="both"/>
        <w:rPr/>
      </w:pPr>
      <w:r>
        <w:rPr/>
        <w:t>Класс 5 в нашем списке классов, существовавших к началу Периода Луны, приблизительно минеральный, но поскольку он прошел минеральное состояние и вышел за его пределы в Период Солнца, он имеет некоторые растительные характеристики.</w:t>
      </w:r>
    </w:p>
    <w:p>
      <w:pPr>
        <w:pStyle w:val="Normal"/>
        <w:jc w:val="both"/>
        <w:rPr/>
      </w:pPr>
      <w:r>
        <w:rPr/>
      </w:r>
    </w:p>
    <w:p>
      <w:pPr>
        <w:pStyle w:val="Normal"/>
        <w:jc w:val="both"/>
        <w:rPr/>
      </w:pPr>
      <w:r>
        <w:rPr/>
        <w:t>Класс 4 был растительным и развился в таковой до окончания Периода Луны. Однако, он был ближе к минеральному царству, чем два следующих класса, образовавших более высокое царство. Мы можем поэтому сгруппировать классы 4 и 5 вместе, как образующие своего рода промежуточную ступень, "минерально-растительное" царство, которое и составляло поверхность планеты Периода Луны. Это было нечто вроде нашего торфа, который тоже является промежуточным состоянием между минералом и растением. Оно было сплошь сырым, что соответствует утверждению, что период Луны был водянистым.</w:t>
      </w:r>
    </w:p>
    <w:p>
      <w:pPr>
        <w:pStyle w:val="Normal"/>
        <w:jc w:val="both"/>
        <w:rPr/>
      </w:pPr>
      <w:r>
        <w:rPr/>
      </w:r>
    </w:p>
    <w:p>
      <w:pPr>
        <w:pStyle w:val="Normal"/>
        <w:jc w:val="both"/>
        <w:rPr/>
      </w:pPr>
      <w:r>
        <w:rPr/>
        <w:t>Таким образом, 4-й, 5-й и 6-й классы составляли различные градации минерального царства в Период Луны, причем высший был почти растением, а низший - плотнейшей минеральной субстанцией того Периода.</w:t>
      </w:r>
    </w:p>
    <w:p>
      <w:pPr>
        <w:pStyle w:val="Normal"/>
        <w:jc w:val="both"/>
        <w:rPr/>
      </w:pPr>
      <w:r>
        <w:rPr/>
      </w:r>
    </w:p>
    <w:p>
      <w:pPr>
        <w:pStyle w:val="Normal"/>
        <w:jc w:val="both"/>
        <w:rPr/>
      </w:pPr>
      <w:r>
        <w:rPr/>
        <w:t>Второй и третий классы составляли растительное царство, хотя оба они были больше, чем растительными, но еще не животными. Они росли в минерально-растительной почве; они были статичны, как растения, но они не могли бы вырасти в чисто минеральной почве, как растут наши растения теперь.</w:t>
      </w:r>
    </w:p>
    <w:p>
      <w:pPr>
        <w:pStyle w:val="Normal"/>
        <w:jc w:val="both"/>
        <w:rPr/>
      </w:pPr>
      <w:r>
        <w:rPr/>
      </w:r>
    </w:p>
    <w:p>
      <w:pPr>
        <w:pStyle w:val="Normal"/>
        <w:jc w:val="both"/>
        <w:rPr/>
      </w:pPr>
      <w:r>
        <w:rPr/>
        <w:t>Хороший пример подобия им можно найти в наших паразитических растениях, которые не растут в чисто минеральной почве, а ищут пищу, уже обработанную настоящим растением или деревом.</w:t>
      </w:r>
    </w:p>
    <w:p>
      <w:pPr>
        <w:pStyle w:val="Normal"/>
        <w:jc w:val="both"/>
        <w:rPr/>
      </w:pPr>
      <w:r>
        <w:rPr/>
      </w:r>
    </w:p>
    <w:p>
      <w:pPr>
        <w:pStyle w:val="Normal"/>
        <w:jc w:val="both"/>
        <w:rPr/>
      </w:pPr>
      <w:r>
        <w:rPr/>
        <w:t>Первый класс состоял из первопроходцев жизненной волны девственных духов. В Период Луны они переживали состояние, подобное животному. Однако их сходство с животными нашего времени ограничивалось тем, что они имели те же проводники и контролировались групповым духом, включавшим в себя всю человеческую семью. Внешне они очень отличались от наших современных животных, как показывает частичное описание, данное в предыдущей главе. Они не касались поверхности планеты, а плавали, подвешенные на каком-то подобии пуповинообразных шнуров. Вместо легких они имели жабро-подобный аппарат, посредством которого они дышали горячим и полным пара "огненным туманом". Эти черты Периода Луны еще и сейчас в сокращенном виде повторяются человеческим зародышем в период созревания в утробе матери. На определенном уровне развития он имеет жабры. Лунные сущности того периода также имели горизонтальный позвоночник, как и животные.</w:t>
      </w:r>
    </w:p>
    <w:p>
      <w:pPr>
        <w:pStyle w:val="Normal"/>
        <w:jc w:val="both"/>
        <w:rPr/>
      </w:pPr>
      <w:r>
        <w:rPr/>
      </w:r>
    </w:p>
    <w:p>
      <w:pPr>
        <w:pStyle w:val="Normal"/>
        <w:jc w:val="both"/>
        <w:rPr/>
      </w:pPr>
      <w:r>
        <w:rPr/>
        <w:t>В течение Периода Луны произошло еще несколько разделений на классы по сравнению с предыдущими периодами, потому что и там были, конечно, отставшие, которые не сумели удержаться на гребне эволюционной волны. В результате к началу Периода Земли существовало 5 классов, некоторые из которых имели по нескольку подразделений, как видно из {диаграммы 10}. Эти подразделения произошли в следующие моменты и по следующим причинам.</w:t>
      </w:r>
    </w:p>
    <w:p>
      <w:pPr>
        <w:pStyle w:val="Normal"/>
        <w:jc w:val="both"/>
        <w:rPr/>
      </w:pPr>
      <w:r>
        <w:rPr/>
      </w:r>
    </w:p>
    <w:p>
      <w:pPr>
        <w:pStyle w:val="Normal"/>
        <w:jc w:val="both"/>
        <w:rPr/>
      </w:pPr>
      <w:r>
        <w:rPr/>
        <w:t>В середине пятого Оборота Периода Луны, когда Серафимы даровали зародыш человеческого духа тем из первопроходцев, которые подготовили себя к продвижению, некоторые при оценке их качеств были найдены недостаточно подготовленными и потому неподходящими для получения духовного импульса, пробудившего триединый дух.</w:t>
      </w:r>
    </w:p>
    <w:p>
      <w:pPr>
        <w:pStyle w:val="Normal"/>
        <w:jc w:val="both"/>
        <w:rPr/>
      </w:pPr>
      <w:r>
        <w:rPr/>
      </w:r>
    </w:p>
    <w:p>
      <w:pPr>
        <w:pStyle w:val="Normal"/>
        <w:jc w:val="both"/>
        <w:rPr/>
      </w:pPr>
      <w:r>
        <w:rPr/>
        <w:t>В шестом Обороте Периода Луны вновь появились Херувимы и оживили жизненный дух в тех, кто отстал в Период Солнца, но с тех пор достиг необходимого уровня развития (это класс 2 из вышеприведенного списка), а также в тех отставших Периода Сатурна, которые не развили жизненного тела, во время своего растительного существования в Период Луны. (Эти последние составляют 3-й класс указанного списка).</w:t>
      </w:r>
    </w:p>
    <w:p>
      <w:pPr>
        <w:pStyle w:val="Normal"/>
        <w:jc w:val="both"/>
        <w:rPr/>
      </w:pPr>
      <w:r>
        <w:rPr/>
      </w:r>
    </w:p>
    <w:p>
      <w:pPr>
        <w:pStyle w:val="Normal"/>
        <w:jc w:val="both"/>
        <w:rPr/>
      </w:pPr>
      <w:r>
        <w:rPr/>
        <w:t>4-й класс из этого списка переживал низкую стадию растительного существования, тем не менее, большинство из них развили тело жизни в степени достаточной для пробуждения в них жизненного духа.</w:t>
      </w:r>
    </w:p>
    <w:p>
      <w:pPr>
        <w:pStyle w:val="Normal"/>
        <w:jc w:val="both"/>
        <w:rPr/>
      </w:pPr>
      <w:r>
        <w:rPr/>
      </w:r>
    </w:p>
    <w:p>
      <w:pPr>
        <w:pStyle w:val="Normal"/>
        <w:jc w:val="both"/>
        <w:rPr/>
      </w:pPr>
      <w:r>
        <w:rPr/>
        <w:t>Таким образом, три названных группы обладали одними и теми же проводниками к началу Периода Земли, хотя среди них лишь две первых (классы 3-а и З-б в {диаграмме 10}) принадлежат к нашей жизненной волне и имеют шансы еще даже обогнать нас, если они перейдут через критическую точку, которая будет иметь место в следующем Обороте Периода Земли. Те, которые не смогут пройти эту точку, будут задержаны до тех пор, пока какая-нибудь следующая эволюционная волна достигнет стадии, на которой они смогут к ней подключиться и продолжить свое развитие в новый человеческий период. Они будут лишены возможности двигаться вперед вместе с нашим человечеством, ибо оно к тому времени будет продвинуто так далеко вперед по сравнению с их состоянием, что, если мы потащим их с собой, это будет представлять собой серьезное препятствие для нашего прогресса. Они не будут уничтожены, а просто будут дожидаться другого периода эволюции.</w:t>
      </w:r>
    </w:p>
    <w:p>
      <w:pPr>
        <w:pStyle w:val="Normal"/>
        <w:jc w:val="both"/>
        <w:rPr/>
      </w:pPr>
      <w:r>
        <w:rPr/>
      </w:r>
    </w:p>
    <w:p>
      <w:pPr>
        <w:pStyle w:val="Normal"/>
        <w:jc w:val="both"/>
        <w:rPr/>
      </w:pPr>
      <w:r>
        <w:rPr/>
        <w:t>Именно продвижение с нашей нынешней волной эволюции имеется в виду, когда в Христианстве говорится о "спасении", и к этому нужно страстно стремиться, ибо, хотя "вечное проклятие" тех, кто не "спасся", и не означает уничтожения или бесконечных мук, тем не менее, достаточно серьезна угроза быть задержанным в инертном состоянии на невообразимые миллиарды лет, пока новая эволюция не прогрессирует до такой стадии, что отставшие здесь смогут продолжать с ней движение вперед. Дух не осознает промежутков времени, но, тем не менее, это серьезная потеря и, кроме того, когда новая эволюционная волна нагонит такие духи, они должны испытывать чувство бесприютности.</w:t>
      </w:r>
    </w:p>
    <w:p>
      <w:pPr>
        <w:pStyle w:val="Normal"/>
        <w:jc w:val="both"/>
        <w:rPr/>
      </w:pPr>
      <w:r>
        <w:rPr/>
      </w:r>
    </w:p>
    <w:p>
      <w:pPr>
        <w:pStyle w:val="Normal"/>
        <w:jc w:val="both"/>
        <w:rPr/>
      </w:pPr>
      <w:r>
        <w:rPr/>
        <w:t>Что касается нынешнего человечества, такая возможность ничтожно мала. Сказано, однако, что из общего числа девственных духов, начавших эволюцию в Период Сатурна, лишь около трех пятых пройдут через критическую точку в следующем Обороте и продолжат до конца.</w:t>
      </w:r>
    </w:p>
    <w:p>
      <w:pPr>
        <w:pStyle w:val="Normal"/>
        <w:jc w:val="both"/>
        <w:rPr/>
      </w:pPr>
      <w:r>
        <w:rPr/>
      </w:r>
    </w:p>
    <w:p>
      <w:pPr>
        <w:pStyle w:val="Normal"/>
        <w:jc w:val="both"/>
        <w:rPr/>
      </w:pPr>
      <w:r>
        <w:rPr/>
        <w:t>Величайшую опасность в глазах эзотериков представляет материализм, который, если зайдет слишком далеко, не только будет препятствовать прогрессу, но и разрушит все семь проводников девственного духа, оставив его обнаженным. Такой девственный дух вынужден будет тогда начинать с самого начала новой эволюции. Вся работа, которую он проделал с начала Периода Сатурна, полностью пойдет насмарку. По этой причине нынешний период является самым критическим из всех для нашего человечества. Поэтому эзотерики говорят о шестнадцати Расах, одной из которых является Германо-Англо-Саксонская, как о "шестнадцати возможностях для уничтожения". Да минует читатель благополучно их все, ибо их хватка хуже, чем отставание в следующем Обороте.</w:t>
      </w:r>
    </w:p>
    <w:p>
      <w:pPr>
        <w:pStyle w:val="Normal"/>
        <w:jc w:val="both"/>
        <w:rPr/>
      </w:pPr>
      <w:r>
        <w:rPr/>
      </w:r>
    </w:p>
    <w:p>
      <w:pPr>
        <w:pStyle w:val="Normal"/>
        <w:jc w:val="both"/>
        <w:rPr/>
      </w:pPr>
      <w:r>
        <w:rPr/>
        <w:t>Итак, класс 5-й в вышеприведенном списке получил зародыш 'Божественного духа в Седьмом Обороте, когда снова появились Повелители Огня. Поэтому представители этого класса были первопроходцами последней жизненной волны, вступившей на путь эволюции в начале Периода Луны. Там они прошли свою минеральную стадию. Отставшие этой жизненной волны остались, таким образом, лишь с зародышем плотного тела.</w:t>
      </w:r>
    </w:p>
    <w:p>
      <w:pPr>
        <w:pStyle w:val="Normal"/>
        <w:jc w:val="both"/>
        <w:rPr/>
      </w:pPr>
      <w:r>
        <w:rPr/>
      </w:r>
    </w:p>
    <w:p>
      <w:pPr>
        <w:pStyle w:val="Normal"/>
        <w:jc w:val="both"/>
        <w:rPr/>
      </w:pPr>
      <w:r>
        <w:rPr/>
        <w:t>Вдобавок к этому, существовала и новая жизненная волна (наше нынешнее минеральное царство), вступившая на свой путь эволюции в начале Периода Земли.</w:t>
      </w:r>
    </w:p>
    <w:p>
      <w:pPr>
        <w:pStyle w:val="Normal"/>
        <w:jc w:val="both"/>
        <w:rPr/>
      </w:pPr>
      <w:r>
        <w:rPr/>
      </w:r>
    </w:p>
    <w:p>
      <w:pPr>
        <w:pStyle w:val="Normal"/>
        <w:jc w:val="both"/>
        <w:rPr/>
      </w:pPr>
      <w:r>
        <w:rPr/>
        <w:t>В конце Периода Луны эти классы обладали проводниками в соответствии с классификацией, данной в {диаграмме 10}, и с этими проводниками вступили в Период Земли. За истекшее с тех пор время, человеческое царство развило звено разума и, тем самым, достигло состояния полного пробуждения сознания. Животные приобрели тело желаний, растения - жизненное тело, отставшие жизненной волны, вступившей в эволюцию в Период Луны, избегли твердого и крепкого состояния скало-образования, и теперь их плотные тела составляют наши мягкие почвы, в то время как жизненная волна, вступившая в эволюцию здесь в Период Земли, образует твердые скалы и камни.</w:t>
      </w:r>
    </w:p>
    <w:p>
      <w:pPr>
        <w:pStyle w:val="Normal"/>
        <w:jc w:val="both"/>
        <w:rPr/>
      </w:pPr>
      <w:r>
        <w:rPr/>
      </w:r>
    </w:p>
    <w:p>
      <w:pPr>
        <w:pStyle w:val="Normal"/>
        <w:jc w:val="both"/>
        <w:rPr/>
      </w:pPr>
      <w:r>
        <w:rPr/>
        <w:t>Так, различные классы приобрели проводники, указанные в {диаграмме 3}, к которой читатель и отсылаетс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иаграмма 10</w:t>
      </w:r>
    </w:p>
    <w:p>
      <w:pPr>
        <w:pStyle w:val="Normal"/>
        <w:jc w:val="both"/>
        <w:rPr/>
      </w:pPr>
      <w:r>
        <w:rPr/>
      </w:r>
    </w:p>
    <w:p>
      <w:pPr>
        <w:pStyle w:val="Normal"/>
        <w:jc w:val="both"/>
        <w:rPr/>
      </w:pPr>
      <w:r>
        <w:rPr/>
        <w:t>Показывающая различные классы нескольких жизненных волн, развивающихся в четырех царствах земли, их статус в начале Природа Земли и проводники, которыми они тогда обладали, а также их нынешний статус.</w:t>
      </w:r>
    </w:p>
    <w:p>
      <w:pPr>
        <w:pStyle w:val="Normal"/>
        <w:jc w:val="both"/>
        <w:rPr/>
      </w:pPr>
      <w:r>
        <w:rPr/>
        <w:t xml:space="preserve">КЛАССЫ   ПРОВОДНИКИ   НЫНЕШНИЙ СТАТУС </w:t>
      </w:r>
    </w:p>
    <w:p>
      <w:pPr>
        <w:pStyle w:val="Normal"/>
        <w:jc w:val="both"/>
        <w:rPr/>
      </w:pPr>
      <w:r>
        <w:rPr/>
        <w:t xml:space="preserve">дух   тело </w:t>
      </w:r>
    </w:p>
    <w:p>
      <w:pPr>
        <w:pStyle w:val="Normal"/>
        <w:jc w:val="both"/>
        <w:rPr/>
      </w:pPr>
      <w:r>
        <w:rPr/>
        <w:t xml:space="preserve">1 Опережающие Период Сатурна, Солнца и Луны.   Божественный Жизненный Человеческий   Плотное Жизненное Желаний   Арийские Подрасы </w:t>
      </w:r>
    </w:p>
    <w:p>
      <w:pPr>
        <w:pStyle w:val="Normal"/>
        <w:jc w:val="both"/>
        <w:rPr/>
      </w:pPr>
      <w:r>
        <w:rPr/>
        <w:t xml:space="preserve">2 Отставшие Периода Луны   Божественный Жизненный    Плотное Жизненное Желаний   Монгольские, Африканские и все низшие Расы. </w:t>
      </w:r>
    </w:p>
    <w:p>
      <w:pPr>
        <w:pStyle w:val="Normal"/>
        <w:jc w:val="both"/>
        <w:rPr/>
      </w:pPr>
      <w:r>
        <w:rPr/>
        <w:t>3 а)Отставшие Периода Сатурна</w:t>
      </w:r>
    </w:p>
    <w:p>
      <w:pPr>
        <w:pStyle w:val="Normal"/>
        <w:jc w:val="both"/>
        <w:rPr/>
      </w:pPr>
      <w:r>
        <w:rPr/>
        <w:t xml:space="preserve">6) Отставшие Периода Солнца   Божественный Жизненный   Плотное Жизненное   Антропоиды </w:t>
      </w:r>
    </w:p>
    <w:p>
      <w:pPr>
        <w:pStyle w:val="Normal"/>
        <w:jc w:val="both"/>
        <w:rPr/>
      </w:pPr>
      <w:r>
        <w:rPr/>
        <w:t xml:space="preserve">Все Выше указанные принадлежат к нашей жизненней волне </w:t>
      </w:r>
    </w:p>
    <w:p>
      <w:pPr>
        <w:pStyle w:val="Normal"/>
        <w:jc w:val="both"/>
        <w:rPr/>
      </w:pPr>
      <w:r>
        <w:rPr/>
        <w:t xml:space="preserve">с) Опережающие новой жизненной волны Периода Солнца   Божественный Жизненный   Плотное Жизненное   Животные </w:t>
      </w:r>
    </w:p>
    <w:p>
      <w:pPr>
        <w:pStyle w:val="Normal"/>
        <w:jc w:val="both"/>
        <w:rPr/>
      </w:pPr>
      <w:r>
        <w:rPr/>
        <w:t xml:space="preserve">4-а) Отставшие новой жизненной волны Периода Солнца   Божественный дух   Плотное тело   Растительное Царство Деревья и многолетние растения </w:t>
      </w:r>
    </w:p>
    <w:p>
      <w:pPr>
        <w:pStyle w:val="Normal"/>
        <w:jc w:val="both"/>
        <w:rPr/>
      </w:pPr>
      <w:r>
        <w:rPr/>
        <w:t xml:space="preserve">6} Опережающие новой жизненной волны Периода Луны   Божественный дух   Плотное тело   Цветы и травы </w:t>
      </w:r>
    </w:p>
    <w:p>
      <w:pPr>
        <w:pStyle w:val="Normal"/>
        <w:jc w:val="both"/>
        <w:rPr/>
      </w:pPr>
      <w:r>
        <w:rPr/>
        <w:t xml:space="preserve">5-а) Отсгавшие новой жизненной волны Периода Луны   -   Только плотное тело   Минеральное Царство Песок, мягкие почвы, и т.д. </w:t>
      </w:r>
    </w:p>
    <w:p>
      <w:pPr>
        <w:pStyle w:val="Normal"/>
        <w:jc w:val="both"/>
        <w:rPr/>
      </w:pPr>
      <w:r>
        <w:rPr/>
        <w:t>6) Новая жизненная волна Периода Земли   -   Только плотное тело   Горы, скалы, и т.д.</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t>Глава X. ПЕРИОД ЗЕМ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Глобусы Периода Земли находятся в четырех плотнейших состояниях материи - в Области Конкретной Мысли, в Мире Желаний, в Эфирном и Химическом слоях (см. {диаграмму 8}). Самый плотный Глобус (Глобус Г) - это наша нынешняя Земля.</w:t>
      </w:r>
    </w:p>
    <w:p>
      <w:pPr>
        <w:pStyle w:val="Normal"/>
        <w:jc w:val="both"/>
        <w:rPr/>
      </w:pPr>
      <w:r>
        <w:rPr/>
      </w:r>
    </w:p>
    <w:p>
      <w:pPr>
        <w:pStyle w:val="Normal"/>
        <w:jc w:val="both"/>
        <w:rPr/>
      </w:pPr>
      <w:r>
        <w:rPr/>
        <w:t>Когда мы говорим о "плотнейших Мирах" или о "плотнейшем состоянии материи", нужно воспринимать этот термин в относительном смысле. Иначе он подразумевал бы ограничение в Абсолюте, а это абсурд. Плотный и разреженный, как верх, и низ, восток и запад, применимы лишь относительно к нашему собственному состоянию или положению. Если существуют более высокие и более тонкие Миры, чем те, которых коснулась наша жизненная волна, то существуют и более плотные состояния материи, являющиеся полем эволюции для других классов, сущностей. Не следует также думать, что эти более плотные Миры находятся в каком-то другом месте в пространстве, они взаимопроникают наши Миры точно так же, как высшие Миры взаимопроникают эту Землю. Воображаемая плотность Земли и окружающих нас форм препятствует прохождению более плотного тела не более, чем наши твердые плотные стены препятствуют прохождению человеческого существа, облеченного в тело желаний. Кроме того, твердость не синонимична плотности, что видно хотя бы на примере алюминия - твердого вещества, плотность которого меньше, чем плотность жидкого меркурия; тем не менее, последний, несмотря на свою плотность, может испаряться или проникать сквозь поры многих твердых веществ.</w:t>
      </w:r>
    </w:p>
    <w:p>
      <w:pPr>
        <w:pStyle w:val="Normal"/>
        <w:jc w:val="both"/>
        <w:rPr/>
      </w:pPr>
      <w:r>
        <w:rPr/>
      </w:r>
    </w:p>
    <w:p>
      <w:pPr>
        <w:pStyle w:val="Normal"/>
        <w:jc w:val="both"/>
        <w:rPr/>
      </w:pPr>
      <w:r>
        <w:rPr/>
        <w:t xml:space="preserve">Поскольку это четвертый Период, мы имеем в настоящее время четыре элемента, или стихии. В Период Сатурна существовал лишь один элемент - Огонь, т. е. существовало тепло, или жар, который и есть зарождающийся огонь. Во второй Период, Период Солнца, было уже два элемента - Огонь и Воздух. В третий Период, Период Луны, было три элемента - добавилась Вода; в четвертый Период, или Период Земли, добавлен был четвертый элемент - Земля. Таким образом, видно, что в каждый Период добавлялся новый элемент (стихия), </w:t>
      </w:r>
    </w:p>
    <w:p>
      <w:pPr>
        <w:pStyle w:val="Normal"/>
        <w:jc w:val="both"/>
        <w:rPr/>
      </w:pPr>
      <w:r>
        <w:rPr/>
      </w:r>
    </w:p>
    <w:p>
      <w:pPr>
        <w:pStyle w:val="Normal"/>
        <w:jc w:val="both"/>
        <w:rPr/>
      </w:pPr>
      <w:r>
        <w:rPr/>
        <w:t>В Период Юпитера будет добавлен элемент духовной природы, который объединится с речью, так что слова будут неизменно нести с собой понимание - вместо непонимания, как это часто случается теперь. Например, когда кто-то произносит слово "дом", он может иметь в виду коттедж, в то время как слушающий может получить представление о многоквартирном доме.</w:t>
      </w:r>
    </w:p>
    <w:p>
      <w:pPr>
        <w:pStyle w:val="Normal"/>
        <w:jc w:val="both"/>
        <w:rPr/>
      </w:pPr>
      <w:r>
        <w:rPr/>
      </w:r>
    </w:p>
    <w:p>
      <w:pPr>
        <w:pStyle w:val="Normal"/>
        <w:jc w:val="both"/>
        <w:rPr/>
      </w:pPr>
      <w:r>
        <w:rPr/>
        <w:t>В эту среду из четырех вышеназванных элементов были введены ответственными за них Иерархиями различные классы, упомянутые в {диаграмме 10}. Как мы помним, в Период Луны эти классы составляли три царства - животное, животно-растительное и растительно-минеральное. На Земле, однако, условия таковы, что здесь не может быть больших промежуточных классов. Здесь должно быть четыре отчетливо различных между собой царства. На этой кристаллизованной фазе существования границы между ними должны быть более резко прочерчены, чем в предыдущие Периоды, когда одно царство постепенно переходило в следующее. Поэтому некоторые из классов, указанных в {диаграмме 10} продвинулись на полшага, в то время как другие вернулись на полшага назад.</w:t>
      </w:r>
    </w:p>
    <w:p>
      <w:pPr>
        <w:pStyle w:val="Normal"/>
        <w:jc w:val="both"/>
        <w:rPr/>
      </w:pPr>
      <w:r>
        <w:rPr/>
      </w:r>
    </w:p>
    <w:p>
      <w:pPr>
        <w:pStyle w:val="Normal"/>
        <w:jc w:val="both"/>
        <w:rPr/>
      </w:pPr>
      <w:r>
        <w:rPr/>
        <w:t>Некоторые из минерало-растений продвинулись полностью в растительное царство и стали полевой зеленью. Другие опустились и стали чисто минеральной почвой, на которой произрастают растения. Из растение-животных некоторые преждевременно продвинулись в животное царство, и такие виды имеют даже бесцветную еще кровь, как растения, а некоторые, как, например, рыба-звезда, имеют даже пять углов, как лепестки цветка.</w:t>
      </w:r>
    </w:p>
    <w:p>
      <w:pPr>
        <w:pStyle w:val="Normal"/>
        <w:jc w:val="both"/>
        <w:rPr/>
      </w:pPr>
      <w:r>
        <w:rPr/>
      </w:r>
    </w:p>
    <w:p>
      <w:pPr>
        <w:pStyle w:val="Normal"/>
        <w:jc w:val="both"/>
        <w:rPr/>
      </w:pPr>
      <w:r>
        <w:rPr/>
        <w:t>Все представители класса 2, чьи тела желаний могли быть разделены на две части (как и в случае с классом 1), подходили для того, чтобы стать человеческими проводниками и были поэтому продвинуты в человеческую группу.</w:t>
      </w:r>
    </w:p>
    <w:p>
      <w:pPr>
        <w:pStyle w:val="Normal"/>
        <w:jc w:val="both"/>
        <w:rPr/>
      </w:pPr>
      <w:r>
        <w:rPr/>
      </w:r>
    </w:p>
    <w:p>
      <w:pPr>
        <w:pStyle w:val="Normal"/>
        <w:jc w:val="both"/>
        <w:rPr/>
      </w:pPr>
      <w:r>
        <w:rPr/>
        <w:t>Мы должны четко помнить, что в предыдущих параграфах речь шла о Формах, а не о Жизни, населяющей эти Формы. Инструмент подвергается изменениям для того, чтобы стать подходящим для жизни, которой предстоит населять его. Те из 2-го класса, в чьих проводниках могло, быть произведено вышеуказанное разделение, были повышены до человеческого царства, но внутриобитающий дух был дан им в какой-то более поздний момент, чем 1-му классу. Отсюда тот факт, что они теперь не так высоко развиты, как 1-й класс, и являются поэтому низшими расами человечества.</w:t>
      </w:r>
    </w:p>
    <w:p>
      <w:pPr>
        <w:pStyle w:val="Normal"/>
        <w:jc w:val="both"/>
        <w:rPr/>
      </w:pPr>
      <w:r>
        <w:rPr/>
      </w:r>
    </w:p>
    <w:p>
      <w:pPr>
        <w:pStyle w:val="Normal"/>
        <w:jc w:val="both"/>
        <w:rPr/>
      </w:pPr>
      <w:r>
        <w:rPr/>
        <w:t>Те, чьи тела желаний не были способны к разделению, были помещены в то же подразделение, что и классы 3-а и З-б. Они являются нашими современными человекообразными. Они могут еще догнать нашу эволюцию, если достигнут достаточной степени развития до наступления вышеупомянутого критического момента, который наступит в середине пятого Оборота. Если</w:t>
      </w:r>
    </w:p>
    <w:p>
      <w:pPr>
        <w:pStyle w:val="Normal"/>
        <w:jc w:val="both"/>
        <w:rPr/>
      </w:pPr>
      <w:r>
        <w:rPr/>
      </w:r>
    </w:p>
    <w:p>
      <w:pPr>
        <w:pStyle w:val="Normal"/>
        <w:jc w:val="both"/>
        <w:rPr/>
      </w:pPr>
      <w:r>
        <w:rPr/>
        <w:t>они не догонят нас до этого момента, они потеряют всякую связь с нашей эволюцией.</w:t>
      </w:r>
    </w:p>
    <w:p>
      <w:pPr>
        <w:pStyle w:val="Normal"/>
        <w:jc w:val="both"/>
        <w:rPr/>
      </w:pPr>
      <w:r>
        <w:rPr/>
      </w:r>
    </w:p>
    <w:p>
      <w:pPr>
        <w:pStyle w:val="Normal"/>
        <w:jc w:val="both"/>
        <w:rPr/>
      </w:pPr>
      <w:r>
        <w:rPr/>
        <w:t>Выше было сказано, что человек построил свое триединое тело при помощи других, более высоких, чем он сам, Сущностей, но в предыдущем Периоде не было координирующей силы; триединый дух Эго был отделен и не связан со своими проводниками. Теперь настало время объединить дух с телом.</w:t>
      </w:r>
    </w:p>
    <w:p>
      <w:pPr>
        <w:pStyle w:val="Normal"/>
        <w:jc w:val="both"/>
        <w:rPr/>
      </w:pPr>
      <w:r>
        <w:rPr/>
      </w:r>
    </w:p>
    <w:p>
      <w:pPr>
        <w:pStyle w:val="Normal"/>
        <w:jc w:val="both"/>
        <w:rPr/>
      </w:pPr>
      <w:r>
        <w:rPr/>
        <w:t>Там, где тело желаний разделилось, высшая часть стала своего рода хозяином над низшей частью, а также над плотным и жизненным телами. Она образовала нечто вроде животной души, с которой дух мог объединиться посредством звена разума. Там, где разделения тела желаний не произошло, этот проводник был отдан в бесконтрольную власть желаний и страстей и не мог быть поэтому использован в качестве проводника, внутри которого мог бы обитать дух. Поэтому он был помещен под контроль группового духа, который управлял им извне. Это превратилось в тело животного, и этот вид дегенерировал теперь в тело человекообразного.</w:t>
      </w:r>
    </w:p>
    <w:p>
      <w:pPr>
        <w:pStyle w:val="Normal"/>
        <w:jc w:val="both"/>
        <w:rPr/>
      </w:pPr>
      <w:r>
        <w:rPr/>
      </w:r>
    </w:p>
    <w:p>
      <w:pPr>
        <w:pStyle w:val="Normal"/>
        <w:jc w:val="both"/>
        <w:rPr/>
      </w:pPr>
      <w:r>
        <w:rPr/>
        <w:t>В случае, где произошло разделение тела желаний, плотное тело постепенно приняло вертикальное положение, изъяв тем самым позвоночник из-под влияния горизонтальных токов Мира Желаний, в котором групповой дух воздействует на животное через горизонтальный позвоночник. Тогда Эго смогло проникнуть в вертикальный позвоночник, работать в нем и выражать себя через него, а также построить вертикальную гортань и мозг для адекватного выражения себя в плотном теле. Горизонтальная гортань также находится под руководством группового духа. Верно, что некоторые животные, как скворцы, вороны, попугаи и другие, ранее упомянутые, могут, благодаря своей вертикальной гортани, произносить слова, но они не могут пользоваться ими с пониманием. Пользование словами для выражения мыслей является высшей привилегией, и этим может пользоваться лишь такая разумная, мыслящая сущность, как человек. Если изучающий будет помнить это, ему легче будет проследить различные шаги, ведущие к этому результат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БОРОТ САТУРНА ПЕРИОДА ЗЕМ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Это оборот, в течение которого, в каждом Периоде, реконструируется плотное тело. На этот раз ему была дана способность сформировать мозг и стать проводником для зародыша разума, который должен был быть добавлен позднее. Это добавление представляло собой заключительную перестройку плотного тела, которая сделала его способным к достижению высшей степени эффективности, возможной для такого проводника.</w:t>
      </w:r>
    </w:p>
    <w:p>
      <w:pPr>
        <w:pStyle w:val="Normal"/>
        <w:jc w:val="both"/>
        <w:rPr/>
      </w:pPr>
      <w:r>
        <w:rPr/>
      </w:r>
    </w:p>
    <w:p>
      <w:pPr>
        <w:pStyle w:val="Normal"/>
        <w:jc w:val="both"/>
        <w:rPr/>
      </w:pPr>
      <w:r>
        <w:rPr/>
        <w:t>Несказанная Мудрость применена в его создании. Это чудо. Невозможно достаточно четко объяснить изучающему, какие неизмеримые возможности для приобретения знания содержатся в этом инструменте и что это за благо для человека; как высоко он должен ценить его и как благодарен должен быть за то, что его имеет.</w:t>
      </w:r>
    </w:p>
    <w:p>
      <w:pPr>
        <w:pStyle w:val="Normal"/>
        <w:jc w:val="both"/>
        <w:rPr/>
      </w:pPr>
      <w:r>
        <w:rPr/>
      </w:r>
    </w:p>
    <w:p>
      <w:pPr>
        <w:pStyle w:val="Normal"/>
        <w:jc w:val="both"/>
        <w:rPr/>
      </w:pPr>
      <w:r>
        <w:rPr/>
        <w:t>Выше уже приводились некоторые примеры совершенства конструкции и разумной приспособляемости, появившиеся в этом инструменте, но чтобы еще более основательно запечатлеть эту истину в сознании изучающего, будет уместным еще раз проиллюстрировать эту Мудрость на примере работы Эго в крови.</w:t>
      </w:r>
    </w:p>
    <w:p>
      <w:pPr>
        <w:pStyle w:val="Normal"/>
        <w:jc w:val="both"/>
        <w:rPr/>
      </w:pPr>
      <w:r>
        <w:rPr/>
      </w:r>
    </w:p>
    <w:p>
      <w:pPr>
        <w:pStyle w:val="Normal"/>
        <w:jc w:val="both"/>
        <w:rPr/>
      </w:pPr>
      <w:r>
        <w:rPr/>
        <w:t>Всем известно, хотя бы в общих чертах, что желудочный сок действует на пищу, способствуя ее усвоению; но лишь очень немногие люди, кроме медиков, знают, что существует много различных желудочных соков, каждый из которых подходит для обработки определенного вида пищи. Исследования Павлова, однако, установили несомненный факт, что существует один вид сока для переваривания мяса, другой для молока, третий для кислых фруктов и т. д. Этот факт, кстати, объясняет, почему не все виды пищи хорошо сочетаются. Молоко, например, требует для своего усвоения желудочный сок, значительно отличающийся почти от всех других видов, за исключением того, который требуется для крахмалистой пищи, и поэтому молоко не очень хорошо переваривается с иной пищей, кроме каши. Одно это уже показывает чудесную мудрость - подсознательно действующее Эго может выбирать различные соки, подходящие для различных видов пищи, принятой в желудок, придавая каждому из этих соков как раз ту силу и качество, которые необходимы для данной пищи. Но что делает этот процесс еще более замечательным, это тот факт, что желудочный сок вливается в желудок прежде пищи.</w:t>
      </w:r>
    </w:p>
    <w:p>
      <w:pPr>
        <w:pStyle w:val="Normal"/>
        <w:jc w:val="both"/>
        <w:rPr/>
      </w:pPr>
      <w:r>
        <w:rPr/>
      </w:r>
    </w:p>
    <w:p>
      <w:pPr>
        <w:pStyle w:val="Normal"/>
        <w:jc w:val="both"/>
        <w:rPr/>
      </w:pPr>
      <w:r>
        <w:rPr/>
        <w:t>Мы не направляем сознательно процесс смешивания этой жидкости. Огромное большинство людей ничего не знает о метаболизме или о других химических процессах. Поэтому недостаточно сказать, что пробуя то, что нам предстоит съесть, мы направляем этот процесс при помощи сигналов, передаваемых через нервную систему.</w:t>
      </w:r>
    </w:p>
    <w:p>
      <w:pPr>
        <w:pStyle w:val="Normal"/>
        <w:jc w:val="both"/>
        <w:rPr/>
      </w:pPr>
      <w:r>
        <w:rPr/>
      </w:r>
    </w:p>
    <w:p>
      <w:pPr>
        <w:pStyle w:val="Normal"/>
        <w:jc w:val="both"/>
        <w:rPr/>
      </w:pPr>
      <w:r>
        <w:rPr/>
        <w:t>Когда впервые был доказан факт селекции соков, ученые были крайне озадачены, стараясь понять, как выбирается нужный вид сока и как он побуждается к поступлению в желудок и прежде пищи. Они думали, что сигнал передается по нервной системе. Но было продемонстрировано, вне всякого сомнения, что нужный сок вливается в желудок, даже когда нервная система заблокирована.</w:t>
      </w:r>
    </w:p>
    <w:p>
      <w:pPr>
        <w:pStyle w:val="Normal"/>
        <w:jc w:val="both"/>
        <w:rPr/>
      </w:pPr>
      <w:r>
        <w:rPr/>
      </w:r>
    </w:p>
    <w:p>
      <w:pPr>
        <w:pStyle w:val="Normal"/>
        <w:jc w:val="both"/>
        <w:rPr/>
      </w:pPr>
      <w:r>
        <w:rPr/>
        <w:t>Наконец, Старлинг и Бейлис в серии блестящих хитроумных экспериментов доказали, что крохотные частицы пищи усваиваются кровью, как только пища поступает в рот, идут заранее к переваривающим железам и побуждают их к выделению необходимого сока.</w:t>
      </w:r>
    </w:p>
    <w:p>
      <w:pPr>
        <w:pStyle w:val="Normal"/>
        <w:jc w:val="both"/>
        <w:rPr/>
      </w:pPr>
      <w:r>
        <w:rPr/>
      </w:r>
    </w:p>
    <w:p>
      <w:pPr>
        <w:pStyle w:val="Normal"/>
        <w:jc w:val="both"/>
        <w:rPr/>
      </w:pPr>
      <w:r>
        <w:rPr/>
        <w:t>Это, опять же, лишь физическая сторона явления. Чтобы понять целиком эту чудесную связь, мы должны обратиться к эзотерическим знаниям. Лишь они объясняют, почему сигналы переносятся кровью.</w:t>
      </w:r>
    </w:p>
    <w:p>
      <w:pPr>
        <w:pStyle w:val="Normal"/>
        <w:jc w:val="both"/>
        <w:rPr/>
      </w:pPr>
      <w:r>
        <w:rPr/>
      </w:r>
    </w:p>
    <w:p>
      <w:pPr>
        <w:pStyle w:val="Normal"/>
        <w:jc w:val="both"/>
        <w:rPr/>
      </w:pPr>
      <w:r>
        <w:rPr/>
        <w:t>Кровь - это одно из высших выражений жизненного тела. Эго направляет и контролирует свой плотный инструмент посредством крови, поэтому кровь - это также средство, используемое для воздействия на нервную систему. В течение части того времени, что длится переваривание, оно действует частично через нервную систему, но (особенно в начале процесса переваривания), оно действует и непосредственно на желудок. Когда в научном эксперименте нервы были блокированы, прямой путь через кровь был еще открыт, и Эго получало необходимую ему информацию этим путем.</w:t>
      </w:r>
    </w:p>
    <w:p>
      <w:pPr>
        <w:pStyle w:val="Normal"/>
        <w:jc w:val="both"/>
        <w:rPr/>
      </w:pPr>
      <w:r>
        <w:rPr/>
      </w:r>
    </w:p>
    <w:p>
      <w:pPr>
        <w:pStyle w:val="Normal"/>
        <w:jc w:val="both"/>
        <w:rPr/>
      </w:pPr>
      <w:r>
        <w:rPr/>
        <w:t>Нужно обратить внимание на тот факт, что кровь направляется туда, где Эго проявляет наибольшую активность в данный момент. Если ситуация требует срочной мысли или действия, кровь быстро направляется к голове. Если требуется переварить обильную пищу, значительная часть крови покидает голову, концентрируясь вокруг пищеварительных органов. Эго концентрирует свои усилия на избавлении организма от бесполезной пищи. Поэтому человек не может хорошо думать после обильной пищи. Ему хочется спать, ибо так много крови покинуло мозг, что оставшаяся часть недостаточна для выполнения функций, необходимых для полного пробужденного сознания; кроме того, почти весь жизненный флюид, или солнечная энергия, усвоенная селезенкой, забирается кровью, несущейся через этот орган в гораздо большем количестве после еды, чем в перерывах между приемами пищи. Тем самым остальные части системы также в значительной мере лишаются жизненного флюида во время переваривания пищи. Именно Эго направляет кровь в мозг. Когда тело засыпает, кровь покидает мозг, что может быть доказано помещением человека на весовой стол. Когда человек засыпает, стол неизменно накреняется в сторону ног, поднимая сторону головы. Во время соития кровь концентрируется в половых органах, и т. д. Все эти примеры доказывают, что в период бодрствования Эго работает в плотном теле и контролирует его при помощи крови. Большая часть общего количества крови направляется к той части тела, где в данный момент Эго проявляет наибольшую активность.</w:t>
      </w:r>
    </w:p>
    <w:p>
      <w:pPr>
        <w:pStyle w:val="Normal"/>
        <w:jc w:val="both"/>
        <w:rPr/>
      </w:pPr>
      <w:r>
        <w:rPr/>
      </w:r>
    </w:p>
    <w:p>
      <w:pPr>
        <w:pStyle w:val="Normal"/>
        <w:jc w:val="both"/>
        <w:rPr/>
      </w:pPr>
      <w:r>
        <w:rPr/>
        <w:t>Целью перестройки плотного тела в Обороте Сатурна Периода Земли было сделать его способным к проникновению разумом. Эта перестройка дала первый импульс к построению передней части мозга, а также к начинающемуся разделению нервной системы, которое с тех пор проявилось в виде ее двух подразделений - волюнтарной (парасимпатической) и симпатической нервных систем. Последняя была единственной, данной в Период Луны. Волюнтарная нервная система (которая трансформировала плотное тело из простого автомата, действующего по командам извне, в необыкновенный приспосабливающийся инструмент, способный быть направляемым и контролируемым Эго изнутри) - эта система была добавлена лишь в нынешний Период Земли.</w:t>
      </w:r>
    </w:p>
    <w:p>
      <w:pPr>
        <w:pStyle w:val="Normal"/>
        <w:jc w:val="both"/>
        <w:rPr/>
      </w:pPr>
      <w:r>
        <w:rPr/>
      </w:r>
    </w:p>
    <w:p>
      <w:pPr>
        <w:pStyle w:val="Normal"/>
        <w:jc w:val="both"/>
        <w:rPr/>
      </w:pPr>
      <w:r>
        <w:rPr/>
        <w:t>Основная часть этой реконструкции была проделана Повелителями Формы. Они являются Созидательной Иерархией, наиболее активной в Период Земли, как были Повелители Огня в Период Сатурна, Повелители Мудрости в Период Солнца, а Повелители Личности в Период Луны.</w:t>
      </w:r>
    </w:p>
    <w:p>
      <w:pPr>
        <w:pStyle w:val="Normal"/>
        <w:jc w:val="both"/>
        <w:rPr/>
      </w:pPr>
      <w:r>
        <w:rPr/>
      </w:r>
    </w:p>
    <w:p>
      <w:pPr>
        <w:pStyle w:val="Normal"/>
        <w:jc w:val="both"/>
        <w:rPr/>
      </w:pPr>
      <w:r>
        <w:rPr/>
        <w:t>Период Земли является в высшей степени Периодом Формы, ибо здесь видовая, или материальная сторона эволюции, достигает своего величайшего и наиболее выраженного состояния. Здесь дух более беспомощен и подавлен, а Форма является наиболее доминирующим фактором - отсюда и выдающаяся роль Повелителей Форм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БОРОТ СОЛНЦА ПЕРИОДА ЗЕМ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течение этого Оборота было реконструировано жизненное тело с целью приспособить его к приему зародышевого разума. Форма тела жизни была больше уподоблена форме плотного тела для того, чтобы оно (тело жизни) могло стать подходящим для использования в качестве самого плотного проводника в Период Юпитера, когда плотное станет одухотворенным - как объясняется дальше в этой работе.</w:t>
      </w:r>
    </w:p>
    <w:p>
      <w:pPr>
        <w:pStyle w:val="Normal"/>
        <w:jc w:val="both"/>
        <w:rPr/>
      </w:pPr>
      <w:r>
        <w:rPr/>
      </w:r>
    </w:p>
    <w:p>
      <w:pPr>
        <w:pStyle w:val="Normal"/>
        <w:jc w:val="both"/>
        <w:rPr/>
      </w:pPr>
      <w:r>
        <w:rPr/>
        <w:t>В этой перестройке Ангелам, которые были человечеством в Период Луны, помогали Повелители Формы. В настоящее время организация тела жизни уступает по своей эффективности лишь плотному телу. Некоторые пишущие по этому пред-</w:t>
      </w:r>
    </w:p>
    <w:p>
      <w:pPr>
        <w:pStyle w:val="Normal"/>
        <w:jc w:val="both"/>
        <w:rPr/>
      </w:pPr>
      <w:r>
        <w:rPr/>
      </w:r>
    </w:p>
    <w:p>
      <w:pPr>
        <w:pStyle w:val="Normal"/>
        <w:jc w:val="both"/>
        <w:rPr/>
      </w:pPr>
      <w:r>
        <w:rPr/>
        <w:t>мету называют жизненное тело связующим звеном и утверждают что это лишь форма, матрица плотного тела, а не отдельный проводник.</w:t>
      </w:r>
    </w:p>
    <w:p>
      <w:pPr>
        <w:pStyle w:val="Normal"/>
        <w:jc w:val="both"/>
        <w:rPr/>
      </w:pPr>
      <w:r>
        <w:rPr/>
      </w:r>
    </w:p>
    <w:p>
      <w:pPr>
        <w:pStyle w:val="Normal"/>
        <w:jc w:val="both"/>
        <w:rPr/>
      </w:pPr>
      <w:r>
        <w:rPr/>
        <w:t>Не желая критиковать, признаем, что такое утверждение кажется оправданным тем фактом, что человек на нынешней, стадии своей эволюции обыкновенно не может пользоваться своим телом жизни как отдельным проводником, потому что оно всегда остается с плотным телом, и извлечение его из последнего полностью явилось бы причиной смерти плотного тела. Тем не менее, было время, когда оно не было так плотно встроено в плотное тело, как мы сейчас увидим.</w:t>
      </w:r>
    </w:p>
    <w:p>
      <w:pPr>
        <w:pStyle w:val="Normal"/>
        <w:jc w:val="both"/>
        <w:rPr/>
      </w:pPr>
      <w:r>
        <w:rPr/>
      </w:r>
    </w:p>
    <w:p>
      <w:pPr>
        <w:pStyle w:val="Normal"/>
        <w:jc w:val="both"/>
        <w:rPr/>
      </w:pPr>
      <w:r>
        <w:rPr/>
        <w:t>В течение тех эпох истории нашей Земли, которые уже упоминались как Лемурианская и Атлантическая, человек был непроизвольным ясновидящим, и таковым его делала именно ослабленная связь между плотным и жизненным телами. (Посвященные того времени помогали кандидатам еще более ослабить эту связь, как у волюнтарных ясновидящих).</w:t>
      </w:r>
    </w:p>
    <w:p>
      <w:pPr>
        <w:pStyle w:val="Normal"/>
        <w:jc w:val="both"/>
        <w:rPr/>
      </w:pPr>
      <w:r>
        <w:rPr/>
      </w:r>
    </w:p>
    <w:p>
      <w:pPr>
        <w:pStyle w:val="Normal"/>
        <w:jc w:val="both"/>
        <w:rPr/>
      </w:pPr>
      <w:r>
        <w:rPr/>
        <w:t>С тех пор тело жизни у большинства людей стало куда более тесно сплетенным с плотным телом, но у всех сенситивов (людей со сверхнормальными возможностями восприятия) эта связь ослаблена. Эта ослабленность связи и составляет различие между сенситивами и обыкновенными людьми, не воспринимающими ничего, кроме вибраций, с которыми можно контактировать при помощи пяти чувств. Все человеческие существа должны пройти через этот период тесной связи проводников и испытать вытекающую из этого ограниченность сознания. Существует поэтому два класса сенситивов: те, кто еще. не очень плотно погружен в материю, как большинство индусов, индейцев и т.д., которые обладают определенной низкой степенью ясновидения или являются сверхчувствительными к звукам, природы; и те, кто находятся в авангарде эволюции. Последние высвобождаются сейчас из предельного погружения в материальность и могут быть также разделены на две группы, одна из которых развивается пассивно, слабовольно. При помощи других они пробуждают свое солнечное сплетение или другие-органы, связанные неволюнтарной нервной системой. Они являются поэтому непроизвольными ясновидящими, не имеющими контроля над своими возможностями. Они кармически регрессировали. Вторую группу составляют те, кто по своей воле развивают вибраторные силы органов, ныне связанных с волюнтарной нервной системой, и таким образом становятся тренированными ясновидящими, контролирующими свои тела и использующими свои способности так, как они того желают. Они называются волюнтарными или обученными ясновидящими.</w:t>
      </w:r>
    </w:p>
    <w:p>
      <w:pPr>
        <w:pStyle w:val="Normal"/>
        <w:jc w:val="both"/>
        <w:rPr/>
      </w:pPr>
      <w:r>
        <w:rPr/>
      </w:r>
    </w:p>
    <w:p>
      <w:pPr>
        <w:pStyle w:val="Normal"/>
        <w:jc w:val="both"/>
        <w:rPr/>
      </w:pPr>
      <w:r>
        <w:rPr/>
        <w:t>В Период Юпитера человек будет функционировать в своем жизненном теле так, как теперь он функционирует в плотном; и поскольку ничто в природе не развивается вдруг, процесс разделения этих двух тел уже начался. Тогда жизненное тело достигнет гораздо более высокой степени эффективности, чем нынешнее плотное. Поскольку жизненное тело является гораздо более пластичным проводником, дух будет тогда иметь возможность использовать его таким образом, каким возможно его использовать с нынешним плотным проводнико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БОРОТ ЛУНЫ ПЕРИОДА ЗЕМ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Здесь повторился Период Луны, и во многом превалировали те же самые условия (на более высоком уровне), что были получены на Глобусе Г того Периода. Была того же рода атмосфера огненного тумана; то же огненное ядро; то же разделение Глобуса на две части для того, чтобы позволить наиболее высокоразвитым сущностям прогрессировать на соответствующей им частоте и скорости вибраций, к которым не смогли бы -приспособиться такие сущности, как наше человечество.</w:t>
      </w:r>
    </w:p>
    <w:p>
      <w:pPr>
        <w:pStyle w:val="Normal"/>
        <w:jc w:val="both"/>
        <w:rPr/>
      </w:pPr>
      <w:r>
        <w:rPr/>
      </w:r>
    </w:p>
    <w:p>
      <w:pPr>
        <w:pStyle w:val="Normal"/>
        <w:jc w:val="both"/>
        <w:rPr/>
      </w:pPr>
      <w:r>
        <w:rPr/>
        <w:t>В этом Обороте Архангелы (человечество Периода Солнца) и Повелители Формы взяли на себя перестройку плотного тела, но они были не одиноки в этой работе. Когда произошло разделение Глобуса на две части, у некоторых из развивающихся сущностей произошло аналогичное разделение в теле желаний. Мы уже отмечали, что в тех случаях, где это разделение произошло, форма была готова к тому, чтобы стать проводником ..для внутри обитающего духа, и для того, чтобы способствовать этой цели, Повелители Разума (человечество Периода Сатурна) овладели высшей частью тела желаний и встроили в него отдельную индивидуальность, без которой нынешний человек, со всеми его великолепными возможностями, никогда не мог бы существовать.</w:t>
      </w:r>
    </w:p>
    <w:p>
      <w:pPr>
        <w:pStyle w:val="Normal"/>
        <w:jc w:val="both"/>
        <w:rPr/>
      </w:pPr>
      <w:r>
        <w:rPr/>
      </w:r>
    </w:p>
    <w:p>
      <w:pPr>
        <w:pStyle w:val="Normal"/>
        <w:jc w:val="both"/>
        <w:rPr/>
      </w:pPr>
      <w:r>
        <w:rPr/>
        <w:t>Таким образом, в последней части Оборота Луны Повелителями Разума был встроен в высшую часть тела желаний первый зародыш личностной индивидуальности.</w:t>
      </w:r>
    </w:p>
    <w:p>
      <w:pPr>
        <w:pStyle w:val="Normal"/>
        <w:jc w:val="both"/>
        <w:rPr/>
      </w:pPr>
      <w:r>
        <w:rPr/>
      </w:r>
    </w:p>
    <w:p>
      <w:pPr>
        <w:pStyle w:val="Normal"/>
        <w:jc w:val="both"/>
        <w:rPr/>
      </w:pPr>
      <w:r>
        <w:rPr/>
        <w:t>Архангелы действовали в низшей части тела желаний, давая ему чисто животные желания. Они также работали над теми телами, в которых разделения не произошло. Некоторым из них предстояло стать проводниками групповых духов животных, воздействующих на них извне, а не входящих целиком в формы животных, как индивидуальный дух в тело человека.</w:t>
      </w:r>
    </w:p>
    <w:p>
      <w:pPr>
        <w:pStyle w:val="Normal"/>
        <w:jc w:val="both"/>
        <w:rPr/>
      </w:pPr>
      <w:r>
        <w:rPr/>
      </w:r>
    </w:p>
    <w:p>
      <w:pPr>
        <w:pStyle w:val="Normal"/>
        <w:jc w:val="both"/>
        <w:rPr/>
      </w:pPr>
      <w:r>
        <w:rPr/>
        <w:t>Как уже объяснялось выше, тело желаний представляет собой неорганизованный овал, содержащий плотное тело внутри себя в виде темного пятна в центре овала, как яичный белок окружает находящийся внутри желток. В этом овале имеется; ряд чувствительных центров, которые появились за время Периода Земли. У среднего человека эти центры выглядят просто как водовороты в потоке и не пробуждены, поэтому его тело желаний не может быть им использовано как отдельный проводник сознания; но когда чувствительные центры пробуждены, они выглядят как кругообразные вихр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Ы ОТДЫХА МЕЖДУ ОБОРОТАМИ И ПЕРИОДАМ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о сих пор мы отмечали лишь Космические Ночи между Периодами. Мы видели, что был перерыв для отдыха и усвоения между Периодами Сатурна и Солнца; другая Космическая Ночь между Периодами Солнца и Луны и т. д. Но вдобавок, к этому существует отдых и между Оборотами.</w:t>
      </w:r>
    </w:p>
    <w:p>
      <w:pPr>
        <w:pStyle w:val="Normal"/>
        <w:jc w:val="both"/>
        <w:rPr/>
      </w:pPr>
      <w:r>
        <w:rPr/>
      </w:r>
    </w:p>
    <w:p>
      <w:pPr>
        <w:pStyle w:val="Normal"/>
        <w:jc w:val="both"/>
        <w:rPr/>
      </w:pPr>
      <w:r>
        <w:rPr/>
        <w:t>Мы можем уподобить Периоды разным инкарнациям человека; Космические Ночи между ними - перерывам между смертью и новым рождением; а отдых между Оборотами будет тогда аналогичен сну - отдыху между двумя днями.</w:t>
      </w:r>
    </w:p>
    <w:p>
      <w:pPr>
        <w:pStyle w:val="Normal"/>
        <w:jc w:val="both"/>
        <w:rPr/>
      </w:pPr>
      <w:r>
        <w:rPr/>
      </w:r>
    </w:p>
    <w:p>
      <w:pPr>
        <w:pStyle w:val="Normal"/>
        <w:jc w:val="both"/>
        <w:rPr/>
      </w:pPr>
      <w:r>
        <w:rPr/>
        <w:t>Когда наступает Космическая Ночь, все проявленные вещи превращаются в гомогенную массу - Космос опять становится Хаосом.</w:t>
      </w:r>
    </w:p>
    <w:p>
      <w:pPr>
        <w:pStyle w:val="Normal"/>
        <w:jc w:val="both"/>
        <w:rPr/>
      </w:pPr>
      <w:r>
        <w:rPr/>
      </w:r>
    </w:p>
    <w:p>
      <w:pPr>
        <w:pStyle w:val="Normal"/>
        <w:jc w:val="both"/>
        <w:rPr/>
      </w:pPr>
      <w:r>
        <w:rPr/>
        <w:t>Именно это периодическое возвращение материи в первичную субстанцию и делает развитие Духа возможным. Если бы кристаллизующий процесс активного проявления продолжался бесконечно, он представлял бы собой непреодолимую преграду для прогресса Духа. Каждый раз, когда материя кристаллизуется до такой степени, что Духу становится слишком трудно работать в ней, Дух ретируется для восстановления своей растраченной энергии, по тому же принципу, что дрель, остановившаяся при сверлении твердого металла, отодвигается назад для того, чтобы набрать инерцию в новом движении. После этого она может просверлить металл еще немного дальше.</w:t>
      </w:r>
    </w:p>
    <w:p>
      <w:pPr>
        <w:pStyle w:val="Normal"/>
        <w:jc w:val="both"/>
        <w:rPr/>
      </w:pPr>
      <w:r>
        <w:rPr/>
      </w:r>
    </w:p>
    <w:p>
      <w:pPr>
        <w:pStyle w:val="Normal"/>
        <w:jc w:val="both"/>
        <w:rPr/>
      </w:pPr>
      <w:r>
        <w:rPr/>
        <w:t>Освобожденные из кристаллизующейся энергии развивающихся духов, химические силы в материи превращают Космос в Хаос посредством возвращения материи в ее первичное состояние с тем, чтобы с рассветом нового Дня Проявления возрожденные девственные духи могли подойти к своему новому старту. Опыт, накопленный за предшествовавшие Периоды и Обороты, дает Духу возможность восстановиться до последнего достигнутого предела сравнительно быстро, а также способствовать дальнейшему прогрессу, делая те переделки, которые диктует его совокупный опыт.</w:t>
      </w:r>
    </w:p>
    <w:p>
      <w:pPr>
        <w:pStyle w:val="Normal"/>
        <w:jc w:val="both"/>
        <w:rPr/>
      </w:pPr>
      <w:r>
        <w:rPr/>
      </w:r>
    </w:p>
    <w:p>
      <w:pPr>
        <w:pStyle w:val="Normal"/>
        <w:jc w:val="both"/>
        <w:rPr/>
      </w:pPr>
      <w:r>
        <w:rPr/>
        <w:t>Таким образом, по окончании Оборота Луны Периода Земли наступает период отдыха, после которого жизнь возникает снова в начале четвертого Оборот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ЕТВЕРТЫЙ ОБОРОТ ПЕРИОДА ЗЕМ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чрезвычайной сложности эволюционной схемы спирали заключены спирали до бесконечности. Поэтому неудивительно, что в каждом Обороте работа по повторению и отдых применяются к различным Глобусам. Когда жизненная волна снова появилась на Глобусе А, в этом Обороте, она прошла через развитие Периода Сатурна; затем, после отдыха, который однако не включал полного разрушения Глобуса, а лишь переделку его, она появилась на Глобусе Б, где была повторена работа Периода Солнца. Затем, после отдыха, жизненная волна перешла на Глобус В, и была повторена работа Периода Луны. Наконец, жизненная волна прибыла на Глобус Г, который и есть наша Земли, и лишь тогда началась специфическая работа Периода Земли.</w:t>
      </w:r>
    </w:p>
    <w:p>
      <w:pPr>
        <w:pStyle w:val="Normal"/>
        <w:jc w:val="both"/>
        <w:rPr/>
      </w:pPr>
      <w:r>
        <w:rPr/>
      </w:r>
    </w:p>
    <w:p>
      <w:pPr>
        <w:pStyle w:val="Normal"/>
        <w:jc w:val="both"/>
        <w:rPr/>
      </w:pPr>
      <w:r>
        <w:rPr/>
        <w:t>Но и тогда спираль внутри спирали препятствовала ее началу немедленно по прибытии жизненной волны с Глобуса В, ибо одарение зародышем разума произошло не ранее четвертой Эпохи, в то время, как первые три Эпохи были еще одним повторением Периодов Сатурна, Солнца и Луны, но всегда на более высоком уровн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XI. ГЕНЕЗИС И ЭВОЛЮЦИЯ НАШЕЙ СОЛНЕЧНОЙ СИСТЕМ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ХАОС</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а предыдущих страницах ничего не говорилось о нашей Солнечной системе и о различных планетах, ее составляющих, потому что лишь по достижении Периода Земли было сделано нынешнее разделение. Период Земли - это вершина многообразия, и хотя мы до сих пор говорили лишь об одном классе девственных духов - тех, которые в самом строгом и ограниченном смысле связаны с эволюцией Земли, - на самом деле существуют семь "Лучей", или потоков жизни, следующих каждый своим эволюционным путем, но тем не менее принадлежащих к одному и тому же первоначальному классу девственных духов, к которому принадлежит наше человечество.</w:t>
      </w:r>
    </w:p>
    <w:p>
      <w:pPr>
        <w:pStyle w:val="Normal"/>
        <w:jc w:val="both"/>
        <w:rPr/>
      </w:pPr>
      <w:r>
        <w:rPr/>
      </w:r>
    </w:p>
    <w:p>
      <w:pPr>
        <w:pStyle w:val="Normal"/>
        <w:jc w:val="both"/>
        <w:rPr/>
      </w:pPr>
      <w:r>
        <w:rPr/>
        <w:t>В 'предшествовавшие Периоды все эти различные подклассы или Лучи находили подходящую для их эволюции среду на одной и той же планете. Но в Период Земли условия стали таковыми, что с целью дать каждому классу именно ту степень тепла и вибраций, которая необходима для его конкретной эволюционной базы, они были разделены и изолированы на отдельных планетах, находящихся на разном расстоянии от Солнца - центрального источника жизни. В этом разумное основание, смысл нашей Системы и всех других Солнечных Систем во Вселенной.</w:t>
      </w:r>
    </w:p>
    <w:p>
      <w:pPr>
        <w:pStyle w:val="Normal"/>
        <w:jc w:val="both"/>
        <w:rPr/>
      </w:pPr>
      <w:r>
        <w:rPr/>
      </w:r>
    </w:p>
    <w:p>
      <w:pPr>
        <w:pStyle w:val="Normal"/>
        <w:jc w:val="both"/>
        <w:rPr/>
      </w:pPr>
      <w:r>
        <w:rPr/>
        <w:t xml:space="preserve">Прежде чем приступить к описанию эволюции нашего человечества на Земле после ее отдаления от центрального Солнца, необходимо, ради соблюдения последовательности в описании, объяснить дифференциацию, которая разбросала планеты нашей Системы в пространстве. </w:t>
      </w:r>
    </w:p>
    <w:p>
      <w:pPr>
        <w:pStyle w:val="Normal"/>
        <w:jc w:val="both"/>
        <w:rPr/>
      </w:pPr>
      <w:r>
        <w:rPr/>
      </w:r>
    </w:p>
    <w:p>
      <w:pPr>
        <w:pStyle w:val="Normal"/>
        <w:jc w:val="both"/>
        <w:rPr/>
      </w:pPr>
      <w:r>
        <w:rPr/>
        <w:t>Активное проявление - особенно в Физическом Мире - зависит от раздвоенности, от ограничения жизни формой. Но в промежутках между Периодами и Оборотами четкое различие между формой и жизнью исчезает. Это относится не только к человеку и к низшим царствам, но и к Мирам и Глобусам, которые являются основой формы для развивающейся жизни. Остаются лишь семенные атомы и ядра, или центры Миров и Глобусов - все остальное представляет собой одну гомогенную субстанцию. Один лишь Дух наполняет пространство. Жизнь и Форма - его положительные и отрицательные полюса - все едино.</w:t>
      </w:r>
    </w:p>
    <w:p>
      <w:pPr>
        <w:pStyle w:val="Normal"/>
        <w:jc w:val="both"/>
        <w:rPr/>
      </w:pPr>
      <w:r>
        <w:rPr/>
      </w:r>
    </w:p>
    <w:p>
      <w:pPr>
        <w:pStyle w:val="Normal"/>
        <w:jc w:val="both"/>
        <w:rPr/>
      </w:pPr>
      <w:r>
        <w:rPr/>
        <w:t>Это состояние вещей и было тем, что греческая мифология описывала как "Хаос". Когда жара и холод вошли в пространство вселенной.</w:t>
      </w:r>
    </w:p>
    <w:p>
      <w:pPr>
        <w:pStyle w:val="Normal"/>
        <w:jc w:val="both"/>
        <w:rPr/>
      </w:pPr>
      <w:r>
        <w:rPr/>
      </w:r>
    </w:p>
    <w:p>
      <w:pPr>
        <w:pStyle w:val="Normal"/>
        <w:jc w:val="both"/>
        <w:rPr/>
      </w:pPr>
      <w:r>
        <w:rPr/>
        <w:t>Библия также дает представление о безграничном пространстве, предшествовавшем деятельности Духа.</w:t>
      </w:r>
    </w:p>
    <w:p>
      <w:pPr>
        <w:pStyle w:val="Normal"/>
        <w:jc w:val="both"/>
        <w:rPr/>
      </w:pPr>
      <w:r>
        <w:rPr/>
      </w:r>
    </w:p>
    <w:p>
      <w:pPr>
        <w:pStyle w:val="Normal"/>
        <w:jc w:val="both"/>
        <w:rPr/>
      </w:pPr>
      <w:r>
        <w:rPr/>
        <w:t>В наш материалистический период мы, к сожалению, утеряли представление обо всем, что заложено в этом слове - "Пространство". Мы тар; привыкли говорить о "пустом" пространстве или о "великом свободном пространстве", что полностью потеряли великое и святое значение этого слова и не в состоянии поэтому почувствовать благоговение, которое это понятие Пространства или Хаоса должно вызывать в нашей груди.</w:t>
      </w:r>
    </w:p>
    <w:p>
      <w:pPr>
        <w:pStyle w:val="Normal"/>
        <w:jc w:val="both"/>
        <w:rPr/>
      </w:pPr>
      <w:r>
        <w:rPr/>
      </w:r>
    </w:p>
    <w:p>
      <w:pPr>
        <w:pStyle w:val="Normal"/>
        <w:jc w:val="both"/>
        <w:rPr/>
      </w:pPr>
      <w:r>
        <w:rPr/>
        <w:t>Для эзотерика такая вещь, как пустое или свободное пространство, не существует. Для него Пространство - это Дух в "го разреженной форме; в то время как материя - это кристаллизовавшееся пространство или Дух. Проявление Духа двоично; то, что мы видим как Форму, является негативным проявлением Духа - кристаллизованным и инертным. Позитивный полюс Духа проявляется в виде Жизни, пробуждающей негативную Форму к действию; но как Жизнь, так и Форма произошли из Духа, Пространства, Хаоса!</w:t>
      </w:r>
    </w:p>
    <w:p>
      <w:pPr>
        <w:pStyle w:val="Normal"/>
        <w:jc w:val="both"/>
        <w:rPr/>
      </w:pPr>
      <w:r>
        <w:rPr/>
      </w:r>
    </w:p>
    <w:p>
      <w:pPr>
        <w:pStyle w:val="Normal"/>
        <w:jc w:val="both"/>
        <w:rPr/>
      </w:pPr>
      <w:r>
        <w:rPr/>
        <w:t>Чтобы получить хорошую иллюстрацию этой идеи из обыденной жизни, рассмотрим процесс высиживания яйца. Яйцо наполнено вязким флюидом. Этот флюид, или влага, подвергается нагреванию, из мягкой жидкой субстанции появляется живой цыпленок, с твердыми костями, сравнительно плотным мясом, сравнительно твердым пером и т. д.</w:t>
      </w:r>
    </w:p>
    <w:p>
      <w:pPr>
        <w:pStyle w:val="Normal"/>
        <w:jc w:val="both"/>
        <w:rPr/>
      </w:pPr>
      <w:r>
        <w:rPr/>
      </w:r>
    </w:p>
    <w:p>
      <w:pPr>
        <w:pStyle w:val="Normal"/>
        <w:jc w:val="both"/>
        <w:rPr/>
      </w:pPr>
      <w:r>
        <w:rPr/>
        <w:t>Если живой цыпленок может появиться из инертного флюида без добавления какой бы то ни было уплотняющей субстанции извне, настолько ли уж надуманно звучит утверждение, что вся вселенная это кристаллизовавшееся Пространство или Дух? Без сомнения, многим это утверждение покажется дурацким; но эта книга не имеет своей целью убедить весь мир, что все это так и есть. Она предназначена в помощь тем, кто внутренне чувствует, что так должно быть; она поможет им увидеть свет над великой загадкой Мира - свет, который дозволено было узреть автору. Непосредственной целью в данный момент является демонстрация того факта, что Дух активен все время: во время проявления одним образом, во время Хаоса - другим.</w:t>
      </w:r>
    </w:p>
    <w:p>
      <w:pPr>
        <w:pStyle w:val="Normal"/>
        <w:jc w:val="both"/>
        <w:rPr/>
      </w:pPr>
      <w:r>
        <w:rPr/>
      </w:r>
    </w:p>
    <w:p>
      <w:pPr>
        <w:pStyle w:val="Normal"/>
        <w:jc w:val="both"/>
        <w:rPr/>
      </w:pPr>
      <w:r>
        <w:rPr/>
        <w:t>Современная наука ухмыльнется над идеей, что жизнь могла существовать на Глобусе, находившемся в процессе формирования. Это потому, что наука не может вообразить форму иначе, чем твердой и ощутимой - познаваемой при помощи одного из наших пяти физических чувств.</w:t>
      </w:r>
    </w:p>
    <w:p>
      <w:pPr>
        <w:pStyle w:val="Normal"/>
        <w:jc w:val="both"/>
        <w:rPr/>
      </w:pPr>
      <w:r>
        <w:rPr/>
      </w:r>
    </w:p>
    <w:p>
      <w:pPr>
        <w:pStyle w:val="Normal"/>
        <w:jc w:val="both"/>
        <w:rPr/>
      </w:pPr>
      <w:r>
        <w:rPr/>
        <w:t>Метафизика, в соответствии с вышеприведенным определением Жизни и Формы, считает, что Жизнь может существовать, независимо от Конкретной Формы, может иметь Формы, не воспринимаемые нашими нынешними ограниченными чувствами и не подчиняющиеся никаким законам, применимым к нынешнему твердому состоянию материи.</w:t>
      </w:r>
    </w:p>
    <w:p>
      <w:pPr>
        <w:pStyle w:val="Normal"/>
        <w:jc w:val="both"/>
        <w:rPr/>
      </w:pPr>
      <w:r>
        <w:rPr/>
      </w:r>
    </w:p>
    <w:p>
      <w:pPr>
        <w:pStyle w:val="Normal"/>
        <w:jc w:val="both"/>
        <w:rPr/>
      </w:pPr>
      <w:r>
        <w:rPr/>
        <w:t>Правда, Небулярная Теория признает, что все сущее (то есть все Формы, Миры в Пространстве и всевозможные Формы в этих Мирах) произошли из огненной туманности; но она не признает того факта, на котором эзотеризм настаивает, что эта огненная туманность - есть Дух. Она не признает, что вся атмосфера вокруг нас, пространство между мирами - это Дух и что происходит постоянный взаимообмен: Форма растворяется в Дух, а Дух кристаллизуется в Форму.</w:t>
      </w:r>
    </w:p>
    <w:p>
      <w:pPr>
        <w:pStyle w:val="Normal"/>
        <w:jc w:val="both"/>
        <w:rPr/>
      </w:pPr>
      <w:r>
        <w:rPr/>
      </w:r>
    </w:p>
    <w:p>
      <w:pPr>
        <w:pStyle w:val="Normal"/>
        <w:jc w:val="both"/>
        <w:rPr/>
      </w:pPr>
      <w:r>
        <w:rPr/>
        <w:t>Хаос - это не состояние, которое существовало в прошлом и теперь полностью исчезло. Он весь вокруг нас и в настоящий момент. Если бы старые формы - износившие свою полезность не разлагались бы постоянно опять в Хаос, который так же постоянно дает жизнь новым формам, прогресса не могло бы быть; работа эволюции прекратилась бы и застой предотвратил бы возможность продвижения вперед.</w:t>
      </w:r>
    </w:p>
    <w:p>
      <w:pPr>
        <w:pStyle w:val="Normal"/>
        <w:jc w:val="both"/>
        <w:rPr/>
      </w:pPr>
      <w:r>
        <w:rPr/>
      </w:r>
    </w:p>
    <w:p>
      <w:pPr>
        <w:pStyle w:val="Normal"/>
        <w:jc w:val="both"/>
        <w:rPr/>
      </w:pPr>
      <w:r>
        <w:rPr/>
        <w:t>Это аксиома, что "Чем чаше мы умираем, тем лучше мы живем".</w:t>
      </w:r>
    </w:p>
    <w:p>
      <w:pPr>
        <w:pStyle w:val="Normal"/>
        <w:jc w:val="both"/>
        <w:rPr/>
      </w:pPr>
      <w:r>
        <w:rPr/>
      </w:r>
    </w:p>
    <w:p>
      <w:pPr>
        <w:pStyle w:val="Normal"/>
        <w:jc w:val="both"/>
        <w:rPr/>
      </w:pPr>
      <w:r>
        <w:rPr/>
        <w:t>Поэт-Посвященный, Гете, сказал: "Кто не имеет этого - Бесконечного умирания и рождения - Останется всего лишь жалким гостем На этой печальной земле".</w:t>
      </w:r>
    </w:p>
    <w:p>
      <w:pPr>
        <w:pStyle w:val="Normal"/>
        <w:jc w:val="both"/>
        <w:rPr/>
      </w:pPr>
      <w:r>
        <w:rPr/>
      </w:r>
    </w:p>
    <w:p>
      <w:pPr>
        <w:pStyle w:val="Normal"/>
        <w:jc w:val="both"/>
        <w:rPr/>
      </w:pPr>
      <w:r>
        <w:rPr/>
        <w:t>А Апостол Павел сказал: "Я умираю ежедневно".</w:t>
      </w:r>
    </w:p>
    <w:p>
      <w:pPr>
        <w:pStyle w:val="Normal"/>
        <w:jc w:val="both"/>
        <w:rPr/>
      </w:pPr>
      <w:r>
        <w:rPr/>
      </w:r>
    </w:p>
    <w:p>
      <w:pPr>
        <w:pStyle w:val="Normal"/>
        <w:jc w:val="both"/>
        <w:rPr/>
      </w:pPr>
      <w:r>
        <w:rPr/>
        <w:t>Поэтому изучающим вопросы метафизики необходимо осознать, что даже в периоды активного проявления именно Хаос является основой всего прогресса. Наша жизнь в период Хаоса базируется на нашей жизни в активном проявлении, и наоборот, то, чего мы можем достичь в период активного проявления, и способность прогрессировать вообще, является результатом существования в Хаосе. Промежутки между Периодами и Оборотами на самом деле куда более важны для роста, чем конкретное существование, хотя последнее является базой первого и без него невозможно обойтись. Важность Хаотического промежутка заключается в том, что в течение этого периода развивающиеся сущности из всех классов объединены настолько тесно, что являются, по сути дела, единым целым; в результате, те, что в период проявления являются более низкоразвитыми, находятся в теснейшем контакте с более высокоразвитыми, таким образом, испытывая и получая пользу от гораздо более высоких вибраций, чем их собственные. Это дает им возможность снова пережить и усвоить свой прошлый опыт таким путем, какой невозможен при помехах, создаваемых Формой.</w:t>
      </w:r>
    </w:p>
    <w:p>
      <w:pPr>
        <w:pStyle w:val="Normal"/>
        <w:jc w:val="both"/>
        <w:rPr/>
      </w:pPr>
      <w:r>
        <w:rPr/>
      </w:r>
    </w:p>
    <w:p>
      <w:pPr>
        <w:pStyle w:val="Normal"/>
        <w:jc w:val="both"/>
        <w:rPr/>
      </w:pPr>
      <w:r>
        <w:rPr/>
        <w:t>Мы уже видели благо, получаемое Духом в человеке от перерыва между смертью и новым рождением. Там Форма все еще существует, хотя гораздо более разреженная, чем плотное тело; но во время Вселенской Ночи и в промежутки отдыха между Периодами и Оборотами, когда существует абсолютная свобода от Формы, благотворные результаты нашего прошлого опыта могут быть усвоены еще более эффективно.</w:t>
      </w:r>
    </w:p>
    <w:p>
      <w:pPr>
        <w:pStyle w:val="Normal"/>
        <w:jc w:val="both"/>
        <w:rPr/>
      </w:pPr>
      <w:r>
        <w:rPr/>
      </w:r>
    </w:p>
    <w:p>
      <w:pPr>
        <w:pStyle w:val="Normal"/>
        <w:jc w:val="both"/>
        <w:rPr/>
      </w:pPr>
      <w:r>
        <w:rPr/>
        <w:t>У нас в языке есть слово, которое создано было для передачи представления о состоянии вещей между проявлениями. Однако, это слово до такой степени затерто употреблением в материалистическом смысле, что утеряло свое первоначальное значение. Это слово - Газ.</w:t>
      </w:r>
    </w:p>
    <w:p>
      <w:pPr>
        <w:pStyle w:val="Normal"/>
        <w:jc w:val="both"/>
        <w:rPr/>
      </w:pPr>
      <w:r>
        <w:rPr/>
      </w:r>
    </w:p>
    <w:p>
      <w:pPr>
        <w:pStyle w:val="Normal"/>
        <w:jc w:val="both"/>
        <w:rPr/>
      </w:pPr>
      <w:r>
        <w:rPr/>
        <w:t>Могут подумать, что это очень старое слово, которое чуть ли не всегда существовало как синоним состояния материи менее вязкой, чем жидкости, но это не так. Это слово впервые было употреблено в "Физике", работе, появившейся в 1633, автором которой был Коммениус.</w:t>
      </w:r>
    </w:p>
    <w:p>
      <w:pPr>
        <w:pStyle w:val="Normal"/>
        <w:jc w:val="both"/>
        <w:rPr/>
      </w:pPr>
      <w:r>
        <w:rPr/>
      </w:r>
    </w:p>
    <w:p>
      <w:pPr>
        <w:pStyle w:val="Normal"/>
        <w:jc w:val="both"/>
        <w:rPr/>
      </w:pPr>
      <w:r>
        <w:rPr/>
        <w:t>В своей "Физике" Коммениус писал: "Этот доселе неизвестный Дух я называю Газом". Дальше в той же работе он говорит: "Этот пар (туман), который я назвал Газом, недалеко ушел от Хаоса, о котором говорили древние".</w:t>
      </w:r>
    </w:p>
    <w:p>
      <w:pPr>
        <w:pStyle w:val="Normal"/>
        <w:jc w:val="both"/>
        <w:rPr/>
      </w:pPr>
      <w:r>
        <w:rPr/>
      </w:r>
    </w:p>
    <w:p>
      <w:pPr>
        <w:pStyle w:val="Normal"/>
        <w:jc w:val="both"/>
        <w:rPr/>
      </w:pPr>
      <w:r>
        <w:rPr/>
        <w:t>Мы должны научиться думать о Хаосе как о Духе Божьем, проникающем каждую частичку бесконечности. Тогда мы будем видеть его в его истинном свете, как выражает это эзотерический афоризм: "Хаос - это зародышевая основа Космоса" - и мы не будем больше удивляться, как это "нечто может возникнуть из ничто", ибо Пространство - это не синоним "ничто". Оно содержит в себе зародыш всего, что существует в период физического проявления, и тем не менее не совсем все; ибо из брака Хаоса с Космосом каждый раз рождается нечто новое; что-то, что не было предсказанным и латентным. Имя этого нечто есть Гений - причина Эпигенеза.</w:t>
      </w:r>
    </w:p>
    <w:p>
      <w:pPr>
        <w:pStyle w:val="Normal"/>
        <w:jc w:val="both"/>
        <w:rPr/>
      </w:pPr>
      <w:r>
        <w:rPr/>
      </w:r>
    </w:p>
    <w:p>
      <w:pPr>
        <w:pStyle w:val="Normal"/>
        <w:jc w:val="both"/>
        <w:rPr/>
      </w:pPr>
      <w:r>
        <w:rPr/>
        <w:t>Он проявляется во всех царствах. Он является выражением прогрессирующего Духа в человеке, животном и растении. Поэтому Хаос- - это святое имя; имя, обозначающее Причину всего, что мы видим в Природе, и вызывающее чувство преданности в каждом испытанном, верном и обученном эзотерике. Он принимает видимый мир чувств как раскрытие скрытых возможностей Хаос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ОЖДЕНИЕ ПЛАНЕТ</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тобы выразить себя в плотном физическом мире, человеку необходимо было развить подходящее плотное тело. В такой мире как этот он должен иметь тело с конечностями, органами и мускульной системой для передвижения, а также мозг, чтобы направлять и координировать свои движения. Если бы условия были иными, тело было бы соответственно изменено.</w:t>
      </w:r>
    </w:p>
    <w:p>
      <w:pPr>
        <w:pStyle w:val="Normal"/>
        <w:jc w:val="both"/>
        <w:rPr/>
      </w:pPr>
      <w:r>
        <w:rPr/>
      </w:r>
    </w:p>
    <w:p>
      <w:pPr>
        <w:pStyle w:val="Normal"/>
        <w:jc w:val="both"/>
        <w:rPr/>
      </w:pPr>
      <w:r>
        <w:rPr/>
        <w:t>Всем существам, высоко ли, низко ли они находятся на шкале существования, необходимо обладать проводниками для выражения себя в любом из миров, в котором они желают проявиться. Даже Семь Духов перед Троном должны обладать необходимыми проводниками, которые, конечно, иначе обусловлены для каждого из них. Все вместе Они существуют в Творце, который Триедин в своей сути, и Он проявляется по-разному через каждого из Них.</w:t>
      </w:r>
    </w:p>
    <w:p>
      <w:pPr>
        <w:pStyle w:val="Normal"/>
        <w:jc w:val="both"/>
        <w:rPr/>
      </w:pPr>
      <w:r>
        <w:rPr/>
      </w:r>
    </w:p>
    <w:p>
      <w:pPr>
        <w:pStyle w:val="Normal"/>
        <w:jc w:val="both"/>
        <w:rPr/>
      </w:pPr>
      <w:r>
        <w:rPr/>
        <w:t>Нет никакого противоречия в приписывании Богу различных чисел. Мы не грешим против "единства" света, различая три основных цвета, на которые он разделяется. Белый свет Солнца содержит семь цветов спектра. Эзотерик видит даже двенадцать цветов, различая еще пять между красным и фиолетовым при продолжении движения по кругу в том же направлении и вдобавок к красному, оранжевому, желтому, зеленому и другим цветам видимого спектра. Четыре из них совершенно неописуемы, а пятый - средний из пяти - сходен с окраской новорожденного персикового цветка. Это фактически цвет как "голубовато-серый" или "красновато-серый", и т.д., пытаются описать цвет, не имеющий эквивалента в физическом мире; поэтому они вынуждены пользоваться наиболее близкими определениями, имеющимися в нашем языке.</w:t>
      </w:r>
    </w:p>
    <w:p>
      <w:pPr>
        <w:pStyle w:val="Normal"/>
        <w:jc w:val="both"/>
        <w:rPr/>
      </w:pPr>
      <w:r>
        <w:rPr/>
      </w:r>
    </w:p>
    <w:p>
      <w:pPr>
        <w:pStyle w:val="Normal"/>
        <w:jc w:val="both"/>
        <w:rPr/>
      </w:pPr>
      <w:r>
        <w:rPr/>
        <w:t>Цвет, может быть, лучше, чем что-либо другое, дает нам возможность понять единство Бога с Семью Духами перед Троном. Поэтому представим себе, что мы видим белый треугольник, проступающий на темном фоне. Белый - это синтетический цвет, содержащий в себе все цвета, как Бог содержит в Себе все в Солнечной Системе.</w:t>
      </w:r>
    </w:p>
    <w:p>
      <w:pPr>
        <w:pStyle w:val="Normal"/>
        <w:jc w:val="both"/>
        <w:rPr/>
      </w:pPr>
      <w:r>
        <w:rPr/>
      </w:r>
    </w:p>
    <w:p>
      <w:pPr>
        <w:pStyle w:val="Normal"/>
        <w:jc w:val="both"/>
        <w:rPr/>
      </w:pPr>
      <w:r>
        <w:rPr/>
        <w:t>Внутри белого треугольника находятся синий, красный и желтый круги. Все другие цвета являются просто комбинациями этих трех основных цветов. Эти круги соответствуют трем аспектам Бога, не имеющим ни начала, ни конца в Боге, хотя воплощаются они лишь в периоды активного проявления.</w:t>
      </w:r>
    </w:p>
    <w:p>
      <w:pPr>
        <w:pStyle w:val="Normal"/>
        <w:jc w:val="both"/>
        <w:rPr/>
      </w:pPr>
      <w:r>
        <w:rPr/>
      </w:r>
    </w:p>
    <w:p>
      <w:pPr>
        <w:pStyle w:val="Normal"/>
        <w:jc w:val="both"/>
        <w:rPr/>
      </w:pPr>
      <w:r>
        <w:rPr/>
        <w:t>Когда эти три цвета взаимно перемешиваются, появляются четыре добавочных цвета, из которых три вторичных цвета являются результатом смешения двух первичных, а четвертый (цвет индиго) содержит в себе всю гамму красок, составляющих семь цветов спектра. Эти цвета олицетворяют Семь Духов перед Троном. Цвета эти различны между собой, как различны и Семь Духов, каждый из которых имеет свою миссию в Царстве Божьем - нашей Солнечной Системе.</w:t>
      </w:r>
    </w:p>
    <w:p>
      <w:pPr>
        <w:pStyle w:val="Normal"/>
        <w:jc w:val="both"/>
        <w:rPr/>
      </w:pPr>
      <w:r>
        <w:rPr/>
      </w:r>
    </w:p>
    <w:p>
      <w:pPr>
        <w:pStyle w:val="Normal"/>
        <w:jc w:val="both"/>
        <w:rPr/>
      </w:pPr>
      <w:r>
        <w:rPr/>
        <w:t>Семь планет, вращающихся вокруг Солнца, являются плотными телами Семи Планетарных Гениев. Вот их имена: Уран с одним спутником, Сатурн с восемью лунами, Юпитер с четырьмя лунами, Марс с двумя лунами, Земля и ее луна, Венера и Меркурий.</w:t>
      </w:r>
    </w:p>
    <w:p>
      <w:pPr>
        <w:pStyle w:val="Normal"/>
        <w:jc w:val="both"/>
        <w:rPr/>
      </w:pPr>
      <w:r>
        <w:rPr/>
      </w:r>
    </w:p>
    <w:p>
      <w:pPr>
        <w:pStyle w:val="Normal"/>
        <w:jc w:val="both"/>
        <w:rPr/>
      </w:pPr>
      <w:r>
        <w:rPr/>
        <w:t>Поскольку тела всегда оказываются подобающими той цели, для служения которой они созданы, плотные тела Семи Планетарных Духов являются сферическими, ибо эта форма лучше всего приспособлена для той огромной скорости, с которой они движутся в пространстве. Земля, например, движется по своей орбите примерно со скоростью 66 000 миль в час.</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иаграмма 11</w:t>
      </w:r>
    </w:p>
    <w:p>
      <w:pPr>
        <w:pStyle w:val="Normal"/>
        <w:jc w:val="both"/>
        <w:rPr/>
      </w:pPr>
      <w:r>
        <w:rPr/>
      </w:r>
    </w:p>
    <w:p>
      <w:pPr>
        <w:pStyle w:val="Normal"/>
        <w:jc w:val="both"/>
        <w:rPr/>
      </w:pPr>
      <w:r>
        <w:rPr/>
        <w:t xml:space="preserve">ТАБЛИЦА ВИБРАЦИЙ, </w:t>
      </w:r>
    </w:p>
    <w:p>
      <w:pPr>
        <w:pStyle w:val="Normal"/>
        <w:jc w:val="both"/>
        <w:rPr/>
      </w:pPr>
      <w:r>
        <w:rPr/>
        <w:t>действие которых признано и изучается наукой</w:t>
      </w:r>
    </w:p>
    <w:p>
      <w:pPr>
        <w:pStyle w:val="Normal"/>
        <w:jc w:val="both"/>
        <w:rPr/>
      </w:pPr>
      <w:r>
        <w:rPr/>
        <w:t xml:space="preserve">октава   Количество вибраций в секунду   природа вибраций </w:t>
      </w:r>
    </w:p>
    <w:p>
      <w:pPr>
        <w:pStyle w:val="Normal"/>
        <w:jc w:val="both"/>
        <w:rPr/>
      </w:pPr>
      <w:r>
        <w:rPr/>
        <w:t xml:space="preserve">1   2 </w:t>
      </w:r>
    </w:p>
    <w:p>
      <w:pPr>
        <w:pStyle w:val="Normal"/>
        <w:jc w:val="both"/>
        <w:rPr/>
      </w:pPr>
      <w:r>
        <w:rPr/>
        <w:t xml:space="preserve">2   4 </w:t>
      </w:r>
    </w:p>
    <w:p>
      <w:pPr>
        <w:pStyle w:val="Normal"/>
        <w:jc w:val="both"/>
        <w:rPr/>
      </w:pPr>
      <w:r>
        <w:rPr/>
        <w:t xml:space="preserve">3   8 </w:t>
      </w:r>
    </w:p>
    <w:p>
      <w:pPr>
        <w:pStyle w:val="Normal"/>
        <w:jc w:val="both"/>
        <w:rPr/>
      </w:pPr>
      <w:r>
        <w:rPr/>
        <w:t xml:space="preserve">4   16 </w:t>
      </w:r>
    </w:p>
    <w:p>
      <w:pPr>
        <w:pStyle w:val="Normal"/>
        <w:jc w:val="both"/>
        <w:rPr/>
      </w:pPr>
      <w:r>
        <w:rPr/>
        <w:t xml:space="preserve">5   32 </w:t>
      </w:r>
    </w:p>
    <w:p>
      <w:pPr>
        <w:pStyle w:val="Normal"/>
        <w:jc w:val="both"/>
        <w:rPr/>
      </w:pPr>
      <w:r>
        <w:rPr/>
        <w:t xml:space="preserve">6   64 </w:t>
      </w:r>
    </w:p>
    <w:p>
      <w:pPr>
        <w:pStyle w:val="Normal"/>
        <w:jc w:val="both"/>
        <w:rPr/>
      </w:pPr>
      <w:r>
        <w:rPr/>
        <w:t xml:space="preserve">7   128   Звук </w:t>
      </w:r>
    </w:p>
    <w:p>
      <w:pPr>
        <w:pStyle w:val="Normal"/>
        <w:jc w:val="both"/>
        <w:rPr/>
      </w:pPr>
      <w:r>
        <w:rPr/>
        <w:t xml:space="preserve">8   256 </w:t>
      </w:r>
    </w:p>
    <w:p>
      <w:pPr>
        <w:pStyle w:val="Normal"/>
        <w:jc w:val="both"/>
        <w:rPr/>
      </w:pPr>
      <w:r>
        <w:rPr/>
        <w:t xml:space="preserve">9   512 </w:t>
      </w:r>
    </w:p>
    <w:p>
      <w:pPr>
        <w:pStyle w:val="Normal"/>
        <w:jc w:val="both"/>
        <w:rPr/>
      </w:pPr>
      <w:r>
        <w:rPr/>
        <w:t xml:space="preserve">10   1.024 </w:t>
      </w:r>
    </w:p>
    <w:p>
      <w:pPr>
        <w:pStyle w:val="Normal"/>
        <w:jc w:val="both"/>
        <w:rPr/>
      </w:pPr>
      <w:r>
        <w:rPr/>
        <w:t xml:space="preserve">15   32.768 </w:t>
      </w:r>
    </w:p>
    <w:p>
      <w:pPr>
        <w:pStyle w:val="Normal"/>
        <w:jc w:val="both"/>
        <w:rPr/>
      </w:pPr>
      <w:r>
        <w:rPr/>
        <w:t xml:space="preserve">20   1.047.576   Неизвестн. </w:t>
      </w:r>
    </w:p>
    <w:p>
      <w:pPr>
        <w:pStyle w:val="Normal"/>
        <w:jc w:val="both"/>
        <w:rPr/>
      </w:pPr>
      <w:r>
        <w:rPr/>
        <w:t xml:space="preserve">25   33.554.432 </w:t>
      </w:r>
    </w:p>
    <w:p>
      <w:pPr>
        <w:pStyle w:val="Normal"/>
        <w:jc w:val="both"/>
        <w:rPr/>
      </w:pPr>
      <w:r>
        <w:rPr/>
        <w:t xml:space="preserve">30   1.073.741.824   Электрич. </w:t>
      </w:r>
    </w:p>
    <w:p>
      <w:pPr>
        <w:pStyle w:val="Normal"/>
        <w:jc w:val="both"/>
        <w:rPr/>
      </w:pPr>
      <w:r>
        <w:rPr/>
        <w:t xml:space="preserve">35   34.359.738.368 </w:t>
      </w:r>
    </w:p>
    <w:p>
      <w:pPr>
        <w:pStyle w:val="Normal"/>
        <w:jc w:val="both"/>
        <w:rPr/>
      </w:pPr>
      <w:r>
        <w:rPr/>
        <w:t xml:space="preserve">40   1.099.511.627.776   Неизвестн. </w:t>
      </w:r>
    </w:p>
    <w:p>
      <w:pPr>
        <w:pStyle w:val="Normal"/>
        <w:jc w:val="both"/>
        <w:rPr/>
      </w:pPr>
      <w:r>
        <w:rPr/>
        <w:t xml:space="preserve">45   35.184.372.088.832   Неизвестн. </w:t>
      </w:r>
    </w:p>
    <w:p>
      <w:pPr>
        <w:pStyle w:val="Normal"/>
        <w:jc w:val="both"/>
        <w:rPr/>
      </w:pPr>
      <w:r>
        <w:rPr/>
        <w:t xml:space="preserve">46   70.368.744.177.644 </w:t>
      </w:r>
    </w:p>
    <w:p>
      <w:pPr>
        <w:pStyle w:val="Normal"/>
        <w:jc w:val="both"/>
        <w:rPr/>
      </w:pPr>
      <w:r>
        <w:rPr/>
        <w:t xml:space="preserve">47   140.737.468.355.328   Тепло </w:t>
      </w:r>
    </w:p>
    <w:p>
      <w:pPr>
        <w:pStyle w:val="Normal"/>
        <w:jc w:val="both"/>
        <w:rPr/>
      </w:pPr>
      <w:r>
        <w:rPr/>
        <w:t xml:space="preserve">48   281.474.979.710.656 </w:t>
      </w:r>
    </w:p>
    <w:p>
      <w:pPr>
        <w:pStyle w:val="Normal"/>
        <w:jc w:val="both"/>
        <w:rPr/>
      </w:pPr>
      <w:r>
        <w:rPr/>
        <w:t xml:space="preserve">49   562.949.953.421.312   Свет </w:t>
      </w:r>
    </w:p>
    <w:p>
      <w:pPr>
        <w:pStyle w:val="Normal"/>
        <w:jc w:val="both"/>
        <w:rPr/>
      </w:pPr>
      <w:r>
        <w:rPr/>
        <w:t xml:space="preserve">50   1.125.899.906.842.624   Химическ. </w:t>
      </w:r>
    </w:p>
    <w:p>
      <w:pPr>
        <w:pStyle w:val="Normal"/>
        <w:jc w:val="both"/>
        <w:rPr/>
      </w:pPr>
      <w:r>
        <w:rPr/>
        <w:t xml:space="preserve">51   2.251.799.813.685.248   Неизвестн. </w:t>
      </w:r>
    </w:p>
    <w:p>
      <w:pPr>
        <w:pStyle w:val="Normal"/>
        <w:jc w:val="both"/>
        <w:rPr/>
      </w:pPr>
      <w:r>
        <w:rPr/>
        <w:t xml:space="preserve">57   144.115.188.075.855.872   Неизвестн. </w:t>
      </w:r>
    </w:p>
    <w:p>
      <w:pPr>
        <w:pStyle w:val="Normal"/>
        <w:jc w:val="both"/>
        <w:rPr/>
      </w:pPr>
      <w:r>
        <w:rPr/>
        <w:t xml:space="preserve">58   288.230.376.151.711.744 </w:t>
      </w:r>
    </w:p>
    <w:p>
      <w:pPr>
        <w:pStyle w:val="Normal"/>
        <w:jc w:val="both"/>
        <w:rPr/>
      </w:pPr>
      <w:r>
        <w:rPr/>
        <w:t xml:space="preserve">59   576.460.752.303.423.488   X-лучи </w:t>
      </w:r>
    </w:p>
    <w:p>
      <w:pPr>
        <w:pStyle w:val="Normal"/>
        <w:jc w:val="both"/>
        <w:rPr/>
      </w:pPr>
      <w:r>
        <w:rPr/>
        <w:t xml:space="preserve">60   1.152.921.504.606.846.976 </w:t>
      </w:r>
    </w:p>
    <w:p>
      <w:pPr>
        <w:pStyle w:val="Normal"/>
        <w:jc w:val="both"/>
        <w:rPr/>
      </w:pPr>
      <w:r>
        <w:rPr/>
        <w:t xml:space="preserve">61   2.305.843.009.213.693.952 </w:t>
      </w:r>
    </w:p>
    <w:p>
      <w:pPr>
        <w:pStyle w:val="Normal"/>
        <w:jc w:val="both"/>
        <w:rPr/>
      </w:pPr>
      <w:r>
        <w:rPr/>
        <w:t>62   4.611.686.618.427.389.904   Неизвестн.</w:t>
      </w:r>
    </w:p>
    <w:p>
      <w:pPr>
        <w:pStyle w:val="Normal"/>
        <w:jc w:val="both"/>
        <w:rPr/>
      </w:pPr>
      <w:r>
        <w:rPr/>
      </w:r>
    </w:p>
    <w:p>
      <w:pPr>
        <w:pStyle w:val="Normal"/>
        <w:jc w:val="both"/>
        <w:rPr/>
      </w:pPr>
      <w:r>
        <w:rPr/>
        <w:t>*В дополнение к несколько устаревшей таблице вибраций (основанной на научных данных начала XX века) даем новую таблицу вибраций, основанную на данных современной науки.</w:t>
      </w:r>
    </w:p>
    <w:p>
      <w:pPr>
        <w:pStyle w:val="Normal"/>
        <w:jc w:val="both"/>
        <w:rPr/>
      </w:pPr>
      <w:r>
        <w:rPr/>
      </w:r>
    </w:p>
    <w:p>
      <w:pPr>
        <w:pStyle w:val="Normal"/>
        <w:jc w:val="both"/>
        <w:rPr/>
      </w:pPr>
      <w:r>
        <w:rPr/>
        <w:t>ТАБЛИЦА ВИБРАЦИЙ ИДУЩИХ ИЗ КОСМОСА</w:t>
      </w:r>
    </w:p>
    <w:p>
      <w:pPr>
        <w:pStyle w:val="Normal"/>
        <w:jc w:val="both"/>
        <w:rPr/>
      </w:pPr>
      <w:r>
        <w:rPr/>
        <w:t xml:space="preserve">октава   природа вибраций   Количество вибраций в секунду </w:t>
      </w:r>
    </w:p>
    <w:p>
      <w:pPr>
        <w:pStyle w:val="Normal"/>
        <w:jc w:val="both"/>
        <w:rPr/>
      </w:pPr>
      <w:r>
        <w:rPr/>
        <w:t xml:space="preserve">1    Ощущение   2 </w:t>
      </w:r>
    </w:p>
    <w:p>
      <w:pPr>
        <w:pStyle w:val="Normal"/>
        <w:jc w:val="both"/>
        <w:rPr/>
      </w:pPr>
      <w:r>
        <w:rPr/>
        <w:t xml:space="preserve">2   -   4 </w:t>
      </w:r>
    </w:p>
    <w:p>
      <w:pPr>
        <w:pStyle w:val="Normal"/>
        <w:jc w:val="both"/>
        <w:rPr/>
      </w:pPr>
      <w:r>
        <w:rPr/>
        <w:t xml:space="preserve">3   -   8 </w:t>
      </w:r>
    </w:p>
    <w:p>
      <w:pPr>
        <w:pStyle w:val="Normal"/>
        <w:jc w:val="both"/>
        <w:rPr/>
      </w:pPr>
      <w:r>
        <w:rPr/>
        <w:t xml:space="preserve">4   -   16 </w:t>
      </w:r>
    </w:p>
    <w:p>
      <w:pPr>
        <w:pStyle w:val="Normal"/>
        <w:jc w:val="both"/>
        <w:rPr/>
      </w:pPr>
      <w:r>
        <w:rPr/>
        <w:t xml:space="preserve">5   Звук   32 </w:t>
      </w:r>
    </w:p>
    <w:p>
      <w:pPr>
        <w:pStyle w:val="Normal"/>
        <w:jc w:val="both"/>
        <w:rPr/>
      </w:pPr>
      <w:r>
        <w:rPr/>
        <w:t xml:space="preserve">6   -   64 </w:t>
      </w:r>
    </w:p>
    <w:p>
      <w:pPr>
        <w:pStyle w:val="Normal"/>
        <w:jc w:val="both"/>
        <w:rPr/>
      </w:pPr>
      <w:r>
        <w:rPr/>
        <w:t xml:space="preserve">7   -   128 </w:t>
      </w:r>
    </w:p>
    <w:p>
      <w:pPr>
        <w:pStyle w:val="Normal"/>
        <w:jc w:val="both"/>
        <w:rPr/>
      </w:pPr>
      <w:r>
        <w:rPr/>
        <w:t xml:space="preserve">8   -   256 </w:t>
      </w:r>
    </w:p>
    <w:p>
      <w:pPr>
        <w:pStyle w:val="Normal"/>
        <w:jc w:val="both"/>
        <w:rPr/>
      </w:pPr>
      <w:r>
        <w:rPr/>
        <w:t xml:space="preserve">9   -   512 </w:t>
      </w:r>
    </w:p>
    <w:p>
      <w:pPr>
        <w:pStyle w:val="Normal"/>
        <w:jc w:val="both"/>
        <w:rPr/>
      </w:pPr>
      <w:r>
        <w:rPr/>
        <w:t xml:space="preserve">10   -   1.024 </w:t>
      </w:r>
    </w:p>
    <w:p>
      <w:pPr>
        <w:pStyle w:val="Normal"/>
        <w:jc w:val="both"/>
        <w:rPr/>
      </w:pPr>
      <w:r>
        <w:rPr/>
        <w:t xml:space="preserve">11   -   2.048 </w:t>
      </w:r>
    </w:p>
    <w:p>
      <w:pPr>
        <w:pStyle w:val="Normal"/>
        <w:jc w:val="both"/>
        <w:rPr/>
      </w:pPr>
      <w:r>
        <w:rPr/>
        <w:t xml:space="preserve">12   -   4.096 </w:t>
      </w:r>
    </w:p>
    <w:p>
      <w:pPr>
        <w:pStyle w:val="Normal"/>
        <w:jc w:val="both"/>
        <w:rPr/>
      </w:pPr>
      <w:r>
        <w:rPr/>
        <w:t xml:space="preserve">13   -   8.192 </w:t>
      </w:r>
    </w:p>
    <w:p>
      <w:pPr>
        <w:pStyle w:val="Normal"/>
        <w:jc w:val="both"/>
        <w:rPr/>
      </w:pPr>
      <w:r>
        <w:rPr/>
        <w:t xml:space="preserve">14   -   16.384 </w:t>
      </w:r>
    </w:p>
    <w:p>
      <w:pPr>
        <w:pStyle w:val="Normal"/>
        <w:jc w:val="both"/>
        <w:rPr/>
      </w:pPr>
      <w:r>
        <w:rPr/>
        <w:t xml:space="preserve">15   Электромагнитные   32.768 </w:t>
      </w:r>
    </w:p>
    <w:p>
      <w:pPr>
        <w:pStyle w:val="Normal"/>
        <w:jc w:val="both"/>
        <w:rPr/>
      </w:pPr>
      <w:r>
        <w:rPr/>
        <w:t xml:space="preserve">16   -   65.536 </w:t>
      </w:r>
    </w:p>
    <w:p>
      <w:pPr>
        <w:pStyle w:val="Normal"/>
        <w:jc w:val="both"/>
        <w:rPr/>
      </w:pPr>
      <w:r>
        <w:rPr/>
        <w:t xml:space="preserve">17   -   131.072 </w:t>
      </w:r>
    </w:p>
    <w:p>
      <w:pPr>
        <w:pStyle w:val="Normal"/>
        <w:jc w:val="both"/>
        <w:rPr/>
      </w:pPr>
      <w:r>
        <w:rPr/>
        <w:t xml:space="preserve">18   -   262.144 </w:t>
      </w:r>
    </w:p>
    <w:p>
      <w:pPr>
        <w:pStyle w:val="Normal"/>
        <w:jc w:val="both"/>
        <w:rPr/>
      </w:pPr>
      <w:r>
        <w:rPr/>
        <w:t xml:space="preserve">19   -   524.288 </w:t>
      </w:r>
    </w:p>
    <w:p>
      <w:pPr>
        <w:pStyle w:val="Normal"/>
        <w:jc w:val="both"/>
        <w:rPr/>
      </w:pPr>
      <w:r>
        <w:rPr/>
        <w:t xml:space="preserve">20   -   1.048.576 </w:t>
      </w:r>
    </w:p>
    <w:p>
      <w:pPr>
        <w:pStyle w:val="Normal"/>
        <w:jc w:val="both"/>
        <w:rPr/>
      </w:pPr>
      <w:r>
        <w:rPr/>
        <w:t xml:space="preserve">21   -   2.097.152 </w:t>
      </w:r>
    </w:p>
    <w:p>
      <w:pPr>
        <w:pStyle w:val="Normal"/>
        <w:jc w:val="both"/>
        <w:rPr/>
      </w:pPr>
      <w:r>
        <w:rPr/>
        <w:t xml:space="preserve">22   -   4.194.304 </w:t>
      </w:r>
    </w:p>
    <w:p>
      <w:pPr>
        <w:pStyle w:val="Normal"/>
        <w:jc w:val="both"/>
        <w:rPr/>
      </w:pPr>
      <w:r>
        <w:rPr/>
        <w:t xml:space="preserve">23   -   8.388.608 </w:t>
      </w:r>
    </w:p>
    <w:p>
      <w:pPr>
        <w:pStyle w:val="Normal"/>
        <w:jc w:val="both"/>
        <w:rPr/>
      </w:pPr>
      <w:r>
        <w:rPr/>
        <w:t xml:space="preserve">24   -   16.777.216 </w:t>
      </w:r>
    </w:p>
    <w:p>
      <w:pPr>
        <w:pStyle w:val="Normal"/>
        <w:jc w:val="both"/>
        <w:rPr/>
      </w:pPr>
      <w:r>
        <w:rPr/>
        <w:t xml:space="preserve">25   -   33.554.432 </w:t>
      </w:r>
    </w:p>
    <w:p>
      <w:pPr>
        <w:pStyle w:val="Normal"/>
        <w:jc w:val="both"/>
        <w:rPr/>
      </w:pPr>
      <w:r>
        <w:rPr/>
        <w:t xml:space="preserve">26   -   67.108.864 </w:t>
      </w:r>
    </w:p>
    <w:p>
      <w:pPr>
        <w:pStyle w:val="Normal"/>
        <w:jc w:val="both"/>
        <w:rPr/>
      </w:pPr>
      <w:r>
        <w:rPr/>
        <w:t xml:space="preserve">27   -   134.217.728 </w:t>
      </w:r>
    </w:p>
    <w:p>
      <w:pPr>
        <w:pStyle w:val="Normal"/>
        <w:jc w:val="both"/>
        <w:rPr/>
      </w:pPr>
      <w:r>
        <w:rPr/>
        <w:t xml:space="preserve">28   -   268.435.456 </w:t>
      </w:r>
    </w:p>
    <w:p>
      <w:pPr>
        <w:pStyle w:val="Normal"/>
        <w:jc w:val="both"/>
        <w:rPr/>
      </w:pPr>
      <w:r>
        <w:rPr/>
        <w:t xml:space="preserve">29   -   536.870.912 </w:t>
      </w:r>
    </w:p>
    <w:p>
      <w:pPr>
        <w:pStyle w:val="Normal"/>
        <w:jc w:val="both"/>
        <w:rPr/>
      </w:pPr>
      <w:r>
        <w:rPr/>
        <w:t xml:space="preserve">30   -   1.073.741.824 </w:t>
      </w:r>
    </w:p>
    <w:p>
      <w:pPr>
        <w:pStyle w:val="Normal"/>
        <w:jc w:val="both"/>
        <w:rPr/>
      </w:pPr>
      <w:r>
        <w:rPr/>
        <w:t xml:space="preserve">31   -   2.147.483.648 </w:t>
      </w:r>
    </w:p>
    <w:p>
      <w:pPr>
        <w:pStyle w:val="Normal"/>
        <w:jc w:val="both"/>
        <w:rPr/>
      </w:pPr>
      <w:r>
        <w:rPr/>
        <w:t xml:space="preserve">32   -   4.294.967.296 </w:t>
      </w:r>
    </w:p>
    <w:p>
      <w:pPr>
        <w:pStyle w:val="Normal"/>
        <w:jc w:val="both"/>
        <w:rPr/>
      </w:pPr>
      <w:r>
        <w:rPr/>
        <w:t xml:space="preserve">33   -   8.589.934.592 </w:t>
      </w:r>
    </w:p>
    <w:p>
      <w:pPr>
        <w:pStyle w:val="Normal"/>
        <w:jc w:val="both"/>
        <w:rPr/>
      </w:pPr>
      <w:r>
        <w:rPr/>
        <w:t xml:space="preserve">34   -   17.179.869.184 </w:t>
      </w:r>
    </w:p>
    <w:p>
      <w:pPr>
        <w:pStyle w:val="Normal"/>
        <w:jc w:val="both"/>
        <w:rPr/>
      </w:pPr>
      <w:r>
        <w:rPr/>
        <w:t xml:space="preserve">35   -   34.359.738.368 </w:t>
      </w:r>
    </w:p>
    <w:p>
      <w:pPr>
        <w:pStyle w:val="Normal"/>
        <w:jc w:val="both"/>
        <w:rPr/>
      </w:pPr>
      <w:r>
        <w:rPr/>
        <w:t xml:space="preserve">36   -   68.719.476.736 </w:t>
      </w:r>
    </w:p>
    <w:p>
      <w:pPr>
        <w:pStyle w:val="Normal"/>
        <w:jc w:val="both"/>
        <w:rPr/>
      </w:pPr>
      <w:r>
        <w:rPr/>
        <w:t xml:space="preserve">37   -   137.438.953.472 </w:t>
      </w:r>
    </w:p>
    <w:p>
      <w:pPr>
        <w:pStyle w:val="Normal"/>
        <w:jc w:val="both"/>
        <w:rPr/>
      </w:pPr>
      <w:r>
        <w:rPr/>
        <w:t xml:space="preserve">38   -   274.877.906.944 </w:t>
      </w:r>
    </w:p>
    <w:p>
      <w:pPr>
        <w:pStyle w:val="Normal"/>
        <w:jc w:val="both"/>
        <w:rPr/>
      </w:pPr>
      <w:r>
        <w:rPr/>
        <w:t xml:space="preserve">39   Инфракрасные (тепло)   549.755.813.888 </w:t>
      </w:r>
    </w:p>
    <w:p>
      <w:pPr>
        <w:pStyle w:val="Normal"/>
        <w:jc w:val="both"/>
        <w:rPr/>
      </w:pPr>
      <w:r>
        <w:rPr/>
        <w:t xml:space="preserve">40   -   1.099.511.627.776 </w:t>
      </w:r>
    </w:p>
    <w:p>
      <w:pPr>
        <w:pStyle w:val="Normal"/>
        <w:jc w:val="both"/>
        <w:rPr/>
      </w:pPr>
      <w:r>
        <w:rPr/>
        <w:t xml:space="preserve">41   -   2.199.023.255.552 </w:t>
      </w:r>
    </w:p>
    <w:p>
      <w:pPr>
        <w:pStyle w:val="Normal"/>
        <w:jc w:val="both"/>
        <w:rPr/>
      </w:pPr>
      <w:r>
        <w:rPr/>
        <w:t xml:space="preserve">42   -   4.398.046.511.104 </w:t>
      </w:r>
    </w:p>
    <w:p>
      <w:pPr>
        <w:pStyle w:val="Normal"/>
        <w:jc w:val="both"/>
        <w:rPr/>
      </w:pPr>
      <w:r>
        <w:rPr/>
        <w:t xml:space="preserve">43   -   8.796.093.022.208 </w:t>
      </w:r>
    </w:p>
    <w:p>
      <w:pPr>
        <w:pStyle w:val="Normal"/>
        <w:jc w:val="both"/>
        <w:rPr/>
      </w:pPr>
      <w:r>
        <w:rPr/>
        <w:t xml:space="preserve">44   -   17.592.186.044.416 </w:t>
      </w:r>
    </w:p>
    <w:p>
      <w:pPr>
        <w:pStyle w:val="Normal"/>
        <w:jc w:val="both"/>
        <w:rPr/>
      </w:pPr>
      <w:r>
        <w:rPr/>
        <w:t xml:space="preserve">45   -   35.184.372.088.832 </w:t>
      </w:r>
    </w:p>
    <w:p>
      <w:pPr>
        <w:pStyle w:val="Normal"/>
        <w:jc w:val="both"/>
        <w:rPr/>
      </w:pPr>
      <w:r>
        <w:rPr/>
        <w:t xml:space="preserve">46   -   70.368.744.177.664 </w:t>
      </w:r>
    </w:p>
    <w:p>
      <w:pPr>
        <w:pStyle w:val="Normal"/>
        <w:jc w:val="both"/>
        <w:rPr/>
      </w:pPr>
      <w:r>
        <w:rPr/>
        <w:t xml:space="preserve">47   -   140.737.488.355.328 </w:t>
      </w:r>
    </w:p>
    <w:p>
      <w:pPr>
        <w:pStyle w:val="Normal"/>
        <w:jc w:val="both"/>
        <w:rPr/>
      </w:pPr>
      <w:r>
        <w:rPr/>
        <w:t xml:space="preserve">48   -   281.474.976.710.656 </w:t>
      </w:r>
    </w:p>
    <w:p>
      <w:pPr>
        <w:pStyle w:val="Normal"/>
        <w:jc w:val="both"/>
        <w:rPr/>
      </w:pPr>
      <w:r>
        <w:rPr/>
        <w:t xml:space="preserve">49   Видимый свет   562.949.953.421.312 </w:t>
      </w:r>
    </w:p>
    <w:p>
      <w:pPr>
        <w:pStyle w:val="Normal"/>
        <w:jc w:val="both"/>
        <w:rPr/>
      </w:pPr>
      <w:r>
        <w:rPr/>
        <w:t xml:space="preserve">50   -   1.125.899.906.842.624 </w:t>
      </w:r>
    </w:p>
    <w:p>
      <w:pPr>
        <w:pStyle w:val="Normal"/>
        <w:jc w:val="both"/>
        <w:rPr/>
      </w:pPr>
      <w:r>
        <w:rPr/>
        <w:t xml:space="preserve">51   Ультрафиолетовые   2.251.799.813.685.248 </w:t>
      </w:r>
    </w:p>
    <w:p>
      <w:pPr>
        <w:pStyle w:val="Normal"/>
        <w:jc w:val="both"/>
        <w:rPr/>
      </w:pPr>
      <w:r>
        <w:rPr/>
        <w:t xml:space="preserve">52   -   4.503.599.627.370.496 </w:t>
      </w:r>
    </w:p>
    <w:p>
      <w:pPr>
        <w:pStyle w:val="Normal"/>
        <w:jc w:val="both"/>
        <w:rPr/>
      </w:pPr>
      <w:r>
        <w:rPr/>
        <w:t xml:space="preserve">53   -   9.007.199.254.740.992 </w:t>
      </w:r>
    </w:p>
    <w:p>
      <w:pPr>
        <w:pStyle w:val="Normal"/>
        <w:jc w:val="both"/>
        <w:rPr/>
      </w:pPr>
      <w:r>
        <w:rPr/>
        <w:t xml:space="preserve">54   -   18.014.398.509.481.984 </w:t>
      </w:r>
    </w:p>
    <w:p>
      <w:pPr>
        <w:pStyle w:val="Normal"/>
        <w:jc w:val="both"/>
        <w:rPr/>
      </w:pPr>
      <w:r>
        <w:rPr/>
        <w:t xml:space="preserve">55   -   36.028.797.018.963.968 </w:t>
      </w:r>
    </w:p>
    <w:p>
      <w:pPr>
        <w:pStyle w:val="Normal"/>
        <w:jc w:val="both"/>
        <w:rPr/>
      </w:pPr>
      <w:r>
        <w:rPr/>
        <w:t xml:space="preserve">56   -   72.057.594.037.927.936 </w:t>
      </w:r>
    </w:p>
    <w:p>
      <w:pPr>
        <w:pStyle w:val="Normal"/>
        <w:jc w:val="both"/>
        <w:rPr/>
      </w:pPr>
      <w:r>
        <w:rPr/>
        <w:t xml:space="preserve">57   Х-лучи   144.115.188.075.855.872 </w:t>
      </w:r>
    </w:p>
    <w:p>
      <w:pPr>
        <w:pStyle w:val="Normal"/>
        <w:jc w:val="both"/>
        <w:rPr/>
      </w:pPr>
      <w:r>
        <w:rPr/>
        <w:t xml:space="preserve">58   -   288.230.376.151.711.744 </w:t>
      </w:r>
    </w:p>
    <w:p>
      <w:pPr>
        <w:pStyle w:val="Normal"/>
        <w:jc w:val="both"/>
        <w:rPr/>
      </w:pPr>
      <w:r>
        <w:rPr/>
        <w:t xml:space="preserve">59   -   576.460.752.303.423.488 </w:t>
      </w:r>
    </w:p>
    <w:p>
      <w:pPr>
        <w:pStyle w:val="Normal"/>
        <w:jc w:val="both"/>
        <w:rPr/>
      </w:pPr>
      <w:r>
        <w:rPr/>
        <w:t xml:space="preserve">60   -   1.152.921.504.606.846.976 </w:t>
      </w:r>
    </w:p>
    <w:p>
      <w:pPr>
        <w:pStyle w:val="Normal"/>
        <w:jc w:val="both"/>
        <w:rPr/>
      </w:pPr>
      <w:r>
        <w:rPr/>
        <w:t xml:space="preserve">61   -   2.305.843.009.213.693.952 </w:t>
      </w:r>
    </w:p>
    <w:p>
      <w:pPr>
        <w:pStyle w:val="Normal"/>
        <w:jc w:val="both"/>
        <w:rPr/>
      </w:pPr>
      <w:r>
        <w:rPr/>
        <w:t xml:space="preserve">62   Гаммаизлучение   4.611.686.018.427.387.904 </w:t>
      </w:r>
    </w:p>
    <w:p>
      <w:pPr>
        <w:pStyle w:val="Normal"/>
        <w:jc w:val="both"/>
        <w:rPr/>
      </w:pPr>
      <w:r>
        <w:rPr/>
        <w:t xml:space="preserve">63   -   9.223.372.036.854.775.808 </w:t>
      </w:r>
    </w:p>
    <w:p>
      <w:pPr>
        <w:pStyle w:val="Normal"/>
        <w:jc w:val="both"/>
        <w:rPr/>
      </w:pPr>
      <w:r>
        <w:rPr/>
        <w:t xml:space="preserve">64   -   18.446.744.073.709.551.616 </w:t>
      </w:r>
    </w:p>
    <w:p>
      <w:pPr>
        <w:pStyle w:val="Normal"/>
        <w:jc w:val="both"/>
        <w:rPr/>
      </w:pPr>
      <w:r>
        <w:rPr/>
        <w:t xml:space="preserve">65   -   36.893.488.147.419.103.232 </w:t>
      </w:r>
    </w:p>
    <w:p>
      <w:pPr>
        <w:pStyle w:val="Normal"/>
        <w:jc w:val="both"/>
        <w:rPr/>
      </w:pPr>
      <w:r>
        <w:rPr/>
        <w:t xml:space="preserve">66   -   73.786.976.294.838.206.464 </w:t>
      </w:r>
    </w:p>
    <w:p>
      <w:pPr>
        <w:pStyle w:val="Normal"/>
        <w:jc w:val="both"/>
        <w:rPr/>
      </w:pPr>
      <w:r>
        <w:rPr/>
        <w:t xml:space="preserve">67   -   147.573.952.589.676.412.928 </w:t>
      </w:r>
    </w:p>
    <w:p>
      <w:pPr>
        <w:pStyle w:val="Normal"/>
        <w:jc w:val="both"/>
        <w:rPr/>
      </w:pPr>
      <w:r>
        <w:rPr/>
        <w:t xml:space="preserve">68   -   295.147.905.179.352.825.856 </w:t>
      </w:r>
    </w:p>
    <w:p>
      <w:pPr>
        <w:pStyle w:val="Normal"/>
        <w:jc w:val="both"/>
        <w:rPr/>
      </w:pPr>
      <w:r>
        <w:rPr/>
        <w:t xml:space="preserve">69   -   590.295.810.358.705.651.712 </w:t>
      </w:r>
    </w:p>
    <w:p>
      <w:pPr>
        <w:pStyle w:val="Normal"/>
        <w:jc w:val="both"/>
        <w:rPr/>
      </w:pPr>
      <w:r>
        <w:rPr/>
        <w:t>Более высокие частоты относятся к психическим энергая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еловеческое тело имело в прошлом иную форму; чем оно имеет сейчас и чем оно будет иметь в будущем. В период инволюции оно было почти круглым, каковым оно является и теперь в зародышевый период, ибо внутриутробное развитие является повторением пройденых ступеней эволюции. На той ступени организм создал себе шар, потому что в течение инволюции человеческие энергии были направлены внутрь, на строительство его собственных проводников, как эмбрион развивается внутри сферы матки.</w:t>
      </w:r>
    </w:p>
    <w:p>
      <w:pPr>
        <w:pStyle w:val="Normal"/>
        <w:jc w:val="both"/>
        <w:rPr/>
      </w:pPr>
      <w:r>
        <w:rPr/>
      </w:r>
    </w:p>
    <w:p>
      <w:pPr>
        <w:pStyle w:val="Normal"/>
        <w:jc w:val="both"/>
        <w:rPr/>
      </w:pPr>
      <w:r>
        <w:rPr/>
        <w:t>Плотное и жизненное тело человека выпрямились, но его высшие проводники все еще сохраняют свою овальную форму, В плотном теле координирующий и управляющий мозг находится на одном из концов. Это наиболее неблагоприятная позиция для такого органа. Слишком долгое время требуется для прохождения импульса из одной части тела в другую - от мозга к ногам или для того, чтобы информация о воздействии на ноги достигла мозга. В случаях ожогов, например, наука доказала, что теряется драгоценное время, и на коже появляется ожог прежде, чем передается информация от раненого места к мозгу и обратно.</w:t>
      </w:r>
    </w:p>
    <w:p>
      <w:pPr>
        <w:pStyle w:val="Normal"/>
        <w:jc w:val="both"/>
        <w:rPr/>
      </w:pPr>
      <w:r>
        <w:rPr/>
      </w:r>
    </w:p>
    <w:p>
      <w:pPr>
        <w:pStyle w:val="Normal"/>
        <w:jc w:val="both"/>
        <w:rPr/>
      </w:pPr>
      <w:r>
        <w:rPr/>
        <w:t>Эта неэффективность была бы значительно уменьшена, если бы мозг находился в центре тела. Чувства и реакции на них возникали бы и передавались гораздо быстрее. В случае сферических планет Планетарный Дух направляет движение своего проводника из центра. В будущем человек выгнется назад, как показано на {диаграмме 12} (см. на с. 97). Он станет сферическим и будет направлять свои энергии вовне, так как сферическая форма позволяет максимальную свободу движения во всех направлениях и, воистину, комбинацию одновременных движений.</w:t>
      </w:r>
    </w:p>
    <w:p>
      <w:pPr>
        <w:pStyle w:val="Normal"/>
        <w:jc w:val="both"/>
        <w:rPr/>
      </w:pPr>
      <w:r>
        <w:rPr/>
      </w:r>
    </w:p>
    <w:p>
      <w:pPr>
        <w:pStyle w:val="Normal"/>
        <w:jc w:val="both"/>
        <w:rPr/>
      </w:pPr>
      <w:r>
        <w:rPr/>
        <w:t>Космоконцепция Розенкрейцеров учит, что планетам предстоит дальнейшая эволюция.</w:t>
      </w:r>
    </w:p>
    <w:p>
      <w:pPr>
        <w:pStyle w:val="Normal"/>
        <w:jc w:val="both"/>
        <w:rPr/>
      </w:pPr>
      <w:r>
        <w:rPr/>
      </w:r>
    </w:p>
    <w:p>
      <w:pPr>
        <w:pStyle w:val="Normal"/>
        <w:jc w:val="both"/>
        <w:rPr/>
      </w:pPr>
      <w:r>
        <w:rPr/>
        <w:t>Когда сущности на какой-то планете развиваются до определенной степени, планета становится Солнцем - фиксированным центром какой-то Солнечной Системы. Когда сущности на ней развились в еще большей степени, вследствие чего она достигла максимума своего блеска, она разбивается на Зодиак, становясь, так сказать, утробой для новой Солнечной Системы.</w:t>
      </w:r>
    </w:p>
    <w:p>
      <w:pPr>
        <w:pStyle w:val="Normal"/>
        <w:jc w:val="both"/>
        <w:rPr/>
      </w:pPr>
      <w:r>
        <w:rPr/>
      </w:r>
    </w:p>
    <w:p>
      <w:pPr>
        <w:pStyle w:val="Normal"/>
        <w:jc w:val="both"/>
        <w:rPr/>
      </w:pPr>
      <w:r>
        <w:rPr/>
        <w:t>Таким образом, великие сонмы Божественных Сущностей, которые до того были заключены внутри этого Солнца, обретают свободу влияния на большое количество звезд, вследствие чего они могут воздействовать различными путями на систему, вырастающую в их сфере влияния. Планеты, или населенные человеком миры внутри Зодиака постоянно подвергаются воздействию со стороны этих сил, но по-разному, в соответствии с достигнутой ими стадией эволюции.</w:t>
      </w:r>
    </w:p>
    <w:p>
      <w:pPr>
        <w:pStyle w:val="Normal"/>
        <w:jc w:val="both"/>
        <w:rPr/>
      </w:pPr>
      <w:r>
        <w:rPr/>
      </w:r>
    </w:p>
    <w:p>
      <w:pPr>
        <w:pStyle w:val="Normal"/>
        <w:jc w:val="both"/>
        <w:rPr/>
      </w:pPr>
      <w:r>
        <w:rPr/>
        <w:t>Наше Солнце не могло стать Солнцем, пока оно не избавилось от всех сущностей, которые были недостаточно развиты, чтобы выдержать частоту вибрации и колоссальную яркость сущностей, которые соответствовали той ступени эволюции. Все сущности, находящиеся на этих различных планетах, были бы уничтожены, если бы они остались на Солнце.</w:t>
      </w:r>
    </w:p>
    <w:p>
      <w:pPr>
        <w:pStyle w:val="Normal"/>
        <w:jc w:val="both"/>
        <w:rPr/>
      </w:pPr>
      <w:r>
        <w:rPr/>
      </w:r>
    </w:p>
    <w:p>
      <w:pPr>
        <w:pStyle w:val="Normal"/>
        <w:jc w:val="both"/>
        <w:rPr/>
      </w:pPr>
      <w:r>
        <w:rPr/>
        <w:t>Это видимое Солнце, хотя оно и является местом эволюции сущностей, стоящих много выше человека, ни в коем случае не является Отцом этих других планет, как считает материалистическая наука. Наоборот, оно и само является эманацией Центрального Солнца, которое является невидимым источником всего, что есть в нашей Солнечной Системе. Наше видимое Солнце является лишь зеркалом, в котором отражаются лучи энергии из этого Духовного Солнца. Истинное Солнце так же невидимо, как и истинный Человек.</w:t>
      </w:r>
    </w:p>
    <w:p>
      <w:pPr>
        <w:pStyle w:val="Normal"/>
        <w:jc w:val="both"/>
        <w:rPr/>
      </w:pPr>
      <w:r>
        <w:rPr/>
      </w:r>
    </w:p>
    <w:p>
      <w:pPr>
        <w:pStyle w:val="Normal"/>
        <w:jc w:val="both"/>
        <w:rPr/>
      </w:pPr>
      <w:r>
        <w:rPr/>
        <w:t>Уран был первой планетой, отброшенной от туманности, когда началось ее расчленение в Хаосе на рассвете в Период Земли. Там не было никакого света, кроме тусклого света Зодиака. Жизнь, ушедшая вместе с Ураном, довольно позднего происхождения и, как полагают, развивается очень, очень медленно.</w:t>
      </w:r>
    </w:p>
    <w:p>
      <w:pPr>
        <w:pStyle w:val="Normal"/>
        <w:jc w:val="both"/>
        <w:rPr/>
      </w:pPr>
      <w:r>
        <w:rPr/>
      </w:r>
    </w:p>
    <w:p>
      <w:pPr>
        <w:pStyle w:val="Normal"/>
        <w:jc w:val="both"/>
        <w:rPr/>
      </w:pPr>
      <w:r>
        <w:rPr/>
        <w:t>Сатурн был отдален следующим. Он является полем действия жизни, находящейся на стадии развития, соответствующей Периоду Сатурна. Эта планета была отделена до воспламенения туманности и (как все туманности в момент прохождения Периода Сатурна своей эволюции) была не источником, света, а его отражением.</w:t>
      </w:r>
    </w:p>
    <w:p>
      <w:pPr>
        <w:pStyle w:val="Normal"/>
        <w:jc w:val="both"/>
        <w:rPr/>
      </w:pPr>
      <w:r>
        <w:rPr/>
      </w:r>
    </w:p>
    <w:p>
      <w:pPr>
        <w:pStyle w:val="Normal"/>
        <w:jc w:val="both"/>
        <w:rPr/>
      </w:pPr>
      <w:r>
        <w:rPr/>
        <w:t>Юпитер был отдален вскоре после Сатурна, когда туманность воспламенилась. Температура Юпитера не так высока, как Солнца, Венеры или Меркурия, но благодаря его огромной массе, он способен сохранять тепло и, таким образом, остается подходящим полем эволюции для очень продвинутых сущностей. Он соответствует стадии, которой сама Земля достигнет в свой Период Юпитера.</w:t>
      </w:r>
    </w:p>
    <w:p>
      <w:pPr>
        <w:pStyle w:val="Normal"/>
        <w:jc w:val="both"/>
        <w:rPr/>
      </w:pPr>
      <w:r>
        <w:rPr/>
      </w:r>
    </w:p>
    <w:p>
      <w:pPr>
        <w:pStyle w:val="Normal"/>
        <w:jc w:val="both"/>
        <w:rPr/>
      </w:pPr>
      <w:r>
        <w:rPr/>
        <w:t>Марс - это загадка, и о нем можно дать лишь очень ограниченную информацию. Мы можем сказать, однако, что жизнь на Марсе очень отсталого рода и что, так называемые, "каналы" не являются раскопками на поверхности планеты. Они являются течениями, такими, какие в Атлантическую Эпоху были распространены на нашей планете и остатки которых еще: могут наблюдаться в Авроре Борелис и Авроре Австралис. Перемещение Марсианских "каналов", замеченное астрономами, объясняется именно таким образом. Если бы они были действительно каналами, они бы не могли перемещаться, но токи, исходящие от Полюсов Марса, вполне могут.</w:t>
      </w:r>
    </w:p>
    <w:p>
      <w:pPr>
        <w:pStyle w:val="Normal"/>
        <w:jc w:val="both"/>
        <w:rPr/>
      </w:pPr>
      <w:r>
        <w:rPr/>
      </w:r>
    </w:p>
    <w:p>
      <w:pPr>
        <w:pStyle w:val="Normal"/>
        <w:jc w:val="both"/>
        <w:rPr/>
      </w:pPr>
      <w:r>
        <w:rPr/>
        <w:t>Земля, включая Луну, была следующей отделена от Солнца, а затем Венера и Меркурий. О них и о Марсе речь пойдет ниже, в связи с эволюцией человека на земле, а потому нет нужды говорить о них в данный момент.</w:t>
      </w:r>
    </w:p>
    <w:p>
      <w:pPr>
        <w:pStyle w:val="Normal"/>
        <w:jc w:val="both"/>
        <w:rPr/>
      </w:pPr>
      <w:r>
        <w:rPr/>
      </w:r>
    </w:p>
    <w:p>
      <w:pPr>
        <w:pStyle w:val="Normal"/>
        <w:jc w:val="both"/>
        <w:rPr/>
      </w:pPr>
      <w:r>
        <w:rPr/>
        <w:t>Когда планета имеет луны, это показывает, что в жизненной волне, развивающейся на этой планете, есть сущности, которые слишком отсталы, чтобы участвовать в эволюции основной волны, и которые были поэтому отделены и удалены с планеты, чтобы не дать им препятствовать прогрессу впереди идущих. Таковым является и случай с сущностями, населяющими нашу Луну. В случае Юпитера полагается вероятным, что сущности, населяющие три из его четырех лун, смогут, в конце концов, воссоединиться с жизнью на родительской планете, и считается несомненным, что четвертая Луна является восьмой сферой, как и наша собственная Луна, где регресс и разрушение уже приобретенных проводников будет результатом слишком близкой приверженности к материальному существованию той части развивающихся сущностей, которые сами привели себя к столь плачевному конц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XII. ЭВОЛЮЦИЯ НА ЗЕМЛ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ЛЯРНАЯ ЭПОХ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ка материал, образующий теперь Землю, был еще частью Солнца, он находился, конечно, в огненном состоянии; но поскольку дух не горит в огне, наша человеческая эволюция началась сразу, будучи прикована в особенности к Полярному району Полюса Солнца.</w:t>
      </w:r>
    </w:p>
    <w:p>
      <w:pPr>
        <w:pStyle w:val="Normal"/>
        <w:jc w:val="both"/>
        <w:rPr/>
      </w:pPr>
      <w:r>
        <w:rPr/>
      </w:r>
    </w:p>
    <w:p>
      <w:pPr>
        <w:pStyle w:val="Normal"/>
        <w:jc w:val="both"/>
        <w:rPr/>
      </w:pPr>
      <w:r>
        <w:rPr/>
        <w:t>Наиболее высокоразвитые сущности, которым предстояло стать людьми, появились первыми. Субстанции, образующие ныне Землю, были все расплавлены, а атмосфера была газообразной; тем не менее, человек снова повторил свою минеральную стадию.</w:t>
      </w:r>
    </w:p>
    <w:p>
      <w:pPr>
        <w:pStyle w:val="Normal"/>
        <w:jc w:val="both"/>
        <w:rPr/>
      </w:pPr>
      <w:r>
        <w:rPr/>
      </w:r>
    </w:p>
    <w:p>
      <w:pPr>
        <w:pStyle w:val="Normal"/>
        <w:jc w:val="both"/>
        <w:rPr/>
      </w:pPr>
      <w:r>
        <w:rPr/>
        <w:t xml:space="preserve">Из этой разреженной химической субстанции солнца человек сам построил свое первое минеральное тело с помощью Повелителей Формы. Если против этого утверждения возразят, </w:t>
      </w:r>
    </w:p>
    <w:p>
      <w:pPr>
        <w:pStyle w:val="Normal"/>
        <w:jc w:val="both"/>
        <w:rPr/>
      </w:pPr>
      <w:r>
        <w:rPr/>
      </w:r>
    </w:p>
    <w:p>
      <w:pPr>
        <w:pStyle w:val="Normal"/>
        <w:jc w:val="both"/>
        <w:rPr/>
      </w:pPr>
      <w:r>
        <w:rPr/>
        <w:t>говоря, что человек не может строить неосознанно, в ответ можно привести пример материнства. Осознает ли мать процесс строительства тела ребенка в ее чреве? И все же никто не может сказать, что она не имеет отношения к этому процессу! Единственная разница заключается в том, что мать строит неосознанно для ребенка, а человек неосознанно строил для себя.</w:t>
      </w:r>
    </w:p>
    <w:p>
      <w:pPr>
        <w:pStyle w:val="Normal"/>
        <w:jc w:val="both"/>
        <w:rPr/>
      </w:pPr>
      <w:r>
        <w:rPr/>
      </w:r>
    </w:p>
    <w:p>
      <w:pPr>
        <w:pStyle w:val="Normal"/>
        <w:jc w:val="both"/>
        <w:rPr/>
      </w:pPr>
      <w:r>
        <w:rPr/>
        <w:t>Первое плотное тело человека не имело даже самого отдаленного сходства с его нынешним великолепно организованным проводником. Последний развился лишь по прошествии десятков тысяч лет. Первое плотное тело было большим мешкообразным объектов с отверстием в верхней точке, из которой выдавался вверх какой-то орган. Это было нечто вроде органа ориентации и управления. С течением времени плотное тело стянулось более плотно и конденсировалось. Если оно слишком приближалось к местам с более высокой температурой, чем оно могло вынести, оно дезинтегрировалось. Со временем орган на вершине тела стал чувствителен к условиям, угрожающим разрушением, и плотное тело автоматически отодвигалось в более безопасное место.</w:t>
      </w:r>
    </w:p>
    <w:p>
      <w:pPr>
        <w:pStyle w:val="Normal"/>
        <w:jc w:val="both"/>
        <w:rPr/>
      </w:pPr>
      <w:r>
        <w:rPr/>
      </w:r>
    </w:p>
    <w:p>
      <w:pPr>
        <w:pStyle w:val="Normal"/>
        <w:jc w:val="both"/>
        <w:rPr/>
      </w:pPr>
      <w:r>
        <w:rPr/>
        <w:t>Этот орган теперь дегенерировал в то, что называют шишковидной железой. Иногда ее называют "третьим глазом", но это неверное название, потому что этот орган никогда не был глазом, а был скорее локализованным органом для осязания тепла и холода - способность, ныне распространенная на все плотное тело. В Полярную Эпоху это чувство было так же локализовано, как ныне локализовано в глазу чувство зрения, а в ухе чувство слуха. Распространение с тех времен чувства осязания показывает, как будет улучшено все тело, так что в каком-то будущем любая его часть способна будет воспринимать все. Чувства зрения и слуха распространятся на все тело, как сейчас чувство осязания. Тогда человек весь превратится в глаза и уши. Специализированные органы указывают на ограничение. Чувство восприятия всем телом - это сравнительное совершенство.</w:t>
      </w:r>
    </w:p>
    <w:p>
      <w:pPr>
        <w:pStyle w:val="Normal"/>
        <w:jc w:val="both"/>
        <w:rPr/>
      </w:pPr>
      <w:r>
        <w:rPr/>
      </w:r>
    </w:p>
    <w:p>
      <w:pPr>
        <w:pStyle w:val="Normal"/>
        <w:jc w:val="both"/>
        <w:rPr/>
      </w:pPr>
      <w:r>
        <w:rPr/>
        <w:t>На ранней стадии, о которой идет речь, существовало нечто вроде размножения. Эти огромные мешкообразные создания делились пополам, подобно делению клеток, но разделенные части не росли, и каждая половина сохраняла свою первоначальную форм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ГИПЕРБОРЕЙСКАЯ ЭПОХ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различных точках огненного шара началось со временем образование затвердевших островков в море огня.</w:t>
      </w:r>
    </w:p>
    <w:p>
      <w:pPr>
        <w:pStyle w:val="Normal"/>
        <w:jc w:val="both"/>
        <w:rPr/>
      </w:pPr>
      <w:r>
        <w:rPr/>
      </w:r>
    </w:p>
    <w:p>
      <w:pPr>
        <w:pStyle w:val="Normal"/>
        <w:jc w:val="both"/>
        <w:rPr/>
      </w:pPr>
      <w:r>
        <w:rPr/>
        <w:t>Появились Повелители Формы и Ангелы (человечество Периода Луны) и облекли плотную форму человека телом жизни. Тогда эти мешкообразные тела стали увеличиваться в размере, притягивая к себе материал извне как бы посредством Космоса. Когда они размножались, они делились уже не пополам, а на две неравные части. Каждая из них росла до тех пор, пока не достигала первоначального размера родителя.</w:t>
      </w:r>
    </w:p>
    <w:p>
      <w:pPr>
        <w:pStyle w:val="Normal"/>
        <w:jc w:val="both"/>
        <w:rPr/>
      </w:pPr>
      <w:r>
        <w:rPr/>
      </w:r>
    </w:p>
    <w:p>
      <w:pPr>
        <w:pStyle w:val="Normal"/>
        <w:jc w:val="both"/>
        <w:rPr/>
      </w:pPr>
      <w:r>
        <w:rPr/>
        <w:t>Поскольку Полярная Эпоха была, действительно, повторением Периода Сатурна, можно сказать, что в это время человек прошел через минеральную стадию; он имел тот же проводник - плотное тело, и сознание, подобное состоянию транса. По аналогичным причинам растительное состояние было пройдено в Гиперборейскую Эпоху, ибо тут человек имел плотное и жизненное тела и сознание, соответствующее сну без сновидений.</w:t>
      </w:r>
    </w:p>
    <w:p>
      <w:pPr>
        <w:pStyle w:val="Normal"/>
        <w:jc w:val="both"/>
        <w:rPr/>
      </w:pPr>
      <w:r>
        <w:rPr/>
      </w:r>
    </w:p>
    <w:p>
      <w:pPr>
        <w:pStyle w:val="Normal"/>
        <w:jc w:val="both"/>
        <w:rPr/>
      </w:pPr>
      <w:r>
        <w:rPr/>
        <w:t>Человек начал свою эволюцию на Земле после того, как Марс был отброшен от центральной массы, а то, что ныне является Землей, не было еще отделено от Солнца; но в конце Гиперборейской Эпохи процесс кристаллизации зашел так далеко, что это стало препятствовать прогрессу некоторых более высокоразвитых сущностей на Солнце. Огненные условия также мешали эволюции некоторых более низких градаций существ, таких как человек, который на той стадии нуждался для своего дальнейшего развития в более плотном мире. Поэтому та часть, которая является ныне Землей, была отброшена от Солнца в конце Гиперборейской Эпохи и начала вращаться вокруг материнского тела по орбите, несколько отличной от нынешней. Вскоре после этого, по аналогичным причинам, были отброшены Венера и Меркурий.</w:t>
      </w:r>
    </w:p>
    <w:p>
      <w:pPr>
        <w:pStyle w:val="Normal"/>
        <w:jc w:val="both"/>
        <w:rPr/>
      </w:pPr>
      <w:r>
        <w:rPr/>
      </w:r>
    </w:p>
    <w:p>
      <w:pPr>
        <w:pStyle w:val="Normal"/>
        <w:jc w:val="both"/>
        <w:rPr/>
      </w:pPr>
      <w:r>
        <w:rPr/>
        <w:t>Кристаллизация всегда начинается на полюсе планеты, где движение замедленно. Затвердевшая часть постепенно устремляется наружу в направлении экватора, подчиняясь центробежной силе. Если эта сила превышает силу сцепления, консолидировавшаяся масса выбрасывается в пространство.</w:t>
      </w:r>
    </w:p>
    <w:p>
      <w:pPr>
        <w:pStyle w:val="Normal"/>
        <w:jc w:val="both"/>
        <w:rPr/>
      </w:pPr>
      <w:r>
        <w:rPr/>
      </w:r>
    </w:p>
    <w:p>
      <w:pPr>
        <w:pStyle w:val="Normal"/>
        <w:jc w:val="both"/>
        <w:rPr/>
      </w:pPr>
      <w:r>
        <w:rPr/>
        <w:t>В то время, когда Земной шар был отделен от родительской массы, он включал в себя ту часть, которая является ныне нашей Луной. На этом большом шаре развивалась жизненная волна, сейчас проходящая через человеческое царство, а также жизненные волны, вступившие в эволюцию в Периоды Солнца, Луны и Земли и развивающиеся сейчас в животном, растительном и минеральном царствах.</w:t>
      </w:r>
    </w:p>
    <w:p>
      <w:pPr>
        <w:pStyle w:val="Normal"/>
        <w:jc w:val="both"/>
        <w:rPr/>
      </w:pPr>
      <w:r>
        <w:rPr/>
      </w:r>
    </w:p>
    <w:p>
      <w:pPr>
        <w:pStyle w:val="Normal"/>
        <w:jc w:val="both"/>
        <w:rPr/>
      </w:pPr>
      <w:r>
        <w:rPr/>
        <w:t>Необходимо упомянуть отставших различных Периодов, которые в более поздние Периоды получили возможность сделать шаг вверх в своей эволюции. Но были среди них и такие, которые этого шага не сделали. Они не развивались и отставали поэтому все больше и больше, пока в конце концов не стали обузой и помехой для тех, кто прогрессировал. Стало необходимым убрать их с пути, чтобы не тормозить эволюцию других.</w:t>
      </w:r>
    </w:p>
    <w:p>
      <w:pPr>
        <w:pStyle w:val="Normal"/>
        <w:jc w:val="both"/>
        <w:rPr/>
      </w:pPr>
      <w:r>
        <w:rPr/>
      </w:r>
    </w:p>
    <w:p>
      <w:pPr>
        <w:pStyle w:val="Normal"/>
        <w:jc w:val="both"/>
        <w:rPr/>
      </w:pPr>
      <w:r>
        <w:rPr/>
        <w:t>В начале Лемурианской Эпохи эти "упустившие шанс" (заметьте, что они упустили шанс, а не были просто отставшими) кристаллизовали занятую ими часть Земли до такой степени, что она стала как огромный кусок шлака или застывшей лавы в остальной мягкой и огненной Земле. Они стали помехой и препятствием и поэтому они, вместе с кристаллизованной ими частью Земли, были отброшены в пространство безвозвратно. Таково происхождение Лун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ЛУНА - ВОСЬМОЙ ГЛОБУС</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мь Глобусов, от А до Ж включительно, являются полем эволюции. Луна - это поле Распада.</w:t>
      </w:r>
    </w:p>
    <w:p>
      <w:pPr>
        <w:pStyle w:val="Normal"/>
        <w:jc w:val="both"/>
        <w:rPr/>
      </w:pPr>
      <w:r>
        <w:rPr/>
      </w:r>
    </w:p>
    <w:p>
      <w:pPr>
        <w:pStyle w:val="Normal"/>
        <w:jc w:val="both"/>
        <w:rPr/>
      </w:pPr>
      <w:r>
        <w:rPr/>
        <w:t>Если бы Земля не отделилась от первоначального Глобуса, являющегося ныне Солнцем, скорость вибраций разрушила бы человеческие проводники. Человек рос бы так быстро, что скорость роста гриба казалась бы медленной в сравнении с ним. Он становился бы старым, не успев пройти через юность. Что именно таков эффект избыточного количества солнца, показывает скорость роста в тропиках, где зрелость и старость достигаются гораздо быстрее, чем на севере. С другой стороны, если бы Луна осталась с Землей, человек кристаллизовался бы до состояния статуи. Отделение Земли от Солнца, посылающего свои лучи с далекого расстояния, дает человеку возможность</w:t>
      </w:r>
    </w:p>
    <w:p>
      <w:pPr>
        <w:pStyle w:val="Normal"/>
        <w:jc w:val="both"/>
        <w:rPr/>
      </w:pPr>
      <w:r>
        <w:rPr/>
      </w:r>
    </w:p>
    <w:p>
      <w:pPr>
        <w:pStyle w:val="Normal"/>
        <w:jc w:val="both"/>
        <w:rPr/>
      </w:pPr>
      <w:r>
        <w:rPr/>
        <w:t>жить на верной для него частоте вибраций, нужных для постепенного развития. Силы Луны достигают его точно с того расстояния, которое необходимо, чтобы дать ему возможность построить тело правильной плотности. Но хотя эти лунные силы и участвуют в строительстве формы, они же являются причиной ее смерти, когда их продолжительная работа кристаллизует ткани тела.</w:t>
      </w:r>
    </w:p>
    <w:p>
      <w:pPr>
        <w:pStyle w:val="Normal"/>
        <w:jc w:val="both"/>
        <w:rPr/>
      </w:pPr>
      <w:r>
        <w:rPr/>
      </w:r>
    </w:p>
    <w:p>
      <w:pPr>
        <w:pStyle w:val="Normal"/>
        <w:jc w:val="both"/>
        <w:rPr/>
      </w:pPr>
      <w:r>
        <w:rPr/>
        <w:t>Солнце работает в жизненном теле; оно является силой, способствующей жизни, и сопротивляется силам Луны, несущим смерт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ЛЕМУРИАНСКАЯ ЭПОХ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эту эпоху появились Архангелы (человечество Периода Солнца) и Повелители Разума (человечество Периода Сатурна). Этим Иерархиям помогали Повелители Формы, который была поручена ответственность за Период Земли. Они помогли человеку построить его тело желаний, а Повелители Разума дали зародыш Разума большей части впереди идущих, составляющих класс 1 по классификации, данной в {диаграмме 10}.</w:t>
      </w:r>
    </w:p>
    <w:p>
      <w:pPr>
        <w:pStyle w:val="Normal"/>
        <w:jc w:val="both"/>
        <w:rPr/>
      </w:pPr>
      <w:r>
        <w:rPr/>
      </w:r>
    </w:p>
    <w:p>
      <w:pPr>
        <w:pStyle w:val="Normal"/>
        <w:jc w:val="both"/>
        <w:rPr/>
      </w:pPr>
      <w:r>
        <w:rPr/>
        <w:t>Повелители Формы оживили Человеческий дух во всех тех отставших Лунного Периода, которые сделали необходимый прогресс за три с половиной Оборота, прошедшие с начала Периода Земли; но в то время Повелители Разума не могли дать им зачаток Разума. И, таким образом, значительная часть зарождающегося человечества была оставлена без этого связующего звена между триединым духом и триединым телом.</w:t>
      </w:r>
    </w:p>
    <w:p>
      <w:pPr>
        <w:pStyle w:val="Normal"/>
        <w:jc w:val="both"/>
        <w:rPr/>
      </w:pPr>
      <w:r>
        <w:rPr/>
      </w:r>
    </w:p>
    <w:p>
      <w:pPr>
        <w:pStyle w:val="Normal"/>
        <w:jc w:val="both"/>
        <w:rPr/>
      </w:pPr>
      <w:r>
        <w:rPr/>
        <w:t>Повелители Разума взяли на себя ответственность за высшую часть тела желаний и зачаточный разум, заложив в них качество отдельной индивидуальности, без которого отдельное, самостоятельное существо, каковым являемся сегодня мы, было бы невозможно.</w:t>
      </w:r>
    </w:p>
    <w:p>
      <w:pPr>
        <w:pStyle w:val="Normal"/>
        <w:jc w:val="both"/>
        <w:rPr/>
      </w:pPr>
      <w:r>
        <w:rPr/>
      </w:r>
    </w:p>
    <w:p>
      <w:pPr>
        <w:pStyle w:val="Normal"/>
        <w:jc w:val="both"/>
        <w:rPr/>
      </w:pPr>
      <w:r>
        <w:rPr/>
        <w:t>Повелителям Разума мы обязаны своей личной индивидуальностью, со всеми даваемыми ею возможностями для опыта и роста. И эта точка обозначает рождение Человек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ОЖДЕНИЕ ЛИЧНО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иаграмма 1} ясно показывает тот факт, что личность - это отраженная картина Духа, а разум - это зеркало, или фокус.</w:t>
      </w:r>
    </w:p>
    <w:p>
      <w:pPr>
        <w:pStyle w:val="Normal"/>
        <w:jc w:val="both"/>
        <w:rPr/>
      </w:pPr>
      <w:r>
        <w:rPr/>
      </w:r>
    </w:p>
    <w:p>
      <w:pPr>
        <w:pStyle w:val="Normal"/>
        <w:jc w:val="both"/>
        <w:rPr/>
      </w:pPr>
      <w:r>
        <w:rPr/>
        <w:t>Как при отражении в пруду деревья кажутся перевернутыми и кажется, что их вершины глубже всего погружены в воду, так и высший аспект духа (Божественный Дух) находит своего двойника в низшем из трех тел (плотном теле). Следующий по высоте дух (Жизненный Дух) отражается во втором снизу теле (жизненном). Третий дух (человеческий дух) и его отражение, третье тело (желаний) оказываются наиболее приближенными к отражающему зеркалу, каковым является разум, причем последний соответствует отражающей поверхности пруда - отражающему посреднику в нашей аналогии.</w:t>
      </w:r>
    </w:p>
    <w:p>
      <w:pPr>
        <w:pStyle w:val="Normal"/>
        <w:jc w:val="both"/>
        <w:rPr/>
      </w:pPr>
      <w:r>
        <w:rPr/>
      </w:r>
    </w:p>
    <w:p>
      <w:pPr>
        <w:pStyle w:val="Normal"/>
        <w:jc w:val="both"/>
        <w:rPr/>
      </w:pPr>
      <w:r>
        <w:rPr/>
        <w:t>Дух, опустился из Высших Миров в процессе инволюции, и одновременно, в тот же период времени Тела были построены по направлению вверх. Именно встреча этих двух потоков в фокусирующем Разуме обозначает точку во времени, когда рождается личность, человеческое существо, Эго, когда Дух овладевает своими проводниками.</w:t>
      </w:r>
    </w:p>
    <w:p>
      <w:pPr>
        <w:pStyle w:val="Normal"/>
        <w:jc w:val="both"/>
        <w:rPr/>
      </w:pPr>
      <w:r>
        <w:rPr/>
      </w:r>
    </w:p>
    <w:p>
      <w:pPr>
        <w:pStyle w:val="Normal"/>
        <w:jc w:val="both"/>
        <w:rPr/>
      </w:pPr>
      <w:r>
        <w:rPr/>
        <w:t>Тем не менее, мы не должны предполагать, что это сразу подняло человека до его нынешнего статуса в эволюции, сделав его тем самосознательным, думающим существом, каким он является сегодня. До того, как могла быть достигнута нынешняя стадия, человеку предстояло пройти еще длинный путь, ибо в рассматриваемый период его органы были еще в самом зачаточном состоянии и не было мозга, который мог бы быть использован как средство выражения. Поэтому и сознание его было самое смутное, какое только можно вообразить. Короче говоря, человек тех дней был весьма далек от того уровня разумности, которым обладают наши современные животные. Первым шагом к улучшению было строительство мозга для использования его в качестве инструмента разума в Физическом Мире. Это было достигнуто посредством разделения человечества на два пол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АЗДЕЛЕНИЕ ПОЛ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опреки общепринятому мнению, Эго двуполо. Если бы оно было, бесполо, тело обязательно было бы бесполым тоже, ибо тело - это лишь внешний символ обитающего в нем духа.</w:t>
      </w:r>
    </w:p>
    <w:p>
      <w:pPr>
        <w:pStyle w:val="Normal"/>
        <w:jc w:val="both"/>
        <w:rPr/>
      </w:pPr>
      <w:r>
        <w:rPr/>
      </w:r>
    </w:p>
    <w:p>
      <w:pPr>
        <w:pStyle w:val="Normal"/>
        <w:jc w:val="both"/>
        <w:rPr/>
      </w:pPr>
      <w:r>
        <w:rPr/>
        <w:t>Конечно, Эго не имеет выражения пола, как такового, в тонких Мирах. Пол проявляет себя там в виде двух определенных качеств - Воли и Воображения. Воля представляет собой мужскую энергию и связана с солнечными силами. Воля представляет собой мужскую энергию и связана с солнечными силами. Воображение - это энергия женская и она всегда связана с силами Луны. Это объясняет женскую тенденцию к сильному воображению и ту особую власть, которую Луна имеет над женским организмом.</w:t>
      </w:r>
    </w:p>
    <w:p>
      <w:pPr>
        <w:pStyle w:val="Normal"/>
        <w:jc w:val="both"/>
        <w:rPr/>
      </w:pPr>
      <w:r>
        <w:rPr/>
      </w:r>
    </w:p>
    <w:p>
      <w:pPr>
        <w:pStyle w:val="Normal"/>
        <w:jc w:val="both"/>
        <w:rPr/>
      </w:pPr>
      <w:r>
        <w:rPr/>
        <w:t>Когда материя, из которой впоследствии были сформированы Земля и Луна, являлась еще частью Солнца, тело создаваемого человека было еще пластичным, и силы из той части, которая потом стала Солнцем, и из той части, что теперь является Луной, легко влияли на все тела, так что человек Гиперборейской Эпохи был гермафродитом - способным производить из себя другое существо без соития с еще одним телом. Когда Земля отделилась от Солнца и вскоре после этого отбросила от себя Луну, силы от этих двух светил не находили э выражения во всех телах, как это было прежде. Некоторые тела стали более послушны силам одного из светил, в то время как другие - силам второг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ЛИЯНИЕ МАРС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той части Периода Земли, которая предшествовала разделению полов - в течение трех с половиной Оборотов, происходивших в промежутке между временем, когда был отделен Марс, и началом Лемурианской Эпохи, - Марс двигался по орбите, отличной от его нынешней, а его аура (та часть более тонких проводников, которая выдается за пределы плотной планеты) пронизывала тело центральной планеты и поляризовывала железо в ее составе.</w:t>
      </w:r>
    </w:p>
    <w:p>
      <w:pPr>
        <w:pStyle w:val="Normal"/>
        <w:jc w:val="both"/>
        <w:rPr/>
      </w:pPr>
      <w:r>
        <w:rPr/>
      </w:r>
    </w:p>
    <w:p>
      <w:pPr>
        <w:pStyle w:val="Normal"/>
        <w:jc w:val="both"/>
        <w:rPr/>
      </w:pPr>
      <w:r>
        <w:rPr/>
        <w:t>Поскольку железо необходимо для производства красной крови, все живые существа были хладнокровными, или вернее, жидкие части тела были не теплее, чем окружающая атмосфера.</w:t>
      </w:r>
    </w:p>
    <w:p>
      <w:pPr>
        <w:pStyle w:val="Normal"/>
        <w:jc w:val="both"/>
        <w:rPr/>
      </w:pPr>
      <w:r>
        <w:rPr/>
      </w:r>
    </w:p>
    <w:p>
      <w:pPr>
        <w:pStyle w:val="Normal"/>
        <w:jc w:val="both"/>
        <w:rPr/>
      </w:pPr>
      <w:r>
        <w:rPr/>
        <w:t>Когда Земля была освобождена от Центрального Солнца, это событие изменило орбиты планет, и таким образом влияние Марса на железо было сведено к минимуму. Планетарный Дух Марса, в конце концов, убрал остатки этого влияния, и, хотя тела желаний Земли и Марса еще проникают друг друга, динамическая сила Марса над железом (который является металлом Марса) прекратилась, и железо стало доступным для использования на нашей планете.</w:t>
      </w:r>
    </w:p>
    <w:p>
      <w:pPr>
        <w:pStyle w:val="Normal"/>
        <w:jc w:val="both"/>
        <w:rPr/>
      </w:pPr>
      <w:r>
        <w:rPr/>
      </w:r>
    </w:p>
    <w:p>
      <w:pPr>
        <w:pStyle w:val="Normal"/>
        <w:jc w:val="both"/>
        <w:rPr/>
      </w:pPr>
      <w:r>
        <w:rPr/>
        <w:t>В действительности, железо является основой индивидуального существования. Без железа красная, дающая тепло кровь была бы невозможна, и Эго не могло бы удержаться в теле. Когда развилась красная кровь - в последней части Лемурианской Эпохи - тело приняло вертикальное положение, и настало время, когда Эго смогло обитать в теле и контролировать его.</w:t>
      </w:r>
    </w:p>
    <w:p>
      <w:pPr>
        <w:pStyle w:val="Normal"/>
        <w:jc w:val="both"/>
        <w:rPr/>
      </w:pPr>
      <w:r>
        <w:rPr/>
      </w:r>
    </w:p>
    <w:p>
      <w:pPr>
        <w:pStyle w:val="Normal"/>
        <w:jc w:val="both"/>
        <w:rPr/>
      </w:pPr>
      <w:r>
        <w:rPr/>
        <w:t>Но обитать внутри - это еще не конец и не цель эволюции. Это просто средство, при помощи которого Эго может лучше выразить себя через свои инструменты для проявления в Физическом Мире. С этой целью должны были быть построены и усовершенствованы органы чувств, гортань и, главное, мозг.</w:t>
      </w:r>
    </w:p>
    <w:p>
      <w:pPr>
        <w:pStyle w:val="Normal"/>
        <w:jc w:val="both"/>
        <w:rPr/>
      </w:pPr>
      <w:r>
        <w:rPr/>
      </w:r>
    </w:p>
    <w:p>
      <w:pPr>
        <w:pStyle w:val="Normal"/>
        <w:jc w:val="both"/>
        <w:rPr/>
      </w:pPr>
      <w:r>
        <w:rPr/>
        <w:t>В течение ранней части Гиперборейской Эпохи, пока Земля была еще едина с Солнцем, солнечные силы снабжали человека всеми необходимыми ему средствами к существованию, и он неосознанно пускал излишки на цели размножения.</w:t>
      </w:r>
    </w:p>
    <w:p>
      <w:pPr>
        <w:pStyle w:val="Normal"/>
        <w:jc w:val="both"/>
        <w:rPr/>
      </w:pPr>
      <w:r>
        <w:rPr/>
      </w:r>
    </w:p>
    <w:p>
      <w:pPr>
        <w:pStyle w:val="Normal"/>
        <w:jc w:val="both"/>
        <w:rPr/>
      </w:pPr>
      <w:r>
        <w:rPr/>
        <w:t>Когда Эго вступило во владение своими проводниками, появилась необходимость использования части этой силы для строительства мозга и гортани, которая первоначально являлась частью созидательного органа. Гортань была построена, когда плотное тело было согнуто в мешкообразную форму, уже описанную выше, каковой является до сих пор форма человеческого зародыша. Когда плотное тело выпрямилось и стало вертикальным, часть созидательного органа осталась с верхней частью плотного тела и позднее стала гортанью.</w:t>
      </w:r>
    </w:p>
    <w:p>
      <w:pPr>
        <w:pStyle w:val="Normal"/>
        <w:jc w:val="both"/>
        <w:rPr/>
      </w:pPr>
      <w:r>
        <w:rPr/>
      </w:r>
    </w:p>
    <w:p>
      <w:pPr>
        <w:pStyle w:val="Normal"/>
        <w:jc w:val="both"/>
        <w:rPr/>
      </w:pPr>
      <w:r>
        <w:rPr/>
        <w:t>Таким образом, двойственная созидательная сила, которая до определенного времени работала только в одном направлении, а именно с целью создания другого существа, теперь разделилась. Одна часть была устремлена вверх на строительство мозга и гортани, посредством которых Эго стало способным мыслить и передавать мысли другим существам.</w:t>
      </w:r>
    </w:p>
    <w:p>
      <w:pPr>
        <w:pStyle w:val="Normal"/>
        <w:jc w:val="both"/>
        <w:rPr/>
      </w:pPr>
      <w:r>
        <w:rPr/>
      </w:r>
    </w:p>
    <w:p>
      <w:pPr>
        <w:pStyle w:val="Normal"/>
        <w:jc w:val="both"/>
        <w:rPr/>
      </w:pPr>
      <w:r>
        <w:rPr/>
        <w:t>В результате этого изменения лишь одна часть силы, необходимой для создания другого существа, осталась доступной для одного человека, отсюда и возникла необходимость для каждого отдельного человека искать кооперации другого, обладающего той самой частью воспроизводительной силы, которая у ищущего отсутствует.</w:t>
      </w:r>
    </w:p>
    <w:p>
      <w:pPr>
        <w:pStyle w:val="Normal"/>
        <w:jc w:val="both"/>
        <w:rPr/>
      </w:pPr>
      <w:r>
        <w:rPr/>
      </w:r>
    </w:p>
    <w:p>
      <w:pPr>
        <w:pStyle w:val="Normal"/>
        <w:jc w:val="both"/>
        <w:rPr/>
      </w:pPr>
      <w:r>
        <w:rPr/>
        <w:t>Так развивающаяся сущность приобрела осознание внешнего мира ценой потери половины своей производительной силы. До этого времени она использовала внутри себя обе части этой силы для выделения другого существа. В результате этого изменения, однако, она развила в себе способность создавать и выражать мысль. До тех пор сущность была творцом лишь в физическом мире, с тех пор она стала способной творить в трех мира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АСЫ И ИХ ВОДИТЕ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ежде чем приступить к детальному рассмотрению Лемурианцев, следует сделать общий обзор Рас и их Водителей.</w:t>
      </w:r>
    </w:p>
    <w:p>
      <w:pPr>
        <w:pStyle w:val="Normal"/>
        <w:jc w:val="both"/>
        <w:rPr/>
      </w:pPr>
      <w:r>
        <w:rPr/>
      </w:r>
    </w:p>
    <w:p>
      <w:pPr>
        <w:pStyle w:val="Normal"/>
        <w:jc w:val="both"/>
        <w:rPr/>
      </w:pPr>
      <w:r>
        <w:rPr/>
        <w:t>Некоторые очень ценные работы по эзотерическому знанию, представляющие широкой публике учения Восточной Мудрости, содержат, тем не менее, некоторые ошибки, являющиеся следствием неверного понимания этих учений теми, кому посчастливилось их получить. Всем книгам, написанным не непосредственно Старшими Братьями, свойственно содержать такие ошибки. Учитывая чрезвычайную запутанность вопроса, удивляться приходится не тому, что ошибки случаются, а тому что они не случаются более часто. Поэтому автор не намеревается критиковать, сознавая, что более многочисленные и более серьезные ошибки могут содержаться и в данной работе вследствие неверного восприятия учения самым автором. Он просто излагает в следующих нескольких параграфах то, что он получил, и что показывает, как могут быть примирены различные (и кажущиеся взаимопротиворечивыми) учения таких ценных работ, как "Тайная Доктрина" Е. А. Блаватской и "Эзотерический Буддизм" А. П. Синнета.</w:t>
      </w:r>
    </w:p>
    <w:p>
      <w:pPr>
        <w:pStyle w:val="Normal"/>
        <w:jc w:val="both"/>
        <w:rPr/>
      </w:pPr>
      <w:r>
        <w:rPr/>
      </w:r>
    </w:p>
    <w:p>
      <w:pPr>
        <w:pStyle w:val="Normal"/>
        <w:jc w:val="both"/>
        <w:rPr/>
      </w:pPr>
      <w:r>
        <w:rPr/>
        <w:t>Ту часть человеческой эволюции, которая должна быть завершена в течение нынешнего временного пребывания жизненной волны на нашей Земле, можно разделить на семь великих стадий или Эпох, но неверно будет называть их Расами. Ничто, что можно было бы правильно назвать этим словом, не появилось до конца Лемурианской Эпохи. С тех пор различные Расы сменяют одна другую проходя через Атлантическую и Арийскую Эпохи, и еще некоторое время продлятся в Шестую великую Эпоху.</w:t>
      </w:r>
    </w:p>
    <w:p>
      <w:pPr>
        <w:pStyle w:val="Normal"/>
        <w:jc w:val="both"/>
        <w:rPr/>
      </w:pPr>
      <w:r>
        <w:rPr/>
      </w:r>
    </w:p>
    <w:p>
      <w:pPr>
        <w:pStyle w:val="Normal"/>
        <w:jc w:val="both"/>
        <w:rPr/>
      </w:pPr>
      <w:r>
        <w:rPr/>
        <w:t>Общее число Рас - прошлых, нынешних и будущих - в нашей схеме эволюции составляет шестнадцать, одна в конце Лемурианской Эпохи, семь в течение Атлантической Эпохи, и еще семь в нашу нынешнюю Арийскую Эпоху и одна в начале Шестой Эпохи. После этого не будет существовать больше ничего, что можно было бы правильно назвать Расой.</w:t>
      </w:r>
    </w:p>
    <w:p>
      <w:pPr>
        <w:pStyle w:val="Normal"/>
        <w:jc w:val="both"/>
        <w:rPr/>
      </w:pPr>
      <w:r>
        <w:rPr/>
      </w:r>
    </w:p>
    <w:p>
      <w:pPr>
        <w:pStyle w:val="Normal"/>
        <w:jc w:val="both"/>
        <w:rPr/>
      </w:pPr>
      <w:r>
        <w:rPr/>
        <w:t>Расы не существовали в Периоды, предшествовавшие Периоду Земли, и они, не будут существовать в последующие Периоды. Лишь здесь, в самой низкой точке материального существования, разница между людьми настолько велика, что позволяет разделение на Расы.</w:t>
      </w:r>
    </w:p>
    <w:p>
      <w:pPr>
        <w:pStyle w:val="Normal"/>
        <w:jc w:val="both"/>
        <w:rPr/>
      </w:pPr>
      <w:r>
        <w:rPr/>
      </w:r>
    </w:p>
    <w:p>
      <w:pPr>
        <w:pStyle w:val="Normal"/>
        <w:jc w:val="both"/>
        <w:rPr/>
      </w:pPr>
      <w:r>
        <w:rPr/>
        <w:t>Непосредственные Водители человечества (помимо Созидательных Иерархий), которые помогли человеку сделать его первые нетвердые шаги в Эволюции, после того, как Инволюция снабдила его проводниками, были Сущностями гораздо более продвинутыми, чем человек на эволюционном пути. Они пришли с этой миссией любви с двух планет, которые расположены между Землей и Солнцем - с Венеры и Меркурия.</w:t>
      </w:r>
    </w:p>
    <w:p>
      <w:pPr>
        <w:pStyle w:val="Normal"/>
        <w:jc w:val="both"/>
        <w:rPr/>
      </w:pPr>
      <w:r>
        <w:rPr/>
      </w:r>
    </w:p>
    <w:p>
      <w:pPr>
        <w:pStyle w:val="Normal"/>
        <w:jc w:val="both"/>
        <w:rPr/>
      </w:pPr>
      <w:r>
        <w:rPr/>
        <w:t>Сущности, населяющие Венеру и Меркурий, далеко не так продвинуты, как те, чьим нынешним полем эволюции является Солнце, но они гораздо более продвинуты, чем наше человечество. Поэтому они оставались с центральной массой несколько' дольше, чем население Земли, но на определенном этапе их эволюция потребовала отдельного поля, и поэтому были одна за другой отброшены эти две планеты - вначале Венера, а затем Меркурий. Каждой из них была дана такая приближенность к центральному светилу, которая обеспечила частоту вибраций, необходимую для их эволюции. Сущности, населяющие Меркурий, продвинуты дальше всех, поэтому они ближе всех к Солнцу.:</w:t>
      </w:r>
    </w:p>
    <w:p>
      <w:pPr>
        <w:pStyle w:val="Normal"/>
        <w:jc w:val="both"/>
        <w:rPr/>
      </w:pPr>
      <w:r>
        <w:rPr/>
      </w:r>
    </w:p>
    <w:p>
      <w:pPr>
        <w:pStyle w:val="Normal"/>
        <w:jc w:val="both"/>
        <w:rPr/>
      </w:pPr>
      <w:r>
        <w:rPr/>
        <w:t>Некоторые из жителей этих планет были посланы на Землю в помощь зарождающемуся человечеству и известны в эзотерической литературе как "Повелители Венеры" и "Повелители</w:t>
      </w:r>
    </w:p>
    <w:p>
      <w:pPr>
        <w:pStyle w:val="Normal"/>
        <w:jc w:val="both"/>
        <w:rPr/>
      </w:pPr>
      <w:r>
        <w:rPr/>
      </w:r>
    </w:p>
    <w:p>
      <w:pPr>
        <w:pStyle w:val="Normal"/>
        <w:jc w:val="both"/>
        <w:rPr/>
      </w:pPr>
      <w:r>
        <w:rPr/>
        <w:t>Меркурия".</w:t>
      </w:r>
    </w:p>
    <w:p>
      <w:pPr>
        <w:pStyle w:val="Normal"/>
        <w:jc w:val="both"/>
        <w:rPr/>
      </w:pPr>
      <w:r>
        <w:rPr/>
      </w:r>
    </w:p>
    <w:p>
      <w:pPr>
        <w:pStyle w:val="Normal"/>
        <w:jc w:val="both"/>
        <w:rPr/>
      </w:pPr>
      <w:r>
        <w:rPr/>
        <w:t>Повелители Венеры были вождями масс нашего человечества. Они были низшими сущностями эволюции Венеры, которые появились среди людей, и были известны как "посланники Богов". На пользу нашему человечеству они вели и направляли его, шаг за шагом. Среди людей не было никакого противодействия их власти, ибо человек еще не развил независимую волю. Они и вели его именно к той стадии, на которой он способен был продемонстрировать собственную волю и рассудительность и мог бы вести самого себя. Известно было, что эти посланники имели связь с богами. Они глубоко почитались, и их команды выполнялись беспрекословно.</w:t>
      </w:r>
    </w:p>
    <w:p>
      <w:pPr>
        <w:pStyle w:val="Normal"/>
        <w:jc w:val="both"/>
        <w:rPr/>
      </w:pPr>
      <w:r>
        <w:rPr/>
      </w:r>
    </w:p>
    <w:p>
      <w:pPr>
        <w:pStyle w:val="Normal"/>
        <w:jc w:val="both"/>
        <w:rPr/>
      </w:pPr>
      <w:r>
        <w:rPr/>
        <w:t>Когда под руководством этих сущностей человечество достигло определенной стадии прогресса, наиболее передовые были переданы под руководство Повелителей Меркурия, которые открыли им более высокие истины с целью сделать их лидерами человечества. Эти Посвященные были затем возведены в цари и явились основателями Династий Божественных Властителей, которые действительно были царями "Божьей милостью", а фактически милостью Повелителей Венеры и Меркурия, которые были как боги для молодого человечества. Они наставляли и инструктировали царей на пользу людям, а не для самовозвышения и присвоения прав за счет людей.</w:t>
      </w:r>
    </w:p>
    <w:p>
      <w:pPr>
        <w:pStyle w:val="Normal"/>
        <w:jc w:val="both"/>
        <w:rPr/>
      </w:pPr>
      <w:r>
        <w:rPr/>
      </w:r>
    </w:p>
    <w:p>
      <w:pPr>
        <w:pStyle w:val="Normal"/>
        <w:jc w:val="both"/>
        <w:rPr/>
      </w:pPr>
      <w:r>
        <w:rPr/>
        <w:t>В то время Правитель обладал священным правом воспитывать свой народ и помогать ему, облегчать и способствовать справедливости и благосостоянию. Свет Божий давал ему мудрость и руководил его суждениями. Поэтому, пока те цари были у власти, все процветало, и был действительно Золотой Век. Однако, прослеживая эволюцию человека в деталях, мы увидим, что нынешняя фаза или период развития, хоть он и не может быть назван золотым веком ни в каком смысле, кроме материального, тем не менее, необходим для того, чтобы довести человека до такого момента, когда он будет в состоянии управлять самим собой, ибо самообладание - это конечная цель всякого правления. Ни один человек, не научившийся управлять самим собой, не может оставаться неуправляемым без опасности (для себя и окружающих), и на нынешней ступени развития это самая трудная задача, какая только может быть ему дана. Легко командовать другими, но трудно добиться послушания от самого себ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ЛИЯНИЕ МЕРКУРИЯ</w:t>
      </w:r>
    </w:p>
    <w:p>
      <w:pPr>
        <w:pStyle w:val="Normal"/>
        <w:jc w:val="both"/>
        <w:rPr/>
      </w:pPr>
      <w:r>
        <w:rPr/>
        <w:t>ЛЕМУРИАНСКАЯ РАС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Целью Повелителей Меркурия в те времена и всех Жрецов Мистерий с тех пор, а также эзотерических школ в наши дни, было и является обучение кандидата искусству владения собой. В той мере, в какой человек овладел самим собой, и лишь в этой мере, подготовлен он к руководству другими.</w:t>
      </w:r>
    </w:p>
    <w:p>
      <w:pPr>
        <w:pStyle w:val="Normal"/>
        <w:jc w:val="both"/>
        <w:rPr/>
      </w:pPr>
      <w:r>
        <w:rPr/>
      </w:r>
    </w:p>
    <w:p>
      <w:pPr>
        <w:pStyle w:val="Normal"/>
        <w:jc w:val="both"/>
        <w:rPr/>
      </w:pPr>
      <w:r>
        <w:rPr/>
        <w:t>Если бы нынешние правители масс могли управлять самими собой, у нас опять был бы Золотой Век или Второе пришествие.</w:t>
      </w:r>
    </w:p>
    <w:p>
      <w:pPr>
        <w:pStyle w:val="Normal"/>
        <w:jc w:val="both"/>
        <w:rPr/>
      </w:pPr>
      <w:r>
        <w:rPr/>
      </w:r>
    </w:p>
    <w:p>
      <w:pPr>
        <w:pStyle w:val="Normal"/>
        <w:jc w:val="both"/>
        <w:rPr/>
      </w:pPr>
      <w:r>
        <w:rPr/>
        <w:t>Как Повелители Венеры работали над массами в давно про-1 шедшие времена, так теперь Повелители Меркурия работают над отдельным Человеком, подготавливая его к владению самим собой (и лишь между прочим, не главным образом) к владению другими. Эта их работа является лишь началом того, что будет все возрастающим влиянием Меркурия в течение оставшихся трех с половиной Оборотов Периода Земли.</w:t>
      </w:r>
    </w:p>
    <w:p>
      <w:pPr>
        <w:pStyle w:val="Normal"/>
        <w:jc w:val="both"/>
        <w:rPr/>
      </w:pPr>
      <w:r>
        <w:rPr/>
      </w:r>
    </w:p>
    <w:p>
      <w:pPr>
        <w:pStyle w:val="Normal"/>
        <w:jc w:val="both"/>
        <w:rPr/>
      </w:pPr>
      <w:r>
        <w:rPr/>
        <w:t>В течение первых трех с половиной Оборотов имело место господство Марса, который поляризовывал железо, препятствуя образованию красной крови и удерживая Эго от заточения себя в теле до того, как последнее достигло необходимой степени развития.</w:t>
      </w:r>
    </w:p>
    <w:p>
      <w:pPr>
        <w:pStyle w:val="Normal"/>
        <w:jc w:val="both"/>
        <w:rPr/>
      </w:pPr>
      <w:r>
        <w:rPr/>
      </w:r>
    </w:p>
    <w:p>
      <w:pPr>
        <w:pStyle w:val="Normal"/>
        <w:jc w:val="both"/>
        <w:rPr/>
      </w:pPr>
      <w:r>
        <w:rPr/>
        <w:t>В течение последних трех с половиной Оборотов Меркурий будет действовать с целью освободить Эго от его плотного проводника посредством Посвящения.</w:t>
      </w:r>
    </w:p>
    <w:p>
      <w:pPr>
        <w:pStyle w:val="Normal"/>
        <w:jc w:val="both"/>
        <w:rPr/>
      </w:pPr>
      <w:r>
        <w:rPr/>
      </w:r>
    </w:p>
    <w:p>
      <w:pPr>
        <w:pStyle w:val="Normal"/>
        <w:jc w:val="both"/>
        <w:rPr/>
      </w:pPr>
      <w:r>
        <w:rPr/>
        <w:t>Между прочим, можно отметить, что как Марс поляризовывал железо, так и Меркурий поляризовывал металл, носящий его имя, и воздействие этого металла хорошо демонстрирует эту тенденцию отделять плотное тело от духа - освобождать последний от первого (дух от тела).</w:t>
      </w:r>
    </w:p>
    <w:p>
      <w:pPr>
        <w:pStyle w:val="Normal"/>
        <w:jc w:val="both"/>
        <w:rPr/>
      </w:pPr>
      <w:r>
        <w:rPr/>
      </w:r>
    </w:p>
    <w:p>
      <w:pPr>
        <w:pStyle w:val="Normal"/>
        <w:jc w:val="both"/>
        <w:rPr/>
      </w:pPr>
      <w:r>
        <w:rPr/>
        <w:t>Повелители Меркурия учили человека покидать плотное тело и возвращаться в него произвольно, функционировать в высших проводниках независимо от плотного тела, так что последнее становится приветливым домом, а не крепко запертой тюрьмой - полезным инструментом, а не тяжелыми кандалами.</w:t>
      </w:r>
    </w:p>
    <w:p>
      <w:pPr>
        <w:pStyle w:val="Normal"/>
        <w:jc w:val="both"/>
        <w:rPr/>
      </w:pPr>
      <w:r>
        <w:rPr/>
      </w:r>
    </w:p>
    <w:p>
      <w:pPr>
        <w:pStyle w:val="Normal"/>
        <w:jc w:val="both"/>
        <w:rPr/>
      </w:pPr>
      <w:r>
        <w:rPr/>
        <w:t>Поэтому эзотеризм говорит о Периоде Земли как о переходном от Марса к Меркурию, и поэтому позволительно сказать, что мы пребывали в сфере влияния Марса, а теперь переходим в сферу влияния Меркурия. Однако, так же верно и то, что мы никогда не жили на Марсе и нам не предстоит в будущем обитать на Меркурии. Все же постепенно его влияние будет становиться все более очевидным фактором в нашей эволюции. Придущие за нами Расы будут иметь большую помощь от Меркурианцев, а люди еще более поздних Эпох и Оборотов будут получать эту помощь в еще большем объеме.</w:t>
      </w:r>
    </w:p>
    <w:p>
      <w:pPr>
        <w:pStyle w:val="Normal"/>
        <w:jc w:val="both"/>
        <w:rPr/>
      </w:pPr>
      <w:r>
        <w:rPr/>
      </w:r>
    </w:p>
    <w:p>
      <w:pPr>
        <w:pStyle w:val="Normal"/>
        <w:jc w:val="both"/>
        <w:rPr/>
      </w:pPr>
      <w:r>
        <w:rPr/>
        <w:t>Теперь мы в состоянии понять нижеследующую информацию о людях, живших в последнюю часть Лемурианской Эпохи, которых мы можем называть Лемурианской Расой.</w:t>
      </w:r>
    </w:p>
    <w:p>
      <w:pPr>
        <w:pStyle w:val="Normal"/>
        <w:jc w:val="both"/>
        <w:rPr/>
      </w:pPr>
      <w:r>
        <w:rPr/>
      </w:r>
    </w:p>
    <w:p>
      <w:pPr>
        <w:pStyle w:val="Normal"/>
        <w:jc w:val="both"/>
        <w:rPr/>
      </w:pPr>
      <w:r>
        <w:rPr/>
        <w:t>Атмосфера Лемурии была еще очень плотна - нечто вроде огненного тумана Периода Луны, но плотнее. Земная поверхность лишь начинала становиться вполне плотной и твердой в некоторых местах, в то время как в других она была еще огненной, и между островками коры было море кипящей, бурлящей воды. Вулканические взрывы и катаклизмы обозначили это время, когда подземные пожары изо всех сил боролись против формирования окружающей стены, которой предстояло пленить их.</w:t>
      </w:r>
    </w:p>
    <w:p>
      <w:pPr>
        <w:pStyle w:val="Normal"/>
        <w:jc w:val="both"/>
        <w:rPr/>
      </w:pPr>
      <w:r>
        <w:rPr/>
      </w:r>
    </w:p>
    <w:p>
      <w:pPr>
        <w:pStyle w:val="Normal"/>
        <w:jc w:val="both"/>
        <w:rPr/>
      </w:pPr>
      <w:r>
        <w:rPr/>
        <w:t>На более плотных и сравнительно прохладных участках жил человек, окруженный гигантскими папоротниковыми лесами и огромных размеров животными. Формы как человека, так и животных были еще вполне пластичны. Скелет уже сформировался, но сам человек имел большую власть в формировании плоти своего тела и тел окружавших его животных.</w:t>
      </w:r>
    </w:p>
    <w:p>
      <w:pPr>
        <w:pStyle w:val="Normal"/>
        <w:jc w:val="both"/>
        <w:rPr/>
      </w:pPr>
      <w:r>
        <w:rPr/>
      </w:r>
    </w:p>
    <w:p>
      <w:pPr>
        <w:pStyle w:val="Normal"/>
        <w:jc w:val="both"/>
        <w:rPr/>
      </w:pPr>
      <w:r>
        <w:rPr/>
        <w:t>Рождаясь, он мог слышать и чувствовать, но восприятие света приходило позднее. Мы имеем аналогию этому в таких видах животных, как кошки и собаки, молодое потомство которых получает зрение лишь через некоторое время после рождения. Лемурианец не имел глаз. Он имел два чувствительных пятна, на которые действовал свет Солнца, тускло светившего сквозь огненную атмосферу древней Лемурии, но зрение, в том виде как мы имеем сегодня, появилось у человека не раньше конца Атлантической Эпохи. До тех пор глаз находился в стадии строительства. Пока Солнце было внутри - пока Земля являлась частью светоносной массы - человек не нуждался во внешнем источнике света, он сам был светящимся. Но когда темная Земля была отделена от Солнца, стало необходимым воспринимать свет, поэтому, когда солнечные лучи натыкались на человека, он ощущал их.</w:t>
      </w:r>
    </w:p>
    <w:p>
      <w:pPr>
        <w:pStyle w:val="Normal"/>
        <w:jc w:val="both"/>
        <w:rPr/>
      </w:pPr>
      <w:r>
        <w:rPr/>
      </w:r>
    </w:p>
    <w:p>
      <w:pPr>
        <w:pStyle w:val="Normal"/>
        <w:jc w:val="both"/>
        <w:rPr/>
      </w:pPr>
      <w:r>
        <w:rPr/>
        <w:t>Природа создала глаз как различитель света в ответ на требование уже существующей функции, как это неизменно бывает всегда, что было так прекрасно продемонстрировано профессором Хаксли. Амеба не имеет желудка, но она переваривает пищу. Она вся - желудок. Необходимость переваривать пищу со временем создала желудок, но переваривание имело место до того, как был создан пищеварительный тракт. Аналогичным способом, восприятие света вызвало создание глаза. Свет сам создал глаз и поддерживает его существование. Где нет света, там не может быть и глаза. В тех случаях, когда животные удалились и жили в пещерах - вдали от света - их глаза дегенерировали и атрофировались, ибо не было света, который бы их поддерживал, и не было нужды в глазах в темных пещерах. Лемурианец нуждался в глазах, он имел восприятие света и свет начал строить глаз в ответ на это требование.</w:t>
      </w:r>
    </w:p>
    <w:p>
      <w:pPr>
        <w:pStyle w:val="Normal"/>
        <w:jc w:val="both"/>
        <w:rPr/>
      </w:pPr>
      <w:r>
        <w:rPr/>
      </w:r>
    </w:p>
    <w:p>
      <w:pPr>
        <w:pStyle w:val="Normal"/>
        <w:jc w:val="both"/>
        <w:rPr/>
      </w:pPr>
      <w:r>
        <w:rPr/>
        <w:t>Его язык состоял из звуков, подобных звукам Природы. Шелест ветра в огромных лесах, которые буйно росли в тогдашнем субтропическом климате, журчание ручья, завывание бури - ибо над Лемурией проносились бури - грохот водопада, рев вулкана - все это было для него голосами богов, от которых, как он знал, он произошел.</w:t>
      </w:r>
    </w:p>
    <w:p>
      <w:pPr>
        <w:pStyle w:val="Normal"/>
        <w:jc w:val="both"/>
        <w:rPr/>
      </w:pPr>
      <w:r>
        <w:rPr/>
      </w:r>
    </w:p>
    <w:p>
      <w:pPr>
        <w:pStyle w:val="Normal"/>
        <w:jc w:val="both"/>
        <w:rPr/>
      </w:pPr>
      <w:r>
        <w:rPr/>
        <w:t>О рождении своего тела он не знал ничего. Он не мог видеть ни тела, ни чего бы то ни было другого, но он мог ощущать родственные ему существа. Однако это было внутреннее восприятие, сходное с нашим восприятием людей и вещей во сне, но с той существенной разницей, что его сонно-образное восприятие было четким и осознанным.</w:t>
      </w:r>
    </w:p>
    <w:p>
      <w:pPr>
        <w:pStyle w:val="Normal"/>
        <w:jc w:val="both"/>
        <w:rPr/>
      </w:pPr>
      <w:r>
        <w:rPr/>
      </w:r>
    </w:p>
    <w:p>
      <w:pPr>
        <w:pStyle w:val="Normal"/>
        <w:jc w:val="both"/>
        <w:rPr/>
      </w:pPr>
      <w:r>
        <w:rPr/>
        <w:t>Таким образом, он не знал совершенно ничего о своем теле, фактически, он даже не знал, что имел тело, во всяком случае не в большей степени, чем мы знаем о наличии у нас желудка, когда он здоров. Мы вспоминаем о его существовании лишь тогда, когда неверное пользование им причиняет нам боль. При нормальных условиях мы совершенно не осознаем происходящих там процессов. Аналогичным образом, тело Лемурианца служило ему отлично, хотя он и не знал о его существовании. Боль была тем средством, которое давало ему знание о его теле и о внешнем мире.</w:t>
      </w:r>
    </w:p>
    <w:p>
      <w:pPr>
        <w:pStyle w:val="Normal"/>
        <w:jc w:val="both"/>
        <w:rPr/>
      </w:pPr>
      <w:r>
        <w:rPr/>
      </w:r>
    </w:p>
    <w:p>
      <w:pPr>
        <w:pStyle w:val="Normal"/>
        <w:jc w:val="both"/>
        <w:rPr/>
      </w:pPr>
      <w:r>
        <w:rPr/>
        <w:t>Все связанное с размножением расы и осуществлением рождения делалось под руководством Ангелов во главе с Регентом Луны. Функция размножения исполнялась в установленное время года, когда силовые линии, идущие от планеты к планете, были сфокусированы на определенном ангеле. Благодаря этому силы созидания не встречали никаких препятствий и роды были безболезненными. Человек не знал о процессе рождения, потому что в то время он так же не осознавал физического мира, как сейчас он не осознает его во время сна. Лишь при интимном контакте сексуальных отношений дух узнал о наличии плоти и человек "познал" свою жену. В Библии это показано в таких фразах, как "Адам познал Еву и она родила Сифа", "Элькана познал Ханну и она родила Самуила", и вопрос Марии: "Как я забеременею, если я не знаю мужчины?" Это также ключ к пониманию смысла "Древа Познания", плоды которого открыли глаза Адаму и Еве, вследствие чего они познали добро и зло. До этого они знали только добро, но когда они начали осуществлять созидательную функцию самостоятельно, они, как и их потомки теперь, находились в неведении относительно влияния звезд, и предполагаемое проклятие Иеговы было вовсе не проклятием, а просто констатацией результата, который неизбежно должен был последовать за использованием воспроизводительных сил без учета того влияния, которое звездные лучи оказывают на деторождение.</w:t>
      </w:r>
    </w:p>
    <w:p>
      <w:pPr>
        <w:pStyle w:val="Normal"/>
        <w:jc w:val="both"/>
        <w:rPr/>
      </w:pPr>
      <w:r>
        <w:rPr/>
      </w:r>
    </w:p>
    <w:p>
      <w:pPr>
        <w:pStyle w:val="Normal"/>
        <w:jc w:val="both"/>
        <w:rPr/>
      </w:pPr>
      <w:r>
        <w:rPr/>
        <w:t>Таким образом, именно неграмотное использование половых сил, в основном, ответственно за боль и страдания, связанные с процессом деторождения.</w:t>
      </w:r>
    </w:p>
    <w:p>
      <w:pPr>
        <w:pStyle w:val="Normal"/>
        <w:jc w:val="both"/>
        <w:rPr/>
      </w:pPr>
      <w:r>
        <w:rPr/>
      </w:r>
    </w:p>
    <w:p>
      <w:pPr>
        <w:pStyle w:val="Normal"/>
        <w:jc w:val="both"/>
        <w:rPr/>
      </w:pPr>
      <w:r>
        <w:rPr/>
        <w:t>Лемурианец не знал смерти, ибо когда, по прошествии длительного времени, его тело отпадало, он входил в другое, совершенно не осознавая этой перемены. Его сознание не фокусировалось на физическом мире, поэтому отбрасывание одного тела и замена его другим была для него событием не более значительным, чем для дерева - отсыхание и падение листа или ветки и замена их вновь выросшими.</w:t>
      </w:r>
    </w:p>
    <w:p>
      <w:pPr>
        <w:pStyle w:val="Normal"/>
        <w:jc w:val="both"/>
        <w:rPr/>
      </w:pPr>
      <w:r>
        <w:rPr/>
      </w:r>
    </w:p>
    <w:p>
      <w:pPr>
        <w:pStyle w:val="Normal"/>
        <w:jc w:val="both"/>
        <w:rPr/>
      </w:pPr>
      <w:r>
        <w:rPr/>
        <w:t>Язык Лемурианцев был для них святыней. Это не был мертвый язык, как наш - просто упорядоченный набор звуков. Каждый звук, произнесенный Лемурианцем, имел власть над его соплеменниками, над животными и даже над окружавшей его природой. Поэтому, под руководством Повелителей Венеры, которые были посланцами богов - эмиссарами Созидательных Иерархий - дар речи использовался с величайшим почтением, как нечто в высшей степени святое.</w:t>
      </w:r>
    </w:p>
    <w:p>
      <w:pPr>
        <w:pStyle w:val="Normal"/>
        <w:jc w:val="both"/>
        <w:rPr/>
      </w:pPr>
      <w:r>
        <w:rPr/>
      </w:r>
    </w:p>
    <w:p>
      <w:pPr>
        <w:pStyle w:val="Normal"/>
        <w:jc w:val="both"/>
        <w:rPr/>
      </w:pPr>
      <w:r>
        <w:rPr/>
        <w:t>Воспитание мальчиков значительно отличалось от воспитания девочек. Лемурианские методы воспитания, при нашей более высокой чувствительности, кажутся нам шокирующими. Щадя чувства читателя, мы коснемся здесь лишь наименее жестоких из них. Какими бы крайне тяжелыми они ни казались, необходимо помнить, что тело Лемурианца не было и приблизительно так напряжено, как тело современного человека, а также - что его весьма смутного сознания можно было коснуться лишь такими жесточайшими мерами.</w:t>
      </w:r>
    </w:p>
    <w:p>
      <w:pPr>
        <w:pStyle w:val="Normal"/>
        <w:jc w:val="both"/>
        <w:rPr/>
      </w:pPr>
      <w:r>
        <w:rPr/>
      </w:r>
    </w:p>
    <w:p>
      <w:pPr>
        <w:pStyle w:val="Normal"/>
        <w:jc w:val="both"/>
        <w:rPr/>
      </w:pPr>
      <w:r>
        <w:rPr/>
        <w:t>Со временем, по мере все большего развития сознания, необходимость в таких крайних мерах отпала, и они отошли в прошлое, но в то время они были незаменимыми для пробуждения дремлющих сил духа к сознанию внешнего мира.</w:t>
      </w:r>
    </w:p>
    <w:p>
      <w:pPr>
        <w:pStyle w:val="Normal"/>
        <w:jc w:val="both"/>
        <w:rPr/>
      </w:pPr>
      <w:r>
        <w:rPr/>
      </w:r>
    </w:p>
    <w:p>
      <w:pPr>
        <w:pStyle w:val="Normal"/>
        <w:jc w:val="both"/>
        <w:rPr/>
      </w:pPr>
      <w:r>
        <w:rPr/>
        <w:t>Воспитание мальчиков было рассчитано в особенности на развитие качества Воли. Их заставляли, бороться друг с другом, эти сражения были крайне жестокими. Их сажали на кол, давая им полное право и возможность освободиться, но применяя свою силу воли, они должны были оставаться там, несмотря на боль. Они учились укреплять свои мускулы и носить огромные тяжести, используя свою волю.</w:t>
      </w:r>
    </w:p>
    <w:p>
      <w:pPr>
        <w:pStyle w:val="Normal"/>
        <w:jc w:val="both"/>
        <w:rPr/>
      </w:pPr>
      <w:r>
        <w:rPr/>
      </w:r>
    </w:p>
    <w:p>
      <w:pPr>
        <w:pStyle w:val="Normal"/>
        <w:jc w:val="both"/>
        <w:rPr/>
      </w:pPr>
      <w:r>
        <w:rPr/>
        <w:t>Воспитание девочек имело целью способствовать развитию способности к воображению. Их также подвергали жестокому и суровому обращению. Их выставляли в лесную чащу, где звук ветра в вершинах деревьев мог говорить с ними, и где они должны были слушать разъяренные взрывы потоков и бурь. Так они учились не бояться пароксизмов природы и осознавать лишь величие воюющих стихий. Частые вулканические извержения высоко ценились как средство воспитания, особенно полезное для пробуждения такого качества, как память.</w:t>
      </w:r>
    </w:p>
    <w:p>
      <w:pPr>
        <w:pStyle w:val="Normal"/>
        <w:jc w:val="both"/>
        <w:rPr/>
      </w:pPr>
      <w:r>
        <w:rPr/>
      </w:r>
    </w:p>
    <w:p>
      <w:pPr>
        <w:pStyle w:val="Normal"/>
        <w:jc w:val="both"/>
        <w:rPr/>
      </w:pPr>
      <w:r>
        <w:rPr/>
        <w:t>Такие методы воспитания в наши дни были бы совершенно неприемлемы, но на Лемурианце они не отражались болезненно, ибо он не имел памяти. Каким бы болезненным или пугающим испытаниям он не подвергался - все они забывались, как только отходили в прошлое. Вышеописанные тяжелые испытания имели целью развитие памяти, чтобы запечатлеть эти острые и постоянно повторяющиеся впечатления извне в мозгу, потому что память необходима для того, чтобы опыт прошлого мог быть использован как руководство к Действию.</w:t>
      </w:r>
    </w:p>
    <w:p>
      <w:pPr>
        <w:pStyle w:val="Normal"/>
        <w:jc w:val="both"/>
        <w:rPr/>
      </w:pPr>
      <w:r>
        <w:rPr/>
      </w:r>
    </w:p>
    <w:p>
      <w:pPr>
        <w:pStyle w:val="Normal"/>
        <w:jc w:val="both"/>
        <w:rPr/>
      </w:pPr>
      <w:r>
        <w:rPr/>
        <w:t>Воспитание девочек развивало первую зародышевую, колеблющуюся память. Первое понятие Добра и Зла было сформулировано ими благодаря их опыту, который сказывался главным образом на воображении. Те испытания, которые наиболее вероятно могли оставить память о себе, осознавались как "добро", те же, которые не производили такого сильножелаемого результата, считались "злом".</w:t>
      </w:r>
    </w:p>
    <w:p>
      <w:pPr>
        <w:pStyle w:val="Normal"/>
        <w:jc w:val="both"/>
        <w:rPr/>
      </w:pPr>
      <w:r>
        <w:rPr/>
      </w:r>
    </w:p>
    <w:p>
      <w:pPr>
        <w:pStyle w:val="Normal"/>
        <w:jc w:val="both"/>
        <w:rPr/>
      </w:pPr>
      <w:r>
        <w:rPr/>
        <w:t>Таким образом, женщина стала пионером в культуре, будучи первой, кто развил понятие "хорошей жизни", уважаемой охранительницей которого она стала среди древних, и, в этом смысле, величественно шествует в авангарде с тех самых пор. Конечно, поскольку все Эго инкарнируются поочередно в виде мужчины и женщины, в действительности здесь нет превосходства. Просто те, кто временно находятся в плотном теле женского рода, имеют положительное жизненное тело и потому более чувствительны к духовным влияниям, чем те, чье жизненное тело негативно, как у мужчин.</w:t>
      </w:r>
    </w:p>
    <w:p>
      <w:pPr>
        <w:pStyle w:val="Normal"/>
        <w:jc w:val="both"/>
        <w:rPr/>
      </w:pPr>
      <w:r>
        <w:rPr/>
      </w:r>
    </w:p>
    <w:p>
      <w:pPr>
        <w:pStyle w:val="Normal"/>
        <w:jc w:val="both"/>
        <w:rPr/>
      </w:pPr>
      <w:r>
        <w:rPr/>
        <w:t>Как мы видели, Лемурианец был прирожденным магом. Он ощущал себя потомком богов, духовной сущностью, поэтому его линией прогресса было приобретение не духовных, а материальных знаний. Храмы Посвящения наиболее продвинутых не имели нужды открывать человеку его высокое происхождение, учить его искусству волшебства или как действовать в мире желаний и в более высоких сферах. Такое обучение необходимо сегодня, потому что теперь человек не имеет знания духовного мира, как не может он действовать в сверхфизических сферах. Лемурианец, однако, по-своему обладал этими знаниями и способностями но, напротив, был совершенно незнаком с Законами Космоса и с фактами, касающимися физического мира, которые для нас являются само собой разумеющимися - обычным знанием. Поэтому в Школе Посвящения Лемурианца обучали искусству, законам природы и фактам, относящимся к физической вселенной. Укреплялась его воля, пробуждались воображение и память, с тем, чтобы он мог коррелировать свой прошлый опыт и разрабатывать пути и средства к действию в тех случаях, когда опыт прошлого не мог служить достаточным основанием для выбора курса действия. Таким образом, Храмы Посвящения в Лемурианские времена были Высшими Школами для развития Силы Воли и Воображения, с "аспирантскими курсами" по Искусству и Науке.</w:t>
      </w:r>
    </w:p>
    <w:p>
      <w:pPr>
        <w:pStyle w:val="Normal"/>
        <w:jc w:val="both"/>
        <w:rPr/>
      </w:pPr>
      <w:r>
        <w:rPr/>
      </w:r>
    </w:p>
    <w:p>
      <w:pPr>
        <w:pStyle w:val="Normal"/>
        <w:jc w:val="both"/>
        <w:rPr/>
      </w:pPr>
      <w:r>
        <w:rPr/>
        <w:t>Но, хотя Лемурианец и был прирожденным магом, он никогда не злоупотреблял своими силами, так как он чувствовал свое сродство с богами. Под руководством Посланцев, о которых уже говорилось, его силы направлялись на формирование видов в животном и растительном мирах. Материалисту, может быть, трудно будет понять, как он мог делать эту работу, не видя окружающего его мира. Это верно, человек не "видел" в том смысле, в каком мы теперь понимаем этот термин, и как он теперь видит предметы в окружающем пространстве своими физическими глазами. Но, как чистейшие из наших детей по сей день являются ясновидящими до тех пор, пока они пребывают в состоянии безгрешной невинности, так и Лемурианцы, которые были еще чисты и невинны, обладали внутренним восприятием, дававшим им лишь смутное представление о внешней форме любого предмета, но тем ярче освещавшим его внутреннюю сущность, его душевные качества. Рожденные из невинной чистоты, они обладали духовным самосознанием.</w:t>
      </w:r>
    </w:p>
    <w:p>
      <w:pPr>
        <w:pStyle w:val="Normal"/>
        <w:jc w:val="both"/>
        <w:rPr/>
      </w:pPr>
      <w:r>
        <w:rPr/>
      </w:r>
    </w:p>
    <w:p>
      <w:pPr>
        <w:pStyle w:val="Normal"/>
        <w:jc w:val="both"/>
        <w:rPr/>
      </w:pPr>
      <w:r>
        <w:rPr/>
        <w:t>Невинность, однако, не является синонимом Добродетели. Невинность - это дитя Неведения, и она не могла поддерживаться во вселенной, где целью эволюции было обретение Мудрости. Для достижения этой цели необходимо знание добра и зла, правильного и неправильного, а также выбор действия.</w:t>
      </w:r>
    </w:p>
    <w:p>
      <w:pPr>
        <w:pStyle w:val="Normal"/>
        <w:jc w:val="both"/>
        <w:rPr/>
      </w:pPr>
      <w:r>
        <w:rPr/>
      </w:r>
    </w:p>
    <w:p>
      <w:pPr>
        <w:pStyle w:val="Normal"/>
        <w:jc w:val="both"/>
        <w:rPr/>
      </w:pPr>
      <w:r>
        <w:rPr/>
        <w:t>Если, имея знания и свободу выбора, человек выбирает для себя сторону Доброго и Правильного, он культивирует в себе Добродетель и Мудрость. Если же он поддается искушению и сознательно делает злое, он поощряет в себе порок. План Бога, однако, не может быть сведен на нет. Каждое</w:t>
      </w:r>
    </w:p>
    <w:p>
      <w:pPr>
        <w:pStyle w:val="Normal"/>
        <w:jc w:val="both"/>
        <w:rPr/>
      </w:pPr>
      <w:r>
        <w:rPr/>
      </w:r>
    </w:p>
    <w:p>
      <w:pPr>
        <w:pStyle w:val="Normal"/>
        <w:jc w:val="both"/>
        <w:rPr/>
      </w:pPr>
      <w:r>
        <w:rPr/>
        <w:t>действие является посевным полем для закона Следствия. Мы пожинаем то, что сами сеем. Сорняки ошибочных действий дают цветы горя и страданий, и когда зерна их попадают в обузданное сердце и смачиваются слезами раскаяния, из них, в конце концов, вырастает Добродетель. Как благословенна уверенность, что из каждого зла, совершаемого нами, в итоге возникнет Добро, ибо в Царстве нашего Отца, ничто, кроме Добра, не может выстоять.</w:t>
      </w:r>
    </w:p>
    <w:p>
      <w:pPr>
        <w:pStyle w:val="Normal"/>
        <w:jc w:val="both"/>
        <w:rPr/>
      </w:pPr>
      <w:r>
        <w:rPr/>
      </w:r>
    </w:p>
    <w:p>
      <w:pPr>
        <w:pStyle w:val="Normal"/>
        <w:jc w:val="both"/>
        <w:rPr/>
      </w:pPr>
      <w:r>
        <w:rPr/>
        <w:t>Поэтому "Падение", с последовавшими за ним болью и страданием, является лишь временным состоянием, при котором мы видим как через темное стекло, но вскоре мы будем снова зреть лицом к лицу Бога внутри и вовне - Бога, который всегда ощущается теми, кто чист сердце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АДЕНИЕ ЧЕЛОВЕК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аббалистически это описано как случай одной пары, которая, конечно, олицетворяла человечество. Ключ дан в стихе, где Посланец Богов говорит женщине: "В болезни будешь рожать детей своих", ключ находится также и в словах о смерти, которые произносятся в то же время.</w:t>
      </w:r>
    </w:p>
    <w:p>
      <w:pPr>
        <w:pStyle w:val="Normal"/>
        <w:jc w:val="both"/>
        <w:rPr/>
      </w:pPr>
      <w:r>
        <w:rPr/>
      </w:r>
    </w:p>
    <w:p>
      <w:pPr>
        <w:pStyle w:val="Normal"/>
        <w:jc w:val="both"/>
        <w:rPr/>
      </w:pPr>
      <w:r>
        <w:rPr/>
        <w:t>Нужно отметить, что до Падения сознание человека не было сфокусировано на Физическом Мире. Человек не осознавал процессов размножения, рождения и смерти. Ангелы, ответственные за жизненное тело (посредник размножения) и работающие в нем, регулировали функции размножения и сводили два пола вместе в определенные времена года, используя солнечные и лунные энергии для создания условий, наиболее благоприятных для оплодотворения. Причем соединение достигалось поначалу неосознанно для участников, а затем производилось моментальное физическое сближение. Следовавший затем период беременности не причинял никаких неудобств, а процесс рождения был безболезненным, так как родитель погружался в глубокий сон. Рождение и смерть не были связаны с перерывом в сознании и потому не существовали для Лемурианцев.</w:t>
      </w:r>
    </w:p>
    <w:p>
      <w:pPr>
        <w:pStyle w:val="Normal"/>
        <w:jc w:val="both"/>
        <w:rPr/>
      </w:pPr>
      <w:r>
        <w:rPr/>
      </w:r>
    </w:p>
    <w:p>
      <w:pPr>
        <w:pStyle w:val="Normal"/>
        <w:jc w:val="both"/>
        <w:rPr/>
      </w:pPr>
      <w:r>
        <w:rPr/>
        <w:t>Их сознание было обращено вовнутрь. Они постигали физические вещи духовным путем, как мы различаем их во сне - во время которого все, что мы видим, находится внутри нас.</w:t>
      </w:r>
    </w:p>
    <w:p>
      <w:pPr>
        <w:pStyle w:val="Normal"/>
        <w:jc w:val="both"/>
        <w:rPr/>
      </w:pPr>
      <w:r>
        <w:rPr/>
      </w:r>
    </w:p>
    <w:p>
      <w:pPr>
        <w:pStyle w:val="Normal"/>
        <w:jc w:val="both"/>
        <w:rPr/>
      </w:pPr>
      <w:r>
        <w:rPr/>
        <w:t>Когда "их глаза раскрылись" и их сознание было направлено вовне, на факты Физического Мира, условия изменились. Размножением теперь руководили не Ангелы, а человек, который не был осведомлен о действии солнечных и лунных сил. Он также злоупотребил половой функцией, использовав ее для чувственного наслаждения, в результате чего процесс деторождения стал сопровождаться, болью. Затем его сознание сфокусировалось на Физическом Мире, хотя все окружающее не представлялось его зрению в полной ясности очертаний вплоть до позднейшей части Атлантической Эпохи. Тем не менее, он постепенно познал смерть благодаря провалу, наступавшему в его сознании, когда оно перемещалось в высшие миры в момент смерти, а потом обратно в Физический Мир в момент нового рождения.</w:t>
      </w:r>
    </w:p>
    <w:p>
      <w:pPr>
        <w:pStyle w:val="Normal"/>
        <w:jc w:val="both"/>
        <w:rPr/>
      </w:pPr>
      <w:r>
        <w:rPr/>
      </w:r>
    </w:p>
    <w:p>
      <w:pPr>
        <w:pStyle w:val="Normal"/>
        <w:jc w:val="both"/>
        <w:rPr/>
      </w:pPr>
      <w:r>
        <w:rPr/>
        <w:t>"Прозрение" наступило следующим образом: мы помним, что когда произошло разделение полов, мужчина стал выразителем Воли, являющейся одной из сторон двуединой душевной силы, в то время как женщина выражает вторую сторону - Воображение. Если бы женщина не обладала творческим воображением, она не могла бы создавать в своем чреве новое тело, и если бы сперматозоид не был воплощением концентрированной человеческой воли, он не мог бы совершить оплодотворение и тем самым начать зарождение, в результате которого происходит длительное деление яйца.</w:t>
      </w:r>
    </w:p>
    <w:p>
      <w:pPr>
        <w:pStyle w:val="Normal"/>
        <w:jc w:val="both"/>
        <w:rPr/>
      </w:pPr>
      <w:r>
        <w:rPr/>
      </w:r>
    </w:p>
    <w:p>
      <w:pPr>
        <w:pStyle w:val="Normal"/>
        <w:jc w:val="both"/>
        <w:rPr/>
      </w:pPr>
      <w:r>
        <w:rPr/>
        <w:t>Эти силы-близнецы - Воля и Соображение - обе необходимы для размножения тел. Но со времени разделения полов одна из них остается скрытой в каждом человеке, и лишь та часть, которая проявляется вовне, может быть использована для размножения. Отсюда и вытекает необходимость для каждого однополого существа, выражающего лишь одну из частей душевной силы, объединяться с другим существом, выражающим дополняющую часть душевной силы. Это уже объяснялось выше, кроме того, часть душевной силы, не используемая для размножения, освобождается для внутреннего роста, пока человек полностью использовал двоичную половую силу на размножение, он ничего не мог достигнуть в направлении своего собственного душевного роста. Но со времени разделения полов та часть этой силы, которая не используется половым органом, употребляется внутриобитающим духом на строительство мозга и гортани для самовыражения.</w:t>
      </w:r>
    </w:p>
    <w:p>
      <w:pPr>
        <w:pStyle w:val="Normal"/>
        <w:jc w:val="both"/>
        <w:rPr/>
      </w:pPr>
      <w:r>
        <w:rPr/>
      </w:r>
    </w:p>
    <w:p>
      <w:pPr>
        <w:pStyle w:val="Normal"/>
        <w:jc w:val="both"/>
        <w:rPr/>
      </w:pPr>
      <w:r>
        <w:rPr/>
        <w:t>Так человек продолжал строиться в течение всей поздней части Лемурианской Эпохи и первых двух третей Атлантической Эпохи, пока, посредством вышеупомянутого использования этой половины его половой силы, он не стал полностью сознательным, Думающим, рассуждающим существом.</w:t>
      </w:r>
    </w:p>
    <w:p>
      <w:pPr>
        <w:pStyle w:val="Normal"/>
        <w:jc w:val="both"/>
        <w:rPr/>
      </w:pPr>
      <w:r>
        <w:rPr/>
      </w:r>
    </w:p>
    <w:p>
      <w:pPr>
        <w:pStyle w:val="Normal"/>
        <w:jc w:val="both"/>
        <w:rPr/>
      </w:pPr>
      <w:r>
        <w:rPr/>
        <w:t>Мозг в человеке является связующим звеном между духом и внешним миром. Без посредства мозга он ничего не может знать о внешнем мире. Органы чувств являются лишь передатчиками впечатлений извне к мозгу, а мозг - это инструмент, интерпретирующий и координирующий эти впечатления, ангелы принадлежали к другой эволюции и никогда не были заключены в столь плотный и обременительно медленный проводник как наш. Они научились приобретать знания без физического мозга. Их низшим проводником было тело жизни. Мудрость пришла к ним как дар, без необходимости напряженно продумывать ее посредством физического мозга.</w:t>
      </w:r>
    </w:p>
    <w:p>
      <w:pPr>
        <w:pStyle w:val="Normal"/>
        <w:jc w:val="both"/>
        <w:rPr/>
      </w:pPr>
      <w:r>
        <w:rPr/>
      </w:r>
    </w:p>
    <w:p>
      <w:pPr>
        <w:pStyle w:val="Normal"/>
        <w:jc w:val="both"/>
        <w:rPr/>
      </w:pPr>
      <w:r>
        <w:rPr/>
        <w:t>Но человек должен был "пасть в размножение" и трудиться ради своего знания. Дух, используя одну из частей половой силы, направленную внутрь, построил мозг для накопления знаний из Физического Мира, и та же самая сила питает и строит мозг сегодня. Она сбилась с надлежащего ей курса, так как она должна была быть направлена для размножения, а человек использовал ее для корыстных целей. Ангелы поступали иначе. Они не испытали никакого разделения их душевной силы, поэтому они могли выдавать наружу двоичную душевную силу без корыстного ограничения.</w:t>
      </w:r>
    </w:p>
    <w:p>
      <w:pPr>
        <w:pStyle w:val="Normal"/>
        <w:jc w:val="both"/>
        <w:rPr/>
      </w:pPr>
      <w:r>
        <w:rPr/>
      </w:r>
    </w:p>
    <w:p>
      <w:pPr>
        <w:pStyle w:val="Normal"/>
        <w:jc w:val="both"/>
        <w:rPr/>
      </w:pPr>
      <w:r>
        <w:rPr/>
        <w:t>Сила, которая выходит вовне с целью создания другого существа - это Любовь. Ангелы выдавали всю свою любовь без корысти или желания, а в ответ в них вливалась Космическая Мудрость.</w:t>
      </w:r>
    </w:p>
    <w:p>
      <w:pPr>
        <w:pStyle w:val="Normal"/>
        <w:jc w:val="both"/>
        <w:rPr/>
      </w:pPr>
      <w:r>
        <w:rPr/>
      </w:r>
    </w:p>
    <w:p>
      <w:pPr>
        <w:pStyle w:val="Normal"/>
        <w:jc w:val="both"/>
        <w:rPr/>
      </w:pPr>
      <w:r>
        <w:rPr/>
        <w:t>Человек же отдает лишь часть своей любви, остальное он эгоистично сохраняет и использует для строительства своих внутренних органов выражения, для улучшения самого себя, таким образом, его любовь становится эгоистичной и чувственной. Одной частью своей созидательной душевной силы он эгоистично любит другое существо, потому что желает его сотрудничества в размножении. Второй частью своей созидательной душевной силы он думает (тоже по эгоистическим причинам), ибо он хочет знания.</w:t>
      </w:r>
    </w:p>
    <w:p>
      <w:pPr>
        <w:pStyle w:val="Normal"/>
        <w:jc w:val="both"/>
        <w:rPr/>
      </w:pPr>
      <w:r>
        <w:rPr/>
      </w:r>
    </w:p>
    <w:p>
      <w:pPr>
        <w:pStyle w:val="Normal"/>
        <w:jc w:val="both"/>
        <w:rPr/>
      </w:pPr>
      <w:r>
        <w:rPr/>
        <w:t>Ангелы любят без желаний, но человек должен был пройти через эгоизм. Он должен хотеть мудрости и эгоистично работать ради нее, чтобы достичь бескорыстия на более высокой стадии.</w:t>
      </w:r>
    </w:p>
    <w:p>
      <w:pPr>
        <w:pStyle w:val="Normal"/>
        <w:jc w:val="both"/>
        <w:rPr/>
      </w:pPr>
      <w:r>
        <w:rPr/>
      </w:r>
    </w:p>
    <w:p>
      <w:pPr>
        <w:pStyle w:val="Normal"/>
        <w:jc w:val="both"/>
        <w:rPr/>
      </w:pPr>
      <w:r>
        <w:rPr/>
        <w:t>Ангелы помогали человеку размножаться даже после того, как часть его душевной силы "сбилась с пути". Они помогли ему построить физический мозг, но они не имели знаний, которые могли бы быть переданы при помощи этого мозга, потому что они не знали, как пользоваться таким инструментом, и не могли обращаться непосредственно к существу, обладающему мозгом. Все что они могли - это контролировать физическое выражение любви человека и руководить им при помощи эмоций любящим, невинным путем, тем самым, избавляя человека от боли и неприятностей, присущих неразумному использованию половой функции.</w:t>
      </w:r>
    </w:p>
    <w:p>
      <w:pPr>
        <w:pStyle w:val="Normal"/>
        <w:jc w:val="both"/>
        <w:rPr/>
      </w:pPr>
      <w:r>
        <w:rPr/>
      </w:r>
    </w:p>
    <w:p>
      <w:pPr>
        <w:pStyle w:val="Normal"/>
        <w:jc w:val="both"/>
        <w:rPr/>
      </w:pPr>
      <w:r>
        <w:rPr/>
        <w:t>Если бы такая система продлилась, человек остался бы просто Богоуправляемым автоматом и никогда не стал бы личностью - Человеком. То, что он стал таковым, произошло благодаря искажению понятому классу сущностей, называемых Духами Люцифер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УХИ ЛЮЦИФЕР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Эти духи были классом отставших в жизненной волне Ангелов. В Период Луны они продвинулись значительно дальше огромной массы тех, кто составляет сейчас самую передовую часть нашего человечества. Они не прогрессировали, однако, так далеко, как Ангелы, которые были первопроходцами человечества Периода Луны, но наше нынешнее человечество они опережали настолько, что для них уже невозможно было принять плотное тело, как это сделали мы. Тем не менее, они не могли приобрести знание без использования внутреннего органа - физического мозга. Они были на полпути между человеком, который обладает мозгом, и Ангелами, которые в мозге не нуждаются, - короче говоря, они были полубогами.</w:t>
      </w:r>
    </w:p>
    <w:p>
      <w:pPr>
        <w:pStyle w:val="Normal"/>
        <w:jc w:val="both"/>
        <w:rPr/>
      </w:pPr>
      <w:r>
        <w:rPr/>
      </w:r>
    </w:p>
    <w:p>
      <w:pPr>
        <w:pStyle w:val="Normal"/>
        <w:jc w:val="both"/>
        <w:rPr/>
      </w:pPr>
      <w:r>
        <w:rPr/>
        <w:t>Таким образом, они были в сложной ситуации. Единственный путь, который они могли найти для самовыражения и обретения знания, был использование физического мозга человека, ибо они могли объясняться с физическим существом, наделенным мозгом, чего Ангелы делать не могли.</w:t>
      </w:r>
    </w:p>
    <w:p>
      <w:pPr>
        <w:pStyle w:val="Normal"/>
        <w:jc w:val="both"/>
        <w:rPr/>
      </w:pPr>
      <w:r>
        <w:rPr/>
      </w:r>
    </w:p>
    <w:p>
      <w:pPr>
        <w:pStyle w:val="Normal"/>
        <w:jc w:val="both"/>
        <w:rPr/>
      </w:pPr>
      <w:r>
        <w:rPr/>
        <w:t>Как уже говорилось, в последний период Лемурианской Эпохи человек не видел Физический Мир так, как мы видим его сейчас. Для него куда более реальным был Мир Желаний. Он имел дремлющее сознание Периода Луны - сознание внутренних образов, внешнего мира он не осознавал. Для Люциферов не составляло никакого труда являть себя его внутреннему сознанию и привлекать его внимание к его внешней форме, которую он до тех пор не воспринимал. Они сказали ему, как он может перестать быть просто слугой внешних сил и стать хозяином над самим собой, подобно богам, "знающим добро и зло". Они также разъяснили ему, что он не должен тревожиться, если его тело умирает, поскольку в нем есть созидательная способность формировать новые тела без посредства Ангелов. И вся эта информация была сообщена ему с одной лишь целью обратить его сознание вовне для обретения знания.</w:t>
      </w:r>
    </w:p>
    <w:p>
      <w:pPr>
        <w:pStyle w:val="Normal"/>
        <w:jc w:val="both"/>
        <w:rPr/>
      </w:pPr>
      <w:r>
        <w:rPr/>
      </w:r>
    </w:p>
    <w:p>
      <w:pPr>
        <w:pStyle w:val="Normal"/>
        <w:jc w:val="both"/>
        <w:rPr/>
      </w:pPr>
      <w:r>
        <w:rPr/>
        <w:t>Это Люциферы сделали для того, чтобы они могли извлечь из этого выгоду - обрести знание по мере обретения его человеком. Они принесли ему боль и страдания, которых до этого не было, но они также принесли ему неоценимое наслаждение ;освобождения от внешнего влияния и руководства, тем самым устремив его по пути развития его собственных духовных сил - развития, которое в конце концов даст ему возможность построить себя с мудростью, подобной мудрости Ангелов и других Сущностей, которые руководили им до того, как он впервые проявил свободную волю.</w:t>
      </w:r>
    </w:p>
    <w:p>
      <w:pPr>
        <w:pStyle w:val="Normal"/>
        <w:jc w:val="both"/>
        <w:rPr/>
      </w:pPr>
      <w:r>
        <w:rPr/>
      </w:r>
    </w:p>
    <w:p>
      <w:pPr>
        <w:pStyle w:val="Normal"/>
        <w:jc w:val="both"/>
        <w:rPr/>
      </w:pPr>
      <w:r>
        <w:rPr/>
        <w:t>До того, как Духи Люцифера просветили человека, он не знал ни боли, ни болезней, ни смерти. Все это явилось результатом немудрого использования способности к размножению и злоупотребления ею ради услады чувств. Животные в их диком состоянии свободны от боли, потому что их размножение производится под наблюдением и руководством мудрых групповых духов только в те времена года, которые благоприятны для этой цели. Половая функция предназначена исключительно для воспроизведения видов, но ни в коем случае не для удовлетворения чувственных желаний.</w:t>
      </w:r>
    </w:p>
    <w:p>
      <w:pPr>
        <w:pStyle w:val="Normal"/>
        <w:jc w:val="both"/>
        <w:rPr/>
      </w:pPr>
      <w:r>
        <w:rPr/>
      </w:r>
    </w:p>
    <w:p>
      <w:pPr>
        <w:pStyle w:val="Normal"/>
        <w:jc w:val="both"/>
        <w:rPr/>
      </w:pPr>
      <w:r>
        <w:rPr/>
        <w:t>Если бы человек остался Богоуправляемым автоматом, он и по сей день не знал бы ни боли, ни болезней, ни смерти, но он также был бы лишен умственного сознания и независимости, которые явились результатом просвещения его Духами Люцифера, "светоносцами", которые раскрыли глаза его понимания и научили его пользоваться еще нечетким тогда зрением для приобретения знаний о Физическом Мире, который ему суждено было завоевать.</w:t>
      </w:r>
    </w:p>
    <w:p>
      <w:pPr>
        <w:pStyle w:val="Normal"/>
        <w:jc w:val="both"/>
        <w:rPr/>
      </w:pPr>
      <w:r>
        <w:rPr/>
      </w:r>
    </w:p>
    <w:p>
      <w:pPr>
        <w:pStyle w:val="Normal"/>
        <w:jc w:val="both"/>
        <w:rPr/>
      </w:pPr>
      <w:r>
        <w:rPr/>
        <w:t>С тех пор в человеке действует две силы. Одна сила - это сила Ангелов, создающих новые существа во чреве матери посредством Любви, направляемой вниз для деторождения, поэтому они являются охранителями (продолжателями) расы.</w:t>
      </w:r>
    </w:p>
    <w:p>
      <w:pPr>
        <w:pStyle w:val="Normal"/>
        <w:jc w:val="both"/>
        <w:rPr/>
      </w:pPr>
      <w:r>
        <w:rPr/>
      </w:r>
    </w:p>
    <w:p>
      <w:pPr>
        <w:pStyle w:val="Normal"/>
        <w:jc w:val="both"/>
        <w:rPr/>
      </w:pPr>
      <w:r>
        <w:rPr/>
        <w:t>Вторая сила - это сила Люцифера, являющихся возбудителями всякой умственной деятельности, действующими через вторую часть половой силы, направляемую вверх для работы в мозгу. Люциферов также называют "змеями", и они разнообразно представлены в различных мифологиях. О них будет говориться в данной работе еще, когда мы подойдем к анализу Генезиса. На данный момент было сказано достаточно, чтобы дать нам возможность устремиться по главной линии исследования, ведущей нас по пути человеческой эволюции все дальше, через Атлантическую и Арийскую Эпохи, вплоть до наших дней.</w:t>
      </w:r>
    </w:p>
    <w:p>
      <w:pPr>
        <w:pStyle w:val="Normal"/>
        <w:jc w:val="both"/>
        <w:rPr/>
      </w:pPr>
      <w:r>
        <w:rPr/>
      </w:r>
    </w:p>
    <w:p>
      <w:pPr>
        <w:pStyle w:val="Normal"/>
        <w:jc w:val="both"/>
        <w:rPr/>
      </w:pPr>
      <w:r>
        <w:rPr/>
        <w:t>То, что было сказано о просвещении Лемурианцев, относится лишь к небольшой части тех из них, кто жил в последнюю часть той Эпохи и кто стал ядром для Семи Атлантических Подрас. Большая часть Лемурианцев была подобна животным, и населенные ими формы дегенерировали в дикарей и антропоидов наших дней.</w:t>
      </w:r>
    </w:p>
    <w:p>
      <w:pPr>
        <w:pStyle w:val="Normal"/>
        <w:jc w:val="both"/>
        <w:rPr/>
      </w:pPr>
      <w:r>
        <w:rPr/>
      </w:r>
    </w:p>
    <w:p>
      <w:pPr>
        <w:pStyle w:val="Normal"/>
        <w:jc w:val="both"/>
        <w:rPr/>
      </w:pPr>
      <w:r>
        <w:rPr/>
        <w:t>Изучающий должен четко отметить, что дегенерировали именно Формы. Существует очень важное различие между телами (или формами) расы и Эго (или жизнями), инкарнирующимися в этих телах расы.</w:t>
      </w:r>
    </w:p>
    <w:p>
      <w:pPr>
        <w:pStyle w:val="Normal"/>
        <w:jc w:val="both"/>
        <w:rPr/>
      </w:pPr>
      <w:r>
        <w:rPr/>
      </w:r>
    </w:p>
    <w:p>
      <w:pPr>
        <w:pStyle w:val="Normal"/>
        <w:jc w:val="both"/>
        <w:rPr/>
      </w:pPr>
      <w:r>
        <w:rPr/>
        <w:t>Когда рождается раса, ее формы одушевляются определенной группой духов и имеют присущую им возможность развиваться до определенной стадии совершенства и не дальше. В природе не может быть стояния на месте, поэтому, когда достигается предел возможного, тела или формы этой расы начинают дегенерировать, опускаясь все ниже и ниже, пока раса, наконец, не вымирает.</w:t>
      </w:r>
    </w:p>
    <w:p>
      <w:pPr>
        <w:pStyle w:val="Normal"/>
        <w:jc w:val="both"/>
        <w:rPr/>
      </w:pPr>
      <w:r>
        <w:rPr/>
      </w:r>
    </w:p>
    <w:p>
      <w:pPr>
        <w:pStyle w:val="Normal"/>
        <w:jc w:val="both"/>
        <w:rPr/>
      </w:pPr>
      <w:r>
        <w:rPr/>
        <w:t>Причину этого не приходится искать далеко. Новые тела расы очень гибки и пластичны, что дает инкарнирующимся в них Эго большую свободу, чтобы совершенствовать эти проводники и тем самым прогрессировать. Наиболее продвинутые Эго рождаются в таких телах и совершенствуют их наилучшим возможным для них образом. Однако, эти Эго лишь подмастерья, и они являются причиной того, что тела их постепенно кристаллизуются и затвердевают до тех пор, пока не достигается предел возможного совершенствования данного конкретного вида тел. Тогда создаются формы для еще одной новой расы, чтобы дать движущимся вперед Эго дальнейшую свободу для расширенного опыта и еще большего развития. Они отбрасывают старые тела расы, заменяя их новыми, при этом старые тела становятся обиталищем менее продвинутых Эго, которые в свою очередь используют эти тела как переходный мостик, на пути прогресса. Таким образом, старые тела расы используются все более низкими по развитию Эго, постепенно дегенерируя до тех пор, пока наконец не остается настолько низкоразвитых Эго, что они могли бы получить пользу от инкарнации в таких телах. Тогда женщины становятся бесплодными и формы расы умирают.</w:t>
      </w:r>
    </w:p>
    <w:p>
      <w:pPr>
        <w:pStyle w:val="Normal"/>
        <w:jc w:val="both"/>
        <w:rPr/>
      </w:pPr>
      <w:r>
        <w:rPr/>
      </w:r>
    </w:p>
    <w:p>
      <w:pPr>
        <w:pStyle w:val="Normal"/>
        <w:jc w:val="both"/>
        <w:rPr/>
      </w:pPr>
      <w:r>
        <w:rPr/>
        <w:t>Мы можем легко проследить этот процесс на определенных, примерах. Представители Тевтонской Подрасы (в особенности ее Американской ветви) имеют более мягкие и более гибкие тела и более чувствительную нервную систему, чем любая другая раса из населяющих Землю в наше время. Индейцы и негры имеют гораздо более жесткие тела и, из-за более вялой нервной системы, гораздо менее чувствительны к мучениям. Индеец будет продолжать воевать и даже быстро выздоровеет после получения ранения, шок от которого поверг бы в прострацию или вовсе убил бы белого человека. Австралийские аборигены или бушмены дают пример вымирания расы по причине бесплодия, несмотря на все усилия британского правительства сохранить их.</w:t>
      </w:r>
    </w:p>
    <w:p>
      <w:pPr>
        <w:pStyle w:val="Normal"/>
        <w:jc w:val="both"/>
        <w:rPr/>
      </w:pPr>
      <w:r>
        <w:rPr/>
      </w:r>
    </w:p>
    <w:p>
      <w:pPr>
        <w:pStyle w:val="Normal"/>
        <w:jc w:val="both"/>
        <w:rPr/>
      </w:pPr>
      <w:r>
        <w:rPr/>
        <w:t>Сами же белые люди обвиняют белую расу в том, что куда бы она ни пришла, там вымирают все другие расы. Белые действительно виновны в устрашающем подавлении этих других рас, в целом ряде случаев истребления множества беззащитных и ничего не подозревавших аборигенов - как свидетельствует хотя бы поведение испанцев по отношению к древним перуанцам и мексиканцам, не упоминая уж других многочисленных примеров. Долги, вытекающие из такого предательства, совершенного более высоким интеллектом и силой, - все должны будут быть оплачены до самой последней крохотной йоты теми, кто сделал эти долги. Но не менее верно, однако, и то, что если бы белые вовсе не истребляли, не морили голодом, не брали в рабство, не вывозили с родины и прочими путями не подвергали дурному обращению эти более старые расы, эти последние, тем не менее, вымерли бы с той же неизбежностью, хоть и более медленно, ибо таков Закон Эволюции - Порядок Природы. В каком-то будущем тела белой расы, когда их будут заселять Эго, ныне воплощенные в телах с красной, черной, желтой или коричневой кожей, выродятся до такой степени, что и они исчезнут, уступив место другим и лучшим проводникам.</w:t>
      </w:r>
    </w:p>
    <w:p>
      <w:pPr>
        <w:pStyle w:val="Normal"/>
        <w:jc w:val="both"/>
        <w:rPr/>
      </w:pPr>
      <w:r>
        <w:rPr/>
      </w:r>
    </w:p>
    <w:p>
      <w:pPr>
        <w:pStyle w:val="Normal"/>
        <w:jc w:val="both"/>
        <w:rPr/>
      </w:pPr>
      <w:r>
        <w:rPr/>
        <w:t>Наука говорит лишь об Эволюции. Она не учитывает линий вырождения, которые медленно, но верно разрушают тела, кристаллизовавшиеся выше предела возможного совершенствова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АТЛАНТИЧЕСКАЯ ЭПОХ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улканические катаклизмы разрушили большую часть Лемурианского континента, после чего возник Атлантический континент, там, где сейчас находится Атлантический океан.</w:t>
      </w:r>
    </w:p>
    <w:p>
      <w:pPr>
        <w:pStyle w:val="Normal"/>
        <w:jc w:val="both"/>
        <w:rPr/>
      </w:pPr>
      <w:r>
        <w:rPr/>
      </w:r>
    </w:p>
    <w:p>
      <w:pPr>
        <w:pStyle w:val="Normal"/>
        <w:jc w:val="both"/>
        <w:rPr/>
      </w:pPr>
      <w:r>
        <w:rPr/>
        <w:t>Материалистические ученые, в связи с сообщением Платона вынужденные предпринять исследования, касающиеся Атлантиды, доказали, что есть достаточно оснований для рассказов о том, что такой континент существовал. Эзотерики же знают, что он существовал и что условия там были такие, как описано ниже.</w:t>
      </w:r>
    </w:p>
    <w:p>
      <w:pPr>
        <w:pStyle w:val="Normal"/>
        <w:jc w:val="both"/>
        <w:rPr/>
      </w:pPr>
      <w:r>
        <w:rPr/>
      </w:r>
    </w:p>
    <w:p>
      <w:pPr>
        <w:pStyle w:val="Normal"/>
        <w:jc w:val="both"/>
        <w:rPr/>
      </w:pPr>
      <w:r>
        <w:rPr/>
        <w:t>Древняя Атлантида многим отличалась от нашего нынешнего мира, но самое большое отличие было в составе атмосферы и воды той Эпохи.</w:t>
      </w:r>
    </w:p>
    <w:p>
      <w:pPr>
        <w:pStyle w:val="Normal"/>
        <w:jc w:val="both"/>
        <w:rPr/>
      </w:pPr>
      <w:r>
        <w:rPr/>
      </w:r>
    </w:p>
    <w:p>
      <w:pPr>
        <w:pStyle w:val="Normal"/>
        <w:jc w:val="both"/>
        <w:rPr/>
      </w:pPr>
      <w:r>
        <w:rPr/>
        <w:t>С южной части планеты поступал горячий, огненный ветер вулканов, которые были все еще активны. С севера неслись ледяные порывы ветра. Континент Атлантиды был местом встречи этих двух потоков, вследствие чего его атмосфера была всегда наполнена плотным и тяжелым туманом. Вода была не так плотна, как теперь, и содержала больше воздуха. Много воды содержалось также во взвешенном состоянии в тяжелой туманной атмосфере Атлантиды.</w:t>
      </w:r>
    </w:p>
    <w:p>
      <w:pPr>
        <w:pStyle w:val="Normal"/>
        <w:jc w:val="both"/>
        <w:rPr/>
      </w:pPr>
      <w:r>
        <w:rPr/>
      </w:r>
    </w:p>
    <w:p>
      <w:pPr>
        <w:pStyle w:val="Normal"/>
        <w:jc w:val="both"/>
        <w:rPr/>
      </w:pPr>
      <w:r>
        <w:rPr/>
        <w:t>Через эту атмосферу Солнце никогда не светило ярко и ясно. Оно казалось окруженным некой аурой светового тумана, как уличные фонари, когда смотришь на них сквозь плотный туман. Видеть тогда можно было лишь на несколько футов в каждом направлении, и очертания всех предметов, не находившихся близко под рукой, касались неясными, расплывчатыми и неопределенными. Человек руководствовался внутренним восприятием больше, чем внешним зрением.</w:t>
      </w:r>
    </w:p>
    <w:p>
      <w:pPr>
        <w:pStyle w:val="Normal"/>
        <w:jc w:val="both"/>
        <w:rPr/>
      </w:pPr>
      <w:r>
        <w:rPr/>
      </w:r>
    </w:p>
    <w:p>
      <w:pPr>
        <w:pStyle w:val="Normal"/>
        <w:jc w:val="both"/>
        <w:rPr/>
      </w:pPr>
      <w:r>
        <w:rPr/>
        <w:t>Не только континент, но и человек того времени значительно отличался от чего бы то ни было, существующего на земле в наше время. Он имел голову, но почти без лба, его мозг не имел фронтального развития, его голова была скошена почти резко назад от точки непосредственно над глазами. По сравнению с нынешним человеком он был гигантом, его руки и ноги, относительно тела, были гораздо длиннее наших. Вместо того, чтобы ходить, он передвигался сериями летящих скачков, напоминающих прыжки кенгуру. Он имел маленькие мигающие глаза и волосы его были круглыми в сечении. Эта последняя особенность, даже если она единственная, отличает потомков Атлантической расы, остающихся с нами и по сей день. Их волосы были прямыми, блестящими, черными и круглыми в сечении. Волосы Арийцев, как бы они ни различались по цвету, всегда овальные в сечении. Уши Атлантов были значительно сдвинуты к затылку по сравнению с Арийцами.</w:t>
      </w:r>
    </w:p>
    <w:p>
      <w:pPr>
        <w:pStyle w:val="Normal"/>
        <w:jc w:val="both"/>
        <w:rPr/>
      </w:pPr>
      <w:r>
        <w:rPr/>
      </w:r>
    </w:p>
    <w:p>
      <w:pPr>
        <w:pStyle w:val="Normal"/>
        <w:jc w:val="both"/>
        <w:rPr/>
      </w:pPr>
      <w:r>
        <w:rPr/>
        <w:t>Высшие проводники ранних Атлантов не были втянуты в концентрическую позицию относительно плотного тела, как это имеет место у нас. Дух не был полностью внутри обитающим, он был частично снаружи, а потому не мог контролировать свои проводники с той же полнотой, как если бы он обитал полностью внутри. Голова жизненного тела находилась вне физической головы и занимала позицию высоко над ней. Существует точка между бровями и на глубине около 1 см под поверхностью кожи, которая имеет соответствующую точку в жизненном теле. Это не придаток мозга, не гипофиз, который расположен гораздо глубже в голове плотного тела. Эту точку можно назвать "корнем носа". Когда две эти точки в плотном теле и в теле жизни совпадают, как это имеет место в современном человеке, тренированный ясновидящий видит их как черное пятно или, скорее, как свободное пространство, как невидимый центр газового пламени. Это и есть место внутриобитающего духа в человеке - Святая Святых в храме человеческого тела, закрытое для всех, кроме обитающего внутри человеческого Эго, чьим домом это место является. Тренированный ясновидящий может видеть с большей или меньшей отчетливостью, соответственно его способности и степени обученности, все различные тела, формирующие ауру человека. Одно лишь это пятно скрыто от его видения. Это "Изида", чью вуаль никто не может приподнять. Даже самое высокоразвитое существо на Земле не в состоянии снять покров Эго с самого низкого и наименее развитого создания. Это, и одно лишь это на Земле свято настолько, что абсолютно гарантировано от посягательств.</w:t>
      </w:r>
    </w:p>
    <w:p>
      <w:pPr>
        <w:pStyle w:val="Normal"/>
        <w:jc w:val="both"/>
        <w:rPr/>
      </w:pPr>
      <w:r>
        <w:rPr/>
      </w:r>
    </w:p>
    <w:p>
      <w:pPr>
        <w:pStyle w:val="Normal"/>
        <w:jc w:val="both"/>
        <w:rPr/>
      </w:pPr>
      <w:r>
        <w:rPr/>
        <w:t>Эти две точки, о которых только что говорилось - точка в плотном теле и ее двойник в теле жизни - у человека ранней Атлантиды не совпадали, как у животных наших дней. Голова жизненного тела лошади выставлена далеко вперед по сравнению с головой ее плотного тела. Эти две точки ближе друг к другу в собаке, чем в любом другом животном, кроме, может быть, слона. Когда эти точки совпадают, появляется чудо-животное, способное считать, запоминать написание слов и т. д.</w:t>
      </w:r>
    </w:p>
    <w:p>
      <w:pPr>
        <w:pStyle w:val="Normal"/>
        <w:jc w:val="both"/>
        <w:rPr/>
      </w:pPr>
      <w:r>
        <w:rPr/>
      </w:r>
    </w:p>
    <w:p>
      <w:pPr>
        <w:pStyle w:val="Normal"/>
        <w:jc w:val="both"/>
        <w:rPr/>
      </w:pPr>
      <w:r>
        <w:rPr/>
        <w:t>Расстоянием между этими двумя точками объясняется тот факт, что у Атлантов сила восприятия или видения была гораздо больше во Внутренних Мирах, чем в плотном Физическом Мире, неясном из-за его густой и тяжелой туманной атмосферы. Со временем, однако, атмосфера медленно прояснялась, в то же время упомянутая точка в теле жизни все больше и больше приближалась к соответствующей точке в плотном теле. По мере их сближения, человек постепенно терял связь с Внутренними Мирами. Они становились все более смутными по мере того, как Мир Физический становился яснее в своих очертаниях. Наконец, в последнюю треть Атлантической Эпохи указанная точка в теле жизни соединилась с соответствующей ей точкой в плотном теле. И лишь тогда человек полностью пробудился в Физическом Мире, но в то время, когда обретено было полное зрение и восприятие в Физическом Мире, способность восприятия в Тонких Мирах была постепенно утеряна для большинства людей.</w:t>
      </w:r>
    </w:p>
    <w:p>
      <w:pPr>
        <w:pStyle w:val="Normal"/>
        <w:jc w:val="both"/>
        <w:rPr/>
      </w:pPr>
      <w:r>
        <w:rPr/>
      </w:r>
    </w:p>
    <w:p>
      <w:pPr>
        <w:pStyle w:val="Normal"/>
        <w:jc w:val="both"/>
        <w:rPr/>
      </w:pPr>
      <w:r>
        <w:rPr/>
        <w:t>Раньше Атлант не видел четко очертаний предметов или людей, но зато он видел души и немедленно узнавал их качества, благоприятны они для него или наоборот. Он знал, настроен ли интересующий его человек или животное к нему по-доброму или враждебно. Его духовное восприятие в точности сообщало ему, как действовать в общении с другими и как избежать вреда, поэтому когда Духовный Мир постепенно исчез из его сознания, горе его от этой потери было огромно.</w:t>
      </w:r>
    </w:p>
    <w:p>
      <w:pPr>
        <w:pStyle w:val="Normal"/>
        <w:jc w:val="both"/>
        <w:rPr/>
      </w:pPr>
      <w:r>
        <w:rPr/>
      </w:r>
    </w:p>
    <w:p>
      <w:pPr>
        <w:pStyle w:val="Normal"/>
        <w:jc w:val="both"/>
        <w:rPr/>
      </w:pPr>
      <w:r>
        <w:rPr/>
        <w:t>Рмоаглы были первой Атлантической Расой. Они обладали лишь очень незначительной памятью, и то немногое, что имелось, было в основном связано с ощущениями. Они запоминали цвета и тона и таким образом до некоторой степени развили Чувство. Лемурианец вовсе не обладал Чувством, если иметь в виду более тонкое значение этого слова. Он обладал осязанием, мог испытывать физическое чувство боли, облегчения и удобства, но не умственные и духовные чувства радости, печали, симпатии и антипатии. С памятью пришли к Атлантам и начатки языка. Они создали слова и не пользовались больше просто звуками, как делали это Лемурианцы. Рмоаглы начали давать названия вещам. Они были еще духовной расой, и, поскольку их душевные силы были подобны силам природы, они не только давали названия окружающим предметам, но в их словах была власть над вещами, которые они называли. Как и последних из Лемурианцев, Чувства, как духи, вдохновляли их, и они никогда не причиняли друг другу никакого вреда. Язык для них был свят как высшее непосредственное выражение духа. Его силой никогда не злоупотребляли, как никогда не унижали его сплетнями или пустой болтовней. При помощи использования определенного языка душа в этой расе впервые получила возможность контакта с душой вещей во внешнем мире.</w:t>
      </w:r>
    </w:p>
    <w:p>
      <w:pPr>
        <w:pStyle w:val="Normal"/>
        <w:jc w:val="both"/>
        <w:rPr/>
      </w:pPr>
      <w:r>
        <w:rPr/>
      </w:r>
    </w:p>
    <w:p>
      <w:pPr>
        <w:pStyle w:val="Normal"/>
        <w:jc w:val="both"/>
        <w:rPr/>
      </w:pPr>
      <w:r>
        <w:rPr/>
        <w:t>Тлаватли были второй Атлантической Расой. Они уже начали чувствовать свою ценность как самостоятельные человеческие существа. У них появились амбиции, они требовали, чтобы их работы запоминались. Память стала фактором в жизни общин. Память о делах, совершенных некоторыми из них, могла теперь служить причиной для группы людей выбрать своим вождем того из них, кто совершил великие деяния. Это был зародыш Королевского достоинства.</w:t>
      </w:r>
    </w:p>
    <w:p>
      <w:pPr>
        <w:pStyle w:val="Normal"/>
        <w:jc w:val="both"/>
        <w:rPr/>
      </w:pPr>
      <w:r>
        <w:rPr/>
      </w:r>
    </w:p>
    <w:p>
      <w:pPr>
        <w:pStyle w:val="Normal"/>
        <w:jc w:val="both"/>
        <w:rPr/>
      </w:pPr>
      <w:r>
        <w:rPr/>
        <w:t>Эта память о достойных деяниях великих людей переносилась даже на время после смерти таких лидеров. Человечество начало чествовать память предков, поклоняться им и другим, продемонстрировавшим великие достоинства. Это было начало формы поклонения, которая до сих пор практикуется некоторыми азиатами.</w:t>
      </w:r>
    </w:p>
    <w:p>
      <w:pPr>
        <w:pStyle w:val="Normal"/>
        <w:jc w:val="both"/>
        <w:rPr/>
      </w:pPr>
      <w:r>
        <w:rPr/>
      </w:r>
    </w:p>
    <w:p>
      <w:pPr>
        <w:pStyle w:val="Normal"/>
        <w:jc w:val="both"/>
        <w:rPr/>
      </w:pPr>
      <w:r>
        <w:rPr/>
        <w:t>Толтеки были третьей Атлантической Расой. Они еще дальше пронесли идеи своих предшественников, введя Монархию и Наследование по рождению. Толтеки положили начало традиции почитания людей за дела, совершенные их предками, но тогда для этого имелось достаточное основание. Благодаря особому обучению того времени отец мог передать свои качества сыну таким путем, какой для нынешнего человечества невозможен.</w:t>
      </w:r>
    </w:p>
    <w:p>
      <w:pPr>
        <w:pStyle w:val="Normal"/>
        <w:jc w:val="both"/>
        <w:rPr/>
      </w:pPr>
      <w:r>
        <w:rPr/>
      </w:r>
    </w:p>
    <w:p>
      <w:pPr>
        <w:pStyle w:val="Normal"/>
        <w:jc w:val="both"/>
        <w:rPr/>
      </w:pPr>
      <w:r>
        <w:rPr/>
        <w:t>Воспитание это состояло в вызывании перед душой ребенка картин различных фаз жизни. Сознание ранних Атлантов было еще в основном сознанием внутренних образов. Способность воспитателя вызывать эти образы перед душой ребенка была решающим фактором, от которого зависели будущие душевные качества подрастающего человека. Ставка делалась на инстинкт, а не на разум, и при таком методе воспитания, сын, в огромном большинстве случаев, легко усваивал качества отца. Таким образом, очевидно, что в то время была причина для почитания потомков великих людей, ибо сын почти всегда наследовал большинство положительных качеств своего отца, К сожалению, в наше время это не так, хотя мы все еще следуем этой традиции почитания сыновей великих людей, но у нас уже нет для этого никаких оснований.</w:t>
      </w:r>
    </w:p>
    <w:p>
      <w:pPr>
        <w:pStyle w:val="Normal"/>
        <w:jc w:val="both"/>
        <w:rPr/>
      </w:pPr>
      <w:r>
        <w:rPr/>
      </w:r>
    </w:p>
    <w:p>
      <w:pPr>
        <w:pStyle w:val="Normal"/>
        <w:jc w:val="both"/>
        <w:rPr/>
      </w:pPr>
      <w:r>
        <w:rPr/>
        <w:t>У Толтеков стал высоко цениться опыт. Человек, приобретший наиболее разнообразный опыт, пользовался наибольшим уважением и популярностью. Память была тогда так велика и точна, что наша нынешняя память в сравнении с ней - ничто. В острой ситуации Толтек с широким практическим опытом скорее всего вспоминал аналогичные случаи в прошлом и советовал, что предпринять. Таким образом, он становился ценным советчиком для общины, если создавалась ситуация, с которой раньше не сталкивался никто другой из ее членов, и они не могли поэтому рассуждать по аналогии, придумывая, какое действие нужно срочно предпринять. Если такого советчика не было, они вынуждены были экспериментировать в поисках наилучшего образа действий.</w:t>
      </w:r>
    </w:p>
    <w:p>
      <w:pPr>
        <w:pStyle w:val="Normal"/>
        <w:jc w:val="both"/>
        <w:rPr/>
      </w:pPr>
      <w:r>
        <w:rPr/>
      </w:r>
    </w:p>
    <w:p>
      <w:pPr>
        <w:pStyle w:val="Normal"/>
        <w:jc w:val="both"/>
        <w:rPr/>
      </w:pPr>
      <w:r>
        <w:rPr/>
        <w:t>В средней трети Атлантиды начинается разделение на нации. Группы людей, обнаруживших друг в друге сходные вкусы и привычки, покидали свои старые дома и создавали новую колонию. Они помнили старые порядки и соблюдали их в своих новых домах настолько, насколько они их устраивали, создавая при этом новые, отвечавшие их собственным особым взглядам и потребностям.</w:t>
      </w:r>
    </w:p>
    <w:p>
      <w:pPr>
        <w:pStyle w:val="Normal"/>
        <w:jc w:val="both"/>
        <w:rPr/>
      </w:pPr>
      <w:r>
        <w:rPr/>
      </w:r>
    </w:p>
    <w:p>
      <w:pPr>
        <w:pStyle w:val="Normal"/>
        <w:jc w:val="both"/>
        <w:rPr/>
      </w:pPr>
      <w:r>
        <w:rPr/>
        <w:t>Водители человечества научили великих Царей того времени руководить людьми, над которыми им была дана огромная власть. Массы почитали этих царей со всем благоговением, подобающим тем, кто были воистину Царями "милостью Божьей". Это счастливое состояние было, однако, чревато разложением, ибо со временем власть опьянила царей. Они забыли, что она дана была им в руки по милости Божьей, как священное достояние, что они были сделаны Царями для того, чтобы судить по справедливости и помогать людям. Они начали использовать свою власть нечисто, в корыстных целях и для самовозвеличивания, а не на общее благо, присваивая себе привилегии и полномочия, никогда им не предназначавшиеся. Амбиция и корысть овладели ими, и они злоупотребляли высокой, богоданной властью в целях угнетения и мести. Так поступали не только цари, но и знать и высшие классы, и если подумать о том, какой властью они обладали над своими ближними, принадлежавшими к менее развитым классам, легко понять, что злоупотребление этой властью не могло не привести к ужасным последствиям.</w:t>
      </w:r>
    </w:p>
    <w:p>
      <w:pPr>
        <w:pStyle w:val="Normal"/>
        <w:jc w:val="both"/>
        <w:rPr/>
      </w:pPr>
      <w:r>
        <w:rPr/>
      </w:r>
    </w:p>
    <w:p>
      <w:pPr>
        <w:pStyle w:val="Normal"/>
        <w:jc w:val="both"/>
        <w:rPr/>
      </w:pPr>
      <w:r>
        <w:rPr/>
        <w:t>Первоначальные Туранцы были четвертой Атлантической Расой. Они были особенно отвратительны в своей корысти. Они воздвигли храмы, где царям поклонялись как богам, и довели до крайности угнетение беспомощных низших классов. Процветала черная магия наихудшего и омерзительнейшего сорта, и все их усилия были направлены на удовлетворение тщеславия и показуху.</w:t>
      </w:r>
    </w:p>
    <w:p>
      <w:pPr>
        <w:pStyle w:val="Normal"/>
        <w:jc w:val="both"/>
        <w:rPr/>
      </w:pPr>
      <w:r>
        <w:rPr/>
      </w:r>
    </w:p>
    <w:p>
      <w:pPr>
        <w:pStyle w:val="Normal"/>
        <w:jc w:val="both"/>
        <w:rPr/>
      </w:pPr>
      <w:r>
        <w:rPr/>
        <w:t>Первоначальные Семиты были пятой и наиболее важной из семи Атлантических Рас, потому что у них мы находим первый зародыш корригирующего качества Мышления. Поэтому Первоначальная Семитская Раса стала "расой-зародышем" для семи Рас нынешней Арийской Эпохи.</w:t>
      </w:r>
    </w:p>
    <w:p>
      <w:pPr>
        <w:pStyle w:val="Normal"/>
        <w:jc w:val="both"/>
        <w:rPr/>
      </w:pPr>
      <w:r>
        <w:rPr/>
      </w:r>
    </w:p>
    <w:p>
      <w:pPr>
        <w:pStyle w:val="Normal"/>
        <w:jc w:val="both"/>
        <w:rPr/>
      </w:pPr>
      <w:r>
        <w:rPr/>
        <w:t>В Полярную Эпоху человек приобрел плотное тело как инструмент для действия. В Гиперборейскую Эпоху добавлено было тело Жизни, дающее силу, необходимую для действия. В Лемурианскую Эпоху тело желаний дало побуждение к действию.</w:t>
      </w:r>
    </w:p>
    <w:p>
      <w:pPr>
        <w:pStyle w:val="Normal"/>
        <w:jc w:val="both"/>
        <w:rPr/>
      </w:pPr>
      <w:r>
        <w:rPr/>
      </w:r>
    </w:p>
    <w:p>
      <w:pPr>
        <w:pStyle w:val="Normal"/>
        <w:jc w:val="both"/>
        <w:rPr/>
      </w:pPr>
      <w:r>
        <w:rPr/>
        <w:t>Разум был дан человеку в Атлантическую Эпоху, чтобы снабдить действие целью, но поскольку Эго было чрезвычайно слабо, а жизненные силы желания велики, рождающийся разум сросся с телом желания, результатом явилось качество Хитрости, что явилось причиной всей греховности средней трети Атлантической Эпохи.</w:t>
      </w:r>
    </w:p>
    <w:p>
      <w:pPr>
        <w:pStyle w:val="Normal"/>
        <w:jc w:val="both"/>
        <w:rPr/>
      </w:pPr>
      <w:r>
        <w:rPr/>
      </w:r>
    </w:p>
    <w:p>
      <w:pPr>
        <w:pStyle w:val="Normal"/>
        <w:jc w:val="both"/>
        <w:rPr/>
      </w:pPr>
      <w:r>
        <w:rPr/>
        <w:t>В Арийскую Эпоху, посредством работы Эго над разумом, Должны были развиваться Мышление и Интеллект, чтобы направлять Желание по каналам, ведущим к достижению духовного совершенства, которое является Целью Эволюции. Это качество Мышления и формирования Идей было приобретено человеком ценой потери контроля над жизненными силами, то есть власти над Природой.</w:t>
      </w:r>
    </w:p>
    <w:p>
      <w:pPr>
        <w:pStyle w:val="Normal"/>
        <w:jc w:val="both"/>
        <w:rPr/>
      </w:pPr>
      <w:r>
        <w:rPr/>
      </w:r>
    </w:p>
    <w:p>
      <w:pPr>
        <w:pStyle w:val="Normal"/>
        <w:jc w:val="both"/>
        <w:rPr/>
      </w:pPr>
      <w:r>
        <w:rPr/>
        <w:t>Обладая Мышлением и Разумом, человек может в настоящее время пользоваться лишь властью над химическими элементами и минералами, ибо разум его находится сейчас на первой, или минеральной стадии своей эволюции на которой его плотное тело находилось в Период Сатурна. Он не имеет никакой власти над растительной или животной жизнью. Дерево и различные вещества, как и различные части животных используются человеком в его промышленности. Все эти вещества при окончательном рассмотрении являются химической материей, одушевленной минеральной жизнью, из которой, как уже объяснялось выше, состоят тела во всех царствах. Над всем этим многообразием химических минеральных соединений человек на его нынешней стадии может иметь власть, но пока он не достиг Периода Юпитера, эта власть не будет распространена на работу с жизнью. Однако, в Период Юпитера он будет иметь возможность работать с растительной жизнью, как работают Ангелы в Период Земли.</w:t>
      </w:r>
    </w:p>
    <w:p>
      <w:pPr>
        <w:pStyle w:val="Normal"/>
        <w:jc w:val="both"/>
        <w:rPr/>
      </w:pPr>
      <w:r>
        <w:rPr/>
      </w:r>
    </w:p>
    <w:p>
      <w:pPr>
        <w:pStyle w:val="Normal"/>
        <w:jc w:val="both"/>
        <w:rPr/>
      </w:pPr>
      <w:r>
        <w:rPr/>
        <w:t>На протяжении многих лет ученые-материалисты работают, пытаясь "создать" жизнь, но они не преуспеют в этом до тех пор, пока не поймут, что они должны подходить к лабораторному столу с глубочайшим благоговением, с каким они приближались бы к алтарю Храма - с чистым сердцем и безгрешными руками, лишенные жадности и корыстных амбиций. Таково мудрое решение Старших Братьев, которое хранят эту и все другие глубокие тайны Природы, пока человек не будет способен использовать их для возвышения расы - во славу Бога, а не для личной выгоды и самовосхваления.</w:t>
      </w:r>
    </w:p>
    <w:p>
      <w:pPr>
        <w:pStyle w:val="Normal"/>
        <w:jc w:val="both"/>
        <w:rPr/>
      </w:pPr>
      <w:r>
        <w:rPr/>
      </w:r>
    </w:p>
    <w:p>
      <w:pPr>
        <w:pStyle w:val="Normal"/>
        <w:jc w:val="both"/>
        <w:rPr/>
      </w:pPr>
      <w:r>
        <w:rPr/>
        <w:t>Однако именно эта потеря власти над жизненными силами, которую пережили Атланты, сделала возможным дальнейшее развитие человека. После этой потери, как бы огромно ни стало его корыстолюбие, оно не могло оказаться полностью разрушительным для него и для Природы, как это было бы, если бы все возрастающее корыстолюбие человека сопровождалось бы огромной властью, которой человек обладал в своем прежнем невинном состоянии. Мышление, которое работает лишь в человеке, не властно командовать Природой и никогда не может стать опасным для человечества, что было бы возможно, сохрани человек власть над силами Природы.</w:t>
      </w:r>
    </w:p>
    <w:p>
      <w:pPr>
        <w:pStyle w:val="Normal"/>
        <w:jc w:val="both"/>
        <w:rPr/>
      </w:pPr>
      <w:r>
        <w:rPr/>
      </w:r>
    </w:p>
    <w:p>
      <w:pPr>
        <w:pStyle w:val="Normal"/>
        <w:jc w:val="both"/>
        <w:rPr/>
      </w:pPr>
      <w:r>
        <w:rPr/>
        <w:t>Первоначальные Семиты до некоторой степени регулировали свои желания при помощи разума, и на место простого желания пришла хитрость и лукавство - средства, при помощи которых эти люди стремились достичь своих корыстных целей. Хотя они были очень страстными людьми, они научились в значительной степени укрощать свои страсти и добиваться своего при помощи хитрости, средства более утонченного и мощного, чем просто грубая сила. Они первыми убедились, что ум стоит больше, чем бицепсы.</w:t>
      </w:r>
    </w:p>
    <w:p>
      <w:pPr>
        <w:pStyle w:val="Normal"/>
        <w:jc w:val="both"/>
        <w:rPr/>
      </w:pPr>
      <w:r>
        <w:rPr/>
      </w:r>
    </w:p>
    <w:p>
      <w:pPr>
        <w:pStyle w:val="Normal"/>
        <w:jc w:val="both"/>
        <w:rPr/>
      </w:pPr>
      <w:r>
        <w:rPr/>
        <w:t>За время существования этой Расы атмосфера Атлантиды начала определенно проясняться, а вышеупомянутая точка в теле жизни совпала с соответствующей ей точкой в плотном теле. Это сочетание событий дало человеку возможность видеть предметы ясно, с резкими, хорошо очерченными контурами; но это также привело и к потере внутреннего зрения, дающего видение Внутренних Миров.</w:t>
      </w:r>
    </w:p>
    <w:p>
      <w:pPr>
        <w:pStyle w:val="Normal"/>
        <w:jc w:val="both"/>
        <w:rPr/>
      </w:pPr>
      <w:r>
        <w:rPr/>
      </w:r>
    </w:p>
    <w:p>
      <w:pPr>
        <w:pStyle w:val="Normal"/>
        <w:jc w:val="both"/>
        <w:rPr/>
      </w:pPr>
      <w:r>
        <w:rPr/>
        <w:t>Таким образом, мы видим, и, может быть, стоит сформулировать это как закон: никакой прогресс никогда не достигается без потери имевшейся способности, которая позднее обретается вновь на более высоком уровне.</w:t>
      </w:r>
    </w:p>
    <w:p>
      <w:pPr>
        <w:pStyle w:val="Normal"/>
        <w:jc w:val="both"/>
        <w:rPr/>
      </w:pPr>
      <w:r>
        <w:rPr/>
      </w:r>
    </w:p>
    <w:p>
      <w:pPr>
        <w:pStyle w:val="Normal"/>
        <w:jc w:val="both"/>
        <w:rPr/>
      </w:pPr>
      <w:r>
        <w:rPr/>
        <w:t>Человек построил свой мозг за счет временной потери способности производить потомство от себя одного.</w:t>
      </w:r>
    </w:p>
    <w:p>
      <w:pPr>
        <w:pStyle w:val="Normal"/>
        <w:jc w:val="both"/>
        <w:rPr/>
      </w:pPr>
      <w:r>
        <w:rPr/>
      </w:r>
    </w:p>
    <w:p>
      <w:pPr>
        <w:pStyle w:val="Normal"/>
        <w:jc w:val="both"/>
        <w:rPr/>
      </w:pPr>
      <w:r>
        <w:rPr/>
        <w:t>Ради приобретения инструмента, который мог бы управлять плотным телом, он подверг себя всем трудностям, печалям и страданиям, с которыми связано взаимодействие полов, необходимое для продолжения расы; способность размышлять он приобрел ценой потери своего духовного (внутреннего) зрения.</w:t>
      </w:r>
    </w:p>
    <w:p>
      <w:pPr>
        <w:pStyle w:val="Normal"/>
        <w:jc w:val="both"/>
        <w:rPr/>
      </w:pPr>
      <w:r>
        <w:rPr/>
      </w:r>
    </w:p>
    <w:p>
      <w:pPr>
        <w:pStyle w:val="Normal"/>
        <w:jc w:val="both"/>
        <w:rPr/>
      </w:pPr>
      <w:r>
        <w:rPr/>
        <w:t>Хотя разум во многом помог человеку, он, в то же время, закрыл для него видение души каждой вещи, которое раньше было для него открыто, а приобретение интеллекта, который сейчас является самым дорогим достоянием человека, поначалу было принято с грустью Атлантами, тосковавшими по духовному зрению и силе, потеря которых обозначила приобретение интеллекта.</w:t>
      </w:r>
    </w:p>
    <w:p>
      <w:pPr>
        <w:pStyle w:val="Normal"/>
        <w:jc w:val="both"/>
        <w:rPr/>
      </w:pPr>
      <w:r>
        <w:rPr/>
      </w:r>
    </w:p>
    <w:p>
      <w:pPr>
        <w:pStyle w:val="Normal"/>
        <w:jc w:val="both"/>
        <w:rPr/>
      </w:pPr>
      <w:r>
        <w:rPr/>
        <w:t>Однако замена духовных сил физическими возможностями была необходима для того, чтобы человек мог действовать без постороннего руководства в Физическом Мире, который должен был покорить. Со временем он вновь обретет свои высшие силы, когда посредством опыта, полученного в путешествии через более плотный Физический Мир, он научится правильно ими пользоваться. Когда он обладал ими, он совершенно не знал, как правильно ими пользоваться, а они были слишком ценными слишком опасными, чтобы играться или экспериментировать с ними.</w:t>
      </w:r>
    </w:p>
    <w:p>
      <w:pPr>
        <w:pStyle w:val="Normal"/>
        <w:jc w:val="both"/>
        <w:rPr/>
      </w:pPr>
      <w:r>
        <w:rPr/>
      </w:r>
    </w:p>
    <w:p>
      <w:pPr>
        <w:pStyle w:val="Normal"/>
        <w:jc w:val="both"/>
        <w:rPr/>
      </w:pPr>
      <w:r>
        <w:rPr/>
        <w:t>Под руководством великой Сущности Прасемитская Раса уведена была с континента Атлантиды на восток, через Европу в огромную пустыню в Центральной Азии, ныне известную как пустыня Гоби. Эта великая Сущность подготовила их к тому, чтобы стать зародышевым зерном семи Рас Арийской Эпохи, вложив в них потенциальные качества, которые предстояло развить их потомкам.</w:t>
      </w:r>
    </w:p>
    <w:p>
      <w:pPr>
        <w:pStyle w:val="Normal"/>
        <w:jc w:val="both"/>
        <w:rPr/>
      </w:pPr>
      <w:r>
        <w:rPr/>
      </w:r>
    </w:p>
    <w:p>
      <w:pPr>
        <w:pStyle w:val="Normal"/>
        <w:jc w:val="both"/>
        <w:rPr/>
      </w:pPr>
      <w:r>
        <w:rPr/>
        <w:t>В течение всех предшествовавших веков от начала Периода Сатурна, в продолжение Периодов Солнца и Луны и трех с половиной Оборотов Периода Земли (Полярная, Гиперборейская, Лемурианская Эпохи и ранние стадии Атлантической) - человека вели и им руководили высшие Сущности, без предоставления ему какого бы то ни было выбора. В те времена он был неспособен руководить собою сам, поскольку его собственный разум еще не был развит, но, наконец, настало время, когда для его дальнейшего развития стало необходимо, чтобы он начал сам руководить собою. Он должен был научиться быть самостоятельным и принимать на себя ответственность за свои собственные действия. До сих пор он был принужден подчиняться приказам своего Правителя; теперь его мысли должны были обратиться от видимых Лидеров Повелителей Венеры, которым он поклонялся как посланникам богов - к идее истинного Бога, невидимого Создателя Системы. Человеку предстояло поклоняться и подчиняться велениям Бога, которого он не мог видеть.</w:t>
      </w:r>
    </w:p>
    <w:p>
      <w:pPr>
        <w:pStyle w:val="Normal"/>
        <w:jc w:val="both"/>
        <w:rPr/>
      </w:pPr>
      <w:r>
        <w:rPr/>
      </w:r>
    </w:p>
    <w:p>
      <w:pPr>
        <w:pStyle w:val="Normal"/>
        <w:jc w:val="both"/>
        <w:rPr/>
      </w:pPr>
      <w:r>
        <w:rPr/>
        <w:t>Поэтому их Лидер созвал людей вместе и обратился к ним с волнующей душу речью, смысл которой может быть передан следующим образом:</w:t>
      </w:r>
    </w:p>
    <w:p>
      <w:pPr>
        <w:pStyle w:val="Normal"/>
        <w:jc w:val="both"/>
        <w:rPr/>
      </w:pPr>
      <w:r>
        <w:rPr/>
      </w:r>
    </w:p>
    <w:p>
      <w:pPr>
        <w:pStyle w:val="Normal"/>
        <w:jc w:val="both"/>
        <w:rPr/>
      </w:pPr>
      <w:r>
        <w:rPr/>
        <w:t>- До сих пор вы видели Тех, которые вас вели, но есть Лидеры различных степеней величия, стоящие еще выше, которых вы не видели, но которые руководили вами в каждом вашем нетвердом шаге в эволюции сознания. Еще выше всех этих великолепных Сущностей стоит невидимый Бог, Который создал небо и землю, на которой вы живете. Он пожелал дать эту землю вам во владение, чтобы вы плодились и размножались на ней.</w:t>
      </w:r>
    </w:p>
    <w:p>
      <w:pPr>
        <w:pStyle w:val="Normal"/>
        <w:jc w:val="both"/>
        <w:rPr/>
      </w:pPr>
      <w:r>
        <w:rPr/>
      </w:r>
    </w:p>
    <w:p>
      <w:pPr>
        <w:pStyle w:val="Normal"/>
        <w:jc w:val="both"/>
        <w:rPr/>
      </w:pPr>
      <w:r>
        <w:rPr/>
        <w:t>Одному лишь этому невидимому Богу и должны вы поклоняться, но вы должны поклоняться ему в Духе и в Истине, не высекая никаких изображений Его, не используя никаких подобий, не рисуя Его для себя, ибо Он присутствует везде и Он выше любых сравнений или уподоблений.</w:t>
      </w:r>
    </w:p>
    <w:p>
      <w:pPr>
        <w:pStyle w:val="Normal"/>
        <w:jc w:val="both"/>
        <w:rPr/>
      </w:pPr>
      <w:r>
        <w:rPr/>
      </w:r>
    </w:p>
    <w:p>
      <w:pPr>
        <w:pStyle w:val="Normal"/>
        <w:jc w:val="both"/>
        <w:rPr/>
      </w:pPr>
      <w:r>
        <w:rPr/>
        <w:t>Если вы будете следовать Его заповедям, Он щедро благословит вас всем добрым. Если же вы собьетесь с Его пути, зло последует. Выбор за вами. Вы свободны, но вам придется терпеть последствия ваших собственных поступков.</w:t>
      </w:r>
    </w:p>
    <w:p>
      <w:pPr>
        <w:pStyle w:val="Normal"/>
        <w:jc w:val="both"/>
        <w:rPr/>
      </w:pPr>
      <w:r>
        <w:rPr/>
      </w:r>
    </w:p>
    <w:p>
      <w:pPr>
        <w:pStyle w:val="Normal"/>
        <w:jc w:val="both"/>
        <w:rPr/>
      </w:pPr>
      <w:r>
        <w:rPr/>
        <w:t>Воспитание человека осуществляется в четыре великих шага. Вначале над ним работают извне без осознания им этой работы. Затем он помещается под Руководство Божественных Посланцев и Королей, который он видит и командам которых он должен подчиняться. Затем его учат чтить команды Бога, которого он не видит. Наконец, он научается, чтобы подняться над всеми командами, стать законом для самого себя и, победив себя по своей свободной воле, жить в гармонии с Законом Природы, который есть Закон Бога.</w:t>
      </w:r>
    </w:p>
    <w:p>
      <w:pPr>
        <w:pStyle w:val="Normal"/>
        <w:jc w:val="both"/>
        <w:rPr/>
      </w:pPr>
      <w:r>
        <w:rPr/>
      </w:r>
    </w:p>
    <w:p>
      <w:pPr>
        <w:pStyle w:val="Normal"/>
        <w:jc w:val="both"/>
        <w:rPr/>
      </w:pPr>
      <w:r>
        <w:rPr/>
        <w:t>Четвертичны также и ступени, по которым человек поднимается к Богу.</w:t>
      </w:r>
    </w:p>
    <w:p>
      <w:pPr>
        <w:pStyle w:val="Normal"/>
        <w:jc w:val="both"/>
        <w:rPr/>
      </w:pPr>
      <w:r>
        <w:rPr/>
      </w:r>
    </w:p>
    <w:p>
      <w:pPr>
        <w:pStyle w:val="Normal"/>
        <w:jc w:val="both"/>
        <w:rPr/>
      </w:pPr>
      <w:r>
        <w:rPr/>
        <w:t>Вначале из страха он поклоняется Богу, которого он начинает чувствовать, и приносит жертвы, чтобы умилостивить Его, как делают язычники.</w:t>
      </w:r>
    </w:p>
    <w:p>
      <w:pPr>
        <w:pStyle w:val="Normal"/>
        <w:jc w:val="both"/>
        <w:rPr/>
      </w:pPr>
      <w:r>
        <w:rPr/>
      </w:r>
    </w:p>
    <w:p>
      <w:pPr>
        <w:pStyle w:val="Normal"/>
        <w:jc w:val="both"/>
        <w:rPr/>
      </w:pPr>
      <w:r>
        <w:rPr/>
        <w:t>Следующим шагом он научается смотреть на Бога как на Дающего все вещи и надеется получить от него материальные блага здесь и сейчас. Он приносит жертвы из корыстолюбия, ожидая, что Бог отплатит сторицей, или чтобы избегнуть быстрого наказания чумой, войной и т. д.</w:t>
      </w:r>
    </w:p>
    <w:p>
      <w:pPr>
        <w:pStyle w:val="Normal"/>
        <w:jc w:val="both"/>
        <w:rPr/>
      </w:pPr>
      <w:r>
        <w:rPr/>
      </w:r>
    </w:p>
    <w:p>
      <w:pPr>
        <w:pStyle w:val="Normal"/>
        <w:jc w:val="both"/>
        <w:rPr/>
      </w:pPr>
      <w:r>
        <w:rPr/>
        <w:t>Затем его учат поклоняться Богу молитвой и праведной жизнью; его учат культивировать в себе веру в Царство Небесное, где он будет награжден в будущем, и воздерживаться от зла, чтобы избегнуть будущего наказания в аду.</w:t>
      </w:r>
    </w:p>
    <w:p>
      <w:pPr>
        <w:pStyle w:val="Normal"/>
        <w:jc w:val="both"/>
        <w:rPr/>
      </w:pPr>
      <w:r>
        <w:rPr/>
      </w:r>
    </w:p>
    <w:p>
      <w:pPr>
        <w:pStyle w:val="Normal"/>
        <w:jc w:val="both"/>
        <w:rPr/>
      </w:pPr>
      <w:r>
        <w:rPr/>
        <w:t>Наконец, он приходит к моменту, когда он может поступать правильно без всякой мысли о награде, взятке или наказании, а просто потому, что "правильно поступать правильно". Он любит справедливость ради самой справедливости и стремится, руководствоваться ею в своем поведении, независимо от сиюминутной выгоды или страдания или от болезненных результатов в каком-то будущем.</w:t>
      </w:r>
    </w:p>
    <w:p>
      <w:pPr>
        <w:pStyle w:val="Normal"/>
        <w:jc w:val="both"/>
        <w:rPr/>
      </w:pPr>
      <w:r>
        <w:rPr/>
      </w:r>
    </w:p>
    <w:p>
      <w:pPr>
        <w:pStyle w:val="Normal"/>
        <w:jc w:val="both"/>
        <w:rPr/>
      </w:pPr>
      <w:r>
        <w:rPr/>
        <w:t>Прасемиты достигли второй из этих ступеней. Их научили поклоняться невидимому Богу и ожидать от него награды в виде материальных благ или наказания болезнями и бедствиями.</w:t>
      </w:r>
    </w:p>
    <w:p>
      <w:pPr>
        <w:pStyle w:val="Normal"/>
        <w:jc w:val="both"/>
        <w:rPr/>
      </w:pPr>
      <w:r>
        <w:rPr/>
      </w:r>
    </w:p>
    <w:p>
      <w:pPr>
        <w:pStyle w:val="Normal"/>
        <w:jc w:val="both"/>
        <w:rPr/>
      </w:pPr>
      <w:r>
        <w:rPr/>
        <w:t>Популярное христианство находится на третьей стадии. Христиане-эзотерики и ученики всех оккультных школ стремятся достичь еще более высокой стадии, которая вообще-то будет достигнута человечеством в Шестую Эпоху, когда объединяющая Христианская религия раскроет человеческие сердца, как сейчас раскрывается их разум.</w:t>
      </w:r>
    </w:p>
    <w:p>
      <w:pPr>
        <w:pStyle w:val="Normal"/>
        <w:jc w:val="both"/>
        <w:rPr/>
      </w:pPr>
      <w:r>
        <w:rPr/>
      </w:r>
    </w:p>
    <w:p>
      <w:pPr>
        <w:pStyle w:val="Normal"/>
        <w:jc w:val="both"/>
        <w:rPr/>
      </w:pPr>
      <w:r>
        <w:rPr/>
        <w:t>Акадийцы были шестой, а Монголы - седьмой Атлантической Расой. Они еще больше развили способность мышления, но в ходе своих размышлений все больше и больше уклонялись от основной линии развивающейся жизни. Китайские Монголы по сей день сохраняют убеждение, что наилучшее - в старом. Прогресс постоянно требует новых методов и приспособляемости, поддержания идей в состоянии постоянного движения и развития. Поэтому эти расы отстают и дегенерируют, вместе с остатками Атлантической Расы.</w:t>
      </w:r>
    </w:p>
    <w:p>
      <w:pPr>
        <w:pStyle w:val="Normal"/>
        <w:jc w:val="both"/>
        <w:rPr/>
      </w:pPr>
      <w:r>
        <w:rPr/>
      </w:r>
    </w:p>
    <w:p>
      <w:pPr>
        <w:pStyle w:val="Normal"/>
        <w:jc w:val="both"/>
        <w:rPr/>
      </w:pPr>
      <w:r>
        <w:rPr/>
        <w:t>По мере того, как плотный туман Атлантиды все больше конденсировался, возрастающее количество воды постепенно затопило весь континент, уничтожив часть его населения и свидетельства их цивилизации.</w:t>
      </w:r>
    </w:p>
    <w:p>
      <w:pPr>
        <w:pStyle w:val="Normal"/>
        <w:jc w:val="both"/>
        <w:rPr/>
      </w:pPr>
      <w:r>
        <w:rPr/>
      </w:r>
    </w:p>
    <w:p>
      <w:pPr>
        <w:pStyle w:val="Normal"/>
        <w:jc w:val="both"/>
        <w:rPr/>
      </w:pPr>
      <w:r>
        <w:rPr/>
        <w:t>Большое количество жителей было изгнано с обреченного континента наводнениями и разбрелось по Европе. Монголоиды являются потомками этих беженцев из Атлантиды. Негры и дикари с курчавыми волосами являются последними остатками Лемурианце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АРИЙСКАЯ ЭПОХ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Центральная Азия была колыбелью Арийских Рас, происшедших от Первоначальных Семитов. Отсюда вышли различные Расы. Нет необходимости описывать их здесь, так как исторические исследования достаточно раскрыли их основные черты.</w:t>
      </w:r>
    </w:p>
    <w:p>
      <w:pPr>
        <w:pStyle w:val="Normal"/>
        <w:jc w:val="both"/>
        <w:rPr/>
      </w:pPr>
      <w:r>
        <w:rPr/>
      </w:r>
    </w:p>
    <w:p>
      <w:pPr>
        <w:pStyle w:val="Normal"/>
        <w:jc w:val="both"/>
        <w:rPr/>
      </w:pPr>
      <w:r>
        <w:rPr/>
        <w:t>В нынешнюю (Пятую, или Арийскую) Эпоху человек научился пользоваться огнем и другими силами, божественное происхождение которых умышленно скрывалось от него, чтобы он был свободен пользоваться ими в высших целях или для собственного развития. Поэтому в настоящую Эпоху мы имеем два класса: один из них рассматривает эту Землю и человека как имеющие божественное происхождение; другой смотрит на вещи с исключительной утилитарной точки зрения.</w:t>
      </w:r>
    </w:p>
    <w:p>
      <w:pPr>
        <w:pStyle w:val="Normal"/>
        <w:jc w:val="both"/>
        <w:rPr/>
      </w:pPr>
      <w:r>
        <w:rPr/>
      </w:r>
    </w:p>
    <w:p>
      <w:pPr>
        <w:pStyle w:val="Normal"/>
        <w:jc w:val="both"/>
        <w:rPr/>
      </w:pPr>
      <w:r>
        <w:rPr/>
        <w:t>В начале Арийской Эпохи наиболее продвинувшимся представителям человечества было дано более высокое Посвящение, чтобы они могли заменить посланников богов, то есть Повелителей Венеры. Такие Посвященные из числа людей были с тех пор единственными посредниками между Богом и человеком. Но даже они не появлялись публично и не показывали никаких чудес и признаков того, что они Вожди и Учителя. Человеку была предоставлена полная свобода искать их или нет, как он пожелает.</w:t>
      </w:r>
    </w:p>
    <w:p>
      <w:pPr>
        <w:pStyle w:val="Normal"/>
        <w:jc w:val="both"/>
        <w:rPr/>
      </w:pPr>
      <w:r>
        <w:rPr/>
      </w:r>
    </w:p>
    <w:p>
      <w:pPr>
        <w:pStyle w:val="Normal"/>
        <w:jc w:val="both"/>
        <w:rPr/>
      </w:pPr>
      <w:r>
        <w:rPr/>
        <w:t>В конце нашей нынешней Эпохи высочайший Посвященный появится публично, когда достаточное количество рядовых представителей человечества пожелают этого и добровольно подчинят себя такому Вождю. Тем самым они создадут зародыш для последней Подрасы, которая появится в начале Шестой Эпохи. После этого расы и нации прекратят свое существование. Человечество сформирует единое духовное Братство, как было в конце Лемурианской Эпохи.</w:t>
      </w:r>
    </w:p>
    <w:p>
      <w:pPr>
        <w:pStyle w:val="Normal"/>
        <w:jc w:val="both"/>
        <w:rPr/>
      </w:pPr>
      <w:r>
        <w:rPr/>
      </w:r>
    </w:p>
    <w:p>
      <w:pPr>
        <w:pStyle w:val="Normal"/>
        <w:jc w:val="both"/>
        <w:rPr/>
      </w:pPr>
      <w:r>
        <w:rPr/>
        <w:t>Вот названия Рас, распространившихся на Земли в течение Пятой Эпохи по наше время:</w:t>
      </w:r>
    </w:p>
    <w:p>
      <w:pPr>
        <w:pStyle w:val="Normal"/>
        <w:jc w:val="both"/>
        <w:rPr/>
      </w:pPr>
      <w:r>
        <w:rPr/>
      </w:r>
    </w:p>
    <w:p>
      <w:pPr>
        <w:pStyle w:val="Normal"/>
        <w:jc w:val="both"/>
        <w:rPr/>
      </w:pPr>
      <w:r>
        <w:rPr/>
        <w:t>1. Арийская, ушедшая на Юг в Индию;</w:t>
      </w:r>
    </w:p>
    <w:p>
      <w:pPr>
        <w:pStyle w:val="Normal"/>
        <w:jc w:val="both"/>
        <w:rPr/>
      </w:pPr>
      <w:r>
        <w:rPr/>
      </w:r>
    </w:p>
    <w:p>
      <w:pPr>
        <w:pStyle w:val="Normal"/>
        <w:jc w:val="both"/>
        <w:rPr/>
      </w:pPr>
      <w:r>
        <w:rPr/>
        <w:t>2. Вавилоно-Ассирийско-Халдейская;</w:t>
      </w:r>
    </w:p>
    <w:p>
      <w:pPr>
        <w:pStyle w:val="Normal"/>
        <w:jc w:val="both"/>
        <w:rPr/>
      </w:pPr>
      <w:r>
        <w:rPr/>
      </w:r>
    </w:p>
    <w:p>
      <w:pPr>
        <w:pStyle w:val="Normal"/>
        <w:jc w:val="both"/>
        <w:rPr/>
      </w:pPr>
      <w:r>
        <w:rPr/>
        <w:t>3. Персо-Греко-Латинская;</w:t>
      </w:r>
    </w:p>
    <w:p>
      <w:pPr>
        <w:pStyle w:val="Normal"/>
        <w:jc w:val="both"/>
        <w:rPr/>
      </w:pPr>
      <w:r>
        <w:rPr/>
      </w:r>
    </w:p>
    <w:p>
      <w:pPr>
        <w:pStyle w:val="Normal"/>
        <w:jc w:val="both"/>
        <w:rPr/>
      </w:pPr>
      <w:r>
        <w:rPr/>
        <w:t>4. Кельтская;</w:t>
      </w:r>
    </w:p>
    <w:p>
      <w:pPr>
        <w:pStyle w:val="Normal"/>
        <w:jc w:val="both"/>
        <w:rPr/>
      </w:pPr>
      <w:r>
        <w:rPr/>
      </w:r>
    </w:p>
    <w:p>
      <w:pPr>
        <w:pStyle w:val="Normal"/>
        <w:jc w:val="both"/>
        <w:rPr/>
      </w:pPr>
      <w:r>
        <w:rPr/>
        <w:t>5. Тевтоно-Англо-Саксонская (к которой принаделжим и мы).</w:t>
      </w:r>
    </w:p>
    <w:p>
      <w:pPr>
        <w:pStyle w:val="Normal"/>
        <w:jc w:val="both"/>
        <w:rPr/>
      </w:pPr>
      <w:r>
        <w:rPr/>
      </w:r>
    </w:p>
    <w:p>
      <w:pPr>
        <w:pStyle w:val="Normal"/>
        <w:jc w:val="both"/>
        <w:rPr/>
      </w:pPr>
      <w:r>
        <w:rPr/>
        <w:t>Из смешения различных наций, происходящего сейчас в Соединенных Штатах, произойдет "семя" последней Расы начала Шестой Эпохи.</w:t>
      </w:r>
    </w:p>
    <w:p>
      <w:pPr>
        <w:pStyle w:val="Normal"/>
        <w:jc w:val="both"/>
        <w:rPr/>
      </w:pPr>
      <w:r>
        <w:rPr/>
      </w:r>
    </w:p>
    <w:p>
      <w:pPr>
        <w:pStyle w:val="Normal"/>
        <w:jc w:val="both"/>
        <w:rPr/>
      </w:pPr>
      <w:r>
        <w:rPr/>
        <w:t>Еще две Расы разовьются в нашу, нынешнюю Эпоху, одна из которых Славянская. Со вступлением Солнца в знак Водолея, Русский народ и Славянская Раса в целом достигнут степени духовного развития, которая продвинет их много выше их нынешнего состояния. Музыка будет основным фактором в осуществлении этого, ибо на крыльях музыки гармоничная душа может лететь к самому трону Божьему, чего обыкновенный интеллект достичь не может. Однако, достигнутое таким образом развитие непостоянно, так как оно односторонне и поэтому не соответствует законам эволюции, требующей, чтобы развитие, дабы быть постоянным, было уравновешенным - иными словами, чтобы духовность развивалась через, или, по крайней мере, наравне с интеллектом. По этой причине существование Славянской цивилизации будет кратковременным, но на протяжении своего существования она будет великой и радостной, ибо она родится из глубокого горя и несказанных страданий, а закон компенсации приведет в свое время к противоположному.</w:t>
      </w:r>
    </w:p>
    <w:p>
      <w:pPr>
        <w:pStyle w:val="Normal"/>
        <w:jc w:val="both"/>
        <w:rPr/>
      </w:pPr>
      <w:r>
        <w:rPr/>
      </w:r>
    </w:p>
    <w:p>
      <w:pPr>
        <w:pStyle w:val="Normal"/>
        <w:jc w:val="both"/>
        <w:rPr/>
      </w:pPr>
      <w:r>
        <w:rPr/>
        <w:t>Из Славян произойдет народ, который образует последнюю из семи подрас Арийской Эпох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ШЕСТНАДЦАТЬ ПУТЕЙ К УНИЧТОЖЕН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Шестнадцать Рас называются "Шестнадцатью путями к уничтожению", потому что всегда, в каждой Расе, существует опасность того, что душа станет слишком привязанной к своей Расе; что она будет настолько опутана характерными чертами Расы, что не сможет уже подняться над идеей расы и не будет из-за этого прогрессировать; что она, так сказать, кристаллизуется в этой Расе, вследствие чего будет привязана к расовым телам, когда они начнут дегенерировать.</w:t>
      </w:r>
    </w:p>
    <w:p>
      <w:pPr>
        <w:pStyle w:val="Normal"/>
        <w:jc w:val="both"/>
        <w:rPr/>
      </w:pPr>
      <w:r>
        <w:rPr/>
      </w:r>
    </w:p>
    <w:p>
      <w:pPr>
        <w:pStyle w:val="Normal"/>
        <w:jc w:val="both"/>
        <w:rPr/>
      </w:pPr>
      <w:r>
        <w:rPr/>
        <w:t>В те Периоды, обороты и Эпохи, в которых нет Рас, хотя времени проходит гораздо больше, не так велика вероятность фоссилизации (окаменения, закоснения) и это случается не так часто. Но шестнадцать Рас рождаются и умирают в такое относительно короткое время, что существует серьезная опасность отставания для тех, кто слишком привязывается к расовым условиям.</w:t>
      </w:r>
    </w:p>
    <w:p>
      <w:pPr>
        <w:pStyle w:val="Normal"/>
        <w:jc w:val="both"/>
        <w:rPr/>
      </w:pPr>
      <w:r>
        <w:rPr/>
      </w:r>
    </w:p>
    <w:p>
      <w:pPr>
        <w:pStyle w:val="Normal"/>
        <w:jc w:val="both"/>
        <w:rPr/>
      </w:pPr>
      <w:r>
        <w:rPr/>
        <w:t xml:space="preserve">Иисус - это великий объединяющийся Вождь, и он провозгласил этот закон, произнеся следующие, малопонятные слова: "Тот, кто приходит ко мне, и не ненавидит своего отца, и мать, </w:t>
      </w:r>
    </w:p>
    <w:p>
      <w:pPr>
        <w:pStyle w:val="Normal"/>
        <w:jc w:val="both"/>
        <w:rPr/>
      </w:pPr>
      <w:r>
        <w:rPr/>
      </w:r>
    </w:p>
    <w:p>
      <w:pPr>
        <w:pStyle w:val="Normal"/>
        <w:jc w:val="both"/>
        <w:rPr/>
      </w:pPr>
      <w:r>
        <w:rPr/>
        <w:t>и жену, и детей, и братьев, и сестер, и даже свою собственную жизнь, тот не может быть моим учеником".</w:t>
      </w:r>
    </w:p>
    <w:p>
      <w:pPr>
        <w:pStyle w:val="Normal"/>
        <w:jc w:val="both"/>
        <w:rPr/>
      </w:pPr>
      <w:r>
        <w:rPr/>
      </w:r>
    </w:p>
    <w:p>
      <w:pPr>
        <w:pStyle w:val="Normal"/>
        <w:jc w:val="both"/>
        <w:rPr/>
      </w:pPr>
      <w:r>
        <w:rPr/>
        <w:t>Это не означает, что мы должны покинуть свою семью или недооценивать семейные связи, но что мы должны подняться над ними. Отец и мать - это "тела"; все связи - это часть подрасы - что относится к форме. Души должны осознать, что они не тела, не Расы, а Эго, стремящиеся к совершенству. Если человек забывает об этом и идентифицирует себя только со своей Расой - цепляясь за нее с фанатическим патриотизмом - велика вероятность того, что он окажется привязанным и опустится вместе с нею, когда его товарищи поднимутся на "большие высоты по Пути Достиж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XIII. НАЗАД К БИБЛ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наш век силен миссионерский дух. Западные церкви посылают своих представителей по всему миру, чтобы обращать людей всех наций в свою веру; но они не одиноки в своих прозелитских усилиях. Восток также начал активное наступление на западных полях, и многие христиане, разочаровавшиеся в своей вере и догмах, преподаваемых духовенством, и вынужденные искать истину, которая удовлетворяла бы их интеллект, требующий адекватного разъяснения жизненных проблем, познакомились и, во множестве случаев, приняли восточные учения Буддизма, Индуизма и т. д.</w:t>
      </w:r>
    </w:p>
    <w:p>
      <w:pPr>
        <w:pStyle w:val="Normal"/>
        <w:jc w:val="both"/>
        <w:rPr/>
      </w:pPr>
      <w:r>
        <w:rPr/>
      </w:r>
    </w:p>
    <w:p>
      <w:pPr>
        <w:pStyle w:val="Normal"/>
        <w:jc w:val="both"/>
        <w:rPr/>
      </w:pPr>
      <w:r>
        <w:rPr/>
        <w:t>С эзотерической точки зрения эти миссионерские усилия, будь то с Востока на Запад или в обратном направлении, нежелательны, ибо они противоречат общей тенденции эволюции. Великие Водители человечества, ответственные за наше развитие, оказывают нам всяческую помощь, необходимую для достижения целей эволюции. Религия является одним из видов этой помощи, и имеются веские причины тому, что Библия, являющаяся основой не только одной, но одновременно двух религий - Иудейской и Христианской - дана была именно Западу. Если мы будем настойчиво стремиться к свету, мы узрим Высшую Мудрость, давшую нам эту двойную религию, поймем, почему никакая другая религия наших дней не подходит для наших конкретных нужд. С этой целью в этой главе мы повторно коснемся некоторых моментов, уже затронутых ранее в той или иной связи.</w:t>
      </w:r>
    </w:p>
    <w:p>
      <w:pPr>
        <w:pStyle w:val="Normal"/>
        <w:jc w:val="both"/>
        <w:rPr/>
      </w:pPr>
      <w:r>
        <w:rPr/>
      </w:r>
    </w:p>
    <w:p>
      <w:pPr>
        <w:pStyle w:val="Normal"/>
        <w:jc w:val="both"/>
        <w:rPr/>
      </w:pPr>
      <w:r>
        <w:rPr/>
        <w:t>В Полярную, Гиперборейскую и Лемурианскую Эпохи задача руководства человечеством была сравнительно легкой, ибо человек не имел разума; но когда в первой части Атлантической Эпохи появился этот беспокойный элемент в человеке, последний развил Хитрость, являющуюся продуктом разума, не контролируемого духом. Хитрость действует в качестве помощницы желания, независимо от того, доброе это желание или злое, принесет ли оно радость или горе.</w:t>
      </w:r>
    </w:p>
    <w:p>
      <w:pPr>
        <w:pStyle w:val="Normal"/>
        <w:jc w:val="both"/>
        <w:rPr/>
      </w:pPr>
      <w:r>
        <w:rPr/>
      </w:r>
    </w:p>
    <w:p>
      <w:pPr>
        <w:pStyle w:val="Normal"/>
        <w:jc w:val="both"/>
        <w:rPr/>
      </w:pPr>
      <w:r>
        <w:rPr/>
        <w:t>В середине Атлантической Эпохи дух полностью втянулся в свои проводники и приступил к работе с разумом для создания Мышления Рассудка: способности прослеживать данную причину к ее неизбежному следствию и данное следствие к породившей его причине. Эта способность Рассуждения, или Логика, должна была более полно развиться в Арийскую Эпоху, и поэтому Прасемиты (пятая подраса Атлантической Эпохи) были избранным народом, которому предстояло выносить зародыш этой способности до такой зрелости, чтобы она (эта способность) стала частью характера их потомков, которые стали бы, таким образом, Новой Расой.</w:t>
      </w:r>
    </w:p>
    <w:p>
      <w:pPr>
        <w:pStyle w:val="Normal"/>
        <w:jc w:val="both"/>
        <w:rPr/>
      </w:pPr>
      <w:r>
        <w:rPr/>
      </w:r>
    </w:p>
    <w:p>
      <w:pPr>
        <w:pStyle w:val="Normal"/>
        <w:jc w:val="both"/>
        <w:rPr/>
      </w:pPr>
      <w:r>
        <w:rPr/>
        <w:t>Превратить Хитрость в Рассудительность оказалось нелегкой задачей. Произведенные ранее изменения в человеческой природе были менее сложным делом. Тогда человеком можно было без труда руководить, ибо он не имел ни осознанных желаний, ни разума, который руководил бы им. Но к периоду Пра-семитов человек стал достаточно хитрым, чтобы сопротивляться ограничениям его свободы и неоднократно обходить меры, принимаемые для удержания его на соответствующем уровне. Задача руководства им была тем более трудной, что необходимо было дать ему какую-то свободу выбора и помочь ему научиться со временем самоуправлению. Поэтому был введен закон, предписывавший немедленную награду за послушание и немедленное наказание за пренебрежение его установлениями. Таким образом, методом кнута и пряника человека учили соображению, что "путь грешника тяжек" и что он должен "бояться Бога" или руководящего им Лидера.</w:t>
      </w:r>
    </w:p>
    <w:p>
      <w:pPr>
        <w:pStyle w:val="Normal"/>
        <w:jc w:val="both"/>
        <w:rPr/>
      </w:pPr>
      <w:r>
        <w:rPr/>
      </w:r>
    </w:p>
    <w:p>
      <w:pPr>
        <w:pStyle w:val="Normal"/>
        <w:jc w:val="both"/>
        <w:rPr/>
      </w:pPr>
      <w:r>
        <w:rPr/>
        <w:t>Из всех тех, кто был избран в качестве "зародыша" для новой Расы, лишь немногие остались верными. Большинство же из них были непокорны и, в том, что касалось их, полностью свели на нет цель их Водителя, смешиваясь в браке с другими Атлантическими Расами и привнося, тем самым, менее одухотворенную кровь в жилы их потомков. Именно это имеется в виду в той главе Библии, где констатируется, что сыны Божьи женились на дочерях человеческих. За этот акт непослушания они были оставлены и "потеряны". Даже верные вымерли физически в Пустыне Гоби (в "Пустыне") в Центральной Азии, колыбели нашей нынешней Расы. Они реинкарнировались, в качестве своих собственных потомков, конечно, и таким образом, унаследовали "Землю Обетованную", Землю в ее нынешнем виде. Они являются Арийской Расой, в которой Рассудок развивается до совершенства.</w:t>
      </w:r>
    </w:p>
    <w:p>
      <w:pPr>
        <w:pStyle w:val="Normal"/>
        <w:jc w:val="both"/>
        <w:rPr/>
      </w:pPr>
      <w:r>
        <w:rPr/>
      </w:r>
    </w:p>
    <w:p>
      <w:pPr>
        <w:pStyle w:val="Normal"/>
        <w:jc w:val="both"/>
        <w:rPr/>
      </w:pPr>
      <w:r>
        <w:rPr/>
        <w:t>Непокорные, которые были покинуты - это евреи, среди которых большинство до сих пор руководствуется больше Атлантическим качеством Хитрости, чем Рассудком. Расовое чувство в них настолько сильно, что они различают лишь два класса людей - евреи и гои. Они презирают другие нации и, в свою очередь, презираются ими за свою хитрость, корыстолюбие и жадность. Не отрицается, что они жертвуют на благотворительность, но и это в основном, если не исключительно, в своей собственной среде и редко в пользу других народов.</w:t>
      </w:r>
    </w:p>
    <w:p>
      <w:pPr>
        <w:pStyle w:val="Normal"/>
        <w:jc w:val="both"/>
        <w:rPr/>
      </w:pPr>
      <w:r>
        <w:rPr/>
      </w:r>
    </w:p>
    <w:p>
      <w:pPr>
        <w:pStyle w:val="Normal"/>
        <w:jc w:val="both"/>
        <w:rPr/>
      </w:pPr>
      <w:r>
        <w:rPr/>
        <w:t>В стрессовых ситуациях внутренняя духовная природа человека становится более очевидной, чем при любых других обстоятельствах, и тогда, при близком рассмотрении, можно разглядеть тенденцию эволюции. Тогда становится очевидным факт, что хотя в напряжении обычной жизни наши действия могут казаться доказательством обратного, тем не менее, в сердце своем мы знаем и признаем великую истину, что все мы братья и боль одного ощущается всеми. Поэтому такие случаи указывают направление эволюции. Контроль человека Рассудком должен смениться контролем Любви, которая в настоящее время действует независимо и иногда даже в противовес диктату Рассудка. Эта аномалия возникает из того факта, что Любовь, в настоящее время, редко бывает бескорыстной, а Рассуждения наши не всегда верны. В "Новом Галиле", наступающей Шестой Эпохе, Любовь станет бескорыстной и Рассудок одобрит ее диктат. Тогда будет полностью реализовано Всеобщее Братство, каждый будет работать на пользу всех, потому что корыстолюбие превратится в пережиток прошлого.</w:t>
      </w:r>
    </w:p>
    <w:p>
      <w:pPr>
        <w:pStyle w:val="Normal"/>
        <w:jc w:val="both"/>
        <w:rPr/>
      </w:pPr>
      <w:r>
        <w:rPr/>
      </w:r>
    </w:p>
    <w:p>
      <w:pPr>
        <w:pStyle w:val="Normal"/>
        <w:jc w:val="both"/>
        <w:rPr/>
      </w:pPr>
      <w:r>
        <w:rPr/>
        <w:t>Чтобы можно было достичь этой столь сильно желаемой цели, необходимо будет выбрать другой "избранный народ" из имеющихся ныне, который послужит ядром для новой Расы. Это избрание не должно быть противно воле избираемых. Каждый человек должен выбирать для себя; он должен добровольно выбрать свой путь.</w:t>
      </w:r>
    </w:p>
    <w:p>
      <w:pPr>
        <w:pStyle w:val="Normal"/>
        <w:jc w:val="both"/>
        <w:rPr/>
      </w:pPr>
      <w:r>
        <w:rPr/>
      </w:r>
    </w:p>
    <w:p>
      <w:pPr>
        <w:pStyle w:val="Normal"/>
        <w:jc w:val="both"/>
        <w:rPr/>
      </w:pPr>
      <w:r>
        <w:rPr/>
        <w:t>Расы - это лишь недолговечный этап эволюции. Перед концом Лемурианской Эпохи существовал "избранный народ", который отличался от обыкновенного человечества того времени и который стал предком Атлантических Подрас. Из их пятой Подрасы был выделен другой "избранный народ" - Прасемиты, из которого произошла Арийская Раса, пять Подрас которой уже проявились и две еще должны проявиться. До наступления новой Эпохи, однако, должно быть "новое небо и новая земля"; физические черты Земли изменятся и уменьшится ее плотность. В начале следующей Эпохи будет еще одна Раса, после чего исчезнет всякая мысль о Расе и расовом чувстве, Человечество снова будет представлять собой одно обширное содружество, невзирая на какие бы то ни было различия. Расы - это просто шаги в эволюции, которые необходимо сделать, так как иначе не будет прогресса для инкарнирующимся в них духов. Но, хотя это и необходимые шаги, они чрезвычайно опасны и являются поэтому причиной глубокой озабоченности Водителей человечества. Они называют эти шестнадцать Рас "шестнадцатью путями к разрушению", потому что если в предыдущие Эпохи изменения производились после таких огромных интервалов, что нетрудно было подготовить большинство сущностей к продвижению, с Расами это иначе. Они сравнительно недолговечны; поэтому особое внимание должно быть уделено тому, чтобы как можно меньшее число духов запуталось в оковах Расы.</w:t>
      </w:r>
    </w:p>
    <w:p>
      <w:pPr>
        <w:pStyle w:val="Normal"/>
        <w:jc w:val="both"/>
        <w:rPr/>
      </w:pPr>
      <w:r>
        <w:rPr/>
      </w:r>
    </w:p>
    <w:p>
      <w:pPr>
        <w:pStyle w:val="Normal"/>
        <w:jc w:val="both"/>
        <w:rPr/>
      </w:pPr>
      <w:r>
        <w:rPr/>
        <w:t>Как раз это и произошло с духами, инкарнирующимися в еврейских расовых телах. Они столь крепко привязались к своей Расе, что их вновь и вновь тянет в нее в последовательных инкарнациях. "Единожды еврей - всегда еврей" - вот их лозунг. Они совершенно забыли свою духовную природу и славу за материальным фактом происхождения от "Авраамова семени". Поэтому они "ни рыба, ни мясо". Они не участвуют в продвижении Арийской Расы, но все же они находятся выше тех остатков Лемурианцев и Атлантов, которые находятся среди нас. Они превратились в народ без страны, аномалию в современном человечестве.</w:t>
      </w:r>
    </w:p>
    <w:p>
      <w:pPr>
        <w:pStyle w:val="Normal"/>
        <w:jc w:val="both"/>
        <w:rPr/>
      </w:pPr>
      <w:r>
        <w:rPr/>
      </w:r>
    </w:p>
    <w:p>
      <w:pPr>
        <w:pStyle w:val="Normal"/>
        <w:jc w:val="both"/>
        <w:rPr/>
      </w:pPr>
      <w:r>
        <w:rPr/>
        <w:t>Из-за их привязанности к расовой идее их бывший Водитель вынужден был их покинуть и они стали "потерянными". Для того, чтобы они перестали считать себя изолированными от других народов, другие народы настраивались против них в разные времена Водителями человечества и они уводились в плен из страны, где они поселились, но напрасно. Они упрямо отказывались смешиваться с другими. Вновь и вновь возвращались они в теле в свою бесплодную страну. В их собственной Расе рождены были пророки, которые безжалостно осуждали их, но тщетно.</w:t>
      </w:r>
    </w:p>
    <w:p>
      <w:pPr>
        <w:pStyle w:val="Normal"/>
        <w:jc w:val="both"/>
        <w:rPr/>
      </w:pPr>
      <w:r>
        <w:rPr/>
      </w:r>
    </w:p>
    <w:p>
      <w:pPr>
        <w:pStyle w:val="Normal"/>
        <w:jc w:val="both"/>
        <w:rPr/>
      </w:pPr>
      <w:r>
        <w:rPr/>
        <w:t>Как последнюю попытку убедить их сбросить оковы Расы, мы имеем кажущуюся аномалию, что Водитель приходящей Расы, Великий Учитель Иисус появился среди евреев. Это еще больше демонстрирует сочувствие и Мудрость великих Сущностей, руководящих эволюцией. Среди всех Рас Земли ни одна другая не была "потеряна" в таком же смысле, как евреи, ни одна другая не нуждалась столь остро в помощи. Послать к ним чужака, а не одного из их собственной Расы, было бы явно бесполезно. Было ясно заранее, что они отвергли бы его.</w:t>
      </w:r>
    </w:p>
    <w:p>
      <w:pPr>
        <w:pStyle w:val="Normal"/>
        <w:jc w:val="both"/>
        <w:rPr/>
      </w:pPr>
      <w:r>
        <w:rPr/>
      </w:r>
    </w:p>
    <w:p>
      <w:pPr>
        <w:pStyle w:val="Normal"/>
        <w:jc w:val="both"/>
        <w:rPr/>
      </w:pPr>
      <w:r>
        <w:rPr/>
        <w:t>Но печально видеть, как упорны могут быть человеческие предрассудки. "Он пришел к своим", а они выбрали Варавву, Он не гордился Авраамом, как и ни одной из древних традиций. Он говорил о "другом мире", о новой земле, о Любви и Прощении и отверг доктрину "глаз за глаз". Он не призывал их к оружию против Цезаря; призови он к этому они приветствовали бы его как спасителя. В этом отношении он был неверно понят даже его апостолами, которые так же сильно горевали над своей разбитой надеждой на земное царство, как и над Другом, убитым руками римлян.</w:t>
      </w:r>
    </w:p>
    <w:p>
      <w:pPr>
        <w:pStyle w:val="Normal"/>
        <w:jc w:val="both"/>
        <w:rPr/>
      </w:pPr>
      <w:r>
        <w:rPr/>
      </w:r>
    </w:p>
    <w:p>
      <w:pPr>
        <w:pStyle w:val="Normal"/>
        <w:jc w:val="both"/>
        <w:rPr/>
      </w:pPr>
      <w:r>
        <w:rPr/>
        <w:t>Неприятие Иисуса евреями явилось высшим доказательством их рабской приверженности Расе. С тех пор были оставлены все усилия спасти их в целом путем посылки им специальных пророков и учителей, и, поскольку была доказана тщетность изгнания их в теле, они были, в качестве последнего средства, разбросаны среди всех наций земли. Однако, несмотря на все это, крайнее упорство этого народа сохранилось и по сей день и большинство из них все еще являются ортодоксами. В Америке, однако, сейчас наблюдается некоторый спад. Молодое поколение начинает вступать в браки вне Расы. Со временем, таким образом, появится возрастающее количество тел со все меньшими расовыми чертами для инкарнирующимся духов евреев прошлого. Этим путем они будут спасены независимо от них самих. Они стали "потерянными" из-за браков с более низкой Расой; и они будут спасены посредством смешения с более продвинутыми.</w:t>
      </w:r>
    </w:p>
    <w:p>
      <w:pPr>
        <w:pStyle w:val="Normal"/>
        <w:jc w:val="both"/>
        <w:rPr/>
      </w:pPr>
      <w:r>
        <w:rPr/>
      </w:r>
    </w:p>
    <w:p>
      <w:pPr>
        <w:pStyle w:val="Normal"/>
        <w:jc w:val="both"/>
        <w:rPr/>
      </w:pPr>
      <w:r>
        <w:rPr/>
        <w:t>Поскольку сущности, воплощенные в нынешней Арийской Расе, являются разумными человеческими существами, способными выносить пользу из прошлого опыта, логичным средством помощи является объяснение им прошлых стадий роста и судьбы, которая постигла непокорных евреев. Эти непокорные имели письменный памятник о том, как поступили с ними их Водители. Он рассказывает, как они были избраны и восстали, были наказаны; но все еще надеялись на конечное возрождение. Этот памятник может пойти нам на пользу, чтобы мы выучили, как не следует действовать.</w:t>
      </w:r>
    </w:p>
    <w:p>
      <w:pPr>
        <w:pStyle w:val="Normal"/>
        <w:jc w:val="both"/>
        <w:rPr/>
      </w:pPr>
      <w:r>
        <w:rPr/>
      </w:r>
    </w:p>
    <w:p>
      <w:pPr>
        <w:pStyle w:val="Normal"/>
        <w:jc w:val="both"/>
        <w:rPr/>
      </w:pPr>
      <w:r>
        <w:rPr/>
        <w:t>Несущественно, что с течением веков он был изуродован и что сегодняшние евреи все еще находятся под очарованием иллюзии того, что они "избранный народ"; урок, который может быть извлечен из их опыта, тем не менее, полезен. Мы можем узнать, как "избранный народ" может преследовать своего Водителя, разрушать Его планы и стать привязанным к Расе на века.</w:t>
      </w:r>
    </w:p>
    <w:p>
      <w:pPr>
        <w:pStyle w:val="Normal"/>
        <w:jc w:val="both"/>
        <w:rPr/>
      </w:pPr>
      <w:r>
        <w:rPr/>
      </w:r>
    </w:p>
    <w:p>
      <w:pPr>
        <w:pStyle w:val="Normal"/>
        <w:jc w:val="both"/>
        <w:rPr/>
      </w:pPr>
      <w:r>
        <w:rPr/>
        <w:t>Христианское учение Нового Завета принадлежит в особенности передовым Расам Западного мира. Оно особенно внедряется среди народа Соединенных Штатов, ибо, поскольку целью новой Расы Шестой Эпохи будет объединение всех Рас. Соединенные Штаты превращаются в "плавильный котел", где смешиваются все нации земли, и из этого смешения произойдет следующий "избранный народ", его ядро.</w:t>
      </w:r>
    </w:p>
    <w:p>
      <w:pPr>
        <w:pStyle w:val="Normal"/>
        <w:jc w:val="both"/>
        <w:rPr/>
      </w:pPr>
      <w:r>
        <w:rPr/>
      </w:r>
    </w:p>
    <w:p>
      <w:pPr>
        <w:pStyle w:val="Normal"/>
        <w:jc w:val="both"/>
        <w:rPr/>
      </w:pPr>
      <w:r>
        <w:rPr/>
        <w:t>Те духи, во всех странах земли, которые устремились по пути учения Христа, сознательно или несознательно будут инкарнированы здесь, чтобы дать им условия, подходящие для этого развития. Поэтому еврей, рожденный в Америке, отличается от еврея из другой страны. Сам факт, что он инкарнируется в Западном мире, показывает, что он становится свободным от расового духа, а следовательно, опережает кристаллизовавшегося ортодоксального еврея Старого Света, как и его родители, которые, будь это не так, никогда не породили бы идею о разрыве старых связей и переезде в Америку. Поэтому рожденный в Америке еврей - это первопроходец, подготовляющий тропинку, по которой позже последуют его соотечественник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XIV. ЭЗОТЕРИЧЕСКИЙ АНАЛИЗ КНИГИ БЫТ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До сих пор в нашей работе, до главы XIII, встречалось сравнительно мало ссылок на Библию, но теперь мы на какое-то время, переключим свое внимание на нее. При этом не имеется в виду попытка доказать, что Библия (в той форме, в какой она общеизвестна в наши дни) является единственным верным и вдохновенным Словом Божьим; тем не менее, правда, что она содержит много ценных эзотерических сведений. Они в значительной степени скрыты под интерполяциями и затемнены продольным опущением некоторых частей, якобы, "апокрифических". Эзотерик, знающий имевшееся в виду значение, может, конечно, отделить оригинальные части от интерполяций.</w:t>
      </w:r>
    </w:p>
    <w:p>
      <w:pPr>
        <w:pStyle w:val="Normal"/>
        <w:jc w:val="both"/>
        <w:rPr/>
      </w:pPr>
      <w:r>
        <w:rPr/>
      </w:r>
    </w:p>
    <w:p>
      <w:pPr>
        <w:pStyle w:val="Normal"/>
        <w:jc w:val="both"/>
        <w:rPr/>
      </w:pPr>
      <w:r>
        <w:rPr/>
        <w:t>Однако, если мы возьмем первую главу книги "Бытия" даже в том виде, в котором она имеется в лучших переводах, мы увидим, что она разворачивает перед нами схему эволюции точно так же, как было объяснено в предшествующих главах настоящей книги, а также, что она вполне гармонирует с эзотерическими знаниями, касающимися Периодов, Оборотов, Рас и т. д. Данное в Библии описание имеет неизбежно краткий и максимально сжатый вид, так что целый Период укладывается в считанные слова.</w:t>
      </w:r>
    </w:p>
    <w:p>
      <w:pPr>
        <w:pStyle w:val="Normal"/>
        <w:jc w:val="both"/>
        <w:rPr/>
      </w:pPr>
      <w:r>
        <w:rPr/>
      </w:r>
    </w:p>
    <w:p>
      <w:pPr>
        <w:pStyle w:val="Normal"/>
        <w:jc w:val="both"/>
        <w:rPr/>
      </w:pPr>
      <w:r>
        <w:rPr/>
        <w:t>Прежде чем приступить к анализу, необходимо сказать, что слова языка иврит, особенно в его древнем виде, переходят одно в другое и не разделены между собой так, как слова в наших современных языках.</w:t>
      </w:r>
    </w:p>
    <w:p>
      <w:pPr>
        <w:pStyle w:val="Normal"/>
        <w:jc w:val="both"/>
        <w:rPr/>
      </w:pPr>
      <w:r>
        <w:rPr/>
      </w:r>
    </w:p>
    <w:p>
      <w:pPr>
        <w:pStyle w:val="Normal"/>
        <w:jc w:val="both"/>
        <w:rPr/>
      </w:pPr>
      <w:r>
        <w:rPr/>
        <w:t>Прибавьте к этому, что в иврите при написании опускаются гласные, так что при чтении многое зависит от того, куда и как они вставляются, - и вы поймете, как велики трудности, возникающие при определении оригинального значения. Малейшее изменение может полностью видоизменить смысл почти каждого предложения.</w:t>
      </w:r>
    </w:p>
    <w:p>
      <w:pPr>
        <w:pStyle w:val="Normal"/>
        <w:jc w:val="both"/>
        <w:rPr/>
      </w:pPr>
      <w:r>
        <w:rPr/>
      </w:r>
    </w:p>
    <w:p>
      <w:pPr>
        <w:pStyle w:val="Normal"/>
        <w:jc w:val="both"/>
        <w:rPr/>
      </w:pPr>
      <w:r>
        <w:rPr/>
        <w:t xml:space="preserve">Вдобавок к этому, следует помнить, что переводы Библии зачастую осуществлялись людьми, которые вовсе не являлись гебраистами и поэтому неизбежно вносили в перевод дополнительные искажения оригинального смысла. Необходимо также упомянуть различные "высочайшие повеления", запрещавшие вносить в переводы Библии моменты, сильно отклонявшиеся от уже установившейся веры и могущие поколебать ее. Из этого ясно, что шансы на получение правильного перевода были невелики. Подобные условия существовали во всех странах. </w:t>
      </w:r>
    </w:p>
    <w:p>
      <w:pPr>
        <w:pStyle w:val="Normal"/>
        <w:jc w:val="both"/>
        <w:rPr/>
      </w:pPr>
      <w:r>
        <w:rPr/>
      </w:r>
    </w:p>
    <w:p>
      <w:pPr>
        <w:pStyle w:val="Normal"/>
        <w:jc w:val="both"/>
        <w:rPr/>
      </w:pPr>
      <w:r>
        <w:rPr/>
        <w:t>Правда, были и переработки переводов, но и они не намного улучшили положение. Более того, в Америке, например, многие настаивают, что английский текст версии Короля Джеймса (наиболее популярный англоязычный вариант Библии - прим. переводчика) абсолютно верен от корки до корки, как будто Библия первоначально писалась по-английски, а версия Короля Джеймса является нотариально заверенной копией оригинальной рукописи. Так что старые ошибки сохранились и там, несмотря на все попытки их ликвидировать.</w:t>
      </w:r>
    </w:p>
    <w:p>
      <w:pPr>
        <w:pStyle w:val="Normal"/>
        <w:jc w:val="both"/>
        <w:rPr/>
      </w:pPr>
      <w:r>
        <w:rPr/>
      </w:r>
    </w:p>
    <w:p>
      <w:pPr>
        <w:pStyle w:val="Normal"/>
        <w:jc w:val="both"/>
        <w:rPr/>
      </w:pPr>
      <w:r>
        <w:rPr/>
        <w:t>Необходимо также отметить, что тот (или те), кто первоначально писал Библию, вовсе не имели намерения выдавать истину в такой простой форме, чтобы можно было понять ее, читая на бегу. Ничто не могло быть дальше от их намерений, чем написание "открытой книги Бога". Великие эзотерики, написавшие каббалистическую книгу Зоар, особо подчеркивают этот момент. Секреты Торы не должны быть понятны всем, как видно из следующей цитаты:</w:t>
      </w:r>
    </w:p>
    <w:p>
      <w:pPr>
        <w:pStyle w:val="Normal"/>
        <w:jc w:val="both"/>
        <w:rPr/>
      </w:pPr>
      <w:r>
        <w:rPr/>
      </w:r>
    </w:p>
    <w:p>
      <w:pPr>
        <w:pStyle w:val="Normal"/>
        <w:jc w:val="both"/>
        <w:rPr/>
      </w:pPr>
      <w:r>
        <w:rPr/>
        <w:t>"Горе тому, кто видит в Торе (в Законе) лишь простые повествования и обычные слова! Потому что, если бы она, действительно, содержала лишь это, то мы даже сегодня могли бы сочинить Тору, гораздо более достойную восхищения. Но это не так. Каждое слово Торы содержит высокий смысл и великую тайну. Притчи Торы - это ее одеяние. Горе тому, кто принимает одеяние Торы за саму Тору. Простаки замечают лишь покровы и повествования Торы. Они не знают ничего иного. Они не видят того, что скрыто под покровами. Люди более осведомленные обращают внимание не на покровы, а на тело, которое ими одето".</w:t>
      </w:r>
    </w:p>
    <w:p>
      <w:pPr>
        <w:pStyle w:val="Normal"/>
        <w:jc w:val="both"/>
        <w:rPr/>
      </w:pPr>
      <w:r>
        <w:rPr/>
      </w:r>
    </w:p>
    <w:p>
      <w:pPr>
        <w:pStyle w:val="Normal"/>
        <w:jc w:val="both"/>
        <w:rPr/>
      </w:pPr>
      <w:r>
        <w:rPr/>
        <w:t>В этих словах прямо подразумеваются аллегорические значения. Апостол Павел также недвусмысленно говорит, что история Авраама и двух сыновей, которых он имел от Сарры и от Агари, чисто аллегорическая (Послание к Галатам 1У: 22 - 26). Многие отрывки завуалированы; другие следует понимать дословно; и никто не может без ключа эзотерического знания обнаружить глубокие истины, скрытые под тем, что часто является весьма неприглядным одеянием.</w:t>
      </w:r>
    </w:p>
    <w:p>
      <w:pPr>
        <w:pStyle w:val="Normal"/>
        <w:jc w:val="both"/>
        <w:rPr/>
      </w:pPr>
      <w:r>
        <w:rPr/>
      </w:r>
    </w:p>
    <w:p>
      <w:pPr>
        <w:pStyle w:val="Normal"/>
        <w:jc w:val="both"/>
        <w:rPr/>
      </w:pPr>
      <w:r>
        <w:rPr/>
        <w:t>Секретность в отношении этих глубоких вопросов и постоянное употребление аллегорий, при помощи которых массам людей позволено было прикоснуться к эзотерическим истинам, также очевидна в практике Иисуса, который всегда говорил с толпой притчами и иносказаниями, после чего в частных беседах с учениками объяснял более глубокое значение, содержащееся в этих притчах. В нескольких случаях Он предписал ученикам сохранять в секрете содержание таких частных поучений.</w:t>
      </w:r>
    </w:p>
    <w:p>
      <w:pPr>
        <w:pStyle w:val="Normal"/>
        <w:jc w:val="both"/>
        <w:rPr/>
      </w:pPr>
      <w:r>
        <w:rPr/>
      </w:r>
    </w:p>
    <w:p>
      <w:pPr>
        <w:pStyle w:val="Normal"/>
        <w:jc w:val="both"/>
        <w:rPr/>
      </w:pPr>
      <w:r>
        <w:rPr/>
        <w:t>С этим согласуются и методы апостола Павла, который давал "молоко", или упрощенное учение, "Младенцам" в вере, приберегая "твердую пищу" или более глубокое учение для "сильных" - тех, кто подготовил себя к его получению и пониманию.</w:t>
      </w:r>
    </w:p>
    <w:p>
      <w:pPr>
        <w:pStyle w:val="Normal"/>
        <w:jc w:val="both"/>
        <w:rPr/>
      </w:pPr>
      <w:r>
        <w:rPr/>
      </w:r>
    </w:p>
    <w:p>
      <w:pPr>
        <w:pStyle w:val="Normal"/>
        <w:jc w:val="both"/>
        <w:rPr/>
      </w:pPr>
      <w:r>
        <w:rPr/>
        <w:t>Еврейская Библия первоначально была написана на иврите, но от оригинального писания не сохранилось ни одной строки. Уже в 280 г. до Новой Эры появился Септуагинта, греческий перевод Библии, с которого Библия переводилась на другие языки.</w:t>
      </w:r>
    </w:p>
    <w:p>
      <w:pPr>
        <w:pStyle w:val="Normal"/>
        <w:jc w:val="both"/>
        <w:rPr/>
      </w:pPr>
      <w:r>
        <w:rPr/>
      </w:r>
    </w:p>
    <w:p>
      <w:pPr>
        <w:pStyle w:val="Normal"/>
        <w:jc w:val="both"/>
        <w:rPr/>
      </w:pPr>
      <w:r>
        <w:rPr/>
        <w:t>В последующем толковании Библии мы используем масоретский текст в немецком и английском перевода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НАЧАЛ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вое же предложение в Книге Бытия является хорошей иллюстрацией того, что говорилось выше об интерпретациях ивритского текста, который может быть изменен различной расстановкой гласных и различным разделением слов.</w:t>
      </w:r>
    </w:p>
    <w:p>
      <w:pPr>
        <w:pStyle w:val="Normal"/>
        <w:jc w:val="both"/>
        <w:rPr/>
      </w:pPr>
      <w:r>
        <w:rPr/>
      </w:r>
    </w:p>
    <w:p>
      <w:pPr>
        <w:pStyle w:val="Normal"/>
        <w:jc w:val="both"/>
        <w:rPr/>
      </w:pPr>
      <w:r>
        <w:rPr/>
        <w:t>Существует два общепризнанных метода чтения этого предложения. Один: "В начале сотворил Бог небо и землю"; второй: "Извечно существовавшей субстанции двуединая энергия сформировала двойное небо".</w:t>
      </w:r>
    </w:p>
    <w:p>
      <w:pPr>
        <w:pStyle w:val="Normal"/>
        <w:jc w:val="both"/>
        <w:rPr/>
      </w:pPr>
      <w:r>
        <w:rPr/>
      </w:r>
    </w:p>
    <w:p>
      <w:pPr>
        <w:pStyle w:val="Normal"/>
        <w:jc w:val="both"/>
        <w:rPr/>
      </w:pPr>
      <w:r>
        <w:rPr/>
        <w:t>Много было сказано и написано по поводу того, какая из этих двух интерпретаций является правильной. Трудность заключается в том, что люди хотят получить нечто определенное и законченное. Они считают, что если какое-то объяснение верно, то все остальные неверны. Но, подчеркиваю, это не путь постижения истины, которая многоаспектна и сложна. Каждая метафизическая истина требует рассмотрения с разных точек зрения; каждая точка зрения обнаруживает определенную фазу истины, и все они необходимы, чтобы получить полную и определенную концепцию рассматриваемого предмета.</w:t>
      </w:r>
    </w:p>
    <w:p>
      <w:pPr>
        <w:pStyle w:val="Normal"/>
        <w:jc w:val="both"/>
        <w:rPr/>
      </w:pPr>
      <w:r>
        <w:rPr/>
      </w:r>
    </w:p>
    <w:p>
      <w:pPr>
        <w:pStyle w:val="Normal"/>
        <w:jc w:val="both"/>
        <w:rPr/>
      </w:pPr>
      <w:r>
        <w:rPr/>
        <w:t>Сам факт, что это предложение и многие другие в "одеянии" Торы могут передавать различные значения, является весьма смущающим для непосвященных и, в то же время, очень поучительным для тех, кто имеет ключ; таким образом, демонстрируется трансцендентная мудрость высочайших Сущностей, вдохновивших Тору.</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ЕБУЛЯРНАЯ ТЕОР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ассматривая Библию в свете происхождения и эволюции нашей системы, как они представлены в предыдущих главах, ясно, что оба варианта первого предложения Книги Бытия необходимы для понимания предмета. Первый вариант говорит, что было начало нашей эволюции, в котором были созданы небеса, вторая интерпретация дополняет первое положение, добавляя, что небеса и земля были созданы из "вечно существовавшей субстанции", но не из "ничего" как язвительно указывают материалисты. Космическая Первоначальная Субстанция концентрируется и приводится в движение. Кольца, образовавшиеся инерцией вращающейся массы, отрываются от центральной части, формируя планеты и т. д, как высчитали с великолепным мастерством современные ученые. Эзотерическое понимание и современная наука находятся в совершенной гармонии в отношении метода творения. В вышесказанном нет ничего несовместимого с этими двумя теориями, как будет сейчас продемонстрировано. Эзотеризм учит, что Бог начал процесс формирования и постоянно направляет систему по определенному пути. Современный ученый, желая продемонстрировать отсутствие необходимости в Боге, берет таз с водой и наливает туда немного масла Вода и масло представляют, соответственно, пространство и огненный туман. Теперь он начинает крутить масло при помощи иголки, приводя его в сферическую форму. Это, как он объясняет представляет Центральное Солнце. По мере того, как он вращает масляный шар все быстрее и быстрее, шар вспучивается на экваторе и отбрасывает кольцо; кольцо разбивается и фрагменты его объединяются, формируя меньший шар, вращающийся вокруг центральной массы, как планета вращается вокруг Солнца. Затем ученый спрашивает эзотерика: "Вы видите, как это делается? Нет нужды в Вашем Боге или в другой сверхъестественной силе".</w:t>
      </w:r>
    </w:p>
    <w:p>
      <w:pPr>
        <w:pStyle w:val="Normal"/>
        <w:jc w:val="both"/>
        <w:rPr/>
      </w:pPr>
      <w:r>
        <w:rPr/>
      </w:r>
    </w:p>
    <w:p>
      <w:pPr>
        <w:pStyle w:val="Normal"/>
        <w:jc w:val="both"/>
        <w:rPr/>
      </w:pPr>
      <w:r>
        <w:rPr/>
        <w:t>Эзотерик охотно соглашается, что Солнечная Система, возможно, была создана примерно таким образом, как проиллюстрировано. Но он поражается, что человек, обладающий столь ясной интуицией, дающей ему возможность постичь с такой точностью ход Космического процесса, и интеллектом, породившим эту блестящую иллюстрацию его теории, в то же время не в состоянии увидеть, что в своей демонстрации он сам играл роль Бога. Он был внешней энергией, поместившей масло в воду, где оно оставалось бы инертным и бесформенным бесконечно, не приложи экспериментатор силу, чтобы привести его в движение, заставив его тем самым, сформироваться в подобие Солнца и планет. Ему принадлежала мысль, создавшая эксперимент с использованием масла, воды и силы, тем самым, иллюстрируя самым блестящим образом понятие Триединого Бога, работающего в Космической субстанции для формирования Солнечной Системы.</w:t>
      </w:r>
    </w:p>
    <w:p>
      <w:pPr>
        <w:pStyle w:val="Normal"/>
        <w:jc w:val="both"/>
        <w:rPr/>
      </w:pPr>
      <w:r>
        <w:rPr/>
      </w:r>
    </w:p>
    <w:p>
      <w:pPr>
        <w:pStyle w:val="Normal"/>
        <w:jc w:val="both"/>
        <w:rPr/>
      </w:pPr>
      <w:r>
        <w:rPr/>
        <w:t>Атрибуты Бога - это Воля, Мудрость и Действие. (См. {диаграмму 6}. Тщательно отметьте, что означает имя Бог в этой терминологии) У ученого есть Воля для проведения эксперимента. У него есть соображение для снабжения эксперимента методами и средствами. Это соображение соответствует Мудрости, второму атрибуту Бога. У него есть также мускульная сила, необходимая для произведения действия, являющемуся третьим атрибутом Бога.</w:t>
      </w:r>
    </w:p>
    <w:p>
      <w:pPr>
        <w:pStyle w:val="Normal"/>
        <w:jc w:val="both"/>
        <w:rPr/>
      </w:pPr>
      <w:r>
        <w:rPr/>
      </w:r>
    </w:p>
    <w:p>
      <w:pPr>
        <w:pStyle w:val="Normal"/>
        <w:jc w:val="both"/>
        <w:rPr/>
      </w:pPr>
      <w:r>
        <w:rPr/>
        <w:t>Далее, вселенная - это не большой вечный двигатель, который будучи раз приведен в действие, продолжает двигаться без всякой внешней причины или направляющей силы. Это также доказано описанным экспериментом ученого, ибо как только он прекращает крутить масляный шар, все возвращается к состоянию бесформенной массы масла, плавающего в воде.</w:t>
      </w:r>
    </w:p>
    <w:p>
      <w:pPr>
        <w:pStyle w:val="Normal"/>
        <w:jc w:val="both"/>
        <w:rPr/>
      </w:pPr>
      <w:r>
        <w:rPr/>
      </w:r>
    </w:p>
    <w:p>
      <w:pPr>
        <w:pStyle w:val="Normal"/>
        <w:jc w:val="both"/>
        <w:rPr/>
      </w:pPr>
      <w:r>
        <w:rPr/>
        <w:t>Соответственно, вселенная немедленно растворилась бы в "тонком пространстве", если бы Бог на один лишь момент прекратил прилагать свою всеобъемлющую заботу и энергизирующее воздействие.</w:t>
      </w:r>
    </w:p>
    <w:p>
      <w:pPr>
        <w:pStyle w:val="Normal"/>
        <w:jc w:val="both"/>
        <w:rPr/>
      </w:pPr>
      <w:r>
        <w:rPr/>
      </w:r>
    </w:p>
    <w:p>
      <w:pPr>
        <w:pStyle w:val="Normal"/>
        <w:jc w:val="both"/>
        <w:rPr/>
      </w:pPr>
      <w:r>
        <w:rPr/>
        <w:t>Вторая интерпретация первой фразы Книги Бытия изумительно точна в своем описании двуединой созидающей энергии. Она не утверждает точную истину, когда говорит, что Бог Триедин. Знание читателем этого факта принимается за само собой разумеющееся. Она утверждает точную истину, когда говорит, что лишь две силы участвуют в создании вселенной.</w:t>
      </w:r>
    </w:p>
    <w:p>
      <w:pPr>
        <w:pStyle w:val="Normal"/>
        <w:jc w:val="both"/>
        <w:rPr/>
      </w:pPr>
      <w:r>
        <w:rPr/>
      </w:r>
    </w:p>
    <w:p>
      <w:pPr>
        <w:pStyle w:val="Normal"/>
        <w:jc w:val="both"/>
        <w:rPr/>
      </w:pPr>
      <w:r>
        <w:rPr/>
        <w:t>Когда первый аспект Триединого Бога проявляются в виде Воли к созиданию, он возбуждает второй аспект (а именно, Мудрость) для создания плана будущей вселенной. Это первое проявление Силы есть Воображение. После того, как первоначальная Сила Воображения создала Идею вселенной, третий аспект (а именно, действие), работающий в Космической Субстанции, произвел Движение. Это второе проявление Силы. Движение само по себе, однако, недостаточно. Для создания системы миров, это движение должно быть упорядоченным. Поэтому необходима Мудрость, чтобы направлять Движение разумным путем для достижения определенных результатов.</w:t>
      </w:r>
    </w:p>
    <w:p>
      <w:pPr>
        <w:pStyle w:val="Normal"/>
        <w:jc w:val="both"/>
        <w:rPr/>
      </w:pPr>
      <w:r>
        <w:rPr/>
      </w:r>
    </w:p>
    <w:p>
      <w:pPr>
        <w:pStyle w:val="Normal"/>
        <w:jc w:val="both"/>
        <w:rPr/>
      </w:pPr>
      <w:r>
        <w:rPr/>
        <w:t>Таким образом, мы обнаруживаем, что первое предложение Книги Бытия говорит нам, что в начале упорядоченное, ритмическое движение в Первоначальной Космической субстанции создало вселенну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ОЗИДАТЕЛЬНЫЕ ИЕРАРХ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торая интерпретация первого предложения Книги Бытия дает нам также более полное понятие о Боге, когда говорит "о двойственной (двуединой) энергии", указывая на положительную и отрицательную фазы Единого Духа творца в проявлении.</w:t>
      </w:r>
    </w:p>
    <w:p>
      <w:pPr>
        <w:pStyle w:val="Normal"/>
        <w:jc w:val="both"/>
        <w:rPr/>
      </w:pPr>
      <w:r>
        <w:rPr/>
      </w:r>
    </w:p>
    <w:p>
      <w:pPr>
        <w:pStyle w:val="Normal"/>
        <w:jc w:val="both"/>
        <w:rPr/>
      </w:pPr>
      <w:r>
        <w:rPr/>
        <w:t>Вдобавок к созидательным Иерархиям, которые работали добровольно в нашей эволюции, существовали семь других, принадлежащих к нашей эволюции и работавших совместно с Творцом над созданием вселенной. В первой главе Книги Бытия эти Иерархии названы "Элохим". Это имя означает сонм двойственных или двуполых Сущностей. Основой слова является "Элоха" - существительное женского рода, где окончание "ха" указывает на род. Если бы имелась в виду единственная Сущность женского рода, было бы использовано слово "Элоха". Окончанием во множественном числе женского рода является "от", поэтому, если бы намерением было указать на ряд богов женского рода, правильно было бы использовать слово "Элохот". Однако, вместо обеих этих форм мы находим форму с окончанием "им", свойственным множественному числу мужского рода и добавленным к существительному женского рода "Элоха", что указывает на сонм женско-мужских, двуполых Сущностей, выражающих двойственную, положительно-отрицательную энергию.</w:t>
      </w:r>
    </w:p>
    <w:p>
      <w:pPr>
        <w:pStyle w:val="Normal"/>
        <w:jc w:val="both"/>
        <w:rPr/>
      </w:pPr>
      <w:r>
        <w:rPr/>
      </w:r>
    </w:p>
    <w:p>
      <w:pPr>
        <w:pStyle w:val="Normal"/>
        <w:jc w:val="both"/>
        <w:rPr/>
      </w:pPr>
      <w:r>
        <w:rPr/>
        <w:t>Множественность Создателей подразумевается и в более поздней части главы, где следующие слова приписываются Элохим: "Создадим человека по образу нашему", после чего противоречиво добавлено: "Мужчину и женщину сотворил их".</w:t>
      </w:r>
    </w:p>
    <w:p>
      <w:pPr>
        <w:pStyle w:val="Normal"/>
        <w:jc w:val="both"/>
        <w:rPr/>
      </w:pPr>
      <w:r>
        <w:rPr/>
      </w:r>
    </w:p>
    <w:p>
      <w:pPr>
        <w:pStyle w:val="Normal"/>
        <w:jc w:val="both"/>
        <w:rPr/>
      </w:pPr>
      <w:r>
        <w:rPr/>
        <w:t>Здесь переводчики представили приводящее в замешательство слово "Элохим" (которое было решительно не только множественным числом, но и одновременно мужским и женским родом) как эквивалент слова "Бог", слова единственного числа и не имеющего рода. Не могли ли они поступить иначе, даже если бы знали? Им было запрещено нарушать принятое понимание.</w:t>
      </w:r>
    </w:p>
    <w:p>
      <w:pPr>
        <w:pStyle w:val="Normal"/>
        <w:jc w:val="both"/>
        <w:rPr/>
      </w:pPr>
      <w:r>
        <w:rPr/>
      </w:r>
    </w:p>
    <w:p>
      <w:pPr>
        <w:pStyle w:val="Normal"/>
        <w:jc w:val="both"/>
        <w:rPr/>
      </w:pPr>
      <w:r>
        <w:rPr/>
        <w:t>Множественное число "они" употреблено также там, где говорится о создании человека, что ясно указывает на имевшееся в виду создание АДАМ, человеческого вида, а не Адама, человека.</w:t>
      </w:r>
    </w:p>
    <w:p>
      <w:pPr>
        <w:pStyle w:val="Normal"/>
        <w:jc w:val="both"/>
        <w:rPr/>
      </w:pPr>
      <w:r>
        <w:rPr/>
      </w:r>
    </w:p>
    <w:p>
      <w:pPr>
        <w:pStyle w:val="Normal"/>
        <w:jc w:val="both"/>
        <w:rPr/>
      </w:pPr>
      <w:r>
        <w:rPr/>
        <w:t>Мы показали выше, что шесть Созидательных Иерархий (кроме Повелителей Огня, Херувимов, Серафимов и двух неназванных иерархий, ушедших в Освобождение) были активны в помощи девственным духам, которые сами сформировали седьмую Иерархию.</w:t>
      </w:r>
    </w:p>
    <w:p>
      <w:pPr>
        <w:pStyle w:val="Normal"/>
        <w:jc w:val="both"/>
        <w:rPr/>
      </w:pPr>
      <w:r>
        <w:rPr/>
      </w:r>
    </w:p>
    <w:p>
      <w:pPr>
        <w:pStyle w:val="Normal"/>
        <w:jc w:val="both"/>
        <w:rPr/>
      </w:pPr>
      <w:r>
        <w:rPr/>
        <w:t>Херувимы и Серафимы не имели ничего общего с созданием Формы; поэтому они не упоминаются в рассмотренной главе, описывающей, в основном, создание Форм. Здесь мы находим упоминание лишь о семи Созидательных Иерархиях, которые делали конкретную работу с целью приведения человека туда, где бы он приобрел плотную физическую форму, посредством которой мог действовать внутриобитающий дух.</w:t>
      </w:r>
    </w:p>
    <w:p>
      <w:pPr>
        <w:pStyle w:val="Normal"/>
        <w:jc w:val="both"/>
        <w:rPr/>
      </w:pPr>
      <w:r>
        <w:rPr/>
      </w:r>
    </w:p>
    <w:p>
      <w:pPr>
        <w:pStyle w:val="Normal"/>
        <w:jc w:val="both"/>
        <w:rPr/>
      </w:pPr>
      <w:r>
        <w:rPr/>
        <w:t>После описания каждой части работы Творения сказано: "и Увидел Элохим, что это хорошо". Это сказано семь раз, последний раз на шестой день, когда была создана человеческая форма. Сказано, что на седьмой день "Элохим" отдыхал. Это находится в полном соответствии с нашим эзотерическим пониманием той роли, которую играла каждая из Созидательных Иерархий в работе эволюции вплоть до настоящего Периода. Подразумевается (нашим учением) и то, что в нынешнюю Эпоху Творец и Созидательные Иерархии удалились от активного участия, и человеку предоставлено самому работать над своим спасением, необходимое же руководство обыкновенным человечеством предоставлено "Старшим Братьям", являющимся сейчас посредниками между человеком и Творцо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САТУР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Убедившись в том, что начало нашей Системы и работа Созидательных Иерархий, как это описано с точки зрения эзотерической, вполне гармонирует с учением Библии, рассмотрим теперь данное Библией описание различных "Дней Творения" и как оно согласуется с эзотерическими сведениями относительно Периодов Сатурна, Солнца и Луны; относительно трех с половиной Оборотов Периода Земли, а также относительно Полярной, Гиперборейской, Лемурианской и Атлантической Эпох, предшествовавших нынешней Арийской Эпохе.</w:t>
      </w:r>
    </w:p>
    <w:p>
      <w:pPr>
        <w:pStyle w:val="Normal"/>
        <w:jc w:val="both"/>
        <w:rPr/>
      </w:pPr>
      <w:r>
        <w:rPr/>
      </w:r>
    </w:p>
    <w:p>
      <w:pPr>
        <w:pStyle w:val="Normal"/>
        <w:jc w:val="both"/>
        <w:rPr/>
      </w:pPr>
      <w:r>
        <w:rPr/>
        <w:t>Естественно, подробные сведения не могли быть даны в нескольких строках, отведенных для этого в первой главе Книги Бытия, но, тем не менее, все основные моменты там присутствуют в упорядоченной последовательности, подобно алгебраической формуле Творения.</w:t>
      </w:r>
    </w:p>
    <w:p>
      <w:pPr>
        <w:pStyle w:val="Normal"/>
        <w:jc w:val="both"/>
        <w:rPr/>
      </w:pPr>
      <w:r>
        <w:rPr/>
      </w:r>
    </w:p>
    <w:p>
      <w:pPr>
        <w:pStyle w:val="Normal"/>
        <w:jc w:val="both"/>
        <w:rPr/>
      </w:pPr>
      <w:r>
        <w:rPr/>
        <w:t>Второй стих гласит: "Земля была безвидна и пуста, и тьма над бездною; и Дух Божий носился над водою". В начале проявления то, что нынче является Землей, проходило Период Сатурна и находилось в состоянии, точно соответствовавшем только что описанному, как может быть видно из ранее приведенного описания Периода Сатурна. Оно не было "безформенно и пусто" (как вакуум). Оно было горячо и, таким образом, вполне определенно и отделено от глубины пространства, которое было холодно. Верно, что там было темно, но могло быть темно и в то же время горячо, так как "темный" жар предшествует жару сияющему или видимому. Над этой темной Землей Периода Сатурна носились Созидательные Иерархии. Они работали над ней извне и формировали ее. Библия говорит о них: "Духи Божь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СОЛНЦ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Солнца хорошо описан в третьем стихе, где говорится: "и сказал Бог: да будет свет. И стал свет" Над этим издевались как над самой нелепой глупостью. Задавался один и тот же вопрос: "Как мог быть свет на Земле, если Солнце было сотворено лишь на четвертый день?" Рассказчик Библии говорит, однако, не об одной лишь Земле. Он говорит о центральном "огненном тумане", из которого были сформированы планеты нашей системы, включая Землю. Таким образом, когда туманность достигла состояния сияющего жара, что произошло в Период Солнца, не было необходимости в освещении извне; свет был внутри.</w:t>
      </w:r>
    </w:p>
    <w:p>
      <w:pPr>
        <w:pStyle w:val="Normal"/>
        <w:jc w:val="both"/>
        <w:rPr/>
      </w:pPr>
      <w:r>
        <w:rPr/>
      </w:r>
    </w:p>
    <w:p>
      <w:pPr>
        <w:pStyle w:val="Normal"/>
        <w:jc w:val="both"/>
        <w:rPr/>
      </w:pPr>
      <w:r>
        <w:rPr/>
        <w:t>В четвертом стихе мы читаем: "И отделил Бог свет от тьмы".</w:t>
      </w:r>
    </w:p>
    <w:p>
      <w:pPr>
        <w:pStyle w:val="Normal"/>
        <w:jc w:val="both"/>
        <w:rPr/>
      </w:pPr>
      <w:r>
        <w:rPr/>
      </w:r>
    </w:p>
    <w:p>
      <w:pPr>
        <w:pStyle w:val="Normal"/>
        <w:jc w:val="both"/>
        <w:rPr/>
      </w:pPr>
      <w:r>
        <w:rPr/>
        <w:t>Это было необходимо, так как внешнее пространство было темно в отличие от сияющей туманности, которая существовала в течение Периода Солнц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ЛУН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Луны описан в шестом стихе следующими словами: "И сказал Бог: да будет расширение (в других версиях переведено как "твердь", а в оригинале слово "ракия") посреди воды и да отделяет она воду от воды". Это в точности описывает состояние в Период Луны, когда жар сияющего огненного тумана и холод окружающего пространства образовали слой воды вокруг огненного ядра. Контакт воды и огня дает пар, который и есть вода в расширении, как описано в указанном стихе. Он отличался от сравнительно холодной воды, которая постоянно притягивалась к горячему, огненному ядру, чтобы заменить стремящийся наружу пар. Таким образом, происходила постоянная циркуляция воды, находившейся во взвешенном состоянии, а также в состоянии расширения, ибо пар, стремившийся наружу, создавал атмосферу огненного тумана, конденсировавшегося при контакте с окружающим пространством и возвращавшегося снова к ядру, чтобы еще раз нагреться и повторить весь цикл заново. Поэтому, существовало два вида воды и разделение между ними, как сказано в Библии. Плотная вода была ближайшей к огненному ядру; расширившаяся вода или пар был снаружи.</w:t>
      </w:r>
    </w:p>
    <w:p>
      <w:pPr>
        <w:pStyle w:val="Normal"/>
        <w:jc w:val="both"/>
        <w:rPr/>
      </w:pPr>
      <w:r>
        <w:rPr/>
      </w:r>
    </w:p>
    <w:p>
      <w:pPr>
        <w:pStyle w:val="Normal"/>
        <w:jc w:val="both"/>
        <w:rPr/>
      </w:pPr>
      <w:r>
        <w:rPr/>
        <w:t>Это гармонирует также и современными научными теориями. Вначале темное тепло, затем сияющая туманность, позднее влага снаружи и тепло внутри, и, наконец, образование твердого покров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ИОД ЗЕМ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ледующим описан Период Земли. Однако, прежде чем мы коснемся его описания, мы должны обратить внимание на повторение в Периодах. Ниже цитируемые стихи и описания также соответствуют периодам повторения. Таким образом, то, что сказано о Периоде Сатурна, описывает также состояние системы, когда она как бы заново возникает после Периодов отдыха. Поэтому, описания Периодов Сатурна, Солнца и Луны будут соответствовать первым трем Оборотам нашего нынешнего периода Земли, а следующее будет соответствовать условиям на Земле в течение настоящего Оборота.</w:t>
      </w:r>
    </w:p>
    <w:p>
      <w:pPr>
        <w:pStyle w:val="Normal"/>
        <w:jc w:val="both"/>
        <w:rPr/>
      </w:pPr>
      <w:r>
        <w:rPr/>
      </w:r>
    </w:p>
    <w:p>
      <w:pPr>
        <w:pStyle w:val="Normal"/>
        <w:jc w:val="both"/>
        <w:rPr/>
      </w:pPr>
      <w:r>
        <w:rPr/>
        <w:t>В девятом стихе мы читаем: "И сказал Бог: да соберется вода, которая под небом, в одно место и да явится суша". Это относится к первому образованию твердой поверхности. Тепло и влага создали твердое тело нашего нынешнего земного шара.</w:t>
      </w:r>
    </w:p>
    <w:p>
      <w:pPr>
        <w:pStyle w:val="Normal"/>
        <w:jc w:val="both"/>
        <w:rPr/>
      </w:pPr>
      <w:r>
        <w:rPr/>
      </w:r>
    </w:p>
    <w:p>
      <w:pPr>
        <w:pStyle w:val="Normal"/>
        <w:jc w:val="both"/>
        <w:rPr/>
      </w:pPr>
      <w:r>
        <w:rPr/>
        <w:t>Полярная эпоха: Девятый стих, описывающий Период Земли в его четвертом обороте (где началась собственно работа Периода Земли), также описывает сотворение минерального царства и повторение человеком минеральной стадии в Полярную эпоху. Каждая эпоха является и повторением предшествовавшей стая дни. Точно так же, как есть повторение Глобусов, Оборотов к Периодов, так есть и на каждом Глобусе повторение и всего пройденного ранее. Эти Повторения бесконечны. В спирали всегда заключена еще спираль - в атоме, в Глобусе и на всех других эволюционных фазах.</w:t>
      </w:r>
    </w:p>
    <w:p>
      <w:pPr>
        <w:pStyle w:val="Normal"/>
        <w:jc w:val="both"/>
        <w:rPr/>
      </w:pPr>
      <w:r>
        <w:rPr/>
      </w:r>
    </w:p>
    <w:p>
      <w:pPr>
        <w:pStyle w:val="Normal"/>
        <w:jc w:val="both"/>
        <w:rPr/>
      </w:pPr>
      <w:r>
        <w:rPr/>
        <w:t>Каким бы сложным и путающим это не казалось поначалу, это на самом деле не так уж трудно понять. Существует упорядоченный метод, проходящий через все и вся, и со временем становится возможным уловить и проследить работу этого метода как путеводную нить, ведущую сквозь туман.</w:t>
      </w:r>
    </w:p>
    <w:p>
      <w:pPr>
        <w:pStyle w:val="Normal"/>
        <w:jc w:val="both"/>
        <w:rPr/>
      </w:pPr>
      <w:r>
        <w:rPr/>
      </w:r>
    </w:p>
    <w:p>
      <w:pPr>
        <w:pStyle w:val="Normal"/>
        <w:jc w:val="both"/>
        <w:rPr/>
      </w:pPr>
      <w:r>
        <w:rPr/>
        <w:t>Гиперборейская эпоха описана в стихах с 11 по 19 как работа четвертого дня. Здесь записано, что Элохим создал растительное царство, Солнце, Луну и звезды.</w:t>
      </w:r>
    </w:p>
    <w:p>
      <w:pPr>
        <w:pStyle w:val="Normal"/>
        <w:jc w:val="both"/>
        <w:rPr/>
      </w:pPr>
      <w:r>
        <w:rPr/>
      </w:r>
    </w:p>
    <w:p>
      <w:pPr>
        <w:pStyle w:val="Normal"/>
        <w:jc w:val="both"/>
        <w:rPr/>
      </w:pPr>
      <w:r>
        <w:rPr/>
        <w:t>Библия согласуется с современной наукой в том, растения появились после минералов. Разногласия между Библией и наукой касаются времени, когда Земля была отброшена от центральной массы. Наука полагает, что это произошло до образования какой бы то ни было твердой поверхности, которая могла быть названа минеральной или растительной. Если иметь в виду такие минералы и растения, как мы имеем сегодня, это предложение верно. Плотной минеральной субстанции не существовало, но, тем не менее, первая плотная поверхность, появившаяся на центральном Солнце, была минеральной. Рассказчик Библии дает лишь основные моменты. Не записано, что затвердевшая поверхность расплавилась, когда она была отброшена от центральной массы в виде кольца, которое вначале разбилось, а затем осколки его объединились. В таком маленьком теле, как наша Земля, время, требуемое для рекристаллизации, было столь сравнительно коротким, что Библия его и не упоминает, как и последующий второстепенный факт, что процесс расплавления повторился снова, когда Луна была отброшена от Земли. Вероятно, предполагается, что тот, кто обладает эзотерическими сведениями, и без того владеет знанием таких незначительных деталей, как эти.</w:t>
      </w:r>
    </w:p>
    <w:p>
      <w:pPr>
        <w:pStyle w:val="Normal"/>
        <w:jc w:val="both"/>
        <w:rPr/>
      </w:pPr>
      <w:r>
        <w:rPr/>
      </w:r>
    </w:p>
    <w:p>
      <w:pPr>
        <w:pStyle w:val="Normal"/>
        <w:jc w:val="both"/>
        <w:rPr/>
      </w:pPr>
      <w:r>
        <w:rPr/>
        <w:t>Растения плотной поверхности центральной огненной туманности были эфирными, поэтому процесс расплавления не мог их разрушить. Как силовые линии, по которым образуется кристалл</w:t>
      </w:r>
    </w:p>
    <w:p>
      <w:pPr>
        <w:pStyle w:val="Normal"/>
        <w:jc w:val="both"/>
        <w:rPr/>
      </w:pPr>
      <w:r>
        <w:rPr/>
      </w:r>
    </w:p>
    <w:p>
      <w:pPr>
        <w:pStyle w:val="Normal"/>
        <w:jc w:val="both"/>
        <w:rPr/>
      </w:pPr>
      <w:r>
        <w:rPr/>
        <w:t>льда, присутствуют в воде, так же, когда кристаллизовалась Земля, в ней присутствовали эти эфирные формы растений, а также форм растений прошлого, которые вкраплены в геологические слои Земного шара.</w:t>
      </w:r>
    </w:p>
    <w:p>
      <w:pPr>
        <w:pStyle w:val="Normal"/>
        <w:jc w:val="both"/>
        <w:rPr/>
      </w:pPr>
      <w:r>
        <w:rPr/>
      </w:r>
    </w:p>
    <w:p>
      <w:pPr>
        <w:pStyle w:val="Normal"/>
        <w:jc w:val="both"/>
        <w:rPr/>
      </w:pPr>
      <w:r>
        <w:rPr/>
        <w:t>Лемурианская эпоха описана в работе пятого дня. Эта эпоха будучи третьей, является, в известном смысле, повторением Периода Луны, и в библейском тексте мы находим описание таких условий, которые существовали в Период Луны: вода, огненный туман и первые попытки движущейся, дышащей жизни.</w:t>
      </w:r>
    </w:p>
    <w:p>
      <w:pPr>
        <w:pStyle w:val="Normal"/>
        <w:jc w:val="both"/>
        <w:rPr/>
      </w:pPr>
      <w:r>
        <w:rPr/>
      </w:r>
    </w:p>
    <w:p>
      <w:pPr>
        <w:pStyle w:val="Normal"/>
        <w:jc w:val="both"/>
        <w:rPr/>
      </w:pPr>
      <w:r>
        <w:rPr/>
        <w:t>Стихи 20 и 21 говорят нам, что "сказал Элохим: да произведет вода душу живую и птиц и сотворил Элохим рыб больших и всякую душу животных и пресмыкающихся по роду их, и всякую птицу пернатую, по роду ее". Это также совпадает с мнением материалистических ученых, что рыбы предшествовали птицам.</w:t>
      </w:r>
    </w:p>
    <w:p>
      <w:pPr>
        <w:pStyle w:val="Normal"/>
        <w:jc w:val="both"/>
        <w:rPr/>
      </w:pPr>
      <w:r>
        <w:rPr/>
      </w:r>
    </w:p>
    <w:p>
      <w:pPr>
        <w:pStyle w:val="Normal"/>
        <w:jc w:val="both"/>
        <w:rPr/>
      </w:pPr>
      <w:r>
        <w:rPr/>
        <w:t>Атлантическая Эпоха описывается в работе шестого дня. В стихе 24 упоминается сотворение млекопитающих, и здесь встречается слово "нефеш", объясняющее, что млекопитающие дышали жизнью. "И сказал Бог: Да произведет Земля душу живую скотов..."; и в стихе 27: "Элохим создал человека по образу своему мужчину и женщину создал их".</w:t>
      </w:r>
    </w:p>
    <w:p>
      <w:pPr>
        <w:pStyle w:val="Normal"/>
        <w:jc w:val="both"/>
        <w:rPr/>
      </w:pPr>
      <w:r>
        <w:rPr/>
      </w:r>
    </w:p>
    <w:p>
      <w:pPr>
        <w:pStyle w:val="Normal"/>
        <w:jc w:val="both"/>
        <w:rPr/>
      </w:pPr>
      <w:r>
        <w:rPr/>
        <w:t>Библия опускает здесь безполую, гермофродитическую стадии человеческого развития и подходит сразу к двум разделенным полам, какими мы знаем их теперь. Это не могло быть иначе, ибо описывалась Атлантическая Эпоха, а к этому времени была уже достигнута такая стадия в эволюции, когда не существовало ни безполого человека, ни гермафродита, так как разделение полов произошло ранее - в Лемурианскую Эпоху.</w:t>
      </w:r>
    </w:p>
    <w:p>
      <w:pPr>
        <w:pStyle w:val="Normal"/>
        <w:jc w:val="both"/>
        <w:rPr/>
      </w:pPr>
      <w:r>
        <w:rPr/>
      </w:r>
    </w:p>
    <w:p>
      <w:pPr>
        <w:pStyle w:val="Normal"/>
        <w:jc w:val="both"/>
        <w:rPr/>
      </w:pPr>
      <w:r>
        <w:rPr/>
        <w:t>Арийская Эпоха соответствует седьмому дню Творения, когда Творцы и Руководители почили от трудов своих, и человечеству была предоставлена возможность действовать самостоятельно.</w:t>
      </w:r>
    </w:p>
    <w:p>
      <w:pPr>
        <w:pStyle w:val="Normal"/>
        <w:jc w:val="both"/>
        <w:rPr/>
      </w:pPr>
      <w:r>
        <w:rPr/>
      </w:r>
    </w:p>
    <w:p>
      <w:pPr>
        <w:pStyle w:val="Normal"/>
        <w:jc w:val="both"/>
        <w:rPr/>
      </w:pPr>
      <w:r>
        <w:rPr/>
        <w:t>Этим заканчивается описание сотворения Форм. В следующей, второй главе Библии та же история Творения рассказывается с точки зрения развития Жизненного аспект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инволюция, эволюция и ЭПИГЕНЕЗ</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пробуем теперь найти гармонию в двух кажущихся противоречивыми объяснениях сотворения человека, как оно описано в первой и второй главах Книги Бытия; причем в первой говорится, что он был создан последним, а во второй - что он был сотворенным изо всех живых существ.</w:t>
      </w:r>
    </w:p>
    <w:p>
      <w:pPr>
        <w:pStyle w:val="Normal"/>
        <w:jc w:val="both"/>
        <w:rPr/>
      </w:pPr>
      <w:r>
        <w:rPr/>
      </w:r>
    </w:p>
    <w:p>
      <w:pPr>
        <w:pStyle w:val="Normal"/>
        <w:jc w:val="both"/>
        <w:rPr/>
      </w:pPr>
      <w:r>
        <w:rPr/>
        <w:t>Мы отмечаем, что первая глава касается, в основном, создания Формы, вторая рассматривает Жизнь, а пятая - Сознание. Ключом к пониманию, следовательно, является четкое разделение между физической Формой и Жизнью, строящей эту форму для выражения себя. Хотя порядок сотворения в других царствах указали во второй главе менее четко, чем в первой, тем не менее, мы будем рассматривать человека как Жизнь, он был создан первым, но если рассматривать его как это делается в первой главе, где он был создан последним.</w:t>
      </w:r>
    </w:p>
    <w:p>
      <w:pPr>
        <w:pStyle w:val="Normal"/>
        <w:jc w:val="both"/>
        <w:rPr/>
      </w:pPr>
      <w:r>
        <w:rPr/>
      </w:r>
    </w:p>
    <w:p>
      <w:pPr>
        <w:pStyle w:val="Normal"/>
        <w:jc w:val="both"/>
        <w:rPr/>
      </w:pPr>
      <w:r>
        <w:rPr/>
        <w:t>В продолжение всего процесса эволюции - в течение всех Периодов, Глобусов, Оборотов и Рас - те, кто не улучшаются посредством формирования новых характеристик, задерживаются и немедленно начинают отставать и вырождаться. Лишь тот, кто остается пластичным, гибким и приспособляемым к вхождению в новые формы, соответствующие выражению расширяющегося сознания; лишь Жизнь, способная перерастать возможности улучшения, присущие одушевленным ею формам, может развиваться вместе с опережающими любой жизненной волны. Всем остальным приходится оставаться позади.</w:t>
      </w:r>
    </w:p>
    <w:p>
      <w:pPr>
        <w:pStyle w:val="Normal"/>
        <w:jc w:val="both"/>
        <w:rPr/>
      </w:pPr>
      <w:r>
        <w:rPr/>
      </w:r>
    </w:p>
    <w:p>
      <w:pPr>
        <w:pStyle w:val="Normal"/>
        <w:jc w:val="both"/>
        <w:rPr/>
      </w:pPr>
      <w:r>
        <w:rPr/>
        <w:t>Это суть эзотерического понимания. Прогресс - это не просто развитие, не просто Инволюция и Эволюция. Есть еще третий фактор, создающий триаду - Инволюция, Эволюция и Эпигенез.</w:t>
      </w:r>
    </w:p>
    <w:p>
      <w:pPr>
        <w:pStyle w:val="Normal"/>
        <w:jc w:val="both"/>
        <w:rPr/>
      </w:pPr>
      <w:r>
        <w:rPr/>
      </w:r>
    </w:p>
    <w:p>
      <w:pPr>
        <w:pStyle w:val="Normal"/>
        <w:jc w:val="both"/>
        <w:rPr/>
      </w:pPr>
      <w:r>
        <w:rPr/>
        <w:t>Первые два слова знакомы каждому, кто изучал Жизнь и Форму, но хотя является общепризнанным, что инволюция духа в материю происходит с целью построения Формы, гораздо менее широко принято, что Инволюция Духа идет рука об руку с Эволюцией Формы.</w:t>
      </w:r>
    </w:p>
    <w:p>
      <w:pPr>
        <w:pStyle w:val="Normal"/>
        <w:jc w:val="both"/>
        <w:rPr/>
      </w:pPr>
      <w:r>
        <w:rPr/>
      </w:r>
    </w:p>
    <w:p>
      <w:pPr>
        <w:pStyle w:val="Normal"/>
        <w:jc w:val="both"/>
        <w:rPr/>
      </w:pPr>
      <w:r>
        <w:rPr/>
        <w:t>С самого начала периода Сатурна и вплоть до того времени в Атлантическую Эпоху, когда "глаза человека были открыты" Духами Люцифера, деятельность человека - или Жизненной силы, ставшей человеком, - была направлена, преимущественно, внутрь. Та самая сила, которую сегодня человек направляет вовне для постройки железных дорог, пароходов и т.д., раньше использовалась им внутренне для строительства проводника, через который он мог бы себя выражать. Этот проводник является триединым, как и построивший его дух. Та же самая сила, которую человек сегодня использует для улучшения внешних условий, в период Инволюции использовалась в целях внутреннего роста.</w:t>
      </w:r>
    </w:p>
    <w:p>
      <w:pPr>
        <w:pStyle w:val="Normal"/>
        <w:jc w:val="both"/>
        <w:rPr/>
      </w:pPr>
      <w:r>
        <w:rPr/>
      </w:r>
    </w:p>
    <w:p>
      <w:pPr>
        <w:pStyle w:val="Normal"/>
        <w:jc w:val="both"/>
        <w:rPr/>
      </w:pPr>
      <w:r>
        <w:rPr/>
        <w:t>Форма была построена посредством эволюции; Дух построил ее и вошел в нее посредством Инволюции, но средством для разработки улучшений является Эпигенез.</w:t>
      </w:r>
    </w:p>
    <w:p>
      <w:pPr>
        <w:pStyle w:val="Normal"/>
        <w:jc w:val="both"/>
        <w:rPr/>
      </w:pPr>
      <w:r>
        <w:rPr/>
      </w:r>
    </w:p>
    <w:p>
      <w:pPr>
        <w:pStyle w:val="Normal"/>
        <w:jc w:val="both"/>
        <w:rPr/>
      </w:pPr>
      <w:r>
        <w:rPr/>
        <w:t>Широко принято рассматривать все сущее как результат чего-то, существовавшего ранее, все улучшения в ранее существовавших формах - как реализацию всегда присутствовавшей в них латентности, а Эволюцию - просто как развитие зародышевых улучшений. Такая концепция исключает Эпигенез из схемы развития материи. Она не оставляет никакой возможности для создания чего бы то ни было нового, никаких возможностей для оригинального творчества. Метафизик видит цель эволюции, в развитии человека из статического в динамического Созидателя-Творца. Если развитие, через которое он сейчас проходит, должно быть для него процессом обучения и если в процессе своего прогресса он просто развивает заложенные в нем латентные качества, когда же он учился Творить?</w:t>
      </w:r>
    </w:p>
    <w:p>
      <w:pPr>
        <w:pStyle w:val="Normal"/>
        <w:jc w:val="both"/>
        <w:rPr/>
      </w:pPr>
      <w:r>
        <w:rPr/>
      </w:r>
    </w:p>
    <w:p>
      <w:pPr>
        <w:pStyle w:val="Normal"/>
        <w:jc w:val="both"/>
        <w:rPr/>
      </w:pPr>
      <w:r>
        <w:rPr/>
        <w:t>Если развитие человека состоит исключительно в том, чтобы научиться строить все лучшие и лучшие формы по моделям, уже существующим в уме его Творца, он может стать, в лучшем; случае, лишь хорошим имитатором, но творцом - никогда.</w:t>
      </w:r>
    </w:p>
    <w:p>
      <w:pPr>
        <w:pStyle w:val="Normal"/>
        <w:jc w:val="both"/>
        <w:rPr/>
      </w:pPr>
      <w:r>
        <w:rPr/>
      </w:r>
    </w:p>
    <w:p>
      <w:pPr>
        <w:pStyle w:val="Normal"/>
        <w:jc w:val="both"/>
        <w:rPr/>
      </w:pPr>
      <w:r>
        <w:rPr/>
        <w:t>Для того, чтобы он мог стать независимым, оригинальным Творцом, необходимо, чтобы его обучение включало достаточную широту для приобретения индивидуальной самобытности, которая отличает творение от имитации. До тех пор, пока черты старой формы соответствуют требованиям прогресса, они сохраняются, но с каждой новой реинкарнацией развивающаяся Жизнь добавляет такие оригинальные улучшения, какие необходимы для ее дальнейшего выражения.</w:t>
      </w:r>
    </w:p>
    <w:p>
      <w:pPr>
        <w:pStyle w:val="Normal"/>
        <w:jc w:val="both"/>
        <w:rPr/>
      </w:pPr>
      <w:r>
        <w:rPr/>
      </w:r>
    </w:p>
    <w:p>
      <w:pPr>
        <w:pStyle w:val="Normal"/>
        <w:jc w:val="both"/>
        <w:rPr/>
      </w:pPr>
      <w:r>
        <w:rPr/>
        <w:t>Пионеры в науке постоянно сталкиваются с Эпигенезом как фактом, присутствующим во всех областях природы. Еще в 1759 году Каспар Вольф опубликовал свою "Теорию зарождения", в которой показал, что признаки растущего организма не заложены в человеческой матке в латентном состоянии и что его эволюция состоит из добавления новых образований.</w:t>
      </w:r>
    </w:p>
    <w:p>
      <w:pPr>
        <w:pStyle w:val="Normal"/>
        <w:jc w:val="both"/>
        <w:rPr/>
      </w:pPr>
      <w:r>
        <w:rPr/>
      </w:r>
    </w:p>
    <w:p>
      <w:pPr>
        <w:pStyle w:val="Normal"/>
        <w:jc w:val="both"/>
        <w:rPr/>
      </w:pPr>
      <w:r>
        <w:rPr/>
        <w:t>Геккель (этот великий и бесстрашный ученый, отдавший себя изучению природы и подошедший в ее описании очень близко к истине относительно эволюции) сказал о "Теории зарождения": "Несмотря на ее малый объем и трудную терминологию, это одна из наиболее ценных работ во всей литературе по биологии".</w:t>
      </w:r>
    </w:p>
    <w:p>
      <w:pPr>
        <w:pStyle w:val="Normal"/>
        <w:jc w:val="both"/>
        <w:rPr/>
      </w:pPr>
      <w:r>
        <w:rPr/>
      </w:r>
    </w:p>
    <w:p>
      <w:pPr>
        <w:pStyle w:val="Normal"/>
        <w:jc w:val="both"/>
        <w:rPr/>
      </w:pPr>
      <w:r>
        <w:rPr/>
        <w:t>Собственные взгляды Геккеля мы находим в его книге "Антропогенез": "Сегодня едва ли оправдано называть Эпигенез гипотезой, ибо мы полностью убедились в том, что он является ФАКТОМ, и можем в любой момент продемонстрировать его при помощи микроскопа".</w:t>
      </w:r>
    </w:p>
    <w:p>
      <w:pPr>
        <w:pStyle w:val="Normal"/>
        <w:jc w:val="both"/>
        <w:rPr/>
      </w:pPr>
      <w:r>
        <w:rPr/>
      </w:r>
    </w:p>
    <w:p>
      <w:pPr>
        <w:pStyle w:val="Normal"/>
        <w:jc w:val="both"/>
        <w:rPr/>
      </w:pPr>
      <w:r>
        <w:rPr/>
        <w:t>Строитель был бы лишь жалким ремесленником, если бы его возможности ограничивались строительством домов по одной-единственной модели, которую в годы ученичества учитель научил его имитировать и которую он не в состоянии изменить в соответствии с новыми требованиями. Для достижения успеха он должен иметь возможность создавать новые и лучшие проекты домов, улучшая то, что оказалось на опыте не совсем удачным в предыдущих домах. Та же сила, которую теперь строитель направляет вовне для строительства домов, более приспособленных к новым условиям, в прошедшие периоды использовались для строительства новых и лучших проводников для эволюции Эго.</w:t>
      </w:r>
    </w:p>
    <w:p>
      <w:pPr>
        <w:pStyle w:val="Normal"/>
        <w:jc w:val="both"/>
        <w:rPr/>
      </w:pPr>
      <w:r>
        <w:rPr/>
      </w:r>
    </w:p>
    <w:p>
      <w:pPr>
        <w:pStyle w:val="Normal"/>
        <w:jc w:val="both"/>
        <w:rPr/>
      </w:pPr>
      <w:r>
        <w:rPr/>
        <w:t>Начиная с простейших организмов, Жизнь, являющаяся теперь человеком, строит Форму, которая удовлетворяла бы ее потребностям. Со временем, по мере прогресса человеческой сущности, появляется необходимость в добавлении новых улучшений, которые противоречат ранее принятым векторам развития. Ей должен быть дан новый старт в новом виде, в котором развивающаяся сущность сможет исправить ранее допущенные ошибки, которые, как показал опыт, остановили бы дальнейшее развитие, продолжай человек придерживаться прежнего направления, и, таким образом, развивающаяся жизнь сможет продолжить свой прогресс дальше в новом виде. Когда более поздний опыт покажет, что новая форма также неадекватна, поскольку она не смогла приспособиться к каким-то новым улучшениям, необходимым для прогресса развивающейся Жизни, она тоже будет отброшена и будет осуществлен еще один старт, в форме, приспособляемой к необходимым улучшениям.</w:t>
      </w:r>
    </w:p>
    <w:p>
      <w:pPr>
        <w:pStyle w:val="Normal"/>
        <w:jc w:val="both"/>
        <w:rPr/>
      </w:pPr>
      <w:r>
        <w:rPr/>
      </w:r>
    </w:p>
    <w:p>
      <w:pPr>
        <w:pStyle w:val="Normal"/>
        <w:jc w:val="both"/>
        <w:rPr/>
      </w:pPr>
      <w:r>
        <w:rPr/>
        <w:t>Так, последовательными шагами развивающаяся Жизнь улучшает свои проводники, и улучшение все еще продолжается. Человек, идущий в авангарде прогресса, строил свои тела начиная от сходства с амебой до человеческой формы дикарей и затем, через различные стадии, до самых высокоорганизованных тел на Земле, какие теперь используют самые продвинутые расы. В промежутках между смертями и рождениями мы постоянно строим тела для функционирования в течение наших жизней, и в дальнейшем будет достигнута гораздо более высокая, чем нынешняя, степень их эффективности. Если мы допускаем ошибки при строительстве между инкарнациями, они становятся очевидными при использовании тел в земной жизни. И хорошо для нас, если мы можем осознать и понять свои ошибки, чтобы избегнуть повторения их в будущем, при переходе из одной жизни в Другую.</w:t>
      </w:r>
    </w:p>
    <w:p>
      <w:pPr>
        <w:pStyle w:val="Normal"/>
        <w:jc w:val="both"/>
        <w:rPr/>
      </w:pPr>
      <w:r>
        <w:rPr/>
      </w:r>
    </w:p>
    <w:p>
      <w:pPr>
        <w:pStyle w:val="Normal"/>
        <w:jc w:val="both"/>
        <w:rPr/>
      </w:pPr>
      <w:r>
        <w:rPr/>
        <w:t>Но точно так же, как строитель домов отставал бы коммерчески, если бы не совершенствовал постоянно своих методов для удовлетворения запросов его бизнеса, так же и те, кто настойчиво придерживаются старых форм, не могут подняться выше этого вида и остановиться позади как отставшие. Эти отставшие принимают формы, из которых выросли опережающие, как уже было объяснено выше, и составляют низшие подрасы и виды любого царства, в котором они развиваются. По мере того, как Жизнь, являющаяся ныне человеком, проходила через стадии, аналогичные минеральной, растительной и животной и через низшие человеческие Расы, на всех стадиях пройденного пути она: оставляла отставших, не сумевших достичь необходимых стандартов, чтобы удержаться на гребне эволюционной волны. Они принимали Формы, отброшенные опережающими, и использовали их как переходную ступень, при помощи которой они старались догнать этих опережающих; но продвинутые Формы не оставались на месте. В прогрессе Эволюции нет места для привала. В развивающейся Жизни, как коммерции, нет такого понятия, как просто "сохранять свои позиции". Прогресс или Регресс - вот Закон. Форма, не способная к дальнейшему улучшению, должна выродиться.</w:t>
      </w:r>
    </w:p>
    <w:p>
      <w:pPr>
        <w:pStyle w:val="Normal"/>
        <w:jc w:val="both"/>
        <w:rPr/>
      </w:pPr>
      <w:r>
        <w:rPr/>
      </w:r>
    </w:p>
    <w:p>
      <w:pPr>
        <w:pStyle w:val="Normal"/>
        <w:jc w:val="both"/>
        <w:rPr/>
      </w:pPr>
      <w:r>
        <w:rPr/>
        <w:t>Поэтому, есть одна линия улучшающихся форм, населенных: опережающими развивающейся Жизни, и другая линия дегенерирующих форм, отброшенных опережающими, но одушевленных отставшими. Это продолжается до тех пор, пока имеются какие-то отставшие этой конкретной жизненной волны, к которой эти формы первоначально принадлежали.</w:t>
      </w:r>
    </w:p>
    <w:p>
      <w:pPr>
        <w:pStyle w:val="Normal"/>
        <w:jc w:val="both"/>
        <w:rPr/>
      </w:pPr>
      <w:r>
        <w:rPr/>
      </w:r>
    </w:p>
    <w:p>
      <w:pPr>
        <w:pStyle w:val="Normal"/>
        <w:jc w:val="both"/>
        <w:rPr/>
      </w:pPr>
      <w:r>
        <w:rPr/>
        <w:t>Когда отставших больше не остается, этот вид постепенно вымирает. Эти Формы кристаллизовались ликвидируя возможности улучшения, потому что использовались все менее способными к улучшению обитателями. Поэтому они возвращаются в минеральное царство, фоссилизируются (превращаются в окаменелость) и добавляются к различным слоям земной коры.</w:t>
      </w:r>
    </w:p>
    <w:p>
      <w:pPr>
        <w:pStyle w:val="Normal"/>
        <w:jc w:val="both"/>
        <w:rPr/>
      </w:pPr>
      <w:r>
        <w:rPr/>
      </w:r>
    </w:p>
    <w:p>
      <w:pPr>
        <w:pStyle w:val="Normal"/>
        <w:jc w:val="both"/>
        <w:rPr/>
      </w:pPr>
      <w:r>
        <w:rPr/>
        <w:t>Утверждение материалистической науки, что человек прошел через различные виды растений и животных, нынче существующих вокруг нас, до антропоида и от него развился в человека, не совсем верно. Человек никогда не населял формы, идентичные с современными животными или современными человекоподобными видами. Он населял формы, сходные, но более высоко-развитые, чем формы современных антропоидов.</w:t>
      </w:r>
    </w:p>
    <w:p>
      <w:pPr>
        <w:pStyle w:val="Normal"/>
        <w:jc w:val="both"/>
        <w:rPr/>
      </w:pPr>
      <w:r>
        <w:rPr/>
      </w:r>
    </w:p>
    <w:p>
      <w:pPr>
        <w:pStyle w:val="Normal"/>
        <w:jc w:val="both"/>
        <w:rPr/>
      </w:pPr>
      <w:r>
        <w:rPr/>
        <w:t>Ученый видит, что существует анатомическое сходство между человеком и обезьяной, и, поскольку эволюционный импульс всегда ведет к улучшению, он делает вывод, что человек произошел от обезьяны. Но ученые всегда затруднялись найти "отсутствующее звено", связывающее человека и обезьяну.</w:t>
      </w:r>
    </w:p>
    <w:p>
      <w:pPr>
        <w:pStyle w:val="Normal"/>
        <w:jc w:val="both"/>
        <w:rPr/>
      </w:pPr>
      <w:r>
        <w:rPr/>
      </w:r>
    </w:p>
    <w:p>
      <w:pPr>
        <w:pStyle w:val="Normal"/>
        <w:jc w:val="both"/>
        <w:rPr/>
      </w:pPr>
      <w:r>
        <w:rPr/>
        <w:t>Из точки, в которой опережающие нашей жизненной волны: (Арийские Подрасы) населяли обезьяноподобные формы, они прогрессировали к нынешней стадии развития, в то Время как Формы, являющиеся "отсутствующим звеном" дегенерировали и населяются теперь последними отставшими Периода Сатурна. Низшие обезьяны являются не предками высших антропоидов, а отставшими предыдущих Периодов, населяющими сейчас наиболее дегенерировавшие экземпляры того, что было когда-то человеческой формой. Не человек произошел от антропоида: верно обратное - антропоид дегенерировал из человека. Материалистическая наука, рассматривающая одну лишь Форму, пошла, таким образом, по ложному пути и поэтому пришла к ошибочным выводам в этом вопросе.</w:t>
      </w:r>
    </w:p>
    <w:p>
      <w:pPr>
        <w:pStyle w:val="Normal"/>
        <w:jc w:val="both"/>
        <w:rPr/>
      </w:pPr>
      <w:r>
        <w:rPr/>
      </w:r>
    </w:p>
    <w:p>
      <w:pPr>
        <w:pStyle w:val="Normal"/>
        <w:jc w:val="both"/>
        <w:rPr/>
      </w:pPr>
      <w:r>
        <w:rPr/>
        <w:t>Примерно те же условия мы находим в животном царстве. Опережающие жизненной волны, вступившей в эволюцию в Период Солнца, являются нашими современными млекопитающими. Различные стадии соответствуют ступеням, по которым когда-то. прошел человек, но все формы дегенерируют под влиянием отставших. Аналогичным образом, опережающие жизненной волны населяют все другие растительные формы.</w:t>
      </w:r>
    </w:p>
    <w:p>
      <w:pPr>
        <w:pStyle w:val="Normal"/>
        <w:jc w:val="both"/>
        <w:rPr/>
      </w:pPr>
      <w:r>
        <w:rPr/>
      </w:r>
    </w:p>
    <w:p>
      <w:pPr>
        <w:pStyle w:val="Normal"/>
        <w:jc w:val="both"/>
        <w:rPr/>
      </w:pPr>
      <w:r>
        <w:rPr/>
        <w:t>Однако, каждая жизненная волна остается связанной своими границами. Антропоиды могут догнать нас и стать человеческими существами, но ни одно другое животное не достигнет нашей точки развития. Они достигнут аналогичной стадии, но при других условиях, в Период Юпитера. Нынешние растения будут человечеством Периода Венеры, но при еще более отличных условиях, а наши минералы достигнут человеческой стадии в условиях Периода Вулкана.</w:t>
      </w:r>
    </w:p>
    <w:p>
      <w:pPr>
        <w:pStyle w:val="Normal"/>
        <w:jc w:val="both"/>
        <w:rPr/>
      </w:pPr>
      <w:r>
        <w:rPr/>
      </w:r>
    </w:p>
    <w:p>
      <w:pPr>
        <w:pStyle w:val="Normal"/>
        <w:jc w:val="both"/>
        <w:rPr/>
      </w:pPr>
      <w:r>
        <w:rPr/>
        <w:t>Нужно отметить, что современная эволюционная теория, в частности теория Геккеля, если "перевернуть" ее наоборот, почти полностью соответствовала бы эзотерическим знаниям:</w:t>
      </w:r>
    </w:p>
    <w:p>
      <w:pPr>
        <w:pStyle w:val="Normal"/>
        <w:jc w:val="both"/>
        <w:rPr/>
      </w:pPr>
      <w:r>
        <w:rPr/>
      </w:r>
    </w:p>
    <w:p>
      <w:pPr>
        <w:pStyle w:val="Normal"/>
        <w:jc w:val="both"/>
        <w:rPr/>
      </w:pPr>
      <w:r>
        <w:rPr/>
        <w:t>Обезьяна дегенерировала из человека.</w:t>
      </w:r>
    </w:p>
    <w:p>
      <w:pPr>
        <w:pStyle w:val="Normal"/>
        <w:jc w:val="both"/>
        <w:rPr/>
      </w:pPr>
      <w:r>
        <w:rPr/>
      </w:r>
    </w:p>
    <w:p>
      <w:pPr>
        <w:pStyle w:val="Normal"/>
        <w:jc w:val="both"/>
        <w:rPr/>
      </w:pPr>
      <w:r>
        <w:rPr/>
        <w:t>Полипы - это последняя дегенерация, оставшаяся от млекопитающихся.</w:t>
      </w:r>
    </w:p>
    <w:p>
      <w:pPr>
        <w:pStyle w:val="Normal"/>
        <w:jc w:val="both"/>
        <w:rPr/>
      </w:pPr>
      <w:r>
        <w:rPr/>
      </w:r>
    </w:p>
    <w:p>
      <w:pPr>
        <w:pStyle w:val="Normal"/>
        <w:jc w:val="both"/>
        <w:rPr/>
      </w:pPr>
      <w:r>
        <w:rPr/>
        <w:t>Мхи - это низшая дегенерация растительного царства.</w:t>
      </w:r>
    </w:p>
    <w:p>
      <w:pPr>
        <w:pStyle w:val="Normal"/>
        <w:jc w:val="both"/>
        <w:rPr/>
      </w:pPr>
      <w:r>
        <w:rPr/>
      </w:r>
    </w:p>
    <w:p>
      <w:pPr>
        <w:pStyle w:val="Normal"/>
        <w:jc w:val="both"/>
        <w:rPr/>
      </w:pPr>
      <w:r>
        <w:rPr/>
        <w:t>Минеральное царство - это конечная цель форм всех царств, когда они достигнут кульминационной точки в своей дегенерации. Подтверждение этому мы находим в угле, который когда-то являлся овощами или иными растительными формами; а также в окаменелом дереве и фоссилизированных остатках животных форм. Обыкновенный камень или скальная порода, относительно которых ни один материалист-ученый не признает, что они имеют происхождение в другом царстве, для исследователя-ясновидящего является в той же степени минерализованным растением, как и уголь. Минеролог со знанием дела объяснит, что камень состоит из амфибола, полевого шпата и слюды, но тренированный ясновидящий, способный проследить прошлое этих элементов в памяти Природы, на миллионы лет назад, может дополнить это утверждение следующим: "Да, но то, что вы называете амфиболом и полевым шпатом, является листьями и стеблями доисторических цветов, а слюда - это все, что осталось от их лепестков".</w:t>
      </w:r>
    </w:p>
    <w:p>
      <w:pPr>
        <w:pStyle w:val="Normal"/>
        <w:jc w:val="both"/>
        <w:rPr/>
      </w:pPr>
      <w:r>
        <w:rPr/>
      </w:r>
    </w:p>
    <w:p>
      <w:pPr>
        <w:pStyle w:val="Normal"/>
        <w:jc w:val="both"/>
        <w:rPr/>
      </w:pPr>
      <w:r>
        <w:rPr/>
        <w:t>Эзотерическое учение об эволюции подтверждается эмбриологией, описывающей повторение в утробном развитии всех прошедших стадий развития. Различия между человеческой маткой и маткой высшего млекопитающего, и даже представителей высших ступеней растительного царства неуловимы, их невозможно заметить даже под микроскопом. Эксперты не в состоянии сказать, где матка животного, а где - человеческая. Даже после того, как первые несколько стадий утробного развития остаются позади, эксперты не могут различить человеческий зародыш и зародыш животного.</w:t>
      </w:r>
    </w:p>
    <w:p>
      <w:pPr>
        <w:pStyle w:val="Normal"/>
        <w:jc w:val="both"/>
        <w:rPr/>
      </w:pPr>
      <w:r>
        <w:rPr/>
      </w:r>
    </w:p>
    <w:p>
      <w:pPr>
        <w:pStyle w:val="Normal"/>
        <w:jc w:val="both"/>
        <w:rPr/>
      </w:pPr>
      <w:r>
        <w:rPr/>
        <w:t>Но если наблюдать матку животного последовательно в течении всего периода беременности, можно заметить, что зародыш проходит лишь минеральную и растительную стадии и рождается по достижению животной стадии. Это связано с тем, что Жизнь, одухотворяющая такую матку, прошла через свою минеральную стадию эволюции в Период Солнца, через растительную стадию - в Период Луны и сейчас вынуждена остановиться на животной стадии в Период Земли.</w:t>
      </w:r>
    </w:p>
    <w:p>
      <w:pPr>
        <w:pStyle w:val="Normal"/>
        <w:jc w:val="both"/>
        <w:rPr/>
      </w:pPr>
      <w:r>
        <w:rPr/>
      </w:r>
    </w:p>
    <w:p>
      <w:pPr>
        <w:pStyle w:val="Normal"/>
        <w:jc w:val="both"/>
        <w:rPr/>
      </w:pPr>
      <w:r>
        <w:rPr/>
        <w:t>С другой стороны, Жизнь, использующая человеческую матку, прошла минеральное существование в Период Сатурна, растительное существование - в Период Солнца, прошла животную стадию - в Период Луны, имеет еще простор для Эпигенеза (самостоятельного оригинального творчества) после достижения животной стадии и потому идет дальше, к человеку - но не останавливается на достижении человеческой формы, просто повторяющей форму родителей. Отец и мать дают субстанцию своих тел для построения тела ребенка, но, в особенности в высших расах. Эпигенез дает возможность добавить нечто, что делает ребенка отличным от его родителей.</w:t>
      </w:r>
    </w:p>
    <w:p>
      <w:pPr>
        <w:pStyle w:val="Normal"/>
        <w:jc w:val="both"/>
        <w:rPr/>
      </w:pPr>
      <w:r>
        <w:rPr/>
      </w:r>
    </w:p>
    <w:p>
      <w:pPr>
        <w:pStyle w:val="Normal"/>
        <w:jc w:val="both"/>
        <w:rPr/>
      </w:pPr>
      <w:r>
        <w:rPr/>
        <w:t>Там, где Эпигенез не проявляется активно в личности, в семье, нации или расе - там прекращается эволюция и начинается вырожден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АДАМОВО РЕБР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Гротескный и невозможный способ, которым, как нам сказано, было совершено разделение полов (как описано в общепринятой версии Библии и в Масоретском тексте) является еще одним примером того, к чему может привести изменение огласовки в старом ивритском тексте. Прочитанное одним путем, это слово переводится как "ребро", но прочитанное другим путем, имеющим по крайней мере равное право на рассмотрение с тем дополнительным преимуществом, что в нем больше здравого смысла, это же слово имеет значение "сторона". Если понимать это таким образом, что человек был мужчиной-женщиной и что Творец оставил один пол в каждом существе латентным, мы не должны совершать такого насилия над нашим разумом, какое необходимо для принятия истории "ребра".</w:t>
      </w:r>
    </w:p>
    <w:p>
      <w:pPr>
        <w:pStyle w:val="Normal"/>
        <w:jc w:val="both"/>
        <w:rPr/>
      </w:pPr>
      <w:r>
        <w:rPr/>
      </w:r>
    </w:p>
    <w:p>
      <w:pPr>
        <w:pStyle w:val="Normal"/>
        <w:jc w:val="both"/>
        <w:rPr/>
      </w:pPr>
      <w:r>
        <w:rPr/>
        <w:t>С принятием этой поправки эзотерическое учение, данное выше, сочетается с учением Библии и оба они сочетаются со взглядом современной науки, что человек был когда-то двуполым, пока он не развил один пол за счет другого. В подтверждение этого указывается, что до определенной стадии развития зародыш является двуполым; затем какой-то пол начинает доминировать, а второй остается в латентном состоянии, так что каждый человек имеет органы противоположного пола в рудиментарной форме, а значит, является действительно двуполым, как человек в период первотворения.</w:t>
      </w:r>
    </w:p>
    <w:p>
      <w:pPr>
        <w:pStyle w:val="Normal"/>
        <w:jc w:val="both"/>
        <w:rPr/>
      </w:pPr>
      <w:r>
        <w:rPr/>
      </w:r>
    </w:p>
    <w:p>
      <w:pPr>
        <w:pStyle w:val="Normal"/>
        <w:jc w:val="both"/>
        <w:rPr/>
      </w:pPr>
      <w:r>
        <w:rPr/>
        <w:t>Очевидно, рассказчик Библии почему-то не хочет давать открыто в этом втором объяснении творения точную картину эволюции, но все же детализирует несколько больше то, что сказано в первой главе. Он говорит нам, что человек не всегда дышал так, как он дышит сейчас; что было время, когда он не был разделен на два пола. По мере продвижения вперед мы увидим, что там дается много другой информац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АНГЕЛЫ-ХРАНИТЕ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течение более ранних Эпох и Периодов великие Созидательные Иерархии работали над бессознательно развивающимся человечеством. На ВСЕ человеческие существа было лишь одно общее сознание; один групповой дух на все человечество, каким мы тогда были.</w:t>
      </w:r>
    </w:p>
    <w:p>
      <w:pPr>
        <w:pStyle w:val="Normal"/>
        <w:jc w:val="both"/>
        <w:rPr/>
      </w:pPr>
      <w:r>
        <w:rPr/>
      </w:r>
    </w:p>
    <w:p>
      <w:pPr>
        <w:pStyle w:val="Normal"/>
        <w:jc w:val="both"/>
        <w:rPr/>
      </w:pPr>
      <w:r>
        <w:rPr/>
        <w:t>В Лемурианскую Эпоху Руководителями был предпринят новый шаг. Тела были уже определенно сформулированы, но они должны были иметь теплую красную кровь для того, чтобы они могли быть одушевлены и могли бы стать жилищем для внутриобитающего духа.</w:t>
      </w:r>
    </w:p>
    <w:p>
      <w:pPr>
        <w:pStyle w:val="Normal"/>
        <w:jc w:val="both"/>
        <w:rPr/>
      </w:pPr>
      <w:r>
        <w:rPr/>
      </w:r>
    </w:p>
    <w:p>
      <w:pPr>
        <w:pStyle w:val="Normal"/>
        <w:jc w:val="both"/>
        <w:rPr/>
      </w:pPr>
      <w:r>
        <w:rPr/>
        <w:t>В природе нет внезапных процессов. Мы получили бы неверное представление, если бы вообразили, что воздух, вдунутый в ноздри, мог водворить душу в глиняный образ и превратить его в жизнь, в думающее и чувствующее существо.</w:t>
      </w:r>
    </w:p>
    <w:p>
      <w:pPr>
        <w:pStyle w:val="Normal"/>
        <w:jc w:val="both"/>
        <w:rPr/>
      </w:pPr>
      <w:r>
        <w:rPr/>
      </w:r>
    </w:p>
    <w:p>
      <w:pPr>
        <w:pStyle w:val="Normal"/>
        <w:jc w:val="both"/>
        <w:rPr/>
      </w:pPr>
      <w:r>
        <w:rPr/>
        <w:t>Индивидуальный дух был тогда очень слаб и немощен и совершенно неподходящ для задачи управления своим плотным проводником. В этом отношении он и сейчас не слишком крепок. Любому квалифицированному наблюдателю ясно, что тело желаний управляет личностью больше, чем дух, даже на нашей нынешней стадии продвижения. Но в середине Лемурианской Эпохи, когда низшая личность - триединое тело - должно было быть наделено светом Эго, последнее, если бы оно было предоставлено самому себе, было бы совершенно беспомощным в руководстве своим инструментом.</w:t>
      </w:r>
    </w:p>
    <w:p>
      <w:pPr>
        <w:pStyle w:val="Normal"/>
        <w:jc w:val="both"/>
        <w:rPr/>
      </w:pPr>
      <w:r>
        <w:rPr/>
      </w:r>
    </w:p>
    <w:p>
      <w:pPr>
        <w:pStyle w:val="Normal"/>
        <w:jc w:val="both"/>
        <w:rPr/>
      </w:pPr>
      <w:r>
        <w:rPr/>
        <w:t>Поэтому необходимо было, чтобы кто-нибудь более высокоразвитый помог индивидуальному духу и постепенно подготовил путь для его полного соединения с его инструментом. Это было аналогично новой нации, над которой, пока он не будет в состоянии сформировать для себя постоянное правительство, какая-то более сильная страна берет протекторат, охраняя ее как от внешней опасности, так и от внутреннего неблагоразумия. Такой протекторат ранее осуществлялся над развивающимся человечеством Расовым духом и осуществляется сегодня над животными их групповыми духами, хотя это происходит несколько иным путем.</w:t>
      </w:r>
    </w:p>
    <w:p>
      <w:pPr>
        <w:pStyle w:val="Normal"/>
        <w:jc w:val="both"/>
        <w:rPr/>
      </w:pPr>
      <w:r>
        <w:rPr/>
      </w:r>
    </w:p>
    <w:p>
      <w:pPr>
        <w:pStyle w:val="Normal"/>
        <w:jc w:val="both"/>
        <w:rPr/>
      </w:pPr>
      <w:r>
        <w:rPr/>
        <w:t>Творец имеет власть над всей Формой. Он - высшая Власть в управлении формой и осуществлении упорядоченного управления ею. Архангелы - это Расовые духи, имеющие власть каждый над определенной группой людей. Они имеют власть также и над животными, ибо эти два царства имеют тело желаний, а Архангелы являются опытными строителями материи желания, потому что в Период Солнца плотнейший Глобус был построен из той материи и человечество того Периода, являющееся Архангелами, научилось строить свои плотнейшие проводники из материи желания, как мы теперь учимся строить наши тела из химических элементов, из которых состоит наш Земной шар. Из этого легко понять, что Архангелы исключительно подходят для помощи более поздним жизненным волнам на тех стадиях их развития, где они учатся строить и контролировать свои тела желаний.</w:t>
      </w:r>
    </w:p>
    <w:p>
      <w:pPr>
        <w:pStyle w:val="Normal"/>
        <w:jc w:val="both"/>
        <w:rPr/>
      </w:pPr>
      <w:r>
        <w:rPr/>
      </w:r>
    </w:p>
    <w:p>
      <w:pPr>
        <w:pStyle w:val="Normal"/>
        <w:jc w:val="both"/>
        <w:rPr/>
      </w:pPr>
      <w:r>
        <w:rPr/>
        <w:t>По аналогичным причинам Ангелы работают в жизненных телах человека, животных и растений. Их самые плотные тела состоят из эфира и из него же состоял Глобус Г в Период Луны, когда они были человечеством.</w:t>
      </w:r>
    </w:p>
    <w:p>
      <w:pPr>
        <w:pStyle w:val="Normal"/>
        <w:jc w:val="both"/>
        <w:rPr/>
      </w:pPr>
      <w:r>
        <w:rPr/>
      </w:r>
    </w:p>
    <w:p>
      <w:pPr>
        <w:pStyle w:val="Normal"/>
        <w:jc w:val="both"/>
        <w:rPr/>
      </w:pPr>
      <w:r>
        <w:rPr/>
        <w:t>Архангелы, поэтому, имеют отношение к человеческим расам, подобное тому, какое групповой дух имеет к животным. Когда отдельные члены Расы развиваются духовно до полного самоконтроля и самоуправления, они освобождаются от влияния Расового духа.</w:t>
      </w:r>
    </w:p>
    <w:p>
      <w:pPr>
        <w:pStyle w:val="Normal"/>
        <w:jc w:val="both"/>
        <w:rPr/>
      </w:pPr>
      <w:r>
        <w:rPr/>
      </w:r>
    </w:p>
    <w:p>
      <w:pPr>
        <w:pStyle w:val="Normal"/>
        <w:jc w:val="both"/>
        <w:rPr/>
      </w:pPr>
      <w:r>
        <w:rPr/>
        <w:t>Мы отмечали, что командной высотой группового духа, как и любого Эго в плотном теле, является кровь. Из мэсоретского текста следует, что это было известно тому, кто писал Книгу Левит. В четырнадцатом стихе семнадцатой главы евреям запрещено есть кровь, потому что "…ибо душа всякого тела есть кровь его"; а в одиннадцатом стихе той же главы мы находим следующие слова: ".. потому что душа тела в крови..."</w:t>
      </w:r>
    </w:p>
    <w:p>
      <w:pPr>
        <w:pStyle w:val="Normal"/>
        <w:jc w:val="both"/>
        <w:rPr/>
      </w:pPr>
      <w:r>
        <w:rPr/>
      </w:r>
    </w:p>
    <w:p>
      <w:pPr>
        <w:pStyle w:val="Normal"/>
        <w:jc w:val="both"/>
        <w:rPr/>
      </w:pPr>
      <w:r>
        <w:rPr/>
        <w:t>Это относится и к человеку, и к животному, ибо слово, использованное здесь в ивритском тексте, - "неешама" - означает душа, а не "жизнь", как оно ошибочно переведено в версии Короля Джеймса.</w:t>
      </w:r>
    </w:p>
    <w:p>
      <w:pPr>
        <w:pStyle w:val="Normal"/>
        <w:jc w:val="both"/>
        <w:rPr/>
      </w:pPr>
      <w:r>
        <w:rPr/>
      </w:r>
    </w:p>
    <w:p>
      <w:pPr>
        <w:pStyle w:val="Normal"/>
        <w:jc w:val="both"/>
        <w:rPr/>
      </w:pPr>
      <w:r>
        <w:rPr/>
        <w:t>Эго работает непосредственно через кровь. Расовый дух управляет Расами, работая в крови, как групповой дух руководит животными его вида через кровь. Таким же образом Эго контролирует свой собственный проводник, но с некоторыми отличиями.</w:t>
      </w:r>
    </w:p>
    <w:p>
      <w:pPr>
        <w:pStyle w:val="Normal"/>
        <w:jc w:val="both"/>
        <w:rPr/>
      </w:pPr>
      <w:r>
        <w:rPr/>
      </w:r>
    </w:p>
    <w:p>
      <w:pPr>
        <w:pStyle w:val="Normal"/>
        <w:jc w:val="both"/>
        <w:rPr/>
      </w:pPr>
      <w:r>
        <w:rPr/>
        <w:t>Эго действует посредством кровяного тепла, в то время как Расовый (то есть племенной, семейный, дух работает посредством воздуха, втягиваемого в легкие. Поэтому, Творец, или его посланники, "вдохнули в ноздри человека" дыхание (английский вариант перевода), обеспечив тем самым доступ для Расового духа, Общинного духа и т. д. Различные классы Расовых духов руководили своими народами в различных климатических условиях в разных районах Земли. Для тренированного ясновидящего племенной дух выглядит как облако, окутывающее и проникающее всю атмосферу страны, населенной людьми, находящимися под его контролем. Таким образом, появляются различные народы и нации. Апостол Павел говорил о "Князе Власти Воздуха"; о "Началах и Силах", и т. д, показывая, что он знал о Расовых духах, но в наше время не делаются даже попытки понять, что они означают, хотя их влияние сильно ощущается. Патриотизм - это один из сантиментов, который они эманируют и развитию которого способствуют. Теперь он не имеет такой власти над людьми, как раньше. Есть люди, освобождающиеся от Расового духа, которые могут сказать, как Томас Пэйн: "Мир - моя страна". Есть такие, которые могут покинуть отца и мать и рассматривать всех людей как братьев. Они освобождаются от семейного духа, или от Духа Клана, который является отличной от Расового духа эфирной сущностью. Те же, кто находится глубже в тенетах Расового или Семейного духа, будут страдать от сильнейшей депрессии и ностальгии, если им придется покинуть свой дом или страну и дышать воздухом другого Расового или Семейного Духа.</w:t>
      </w:r>
    </w:p>
    <w:p>
      <w:pPr>
        <w:pStyle w:val="Normal"/>
        <w:jc w:val="both"/>
        <w:rPr/>
      </w:pPr>
      <w:r>
        <w:rPr/>
      </w:r>
    </w:p>
    <w:p>
      <w:pPr>
        <w:pStyle w:val="Normal"/>
        <w:jc w:val="both"/>
        <w:rPr/>
      </w:pPr>
      <w:r>
        <w:rPr/>
        <w:t>Когда Расовый дух входит в человеческие тела, индивидуализированное Эго начинает получать некоторый контроль над своими проводниками. Каждая человеческая сущность все больше осознает свою отдельность и отличие от других людей. Тем не менее, в течение веков человек не думал о себе как об индивидуальности в первую очередь, но видел себя принадлежащим к племени или семье. Суффикс окончания "сон" во многих европейских фамилиях является пережитком этого чувства принадлежности к семье. Человек был не просто Джоном или Джеймсом, но был Джоном Робертсоном или Джеймсом Виль-янсоном. Эта традиция сохранилась в какой-то степени и по наши дни: суффиксы окончания "сон", "ов" и др. подобные им сохраняются и в современных языках и семейное имя очень почитается.</w:t>
      </w:r>
    </w:p>
    <w:p>
      <w:pPr>
        <w:pStyle w:val="Normal"/>
        <w:jc w:val="both"/>
        <w:rPr/>
      </w:pPr>
      <w:r>
        <w:rPr/>
      </w:r>
    </w:p>
    <w:p>
      <w:pPr>
        <w:pStyle w:val="Normal"/>
        <w:jc w:val="both"/>
        <w:rPr/>
      </w:pPr>
      <w:r>
        <w:rPr/>
        <w:t>Среди евреев расовый дух был сильнее индивидуального духа вплоть до эпохи разрушения Второго Храма, то есть до нашей эры. Каждый еврей думал о себе прежде всего как о принадлежащим к определенному племени или семье. Предметом его наивысшей гордости было происхождение от "Семени Авраама". Все это было работой Расового духа. Когда Земля была еще частью Солнца, существовал один групповой дух, состоявший из всех Созидательных Иерархий и контролировавший всю человеческую семью, но имелось в виду, что каждое тело должно стать храмом и гибким инструментом внутриобитающего духа, а это означало бесконечное деление управления.</w:t>
      </w:r>
    </w:p>
    <w:p>
      <w:pPr>
        <w:pStyle w:val="Normal"/>
        <w:jc w:val="both"/>
        <w:rPr/>
      </w:pPr>
      <w:r>
        <w:rPr/>
      </w:r>
    </w:p>
    <w:p>
      <w:pPr>
        <w:pStyle w:val="Normal"/>
        <w:jc w:val="both"/>
        <w:rPr/>
      </w:pPr>
      <w:r>
        <w:rPr/>
        <w:t>Творец со своими Ангелами и Архангелами ввел первое великое разделение на Расы, дав каждой группе руководящее влияние Расового духа - Архангела. Каждому Эго он назвал Ангела в качестве хранителя до тех пор, пока индивидуальный дух не станет достаточно сильным, чтобы освободиться от всех внешних влияни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МЕШЕНИЕ КРОВ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аука недавно открыла, что гемолиз является результатом инокуляции (прививки, внедрения) крови одной особи в вены другой особи иного вида, в результате чего более низкоразвитая особь умирает. Так, например, животное, инокулированное кровью человека, погибает. Кровь собаки, введенная в вены птицы, убивает птицу, но собаке не повредит, если в ее вены будет введена птичья кровь. Наука просто констатирует этот факт, в то время как эзотерик дает объяснение причин. Кровь - это командная высота духа, как было показано в другом месте. Эго в человеке работает в своем собственном проводнике посредством тепла крови. Расовый, семейный или Общинный дух получает доступ в кровь через вдыхаемый нами воздух. В животном также присутствует отдельный дух животного и групповой дух вида, к которому оно принадлежит, но дух животного не индивидуализирован и не работает самосознательно в его проводнике, как это делает Эго, поэтому животное полностью доминируется работающим в крови групповым духом.</w:t>
      </w:r>
    </w:p>
    <w:p>
      <w:pPr>
        <w:pStyle w:val="Normal"/>
        <w:jc w:val="both"/>
        <w:rPr/>
      </w:pPr>
      <w:r>
        <w:rPr/>
      </w:r>
    </w:p>
    <w:p>
      <w:pPr>
        <w:pStyle w:val="Normal"/>
        <w:jc w:val="both"/>
        <w:rPr/>
      </w:pPr>
      <w:r>
        <w:rPr/>
        <w:t>Когда кровь более высокоразвитого животного инокулируется в вены особи низкоразвитого вида, дух в крови более высокоразвитого, конечно, сильнее, чем дух низкоразвитого; поэтому, когда он пытается утвердиться, он убивает заключающую его форму и, тем самым, освобождается. Напротив, когда кровь менее развитой особи инокулируется в вены высокоразвитой, более высокий дух в состоянии изгнать менее развитый дух чужой крови и ассимилировать эту кровь для своих целей, причем никакой видимой катастрофы не происходит.</w:t>
      </w:r>
    </w:p>
    <w:p>
      <w:pPr>
        <w:pStyle w:val="Normal"/>
        <w:jc w:val="both"/>
        <w:rPr/>
      </w:pPr>
      <w:r>
        <w:rPr/>
      </w:r>
    </w:p>
    <w:p>
      <w:pPr>
        <w:pStyle w:val="Normal"/>
        <w:jc w:val="both"/>
        <w:rPr/>
      </w:pPr>
      <w:r>
        <w:rPr/>
        <w:t>Групповой дух всегда стремится сохранить неприкосновенным свое владычество в крови руководимого им вида. Как человеческий расовый Водитель, групповой дух отвергает брак его подданых с другим видом и наказывает, прекращая дальнейшую цель размножения, как мы видим в гибридах животных. Когда, например, из смешения лошади с ослом происходит мул, смешение разной крови убивает способность к размножению, чтобы не продолжать гибрид, являющийся ненужным с точки зрения группового духа, так как мул не так безраздельно находится под управлением группового духа лошади или группового духа осла, как чистопородная особь, но, в то же время, он не настолько далеко отстоит, чтобы быть полностью исключенным из их сферы влияния. Если бы два мула не могли спариться, их потомство еще меньше было бы под управлением обоих групповых духов, и так возник бы новый вид БЕЗ ГРУППОВОГО ДУХА. Это было бы аномалией в природе, невозможной до тех пор, пока отдельный дух животного не разовьется настолько, чтобы стать самодостаточным. Такой вид, если бы он мог быть взведен, не имел бы, так называемых, управляющих инстинктов, которые в действительности являются побуждениями группового духа; особи такого вида находились бы в положении, аналогичном положению кошачьего помета, извлеченного из чрева до рождения. Они бы не могли функционировать сами по себе и умерли бы.</w:t>
      </w:r>
    </w:p>
    <w:p>
      <w:pPr>
        <w:pStyle w:val="Normal"/>
        <w:jc w:val="both"/>
        <w:rPr/>
      </w:pPr>
      <w:r>
        <w:rPr/>
      </w:r>
    </w:p>
    <w:p>
      <w:pPr>
        <w:pStyle w:val="Normal"/>
        <w:jc w:val="both"/>
        <w:rPr/>
      </w:pPr>
      <w:r>
        <w:rPr/>
        <w:t>Поэтому, поскольку это групповой дух посылает остальные духи животных в реинкарнацию, он просто воздерживается от оплодотворения семенного атома, если спариваются животные сильно различающихся видов. Он позволяет одному из своих подчиненных воспользоваться возможностью для реинкарнации, когда спариваются животные двух почти одинаковых видов, но отказывает в разрешении гибриду воспроизводить себя. Из этого мы видим, что введение чужой крови ослабляет власть группового духа и что это либо разрушает форму, либо лишает ее способности к размножению.</w:t>
      </w:r>
    </w:p>
    <w:p>
      <w:pPr>
        <w:pStyle w:val="Normal"/>
        <w:jc w:val="both"/>
        <w:rPr/>
      </w:pPr>
      <w:r>
        <w:rPr/>
      </w:r>
    </w:p>
    <w:p>
      <w:pPr>
        <w:pStyle w:val="Normal"/>
        <w:jc w:val="both"/>
        <w:rPr/>
      </w:pPr>
      <w:r>
        <w:rPr/>
        <w:t>Человеческий дух индивидуализирован, это - Эго, развивающее свободную волю и ответственность. Он втягивается в реинкарнацию непреоборимым законом Следствий, так что вне власти Расового, Общинного или Семейного Духа удержать его от реинкарнаций на нынешней стадии человеческого развития. Так, посредством подмешивания чуждой крови, смешанными браками представителей различных племен или наций Водители человека постепенно помогают ему изгнать Семейный, Племенной или Национальный дух из крови, но вместе с ним неизбежно уходит и непроизвольное ясновидение, которое проявлялось в связи с работой групповых духов в крови и которым они сохраняли групповые традиции в своих подчиненных. Таким образом, мы видим, что и в случае человека смешением крови была уничтожена какая-то способность. Эта потеря фактически была приобретением, так как она сконцентрировала энергию человека на материальном мире и он теперь в состоянии лучше усвоить его уроки, чем если бы его до сих пор отвлекали видения высших сфер.</w:t>
      </w:r>
    </w:p>
    <w:p>
      <w:pPr>
        <w:pStyle w:val="Normal"/>
        <w:jc w:val="both"/>
        <w:rPr/>
      </w:pPr>
      <w:r>
        <w:rPr/>
      </w:r>
    </w:p>
    <w:p>
      <w:pPr>
        <w:pStyle w:val="Normal"/>
        <w:jc w:val="both"/>
        <w:rPr/>
      </w:pPr>
      <w:r>
        <w:rPr/>
        <w:t>Расовые духи все еще живут в человеке и работают в нем, но чем более развита нация, тем больше свободы предоставлено в ней индивидууму. В тех странах, где люди больше всего стеснены властью, сильнее всего Расовый Дух. Чем в большей гармонии находится человек с законом Любви, и чем выше его идеалы, тем свободнее он от Духа Расы.</w:t>
      </w:r>
    </w:p>
    <w:p>
      <w:pPr>
        <w:pStyle w:val="Normal"/>
        <w:jc w:val="both"/>
        <w:rPr/>
      </w:pPr>
      <w:r>
        <w:rPr/>
      </w:r>
    </w:p>
    <w:p>
      <w:pPr>
        <w:pStyle w:val="Normal"/>
        <w:jc w:val="both"/>
        <w:rPr/>
      </w:pPr>
      <w:r>
        <w:rPr/>
        <w:t>Идеальное Всеобщее Братство, которое не идентифицирует себя со страной или Расой, - это единственный путь, ведущий к освобождению.</w:t>
      </w:r>
    </w:p>
    <w:p>
      <w:pPr>
        <w:pStyle w:val="Normal"/>
        <w:jc w:val="both"/>
        <w:rPr/>
      </w:pPr>
      <w:r>
        <w:rPr/>
      </w:r>
    </w:p>
    <w:p>
      <w:pPr>
        <w:pStyle w:val="Normal"/>
        <w:jc w:val="both"/>
        <w:rPr/>
      </w:pPr>
      <w:r>
        <w:rPr/>
        <w:t>Иисус имел целью объединить разобщенные расы связями мира и доброй воли, когда все добровольно и сознательно будут следовать закону Любви.</w:t>
      </w:r>
    </w:p>
    <w:p>
      <w:pPr>
        <w:pStyle w:val="Normal"/>
        <w:jc w:val="both"/>
        <w:rPr/>
      </w:pPr>
      <w:r>
        <w:rPr/>
      </w:r>
    </w:p>
    <w:p>
      <w:pPr>
        <w:pStyle w:val="Normal"/>
        <w:jc w:val="both"/>
        <w:rPr/>
      </w:pPr>
      <w:r>
        <w:rPr/>
        <w:t>Нынешнее христианство не является даже тенью истинной христианской религии. В Шестую Эпоху Периода Земли будут существовать лишь Всеобщее Братство под руководством Спасителя-Мессии, но дня и числа ни один человек не знает, ибо он не определен, а зависит от того, как скоро достаточное число людей начнет жить жизнью Братства и Любви, которая должна стать отличительным признаком нового век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АДЕНИЕ ЧЕЛОВЕК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связи с анализом Книги Бытия еще несколько слов нужно сказать о понятии "Падение", являющемся основой и опорой популярного христианства. Если бы не было "Падения", не было бы нужды в "плане спасения".</w:t>
      </w:r>
    </w:p>
    <w:p>
      <w:pPr>
        <w:pStyle w:val="Normal"/>
        <w:jc w:val="both"/>
        <w:rPr/>
      </w:pPr>
      <w:r>
        <w:rPr/>
      </w:r>
    </w:p>
    <w:p>
      <w:pPr>
        <w:pStyle w:val="Normal"/>
        <w:jc w:val="both"/>
        <w:rPr/>
      </w:pPr>
      <w:r>
        <w:rPr/>
        <w:t>Когда в середине Лемурианской Эпохи произошло разделение полов, Эго постепенно начало работать над плотным телом, строя внутренние органы. В то время человек не был полностью пробужденным сознательным существом, каким он является теперь, но посредством половины сексуальной силы он строил мозг для выражения мысли, как было описано выше. Он был более пробужден в Духовном Мире, чем в физическом; он едва видел свое тело и не осознавал акта размножения. Не было ни боли, ни каких либо неудобств, связанных с рождением ребенка; так же как (в связи с чрезвычайно смутным осознанием человеком своего физического окружения) он ничего не знал о потере им своего физического тела в момент смерти или о введении его в новый физический проводник при рождении.</w:t>
      </w:r>
    </w:p>
    <w:p>
      <w:pPr>
        <w:pStyle w:val="Normal"/>
        <w:jc w:val="both"/>
        <w:rPr/>
      </w:pPr>
      <w:r>
        <w:rPr/>
      </w:r>
    </w:p>
    <w:p>
      <w:pPr>
        <w:pStyle w:val="Normal"/>
        <w:jc w:val="both"/>
        <w:rPr/>
      </w:pPr>
      <w:r>
        <w:rPr/>
        <w:t>Необходимо помнить, что Люциферы были частью человечества Периода Луны; они были отставшими жизненной волны Ангелов, слишком продвинутыми для принятия плотного физического тела, но, тем не менее, они нуждались во "внутреннем" органе для приобретения знания. Более того, они могли работать через физический мозг человека, чего не могли делать ангелы.</w:t>
      </w:r>
    </w:p>
    <w:p>
      <w:pPr>
        <w:pStyle w:val="Normal"/>
        <w:jc w:val="both"/>
        <w:rPr/>
      </w:pPr>
      <w:r>
        <w:rPr/>
      </w:r>
    </w:p>
    <w:p>
      <w:pPr>
        <w:pStyle w:val="Normal"/>
        <w:jc w:val="both"/>
        <w:rPr/>
      </w:pPr>
      <w:r>
        <w:rPr/>
        <w:t>Эти духи вошли в спинной мозг и оттуда в мозг женщины и обратились в ней, так как ее воображение, как уже объяснялось выше, было возбуждено воспитанием Лемурианской Расы. Поскольку ее сознание было, в основном, внутренним, она восприняла их сознание внутренних картин и увидела их как змей, потому что они вошли в ее мозг по змееобразному спинному мозгу.</w:t>
      </w:r>
    </w:p>
    <w:p>
      <w:pPr>
        <w:pStyle w:val="Normal"/>
        <w:jc w:val="both"/>
        <w:rPr/>
      </w:pPr>
      <w:r>
        <w:rPr/>
      </w:r>
    </w:p>
    <w:p>
      <w:pPr>
        <w:pStyle w:val="Normal"/>
        <w:jc w:val="both"/>
        <w:rPr/>
      </w:pPr>
      <w:r>
        <w:rPr/>
        <w:t>Воспитание женщин включало наблюдение за опасными подвигами и борьбой мужчин в развитии Воли, борьбой, в которой тела зачастую оказывались убитыми. Смутное сознание чего-то необычного настраивало воображение женщины на размышление о том, почему она видела такие странные картины. Она осознавали духи тех, кто потерял свои тела, но ее несовершенное ощущение Физического Мира мешало ей опознать тех друзей, чьи физические тела были уничтожены.</w:t>
      </w:r>
    </w:p>
    <w:p>
      <w:pPr>
        <w:pStyle w:val="Normal"/>
        <w:jc w:val="both"/>
        <w:rPr/>
      </w:pPr>
      <w:r>
        <w:rPr/>
      </w:r>
    </w:p>
    <w:p>
      <w:pPr>
        <w:pStyle w:val="Normal"/>
        <w:jc w:val="both"/>
        <w:rPr/>
      </w:pPr>
      <w:r>
        <w:rPr/>
        <w:t>Люциферы решили за нее эту проблему: "открыв ей глаза", они открыли ей ее собственное тело и тело мужчины; научили ее, как они (мужчина и женщина) вместе могут победить смерть, сознательно создав новые тела. Таким образом, смерть не могла коснуться их, так как теперь они, как Творец, могли творить, по своей воле.</w:t>
      </w:r>
    </w:p>
    <w:p>
      <w:pPr>
        <w:pStyle w:val="Normal"/>
        <w:jc w:val="both"/>
        <w:rPr/>
      </w:pPr>
      <w:r>
        <w:rPr/>
      </w:r>
    </w:p>
    <w:p>
      <w:pPr>
        <w:pStyle w:val="Normal"/>
        <w:jc w:val="both"/>
        <w:rPr/>
      </w:pPr>
      <w:r>
        <w:rPr/>
        <w:t>Люцифер открыл глаза женщины. Она искала помощи мужчины и открыла глаза ему. Так, реальным, хотя и неясным путем, они впервые "познали" и стали знать друг друга, а также физический Мир. Они осознали смерть и боль и путем этого знания научились различать внутреннего человека и внешний покров, который он носит и обновляет каждый раз, когда появляется необходимость сделать следующий шаг в эволюции. Они перестали быть автоматами и стали свободно думающими существами ценой потери свободы от болей, болезни и смерти. То, что интерпретация поедания плода как символа акта размножения не является надуманной, показано в заявлении Творца (которое вовсе не является проклятием, а просто констатацией последствий этого акта), что они будут умирать и что женщина будет рожать детей своих в боли и страдании. Он знал, что поскольку внимание человека привлечено теперь к физическому покрову, он начнет осознавать его потерю со смертью. Он также знал, человек не обладал еще мудростью для обуздания своей страсти и регулирования половых отношений в соответствии с положением планет, поэтому должна была появиться боль, связанная с деторождением, как следствие безграмотного использования функции размножения.</w:t>
      </w:r>
    </w:p>
    <w:p>
      <w:pPr>
        <w:pStyle w:val="Normal"/>
        <w:jc w:val="both"/>
        <w:rPr/>
      </w:pPr>
      <w:r>
        <w:rPr/>
      </w:r>
    </w:p>
    <w:p>
      <w:pPr>
        <w:pStyle w:val="Normal"/>
        <w:jc w:val="both"/>
        <w:rPr/>
      </w:pPr>
      <w:r>
        <w:rPr/>
        <w:t>Комментаторы Библии всегда ломали головы над тем, какая связь могла существовать между съедением плода и деторождением, но если мы поймем, что съедение плода символизирует генеративный акт, посредством которого человек становится "как Бог" в том смысле, что он знает свою природу и может, таким образом, новые существа, разгадка очень проста.</w:t>
      </w:r>
    </w:p>
    <w:p>
      <w:pPr>
        <w:pStyle w:val="Normal"/>
        <w:jc w:val="both"/>
        <w:rPr/>
      </w:pPr>
      <w:r>
        <w:rPr/>
      </w:r>
    </w:p>
    <w:p>
      <w:pPr>
        <w:pStyle w:val="Normal"/>
        <w:jc w:val="both"/>
        <w:rPr/>
      </w:pPr>
      <w:r>
        <w:rPr/>
        <w:t>В поздней части Лемурианской Эпохи, человек присвоил себе прерогативу осуществления полового акта, когда ему угодно. "Вкусив от древа познания", он мог теперь в любой момент создать свое тело, сознательно рождая себе подобных.</w:t>
      </w:r>
    </w:p>
    <w:p>
      <w:pPr>
        <w:pStyle w:val="Normal"/>
        <w:jc w:val="both"/>
        <w:rPr/>
      </w:pPr>
      <w:r>
        <w:rPr/>
      </w:r>
    </w:p>
    <w:p>
      <w:pPr>
        <w:pStyle w:val="Normal"/>
        <w:jc w:val="both"/>
        <w:rPr/>
      </w:pPr>
      <w:r>
        <w:rPr/>
        <w:t>Мы обычно думаем о смерти как о чем-то, чего следует страшиться. Если бы человек также "вкусил от древа жизни", если бы он узнал секрет, как бесконечно и вечно оживлять свое личное тело, последствия были бы намного хуже. Мы знаем, что наши тела несовершенны и сегодня, а в те далекие времена они были чрезвычайно примитивны. Поэтому, влияние Созидательных Иерархий о том, чтобы человек не "вкусил и от древа жизни", вполне обосновано. Если бы он это сделал, он стал бы действительно бессмертным, но тогда бы он никогда не смог прогрессировать. Эволюция Эго зависит от его проводников, и если бы оно не могло приобретать новые, улучшающиеся проводники путем смертей и рождений, начался бы застой. Эзотерический афоризм гласит, что чем чаще мы умираем, тем лучше мы можем жить, ибо каждое рождение дает нам новые возможности.</w:t>
      </w:r>
    </w:p>
    <w:p>
      <w:pPr>
        <w:pStyle w:val="Normal"/>
        <w:jc w:val="both"/>
        <w:rPr/>
      </w:pPr>
      <w:r>
        <w:rPr/>
      </w:r>
    </w:p>
    <w:p>
      <w:pPr>
        <w:pStyle w:val="Normal"/>
        <w:jc w:val="both"/>
        <w:rPr/>
      </w:pPr>
      <w:r>
        <w:rPr/>
        <w:t>Мы уже видели, что умственное знание с сопутствующим ему эгоизмом было куплено человеком ценой способности производить потомство из себя одного. Он купил свою свободную волю ценой боли и смерти. Но когда человек научится использовать свой интеллект на благо человечества, он приобретет духовную власть над жизнью и, вдобавок, будет руководствоваться внутренним знанием настолько же более высоким, сколь нынешнее умственное сознание выше сознания низших животных</w:t>
      </w:r>
    </w:p>
    <w:p>
      <w:pPr>
        <w:pStyle w:val="Normal"/>
        <w:jc w:val="both"/>
        <w:rPr/>
      </w:pPr>
      <w:r>
        <w:rPr/>
      </w:r>
    </w:p>
    <w:p>
      <w:pPr>
        <w:pStyle w:val="Normal"/>
        <w:jc w:val="both"/>
        <w:rPr/>
      </w:pPr>
      <w:r>
        <w:rPr/>
        <w:t>Падение в воспроизведение было необходимо для постройки мозга, но это, в лучшем случае, лишь окольный путь приобретения знания, и он впоследствии будет заменен непосредственным прикосновением к Мудрости Природы, которую человек без всякой помощи будет способен тогда использовать для воспроизведения новых тел. Гортань опять произнесет "потерянное Слово", "созидательный Приказ", который под руководством великих учителей использовался в древней Лемурии при создании растении и животных. Человек будет тогда истинным творцом. Не нынешним медленным и трудным путем, а при помощи использования правильного слова и магической формулы сможет он создавать тело.</w:t>
      </w:r>
    </w:p>
    <w:p>
      <w:pPr>
        <w:pStyle w:val="Normal"/>
        <w:jc w:val="both"/>
        <w:rPr/>
      </w:pPr>
      <w:r>
        <w:rPr/>
      </w:r>
    </w:p>
    <w:p>
      <w:pPr>
        <w:pStyle w:val="Normal"/>
        <w:jc w:val="both"/>
        <w:rPr/>
      </w:pPr>
      <w:r>
        <w:rPr/>
        <w:t>Все, что проявилось в течение нисходящего периода инволюции, останется вплоть до достижения соответствующего момента в восходящей дуге эволюции.</w:t>
      </w:r>
    </w:p>
    <w:p>
      <w:pPr>
        <w:pStyle w:val="Normal"/>
        <w:jc w:val="both"/>
        <w:rPr/>
      </w:pPr>
      <w:r>
        <w:rPr/>
      </w:r>
    </w:p>
    <w:p>
      <w:pPr>
        <w:pStyle w:val="Normal"/>
        <w:jc w:val="both"/>
        <w:rPr/>
      </w:pPr>
      <w:r>
        <w:rPr/>
        <w:t>Нынешние половые органы выродятся и атрофируются. Женский орган начал существовать первым как отдельное образование и, в соответствии с законом, что "первое будет последним" - {Диаграмма 13} поясняет вышесказанно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МЬ ДНЕЙ ТВОР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Форма человеческого тел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w:t>
      </w:r>
    </w:p>
    <w:p>
      <w:pPr>
        <w:pStyle w:val="Normal"/>
        <w:jc w:val="both"/>
        <w:rPr/>
      </w:pPr>
      <w:r>
        <w:rPr/>
        <w:t>ЧАСТЬ 3. БУДУЩЕЕ РАЗВИТИЕ ЧЕЛОВЕКА И ПОСВЯЩЕНИЕ</w:t>
      </w:r>
    </w:p>
    <w:p>
      <w:pPr>
        <w:pStyle w:val="Normal"/>
        <w:jc w:val="both"/>
        <w:rPr/>
      </w:pPr>
      <w:r>
        <w:rPr/>
      </w:r>
    </w:p>
    <w:p>
      <w:pPr>
        <w:pStyle w:val="Normal"/>
        <w:jc w:val="both"/>
        <w:rPr/>
      </w:pPr>
      <w:r>
        <w:rPr/>
        <w:t>Глава XV. ИИСУС ХРИСТОС И ЕГО МИСС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ЭВОЛЮЦИЯ РЕЛИГ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предшествующих частях данной работы мы познакомились с тем, каким путем появился наш нынешний внешний мир и как человек развил тот сложный организм, посредством которого он соотносится с внешними условиями. Мы также познакомились, в какой-то степени" с еврейской Расовой религией. Дальше мы рассмотрим последнюю из божественных мер, предпринятых для подъема человечества, то есть, христианство, которому предстоит стать Всеобщей Религией будущего.</w:t>
      </w:r>
    </w:p>
    <w:p>
      <w:pPr>
        <w:pStyle w:val="Normal"/>
        <w:jc w:val="both"/>
        <w:rPr/>
      </w:pPr>
      <w:r>
        <w:rPr/>
      </w:r>
    </w:p>
    <w:p>
      <w:pPr>
        <w:pStyle w:val="Normal"/>
        <w:jc w:val="both"/>
        <w:rPr/>
      </w:pPr>
      <w:r>
        <w:rPr/>
        <w:t>Примечательно, что человек и его религия развивались бок о бок и в равной степени. Мы обнаруживаем, что ранняя религия любой Расы была столь же дикой, как и управляемые ею люди, но по мере того, как они цивилизовались, их религия становилась все более и более гуманной и соответствующей их идеалам.</w:t>
      </w:r>
    </w:p>
    <w:p>
      <w:pPr>
        <w:pStyle w:val="Normal"/>
        <w:jc w:val="both"/>
        <w:rPr/>
      </w:pPr>
      <w:r>
        <w:rPr/>
      </w:r>
    </w:p>
    <w:p>
      <w:pPr>
        <w:pStyle w:val="Normal"/>
        <w:jc w:val="both"/>
        <w:rPr/>
      </w:pPr>
      <w:r>
        <w:rPr/>
        <w:t>Из этого факта материалисты сделали умозаключение, что ни одна религия не имела более высокого происхождения, чем сам человек. В результате их исследований древней истории появилось убеждение, что по мере своего прогресса человек цивилизовал своего Бога и моделировал Его по своему собственному образу.</w:t>
      </w:r>
    </w:p>
    <w:p>
      <w:pPr>
        <w:pStyle w:val="Normal"/>
        <w:jc w:val="both"/>
        <w:rPr/>
      </w:pPr>
      <w:r>
        <w:rPr/>
      </w:r>
    </w:p>
    <w:p>
      <w:pPr>
        <w:pStyle w:val="Normal"/>
        <w:jc w:val="both"/>
        <w:rPr/>
      </w:pPr>
      <w:r>
        <w:rPr/>
        <w:t>Такое рассуждение ошибочно, так как оно не принимает во внимание, что человек - это не только тело, но и внутриобитающий дух, Эго, использующее тело с легкостью, неизменно возрастающей по мере прогресса эволюции.</w:t>
      </w:r>
    </w:p>
    <w:p>
      <w:pPr>
        <w:pStyle w:val="Normal"/>
        <w:jc w:val="both"/>
        <w:rPr/>
      </w:pPr>
      <w:r>
        <w:rPr/>
      </w:r>
    </w:p>
    <w:p>
      <w:pPr>
        <w:pStyle w:val="Normal"/>
        <w:jc w:val="both"/>
        <w:rPr/>
      </w:pPr>
      <w:r>
        <w:rPr/>
        <w:t>Нет сомнений, что законом для тела является "Сильнейший выживает". Закон для эволюции духа требует "Жертвы". До тех пор, пока человек верит, что "Прав сильнейший", Форма процветает и укрепляется, потому что все препятствия на своем пути она уничтожает не принимая во внимание других. Если бы телом все и ограничивалось, такой образ жизни был бы единственно возможным для человека. Он был бы абсолютно неспособен принимать в расчет других и силой сопротивлялся бы любой попытке посягнуть на то, что он считал бы своим правом - правом сильного, являющимся единственным мерилом справедливости по закону выживания сильнейшего. Он совершенно не считался бы с другими людьми; был бы абсолютно невосприимчив к силе извне, которая имела бы тенденцию заставить его действовать каким бы то ни было образом, не способствующим его собственному сиюминутному удовольствию.</w:t>
      </w:r>
    </w:p>
    <w:p>
      <w:pPr>
        <w:pStyle w:val="Normal"/>
        <w:jc w:val="both"/>
        <w:rPr/>
      </w:pPr>
      <w:r>
        <w:rPr/>
      </w:r>
    </w:p>
    <w:p>
      <w:pPr>
        <w:pStyle w:val="Normal"/>
        <w:jc w:val="both"/>
        <w:rPr/>
      </w:pPr>
      <w:r>
        <w:rPr/>
        <w:t>Таким образом, то, что побуждает человека к более высокому стандарту поведения по отношению к другим людям, очевидно, происходит изнутри и из источника, не идентичного с телом, иначе это нечто не боролось бы с телом и не брало бы часто верх над его самыми очевидными интересами. Более того, это нечто должно обладать большей силой, чем тело, иначе оно не могло бы преодолеть желаний тела и заставить его идти на жертвы ради тех, кто слабее.</w:t>
      </w:r>
    </w:p>
    <w:p>
      <w:pPr>
        <w:pStyle w:val="Normal"/>
        <w:jc w:val="both"/>
        <w:rPr/>
      </w:pPr>
      <w:r>
        <w:rPr/>
      </w:r>
    </w:p>
    <w:p>
      <w:pPr>
        <w:pStyle w:val="Normal"/>
        <w:jc w:val="both"/>
        <w:rPr/>
      </w:pPr>
      <w:r>
        <w:rPr/>
        <w:t>Едва ли кто-нибудь станет отрицать, что такая сила существует. Мы достигли такой стадии в нашем развитии, когда физическая слабость рассматривается не как возможность для легкой добычи, но как законная претензия на нашу помощь. Эгоизм медленно, но верно вытесняется Альтруизмом.</w:t>
      </w:r>
    </w:p>
    <w:p>
      <w:pPr>
        <w:pStyle w:val="Normal"/>
        <w:jc w:val="both"/>
        <w:rPr/>
      </w:pPr>
      <w:r>
        <w:rPr/>
      </w:r>
    </w:p>
    <w:p>
      <w:pPr>
        <w:pStyle w:val="Normal"/>
        <w:jc w:val="both"/>
        <w:rPr/>
      </w:pPr>
      <w:r>
        <w:rPr/>
        <w:t>Природа обязательно добивается своих целей. Ее прогресс идет упорядочение и уверенно, хотя и медленно. В душе каждого человека эта сила Альтруизма работает как фермент. Она преобразует дикаря в цивилизованного человека, и со временем превратит последнего в богоподобного творца и приведет его к слиянию с Богом.</w:t>
      </w:r>
    </w:p>
    <w:p>
      <w:pPr>
        <w:pStyle w:val="Normal"/>
        <w:jc w:val="both"/>
        <w:rPr/>
      </w:pPr>
      <w:r>
        <w:rPr/>
      </w:r>
    </w:p>
    <w:p>
      <w:pPr>
        <w:pStyle w:val="Normal"/>
        <w:jc w:val="both"/>
        <w:rPr/>
      </w:pPr>
      <w:r>
        <w:rPr/>
        <w:t>Хотя никакая по-настоящему духовная истина не может быть полностью воспринята интеллектуально, тем не менее, мы попробуем, хотя бы частично, передать это при помощи иллюстрации.</w:t>
      </w:r>
    </w:p>
    <w:p>
      <w:pPr>
        <w:pStyle w:val="Normal"/>
        <w:jc w:val="both"/>
        <w:rPr/>
      </w:pPr>
      <w:r>
        <w:rPr/>
      </w:r>
    </w:p>
    <w:p>
      <w:pPr>
        <w:pStyle w:val="Normal"/>
        <w:jc w:val="both"/>
        <w:rPr/>
      </w:pPr>
      <w:r>
        <w:rPr/>
        <w:t>Если ударить по одному из двух, совершенно одинакового тона, камертонов, полученный звук возбудит совершенно такие же вибрации в другом; поначалу они будут слабыми, но если Удары продолжаются, второй камертон будет давать все более и более громкий звук, пока сила его звука не сравняется с силой звука первого камертона. Это произойдет, даже если камертоны находятся на расстоянии нескольких метров друг от друга и даже если один из них заключен в стеклянный сосуд. Звук того камертона, по которому ударили, проникнет сквозь стекло и заключенный в нем инструмент произведет ответный звук.</w:t>
      </w:r>
    </w:p>
    <w:p>
      <w:pPr>
        <w:pStyle w:val="Normal"/>
        <w:jc w:val="both"/>
        <w:rPr/>
      </w:pPr>
      <w:r>
        <w:rPr/>
      </w:r>
    </w:p>
    <w:p>
      <w:pPr>
        <w:pStyle w:val="Normal"/>
        <w:jc w:val="both"/>
        <w:rPr/>
      </w:pPr>
      <w:r>
        <w:rPr/>
        <w:t>Эти невидимые звуковые вибрации имеют огромную власть над физической материей. Они могут как созидать, так и разрубать. Если небольшое количество очень сильно измельченного порошка поместить на медную или стеклянную тарелку и провести скрипичным смычком по краю тарелки, то вибрации образуют в порошке красивые геометрические фигуры. Человеческий голос также способен создавать такие фигуры, причем каждая нота всегда производит одну и ту же фигуру.</w:t>
      </w:r>
    </w:p>
    <w:p>
      <w:pPr>
        <w:pStyle w:val="Normal"/>
        <w:jc w:val="both"/>
        <w:rPr/>
      </w:pPr>
      <w:r>
        <w:rPr/>
      </w:r>
    </w:p>
    <w:p>
      <w:pPr>
        <w:pStyle w:val="Normal"/>
        <w:jc w:val="both"/>
        <w:rPr/>
      </w:pPr>
      <w:r>
        <w:rPr/>
        <w:t>Если воспроизводить ноты или аккорды один за другим на каком-либо музыкальном инструменте - фортепиано или, лучше, на скрипке, так как из нее можно извлечь больше градаций тона - в конце концов будет получен такой тон, который вызовет у слушателя отчетливое чувство вибрации в задней части головы. Он будет чувствовать эту вибрацию каждый раз, когда повторяется эта нота. Эта нота является "ключевой" нотой человека, на которого она так действует. Если она берется медленно и спокойно, она будет восстанавливать и успокаивать тело, укреплять нервы и восстанавливать здоровье. Если же, напротив, она будет вызываться как доминантная, громко и достаточно долго, она убьет столь же верно, как пуля из пистолета.</w:t>
      </w:r>
    </w:p>
    <w:p>
      <w:pPr>
        <w:pStyle w:val="Normal"/>
        <w:jc w:val="both"/>
        <w:rPr/>
      </w:pPr>
      <w:r>
        <w:rPr/>
      </w:r>
    </w:p>
    <w:p>
      <w:pPr>
        <w:pStyle w:val="Normal"/>
        <w:jc w:val="both"/>
        <w:rPr/>
      </w:pPr>
      <w:r>
        <w:rPr/>
        <w:t>Если мы применим теперь то, что сказано было о музыке или звуке, к проблеме пробуждения и укрепления этой внутренней силы, мы, может быть, лучше разберемся в этом деле.</w:t>
      </w:r>
    </w:p>
    <w:p>
      <w:pPr>
        <w:pStyle w:val="Normal"/>
        <w:jc w:val="both"/>
        <w:rPr/>
      </w:pPr>
      <w:r>
        <w:rPr/>
      </w:r>
    </w:p>
    <w:p>
      <w:pPr>
        <w:pStyle w:val="Normal"/>
        <w:jc w:val="both"/>
        <w:rPr/>
      </w:pPr>
      <w:r>
        <w:rPr/>
        <w:t>Во-первых, отметим особенно тот факт, что оба камертона были одинакового тона. Если бы это было не так, мы могли бы ударять по одному из них, пока он не раскололся бы, но второй оставался бы немым. Необходимо хорошо понять и запомнить: вибрации в камертоне могут быть возбуждены лишь другим камертоном схожего тона. На любую вещь, или любое существо, как было указано выше, не может повлиять никакой звук, кроме его собственной ключевой ноты.</w:t>
      </w:r>
    </w:p>
    <w:p>
      <w:pPr>
        <w:pStyle w:val="Normal"/>
        <w:jc w:val="both"/>
        <w:rPr/>
      </w:pPr>
      <w:r>
        <w:rPr/>
      </w:r>
    </w:p>
    <w:p>
      <w:pPr>
        <w:pStyle w:val="Normal"/>
        <w:jc w:val="both"/>
        <w:rPr/>
      </w:pPr>
      <w:r>
        <w:rPr/>
        <w:t>Мы знаем, что сила Альтруизма существует. Мы также знаем, что она в меньшей степени выражена среди нецивилизованных народов, чем в людях более высоких общественных достоинств, а в низших расах она почти полностью отсутствует. Логический вывод таков, что было время, когда она отсутствовала совершенно. Из этого вывода следует единственный вопрос: что возбудило ее?</w:t>
      </w:r>
    </w:p>
    <w:p>
      <w:pPr>
        <w:pStyle w:val="Normal"/>
        <w:jc w:val="both"/>
        <w:rPr/>
      </w:pPr>
      <w:r>
        <w:rPr/>
      </w:r>
    </w:p>
    <w:p>
      <w:pPr>
        <w:pStyle w:val="Normal"/>
        <w:jc w:val="both"/>
        <w:rPr/>
      </w:pPr>
      <w:r>
        <w:rPr/>
        <w:t>Материальная личность наверняка не имела к этому никакого отношения; фактически эта часть человеческой природы чувствовала себя куда удобнее без этой силы Альтруизма, чем со времени ее приобретения. Человек должен иметь силу Альтруизма в латентном состоянии внутри его, иначе она не могла бы быть пробуждена силой того же рода - подобной силой, которая была уже активна, как второй камертон начал вибрировать после того, как ударили по первому.</w:t>
      </w:r>
    </w:p>
    <w:p>
      <w:pPr>
        <w:pStyle w:val="Normal"/>
        <w:jc w:val="both"/>
        <w:rPr/>
      </w:pPr>
      <w:r>
        <w:rPr/>
      </w:r>
    </w:p>
    <w:p>
      <w:pPr>
        <w:pStyle w:val="Normal"/>
        <w:jc w:val="both"/>
        <w:rPr/>
      </w:pPr>
      <w:r>
        <w:rPr/>
        <w:t>Мы также видели, что вибрации второго камертона становились все сильнее и сильнее под продолжавшимся влиянием звука от первого камертона, и что стеклянная оболочка не была препятствием для возбуждения звука. Под продолжавшимся влиянием силы, подобной той, что была внутри человека, Любовь Бога к человеку возбудила в нем силу Альтруизма и продолжает постоянно усиливать эту способность.</w:t>
      </w:r>
    </w:p>
    <w:p>
      <w:pPr>
        <w:pStyle w:val="Normal"/>
        <w:jc w:val="both"/>
        <w:rPr/>
      </w:pPr>
      <w:r>
        <w:rPr/>
      </w:r>
    </w:p>
    <w:p>
      <w:pPr>
        <w:pStyle w:val="Normal"/>
        <w:jc w:val="both"/>
        <w:rPr/>
      </w:pPr>
      <w:r>
        <w:rPr/>
        <w:t>Разумно и логично, поэтому, сделать вывод, что необходимо было дать человеку религию, соответствующую его невежеству. На той стадии бесполезно было бы говорить с ним о Боге, Который весь нежность и любовь. С точки зрения человека того времени эти качества были проявлением слабости, и от него нельзя было ожидать преклонения перед Богом, Который обладал качествами, в его глазах презренными. Бог, которому он подчинялся, должен был быть сильным Богом - Богом, которого нужно было бояться, Богом, который мог извергать гром: и держать в своих руках молнии.</w:t>
      </w:r>
    </w:p>
    <w:p>
      <w:pPr>
        <w:pStyle w:val="Normal"/>
        <w:jc w:val="both"/>
        <w:rPr/>
      </w:pPr>
      <w:r>
        <w:rPr/>
      </w:r>
    </w:p>
    <w:p>
      <w:pPr>
        <w:pStyle w:val="Normal"/>
        <w:jc w:val="both"/>
        <w:rPr/>
      </w:pPr>
      <w:r>
        <w:rPr/>
        <w:t>Таким образом, человек был вначале вынужден бояться Бога и ему были даны такие религии, которые способствовали бы его духовному благополучию под кнутом страха.</w:t>
      </w:r>
    </w:p>
    <w:p>
      <w:pPr>
        <w:pStyle w:val="Normal"/>
        <w:jc w:val="both"/>
        <w:rPr/>
      </w:pPr>
      <w:r>
        <w:rPr/>
      </w:r>
    </w:p>
    <w:p>
      <w:pPr>
        <w:pStyle w:val="Normal"/>
        <w:jc w:val="both"/>
        <w:rPr/>
      </w:pPr>
      <w:r>
        <w:rPr/>
        <w:t>Следующим шагом предстояло возбудить в нем некоторую степень бескорыстия, посредством принуждения его к отказу от части его мирских благ - к жертве. Это было достигнуто посредством того, что ему был дан Племенной или Расовый Бог, который являлся ревнивым Богом, требовавшим от него глубочайшей преданности и жертвы богатством, которое растущий человек высоко ценил. Но в ответ на это Расовый Бог был другом и мощным союзником, участвуя в боях человека и возвращая ему сторицей овец, быков и пшеницу, приносимые в жертву. Человек еще не достиг той стадии, когда он мог бы понять, что все создания сродни друг другу, но Племенной Бог учил его быть милосердным по отношению к соплеменнику и дал законы, устанавливающие равенство и честность взаимоотношений между людьми одной Расы.</w:t>
      </w:r>
    </w:p>
    <w:p>
      <w:pPr>
        <w:pStyle w:val="Normal"/>
        <w:jc w:val="both"/>
        <w:rPr/>
      </w:pPr>
      <w:r>
        <w:rPr/>
      </w:r>
    </w:p>
    <w:p>
      <w:pPr>
        <w:pStyle w:val="Normal"/>
        <w:jc w:val="both"/>
        <w:rPr/>
      </w:pPr>
      <w:r>
        <w:rPr/>
        <w:t>Не следует думать, будто эти последовательные шаги проделывались с легкостью, без мятежей и прегрешений со стороны первобытного человека. Эгоизм заложен в его низшей природе и по сей день, и должно было быть много прегрешений и вероотступничества. В еврейской Библии мы имеем много примеров тому, как человек забывал и был быть терпеливо и настойчиво "подгоняем" снова и снова Племенным Духом. Лишь наказания от долготерпеливого Расового Духа оказывали воздействие, возвращая человека к закону, которому по сей день лишь немногие из людей научились подчиняться.</w:t>
      </w:r>
    </w:p>
    <w:p>
      <w:pPr>
        <w:pStyle w:val="Normal"/>
        <w:jc w:val="both"/>
        <w:rPr/>
      </w:pPr>
      <w:r>
        <w:rPr/>
      </w:r>
    </w:p>
    <w:p>
      <w:pPr>
        <w:pStyle w:val="Normal"/>
        <w:jc w:val="both"/>
        <w:rPr/>
      </w:pPr>
      <w:r>
        <w:rPr/>
        <w:t>Однако, всегда существовали опережающие, которые требовали чего-то более высокого. Когда они становились достаточно многочисленными, делался следующий шаг в эволюции, так что всегда существует несколько градаций. Настало время, около двух тысячелетий назад, когда наиболее продвинутые в человечестве были готовы сделать очередной шаг вперед и воспринять религию добродетельной жизни ради будущей награды в таком состоянии существования, в которое они должны были верить.</w:t>
      </w:r>
    </w:p>
    <w:p>
      <w:pPr>
        <w:pStyle w:val="Normal"/>
        <w:jc w:val="both"/>
        <w:rPr/>
      </w:pPr>
      <w:r>
        <w:rPr/>
      </w:r>
    </w:p>
    <w:p>
      <w:pPr>
        <w:pStyle w:val="Normal"/>
        <w:jc w:val="both"/>
        <w:rPr/>
      </w:pPr>
      <w:r>
        <w:rPr/>
        <w:t>Это был долгий и тяжелый путь, который предстояло проделать. Сравнительно легко было взять овцу или быка в храм и предложить их в качестве жертвы. Если человек приносил первые плоды своей житницы, своего виноградника или первенцев из своей отары или стада, у него все-таки оставалось еще и он знал, что Бог снова наполнит его запасы и вернет с избытком. Но в этом новом исходном пункте вопрос стоял уже не о принесении в жертву своего добра. От человека требовалось, чтобы он пожертвовал собой. И это не было даже жертвой, которую надлежало принести одним лишь высшим усилием мученичества; это тоже еще было бы сравнительно легко. Но вместо этого от него требовали, чтобы он день за днем, с утра до ночи действовал милосердно по отношению ко всем. Он должен был отказаться от эгоизма и любить своего соседа, как он привык любить самого себя. Более того, ему не сулилась никакая скорая и видимая награда, но предлагалось верить в будущее счастье.</w:t>
      </w:r>
    </w:p>
    <w:p>
      <w:pPr>
        <w:pStyle w:val="Normal"/>
        <w:jc w:val="both"/>
        <w:rPr/>
      </w:pPr>
      <w:r>
        <w:rPr/>
      </w:r>
    </w:p>
    <w:p>
      <w:pPr>
        <w:pStyle w:val="Normal"/>
        <w:jc w:val="both"/>
        <w:rPr/>
      </w:pPr>
      <w:r>
        <w:rPr/>
        <w:t>Странно ли, что людям трудно понять этот высокий идеал продолжительной добродетели, при том что трудность эта удваивается тем, что собственный интерес полностью игнорируется? Жертва требуется без положительного обещания какой бы то ни было награды. Конечно, человечеству делает честь, что оно проявляет столько альтруизма и что оно постоянно растет. Мудрые Водители, зная слабость духа в преодолении эгоистических инстинктов тела и опасность духовного упадка в виде таких проявлений поведения, дали еще один вызывающий импульс, встроив в новую религию доктрину об "искупительной жертве".</w:t>
      </w:r>
    </w:p>
    <w:p>
      <w:pPr>
        <w:pStyle w:val="Normal"/>
        <w:jc w:val="both"/>
        <w:rPr/>
      </w:pPr>
      <w:r>
        <w:rPr/>
      </w:r>
    </w:p>
    <w:p>
      <w:pPr>
        <w:pStyle w:val="Normal"/>
        <w:jc w:val="both"/>
        <w:rPr/>
      </w:pPr>
      <w:r>
        <w:rPr/>
        <w:t>Эта идея высмеивается некоторыми передовыми современными философами и первостепенное значение придается закону Следствий. В случае, если читатель согласен с этими философами, мы просим его подождать с выводами до предлагаемого далее объяснения, показывающего, что и искупление, и закон Следствия оба являются частями одной и той же схемы подъема духа. В данный момент достаточно сказать, что эта доктрина искупления дает многим устремленным душам силы бороться и, несмотря на неоднократные неудачи, приводят низшую природу к подчинению. Следует помнить, что по причинам, которые были объяснены в главе о законах Реинкарнации и Следствий, западное человечество практически ничего не знало об этих законах. Дав им такой высокий идеал, как Иисус, и веру, что они имеют всего лишь несколько коротких лет для достижения такой высокой степени развития, не было бы величайшей из вообразимых жестокостью оставить их без помощи? Поэтому, ВЕЛИКАЯ ЖЕРТВА на Голгофе - которая служила также и другим целям, как будет далее показано - справедливо стала лучом надежды для каждой устремленной души, стремящейся достичь невозможного - подняться за одну короткую жизнь к совершенству, требуемому христианской религие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РДЦЕ КАК АНОМАЛ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икакой урок, правильность которого может быть легко принята лишь теоретически, не может обрести ценности в качестве активного жизненного принципа до тех пор, пока сердце не выучит его в тоске и горечи. Уроком, который человек должен таким путем выучить, является истина, что ничто не может быть полезным для одного человека, если не является полезным для всех. Уже около двух тысяч лет мы легко соглашаемся на словах с тем, что должны строить свою жизнь в соответствии с принципом: "Отвечай добром на зло". Сердце требует сострадания и любви, но Разум требует агрессивных и карательных мер, если не в качестве мести, то, по крайней мере, средства предотвращения повторяющихся враждебных действий. Именно это несогласие между сердцем и головой затрудняет рост истинного чувства Всеобщего Братства.</w:t>
      </w:r>
    </w:p>
    <w:p>
      <w:pPr>
        <w:pStyle w:val="Normal"/>
        <w:jc w:val="both"/>
        <w:rPr/>
      </w:pPr>
      <w:r>
        <w:rPr/>
      </w:r>
    </w:p>
    <w:p>
      <w:pPr>
        <w:pStyle w:val="Normal"/>
        <w:jc w:val="both"/>
        <w:rPr/>
      </w:pPr>
      <w:r>
        <w:rPr/>
        <w:t>Разум - это фокус, при помощи которого Эго познает материальную вселенную. Как средство приобретения знания в этих сферах, разум бесценен, но когда он присваивает себе роль диктатора в вопросах отношения человека к человеку, то это похоже на то, как если бы линза говорила астроному, фотографирующему Солнце через телескоп: "Ты меня неверно сфокусировал. Ты неправильно смотришь на Солнце. Я вообще не думаю, что нужно фотографировать Солнце, и я хочу, чтобы ты направил меня на Юпитер. Солнечные лучи слишком нагревают меня и Могут мне повредить".</w:t>
      </w:r>
    </w:p>
    <w:p>
      <w:pPr>
        <w:pStyle w:val="Normal"/>
        <w:jc w:val="both"/>
        <w:rPr/>
      </w:pPr>
      <w:r>
        <w:rPr/>
      </w:r>
    </w:p>
    <w:p>
      <w:pPr>
        <w:pStyle w:val="Normal"/>
        <w:jc w:val="both"/>
        <w:rPr/>
      </w:pPr>
      <w:r>
        <w:rPr/>
        <w:t>Если астроном, используя свою волю, фокусирует телескоп по своему усмотрению, говоря линзе, чтобы она занималась своим делом и преломляла падающие в нее лучи, предоставив ему обрабатывать результаты, работа пойдет хорошо, но если линза, имеет более сильную волю, а механизм телескопа ей подвластен, астроном окажется в затруднительном положении, будучи вынужденным подчиниться отражающему инструменту, а в результате чего он получит смазанные фотографии не слишком большой ценности. То же самое происходит с Эго. Оно работает в триедином теле, которое оно контролирует или должно контролировать, через разум. Но это тело имеет свою собственную волю, а разум ему частенько помогает и подстрекает, как это ни печально, противодействуя таким образом целям Эго.</w:t>
      </w:r>
    </w:p>
    <w:p>
      <w:pPr>
        <w:pStyle w:val="Normal"/>
        <w:jc w:val="both"/>
        <w:rPr/>
      </w:pPr>
      <w:r>
        <w:rPr/>
      </w:r>
    </w:p>
    <w:p>
      <w:pPr>
        <w:pStyle w:val="Normal"/>
        <w:jc w:val="both"/>
        <w:rPr/>
      </w:pPr>
      <w:r>
        <w:rPr/>
        <w:t>Это антагонистическая "низшая воля" является выражением высшей части тела желаний. Когда, в начале Лемурианской Эпохи, произошло разделение Солнца, Луны и Земли, наиболее продвинутая часть будущего человечества пережила разделение тела желаний на высшую и низшую части. Остальное человечество прошло через эту стадию в начале Атлантической Эпохи.</w:t>
      </w:r>
    </w:p>
    <w:p>
      <w:pPr>
        <w:pStyle w:val="Normal"/>
        <w:jc w:val="both"/>
        <w:rPr/>
      </w:pPr>
      <w:r>
        <w:rPr/>
      </w:r>
    </w:p>
    <w:p>
      <w:pPr>
        <w:pStyle w:val="Normal"/>
        <w:jc w:val="both"/>
        <w:rPr/>
      </w:pPr>
      <w:r>
        <w:rPr/>
        <w:t>Эта высшая часть тела желаний стала чем-то вроде жизненной души. Она построила спиномозговую нервную систему и волюнтарные мышцы, при помощи которых она контролировала низшую часть триединого тела до получения связующего звена разума. Затем разум объединился с этой животной душой и стал соправителем.</w:t>
      </w:r>
    </w:p>
    <w:p>
      <w:pPr>
        <w:pStyle w:val="Normal"/>
        <w:jc w:val="both"/>
        <w:rPr/>
      </w:pPr>
      <w:r>
        <w:rPr/>
      </w:r>
    </w:p>
    <w:p>
      <w:pPr>
        <w:pStyle w:val="Normal"/>
        <w:jc w:val="both"/>
        <w:rPr/>
      </w:pPr>
      <w:r>
        <w:rPr/>
        <w:t>Таким образом, разум связан желанием и опутан корыстной низшей природой, что очень затрудняет контроль духа над телом. Фокусирующий разум, который должен быть союзником высшей природы, отчужден и объединен союзом с низшей природой - находится в рабстве у желания.</w:t>
      </w:r>
    </w:p>
    <w:p>
      <w:pPr>
        <w:pStyle w:val="Normal"/>
        <w:jc w:val="both"/>
        <w:rPr/>
      </w:pPr>
      <w:r>
        <w:rPr/>
      </w:r>
    </w:p>
    <w:p>
      <w:pPr>
        <w:pStyle w:val="Normal"/>
        <w:jc w:val="both"/>
        <w:rPr/>
      </w:pPr>
      <w:r>
        <w:rPr/>
        <w:t>Закон Расовых религий был дан для того, чтобы освободить интеллект от желания. "Страх Бога" противостоял "желаниям плоти". Однако, это было недостаточно, чтобы человек стал хозяином тела и добиться его добровольного содействия. Духу необходимо было найти другую командную высоту, которая не была бы под началом природы желания. Все мышцы являются выражением тела желаний и прямым путем к голове, где разум объединен с желаниями и царствует безраздельно.</w:t>
      </w:r>
    </w:p>
    <w:p>
      <w:pPr>
        <w:pStyle w:val="Normal"/>
        <w:jc w:val="both"/>
        <w:rPr/>
      </w:pPr>
      <w:r>
        <w:rPr/>
      </w:r>
    </w:p>
    <w:p>
      <w:pPr>
        <w:pStyle w:val="Normal"/>
        <w:jc w:val="both"/>
        <w:rPr/>
      </w:pPr>
      <w:r>
        <w:rPr/>
        <w:t>Если бы США были в состоянии войны с Францией, они бы не высадили свои войска в Англии, надеясь таким образом подчинить французов. Они бы высадили своих солдат прямо во Франции и воевали бы там.</w:t>
      </w:r>
    </w:p>
    <w:p>
      <w:pPr>
        <w:pStyle w:val="Normal"/>
        <w:jc w:val="both"/>
        <w:rPr/>
      </w:pPr>
      <w:r>
        <w:rPr/>
      </w:r>
    </w:p>
    <w:p>
      <w:pPr>
        <w:pStyle w:val="Normal"/>
        <w:jc w:val="both"/>
        <w:rPr/>
      </w:pPr>
      <w:r>
        <w:rPr/>
        <w:t>Как мудрый генерал, Эго пошло именно этим путем. Оно не начало свою кампанию с овладения одной из желез, ибо железы являются выражением жизненного тела; также невозможно было бы добиться контроля над волюнтарными мышцами, так как и этот район слишком сильно закреплен за "противником", разумом. Та часть неволюнтарной мышечной системы, которая контролируется симпатической нервной системой, была бы также бесполезна в данном случае. Нужно было войти в более непосредственный контакт со спиномозговой нервной системой.</w:t>
      </w:r>
    </w:p>
    <w:p>
      <w:pPr>
        <w:pStyle w:val="Normal"/>
        <w:jc w:val="both"/>
        <w:rPr/>
      </w:pPr>
      <w:r>
        <w:rPr/>
      </w:r>
    </w:p>
    <w:p>
      <w:pPr>
        <w:pStyle w:val="Normal"/>
        <w:jc w:val="both"/>
        <w:rPr/>
      </w:pPr>
      <w:r>
        <w:rPr/>
        <w:t>Чтобы добиться этого и обеспечить себе свободу действия на территории "противника", Эго должно контролировать мышцу, которая неволюнтарна, но которая в то же время связана с волюнтарной нервной системой. Такой мышцей является сердце.</w:t>
      </w:r>
    </w:p>
    <w:p>
      <w:pPr>
        <w:pStyle w:val="Normal"/>
        <w:jc w:val="both"/>
        <w:rPr/>
      </w:pPr>
      <w:r>
        <w:rPr/>
      </w:r>
    </w:p>
    <w:p>
      <w:pPr>
        <w:pStyle w:val="Normal"/>
        <w:jc w:val="both"/>
        <w:rPr/>
      </w:pPr>
      <w:r>
        <w:rPr/>
        <w:t>Мы выше уже говорили о двух группах мышц - волюнтарных и неволюнтарных. Последние сформированы из продольных мышечных волокон и связаны с функциями, не контролируемыми волей, такими как переваривание, дыхание, экскреция и т. д. Волюнтарные мышцы - это те, которые контролируются волюнтарной нервной системой, так же, как мышцы ног и рук. Они состоят как из продольных, так и из поперечных волокон.</w:t>
      </w:r>
    </w:p>
    <w:p>
      <w:pPr>
        <w:pStyle w:val="Normal"/>
        <w:jc w:val="both"/>
        <w:rPr/>
      </w:pPr>
      <w:r>
        <w:rPr/>
      </w:r>
    </w:p>
    <w:p>
      <w:pPr>
        <w:pStyle w:val="Normal"/>
        <w:jc w:val="both"/>
        <w:rPr/>
      </w:pPr>
      <w:r>
        <w:rPr/>
        <w:t>Вышесказанное относится ко всем мышцам тела, кроме сердца, которое является неволюнтарной мышцей. Обыкновенно мы не можем контролировать кровообращение. При нормальных условиях сердцебиение имеет установленную частоту, но, тем не менее, к замешательству физиологов, сердце имеет поперечные волокна, как волюнтарная мышца. Это единственный орган в человеческом теле, имеющий такую особенность, но он, как сфинкс, отказывается дать материалистическому ученому ответ на эту загадку.</w:t>
      </w:r>
    </w:p>
    <w:p>
      <w:pPr>
        <w:pStyle w:val="Normal"/>
        <w:jc w:val="both"/>
        <w:rPr/>
      </w:pPr>
      <w:r>
        <w:rPr/>
      </w:r>
    </w:p>
    <w:p>
      <w:pPr>
        <w:pStyle w:val="Normal"/>
        <w:jc w:val="both"/>
        <w:rPr/>
      </w:pPr>
      <w:r>
        <w:rPr/>
        <w:t>Эзотерик, тренированный ясновидящий, легко находит ответ в памяти природы. Отсюда он узнает, что когда первое Эго впервые искало путь проникновения в сердце, последнее имело лишь продольные волокна. Они не столь многочисленны и не так очерчены, как в мышцах, находящихся под полным контролем тела желаний, но по мере того, как принципы любви и всеобщего братства будут усиливаться и вытеснять разум, основанный на желании, эти поперечные волокна будут становиться все более многочисленными и более четко выраженными.</w:t>
      </w:r>
    </w:p>
    <w:p>
      <w:pPr>
        <w:pStyle w:val="Normal"/>
        <w:jc w:val="both"/>
        <w:rPr/>
      </w:pPr>
      <w:r>
        <w:rPr/>
      </w:r>
    </w:p>
    <w:p>
      <w:pPr>
        <w:pStyle w:val="Normal"/>
        <w:jc w:val="both"/>
        <w:rPr/>
      </w:pPr>
      <w:r>
        <w:rPr/>
        <w:t>Как было указано выше, семенной атом плотного тела расположен в ганглии в продолжение всей жизни и уходит оттуда лишь в момент смерти. Активная работа Эго имеет место в крови. Теперь, если мы исключим легкие, то сердце является единственным органом в теле, через который вся кровь проходит при каждом цикле.</w:t>
      </w:r>
    </w:p>
    <w:p>
      <w:pPr>
        <w:pStyle w:val="Normal"/>
        <w:jc w:val="both"/>
        <w:rPr/>
      </w:pPr>
      <w:r>
        <w:rPr/>
      </w:r>
    </w:p>
    <w:p>
      <w:pPr>
        <w:pStyle w:val="Normal"/>
        <w:jc w:val="both"/>
        <w:rPr/>
      </w:pPr>
      <w:r>
        <w:rPr/>
        <w:t>Кровь - это высшее выражение жизненного тела, так как она питает весь организм. Она также является, в некотором смысле, проводником подсознательной памяти и находится в связи с Памятью Природы, расположенной в высшем подразделении Эфирного Слоя. Кровь несет картины жизни от предков к потомкам, из поколения к поколению, в случае, если эта общая кровь, произведенная в результате внутрисемейного брака.</w:t>
      </w:r>
    </w:p>
    <w:p>
      <w:pPr>
        <w:pStyle w:val="Normal"/>
        <w:jc w:val="both"/>
        <w:rPr/>
      </w:pPr>
      <w:r>
        <w:rPr/>
      </w:r>
    </w:p>
    <w:p>
      <w:pPr>
        <w:pStyle w:val="Normal"/>
        <w:jc w:val="both"/>
        <w:rPr/>
      </w:pPr>
      <w:r>
        <w:rPr/>
        <w:t>В голове имеется три точки, каждая из которых является Месторасположением одного из трех аспектов духа; кроме того, второй и третий аспект имеют вдобавок к этому второстепенные командные точки.</w:t>
      </w:r>
    </w:p>
    <w:p>
      <w:pPr>
        <w:pStyle w:val="Normal"/>
        <w:jc w:val="both"/>
        <w:rPr/>
      </w:pPr>
      <w:r>
        <w:rPr/>
      </w:r>
    </w:p>
    <w:p>
      <w:pPr>
        <w:pStyle w:val="Normal"/>
        <w:jc w:val="both"/>
        <w:rPr/>
      </w:pPr>
      <w:r>
        <w:rPr/>
        <w:t>Тело желаний - это искаженное выражение Эго. Оно превращает "Самость" духа в "своекорыстность". Самость не ищет своей выгоды за счет других. Своекорыстность ищет выгоды несмотря ни на что. Местонахождением человеческого духа является, в основном, шишковидная железа, его второстепенный командный пункт находится в мозгу и в спиномозговой нервной системе, контролирующей волюнтарные мышцы.</w:t>
      </w:r>
    </w:p>
    <w:p>
      <w:pPr>
        <w:pStyle w:val="Normal"/>
        <w:jc w:val="both"/>
        <w:rPr/>
      </w:pPr>
      <w:r>
        <w:rPr/>
      </w:r>
    </w:p>
    <w:p>
      <w:pPr>
        <w:pStyle w:val="Normal"/>
        <w:jc w:val="both"/>
        <w:rPr/>
      </w:pPr>
      <w:r>
        <w:rPr/>
        <w:t>Любовь и единство Мира Жизненного Духа находят свое иллюзорное отражение в Эфирном Слое, с которым мы связаны посредством жизненного тела, способствующего сексуальной любви и сексуальному единению. Основным местоположением жизненного духа является гипофиз, а вторичным - сердце, которое также является воротами крови, питающей все мышцы.</w:t>
      </w:r>
    </w:p>
    <w:p>
      <w:pPr>
        <w:pStyle w:val="Normal"/>
        <w:jc w:val="both"/>
        <w:rPr/>
      </w:pPr>
      <w:r>
        <w:rPr/>
      </w:r>
    </w:p>
    <w:p>
      <w:pPr>
        <w:pStyle w:val="Normal"/>
        <w:jc w:val="both"/>
        <w:rPr/>
      </w:pPr>
      <w:r>
        <w:rPr/>
        <w:t>Воздействующий Божественный Дух - Молчаливый наблюдатель - находит свое материальное выражение в пассивном, инертном и нереагирующем скелете плотного тела, являющегося послушным инструментом остальных тел, но не имеющего силы действовать по собственной инициативе. Местоположением Божественного Духа, его крепостью является закрытая для проникновения точка в основании носа.</w:t>
      </w:r>
    </w:p>
    <w:p>
      <w:pPr>
        <w:pStyle w:val="Normal"/>
        <w:jc w:val="both"/>
        <w:rPr/>
      </w:pPr>
      <w:r>
        <w:rPr/>
      </w:r>
    </w:p>
    <w:p>
      <w:pPr>
        <w:pStyle w:val="Normal"/>
        <w:jc w:val="both"/>
        <w:rPr/>
      </w:pPr>
      <w:r>
        <w:rPr/>
        <w:t>В действительности, существует лишь один дух, Эго, но при рассмотрении из Мира Физического, он выглядит разделенным на три аспекта, действующих так, как было описано выше.</w:t>
      </w:r>
    </w:p>
    <w:p>
      <w:pPr>
        <w:pStyle w:val="Normal"/>
        <w:jc w:val="both"/>
        <w:rPr/>
      </w:pPr>
      <w:r>
        <w:rPr/>
      </w:r>
    </w:p>
    <w:p>
      <w:pPr>
        <w:pStyle w:val="Normal"/>
        <w:jc w:val="both"/>
        <w:rPr/>
      </w:pPr>
      <w:r>
        <w:rPr/>
        <w:t>По мере того, как кровь проходит через сердце, цикл за циклом, час за часом, в течение всей жизни, она запечатлевает несомые ею картины, пока они еще свежи, на семенных атомах, создавая, таким образом, достоверную запись жизни, которая позднее, в посмертном существовании, отпечатывается в душе. Она находится всегда в ближайшем контексте с жизненным духом, духом любви и единства, поэтому сердце - это дом альтруистической любви.</w:t>
      </w:r>
    </w:p>
    <w:p>
      <w:pPr>
        <w:pStyle w:val="Normal"/>
        <w:jc w:val="both"/>
        <w:rPr/>
      </w:pPr>
      <w:r>
        <w:rPr/>
      </w:r>
    </w:p>
    <w:p>
      <w:pPr>
        <w:pStyle w:val="Normal"/>
        <w:jc w:val="both"/>
        <w:rPr/>
      </w:pPr>
      <w:r>
        <w:rPr/>
        <w:t>Когда эти картины переходят внутрь, в Мир Жизненного Духа, где находится истинная память природы, они не проходят через медленные физические чувства, а непосредственно через четвертый эфир, содержащийся в воздухе, которым мы дышим. В Мире Жизненного Духа жизненный дух видит куда яснее, чем он может видеть в более плотных Мирах. В своем высоком доме он находится в контакте с Космической Мудростью и в любой ситуации немедленно знает, что нужно делать и приносит обратно в сердце сообщение с руководящим указанием о правильном действии, в свою очередь, сердце мгновенно передает это сообщение дальше в мозг посредством, так называемого, блуждающего нерва в результате чего возникнет "первое впечатление" - интуитивный импульс, который всегда хорош, так как приходит непосредственно из океана Космической Мудрости и Любви.</w:t>
      </w:r>
    </w:p>
    <w:p>
      <w:pPr>
        <w:pStyle w:val="Normal"/>
        <w:jc w:val="both"/>
        <w:rPr/>
      </w:pPr>
      <w:r>
        <w:rPr/>
      </w:r>
    </w:p>
    <w:p>
      <w:pPr>
        <w:pStyle w:val="Normal"/>
        <w:jc w:val="both"/>
        <w:rPr/>
      </w:pPr>
      <w:r>
        <w:rPr/>
        <w:t>Все это происходит настолько быстро, что сердце успевает овладеть ситуацией раньше, чем более медленный разум успевает войти в курс дела. В этом заключается мысль, что человек думает "в сердце своем". Человек, по сути своей, является девственным духом, хорошим, благородным и правильным во всех отношениях. Все, что нехорошо в нем, происходит из низшей природы, из этого иллюзорного отражения Эго. Девственный дух всегда дает правильный совет. Если бы мы могли действовать в соответствии с сердечным импульсом - по первой мысли - Всеобщее Братство было бы осуществлено сейчас же.</w:t>
      </w:r>
    </w:p>
    <w:p>
      <w:pPr>
        <w:pStyle w:val="Normal"/>
        <w:jc w:val="both"/>
        <w:rPr/>
      </w:pPr>
      <w:r>
        <w:rPr/>
      </w:r>
    </w:p>
    <w:p>
      <w:pPr>
        <w:pStyle w:val="Normal"/>
        <w:jc w:val="both"/>
        <w:rPr/>
      </w:pPr>
      <w:r>
        <w:rPr/>
        <w:t>Но именно здесь и возникает камень преткновения. После того, как дан добрый совет первого импульса, мозг начинает рассуждать, в результате чего, в огромном большинстве случаев, он побеждает сердце. "Телескоп" настраивает свой собственный фокус и направляет его по своему усмотрению, невзирая на "астронома". Разум и тело желаний, овладевая ситуацией, разрушают замыслы духа и, поскольку они не имеют мудрости духа, страдают и дух, и тело.</w:t>
      </w:r>
    </w:p>
    <w:p>
      <w:pPr>
        <w:pStyle w:val="Normal"/>
        <w:jc w:val="both"/>
        <w:rPr/>
      </w:pPr>
      <w:r>
        <w:rPr/>
      </w:r>
    </w:p>
    <w:p>
      <w:pPr>
        <w:pStyle w:val="Normal"/>
        <w:jc w:val="both"/>
        <w:rPr/>
      </w:pPr>
      <w:r>
        <w:rPr/>
        <w:t>Физиологи отмечают, что определенные участки мозга, заняты определенной частной мыслительной деятельностью, а френологи развили эту отрасль еще далее.</w:t>
      </w:r>
    </w:p>
    <w:p>
      <w:pPr>
        <w:pStyle w:val="Normal"/>
        <w:jc w:val="both"/>
        <w:rPr/>
      </w:pPr>
      <w:r>
        <w:rPr/>
      </w:r>
    </w:p>
    <w:p>
      <w:pPr>
        <w:pStyle w:val="Normal"/>
        <w:jc w:val="both"/>
        <w:rPr/>
      </w:pPr>
      <w:r>
        <w:rPr/>
        <w:t>Когда путем развития сердца в волюнтарную мышцу, кровообращение войдет, наконец, под полный контроль объединенного жизненного духа - Духа Любви - тогда во власти этого духа будет не посылать кровь в те участки мозга, которые заняты обдумыванием корыстных целей. В результате, эти конкретные мыслительные центры постепенно атрофируются.</w:t>
      </w:r>
    </w:p>
    <w:p>
      <w:pPr>
        <w:pStyle w:val="Normal"/>
        <w:jc w:val="both"/>
        <w:rPr/>
      </w:pPr>
      <w:r>
        <w:rPr/>
      </w:r>
    </w:p>
    <w:p>
      <w:pPr>
        <w:pStyle w:val="Normal"/>
        <w:jc w:val="both"/>
        <w:rPr/>
      </w:pPr>
      <w:r>
        <w:rPr/>
        <w:t>Напротив, дух сможет увеличить кровоснабжение в моменты, когда мыслительная деятельность будет альтруистической, и таким образом, укреплять участки, занятые альтруизмом, так что со временем природа желания будет побеждена, а разум освобожден Любовью из плена желания. Лишь при помощи полного освобождения, через Любовь, человек сможет подняться выше закона и стать законом для самого себя. Победив себя, он победит весь Мир.</w:t>
      </w:r>
    </w:p>
    <w:p>
      <w:pPr>
        <w:pStyle w:val="Normal"/>
        <w:jc w:val="both"/>
        <w:rPr/>
      </w:pPr>
      <w:r>
        <w:rPr/>
      </w:r>
    </w:p>
    <w:p>
      <w:pPr>
        <w:pStyle w:val="Normal"/>
        <w:jc w:val="both"/>
        <w:rPr/>
      </w:pPr>
      <w:r>
        <w:rPr/>
        <w:t>Поперечные волокна мышцы сердца могут создаваться определенными упражнениями при эзотерическом обучении, но поскольку некоторые из этих упражнений опасны, ими можно заниматься только под руководством компетентного учителя. Чтобы ни один читатель этой книги не был самозванцем и шарлатаном, из каких-либо соображений претендующими на способность и желание обучать этому непосвященных, необходимо еще раз настойчиво подчеркнуть, что ни один истинный эзотерик никогда не хвастается, не рекламирует своих оккультных сил, не продает эзотерических сведений или уроков по такой-то цене за урок или курс; он также никогда не согласится на театральное выставление напоказ. Его работа делается максимально скромно и с единственной целью правильно помочь другим, без какой бы то ни было мысли о себе.</w:t>
      </w:r>
    </w:p>
    <w:p>
      <w:pPr>
        <w:pStyle w:val="Normal"/>
        <w:jc w:val="both"/>
        <w:rPr/>
      </w:pPr>
      <w:r>
        <w:rPr/>
      </w:r>
    </w:p>
    <w:p>
      <w:pPr>
        <w:pStyle w:val="Normal"/>
        <w:jc w:val="both"/>
        <w:rPr/>
      </w:pPr>
      <w:r>
        <w:rPr/>
        <w:t>Как уже было сказано в начале этой главы, все люди, страстно стремящиеся к высшему знанию, могут быть уверены, что если только они будут стремиться, они найдут открытый для них пут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ИСТЕРИЯ ГОЛГОФЫ</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За последние 2000 лет много было сказано по поводу "очищающей крови". Кровь Христова превозносится проповедниками как лучшее средство против греха, как единственное средство для искупления и спасения.</w:t>
      </w:r>
    </w:p>
    <w:p>
      <w:pPr>
        <w:pStyle w:val="Normal"/>
        <w:jc w:val="both"/>
        <w:rPr/>
      </w:pPr>
      <w:r>
        <w:rPr/>
      </w:r>
    </w:p>
    <w:p>
      <w:pPr>
        <w:pStyle w:val="Normal"/>
        <w:jc w:val="both"/>
        <w:rPr/>
      </w:pPr>
      <w:r>
        <w:rPr/>
        <w:t>Но если закон Перевоплощения и Следствия работает таким образом, что каждое развивающее существо пожинает то, что им самим посеяно, и если эволюционный импульс постоянно возносит человечество все выше и выше, чтобы в конце концов достигнуть совершенства - почему же тогда есть нужда в искуплении и спасении? И даже если есть такая нужда - как может смерть одного человека помочь остальным? Не благороднее ли страдать от последствий своих действий, чем прятаться за спину другого?</w:t>
      </w:r>
    </w:p>
    <w:p>
      <w:pPr>
        <w:pStyle w:val="Normal"/>
        <w:jc w:val="both"/>
        <w:rPr/>
      </w:pPr>
      <w:r>
        <w:rPr/>
      </w:r>
    </w:p>
    <w:p>
      <w:pPr>
        <w:pStyle w:val="Normal"/>
        <w:jc w:val="both"/>
        <w:rPr/>
      </w:pPr>
      <w:r>
        <w:rPr/>
        <w:t>Это лишь некоторые из возражений, выставляемых против доктрины искупления. Мы попробуем здесь ответить на них, прежде чем покажем логическое сочетание действия закона Следствий и Искупления Иисуса.</w:t>
      </w:r>
    </w:p>
    <w:p>
      <w:pPr>
        <w:pStyle w:val="Normal"/>
        <w:jc w:val="both"/>
        <w:rPr/>
      </w:pPr>
      <w:r>
        <w:rPr/>
      </w:r>
    </w:p>
    <w:p>
      <w:pPr>
        <w:pStyle w:val="Normal"/>
        <w:jc w:val="both"/>
        <w:rPr/>
      </w:pPr>
      <w:r>
        <w:rPr/>
        <w:t>Что подумали бы мы о человеке, упавшем в воду по собственной небрежности и страстно стремящемся добраться до берега. Если бы он сказал: "Что? Спасаться и пытаться избегнуть наказания за мою собственную небрежность, загораживаясь силой другого, который пострадал без всякой вины и отдал свою жизнь, чтобы такие, как я могли жить? Нет, никогда! Это было бы не по-человечески. Я получу то, что заслужил!" Не согласились ли бы мы все, что этот человек глупец?</w:t>
      </w:r>
    </w:p>
    <w:p>
      <w:pPr>
        <w:pStyle w:val="Normal"/>
        <w:jc w:val="both"/>
        <w:rPr/>
      </w:pPr>
      <w:r>
        <w:rPr/>
      </w:r>
    </w:p>
    <w:p>
      <w:pPr>
        <w:pStyle w:val="Normal"/>
        <w:jc w:val="both"/>
        <w:rPr/>
      </w:pPr>
      <w:r>
        <w:rPr/>
        <w:t>Не все нуждаются в спасении. Иисус знал, что есть очень большое число людей, не нуждающихся в спасении таким путем, но так же как верно то, что есть девяносто девять из ста, о которых достаточно хорошо позаботились законы Перевоплощения и Следствия, и которые достигнут совершенства этим путем, также верно, что есть "грешники", которые завязли в материи и которым не выбраться без "веревки". Иисус пришел, чтобы спасти их и принести всем мир и благоволение, подняв их на необходимый уровень духовности посредством изменений в их теле желаний, вследствие чего влияние жизненного духа в их сердцах станет более сильным.</w:t>
      </w:r>
    </w:p>
    <w:p>
      <w:pPr>
        <w:pStyle w:val="Normal"/>
        <w:jc w:val="both"/>
        <w:rPr/>
      </w:pPr>
      <w:r>
        <w:rPr/>
      </w:r>
    </w:p>
    <w:p>
      <w:pPr>
        <w:pStyle w:val="Normal"/>
        <w:jc w:val="both"/>
        <w:rPr/>
      </w:pPr>
      <w:r>
        <w:rPr/>
        <w:t>Архангелы работали над телами желаний людей, но их работа была извне. Это была просто отраженная энергия Солнца, пришедшая от Луны - как лунный свет является отражением света солнечного. Иисус, высший Посвященный, вошел непосредственно в плотное тело Земли и принес прямую энергию Солнца, что дало ему возможность влиять на наши тела желаний изнутри.</w:t>
      </w:r>
    </w:p>
    <w:p>
      <w:pPr>
        <w:pStyle w:val="Normal"/>
        <w:jc w:val="both"/>
        <w:rPr/>
      </w:pPr>
      <w:r>
        <w:rPr/>
      </w:r>
    </w:p>
    <w:p>
      <w:pPr>
        <w:pStyle w:val="Normal"/>
        <w:jc w:val="both"/>
        <w:rPr/>
      </w:pPr>
      <w:r>
        <w:rPr/>
        <w:t>Человек не может долго смотреть на Солнце без вреда для зрения, так как солнечные вибрации так велики, что они разрушают сетчатку глаза. Но на Луну он может смотреть без отрицательных последствий, так как вибрации Луны много ниже; тем не менее, ее вибрации - это тоже солнечный свет, но более высокие вибрации Солнца восприняты Луной, которая затем отражает их на нас.</w:t>
      </w:r>
    </w:p>
    <w:p>
      <w:pPr>
        <w:pStyle w:val="Normal"/>
        <w:jc w:val="both"/>
        <w:rPr/>
      </w:pPr>
      <w:r>
        <w:rPr/>
      </w:r>
    </w:p>
    <w:p>
      <w:pPr>
        <w:pStyle w:val="Normal"/>
        <w:jc w:val="both"/>
        <w:rPr/>
      </w:pPr>
      <w:r>
        <w:rPr/>
        <w:t>То же самое происходит с духовными импульсами, помогающими человеку развиться. Причина, по которой наша Земля была отброшена от Солнца, заключалась в том, что наше человечество не могло выносить огромных духовных и физических импульсов Солнца. Даже после того, как Земля была удалена от Солнца на колоссальное расстояние, духовный импульс был бы слишком сильным, если бы он не посылался вначале к Луне.</w:t>
      </w:r>
    </w:p>
    <w:p>
      <w:pPr>
        <w:pStyle w:val="Normal"/>
        <w:jc w:val="both"/>
        <w:rPr/>
      </w:pPr>
      <w:r>
        <w:rPr/>
      </w:r>
    </w:p>
    <w:p>
      <w:pPr>
        <w:pStyle w:val="Normal"/>
        <w:jc w:val="both"/>
        <w:rPr/>
      </w:pPr>
      <w:r>
        <w:rPr/>
        <w:t>Архангелы, Солнечные Духи работали в помощь Творцу для отражения этих духовных импульсов Солнца на человечество Земли.</w:t>
      </w:r>
    </w:p>
    <w:p>
      <w:pPr>
        <w:pStyle w:val="Normal"/>
        <w:jc w:val="both"/>
        <w:rPr/>
      </w:pPr>
      <w:r>
        <w:rPr/>
      </w:r>
    </w:p>
    <w:p>
      <w:pPr>
        <w:pStyle w:val="Normal"/>
        <w:jc w:val="both"/>
        <w:rPr/>
      </w:pPr>
      <w:r>
        <w:rPr/>
        <w:t>Низшим проводником Архангелов является тело желаний. Наше тело желаний было добавлено в Период Луны.</w:t>
      </w:r>
    </w:p>
    <w:p>
      <w:pPr>
        <w:pStyle w:val="Normal"/>
        <w:jc w:val="both"/>
        <w:rPr/>
      </w:pPr>
      <w:r>
        <w:rPr/>
      </w:r>
    </w:p>
    <w:p>
      <w:pPr>
        <w:pStyle w:val="Normal"/>
        <w:jc w:val="both"/>
        <w:rPr/>
      </w:pPr>
      <w:r>
        <w:rPr/>
        <w:t>Ангелы являются помощниками Творца и поэтому они способны оперировать с духовными энергиями Солнца и имеют своим низшим проводником тело желаний. Таким образом, они могут работать с человечеством и готовить его к тому времени, когда оно сможет получать духовные импульсы непосредственно из солнечных сфер, без промежуточного участия Луны.</w:t>
      </w:r>
    </w:p>
    <w:p>
      <w:pPr>
        <w:pStyle w:val="Normal"/>
        <w:jc w:val="both"/>
        <w:rPr/>
      </w:pPr>
      <w:r>
        <w:rPr/>
      </w:r>
    </w:p>
    <w:p>
      <w:pPr>
        <w:pStyle w:val="Normal"/>
        <w:jc w:val="both"/>
        <w:rPr/>
      </w:pPr>
      <w:r>
        <w:rPr/>
        <w:t>На Христа была возложена задача послать этот импульс, тем самым, подготовив и Землю, и человечество.</w:t>
      </w:r>
    </w:p>
    <w:p>
      <w:pPr>
        <w:pStyle w:val="Normal"/>
        <w:jc w:val="both"/>
        <w:rPr/>
      </w:pPr>
      <w:r>
        <w:rPr/>
      </w:r>
    </w:p>
    <w:p>
      <w:pPr>
        <w:pStyle w:val="Normal"/>
        <w:jc w:val="both"/>
        <w:rPr/>
      </w:pPr>
      <w:r>
        <w:rPr/>
        <w:t>Выражение "подготовить Землю" означает, что вся эволюция на планете сопровождается эволюцией самой планеты. Если бы наблюдатель, одаренный духовным зрением, следил бы за эволюцией нашей Земли с какой-нибудь далекой звезды, он бы заметил постепенные изменения, происходящие в теле желаний Земли.</w:t>
      </w:r>
    </w:p>
    <w:p>
      <w:pPr>
        <w:pStyle w:val="Normal"/>
        <w:jc w:val="both"/>
        <w:rPr/>
      </w:pPr>
      <w:r>
        <w:rPr/>
      </w:r>
    </w:p>
    <w:p>
      <w:pPr>
        <w:pStyle w:val="Normal"/>
        <w:jc w:val="both"/>
        <w:rPr/>
      </w:pPr>
      <w:r>
        <w:rPr/>
        <w:t>Тела желаний людей обычно улучшаются при помощи Закона. Эта работа все еще происходит в большинстве людей, которые, таким образом, готовят себя к высшей жизни.</w:t>
      </w:r>
    </w:p>
    <w:p>
      <w:pPr>
        <w:pStyle w:val="Normal"/>
        <w:jc w:val="both"/>
        <w:rPr/>
      </w:pPr>
      <w:r>
        <w:rPr/>
      </w:r>
    </w:p>
    <w:p>
      <w:pPr>
        <w:pStyle w:val="Normal"/>
        <w:jc w:val="both"/>
        <w:rPr/>
      </w:pPr>
      <w:r>
        <w:rPr/>
        <w:t>Высшая жизнь (Посвящение) не начинается до тех пор, пока не начинается работа Духа над жизненным телом. Средство, используемое для того, чтобы привести к этой работе, - Любовь, или, вернее, Альтруизм. Слово "Любовь" так затерто искаженным использованием, что оно уже не может передать требуемого здесь смысла.</w:t>
      </w:r>
    </w:p>
    <w:p>
      <w:pPr>
        <w:pStyle w:val="Normal"/>
        <w:jc w:val="both"/>
        <w:rPr/>
      </w:pPr>
      <w:r>
        <w:rPr/>
      </w:r>
    </w:p>
    <w:p>
      <w:pPr>
        <w:pStyle w:val="Normal"/>
        <w:jc w:val="both"/>
        <w:rPr/>
      </w:pPr>
      <w:r>
        <w:rPr/>
        <w:t>Ранее, до жертвы Иисуса, путь Посвящения не был свободен и открыт для всех, за исключением лишь избранных. Иерофанты Мистерий собирали определенные семьи в Храмах, отделяя их от всех остальных людей. Затем, эти избранные семья тщательно подготавливались к определенным ритуалам и церемониям. Их браки и сексуальные отношения регулировались Иерофантами.</w:t>
      </w:r>
    </w:p>
    <w:p>
      <w:pPr>
        <w:pStyle w:val="Normal"/>
        <w:jc w:val="both"/>
        <w:rPr/>
      </w:pPr>
      <w:r>
        <w:rPr/>
      </w:r>
    </w:p>
    <w:p>
      <w:pPr>
        <w:pStyle w:val="Normal"/>
        <w:jc w:val="both"/>
        <w:rPr/>
      </w:pPr>
      <w:r>
        <w:rPr/>
        <w:t>Целью этого было произвести расу с несколько ослабленной связью между плотными и жизненными телами, а также пробудить тело желаний от состояния летаргии. Таким образом, некоторое количество избранных подготавливалось к Посвящению и получало возможности, которые не могли быть даны всем.</w:t>
      </w:r>
    </w:p>
    <w:p>
      <w:pPr>
        <w:pStyle w:val="Normal"/>
        <w:jc w:val="both"/>
        <w:rPr/>
      </w:pPr>
      <w:r>
        <w:rPr/>
      </w:r>
    </w:p>
    <w:p>
      <w:pPr>
        <w:pStyle w:val="Normal"/>
        <w:jc w:val="both"/>
        <w:rPr/>
      </w:pPr>
      <w:r>
        <w:rPr/>
        <w:t>Миссией Христа, кроме спасения потерянных, было сделать Посвящение возможным для всех народов мира.</w:t>
      </w:r>
    </w:p>
    <w:p>
      <w:pPr>
        <w:pStyle w:val="Normal"/>
        <w:jc w:val="both"/>
        <w:rPr/>
      </w:pPr>
      <w:r>
        <w:rPr/>
      </w:r>
    </w:p>
    <w:p>
      <w:pPr>
        <w:pStyle w:val="Normal"/>
        <w:jc w:val="both"/>
        <w:rPr/>
      </w:pPr>
      <w:r>
        <w:rPr/>
        <w:t>Иисус Христос не отвергал ни Моисея, ни Закон, ни Пророков. Напротив, он признавал их и показывал людям, что книги Библии свидетельствовали о Его приходе, ибо все они указывал" на того, Кто должен был прийти. Он говорил людям, что старый закон выполнил свою роль и что отныне Любовь должна вытеснить Закон.</w:t>
      </w:r>
    </w:p>
    <w:p>
      <w:pPr>
        <w:pStyle w:val="Normal"/>
        <w:jc w:val="both"/>
        <w:rPr/>
      </w:pPr>
      <w:r>
        <w:rPr/>
      </w:r>
    </w:p>
    <w:p>
      <w:pPr>
        <w:pStyle w:val="Normal"/>
        <w:jc w:val="both"/>
        <w:rPr/>
      </w:pPr>
      <w:r>
        <w:rPr/>
        <w:t>Во-первых, совершенно верно, что эволюционный импульс работает для достижения конечного совершенства всеми; тем не менее, есть такие, кто постоянно отстает. В настоящий момент мы как раз пересекли точку максимальной материальности и проходим через шестнадцать Рас. Мы идем "шестнадцатью путями уничтожения" и находимся поэтому в более страшной опасности отставания, чем в любой другой момент эволюционного пути.</w:t>
      </w:r>
    </w:p>
    <w:p>
      <w:pPr>
        <w:pStyle w:val="Normal"/>
        <w:jc w:val="both"/>
        <w:rPr/>
      </w:pPr>
      <w:r>
        <w:rPr/>
      </w:r>
    </w:p>
    <w:p>
      <w:pPr>
        <w:pStyle w:val="Normal"/>
        <w:jc w:val="both"/>
        <w:rPr/>
      </w:pPr>
      <w:r>
        <w:rPr/>
        <w:t>В абстракции время - это ничто. Какое-то число развивающихся Сущностей может отставать настолько, что они будут покинуты и продолжат свою дальнейшую эволюцию в другой схеме, где они смогут продолжить свой путь к совершенству. Тем не менее, это не та эволюция, которая была для них первоначально запланирована, и логично предположить, что высшие Сущности, ответственные за нашу эволюцию, используют все возможности, чтобы провести как можно большее число подопечных им существ через эту опасную точку.</w:t>
      </w:r>
    </w:p>
    <w:p>
      <w:pPr>
        <w:pStyle w:val="Normal"/>
        <w:jc w:val="both"/>
        <w:rPr/>
      </w:pPr>
      <w:r>
        <w:rPr/>
      </w:r>
    </w:p>
    <w:p>
      <w:pPr>
        <w:pStyle w:val="Normal"/>
        <w:jc w:val="both"/>
        <w:rPr/>
      </w:pPr>
      <w:r>
        <w:rPr/>
        <w:t>В обычной эволюции законы перевоплощения и следствия достаточны, чтобы привести подавляющее большинство представителей жизненной волны к совершенству, но они недостаточны для отставших, имеющихся в различных Расах. На стадии индивидуализма, являющегося венцом иллюзии раздельности, все человечество нуждается в дополнительной помощи, но отставшим требуется совершенно особая помощь.</w:t>
      </w:r>
    </w:p>
    <w:p>
      <w:pPr>
        <w:pStyle w:val="Normal"/>
        <w:jc w:val="both"/>
        <w:rPr/>
      </w:pPr>
      <w:r>
        <w:rPr/>
      </w:r>
    </w:p>
    <w:p>
      <w:pPr>
        <w:pStyle w:val="Normal"/>
        <w:jc w:val="both"/>
        <w:rPr/>
      </w:pPr>
      <w:r>
        <w:rPr/>
        <w:t>Дать эту особую помощь, искупить отставших и было миссией Иисуса. Он сказал, что Он пришел найти и спасти потерянных. Он открыл путь к Посвящению для всех, кто готов искать его.</w:t>
      </w:r>
    </w:p>
    <w:p>
      <w:pPr>
        <w:pStyle w:val="Normal"/>
        <w:jc w:val="both"/>
        <w:rPr/>
      </w:pPr>
      <w:r>
        <w:rPr/>
      </w:r>
    </w:p>
    <w:p>
      <w:pPr>
        <w:pStyle w:val="Normal"/>
        <w:jc w:val="both"/>
        <w:rPr/>
      </w:pPr>
      <w:r>
        <w:rPr/>
        <w:t>Возражающие против доктрины искупления настаивают: это трусость прятаться за спину другого; каждый человек должен быть готов к принятию последствий своих действий</w:t>
      </w:r>
    </w:p>
    <w:p>
      <w:pPr>
        <w:pStyle w:val="Normal"/>
        <w:jc w:val="both"/>
        <w:rPr/>
      </w:pPr>
      <w:r>
        <w:rPr/>
      </w:r>
    </w:p>
    <w:p>
      <w:pPr>
        <w:pStyle w:val="Normal"/>
        <w:jc w:val="both"/>
        <w:rPr/>
      </w:pPr>
      <w:r>
        <w:rPr/>
        <w:t>Рассмотрим аналогичный случай. Великие Озера суживаются и воды их сливаются в реку Ниагару. На протяжении двадцати километров это огромное количество воды на большой скорости стремится к водопаду. Дно реки усеяно камнями, и если человек, пересекший определенную точку, не лишится жизни в быстрине перед порогами, он наверняка погибнет, упав с водопадом.</w:t>
      </w:r>
    </w:p>
    <w:p>
      <w:pPr>
        <w:pStyle w:val="Normal"/>
        <w:jc w:val="both"/>
        <w:rPr/>
      </w:pPr>
      <w:r>
        <w:rPr/>
      </w:r>
    </w:p>
    <w:p>
      <w:pPr>
        <w:pStyle w:val="Normal"/>
        <w:jc w:val="both"/>
        <w:rPr/>
      </w:pPr>
      <w:r>
        <w:rPr/>
        <w:t>Предположим, что появился человек, который, из сострадания к жертвам потока, укрепил веревку над порогами, хотя и знал, что делая это он неизбежно погибнет сам Тем не менее, с радостью и по своей доброй воле он пожертвовал жизнью и, закрепив веревку, изменил, таким образом, условия, так что теперь любая из ранее беспомощных жертв может схватиться за веревку и спастись и теперь никто не обречен на неизбежную гибель.</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XVI. БУДУЩЕЕ РАЗВИТИЕ И ПОСВЯЩЕН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МЬ ДНЕЙ ТВОР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Учение Розенкрейцеров говорит о Периоде Земли как о Периоде Марса-Меркурия. Великий созидательный День Проявления воплощен в названиях дней недели, ибо наши дни неделя получили свои названия по названиям стадий эволюции, через которые девственные духи проходили в своем путешествии через материю. (Прим, переводчика: Это утверждение, может быть, верно для языков германской группы, но далеко не для всех остальных, например в русском языке названия дней недели совершенно не соответствуют названиям их в германских языках.)</w:t>
      </w:r>
    </w:p>
    <w:p>
      <w:pPr>
        <w:pStyle w:val="Normal"/>
        <w:jc w:val="both"/>
        <w:rPr/>
      </w:pPr>
      <w:r>
        <w:rPr/>
      </w:r>
    </w:p>
    <w:p>
      <w:pPr>
        <w:pStyle w:val="Normal"/>
        <w:jc w:val="both"/>
        <w:rPr/>
      </w:pPr>
      <w:r>
        <w:rPr/>
        <w:t>Период Вулкана - это последний Период в нашей схеме эволюции. В этом Периоде извлекается квинтэссенция всех предыдущих Периодов последовательным повторением всех спирален. Новая работа производится лишь в самом последнем Обороте самого последнего Глобуса и только в Седьмой Эпохе. Поэтому о Периоде Вулкана можно сказать, что он соответствует семидневной неделе. Утверждение астрологов, что дни недели управляются определенными планетами, именами которых они названы, хорошо обосновано. Древние также владели эзотерическим знанием, что хорошо видно из их мифологий, в которых имена богов ассоциируются с названиями дней недели.</w:t>
      </w:r>
    </w:p>
    <w:p>
      <w:pPr>
        <w:pStyle w:val="Normal"/>
        <w:jc w:val="both"/>
        <w:rPr/>
      </w:pPr>
      <w:r>
        <w:rPr/>
      </w:r>
    </w:p>
    <w:p>
      <w:pPr>
        <w:pStyle w:val="Normal"/>
        <w:jc w:val="both"/>
        <w:rPr/>
      </w:pPr>
      <w:r>
        <w:rPr/>
        <w:t>Эти названия Периодов не имеют ничего общего с физическими планетами, не связаны с прошлыми, настоящей и будущими инкарнациями Земли; ибо, опять применяя Герметическую аксиому: "Как наверху, так и внизу", макрокосм должен иметь свои инкарнации так же, как микрокосм - человек.</w:t>
      </w:r>
    </w:p>
    <w:p>
      <w:pPr>
        <w:pStyle w:val="Normal"/>
        <w:jc w:val="both"/>
        <w:rPr/>
      </w:pPr>
      <w:r>
        <w:rPr/>
      </w:r>
    </w:p>
    <w:p>
      <w:pPr>
        <w:pStyle w:val="Normal"/>
        <w:jc w:val="both"/>
        <w:rPr/>
      </w:pPr>
      <w:r>
        <w:rPr/>
        <w:t>В эзотерическом учении говорится, что имеется 777 инкарнаций, но это не означает, что развивающаяся жизнь совершает по 7 Оборотов вокруг 7 Глобусов в течение 7 Мировых Периодов.</w:t>
      </w:r>
    </w:p>
    <w:p>
      <w:pPr>
        <w:pStyle w:val="Normal"/>
        <w:jc w:val="both"/>
        <w:rPr/>
      </w:pPr>
      <w:r>
        <w:rPr/>
      </w:r>
    </w:p>
    <w:p>
      <w:pPr>
        <w:pStyle w:val="Normal"/>
        <w:jc w:val="both"/>
        <w:rPr/>
      </w:pPr>
      <w:r>
        <w:rPr/>
        <w:t>Это прохождение через Инволюцию и Эволюцию, включая "укороченный путь" Посвящения, символизирован в Кадуцее, или "Жезле Меркурия" (см. {диаграмму 14}), называемом так потому, что этот оккультный символ указывает Путь Посвящения, который открылся человеку только после начала второй половины, или половины Меркурия, Периода Земли. Некоторые из менее значительных мистерий были даны ранним Лемурианцам и Атлантам, но не Четыре Великих Посвящ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МЬ ДНЕЙ ТВОРЕНИЯ И ЧЕТЫРЕ ВЕЛИКИХ ПОСВЯЩ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ерная змея на диаграмме 14 показывает извилистый, цикличный путь Инволюции, включающей Периоды Сатурна, Солнца и Луны и половину Марса Периода Земли, в течение которого развивающаяся жизнь строила свои проводники, не становясь полностью пробудившейся и ясно сознающей окружающий мир вплоть до поздней части Атлантической Эпохи.</w:t>
      </w:r>
    </w:p>
    <w:p>
      <w:pPr>
        <w:pStyle w:val="Normal"/>
        <w:jc w:val="both"/>
        <w:rPr/>
      </w:pPr>
      <w:r>
        <w:rPr/>
      </w:r>
    </w:p>
    <w:p>
      <w:pPr>
        <w:pStyle w:val="Normal"/>
        <w:jc w:val="both"/>
        <w:rPr/>
      </w:pPr>
      <w:r>
        <w:rPr/>
        <w:t>Белая змея представляет путь, по которому человеческая раса будет идти половину Меркурия Периода Земли, а также в Периоды Юпитера, Венеры и Вулкана, путь, за время которого сознание человека распространится до сознания всеведущей Сознательной Иерархии.</w:t>
      </w:r>
    </w:p>
    <w:p>
      <w:pPr>
        <w:pStyle w:val="Normal"/>
        <w:jc w:val="both"/>
        <w:rPr/>
      </w:pPr>
      <w:r>
        <w:rPr/>
      </w:r>
    </w:p>
    <w:p>
      <w:pPr>
        <w:pStyle w:val="Normal"/>
        <w:jc w:val="both"/>
        <w:rPr/>
      </w:pPr>
      <w:r>
        <w:rPr/>
        <w:t>Извилистый путь - это путь, которым идет большинство; но "Жезл Меркурия", вокруг которого обвиваются эти две змеи, показывает "Прямой и узкий путь", путь Посвящения, который дает возможность идущим по нему достичь в течение нескольких коротких жизней того, на достижение чего большинству человечества требуются миллионы лет.</w:t>
      </w:r>
    </w:p>
    <w:p>
      <w:pPr>
        <w:pStyle w:val="Normal"/>
        <w:jc w:val="both"/>
        <w:rPr/>
      </w:pPr>
      <w:r>
        <w:rPr/>
      </w:r>
    </w:p>
    <w:p>
      <w:pPr>
        <w:pStyle w:val="Normal"/>
        <w:jc w:val="both"/>
        <w:rPr/>
      </w:pPr>
      <w:r>
        <w:rPr/>
        <w:t>Едва ли требуется говорить, что никакого описания церемоний Посвящения не может быть дано здесь, так как первым обетом Посвященного является молчание; но даже если бы это и было разрешено, это не было бы столь важно. Что важно для нас в целях получения всеобъемлющей картины эволюционного пути - это выяснить цели этих церемоний.</w:t>
      </w:r>
    </w:p>
    <w:p>
      <w:pPr>
        <w:pStyle w:val="Normal"/>
        <w:jc w:val="both"/>
        <w:rPr/>
      </w:pPr>
      <w:r>
        <w:rPr/>
      </w:r>
    </w:p>
    <w:p>
      <w:pPr>
        <w:pStyle w:val="Normal"/>
        <w:jc w:val="both"/>
        <w:rPr/>
      </w:pPr>
      <w:r>
        <w:rPr/>
        <w:t>В целом, целью Посвящения является дать духовно устремленному возможность развить высшие способности и силы суровым обучением в короткое время, и, тем самым, получить расширенное сознание, к которому все человечество обязательно придет в конце концов, но которое подавляющее большинство людей предпочтет приобретать медленным путем обыкновенной эволюции. Мы можем знать состояния сознания и сопутствующие им силы, приобретаемые кандидатом по мере того, как он проходит через последовательные великие Посвящения, если мы знаем эти будущие состояния и силы, ожидающие все человечество в целом. Некоторые намеки были даны выше, а другие могут быть логически выведены при помощи закона Соответствия, чтобы дать вполне законченную картину ожидающей нас эволюции и значения великих шагов Посвящения. С этой целью полезно бросить повторный взгляд на те стадии развития, по которым человеческое сознание прошло в различные Периоды.</w:t>
      </w:r>
    </w:p>
    <w:p>
      <w:pPr>
        <w:pStyle w:val="Normal"/>
        <w:jc w:val="both"/>
        <w:rPr/>
      </w:pPr>
      <w:r>
        <w:rPr/>
      </w:r>
    </w:p>
    <w:p>
      <w:pPr>
        <w:pStyle w:val="Normal"/>
        <w:jc w:val="both"/>
        <w:rPr/>
      </w:pPr>
      <w:r>
        <w:rPr/>
        <w:t>Мы помним, что в Период Сатурна бессознательность человека была подобна бессознательности плотного тела, когда оно погружается в состояние глубочайшего транса; в Солнечный Период его сменило сознание сна без сновидений. В Период Луны первые проблески пробужденного сознания проявились в виде внутренних картин окружающих предметов. Все сознание состояло из таких внутренних представлений о внешних предметах, красках или звуках. Наконец, в позднейшей части Атлантической Эпохи, это сознание картин уступило место нынешнему полностью пробужденному сознанию, в котором предметы могли наблюдаться снаружи, будучи ясно и четко очерчены в пространстве. Когда было достигнуто это объективное сознание, человек начал осознавать окружающий мир и впервые четко уяснил разницу между "собой" и "другими". Затем он осознал свою отдельность и с тех пор сознание "Я", или Эгоизм, стало преобладающим. Поскольку до этого не было никаких мыслей или идей, связанных с окружающим миром, следовательно, не было и памяти о предшествовавших событиях.</w:t>
      </w:r>
    </w:p>
    <w:p>
      <w:pPr>
        <w:pStyle w:val="Normal"/>
        <w:jc w:val="both"/>
        <w:rPr/>
      </w:pPr>
      <w:r>
        <w:rPr/>
      </w:r>
    </w:p>
    <w:p>
      <w:pPr>
        <w:pStyle w:val="Normal"/>
        <w:jc w:val="both"/>
        <w:rPr/>
      </w:pPr>
      <w:r>
        <w:rPr/>
        <w:t>Переход от сознания внутренних картин к объективному самосознанию происходил очень постепенно медленным путем, соответствовавшим его значительности; этот переход длился от существования в Глобусе В в третьем Обороте Периода Луны до поздней части Атлантической Эпохи.</w:t>
      </w:r>
    </w:p>
    <w:p>
      <w:pPr>
        <w:pStyle w:val="Normal"/>
        <w:jc w:val="both"/>
        <w:rPr/>
      </w:pPr>
      <w:r>
        <w:rPr/>
      </w:r>
    </w:p>
    <w:p>
      <w:pPr>
        <w:pStyle w:val="Normal"/>
        <w:jc w:val="both"/>
        <w:rPr/>
      </w:pPr>
      <w:r>
        <w:rPr/>
        <w:t>В течение этого времени развивающаяся жизнь проходила через четыре великие стадии животноподобного развития до того, как она достигла человеческой стадии. Эти степени прошлого соответствуют четырем стадиям, через которые нам еще предстоит пройти, и четырем Посвящениям.</w:t>
      </w:r>
    </w:p>
    <w:p>
      <w:pPr>
        <w:pStyle w:val="Normal"/>
        <w:jc w:val="both"/>
        <w:rPr/>
      </w:pPr>
      <w:r>
        <w:rPr/>
      </w:r>
    </w:p>
    <w:p>
      <w:pPr>
        <w:pStyle w:val="Normal"/>
        <w:jc w:val="both"/>
        <w:rPr/>
      </w:pPr>
      <w:r>
        <w:rPr/>
        <w:t>В этих четырех ранее пройденных стадиях сознания содержится тринадцать ступеней, и от нынешнего состояния человека до последнего Великого Посвящения также тринадцать посвящений - девять ступеней меньших мистерий и четыре Великих Посвящения.</w:t>
      </w:r>
    </w:p>
    <w:p>
      <w:pPr>
        <w:pStyle w:val="Normal"/>
        <w:jc w:val="both"/>
        <w:rPr/>
      </w:pPr>
      <w:r>
        <w:rPr/>
      </w:r>
    </w:p>
    <w:p>
      <w:pPr>
        <w:pStyle w:val="Normal"/>
        <w:jc w:val="both"/>
        <w:rPr/>
      </w:pPr>
      <w:r>
        <w:rPr/>
        <w:t>Подобное разделение мы наблюдаем и среди наших нынешних животных, что может быть прослежено по Формам, потому что, если форма является выражением жизни, то каждый шаг в ее развитии должен обязательно отражать шаг вперед в сознании. Агасиз и другие ученые классифицируют животное царство на четыре основных класса и тринадцать подразделений следующим образом:</w:t>
      </w:r>
    </w:p>
    <w:p>
      <w:pPr>
        <w:pStyle w:val="Normal"/>
        <w:jc w:val="both"/>
        <w:rPr/>
      </w:pPr>
      <w:r>
        <w:rPr/>
      </w:r>
    </w:p>
    <w:p>
      <w:pPr>
        <w:pStyle w:val="Normal"/>
        <w:jc w:val="both"/>
        <w:rPr/>
      </w:pPr>
      <w:r>
        <w:rPr/>
        <w:t>1. ЗВЕЗДЫ:</w:t>
      </w:r>
    </w:p>
    <w:p>
      <w:pPr>
        <w:pStyle w:val="Normal"/>
        <w:jc w:val="both"/>
        <w:rPr/>
      </w:pPr>
      <w:r>
        <w:rPr/>
      </w:r>
    </w:p>
    <w:p>
      <w:pPr>
        <w:pStyle w:val="Normal"/>
        <w:jc w:val="both"/>
        <w:rPr/>
      </w:pPr>
      <w:r>
        <w:rPr/>
        <w:t>1 - Полипы, Актинии и Кораллы</w:t>
      </w:r>
    </w:p>
    <w:p>
      <w:pPr>
        <w:pStyle w:val="Normal"/>
        <w:jc w:val="both"/>
        <w:rPr/>
      </w:pPr>
      <w:r>
        <w:rPr/>
      </w:r>
    </w:p>
    <w:p>
      <w:pPr>
        <w:pStyle w:val="Normal"/>
        <w:jc w:val="both"/>
        <w:rPr/>
      </w:pPr>
      <w:r>
        <w:rPr/>
        <w:t>2 - Медузы</w:t>
      </w:r>
    </w:p>
    <w:p>
      <w:pPr>
        <w:pStyle w:val="Normal"/>
        <w:jc w:val="both"/>
        <w:rPr/>
      </w:pPr>
      <w:r>
        <w:rPr/>
      </w:r>
    </w:p>
    <w:p>
      <w:pPr>
        <w:pStyle w:val="Normal"/>
        <w:jc w:val="both"/>
        <w:rPr/>
      </w:pPr>
      <w:r>
        <w:rPr/>
        <w:t>3 - Морские звезды, Морские ежи</w:t>
      </w:r>
    </w:p>
    <w:p>
      <w:pPr>
        <w:pStyle w:val="Normal"/>
        <w:jc w:val="both"/>
        <w:rPr/>
      </w:pPr>
      <w:r>
        <w:rPr/>
      </w:r>
    </w:p>
    <w:p>
      <w:pPr>
        <w:pStyle w:val="Normal"/>
        <w:jc w:val="both"/>
        <w:rPr/>
      </w:pPr>
      <w:r>
        <w:rPr/>
        <w:t>2. МОЛЛЮСКИ:</w:t>
      </w:r>
    </w:p>
    <w:p>
      <w:pPr>
        <w:pStyle w:val="Normal"/>
        <w:jc w:val="both"/>
        <w:rPr/>
      </w:pPr>
      <w:r>
        <w:rPr/>
      </w:r>
    </w:p>
    <w:p>
      <w:pPr>
        <w:pStyle w:val="Normal"/>
        <w:jc w:val="both"/>
        <w:rPr/>
      </w:pPr>
      <w:r>
        <w:rPr/>
        <w:t>4 - Безголовые (устрицы и т. д.)</w:t>
      </w:r>
    </w:p>
    <w:p>
      <w:pPr>
        <w:pStyle w:val="Normal"/>
        <w:jc w:val="both"/>
        <w:rPr/>
      </w:pPr>
      <w:r>
        <w:rPr/>
      </w:r>
    </w:p>
    <w:p>
      <w:pPr>
        <w:pStyle w:val="Normal"/>
        <w:jc w:val="both"/>
        <w:rPr/>
      </w:pPr>
      <w:r>
        <w:rPr/>
        <w:t>5 - Брюхоногие (улитки)</w:t>
      </w:r>
    </w:p>
    <w:p>
      <w:pPr>
        <w:pStyle w:val="Normal"/>
        <w:jc w:val="both"/>
        <w:rPr/>
      </w:pPr>
      <w:r>
        <w:rPr/>
      </w:r>
    </w:p>
    <w:p>
      <w:pPr>
        <w:pStyle w:val="Normal"/>
        <w:jc w:val="both"/>
        <w:rPr/>
      </w:pPr>
      <w:r>
        <w:rPr/>
        <w:t>6 - Головоногие</w:t>
      </w:r>
    </w:p>
    <w:p>
      <w:pPr>
        <w:pStyle w:val="Normal"/>
        <w:jc w:val="both"/>
        <w:rPr/>
      </w:pPr>
      <w:r>
        <w:rPr/>
      </w:r>
    </w:p>
    <w:p>
      <w:pPr>
        <w:pStyle w:val="Normal"/>
        <w:jc w:val="both"/>
        <w:rPr/>
      </w:pPr>
      <w:r>
        <w:rPr/>
        <w:t>3. КОЛЕНЧАТЫЕ:</w:t>
      </w:r>
    </w:p>
    <w:p>
      <w:pPr>
        <w:pStyle w:val="Normal"/>
        <w:jc w:val="both"/>
        <w:rPr/>
      </w:pPr>
      <w:r>
        <w:rPr/>
      </w:r>
    </w:p>
    <w:p>
      <w:pPr>
        <w:pStyle w:val="Normal"/>
        <w:jc w:val="both"/>
        <w:rPr/>
      </w:pPr>
      <w:r>
        <w:rPr/>
        <w:t>7 - Черви</w:t>
      </w:r>
    </w:p>
    <w:p>
      <w:pPr>
        <w:pStyle w:val="Normal"/>
        <w:jc w:val="both"/>
        <w:rPr/>
      </w:pPr>
      <w:r>
        <w:rPr/>
      </w:r>
    </w:p>
    <w:p>
      <w:pPr>
        <w:pStyle w:val="Normal"/>
        <w:jc w:val="both"/>
        <w:rPr/>
      </w:pPr>
      <w:r>
        <w:rPr/>
        <w:t>8 - Ракообразные</w:t>
      </w:r>
    </w:p>
    <w:p>
      <w:pPr>
        <w:pStyle w:val="Normal"/>
        <w:jc w:val="both"/>
        <w:rPr/>
      </w:pPr>
      <w:r>
        <w:rPr/>
      </w:r>
    </w:p>
    <w:p>
      <w:pPr>
        <w:pStyle w:val="Normal"/>
        <w:jc w:val="both"/>
        <w:rPr/>
      </w:pPr>
      <w:r>
        <w:rPr/>
        <w:t>9 - Насекомые</w:t>
      </w:r>
    </w:p>
    <w:p>
      <w:pPr>
        <w:pStyle w:val="Normal"/>
        <w:jc w:val="both"/>
        <w:rPr/>
      </w:pPr>
      <w:r>
        <w:rPr/>
      </w:r>
    </w:p>
    <w:p>
      <w:pPr>
        <w:pStyle w:val="Normal"/>
        <w:jc w:val="both"/>
        <w:rPr/>
      </w:pPr>
      <w:r>
        <w:rPr/>
        <w:t>4. ПОЗВОНОЧНЫЕ:</w:t>
      </w:r>
    </w:p>
    <w:p>
      <w:pPr>
        <w:pStyle w:val="Normal"/>
        <w:jc w:val="both"/>
        <w:rPr/>
      </w:pPr>
      <w:r>
        <w:rPr/>
      </w:r>
    </w:p>
    <w:p>
      <w:pPr>
        <w:pStyle w:val="Normal"/>
        <w:jc w:val="both"/>
        <w:rPr/>
      </w:pPr>
      <w:r>
        <w:rPr/>
        <w:t>10 - Рыбы</w:t>
      </w:r>
    </w:p>
    <w:p>
      <w:pPr>
        <w:pStyle w:val="Normal"/>
        <w:jc w:val="both"/>
        <w:rPr/>
      </w:pPr>
      <w:r>
        <w:rPr/>
      </w:r>
    </w:p>
    <w:p>
      <w:pPr>
        <w:pStyle w:val="Normal"/>
        <w:jc w:val="both"/>
        <w:rPr/>
      </w:pPr>
      <w:r>
        <w:rPr/>
        <w:t>11 - Рептилии</w:t>
      </w:r>
    </w:p>
    <w:p>
      <w:pPr>
        <w:pStyle w:val="Normal"/>
        <w:jc w:val="both"/>
        <w:rPr/>
      </w:pPr>
      <w:r>
        <w:rPr/>
      </w:r>
    </w:p>
    <w:p>
      <w:pPr>
        <w:pStyle w:val="Normal"/>
        <w:jc w:val="both"/>
        <w:rPr/>
      </w:pPr>
      <w:r>
        <w:rPr/>
        <w:t>12 - Птицы</w:t>
      </w:r>
    </w:p>
    <w:p>
      <w:pPr>
        <w:pStyle w:val="Normal"/>
        <w:jc w:val="both"/>
        <w:rPr/>
      </w:pPr>
      <w:r>
        <w:rPr/>
      </w:r>
    </w:p>
    <w:p>
      <w:pPr>
        <w:pStyle w:val="Normal"/>
        <w:jc w:val="both"/>
        <w:rPr/>
      </w:pPr>
      <w:r>
        <w:rPr/>
        <w:t>13 - Млекопитающие</w:t>
      </w:r>
    </w:p>
    <w:p>
      <w:pPr>
        <w:pStyle w:val="Normal"/>
        <w:jc w:val="both"/>
        <w:rPr/>
      </w:pPr>
      <w:r>
        <w:rPr/>
      </w:r>
    </w:p>
    <w:p>
      <w:pPr>
        <w:pStyle w:val="Normal"/>
        <w:jc w:val="both"/>
        <w:rPr/>
      </w:pPr>
      <w:r>
        <w:rPr/>
        <w:t>Первые три класса соответствуют оставшимся трем Оборотам половины Меркурия Периода Земли, а их девять степеней соответствуют низшим мистериям, которые будут пройдены человечеством в целом, когда оно достигнет середины последнего Оборота Периода Земли.</w:t>
      </w:r>
    </w:p>
    <w:p>
      <w:pPr>
        <w:pStyle w:val="Normal"/>
        <w:jc w:val="both"/>
        <w:rPr/>
      </w:pPr>
      <w:r>
        <w:rPr/>
      </w:r>
    </w:p>
    <w:p>
      <w:pPr>
        <w:pStyle w:val="Normal"/>
        <w:jc w:val="both"/>
        <w:rPr/>
      </w:pPr>
      <w:r>
        <w:rPr/>
        <w:t>Четвертый класс в списке развивающегося животного царства имеет четыре подразделения: Рыбы, Рептилии, Птицы и Млекопитающие. Иллюстрируемые ими степени сознания соответствуют аналогичным ступеням продвижения, которые будут достигнуты человечеством в конце Периода Земли, второе - стадию, которая будет достигнута в конце Периода Юпитера; третье дает расширение сознания, которое будет получено при завершении Периода Венеры; последнее дает посвященному власть и всевидение, которых большинство достигнет лишь в конце Периода Вулкана.</w:t>
      </w:r>
    </w:p>
    <w:p>
      <w:pPr>
        <w:pStyle w:val="Normal"/>
        <w:jc w:val="both"/>
        <w:rPr/>
      </w:pPr>
      <w:r>
        <w:rPr/>
      </w:r>
    </w:p>
    <w:p>
      <w:pPr>
        <w:pStyle w:val="Normal"/>
        <w:jc w:val="both"/>
        <w:rPr/>
      </w:pPr>
      <w:r>
        <w:rPr/>
        <w:t>Объективное Сознание, посредством которого мы приобретаем знание о внешнем мире, зависит от того, что мы воспринимаем при помощи чувств. Это мы называем "реальностью", в противоположность нашим мыслям и идеям, приходящим к нам через наше внутреннее сознание; их реальность не так очевидна для нас, как реальность стола или книги, или других видимых или осязаемых предметов в пространстве. Мысли и идеи кажутся расплывчатыми и нереальными, поэтому мы говорим о "просто" мыслях или "всего лишь" идеях.</w:t>
      </w:r>
    </w:p>
    <w:p>
      <w:pPr>
        <w:pStyle w:val="Normal"/>
        <w:jc w:val="both"/>
        <w:rPr/>
      </w:pPr>
      <w:r>
        <w:rPr/>
      </w:r>
    </w:p>
    <w:p>
      <w:pPr>
        <w:pStyle w:val="Normal"/>
        <w:jc w:val="both"/>
        <w:rPr/>
      </w:pPr>
      <w:r>
        <w:rPr/>
        <w:t>Однако, нынешним идеям и мыслям предстоит эволюция; им суждено стать столь же реальными, четкими и осязаемыми, как любой предмет внешнего мира, который мы воспринимаем физическими чувствами. В настоящее время, когда мы думаем о предмете или цвете, картина или цвет, представляемые памятью нашему внутреннему сознанию, неясна и расплывчата.</w:t>
      </w:r>
    </w:p>
    <w:p>
      <w:pPr>
        <w:pStyle w:val="Normal"/>
        <w:jc w:val="both"/>
        <w:rPr/>
      </w:pPr>
      <w:r>
        <w:rPr/>
      </w:r>
    </w:p>
    <w:p>
      <w:pPr>
        <w:pStyle w:val="Normal"/>
        <w:jc w:val="both"/>
        <w:rPr/>
      </w:pPr>
      <w:r>
        <w:rPr/>
        <w:t>Но уже в Период Юпитера наступит явное изменение в этом отношении. Тогда вернутся картины сновидений Периода Луны, но они будут подчинены требованиям думающего, а не будут просто репродукциями внешнего предмета. Таким образом, будет иметь место комбинация картин Периода Луны с мыслями и идеями, сознательно развитыми в течение Периода Земли, то есть это будет Самоосознанное Сознание Картин.</w:t>
      </w:r>
    </w:p>
    <w:p>
      <w:pPr>
        <w:pStyle w:val="Normal"/>
        <w:jc w:val="both"/>
        <w:rPr/>
      </w:pPr>
      <w:r>
        <w:rPr/>
      </w:r>
    </w:p>
    <w:p>
      <w:pPr>
        <w:pStyle w:val="Normal"/>
        <w:jc w:val="both"/>
        <w:rPr/>
      </w:pPr>
      <w:r>
        <w:rPr/>
        <w:t>Когда человек Периода Юпитера скажет "красное" или назовет какой-либо предмет, его внутреннему взору предстанет точное и четкое воспроизведение именно того оттенка красного, о котором он думает, или предмета, о котором он говорит; причем их будет видеть не только он сам, но и его собеседник. Поэтому не останется никаких недоразумений по поводу значения произносимых слов. Мысли и идеи будут живыми и видимыми, поэтому такие понятия, как лицемерие или лесть, будут полностью уничтожены. Люди будут видеться именно такими, как они есть. Тогда тоже будут и плохие, и хорошие, но эти два качества не будут смешиваться в одном человеке. Будет существовать совершенно хороший человек и откровенно плохой человек, и одной из серьезнейших проблем того времени будет проблема, что делать с этими плохими.</w:t>
      </w:r>
    </w:p>
    <w:p>
      <w:pPr>
        <w:pStyle w:val="Normal"/>
        <w:jc w:val="both"/>
        <w:rPr/>
      </w:pPr>
      <w:r>
        <w:rPr/>
      </w:r>
    </w:p>
    <w:p>
      <w:pPr>
        <w:pStyle w:val="Normal"/>
        <w:jc w:val="both"/>
        <w:rPr/>
      </w:pPr>
      <w:r>
        <w:rPr/>
        <w:t>Некоторое представление об ожидаемых условиях может быть получено из короткого изложения легенды.</w:t>
      </w:r>
    </w:p>
    <w:p>
      <w:pPr>
        <w:pStyle w:val="Normal"/>
        <w:jc w:val="both"/>
        <w:rPr/>
      </w:pPr>
      <w:r>
        <w:rPr/>
      </w:r>
    </w:p>
    <w:p>
      <w:pPr>
        <w:pStyle w:val="Normal"/>
        <w:jc w:val="both"/>
        <w:rPr/>
      </w:pPr>
      <w:r>
        <w:rPr/>
        <w:t>В ней говорится о двух царствах - царстве эльфов Света и царстве эльфов Ночи. Последние нападают на первых, терпят поражение и должны быть наказаны. Но поскольку эльфы Света также полностью хороши, как плохи эльфы Ночи, они не могут причинять зло своим врагам, поэтому последние должны быть наказаны Добром. Итак, часть царства эльфов Света включается в царство эльфов Ночи и, таким образом, зло со временем преодолевается, ненависть, которая не покоряется ненависти, не может устоять перед Любовью.</w:t>
      </w:r>
    </w:p>
    <w:p>
      <w:pPr>
        <w:pStyle w:val="Normal"/>
        <w:jc w:val="both"/>
        <w:rPr/>
      </w:pPr>
      <w:r>
        <w:rPr/>
      </w:r>
    </w:p>
    <w:p>
      <w:pPr>
        <w:pStyle w:val="Normal"/>
        <w:jc w:val="both"/>
        <w:rPr/>
      </w:pPr>
      <w:r>
        <w:rPr/>
        <w:t>Внутренние картины Периода Луны были определенным выражением внешней среды человека. В Период Юпитера картины будут выражаться изнутри, они будут продуктом внутренней жизни человека. Он будет также обладать дополнительной способностью видеть предметы в пространстве вне себя, которую он выработал в Период Земли. В Период Луны он видел не конкретный предмет, а лишь его душевные качества. В Период Юпитера он будет видеть и то, и другое и будет, вследствие этого, иметь совершенное восприятие и понимание своего окружения. На более поздней стадии того же Периода эта способность восприятия будет заменена еще более высокой фазой. Его способность создавать четкие ментальные представления о красках, тонах и предметах даст ему возможность входить в контакт со сверхчувственными сущностями различных порядков, оказывать влияние на них и добиваться их повиновения, используя их силы по своему усмотрению. Однако, он не сможет посылать свои собственные силы вовне для осуществления своих замыслов и будет зависеть от помощи этих сверхфизических сущностей, которые будут тогда служить ему.</w:t>
      </w:r>
    </w:p>
    <w:p>
      <w:pPr>
        <w:pStyle w:val="Normal"/>
        <w:jc w:val="both"/>
        <w:rPr/>
      </w:pPr>
      <w:r>
        <w:rPr/>
      </w:r>
    </w:p>
    <w:p>
      <w:pPr>
        <w:pStyle w:val="Normal"/>
        <w:jc w:val="both"/>
        <w:rPr/>
      </w:pPr>
      <w:r>
        <w:rPr/>
        <w:t>При завершении Периода Венеры он будет иметь возможность использовать свои собственные силы, чтобы оживлять свои картины и отделять их от себя, как предметы в пространстве. Тогда он будет обладать объективным, самосознательным, творческим Сознанием.</w:t>
      </w:r>
    </w:p>
    <w:p>
      <w:pPr>
        <w:pStyle w:val="Normal"/>
        <w:jc w:val="both"/>
        <w:rPr/>
      </w:pPr>
      <w:r>
        <w:rPr/>
      </w:r>
    </w:p>
    <w:p>
      <w:pPr>
        <w:pStyle w:val="Normal"/>
        <w:jc w:val="both"/>
        <w:rPr/>
      </w:pPr>
      <w:r>
        <w:rPr/>
        <w:t>О высоком духовном сознании, которое будет достигнуто по окончании Периода Вулкана, можно сказать очень немного; оно будет совершенно вне нашего нынешнего понима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ПИРАЛИ ВНУТРИ СПИРАЛЕ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е следует полагать, будто эти состояния сознания начинаются с началом Периода, к которому они принадлежат, и продолжаются до его завершения. Всегда существуют периоды Повторения, и поэтому должны существовать соответствующие стадии сознания на возрастающем уровне. Оборот Сатурна любого Периода, нахождения на Глобусе А и Первая Эпоха любого Глобуса являются Повторениями состояний развития Периода Сатурна. Оборот Солнца, нахождение на Глобусе Б и Вторая Эпоха любого Глобуса являются Повторениями состояний развития Периода Солнца, и так далее, до конца. Из этого становится понятным, что сознание, являющееся особым и непосредственным продуктом какого-то Периода, начинает развиваться не раньше, чем заканчиваются Повторения всех ранее пройденных этапов. Пробужденное сознание Периода Земли началось не ранее Четвертого Оборота, когда жизненная волна достигла Четвертого Глобуса (Г) и находилась в Четвертой, или Атлантической, Эпохе на этом Глобусе.</w:t>
      </w:r>
    </w:p>
    <w:p>
      <w:pPr>
        <w:pStyle w:val="Normal"/>
        <w:jc w:val="both"/>
        <w:rPr/>
      </w:pPr>
      <w:r>
        <w:rPr/>
      </w:r>
    </w:p>
    <w:p>
      <w:pPr>
        <w:pStyle w:val="Normal"/>
        <w:jc w:val="both"/>
        <w:rPr/>
      </w:pPr>
      <w:r>
        <w:rPr/>
        <w:t>Сознание Юпитера наступит в Периоде Юпитера не раньше Пятого Оборота, когда будет достигнут Пятый Глобус (Д) и начнется Пятая Эпоха на этом Глобусе.</w:t>
      </w:r>
    </w:p>
    <w:p>
      <w:pPr>
        <w:pStyle w:val="Normal"/>
        <w:jc w:val="both"/>
        <w:rPr/>
      </w:pPr>
      <w:r>
        <w:rPr/>
      </w:r>
    </w:p>
    <w:p>
      <w:pPr>
        <w:pStyle w:val="Normal"/>
        <w:jc w:val="both"/>
        <w:rPr/>
      </w:pPr>
      <w:r>
        <w:rPr/>
        <w:t>Соответственно, сознание Венеры начинается не раньше, чем Шестой Оборот достигнет Шестого Глобуса и Шестой Эпохи, а специальная работа Вулкана в Периоде Вулкана будет связана с самым последним Глобусом и Эпохой, перед самым завершением Дня Просветления.</w:t>
      </w:r>
    </w:p>
    <w:p>
      <w:pPr>
        <w:pStyle w:val="Normal"/>
        <w:jc w:val="both"/>
        <w:rPr/>
      </w:pPr>
      <w:r>
        <w:rPr/>
      </w:r>
    </w:p>
    <w:p>
      <w:pPr>
        <w:pStyle w:val="Normal"/>
        <w:jc w:val="both"/>
        <w:rPr/>
      </w:pPr>
      <w:r>
        <w:rPr/>
        <w:t>Время, требуемое для прохождения этих последовательных Периодов, очень различно. Чем глубже в материю спускаются Девственные духи, тем медленнее их прогресс и тем больше число ступеней и стадий, через которые они проходят. После того, как остается позади крайняя низшая точка материального существования, и жизненная волна начинает подниматься в более разреженные и подвижные условия, прогресс начинает постепенно ускоряться. Период Солнца длится несколько дольше, чем Период Сатурна, а Период Луны - дольше, чем Период Солнца Половина Марса (первая половина) Периода Земли - это самая длинная половина всех Периодов. После него время начинает постепенно сокращаться, так что половина Меркурия, последние три с половиной Оборота периода Земли, занимают меньше времени, чем половина Марса; Период Юпитера будет короче, чем Период Луны; Период Венеры - короче, чем соответствующий ему Период Солнца; а Период Вулкана будет самым коротким из всех.</w:t>
      </w:r>
    </w:p>
    <w:p>
      <w:pPr>
        <w:pStyle w:val="Normal"/>
        <w:jc w:val="both"/>
        <w:rPr/>
      </w:pPr>
      <w:r>
        <w:rPr/>
      </w:r>
    </w:p>
    <w:p>
      <w:pPr>
        <w:pStyle w:val="Normal"/>
        <w:jc w:val="both"/>
        <w:rPr/>
      </w:pPr>
      <w:r>
        <w:rPr/>
        <w:t>Можно продолжить следующую таблицу стадий сознания, соответствующих различным Периодам:</w:t>
      </w:r>
    </w:p>
    <w:p>
      <w:pPr>
        <w:pStyle w:val="Normal"/>
        <w:jc w:val="both"/>
        <w:rPr/>
      </w:pPr>
      <w:r>
        <w:rPr/>
      </w:r>
    </w:p>
    <w:p>
      <w:pPr>
        <w:pStyle w:val="Normal"/>
        <w:jc w:val="both"/>
        <w:rPr/>
      </w:pPr>
      <w:r>
        <w:rPr/>
        <w:t xml:space="preserve"> </w:t>
      </w:r>
    </w:p>
    <w:p>
      <w:pPr>
        <w:pStyle w:val="Normal"/>
        <w:jc w:val="both"/>
        <w:rPr/>
      </w:pPr>
      <w:r>
        <w:rPr/>
        <w:t xml:space="preserve">Период   Состояние сознания </w:t>
      </w:r>
    </w:p>
    <w:p>
      <w:pPr>
        <w:pStyle w:val="Normal"/>
        <w:jc w:val="both"/>
        <w:rPr/>
      </w:pPr>
      <w:r>
        <w:rPr/>
        <w:t xml:space="preserve">Сатурн   Бессознательность, соответствующая глубокому трансу </w:t>
      </w:r>
    </w:p>
    <w:p>
      <w:pPr>
        <w:pStyle w:val="Normal"/>
        <w:jc w:val="both"/>
        <w:rPr/>
      </w:pPr>
      <w:r>
        <w:rPr/>
        <w:t xml:space="preserve">Солнце   Бессознательность, напоминающая сон без сновидений </w:t>
      </w:r>
    </w:p>
    <w:p>
      <w:pPr>
        <w:pStyle w:val="Normal"/>
        <w:jc w:val="both"/>
        <w:rPr/>
      </w:pPr>
      <w:r>
        <w:rPr/>
        <w:t xml:space="preserve">Луна   Сознание картин, соответствующих Состоянию сна </w:t>
      </w:r>
    </w:p>
    <w:p>
      <w:pPr>
        <w:pStyle w:val="Normal"/>
        <w:jc w:val="both"/>
        <w:rPr/>
      </w:pPr>
      <w:r>
        <w:rPr/>
        <w:t xml:space="preserve">Земля   Пробуждение, объективное сознание </w:t>
      </w:r>
    </w:p>
    <w:p>
      <w:pPr>
        <w:pStyle w:val="Normal"/>
        <w:jc w:val="both"/>
        <w:rPr/>
      </w:pPr>
      <w:r>
        <w:rPr/>
        <w:t xml:space="preserve">Юпитер   Самоосознанное сознание картин </w:t>
      </w:r>
    </w:p>
    <w:p>
      <w:pPr>
        <w:pStyle w:val="Normal"/>
        <w:jc w:val="both"/>
        <w:rPr/>
      </w:pPr>
      <w:r>
        <w:rPr/>
        <w:t xml:space="preserve">Венера   Объективное, Самоосознанное, Творческое Сознание </w:t>
      </w:r>
    </w:p>
    <w:p>
      <w:pPr>
        <w:pStyle w:val="Normal"/>
        <w:jc w:val="both"/>
        <w:rPr/>
      </w:pPr>
      <w:r>
        <w:rPr/>
        <w:t>Вулкан   Высшее духовное сознан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Бросив общий взгляд на состояние сознания, которые нам предстоит развить в течение следующих трех с половиной Оборотов, мы приступим теперь к изучению методов достиж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ОСТ ДУШ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лотное тело появилось в Периоде Сатурна, прошло через различные трансформации в Период Солнца и Луны и достигнет своего наивысшего развития в Период Земли.</w:t>
      </w:r>
    </w:p>
    <w:p>
      <w:pPr>
        <w:pStyle w:val="Normal"/>
        <w:jc w:val="both"/>
        <w:rPr/>
      </w:pPr>
      <w:r>
        <w:rPr/>
      </w:r>
    </w:p>
    <w:p>
      <w:pPr>
        <w:pStyle w:val="Normal"/>
        <w:jc w:val="both"/>
        <w:rPr/>
      </w:pPr>
      <w:r>
        <w:rPr/>
        <w:t>Жизненное тело было зачато во втором Обороте Периода Солнца, реконструировалось в Периоды Луны и Земли и достигнет совершенства в период Юпитера, который будет его четвертой Стадией, как Период Земли является четвертой стадией для плотного тела.</w:t>
      </w:r>
    </w:p>
    <w:p>
      <w:pPr>
        <w:pStyle w:val="Normal"/>
        <w:jc w:val="both"/>
        <w:rPr/>
      </w:pPr>
      <w:r>
        <w:rPr/>
      </w:r>
    </w:p>
    <w:p>
      <w:pPr>
        <w:pStyle w:val="Normal"/>
        <w:jc w:val="both"/>
        <w:rPr/>
      </w:pPr>
      <w:r>
        <w:rPr/>
        <w:t>Тело желаний было зачато в Период Земли, реконструировалось в Периоде Земли, подвергнется дальнейшим изменениям в Период Юпитера и достигнет совершенства в Период Вулкана.</w:t>
      </w:r>
    </w:p>
    <w:p>
      <w:pPr>
        <w:pStyle w:val="Normal"/>
        <w:jc w:val="both"/>
        <w:rPr/>
      </w:pPr>
      <w:r>
        <w:rPr/>
      </w:r>
    </w:p>
    <w:p>
      <w:pPr>
        <w:pStyle w:val="Normal"/>
        <w:jc w:val="both"/>
        <w:rPr/>
      </w:pPr>
      <w:r>
        <w:rPr/>
        <w:t>{Диаграмма 8} показывает, что низший Глобус Периода Юпитера расположен в Эфирном Слое. Поэтому там невозможно было бы пользоваться плотным физическим проводником, поскольку в Эфирном Слое можно пользоваться только жизненным телом. Не следует, однако, предполагать, что после того, как затрачено время от начала периода Сатурна до конца Периода Земли на завершение и совершенствование плотного тела, его отбрасывают, чтобы начать функционировать в более "высоком" проводнике!</w:t>
      </w:r>
    </w:p>
    <w:p>
      <w:pPr>
        <w:pStyle w:val="Normal"/>
        <w:jc w:val="both"/>
        <w:rPr/>
      </w:pPr>
      <w:r>
        <w:rPr/>
      </w:r>
    </w:p>
    <w:p>
      <w:pPr>
        <w:pStyle w:val="Normal"/>
        <w:jc w:val="both"/>
        <w:rPr/>
      </w:pPr>
      <w:r>
        <w:rPr/>
        <w:t>В Природе Ничто не делается зря. В Период Юпитера силы плотного тела будут добавлены к завершенному жизненному телу. Тогда этот проводник будет обладать силами плотного тела вдобавок к своим собственным способностям и будет, поэтому, представлять собой гораздо более ценный инструмент для выражения триединого духа, чем если бы он строился лишь из своих собственных сил.</w:t>
      </w:r>
    </w:p>
    <w:p>
      <w:pPr>
        <w:pStyle w:val="Normal"/>
        <w:jc w:val="both"/>
        <w:rPr/>
      </w:pPr>
      <w:r>
        <w:rPr/>
      </w:r>
    </w:p>
    <w:p>
      <w:pPr>
        <w:pStyle w:val="Normal"/>
        <w:jc w:val="both"/>
        <w:rPr/>
      </w:pPr>
      <w:r>
        <w:rPr/>
        <w:t>Аналогичным образом, Глобус Г Периода Венеры расположен в Мире Желаний (см. {диаграмму 8}), следовательно, ни плотное, ни жизненное тела не смогут использоваться в качестве инструментов сознания, поэтому квинтэссенция доведенных до совершенства плотного и жизненного тел будет встроена в завершенное тело желаний, что превратит последнее в проводник, обладающий превосходными качествами, изумительно приспособляемый и так четко реагирующий на малейшее желание внутриобитающего духа, что при наших нынешних ограничениях это совершенно недоступно нашему пониманию.</w:t>
      </w:r>
    </w:p>
    <w:p>
      <w:pPr>
        <w:pStyle w:val="Normal"/>
        <w:jc w:val="both"/>
        <w:rPr/>
      </w:pPr>
      <w:r>
        <w:rPr/>
      </w:r>
    </w:p>
    <w:p>
      <w:pPr>
        <w:pStyle w:val="Normal"/>
        <w:jc w:val="both"/>
        <w:rPr/>
      </w:pPr>
      <w:r>
        <w:rPr/>
        <w:t>Но даже блестящая эффективность этого замечательного проводника будет превзойдена, когда в Период Вулкана его квинтэссенция, вместе с квинтэссенцией плотного и жизненного тела, будет добавлена к телу разума, который станет высшим из человеческих проводников, содержащим в себе все лучшее из всех проводников. Если даже проводник Периода Венеры мы не в состоянии себе представить насколько же более высокими характеристиками будет обладать тот, который будет иметь в своем распоряжении божественные сущности Периода Вулкана!</w:t>
      </w:r>
    </w:p>
    <w:p>
      <w:pPr>
        <w:pStyle w:val="Normal"/>
        <w:jc w:val="both"/>
        <w:rPr/>
      </w:pPr>
      <w:r>
        <w:rPr/>
      </w:r>
    </w:p>
    <w:p>
      <w:pPr>
        <w:pStyle w:val="Normal"/>
        <w:jc w:val="both"/>
        <w:rPr/>
      </w:pPr>
      <w:r>
        <w:rPr/>
        <w:t>В течение инволюции Созидательные Иерархии помогали человеку возбудить к действию триединый дух Эго, построить триединое тело и приобрести связующее звено разума. Однако, теперь, человек сам должен зарабатывать собственное спасение. Триединый дух должен завершить осуществление плана, начатого Творцом.</w:t>
      </w:r>
    </w:p>
    <w:p>
      <w:pPr>
        <w:pStyle w:val="Normal"/>
        <w:jc w:val="both"/>
        <w:rPr/>
      </w:pPr>
      <w:r>
        <w:rPr/>
      </w:r>
    </w:p>
    <w:p>
      <w:pPr>
        <w:pStyle w:val="Normal"/>
        <w:jc w:val="both"/>
        <w:rPr/>
      </w:pPr>
      <w:r>
        <w:rPr/>
        <w:t>Человеческий дух, который был пробужден в процессе инволюции в Период Луны, будет являться в процессе эволюции в Период Юпитера наиболее выдающимся из трех аспектов духа (Период Юпитера на восходящей дуге спирали соответствует Периоду Луны нисходящей дуги). Жизненный дух, который был запущен в активность в Солнечный Период, проявит свою основную деятельность в, соответствующий Солнечному, Период Венеры, а особое влияние Божественного Духа будет наиболее сильным в Период Вулкана, так как он был оживлен в соответствующий Вулкану, Период Сатурна.</w:t>
      </w:r>
    </w:p>
    <w:p>
      <w:pPr>
        <w:pStyle w:val="Normal"/>
        <w:jc w:val="both"/>
        <w:rPr/>
      </w:pPr>
      <w:r>
        <w:rPr/>
      </w:r>
    </w:p>
    <w:p>
      <w:pPr>
        <w:pStyle w:val="Normal"/>
        <w:jc w:val="both"/>
        <w:rPr/>
      </w:pPr>
      <w:r>
        <w:rPr/>
        <w:t>Все три аспекта духа активны во время эволюции, но основная деятельность каждого аспекта развернется в эти конкретные Периоды, ибо там каждому из них предстоит сделать свою особую работу.</w:t>
      </w:r>
    </w:p>
    <w:p>
      <w:pPr>
        <w:pStyle w:val="Normal"/>
        <w:jc w:val="both"/>
        <w:rPr/>
      </w:pPr>
      <w:r>
        <w:rPr/>
      </w:r>
    </w:p>
    <w:p>
      <w:pPr>
        <w:pStyle w:val="Normal"/>
        <w:jc w:val="both"/>
        <w:rPr/>
      </w:pPr>
      <w:r>
        <w:rPr/>
        <w:t>Когда триединый развил триединое тело и приобрел контроль над ним при помощи фокуса-Разума, он начал развивать триединую душу, работая изнутри. Насколько много или мало имеет человек души, зависит от того, какое количество работы успел проделать дух в его телах. Это уже было объяснено в главе&gt; описывающей посмертное существование.</w:t>
      </w:r>
    </w:p>
    <w:p>
      <w:pPr>
        <w:pStyle w:val="Normal"/>
        <w:jc w:val="both"/>
        <w:rPr/>
      </w:pPr>
      <w:r>
        <w:rPr/>
      </w:r>
    </w:p>
    <w:p>
      <w:pPr>
        <w:pStyle w:val="Normal"/>
        <w:jc w:val="both"/>
        <w:rPr/>
      </w:pPr>
      <w:r>
        <w:rPr/>
        <w:t>То количество тела желаний, которое успело обработать Эго, преобразуется в Эмоциональную душу и, в конечном счете, усваивается человеческим духом, специальным проводником которого является тело желаний.</w:t>
      </w:r>
    </w:p>
    <w:p>
      <w:pPr>
        <w:pStyle w:val="Normal"/>
        <w:jc w:val="both"/>
        <w:rPr/>
      </w:pPr>
      <w:r>
        <w:rPr/>
      </w:r>
    </w:p>
    <w:p>
      <w:pPr>
        <w:pStyle w:val="Normal"/>
        <w:jc w:val="both"/>
        <w:rPr/>
      </w:pPr>
      <w:r>
        <w:rPr/>
        <w:t>То количество жизненного тела, которое обработано жизненным духом, становится Интеллектуальной душой, и она строит жизненный дух, ибо этот аспект триединого духа имеет соответствующую ему часть в жизненном теле.</w:t>
      </w:r>
    </w:p>
    <w:p>
      <w:pPr>
        <w:pStyle w:val="Normal"/>
        <w:jc w:val="both"/>
        <w:rPr/>
      </w:pPr>
      <w:r>
        <w:rPr/>
      </w:r>
    </w:p>
    <w:p>
      <w:pPr>
        <w:pStyle w:val="Normal"/>
        <w:jc w:val="both"/>
        <w:rPr/>
      </w:pPr>
      <w:r>
        <w:rPr/>
        <w:t>То количество тела, которое обработано Божественным Духом, называется сознательной душой, и, в конце концов, сливается с Божественным Духом, потому что плотное тело является его материальной эманацией.</w:t>
      </w:r>
    </w:p>
    <w:p>
      <w:pPr>
        <w:pStyle w:val="Normal"/>
        <w:jc w:val="both"/>
        <w:rPr/>
      </w:pPr>
      <w:r>
        <w:rPr/>
      </w:r>
    </w:p>
    <w:p>
      <w:pPr>
        <w:pStyle w:val="Normal"/>
        <w:jc w:val="both"/>
        <w:rPr/>
      </w:pPr>
      <w:r>
        <w:rPr/>
        <w:t>Сознательная душа растет при помощи действия, внешних влияний и опыта.</w:t>
      </w:r>
    </w:p>
    <w:p>
      <w:pPr>
        <w:pStyle w:val="Normal"/>
        <w:jc w:val="both"/>
        <w:rPr/>
      </w:pPr>
      <w:r>
        <w:rPr/>
      </w:r>
    </w:p>
    <w:p>
      <w:pPr>
        <w:pStyle w:val="Normal"/>
        <w:jc w:val="both"/>
        <w:rPr/>
      </w:pPr>
      <w:r>
        <w:rPr/>
        <w:t>Эмоциональная душа растет при помощи чувств и эмоций, рожденных действиями и опытом.</w:t>
      </w:r>
    </w:p>
    <w:p>
      <w:pPr>
        <w:pStyle w:val="Normal"/>
        <w:jc w:val="both"/>
        <w:rPr/>
      </w:pPr>
      <w:r>
        <w:rPr/>
      </w:r>
    </w:p>
    <w:p>
      <w:pPr>
        <w:pStyle w:val="Normal"/>
        <w:jc w:val="both"/>
        <w:rPr/>
      </w:pPr>
      <w:r>
        <w:rPr/>
        <w:t>Интеллектуальная душа, как проводник между двумя первыми, растет при помощи упражнения памяти, посредством которой она связывает вместе прошлый и настоящий опыт и рожденные им чувства, создавая тем самым "симпатию" и "антипатию", которые не могли бы существовать в отрыве от памяти, потому что чувства, являющиеся результатом одного лишь опыта" были бы недолговечны.</w:t>
      </w:r>
    </w:p>
    <w:p>
      <w:pPr>
        <w:pStyle w:val="Normal"/>
        <w:jc w:val="both"/>
        <w:rPr/>
      </w:pPr>
      <w:r>
        <w:rPr/>
      </w:r>
    </w:p>
    <w:p>
      <w:pPr>
        <w:pStyle w:val="Normal"/>
        <w:jc w:val="both"/>
        <w:rPr/>
      </w:pPr>
      <w:r>
        <w:rPr/>
        <w:t>В течение инволюции дух прогрессировал посредством роста тел, но эволюция зависит от роста души - превращения тел в душу. Душа является, так сказать, квинтэссенцией, энергией или силой тела, и когда тело полностью построено и доведено до совершенства через вышеописанные стадии и Периоды, душа полностью изымается из него и абсорбируется одним из трех аспектов духа, который породил тело в самом начале. Таким образом:</w:t>
      </w:r>
    </w:p>
    <w:p>
      <w:pPr>
        <w:pStyle w:val="Normal"/>
        <w:jc w:val="both"/>
        <w:rPr/>
      </w:pPr>
      <w:r>
        <w:rPr/>
      </w:r>
    </w:p>
    <w:p>
      <w:pPr>
        <w:pStyle w:val="Normal"/>
        <w:jc w:val="both"/>
        <w:rPr/>
      </w:pPr>
      <w:r>
        <w:rPr/>
        <w:t>Сознательная душа будет абсорбирована Божественным Духом в Седьмом Обороте периода Юпитера;</w:t>
      </w:r>
    </w:p>
    <w:p>
      <w:pPr>
        <w:pStyle w:val="Normal"/>
        <w:jc w:val="both"/>
        <w:rPr/>
      </w:pPr>
      <w:r>
        <w:rPr/>
      </w:r>
    </w:p>
    <w:p>
      <w:pPr>
        <w:pStyle w:val="Normal"/>
        <w:jc w:val="both"/>
        <w:rPr/>
      </w:pPr>
      <w:r>
        <w:rPr/>
        <w:t>Интеллектуальная душа будет абсорбирована жизненным духом в Шестом Обороте Периода Венеры;</w:t>
      </w:r>
    </w:p>
    <w:p>
      <w:pPr>
        <w:pStyle w:val="Normal"/>
        <w:jc w:val="both"/>
        <w:rPr/>
      </w:pPr>
      <w:r>
        <w:rPr/>
      </w:r>
    </w:p>
    <w:p>
      <w:pPr>
        <w:pStyle w:val="Normal"/>
        <w:jc w:val="both"/>
        <w:rPr/>
      </w:pPr>
      <w:r>
        <w:rPr/>
        <w:t>Эмоциональная душа будет абсорбирована человеческим духом в Пятом Обороте Периода Вулкан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ВОРЧЕСКОЕ СЛОВ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Разум - это наиболее ценный инструмент духа, и инструмент особый в его работе созидания. Одухотворенная и усовершенствованная гортань произнесет творящее Слово, но особую форму и силу вибраций определит совершенный разум. Таким образом, именно разум будет решающим фактором. Воображение будет одухотворенной способностью, направляющей работу творения.</w:t>
      </w:r>
    </w:p>
    <w:p>
      <w:pPr>
        <w:pStyle w:val="Normal"/>
        <w:jc w:val="both"/>
        <w:rPr/>
      </w:pPr>
      <w:r>
        <w:rPr/>
      </w:r>
    </w:p>
    <w:p>
      <w:pPr>
        <w:pStyle w:val="Normal"/>
        <w:jc w:val="both"/>
        <w:rPr/>
      </w:pPr>
      <w:r>
        <w:rPr/>
        <w:t>В настоящее время существует сильная тенденция относиться с пренебрежением к способности воображения, но, тем не менее, оно является одним из важнейших факторов нашей цивилизации. Если бы не воображение, мы бы все еще были голыми дикарями. Воображение планировало наши дома, нашу одежду, наши виды транспорта и связи. Если бы изобретатели этих улучшений не обладали разумом и воображением для создания ментальных образов, улучшения никогда бы не смогли стать фактами конкретной реальности. В наш материалистический век не делается ни малейшей попытки скрыть презрение, с которым относятся к способности воображения, и больше всех испытывают последствия этого отношения изобретатели. Их обычно считают "чудаками", хотя именно они являются основным фактором в покорении Физического Мира и в превращении нашей физической и социальной среды в то, чем она является сегодня. Любое улучшение духовных или физических условий должно быть вначале воображено как возможность, прежде чем оно может стать реальностью.</w:t>
      </w:r>
    </w:p>
    <w:p>
      <w:pPr>
        <w:pStyle w:val="Normal"/>
        <w:jc w:val="both"/>
        <w:rPr/>
      </w:pPr>
      <w:r>
        <w:rPr/>
      </w:r>
    </w:p>
    <w:p>
      <w:pPr>
        <w:pStyle w:val="Normal"/>
        <w:jc w:val="both"/>
        <w:rPr/>
      </w:pPr>
      <w:r>
        <w:rPr/>
        <w:t>Это станет ясным, если, читатель обратится к {диаграмме 1}. В сравнении функций различных человеческих проводников с частями кинопроектора, как показано на этой диаграмме, разум соответствует линзе. Он является фокусирующим медиумом (посредником), при помощи которого идеи, выношенные воображением духа, проектируются на материальную вселенную. Вначале [они являются лишь мыслеформами, но когда желание реализовать воображаемые возможности направляет человека на работу в Физическом Мире, они становятся тем, что мы называем конкретной "реальностью".</w:t>
      </w:r>
    </w:p>
    <w:p>
      <w:pPr>
        <w:pStyle w:val="Normal"/>
        <w:jc w:val="both"/>
        <w:rPr/>
      </w:pPr>
      <w:r>
        <w:rPr/>
      </w:r>
    </w:p>
    <w:p>
      <w:pPr>
        <w:pStyle w:val="Normal"/>
        <w:jc w:val="both"/>
        <w:rPr/>
      </w:pPr>
      <w:r>
        <w:rPr/>
        <w:t>В настоящее время, однако, разум еще не сфокусирован таким образом, который делал бы его способным давать четкую и правильную картину того, что воображено духом. Он не единонаправлен. Он дает смазанные и замутненные картины. Отсюда необходимость экспериментов, показывающих неадекватность первой концепции и приносящих новые представления и идеи до тех пор, пока образ, созданный духом в ментальной субстанции не будет воспроизведен в субстанции физической.</w:t>
      </w:r>
    </w:p>
    <w:p>
      <w:pPr>
        <w:pStyle w:val="Normal"/>
        <w:jc w:val="both"/>
        <w:rPr/>
      </w:pPr>
      <w:r>
        <w:rPr/>
      </w:r>
    </w:p>
    <w:p>
      <w:pPr>
        <w:pStyle w:val="Normal"/>
        <w:jc w:val="both"/>
        <w:rPr/>
      </w:pPr>
      <w:r>
        <w:rPr/>
        <w:t>В лучшем случае, мы способны создать при помощи нашего разума такие образы, которые имеют отношение к Форме, потому что человеческий разум был зачат лишь в Период Земли и, значит, находится сейчас в своей "минеральной" стадии, или стадии формы, вследствие чего в своих действиях мы ограничены формами, минералами. Мы можем вообразить пути и средства для работы с минеральными формами трех низших царств, но можем сделать очень мало или совсем ничего с живыми телами. Мы действительно можем привить живую ветку к живому дереву или живую часть животного или человека к другой живой части, но в этих случаях мы работаем не над жизнью, а всего лишь над формой. Мы создаем иные условия, но жизнь, уже населяющая форму, продолжает ее населять. Создавать жизнь - вне человеческих возможностей, пока человеческий разум не станет живым.</w:t>
      </w:r>
    </w:p>
    <w:p>
      <w:pPr>
        <w:pStyle w:val="Normal"/>
        <w:jc w:val="both"/>
        <w:rPr/>
      </w:pPr>
      <w:r>
        <w:rPr/>
      </w:r>
    </w:p>
    <w:p>
      <w:pPr>
        <w:pStyle w:val="Normal"/>
        <w:jc w:val="both"/>
        <w:rPr/>
      </w:pPr>
      <w:r>
        <w:rPr/>
        <w:t>В Период Юпитера разум будет оживлен до некоторой степени и человек сможет тогда воображать формы, которые будут жить и расти, как растения.</w:t>
      </w:r>
    </w:p>
    <w:p>
      <w:pPr>
        <w:pStyle w:val="Normal"/>
        <w:jc w:val="both"/>
        <w:rPr/>
      </w:pPr>
      <w:r>
        <w:rPr/>
      </w:r>
    </w:p>
    <w:p>
      <w:pPr>
        <w:pStyle w:val="Normal"/>
        <w:jc w:val="both"/>
        <w:rPr/>
      </w:pPr>
      <w:r>
        <w:rPr/>
        <w:t>В Период Венеры, когда разум приобретет "Чувство", человек сможет создавать живущие, растущие и чувствующие существа.</w:t>
      </w:r>
    </w:p>
    <w:p>
      <w:pPr>
        <w:pStyle w:val="Normal"/>
        <w:jc w:val="both"/>
        <w:rPr/>
      </w:pPr>
      <w:r>
        <w:rPr/>
      </w:r>
    </w:p>
    <w:p>
      <w:pPr>
        <w:pStyle w:val="Normal"/>
        <w:jc w:val="both"/>
        <w:rPr/>
      </w:pPr>
      <w:r>
        <w:rPr/>
        <w:t>Когда он достигнет совершенства, в конце Периода Вулкана, он сможет "воображать" в существование такие создания, которые будут жить, расти, чувствовать и мыслить.</w:t>
      </w:r>
    </w:p>
    <w:p>
      <w:pPr>
        <w:pStyle w:val="Normal"/>
        <w:jc w:val="both"/>
        <w:rPr/>
      </w:pPr>
      <w:r>
        <w:rPr/>
      </w:r>
    </w:p>
    <w:p>
      <w:pPr>
        <w:pStyle w:val="Normal"/>
        <w:jc w:val="both"/>
        <w:rPr/>
      </w:pPr>
      <w:r>
        <w:rPr/>
        <w:t>В Период Сатурна человеческая волна, являющаяся нынешним человечеством, вступила на путь эволюции. Повелители Разума были тогда людьми. Они работали с человеком в тот Период, когда он был минеральным. Теперь они не имеют ничего общего с низшими царствами, а связаны исключительно с нашим человеческим развитием.</w:t>
      </w:r>
    </w:p>
    <w:p>
      <w:pPr>
        <w:pStyle w:val="Normal"/>
        <w:jc w:val="both"/>
        <w:rPr/>
      </w:pPr>
      <w:r>
        <w:rPr/>
      </w:r>
    </w:p>
    <w:p>
      <w:pPr>
        <w:pStyle w:val="Normal"/>
        <w:jc w:val="both"/>
        <w:rPr/>
      </w:pPr>
      <w:r>
        <w:rPr/>
        <w:t>Наши нынешние животные начали свое минеральное существование в Солнечный Период, когда Архангелы были людьми. Поэтому Архангелы являются теперь властителями и руководителями той волны, которая выражена сейчас в животных, но не имеют ничего общего с растениями или минералами.</w:t>
      </w:r>
    </w:p>
    <w:p>
      <w:pPr>
        <w:pStyle w:val="Normal"/>
        <w:jc w:val="both"/>
        <w:rPr/>
      </w:pPr>
      <w:r>
        <w:rPr/>
      </w:r>
    </w:p>
    <w:p>
      <w:pPr>
        <w:pStyle w:val="Normal"/>
        <w:jc w:val="both"/>
        <w:rPr/>
      </w:pPr>
      <w:r>
        <w:rPr/>
        <w:t xml:space="preserve">Нынешние растения находились в своей минеральной стадий в Период Луны. Ангелы были тогда людьми, поэтому теперь они несут особую ответственность за жизнь, населяющую ныне растения, чтобы вести ее к человеческой стадии; но они не имеют никакого отношения к минералам, </w:t>
      </w:r>
    </w:p>
    <w:p>
      <w:pPr>
        <w:pStyle w:val="Normal"/>
        <w:jc w:val="both"/>
        <w:rPr/>
      </w:pPr>
      <w:r>
        <w:rPr/>
      </w:r>
    </w:p>
    <w:p>
      <w:pPr>
        <w:pStyle w:val="Normal"/>
        <w:jc w:val="both"/>
        <w:rPr/>
      </w:pPr>
      <w:r>
        <w:rPr/>
        <w:t>Нашему нынешнему человечеству предстоит работать с новой жизненной волной, которая вступила на путь эволюции в Период Земли и одухотворяет сейчас минералы. Мы работаем сейчас с ней при помощи нашей способности воображения, давая ей форму - превращая ее в корабли, мосты, железные дороги, дома и т. д.</w:t>
      </w:r>
    </w:p>
    <w:p>
      <w:pPr>
        <w:pStyle w:val="Normal"/>
        <w:jc w:val="both"/>
        <w:rPr/>
      </w:pPr>
      <w:r>
        <w:rPr/>
      </w:r>
    </w:p>
    <w:p>
      <w:pPr>
        <w:pStyle w:val="Normal"/>
        <w:jc w:val="both"/>
        <w:rPr/>
      </w:pPr>
      <w:r>
        <w:rPr/>
        <w:t>В Период Юпитера мы будем руководить эволюцией растительного царства, так как то, что сейчас является минералами, будет иметь тогда растениеподобное существование и мы должны будем работать с ним так, как ангелы сейчас работают с нашим растительным царством. Наша способность воображения будет тогда так развита, что мы будем способны не только создавать формы с ее помощью, но и населять эти формы жизненностью (жизненной силой).</w:t>
      </w:r>
    </w:p>
    <w:p>
      <w:pPr>
        <w:pStyle w:val="Normal"/>
        <w:jc w:val="both"/>
        <w:rPr/>
      </w:pPr>
      <w:r>
        <w:rPr/>
      </w:r>
    </w:p>
    <w:p>
      <w:pPr>
        <w:pStyle w:val="Normal"/>
        <w:jc w:val="both"/>
        <w:rPr/>
      </w:pPr>
      <w:r>
        <w:rPr/>
        <w:t>В Период Венеры наша нынешняя минеральная жизненная волна продвинется на следующую ступень, и мы будем делать для животных того Периода то, что Архангелы делают сейчас для наших животных - давать им живущую и чувствующую форму.</w:t>
      </w:r>
    </w:p>
    <w:p>
      <w:pPr>
        <w:pStyle w:val="Normal"/>
        <w:jc w:val="both"/>
        <w:rPr/>
      </w:pPr>
      <w:r>
        <w:rPr/>
      </w:r>
    </w:p>
    <w:p>
      <w:pPr>
        <w:pStyle w:val="Normal"/>
        <w:jc w:val="both"/>
        <w:rPr/>
      </w:pPr>
      <w:r>
        <w:rPr/>
        <w:t>Наконец, в Период Вулкана мы будем иметь честь дать им зародышевый разум, как дали его нам, в свое время, Повелители Разума. Нынешние минералы станут тогда человечеством Периода Вулкана, а мы пройдем через стадии, подобные тем, через которые проходят теперь Ангелы и архангелы. Мы достигнем тогда в своей эволюции точки немного выше той, на которой находятся нынешние Повелители Разума, так как нужно помнить, что никогда не происходит точного повторения, а имеет место всегда прогрессирующее улучшение, ибо развитие идет по спирали.</w:t>
      </w:r>
    </w:p>
    <w:p>
      <w:pPr>
        <w:pStyle w:val="Normal"/>
        <w:jc w:val="both"/>
        <w:rPr/>
      </w:pPr>
      <w:r>
        <w:rPr/>
      </w:r>
    </w:p>
    <w:p>
      <w:pPr>
        <w:pStyle w:val="Normal"/>
        <w:jc w:val="both"/>
        <w:rPr/>
      </w:pPr>
      <w:r>
        <w:rPr/>
        <w:t>По завершении Периода Юпитера Божественный Дух примет в себя человеческий дух; в конце Периода Венеры он примет в себя жизненный дух; в конце Периода Вулкана будет абсорбирован Божественным Духом доведенный до совершенства Разум, который воплотит в себе тогда все, что он приобрел в течение своего путешествия через все семь Периодов. (В этом утверждении нет противоречия с ранее высказанным утверждением, что эмоциональная душа будет абсорбирована человеческим Духом в Пятом Обороте Периода Вулкана, потому что человеческий дух будет находиться тогда внутри Божественного Духа).</w:t>
      </w:r>
    </w:p>
    <w:p>
      <w:pPr>
        <w:pStyle w:val="Normal"/>
        <w:jc w:val="both"/>
        <w:rPr/>
      </w:pPr>
      <w:r>
        <w:rPr/>
      </w:r>
    </w:p>
    <w:p>
      <w:pPr>
        <w:pStyle w:val="Normal"/>
        <w:jc w:val="both"/>
        <w:rPr/>
      </w:pPr>
      <w:r>
        <w:rPr/>
        <w:t>Затем наступит длительный интервал субъективной деятельности, в течение которого Девственный Дух будет ассимилировать все плоды семиричных Периодов активного Проявления. Он сольется тогда с Богом, из Которого изошел, чтобы снова возникнуть на рассвете другого Великого Дня в качестве Одного из Его великих помощников. В течение пройденной им эволюции его латентные способности преобразятся в динамические силы. Он приобретет Душевную энергию и Созидательный Разум как плоды его путешествия через материю. Он продвинется от безсилия к Всемогуществу, от неведения к Всеведен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XVII. ПУТЬ ПОЛУЧЕНИЯ САМОСТОЯТЕЛЬНОГО ЗНА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ВЫЕ ШАГ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еперь настало время указать путь, при помощи которого каждый человек может исследовать для себя все сведения, которых мы до сих пор касались в нашей работе. Как уже указывалось выше, каждый может узнать для себя истину, касающуюся путешествия души, прошлой эволюции и будущих судеб мира, не будучи ни в коей мере зависим от правдивости другого человека. Существует метод, посредством которого может быть приобретена эта ценная способность и при помощи которого устремленный ученик может подготовить себя к исследованию этих сверхчеловеческих сфер; метод посредством которого, если настойчиво идти по этому пути, могут быть развиты Божественные силы.</w:t>
      </w:r>
    </w:p>
    <w:p>
      <w:pPr>
        <w:pStyle w:val="Normal"/>
        <w:jc w:val="both"/>
        <w:rPr/>
      </w:pPr>
      <w:r>
        <w:rPr/>
      </w:r>
    </w:p>
    <w:p>
      <w:pPr>
        <w:pStyle w:val="Normal"/>
        <w:jc w:val="both"/>
        <w:rPr/>
      </w:pPr>
      <w:r>
        <w:rPr/>
        <w:t>Простой пример может послужить иллюстрацией первого шага. Самый лучший механик почти беспомощен без своих инструментов. Действительно, отличительным признаком хорошего ремесленника является высокая требовательность к качеству и состоянию используемых им инструментов, так как он знает, что работа в той же мере зависит от качества инструментов, как и от его мастерства.</w:t>
      </w:r>
    </w:p>
    <w:p>
      <w:pPr>
        <w:pStyle w:val="Normal"/>
        <w:jc w:val="both"/>
        <w:rPr/>
      </w:pPr>
      <w:r>
        <w:rPr/>
      </w:r>
    </w:p>
    <w:p>
      <w:pPr>
        <w:pStyle w:val="Normal"/>
        <w:jc w:val="both"/>
        <w:rPr/>
      </w:pPr>
      <w:r>
        <w:rPr/>
        <w:t>Эго имеет несколько инструментов - плотное тело, жизненное тело, тело желаний и разум. Это его инструменты и от их качества и состояния зависит, как много или как мало достигнет Эго в своей работе по накапливанию опыта в каждой жизни. Если инструменты плохи и тупы, то духовный рост будет небольшим и жизнь будет бессмысленной с точки зрения духовной.</w:t>
      </w:r>
    </w:p>
    <w:p>
      <w:pPr>
        <w:pStyle w:val="Normal"/>
        <w:jc w:val="both"/>
        <w:rPr/>
      </w:pPr>
      <w:r>
        <w:rPr/>
      </w:r>
    </w:p>
    <w:p>
      <w:pPr>
        <w:pStyle w:val="Normal"/>
        <w:jc w:val="both"/>
        <w:rPr/>
      </w:pPr>
      <w:r>
        <w:rPr/>
        <w:t>Мы привыкли оценивать "успешность" жизни банковским счетом, достигнутым общественным положением или счастьем беззаботного существования или надежного окружения.</w:t>
      </w:r>
    </w:p>
    <w:p>
      <w:pPr>
        <w:pStyle w:val="Normal"/>
        <w:jc w:val="both"/>
        <w:rPr/>
      </w:pPr>
      <w:r>
        <w:rPr/>
      </w:r>
    </w:p>
    <w:p>
      <w:pPr>
        <w:pStyle w:val="Normal"/>
        <w:jc w:val="both"/>
        <w:rPr/>
      </w:pPr>
      <w:r>
        <w:rPr/>
        <w:t>Когда жизнь рассматривается таким образом, забываются все наиболее принципиальные моменты, имеющие постоянное значение; человек ослеплен приходящим и иллюзорным. Банковский счет кажется таким настоящим успехом, что совершенно забывается факт, что с той минуты, как Эго покидает тело, оно не имеет больше никакого пристрастия к золоту или к другим земным сокровищам. Ему даже, возможно, придется держать ответ за методы, которыми было накоплено это богатство, и испытывать боль, видя, как тратят его другие. Забывается также, что важное общественное положение исчезает, когда разрывается серебряная цепочка. Кто раньше льстил - после смерти может начать глумиться, даже верные при жизни - могут содрогнуться при мысли о часе настоящей встречи с мертвецом. Все, что принадлежит одной лишь этой жизни, - суета. Лишь то имеет истинную ценность, что мы можем взять с собой за порог смерти как сокровище духа.</w:t>
      </w:r>
    </w:p>
    <w:p>
      <w:pPr>
        <w:pStyle w:val="Normal"/>
        <w:jc w:val="both"/>
        <w:rPr/>
      </w:pPr>
      <w:r>
        <w:rPr/>
      </w:r>
    </w:p>
    <w:p>
      <w:pPr>
        <w:pStyle w:val="Normal"/>
        <w:jc w:val="both"/>
        <w:rPr/>
      </w:pPr>
      <w:r>
        <w:rPr/>
        <w:t xml:space="preserve">Оранжерейное растение может выглядеть очень красивым, когда оно цветет в теплице, но если отключить отопление - оно завянет и умрет, в то время как растение, выросшее под дождем и солнцем, прошедшее через бури и зной, переживет зиму и будет расцветать заново каждый год. С точки зрения души, счастье и защищенная среда являются в целом неудачными обстоятельствами. Лелеемая и ласкаемая ручная собачка подвержена таким болезням, о которых бездомный пес, которому приходиться драться за объедки из мусорника, и не подозревает. Жизнь такого пса тяжела, но он получает опыт, который делает его энергичным, бдительным и находчивым. Его жизнь богата событиями, и он пожинает урожай опыта, в то время как изнеженная собачка растрачивает свое время в безопасной монотонности. </w:t>
      </w:r>
    </w:p>
    <w:p>
      <w:pPr>
        <w:pStyle w:val="Normal"/>
        <w:jc w:val="both"/>
        <w:rPr/>
      </w:pPr>
      <w:r>
        <w:rPr/>
      </w:r>
    </w:p>
    <w:p>
      <w:pPr>
        <w:pStyle w:val="Normal"/>
        <w:jc w:val="both"/>
        <w:rPr/>
      </w:pPr>
      <w:r>
        <w:rPr/>
        <w:t>В случае с человеческим существом ситуация несколько сходна. Тяжело, может быть, бороться с бедностью и голодом, но, с точки зрения души, это бесконечно более предпочтительно, чем жизнь в роскошном безделье. Когда богатство является средством для хорошо обдуманной филантропии, помогающей человеку таким путем, который действительно его поднимает, оно может быть огромным благом для обладателя и средством для его роста, но когда оно используется для корыстных целей и угнетения, то не может рассматриваться иначе, как абсолютное проклятие.</w:t>
      </w:r>
    </w:p>
    <w:p>
      <w:pPr>
        <w:pStyle w:val="Normal"/>
        <w:jc w:val="both"/>
        <w:rPr/>
      </w:pPr>
      <w:r>
        <w:rPr/>
      </w:r>
    </w:p>
    <w:p>
      <w:pPr>
        <w:pStyle w:val="Normal"/>
        <w:jc w:val="both"/>
        <w:rPr/>
      </w:pPr>
      <w:r>
        <w:rPr/>
        <w:t>Душа находится здесь, чтобы приобрести опыт через свои инструменты. Каждый при рождении получает инструменты, и они хороши, плохи или среднего качества, в зависимости от того, чему мы научились на пройденном опыте строительства этих инструментов. Какими бы они ни были, нам предстоит работать с ними, если мы вообще намерены это делать.</w:t>
      </w:r>
    </w:p>
    <w:p>
      <w:pPr>
        <w:pStyle w:val="Normal"/>
        <w:jc w:val="both"/>
        <w:rPr/>
      </w:pPr>
      <w:r>
        <w:rPr/>
      </w:r>
    </w:p>
    <w:p>
      <w:pPr>
        <w:pStyle w:val="Normal"/>
        <w:jc w:val="both"/>
        <w:rPr/>
      </w:pPr>
      <w:r>
        <w:rPr/>
        <w:t>Если мы пробудились от обычного состояния летаргии и стремимся к прогрессу, возникает естественный вопрос: "Что я должен делать?"</w:t>
      </w:r>
    </w:p>
    <w:p>
      <w:pPr>
        <w:pStyle w:val="Normal"/>
        <w:jc w:val="both"/>
        <w:rPr/>
      </w:pPr>
      <w:r>
        <w:rPr/>
      </w:r>
    </w:p>
    <w:p>
      <w:pPr>
        <w:pStyle w:val="Normal"/>
        <w:jc w:val="both"/>
        <w:rPr/>
      </w:pPr>
      <w:r>
        <w:rPr/>
        <w:t>Без хорошо сохраняемых инструментов ни один механик не может сделать хорошей работы. Аналогичным образом, инструменты Эго должны быть вычищены и наточены: тогда мы можем приступать к целенаправленной работе. По мере того, как человек работает этими чудесными инструментами, они сами Улучшаются от правильного использования и становятся все более и более эффективными помощниками в работе. Цель этой Работы - Единение с Высшим Я.</w:t>
      </w:r>
    </w:p>
    <w:p>
      <w:pPr>
        <w:pStyle w:val="Normal"/>
        <w:jc w:val="both"/>
        <w:rPr/>
      </w:pPr>
      <w:r>
        <w:rPr/>
      </w:r>
    </w:p>
    <w:p>
      <w:pPr>
        <w:pStyle w:val="Normal"/>
        <w:jc w:val="both"/>
        <w:rPr/>
      </w:pPr>
      <w:r>
        <w:rPr/>
        <w:t>Есть три ступени, по которым эта работа покоряет низшую природу, но они не одолеваются полностью одна за другой. В некотором смысле по ним восходят одновременно, так что на нынешней стадии первой ступени уделяется наибольшее внимание, второй меньше и третьей меньше всего. Со временем, когда первая ступень будет преодолена полностью, естественно, больше внимания будет уделяться двум следующим.</w:t>
      </w:r>
    </w:p>
    <w:p>
      <w:pPr>
        <w:pStyle w:val="Normal"/>
        <w:jc w:val="both"/>
        <w:rPr/>
      </w:pPr>
      <w:r>
        <w:rPr/>
      </w:r>
    </w:p>
    <w:p>
      <w:pPr>
        <w:pStyle w:val="Normal"/>
        <w:jc w:val="both"/>
        <w:rPr/>
      </w:pPr>
      <w:r>
        <w:rPr/>
        <w:t>Существует три вида помощи для достижения этих трех стадий.</w:t>
      </w:r>
    </w:p>
    <w:p>
      <w:pPr>
        <w:pStyle w:val="Normal"/>
        <w:jc w:val="both"/>
        <w:rPr/>
      </w:pPr>
      <w:r>
        <w:rPr/>
      </w:r>
    </w:p>
    <w:p>
      <w:pPr>
        <w:pStyle w:val="Normal"/>
        <w:jc w:val="both"/>
        <w:rPr/>
      </w:pPr>
      <w:r>
        <w:rPr/>
        <w:t>Первый вид помощи - это расовые религии, которые, помогая человечеству преодолеть тело желаний, подготавливают его к воссоединению со Святым Духом.</w:t>
      </w:r>
    </w:p>
    <w:p>
      <w:pPr>
        <w:pStyle w:val="Normal"/>
        <w:jc w:val="both"/>
        <w:rPr/>
      </w:pPr>
      <w:r>
        <w:rPr/>
      </w:r>
    </w:p>
    <w:p>
      <w:pPr>
        <w:pStyle w:val="Normal"/>
        <w:jc w:val="both"/>
        <w:rPr/>
      </w:pPr>
      <w:r>
        <w:rPr/>
        <w:t>В Гиперборейскую Эпоху, прежде чем человек получил тело желаний, существовал лишь один всеобщий способ коммуникации, и когда тело желаний в достаточной степени очистится, все люди снова получат возможность понимать друг друга, ибо тогда исчезнут разделительные расовые различия.</w:t>
      </w:r>
    </w:p>
    <w:p>
      <w:pPr>
        <w:pStyle w:val="Normal"/>
        <w:jc w:val="both"/>
        <w:rPr/>
      </w:pPr>
      <w:r>
        <w:rPr/>
      </w:r>
    </w:p>
    <w:p>
      <w:pPr>
        <w:pStyle w:val="Normal"/>
        <w:jc w:val="both"/>
        <w:rPr/>
      </w:pPr>
      <w:r>
        <w:rPr/>
        <w:t>Второй вид помощи, которым пользуется сейчас человечество, - это Христианская религия, целью которой является устремление к Христу путем очищения и контроля над жизненным телом.</w:t>
      </w:r>
    </w:p>
    <w:p>
      <w:pPr>
        <w:pStyle w:val="Normal"/>
        <w:jc w:val="both"/>
        <w:rPr/>
      </w:pPr>
      <w:r>
        <w:rPr/>
      </w:r>
    </w:p>
    <w:p>
      <w:pPr>
        <w:pStyle w:val="Normal"/>
        <w:jc w:val="both"/>
        <w:rPr/>
      </w:pPr>
      <w:r>
        <w:rPr/>
        <w:t>Фундаментальным принципом в построении жизненного тела является повторение. Повторный опыт работает над ним с целью создания памяти. Водители человечества, которые хотели дать нам неосознаваемую нами помощь определенными упражнениями, ввели молитву как средство привлечения чистых и возвышенных мыслей к работе над жизненным телом и повелели нам "молиться непрестанно". Насмешники частенько спрашивают с издевкой, почему это считается необходимым постоянно молиться, ибо, если Бог всеведущ, Он знает наши нужды, а если нет - наши молитвы, вероятно, никогда не достигнут Его; а если Он не всеведущ, то Он и не всемогущ и, значит, в любом случае не сможет ответить на все наши молитвы. Многие преданные христиане тоже считают неверным непрестанно назойливо докучать просьбами у Трона Господня.</w:t>
      </w:r>
    </w:p>
    <w:p>
      <w:pPr>
        <w:pStyle w:val="Normal"/>
        <w:jc w:val="both"/>
        <w:rPr/>
      </w:pPr>
      <w:r>
        <w:rPr/>
      </w:r>
    </w:p>
    <w:p>
      <w:pPr>
        <w:pStyle w:val="Normal"/>
        <w:jc w:val="both"/>
        <w:rPr/>
      </w:pPr>
      <w:r>
        <w:rPr/>
        <w:t>Такие идеи основаны на неверном понимании. Воистину, Бог всеведущ и не нуждается в напоминаниях о наших нуждах, но если мы молимся правильно, мы поднимаемся к Нему, таким образом работая над своими жизненными телами и очищая их. Если мы молимся правильно - но в этом-то и заключается проблема. Мы обычно гораздо больше озабочены временными вещами, чем духовным подъемом. Церкви созывают специальные собрания, чтобы молиться о дожде. А священники в воюющих армиях и флотах даже молятся перед битвами об успехе их оружия!</w:t>
      </w:r>
    </w:p>
    <w:p>
      <w:pPr>
        <w:pStyle w:val="Normal"/>
        <w:jc w:val="both"/>
        <w:rPr/>
      </w:pPr>
      <w:r>
        <w:rPr/>
      </w:r>
    </w:p>
    <w:p>
      <w:pPr>
        <w:pStyle w:val="Normal"/>
        <w:jc w:val="both"/>
        <w:rPr/>
      </w:pPr>
      <w:r>
        <w:rPr/>
        <w:t>Такие молитвы не являются даже очищающими. Они исходят от тела желаний, которое излагает ситуацию примерно следующим образом: "Господи, я исполняю Твои заповеди в силу моих возможностей и я хочу, чтобы Ты в ответ выполнил Свою часть".</w:t>
      </w:r>
    </w:p>
    <w:p>
      <w:pPr>
        <w:pStyle w:val="Normal"/>
        <w:jc w:val="both"/>
        <w:rPr/>
      </w:pPr>
      <w:r>
        <w:rPr/>
      </w:r>
    </w:p>
    <w:p>
      <w:pPr>
        <w:pStyle w:val="Normal"/>
        <w:jc w:val="both"/>
        <w:rPr/>
      </w:pPr>
      <w:r>
        <w:rPr/>
        <w:t>Иисус дал человечеству пример всеобъемлющей молитвы в своей Нагорной Проповеди.</w:t>
      </w:r>
    </w:p>
    <w:p>
      <w:pPr>
        <w:pStyle w:val="Normal"/>
        <w:jc w:val="both"/>
        <w:rPr/>
      </w:pPr>
      <w:r>
        <w:rPr/>
      </w:r>
    </w:p>
    <w:p>
      <w:pPr>
        <w:pStyle w:val="Normal"/>
        <w:jc w:val="both"/>
        <w:rPr/>
      </w:pPr>
      <w:r>
        <w:rPr/>
        <w:t>В ней семь отчетливо различаемых частей, по одной на каждый из семи принципов человека - триединое тело, триединый дух и звено разума. Каждая из этих молитв особенно приспособлена к тому, чтобы способствовать прогрессу той части сложного человека, о которой она говорит.</w:t>
      </w:r>
    </w:p>
    <w:p>
      <w:pPr>
        <w:pStyle w:val="Normal"/>
        <w:jc w:val="both"/>
        <w:rPr/>
      </w:pPr>
      <w:r>
        <w:rPr/>
      </w:r>
    </w:p>
    <w:p>
      <w:pPr>
        <w:pStyle w:val="Normal"/>
        <w:jc w:val="both"/>
        <w:rPr/>
      </w:pPr>
      <w:r>
        <w:rPr/>
        <w:t>Целью молитвы, относящейся к триединому телу, является одухотворение его проводников и извлечение из них триединой души.</w:t>
      </w:r>
    </w:p>
    <w:p>
      <w:pPr>
        <w:pStyle w:val="Normal"/>
        <w:jc w:val="both"/>
        <w:rPr/>
      </w:pPr>
      <w:r>
        <w:rPr/>
      </w:r>
    </w:p>
    <w:p>
      <w:pPr>
        <w:pStyle w:val="Normal"/>
        <w:jc w:val="both"/>
        <w:rPr/>
      </w:pPr>
      <w:r>
        <w:rPr/>
        <w:t>Молитвы, относящиеся к триединому духу, готовят его к получению извлеченной квинтэссенции, триединой души.</w:t>
      </w:r>
    </w:p>
    <w:p>
      <w:pPr>
        <w:pStyle w:val="Normal"/>
        <w:jc w:val="both"/>
        <w:rPr/>
      </w:pPr>
      <w:r>
        <w:rPr/>
      </w:r>
    </w:p>
    <w:p>
      <w:pPr>
        <w:pStyle w:val="Normal"/>
        <w:jc w:val="both"/>
        <w:rPr/>
      </w:pPr>
      <w:r>
        <w:rPr/>
        <w:t>Молитва о звене разума имеет целью поддерживать его в правильном положении связки между высшей и низшей природой человека.</w:t>
      </w:r>
    </w:p>
    <w:p>
      <w:pPr>
        <w:pStyle w:val="Normal"/>
        <w:jc w:val="both"/>
        <w:rPr/>
      </w:pPr>
      <w:r>
        <w:rPr/>
      </w:r>
    </w:p>
    <w:p>
      <w:pPr>
        <w:pStyle w:val="Normal"/>
        <w:jc w:val="both"/>
        <w:rPr/>
      </w:pPr>
      <w:r>
        <w:rPr/>
        <w:t>Третий вид помощи, который предстоит получить человечеству, - это Религия Единого. Мы можем иметь лишь очень слабое представление о том, что она будет представлять собой, за исключением того, что идеалом ее будет нечто еще более высокое, чем Братство, и что при ее помощи плотное тело будет одухотворено.</w:t>
      </w:r>
    </w:p>
    <w:p>
      <w:pPr>
        <w:pStyle w:val="Normal"/>
        <w:jc w:val="both"/>
        <w:rPr/>
      </w:pPr>
      <w:r>
        <w:rPr/>
      </w:r>
    </w:p>
    <w:p>
      <w:pPr>
        <w:pStyle w:val="Normal"/>
        <w:jc w:val="both"/>
        <w:rPr/>
      </w:pPr>
      <w:r>
        <w:rPr/>
        <w:t>Религии Святого Духа, Расовые Религии имели целью поднять человеческую расу при помощи чувства родства, ограниченного группой - семьей, племенем или нацией.</w:t>
      </w:r>
    </w:p>
    <w:p>
      <w:pPr>
        <w:pStyle w:val="Normal"/>
        <w:jc w:val="both"/>
        <w:rPr/>
      </w:pPr>
      <w:r>
        <w:rPr/>
      </w:r>
    </w:p>
    <w:p>
      <w:pPr>
        <w:pStyle w:val="Normal"/>
        <w:jc w:val="both"/>
        <w:rPr/>
      </w:pPr>
      <w:r>
        <w:rPr/>
        <w:t>Целью Христианской религии является поднять человечество еще выше, объединив его во Всеобщее Братство отдельных индивидуумов.</w:t>
      </w:r>
    </w:p>
    <w:p>
      <w:pPr>
        <w:pStyle w:val="Normal"/>
        <w:jc w:val="both"/>
        <w:rPr/>
      </w:pPr>
      <w:r>
        <w:rPr/>
      </w:r>
    </w:p>
    <w:p>
      <w:pPr>
        <w:pStyle w:val="Normal"/>
        <w:jc w:val="both"/>
        <w:rPr/>
      </w:pPr>
      <w:r>
        <w:rPr/>
        <w:t>Идеалом Религии Единого будет уничтожение всяческой раздельности, слияние всех в Одно, так что не будет существовать ни "Я", ни "Ты", но все будут воистину Едины. Это не наступит, пока мы являемся жителями физической Земли, но лишь в будущем состоянии, когда мы осознаем свое единство со всеми и каждый будет иметь доступ ко всем знаниям, накопленным каждым отдельным человеком. Как отдельная грань алмаза имеет доступ ко всему свету, проходящему сквозь все Другие грани, и едина с ними, хотя и ограничена линиями, дающими ей определенную индивидуальность без отдельности, так и индивидуальный дух сохранит память о своем особом опыте, давая другим пользоваться плодами своего индивидуального существования.</w:t>
      </w:r>
    </w:p>
    <w:p>
      <w:pPr>
        <w:pStyle w:val="Normal"/>
        <w:jc w:val="both"/>
        <w:rPr/>
      </w:pPr>
      <w:r>
        <w:rPr/>
      </w:r>
    </w:p>
    <w:p>
      <w:pPr>
        <w:pStyle w:val="Normal"/>
        <w:jc w:val="both"/>
        <w:rPr/>
      </w:pPr>
      <w:r>
        <w:rPr/>
        <w:t>Таковы ступени и стадии, по которым, не сознавая того, ведется человечество.</w:t>
      </w:r>
    </w:p>
    <w:p>
      <w:pPr>
        <w:pStyle w:val="Normal"/>
        <w:jc w:val="both"/>
        <w:rPr/>
      </w:pPr>
      <w:r>
        <w:rPr/>
      </w:r>
    </w:p>
    <w:p>
      <w:pPr>
        <w:pStyle w:val="Normal"/>
        <w:jc w:val="both"/>
        <w:rPr/>
      </w:pPr>
      <w:r>
        <w:rPr/>
        <w:t>В прошлые века Расовый Дух царствовал безраздельно. Человек соглашался с патриархальным и отцовским правлением, в котором он не участвовал. Теперь мы видим во всем мире признаки разрушения старой системы.</w:t>
      </w:r>
    </w:p>
    <w:p>
      <w:pPr>
        <w:pStyle w:val="Normal"/>
        <w:jc w:val="both"/>
        <w:rPr/>
      </w:pPr>
      <w:r>
        <w:rPr/>
      </w:r>
    </w:p>
    <w:p>
      <w:pPr>
        <w:pStyle w:val="Normal"/>
        <w:jc w:val="both"/>
        <w:rPr/>
      </w:pPr>
      <w:r>
        <w:rPr/>
        <w:t>По всему миру рушатся старые системы патриархального правления. Нации, как таковые, отслужили свое и невольно работают на пользу Всеобщего Братства в соответствии с замыслом наших невидимых Водителей.</w:t>
      </w:r>
    </w:p>
    <w:p>
      <w:pPr>
        <w:pStyle w:val="Normal"/>
        <w:jc w:val="both"/>
        <w:rPr/>
      </w:pPr>
      <w:r>
        <w:rPr/>
      </w:r>
    </w:p>
    <w:p>
      <w:pPr>
        <w:pStyle w:val="Normal"/>
        <w:jc w:val="both"/>
        <w:rPr/>
      </w:pPr>
      <w:r>
        <w:rPr/>
        <w:t>Таковы медленные средства, при помощи которых очищаются различные тела человечества в целом; но человек, устремленный к высшему знанию, работает сознательно для достижения этих целей четко определенными методами, соответствующими его конституци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ЗАПАДНЫЕ МЕТОДЫ ДЛЯ ЗАПАДНЫХ ЛЮДЕ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Индии в различных системах Йоги используются определенные методы. Йога - означает Единение и, так же как на Западе, целью ученика является единение с Высшим "Я"; но, чтобы быть действенными, методы достижения этого единения должны различаться. Проводники индуса имеют конституцию, весьма отличную от конституции представителей белой расы. Индусы в течение многих тысяч лет жили в среде и климате, совершенно отличных от наших. Они пользовались другим методом мышления и их цивилизация, хотя и очень высокого порядка, отличается от нашей по своим целям. Поэтому применение их методов нами было бы бесполезным, ибо последние, являясь продуктом высочайшего эзотерического знания, полностью подходят для них, но для людей Запада являются неподходящими.</w:t>
      </w:r>
    </w:p>
    <w:p>
      <w:pPr>
        <w:pStyle w:val="Normal"/>
        <w:jc w:val="both"/>
        <w:rPr/>
      </w:pPr>
      <w:r>
        <w:rPr/>
      </w:r>
    </w:p>
    <w:p>
      <w:pPr>
        <w:pStyle w:val="Normal"/>
        <w:jc w:val="both"/>
        <w:rPr/>
      </w:pPr>
      <w:r>
        <w:rPr/>
        <w:t>Например, в некоторых системах требуется, чтобы йог сидел в определенных позах для того, чтобы определенные космические потоки могли проходить через его тело определенным путем с целью достижения определенных результатов. Такое указание было бы бессмысленным для белого человека, так как он невосприимчив к этим космическим потокам вследствие своего образа жизни. Если он хочет достичь каких-то результатов, он должен работать в гармонии с конституцией своих проводников.</w:t>
      </w:r>
    </w:p>
    <w:p>
      <w:pPr>
        <w:pStyle w:val="Normal"/>
        <w:jc w:val="both"/>
        <w:rPr/>
      </w:pPr>
      <w:r>
        <w:rPr/>
      </w:r>
    </w:p>
    <w:p>
      <w:pPr>
        <w:pStyle w:val="Normal"/>
        <w:jc w:val="both"/>
        <w:rPr/>
      </w:pPr>
      <w:r>
        <w:rPr/>
        <w:t>Все оккультные школы можно разделить на семь основных групп, по количеству "Лучей" Жизни, девственных духов. Каждая школа или Орден принадлежит к одному из семи Лучей, как и каждая группа нашего человечества. Поэтому человек, стремящийся к объединению с одной из чуждых ему оккультных групп, "братья" которой не принадлежат к его Лучу, не может принести пользы самому себе.</w:t>
      </w:r>
    </w:p>
    <w:p>
      <w:pPr>
        <w:pStyle w:val="Normal"/>
        <w:jc w:val="both"/>
        <w:rPr/>
      </w:pPr>
      <w:r>
        <w:rPr/>
      </w:r>
    </w:p>
    <w:p>
      <w:pPr>
        <w:pStyle w:val="Normal"/>
        <w:jc w:val="both"/>
        <w:rPr/>
      </w:pPr>
      <w:r>
        <w:rPr/>
        <w:t>Возможно, мы сумеем лучше понять взаимоотношения между этими семью Лучами, если мы сравним их с семью цветами спектра. Например, если красный луч попытаться объединить с зеленым, произойдет дисгармония. Тот же принцип применим и к Духу. Каждый должен продвигаться вместе с группой, к которой он принадлежит в течение данного проявления; и тем не менее все едины. Как все цвета содержатся в белом свете, а отражающее качество нашей атмосферы кажется разделяющим его на семь цветов, так и иллюзорные условия конкретного существования являются причиной того, что девственные духи кажутся разделенными на группы, и это видимое разделение продлиться, пока мы находимся в нашем нынешнем состоянии.</w:t>
      </w:r>
    </w:p>
    <w:p>
      <w:pPr>
        <w:pStyle w:val="Normal"/>
        <w:jc w:val="both"/>
        <w:rPr/>
      </w:pPr>
      <w:r>
        <w:rPr/>
      </w:r>
    </w:p>
    <w:p>
      <w:pPr>
        <w:pStyle w:val="Normal"/>
        <w:jc w:val="both"/>
        <w:rPr/>
      </w:pPr>
      <w:r>
        <w:rPr/>
        <w:t>Орден Розенкрейцеров был основан специально для тех, кого высокая степень интеллектуального развития заставила отвергнуть голос сердца. Интеллект настоятельно требует логического объяснения всему - мировой загадке, вопросам жизни и смерти.</w:t>
      </w:r>
    </w:p>
    <w:p>
      <w:pPr>
        <w:pStyle w:val="Normal"/>
        <w:jc w:val="both"/>
        <w:rPr/>
      </w:pPr>
      <w:r>
        <w:rPr/>
      </w:r>
    </w:p>
    <w:p>
      <w:pPr>
        <w:pStyle w:val="Normal"/>
        <w:jc w:val="both"/>
        <w:rPr/>
      </w:pPr>
      <w:r>
        <w:rPr/>
        <w:t>Для любого человека, наделенного таким ищущим умом, чрезвычайно важно получать всю искомую информацию, чтобы голова успокоилась и сердце могло говорить.</w:t>
      </w:r>
    </w:p>
    <w:p>
      <w:pPr>
        <w:pStyle w:val="Normal"/>
        <w:jc w:val="both"/>
        <w:rPr/>
      </w:pPr>
      <w:r>
        <w:rPr/>
      </w:r>
    </w:p>
    <w:p>
      <w:pPr>
        <w:pStyle w:val="Normal"/>
        <w:jc w:val="both"/>
        <w:rPr/>
      </w:pPr>
      <w:r>
        <w:rPr/>
        <w:t>Интеллектуальное знание - это лишь средство для достижения цели, но не сама цель. Поэтому мы стремимся, прежде всего, удовлетворить ученика знанием того факта, что все во вселенной логично, победив, таким образом, бунтующий интеллект. Когда он перестанет критиковать и будет готов принять временно, как возможно верные, утверждения, которые не подлежат немедленной проверке, лишь тогда, и не ранее, эзотерическое обучение может стать действенным в развитии высших способностей, при помощи которых человек переходит от веры к самостоятельному знанию. Но и тогда он обнаружит, что по мере продвижения в самостоятельном знании, по мере того, как он становится способным исследовать самостоятельно, перед ним всегда остаются истины, о которых он знает, что они верны, но которые он еще не может, на своей стадии продвижения, исследовать в достаточной степени.</w:t>
      </w:r>
    </w:p>
    <w:p>
      <w:pPr>
        <w:pStyle w:val="Normal"/>
        <w:jc w:val="both"/>
        <w:rPr/>
      </w:pPr>
      <w:r>
        <w:rPr/>
      </w:r>
    </w:p>
    <w:p>
      <w:pPr>
        <w:pStyle w:val="Normal"/>
        <w:jc w:val="both"/>
        <w:rPr/>
      </w:pPr>
      <w:r>
        <w:rPr/>
        <w:t>Ученику стоит запомнить: во Вселенной не существует нелогичностей и логика - это самый надежный поводырь во всех Мирах, но не следует забывать, что способности человека ограничены и что для разрешения данной проблемы может требоваться больше, чем его собственная способность логического мышления, и, хотя эта проблема, возможно, поддается полному объяснению, для этого требуются способности логического мышления, превосходящие способности ученика на данной стадии его развития. Второй момент, который следует твердо помнить, - это абсолютная необходимость в непоколебимой вере в учителя.</w:t>
      </w:r>
    </w:p>
    <w:p>
      <w:pPr>
        <w:pStyle w:val="Normal"/>
        <w:jc w:val="both"/>
        <w:rPr/>
      </w:pPr>
      <w:r>
        <w:rPr/>
      </w:r>
    </w:p>
    <w:p>
      <w:pPr>
        <w:pStyle w:val="Normal"/>
        <w:jc w:val="both"/>
        <w:rPr/>
      </w:pPr>
      <w:r>
        <w:rPr/>
        <w:t>Вышесказанное рекомендуется для особого рассмотрения теми, кто намеревается сделать первый шаг к высшему знанию. Если человек следует получаемым указаниям, он должен относиться к ним с полным доверием, как к действенному средству для достижения цели. Если же он будет следовать им с противоречивыми чувствами, они не принесут никакой пользы. Недоверие убьет прекраснейший цветок, рожденный Духом.</w:t>
      </w:r>
    </w:p>
    <w:p>
      <w:pPr>
        <w:pStyle w:val="Normal"/>
        <w:jc w:val="both"/>
        <w:rPr/>
      </w:pPr>
      <w:r>
        <w:rPr/>
      </w:r>
    </w:p>
    <w:p>
      <w:pPr>
        <w:pStyle w:val="Normal"/>
        <w:jc w:val="both"/>
        <w:rPr/>
      </w:pPr>
      <w:r>
        <w:rPr/>
        <w:t>Работа над различными телами человека происходит одновременно. Нельзя воздействовать на одно тело, не оказывая влияния на остальные, но основная работа может производиться на одном из них.</w:t>
      </w:r>
    </w:p>
    <w:p>
      <w:pPr>
        <w:pStyle w:val="Normal"/>
        <w:jc w:val="both"/>
        <w:rPr/>
      </w:pPr>
      <w:r>
        <w:rPr/>
      </w:r>
    </w:p>
    <w:p>
      <w:pPr>
        <w:pStyle w:val="Normal"/>
        <w:jc w:val="both"/>
        <w:rPr/>
      </w:pPr>
      <w:r>
        <w:rPr/>
        <w:t>Если особое внимание уделяется гигиене и диете, основное внимание оказывается на плотное тело, но одновременно это влияние оказывается и на жизненном теле и на теле желаний, ибо по мере того, как более чистые и лучшие материалы встраиваются в плотное тело, эти частицы окутываются также более чистым планетарным эфиром и материей желания, а значит, планетарные части жизненного тела и тела желаний становятся чище. Если внимание уделяется только питанию и гигиене, жизненное тело и тело желаний человека могут оставаться почти столь же загрязненными, как прежде, но контакт с добром становится для них немного более легким, чем если бы принималась беспорядочная пища.</w:t>
      </w:r>
    </w:p>
    <w:p>
      <w:pPr>
        <w:pStyle w:val="Normal"/>
        <w:jc w:val="both"/>
        <w:rPr/>
      </w:pPr>
      <w:r>
        <w:rPr/>
      </w:r>
    </w:p>
    <w:p>
      <w:pPr>
        <w:pStyle w:val="Normal"/>
        <w:jc w:val="both"/>
        <w:rPr/>
      </w:pPr>
      <w:r>
        <w:rPr/>
        <w:t>С другой стороны, если, несмотря на раздражения, человек культивирует в себе уравновешенный темперамент, а также литературный и художественный вкус, жизненное тело произведет эффект утонченности и разборчивости в физических вопросах и породит облагораживающие чувства и эмоции в теле желаний.</w:t>
      </w:r>
    </w:p>
    <w:p>
      <w:pPr>
        <w:pStyle w:val="Normal"/>
        <w:jc w:val="both"/>
        <w:rPr/>
      </w:pPr>
      <w:r>
        <w:rPr/>
      </w:r>
    </w:p>
    <w:p>
      <w:pPr>
        <w:pStyle w:val="Normal"/>
        <w:jc w:val="both"/>
        <w:rPr/>
      </w:pPr>
      <w:r>
        <w:rPr/>
        <w:t>Стремление воспитать эмоции также дает результат на других проводниках и помогает улучшить и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ЗАКОН УСВО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Закон усвоения не позволяет встраивать в наше тело ни одной материальной частицы, которую мы духовно не преодолели и не подчинили себе.</w:t>
      </w:r>
    </w:p>
    <w:p>
      <w:pPr>
        <w:pStyle w:val="Normal"/>
        <w:jc w:val="both"/>
        <w:rPr/>
      </w:pPr>
      <w:r>
        <w:rPr/>
      </w:r>
    </w:p>
    <w:p>
      <w:pPr>
        <w:pStyle w:val="Normal"/>
        <w:jc w:val="both"/>
        <w:rPr/>
      </w:pPr>
      <w:r>
        <w:rPr/>
        <w:t>В каждой частичке пищи, принимаемой нами в тело, имеется жизнь, физическая и эмоциональная, и прежде, чем мы сможем встроить эту жизнь в свое тело при помощи процесса усвоения (ассимиляции), мы должны преодолевать ее и подчинить себе. Иначе в теле не будет гармонии. Каждая часть будет действовать независимо, как это случается, когда уходит координирующая жизнь. Это то самое, что мы называем разложением, процессом дезинтеграции, прямо противоположным процессу усвоения. Чем более индивидуализирована частица, подлежащая усвоению, тем больше энергии потребуется для ее переваривания, и тем меньше времени пройдет, прежде чем она сделает попытку самоутвердиться.</w:t>
      </w:r>
    </w:p>
    <w:p>
      <w:pPr>
        <w:pStyle w:val="Normal"/>
        <w:jc w:val="both"/>
        <w:rPr/>
      </w:pPr>
      <w:r>
        <w:rPr/>
      </w:r>
    </w:p>
    <w:p>
      <w:pPr>
        <w:pStyle w:val="Normal"/>
        <w:jc w:val="both"/>
        <w:rPr/>
      </w:pPr>
      <w:r>
        <w:rPr/>
        <w:t>Человеческие существа организованы не таким образом, чтобы они могли жить, усваивая твердые минералы. Когда чисто минеральная субстанция, такая как сталь, например, принимается в пищу, она проходит через тело, оставляя после себя очень небольшое количество отходов. Однако, она оставляет после себя нечто другое, весьма опасного свойства. Если бы человек мог употреблять минералы в пищу, они были бы идеальны для этой цели благодаря стабильности и небольшому количеству энергии, требуемой для преодоления и подчинения их индивидуальности жизни нашего тела. Мы могли бы тогда есть гораздо меньше по количеству и гораздо реже, чем теперь. Когда-нибудь наши лаборатории будут снабжать нас химической пищей, далеко превосходящей по качеству все, что мы теперь имеем, и которая будет всегда свежей. Пища, получаемая из высших растений, а еще больше пища, получаемая из высшего животного царства, отвратительна из-за скорости их разложения. Этот процесс является результатом усилий, прилагаемых отдельными частичками, старающимися выйти из единого целого.</w:t>
      </w:r>
    </w:p>
    <w:p>
      <w:pPr>
        <w:pStyle w:val="Normal"/>
        <w:jc w:val="both"/>
        <w:rPr/>
      </w:pPr>
      <w:r>
        <w:rPr/>
      </w:r>
    </w:p>
    <w:p>
      <w:pPr>
        <w:pStyle w:val="Normal"/>
        <w:jc w:val="both"/>
        <w:rPr/>
      </w:pPr>
      <w:r>
        <w:rPr/>
        <w:t>Растительное царство является следующим по порядку за минералами. Его организация позволяет ему усваивать минеральные компоненты Земли. Человек и животные могут усваивать растения и, таким образом, усваивать химические компоненты земли, необходимые для поддержания существования их тел, а поскольку сознание растительного царства - это сознание сна без сновидений, оно не оказывает никакого сопротивления. Для усвоения полученных таким образом частиц, имеющих очень малую собственную индивидуальность, требуется очень небольшое количество энергии; жизнь, населяющая эти частицы, не стремится выйти из нашего тела так же быстро, как пища, полученная из более высокоорганизованных форм, поэтому энергия, получаемая от фруктово-овощной диеты, более продолжительна, чем энергия из мясной пищи. Более того, при фруктово-овощном питании необходимость в пополнении запаса пищи возникает реже, давая пропорционально больше силы, в связи с небольшим количеством энергии, идущей на ее усвоение.</w:t>
      </w:r>
    </w:p>
    <w:p>
      <w:pPr>
        <w:pStyle w:val="Normal"/>
        <w:jc w:val="both"/>
        <w:rPr/>
      </w:pPr>
      <w:r>
        <w:rPr/>
      </w:r>
    </w:p>
    <w:p>
      <w:pPr>
        <w:pStyle w:val="Normal"/>
        <w:jc w:val="both"/>
        <w:rPr/>
      </w:pPr>
      <w:r>
        <w:rPr/>
        <w:t>Пища, полученная из тел животных, состоит из частиц, которые проникнуты индивидуальным телом желания, вследствие чего они гораздо более индивидуализированы, чем частицы растительные. В них имеется индивидуальная клеточная душа, проникнутая страстями и желаниями животного. Поэтому для начала требуется значительная энергия для ее преодоления, чтобы стало возможным ее усвоение. И все-таки такая частица никогда не встраивается в систему тела столь полно, как растительная частица, не обладающая такими сильными индивидуальными тенденциями. В итоге, мясоеду необходимо поглощать большую по весу пищу, чем вегетарианцу, и он должен есть чаще. Более того, эта внутренняя борьба мясных частиц приводит к большей изношенности тела в целом, делая мясоеда менее активным и менее выносливым, чем вегетарианец, как показали все соревнования, проводившиеся между защитниками обоих методов питания.</w:t>
      </w:r>
    </w:p>
    <w:p>
      <w:pPr>
        <w:pStyle w:val="Normal"/>
        <w:jc w:val="both"/>
        <w:rPr/>
      </w:pPr>
      <w:r>
        <w:rPr/>
      </w:r>
    </w:p>
    <w:p>
      <w:pPr>
        <w:pStyle w:val="Normal"/>
        <w:jc w:val="both"/>
        <w:rPr/>
      </w:pPr>
      <w:r>
        <w:rPr/>
        <w:t>Поэтому, если столь нестабильной является диета из мяса травоядных животных, очевидно, что если бы мы попробовали питаться мясом хищников, мы вынуждены были бы поглощать огромное количество пищи. Еда занимала бы большую часть нашего времени, но, несмотря на это, мы были бы всегда истощены и голодны. Что эффект именно таков, видно на примере волка и ястреба; их худоба и голодность вошли в поговорку. Каннибалы едят человеческое мясо, но с большими перерывами и только как роскошь. Человек не ограничивает себя только мясной диетой, его мясо отличается от мяса хищного животного, тем не менее аппетит каннибалов тоже вошел в поговорку.</w:t>
      </w:r>
    </w:p>
    <w:p>
      <w:pPr>
        <w:pStyle w:val="Normal"/>
        <w:jc w:val="both"/>
        <w:rPr/>
      </w:pPr>
      <w:r>
        <w:rPr/>
      </w:r>
    </w:p>
    <w:p>
      <w:pPr>
        <w:pStyle w:val="Normal"/>
        <w:jc w:val="both"/>
        <w:rPr/>
      </w:pPr>
      <w:r>
        <w:rPr/>
        <w:t>Если бы мясо травоядных было концентрацией всего полезного, что есть в растениях, тогда логично было бы предположить, что мясо хищников является квинтэссенцией полезного. Мясо волков и ястребов было бы тогда лучшим из лучших и наиболее желанным. Однако, мы знаем, что это не так, а верно как раз противоположное. Чем больше мы приближаемся к растительному царству, тем больше силы извлекаем мы из своей пищи. Если бы верно было противоположное, то хищники искали бы мясо хищных животных, но такие примеры очень редки в природ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ЖИВИ И ДАЙ ЖИТЬ ДРУГИ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ервым законом эзотеризма является "Не убий", и он должен иметь колоссальное значение для устремленного к высшей жизни. Мы не можем создать даже мельчайшей частички пыли, какое же право мы имеем уничтожать даже самую малую из форм. Все Формы являются выражением Одной Жизни - Жизни Бога. Мы не имеем право уничтожать Форму, через которую Жизнь пытается приобрести опыт, и заставлять ее строить новый проводник.</w:t>
      </w:r>
    </w:p>
    <w:p>
      <w:pPr>
        <w:pStyle w:val="Normal"/>
        <w:jc w:val="both"/>
        <w:rPr/>
      </w:pPr>
      <w:r>
        <w:rPr/>
      </w:r>
    </w:p>
    <w:p>
      <w:pPr>
        <w:pStyle w:val="Normal"/>
        <w:jc w:val="both"/>
        <w:rPr/>
      </w:pPr>
      <w:r>
        <w:rPr/>
        <w:t>Иногда выдвигается возражение, что когда поедаются фрукты и овощи, также происходит убийство, но такое утверждение основано на полнейшем непонимании фактов. Когда фрукт созрел, он выполнил свою функцию, которая заключается в том, чтобы послужить маткой созревающему зерну. Если он не идет в пищу, он гниет и выбрасывается. Более того, он создан, чтобы служить пищей для человеческого и животного царств. Кроме того, так же как яйцо или сперма человека бесплодны без семенного атома реинкарнирующегося Эго и без матрицы его жизненного тела, так же любое яйцо или зерно само по себе лишено жизни. Помещенное в соответствующие условия инкубатора или почву, оно проникается жизнью группового духа, использующего представившуюся возможность для создания плотного тела. Если яйцо, или зерно сварено, разбито или ему не предоставлены условия, необходимые для зарождения жизни, возможность потеряна, но только и всего.</w:t>
      </w:r>
    </w:p>
    <w:p>
      <w:pPr>
        <w:pStyle w:val="Normal"/>
        <w:jc w:val="both"/>
        <w:rPr/>
      </w:pPr>
      <w:r>
        <w:rPr/>
      </w:r>
    </w:p>
    <w:p>
      <w:pPr>
        <w:pStyle w:val="Normal"/>
        <w:jc w:val="both"/>
        <w:rPr/>
      </w:pPr>
      <w:r>
        <w:rPr/>
        <w:t>На нынешней стадии эволюционного пути каждый обладает врожденным знанием того, что убивать плохо, и человек любит и защищает животных во всех случаях, когда его жадность и корыстные интересы не закрывают ему глаза на их права. Закон защищает даже кошку или собаку от бессмысленной жестокости. За исключением "спорта", этого наиболее произвольного и бессмысленного из всех видов жестокости против животных. Беззащитные создания убиваются поклонниками "спорта" или охоты без всякой цели, разве что ради поддержания ложного понятия доблести охотников. Трудно понять, как могут люди, во всех других отношениях кажущиеся нормальными и добрыми, на время затаптывать все свои благородные инстинкты и возвращаться к кровожадному варварству, убивая ради простой жажды крови и радости разрушения. Это, конечно, является возвратом к низшим диким животным инстинктам. Как много более прекрасно было бы для человека играть роль друга и защитника слабых.</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БЕТ БЕЗБРАЧ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ексуальный извращенец, или сексуальный маньяк является доказательством правильности утверждения эзотериков, что одна часть сексуальной силы строит мозг: он становится идиотом, неспособным думать, потому что растрачивает вовне не только негативную или позитивную часть своей половой энергии (в зависимости от того, мужчина это или женщина), которая при нормальных условиях должна использоваться половым органом в целях размножения, но в добавок к этому еще и часть той энергии, которая должна строить мозг, делая его способным воспринимать и обрабатывать мысль - отсюда и умственная неполноценность.</w:t>
      </w:r>
    </w:p>
    <w:p>
      <w:pPr>
        <w:pStyle w:val="Normal"/>
        <w:jc w:val="both"/>
        <w:rPr/>
      </w:pPr>
      <w:r>
        <w:rPr/>
      </w:r>
    </w:p>
    <w:p>
      <w:pPr>
        <w:pStyle w:val="Normal"/>
        <w:jc w:val="both"/>
        <w:rPr/>
      </w:pPr>
      <w:r>
        <w:rPr/>
        <w:t>Напротив, если человек целиком отдается духовным мыслям, тенденция использовать сексуальные силы для размножения в нем невелика, и то, что остается неиспользованным для этой цели, трансформируется в силу духовную.</w:t>
      </w:r>
    </w:p>
    <w:p>
      <w:pPr>
        <w:pStyle w:val="Normal"/>
        <w:jc w:val="both"/>
        <w:rPr/>
      </w:pPr>
      <w:r>
        <w:rPr/>
      </w:r>
    </w:p>
    <w:p>
      <w:pPr>
        <w:pStyle w:val="Normal"/>
        <w:jc w:val="both"/>
        <w:rPr/>
      </w:pPr>
      <w:r>
        <w:rPr/>
        <w:t>Именно по этой причине посвященный, на определенной стадии развития, дает обет безбрачия. Это нелегкий обет, и его не следует легкомысленно брать на себя человеку, стремящемуся к духовному продвижению. Многие люди, которые духовно еще не созрели для высшей жизни, по незнанию обрекли себя в аскетическую жизнь. Они, в некотором смысле, представляют такую же опасность для общества и для самих себя, как умственно неполноценный сексуальный маньяк.</w:t>
      </w:r>
    </w:p>
    <w:p>
      <w:pPr>
        <w:pStyle w:val="Normal"/>
        <w:jc w:val="both"/>
        <w:rPr/>
      </w:pPr>
      <w:r>
        <w:rPr/>
      </w:r>
    </w:p>
    <w:p>
      <w:pPr>
        <w:pStyle w:val="Normal"/>
        <w:jc w:val="both"/>
        <w:rPr/>
      </w:pPr>
      <w:r>
        <w:rPr/>
        <w:t>На нынешней стадии человеческой эволюции полная форма является средством, при помощи которого производятся тела, дающие духу возможность приобретения опыта, наиболее плодовитые семьи, несдержанно следующие за инстинктом размножения, как правило, являются представителями необеспеченных классов общества.</w:t>
      </w:r>
    </w:p>
    <w:p>
      <w:pPr>
        <w:pStyle w:val="Normal"/>
        <w:jc w:val="both"/>
        <w:rPr/>
      </w:pPr>
      <w:r>
        <w:rPr/>
      </w:r>
    </w:p>
    <w:p>
      <w:pPr>
        <w:pStyle w:val="Normal"/>
        <w:jc w:val="both"/>
        <w:rPr/>
      </w:pPr>
      <w:r>
        <w:rPr/>
        <w:t>Приходящим сущностям трудно подыскивать хорошие проводники в том окружении, которое может способствовать развертыванию их способностей таким образом, который был бы полезным как для них самих, так и для всего человечества, так как среди состоятельных людей, которые могли бы обеспечить наиболее благоприятные условия, многие имеют мало детей или не имеют их совсем. И не потому, что они воздержаны в своей сексуальной жизни, а исключительно по эгоистическим соображениям, чтобы иметь, более спокойную и легкую жизнь и неограниченно удовлетворять свои сексуальные потребности, не обременяя себя семьей. Среди менее состоятельных представителей среднего класса семьи также невелики, но в этом случае частично по экономическим причинам, ибо они стремятся дать одному или двум детям образовательные и прочие возможности, которых они, по своим средствам, не могли бы дать четверым или более.</w:t>
      </w:r>
    </w:p>
    <w:p>
      <w:pPr>
        <w:pStyle w:val="Normal"/>
        <w:jc w:val="both"/>
        <w:rPr/>
      </w:pPr>
      <w:r>
        <w:rPr/>
      </w:r>
    </w:p>
    <w:p>
      <w:pPr>
        <w:pStyle w:val="Normal"/>
        <w:jc w:val="both"/>
        <w:rPr/>
      </w:pPr>
      <w:r>
        <w:rPr/>
        <w:t>Так человек использует богоданную способность размножения для внесения беспорядка в природу. В результате приходящие Эго вынуждены использовать возможности, представляемые им иногда при неблагоприятных обстоятельствах. Другие Эго, которые не могут этого сделать, вынуждены ждать, пока представится возможность выбора благоприятной среды.</w:t>
      </w:r>
    </w:p>
    <w:p>
      <w:pPr>
        <w:pStyle w:val="Normal"/>
        <w:jc w:val="both"/>
        <w:rPr/>
      </w:pPr>
      <w:r>
        <w:rPr/>
      </w:r>
    </w:p>
    <w:p>
      <w:pPr>
        <w:pStyle w:val="Normal"/>
        <w:jc w:val="both"/>
        <w:rPr/>
      </w:pPr>
      <w:r>
        <w:rPr/>
        <w:t>Стремящиеся к высшей жизни, наполненные искренним желанием жить благородной духовной жизнью, часто рассматривают сексуальную функцию как нечто ужасное, вследствие того урожая страдания, который пожинает человечество в результате злоупотреблений этой функцией. Такие люди часто склонны отворачиваться с отвращением от того, что они считают непристойным, упуская из внимания тот факт, что именно такие люди, как они (приведшие свои проводники в хорошее состояние посредством подходящей чистой пищи, высоких и благородных мыслей, чистой и духовной жизни) больше всего подходят для создания тел, необходимых для развития продвинутых сущностей, стремящихся к реинкарнации. Среди тренированных эзотериков общеизвестным является тот факт, что, в ущерб расе, многие высокоразвитые Эго не могут воплощаться в настоящее время исключительно потому, что им не удается найти родителей, достаточно чистых, чтобы снабдить их необходимыми физическими проводниками. Люди, которые по вышеупомянутым причинам, уклоняются от выполнения своего долга перед человечеством, действуют против собственной Кармы и тормозят Карму стремящихся к воплощению.</w:t>
      </w:r>
    </w:p>
    <w:p>
      <w:pPr>
        <w:pStyle w:val="Normal"/>
        <w:jc w:val="both"/>
        <w:rPr/>
      </w:pPr>
      <w:r>
        <w:rPr/>
      </w:r>
    </w:p>
    <w:p>
      <w:pPr>
        <w:pStyle w:val="Normal"/>
        <w:jc w:val="both"/>
        <w:rPr/>
      </w:pPr>
      <w:r>
        <w:rPr/>
        <w:t>Половая функция, используемая правильно, в высшей степени благотворна для Эго, ибо тогда она дает чистые и здоровые тела, именно такие, которые нужны человеку для его развития; напротив, при злоупотреблении ею она является проклятием, ибо служит источником самых ужасных болезней, которым подвержена плоть.</w:t>
      </w:r>
    </w:p>
    <w:p>
      <w:pPr>
        <w:pStyle w:val="Normal"/>
        <w:jc w:val="both"/>
        <w:rPr/>
      </w:pPr>
      <w:r>
        <w:rPr/>
      </w:r>
    </w:p>
    <w:p>
      <w:pPr>
        <w:pStyle w:val="Normal"/>
        <w:jc w:val="both"/>
        <w:rPr/>
      </w:pPr>
      <w:r>
        <w:rPr/>
        <w:t>Общим местом считается, что "человек не живет для самого себя". Своими словами и действиями мы постоянно воздействуем на других. Соответствующим выполнением своих обязанностей или пренебрежением ими мы улучшаем или портим жизнь вначале тем, кто непосредственно рядом с нами, а в конце концов, и всем жителям Земли и еще дальше. Никто не имеет права стремиться к высшей жизни, не выполнив своего долга перед своей семьей, своей страной или перед человеческой расой. Эгоистическое отбрасывание всего остального исключительно ради своего собственного духовного продвижения так же достойно порицания, как пренебрежение духовной жизнью вообще. Даже хуже; ибо те, кто в обычной жизни выполняют свой долг оптимально возможным для них образом, отдавая себя устройству благосостояния зависящих от них людей, развивает необходимое качество преданности. Они продвинутся, в должное время, к точке, где они пробудятся и к духовным потребностям, тогда они привнесут в духовную работу преданность, развитую ими иным способом. Человек, который сознательно отворачивается от своих сегодняшних обязанностей, чтобы начать духовную жизнь, неизбежно вынужден будет вернуться на путь долга, от которого он по ошибке уклонился; и избежать выполнения этого долга ему не дано до тех пор, пока он не выучит своего "урока".</w:t>
      </w:r>
    </w:p>
    <w:p>
      <w:pPr>
        <w:pStyle w:val="Normal"/>
        <w:jc w:val="both"/>
        <w:rPr/>
      </w:pPr>
      <w:r>
        <w:rPr/>
      </w:r>
    </w:p>
    <w:p>
      <w:pPr>
        <w:pStyle w:val="Normal"/>
        <w:jc w:val="both"/>
        <w:rPr/>
      </w:pPr>
      <w:r>
        <w:rPr/>
        <w:t>Некоторые индийские племена используют отличный способ разделения жизни на следующие три фазы. Первые двадцать лет проводятся в приобретении образования; годы от 20 до 40 посвящаются семейным обязанностям; а оставшаяся часть жизни посвящается полностью духовному развитию, когда никакие физические заботы не тревожат и не отвлекают разум.</w:t>
      </w:r>
    </w:p>
    <w:p>
      <w:pPr>
        <w:pStyle w:val="Normal"/>
        <w:jc w:val="both"/>
        <w:rPr/>
      </w:pPr>
      <w:r>
        <w:rPr/>
      </w:r>
    </w:p>
    <w:p>
      <w:pPr>
        <w:pStyle w:val="Normal"/>
        <w:jc w:val="both"/>
        <w:rPr/>
      </w:pPr>
      <w:r>
        <w:rPr/>
        <w:t>В течение первого периода жизни ребенок обеспечивается его родителями; в течение второго периода человек, вдобавок к обеспечению своей семьи, заботится о своих родителях, которые отдают все свое внимание высшему; а в последней фазе своей жизни он, в свою очередь, обеспечивается своими детьми.</w:t>
      </w:r>
    </w:p>
    <w:p>
      <w:pPr>
        <w:pStyle w:val="Normal"/>
        <w:jc w:val="both"/>
        <w:rPr/>
      </w:pPr>
      <w:r>
        <w:rPr/>
      </w:r>
    </w:p>
    <w:p>
      <w:pPr>
        <w:pStyle w:val="Normal"/>
        <w:jc w:val="both"/>
        <w:rPr/>
      </w:pPr>
      <w:r>
        <w:rPr/>
        <w:t>Этот метод разделения жизни кажется очень разумным и вполне подходящим в стране, где все, от колыбели до могилы, ощущают духовные потребности в такой степени, что ошибочно пренебрегают материальным развитием за исключением того, что навязано самой насущной необходимостью, и где дети с радостью поддерживают своих родителей, будучи абсолютно уверены: что и они будут, в свою очередь, обеспечены детьми, когда они полностью посвятят себя высшей жизни, выполнив долг перед страной и человечеством. Но в Западном мире, где никакие духовные потребности не ощущаются в настоящее время средним человеком, потому что он, в основном, следует по материальным линиям развития, осуществление такого образа жизни было бы невозможно.</w:t>
      </w:r>
    </w:p>
    <w:p>
      <w:pPr>
        <w:pStyle w:val="Normal"/>
        <w:jc w:val="both"/>
        <w:rPr/>
      </w:pPr>
      <w:r>
        <w:rPr/>
      </w:r>
    </w:p>
    <w:p>
      <w:pPr>
        <w:pStyle w:val="Normal"/>
        <w:jc w:val="both"/>
        <w:rPr/>
      </w:pPr>
      <w:r>
        <w:rPr/>
        <w:t>Духовная тяга не появляется, пока кармически не настало время, и если она вообще появляется, то лишь тогда, когда достигнуты особые условия, при которых мы должны искать возможности ее удовлетворения. Какими бы ни были обязанности, выглядящие как явный тормоз для удовлетворения духовных потребностей, эти обязанности должны быть выполнены. Если забота о семье препятствует желаемой святости, ученику, конечно, не будет никакого оправдания, если он пренебрежет долгом и посвятит все свое время и энергию духовным целям. Он должен сделать усилие для удовлетворения таких духовных потребностей без помехи выполнению его долга перед семьей. Если желание жить в безбрачии приходит к человеку, состоящему в брачных отношениях с другим человеком, он не должен пренебрегать обязанностями, вытекающими из этих отношений. Было бы неверно практиковать безбрачие при таких обстоятельствах и, тем самым, пытаться уклониться от правильного выполнения долга. Что же касается того, что именно составляет долг в области сексуальных взаимоотношений, то здесь норма для устремленного к высшей жизни отличается от нормы обычного мужчины или женщины.</w:t>
      </w:r>
    </w:p>
    <w:p>
      <w:pPr>
        <w:pStyle w:val="Normal"/>
        <w:jc w:val="both"/>
        <w:rPr/>
      </w:pPr>
      <w:r>
        <w:rPr/>
      </w:r>
    </w:p>
    <w:p>
      <w:pPr>
        <w:pStyle w:val="Normal"/>
        <w:jc w:val="both"/>
        <w:rPr/>
      </w:pPr>
      <w:r>
        <w:rPr/>
        <w:t>Большинство людей рассматривают брак как узаконение неограниченного права на удовлетворение сексуальных желаний. В глазах закона, возможно, это так и есть, но никакой установленный людьми закон или обычай не правомочен оказывать влияние в решении этого вопроса. Эзотеризм учит, что половая функция никогда не должна использоваться для ублажения чувств, а лишь в целях размножения.</w:t>
      </w:r>
    </w:p>
    <w:p>
      <w:pPr>
        <w:pStyle w:val="Normal"/>
        <w:jc w:val="both"/>
        <w:rPr/>
      </w:pPr>
      <w:r>
        <w:rPr/>
      </w:r>
    </w:p>
    <w:p>
      <w:pPr>
        <w:pStyle w:val="Normal"/>
        <w:jc w:val="both"/>
        <w:rPr/>
      </w:pPr>
      <w:r>
        <w:rPr/>
        <w:t>В свете вышесказанного и рассматривая вопрос с эзотерической точки зрения, для всех людей, находящихся в состоянии физического и умственного здоровья, не только долгом, но и честью (к которой следует относиться с чувством благодарности за представившуюся возможность) является создание проводников для как можно большего количества сущностей, соответствующего способностям родителей заботиться об этих вновь пришедших. И, как уже было сказано ранее, особенные обязанности в этом отношении лежат на устремленных к высшей жизни, в связи с тем, что нравственный образ жизни привел к очищению их тел и сделал их более подходящими для создания чистых проводников, чем обыкновенное человечество. Таким образом, они дают возможность высокоразвитым сущностям найти подходящие проводники и помогают прогрессу человечества, представляя возможности реинкарнации этим окружающим Эго, которые смогут, таким образом, оказать свое влияние в более ранний срок.</w:t>
      </w:r>
    </w:p>
    <w:p>
      <w:pPr>
        <w:pStyle w:val="Normal"/>
        <w:jc w:val="both"/>
        <w:rPr/>
      </w:pPr>
      <w:r>
        <w:rPr/>
      </w:r>
    </w:p>
    <w:p>
      <w:pPr>
        <w:pStyle w:val="Normal"/>
        <w:jc w:val="both"/>
        <w:rPr/>
      </w:pPr>
      <w:r>
        <w:rPr/>
        <w:t>Не использование сексуальной энергии, а злоупотребление ею приводит к проблемам и неприятностям и мешают духовной жизни, так что нет никакой нужды отказываться от высшей жизни лишь потому, что человек не может жить в безбрачии. В период прохождения через низшие Посвящения нет необходимости в строгом безбрачии. Обет абсолютного безбрачия касается только великих Посвященных.</w:t>
      </w:r>
    </w:p>
    <w:p>
      <w:pPr>
        <w:pStyle w:val="Normal"/>
        <w:jc w:val="both"/>
        <w:rPr/>
      </w:pPr>
      <w:r>
        <w:rPr/>
      </w:r>
    </w:p>
    <w:p>
      <w:pPr>
        <w:pStyle w:val="Normal"/>
        <w:jc w:val="both"/>
        <w:rPr/>
      </w:pPr>
      <w:r>
        <w:rPr/>
        <w:t>Можно также сказать, что хуже страдать от сжигающего желания, постоянно и образно думая об удовлетворении чувств, чем жить умеренной брачной жизнью.</w:t>
      </w:r>
    </w:p>
    <w:p>
      <w:pPr>
        <w:pStyle w:val="Normal"/>
        <w:jc w:val="both"/>
        <w:rPr/>
      </w:pPr>
      <w:r>
        <w:rPr/>
      </w:r>
    </w:p>
    <w:p>
      <w:pPr>
        <w:pStyle w:val="Normal"/>
        <w:jc w:val="both"/>
        <w:rPr/>
      </w:pPr>
      <w:r>
        <w:rPr/>
        <w:t>Устремленный к высшей жизни может иметь успех лишь в той степени, в какой ему удастся подчинить себе свою низшую природу, но он должен остерегаться и противоположной крайност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ГИПОФИЗ И ШИШКОВИДНАЯ ЖЕЛЕЗ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мозгу, в приблизительно указанной в {диаграмме 15}, находятся два небольших мозговых образования, называемых гипофизом и шишковидной железой. Медицинской науке известно очень немного об этих, как, впрочем, и о других железах внутренней секреции в человеческом теле. Она называет шишковидную железу атрофированным органом, но, тем не менее, на деле ни шишковидная железа, ни гипофиз не атрофируются. Это обстоятельство весьма смущает ученых, так как в природе нет ничего бесполезного. Во всем теле мы находим органы, которые либо атрофируются, либо развиваются; первые были вехами на том пути, который прошел человек прежде, чем достиг нынешней стадии развития: вторые указывают линии будущего улучшения и развития. Например, мышцы, используемые животными для движения ушами, имеются также и у человека, но поскольку они атрофировались, лишь немногие люди могут ими пользоваться. Сердце относится к классу, указывающему будущее развитие; как уже было сказано, оно становится волюнтарной мышцей.</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УТЬ НЕИСПОЛЬЗОВАННЫХ ПОЛОВЫХ ТОКОВ]</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Гипофиз и шишковидная железа относятся к третьему классу органов, которые в настоящее время не развиваются, но и не вырождаются; они находятся в дремлющем состоянии. В далеком прошлом, когда человек находился в контакте с тонкими Мирами, эти органы были для него средством связи с ними, и они снова будут служить этой цели на более поздней стадии. Они были связаны с неволюнтарной или симпатической нервной системой. Человек видел внутренние Миры в Период Луны, в последней части Лемурианской и в ранней части Атлантической Эпох. Картины появлялись перед ним совершенно независимо от его воли. Энергетические центры его Тела Желаний вращались против часовой стрелки (следуя за движением Земли, которая вращается вокруг своей оси в этом направлении), как это имеет место у "медиумов" по сей день. У большинства людей эти чувствительные центры пассивны, но, впоследствии правильное развитие заставит их вращаться по часовой стрелке, как уже было объяснено ранее. Это ответственный и трудный момент в развитии положительного ясновидения, отличного от медиумизма.</w:t>
      </w:r>
    </w:p>
    <w:p>
      <w:pPr>
        <w:pStyle w:val="Normal"/>
        <w:jc w:val="both"/>
        <w:rPr/>
      </w:pPr>
      <w:r>
        <w:rPr/>
      </w:r>
    </w:p>
    <w:p>
      <w:pPr>
        <w:pStyle w:val="Normal"/>
        <w:jc w:val="both"/>
        <w:rPr/>
      </w:pPr>
      <w:r>
        <w:rPr/>
        <w:t>Развитие медиумизма много проще, так как оно является простым оживлением отражающей способности, которой человек обладал в далеком прошлом и при помощи которой внешний мир непроизвольно отражался в нем. У современных медиумов эта способность является непостоянной, что объясняет, почему они иногда "видят", а иногда, без всяких видимых причин, терпят полнейшую неудачу. В некоторых случаях сильное желание клиента дает им возможность связаться с искомой информацией, и тогда они видят правильно, но они не всегда честны. Когда способность (которую они не могут контролировать сознательно) подводит их, некоторые из них идут на обман и говорят любые абсурдности, которые приходят им в голову, чтобы только удовлетворить клиента и получить его деньги, тем самым, бросая тень недоверия на то, что в других случаях они действительно видят.</w:t>
      </w:r>
    </w:p>
    <w:p>
      <w:pPr>
        <w:pStyle w:val="Normal"/>
        <w:jc w:val="both"/>
        <w:rPr/>
      </w:pPr>
      <w:r>
        <w:rPr/>
      </w:r>
    </w:p>
    <w:p>
      <w:pPr>
        <w:pStyle w:val="Normal"/>
        <w:jc w:val="both"/>
        <w:rPr/>
      </w:pPr>
      <w:r>
        <w:rPr/>
        <w:t>Стремящийся к истинному духовному зрению и видению должен прежде всего доказать свое полное бескорыстие, потому что тренированный ясновидящий не делает эту способность источником дохода и постоянно готов помогать людям. Он ни в коем случае не является отражателем, зависящим рефлексий эфира, которые могут случайно ему встретиться. Он может обратиться в любое время в любом направлении и читать мысли и планы других людей, если он специально направляет на это свое внимание - не иначе.</w:t>
      </w:r>
    </w:p>
    <w:p>
      <w:pPr>
        <w:pStyle w:val="Normal"/>
        <w:jc w:val="both"/>
        <w:rPr/>
      </w:pPr>
      <w:r>
        <w:rPr/>
      </w:r>
    </w:p>
    <w:p>
      <w:pPr>
        <w:pStyle w:val="Normal"/>
        <w:jc w:val="both"/>
        <w:rPr/>
      </w:pPr>
      <w:r>
        <w:rPr/>
        <w:t>Можно легко понять, какую опасность будет представлять для человеческого общества неразборчивое использование этой способности, если ею будет обладать недостойный человек. Он будет в состоянии читать самые сокровенные мысли. Поэтому посвященный связывает себя самыми торжественными обетами никогда не использовать эту способность в своих корыстных целях в наимельчайшей степени и не ограждать себя от страданий. Он может накормить пять тысяч других, если он того желает, но он не должен превращать камень в хлеб для удовлетворения собственного голода. Он может лечить других от паралича и проказы, но по Закону Вселенной, ему запрещено залечивать свои собственные смертельные раны. Именно потому, что он связан обетом абсолютного бескорыстия, о Посвященном можно верно сказать, что спасая других, себя он спасти не может.</w:t>
      </w:r>
    </w:p>
    <w:p>
      <w:pPr>
        <w:pStyle w:val="Normal"/>
        <w:jc w:val="both"/>
        <w:rPr/>
      </w:pPr>
      <w:r>
        <w:rPr/>
      </w:r>
    </w:p>
    <w:p>
      <w:pPr>
        <w:pStyle w:val="Normal"/>
        <w:jc w:val="both"/>
        <w:rPr/>
      </w:pPr>
      <w:r>
        <w:rPr/>
        <w:t>Поэтому тренированный ясновидящий, который действительно может что-то дать, никогда не вывесит объявления, предлагая использовать свой дар за плату, но будет давать и давать бесплатно в тех случаях, когда он считает это сообразным со сложившейся по закону следствия зрелой кармой человека, нуждающегося в помощи.</w:t>
      </w:r>
    </w:p>
    <w:p>
      <w:pPr>
        <w:pStyle w:val="Normal"/>
        <w:jc w:val="both"/>
        <w:rPr/>
      </w:pPr>
      <w:r>
        <w:rPr/>
      </w:r>
    </w:p>
    <w:p>
      <w:pPr>
        <w:pStyle w:val="Normal"/>
        <w:jc w:val="both"/>
        <w:rPr/>
      </w:pPr>
      <w:r>
        <w:rPr/>
        <w:t>Тренированное ясновидение - это именно тот вид ясновидения, который используется для исследования эзотерических картин, и это единственный вид, который подходит для использования в этих целях. Поэтому устремленный должен испытывать не желание удовлетворить праздное любопытство, а святое и бескорыстное желание помочь человечеству. Пока такое желание не существует, никакой прогресс в достижении положительного ясновидения не может быть осуществлен.</w:t>
      </w:r>
    </w:p>
    <w:p>
      <w:pPr>
        <w:pStyle w:val="Normal"/>
        <w:jc w:val="both"/>
        <w:rPr/>
      </w:pPr>
      <w:r>
        <w:rPr/>
      </w:r>
    </w:p>
    <w:p>
      <w:pPr>
        <w:pStyle w:val="Normal"/>
        <w:jc w:val="both"/>
        <w:rPr/>
      </w:pPr>
      <w:r>
        <w:rPr/>
        <w:t>В течение веков, прошедших со времен Лемурианской Эпохи, человечество постепенно строило спинномозговую нервную систему, находящуюся под контролем воли. В поздней части Атлантической Эпохи она была уже настолько развита, что для Эго стало возможным полное овладение плотным телом. Это было время (описанное выше), когда точка в основании носа в жизненном теле совпала с соответствующей ей точкой в плотном теле и внутриобитающий дух пробудился в Физическом Мире, но, что касается большинства человечества, потерял сознание тонких Миров.</w:t>
      </w:r>
    </w:p>
    <w:p>
      <w:pPr>
        <w:pStyle w:val="Normal"/>
        <w:jc w:val="both"/>
        <w:rPr/>
      </w:pPr>
      <w:r>
        <w:rPr/>
      </w:r>
    </w:p>
    <w:p>
      <w:pPr>
        <w:pStyle w:val="Normal"/>
        <w:jc w:val="both"/>
        <w:rPr/>
      </w:pPr>
      <w:r>
        <w:rPr/>
        <w:t>С тех пор медленно строится связь шишковидной железы и гипофиза со спинномозговой нервной системой, и в настоящее время это строительство почти завершено.</w:t>
      </w:r>
    </w:p>
    <w:p>
      <w:pPr>
        <w:pStyle w:val="Normal"/>
        <w:jc w:val="both"/>
        <w:rPr/>
      </w:pPr>
      <w:r>
        <w:rPr/>
      </w:r>
    </w:p>
    <w:p>
      <w:pPr>
        <w:pStyle w:val="Normal"/>
        <w:jc w:val="both"/>
        <w:rPr/>
      </w:pPr>
      <w:r>
        <w:rPr/>
        <w:t>Все, что осталось сделать для того, чтобы вновь обрести контакт с внутренними Мирами, это пробудить гипофиз и шишковидную железу. Когда это будет достигнуто, человек снова приобретет способность восприятия высших Миров, но теперь уже на более высоком уровне, чем прежде, потому что теперь эта способность будет связана с волюнтарной нервной системой и поэтому будет находиться под контролем Воли. Благодаря этой способности внутреннего восприятия перед человеком откроются все пути знания, и он будет иметь в своем распоряжении также средства приобретения информации, по сравнению с которыми все почти методы исследования - это лишь детская игра.</w:t>
      </w:r>
    </w:p>
    <w:p>
      <w:pPr>
        <w:pStyle w:val="Normal"/>
        <w:jc w:val="both"/>
        <w:rPr/>
      </w:pPr>
      <w:r>
        <w:rPr/>
      </w:r>
    </w:p>
    <w:p>
      <w:pPr>
        <w:pStyle w:val="Normal"/>
        <w:jc w:val="both"/>
        <w:rPr/>
      </w:pPr>
      <w:r>
        <w:rPr/>
        <w:t>Пробуждение этих органов достигается Эзотерическими Упражнениями к описанию которых, насколько это вообще возможно для широкой публики, мы сейчас приступи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ЭЗОТЕРИЧЕСКИЕ УПРАЖНЕНИЯ</w:t>
      </w:r>
    </w:p>
    <w:p>
      <w:pPr>
        <w:pStyle w:val="Normal"/>
        <w:jc w:val="both"/>
        <w:rPr/>
      </w:pPr>
      <w:r>
        <w:rPr/>
      </w:r>
    </w:p>
    <w:p>
      <w:pPr>
        <w:pStyle w:val="Normal"/>
        <w:jc w:val="both"/>
        <w:rPr/>
      </w:pPr>
      <w:r>
        <w:rPr/>
        <w:t>У большинства людей большая часть сексуальной энергии, которая правильно может использоваться через созидательные органы, идет на удовлетворение чувственных желаний; поэтому у таких людей очень невелики чувственные потоки, показанные на {диаграмме 15}.</w:t>
      </w:r>
    </w:p>
    <w:p>
      <w:pPr>
        <w:pStyle w:val="Normal"/>
        <w:jc w:val="both"/>
        <w:rPr/>
      </w:pPr>
      <w:r>
        <w:rPr/>
      </w:r>
    </w:p>
    <w:p>
      <w:pPr>
        <w:pStyle w:val="Normal"/>
        <w:jc w:val="both"/>
        <w:rPr/>
      </w:pPr>
      <w:r>
        <w:rPr/>
        <w:t>Когда устремленный к высшей жизни начинает обуздывать все более и более эти излишества и посвящать свое внимание духовным мыслям и усилиям, тренированный ясновидящий может видеть, как неиспользованная сексуальная энергия начинает устремляться у него вверх. Она устремляется вверх все увеличивающим потоком по путям, указанным стрелками на {диаграмме 15}, пересекая сердце и гортань, или позвоночник и гортань, или и то, и другое, а затем проходя прямо между гипофизом и шишковидной железой к темной точке в основании носа, где находится обиталище "Молчаливого Наблюдателя".</w:t>
      </w:r>
    </w:p>
    <w:p>
      <w:pPr>
        <w:pStyle w:val="Normal"/>
        <w:jc w:val="both"/>
        <w:rPr/>
      </w:pPr>
      <w:r>
        <w:rPr/>
      </w:r>
    </w:p>
    <w:p>
      <w:pPr>
        <w:pStyle w:val="Normal"/>
        <w:jc w:val="both"/>
        <w:rPr/>
      </w:pPr>
      <w:r>
        <w:rPr/>
        <w:t>Обычно эти потоки не выбирают один из двух указанных путей с полным исключением другого, но по одному из них идет большее количество сублимированной сексуальной энергии, чем по второму в зависимости от темперамента ученика. В человеке, который стремится к посвящению исключительно интеллектуальным путем, эта энергия идет, в основном, по позвоночнику и лишь небольшая ее часть идет по пути, пересекающему сердце. У мистика, который больше чувствует, чем знает, потоки избирают путь прямо вверх через сердце.</w:t>
      </w:r>
    </w:p>
    <w:p>
      <w:pPr>
        <w:pStyle w:val="Normal"/>
        <w:jc w:val="both"/>
        <w:rPr/>
      </w:pPr>
      <w:r>
        <w:rPr/>
      </w:r>
    </w:p>
    <w:p>
      <w:pPr>
        <w:pStyle w:val="Normal"/>
        <w:jc w:val="both"/>
        <w:rPr/>
      </w:pPr>
      <w:r>
        <w:rPr/>
        <w:t>В обоих случаях развитие идет ненормально, и в обоих случаях человеку придется, рано или поздно, уделить внимание развитию того, чем он пренебрегал ранее, чтобы стать полностью гармоничным. Поэтому целью Розенкрейцеров является дать учение, удовлетворяющее обе категории, хотя их основное усилие направлено на интеллектуально ориентированных, ибо последние больше нуждаются в помощи.</w:t>
      </w:r>
    </w:p>
    <w:p>
      <w:pPr>
        <w:pStyle w:val="Normal"/>
        <w:jc w:val="both"/>
        <w:rPr/>
      </w:pPr>
      <w:r>
        <w:rPr/>
      </w:r>
    </w:p>
    <w:p>
      <w:pPr>
        <w:pStyle w:val="Normal"/>
        <w:jc w:val="both"/>
        <w:rPr/>
      </w:pPr>
      <w:r>
        <w:rPr/>
        <w:t>Движение указанного энергетического потока необходимо культивировать до определенной степени прежде, чем можно будет приступить к собственно эзотерическим упражнениям. Из этого видно, что ученик должен какое-то продолжительное время жить моральной жизнью, посвященной духовным мыслям, прежде чем ему можно будет приступить к работе, которая даст ему непосредственное знание сверхфизических сфер и возможность стать, в истинном смысле слова, помощником человечества.</w:t>
      </w:r>
    </w:p>
    <w:p>
      <w:pPr>
        <w:pStyle w:val="Normal"/>
        <w:jc w:val="both"/>
        <w:rPr/>
      </w:pPr>
      <w:r>
        <w:rPr/>
      </w:r>
    </w:p>
    <w:p>
      <w:pPr>
        <w:pStyle w:val="Normal"/>
        <w:jc w:val="both"/>
        <w:rPr/>
      </w:pPr>
      <w:r>
        <w:rPr/>
        <w:t>Когда кандидат прожил такой жизнью достаточно продолжительное время, чтобы установился поток духовной энергии, и может считаться достойным и подходящим для получения эзотерического обучения, ему преподаются определенные упражнения, целью которых является дать начальный вибрационный толчок гипофизу. Это вибрирование, или раскачивание, приводит гипофиз к соприкосновению с ближайшим энергетическим потоком и легкому изменению курса последнего (см. {диаграмму 15}). Он, в свою очередь, наталкивается на следующую за ним линию, и так этот процесс продолжается до тех пор, пока не израсходуется вся сила вибрации. Это сходно е тем, как взятая на фортепиано нота произведет целый ряд обертонов, явившись причиной вибрирования других струн, находящихся на соответствующих интервалах высоты.</w:t>
      </w:r>
    </w:p>
    <w:p>
      <w:pPr>
        <w:pStyle w:val="Normal"/>
        <w:jc w:val="both"/>
        <w:rPr/>
      </w:pPr>
      <w:r>
        <w:rPr/>
      </w:r>
    </w:p>
    <w:p>
      <w:pPr>
        <w:pStyle w:val="Normal"/>
        <w:jc w:val="both"/>
        <w:rPr/>
      </w:pPr>
      <w:r>
        <w:rPr/>
        <w:t>Когда все возрастающие вибрации гипофиза изменят курс энергетических потоков в достаточной степени, чтобы они вошли в соприкосновение с шишковидной железой, цель можно считать достигнутой, ибо таким образом переброшен мост над пропастью, разделявшей эти два органа. Это мост между Миром Сознания и Миром Желания. С момента, когда этот мост построен, человек становится волюнтарным ясновидящим и способен направлять свой взгляд туда, куда он пожелает. Твердые предметы могут быть увидены им как снаружи, так и изнутри, Для него пространство и плотность, как препятствия для наблюдения, перестали существовать. Он не является тренированным ясновидящим, но он уже является ясновидящим по желанию, произвольным ясновидящим. Его способность очень отличается от того, чем обладают медиумы, которые являются обычно непроизвольными ясновидящими и видят лишь то, что попадает в поле их внутреннего зрения. Но человек, в котором построен вышеупомянутый мост, всегда находится в уверенной связи с внутренними Мирами, которая может устанавливаться и прерываться по его воле. Постепенно наблюдатель научается контролировать вибрации гипофиза таким образом, что это дает ему возможность вступать в контакт с любым слоем внутренних Миров, в котором он хочет пребывать. Способность эта теперь находится под контролем его воли. Ему больше нет нужды входить в состояние транса или делать что-то сверхнормальное, чтобы поднять свое сознание в Мир Желаний. 0н просто хочет видеть и видит. Как уже было объяснено выше, неофиту предстоит научиться видеть в Мире Желаний, или, вернее, он должен научиться понимать то, что он там видит. В Физическом Мире предметы плотны, тверды и не меняются в мгновение ока. В Мире Желаний они меняются самым беспорядочным образом. Это представляет собой источник бесконечной путаницы для непроизвольных ясновидящих и даже для неофита, который входит сюда под руководством учителя; но учеба вскоре приводит ученика к моменту, когда он не знает, что Форма может меняться сколько угодно; он воспринимает Жизнь, являющуюся причиной этих изменений, и узнает ее как таковую, несмотря на всевозможные путающие изменения.</w:t>
      </w:r>
    </w:p>
    <w:p>
      <w:pPr>
        <w:pStyle w:val="Normal"/>
        <w:jc w:val="both"/>
        <w:rPr/>
      </w:pPr>
      <w:r>
        <w:rPr/>
      </w:r>
    </w:p>
    <w:p>
      <w:pPr>
        <w:pStyle w:val="Normal"/>
        <w:jc w:val="both"/>
        <w:rPr/>
      </w:pPr>
      <w:r>
        <w:rPr/>
        <w:t>Следует отметить еще одно очень важное различие. Способность, дающая возможность человеку воспринимать предметы в каком-то Мире, не идентична способности вхождения в этот Мир и функционирования в нем. Волюнтарный ясновидящий, хотя он, возможно, получив некоторую тренировку, и способен отличить истинную Форму от фальшивой в Мире Желаний, находится практически в таком же отношении к этому Миру, как узник за тюремным окном к внешнему миру - он может видеть его, но не может в нем функционировать. Поэтому эзотерическое обучение не только открывает внутреннее зрение ученика, но, в соответствующее время, ему даются упражнения с целью снабдить его проводниками, в которых он сможет функционировать во внутренних мирах совершенно сознательно.</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АК СТРОИТСЯ ВНУТРЕННИЙ ПРОВОДНИК</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В обычной жизни большинство людей едят, пьют, удовлетворяют свою половую страсть самым несдержанным образом и теряют самообладание по малейшему поводу. Хотя внешне эти люди могут быть вполне "респектабельными", они, почти ежедневно, создают причины для полнейшего смятения в своем организме. Поэтому период сна почти целиком проводится телом желаний и жизненным телом в исправлении вреда, причиненного в дневное время, в связи с чем не остается времени ни для какой другой работы. Но по мере того, как человек начинает испытывать потребность в высшей жизни, контролировать свою половую энергию и характер и культивировать уравновешенность, меньше беспорядка производится в проводниках в период бодрствования. Вследствие этого меньше времени тратится во сне на исправление ранее нанесенного вреда. Таким образом, появляется возможность покидать плотное тело на Долгие часы в период сна и функционировать во внутренних Мирах в высших проводниках. Поскольку тело желаний и разум еще не организованы, они не могут использоваться как отдельные проводники сознания. Жизненное тело также не может покинуть плотное тело, ибо это привело бы к смерти последнего; из этого становится очевидным, что необходимы меры для создания организованного проводника, который был бы астрально-флюидным и построенным таким образом, что удовлетворял бы требованиям Эго во внутренних Мирах, как плотное тело в Мире Физическом.</w:t>
      </w:r>
    </w:p>
    <w:p>
      <w:pPr>
        <w:pStyle w:val="Normal"/>
        <w:jc w:val="both"/>
        <w:rPr/>
      </w:pPr>
      <w:r>
        <w:rPr/>
      </w:r>
    </w:p>
    <w:p>
      <w:pPr>
        <w:pStyle w:val="Normal"/>
        <w:jc w:val="both"/>
        <w:rPr/>
      </w:pPr>
      <w:r>
        <w:rPr/>
        <w:t>Жизненное тело организовано именно так, и если бы можно было бы найти способ отделять его от плотного тела, не приводя к смерти, проблема была бы разрешена. Кроме того, именно в жизненном теле помещается память, без которой невозможно было бы принести обратно в наше физическое сознание воспоминание о сверхфизическом опыте, и, тем самым, получить от него максимальную пользу.</w:t>
      </w:r>
    </w:p>
    <w:p>
      <w:pPr>
        <w:pStyle w:val="Normal"/>
        <w:jc w:val="both"/>
        <w:rPr/>
      </w:pPr>
      <w:r>
        <w:rPr/>
      </w:r>
    </w:p>
    <w:p>
      <w:pPr>
        <w:pStyle w:val="Normal"/>
        <w:jc w:val="both"/>
        <w:rPr/>
      </w:pPr>
      <w:r>
        <w:rPr/>
        <w:t>Мы помним, что Иерофанты древних Храмов Мистерий выделяли некоторых людей в касты и группы, такие как Брамины или Левиты, с целью развить их тонкие тела для использования такими Эго, которые были бы достаточно продвинуты и готовы к Посвящению. Это делалось таким образом, что жизненное тело становилось способным к разделению на две части, как тела желаний всего человечества в начале Периода Земли. Когда Иерофант забирал учеников из их тел, он оставлял одну часть жизненного тела, включающую первый и второй эфиры, выполнять чисто животные функции (эти эфиры являются единственно активными в период сна), а с собой ученик забирал проводник, способный к восприятию благодаря его связи с чувствительными центрами плотного тела, а также способный запоминать. Проводник обладал этими способностями ибо был составлен из третьего и четвертого эфиров, являющихся проводниками чувственного восприятия и памяти.</w:t>
      </w:r>
    </w:p>
    <w:p>
      <w:pPr>
        <w:pStyle w:val="Normal"/>
        <w:jc w:val="both"/>
        <w:rPr/>
      </w:pPr>
      <w:r>
        <w:rPr/>
      </w:r>
    </w:p>
    <w:p>
      <w:pPr>
        <w:pStyle w:val="Normal"/>
        <w:jc w:val="both"/>
        <w:rPr/>
      </w:pPr>
      <w:r>
        <w:rPr/>
        <w:t>Это фактически именно та часть жизненного тела, которую человек превращает в Интеллектуальную Душу, сохраняя из жизни в жизнь, что делает ее бессмертной.</w:t>
      </w:r>
    </w:p>
    <w:p>
      <w:pPr>
        <w:pStyle w:val="Normal"/>
        <w:jc w:val="both"/>
        <w:rPr/>
      </w:pPr>
      <w:r>
        <w:rPr/>
      </w:r>
    </w:p>
    <w:p>
      <w:pPr>
        <w:pStyle w:val="Normal"/>
        <w:jc w:val="both"/>
        <w:rPr/>
      </w:pPr>
      <w:r>
        <w:rPr/>
        <w:t>С тех пор, как пришел Иисус и "унес грех мира" (не отдельного человека), очистив тело желаний нашей планеты, связь между человеческими плотными и жизненными телами ослабилась настолько, что при соответствующем обучении они становятся способны к разделению, как было описано выше. Поэтому Посвящение стало открытым для всех.</w:t>
      </w:r>
    </w:p>
    <w:p>
      <w:pPr>
        <w:pStyle w:val="Normal"/>
        <w:jc w:val="both"/>
        <w:rPr/>
      </w:pPr>
      <w:r>
        <w:rPr/>
      </w:r>
    </w:p>
    <w:p>
      <w:pPr>
        <w:pStyle w:val="Normal"/>
        <w:jc w:val="both"/>
        <w:rPr/>
      </w:pPr>
      <w:r>
        <w:rPr/>
        <w:t>Лучшая часть тела желаний, составляющая Эмоциональную Душу, способна к разделению у большинства людей (фактически, она обладала этой способностью еще до прихода Иисуса); таким образом, когда при помощи концентрации и применения соответствующей техники лучшие части проводников отделяются для использования в течение сна или любое другое время, низшие части тела желаний и жизненного тела остаются, чтобы продолжить процессы реставрации в плотном теле, в просто животной его части.</w:t>
      </w:r>
    </w:p>
    <w:p>
      <w:pPr>
        <w:pStyle w:val="Normal"/>
        <w:jc w:val="both"/>
        <w:rPr/>
      </w:pPr>
      <w:r>
        <w:rPr/>
      </w:r>
    </w:p>
    <w:p>
      <w:pPr>
        <w:pStyle w:val="Normal"/>
        <w:jc w:val="both"/>
        <w:rPr/>
      </w:pPr>
      <w:r>
        <w:rPr/>
        <w:t>Как мы уже видели, та часть жизненного тела, которая выделяется, высокоорганизована. Это точный двойник плотного тела. Тело желаний и разум, не будучи организованными, могут использоваться лишь благодаря тому, что они связаны с высокоорганизованным плотным телом. Будучи отделенными от него, они являются не более, чем плохими инструментами; поэтому прежде, чем человек может выйти из плотного тела, должны быть пробуждены чувствительные центры тела желаний.</w:t>
      </w:r>
    </w:p>
    <w:p>
      <w:pPr>
        <w:pStyle w:val="Normal"/>
        <w:jc w:val="both"/>
        <w:rPr/>
      </w:pPr>
      <w:r>
        <w:rPr/>
      </w:r>
    </w:p>
    <w:p>
      <w:pPr>
        <w:pStyle w:val="Normal"/>
        <w:jc w:val="both"/>
        <w:rPr/>
      </w:pPr>
      <w:r>
        <w:rPr/>
        <w:t>В обычной жизни Эго находится внутри своих тел, а его энергия направлена вовне. Вся воля и энергия человека подчинены задаче овладения внешним миром. Ни в какое время не может он отстраниться от впечатления своего внешнего окружения и, тем самым, освободиться для работы над собой в часы бодрствования. Во сне, когда предоставляется такая возможность в связи с тем, что плотное тело потеряло осознание мира, Эго находится вне своих тел. Если человек и может когда-нибудь работать над своими проводниками, это должно происходить тогда, когда внешний мир отключен, как во сне, но дух все-таки остается внутри и полностью контролирует способности, как в состоянии бодрствования. Лишь тогда, когда такое состояние будет достигнуто, дух сможет работать внутри и нужным образом повышать чувствительность своих проводников.</w:t>
      </w:r>
    </w:p>
    <w:p>
      <w:pPr>
        <w:pStyle w:val="Normal"/>
        <w:jc w:val="both"/>
        <w:rPr/>
      </w:pPr>
      <w:r>
        <w:rPr/>
      </w:r>
    </w:p>
    <w:p>
      <w:pPr>
        <w:pStyle w:val="Normal"/>
        <w:jc w:val="both"/>
        <w:rPr/>
      </w:pPr>
      <w:r>
        <w:rPr/>
        <w:t>Таким состоянием является концентрация. Когда человек находится в этом состоянии, его чувства успокоены и внешне человек выглядит спящим; тем не менее, дух продолжает оставаться внутри в полном сознании. Большинство людей пережили такое состояние, хотя бы в некоторой степени, увлекшись до полного поглощения какой-либо книгой. В такие минуты они живут в картинах, описываемых автором, и не существуют для своего реального окружения. Когда к ним обращаются, они не реагируют на звук голоса, как и на все происходящее вокруг них, но, в то же время, они полностью пробуждены к тому, что они читают, к невидимому миру, созданному автором, живут в нем и чувствуют биение сердца каждого из участников рассказа. Их дух связан с жизнью, которую кто-то создал для них в книге.</w:t>
      </w:r>
    </w:p>
    <w:p>
      <w:pPr>
        <w:pStyle w:val="Normal"/>
        <w:jc w:val="both"/>
        <w:rPr/>
      </w:pPr>
      <w:r>
        <w:rPr/>
      </w:r>
    </w:p>
    <w:p>
      <w:pPr>
        <w:pStyle w:val="Normal"/>
        <w:jc w:val="both"/>
        <w:rPr/>
      </w:pPr>
      <w:r>
        <w:rPr/>
        <w:t>Устремленный к высшей жизни культивирует в себе способность погружаться произвольно в любую избираемую им тему или предмет, чаще не в тему, а в очень простой предмет, им воображаемый. Таким образом, когда достигнуто соответствующее состояние или степень погружения, когда его чувства полностью усваиваются, он концентрирует свою мысль на различных энергетических центрах своего тела желаний и они начинают вращаться.</w:t>
      </w:r>
    </w:p>
    <w:p>
      <w:pPr>
        <w:pStyle w:val="Normal"/>
        <w:jc w:val="both"/>
        <w:rPr/>
      </w:pPr>
      <w:r>
        <w:rPr/>
      </w:r>
    </w:p>
    <w:p>
      <w:pPr>
        <w:pStyle w:val="Normal"/>
        <w:jc w:val="both"/>
        <w:rPr/>
      </w:pPr>
      <w:r>
        <w:rPr/>
        <w:t>Вначале их движение медленно и производится с трудом, но постелено энергетические центры тела желаний создают для себя место внутри плотного и жизненного тел, которые научаются приспосабливаться к этой новой деятельности. Затем наступает день, когда соответствующий образ жизни развил необходимую способность расщепления между низшей и высшей частями жизненного тела и когда производится высшее усилие воли, начинается спиральное движение во многих направлениях и ученик оказывается вне своего плотного тела. Он смотрит на него как бы со стороны. Дверь его дома-тюрьмы как бы открылась. Он свободен входить и выходить, чувствуя себя столь же свободно во внутренних Мирах, как и в Физическом Мире, функционируя по своей воле во внутренних и во внешнем Мирах и помогая ищущим его помощи в любом из них.</w:t>
      </w:r>
    </w:p>
    <w:p>
      <w:pPr>
        <w:pStyle w:val="Normal"/>
        <w:jc w:val="both"/>
        <w:rPr/>
      </w:pPr>
      <w:r>
        <w:rPr/>
      </w:r>
    </w:p>
    <w:p>
      <w:pPr>
        <w:pStyle w:val="Normal"/>
        <w:jc w:val="both"/>
        <w:rPr/>
      </w:pPr>
      <w:r>
        <w:rPr/>
        <w:t>Прежде чем ученик научается произвольно покидать тело, он может работать в теле желаний в периоды сна, так как у некоторых людей тело желаний становится организованным до того, как происходит разделение в жизненном теле. При таких условиях невозможно приносить обратно в бодрствующее сознание полученный таким образом субъективный опыт, но, обычно, в таких случаях отмечается, как первый признак развития, что прекращаются все смутные и сбивчивые сновидения. Затем, через некоторое время, сны становятся более живыми и совершенно логичными. Ученику снится, что он находится в каких-то местах и с какими-то людьми (неважно, знакомыми или незнакомыми ему в часы бодрствования) и ведет себя разумно, как будто он находится в состоянии бодрствования. Если приснившиеся ему во сне места доступны для него в часы бодрствования и запомнил какие-то физические детали сцены, он может иногда получить подтверждение реальности сновидения и проверить свои ночные впечатления на следующий день.</w:t>
      </w:r>
    </w:p>
    <w:p>
      <w:pPr>
        <w:pStyle w:val="Normal"/>
        <w:jc w:val="both"/>
        <w:rPr/>
      </w:pPr>
      <w:r>
        <w:rPr/>
      </w:r>
    </w:p>
    <w:p>
      <w:pPr>
        <w:pStyle w:val="Normal"/>
        <w:jc w:val="both"/>
        <w:rPr/>
      </w:pPr>
      <w:r>
        <w:rPr/>
        <w:t>На следующем этапе он обнаружит, что может в состоянии сна посещать любое место на Земле по своему желанию и его куда более тщательно, чем если бы он присутствовал там в плотном теле, так как в теле желаний он имеет доступ во все места, независимо от замков и решеток. Если он проявит настойчивость, настанет, наконец, день, когда ему не нужно будет дольше ждать состояния сна, чтобы разрывать связь между своими проводниками, и он сможет освобождаться сознательно.</w:t>
      </w:r>
    </w:p>
    <w:p>
      <w:pPr>
        <w:pStyle w:val="Normal"/>
        <w:jc w:val="both"/>
        <w:rPr/>
      </w:pPr>
      <w:r>
        <w:rPr/>
      </w:r>
    </w:p>
    <w:p>
      <w:pPr>
        <w:pStyle w:val="Normal"/>
        <w:jc w:val="both"/>
        <w:rPr/>
      </w:pPr>
      <w:r>
        <w:rPr/>
        <w:t>Специфические указания, касающиеся высвобождения высших проводников, не могут даваться без разбора. Разделение производится не установленной формулой или словами, а скорее волевым актом, но способы направления воли индивидуальны и могут поэтому даваться компетентным Учителем. Как, и вся прочая истинно эзотерическая информация, это не продается, а приходит лишь тогда, когда ученик приготовил себя к принятию информации. Все, что мы можем дать здесь - это описание первых шагов, ведущих к приобретению способности волюнтарного ясновидения.</w:t>
      </w:r>
    </w:p>
    <w:p>
      <w:pPr>
        <w:pStyle w:val="Normal"/>
        <w:jc w:val="both"/>
        <w:rPr/>
      </w:pPr>
      <w:r>
        <w:rPr/>
      </w:r>
    </w:p>
    <w:p>
      <w:pPr>
        <w:pStyle w:val="Normal"/>
        <w:jc w:val="both"/>
        <w:rPr/>
      </w:pPr>
      <w:r>
        <w:rPr/>
        <w:t>Оптимальное время для упражнений - это непосредственно после пробуждения утром, пока дневные волнения и заботы не успели еще заполнить разум. В это время в человеке еще свежи впечатления внутренних Миров и поэтому он легче входит опять в контакт с ними, чем в любое другое время дня. Не откладывайте до одевания, не садитесь в кровати, но расслабьте тело полностью и пусть упражнение будет первой вашей утренней мыслью. Расслабление не означает просто удобное положение; потому что и в этом положении каждая мышца может быть напряжена в ожидании и это само по себе мешает цели, так как в этом состоянии тело желаний сковывает мышцы. Оно не может не делать этого, пока мы не успокоим наш разу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ОНЦЕНТРАЦ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Первое, в чем нужно тренироваться - это удержание мыслей на каком-либо предмете или идее, не допуская блуждания мысли. Это чрезвычайно трудная задача, но она должна быть хоть в какой-то степени выполнена прежде, чем станет возможным дальнейший прогресс. Мысль - это энергия, которой мы пользуемся для создания образов, картин, мыслеформ, соответствующим нашим внутренним идеям. Это наша главная энергия и мы должны научиться полностью ее контролировать, чтобы наше мышление было не дикой фантазией, навязанной внешними условиями, а правильным воображением, порожденным духом внутри нас (см. {диаграмму 1}), </w:t>
      </w:r>
    </w:p>
    <w:p>
      <w:pPr>
        <w:pStyle w:val="Normal"/>
        <w:jc w:val="both"/>
        <w:rPr/>
      </w:pPr>
      <w:r>
        <w:rPr/>
      </w:r>
    </w:p>
    <w:p>
      <w:pPr>
        <w:pStyle w:val="Normal"/>
        <w:jc w:val="both"/>
        <w:rPr/>
      </w:pPr>
      <w:r>
        <w:rPr/>
        <w:t>Скептики скажут, что все это является воображением, но, как было сказано выше, если бы изобретатели не были способны мысленно вообразить телефон и прочее, мы бы сегодня не имели всех этих вещей. Воображение изобретателей, как правило, не бывает полностью правильным или точным вначале, иначе изобретатели имели бы успех с самого начала, без множества неудач и экспериментов, которые почти всегда предшествуют созданию практичного и могущего быть использованным инструмента или машины. Точно так же воображение начинающего ясновидящего не точно поначалу. Единственный путь сделать его точным - это непрерывная практика, день за днем, с использованием воли для удержания мысли на одном предмете или идее, с полным исключением всего остального. Мысль - это огромная сила, которую мы привыкли растрачивать попусту. Ей позволяется течь бесцельно, как течет вода, пока человек, построив плотину, не заставляет ее, падая, крутить колесо.</w:t>
      </w:r>
    </w:p>
    <w:p>
      <w:pPr>
        <w:pStyle w:val="Normal"/>
        <w:jc w:val="both"/>
        <w:rPr/>
      </w:pPr>
      <w:r>
        <w:rPr/>
      </w:r>
    </w:p>
    <w:p>
      <w:pPr>
        <w:pStyle w:val="Normal"/>
        <w:jc w:val="both"/>
        <w:rPr/>
      </w:pPr>
      <w:r>
        <w:rPr/>
        <w:t>Солнечные лучи, распыленные над всей поверхностью Земли, дают лишь среднее тепло, но если даже лишь несколько лучей сконцентрировать при помощи стекла, они способны возбудить огонь в фокусной точке.</w:t>
      </w:r>
    </w:p>
    <w:p>
      <w:pPr>
        <w:pStyle w:val="Normal"/>
        <w:jc w:val="both"/>
        <w:rPr/>
      </w:pPr>
      <w:r>
        <w:rPr/>
      </w:r>
    </w:p>
    <w:p>
      <w:pPr>
        <w:pStyle w:val="Normal"/>
        <w:jc w:val="both"/>
        <w:rPr/>
      </w:pPr>
      <w:r>
        <w:rPr/>
        <w:t>Сила мысли - это самое действенное средство для получения знания. Если она сконцентрирована на каком-то предмете, она прожжет себе путь через любые препятствия и разрешит проблему. При условии, что требуемое количество мыслительной энергии приведено в действие, нет ничего, что было бы вне возможности человеческого восприятия. Пока она разбрасывается нами, эта энергия мысли не приносит нам большой пользы, но как только мы будем готовы сделать усилие для ее обуздания, нам будет открыто любое познание.</w:t>
      </w:r>
    </w:p>
    <w:p>
      <w:pPr>
        <w:pStyle w:val="Normal"/>
        <w:jc w:val="both"/>
        <w:rPr/>
      </w:pPr>
      <w:r>
        <w:rPr/>
      </w:r>
    </w:p>
    <w:p>
      <w:pPr>
        <w:pStyle w:val="Normal"/>
        <w:jc w:val="both"/>
        <w:rPr/>
      </w:pPr>
      <w:r>
        <w:rPr/>
        <w:t>Мы часто слышим, как люди восклицают с раздражением: "О, я не могу думать одновременно о сотне вещей!" А ведь именно это они и делают, что и является причиной тех самых неприятностей, на которые они жалуются. Люди постоянно думают о сотне других вещей, кроме тех, которыми они непосредственно в этот момент заняты. А всякий успех достигается настойчивой концентрацией на желаемой цели.</w:t>
      </w:r>
    </w:p>
    <w:p>
      <w:pPr>
        <w:pStyle w:val="Normal"/>
        <w:jc w:val="both"/>
        <w:rPr/>
      </w:pPr>
      <w:r>
        <w:rPr/>
      </w:r>
    </w:p>
    <w:p>
      <w:pPr>
        <w:pStyle w:val="Normal"/>
        <w:jc w:val="both"/>
        <w:rPr/>
      </w:pPr>
      <w:r>
        <w:rPr/>
        <w:t>И это именно то, чему стремящийся к высшей жизни должен научиться. Иного пути нет. Вначале он увидит, что мысли его блуждают, касаясь чего угодно, кроме избранной им для концентрации темы, но он не должен впадать в отчаяние из-за этого. Со временем ему станет легче утихомирить свой разум и удержать свои мысли в уравновешенном состоянии. Настойчивость, настойчивость и всегда НАСТОЙЧИВОСТЬ, в конце концов, победит. Без нее нельзя ожидать никаких положительных результатов. Нет никакого смысла делать упражнения два или три утра или две или три недели, чтобы забросить их на такой же срок. Чтобы они дали эффект, они должны выполняться неизменно ежедневно без исключения.</w:t>
      </w:r>
    </w:p>
    <w:p>
      <w:pPr>
        <w:pStyle w:val="Normal"/>
        <w:jc w:val="both"/>
        <w:rPr/>
      </w:pPr>
      <w:r>
        <w:rPr/>
      </w:r>
    </w:p>
    <w:p>
      <w:pPr>
        <w:pStyle w:val="Normal"/>
        <w:jc w:val="both"/>
        <w:rPr/>
      </w:pPr>
      <w:r>
        <w:rPr/>
        <w:t>Темой концентрации может быть избран любой предмет, соответствующий темпераменту и интеллектуальным устремлениям ученика, коль скоро предмет этот является чистым и возвышенным по своей сути. Для одних это может быть Иисус; другие, любящие в особенности цветы, могут выбрать цветок в качестве предмета концентрации. Сам по себе предмет не играет роли, но, что бы это ни было, мы должны представлять его точно, до мельчайших деталей. Если это Иисус, мы должны представлять Его настоящим, с естественными чертами, с жизнью в глазах и с живым выражением лица. Мы должны создать живой идеал, а не статую. Если это цветок, мы должны в своем воображении взять зерно и, посадив его в землю, зафиксировать на нем свое мышление. Мы увидим, как оно лопается, выпуская корни, проникающие в землю в виде спирали. Мы будем наблюдать, как от главных стволов корней ответвляются мириады крохотных корешков, дающие отростки во всех направлениях. Затем стебель начинает устремляться вверх, пробиваясь сквозь поверхность земли, выходя наружу в виде крошечного зеленого стерженька. Он растет; теперь на нем появляется отросток; малюсенькая веточка выстреливает из основного стебля. Она растет; появляется другой отросток и веточка; из этих веточек выстреливают стебельки с почками на концах; теперь на них появляется несколько листочков.</w:t>
      </w:r>
    </w:p>
    <w:p>
      <w:pPr>
        <w:pStyle w:val="Normal"/>
        <w:jc w:val="both"/>
        <w:rPr/>
      </w:pPr>
      <w:r>
        <w:rPr/>
      </w:r>
    </w:p>
    <w:p>
      <w:pPr>
        <w:pStyle w:val="Normal"/>
        <w:jc w:val="both"/>
        <w:rPr/>
      </w:pPr>
      <w:r>
        <w:rPr/>
        <w:t>Затем появляется почка на верхушке; она увеличивается в размере, пока не лопается, и из-под зелени выглядывают красные лепестки розы. Она разворачивается в воздухе, распространяя тонкий аромат, вполне ощущаемый нами, когда он доносится до нас с нежным летним бризом, мягко покачивающим прелестное создание перед нашим мысленным взором.</w:t>
      </w:r>
    </w:p>
    <w:p>
      <w:pPr>
        <w:pStyle w:val="Normal"/>
        <w:jc w:val="both"/>
        <w:rPr/>
      </w:pPr>
      <w:r>
        <w:rPr/>
      </w:r>
    </w:p>
    <w:p>
      <w:pPr>
        <w:pStyle w:val="Normal"/>
        <w:jc w:val="both"/>
        <w:rPr/>
      </w:pPr>
      <w:r>
        <w:rPr/>
        <w:t>Только когда мы "воображаем" в таких точных и законченных образах, мы можем войти в состояние концентрации. Никакого приблизительного, отдаленного сходства быть не должно.</w:t>
      </w:r>
    </w:p>
    <w:p>
      <w:pPr>
        <w:pStyle w:val="Normal"/>
        <w:jc w:val="both"/>
        <w:rPr/>
      </w:pPr>
      <w:r>
        <w:rPr/>
      </w:r>
    </w:p>
    <w:p>
      <w:pPr>
        <w:pStyle w:val="Normal"/>
        <w:jc w:val="both"/>
        <w:rPr/>
      </w:pPr>
      <w:r>
        <w:rPr/>
        <w:t>Поначалу картины, создаваемые учеником, будут лишь смутным и жалким подобием, но в конце он сможет, при помощи концентрации вызвать образы более реальные и живые, чем предметы в Физическом Мире.</w:t>
      </w:r>
    </w:p>
    <w:p>
      <w:pPr>
        <w:pStyle w:val="Normal"/>
        <w:jc w:val="both"/>
        <w:rPr/>
      </w:pPr>
      <w:r>
        <w:rPr/>
      </w:r>
    </w:p>
    <w:p>
      <w:pPr>
        <w:pStyle w:val="Normal"/>
        <w:jc w:val="both"/>
        <w:rPr/>
      </w:pPr>
      <w:r>
        <w:rPr/>
        <w:t>Когда ученик приобретает способность создавать такие картины и удерживать свой разум на этих картинах, он может попробовать отбросить неожиданно созданную картину и, удерживая свой разум в состоянии спокойствия без всякой мысли, подождать и посмотреть, что войдет в образовавшийся вакуум.</w:t>
      </w:r>
    </w:p>
    <w:p>
      <w:pPr>
        <w:pStyle w:val="Normal"/>
        <w:jc w:val="both"/>
        <w:rPr/>
      </w:pPr>
      <w:r>
        <w:rPr/>
      </w:r>
    </w:p>
    <w:p>
      <w:pPr>
        <w:pStyle w:val="Normal"/>
        <w:jc w:val="both"/>
        <w:rPr/>
      </w:pPr>
      <w:r>
        <w:rPr/>
        <w:t>В течение долгого времени может не появляться ничего, и ученику следует охранять самого себя от создания иллюзий, но если он продолжит терпеливо и неизменно, наступит момент, когда он отбросит созданную в его воображении картину и во вспышке перед его внутренним взором откроется окружающий его Мир Желаний. Вначале это может быть лишь мимолетным проблеском, но это залог того, что позднее явление вновь придет по желанию.</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МЕДИТАЦ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сле того, как ученик достаточно долго тренировался в концентрации, фокусируя свой разум на каком-то простом предмете и создавая простые мыслеформы при помощи своей способности воображения, он сможет, при помощи Медитации, узнать все о созданном таким образом предмете. Для практики лучше выбрать предмет, сам по себе не представляющий интереса и не обещающий ничего восхитительного. Попробуйте выяснить все, скажем, о спичке или об обыкновенном столе.</w:t>
      </w:r>
    </w:p>
    <w:p>
      <w:pPr>
        <w:pStyle w:val="Normal"/>
        <w:jc w:val="both"/>
        <w:rPr/>
      </w:pPr>
      <w:r>
        <w:rPr/>
      </w:r>
    </w:p>
    <w:p>
      <w:pPr>
        <w:pStyle w:val="Normal"/>
        <w:jc w:val="both"/>
        <w:rPr/>
      </w:pPr>
      <w:r>
        <w:rPr/>
        <w:t>Когда образ стола четко сформировался в уме, продумайте, из какого сорта дерева он сделан и откуда это дерево пришло. Вернитесь ко времени, когда в виде крохотного зерна то дерево, из которого впоследствии был сделан этот стол, впервые упало на лесную почву. Проследите его рост год за годом, когда оно, покрытое зимним снегом и согреваемое летним солнцем, неуклонно тянулось вверх, а его корни тем временем распространялись под землей. Вначале это молоденькое деревце, качающееся на ветру; затем, уже в виде молодого дерева, оно постоянно вытягивается все выше и выше, навстречу воздуху и солнечному свету. По мере того, как проходят годы, оно становится все толще в обхвате, пока однажды приходят лесорубы с топорами и пилами, сверкающими в лучах зимнего солнца. Наше дерево повалено, с него обрублены все ветви и оставлен лишь ствол; это бревно перекантовывают по замерзшим дорогам к берегу реки, где оно будет ожидать весеннего лесосплава. Делается большой плот из бревен, среди которых наше бревно. Мы знаем каждую его особенность, и можем мгновенно отличить его среди тысяч, настолько четко обозначилось оно в нашем уме. Мы следуем за плотом вниз по течению, отмечая проплывающий мимо ландшафт и знакомясь с людьми, ответственными за плот и спящими в маленьких домиках, построенных на их плавучем подопечном. Наконец, мы видим, как он прибывает на лесопилку и его разбирают. Одно за другим бревна цепляются крючьями на бесконечно длинной цепи и вытягиваются из воды. Вот появляется и наше дерево, самой широкой части которого предстоит превратиться в верхнюю часть ствола. Оно вытаскивается из воды на лесобиржу и кантуется людьми с баграми в руках. Мы слышим пронзительный визг больших циркулярных пил, вращающихся с такой скоростью, что начинает мелькать в глазах. Наше бревно укладывается на тележку, направляющуюся к одной из этих пил, и через минуту "е стальные зубы прорезают себе путь сквозь тело нашего бревна, превращая его в доски разной толщины. Часть дерева отбирается, чтобы попасть на строительство здания, но лучшая часть дерева увозится на мебельную фабрику и кладется в сушильную печь, где оно высушивается паром, чтобы не коробилось потом, когда стянет мебелью. Затем оно вынимается из печи и пропускается через большой строгальный станок с множеством острых ножей, которые делают его гладким. Дальше это дерево распиливается на куски различной длины и склеивается, чтобы образовать верхние части столов. Ножки делаются из более толстых кусков и вставляются в раму, поддерживающую крышку стола; затем уже весь стол обдирается снова наждачной бумагой, лакируется и полируется, что завершает его создание. Затем этот стол, вместе с другой мебелью, отправляется в магазин, где его купили, и мы следуем за ним, когда его перевозят из магазина в наш дом и оставляют в столовой.</w:t>
      </w:r>
    </w:p>
    <w:p>
      <w:pPr>
        <w:pStyle w:val="Normal"/>
        <w:jc w:val="both"/>
        <w:rPr/>
      </w:pPr>
      <w:r>
        <w:rPr/>
      </w:r>
    </w:p>
    <w:p>
      <w:pPr>
        <w:pStyle w:val="Normal"/>
        <w:jc w:val="both"/>
        <w:rPr/>
      </w:pPr>
      <w:r>
        <w:rPr/>
        <w:t>Так, при помощи медитации, мы ознакомились с различными отраслями промышленности, необходимыми для превращения лесного дерева в предмет мебели. Мы видели все машины и людей и отмечали особенности различных мест. Мы даже наблюдали жизненный процесс, посредством которого из крохотного зерна выросло дерево, и узнали, что поверхность казалось бы самого обыкновенного предмета скрывает большую и захватывающе интересную историю. Спичка, которой мы зажигаем газ; сам газ; и комната, в которой этот газ горит - все они имеют длинные истории, вполне достойные изуч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НАБЛЮДЕН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Одним из главных средств на пути продвижения ученика является наблюдение. Большинство людей проходят по жизни с завязанными глазами. О них буквально можно сказать, что они "имеют глаза, но не видят, имеют уши, но не слышат". У большинства человечества отмечается прискорбное отсутствие наблюдательности.</w:t>
      </w:r>
    </w:p>
    <w:p>
      <w:pPr>
        <w:pStyle w:val="Normal"/>
        <w:jc w:val="both"/>
        <w:rPr/>
      </w:pPr>
      <w:r>
        <w:rPr/>
      </w:r>
    </w:p>
    <w:p>
      <w:pPr>
        <w:pStyle w:val="Normal"/>
        <w:jc w:val="both"/>
        <w:rPr/>
      </w:pPr>
      <w:r>
        <w:rPr/>
        <w:t>Для многих это, в некоторой степени, простительно, ибо это связано с их плохим зрением. Городская жизнь причинила несказанный вред глазам. В деревне ребенок научается использовать мышцы глаза полностью, расслабляя или напрягая их по мере необходимости видеть предметы на значительном расстоянии на улице или близко перед глазами в доме. Но выросший в городе ребенок видит практически все близко перед глазами и мышцы его глаз редко используются, чтобы наблюдать предметы на каком-то большом расстоянии, что приводит к почти полной потере этой способности, выражающейся в близорукости, а также в других глазных заболеваниях.</w:t>
      </w:r>
    </w:p>
    <w:p>
      <w:pPr>
        <w:pStyle w:val="Normal"/>
        <w:jc w:val="both"/>
        <w:rPr/>
      </w:pPr>
      <w:r>
        <w:rPr/>
      </w:r>
    </w:p>
    <w:p>
      <w:pPr>
        <w:pStyle w:val="Normal"/>
        <w:jc w:val="both"/>
        <w:rPr/>
      </w:pPr>
      <w:r>
        <w:rPr/>
        <w:t>Для устремленного к высшей жизни очень важно иметь возможность видеть все предметы вокруг него в ясных и четких очертаниях и во всех деталях. Для страдающего плохим зрением использование очков подобно открытию нового мира. Вместо прежней расплывчатости все видится четко и определенно. Если состояние зрения требует использования двух фокусов, человек не должен удовлетворяться парами очков, так как это требует частой смены одних на другие. Такие смены не только утомительны, но, вдобавок к этому, человек склонен часто забывать дома одну из пар. Оба фокуса могут быть наличными в бифокальных очках, и именно ими следует пользоваться, чтобы обеспечить наблюдение мельчайших деталей.</w:t>
      </w:r>
    </w:p>
    <w:p>
      <w:pPr>
        <w:pStyle w:val="Normal"/>
        <w:jc w:val="both"/>
        <w:rPr/>
      </w:pPr>
      <w:r>
        <w:rPr/>
      </w:r>
    </w:p>
    <w:p>
      <w:pPr>
        <w:pStyle w:val="Normal"/>
        <w:jc w:val="both"/>
        <w:rPr/>
      </w:pPr>
      <w:r>
        <w:rPr/>
        <w:t>Когда ученик побеспокоился о своем зрении, он должен систематически наблюдать все и всех, делая выводы из наблюдений, чтобы культивировать способность логического мышления. Логика - это лучший учитель в Физическом Мире и самый надежный проводник во всех других Мирах.</w:t>
      </w:r>
    </w:p>
    <w:p>
      <w:pPr>
        <w:pStyle w:val="Normal"/>
        <w:jc w:val="both"/>
        <w:rPr/>
      </w:pPr>
      <w:r>
        <w:rPr/>
      </w:r>
    </w:p>
    <w:p>
      <w:pPr>
        <w:pStyle w:val="Normal"/>
        <w:jc w:val="both"/>
        <w:rPr/>
      </w:pPr>
      <w:r>
        <w:rPr/>
        <w:t>Пользуясь методом наблюдения, следует помнить, что келью его должен быть лишь сбор фактов, а не критика, во всяком случае, не бессмысленная критика. Конструктивная критика, указывающая на недостатки и методы их исправления, является базой прогресса, но разрушительная критика, варварски уничтожающая и плохое, и хорошее, без устремления к какому-то высшему достижению, является язвой в характере и должна быть искоренена. Сплетни и пустая болтовня - это препятствие и помеха. От нас не требуется говорить, что черное - это белое и не замечать демонстративно плохого поведения, но критика должна быть направлена на помощь, а не бессмысленно чернить другого человека лишь потому, что мы обнаружили маленькое пятнышко в его характере. Памятуя о бревне и соломинке, мы должны обратить самую беспощадную критику на самих себя. Никто не является совершенным настолько, что не оставляет места для улучшения. Чем более безупречен человек, тем менее склонен он придираться к другим и бросать в них камень. Если мы указываем на недостатки и предлагаем пути их исправления, это следует делать без личных чувств. Мы всегда должны искать то хорошее, что скрыто во всем. Культивировать такое разборчивое отношение чрезвычайно важно, когда устремленный к самостоятельному познанию практиковался некоторое время в концентрации и медитации и до некоторой степени овладел ими, ему предстоит шагнуть еще на одну, более высокую ступень. Мы видели, что концентрация фокусирует мысль на единственном предмете. Это средство, при помощи которого мы строим ясный, четкий и живой образ формы, о которой мы хотим получить сведения.</w:t>
      </w:r>
    </w:p>
    <w:p>
      <w:pPr>
        <w:pStyle w:val="Normal"/>
        <w:jc w:val="both"/>
        <w:rPr/>
      </w:pPr>
      <w:r>
        <w:rPr/>
      </w:r>
    </w:p>
    <w:p>
      <w:pPr>
        <w:pStyle w:val="Normal"/>
        <w:jc w:val="both"/>
        <w:rPr/>
      </w:pPr>
      <w:r>
        <w:rPr/>
        <w:t>Медитация - это упражнение, при помощи которого мы прослеживаем историю исследуемого нами предмета и, так сказать, входим в нее, чтобы почерпнуть из нее каждый обрывок информации, касающийся отношения этого предмета с миром в целом. Эти два умственных упражнения имеют дело с предметами, рассматривая их самым глубоким и тщательным образом, какой только можно себе представить. Они ведут к более высокой, глубокой и более тонкой стадии ментального развития, имеющей дело с самой душой предметов.</w:t>
      </w:r>
    </w:p>
    <w:p>
      <w:pPr>
        <w:pStyle w:val="Normal"/>
        <w:jc w:val="both"/>
        <w:rPr/>
      </w:pPr>
      <w:r>
        <w:rPr/>
      </w:r>
    </w:p>
    <w:p>
      <w:pPr>
        <w:pStyle w:val="Normal"/>
        <w:jc w:val="both"/>
        <w:rPr/>
      </w:pPr>
      <w:r>
        <w:rPr/>
        <w:t>Эта стадия называется созерцание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ОЗЕРЦАН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ри Созерцании нет необходимости устремляться мысленно для получения информации, как это имеет место при Медитации. Мы просто держим предмет перед своим мысленным взором и позволяем его душе говорить с нами. Мы лежим спокойно и расслабляемся - не пассивно, а в состоянии полной готовности - ожидая информацию, которая обязательно придет, если мы достигли соответствующей стадии развития. Затем Форма предмета как бы исчезает, и мы видим лишь Жизнь в работе. Созерцание преподает нам Жизненный аспект, в то время как Медитация - аспект Формы.</w:t>
      </w:r>
    </w:p>
    <w:p>
      <w:pPr>
        <w:pStyle w:val="Normal"/>
        <w:jc w:val="both"/>
        <w:rPr/>
      </w:pPr>
      <w:r>
        <w:rPr/>
      </w:r>
    </w:p>
    <w:p>
      <w:pPr>
        <w:pStyle w:val="Normal"/>
        <w:jc w:val="both"/>
        <w:rPr/>
      </w:pPr>
      <w:r>
        <w:rPr/>
        <w:t>Если мы достигли этой стадии и имеем перед мысленным взором, скажем, дерево, мы полностью теряем видение Формы и видим только Жизнь, являющуюся, в данном случае групповым духом. Мы с изумлением обнаруживаем, что групповой дух дерева включает в себя различных насекомых, живущих на нем; что паразиты и их хозяин являются эманациями одного и того же группового духа, ибо чем выше мы поднимаемся в невидимые сферы, тем меньше разделение и различие между формами и тем более полно господствует Единая Жизнь, заставляя исследователя осознать величайшей важности факт, что существует Одна Жизнь - Универсальная Жизнь Бога, в Котором мы действительно "живем, движемся и существуем". Минералы, растения, животные и человек - все без исключения - являются проявлениями Бога, и этот факт дает истинное основание для братства - братства, включающего все, от атома до Солнца, ибо все является эманацией Бога. Концепции братства, покоящиеся на любых других основаниях, таких как классовые различия, расовое родство, единство интересов и т.д. очень далеки от этой истинной основы, что четко осознает эзотерик, видящий Универсальную Жизнь, текущую во всем сущем.</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ПОКЛОНЕНИ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Когда при помощи Созерцания достигается эта высота и ученик осознает, что он воистину зрит Бога в Жизни, проникающей все кругом, ему остается осуществить еще один высочайший шаг - Поклонение, при помощи которого он соединяется с Источником всего, тем самым достигая высшей цели, открытой для достижения человеком до того времени, когда в конце великого Дня Проявления осуществится постоянное единство.</w:t>
      </w:r>
    </w:p>
    <w:p>
      <w:pPr>
        <w:pStyle w:val="Normal"/>
        <w:jc w:val="both"/>
        <w:rPr/>
      </w:pPr>
      <w:r>
        <w:rPr/>
      </w:r>
    </w:p>
    <w:p>
      <w:pPr>
        <w:pStyle w:val="Normal"/>
        <w:jc w:val="both"/>
        <w:rPr/>
      </w:pPr>
      <w:r>
        <w:rPr/>
        <w:t>Автор этой книги считает, что ни высота Созерцания, ни последний шаг Поклонения не могут быть достигнуты без помощи Учителя. Однако, ученик никогда не должен бояться, что из-за отсутствия Учителя он задержится с осуществлением этих шагов; он также не должен заниматься поисками Учителя. Все, что ему следует делать, это начать улучшать себя и упорно и настойчиво продолжать это занятие. Таким путем он очистит свои проводники. Они начнут сиять во внутренних Мирах и неизбежно привлекут внимание Учителей, которые всегда ищут такие случаи и более чем готовы и рады помочь тем, кто своими упорными усилиями в очищении самих себя заслужили право на помощь. Человечество отчаянно нуждается в помощниках, которые могут работать из внутренних Миров; а потому "ищите да обрящете", но не воображайте, будто идя от одного мнимого учителя к другому, мы ищем. "Поиск" в этом смысле слова не приведет ни к чему в этом темном мире. Мы сами должны зажечь свечу - свет, неизменно излучающийся из проводников устремленного ученика. Это та звезда, которая поведет нас к Учителю, или, вернее, Учителя к нам.</w:t>
      </w:r>
    </w:p>
    <w:p>
      <w:pPr>
        <w:pStyle w:val="Normal"/>
        <w:jc w:val="both"/>
        <w:rPr/>
      </w:pPr>
      <w:r>
        <w:rPr/>
      </w:r>
    </w:p>
    <w:p>
      <w:pPr>
        <w:pStyle w:val="Normal"/>
        <w:jc w:val="both"/>
        <w:rPr/>
      </w:pPr>
      <w:r>
        <w:rPr/>
        <w:t>Время, требуемое для того, чтобы выполнение упражнений дало результаты, для разных людей различно и зависит от рвения ученика, его стадии развития и его кармической записи в книге судьбы; поэтому никаких единых сроков установить нельзя. Некоторые, которые почти готовы, увидят результаты через несколько дней или недель; другие должны работать месяцы, годы или даже целую жизнь без видимых результатов, но, тем не менее, результаты будут, и неизменно настойчивый ученик в один прекрасный день в этой или в следующей жизни получит награду за свою верность и терпение; внутренние Миры откроются его взгляду и он обнаружит себя гражданином сфер, где возможности неизмеримо больше, чем в одном лишь Физическом Мире.</w:t>
      </w:r>
    </w:p>
    <w:p>
      <w:pPr>
        <w:pStyle w:val="Normal"/>
        <w:jc w:val="both"/>
        <w:rPr/>
      </w:pPr>
      <w:r>
        <w:rPr/>
      </w:r>
    </w:p>
    <w:p>
      <w:pPr>
        <w:pStyle w:val="Normal"/>
        <w:jc w:val="both"/>
        <w:rPr/>
      </w:pPr>
      <w:r>
        <w:rPr/>
        <w:t>С этого момента - бодрствуя или в состоянии сна, в течение того, что принято называть жизнью, или в течение того, что принято называть смертью, - его сознание будет неразрывным Он будет вести осознанно длящееся существование, вынося максимальную пользу из всех условий, способствующих более быстрому продвижению ко все более высоким положениям доверия, которые будут им использованы для подъема всего человечества.</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w:t>
      </w:r>
    </w:p>
    <w:p>
      <w:pPr>
        <w:pStyle w:val="Normal"/>
        <w:jc w:val="both"/>
        <w:rPr/>
      </w:pPr>
      <w:r>
        <w:rPr/>
        <w:t>Глава XVIII</w:t>
      </w:r>
    </w:p>
    <w:p>
      <w:pPr>
        <w:pStyle w:val="Normal"/>
        <w:jc w:val="both"/>
        <w:rPr/>
      </w:pPr>
      <w:r>
        <w:rPr/>
        <w:t>КОНСТИТУЦИЯ ЗЕМЛИ И ВУЛКАНИЧЕСКИЕ ИЗВЕРЖЕНИ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Даже среди мистиков одной из наиболее трудных проблем считается эзотерическое исследование строения Земли. Каждый метафизик знает, насколько легче тщательно и точно исследовать Мир Желаний и Область Конкретной Мысли и принести результаты исследования в Физический Мир, чем раскрыть до конца тайны нашей физической планеты, потому что до этого человек должен пройти через девять низших Мистерий и первое из Великих Посвящений, </w:t>
      </w:r>
    </w:p>
    <w:p>
      <w:pPr>
        <w:pStyle w:val="Normal"/>
        <w:jc w:val="both"/>
        <w:rPr/>
      </w:pPr>
      <w:r>
        <w:rPr/>
      </w:r>
    </w:p>
    <w:p>
      <w:pPr>
        <w:pStyle w:val="Normal"/>
        <w:jc w:val="both"/>
        <w:rPr/>
      </w:pPr>
      <w:r>
        <w:rPr/>
        <w:t>Современные ученые знают очень мало по этому вопросу. Что касается сейсмических явлений, ученые очень часто меняют свои теории, ибо постоянно открывают новые явления, доказывающие, что прежние теории были несостоятельны. Со всей присущей им тщательностью они исследовали лишь поверхность Земли на незначительную глубину. Вопрос о вулканических извержениях они пытаются понять так, как они понимают и все остальное, чисто механически, представляя центр Земли как огненный котел и делая вывод, что извержения происходят в результате случайного попадания туда воды, или по другим подобным: причинам.</w:t>
      </w:r>
    </w:p>
    <w:p>
      <w:pPr>
        <w:pStyle w:val="Normal"/>
        <w:jc w:val="both"/>
        <w:rPr/>
      </w:pPr>
      <w:r>
        <w:rPr/>
      </w:r>
    </w:p>
    <w:p>
      <w:pPr>
        <w:pStyle w:val="Normal"/>
        <w:jc w:val="both"/>
        <w:rPr/>
      </w:pPr>
      <w:r>
        <w:rPr/>
        <w:t>В некотором смысле, их теории имеют под собой основания, но в данном случае, как и всегда, не принимаются во внимание духовные причины, которые для метафизика и являются истинными причинами. Для него мир Земли далеко не мертв. Напротив, каждый его уголок и каждая расщелина проникнуты духом, являющимся тем возбудителем, из-за которого происходят изменения внутри планеты и на ней.</w:t>
      </w:r>
    </w:p>
    <w:p>
      <w:pPr>
        <w:pStyle w:val="Normal"/>
        <w:jc w:val="both"/>
        <w:rPr/>
      </w:pPr>
      <w:r>
        <w:rPr/>
      </w:r>
    </w:p>
    <w:p>
      <w:pPr>
        <w:pStyle w:val="Normal"/>
        <w:jc w:val="both"/>
        <w:rPr/>
      </w:pPr>
      <w:r>
        <w:rPr/>
        <w:t>Различные сорта минералов, металлов, расположение различных слоев - все это имеет гораздо большее значение, чем материалистический ученый был когда-либо в состоянии понять. Для эзотерика то, как залегают все эти минералы, полно значения. В этом вопросе, как и во всех других, эзотеризм стоит в таком же отношении к современной науке, как физиология к анатомии. Анатомия устанавливает до мельчайших деталей положение каждой кости, мышцы, связки, нерва и т. д, их положение относительно друг друга и прочее, но она не дает никакой информации относительно использования всех тех частей, из которых состоит тело. Напротив, физиология не только устанавливает положение и структуру каждой части тела, но говорит также и об их функциях в человеческом организме.</w:t>
      </w:r>
    </w:p>
    <w:p>
      <w:pPr>
        <w:pStyle w:val="Normal"/>
        <w:jc w:val="both"/>
        <w:rPr/>
      </w:pPr>
      <w:r>
        <w:rPr/>
      </w:r>
    </w:p>
    <w:p>
      <w:pPr>
        <w:pStyle w:val="Normal"/>
        <w:jc w:val="both"/>
        <w:rPr/>
      </w:pPr>
      <w:r>
        <w:rPr/>
        <w:t>Знать различные слои Земли и относительное положение планет в небе без знания также их роли и значения в жизни и целях Космоса так же бесполезно, как знать лишь положение костей, нервов и т. д. без понимания их функции в организме.</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ЧИСЛО ЗВЕРЯ</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Тренированному ясновидческому взгляду Посвященного различных степеней Мистерий Земля представляется построенной слоями, вроде луковицы, один уровень или слой за другим. Существует девять таких слоев и центральное ядро, всего десять. Эти слои открываются Посвященному постепенно. С каждым Посвящением для него становится доступным еще один слой, так что по окончании девяти низших Мистерий он овладевает всеми девятью слоями, но не имеет еще доступа к тайнам ядра.</w:t>
      </w:r>
    </w:p>
    <w:p>
      <w:pPr>
        <w:pStyle w:val="Normal"/>
        <w:jc w:val="both"/>
        <w:rPr/>
      </w:pPr>
      <w:r>
        <w:rPr/>
      </w:r>
    </w:p>
    <w:p>
      <w:pPr>
        <w:pStyle w:val="Normal"/>
        <w:jc w:val="both"/>
        <w:rPr/>
      </w:pPr>
      <w:r>
        <w:rPr/>
        <w:t>На древнем языке эти девять ступеней называются "низшими Мистериями". Они проводят неофита на осознанном уровне через все, что касается его прошлой эволюции, через деятельность непроизвольного существования, и, таким образом, он становится способным понять способ и смысл той работы, которую он тогда проделывал неосознанно. Ему показывается, как начала существовать нынешняя девятеричная конституция (триединое тело, триединая душа и триединый дух); как великие Созидательные Иерархии работали над девственным духом, пробуждая в нем Эго и помогая ему сформировать тело; а также работа, которую проделал он сам для извлечения из триединого тела триединой души в том объеме, в котором он ею сейчас обладает. Шаг за шагом он проводится через девять ступеней низших мистерий, через девять слоев.</w:t>
      </w:r>
    </w:p>
    <w:p>
      <w:pPr>
        <w:pStyle w:val="Normal"/>
        <w:jc w:val="both"/>
        <w:rPr/>
      </w:pPr>
      <w:r>
        <w:rPr/>
      </w:r>
    </w:p>
    <w:p>
      <w:pPr>
        <w:pStyle w:val="Normal"/>
        <w:jc w:val="both"/>
        <w:rPr/>
      </w:pPr>
      <w:r>
        <w:rPr/>
        <w:t>Это число девять является коренным числом нашей нынешней стадии эволюции. Оно имеет значение в нашей системе, которое не имеет ни одно другое число. Это число Адама, жизни, начавшей свою эволюцию в виде человека, который достиг человеческой стадии в Период Земли. В иврите, так же как и в греческом, нет цифр, но каждая буква имеет числовое значение, На иврите Адам пишется "АДМ". Числовое значение буквы А - 1, Д - 4, М - 40. Если сложить эти числа, мы получим 1+4+ 4-4+0=9 - число Адама или Человечества.</w:t>
      </w:r>
    </w:p>
    <w:p>
      <w:pPr>
        <w:pStyle w:val="Normal"/>
        <w:jc w:val="both"/>
        <w:rPr/>
      </w:pPr>
      <w:r>
        <w:rPr/>
      </w:r>
    </w:p>
    <w:p>
      <w:pPr>
        <w:pStyle w:val="Normal"/>
        <w:jc w:val="both"/>
        <w:rPr/>
      </w:pPr>
      <w:r>
        <w:rPr/>
        <w:t>Если обратиться к книге Бытия, описывающей сотворение человека в седой древности, к Книге Откровений, касающейся его будущих достижений, мы увидим, что являющееся препятствием число зверя - это 666. Суммировав составляющие его числа, мы получим 6+6+6=18, а отсюда, 1+8=9, то есть опять число человечества, которое само и является причиной всего зла, препятствующего его собственному прогрессу. Далее, если обратить внимание на место, касающееся количества тех, которые</w:t>
      </w:r>
    </w:p>
    <w:p>
      <w:pPr>
        <w:pStyle w:val="Normal"/>
        <w:jc w:val="both"/>
        <w:rPr/>
      </w:pPr>
      <w:r>
        <w:rPr/>
      </w:r>
    </w:p>
    <w:p>
      <w:pPr>
        <w:pStyle w:val="Normal"/>
        <w:jc w:val="both"/>
        <w:rPr/>
      </w:pPr>
      <w:r>
        <w:rPr/>
        <w:t>спасутся, мы увидим, что это 144 000. Суммировав составляющие его цифры, получаем 1+4+4+000=9, то есть снова число человечества, показывающее, что практически все человечество спасется, а число тех, которые окажутся неспособными к прогрессу в нашей нынешней эволюции, будет ничтожным по сравнению с огромным целым, и даже те, кто потерпит неудачу, не будут потеряны, а продолжат свое развитие в следующей эволюционной схеме.</w:t>
      </w:r>
    </w:p>
    <w:p>
      <w:pPr>
        <w:pStyle w:val="Normal"/>
        <w:jc w:val="both"/>
        <w:rPr/>
      </w:pPr>
      <w:r>
        <w:rPr/>
      </w:r>
    </w:p>
    <w:p>
      <w:pPr>
        <w:pStyle w:val="Normal"/>
        <w:jc w:val="both"/>
        <w:rPr/>
      </w:pPr>
      <w:r>
        <w:rPr/>
        <w:t>Сознание минерала и растения - это, по сути дела, отсутствие сознания. Первые мимолетные проблески сознания появляются в животном царстве. Мы видели также, что по самой современной классификации в животном царстве существует тринадцать классов: три класса звезд; три класса моллюсков; три класса коленчатых и четырех класса позвоночных.</w:t>
      </w:r>
    </w:p>
    <w:p>
      <w:pPr>
        <w:pStyle w:val="Normal"/>
        <w:jc w:val="both"/>
        <w:rPr/>
      </w:pPr>
      <w:r>
        <w:rPr/>
      </w:r>
    </w:p>
    <w:p>
      <w:pPr>
        <w:pStyle w:val="Normal"/>
        <w:jc w:val="both"/>
        <w:rPr/>
      </w:pPr>
      <w:r>
        <w:rPr/>
        <w:t>Если мы будем рассматривать обыкновенного человека как самостоятельную ступень и помнить, что существует тринадцать Посвящений от человека к Богу, или от того времени, когда человек начал готовиться к тому, чтобы стать самоосознанной Созидательной Иерархией, мы снова получим все то же число Девять 13+1 + 13== 27; 2+7 = 9.</w:t>
      </w:r>
    </w:p>
    <w:p>
      <w:pPr>
        <w:pStyle w:val="Normal"/>
        <w:jc w:val="both"/>
        <w:rPr/>
      </w:pPr>
      <w:r>
        <w:rPr/>
      </w:r>
    </w:p>
    <w:p>
      <w:pPr>
        <w:pStyle w:val="Normal"/>
        <w:jc w:val="both"/>
        <w:rPr/>
      </w:pPr>
      <w:r>
        <w:rPr/>
        <w:t>Мы имеем также девять месяцев беременности, в течение которых тело строится, достигая его нынешней эффективности; в теле имеется девять отверстий - два глаза, две ноздри, два уха, один рот и два нижних отверстия.</w:t>
      </w:r>
    </w:p>
    <w:p>
      <w:pPr>
        <w:pStyle w:val="Normal"/>
        <w:jc w:val="both"/>
        <w:rPr/>
      </w:pPr>
      <w:r>
        <w:rPr/>
      </w:r>
    </w:p>
    <w:p>
      <w:pPr>
        <w:pStyle w:val="Normal"/>
        <w:jc w:val="both"/>
        <w:rPr/>
      </w:pPr>
      <w:r>
        <w:rPr/>
        <w:t>Когда продвигающийся человек прошел через девять низших Посвящений, получив, таким образом, доступ ко всем девяти слоям Земли, ему еще предстоит завоевать право на доступ к ядру. Оно открывается перед ним при помощи первого из четырех Великих Посвящений, в котором человек узнает тайну разума, тайну нынешней части его существования на Земле. Он готов к первому Великому Посвящению, если развил свой разум до такой степени, которой всем людям суждено достичь в конце Периода Земли. В этом Посвящении он получает ключ к следующей стадии, и работа, которой он после этого займется, будет такой, какой будет заниматься все человечество в Период Юпитера, но которая не касается нас в данный момент.</w:t>
      </w:r>
    </w:p>
    <w:p>
      <w:pPr>
        <w:pStyle w:val="Normal"/>
        <w:jc w:val="both"/>
        <w:rPr/>
      </w:pPr>
      <w:r>
        <w:rPr/>
      </w:r>
    </w:p>
    <w:p>
      <w:pPr>
        <w:pStyle w:val="Normal"/>
        <w:jc w:val="both"/>
        <w:rPr/>
      </w:pPr>
      <w:r>
        <w:rPr/>
        <w:t>После первого Великого Посвящения человек становится Адептом. Второе, третье и четвертое Посвящения касаются стадий развития, которых обыкновенное человечество достигнет, соответственно, в Периоды Юпитера, Венеры и Вулкана.</w:t>
      </w:r>
    </w:p>
    <w:p>
      <w:pPr>
        <w:pStyle w:val="Normal"/>
        <w:jc w:val="both"/>
        <w:rPr/>
      </w:pPr>
      <w:r>
        <w:rPr/>
      </w:r>
    </w:p>
    <w:p>
      <w:pPr>
        <w:pStyle w:val="Normal"/>
        <w:jc w:val="both"/>
        <w:rPr/>
      </w:pPr>
      <w:r>
        <w:rPr/>
        <w:t>{Диаграмма 16} даст некоторое представление о порядке расположения слоев Земли; центральное ядро на ней отсутствует, чтобы более четко показать восьмеркообразное течение потоков в девятом слое. На диаграмме все слои имеют одинаковую толщину, в то время как в действительности одни слои тоньше, чем другие. Начиная с поверхности, они располагаются в следующем порядке:</w:t>
      </w:r>
    </w:p>
    <w:p>
      <w:pPr>
        <w:pStyle w:val="Normal"/>
        <w:jc w:val="both"/>
        <w:rPr/>
      </w:pPr>
      <w:r>
        <w:rPr/>
      </w:r>
    </w:p>
    <w:p>
      <w:pPr>
        <w:pStyle w:val="Normal"/>
        <w:jc w:val="both"/>
        <w:rPr/>
      </w:pPr>
      <w:r>
        <w:rPr/>
        <w:t>1) Минеральная земля. Это каменная поверхность Земли, с которой имеет дело геология, поскольку она в состоянии проникнуть в глубину.</w:t>
      </w:r>
    </w:p>
    <w:p>
      <w:pPr>
        <w:pStyle w:val="Normal"/>
        <w:jc w:val="both"/>
        <w:rPr/>
      </w:pPr>
      <w:r>
        <w:rPr/>
      </w:r>
    </w:p>
    <w:p>
      <w:pPr>
        <w:pStyle w:val="Normal"/>
        <w:jc w:val="both"/>
        <w:rPr/>
      </w:pPr>
      <w:r>
        <w:rPr/>
        <w:t>2) Флюидный слой. Материя этого слоя более жидка, чем материя внешней поверхности, но, тем не менее, она не водяниста, а напоминает скорее густую пасту. Она обладает качеством расширения, как самые взрывчатые газы, и удерживается на своем месте лишь благодаря колоссальному давлению внешней поверхности. Если эту поверхность убрать, произойдет взрыв огромной силы и весь Флюидный слой исчезнет в космосе. Эти два слоя соответствуют Химическому и Эфирному Слоям Физического Мира.</w:t>
      </w:r>
    </w:p>
    <w:p>
      <w:pPr>
        <w:pStyle w:val="Normal"/>
        <w:jc w:val="both"/>
        <w:rPr/>
      </w:pPr>
      <w:r>
        <w:rPr/>
      </w:r>
    </w:p>
    <w:p>
      <w:pPr>
        <w:pStyle w:val="Normal"/>
        <w:jc w:val="both"/>
        <w:rPr/>
      </w:pPr>
      <w:r>
        <w:rPr/>
        <w:t>3) Слой пара. Если в первых двух слоях фактически нет никакой сознательной жизни, то в этом слое имеется постоянно текущая и пульсирующая жизнь, как в Мире Желаний, окружающем и взаимопроникающем нашу Землю.</w:t>
      </w:r>
    </w:p>
    <w:p>
      <w:pPr>
        <w:pStyle w:val="Normal"/>
        <w:jc w:val="both"/>
        <w:rPr/>
      </w:pPr>
      <w:r>
        <w:rPr/>
      </w:r>
    </w:p>
    <w:p>
      <w:pPr>
        <w:pStyle w:val="Normal"/>
        <w:jc w:val="both"/>
        <w:rPr/>
      </w:pPr>
      <w:r>
        <w:rPr/>
        <w:t>4) Водяной слой. В этом слое находятся зародышевые возможности всего, что существует на поверхности Земли. Здесь находятся прототипные силы, стоящие за групповыми духами, а также прототипные силы минералов, ибо этот слой является прямым физическим выражением Области Конкретной Мысли.</w:t>
      </w:r>
    </w:p>
    <w:p>
      <w:pPr>
        <w:pStyle w:val="Normal"/>
        <w:jc w:val="both"/>
        <w:rPr/>
      </w:pPr>
      <w:r>
        <w:rPr/>
      </w:r>
    </w:p>
    <w:p>
      <w:pPr>
        <w:pStyle w:val="Normal"/>
        <w:jc w:val="both"/>
        <w:rPr/>
      </w:pPr>
      <w:r>
        <w:rPr/>
        <w:t>5) Семенной слой. Материалистическая наука тщетно силится открыть происхождение жизни, понять, как из ранее мертвой материи появились первые живые существа.</w:t>
      </w:r>
    </w:p>
    <w:p>
      <w:pPr>
        <w:pStyle w:val="Normal"/>
        <w:jc w:val="both"/>
        <w:rPr/>
      </w:pPr>
      <w:r>
        <w:rPr/>
      </w:r>
    </w:p>
    <w:p>
      <w:pPr>
        <w:pStyle w:val="Normal"/>
        <w:jc w:val="both"/>
        <w:rPr/>
      </w:pPr>
      <w:r>
        <w:rPr/>
        <w:t>В действительности, в соответствии с эзотерическим объяснением эволюции, должен ставиться вопрос, как появились "мертвые" предметы. Жизнь существовала раньше, до появления мертвых форм. Она строила свои тела из разреженной, парообразной субстанции задолго до того, как последняя конденсировалась в плотную кору Земли. Лишь когда жизнь покидала формы, они могли кристаллизоваться и стать твердыми и "мертвыми".</w:t>
      </w:r>
    </w:p>
    <w:p>
      <w:pPr>
        <w:pStyle w:val="Normal"/>
        <w:jc w:val="both"/>
        <w:rPr/>
      </w:pPr>
      <w:r>
        <w:rPr/>
      </w:r>
    </w:p>
    <w:p>
      <w:pPr>
        <w:pStyle w:val="Normal"/>
        <w:jc w:val="both"/>
        <w:rPr/>
      </w:pPr>
      <w:r>
        <w:rPr/>
        <w:t>Уголь - это не что иное как кристаллизовавшиеся тела растений, кораллы также являются кристаллизацией животных форм. Жизнь покидает формы и формы умирают. Жизнь никогда не входила в формы, чтобы пробудить их к жизни. Жизнь вышла из форм, в результате чего формы умерли. Таким образом произошли "мертвые" объекты.</w:t>
      </w:r>
    </w:p>
    <w:p>
      <w:pPr>
        <w:pStyle w:val="Normal"/>
        <w:jc w:val="both"/>
        <w:rPr/>
      </w:pPr>
      <w:r>
        <w:rPr/>
      </w:r>
    </w:p>
    <w:p>
      <w:pPr>
        <w:pStyle w:val="Normal"/>
        <w:jc w:val="both"/>
        <w:rPr/>
      </w:pPr>
      <w:r>
        <w:rPr/>
        <w:t>В этом пятом слое находится первичный резервуар жизни, из которого вышел импульс, построивший все формы на Земле. Этот слой соответствует Области Абстрактной Мысли.</w:t>
      </w:r>
    </w:p>
    <w:p>
      <w:pPr>
        <w:pStyle w:val="Normal"/>
        <w:jc w:val="both"/>
        <w:rPr/>
      </w:pPr>
      <w:r>
        <w:rPr/>
      </w:r>
    </w:p>
    <w:p>
      <w:pPr>
        <w:pStyle w:val="Normal"/>
        <w:jc w:val="both"/>
        <w:rPr/>
      </w:pPr>
      <w:r>
        <w:rPr/>
        <w:t>6) Огненный Слой. Как ни странно это может прозвучать, этот слой обладает чувством. Удовольствие и боль, симпатия и антипатия оказывают отсюда свое влияние на Землю. Принято считать, что ни при каких обстоятельствах Земля не может чувствовать. Однако, метафизик, наблюдающий сбор урожая созревших зерновых или фруктов осенью, или сбор цветов, знает, какое удовольствие испытывает при этом сама Земля. Это подобно удовольствию, испытываемому коровой, когда теленок сосет ее переполненное вымя. Земля чувствует радость, давая пищу своему потомству Форм, и эта радость достигает своей кульминации в период сбора урожая.</w:t>
      </w:r>
    </w:p>
    <w:p>
      <w:pPr>
        <w:pStyle w:val="Normal"/>
        <w:jc w:val="both"/>
        <w:rPr/>
      </w:pPr>
      <w:r>
        <w:rPr/>
      </w:r>
    </w:p>
    <w:p>
      <w:pPr>
        <w:pStyle w:val="Normal"/>
        <w:jc w:val="both"/>
        <w:rPr/>
      </w:pPr>
      <w:r>
        <w:rPr/>
        <w:t>Могут предположить, что процесс добычи ископаемых является весьма болезненным для Земля, но это совершенно не так. Любая дезинтеграция в твердой поверхности дает Земле чувство освобождения, а любое отвердевание является источником боли. Там, где горный поток смывает почву и уносит ее в долину, Земля испытывает чувство освобождения.</w:t>
      </w:r>
    </w:p>
    <w:p>
      <w:pPr>
        <w:pStyle w:val="Normal"/>
        <w:jc w:val="both"/>
        <w:rPr/>
      </w:pPr>
      <w:r>
        <w:rPr/>
      </w:r>
    </w:p>
    <w:p>
      <w:pPr>
        <w:pStyle w:val="Normal"/>
        <w:jc w:val="both"/>
        <w:rPr/>
      </w:pPr>
      <w:r>
        <w:rPr/>
        <w:t>Так же как наличие ощущений у животных и человека объясняется тем, что они обладают отдельными жизненными телами, так и чувства Земли особенно активны в шестом слое, соответствующем Миру Жизненного Духа. Чтобы понять, какое удовольствие испытывает Земля, когда в процессе добычи ископаемых дезинтегрируется твердая порода, мы должны помнить, что Земля - это плотное тело Великого Духа, который должен был кристаллизовать свое тело до нынешнего плотного состояния, чтобы снабдить нас средой, в которой мы могли бы жить и</w:t>
      </w:r>
    </w:p>
    <w:p>
      <w:pPr>
        <w:pStyle w:val="Normal"/>
        <w:jc w:val="both"/>
        <w:rPr/>
      </w:pPr>
      <w:r>
        <w:rPr/>
      </w:r>
    </w:p>
    <w:p>
      <w:pPr>
        <w:pStyle w:val="Normal"/>
        <w:jc w:val="both"/>
        <w:rPr/>
      </w:pPr>
      <w:r>
        <w:rPr/>
        <w:t>приобретать опыт.</w:t>
      </w:r>
    </w:p>
    <w:p>
      <w:pPr>
        <w:pStyle w:val="Normal"/>
        <w:jc w:val="both"/>
        <w:rPr/>
      </w:pPr>
      <w:r>
        <w:rPr/>
      </w:r>
    </w:p>
    <w:p>
      <w:pPr>
        <w:pStyle w:val="Normal"/>
        <w:jc w:val="both"/>
        <w:rPr/>
      </w:pPr>
      <w:r>
        <w:rPr/>
        <w:t xml:space="preserve">Но, по мере прогресса эволюции, когда человек выучит уроки, касающиеся этого апогея сгущения и коагуляции, Земля станет мягче, а ее дух - свободнее. Именно это имел в виду Апостол Павел, говоря, что все творение стонет и мучается, ожидая дня освобождения. </w:t>
      </w:r>
    </w:p>
    <w:p>
      <w:pPr>
        <w:pStyle w:val="Normal"/>
        <w:jc w:val="both"/>
        <w:rPr/>
      </w:pPr>
      <w:r>
        <w:rPr/>
      </w:r>
    </w:p>
    <w:p>
      <w:pPr>
        <w:pStyle w:val="Normal"/>
        <w:jc w:val="both"/>
        <w:rPr/>
      </w:pPr>
      <w:r>
        <w:rPr/>
        <w:t>7) Преломляющий слой. Эта часть Земли соответствует Миру Божественного Духа. В эзотеризме есть то, что известно как "Семь Непроизносимых Тайн". Для того, кто с этими тайнами не знаком или не имеет хотя бы малейшего представления об их сути, характеристики этого слоя должны казаться совершенно абсурдными и гротескными. В нем все силы, известные нам как "Законы Природы", существуют как моральные или, вернее, как аморальные силы. В начале сознательного пути человека они были много хуже, чем сейчас. Но по мере того, как человечество прогрессирует в своей морали, улучшаются соответственно и эти силы, а значит - любой моральный промах способен высвобождать эти природные силы и побуждает их создавать хаос на поверхности Земли, в то время как устремление людей к высшим идеалам делает эти силы менее враждебными. Таким образом, силы этого слоя в любой момент являются точным отражением существующего морального состояния человечества. С эзотерической точки зрения "десница Божья", поразившая Содом и Гоморру, вовсе не является глупым предрассудком, ибо сколь верно, что существует личная ответственность перед Законом Следствий, приносящая каждому человеку справедливые результаты его действий, как добрых, так и дурных, столь же верно и то, что существует ответственность общинная и национальная, приносящая группам людей соответствующие результаты их коллективных действий. Силы природы являются общими исполнителями таких карательных актов справедливости, приводя к наводнениям, землетрясениям или, наоборот, к покою в природе.</w:t>
      </w:r>
    </w:p>
    <w:p>
      <w:pPr>
        <w:pStyle w:val="Normal"/>
        <w:jc w:val="both"/>
        <w:rPr/>
      </w:pPr>
      <w:r>
        <w:rPr/>
      </w:r>
    </w:p>
    <w:p>
      <w:pPr>
        <w:pStyle w:val="Normal"/>
        <w:jc w:val="both"/>
        <w:rPr/>
      </w:pPr>
      <w:r>
        <w:rPr/>
        <w:t>8) Атомистический слой. Такое название дано Розенкрейцарами восьмому слою Земли, являющемуся выражением Мира Девственного Духа. Похоже, что он обладает свойством многократного множения объектов в себе; это относится, однако, лишь к тем объектам, которые структурно сформированы. Бесформенный кусок дерева или необтесанный камень не существуют там, но на любой сформированный объект, имеющий жизнь и форму (как, например, цветок), этот слой производит эффект множения до поражающей степени.</w:t>
      </w:r>
    </w:p>
    <w:p>
      <w:pPr>
        <w:pStyle w:val="Normal"/>
        <w:jc w:val="both"/>
        <w:rPr/>
      </w:pPr>
      <w:r>
        <w:rPr/>
      </w:r>
    </w:p>
    <w:p>
      <w:pPr>
        <w:pStyle w:val="Normal"/>
        <w:jc w:val="both"/>
        <w:rPr/>
      </w:pPr>
      <w:r>
        <w:rPr/>
        <w:t>Когда человек умирает, его плотное тело дезинтегрируется, но сумма всех его сил может быть найдена в седьмом (преломляющем) слое Земли, который может быть назван резервуаром, где хранятся, в виде сил, формы прошлого. Если, зная время смерти человека, мы поищем в этом резервуаре, мы можем найти там его форму. Она не только сохраняется в седьмом слое, но восьмой, или атомистический, слой размножает ее, так что любой тип может быть воспроизведен впоследствии.</w:t>
      </w:r>
    </w:p>
    <w:p>
      <w:pPr>
        <w:pStyle w:val="Normal"/>
        <w:jc w:val="both"/>
        <w:rPr/>
      </w:pPr>
      <w:r>
        <w:rPr/>
      </w:r>
    </w:p>
    <w:p>
      <w:pPr>
        <w:pStyle w:val="Normal"/>
        <w:jc w:val="both"/>
        <w:rPr/>
      </w:pPr>
      <w:r>
        <w:rPr/>
        <w:t>9) Материальное выражение Духа Земли. Здесь имеются восьмеркообразные токи, непосредственно связанные с мозгом, сердцем и половыми органами человеческой расы. Это соответствует Миру Бога.</w:t>
      </w:r>
    </w:p>
    <w:p>
      <w:pPr>
        <w:pStyle w:val="Normal"/>
        <w:jc w:val="both"/>
        <w:rPr/>
      </w:pPr>
      <w:r>
        <w:rPr/>
      </w:r>
    </w:p>
    <w:p>
      <w:pPr>
        <w:pStyle w:val="Normal"/>
        <w:jc w:val="both"/>
        <w:rPr/>
      </w:pPr>
      <w:r>
        <w:rPr/>
        <w:t>10) Центр существования Духа Земли. Ничего больше не может быть сказано об этом этапе, кроме того, что это первичное семенное основание всего, что есть в Земле и на ней, и что это соответствует Абсолюту.</w:t>
      </w:r>
    </w:p>
    <w:p>
      <w:pPr>
        <w:pStyle w:val="Normal"/>
        <w:jc w:val="both"/>
        <w:rPr/>
      </w:pPr>
      <w:r>
        <w:rPr/>
      </w:r>
    </w:p>
    <w:p>
      <w:pPr>
        <w:pStyle w:val="Normal"/>
        <w:jc w:val="both"/>
        <w:rPr/>
      </w:pPr>
      <w:r>
        <w:rPr/>
        <w:t>Из шестого, или огненного, слоя к поверхности Земли идет в разных местах целый ряд шахт. Их выходы на поверхность Земли называются вулканическими кратерами. Когда высвобождаются силы Природы в седьмом слое, так что они получают возможность выразить себя в виде вулканического взрыва, они приводят в движение огненный слой и возбуждение распространяется вовне к устью кратера. Основная масса материи берется из субстанции второго слоя, ибо это более плотный двойник шестого слоя, как жизненное тело, второй проводник человека является более плотным двойником жизненного Духа, шестого принципа. Этот флюидный слой, с его расширяющимся и крайне взрывчатым качеством, обеспечивает неограниченную поставку материала в момент извержения. Контакт с внешней атмосферой кристаллизует ту часть выброса, которая не унесена в космос; таким образом, формируется лава и пыль, пока, подобно крови, свертывающейся и, тем самым, останавливающей поток, лава, наконец, не запечатывает выход из внутренних частей Земли.</w:t>
      </w:r>
    </w:p>
    <w:p>
      <w:pPr>
        <w:pStyle w:val="Normal"/>
        <w:jc w:val="both"/>
        <w:rPr/>
      </w:pPr>
      <w:r>
        <w:rPr/>
      </w:r>
    </w:p>
    <w:p>
      <w:pPr>
        <w:pStyle w:val="Normal"/>
        <w:jc w:val="both"/>
        <w:rPr/>
      </w:pPr>
      <w:r>
        <w:rPr/>
        <w:t>Как следует из вышесказанного, именно аморальные и антидуховные тенденции человечества возбуждают разрушительную деятельность сил Природы в седьмом слое; от таких катастроф погибают, в основном, распутные и вырождающиеся народы. Они, вместе с теми, чья судьба, самопорожденная в соответствии с законом Следствий, по различным причинам требует насильственной смерти, собираются при помощи неподвластных человеку сил из разных мест в точку, где должно произойти извержение. Для умеющих думать вулканическое извержение Везувия, например, послужит подтверждением этого положения.</w:t>
      </w:r>
    </w:p>
    <w:p>
      <w:pPr>
        <w:pStyle w:val="Normal"/>
        <w:jc w:val="both"/>
        <w:rPr/>
      </w:pPr>
      <w:r>
        <w:rPr/>
      </w:r>
    </w:p>
    <w:p>
      <w:pPr>
        <w:pStyle w:val="Normal"/>
        <w:jc w:val="both"/>
        <w:rPr/>
      </w:pPr>
      <w:r>
        <w:rPr/>
        <w:t>Список этих извержений за последние 2000 лет показывает, что их частота растет с ростом материализма. В последние шестьдесят лет особенно, в соответствии с тем, что материалистическая наука становится все более самоуверенной в своем полном и огульном отрицании всего духовного, частота извержений возросла. Если за первое тысячелетие Новой Эры было всего шесть извержений, то последние пять извержений произошли всего за 51 год как будет показано ниже.</w:t>
      </w:r>
    </w:p>
    <w:p>
      <w:pPr>
        <w:pStyle w:val="Normal"/>
        <w:jc w:val="both"/>
        <w:rPr/>
      </w:pPr>
      <w:r>
        <w:rPr/>
      </w:r>
    </w:p>
    <w:p>
      <w:pPr>
        <w:pStyle w:val="Normal"/>
        <w:jc w:val="both"/>
        <w:rPr/>
      </w:pPr>
      <w:r>
        <w:rPr/>
        <w:t>Первое извержение Новой Эры, разрушившее Геркуланиум и Помпею, произошло в 79 г. Другие извержения последовали в 203, 472, 512, 652, 982, 1036, 1158, 1500, 1631, 1737, 1794, 1822, 1855, 1872, 1885, 1891 и 1906 гг.</w:t>
      </w:r>
    </w:p>
    <w:p>
      <w:pPr>
        <w:pStyle w:val="Normal"/>
        <w:jc w:val="both"/>
        <w:rPr/>
      </w:pPr>
      <w:r>
        <w:rPr/>
      </w:r>
    </w:p>
    <w:p>
      <w:pPr>
        <w:pStyle w:val="Normal"/>
        <w:jc w:val="both"/>
        <w:rPr/>
      </w:pPr>
      <w:r>
        <w:rPr/>
        <w:t>В течение первого тысячелетия было шесть извержений; во втором тысячелетии их было двенадцать, причем последние пять, как уже было сказано, произошли в течение последних 51 года.</w:t>
      </w:r>
    </w:p>
    <w:p>
      <w:pPr>
        <w:pStyle w:val="Normal"/>
        <w:jc w:val="both"/>
        <w:rPr/>
      </w:pPr>
      <w:r>
        <w:rPr/>
      </w:r>
    </w:p>
    <w:p>
      <w:pPr>
        <w:pStyle w:val="Normal"/>
        <w:jc w:val="both"/>
        <w:rPr/>
      </w:pPr>
      <w:r>
        <w:rPr/>
        <w:t>Из общего числа извержений - 18 - первые девять имели место в так называемые "темные века", то есть 1600 лет, в течение которых в западном мире доминировала Римская Церковь. Остальные случились за последние триста лет, в течение которых появление и подъем Современной Науки с ее материалистическими тенденциями свел почти на нет последний остаток духовности, особенно во второй половине XIX века. Поэтому извержения этого периода составляют почти треть общего числа извержений, имевших место в течение Новой Эры.</w:t>
      </w:r>
    </w:p>
    <w:p>
      <w:pPr>
        <w:pStyle w:val="Normal"/>
        <w:jc w:val="both"/>
        <w:rPr/>
      </w:pPr>
      <w:r>
        <w:rPr/>
      </w:r>
    </w:p>
    <w:p>
      <w:pPr>
        <w:pStyle w:val="Normal"/>
        <w:jc w:val="both"/>
        <w:rPr/>
      </w:pPr>
      <w:r>
        <w:rPr/>
        <w:t>Чтобы противостоять этому деморализующему влиянию, Старшие Братья Мудрости, всегда работающие на благо человечества, дали ему большое количество эзотерической информации. Считается, что давая эту информацию и образовывая тех, кто все еще готов к ее восприятию, можно задержать прилив материализма, могущего, в противном случае, привести к очень серьезным последствиям для его сторонников, которые, отрицая в течение столь долгого времени существование духовности, могут оказаться в ситуации, когда они не сумеют восстановить равновесие, обнаружив, что будучи все еще живыми, лишились своего физического тела. Таких людей может ожидать слишком печальная участь, чтобы можно было спокойно наблюдать это.</w:t>
      </w:r>
    </w:p>
    <w:p>
      <w:pPr>
        <w:pStyle w:val="Normal"/>
        <w:jc w:val="both"/>
        <w:rPr/>
      </w:pPr>
      <w:r>
        <w:rPr/>
      </w:r>
    </w:p>
    <w:p>
      <w:pPr>
        <w:pStyle w:val="Normal"/>
        <w:jc w:val="both"/>
        <w:rPr/>
      </w:pPr>
      <w:r>
        <w:rPr/>
        <w:t>Можно привести множество примеров, показывающих, как эзотерическая информация была позднее подтверждена материалистической наукой.</w:t>
      </w:r>
    </w:p>
    <w:p>
      <w:pPr>
        <w:pStyle w:val="Normal"/>
        <w:jc w:val="both"/>
        <w:rPr/>
      </w:pPr>
      <w:r>
        <w:rPr/>
      </w:r>
    </w:p>
    <w:p>
      <w:pPr>
        <w:pStyle w:val="Normal"/>
        <w:jc w:val="both"/>
        <w:rPr/>
      </w:pPr>
      <w:r>
        <w:rPr/>
        <w:t>Месмера, посланного Старшими братьями, сделали более чем посмешищем, но когда материалисты изменили название открытой им силы, назвав, ее "гипнотизмом" вместо "месмеризма", она немедленно стала "научной".</w:t>
      </w:r>
    </w:p>
    <w:p>
      <w:pPr>
        <w:pStyle w:val="Normal"/>
        <w:jc w:val="both"/>
        <w:rPr/>
      </w:pPr>
      <w:r>
        <w:rPr/>
      </w:r>
    </w:p>
    <w:p>
      <w:pPr>
        <w:pStyle w:val="Normal"/>
        <w:jc w:val="both"/>
        <w:rPr/>
      </w:pPr>
      <w:r>
        <w:rPr/>
        <w:t>Еще одним из таких случаев является создание атомистической теории, которую защищали еще греческие философы и о которой позднее было сказано в "Тайной Доктрине" Елены Блаватской, верной ученицы Восточных Учителей, которая была подвергнута публичному осмеянию. Атомистическое строение материи было "открыто" в 1897 году профессором Томсоном.</w:t>
      </w:r>
    </w:p>
    <w:p>
      <w:pPr>
        <w:pStyle w:val="Normal"/>
        <w:jc w:val="both"/>
        <w:rPr/>
      </w:pPr>
      <w:r>
        <w:rPr/>
      </w:r>
    </w:p>
    <w:p>
      <w:pPr>
        <w:pStyle w:val="Normal"/>
        <w:jc w:val="both"/>
        <w:rPr/>
      </w:pPr>
      <w:r>
        <w:rPr/>
        <w:t>В ценнейшей работе Синнета "Рост души", опубликованной в 1896 г, автор утверждал, что за орбитой Нептуна имеются еще две планеты, лишь одна из которых, как полагал автор, будет открыта современными учеными. Подобных случаев подтверждения учеными существовавших издревле эзотерических сведений можно привести великое множество.</w:t>
      </w:r>
    </w:p>
    <w:p>
      <w:pPr>
        <w:pStyle w:val="Normal"/>
        <w:jc w:val="both"/>
        <w:rPr/>
      </w:pPr>
      <w:r>
        <w:rPr/>
      </w:r>
    </w:p>
    <w:p>
      <w:pPr>
        <w:pStyle w:val="Normal"/>
        <w:jc w:val="both"/>
        <w:rPr/>
      </w:pPr>
      <w:r>
        <w:rPr/>
        <w:t>Современным материалистическим ученым предстоит еще многое узнать и многое забыть. Хотя они воюют до последнего против того, что издевательски называют "иллюзорными идеями" метафизиков, они все чаще вынуждены бывают признавать истинность этих идей и принимают их одну за другой, и то, что они вынуждены будут принять их все, является всего лишь вопросом времени. Со временем все приобретут знания изложенных здесь фактов. Эта книга предназначена для тех немногих, кто освободил свой разум из уз ортодоксальной науки и религии и готов принять предлагаемые знания уже сейчас.</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СТРОЕНИЕ ЗЕМЛИ]</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14:55:00Z</dcterms:created>
  <dc:creator>Alena-padawan</dc:creator>
  <dc:description/>
  <cp:keywords/>
  <dc:language>en-US</dc:language>
  <cp:lastModifiedBy>Alena-padawan</cp:lastModifiedBy>
  <dcterms:modified xsi:type="dcterms:W3CDTF">2008-04-14T14:39:00Z</dcterms:modified>
  <cp:revision>3</cp:revision>
  <dc:subject/>
  <dc:title>Макс Гендель</dc:title>
</cp:coreProperties>
</file>