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567"/>
        <w:jc w:val="both"/>
        <w:rPr>
          <w:b/>
          <w:b/>
          <w:sz w:val="28"/>
          <w:szCs w:val="28"/>
        </w:rPr>
      </w:pPr>
      <w:r>
        <w:rPr>
          <w:b/>
          <w:sz w:val="28"/>
          <w:szCs w:val="28"/>
        </w:rPr>
      </w:r>
    </w:p>
    <w:p>
      <w:pPr>
        <w:pStyle w:val="Style20"/>
        <w:ind w:firstLine="567"/>
        <w:jc w:val="both"/>
        <w:rPr>
          <w:b/>
          <w:b/>
          <w:sz w:val="28"/>
          <w:szCs w:val="28"/>
        </w:rPr>
      </w:pPr>
      <w:r>
        <w:rPr>
          <w:b/>
          <w:sz w:val="28"/>
          <w:szCs w:val="28"/>
        </w:rPr>
      </w:r>
    </w:p>
    <w:p>
      <w:pPr>
        <w:pStyle w:val="Style20"/>
        <w:ind w:firstLine="567"/>
        <w:jc w:val="center"/>
        <w:rPr>
          <w:rFonts w:ascii="Verdana" w:hAnsi="Verdana" w:cs="Verdana"/>
          <w:b/>
          <w:b/>
          <w:sz w:val="56"/>
          <w:szCs w:val="56"/>
        </w:rPr>
      </w:pPr>
      <w:r>
        <w:rPr>
          <w:rFonts w:cs="Verdana" w:ascii="Verdana" w:hAnsi="Verdana"/>
          <w:b/>
          <w:sz w:val="56"/>
          <w:szCs w:val="56"/>
        </w:rPr>
        <w:t xml:space="preserve">Большой ум. </w:t>
        <w:br/>
        <w:t>Большое сердце</w:t>
      </w:r>
    </w:p>
    <w:p>
      <w:pPr>
        <w:pStyle w:val="Style20"/>
        <w:ind w:firstLine="567"/>
        <w:jc w:val="center"/>
        <w:rPr>
          <w:rFonts w:ascii="Times New Roman" w:hAnsi="Times New Roman" w:cs="Times New Roman"/>
          <w:b/>
          <w:b/>
          <w:sz w:val="32"/>
          <w:szCs w:val="32"/>
        </w:rPr>
      </w:pPr>
      <w:r>
        <w:rPr>
          <w:rFonts w:cs="Times New Roman" w:ascii="Times New Roman" w:hAnsi="Times New Roman"/>
          <w:b/>
          <w:sz w:val="32"/>
          <w:szCs w:val="32"/>
        </w:rPr>
        <w:t>В поисках собственного пути</w:t>
      </w:r>
    </w:p>
    <w:p>
      <w:pPr>
        <w:pStyle w:val="Style20"/>
        <w:ind w:firstLine="567"/>
        <w:jc w:val="center"/>
        <w:rPr/>
      </w:pPr>
      <w:r>
        <w:rPr>
          <w:rFonts w:cs="Times New Roman" w:ascii="Times New Roman" w:hAnsi="Times New Roman"/>
          <w:b/>
          <w:sz w:val="32"/>
          <w:szCs w:val="32"/>
        </w:rPr>
        <w:t xml:space="preserve">Дзен-мастер </w:t>
      </w:r>
      <w:r>
        <w:rPr>
          <w:rFonts w:eastAsia="Times New Roman" w:cs="Times New Roman" w:ascii="Times New Roman" w:hAnsi="Times New Roman"/>
          <w:b/>
          <w:color w:val="000000"/>
          <w:sz w:val="32"/>
          <w:szCs w:val="32"/>
          <w:lang w:eastAsia="ru-RU"/>
        </w:rPr>
        <w:t>Дэннис Генпо Мерцел</w:t>
      </w:r>
    </w:p>
    <w:p>
      <w:pPr>
        <w:pStyle w:val="Style20"/>
        <w:ind w:firstLine="567"/>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Style20"/>
        <w:ind w:firstLine="567"/>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20"/>
        <w:ind w:firstLine="567"/>
        <w:jc w:val="both"/>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едисловие</w:t>
      </w:r>
    </w:p>
    <w:p>
      <w:pPr>
        <w:pStyle w:val="Style20"/>
        <w:ind w:firstLine="567"/>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Кена Уилбера</w:t>
      </w:r>
    </w:p>
    <w:p>
      <w:pPr>
        <w:pStyle w:val="Style20"/>
        <w:ind w:firstLine="567"/>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val="en-US" w:eastAsia="ru-RU"/>
        </w:rPr>
        <w:t xml:space="preserve"> </w:t>
      </w:r>
    </w:p>
    <w:p>
      <w:pPr>
        <w:pStyle w:val="Style20"/>
        <w:ind w:firstLine="567"/>
        <w:jc w:val="both"/>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Введение</w:t>
      </w:r>
    </w:p>
    <w:p>
      <w:pPr>
        <w:pStyle w:val="Style20"/>
        <w:ind w:firstLine="567"/>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 xml:space="preserve">Хэл и Сидра Стоун </w:t>
      </w:r>
    </w:p>
    <w:p>
      <w:pPr>
        <w:pStyle w:val="Style20"/>
        <w:ind w:left="567"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36"/>
          <w:szCs w:val="36"/>
          <w:lang w:eastAsia="ru-RU"/>
        </w:rPr>
        <w:br/>
      </w:r>
      <w:r>
        <w:rPr>
          <w:rFonts w:eastAsia="Times New Roman" w:cs="Times New Roman" w:ascii="Times New Roman" w:hAnsi="Times New Roman"/>
          <w:b/>
          <w:color w:val="000000"/>
          <w:sz w:val="36"/>
          <w:szCs w:val="36"/>
          <w:lang w:eastAsia="ru-RU"/>
        </w:rPr>
        <w:t>Перевод на русский язы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36"/>
          <w:szCs w:val="36"/>
          <w:lang w:eastAsia="ru-RU"/>
        </w:rPr>
        <w:t>Никонов Владимир</w:t>
      </w:r>
      <w:r>
        <w:rPr>
          <w:rFonts w:eastAsia="Times New Roman" w:cs="Times New Roman" w:ascii="Times New Roman" w:hAnsi="Times New Roman"/>
          <w:color w:val="000000"/>
          <w:lang w:eastAsia="ru-RU"/>
        </w:rPr>
        <w:br/>
      </w:r>
      <w:hyperlink r:id="rId2">
        <w:r>
          <w:rPr>
            <w:rStyle w:val="InternetLink"/>
            <w:rFonts w:eastAsia="Times New Roman" w:cs="Times New Roman" w:ascii="Times New Roman" w:hAnsi="Times New Roman"/>
            <w:lang w:val="en-US" w:eastAsia="ru-RU"/>
          </w:rPr>
          <w:t>www</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koob</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ru</w:t>
        </w:r>
      </w:hyperlink>
      <w:r>
        <w:rPr>
          <w:rFonts w:eastAsia="Times New Roman" w:cs="Times New Roman" w:ascii="Times New Roman" w:hAnsi="Times New Roman"/>
          <w:color w:val="000000"/>
          <w:lang w:eastAsia="ru-RU"/>
        </w:rPr>
        <w:br/>
      </w:r>
      <w:hyperlink r:id="rId3">
        <w:r>
          <w:rPr>
            <w:rStyle w:val="InternetLink"/>
            <w:rFonts w:eastAsia="Times New Roman" w:cs="Times New Roman" w:ascii="Times New Roman" w:hAnsi="Times New Roman"/>
            <w:lang w:val="en-US" w:eastAsia="ru-RU"/>
          </w:rPr>
          <w:t>www</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yugzon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ru</w:t>
        </w:r>
      </w:hyperlink>
      <w:r>
        <w:rPr>
          <w:rFonts w:eastAsia="Times New Roman" w:cs="Times New Roman" w:ascii="Times New Roman" w:hAnsi="Times New Roman"/>
          <w:color w:val="000000"/>
          <w:lang w:eastAsia="ru-RU"/>
        </w:rPr>
        <w:br/>
      </w:r>
      <w:hyperlink r:id="rId4">
        <w:r>
          <w:rPr>
            <w:rStyle w:val="InternetLink"/>
            <w:rFonts w:eastAsia="Times New Roman" w:cs="Times New Roman" w:ascii="Times New Roman" w:hAnsi="Times New Roman"/>
            <w:lang w:val="en-US" w:eastAsia="ru-RU"/>
          </w:rPr>
          <w:t>www</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mindmachin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ru</w:t>
        </w:r>
      </w:hyperlink>
      <w:r>
        <w:br w:type="page"/>
      </w:r>
    </w:p>
    <w:p>
      <w:pPr>
        <w:pStyle w:val="Style20"/>
        <w:ind w:firstLine="567"/>
        <w:jc w:val="both"/>
        <w:rPr/>
      </w:pPr>
      <w:r>
        <w:rPr>
          <w:rFonts w:cs="Times New Roman" w:ascii="Times New Roman" w:hAnsi="Times New Roman"/>
          <w:sz w:val="28"/>
          <w:szCs w:val="28"/>
        </w:rPr>
        <w:t>Генпо Роси, настоящее имя Дэннис Пол Мерцел, родился Бруклине, Нью-Йорк, вырос в Южной Калифорнии, где был чемпионом по плаванью и ватерполист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Он получил диплом в Университете Южной Калифорнии, был лейб-гвардейцем и учителем до того, как был посвящен в духовный сан Дзен-монаха  под руководством Дзен -мастера  Тайзана Маэзуми в 1973 году. В 1980 году он стал Приемником второй Драхмы Маэзуми Рош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1982 году Генпо стал преподавать по всей Европе и основал международную группу, которую назвал «Kanzeon Sangha» (Сангха Сострадания), центр которой в настоящее время находится в Солт-Лейк-Сити, штат Юта, с филиалами во Франции, Польше, Бельгии, Германии, Англии, Нидерландах и на Мальте. </w:t>
      </w:r>
    </w:p>
    <w:p>
      <w:pPr>
        <w:pStyle w:val="Style20"/>
        <w:ind w:firstLine="567"/>
        <w:jc w:val="both"/>
        <w:rPr/>
      </w:pPr>
      <w:r>
        <w:rPr>
          <w:rFonts w:cs="Times New Roman" w:ascii="Times New Roman" w:hAnsi="Times New Roman"/>
          <w:sz w:val="28"/>
          <w:szCs w:val="28"/>
        </w:rPr>
        <w:t>Генпо получил степень инка (Дзен-мастера) от Роши Берни Глассман в 1996 году, таким образом, став одной из маленьких групп западников, признанных как потомственные обладатели обеих традиций Дзен: Сото и Ринцай. Он также является президентом Асанги Белой Сливы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Plum</w:t>
      </w:r>
      <w:r>
        <w:rPr>
          <w:rFonts w:cs="Times New Roman" w:ascii="Times New Roman" w:hAnsi="Times New Roman"/>
          <w:sz w:val="28"/>
          <w:szCs w:val="28"/>
        </w:rPr>
        <w:t xml:space="preserve"> </w:t>
      </w:r>
      <w:r>
        <w:rPr>
          <w:rFonts w:cs="Times New Roman" w:ascii="Times New Roman" w:hAnsi="Times New Roman"/>
          <w:sz w:val="28"/>
          <w:szCs w:val="28"/>
          <w:lang w:val="en-US"/>
        </w:rPr>
        <w:t>Asanga</w:t>
      </w:r>
      <w:r>
        <w:rPr>
          <w:rFonts w:cs="Times New Roman" w:ascii="Times New Roman" w:hAnsi="Times New Roman"/>
          <w:sz w:val="28"/>
          <w:szCs w:val="28"/>
        </w:rPr>
        <w:t>), всемирного общества, включающего в себя всех преемников Драхмы Маэзуми Роши, их наследниками и многими группами, которые они вел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Генпо живет со своей женой Стефанией Янг Мерцел в Солт-Лейк-Сити. Его сын, Тай Мерцел, является инженером авиакосмической промышленности, а дочь Николь Мерцел – старшим преподавателем математики в Университете Пьюджет-Саунд.</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Революционная книга Генпо Роси предлагает нам одно из лучших передовых руководств,  получившее начало из слияния восточной и западной просветительской работы. Она помогает нам видеть и знать себя с четкостью, быть менее зависимыми от ограниченных эгоцентрических перспектив и свободно функционировать как полноценный  человек – эффективно принося тому, кто использует эти методы, опыт свободной, полноценной, счастливой жизни. Я считаю это книгу полезной и просветительской.</w:t>
      </w:r>
    </w:p>
    <w:p>
      <w:pPr>
        <w:pStyle w:val="Style20"/>
        <w:ind w:firstLine="567"/>
        <w:jc w:val="both"/>
        <w:rPr/>
      </w:pPr>
      <w:r>
        <w:rPr>
          <w:rFonts w:eastAsia="Times New Roman" w:cs="Times New Roman" w:ascii="Times New Roman" w:hAnsi="Times New Roman"/>
          <w:i/>
          <w:color w:val="000000"/>
          <w:sz w:val="28"/>
          <w:szCs w:val="28"/>
          <w:lang w:eastAsia="ru-RU"/>
        </w:rPr>
        <w:t>Лама Сурия Дас (</w:t>
      </w:r>
      <w:r>
        <w:rPr>
          <w:rFonts w:eastAsia="Times New Roman" w:cs="Times New Roman" w:ascii="Times New Roman" w:hAnsi="Times New Roman"/>
          <w:i/>
          <w:color w:val="000000"/>
          <w:sz w:val="28"/>
          <w:szCs w:val="28"/>
          <w:lang w:val="en-US" w:eastAsia="ru-RU"/>
        </w:rPr>
        <w:t>Lama</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Surya</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Das</w:t>
      </w:r>
      <w:r>
        <w:rPr>
          <w:rFonts w:eastAsia="Times New Roman" w:cs="Times New Roman" w:ascii="Times New Roman" w:hAnsi="Times New Roman"/>
          <w:i/>
          <w:color w:val="000000"/>
          <w:sz w:val="28"/>
          <w:szCs w:val="28"/>
          <w:lang w:eastAsia="ru-RU"/>
        </w:rPr>
        <w:t>) , автор книги «Пробуждение Будды внутри себя: тибетская мудрость для западного мира».</w:t>
      </w:r>
    </w:p>
    <w:p>
      <w:pPr>
        <w:pStyle w:val="Style2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легко переместить перспективу, посмотреть на мир с другой точки зрения, эта книга является неотъемлемым практическим опытом. В ней есть потенциал улучшить каждый аспект нашей жизни.</w:t>
      </w:r>
    </w:p>
    <w:p>
      <w:pPr>
        <w:pStyle w:val="Style20"/>
        <w:ind w:firstLine="567"/>
        <w:jc w:val="both"/>
        <w:rPr/>
      </w:pPr>
      <w:r>
        <w:rPr>
          <w:rFonts w:eastAsia="Times New Roman" w:cs="Times New Roman" w:ascii="Times New Roman" w:hAnsi="Times New Roman"/>
          <w:i/>
          <w:color w:val="000000"/>
          <w:sz w:val="28"/>
          <w:szCs w:val="28"/>
          <w:lang w:eastAsia="ru-RU"/>
        </w:rPr>
        <w:t>Майкл Циммерман (</w:t>
      </w:r>
      <w:r>
        <w:rPr>
          <w:rFonts w:eastAsia="Times New Roman" w:cs="Times New Roman" w:ascii="Times New Roman" w:hAnsi="Times New Roman"/>
          <w:i/>
          <w:color w:val="000000"/>
          <w:sz w:val="28"/>
          <w:szCs w:val="28"/>
          <w:lang w:val="en-US" w:eastAsia="ru-RU"/>
        </w:rPr>
        <w:t>Michael</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Zimmermann</w:t>
      </w:r>
      <w:r>
        <w:rPr>
          <w:rFonts w:eastAsia="Times New Roman" w:cs="Times New Roman" w:ascii="Times New Roman" w:hAnsi="Times New Roman"/>
          <w:i/>
          <w:color w:val="000000"/>
          <w:sz w:val="28"/>
          <w:szCs w:val="28"/>
          <w:lang w:eastAsia="ru-RU"/>
        </w:rPr>
        <w:t>), адвокат, медиатор, учитель Дзен, бывший руководитель Верховного суда в штате Юта.</w:t>
      </w:r>
    </w:p>
    <w:p>
      <w:pPr>
        <w:pStyle w:val="Style2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такой большой глобальной необходимости Генпо Мерцел привносит метод, который не скажет руководителям, что делать, а скорее поможет им познать себя с самой широкой возможной перспективы. Пусть это принесет пользу им и всем нам.</w:t>
      </w:r>
    </w:p>
    <w:p>
      <w:pPr>
        <w:pStyle w:val="Style20"/>
        <w:ind w:firstLine="567"/>
        <w:jc w:val="both"/>
        <w:rPr/>
      </w:pPr>
      <w:r>
        <w:rPr>
          <w:rFonts w:eastAsia="Times New Roman" w:cs="Times New Roman" w:ascii="Times New Roman" w:hAnsi="Times New Roman"/>
          <w:i/>
          <w:color w:val="000000"/>
          <w:sz w:val="28"/>
          <w:szCs w:val="28"/>
          <w:lang w:eastAsia="ru-RU"/>
        </w:rPr>
        <w:t>Гленна М. Крукс (</w:t>
      </w:r>
      <w:r>
        <w:rPr>
          <w:rFonts w:eastAsia="Times New Roman" w:cs="Times New Roman" w:ascii="Times New Roman" w:hAnsi="Times New Roman"/>
          <w:i/>
          <w:color w:val="000000"/>
          <w:sz w:val="28"/>
          <w:szCs w:val="28"/>
          <w:lang w:val="en-US" w:eastAsia="ru-RU"/>
        </w:rPr>
        <w:t>Glenna</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M</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Crooks</w:t>
      </w:r>
      <w:r>
        <w:rPr>
          <w:rFonts w:eastAsia="Times New Roman" w:cs="Times New Roman" w:ascii="Times New Roman" w:hAnsi="Times New Roman"/>
          <w:i/>
          <w:color w:val="000000"/>
          <w:sz w:val="28"/>
          <w:szCs w:val="28"/>
          <w:lang w:eastAsia="ru-RU"/>
        </w:rPr>
        <w:t>), доктор наук, исполнительный директор “</w:t>
      </w:r>
      <w:r>
        <w:rPr>
          <w:rFonts w:eastAsia="Times New Roman" w:cs="Times New Roman" w:ascii="Times New Roman" w:hAnsi="Times New Roman"/>
          <w:i/>
          <w:color w:val="000000"/>
          <w:sz w:val="28"/>
          <w:szCs w:val="28"/>
          <w:lang w:val="en-US" w:eastAsia="ru-RU"/>
        </w:rPr>
        <w:t>Strategic</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Health</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Policy</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International</w:t>
      </w:r>
      <w:r>
        <w:rPr>
          <w:rFonts w:eastAsia="Times New Roman" w:cs="Times New Roman" w:ascii="Times New Roman" w:hAnsi="Times New Roman"/>
          <w:i/>
          <w:color w:val="000000"/>
          <w:sz w:val="28"/>
          <w:szCs w:val="28"/>
          <w:lang w:eastAsia="ru-RU"/>
        </w:rPr>
        <w:t>”</w:t>
      </w:r>
    </w:p>
    <w:p>
      <w:pPr>
        <w:pStyle w:val="Style20"/>
        <w:ind w:firstLine="567"/>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20"/>
        <w:ind w:firstLine="567"/>
        <w:jc w:val="both"/>
        <w:rPr/>
      </w:pPr>
      <w:r>
        <w:rPr>
          <w:rFonts w:cs="Times New Roman" w:ascii="Times New Roman" w:hAnsi="Times New Roman"/>
          <w:sz w:val="28"/>
          <w:szCs w:val="28"/>
        </w:rPr>
        <w:t>Книга Генпо Роси переносит нас в непосредственность его обучения лицом к лицу, приглашает нас послушать, скорее, чем спорить с голосами в наших головах, чей непрерывный разговор создает иллюзию себя. Будучи свободным от потребности молчать или просматривать, Большой Ум учит нас, как ускользнуть от узлов маленького ума и найти убежище в Одном Уме, который является всеми умами и ни одним.</w:t>
      </w:r>
    </w:p>
    <w:p>
      <w:pPr>
        <w:pStyle w:val="Style20"/>
        <w:ind w:firstLine="567"/>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Рабби Рами Шапиро (</w:t>
      </w:r>
      <w:r>
        <w:rPr>
          <w:rFonts w:cs="Times New Roman" w:ascii="Times New Roman" w:hAnsi="Times New Roman"/>
          <w:i/>
          <w:sz w:val="28"/>
          <w:szCs w:val="28"/>
          <w:lang w:val="en-US"/>
        </w:rPr>
        <w:t>Rabbi</w:t>
      </w:r>
      <w:r>
        <w:rPr>
          <w:rFonts w:cs="Times New Roman" w:ascii="Times New Roman" w:hAnsi="Times New Roman"/>
          <w:i/>
          <w:sz w:val="28"/>
          <w:szCs w:val="28"/>
        </w:rPr>
        <w:t xml:space="preserve"> </w:t>
      </w:r>
      <w:r>
        <w:rPr>
          <w:rFonts w:cs="Times New Roman" w:ascii="Times New Roman" w:hAnsi="Times New Roman"/>
          <w:i/>
          <w:sz w:val="28"/>
          <w:szCs w:val="28"/>
          <w:lang w:val="en-US"/>
        </w:rPr>
        <w:t>Rami</w:t>
      </w:r>
      <w:r>
        <w:rPr>
          <w:rFonts w:cs="Times New Roman" w:ascii="Times New Roman" w:hAnsi="Times New Roman"/>
          <w:i/>
          <w:sz w:val="28"/>
          <w:szCs w:val="28"/>
        </w:rPr>
        <w:t xml:space="preserve"> </w:t>
      </w:r>
      <w:r>
        <w:rPr>
          <w:rFonts w:cs="Times New Roman" w:ascii="Times New Roman" w:hAnsi="Times New Roman"/>
          <w:i/>
          <w:sz w:val="28"/>
          <w:szCs w:val="28"/>
          <w:lang w:val="en-US"/>
        </w:rPr>
        <w:t>Shapiro</w:t>
      </w:r>
      <w:r>
        <w:rPr>
          <w:rFonts w:cs="Times New Roman" w:ascii="Times New Roman" w:hAnsi="Times New Roman"/>
          <w:i/>
          <w:sz w:val="28"/>
          <w:szCs w:val="28"/>
        </w:rPr>
        <w:t>), автор книги «Священное искусство любовной доброты»</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ой Ум – это ничто иное, как плацдарм эволюционного скачка в сознательное,  ловко трансформируя уже проверенные и действенные клинические техники в почти не требующий усилий процесс обнаружения самого чистого, самого выдающегося опыта того, кто мы есть на самом деле. Он сочувственно борется с тем самым сердцем того, что тревожит нас в эти трудные времена, давая последователям всех религиозных традиций поразительно простой и эффективный путь превзойти их различия и достигнуть заранее недостижимых уровней духовного развития и озарения – при всем при этом уважая и поддерживая каждый уникальный подход к Божественному. </w:t>
      </w:r>
    </w:p>
    <w:p>
      <w:pPr>
        <w:pStyle w:val="Style20"/>
        <w:ind w:firstLine="567"/>
        <w:jc w:val="both"/>
        <w:rPr/>
      </w:pPr>
      <w:r>
        <w:rPr>
          <w:rFonts w:cs="Times New Roman" w:ascii="Times New Roman" w:hAnsi="Times New Roman"/>
          <w:i/>
          <w:sz w:val="28"/>
          <w:szCs w:val="28"/>
        </w:rPr>
        <w:t>Майор Стюарт Ллойд (</w:t>
      </w:r>
      <w:r>
        <w:rPr>
          <w:rFonts w:cs="Times New Roman" w:ascii="Times New Roman" w:hAnsi="Times New Roman"/>
          <w:i/>
          <w:sz w:val="28"/>
          <w:szCs w:val="28"/>
          <w:lang w:val="en-US"/>
        </w:rPr>
        <w:t>Major</w:t>
      </w:r>
      <w:r>
        <w:rPr>
          <w:rFonts w:cs="Times New Roman" w:ascii="Times New Roman" w:hAnsi="Times New Roman"/>
          <w:i/>
          <w:sz w:val="28"/>
          <w:szCs w:val="28"/>
        </w:rPr>
        <w:t xml:space="preserve"> </w:t>
      </w:r>
      <w:r>
        <w:rPr>
          <w:rFonts w:cs="Times New Roman" w:ascii="Times New Roman" w:hAnsi="Times New Roman"/>
          <w:i/>
          <w:sz w:val="28"/>
          <w:szCs w:val="28"/>
          <w:lang w:val="en-US"/>
        </w:rPr>
        <w:t>Stuart</w:t>
      </w:r>
      <w:r>
        <w:rPr>
          <w:rFonts w:cs="Times New Roman" w:ascii="Times New Roman" w:hAnsi="Times New Roman"/>
          <w:i/>
          <w:sz w:val="28"/>
          <w:szCs w:val="28"/>
        </w:rPr>
        <w:t xml:space="preserve"> </w:t>
      </w:r>
      <w:r>
        <w:rPr>
          <w:rFonts w:cs="Times New Roman" w:ascii="Times New Roman" w:hAnsi="Times New Roman"/>
          <w:i/>
          <w:sz w:val="28"/>
          <w:szCs w:val="28"/>
          <w:lang w:val="en-US"/>
        </w:rPr>
        <w:t>Lloyd</w:t>
      </w:r>
      <w:r>
        <w:rPr>
          <w:rFonts w:cs="Times New Roman" w:ascii="Times New Roman" w:hAnsi="Times New Roman"/>
          <w:i/>
          <w:sz w:val="28"/>
          <w:szCs w:val="28"/>
        </w:rPr>
        <w:t>), ВВС США, помощник профессора по поведенческим наукам и лидерству, Академия ВВС США.</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pPr>
      <w:r>
        <w:rPr>
          <w:rFonts w:cs="Times New Roman" w:ascii="Times New Roman" w:hAnsi="Times New Roman"/>
          <w:sz w:val="28"/>
          <w:szCs w:val="28"/>
        </w:rPr>
        <w:t xml:space="preserve">В моей личной и профессиональной жизни в качестве адвоката, и в моей духовной жизни в качестве епископа мормона процесс Большого Ума является  фундаментальным и трансформационным. Генпо Роси открыл путь, делающий доступным для каждого, не находясь в конфликте фактически </w:t>
      </w:r>
      <w:r>
        <w:rPr>
          <w:rFonts w:cs="Times New Roman" w:ascii="Times New Roman" w:hAnsi="Times New Roman"/>
          <w:sz w:val="28"/>
          <w:szCs w:val="28"/>
          <w:lang w:val="en-US"/>
        </w:rPr>
        <w:t>c</w:t>
      </w:r>
      <w:r>
        <w:rPr>
          <w:rFonts w:cs="Times New Roman" w:ascii="Times New Roman" w:hAnsi="Times New Roman"/>
          <w:sz w:val="28"/>
          <w:szCs w:val="28"/>
        </w:rPr>
        <w:t xml:space="preserve"> любыми глубокими верованиями, непосредственный проблеск Большого Ума, Большого Сердца и других трансцендентных состояний, а также практик, которые сильно углубляют возможность человека стабилизировать и интегрировать опыт Абсолютного с функцией просветления в мире. Я могу порекомендовать эту книгу безоговорочно как прекрасное введение в такое удивительное обучение.</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t>Джон Т. Кеслер (</w:t>
      </w:r>
      <w:r>
        <w:rPr>
          <w:rFonts w:cs="Times New Roman" w:ascii="Times New Roman" w:hAnsi="Times New Roman"/>
          <w:i/>
          <w:sz w:val="28"/>
          <w:szCs w:val="28"/>
          <w:lang w:val="en-US"/>
        </w:rPr>
        <w:t>John</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i/>
          <w:sz w:val="28"/>
          <w:szCs w:val="28"/>
          <w:lang w:val="en-US"/>
        </w:rPr>
        <w:t>Kesler</w:t>
      </w:r>
      <w:r>
        <w:rPr>
          <w:rFonts w:cs="Times New Roman" w:ascii="Times New Roman" w:hAnsi="Times New Roman"/>
          <w:i/>
          <w:sz w:val="28"/>
          <w:szCs w:val="28"/>
        </w:rPr>
        <w:t>), епископ мормонской церкви, адвокат.</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удучи раввином, я разделяю со всем человечеством поиск не только духовной правды, но и стремление к большим знаниям моей внутренней сущности, моей истинной индивидуальности и моей миссии на земле. Как поразительно, что Генпо Роси, буддист, захватил так много способности проникновения в суть, что помогает мне совершать мое собственное путешествие к пределу и вселенской правде. Я пережил на личном опыте плоды этого невероятного метода, и я с удовольствием вижу книгу сейчас изданной в таком формате, что она наверняка сможет помочь многим  тысячам людей достигнуть более глубокого понимания своей связи с Единственным всего создания.</w:t>
      </w:r>
    </w:p>
    <w:p>
      <w:pPr>
        <w:pStyle w:val="Style20"/>
        <w:ind w:firstLine="567"/>
        <w:jc w:val="both"/>
        <w:rPr/>
      </w:pPr>
      <w:r>
        <w:rPr>
          <w:rFonts w:cs="Times New Roman" w:ascii="Times New Roman" w:hAnsi="Times New Roman"/>
          <w:i/>
          <w:sz w:val="28"/>
          <w:szCs w:val="28"/>
        </w:rPr>
        <w:t>Раввин Бенджамин Блех (</w:t>
      </w:r>
      <w:r>
        <w:rPr>
          <w:rFonts w:cs="Times New Roman" w:ascii="Times New Roman" w:hAnsi="Times New Roman"/>
          <w:i/>
          <w:sz w:val="28"/>
          <w:szCs w:val="28"/>
          <w:lang w:val="en-US"/>
        </w:rPr>
        <w:t>Benjamin</w:t>
      </w:r>
      <w:r>
        <w:rPr>
          <w:rFonts w:cs="Times New Roman" w:ascii="Times New Roman" w:hAnsi="Times New Roman"/>
          <w:i/>
          <w:sz w:val="28"/>
          <w:szCs w:val="28"/>
        </w:rPr>
        <w:t xml:space="preserve"> </w:t>
      </w:r>
      <w:r>
        <w:rPr>
          <w:rFonts w:cs="Times New Roman" w:ascii="Times New Roman" w:hAnsi="Times New Roman"/>
          <w:i/>
          <w:sz w:val="28"/>
          <w:szCs w:val="28"/>
          <w:lang w:val="en-US"/>
        </w:rPr>
        <w:t>Blech</w:t>
      </w:r>
      <w:r>
        <w:rPr>
          <w:rFonts w:cs="Times New Roman" w:ascii="Times New Roman" w:hAnsi="Times New Roman"/>
          <w:i/>
          <w:sz w:val="28"/>
          <w:szCs w:val="28"/>
        </w:rPr>
        <w:t>), автор книги «Понимание иудаизма»</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екрасный прорыв в духовной практик</w:t>
      </w:r>
      <w:r>
        <w:rPr>
          <w:rFonts w:cs="Times New Roman" w:ascii="Times New Roman" w:hAnsi="Times New Roman"/>
          <w:sz w:val="28"/>
          <w:szCs w:val="28"/>
          <w:lang w:val="en-US"/>
        </w:rPr>
        <w:t>e</w:t>
      </w:r>
      <w:r>
        <w:rPr>
          <w:rFonts w:cs="Times New Roman" w:ascii="Times New Roman" w:hAnsi="Times New Roman"/>
          <w:sz w:val="28"/>
          <w:szCs w:val="28"/>
        </w:rPr>
        <w:t>. Книга поможет людям понять то, что обычно занимает несколько лет, даже десятилетий, занимаясь медитацией. Признание Генпо своей личной чувствительности и своих собственных внутренних борений особенно полезны,  каким является его отсутствие оценок аспектов нас, чего многие люди стыдятся или к чему имеют отвращение. Я всегда думал, что методы, которые подчеркивают достижение недвойственных состояний, покидают многих людей неинтегрированными и неспособными функционировать нормально в мире. Возможность принятия и следования между двойственным и недвойственным – это проявления гениальности.</w:t>
      </w:r>
    </w:p>
    <w:p>
      <w:pPr>
        <w:pStyle w:val="Style20"/>
        <w:ind w:firstLine="567"/>
        <w:jc w:val="both"/>
        <w:rPr/>
      </w:pPr>
      <w:r>
        <w:rPr>
          <w:rFonts w:cs="Times New Roman" w:ascii="Times New Roman" w:hAnsi="Times New Roman"/>
          <w:i/>
          <w:sz w:val="28"/>
          <w:szCs w:val="28"/>
        </w:rPr>
        <w:t>Билл Харрис (</w:t>
      </w:r>
      <w:r>
        <w:rPr>
          <w:rFonts w:cs="Times New Roman" w:ascii="Times New Roman" w:hAnsi="Times New Roman"/>
          <w:i/>
          <w:sz w:val="28"/>
          <w:szCs w:val="28"/>
          <w:lang w:val="en-US"/>
        </w:rPr>
        <w:t>Bill</w:t>
      </w:r>
      <w:r>
        <w:rPr>
          <w:rFonts w:cs="Times New Roman" w:ascii="Times New Roman" w:hAnsi="Times New Roman"/>
          <w:i/>
          <w:sz w:val="28"/>
          <w:szCs w:val="28"/>
        </w:rPr>
        <w:t xml:space="preserve"> </w:t>
      </w:r>
      <w:r>
        <w:rPr>
          <w:rFonts w:cs="Times New Roman" w:ascii="Times New Roman" w:hAnsi="Times New Roman"/>
          <w:i/>
          <w:sz w:val="28"/>
          <w:szCs w:val="28"/>
          <w:lang w:val="en-US"/>
        </w:rPr>
        <w:t>Harris</w:t>
      </w:r>
      <w:r>
        <w:rPr>
          <w:rFonts w:cs="Times New Roman" w:ascii="Times New Roman" w:hAnsi="Times New Roman"/>
          <w:i/>
          <w:sz w:val="28"/>
          <w:szCs w:val="28"/>
        </w:rPr>
        <w:t>), директор Исследовательского Института, Центрпоинт.</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а блистательная книга представляет собой союз традиционной Дзен-практики и западной терапевтической техники, позволяющая читателям выйти из собственных эго и сделать полное изменение в своем нормальном видении. Простой и эффективный процесс Большого Ума дает читателям возможность пробудиться по отношению к опыту собственной истинной природы, основы существования или ультимативной реальности. Она открыта людям всех духовных традиций и направлений. Любой может сделать это. Я очень рекомендую эту книгу всем, кто хочет интегрировать обычных повседневных себя со своей не рожденной, неумирающей, бесконечной природой для того, чтобы понять, что они неразлучны. В качестве дополнительного бонуса читателю дается сокровенный счет духовной тропы, развития и формирующегося озарения касательно традиционного Дзен-мастера.</w:t>
      </w:r>
    </w:p>
    <w:p>
      <w:pPr>
        <w:pStyle w:val="Style20"/>
        <w:ind w:firstLine="567"/>
        <w:jc w:val="both"/>
        <w:rPr/>
      </w:pPr>
      <w:r>
        <w:rPr>
          <w:rFonts w:cs="Times New Roman" w:ascii="Times New Roman" w:hAnsi="Times New Roman"/>
          <w:i/>
          <w:sz w:val="28"/>
          <w:szCs w:val="28"/>
        </w:rPr>
        <w:t>Дэвид Скотт (</w:t>
      </w:r>
      <w:r>
        <w:rPr>
          <w:rFonts w:cs="Times New Roman" w:ascii="Times New Roman" w:hAnsi="Times New Roman"/>
          <w:i/>
          <w:sz w:val="28"/>
          <w:szCs w:val="28"/>
          <w:lang w:val="en-US"/>
        </w:rPr>
        <w:t>David</w:t>
      </w:r>
      <w:r>
        <w:rPr>
          <w:rFonts w:cs="Times New Roman" w:ascii="Times New Roman" w:hAnsi="Times New Roman"/>
          <w:i/>
          <w:sz w:val="28"/>
          <w:szCs w:val="28"/>
        </w:rPr>
        <w:t xml:space="preserve"> </w:t>
      </w:r>
      <w:r>
        <w:rPr>
          <w:rFonts w:cs="Times New Roman" w:ascii="Times New Roman" w:hAnsi="Times New Roman"/>
          <w:i/>
          <w:sz w:val="28"/>
          <w:szCs w:val="28"/>
          <w:lang w:val="en-US"/>
        </w:rPr>
        <w:t>Scott</w:t>
      </w:r>
      <w:r>
        <w:rPr>
          <w:rFonts w:cs="Times New Roman" w:ascii="Times New Roman" w:hAnsi="Times New Roman"/>
          <w:i/>
          <w:sz w:val="28"/>
          <w:szCs w:val="28"/>
        </w:rPr>
        <w:t>), доктор наук, президент ассоциации уечи-ру каратэ в Великобритании, имеет 6 дан, автор книги «Элементы Дзен».</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а книга – недостающее руководство для человечества. Каждый человек должен получать ее при рождении.</w:t>
      </w:r>
    </w:p>
    <w:p>
      <w:pPr>
        <w:pStyle w:val="Style20"/>
        <w:ind w:firstLine="567"/>
        <w:jc w:val="both"/>
        <w:rPr/>
      </w:pPr>
      <w:r>
        <w:rPr>
          <w:rFonts w:cs="Times New Roman" w:ascii="Times New Roman" w:hAnsi="Times New Roman"/>
          <w:i/>
          <w:sz w:val="28"/>
          <w:szCs w:val="28"/>
        </w:rPr>
        <w:t>Оттмар Либерт (</w:t>
      </w:r>
      <w:r>
        <w:rPr>
          <w:rFonts w:cs="Times New Roman" w:ascii="Times New Roman" w:hAnsi="Times New Roman"/>
          <w:i/>
          <w:sz w:val="28"/>
          <w:szCs w:val="28"/>
          <w:lang w:val="en-US"/>
        </w:rPr>
        <w:t>Ottmar</w:t>
      </w:r>
      <w:r>
        <w:rPr>
          <w:rFonts w:cs="Times New Roman" w:ascii="Times New Roman" w:hAnsi="Times New Roman"/>
          <w:i/>
          <w:sz w:val="28"/>
          <w:szCs w:val="28"/>
        </w:rPr>
        <w:t xml:space="preserve"> </w:t>
      </w:r>
      <w:r>
        <w:rPr>
          <w:rFonts w:cs="Times New Roman" w:ascii="Times New Roman" w:hAnsi="Times New Roman"/>
          <w:i/>
          <w:sz w:val="28"/>
          <w:szCs w:val="28"/>
          <w:lang w:val="en-US"/>
        </w:rPr>
        <w:t>Liebert</w:t>
      </w:r>
      <w:r>
        <w:rPr>
          <w:rFonts w:cs="Times New Roman" w:ascii="Times New Roman" w:hAnsi="Times New Roman"/>
          <w:i/>
          <w:sz w:val="28"/>
          <w:szCs w:val="28"/>
        </w:rPr>
        <w:t>), композитор и гитарист</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pPr>
      <w:r>
        <w:rPr>
          <w:rFonts w:cs="Times New Roman" w:ascii="Times New Roman" w:hAnsi="Times New Roman"/>
          <w:sz w:val="28"/>
          <w:szCs w:val="28"/>
        </w:rPr>
        <w:t>Будучи физиком, я вижу страх, изоляцию и дисбаланс между разумом, телом и духом, что ведет в настоящее время к болезням. Я вижу противоядие в виде книги Генпо Роси «Большой Ум/Большое Сердце», эта книга является революционной инновацией, которая имеет полную власть над всеобщим хорошим здоровьем.</w:t>
      </w:r>
    </w:p>
    <w:p>
      <w:pPr>
        <w:pStyle w:val="Style20"/>
        <w:ind w:firstLine="567"/>
        <w:jc w:val="both"/>
        <w:rPr/>
      </w:pPr>
      <w:r>
        <w:rPr>
          <w:rFonts w:cs="Times New Roman" w:ascii="Times New Roman" w:hAnsi="Times New Roman"/>
          <w:i/>
          <w:sz w:val="28"/>
          <w:szCs w:val="28"/>
        </w:rPr>
        <w:t>Камилла Буддемайер (</w:t>
      </w:r>
      <w:r>
        <w:rPr>
          <w:rFonts w:cs="Times New Roman" w:ascii="Times New Roman" w:hAnsi="Times New Roman"/>
          <w:i/>
          <w:sz w:val="28"/>
          <w:szCs w:val="28"/>
          <w:lang w:val="en-US"/>
        </w:rPr>
        <w:t>Kamilla</w:t>
      </w:r>
      <w:r>
        <w:rPr>
          <w:rFonts w:cs="Times New Roman" w:ascii="Times New Roman" w:hAnsi="Times New Roman"/>
          <w:i/>
          <w:sz w:val="28"/>
          <w:szCs w:val="28"/>
        </w:rPr>
        <w:t xml:space="preserve"> </w:t>
      </w:r>
      <w:r>
        <w:rPr>
          <w:rFonts w:cs="Times New Roman" w:ascii="Times New Roman" w:hAnsi="Times New Roman"/>
          <w:i/>
          <w:sz w:val="28"/>
          <w:szCs w:val="28"/>
          <w:lang w:val="en-US"/>
        </w:rPr>
        <w:t>Buddemeier</w:t>
      </w:r>
      <w:r>
        <w:rPr>
          <w:rFonts w:cs="Times New Roman" w:ascii="Times New Roman" w:hAnsi="Times New Roman"/>
          <w:i/>
          <w:sz w:val="28"/>
          <w:szCs w:val="28"/>
        </w:rPr>
        <w:t xml:space="preserve">), доктор медицинских наук,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rPr>
        <w:t>.</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бычно я бы никогда не выбрал эту книгу для чтения, но я действительно рад, что прочитал ее. Это хорошее напоминание о том, что мы интуитивно знаем, это хорошее напоминание практиковать то, что мы интуитивно знаем. Книга выявляет внутренние дилеммы, которые мы переживаем, когда находимся в конфликте с идеями,  отличными от тех, которые мы привыкли переживать. «Большой Ум/Большое сердце» поможет нам научиться и практиковать толерантность и обоюдное понимание, которое нам необходимо в сегодняшнем мире.</w:t>
      </w:r>
    </w:p>
    <w:p>
      <w:pPr>
        <w:pStyle w:val="Style20"/>
        <w:ind w:firstLine="567"/>
        <w:jc w:val="both"/>
        <w:rPr>
          <w:rFonts w:ascii="Times New Roman" w:hAnsi="Times New Roman" w:cs="Times New Roman"/>
          <w:sz w:val="28"/>
          <w:szCs w:val="28"/>
        </w:rPr>
      </w:pPr>
      <w:r>
        <w:rPr>
          <w:rFonts w:cs="Times New Roman" w:ascii="Times New Roman" w:hAnsi="Times New Roman"/>
          <w:i/>
          <w:sz w:val="28"/>
          <w:szCs w:val="28"/>
        </w:rPr>
        <w:t>Карол Мерцел Якобс (</w:t>
      </w:r>
      <w:r>
        <w:rPr>
          <w:rFonts w:cs="Times New Roman" w:ascii="Times New Roman" w:hAnsi="Times New Roman"/>
          <w:i/>
          <w:sz w:val="28"/>
          <w:szCs w:val="28"/>
          <w:lang w:val="en-US"/>
        </w:rPr>
        <w:t>Carol</w:t>
      </w:r>
      <w:r>
        <w:rPr>
          <w:rFonts w:cs="Times New Roman" w:ascii="Times New Roman" w:hAnsi="Times New Roman"/>
          <w:i/>
          <w:sz w:val="28"/>
          <w:szCs w:val="28"/>
        </w:rPr>
        <w:t xml:space="preserve"> </w:t>
      </w:r>
      <w:r>
        <w:rPr>
          <w:rFonts w:cs="Times New Roman" w:ascii="Times New Roman" w:hAnsi="Times New Roman"/>
          <w:i/>
          <w:sz w:val="28"/>
          <w:szCs w:val="28"/>
          <w:lang w:val="en-US"/>
        </w:rPr>
        <w:t>Merzel</w:t>
      </w:r>
      <w:r>
        <w:rPr>
          <w:rFonts w:cs="Times New Roman" w:ascii="Times New Roman" w:hAnsi="Times New Roman"/>
          <w:i/>
          <w:sz w:val="28"/>
          <w:szCs w:val="28"/>
        </w:rPr>
        <w:t xml:space="preserve"> </w:t>
      </w:r>
      <w:r>
        <w:rPr>
          <w:rFonts w:cs="Times New Roman" w:ascii="Times New Roman" w:hAnsi="Times New Roman"/>
          <w:i/>
          <w:sz w:val="28"/>
          <w:szCs w:val="28"/>
          <w:lang w:val="en-US"/>
        </w:rPr>
        <w:t>Jocobs</w:t>
      </w:r>
      <w:r>
        <w:rPr>
          <w:rFonts w:cs="Times New Roman" w:ascii="Times New Roman" w:hAnsi="Times New Roman"/>
          <w:i/>
          <w:sz w:val="28"/>
          <w:szCs w:val="28"/>
        </w:rPr>
        <w:t>)</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pPr>
      <w:r>
        <w:rPr>
          <w:rFonts w:cs="Times New Roman" w:ascii="Times New Roman" w:hAnsi="Times New Roman"/>
          <w:sz w:val="28"/>
          <w:szCs w:val="28"/>
        </w:rPr>
        <w:t>Книга «Большой Ум/Большое Сердце» действительно является подарком, доступным тем, кто интересуется пробуждением в более сознательную, полную жизнь. Генпо Росси мастерски ведет нас через глубоко исцеляющий процесс, который интегрирует мудрость Дзен с озарениями западной психологии. Этот простой, совершенный подход отводит нас по другую сторону самих себя, чтобы реализовать нашу внутреннюю целостность, так, чтобы мы могли привнести в наш мир больше ясности, участия и радости, которые так нужны</w:t>
      </w:r>
    </w:p>
    <w:p>
      <w:pPr>
        <w:pStyle w:val="Style20"/>
        <w:ind w:firstLine="567"/>
        <w:jc w:val="both"/>
        <w:rPr/>
      </w:pPr>
      <w:r>
        <w:rPr>
          <w:rFonts w:cs="Times New Roman" w:ascii="Times New Roman" w:hAnsi="Times New Roman"/>
          <w:i/>
          <w:sz w:val="28"/>
          <w:szCs w:val="28"/>
        </w:rPr>
        <w:t>Пол Д. Тилкинг (</w:t>
      </w:r>
      <w:r>
        <w:rPr>
          <w:rFonts w:cs="Times New Roman" w:ascii="Times New Roman" w:hAnsi="Times New Roman"/>
          <w:i/>
          <w:sz w:val="28"/>
          <w:szCs w:val="28"/>
          <w:lang w:val="en-US"/>
        </w:rPr>
        <w:t>Paul</w:t>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i/>
          <w:sz w:val="28"/>
          <w:szCs w:val="28"/>
          <w:lang w:val="en-US"/>
        </w:rPr>
        <w:t>Thielking</w:t>
      </w:r>
      <w:r>
        <w:rPr>
          <w:rFonts w:cs="Times New Roman" w:ascii="Times New Roman" w:hAnsi="Times New Roman"/>
          <w:i/>
          <w:sz w:val="28"/>
          <w:szCs w:val="28"/>
        </w:rPr>
        <w:t>), доктор наук, психиатр</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Эта книга, полная души. Она сочетает в себе метод диалога с Голосами (Voice Dialogue </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разработанный Хэлом и Сидрой Стоун с глубоким восточным пониманием осознанных состояний, и собственную систематизированную и интегрированную реализацию автора. </w:t>
      </w:r>
    </w:p>
    <w:p>
      <w:pPr>
        <w:pStyle w:val="Style20"/>
        <w:ind w:firstLine="567"/>
        <w:jc w:val="both"/>
        <w:rPr/>
      </w:pPr>
      <w:r>
        <w:rPr>
          <w:rFonts w:cs="Times New Roman" w:ascii="Times New Roman" w:hAnsi="Times New Roman"/>
          <w:sz w:val="28"/>
          <w:szCs w:val="28"/>
        </w:rPr>
        <w:t>Он открывает сущность понимания Дзен для читателя, у которого ничего нет. Более того он обеспечивает читателя средством, процессом Большого Ума, так что такое понимание может мелькнуть у новичка и стать более усовершенствованным у практика с большим опытом. Я стал свидетелем ошеломляющего эффекта от процесса, невзирая на возраст, обстоятельства и духовное прошлое. Человек не только многому учится из этой книги, он также получает подарок бесстрашия, приняв к сердцу и сделав процесс Большого Ума обычной частью своей повседневной практики.</w:t>
      </w:r>
    </w:p>
    <w:p>
      <w:pPr>
        <w:pStyle w:val="Style20"/>
        <w:ind w:firstLine="567"/>
        <w:jc w:val="both"/>
        <w:rPr/>
      </w:pPr>
      <w:r>
        <w:rPr>
          <w:rFonts w:cs="Times New Roman" w:ascii="Times New Roman" w:hAnsi="Times New Roman"/>
          <w:sz w:val="28"/>
          <w:szCs w:val="28"/>
        </w:rPr>
        <w:tab/>
      </w:r>
      <w:r>
        <w:rPr>
          <w:rFonts w:cs="Times New Roman" w:ascii="Times New Roman" w:hAnsi="Times New Roman"/>
          <w:i/>
          <w:sz w:val="28"/>
          <w:szCs w:val="28"/>
        </w:rPr>
        <w:t>Дзен-мастер Николи Йокио МакМаон (</w:t>
      </w:r>
      <w:r>
        <w:rPr>
          <w:rFonts w:cs="Times New Roman" w:ascii="Times New Roman" w:hAnsi="Times New Roman"/>
          <w:i/>
          <w:sz w:val="28"/>
          <w:szCs w:val="28"/>
          <w:lang w:val="en-US"/>
        </w:rPr>
        <w:t>Nicolee</w:t>
      </w:r>
      <w:r>
        <w:rPr>
          <w:rFonts w:cs="Times New Roman" w:ascii="Times New Roman" w:hAnsi="Times New Roman"/>
          <w:i/>
          <w:sz w:val="28"/>
          <w:szCs w:val="28"/>
        </w:rPr>
        <w:t xml:space="preserve"> </w:t>
      </w:r>
      <w:r>
        <w:rPr>
          <w:rFonts w:cs="Times New Roman" w:ascii="Times New Roman" w:hAnsi="Times New Roman"/>
          <w:i/>
          <w:sz w:val="28"/>
          <w:szCs w:val="28"/>
          <w:lang w:val="en-US"/>
        </w:rPr>
        <w:t>Jikyo</w:t>
      </w:r>
      <w:r>
        <w:rPr>
          <w:rFonts w:cs="Times New Roman" w:ascii="Times New Roman" w:hAnsi="Times New Roman"/>
          <w:i/>
          <w:sz w:val="28"/>
          <w:szCs w:val="28"/>
        </w:rPr>
        <w:t xml:space="preserve"> </w:t>
      </w:r>
      <w:r>
        <w:rPr>
          <w:rFonts w:cs="Times New Roman" w:ascii="Times New Roman" w:hAnsi="Times New Roman"/>
          <w:i/>
          <w:sz w:val="28"/>
          <w:szCs w:val="28"/>
          <w:lang w:val="en-US"/>
        </w:rPr>
        <w:t>McMahon</w:t>
      </w:r>
      <w:r>
        <w:rPr>
          <w:rFonts w:cs="Times New Roman" w:ascii="Times New Roman" w:hAnsi="Times New Roman"/>
          <w:i/>
          <w:sz w:val="28"/>
          <w:szCs w:val="28"/>
        </w:rPr>
        <w:t>) , психотерапевт.</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567"/>
        <w:jc w:val="both"/>
        <w:rPr/>
      </w:pPr>
      <w:r>
        <w:rPr>
          <w:rFonts w:cs="Times New Roman" w:ascii="Times New Roman" w:hAnsi="Times New Roman"/>
          <w:sz w:val="28"/>
          <w:szCs w:val="28"/>
        </w:rPr>
        <w:t>Сегодняшние финансовые и политические кризисы требуют новаторских подходов и новых взглядов. Даже для тех, кто абсолютно не интересуется поиском духовных решений, эта книга предоставляет критический ключ: панораму самого себя такого разного и, в конечном счете, такого дорогого, что способность поменять перспективу становится обычной дисциплиной. Требует ли функционирование вашей жизни лучшего мышления, созидания, проведения переговоров или решения проблем, эта книга приведет вас на тропу с более быстрым доступом к Большому Уму.</w:t>
      </w:r>
    </w:p>
    <w:p>
      <w:pPr>
        <w:pStyle w:val="Style20"/>
        <w:ind w:firstLine="567"/>
        <w:jc w:val="both"/>
        <w:rPr/>
      </w:pPr>
      <w:r>
        <w:rPr>
          <w:rFonts w:cs="Times New Roman" w:ascii="Times New Roman" w:hAnsi="Times New Roman"/>
          <w:i/>
          <w:sz w:val="28"/>
          <w:szCs w:val="28"/>
        </w:rPr>
        <w:t>Пэт Трифунов (</w:t>
      </w:r>
      <w:r>
        <w:rPr>
          <w:rFonts w:cs="Times New Roman" w:ascii="Times New Roman" w:hAnsi="Times New Roman"/>
          <w:i/>
          <w:sz w:val="28"/>
          <w:szCs w:val="28"/>
          <w:lang w:val="en-US"/>
        </w:rPr>
        <w:t>Pat</w:t>
      </w:r>
      <w:r>
        <w:rPr>
          <w:rFonts w:cs="Times New Roman" w:ascii="Times New Roman" w:hAnsi="Times New Roman"/>
          <w:i/>
          <w:sz w:val="28"/>
          <w:szCs w:val="28"/>
        </w:rPr>
        <w:t xml:space="preserve"> </w:t>
      </w:r>
      <w:r>
        <w:rPr>
          <w:rFonts w:cs="Times New Roman" w:ascii="Times New Roman" w:hAnsi="Times New Roman"/>
          <w:i/>
          <w:sz w:val="28"/>
          <w:szCs w:val="28"/>
          <w:lang w:val="en-US"/>
        </w:rPr>
        <w:t>Trifunov</w:t>
      </w:r>
      <w:r>
        <w:rPr>
          <w:rFonts w:cs="Times New Roman" w:ascii="Times New Roman" w:hAnsi="Times New Roman"/>
          <w:i/>
          <w:sz w:val="28"/>
          <w:szCs w:val="28"/>
        </w:rPr>
        <w:t>), вице-президент GlaxoSmithKline</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жется, мы проводим десятки лет в поисках талантов и силы или же находимся в состоянии депрессии в попытках найти собственную ясность. Но вне зависимости от всех этих попыток, жизнь все же продолжает сбивать с толку. С мыслью Генпо Мерцела я узнал больше за один час, чем за 15 лет, будучи легкоатлетом. Для новичков я понял, что не надо рисковать собственной жизнью, чтобы прекрасно чувствовать себя – это может случиться, просто сидя в кресле эмпирически. Какое облегчение.</w:t>
      </w:r>
    </w:p>
    <w:p>
      <w:pPr>
        <w:pStyle w:val="Style20"/>
        <w:ind w:firstLine="567"/>
        <w:jc w:val="both"/>
        <w:rPr/>
      </w:pPr>
      <w:r>
        <w:rPr>
          <w:rFonts w:cs="Times New Roman" w:ascii="Times New Roman" w:hAnsi="Times New Roman"/>
          <w:i/>
          <w:sz w:val="28"/>
          <w:szCs w:val="28"/>
        </w:rPr>
        <w:t>Кристен Ульмер (</w:t>
      </w:r>
      <w:r>
        <w:rPr>
          <w:rFonts w:cs="Times New Roman" w:ascii="Times New Roman" w:hAnsi="Times New Roman"/>
          <w:i/>
          <w:sz w:val="28"/>
          <w:szCs w:val="28"/>
          <w:lang w:val="en-US"/>
        </w:rPr>
        <w:t>Kristen</w:t>
      </w:r>
      <w:r>
        <w:rPr>
          <w:rFonts w:cs="Times New Roman" w:ascii="Times New Roman" w:hAnsi="Times New Roman"/>
          <w:i/>
          <w:sz w:val="28"/>
          <w:szCs w:val="28"/>
        </w:rPr>
        <w:t xml:space="preserve"> </w:t>
      </w:r>
      <w:r>
        <w:rPr>
          <w:rFonts w:cs="Times New Roman" w:ascii="Times New Roman" w:hAnsi="Times New Roman"/>
          <w:i/>
          <w:sz w:val="28"/>
          <w:szCs w:val="28"/>
          <w:lang w:val="en-US"/>
        </w:rPr>
        <w:t>Ulmer</w:t>
      </w:r>
      <w:r>
        <w:rPr>
          <w:rFonts w:cs="Times New Roman" w:ascii="Times New Roman" w:hAnsi="Times New Roman"/>
          <w:i/>
          <w:sz w:val="28"/>
          <w:szCs w:val="28"/>
        </w:rPr>
        <w:t>), экстремальная лыжница</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t>Выбиралась лучшей женщиной-лыжницей в мире на протяжении 12 лет.</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а книга является выдающимся вкладом в интеграцию личностного и духовного роста, сочетая в себе сильные психологические инсайты с вечными мудрыми учениями.</w:t>
      </w:r>
    </w:p>
    <w:p>
      <w:pPr>
        <w:pStyle w:val="Style20"/>
        <w:ind w:firstLine="567"/>
        <w:jc w:val="both"/>
        <w:rPr/>
      </w:pPr>
      <w:r>
        <w:rPr>
          <w:rFonts w:cs="Times New Roman" w:ascii="Times New Roman" w:hAnsi="Times New Roman"/>
          <w:i/>
          <w:sz w:val="28"/>
          <w:szCs w:val="28"/>
        </w:rPr>
        <w:t>Францес Ваугхан (</w:t>
      </w:r>
      <w:r>
        <w:rPr>
          <w:rFonts w:cs="Times New Roman" w:ascii="Times New Roman" w:hAnsi="Times New Roman"/>
          <w:i/>
          <w:sz w:val="28"/>
          <w:szCs w:val="28"/>
          <w:lang w:val="en-US"/>
        </w:rPr>
        <w:t>Frances</w:t>
      </w:r>
      <w:r>
        <w:rPr>
          <w:rFonts w:cs="Times New Roman" w:ascii="Times New Roman" w:hAnsi="Times New Roman"/>
          <w:i/>
          <w:sz w:val="28"/>
          <w:szCs w:val="28"/>
        </w:rPr>
        <w:t xml:space="preserve"> </w:t>
      </w:r>
      <w:r>
        <w:rPr>
          <w:rFonts w:cs="Times New Roman" w:ascii="Times New Roman" w:hAnsi="Times New Roman"/>
          <w:i/>
          <w:sz w:val="28"/>
          <w:szCs w:val="28"/>
          <w:lang w:val="en-US"/>
        </w:rPr>
        <w:t>Vaughan</w:t>
      </w:r>
      <w:r>
        <w:rPr>
          <w:rFonts w:cs="Times New Roman" w:ascii="Times New Roman" w:hAnsi="Times New Roman"/>
          <w:i/>
          <w:sz w:val="28"/>
          <w:szCs w:val="28"/>
        </w:rPr>
        <w:t>), доктор наук, психолог, автор книги «Тени священного»</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pPr>
      <w:r>
        <w:rPr>
          <w:rFonts w:cs="Times New Roman" w:ascii="Times New Roman" w:hAnsi="Times New Roman"/>
          <w:sz w:val="28"/>
          <w:szCs w:val="28"/>
        </w:rPr>
        <w:t>Генпо Росси развил путь к озарению для многих, у кого не было ни времени, ни желания на долгие тренинги Дзен. Это работа сострадательного протягивания руки людям всех верований и тех, кто не имеет какой-либо веры.</w:t>
      </w:r>
    </w:p>
    <w:p>
      <w:pPr>
        <w:pStyle w:val="Style20"/>
        <w:ind w:firstLine="567"/>
        <w:jc w:val="both"/>
        <w:rPr/>
      </w:pPr>
      <w:r>
        <w:rPr>
          <w:rFonts w:cs="Times New Roman" w:ascii="Times New Roman" w:hAnsi="Times New Roman"/>
          <w:i/>
          <w:sz w:val="28"/>
          <w:szCs w:val="28"/>
        </w:rPr>
        <w:t>Дзен-мастер отец Роберт Йинсен Кеннеди (</w:t>
      </w:r>
      <w:r>
        <w:rPr>
          <w:rFonts w:cs="Times New Roman" w:ascii="Times New Roman" w:hAnsi="Times New Roman"/>
          <w:i/>
          <w:sz w:val="28"/>
          <w:szCs w:val="28"/>
          <w:lang w:val="en-US"/>
        </w:rPr>
        <w:t>Robert</w:t>
      </w:r>
      <w:r>
        <w:rPr>
          <w:rFonts w:cs="Times New Roman" w:ascii="Times New Roman" w:hAnsi="Times New Roman"/>
          <w:i/>
          <w:sz w:val="28"/>
          <w:szCs w:val="28"/>
        </w:rPr>
        <w:t xml:space="preserve"> </w:t>
      </w:r>
      <w:r>
        <w:rPr>
          <w:rFonts w:cs="Times New Roman" w:ascii="Times New Roman" w:hAnsi="Times New Roman"/>
          <w:i/>
          <w:sz w:val="28"/>
          <w:szCs w:val="28"/>
          <w:lang w:val="en-US"/>
        </w:rPr>
        <w:t>Jinsen</w:t>
      </w:r>
      <w:r>
        <w:rPr>
          <w:rFonts w:cs="Times New Roman" w:ascii="Times New Roman" w:hAnsi="Times New Roman"/>
          <w:i/>
          <w:sz w:val="28"/>
          <w:szCs w:val="28"/>
        </w:rPr>
        <w:t xml:space="preserve"> </w:t>
      </w:r>
      <w:r>
        <w:rPr>
          <w:rFonts w:cs="Times New Roman" w:ascii="Times New Roman" w:hAnsi="Times New Roman"/>
          <w:i/>
          <w:sz w:val="28"/>
          <w:szCs w:val="28"/>
          <w:lang w:val="en-US"/>
        </w:rPr>
        <w:t>Kennedy</w:t>
      </w:r>
      <w:r>
        <w:rPr>
          <w:rFonts w:cs="Times New Roman" w:ascii="Times New Roman" w:hAnsi="Times New Roman"/>
          <w:i/>
          <w:sz w:val="28"/>
          <w:szCs w:val="28"/>
        </w:rPr>
        <w:t>), член специального состава присяжных, автор книги «Дзен-подарки христианам».</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Style20"/>
        <w:ind w:firstLine="567"/>
        <w:jc w:val="both"/>
        <w:rPr>
          <w:rFonts w:ascii="Times New Roman" w:hAnsi="Times New Roman" w:cs="Times New Roman"/>
          <w:b/>
          <w:b/>
          <w:sz w:val="48"/>
          <w:szCs w:val="48"/>
        </w:rPr>
      </w:pPr>
      <w:r>
        <w:rPr>
          <w:rFonts w:cs="Times New Roman" w:ascii="Times New Roman" w:hAnsi="Times New Roman"/>
          <w:b/>
          <w:sz w:val="48"/>
          <w:szCs w:val="48"/>
        </w:rPr>
        <w:t>Посвящ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кольку эта книга является плодом всех учений, тренировок, ментор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 безусловной любви, которую я получил за всю мою жизнь о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их людей, я посвящаю эту книг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ренеры в раннем возрасте:</w:t>
      </w:r>
    </w:p>
    <w:p>
      <w:pPr>
        <w:pStyle w:val="Style20"/>
        <w:ind w:firstLine="567"/>
        <w:jc w:val="both"/>
        <w:rPr/>
      </w:pPr>
      <w:r>
        <w:rPr>
          <w:rFonts w:cs="Times New Roman" w:ascii="Times New Roman" w:hAnsi="Times New Roman"/>
          <w:sz w:val="28"/>
          <w:szCs w:val="28"/>
        </w:rPr>
        <w:t>Дик Хаммер , Том Паркс, Франк А. Канареек, Джек Ваткинс,</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жерри ЛаБонте, Монте Нитковски, Боб Хор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жим Шульц, Уити Сар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енторы</w:t>
      </w:r>
    </w:p>
    <w:p>
      <w:pPr>
        <w:pStyle w:val="Style20"/>
        <w:ind w:firstLine="567"/>
        <w:jc w:val="both"/>
        <w:rPr/>
      </w:pPr>
      <w:r>
        <w:rPr>
          <w:rFonts w:cs="Times New Roman" w:ascii="Times New Roman" w:hAnsi="Times New Roman"/>
          <w:sz w:val="28"/>
          <w:szCs w:val="28"/>
        </w:rPr>
        <w:t>Аннете Громфин, Эверетт Шострум, Хэл и Сидра Стоу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еподаватели:</w:t>
      </w:r>
    </w:p>
    <w:p>
      <w:pPr>
        <w:pStyle w:val="Style20"/>
        <w:ind w:firstLine="567"/>
        <w:jc w:val="both"/>
        <w:rPr/>
      </w:pPr>
      <w:r>
        <w:rPr>
          <w:rFonts w:cs="Times New Roman" w:ascii="Times New Roman" w:hAnsi="Times New Roman"/>
          <w:sz w:val="28"/>
          <w:szCs w:val="28"/>
        </w:rPr>
        <w:t>Тайзан Маэзуми Роси,</w:t>
      </w:r>
    </w:p>
    <w:p>
      <w:pPr>
        <w:pStyle w:val="Style20"/>
        <w:ind w:firstLine="567"/>
        <w:jc w:val="both"/>
        <w:rPr/>
      </w:pPr>
      <w:r>
        <w:rPr>
          <w:rFonts w:cs="Times New Roman" w:ascii="Times New Roman" w:hAnsi="Times New Roman"/>
          <w:sz w:val="28"/>
          <w:szCs w:val="28"/>
        </w:rPr>
        <w:t>Берни Тетзуген Глассман Роси, Коун Ямада Рос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егуам Трунгпа Ринпоше, Сеунг Сан Сун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емь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ен и Лиллиан Мерцел, Виллард и Гене Янг</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оя жена, Стефания Янг Мерце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эрол Мерцел Якобс, Таи Беннетт Мерцел, Николь ли Мерце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иби Темпл Дог Мерцел, Филлетте Литл Систер Мерцел</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48"/>
          <w:szCs w:val="48"/>
        </w:rPr>
      </w:pPr>
      <w:r>
        <w:rPr>
          <w:rFonts w:cs="Times New Roman" w:ascii="Times New Roman" w:hAnsi="Times New Roman"/>
          <w:b/>
          <w:sz w:val="48"/>
          <w:szCs w:val="48"/>
        </w:rPr>
        <w:t>Благодарности</w:t>
      </w:r>
    </w:p>
    <w:p>
      <w:pPr>
        <w:pStyle w:val="Style20"/>
        <w:ind w:firstLine="567"/>
        <w:jc w:val="both"/>
        <w:rPr/>
      </w:pPr>
      <w:r>
        <w:rPr>
          <w:rFonts w:cs="Times New Roman" w:ascii="Times New Roman" w:hAnsi="Times New Roman"/>
          <w:sz w:val="28"/>
          <w:szCs w:val="28"/>
        </w:rPr>
        <w:t>Я хочу поблагодарить Кена Уилбера за то, что поддержал меня в написании этой книги и за его очень восторженное предисловие. Также Хэлу и Сидре Стоун за вдохновение и поддержку, которую они дали мне в работе над книгой, и за их гениальные вступительные заметки к этой книг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акже хочу выразить благодарность тем людям, кто читал черновик на различных стадиях и давал советы, тем, кто предлагал подробные комментарии, некоторые из которых появились на обложке и страницах моей работ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оя признательность Марку и Маргарет Истерман за всю их работу по транслитерированию и выпуску этой книги. Я написал ее за 10 дней во время поездки на Гавайи с детьми, с помощью ноутбука, а некоторые отрывки я надиктовывал на телефон. Затем они работали в течение 10 месяцев, чтобы сделать книгу читабельной и презентабельной. Без их помощи издание книги заняло бы гораздо больше времени и не стало бы таким удовольствием в написании. У нас было прекрасное врем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48"/>
          <w:szCs w:val="48"/>
        </w:rPr>
      </w:pPr>
      <w:r>
        <w:rPr>
          <w:rFonts w:cs="Times New Roman" w:ascii="Times New Roman" w:hAnsi="Times New Roman"/>
          <w:b/>
          <w:sz w:val="48"/>
          <w:szCs w:val="48"/>
        </w:rPr>
        <w:t>Содерж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едисловие Кена Уилбера</w:t>
      </w:r>
    </w:p>
    <w:p>
      <w:pPr>
        <w:pStyle w:val="Style20"/>
        <w:ind w:firstLine="567"/>
        <w:jc w:val="both"/>
        <w:rPr/>
      </w:pPr>
      <w:r>
        <w:rPr>
          <w:rFonts w:cs="Times New Roman" w:ascii="Times New Roman" w:hAnsi="Times New Roman"/>
          <w:sz w:val="28"/>
          <w:szCs w:val="28"/>
        </w:rPr>
        <w:t>Вступление Хэла и Сидры Стоу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олог</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sz w:val="28"/>
          <w:szCs w:val="28"/>
        </w:rPr>
        <w:t>Большой Ум/Большое Сердц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оединяя Запад и Восток: два источника Большого Ум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к работает  диалог с Голосам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Прохождение через ворота без ворот </w:t>
      </w:r>
    </w:p>
    <w:p>
      <w:pPr>
        <w:pStyle w:val="Style20"/>
        <w:ind w:firstLine="567"/>
        <w:jc w:val="both"/>
        <w:rPr/>
      </w:pPr>
      <w:r>
        <w:rPr>
          <w:rFonts w:cs="Times New Roman" w:ascii="Times New Roman" w:hAnsi="Times New Roman"/>
          <w:sz w:val="28"/>
          <w:szCs w:val="28"/>
        </w:rPr>
        <w:t>Не требуется никакого определенного прошлого или подготовк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Путь Неискания </w:t>
      </w:r>
    </w:p>
    <w:p>
      <w:pPr>
        <w:pStyle w:val="Style20"/>
        <w:ind w:firstLine="567"/>
        <w:jc w:val="both"/>
        <w:rPr/>
      </w:pPr>
      <w:r>
        <w:rPr>
          <w:rFonts w:cs="Times New Roman" w:ascii="Times New Roman" w:hAnsi="Times New Roman"/>
          <w:sz w:val="28"/>
          <w:szCs w:val="28"/>
        </w:rPr>
        <w:t>Каждый может сделать эт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ереключение и создание дистанции с самим соб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тсутствие попытк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Меняя перспективы </w:t>
      </w:r>
    </w:p>
    <w:p>
      <w:pPr>
        <w:pStyle w:val="Style20"/>
        <w:ind w:firstLine="567"/>
        <w:jc w:val="both"/>
        <w:rPr/>
      </w:pPr>
      <w:r>
        <w:rPr>
          <w:rFonts w:cs="Times New Roman" w:ascii="Times New Roman" w:hAnsi="Times New Roman"/>
          <w:sz w:val="28"/>
          <w:szCs w:val="28"/>
        </w:rPr>
        <w:t>Интегрированное свободное функционирование, конечная цел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Работа с этой книг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ебывание в голос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олоса 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Защитник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ер</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кепти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а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Гне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врежденно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Жертва</w:t>
      </w:r>
    </w:p>
    <w:p>
      <w:pPr>
        <w:pStyle w:val="Style20"/>
        <w:ind w:firstLine="567"/>
        <w:jc w:val="both"/>
        <w:rPr/>
      </w:pPr>
      <w:r>
        <w:rPr>
          <w:rFonts w:cs="Times New Roman" w:ascii="Times New Roman" w:hAnsi="Times New Roman"/>
          <w:sz w:val="28"/>
          <w:szCs w:val="28"/>
        </w:rPr>
        <w:t>Ранимый и Невинный Ребенок</w:t>
      </w:r>
    </w:p>
    <w:p>
      <w:pPr>
        <w:pStyle w:val="Style20"/>
        <w:ind w:firstLine="567"/>
        <w:jc w:val="both"/>
        <w:rPr/>
      </w:pPr>
      <w:r>
        <w:rPr>
          <w:rFonts w:cs="Times New Roman" w:ascii="Times New Roman" w:hAnsi="Times New Roman"/>
          <w:sz w:val="28"/>
          <w:szCs w:val="28"/>
        </w:rPr>
        <w:t>Дуалистически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Жел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Ищущий Ум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Ум, который ищет Путь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дователь Пут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Недвойственные и Трансцендентные Голоса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у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w:t>
      </w:r>
    </w:p>
    <w:p>
      <w:pPr>
        <w:pStyle w:val="Style20"/>
        <w:ind w:firstLine="567"/>
        <w:jc w:val="both"/>
        <w:rPr/>
      </w:pPr>
      <w:r>
        <w:rPr>
          <w:rFonts w:cs="Times New Roman" w:ascii="Times New Roman" w:hAnsi="Times New Roman"/>
          <w:sz w:val="28"/>
          <w:szCs w:val="28"/>
        </w:rPr>
        <w:t>Большое Сердце</w:t>
      </w:r>
    </w:p>
    <w:p>
      <w:pPr>
        <w:pStyle w:val="Style20"/>
        <w:ind w:firstLine="567"/>
        <w:jc w:val="both"/>
        <w:rPr/>
      </w:pPr>
      <w:r>
        <w:rPr>
          <w:rFonts w:cs="Times New Roman" w:ascii="Times New Roman" w:hAnsi="Times New Roman"/>
          <w:sz w:val="28"/>
          <w:szCs w:val="28"/>
        </w:rPr>
        <w:t>Инь, или женское сострадание</w:t>
      </w:r>
    </w:p>
    <w:p>
      <w:pPr>
        <w:pStyle w:val="Style20"/>
        <w:ind w:firstLine="567"/>
        <w:jc w:val="both"/>
        <w:rPr/>
      </w:pPr>
      <w:r>
        <w:rPr>
          <w:rFonts w:cs="Times New Roman" w:ascii="Times New Roman" w:hAnsi="Times New Roman"/>
          <w:sz w:val="28"/>
          <w:szCs w:val="28"/>
        </w:rPr>
        <w:t>Янь, или мужское сострадание</w:t>
      </w:r>
    </w:p>
    <w:p>
      <w:pPr>
        <w:pStyle w:val="Style20"/>
        <w:ind w:firstLine="567"/>
        <w:jc w:val="both"/>
        <w:rPr/>
      </w:pPr>
      <w:r>
        <w:rPr>
          <w:rFonts w:cs="Times New Roman" w:ascii="Times New Roman" w:hAnsi="Times New Roman"/>
          <w:sz w:val="28"/>
          <w:szCs w:val="28"/>
        </w:rPr>
        <w:t>Сострадание Инь/Янь (интегрированное женское/мужское сострад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Хозяи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нтегрированный Свободно Функционирующий Человек</w:t>
      </w:r>
    </w:p>
    <w:p>
      <w:pPr>
        <w:pStyle w:val="Style20"/>
        <w:ind w:firstLine="567"/>
        <w:jc w:val="both"/>
        <w:rPr/>
      </w:pPr>
      <w:r>
        <w:rPr>
          <w:rFonts w:cs="Times New Roman" w:ascii="Times New Roman" w:hAnsi="Times New Roman"/>
          <w:sz w:val="28"/>
          <w:szCs w:val="28"/>
        </w:rPr>
        <w:t>Великая Рад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Признательность и Благодарн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ий Дурак, Великий Джокер</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Треугольники: окружение и прохождение над двойственным и недвойствен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 Я</w:t>
      </w:r>
    </w:p>
    <w:p>
      <w:pPr>
        <w:pStyle w:val="Style20"/>
        <w:ind w:firstLine="567"/>
        <w:jc w:val="both"/>
        <w:rPr/>
      </w:pPr>
      <w:r>
        <w:rPr>
          <w:rFonts w:cs="Times New Roman" w:ascii="Times New Roman" w:hAnsi="Times New Roman"/>
          <w:sz w:val="28"/>
          <w:szCs w:val="28"/>
        </w:rPr>
        <w:t>Уникальное Я (над Я и н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а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 Страх</w:t>
      </w:r>
    </w:p>
    <w:p>
      <w:pPr>
        <w:pStyle w:val="Style20"/>
        <w:ind w:firstLine="567"/>
        <w:jc w:val="both"/>
        <w:rPr/>
      </w:pPr>
      <w:r>
        <w:rPr>
          <w:rFonts w:cs="Times New Roman" w:ascii="Times New Roman" w:hAnsi="Times New Roman"/>
          <w:sz w:val="28"/>
          <w:szCs w:val="28"/>
        </w:rPr>
        <w:t>Истинное Я (над Страхом и Не страх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Дуалистический Ум </w:t>
      </w:r>
    </w:p>
    <w:p>
      <w:pPr>
        <w:pStyle w:val="Style20"/>
        <w:ind w:firstLine="567"/>
        <w:jc w:val="both"/>
        <w:rPr/>
      </w:pPr>
      <w:r>
        <w:rPr>
          <w:rFonts w:cs="Times New Roman" w:ascii="Times New Roman" w:hAnsi="Times New Roman"/>
          <w:sz w:val="28"/>
          <w:szCs w:val="28"/>
        </w:rPr>
        <w:t>Недуалистический Ум</w:t>
      </w:r>
    </w:p>
    <w:p>
      <w:pPr>
        <w:pStyle w:val="Style20"/>
        <w:ind w:firstLine="567"/>
        <w:jc w:val="both"/>
        <w:rPr/>
      </w:pPr>
      <w:r>
        <w:rPr>
          <w:rFonts w:cs="Times New Roman" w:ascii="Times New Roman" w:hAnsi="Times New Roman"/>
          <w:sz w:val="28"/>
          <w:szCs w:val="28"/>
        </w:rPr>
        <w:t>Истинное Я (над дуалистическим и недуалистическ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Десять высших ступеней совершен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лагородство</w:t>
      </w:r>
    </w:p>
    <w:p>
      <w:pPr>
        <w:pStyle w:val="Style20"/>
        <w:ind w:firstLine="567"/>
        <w:jc w:val="both"/>
        <w:rPr/>
      </w:pPr>
      <w:r>
        <w:rPr>
          <w:rFonts w:cs="Times New Roman" w:ascii="Times New Roman" w:hAnsi="Times New Roman"/>
          <w:sz w:val="28"/>
          <w:szCs w:val="28"/>
        </w:rPr>
        <w:t>Мудрость или Соответствующее Действ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порство или Правильная Попыт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ерп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задзен (Дзен-медитация)</w:t>
      </w:r>
    </w:p>
    <w:p>
      <w:pPr>
        <w:pStyle w:val="Style20"/>
        <w:ind w:firstLine="567"/>
        <w:jc w:val="both"/>
        <w:rPr/>
      </w:pPr>
      <w:r>
        <w:rPr>
          <w:rFonts w:cs="Times New Roman" w:ascii="Times New Roman" w:hAnsi="Times New Roman"/>
          <w:sz w:val="28"/>
          <w:szCs w:val="28"/>
        </w:rPr>
        <w:t>Трансцендентная Мудрость</w:t>
      </w:r>
    </w:p>
    <w:p>
      <w:pPr>
        <w:pStyle w:val="Style20"/>
        <w:ind w:firstLine="567"/>
        <w:jc w:val="both"/>
        <w:rPr/>
      </w:pPr>
      <w:r>
        <w:rPr>
          <w:rFonts w:cs="Times New Roman" w:ascii="Times New Roman" w:hAnsi="Times New Roman"/>
          <w:sz w:val="28"/>
          <w:szCs w:val="28"/>
        </w:rPr>
        <w:t>Искусные Сред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мер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ила</w:t>
      </w:r>
    </w:p>
    <w:p>
      <w:pPr>
        <w:pStyle w:val="Style20"/>
        <w:ind w:firstLine="567"/>
        <w:jc w:val="both"/>
        <w:rPr/>
      </w:pPr>
      <w:r>
        <w:rPr>
          <w:rFonts w:cs="Times New Roman" w:ascii="Times New Roman" w:hAnsi="Times New Roman"/>
          <w:sz w:val="28"/>
          <w:szCs w:val="28"/>
        </w:rPr>
        <w:t>Величайшая Мудр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осемь Осведомленностей о Пробужденном Уме </w:t>
      </w:r>
    </w:p>
    <w:p>
      <w:pPr>
        <w:pStyle w:val="Style20"/>
        <w:ind w:firstLine="567"/>
        <w:jc w:val="both"/>
        <w:rPr/>
      </w:pPr>
      <w:r>
        <w:rPr>
          <w:rFonts w:cs="Times New Roman" w:ascii="Times New Roman" w:hAnsi="Times New Roman"/>
          <w:sz w:val="28"/>
          <w:szCs w:val="28"/>
        </w:rPr>
        <w:t>Обладатель нескольких желани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нание, как быть удовлетворенным</w:t>
      </w:r>
    </w:p>
    <w:p>
      <w:pPr>
        <w:pStyle w:val="Style20"/>
        <w:ind w:firstLine="567"/>
        <w:jc w:val="both"/>
        <w:rPr/>
      </w:pPr>
      <w:r>
        <w:rPr>
          <w:rFonts w:cs="Times New Roman" w:ascii="Times New Roman" w:hAnsi="Times New Roman"/>
          <w:sz w:val="28"/>
          <w:szCs w:val="28"/>
        </w:rPr>
        <w:t>Наслаждающийся Тишин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леж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озерцательн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едитац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удр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нимательная реч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Движемся вперед</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к практикова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то делать с телом, пока сид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то делать с умом, пока сид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eastAsia="Times New Roman" w:cs="Times New Roman"/>
          <w:b/>
          <w:b/>
          <w:color w:val="000000"/>
          <w:sz w:val="48"/>
          <w:szCs w:val="48"/>
          <w:lang w:eastAsia="ru-RU"/>
        </w:rPr>
      </w:pPr>
      <w:r>
        <w:rPr>
          <w:rFonts w:eastAsia="Times New Roman" w:cs="Times New Roman" w:ascii="Times New Roman" w:hAnsi="Times New Roman"/>
          <w:b/>
          <w:color w:val="000000"/>
          <w:sz w:val="48"/>
          <w:szCs w:val="48"/>
          <w:lang w:eastAsia="ru-RU"/>
        </w:rPr>
        <w:t>Предисловие</w:t>
      </w:r>
    </w:p>
    <w:p>
      <w:pPr>
        <w:pStyle w:val="Style2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ен Уилбер</w:t>
      </w:r>
    </w:p>
    <w:p>
      <w:pPr>
        <w:pStyle w:val="Style20"/>
        <w:ind w:firstLine="567"/>
        <w:jc w:val="both"/>
        <w:rPr/>
      </w:pPr>
      <w:r>
        <w:rPr>
          <w:rFonts w:eastAsia="Times New Roman" w:cs="Times New Roman" w:ascii="Times New Roman" w:hAnsi="Times New Roman"/>
          <w:color w:val="000000"/>
          <w:sz w:val="28"/>
          <w:szCs w:val="28"/>
          <w:lang w:eastAsia="ru-RU"/>
        </w:rPr>
        <w:t xml:space="preserve">Позвольте мне сформулировать это настолько категорично, насколько я вообще способен: </w:t>
      </w:r>
      <w:r>
        <w:rPr>
          <w:rFonts w:eastAsia="Times New Roman" w:cs="Times New Roman" w:ascii="Times New Roman" w:hAnsi="Times New Roman"/>
          <w:b/>
          <w:bCs/>
          <w:color w:val="000000"/>
          <w:sz w:val="28"/>
          <w:szCs w:val="28"/>
          <w:lang w:eastAsia="ru-RU"/>
        </w:rPr>
        <w:t xml:space="preserve">Процесс Большого Ума, </w:t>
      </w:r>
      <w:r>
        <w:rPr>
          <w:rFonts w:eastAsia="Times New Roman" w:cs="Times New Roman" w:ascii="Times New Roman" w:hAnsi="Times New Roman"/>
          <w:color w:val="000000"/>
          <w:sz w:val="28"/>
          <w:szCs w:val="28"/>
          <w:lang w:eastAsia="ru-RU"/>
        </w:rPr>
        <w:t>основанный Дэннисом Генпо Мерцелем,</w:t>
      </w:r>
      <w:r>
        <w:rPr>
          <w:rFonts w:eastAsia="Times New Roman" w:cs="Times New Roman" w:ascii="Times New Roman" w:hAnsi="Times New Roman"/>
          <w:b/>
          <w:bCs/>
          <w:color w:val="000000"/>
          <w:sz w:val="28"/>
          <w:szCs w:val="28"/>
          <w:lang w:eastAsia="ru-RU"/>
        </w:rPr>
        <w:t xml:space="preserve"> по-видимому, является самым важным и оригинальным открытием в буддизме последних двух столетий</w:t>
      </w:r>
      <w:r>
        <w:rPr>
          <w:rFonts w:eastAsia="Times New Roman" w:cs="Times New Roman" w:ascii="Times New Roman" w:hAnsi="Times New Roman"/>
          <w:color w:val="000000"/>
          <w:sz w:val="28"/>
          <w:szCs w:val="28"/>
          <w:lang w:eastAsia="ru-RU"/>
        </w:rPr>
        <w:t xml:space="preserve">. Это удивительно оригинальный, глубокий и эффективный путь к пробуждению, или видению собственной Истинной Природы. Это настолько простая и универсальная практика, что ею можно воспользоваться в рамках любого духовного пути, на который вы только желаете ступить, или же она может быть использована сама по себе, отдельно, в качестве практики по осознанию вашей Истинной Природы, которую вы можете называть Богом, Аллахом, Яхве, Брахманом, Дао, Эйн Соф — в действительности, это неважно, потому что центром Процесса Большого Ума является сама Пустота, которая, не имея никакого определённого содержания вообще, может охватывать и действительно охватывает всё, что являет себя, интегрируя всё это. </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Дзэне сие осознание собственной Истинной Природы, или Абсолютной Реальности, называется </w:t>
      </w:r>
      <w:r>
        <w:rPr>
          <w:rFonts w:eastAsia="Times New Roman" w:cs="Times New Roman" w:ascii="Times New Roman" w:hAnsi="Times New Roman"/>
          <w:i/>
          <w:iCs/>
          <w:color w:val="000000"/>
          <w:sz w:val="28"/>
          <w:szCs w:val="28"/>
          <w:lang w:eastAsia="ru-RU"/>
        </w:rPr>
        <w:t>кэнсё</w:t>
      </w:r>
      <w:r>
        <w:rPr>
          <w:rFonts w:eastAsia="Times New Roman" w:cs="Times New Roman" w:ascii="Times New Roman" w:hAnsi="Times New Roman"/>
          <w:color w:val="000000"/>
          <w:sz w:val="28"/>
          <w:szCs w:val="28"/>
          <w:lang w:eastAsia="ru-RU"/>
        </w:rPr>
        <w:t xml:space="preserve"> или </w:t>
      </w:r>
      <w:r>
        <w:rPr>
          <w:rFonts w:eastAsia="Times New Roman" w:cs="Times New Roman" w:ascii="Times New Roman" w:hAnsi="Times New Roman"/>
          <w:i/>
          <w:iCs/>
          <w:color w:val="000000"/>
          <w:sz w:val="28"/>
          <w:szCs w:val="28"/>
          <w:lang w:eastAsia="ru-RU"/>
        </w:rPr>
        <w:t>сатори</w:t>
      </w:r>
      <w:r>
        <w:rPr>
          <w:rFonts w:eastAsia="Times New Roman" w:cs="Times New Roman" w:ascii="Times New Roman" w:hAnsi="Times New Roman"/>
          <w:color w:val="000000"/>
          <w:sz w:val="28"/>
          <w:szCs w:val="28"/>
          <w:lang w:eastAsia="ru-RU"/>
        </w:rPr>
        <w:t xml:space="preserve"> («видение своей Истинной Природы», или открытие Большого Ума и Большого Сердца). Как правило, требуется много лет крайне тяжёлой практики (я знаю — я делал это) для того, чтобы произошло глубинное сатори. В случае же Процесса Большого Ума подлинное кэнсё возможно испытать по истечении примерно часа. Серьёзно. Как только ты в этом преуспеваешь, ты можешь делать это фактически в любой момент — по желанию и почти мгновенно. </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нный процесс представляет собой не что иное, как открытие вашей Истинной и Уникальной Самости, Абсолютной Реальности, Основания Всего Бытия, — опять-таки, называйте это, как хотите, ибо «Многим зовут они то, что в действительности Одно». </w:t>
      </w:r>
    </w:p>
    <w:p>
      <w:pPr>
        <w:pStyle w:val="Style20"/>
        <w:ind w:firstLine="567"/>
        <w:jc w:val="both"/>
        <w:rPr>
          <w:rFonts w:ascii="Times New Roman" w:hAnsi="Times New Roman" w:eastAsia="Times New Roman" w:cs="Times New Roman"/>
          <w:color w:val="000000"/>
          <w:sz w:val="28"/>
          <w:szCs w:val="28"/>
          <w:lang w:eastAsia="ru-RU"/>
        </w:rPr>
      </w:pPr>
      <w:bookmarkStart w:id="0" w:name="cutid1"/>
      <w:bookmarkEnd w:id="0"/>
      <w:r>
        <w:rPr>
          <w:rFonts w:eastAsia="Times New Roman" w:cs="Times New Roman" w:ascii="Times New Roman" w:hAnsi="Times New Roman"/>
          <w:color w:val="000000"/>
          <w:sz w:val="28"/>
          <w:szCs w:val="28"/>
          <w:lang w:eastAsia="ru-RU"/>
        </w:rPr>
        <w:t xml:space="preserve">Однако Генпо работал не только лишь с буддизмом. Он обратился к некоторым основным открытия западной психологии — в частности, субличностям и методике диалога голосов — и обнаружил удивительно эффективный способ интегрировать лучшие открытия Востока (или попросту лучшие созерцательные традиции). И это значит найти свою Истинную Природу и Бесконечную Самость, или Бесконечно Пустое Сознание, — сам Большой Ум — самое сатори! — и затем интегрировать это с некоторыми из лучших открытий Запада (а именно — с работой не с бесконечной Реальностью, а с реальностью конечной и конечными же «я», помогая сделать их сознательными и затем излеченными и целыми). Чудесно и то, что далее Генпо Роси нашёл лёгкий и эффективный способ интегрировать Бесконечное и конечные «я» (при помощи, опять-таки, Процесса Большого Ума/Большого Сердца). </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цесс Большого Ума работает с вашим собственным разумом, с вашими состояниями сознания в том виде, в каком они пребывают сейчас. О чём вы не знаете, если у вас не было сатори или какого-либо рода пробуждения, есть то, что, когда вы читаете эту страницу, данное мгновение есть Большой Ум, или Бог, или Дух. И это столь близко и настолько очевидно, что вы не можете это увидеть. Но Генпо в своей книге (которая представляет собой простое руководство по тому, как самостоятельно практиковать Большой Ум/Большое Сердце) покажет вам, что часть вашего собственного сознавания — прямо сейчас — </w:t>
      </w:r>
      <w:r>
        <w:rPr>
          <w:rFonts w:eastAsia="Times New Roman" w:cs="Times New Roman" w:ascii="Times New Roman" w:hAnsi="Times New Roman"/>
          <w:b/>
          <w:bCs/>
          <w:color w:val="000000"/>
          <w:sz w:val="28"/>
          <w:szCs w:val="28"/>
          <w:lang w:eastAsia="ru-RU"/>
        </w:rPr>
        <w:t>уже просветлённая</w:t>
      </w:r>
      <w:r>
        <w:rPr>
          <w:rFonts w:eastAsia="Times New Roman" w:cs="Times New Roman" w:ascii="Times New Roman" w:hAnsi="Times New Roman"/>
          <w:color w:val="000000"/>
          <w:sz w:val="28"/>
          <w:szCs w:val="28"/>
          <w:lang w:eastAsia="ru-RU"/>
        </w:rPr>
        <w:t xml:space="preserve">, уже едина с Духом, уже полностью пробуждена. </w:t>
      </w:r>
    </w:p>
    <w:p>
      <w:pPr>
        <w:pStyle w:val="Style20"/>
        <w:ind w:firstLine="567"/>
        <w:jc w:val="both"/>
        <w:rPr/>
      </w:pPr>
      <w:r>
        <w:rPr>
          <w:rFonts w:eastAsia="Times New Roman" w:cs="Times New Roman" w:ascii="Times New Roman" w:hAnsi="Times New Roman"/>
          <w:color w:val="000000"/>
          <w:sz w:val="28"/>
          <w:szCs w:val="28"/>
          <w:lang w:eastAsia="ru-RU"/>
        </w:rPr>
        <w:t>И как только вы обнаружите это, перед вами откроется совершенно иной мир. Книга, которую вы сейчас читаете, раскроет — что я почти могу гарантировать — око вашего ума и покажет вам, как полностью и совершенно — в этом самом мгновении — присутствует Дух, смотря вашими глазами, слушая вашими ушами, удерживая книгу в этих самых руках. Прямо сейчас! И так было всегда, однако это было слишком близко, чтобы увидеть, слишком очевидно, чтобы заметить, слишком просто, чтобы поверить. В данной книге вас ожидает это невероятное открытие!</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в Интегральном институте обнаружили, что данный процесс настолько эффективен и завершён, что мы сделали его центральной частью наших программ, семинаров и Интегральной Жизненной Практики. Мы обнаружили, что данный процесс эффективен практически на 97 %, и именно поэтому я чувствую себя уверенно, когда обещаю вам (или хотя бы подхожу столь близко к обещанию), что к тому моменту, как вы закончите чтение этой книги, вы будете находиться в ряду просветлённых, даже хотя бы в качестве новичка. Конечно же, это начальное — но очень сильное — озарение или кэнсё может по вашему желанию быть бесконечно углублено, и Генпо даёт вам простые инструкции того, как продолжить медитацию для углубления вашего пробуждения. Но вы пробудитесь, я искренне в это верю.</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нпо не включил в свою интеграцию всего лучшего с Запада и Востока психологию развития по одной причине: просто неважно, на какой стадии развития вы находитесь, чтобы осуществлять Процесс Большого Ума. Он работает буквально на всех основных стадиях развития — неважно, находитесь ли вы на магической, мифической, рациональной, плюралистической, интегральной или сверхинтегральной стадии: на каждой стадии можно провести Процесс Большого Ума и пробудиться для вечноприсутствующей, всепроницающей, бесконечной Реальности Всего Бытия (опять же, называйте это как хотите). Однако, если желаете, вы можете исследовать, как данные стадии соединяются с состояниями Большого Ума: Генпо Роси является одним из членов-учредителей Интегрального духовного центра при Интегральном институте, и он способствовал исследованию, каким образом стадии развития сознания соответствуют состояниям сознания, как я объяснял в собственной книге под названием «Интегральная духовность».</w:t>
      </w:r>
    </w:p>
    <w:p>
      <w:pPr>
        <w:pStyle w:val="Style20"/>
        <w:ind w:firstLine="567"/>
        <w:jc w:val="both"/>
        <w:rPr/>
      </w:pPr>
      <w:r>
        <w:rPr>
          <w:rFonts w:eastAsia="Times New Roman" w:cs="Times New Roman" w:ascii="Times New Roman" w:hAnsi="Times New Roman"/>
          <w:color w:val="000000"/>
          <w:sz w:val="28"/>
          <w:szCs w:val="28"/>
          <w:lang w:eastAsia="ru-RU"/>
        </w:rPr>
        <w:t xml:space="preserve">Но начните здесь, с этой книги, и сего простого, но полноценного процесса, и будьте готовы для того, чтобы обнаружить свою собственную Истинную Самость — возможно, впервые, но это будет радостным в любом случае. И вы научитесь </w:t>
      </w:r>
      <w:r>
        <w:rPr>
          <w:rFonts w:eastAsia="Times New Roman" w:cs="Times New Roman" w:ascii="Times New Roman" w:hAnsi="Times New Roman"/>
          <w:b/>
          <w:bCs/>
          <w:color w:val="000000"/>
          <w:sz w:val="28"/>
          <w:szCs w:val="28"/>
          <w:lang w:eastAsia="ru-RU"/>
        </w:rPr>
        <w:t>интегрироват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конечные и двойственные «я»</w:t>
      </w:r>
      <w:r>
        <w:rPr>
          <w:rFonts w:eastAsia="Times New Roman" w:cs="Times New Roman" w:ascii="Times New Roman" w:hAnsi="Times New Roman"/>
          <w:color w:val="000000"/>
          <w:sz w:val="28"/>
          <w:szCs w:val="28"/>
          <w:lang w:eastAsia="ru-RU"/>
        </w:rPr>
        <w:t xml:space="preserve"> (скептика, надзирателя, жертву, травмированного ребёнка, злой ум, ум-искатель и т. д.) с  </w:t>
      </w:r>
      <w:r>
        <w:rPr>
          <w:rFonts w:eastAsia="Times New Roman" w:cs="Times New Roman" w:ascii="Times New Roman" w:hAnsi="Times New Roman"/>
          <w:b/>
          <w:bCs/>
          <w:color w:val="000000"/>
          <w:sz w:val="28"/>
          <w:szCs w:val="28"/>
          <w:lang w:eastAsia="ru-RU"/>
        </w:rPr>
        <w:t>Бесконечной, или Недвойственной, Самостью</w:t>
      </w:r>
      <w:r>
        <w:rPr>
          <w:rFonts w:eastAsia="Times New Roman" w:cs="Times New Roman" w:ascii="Times New Roman" w:hAnsi="Times New Roman"/>
          <w:color w:val="000000"/>
          <w:sz w:val="28"/>
          <w:szCs w:val="28"/>
          <w:lang w:eastAsia="ru-RU"/>
        </w:rPr>
        <w:t xml:space="preserve"> в её множестве ликов (Большой Ум, Большое Сердце, Интегрированная Женственность/Мужественность, Великая Радость, Великая Благодарность, Интегрированное Свободное Бытие — Абсолютная Цель). Друг мой, подлинный вкус всего этого ожидает вашего удовольствия во время прочтения, и я счастлив и надеюсь, что вы просто расслабите свой разум, пребудете в настоящем, позволите своему сознанию быть свободным, ибо в нём нет стен — и прочтёте эту книгу, или просто позволите ей впитаться в вас, позволите словам омыть вас, и достаточно скоро это «вы» станет «ВАМИ» — то есть Яковостью, или вашей собственной Истинной, Бесконечной, Безвременной Природой: «прежде, нежели был Авраам, Я ЕСМЬ». Данная книга является подлинным руководством к Пробуждению Яковости, которая и так прямо сейчас смотрит вашими глазами на эту страницу. </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Я добавляю сюда свои благие пожелания к тем чудесным словам пробуждения, которые уже содержит настоящая книга, и да будет ценность всего этого посвящена всем сознательным существам, где бы они ни были, ибо они также могут пробудиться и раскрыть, кто и что они есть на самом деле.</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этом пробуждении страдание не сможет найти покупателя, в этом просветлении ненависть и злость не сможет найти обители; благодарность и радость невыразимо вознесутся на своё место, свободно танцуя в глубочайшей чистоте и самой поразительной признательности, и всё это вместе откроет нам неиссякаемый фонтан пробуждённой радости, счастья, сострадания и мудрости, изливающийся в мир из вашего ума и вашего сердца (а теперь — вашего Большого Ума и вашего Большого Сердца) неуправляемо бурным потоком, наводняющим изобилием света, свободы, блаженства, яркости, праздника и радости.</w:t>
      </w:r>
    </w:p>
    <w:p>
      <w:pPr>
        <w:pStyle w:val="Style20"/>
        <w:ind w:firstLine="567"/>
        <w:jc w:val="both"/>
        <w:rPr/>
      </w:pPr>
      <w:r>
        <w:rPr>
          <w:rFonts w:eastAsia="Times New Roman" w:cs="Times New Roman" w:ascii="Times New Roman" w:hAnsi="Times New Roman"/>
          <w:color w:val="000000"/>
          <w:sz w:val="28"/>
          <w:szCs w:val="28"/>
          <w:lang w:eastAsia="ru-RU"/>
        </w:rPr>
        <w:t xml:space="preserve">А теперь, мой друг, взгляни на меня и, пожалуйста, послушай, ибо я абсолютно серьёзен: не пора ли тебе пробудиться? Сколь долго был ты потерян в этом сне? Разве не можешь услышать ты, как хранители мудрости трясут тебя за плечи, повторяя: «Пожалуйста, проснись, это всего лишь сон!» Ты знаешь об этом, не так ли? Ты знаешь в глубине своего существа, что ты способен проснуться, не так ли? Сколь долго ты пребывал в поисках этого? Итак, пришло время, чтобы завершить сей Великий Поиск. До тех пор, пока ты ищешь, ты стремишься к </w:t>
      </w:r>
      <w:r>
        <w:rPr>
          <w:rFonts w:eastAsia="Times New Roman" w:cs="Times New Roman" w:ascii="Times New Roman" w:hAnsi="Times New Roman"/>
          <w:bCs/>
          <w:color w:val="000000"/>
          <w:sz w:val="28"/>
          <w:szCs w:val="28"/>
          <w:lang w:eastAsia="ru-RU"/>
        </w:rPr>
        <w:t>будущему моменту</w:t>
      </w:r>
      <w:r>
        <w:rPr>
          <w:rFonts w:eastAsia="Times New Roman" w:cs="Times New Roman" w:ascii="Times New Roman" w:hAnsi="Times New Roman"/>
          <w:color w:val="000000"/>
          <w:sz w:val="28"/>
          <w:szCs w:val="28"/>
          <w:lang w:eastAsia="ru-RU"/>
        </w:rPr>
        <w:t xml:space="preserve">, который окажется лучше, чем настоящее мгновение, но именно </w:t>
      </w:r>
      <w:r>
        <w:rPr>
          <w:rFonts w:eastAsia="Times New Roman" w:cs="Times New Roman" w:ascii="Times New Roman" w:hAnsi="Times New Roman"/>
          <w:bCs/>
          <w:color w:val="000000"/>
          <w:sz w:val="28"/>
          <w:szCs w:val="28"/>
          <w:lang w:eastAsia="ru-RU"/>
        </w:rPr>
        <w:t>настоящее мгновение</w:t>
      </w:r>
      <w:r>
        <w:rPr>
          <w:rFonts w:eastAsia="Times New Roman" w:cs="Times New Roman" w:ascii="Times New Roman" w:hAnsi="Times New Roman"/>
          <w:color w:val="000000"/>
          <w:sz w:val="28"/>
          <w:szCs w:val="28"/>
          <w:lang w:eastAsia="ru-RU"/>
        </w:rPr>
        <w:t xml:space="preserve"> содержит в себе тот самый ключ: почему ты убегаешь от собственного пробуждения? </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ло быть, прекрати искать, вдохни глубоко и начни читать настоящее руководство к Пробуждению для текущего момента, и, мне кажется, ты никогда не сможешь уже обернуться назад. И потом, если ты и я когда-нибудь встретим друг друга, мы будем знать друг друга, разве не так? С блеском в твоих глазах, лёгкой улыбкой на твоём лице, свечением в твоём сердце, ты и я заглянем друг другу в глаза и увидим одну единственную Самость, Большой Ум, Большое Сердце, и дни, и ночи бесконечного поиска потеряют своё устрашающе болезненное значение. </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мы сможем поблагодарить Дэнниса Генпо Мерцеля Роси за открытие простого и оригинального процесса Пробуждения — прямо сейчас. И посему я посвящаю Генпо нижайший поклон, и посвящаю сие сокровище всем разумным существам, и предлагаю вам, с бесконечным благословением, эту необычайную книгу. </w:t>
      </w:r>
    </w:p>
    <w:p>
      <w:pPr>
        <w:pStyle w:val="Style2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енвер, Колорадо</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Февраль, 2007</w:t>
      </w:r>
    </w:p>
    <w:p>
      <w:pPr>
        <w:pStyle w:val="Style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48"/>
          <w:szCs w:val="48"/>
        </w:rPr>
      </w:pPr>
      <w:r>
        <w:rPr>
          <w:rFonts w:cs="Times New Roman" w:ascii="Times New Roman" w:hAnsi="Times New Roman"/>
          <w:b/>
          <w:sz w:val="48"/>
          <w:szCs w:val="48"/>
        </w:rPr>
        <w:t>Вступление</w:t>
      </w:r>
    </w:p>
    <w:p>
      <w:pPr>
        <w:pStyle w:val="Style20"/>
        <w:ind w:firstLine="567"/>
        <w:jc w:val="both"/>
        <w:rPr/>
      </w:pPr>
      <w:r>
        <w:rPr>
          <w:rFonts w:cs="Times New Roman" w:ascii="Times New Roman" w:hAnsi="Times New Roman"/>
          <w:b/>
          <w:sz w:val="28"/>
          <w:szCs w:val="28"/>
        </w:rPr>
        <w:t>Хэл Стоун, доктор наук, и Сидра Стоун, доктор нау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а книга о путешествии замечательного человека. Генпо Роси родился и вырос на Западе, но его собственную духовную природу, которая рано проявилась в жизни, нельзя было игнорировать.</w:t>
      </w:r>
    </w:p>
    <w:p>
      <w:pPr>
        <w:pStyle w:val="Style20"/>
        <w:ind w:firstLine="567"/>
        <w:jc w:val="both"/>
        <w:rPr/>
      </w:pPr>
      <w:r>
        <w:rPr>
          <w:rFonts w:cs="Times New Roman" w:ascii="Times New Roman" w:hAnsi="Times New Roman"/>
          <w:sz w:val="28"/>
          <w:szCs w:val="28"/>
        </w:rPr>
        <w:t>Мы впервые познакомились с Генпо Роси в 1983 году, когда он был старшим преподавателем в Дзен-центре в Лос-Анджелесе. Первое впечатление Хэла о нем было очень положительным. Ситуация в центре была многообещающая, и там был человек, который вел себя с высшей степенью целостности и практической мудрости. Это было в то время, когда Хэл привел группу в Дзен-центр и проводил тренинг для Дзен-сообщества по диалогу с Голосами, отношению и психологии самого себя. Позднее мы продолжили тренинг для тех в сообществе, кто был заинтересова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ного времени прошло с тех пор, мы наблюдали за развитием работы Генпо и его духовными учениями с большим удовольствием. Совсем недавно мы сосредоточились на методах для активации Большого Ума. Мы имеем честь добавить некоторые свои основные идеи психологии себя и некоторые аспекты метода диалога с Голосами в развитии его собственной оригинальной методологии для доступа к энергии Большого Ум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 протяжении нескольких лет часть удовольствия от нашей собственной работы заключается в том, чтобы увидеть креативные пути, с которыми люди используют метод диалога с Голосами и психологию себя. Существует много тренеров и консультантов по менеджменту, которые развили новый язык и новые форматы работы с деловыми представителями на основе нашей работы. Терапевты танца и терапевты, ориентированные на тело, используют это в своей работе по помощи людям пережить и понять самих себя. Наша работа и наши идеи используются духовными искателями, астрологами, физиками и учеными, а также психотерапевтами и консультантами многих традиций. Кажется, что многие из этих духовным искателей, кто соприкасается с нашей работой, втянуты в буддизм в качестве системы взглядов для их собственного поиска, считая при этом нашу работу как слияние основных буддийских принцип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ажно разделить теорию и применение психологии себя от актуального метода диалога с Голосами. Актуальный метод диалога с Голосами – это процедура, в которой опытный посредник способен помочь клиенту удерживать – и развивать – энергию разных аспектов клиентского Я. Посредник в такой ситуации не имеет никакого присоединения в получении любого отдельного себя или совершения чего-либо специфического с самим собой из того, что адресуется. Для нас целью работы с собой является развитие процесса Осведомленного Эго, который может держать противоположности, противоположные энергии себ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ля некоторых, тем не менее, самой важной ценностью выступает способность достичь точных себя, которые ценны людям по своеобразным причинам. Например, существует много кураторов, кто придает особое значение способствующей энергии «существования», потому что этого не хватает многим людям, выросшим в нашей западной культуре. Эта энергия «существования» часто дает первое представление о духовной энергии.</w:t>
      </w:r>
    </w:p>
    <w:p>
      <w:pPr>
        <w:pStyle w:val="Style20"/>
        <w:ind w:firstLine="567"/>
        <w:jc w:val="both"/>
        <w:rPr/>
      </w:pPr>
      <w:r>
        <w:rPr>
          <w:rFonts w:cs="Times New Roman" w:ascii="Times New Roman" w:hAnsi="Times New Roman"/>
          <w:sz w:val="28"/>
          <w:szCs w:val="28"/>
        </w:rPr>
        <w:t>Другой наглядный пример этой эмфазы специфической энергии или себя – это выдающаяся работа Юдит Стоун. Юдит является одним из старших преподавателей по работе с диалогом с Голосами, она развила такое направление как диалог тела (</w:t>
      </w:r>
      <w:r>
        <w:rPr>
          <w:rFonts w:cs="Times New Roman" w:ascii="Times New Roman" w:hAnsi="Times New Roman"/>
          <w:sz w:val="28"/>
          <w:szCs w:val="28"/>
          <w:lang w:val="en-US"/>
        </w:rPr>
        <w:t>Body</w:t>
      </w:r>
      <w:r>
        <w:rPr>
          <w:rFonts w:cs="Times New Roman" w:ascii="Times New Roman" w:hAnsi="Times New Roman"/>
          <w:sz w:val="28"/>
          <w:szCs w:val="28"/>
        </w:rPr>
        <w:t xml:space="preserve"> </w:t>
      </w:r>
      <w:r>
        <w:rPr>
          <w:rFonts w:cs="Times New Roman" w:ascii="Times New Roman" w:hAnsi="Times New Roman"/>
          <w:sz w:val="28"/>
          <w:szCs w:val="28"/>
          <w:lang w:val="en-US"/>
        </w:rPr>
        <w:t>Dialogue</w:t>
      </w:r>
      <w:r>
        <w:rPr>
          <w:rFonts w:cs="Times New Roman" w:ascii="Times New Roman" w:hAnsi="Times New Roman"/>
          <w:sz w:val="28"/>
          <w:szCs w:val="28"/>
        </w:rPr>
        <w:t>). В этом методе она способна помочь телу и многим его системам с ошеломляющими результатами. Она использует  диалог с Голосами для особой цели обучения людей, как понять свое собственное тел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Генпо использовал свое знание психологии себя и развил собственное уникальное применение метода диалога с Голосами. Скорее чем движение с энергиями так, как они возникают, он намеренно сосредоточил внимание на помощи людям испытать Большой Ум и многие, относящиеся к нему духовные Я. Мы живем в то время, когда все больше и больше людей жаждут духовного опыта, а Генпо дает это все большему количеству люде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Генпо – исследователь духовного мира и влиятельный учитель. Его книга – это запись исследований. В ней он учит, используя диалог, приблизиться к нему, как к человеку, чьи Я облегчены. В этом случае он позволяет многим различным духовным голосам внутри себя говорить прямо с читателем. Эта книга направлена на духовного искателя, чье духовное Я просто ждет приглашения пройти вперед и поговорить. Популярность работы Генпо четко определяет, что есть много людей, чьи Я оживают, когда их приглашают на свой путь, и что для них эта работа вызывает глубокий отклик в душ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48"/>
          <w:szCs w:val="48"/>
        </w:rPr>
      </w:pPr>
      <w:r>
        <w:rPr>
          <w:rFonts w:cs="Times New Roman" w:ascii="Times New Roman" w:hAnsi="Times New Roman"/>
          <w:b/>
          <w:sz w:val="48"/>
          <w:szCs w:val="48"/>
        </w:rPr>
        <w:t>Пролог</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е мы сталкиваемся с трудными временами. Мы беспокоимся о наших детях, родителях, партнерах, друзьях и тех, кого любим. Мы бы хотели быть способными общаться и сопереживать больше во всех наших отношениях. Мы хотим, чтобы наши дети и семья – и мы сами – достигли высшего потенциала, были более счастливыми и радостными в жизн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ждый день привносит стресс на работе, заботы о финансовом состоянии, не говоря уже об угрозе терроризма, грязных бомбах, глобальном потеплении и природных катастрофах. Мы все ищем, как быть больше в мире  с самим собой, жить с меньшим страхом, злобой, беспокойств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а книга может помочь каждому из вас работать с этими вопросами и проблемами. Она предлагает то, что может стать одним из лучших средств, которое пришло от слияния Востока и Запада. Она поможет вам работать с вашими мыслями, чувствами и эмоциями, получить новую точку зрения на ваши проблемы, увидеть, как наше основное приложение о себе и его понятия заставляют нас страдать и чувствовать неуверенность. Эта книга поможет вам четко увидеть себя, быть менее присоединенным к ограниченной самоперспективе, и тем самым функционировать свободно, будучи интегрированным человеком.</w:t>
      </w:r>
    </w:p>
    <w:p>
      <w:pPr>
        <w:pStyle w:val="Style20"/>
        <w:ind w:firstLine="567"/>
        <w:jc w:val="both"/>
        <w:rPr/>
      </w:pPr>
      <w:r>
        <w:rPr>
          <w:rFonts w:cs="Times New Roman" w:ascii="Times New Roman" w:hAnsi="Times New Roman"/>
          <w:sz w:val="28"/>
          <w:szCs w:val="28"/>
        </w:rPr>
        <w:t>Это результат 35-летнего изучения, сложностей и поиска пути, чтобы человек жил свободной и счастливой жизнью. Я написал его в таком стиле, что вам не нужно быть практиком буддизма, чтобы понять. Цель книги – сделать эти высокоценные, достижимые и такие необходимые учения доступными мир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Мой собственный путь привел меня к Пути Дзен, но было много путей, на которые я мог свернуть, они могли бы привести меня к той же цели. Фактически, с того момента, как я впервые развил процесс Большого Ума, описанный в этой книге, я поделился им с тысячами людей всех возрастов, начиная с детей и тинэйджеров, заканчивая пожилыми и в конце концов больными людьм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н помог многим людям – учителям, врачам, терапевтам, руководителям в экономике и государственных делах, судьям, адвокатам, спортсменам, артистам, среди которых люди различных верований – католические священники и монахини, протестантские министры, мормонские епископы, еврейские раввины, индуистские свами, буддийские ламы и мастера Дзен, скептики и люди без определенной религии. Доказано, что она подходит всем верованиям, поэтому я уверен, что любой человек посчитает эту книгу полезной и ценной на Пути, который мы все разделя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1</w:t>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Большой Ум/Большое Сердце</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Заметка автора:</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t>Читателям, которым не очень близки Дзен или процесс Большого Ума, может быть интересно прослушать короткий 15-минутный пример этого процесса на диске в приложении к этой книге (Трек 1) до того, как начать читать книгу. Это часть полностью неподготовленного и спонтанного общения с Шейлой Гамильтон, молодой женщиной, которую я не знал ранее, и у которой не было ни малейшего опыта с Дзен или Большим Умом. Я думаю, вам понравится, и это поможет лучше понять книгу.</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pPr>
      <w:r>
        <w:rPr>
          <w:rFonts w:cs="Cambria" w:ascii="Cambria" w:hAnsi="Cambria"/>
          <w:sz w:val="24"/>
          <w:szCs w:val="24"/>
        </w:rPr>
        <w:t xml:space="preserve">Примечание: диск идет в комплекте с книгой. Он на английском. Вы можете его найти на </w:t>
      </w:r>
      <w:hyperlink r:id="rId5">
        <w:r>
          <w:rPr>
            <w:rStyle w:val="InternetLink"/>
            <w:rFonts w:cs="Cambria" w:ascii="Cambria" w:hAnsi="Cambria"/>
            <w:sz w:val="24"/>
            <w:szCs w:val="24"/>
          </w:rPr>
          <w:t>http://torrents.ru/</w:t>
        </w:r>
      </w:hyperlink>
      <w:r>
        <w:rPr>
          <w:rFonts w:cs="Cambria" w:ascii="Cambria" w:hAnsi="Cambria"/>
          <w:sz w:val="24"/>
          <w:szCs w:val="24"/>
        </w:rPr>
        <w:t xml:space="preserve">  по запросу Big Mind - Big Heart.</w:t>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уществует трансцендентная осведомленность, Большой  Ум, Большое Сердце, легко достижимое для каждого из нас. Когда мы понимаем это, мы видим, что это источник настоящего мира, счастья, удовлетворения, мужества и радости. И до сих пор мы не знаем, как получить доступ к нему, мы не знаем, как привнести в свою осведомленность. Мы не знаем, как обнаружить или реализовать эт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 протяжении последних 36 лет я искал путь, как помочь людям достигнуть такой осведомленности. В июне 1999 года после долгих изучений и сложностей я, в конце концов, нашел простой и эффективный способ, который исследовал и усовершенствовал с тех пор. Я называю его процесс Большого Ума/Большого Сердца, или просто Большо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все началось во время уик-энда в начале февраля 1971 года, когда я был в кемпинге с двумя друзьями в пустыне Мохаве. Сидя один на вершине маленькой горы, я размышлял о том, как в возрасте 26 лет я мог так уже испортить свою жизнь. Я чувствовал себя попавшим в ловушку отношений, которые на самом деле так и не начались. Ранее я был в других отношениях, и я пришел к мысли, что мне нужен перерыв, иначе я сойду с ума. Теперь по прошествии 3 лет я столкнулся с теми же самыми чувствами. Мне нужно было выбраться в эту пустыню, чтобы сменить обстановку.</w:t>
      </w:r>
    </w:p>
    <w:p>
      <w:pPr>
        <w:pStyle w:val="Style20"/>
        <w:ind w:firstLine="567"/>
        <w:jc w:val="both"/>
        <w:rPr/>
      </w:pPr>
      <w:r>
        <w:rPr>
          <w:rFonts w:cs="Times New Roman" w:ascii="Times New Roman" w:hAnsi="Times New Roman"/>
          <w:sz w:val="28"/>
          <w:szCs w:val="28"/>
        </w:rPr>
        <w:t>С вершины горы я мог видеть свой дом-автоприцеп, припаркованный в нескольких милях, где мы планировали ночевать следующие две ночи. Я стал думать о моей квартире на Лонг Бич в Калифорнии, где преподавал основы специального образования детям 4, 5 и 6 класса, и где жил недалеко от пляжа со своей девушкой. Два вопроса естественно поднимались в моей голове: как я мог так испортиться и где мой дом?</w:t>
      </w:r>
    </w:p>
    <w:p>
      <w:pPr>
        <w:pStyle w:val="Style20"/>
        <w:ind w:firstLine="567"/>
        <w:jc w:val="both"/>
        <w:rPr/>
      </w:pPr>
      <w:r>
        <w:rPr>
          <w:rFonts w:cs="Times New Roman" w:ascii="Times New Roman" w:hAnsi="Times New Roman"/>
          <w:sz w:val="28"/>
          <w:szCs w:val="28"/>
        </w:rPr>
        <w:t xml:space="preserve">Где мой дом? Это хорошее начало для всех нас. На самом деле это начало, когда мы впервые понимаем, что чего-то не хватает, чего-то недостает. Мы не знаем, что это. Это загадка. До сих пор у нас есть это чувство, это похоже на пробуждение к тому, что мы можем назвать духовностью, или просто осведомленностью, и мы начинаем искать то, чего не хватает, потому что понятия не имеем, что это может быть. </w:t>
      </w:r>
    </w:p>
    <w:p>
      <w:pPr>
        <w:pStyle w:val="Style20"/>
        <w:ind w:firstLine="567"/>
        <w:jc w:val="both"/>
        <w:rPr/>
      </w:pPr>
      <w:r>
        <w:rPr>
          <w:rFonts w:cs="Times New Roman" w:ascii="Times New Roman" w:hAnsi="Times New Roman"/>
          <w:sz w:val="28"/>
          <w:szCs w:val="28"/>
        </w:rPr>
        <w:t>Пробужденный разум всегда посылает какой-то сигнал. Пробужденный разум, как бы мы его не называли, всегда пытается появиться, всегда пытается позвать нас домой. Кто-то однажды сказал, что нашим единственным недугом является ностальгия по дому, и то, что мы больны, потому что мы не дома, а до сих пор, конечно, где бы мы не были, это дом. Но мы не чувствуем этого, мы чувствуем себя вдали от нашего дома и от самих себ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этому я думаю, одна из вещей, которую мы постоянно ищем, это то, как быть всегда дома, где бы мы ни были, как быть дома в нашем собственном теле, как быть дома с самим собой. Это как инстинкт дома. Мы как голуби, у которых, как кажется, есть удивительная способность знать дорогу домой.</w:t>
      </w:r>
    </w:p>
    <w:p>
      <w:pPr>
        <w:pStyle w:val="Style20"/>
        <w:ind w:firstLine="567"/>
        <w:jc w:val="both"/>
        <w:rPr/>
      </w:pPr>
      <w:r>
        <w:rPr>
          <w:rFonts w:cs="Times New Roman" w:ascii="Times New Roman" w:hAnsi="Times New Roman"/>
          <w:sz w:val="28"/>
          <w:szCs w:val="28"/>
        </w:rPr>
        <w:t>Я называю это Умом, который ищет Путь или Правду. Иногда этот ум не пробужден. В тот момент, когда он пробуждается, наша жизнь действительно меняется. В тот самый момент наши приоритеты переустанавливаются. Множество вещей, которые до этих пор казались такими важными – безопасность, популярность, имущество, здоровье – все эти вещи вдруг уходят на второй план. Намного важнее становится наше собственное открытие того, кто мы есть на самом дел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случилось со мной на вершине горы посреди пустыни Мохаве в 1971 году. Вдруг все уменьшилось, и я пережил что-то совершенно новое и полностью неожиданное. Я стал Вселенной, одним с Создателем и всеми Созданиями. Я понял, что все вещи связаны и взаимосвязаны, что все имеет отношение ко всему, и каждая вещь в этом мире оказывает воздействие на все остальное в этом мир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было как обретение сознания после всего сумасшествия на протяжении всей моей жизни. Конечно, моя мама позднее четко интерпретировала это другим способом. Впервые в жизни я почувствовал, что жизнь действительно имеет смысл, и все мои поиски безопасности, благополучия и славы были пустыми и нелепыми, и я был в мире. Единственные две вещи, которые действительно имели сейчас значение – это разделить этот опыт с другими и продолжить изучать больше это удивительное путешествие под названием жизнь. Эти два желания никогда не прекращали вдохновлять меня. Они стали мотивацией для написания этой истории и этой книги.</w:t>
      </w:r>
    </w:p>
    <w:p>
      <w:pPr>
        <w:pStyle w:val="Style20"/>
        <w:ind w:firstLine="567"/>
        <w:jc w:val="both"/>
        <w:rPr/>
      </w:pPr>
      <w:r>
        <w:rPr>
          <w:rFonts w:cs="Times New Roman" w:ascii="Times New Roman" w:hAnsi="Times New Roman"/>
          <w:sz w:val="28"/>
          <w:szCs w:val="28"/>
        </w:rPr>
        <w:t>У меня тогда не было объяснения того, что со мной только что произошло, но интуитивно я знал, что значение произошедшего огромное. Я никогда не буду тем же человеком, который поднимался на вершину этой горы. Сильная и неописуемая энергия пробегала по моему телу. Как будто Бог и я одно целое. Весь мир был мной, а  я был всем миром. Я был всеми вещами, а они мной. Я чувствовал, как будто вся моя жизнь, в которой я двигался вперед как локомотив со скоростью сотню миль в час и вдруг внезапно сделал разворот на 180 градусов и направился точно в противоположном направлении. Великое сочувствие естественно появилось без каких-либо усилий. Единственная вещь, которая имела значение, была пробудиться и помочь другим людям сделать то же самое.</w:t>
      </w:r>
    </w:p>
    <w:p>
      <w:pPr>
        <w:pStyle w:val="Style20"/>
        <w:ind w:firstLine="567"/>
        <w:jc w:val="both"/>
        <w:rPr/>
      </w:pPr>
      <w:r>
        <w:rPr>
          <w:rFonts w:cs="Times New Roman" w:ascii="Times New Roman" w:hAnsi="Times New Roman"/>
          <w:sz w:val="28"/>
          <w:szCs w:val="28"/>
        </w:rPr>
        <w:t>Позднее в тот вечер мой друг сказал, что я говорил как Дзен-мастер. Я не знал даже элементарных вещей о Дзен-мастерах или Дзен, но я не мог спать всю ночь, потому что энергия продолжала пробегать по мне, как будто я был средством передачи чего-то более великого, чем это ограниченное тело. Утром я сидел в доме-автоприцепе, понимая, что моя жизнь никогда не будет прежней и ясной в том, что нужно сделать. Когда я вернулся на Лонг Бич в воскресенье вечером, я расстался со своей девушкой и начал путешествие, в котором нахожусь до сих пор.</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думаю, у всех нас есть чувство, что есть что-то большее, что-то более возвышенное. Будучи детьми, мы играем с мистическими пониманиями бесконечности и вечности – я сам так делал. Иногда это принимает форму восхищения Богом или даже смертью. Поскольку я вырос без определенной религиозной веры, у меня не было каких-либо верований о загробной жизни. Я подумаю об этом, когда умру, а на что это похоже, никогда не быть в сознании, целую вечность? Это похоже на жуткую мысл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ть часть нас, которая постоянно спрашивает и ищет. Я помню разговор со своей сестрой Кэрол в 1973 году, я оставался ночевать у нее дома в Марин Кантри и сказал: «Ты когда-нибудь задавала себе такие вопросы, как, кто я, чего хочу, для чего все это, почему я здесь?». Она сказала: «Да, однажды, и я поняла, что если буду следовать этой мысли, то сойду с ума, поэтому не стала делать это впредь». Она права, ты знаешь. Если часто и много думать об этих вещах, мы начинаем боять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роме того, тоска по дому, как мы видим, ищет и задает вопросы из желания завершенности, чтобы чувствовать полноту и реализованность. Для некоторых людей это желание совершенствования. Для других, как я это больше для свободы, для раскрепощения. Для некоторых людей это Истина с большой буквы, или Божественное, или Бог, или абсолют, или реальность. Для некоторых – нирвана, или пробужд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 нас много названий для этой Истины, которая трансцендентна. Мы используем много слов в попытках быстрого восприятия невозможного. Проблема в том, что оно непостижимое, потому что понимание, очевидно, требует двух вещей – то, что воспринимается и тот, кто воспринимает – и реальность недуалистична. Она выше понимания. Вот почему попытка восприятия бессмыслен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этому наше стремление к абсолюту, наши поиски, наш обычный способ поиска не работают. Как-нибудь нам нужно пройти за пределами парности, за пределами двойственности. До сегодняшнего дня это всегда совершается одним из двух способов: или через благоволение Бога, когда нас касается Божественное во время поиска (или не поиска) этого, или же через упорную попытку, годы поиска, медитации, молитв, пока, в конце концов, по какому-то случаю, в какой-то кармический момент мы не достигаем этого. Когда мы попадаем туда, мы понимаем, что мы там, где всегда были. Это наш дом, и мы никогда не покидали его. Это состояние, эта осведомленность повсеместны и всегда достижимы. Пробуждение к этому означает не что иное, как осознание того, кто мы есть на самом деле.</w:t>
      </w:r>
    </w:p>
    <w:p>
      <w:pPr>
        <w:pStyle w:val="Style20"/>
        <w:ind w:firstLine="567"/>
        <w:jc w:val="both"/>
        <w:rPr/>
      </w:pPr>
      <w:r>
        <w:rPr>
          <w:rFonts w:cs="Times New Roman" w:ascii="Times New Roman" w:hAnsi="Times New Roman"/>
          <w:sz w:val="28"/>
          <w:szCs w:val="28"/>
        </w:rPr>
        <w:t>Почем нам так трудно понять это? Я задался этим вопросом с того самого первого опыта в феврале 1971 года. Прозанимавшись все эти годы по традиционным методам Дзен и зайдя так далеко, что стал мастером Дзен, я могу видеть, что Дзен – это путь достижения такой осведомленности. Это просто кажется, что традиционный тренинг занимает много времени, и до сих пор Дзен известен как «Внезапная Школа Буддизм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олжен быть прямой и стремительный путь, чтобы разбудить этот Большой Ум. Мы знаем, что по прошествии многих, многих лет тренировок и практики, наступает внезапная реализация. Почему эта внезапная реализация, учитывая то, что она вездесуща, не может быть достигнута и реализована в любое врем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то, что стимулировало меня все эти годы, потому что мне казалось, что время играет существенную роль. Если мы продолжаем двигаться, поскольку мы правы сейчас, у нас не хватит времени. Наша задача – помочь достигнуть пробуждения, которое до настоящего времени было доступно только некоторым одаренным искателям в великих мировых духовных традиция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С тех пор я начал преподавать вводные занятия Дзен в центре Дзен в Лос-Анджелесе в 1973 году, даже на протяжении 25 лет преподавания Дзен более менее традиционным способом, я всегда экспериментировал с различными возможностями. В 1978 году я приблизился к тому, что называю «управляемая медитация Большого Ума». В управляемой медитации я начал с участников  в их реальной, непосредственной ситуации и попросил их начать с того, чтобы охватить людей вокруг них, затем комнату, город, штат, страну, мир и, в конце концов, весь космос. Тогда, когда они расширили пространство настолько, что были в трансцендентности или безграничности. Это сработало, но через время мне перестало это нравиться. Каким-то образом я всегда знал, существует более простой и прямой способ, чем управляемая медитация. </w:t>
      </w:r>
    </w:p>
    <w:p>
      <w:pPr>
        <w:pStyle w:val="Style20"/>
        <w:ind w:firstLine="567"/>
        <w:jc w:val="both"/>
        <w:rPr/>
      </w:pPr>
      <w:r>
        <w:rPr>
          <w:rFonts w:cs="Times New Roman" w:ascii="Times New Roman" w:hAnsi="Times New Roman"/>
          <w:sz w:val="28"/>
          <w:szCs w:val="28"/>
        </w:rPr>
        <w:t>Потом в июне 1999 года что-то появилось. В течение 9 месяцев я чувствовал себя так, как будто был беременным. Я знал, что-то растет внутри меня, но я понятия не имел, что это может быть. В свой 55-летний юбилей, во время одного из моих семинаров, я работал с молодым мужчиной, когда в аудитории было 50-60 человек. Я попросил поговорить с голосом Большого Ума, и в этот момент родился процесс Большого Ума. Он был новичком, никогда не изучал Дзен, но когда он начал говорить, стало настолько ясной та четкость, которая у него была. Я видел, что он сделал изменение. В тот момент, когда я попросил поговорить с Большим Умом, он оказался ту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е эти годы преподавания, в общей сложности к тому времени более 25 лет, я считал крайне сложным для студента действительно превысить себя. Мы действительно работали над этим, и, конечно же, с большим количеством сидячей практики и обучения, и то, что казалось просто чистым шансом, некоторые люди могли вырваться из ограниченного Я – стать свободными от рамок и ограничений, а также найти простор того, что я сейчас называю Большим Умом/Большим Сердцем. Но здесь был этот новичок, который смог сделать это просто потому, что я попросил поговорить его как Большо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ак родился процесс Большого Ума, но его не было, пока я не поехал в Европу три месяца спустя,  где смог увидеть его форму, его состояние, просто пока еще как предчувствие. Вскоре я решил остановиться на названии «Большой Ум» по ряду личных причин: в честь моего отца, чье имя было Бэн Мерцел (так получаются инициалы Б и М), и для моего учителя Тайзана Маэзуми Роси и моего сына, которого зовут Тай, что по-японски означает «большой». (По-японски Большой Ум был бы </w:t>
      </w:r>
      <w:r>
        <w:rPr>
          <w:rFonts w:cs="Times New Roman" w:ascii="Times New Roman" w:hAnsi="Times New Roman"/>
          <w:sz w:val="28"/>
          <w:szCs w:val="28"/>
          <w:lang w:val="en-US"/>
        </w:rPr>
        <w:t>Taishin</w:t>
      </w:r>
      <w:r>
        <w:rPr>
          <w:rFonts w:cs="Times New Roman" w:ascii="Times New Roman" w:hAnsi="Times New Roman"/>
          <w:sz w:val="28"/>
          <w:szCs w:val="28"/>
        </w:rPr>
        <w:t xml:space="preserve"> или </w:t>
      </w:r>
      <w:r>
        <w:rPr>
          <w:rFonts w:cs="Times New Roman" w:ascii="Times New Roman" w:hAnsi="Times New Roman"/>
          <w:sz w:val="28"/>
          <w:szCs w:val="28"/>
          <w:lang w:val="en-US"/>
        </w:rPr>
        <w:t>Daishin</w:t>
      </w:r>
      <w:r>
        <w:rPr>
          <w:rFonts w:cs="Times New Roman" w:ascii="Times New Roman" w:hAnsi="Times New Roman"/>
          <w:sz w:val="28"/>
          <w:szCs w:val="28"/>
        </w:rPr>
        <w:t>). Итак, у него было название, но он еще не был полностью разви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ейчас, более 8 лет спустя, он все еще развивается, все еще возникает. Я до сих пор не знаю всех путей роста, но это мое желание, которое играет важную роль для нашей нации и для нашего мира в качестве воспитания и помощи людям расширить их сознательное.</w:t>
      </w:r>
    </w:p>
    <w:p>
      <w:pPr>
        <w:pStyle w:val="Style20"/>
        <w:ind w:firstLine="567"/>
        <w:jc w:val="both"/>
        <w:rPr/>
      </w:pPr>
      <w:r>
        <w:rPr>
          <w:rFonts w:cs="Times New Roman" w:ascii="Times New Roman" w:hAnsi="Times New Roman"/>
          <w:sz w:val="28"/>
          <w:szCs w:val="28"/>
        </w:rPr>
        <w:t>Большой Ум сейчас полностью постигнут и интегрирован во все мои учения. С тех пор как он стал так легко доступен, с такой очевидно простой техникой, я убежден, что знакомство людей с Большим Умом с самого начала – это действительно самое мудрое направление, по которому мы можем ид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2</w:t>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Соединяя Запад и Восток: два источника Большого Ума</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rFonts w:cs="Times New Roman" w:ascii="Times New Roman" w:hAnsi="Times New Roman"/>
          <w:sz w:val="28"/>
          <w:szCs w:val="28"/>
        </w:rPr>
        <w:t>В 1983 году в Дзен-центре Лос-Анджелеса был кризис, было чувство, что нужно сделать какую-то терапевтическую работу, чтобы пройти через весь этот стресс и беспорядок. Мы пригласили Хэла и Сидру Стоун в Дзен-центр, чтобы поработать со всеми из нас. В это время некоторые из нас стали изучать диалог с Голосами с Хэлом Стоун.</w:t>
      </w:r>
    </w:p>
    <w:p>
      <w:pPr>
        <w:pStyle w:val="Style20"/>
        <w:ind w:firstLine="567"/>
        <w:jc w:val="both"/>
        <w:rPr/>
      </w:pPr>
      <w:r>
        <w:rPr>
          <w:rFonts w:cs="Times New Roman" w:ascii="Times New Roman" w:hAnsi="Times New Roman"/>
          <w:sz w:val="28"/>
          <w:szCs w:val="28"/>
        </w:rPr>
        <w:t>Хэл и Сидра открыли этот специфический процесс или технику терапии. У них обоих богатый, разнообразный опыт в качестве психотерапевтов. Хэл был юнговским аналитиком, главой Юнговской аналитической ассоциации в Лос-Анджелесе, а также изучал гештальт-терапию и другие техники в то время. В 1970-е годы они вместе разработали  диалог с Голосами .</w:t>
      </w:r>
    </w:p>
    <w:p>
      <w:pPr>
        <w:pStyle w:val="Style20"/>
        <w:ind w:firstLine="567"/>
        <w:jc w:val="both"/>
        <w:rPr/>
      </w:pPr>
      <w:r>
        <w:rPr>
          <w:rFonts w:cs="Times New Roman" w:ascii="Times New Roman" w:hAnsi="Times New Roman"/>
          <w:sz w:val="28"/>
          <w:szCs w:val="28"/>
        </w:rPr>
        <w:t>Я посчитал его очень дополняющим нашу Дзен-практику, поскольку нам, западникам, казалось, что это привнесет что-то недостающее в азиатский Дзен-тренинг. Некоторые из нас стали ходить два раза в неделю домой к Хэлу и Сидре, чтобы изучать диалог с Голосами в течение 2-3 часов – включая трех человек, которые сейчас являются мастерами Дзен.</w:t>
      </w:r>
    </w:p>
    <w:p>
      <w:pPr>
        <w:pStyle w:val="Style20"/>
        <w:ind w:firstLine="567"/>
        <w:jc w:val="both"/>
        <w:rPr/>
      </w:pPr>
      <w:r>
        <w:rPr>
          <w:rFonts w:cs="Times New Roman" w:ascii="Times New Roman" w:hAnsi="Times New Roman"/>
          <w:sz w:val="28"/>
          <w:szCs w:val="28"/>
        </w:rPr>
        <w:t>Диалог с Голосами происходит из двух источников: юнговская и гештальт-терапия. Смысл процесса заключается в том, чтобы поднять свой уровень сознательного или увеличить свою осведомленность. Я не терапевт, но, по моему мнению, для такой цели это, возможно, самая здоровая и лучшая терапия. Конечно же, это разные терапии для различных недугов и для различных людей, но  диалог с голосами является крайне эффективным.</w:t>
      </w:r>
    </w:p>
    <w:p>
      <w:pPr>
        <w:pStyle w:val="Style20"/>
        <w:ind w:firstLine="567"/>
        <w:jc w:val="both"/>
        <w:rPr/>
      </w:pPr>
      <w:r>
        <w:rPr>
          <w:rFonts w:cs="Times New Roman" w:ascii="Times New Roman" w:hAnsi="Times New Roman"/>
          <w:sz w:val="28"/>
          <w:szCs w:val="28"/>
        </w:rPr>
        <w:t>Что мне нравится в диалоге с голосами, это то, что он делает Дзен-тренинг действительно здоровым и основательным. Дзен сам по себе в основном радикальная практика. Все заключается в отсекании приложений, всех веревок и цепей, которые связывают нас – отсекание, отсекание, отсекание – а иногда это может заставить почувствовать себя безосновательным, в частности на другом психологическом уровн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Дзен-центре Лос-Анджелеса после нескольких десятков лет тренировок у нас было много людей, у которых было некоторое пробуждение, спонтанный открывающийся опыт, но нам все еще в основном причиняли вред. Духовная практика сама по себе не всегда доходит до наших самых глубоких проблем. Фактически мы можем сидеть в медитации в течение 20, 30, 40 лет и просто сидеть на нашем коллективе. Эта одна из негативных сторон просто сидения в медитации. Мы можем прогрессировать в традиционной Дзен-практике, решать проблемы Дзен, и тем не менее не постигнуть истинной сути всего этого.</w:t>
      </w:r>
    </w:p>
    <w:p>
      <w:pPr>
        <w:pStyle w:val="Style20"/>
        <w:ind w:firstLine="567"/>
        <w:jc w:val="both"/>
        <w:rPr/>
      </w:pPr>
      <w:r>
        <w:rPr>
          <w:rFonts w:cs="Times New Roman" w:ascii="Times New Roman" w:hAnsi="Times New Roman"/>
          <w:sz w:val="28"/>
          <w:szCs w:val="28"/>
        </w:rPr>
        <w:t>Так пришел диалог с Голосами и позволил нам начать обосновываться в том, что было очень западным и очень психологически здоровым. Мы все знали – ну, некоторые из нас знали – что мы достигли чего-то очень ценного и очень важного для нас, и именно поэтому мы занялись эт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просто люблю это. Я понял, это что-то, абсолютно необходимое как Дзен берет корни на Западе. Я начал использовать это в моих учениях. Я стал делать семинары, которые называл «Диалог с голосами». Но к 1998 году я стал называть это диалогом Дзен, потому что я был менее заинтересован психологическими аспектами этого подхода. В 1999 году это все развилось до того, что я называю процесс Большого Ума. Итак, Большой Ум имеет два источника Дзен и диалог с голосам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Как работает диалог с Голосам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о, что Хэл и Сидра Стоун знали, было тем самым аспектом, что каждая субличность в любом из нас находится там во всех из нас. Это, я думаю, юнговское понимание. Но эти субличности могут быть теням, которые непризнанны. В некоторые периоды нашей жизни есть несколько аспектов нас, которые мы не признаем, и мы обычно не признаем их по той причине, что они нам не нравятся. Решение принято по конкретному аспекту нас самих, и мы застреваем в этом решении, иногда даже после того, как забываем, когда и почему мы сделали это. Давайте скажем, что я не люблю быть злым, или я понимаю, что быть злым – это неправильно, или же мои родители воспитывают меня, что быть злым нехорошо, тогда то, что я делаю – это не признаю мою злость.</w:t>
      </w:r>
    </w:p>
    <w:p>
      <w:pPr>
        <w:pStyle w:val="Style20"/>
        <w:ind w:firstLine="567"/>
        <w:jc w:val="both"/>
        <w:rPr/>
      </w:pPr>
      <w:r>
        <w:rPr>
          <w:rFonts w:cs="Times New Roman" w:ascii="Times New Roman" w:hAnsi="Times New Roman"/>
          <w:sz w:val="28"/>
          <w:szCs w:val="28"/>
        </w:rPr>
        <w:t>Когда голос становится непризнанным, проблема в том, что он действительно исчезает, он просто уходит в подполье и становится скрытым, или он выходит в «скрытых операциях». Так я могу звучать очень злобно по отношению к тебе, но не сознавать свою злость. Любой другой может видеть это во мне, но я не вижу этого. Когда я вижу это в другом человеке, мне это не нравится. Таким образом, я имею склонность к тому, что мне не нравятся люди, которые злятся, или я могу очень бояться тех людей, которые злятся, или я злюсь на людей, которые злятся, это приводит меня в ярость, поскольку моя злость не признается. Это является действительно быстрым путем вытащить непризнанный голос. Если я вижу качество в другом человеке, которое мне не нравится, вероятно, оно не признано во мн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оуны признали, все, что вам необходимо сделать, это открыть непризнанные голоса, выявить их, когда посредник попросит поговорить с ними, и они снова будут признаны. Диалог с голосами дает нам возможность дать голос в эти непризнанные аспекты, выявить их, а затем начать интегрировать в свою жизн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оцесс Большого Ума также раскрывает эти непризнанные голоса. Хэл протянул нам ключ, магический ключ. Он открывает много дверей. Это стало большим дополнением к нашему тренингу Дзен, и это позволило нам стать психологически более здоровыми. Я не понимал до июня 1999 года, что ключ, который действительно отпирает дверь к трансцендент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уществует несколько аспектов нас самих, которые вездесущи, но никогда не были пробуждены для начала. Они не непризнанные, они просто никогда не были признанными. Так я назвал их непробужденные голоса, и Большой Ум – или то, что мы называем трансцендентность – они есть, но они не пробуждены. Наша практика, наша работа заключается в том, чтобы разбудить эти непробужденные голоса или аспекты.</w:t>
      </w:r>
    </w:p>
    <w:p>
      <w:pPr>
        <w:pStyle w:val="Style20"/>
        <w:ind w:firstLine="567"/>
        <w:jc w:val="both"/>
        <w:rPr/>
      </w:pPr>
      <w:r>
        <w:rPr>
          <w:rFonts w:cs="Times New Roman" w:ascii="Times New Roman" w:hAnsi="Times New Roman"/>
          <w:sz w:val="28"/>
          <w:szCs w:val="28"/>
        </w:rPr>
        <w:t>Когда Хэл и Сидра Стоун знали, что субличностные голоса есть, я знал, что трансцендентные есть. После 28 лет практики я знал, что Большой Ум/Большое Сердце, все эти трансцендентные аспекты существуют, они вездесущи в каждом из нас. Я знал это без доли сомнения, со 100-процентной уверенностью. Единственное, что я не знал до того момента в июне 1999 года, это то, насколько они легко доступн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е из нас, кто практиковался в те дни, в 1970-е, 1980-е, даже в 1990-е годы, работали очень упорно и пережили трудные времена, сидя долгие-долгие часы в медитации. Мы взялись за дело, где сидели 90 дней, занимаясь медитацией. (В 1988 году мы ежедневно в течение 10 часов занимались медитированием в Бар Харбор, Мейн. У нас было два дня отдыха, 13-тый и 60-ый, чтобы постирать одежду). Все, что мы добились, это долгое сидение и сильная устал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радиционно одним из способов изучения своего эго является усталость, потому что когда мы устали, устало и наше эго. Я не могу больше устраивать драку, я не могу оказывать сопротивление. В какой-то момент я выбросил, сдался и признал себя побежденным. В тот момент капитуляции произошло озарение. Это был путь, созданный на тысячелетия, испытанный и истинный путь. Сейчас, конечно, покажется наглостью улучшать то, что испробовано и проверено 2500 лет назад, и любой, кто спрашивает, почему мы не можем исправить то, что у древних мастеров, может считать себя глуп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я впервые начал использовать процесс Большого Ума в моем преподавании, некоторые из моих студентов были абсолютно против, об этом не было и разговора. Думаю, некоторые люди считают это почти еретическим, потому что оно не было так называемым традиционным путем. В этом смысле я был традиционалистом на протяжении почти 28 лет. Я бы продолжил использовать это, если бы не почувствовал, что это другое, в любой степени подчиненное традиционной практике. Меня удивляло то, что почти каждый, будь то получивший хорошее Дзен образование студент или человек, абсолютно новый в духовной практике, способны достичь этих трансцендентных голосов и говорить четко, точно, с полной искренностью об их опыте этих голосов.</w:t>
      </w:r>
    </w:p>
    <w:p>
      <w:pPr>
        <w:pStyle w:val="Style20"/>
        <w:ind w:firstLine="567"/>
        <w:jc w:val="both"/>
        <w:rPr/>
      </w:pPr>
      <w:r>
        <w:rPr>
          <w:rFonts w:cs="Times New Roman" w:ascii="Times New Roman" w:hAnsi="Times New Roman"/>
          <w:sz w:val="28"/>
          <w:szCs w:val="28"/>
        </w:rPr>
        <w:t>Это изменение заметно каждому, и также поразило многих опытных духовных лидеров всех традиций – и даже скептиков – кто был свидетелем этого. Конечно, скептики будут всегда, поскольку есть те, кто не хочет доказательств или не хочет изучить процесс самих себя. Даже когда я пишу это, есть те, кто свято верят, что это невозможно.</w:t>
      </w:r>
    </w:p>
    <w:p>
      <w:pPr>
        <w:pStyle w:val="Style20"/>
        <w:ind w:firstLine="567"/>
        <w:jc w:val="both"/>
        <w:rPr/>
      </w:pPr>
      <w:r>
        <w:rPr>
          <w:rFonts w:cs="Times New Roman" w:ascii="Times New Roman" w:hAnsi="Times New Roman"/>
          <w:sz w:val="28"/>
          <w:szCs w:val="28"/>
        </w:rPr>
        <w:t>Таким образом, я хочу бросить вызов всему скептицизму, всем сомнениям, всей критике, которые люди имеют к этому процессу, поскольку я чувствую, что это намного совершеннее по сравнению с тем, что я делал ранее до 1999 год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рохождение через ворота без ворот</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Дзен мы говорим о воротах без ворот, барьером между Я и трансцендентностью. Мы знаем, что это ворота без ворот, мы знаем, что нет двери или барьера, через который нужно пройти, но как тогда мы понимаем, что кто-то видит это?</w:t>
      </w:r>
    </w:p>
    <w:p>
      <w:pPr>
        <w:pStyle w:val="Style20"/>
        <w:ind w:firstLine="567"/>
        <w:jc w:val="both"/>
        <w:rPr/>
      </w:pPr>
      <w:r>
        <w:rPr>
          <w:rFonts w:cs="Times New Roman" w:ascii="Times New Roman" w:hAnsi="Times New Roman"/>
          <w:sz w:val="28"/>
          <w:szCs w:val="28"/>
        </w:rPr>
        <w:t>Западные психологи, в частности работы Хэла и Сидры Стоун, позволяет мне понять, что держит ворота закрытыми. Подарок, ключ, который Хэл и Сидра дали мне – это озарение в том, что у каждого из нас есть охрана, или охранники, блокирующие и несущие службу у двери. Я называю их Контролер и Защитник, два охранника у ворот. Нам нужно разрешение войти или разрешение доступа к тому, что за воротами, за стенами храма.</w:t>
      </w:r>
    </w:p>
    <w:p>
      <w:pPr>
        <w:pStyle w:val="Style20"/>
        <w:ind w:firstLine="567"/>
        <w:jc w:val="both"/>
        <w:rPr/>
      </w:pPr>
      <w:r>
        <w:rPr>
          <w:rFonts w:cs="Times New Roman" w:ascii="Times New Roman" w:hAnsi="Times New Roman"/>
          <w:sz w:val="28"/>
          <w:szCs w:val="28"/>
        </w:rPr>
        <w:t>Волшебное слово, которое позволяет нам войти, это, конечно, Пожалуйста. «Попроси и ты получишь». Мы просим войти со словами: «Пожалуйста, Контролер, могу я войти» или «Контролер-Защитник, разрешите, пожалуйста, войти, могу я поговорить с …»</w:t>
      </w:r>
    </w:p>
    <w:p>
      <w:pPr>
        <w:pStyle w:val="Style20"/>
        <w:ind w:firstLine="567"/>
        <w:jc w:val="both"/>
        <w:rPr/>
      </w:pPr>
      <w:r>
        <w:rPr>
          <w:rFonts w:cs="Times New Roman" w:ascii="Times New Roman" w:hAnsi="Times New Roman"/>
          <w:sz w:val="28"/>
          <w:szCs w:val="28"/>
        </w:rPr>
        <w:t>Нормальный, традиционный способ, который мы знаем для того, чтобы попасть к трансцендентности, это пытаться, бороться, вкладывать много энергии в переход от точки А к точке Б. Попытка работает очень хорошо в относительном мире, но не в этом царстве. Я помню, когда начал с первым коаном в 1973 году, я испробовал все вещи, которые всегда срабатывали: отдавал всего себя, всю энергию, делал все, чтобы превратить это в реальность, чтобы стать одним с этом коаном. Это было, словно я бился головою о стену, и ничего не получилось. Я увидел в конце, единственное, что нужно было сделать, это на самом деле отказаться от попыток, отступить. За что я боролся? За попытку, шанс попасть туда.</w:t>
      </w:r>
    </w:p>
    <w:p>
      <w:pPr>
        <w:pStyle w:val="Style20"/>
        <w:ind w:firstLine="567"/>
        <w:jc w:val="both"/>
        <w:rPr/>
      </w:pPr>
      <w:r>
        <w:rPr>
          <w:rFonts w:cs="Times New Roman" w:ascii="Times New Roman" w:hAnsi="Times New Roman"/>
          <w:sz w:val="28"/>
          <w:szCs w:val="28"/>
        </w:rPr>
        <w:t>Как сделать это другим людям? Вот где приходит процесс Большого Ума. Вместо того, чтобы пытаться попасть туда или стать чем-то, я просто попрошу вас: «Могу я поговорить с». Это исключает все попытки, усилия, время и пространство. Итак, в тот момент, когда вы просите: «Могу я, пожалуйста, поговорить с голосом Большого Ума» или с Неищущим умом или с любым другим голосом, и сразу же попадете туда. Потому что он всегда тут, он всегда присутствует. Это только кажется загадкой, потому что мы не знаем, как достичь это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тот момент, когда мы переступаем пределы того и этого, себя и другого, меня и вас, мы оказываемся здесь. Несмотря на то, что оно всегда присутствует, кажется, что мы не можем достигнуть этого, потому что для нас более привычно царство поиска,  желания, попыток. Мы застряли в этом взгляде на ограниченного себя. Сейчас наша истинная природа без границ. Нет Я, Я – это только вид ограничения. Это подобно давлению поверхности на пузырьке воды, что держит пузырек на мест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тот момент, когда мы просим поговорить с Большим Умом или Не-Я, или НеУмом, пузырек лопается, и мы попадаем внутрь поверхности пузырька, или за пределами себя. С этой точки зрения мы видим, что Я пустое, что это просто мешочек воздуха. Или же мы видим, что Я – это просто концепт, идея, что в действительности нет Я. Этот иллюзорный Я – это манифестация Ума, или Большого Ума.</w:t>
      </w:r>
    </w:p>
    <w:p>
      <w:pPr>
        <w:pStyle w:val="Style20"/>
        <w:ind w:firstLine="567"/>
        <w:jc w:val="both"/>
        <w:rPr/>
      </w:pPr>
      <w:r>
        <w:rPr>
          <w:rFonts w:cs="Times New Roman" w:ascii="Times New Roman" w:hAnsi="Times New Roman"/>
          <w:sz w:val="28"/>
          <w:szCs w:val="28"/>
        </w:rPr>
        <w:t>Нам нужно Я? Да, наверняка. Нам нужно быть тождественным с ним 24 часа в день, 7 дней в неделю? Абсолютно нет. Потому что когда мы отождествляем с Я как Я, мы живем в страхе, мы живем в беспокойстве, мы живем в стрессе, мы живем в страдании. Когда мы способны отождествлять с тем, что не имеет границ, с Большим Умом – это имя, которым вы можете называть многие вещи, универсальное сознательное или что угодно – когда мы больше не отождествляем себя с Я, страх не появляется. Когда мы отождествляем себя с тем, что недостижимо, с тем, что безымянно, тогда нет абсолютно никакого страха. Мы живем в бесстраш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о мы застряли в своей ограниченной самоперспективе, в том, что мы можем назвать дуалистический ум. (Не стоит смущаться с психологическим условием, определенным как дуалистические или множественные персоналии). Дуалистические мышление – это способ мышления, который мы все принимаем на веру, потому что мы все мыслим так большую часть времени. Мы видим вещи дуалистично – всегда есть субъект и объект, ты и я, я и мир, я и мои мысли. Или же мы видим вещи в показателях правильно и неправильно, хорошо и плохо, Я и другие, красиво и ужасно, всегда в этих противоположных парах. Это способ, которому мы обучали и обуславливали на протяжении долгого времени, чтобы смотреть на мир.</w:t>
      </w:r>
    </w:p>
    <w:p>
      <w:pPr>
        <w:pStyle w:val="Style20"/>
        <w:ind w:firstLine="567"/>
        <w:jc w:val="both"/>
        <w:rPr/>
      </w:pPr>
      <w:r>
        <w:rPr>
          <w:rFonts w:cs="Times New Roman" w:ascii="Times New Roman" w:hAnsi="Times New Roman"/>
          <w:sz w:val="28"/>
          <w:szCs w:val="28"/>
        </w:rPr>
        <w:t>Тем не менее, иногда, когда мы впервые смотрим на дерево или красивый закат, мы не судим о них, мы не говорим самим себе, что это ужасное дерево или восхитительный закат. До того, как у нас появляется мнение об этом, мы просто смотрим на предмет, не оценивая его с точки зрения красоты или уродливости. Это момент недуалистической осведомленности, чистого созерц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ечно, мы должны уметь различать правильное от неправильного. Но когда мы ищем мир для ума, как в медитации, неспособность изолировать дуалистические мысли является препятствием. Это похоже на то, как вы пытаетесь заснуть и не можете выключить внутренний диалог: чем больше вы пытаетесь заснуть, тем тяжелее он становится. Недуалистический ум дает нам эту возможность успокоить внутренний диалог, когда он присущ, при засыпании или в медитации. Дуалистический ум необходим, когда вы находитесь перед выбором 50 различных вариантов хлеба в супермаркете и пытаетесь решить.</w:t>
      </w:r>
    </w:p>
    <w:p>
      <w:pPr>
        <w:pStyle w:val="Style20"/>
        <w:ind w:firstLine="567"/>
        <w:jc w:val="both"/>
        <w:rPr/>
      </w:pPr>
      <w:r>
        <w:rPr>
          <w:rFonts w:cs="Times New Roman" w:ascii="Times New Roman" w:hAnsi="Times New Roman"/>
          <w:sz w:val="28"/>
          <w:szCs w:val="28"/>
        </w:rPr>
        <w:t>Обычно мы не смотрим с недуалистичной точки зрения. Это то, что спасает нас, и то, чего мы хотим. Мы хотим быть ближе к правде, ближе к реальности, к Богу,  к природе, к нашей истинной природе, к самим себе, к другим. Это будто мы заморозили наше Я в твердую глыбу льда, взяли натуральный, жидкий поток вселенной и заморозили его, и назвали это мое Я. Когда мы начинаем устанавливать связь с другими глыбами льда, и мы хотим близких отношений, близости, мы не можем получить это, потому что это как две глыбы льда, пытающиеся заняться любовью, но так не получается. Я имею в виду, нам удается, мы занимаемся любовью, но не получаем того, чего хотим, того, что является настоящей близостью, которую мы так отчаянно ищем. Мы не видим, что единственный, кто создает проблему, это я сам. Проблема во мн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к только я вижу, что я и есть проблема, я снабжен полномочиями. До тех пор, когда я бегаю вокруг как жертва, или я хожу вокруг, или – наиболее частый случай – я лежу как жертва и виню всех и вся за мои проблемы. Пока я не увижу, что я являюсь проблемой, я ничего не смогу сдела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я вижу, что проблема во мне (в понятиях Дзен мы можем сказать, что я коан), тогда у меня есть силы разрешить ее, переставая так отождествлять себя с этим ограниченным Я, что является причиной всех проблем. Как? Просто: отождествлять с тем, что находится за границами себя. Что же это? Не-Я, или Большой Ум, или не-ум, или истинное Я, какой бы термин мы не использовали. Как только я отождествляю себя, скажем, с Большим Умом, тогда вижу, что все – это Большой Ум, что я – это все вещи, а все вещи – это я. Все, начиная от самого крошечного до самого огромного, это вс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традиционном Дзен-тренинге это то, что означает преодоление первого барьера. Мы преодолеваем ограниченную точку зрения, где мы видим себя центром вселенной, и поэтому все за пределами нее является опасным и угрожающим нам. Преодолевать, преодолевать, и тогда мы перестанем жить в состоянии страха, тревоги и стресса, и начинаем жить так, как нам предназначено жить, свободными от страха, безграничными, беспрепятственными, ответственными за наши жизни и не ищущим виновных во всем и вся за то условие, в котором мы себя наход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Не требуется никакого определенного прошлого или подготовк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о, что делает процесс Большого Ума таким удивительным, это такой быстрый доступ к любому, все зависимости от определенного прошлого или подготовки. Его доступность появляется благодаря прямоте только что спрошенного разрешения поговорить с трансцендентностью.</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я только обнаружил этот процесс, я подумал, что есть особая формула для того, чтобы он работал. С того момента я понял, что многие дороги ведут к Риму. Существует множество способов попасть в трансцендентность, не только одна установленная формула. Сейчас я чувствую почти все дороги, ведущие в Рим, почти любое направление, которое я выбираю, возвращает меня обратно домой в сопровождении други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думаю, это частично благодаря идеальности самого процесса, а частично убежденности, которую я разработал, и любой преподаватель должен разработать то, что любой и все могут сделать это. Одно дело – верить, что они смогут это, другое – знать, что каждый может это. Именно это знание, это доверие и убежденность, что любой человек в любое время сможет сделать это, действительно побуждает людей делать это. Все, что им нужно, это иметь желание пройти через такой процесс.</w:t>
      </w:r>
    </w:p>
    <w:p>
      <w:pPr>
        <w:pStyle w:val="Style20"/>
        <w:ind w:firstLine="567"/>
        <w:jc w:val="both"/>
        <w:rPr/>
      </w:pPr>
      <w:r>
        <w:rPr>
          <w:rFonts w:cs="Times New Roman" w:ascii="Times New Roman" w:hAnsi="Times New Roman"/>
          <w:sz w:val="28"/>
          <w:szCs w:val="28"/>
        </w:rPr>
        <w:t>Им не нужно ни во что верить, им нужно просто очень хотеть. Если у них есть желание сделать это, нет абсолютно никакой причины, почему у них это не может получиться. Опять же, им не надо ни во что верить, и им не нужно ничему доверять, кроме как просто доверять мне или любому преподавателю, у которого есть убежденность и твердая вера, что у них все получится, потому что, будучи преподавателем, я даю им возможность уполномочить меня снабдить их полномочиями. Как та старая строчка из фильма «Джерри МагУайер» - «помоги мне помочь т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уть Неиск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вы приходите в центр медитации, вне зависимости западный или восточный, вам дается способ практики. Иногда это просто следовать своему дыханию и категоризировать свои мысли и чувства, или же придавать большое значение своему бытию, или постоянно задавать вопросы, такие как «Кто я?». У всех этих практик общим является то, что они дают вам что-то сделать, чтобы получить желаемую цель или состояние разума. Очень редко бывает, что это просто сидение. Но в большинстве этих традиций, пройдет несколько лет, прежде чем вы получите разрыв линии для распознавания образов и поймете после всего всю абсурдность поиска. Потому что этот поиск правды или озарения в действительности является барьером, который мешает нам получить доступ к тому, что мы ищем.</w:t>
      </w:r>
    </w:p>
    <w:p>
      <w:pPr>
        <w:pStyle w:val="Style20"/>
        <w:ind w:firstLine="567"/>
        <w:jc w:val="both"/>
        <w:rPr/>
      </w:pPr>
      <w:r>
        <w:rPr>
          <w:rFonts w:cs="Times New Roman" w:ascii="Times New Roman" w:hAnsi="Times New Roman"/>
          <w:sz w:val="28"/>
          <w:szCs w:val="28"/>
        </w:rPr>
        <w:t>Все наши поиски происходят из себя. Или другими словами, поиск – это результат нашего желания и жадности. Это состояние ума алчное, к нему нет конца. Пока мы ищем, мы никогда не будем удовлетворенными тем, с чем сталкиваемся, с любым озарением или любым приложением, потому что пока мы застряли в этом переключении, мы жадные. Мы всегда хотим больше, поэтому, что бы мы не нашли, это никогда не будет тем, что нужно. Мы просто постоянно хотим большего.</w:t>
      </w:r>
    </w:p>
    <w:p>
      <w:pPr>
        <w:pStyle w:val="Style20"/>
        <w:ind w:firstLine="567"/>
        <w:jc w:val="both"/>
        <w:rPr/>
      </w:pPr>
      <w:r>
        <w:rPr>
          <w:rFonts w:cs="Times New Roman" w:ascii="Times New Roman" w:hAnsi="Times New Roman"/>
          <w:sz w:val="28"/>
          <w:szCs w:val="28"/>
        </w:rPr>
        <w:t>Процесс Большого Ума позволяет нам найти нашу нейтральность, найти то место, где наш ум не включен и не находится в постоянном поиске. То, что позволяет нам сделать это, переключить передачу, с первой на вторую, третью, четвертую, даже на пятую или же включить понижающую передачу, если это необходимо. Это дает нам полную свободу. Поэтому когда мы находимся в супермаркете, мы легко можем быть в своем желании и искать то, что хотим. Но если мы сидим на автобусной остановке или на пляже на Гавайях, ум не должен быть занят таким способом. Ум должен быть на отдыхе, в мире, и это огромное ценное качест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мы сможем научиться переключаться в нейтральность, быть в мире, быть в беззаботности, а не в поиске и не в постоянном желании, мы обнаружим то, что я называю умом нирваны, умом полного мира и свободы. Поэтому если вы сядете на подушку или стул для медитации и просто попросите поговорить с Неищущим, Непостижимым Умом, и скажете: «Да, я неищущий, непостижимый ум, другими словами, вы определите этот ум скорее, чем бессознательно он был отождествлен с ищущим и желающими умом, тогда то, что вы делаете на своей подушке или своем стуле, это действительно медитация. Это медитация, которую мы называем «просто сидение», где нет цели, нет амбиций, нет намерения, вовлеченного в сидение.</w:t>
      </w:r>
    </w:p>
    <w:p>
      <w:pPr>
        <w:pStyle w:val="Style20"/>
        <w:ind w:firstLine="567"/>
        <w:jc w:val="both"/>
        <w:rPr/>
      </w:pPr>
      <w:r>
        <w:rPr>
          <w:rFonts w:cs="Times New Roman" w:ascii="Times New Roman" w:hAnsi="Times New Roman"/>
          <w:sz w:val="28"/>
          <w:szCs w:val="28"/>
        </w:rPr>
        <w:t>Это похоже на то, как правильное указание направления, когда вы начинаете свое путешествие. Вместо того, чтобы направится на запад от Гавайев, чтобы попасть в Солт-Лейк-Сити, вам указали на восток, поэтому чем дольше вы едете, чем дольше вы практикуетесь, тем ближе вы к действительной реализации этого мира и этой свободы в вашей жизни. Ваша медитация работает действительно на вас, скорее, чем каким-то образом против.</w:t>
      </w:r>
    </w:p>
    <w:p>
      <w:pPr>
        <w:pStyle w:val="Style20"/>
        <w:ind w:firstLine="567"/>
        <w:jc w:val="both"/>
        <w:rPr/>
      </w:pPr>
      <w:r>
        <w:rPr>
          <w:rFonts w:cs="Times New Roman" w:ascii="Times New Roman" w:hAnsi="Times New Roman"/>
          <w:sz w:val="28"/>
          <w:szCs w:val="28"/>
        </w:rPr>
        <w:t>Я думаю, именно поэтому многие люди прекращают традиционную практику не с Большим Умом, а на самом деле с маленьким, узким умом, полностью зафиксированном на состоянии правильности и не на потере того, что они считают, смогли собрать во время практики. Это грустная вещь, но очень часто происходит именно это. Сузуки Роси говорил об этом в работе «Ум Дзен, ум новичка», где он обозначил, что конец, или ум Дзен – это ум новичка. Ум новичка очень открыт, очень внимателен. Ум новичка не заполнен идеями и понятиями, правдами и догмами. Ум новичка восприимчив, у него нет границ. Ум новичка не просто открыт, это на самом деле сосуд, или проводник, или средство передачи для источника. Он прямо связан с источником, тогда как ум эксперта, или опытного практика Дзен, может легко быть противоположным, очень закрытым, узким и догматичным. Мне жаль говорить это, но это то, в чем я являюсь частым свидетел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от почему я считаю так важно, когда люди впервые учатся медитировать, они понимали, все дело в переключении от их обычного, ищущего разума. Когда они делают переключение к Большому Уму/Большому Сердцу, или Неищущему Непостижимому Уму, уму, у которого нет ни намерения, ни цели, тогда их сидение еще более совершенно. Они занимаются тем, что постоянно продолжительно позволяют развиваться, не постигая ничего, открывают, открывают, открывают, что ум безграничен и бесконечен скорее, чем узок и ограничен.</w:t>
      </w:r>
    </w:p>
    <w:p>
      <w:pPr>
        <w:pStyle w:val="Style20"/>
        <w:ind w:firstLine="567"/>
        <w:jc w:val="both"/>
        <w:rPr/>
      </w:pPr>
      <w:r>
        <w:rPr>
          <w:rFonts w:cs="Times New Roman" w:ascii="Times New Roman" w:hAnsi="Times New Roman"/>
          <w:sz w:val="28"/>
          <w:szCs w:val="28"/>
        </w:rPr>
        <w:t>Вот из-за этого одной из причин, почему я так вдохновлен получением этой книги и чувствую, что она может спасти людей годы, годы и годы от страдания и движений в неправильном направлен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b/>
          <w:sz w:val="28"/>
          <w:szCs w:val="28"/>
        </w:rPr>
        <w:t>Каждый может сделать эт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уверен, что процесс большого Ума работает для всех. Люди, которые раньше даже и не думали о поиске озарения, люди, которые приходят с улицы, люди, которые могу быть на любом уровне сознательного развития, могут очень легко достичь успеха в этом процесс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я наблюдал, что новые люди могут сразу же достигнуть того, что в другом случае могло занять годы и годы практики постижения и понимания. У них сразу же появляется лучшее чувство, как медитировать, и как решить важные жизненные проблемы. Фактически я понял, вместо того, чтобы слушать преподавание и пытаться понять его, они говорят как учение.</w:t>
      </w:r>
    </w:p>
    <w:p>
      <w:pPr>
        <w:pStyle w:val="Style20"/>
        <w:ind w:firstLine="567"/>
        <w:jc w:val="both"/>
        <w:rPr/>
      </w:pPr>
      <w:r>
        <w:rPr>
          <w:rFonts w:cs="Times New Roman" w:ascii="Times New Roman" w:hAnsi="Times New Roman"/>
          <w:sz w:val="28"/>
          <w:szCs w:val="28"/>
        </w:rPr>
        <w:t>Учение всегда приходило из пробужденного опыта. Традиционно люди, получающие преподавание, пытаются попасть туда. Но в процессе Большого Ума люди уже там. Для меня это то, что на самом деле означают слова «образование» и «содействие»: мы содействуем и обучаем человека быть в контакте с тем, что уже тут, привнести мудрость, что оно вездесуще. Когда они отождествляются с Большим Умом, который другими словами называется как «трансцендентная мудрость», мудрость, которая идет за дуалистичностью – как только они идентифицируют себя с Большим Умом или трансцендентной мудростью, они говорят мудростью Будды. И когда они отождествляются с Большим Сердцем, тогда их действия – это действия Бодхисаттвы, того, кто поставил других превыше себ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я мудрость, которую мы постигаем в наших духовных практиках, она вся тут. Людям не нужно читать ни книги. Я не говорю, что читать плохо, я просто говорю, что в этом нет смысла, потому что вся мудрость веков, вся мудрость всех великих духовных учителей и наставников, она здесь, легко доступна, как только мы делаем переключение. На протяжении тысяч лет люди боролись, чтобы сделать такого рода переключение, но то, чего они не понимали, это то, что они борются против самих себя, они пытаются возвысить себя своими собственными ремешками ботинка. Они в ищущем уме, в поисках того, как выйти из ищущего ума, но не получает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ли это получается, если вы изнуряете себя, вы сидите неделями по десять часов в день, и вы настолько устали, что сдаетесь. Затем вы удивляетесь, как попали туда, вы продолжаете повторять, работать неделями, чтобы попасть туда снова, хотя всего лишь нужно просто сказать волшебное слово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 это работает для всех нас, особенно для западников, потому что они выросли, когда ими их мамы говорили, что такое волшебное слово.</w:t>
      </w:r>
    </w:p>
    <w:p>
      <w:pPr>
        <w:pStyle w:val="Style20"/>
        <w:ind w:firstLine="567"/>
        <w:jc w:val="both"/>
        <w:rPr/>
      </w:pPr>
      <w:r>
        <w:rPr>
          <w:rFonts w:cs="Times New Roman" w:ascii="Times New Roman" w:hAnsi="Times New Roman"/>
          <w:sz w:val="28"/>
          <w:szCs w:val="28"/>
        </w:rPr>
        <w:t>Мы остаемся с этой мудростью – мы просто просим эго о разрешении: «Могу я, пожалуйста, поговорить с Неищущим, Непостижимым Умом», или с Большим Умом, или с Большим Сердцем, или с Хозяином. Каким-то образом эго не может отказать.</w:t>
      </w:r>
    </w:p>
    <w:p>
      <w:pPr>
        <w:pStyle w:val="Style20"/>
        <w:ind w:firstLine="567"/>
        <w:jc w:val="both"/>
        <w:rPr/>
      </w:pPr>
      <w:r>
        <w:rPr>
          <w:rFonts w:cs="Times New Roman" w:ascii="Times New Roman" w:hAnsi="Times New Roman"/>
          <w:sz w:val="28"/>
          <w:szCs w:val="28"/>
        </w:rPr>
        <w:t>Теперь, если кто-то скажет нам: «Пойди и принеси мне чашку кофе», мы сделаем это, мы сделаем это с некоторым негодованием, некоторой злобой и враждебностью. Но если вы скажете кому-то:  «Сделайте мне, пожалуйста, чашечку кофе», то он встанет и пойдет за кофе, а еще и спросит: «Может быть сахар, сливки, или чего бы ты хотел?». Нам всем трудно отказать, когда просят вежливо и по-доброму.</w:t>
      </w:r>
    </w:p>
    <w:p>
      <w:pPr>
        <w:pStyle w:val="Style20"/>
        <w:ind w:firstLine="567"/>
        <w:jc w:val="both"/>
        <w:rPr/>
      </w:pPr>
      <w:r>
        <w:rPr>
          <w:rFonts w:cs="Times New Roman" w:ascii="Times New Roman" w:hAnsi="Times New Roman"/>
          <w:sz w:val="28"/>
          <w:szCs w:val="28"/>
        </w:rPr>
        <w:t>С того момента, когда я начал сидеть в 1972 году в центре Дзен Лос-Анджелеса, то что я услышал от моего японского мастера Дзен Корю Роси и Маэзуми Роси, было: «Убей себя в дзадзене! Умри на своей подушке! Оставь свое тело-разум!» и с одной стороны, конечно, я хотел идти на уступки. Я всегда был таким человеком, который любит доставлять удовольствие. С другой стороны, я подумал: «Не получится, я не собираюсь убивать себя, я не собираюсь умирать прямо здесь и прямо сейчас. Я не хочу оставлять мое тело-разум. Как я собираюсь сделать это? Как я собираюсь убить себя? Почему я должен хотеть этого? Это как просьба сброситься с 10-этажного дома. Вы должны дать мне действительно вескую причину для этого, и я все еще вероятно не сделаю этого. Не десять историй. Одна история – возмож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ля большинства из нас, западников, такие требования просто не работают. Если они делают это, я полагаю, все лишь потому, что они подобны различному племени. Те из нас, кто начал изучать Дзен в 1960-е и 1970-е годы, были проникнуты духом самурая, были в боевых искусствах и позиции самурая по такому осуществлению. Я начал заниматься боевыми искусствами в 1966 году, это было каратэ. Но в те дни большинство людей не собирались быть наивными, не собирались быть так увлечены романтическими представлениям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удучи представителями Запада, мы имеем абсолютно разное культурное воспитание. Мы живем в 21 веке, и мы не японцы. Для них полное чувство индивидуальности, важности различий, тождественности эго никогда не было такой большой проблемой. Это всегда было больше отождествления с императором, с сегуном, с самой группой. Мы на Западе придаем огромное значение нашей собственной индивидуальности. Процесс Большого Ума позволяет нам зайти глубоко внутри себ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мы  погружаемся глубоко в себя, угадайте, что происходит? Мы узнаем о себе. Мы – это самая большая загадка. Наши глаза и мозг сфокусированы обычно на внешний вид, на внешние доказательства. Наша мертвая зона находится за глазами. Мы не видим то, кто тот ищущий, слушающий, видящий, слышащий, думающий, знающий, чувствующий. Мы о нем ничего не знаем.</w:t>
      </w:r>
    </w:p>
    <w:p>
      <w:pPr>
        <w:pStyle w:val="Style20"/>
        <w:ind w:firstLine="567"/>
        <w:jc w:val="both"/>
        <w:rPr/>
      </w:pPr>
      <w:r>
        <w:rPr>
          <w:rFonts w:cs="Times New Roman" w:ascii="Times New Roman" w:hAnsi="Times New Roman"/>
          <w:sz w:val="28"/>
          <w:szCs w:val="28"/>
        </w:rPr>
        <w:t>Процесс Большого Ума основывается на не борьбе с собственным эго. Будда сам сказал, что трансформирование себя – это как начало битвы с тысячной армией врагов и нанесение им поражения без посторонней помощи. Очевидно, что вы проиграете много битв таким способом, пока не выиграете войну. Подход, который я использую, - это не принимать участия в боевых действиях. Он невоенный, как и любой подход, который я видел. Все, что мы делаем, это по существу вовлекаем на свою сторону эго, чтобы помочь нам в войне. Это похоже на поход к врагу со словами: «Помоги мне победить тебя». Сейчас, конечно, никакой враг не собирается делать этого без хитрости. Все что я делаю, это приглашаю эго помочь мне победить эго само, дав ему работу. Удивительная вещь заключается в том, что, даже зная, что оно делает, оно действительно поможет мне – помоги мне помочь т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мы просто говорим, как я называю его, Контролеру, или Контролеру-Защитнику: «Могу я, пожалуйста, поговорить с Неищущим Умом?» мы просто сделаем переключение, переключение нашего тела, переключение нашего разум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ереключение и создание дистанции с самим соб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ереключение тела позволяет нам более легко переключить наш образ мышления от того, где мы зафиксированы в ищущей перспективе, к неищущей перспективе. Это физическое, ментальное переключение, которое позволяет нам быть здесь в голосе, с которым мы хотим говорить. Это переключение за временем и пространством, за пределами времени и пространства. Мы просто интуитивно там, и из этого пространства мы действительно можем быть, что означает, мы действительно можем быть Неищущим Ум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вас просят поговорить с каким-нибудь голосом, и вы физически переключаетесь, тогда вы отождествляетесь как этот голос и говорите как этот голос в первом лице с такими утверждениями как «Будучи Контролером, я …» В этот момент вы смотрите и говорите о себе в третьем лице, как «он» или «она» или «о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пример, давайте скажем, я говорю как голос Контролера. Итак «Будучи Контролером, я пытаюсь контролировать ситуацию, в первую очередь для того, чтобы выжило Я. Это моя основная функция в качестве Контролера, быть уверенным в том, что Я выживет. Я должен защищать Я от другого – от окружающей среды, от других людей, других вещей, природы, дикой природы, океана, солнца, даже пищи, алкоголя и наркотиков. Все эти вещи потенциально опасны. Но я также должен защищать Я от самого себя». Таким образом, когда я делаю такое переключение, я не говорю как Я, но я говорю о себе. В зависимости от того, какой голос во мне, я всегда говорю о себе в третьем лице.</w:t>
      </w:r>
    </w:p>
    <w:p>
      <w:pPr>
        <w:pStyle w:val="Style20"/>
        <w:ind w:firstLine="567"/>
        <w:jc w:val="both"/>
        <w:rPr/>
      </w:pPr>
      <w:r>
        <w:rPr>
          <w:rFonts w:cs="Times New Roman" w:ascii="Times New Roman" w:hAnsi="Times New Roman"/>
          <w:sz w:val="28"/>
          <w:szCs w:val="28"/>
        </w:rPr>
        <w:t>Говоря о себе в третьем лице, мы создаем некоторую дистанцию между голосом, которым говорим, и самим собой. Теперь мы знаем, что является причиной страданий – мы знали это на протяжении  2500 лет – это связь, частично к себе. Она вызвано всеми связями, но наша самая сильная связь – это мы сами. Конечно, я связан с моим мотоциклом, я связан с моей машиной, еще сильнее я связан с моими детьми Тай и Николь, с моей женой Стефанией. Но мы больше всего связаны сами с собой. Может быть не совсем как с нашими детьми, но это наша основная связ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ем большую дистанцию я создаю от Я, тем менее окружен я в моих приложениях. Очевидно, намного проще отступить, позволить ему уйти, тогда я менее отождествлен и менее связан с ним. Намного проще отпустить чей-либо мотоцикл, чем свой собственный, или чьих-то детей, чем своих. Но чем больше я отождествлен с чем-то, тем сильнее эта связь к нему, тем труднее отпустить его. Таким образом, даже когда мы работаем с определенными дуалистическими голосами, такими как Контролер, или Скептик, или Страх, происходит процесс по направлению к трансцендентности, потому что мы становимся все менее и менее отождествленными с Я, и все более и более как аспектом Я, или субличность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Отсутствие попытки</w:t>
      </w:r>
    </w:p>
    <w:p>
      <w:pPr>
        <w:pStyle w:val="Style20"/>
        <w:ind w:firstLine="567"/>
        <w:jc w:val="both"/>
        <w:rPr/>
      </w:pPr>
      <w:r>
        <w:rPr>
          <w:rFonts w:cs="Times New Roman" w:ascii="Times New Roman" w:hAnsi="Times New Roman"/>
          <w:sz w:val="28"/>
          <w:szCs w:val="28"/>
        </w:rPr>
        <w:t>Другая причина, почему этот процесс работает так легко, потому что он облегчен или в группе, или в человеке, или с DVD, или, как я надеюсь, через эту книгу и приложенный диск. Преподаватель, в этом случае я, забирает все пытки из рук читателя. Если я попрошу в этот момент поговорить с определенным голосом, таким как Контролер, и вы сделаете это переключение, и скажете: «Я говорю как Контролер», вы не делаете никаких попыток. Таким образом, переключение не только за пределами времени и пространства, оно также за пределами любых попыток и усилий. В тот момент, когда вы говорите: «Да, я сейчас говорю…», вы уже там.</w:t>
      </w:r>
    </w:p>
    <w:p>
      <w:pPr>
        <w:pStyle w:val="Style20"/>
        <w:ind w:firstLine="567"/>
        <w:jc w:val="both"/>
        <w:rPr/>
      </w:pPr>
      <w:r>
        <w:rPr>
          <w:rFonts w:cs="Times New Roman" w:ascii="Times New Roman" w:hAnsi="Times New Roman"/>
          <w:sz w:val="28"/>
          <w:szCs w:val="28"/>
        </w:rPr>
        <w:t>Если вы делаете попытку стать голосом, угадайте, в чем ваша преграда, когда у вас есть кто-то помогающий, вам не нужно прилагать усилий. Вы можете сесть, расслабиться и наслаждаться самим собой. Преподаватель будет вашим проводник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ы можете сказать, что процесс Большого Ума создает возможность для облегченного взгляда на трансцендентность. В Дзен термин для этого понятия – кеншо, японское слово, которое  буквально означает «взгляд в чью-либо природу», опыт озарения. Но даже самые сильные опыты кеншо, предшествующие Дайкеншо (Великое Озарение), все еще кратковременны. Это как кратковременное открытие затвора фотообъектива.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расота опыта Большого Ума в том, что он дает нам возможность удерживать затвор фотообъектива настолько  долго, насколько мы хотим. Вместо нечеткого, кратковременного проблеска, в процессе Большого Ума мы можем держать Большой Ум открытым достаточно долго, чтобы осмотреть все помещение и ознакомится с территорие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мы проходим через все эти голоса, даже через так называемые дуалистические голоса, до того, как попадаем в трансцендентность, один из самых красивых аспектов этого процесса заключается в том, что мы учимся плавности и гибкости. Другими словами, вместо того, чтобы иметь непреклонное восприятие мира и нас самих, мы учимся двигаться от перспективы к перспектив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Меняя перспектив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звольте мне использовать эту аналогию: предположите, что с момента, когда вы родились, на вас было устремлено сотни камер каждый момент. Во время 30, 40, 50, 60 лет вашей жизни эти сотни камер всегда фокусировались на вас. Сейчас, если вы выберите посмотреть только через одну линзу камеры и скажете, это то, кто я есть, это я, это моя жизнь, это моя история, очевидно, что это будет только одна из сотен перспектив. Если все эти камеры были сфокусированы с разных углов, будет по меньшей мере 100 перспектив. Если будет бесконечное число камер, будет бесконечное число перспектив этой истории, этой жизни, этого мен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реальности существует бесконечное количество перспектив, но мы ведем себя так, как будто есть только одна. Мы смотрим на себя и на историю своей жизни только с одной точки зрения. Это обман, это сумасшествие. Как может быть только одна перспектива? Но мы держимся за нее, хотим идти на войну за нее. Мы идем на войну в наших отношениях. Мы скорее умрем и будем правы, чем будем счастливы и неправы. Это просто безум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бы мы могли посмотреть через все это 100 линз, у нас бы было 100 разных взглядов на то, кто мы, и мы бы увидели, что никакой взгляд не является правильным. Другими словами, не существует правильного взгляда. Все взгляды ограничены и узки. Нет определенного взгляда, который был бы правильным.</w:t>
      </w:r>
    </w:p>
    <w:p>
      <w:pPr>
        <w:pStyle w:val="Style20"/>
        <w:ind w:firstLine="567"/>
        <w:jc w:val="both"/>
        <w:rPr/>
      </w:pPr>
      <w:r>
        <w:rPr>
          <w:rFonts w:cs="Times New Roman" w:ascii="Times New Roman" w:hAnsi="Times New Roman"/>
          <w:sz w:val="28"/>
          <w:szCs w:val="28"/>
        </w:rPr>
        <w:t>Таким образом, мы заканчиваем на том, чему учил Будда в своих первых учениях, которые называются «Восьмеричная тропа», когда он говорил: «иметь Правильный взгляд». Правильный взгляд – это значит не иметь определенного, фиксированного взгляда, что означает понимание, что все взгляды ограничены, что ни один определенный взгляд не является единственным. Они все узки, все ограничены, все фрагментарны. На самом деле правильный взгляд – это никакой взгляд.</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от почему с самого начала действительно важно то, что выучитесь переставлять перспективы. Это очень поможет вам в жизни. Просто представьте, в следующий раз, когда вы вступите в спор с вашим партнером или супругом, вы сможете открыть ему возможность того, что просто может быть другой взгляд на ситуацию – ее взгляд или его взгляд. В тот момент, когда вы сделаете это, он освободит вас. Вы можете сопереживать с перспективой другого человека, которая абсолютно противоположна тому, что мы обычно делаем. Обычно мы застреваем в нашей перспективе и страдаем от последствий зацикливания на нашей точке зрения.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Интегрированное свободное функционирование, конечная цел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то мы делаем обычно? Мы держимся, хватаемся, мы держимся за кого-либо. Мы не функционируем свободно, несвободно, потому что мы застряли. Будда следил за этой тенденцией и дал ей название. Он сказал, что когда разум «застревает», вы находитесь в духкхе (обычно переводится с Санскрита как «страдание»). Духкха дословно обозначает колесо, чья ступица не вращается. Ось колеса не вращается. Оно не двигается. Итак, какое колесо у вас? Бесполезное, нефункционирующее колесо. Какой толк в колесе, если оно не двигает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удда открыл и преподавал то, что нужно освободить колесо. Он называл это сухкха, свободное колесо. Это означает освобождение, нирван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пособность переключить перспективу – это как обладание свободно функционирующим колесом. Если у вашего автомобиля не работает сцепление, то значит, вашу машину нельзя использовать. Даже если это Мазерати. Но в тот момент, когда у вас появляется плавное развитие и движение, вы способны переключиться или дать задний ход, или то, что вам нужно, значит, у вас появляется функциональное колесо.</w:t>
      </w:r>
    </w:p>
    <w:p>
      <w:pPr>
        <w:pStyle w:val="Style20"/>
        <w:ind w:firstLine="567"/>
        <w:jc w:val="both"/>
        <w:rPr/>
      </w:pPr>
      <w:r>
        <w:rPr>
          <w:rFonts w:cs="Times New Roman" w:ascii="Times New Roman" w:hAnsi="Times New Roman"/>
          <w:sz w:val="28"/>
          <w:szCs w:val="28"/>
        </w:rPr>
        <w:t>Так же и с умом, или Я, или с нашей жизнью. Если мы застряли, значит, мы не функционируем, если мы не застряли, у нас есть функциональное колесо, пока мы продолжаем двигать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 это такое же состояние отсоединения, но мы можем застрять в этой перспективе также. В Дзен мы называем это «застревание в абсолюте». Опыт Большого Ума – это незастревание от относительной или дуалистической перспективы, но затем мы можем попасть в абсолют или недуалистическую перспективу Большого Ума, не имея границ и действуя свободно без ограничений, тогда как в дуалистической перспективе мы связываем себя как веревк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Фактически, это даже тяжелее освободиться от недуалистического, чем от дуалистического. Когда люди, которые провели всю свою жизнь в дуалистическом, застревающем месте, страдания в конце концов попадают в недуалистическое, освобожденное место, свободное от страданий, которое является Большим Умом, они считают, что трудно заняться этим. Иногда еще больший опыт недуалистической реальности, еще большее понимание или удерживание недуалистичекого может быть. Нам необходимо освободиться от этого также. Выражение Санскрита для этого – Нети-Нети, означающее «ни два, ни один» - выходя за пределы дуалистичекой и недуалистичекй точки зрения, что я могу назвать истинной трансцендентностью. Если мы не принадлежим ни к дуалистичекому, ни к недуалистическому. Мы свободны двигаться в любом направлен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я эта мудрость веков внутри нас, внутри каждого из нас. Это то, о чем данная книга. Почему это должно оставаться секретом только для некоторых? Я полагаю, время пришло, чтобы сделать эзотерическое, возможно, не все, но многое, и сделать это доступным, потому что я верю, мы в том времени, когда нам необходимо снести монастырские стены, нам необходимо снести все стены и барьеры, которые держат эту мудрость взаперти, для избранной, ограниченной группы людей, и открыть для мира сознательно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ы в той точке нашей эволюции, что всем нам необходимо стать сознательными. Это время революции. Нет смысла удерживать нас. Таким образом, я почти готов снести монастырские стены и посмотреть на весь мир как на монастырь, как на практику, как на духовный храм. Это то, над чем мы все работаем, это наша жизнь. Это храм, у которого нет сте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3</w:t>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Работа с этой книгой</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ждый из нас имеет огромное количество голосов или аспектов внутри себя. Чтобы получить более четкую картину того, как они работают, подумайте о себе на минуту как о большой корпорации с множеством, множеством сотрудников. Сколько? Никто не знает. Это немного странно. Мы вышли и наугад наняли всех этих людей для нашей компании, и мы пренебрегли сказать им, какова будет их работа. Мы также не позаботились о том, чтобы сказать им их должности и должностные обязанности. Если и это не достаточно плохо, мы даже не сказали им, на кого они работают, каково название компании, и кто их босс. Затем мы просто сказали: «Идите работать». Теперь что это за комп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компания с ненормальным функционированием. Будда открыл это 2500 лет назад. Он использовал немного другое описание. Он сказал, мы видим мировую неразбериху. Теперь он не использовал это слово, он использовал термин Санскрита или Пали, который означает «кутерьма». Я полагаю, «дисфункциональный» - это лучшее слово. Мы видим мир в дисфункциональном виде, и из-за этого мы страдаем. Компания, где никто не знает название должности, должностных обязанностей, будет компанией в разрухе и беспорядк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еперь мы собираемся провести интервью с каждым сотрудником компании, не со всеми, но в одно время, мы сделаем ограниченное число ключевых сотрудников. Мы проведем интервью с каждым из них, мы получим их точку зрения на то, что они делают, и мы уточним их должность и должностные обязанности. Мы скажем, что бы мы хотели, чтобы они делали для компании, потому что это то, для чего их взяли на работу. В конечном счете, мы представим их исполнительному директору компании.</w:t>
      </w:r>
    </w:p>
    <w:p>
      <w:pPr>
        <w:pStyle w:val="Style20"/>
        <w:ind w:firstLine="567"/>
        <w:jc w:val="both"/>
        <w:rPr/>
      </w:pPr>
      <w:r>
        <w:rPr>
          <w:rFonts w:cs="Times New Roman" w:ascii="Times New Roman" w:hAnsi="Times New Roman"/>
          <w:sz w:val="28"/>
          <w:szCs w:val="28"/>
        </w:rPr>
        <w:t>Когда мы окончим все эти интервью, а это будет в двух последующих главах этой книги, все сотрудники смогут функционировать более эффективно. Эта компания, та, которая создала эту книгу, с которой вы сидите в кресле, становится высокоорганизованной и функционирующей компание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бычно во время семинара или записей, как на диске в приложении к книге, я играю роль помощника, и участники говорят как различные голоса, которые я активизирую, спрашивая их: «Могу я, пожалуйста, поговорить с…». Каждый участник имеет свой собственный способ выражения голоса. Когда вы читаете, у вас также будет своя реакция. Чтобы получить хорошее чувство от того, как вы можете получить опыт вхождения в голоса, послушайте трек 1 на приложенном диске, в котором я исследую 4 различных голоса – Контролер, Ищущий Ум, Большой Ум и Большое Сердце – с молодой девушкой, которая никогда не сталкивалась с процессом Большого Ум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книге голоса говорят таким способом, как люди типично отвечают на семинарах. Естественно, каждый человек отвечает по-своему, исходя из собственного опыта и того, о чем поднимает конкретный вопрос голос в этот момент. Все зависит от вас, привносит ли эти голоса в реальную жизнь, идентифицируя как каждый голос и выражая его в настоящем здесь и сейчас.</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ка вы остаетесь «в голосе», не существует «неправильных» ответов. Выражение каждого человека в голосе ценно, правдиво и полно. Тем не менее, человек может выйти «из голоса» и позволить другим голосам говорить вместо голоса, которого попросили. Но чем более вы практикуете, тем легче вы узнаете, когда вы вне голоса, и еще более плавными вы станете при возвращении к голосу, с которым хотите поговори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вы читаете выражения голосов на этих страницах, сделайте небольшое физическое переключение в вашем теле, чтобы переключить ваш ум к голосу, который вы попросили. Затем позвольте собственному голосу появиться и выразить себя. Обратите внимание, близкий ли голос или неблизкий, комфортный или некомфортный. Некоторые из них вы можете не признать, некоторые могут никогда не пробудиться на первом месте. Если голос не признан, это не значит, что его нет. Он продолжает функционировать, но скрыто, не здоровым способ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то касается непробужденных голосов, таких как ваш озаренный ум или ваше безусловное сочувствие по отношению ко всем существам, вы можете даже не понимать, что они существуют внутри вас. Они есть, но вы можете не иметь ни малейшего представления о том, что они существуют или что они доступны вам здесь и сейчас. Они вездесущи и сейчас они могут быть полностью скрыты от вашей осведомленности и сознательно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о-первых, мы изучим то, что я называю дуалистическими голосами, или субличностями Я. Конечно, это только очень ограниченное число голосов. Мы можем зайти намного дальше, изучая их, как Хэл и Сидра Стоун делают в своей работе «Диалог с Голосами» и в своей книге «Обнимая себя, руководство по диалогу с голосами». Существуют тысячи других голосов, о которых мы можем говорить, но определенные голоса, с которыми мы работаем в книге и в процессе Большого Ума, являются самыми важными на тропе становления более мудрым и сострадающим человеческим существом.</w:t>
      </w:r>
    </w:p>
    <w:p>
      <w:pPr>
        <w:pStyle w:val="Style20"/>
        <w:ind w:firstLine="567"/>
        <w:jc w:val="both"/>
        <w:rPr/>
      </w:pPr>
      <w:r>
        <w:rPr>
          <w:rFonts w:cs="Times New Roman" w:ascii="Times New Roman" w:hAnsi="Times New Roman"/>
          <w:sz w:val="28"/>
          <w:szCs w:val="28"/>
        </w:rPr>
        <w:t>Следующая группа голосов, начиная с голоса Пути, состоит в большинстве из недуалистических голосов. Таким образом, Путь и Большой Ум по существу недуалистические голоса. Большой Ум и Хозяин приходят из недуалистического места, но признают дуализм, или различия между собой и другими.</w:t>
      </w:r>
    </w:p>
    <w:p>
      <w:pPr>
        <w:pStyle w:val="Style20"/>
        <w:ind w:firstLine="567"/>
        <w:jc w:val="both"/>
        <w:rPr/>
      </w:pPr>
      <w:r>
        <w:rPr>
          <w:rFonts w:cs="Times New Roman" w:ascii="Times New Roman" w:hAnsi="Times New Roman"/>
          <w:sz w:val="28"/>
          <w:szCs w:val="28"/>
        </w:rPr>
        <w:t xml:space="preserve">В осуществление Большого Ума через чтение может быть немного из сложной задачи, чем, скажем, через аудио или </w:t>
      </w:r>
      <w:r>
        <w:rPr>
          <w:rFonts w:cs="Times New Roman" w:ascii="Times New Roman" w:hAnsi="Times New Roman"/>
          <w:sz w:val="28"/>
          <w:szCs w:val="28"/>
          <w:lang w:val="en-US"/>
        </w:rPr>
        <w:t>DVD</w:t>
      </w:r>
      <w:r>
        <w:rPr>
          <w:rFonts w:cs="Times New Roman" w:ascii="Times New Roman" w:hAnsi="Times New Roman"/>
          <w:sz w:val="28"/>
          <w:szCs w:val="28"/>
        </w:rPr>
        <w:t>. Вы, возможно, отложите книгу в сторону, когда вы войдете в голос. Если вы останетесь читателем, вы будете добывать концептуальное понимание, но пока вы останетесь в отношении субъект-объект, будет трудно войти в недуализ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не нравится слово «активизировать». В буддийской практике мы активизируем Будд и прародителей, Будд и Бодхисаттв, и этот процесс также является путем активизации, мобилизации и  подачи голоса. Например, когда мы просим: «Могу я поговорить с большим Умом», в тот момент, когда мы говорим «Да, я Большой Ум», мы сознаем, кто мы есть. Мы активизируем Большой Ум, мы привносим его в настоящее, будучи здесь сейчас и даем голос этому состоянию. Это то, что делает его таким доступ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ребывание в голосе</w:t>
      </w:r>
    </w:p>
    <w:p>
      <w:pPr>
        <w:pStyle w:val="Style20"/>
        <w:ind w:firstLine="567"/>
        <w:jc w:val="both"/>
        <w:rPr/>
      </w:pPr>
      <w:r>
        <w:rPr>
          <w:rFonts w:cs="Times New Roman" w:ascii="Times New Roman" w:hAnsi="Times New Roman"/>
          <w:sz w:val="28"/>
          <w:szCs w:val="28"/>
        </w:rPr>
        <w:t>Таким образом, когда вы читаете эту книгу, я полагаю, Учитель спрашивает, например: «Могу я сейчас поговорить с Большим Умом» и «С кем я говорю?», то вы делаете переключение, потом положите книгу и спросите «Вы говорите с Большим Умом». Затем сядьте с этим, будьте в этом голосе, в этом уме, позвольте ему осесть. Таким способом вы подтверждаете, что вы Большой Ум, или каким бы ни был говорящий голос, вы отождествляетесь как этот голос. Это один из самых главных ключей этого процесс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ам следует знать, что не нужно занимать никакое время. Когда я работаю с людьми лицом к лицу, я говорю: Могу я поговорить с Большим Умом, с кем я говорю?» я не даю никакого времени, потому что, если вы начинаете думать «Ну, с кем он говорит?» или «Как я попаду туда?» или «Что это значит?», тогда вы попадаете в дуалистический, концептуальный, аналитический ум. Это то же, что удерживает вас от нахождения здес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этому вам не нужно удивляться «Как я попаду туда?», «Как я сделаю это?», «Что это означает?», «О чем он говорит?», вместо того, чтобы спросить: «Могу я поговорить с …» и просто ответить: «Да, сейчас вы говорите с …», сделайте физическое и умственное переключение в этот момент. Пока вы читаете: «Могу я поговорить с…», вы переключаете свое состояние, так вы меняете свою перспективу, вы переключаете того, с кем я говорю. В этот момент вы делаете переключение – и верите в это. Вы сейчас, в этот момент говорите как голос.</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сность приходит тогда, когда вы делаете переключение. Голос будет говорить сам за себя, описывать себя в зависимости от вопросов преподавателя. Но вам следует знать, что вы не собираетесь понять вопросы или то, чего я прошу, пока не сделаете переключ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еред тем, как сделать переключение, его виртуально невозможно понять. Когда вы делаете переключение, это становиться саморефлексией. «О, я Большой Ум. О, я не могу найти никаких ограничений, я не могу найти никаких границ. Я настолько велик и огромен, что я безграничный и вечный, я все вещи. Я не только охватываю все вещи (которые еще немного дуалистичны), я все вещи. Я дерево, я облака, я растения. Я щебечущая птица, я голос телевизора, вещающего прямо сейчас, когда мои дети слушают его и смотрят в свои компьютеры, и читают свои книги, и слушают телевизор, все одновремен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не требует усилий. Любое усилие – это препятствие. Вы просто признаете, что вы голос, который я прошу говорить, и не требуется никаких усилий.</w:t>
      </w:r>
    </w:p>
    <w:p>
      <w:pPr>
        <w:pStyle w:val="Style20"/>
        <w:ind w:firstLine="567"/>
        <w:jc w:val="both"/>
        <w:rPr/>
      </w:pPr>
      <w:r>
        <w:rPr>
          <w:rFonts w:cs="Times New Roman" w:ascii="Times New Roman" w:hAnsi="Times New Roman"/>
          <w:sz w:val="28"/>
          <w:szCs w:val="28"/>
        </w:rPr>
        <w:t>Теперь удержание этого голоса требует немного усилия на части Контролера. Это работа Контролера продолжать позволять Посреднику получать доступ к голосу. Так, особенно если это ново для вас, Контролеру может понадобиться сделать попытку удерживать другие голоса за картинкой, особенно голоса Скептика и Сомневающегося Человека. Фактически, один и самых назойливых и упорных голосов – это голос Контролера. Если другому голосу позволяется говорить без принуждения и цензуры, Контролер может спятить и захочет взять под свой контрол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ер считает, что это без контроля, потому что то, что позволяет спастись и пройти, это то, за что все эти годы он пытался держать под контролем. Если мы дадим Контролеру работу, а именно контролировать, тогда это достаточно хорошо. Пока у него есть работа что-то контролировать, Контролер удовлетворен. Поэтому мы даем ему работу. Мы говорим: «Теперь контролируй все другие голоса, включая наш собственный – голос Контролера – и держим их за картинкой, дай мне ясный и открытый канал к голосу, с которым я просил поговорить. Пока у Контролера есть работа, он счастли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деюсь, вы начинаете видеть, что процесс Большого Ума затрагивает то, что может быть изучено, отпрактиковано и преодолено. Теперь давайте проверим, как Большой Ум работает на практик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4</w:t>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Голоса Я</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Защитник</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rFonts w:cs="Times New Roman" w:ascii="Times New Roman" w:hAnsi="Times New Roman"/>
          <w:sz w:val="28"/>
          <w:szCs w:val="28"/>
        </w:rPr>
        <w:t>Посредник: Вы позволите мне поговорить с голосом Защитника,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ащитник: Я защитник.</w:t>
      </w:r>
    </w:p>
    <w:p>
      <w:pPr>
        <w:pStyle w:val="Style20"/>
        <w:ind w:firstLine="567"/>
        <w:jc w:val="both"/>
        <w:rPr/>
      </w:pPr>
      <w:r>
        <w:rPr>
          <w:rFonts w:cs="Times New Roman" w:ascii="Times New Roman" w:hAnsi="Times New Roman"/>
          <w:sz w:val="28"/>
          <w:szCs w:val="28"/>
        </w:rPr>
        <w:t>Посредник: Вы можете мне описать ваши функции и ваши цел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ащитник: Ну, очевидно из звучания моего имени моя работа заключается в защите. Когда я смотрю на нее, я вижу, что пытаюсь защитить себя. Это моя основная функция.</w:t>
      </w:r>
    </w:p>
    <w:p>
      <w:pPr>
        <w:pStyle w:val="Style20"/>
        <w:ind w:firstLine="567"/>
        <w:jc w:val="both"/>
        <w:rPr/>
      </w:pPr>
      <w:r>
        <w:rPr>
          <w:rFonts w:cs="Times New Roman" w:ascii="Times New Roman" w:hAnsi="Times New Roman"/>
          <w:sz w:val="28"/>
          <w:szCs w:val="28"/>
        </w:rPr>
        <w:t>Посредник: Защитить себя от чего?</w:t>
      </w:r>
    </w:p>
    <w:p>
      <w:pPr>
        <w:pStyle w:val="Style20"/>
        <w:ind w:firstLine="567"/>
        <w:jc w:val="both"/>
        <w:rPr/>
      </w:pPr>
      <w:r>
        <w:rPr>
          <w:rFonts w:cs="Times New Roman" w:ascii="Times New Roman" w:hAnsi="Times New Roman"/>
          <w:sz w:val="28"/>
          <w:szCs w:val="28"/>
        </w:rPr>
        <w:t>Защитник: Я должен защищать себя от другого, других людей, опасностей, вещей, угрожающих жизни. Я должен защищать его тело и здоровье. Я должен защищать его чувство себя, кто он есть, как он видит себя. Я должен защищать даже идеи и понятия, верования, мнения о самом себе, идеологии. Это большая работа. Когда я действительно смотрю на нее, каждый из вне  - это потенциально опасно. Я могу даже сказать, что даже самые близкие к нему люди имеют потенциал и возможность обидеть его больше всего – простой отказ, намек на игнорирование или критику. Это действительно тяжелая, постоянная работа, и я не всегда делаю такую хорошую работу. Его все еще задевает многое друго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акже вижу, что должен защищать его семью, его детей, его жену, его домашних животных, его собаку, его кошку. Я должен защищать его близких. Я должен защищать его владения, быть уверенным, что его машина не угнана, его дом не обкраден. Это огромная работа, просто защищать его и тех, кто рядом с ним.</w:t>
      </w:r>
    </w:p>
    <w:p>
      <w:pPr>
        <w:pStyle w:val="Style20"/>
        <w:ind w:firstLine="567"/>
        <w:jc w:val="both"/>
        <w:rPr/>
      </w:pPr>
      <w:r>
        <w:rPr>
          <w:rFonts w:cs="Times New Roman" w:ascii="Times New Roman" w:hAnsi="Times New Roman"/>
          <w:sz w:val="28"/>
          <w:szCs w:val="28"/>
        </w:rPr>
        <w:t>Посредник: И как ты защищаешь?</w:t>
      </w:r>
    </w:p>
    <w:p>
      <w:pPr>
        <w:pStyle w:val="Style20"/>
        <w:ind w:firstLine="567"/>
        <w:jc w:val="both"/>
        <w:rPr/>
      </w:pPr>
      <w:r>
        <w:rPr>
          <w:rFonts w:cs="Times New Roman" w:ascii="Times New Roman" w:hAnsi="Times New Roman"/>
          <w:sz w:val="28"/>
          <w:szCs w:val="28"/>
        </w:rPr>
        <w:t>Защитник: Основная вещь, которую я делаю, это построение стен, построение барьеров. Я строю их вокруг того, кем он себя считает, чтобы защитить от окружающей среды, от людей и вещей, которые отличаются от него. Иногда это может быть очень маленькая граница, просто вокруг его тела или просто вокруг его идеи о себе. Но иногда это могут быть границы вокруг его страны или его религии, или его традиций, или его семьи, или друзей, или чего-то еще. Таким образом, я меняю эти барьеры и границы, и если кто-то проходит через эти стены, тогда я построю их выше и крепче. Если необходимо, я построю крышу для этой крепости.</w:t>
      </w:r>
    </w:p>
    <w:p>
      <w:pPr>
        <w:pStyle w:val="Style20"/>
        <w:ind w:firstLine="567"/>
        <w:jc w:val="both"/>
        <w:rPr/>
      </w:pPr>
      <w:r>
        <w:rPr>
          <w:rFonts w:cs="Times New Roman" w:ascii="Times New Roman" w:hAnsi="Times New Roman"/>
          <w:sz w:val="28"/>
          <w:szCs w:val="28"/>
        </w:rPr>
        <w:t>Посредник: Спасибо, что поделились этим. Кроме того, что вы защищаете его, его семью, его жизнь, его владения, его верования и идеологии, есть что-то еще, что вам нужно охраня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ащитник: Если подумать, то я защищаю его от него самого. У него много старых привычек, требований, шаблонов, и очень часто эти привычки и шаблоны доставляют ему заботу, если я не обращу внимание. Я не могу доверять ему действовать в своих собственных лучших интересах. Он продолжает делать глупые вещи, исходя из старых привычек и шаблонов, исходя из желания и страсти. Иногда он такой жадный, что он преследует те вещи, которые точно ему навредят, если я не вмешаюсь. Повторюсь, я не делаю настолько великую работу, но я постоянно тут, пытаясь, по меньшей мере, защитить его от самого себя.</w:t>
      </w:r>
    </w:p>
    <w:p>
      <w:pPr>
        <w:pStyle w:val="Style20"/>
        <w:ind w:firstLine="567"/>
        <w:jc w:val="both"/>
        <w:rPr/>
      </w:pPr>
      <w:r>
        <w:rPr>
          <w:rFonts w:cs="Times New Roman" w:ascii="Times New Roman" w:hAnsi="Times New Roman"/>
          <w:sz w:val="28"/>
          <w:szCs w:val="28"/>
        </w:rPr>
        <w:t xml:space="preserve">Посредник: У вас есть другие основные работы по защите?  </w:t>
      </w:r>
    </w:p>
    <w:p>
      <w:pPr>
        <w:pStyle w:val="Style20"/>
        <w:ind w:firstLine="567"/>
        <w:jc w:val="both"/>
        <w:rPr/>
      </w:pPr>
      <w:r>
        <w:rPr>
          <w:rFonts w:cs="Times New Roman" w:ascii="Times New Roman" w:hAnsi="Times New Roman"/>
          <w:sz w:val="28"/>
          <w:szCs w:val="28"/>
        </w:rPr>
        <w:t>Защитник: Да, я также должен защищать других от самого себя. Это другая полная работа 24/7. Иногда он даже не заботится о ком-то еще, особенно когда он резок или ревнив. Он может быть таким ничтожеством, когда зол. Он может быть грубым, жестоким, агрессивным, вульгарным. Он может сказать глупые вещи людям. Ты знаешь, он любит быть смешным, он получает большое удовольствие, когда блещет юмором. Но иногда его юмор приносит вред. Люди могут обидеться на него. Я наблюдал такое. Он обидел пару человек в своей жизни, которые набросились на него, потому что злоба забрала его лучшие черты. Когда он зол, он может сделать любые вещи, которые делают больно другим. Таким образом, защита других от него самого – это моя самая тяжелая работа.</w:t>
      </w:r>
    </w:p>
    <w:p>
      <w:pPr>
        <w:pStyle w:val="Style20"/>
        <w:ind w:firstLine="567"/>
        <w:jc w:val="both"/>
        <w:rPr/>
      </w:pPr>
      <w:r>
        <w:rPr>
          <w:rFonts w:cs="Times New Roman" w:ascii="Times New Roman" w:hAnsi="Times New Roman"/>
          <w:sz w:val="28"/>
          <w:szCs w:val="28"/>
        </w:rPr>
        <w:t>Посредник: Как еще вы делаете свою работу?</w:t>
      </w:r>
    </w:p>
    <w:p>
      <w:pPr>
        <w:pStyle w:val="Style20"/>
        <w:ind w:firstLine="567"/>
        <w:jc w:val="both"/>
        <w:rPr/>
      </w:pPr>
      <w:r>
        <w:rPr>
          <w:rFonts w:cs="Times New Roman" w:ascii="Times New Roman" w:hAnsi="Times New Roman"/>
          <w:sz w:val="28"/>
          <w:szCs w:val="28"/>
        </w:rPr>
        <w:t>Защитник: Кроме построения стен и барьеров я также работаю рука об руку с другими аспектами себя, например, Контролер, Страх, Скептик, Гнев. Я завишу от этих других голосов, чтобы помочь совершать мою работу по защите. Таким образом, у меня целая команда, которую можно позвать на помощ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Контролер</w:t>
      </w:r>
    </w:p>
    <w:p>
      <w:pPr>
        <w:pStyle w:val="Style20"/>
        <w:ind w:firstLine="567"/>
        <w:jc w:val="both"/>
        <w:rPr/>
      </w:pPr>
      <w:r>
        <w:rPr>
          <w:rFonts w:cs="Times New Roman" w:ascii="Times New Roman" w:hAnsi="Times New Roman"/>
          <w:sz w:val="28"/>
          <w:szCs w:val="28"/>
        </w:rPr>
        <w:t>Посредник: Могу я поговорить с Контролер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ер: Да, вы говорите с Контролером.</w:t>
      </w:r>
    </w:p>
    <w:p>
      <w:pPr>
        <w:pStyle w:val="Style20"/>
        <w:ind w:firstLine="567"/>
        <w:jc w:val="both"/>
        <w:rPr/>
      </w:pPr>
      <w:r>
        <w:rPr>
          <w:rFonts w:cs="Times New Roman" w:ascii="Times New Roman" w:hAnsi="Times New Roman"/>
          <w:sz w:val="28"/>
          <w:szCs w:val="28"/>
        </w:rPr>
        <w:t>Посредник: Каковы ваши функции и работа, как вы видите себ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ер: Я здесь, чтобы контролировать. Я работаю очень тесно с Защитником. Фактически, моя работа по контролю для того, чтобы защитить. Повторюсь, я в основном должен защищать его, самого себя от других. Все здесь – это потенциально вредно и опасно, и я должен быть бдительным, очень внимательным и осведомленным. Конечно, я много полагаюсь на другие голоса, такие как Страх. Но я должен контролировать ситуации. </w:t>
      </w:r>
    </w:p>
    <w:p>
      <w:pPr>
        <w:pStyle w:val="Style20"/>
        <w:ind w:firstLine="567"/>
        <w:jc w:val="both"/>
        <w:rPr/>
      </w:pPr>
      <w:r>
        <w:rPr>
          <w:rFonts w:cs="Times New Roman" w:ascii="Times New Roman" w:hAnsi="Times New Roman"/>
          <w:sz w:val="28"/>
          <w:szCs w:val="28"/>
        </w:rPr>
        <w:t>Посредник: Если бы ты мог, что бы ты контролировал?</w:t>
      </w:r>
    </w:p>
    <w:p>
      <w:pPr>
        <w:pStyle w:val="Style20"/>
        <w:ind w:firstLine="567"/>
        <w:jc w:val="both"/>
        <w:rPr/>
      </w:pPr>
      <w:r>
        <w:rPr>
          <w:rFonts w:cs="Times New Roman" w:ascii="Times New Roman" w:hAnsi="Times New Roman"/>
          <w:sz w:val="28"/>
          <w:szCs w:val="28"/>
        </w:rPr>
        <w:t>Контролер: Я бы контролировал всех и вся, если мог. Было бы идеальным, если бы я мог контролировать действия каждого, чувства каждого, их мысли, их эмоции, как они выражают себя, как они ведут себя по отношению к себе. Если бы я мог, я бы контролировал окружающую среду, погоду как в прогнозе погоды – в общем, я хотел бы контролировать все.</w:t>
      </w:r>
    </w:p>
    <w:p>
      <w:pPr>
        <w:pStyle w:val="Style20"/>
        <w:ind w:firstLine="567"/>
        <w:jc w:val="both"/>
        <w:rPr/>
      </w:pPr>
      <w:r>
        <w:rPr>
          <w:rFonts w:cs="Times New Roman" w:ascii="Times New Roman" w:hAnsi="Times New Roman"/>
          <w:sz w:val="28"/>
          <w:szCs w:val="28"/>
        </w:rPr>
        <w:t>Посредник: Это поэтому они говорят, что ты помешан на контрол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ер: Полагаю, можно сказать так. Но это моя работа, это моя цель, моя должностная обязанность – это контролировать.</w:t>
      </w:r>
    </w:p>
    <w:p>
      <w:pPr>
        <w:pStyle w:val="Style20"/>
        <w:ind w:firstLine="567"/>
        <w:jc w:val="both"/>
        <w:rPr/>
      </w:pPr>
      <w:r>
        <w:rPr>
          <w:rFonts w:cs="Times New Roman" w:ascii="Times New Roman" w:hAnsi="Times New Roman"/>
          <w:sz w:val="28"/>
          <w:szCs w:val="28"/>
        </w:rPr>
        <w:t>Посредник: Какой ваш самый большой стра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ер: мой самый большой страх – это оказаться вне контроля, потерять контроль.</w:t>
      </w:r>
    </w:p>
    <w:p>
      <w:pPr>
        <w:pStyle w:val="Style20"/>
        <w:ind w:firstLine="567"/>
        <w:jc w:val="both"/>
        <w:rPr/>
      </w:pPr>
      <w:r>
        <w:rPr>
          <w:rFonts w:cs="Times New Roman" w:ascii="Times New Roman" w:hAnsi="Times New Roman"/>
          <w:sz w:val="28"/>
          <w:szCs w:val="28"/>
        </w:rPr>
        <w:t>Посредник: Что может стать причиной это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ер: Его эмоции, наверняка. В прошлом, когда кто-то делал что-то, что действительно приводило его в ярость, я терял контроль, и это ужасно. Если я потеряю контроль из-за его гнева или ярости, это может быть опасно. Я должен наложить на это запрет, я должен держать это под контролем. Был период времени, когда я не пытался контролировать достаточно, и я не думаю, что это было хорошо. Это не было хорошо для него, это не было хорошо для други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я должен наложить на это запрет. Ревность – это другая причина. Я должен контролировать ее также. На самом деле, в течение долгого времени я просто не позволю ему ревновать. Это было запрещено. Я взял голос ревности и просто отрекся от него, я убрал его так далеко, чтобы он никогда не ревновал ни к чему и ни к кому. Ну, может быть, он и ревновал, но я бы не позволил ему знать об этом, я бы проконтролировал это полность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акже был обязан контролировать, что он говорит. Это было еще хуже, это было то, что он говорил самые нелепые и возмутительные вещи без раздумий. Но с течение времени, может быть, благодаря практике, благодаря медитации я становился все лучше в удержании его от высказывания самых глупых вещей, пока они еще не попали на его уста. Все же иногда у меня это не выходи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 его мамы было любимое высказывание: «Что у меня на уме, то и на языке». Я пытался, чтобы он не был похож в этом на свою маму, потому что иначе он сильно обижал людей, что имело сильное влияние и на него. Таким образом, я должен был контролировать и то, что он говори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чевидно, я был обязан контролировать его действия. Он узнал много о карме, и, вы знаете, действия, речь, даже мысли могут создавать карму. Таким образом, я должен был контролировать все это – действия, речь и мысли. В те дни я заметил, что он у него нет больше определенных  мыслей, например, некоторые агрессивные или вульгарные мысли. Я выполняю свою работу, удерживая его от видения вещей или перспектив определенным способ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залось, он сильно возмущался на меня. Когда в 1971 году он начал заниматься Дзен медитацией, он понял, что я препятствие, поэтому он действительно постарался от меня отделаться. На самом деле это получалось у него очень хорошо, и честно признаться, иногда он выходил из-под моего контрол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Фактически, чем больше я не признавал его, тем более вне контроля остается Я, а я не думаю, что это полезно. Полагаю, я являюсь очень-очень важным аспектом его. Если он позволяет мне делать свою работу, которая заключается в контроле, может быть, я смогу выяснить, как делать ее немного лучше, и я смогу быть немного мудрее. Если он позволяет мне выполнять свою работу и функционировать так, как я должен функционировать, полагаю, он станет более счастливым и здоровым человеком, и люди вокруг него тоже. Когда он пытается избавиться от меня, убить меня, разрушить меня, он действительно может стать бесконтрольным.</w:t>
      </w:r>
    </w:p>
    <w:p>
      <w:pPr>
        <w:pStyle w:val="Style20"/>
        <w:ind w:firstLine="567"/>
        <w:jc w:val="both"/>
        <w:rPr/>
      </w:pPr>
      <w:r>
        <w:rPr>
          <w:rFonts w:cs="Times New Roman" w:ascii="Times New Roman" w:hAnsi="Times New Roman"/>
          <w:sz w:val="28"/>
          <w:szCs w:val="28"/>
        </w:rPr>
        <w:t>Посредник: Что заставляет его думать, что вы являетесь препятствием для не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ер: Когда у него был такой первоначальный опыт в 1971 году, он понял, что таковой был у него потому, что каким-то образом я не присутствовал настолько. Когда он сидел в пустыне каким-то образом, по какой-то причине я исчез, поэтому он пережил такой глубокий опыт. Тогда в своей медитации он понял, что я являюсь препятствием. Как-то он получил это представление – я не знаю, было ли это из-за его терапии, он занимался гештальт-терапией с середины 1960-х годов, или же он получил эту идею благодаря медитации. С тех пор он узнал, что я могу быть очень полезным в его медитации, потому что могу контролировать ситуацию так, что у него есть доступ к очень тихому и спокойному разуму. Но вначале единственным способом попасть туда, куда он хочет, для него казалось только при условии избавиться от меня. Так им овладела идея избавиться от меня навсегда, а это не мудро.</w:t>
      </w:r>
    </w:p>
    <w:p>
      <w:pPr>
        <w:pStyle w:val="Style20"/>
        <w:ind w:firstLine="567"/>
        <w:jc w:val="both"/>
        <w:rPr/>
      </w:pPr>
      <w:r>
        <w:rPr>
          <w:rFonts w:cs="Times New Roman" w:ascii="Times New Roman" w:hAnsi="Times New Roman"/>
          <w:sz w:val="28"/>
          <w:szCs w:val="28"/>
        </w:rPr>
        <w:t>Посредник: Ценит ли вас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лер: Теперь да. Он знает, что я ему нужен и делаю для него важную работу.</w:t>
      </w:r>
    </w:p>
    <w:p>
      <w:pPr>
        <w:pStyle w:val="Style20"/>
        <w:ind w:firstLine="567"/>
        <w:jc w:val="both"/>
        <w:rPr/>
      </w:pPr>
      <w:r>
        <w:rPr>
          <w:rFonts w:cs="Times New Roman" w:ascii="Times New Roman" w:hAnsi="Times New Roman"/>
          <w:sz w:val="28"/>
          <w:szCs w:val="28"/>
        </w:rPr>
        <w:t>Посредник: Контроллер, я хотел бы попросить вас об одолжении. Я предполагаю, что если попрошу поговорить с другими голосами, это определенно поможет мне получить твою поддержку. Таким образом, когда я говорю другим голосам, пожалуйста, дай мне ясный канал к каждому из них,  делай то, что получается у тебя лучше всего – контролируй.  Пожалуйста, контролируй каждый голос, с которым я не говорю – включая Себя, контроллера – и держи их в молчании, вне канала. Как преподавателю, мне нужна твоя поддержка и помощь так, чтобы каждый голос звучал громко и четко, без поме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вы захотите вступить в разговор или окончить его, я просто попрошу тебя определить тот голос, которому необходимо выговориться. Иногда это может быть голос Страха, Скептика или даже Оппозиции, которые почувствуют угрозу или необходимость все выяснить. Если такое произойдет, пожалуйста, дай мне знать. Полагаю, это будет бесполезно проводить процесс без вашей помощи. Ведь та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лер: Да. Очевидно это правда. Если я не захочу позволять тебе говорить с голосом, нет способа, которым ты собираешься следовать. Я могу полностью тебя блокировать.</w:t>
      </w:r>
    </w:p>
    <w:p>
      <w:pPr>
        <w:pStyle w:val="Style20"/>
        <w:ind w:firstLine="567"/>
        <w:jc w:val="both"/>
        <w:rPr/>
      </w:pPr>
      <w:r>
        <w:rPr>
          <w:rFonts w:cs="Times New Roman" w:ascii="Times New Roman" w:hAnsi="Times New Roman"/>
          <w:sz w:val="28"/>
          <w:szCs w:val="28"/>
        </w:rPr>
        <w:t>Посредник: Все в порядке. Могу я, пожалуйста, поговорить с голосом Скепти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нтроллер: Да, вы можете.</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Скептик</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pPr>
      <w:r>
        <w:rPr>
          <w:rFonts w:cs="Times New Roman" w:ascii="Times New Roman" w:hAnsi="Times New Roman"/>
          <w:sz w:val="28"/>
          <w:szCs w:val="28"/>
        </w:rPr>
        <w:t>Посредник: С кем я говор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кептик: Я скептик. Почему вы хотите поговорить со мной? Что за этим скрывается?</w:t>
      </w:r>
    </w:p>
    <w:p>
      <w:pPr>
        <w:pStyle w:val="Style20"/>
        <w:ind w:firstLine="567"/>
        <w:jc w:val="both"/>
        <w:rPr/>
      </w:pPr>
      <w:r>
        <w:rPr>
          <w:rFonts w:cs="Times New Roman" w:ascii="Times New Roman" w:hAnsi="Times New Roman"/>
          <w:sz w:val="28"/>
          <w:szCs w:val="28"/>
        </w:rPr>
        <w:t>Посредник: Я просто хочу знать, в чем заключается ваша роль, работа и функ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кептик: Я не уверен, зачем вам нужно это знать, но в основном моя работа в том, чтобы быть скептическим. Честно говоря, Я – он действительно наивный и глупый. Без меня он бы попадал из одного мошенничества в другое. Он бы вероятно обратился к какому-нибудь культу. Без меня дела бы у него шли намного хуже, он даже мог бы уже быть мертвым. Он всем верит, он безрассуден, у него нет определенного процесса понимания. Он явно невнимательный и неинтеллигентный. Я возможно самый интеллигентный и определенно самый внимательный здесь, в его полном списке голосов. Я действительно очень важен для него.</w:t>
      </w:r>
    </w:p>
    <w:p>
      <w:pPr>
        <w:pStyle w:val="Style20"/>
        <w:ind w:firstLine="567"/>
        <w:jc w:val="both"/>
        <w:rPr/>
      </w:pPr>
      <w:r>
        <w:rPr>
          <w:rFonts w:cs="Times New Roman" w:ascii="Times New Roman" w:hAnsi="Times New Roman"/>
          <w:sz w:val="28"/>
          <w:szCs w:val="28"/>
        </w:rPr>
        <w:t>Посредник: В чем твой скептицизм прямо сейчас?</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кептик: Да, для начала. Я вам не доверяю. Я не уверен в вас. Я не верю в то, что о чем вы говорите, это правда. Я также настроен скептически касательно его способности получить любое из этого. Я сомневаюсь, что у него есть способность стать просвещенным, и если он станет просвещенным, я настроен скептически, что это будет иметь хоть какое-то значение в его жизни, и сможет сделать что-то для не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сомневаюсь в этом всем недуалистичеком опыте, происходящем так быстро. Я бы скорее подумал, что любой вид гениального опыта озарения требует много работы, практики и поиска души. Поэтому я не доверяю этому методу, я не доверяю этому процессу, я не доверяю вам, я не доверяю ему. Я полагаю, вам нужно доказать это мне, чтобы это не было настолько скептично, насколько я полага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наете, я также действительно настроен скептически касательно его способности научиться любому из этого. Это кажется таким далеким от воображения и понимания. Я имею в виду, это все о разных реальностях? Создание пробужденного опыта? Сомневаюсь, что это сделает его жизнь хорошей или будет служить ему каким-либо образом, не упоминая кого-то еще. Я полагаю, он так сконцентрирован на себе, я скептичен в том, сможет ли он когда-нибудь вообще быть действительно сострадательным. Он только полностью и всегда сфокусирован на себе. Все только я, я, я, я. Я скептик в том, что он когда-либо сможет быть, по общему мнению, бескорыстным, неэгоистичным, альтруистским человеком, которым, я думаю, он бы хотел быть. Знаете, первая мысль, о которой он думает утром, когда просыпается, это я. Последняя вещь, о которой он думает перед сном, это я. Очень много времени в течение дня, и все только о себе.</w:t>
      </w:r>
    </w:p>
    <w:p>
      <w:pPr>
        <w:pStyle w:val="Style20"/>
        <w:ind w:firstLine="567"/>
        <w:jc w:val="both"/>
        <w:rPr/>
      </w:pPr>
      <w:r>
        <w:rPr>
          <w:rFonts w:cs="Times New Roman" w:ascii="Times New Roman" w:hAnsi="Times New Roman"/>
          <w:sz w:val="28"/>
          <w:szCs w:val="28"/>
        </w:rPr>
        <w:t>Я скептичен в его способности, его возможности трансформироваться. Он пытался трансформироваться в течение нескольких лет, но сказать по правде, я не вижу большого прогресса. Я уверен, его дети – его дочь сидит прямо рядом с ним на берегу, я уверен, она согласна с этим. Уверен, его жена тоже. Будучи Скептиком, я даже скептичен в моей способности быть полностью скептичным. Честно говоря, я сомневаюсь, что у него может получиться что-то большое в том, чтобы стать скептиком. Знаете, он обычный, ординарный человек, как он может быть чем-то великим. Таким образом, даже моя возможность быть скептичным – это вопрос, я настроен очень скептически по поводу это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Посредник: Хорошо, я ценю твою искренность и прямоту по отношению ко мне. Спасибо за это. Будьте так любезны, позвольте мне поговорить с другим голос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кептик: Хорошо, я скептичен, но мне действительно больше нечего сказать в этот момент. Но я бы хотел иметь право выбора в разговоре, если будет необходимость.</w:t>
      </w:r>
    </w:p>
    <w:p>
      <w:pPr>
        <w:pStyle w:val="Style20"/>
        <w:ind w:firstLine="567"/>
        <w:jc w:val="both"/>
        <w:rPr/>
      </w:pPr>
      <w:r>
        <w:rPr>
          <w:rFonts w:cs="Times New Roman" w:ascii="Times New Roman" w:hAnsi="Times New Roman"/>
          <w:sz w:val="28"/>
          <w:szCs w:val="28"/>
        </w:rPr>
        <w:t>Посредник: Конечно, это будет хорошо. Просто дайте мне знать, когда захотите поговори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кептик: Мне это подходит, до некоторой степени. У меня все еще есть скептицизм, вне зависимости от того, значит ли это что-либо или собирается служить любой цели. Но двигайтесь вперед, вы можете попробова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Страх</w:t>
      </w:r>
    </w:p>
    <w:p>
      <w:pPr>
        <w:pStyle w:val="Style20"/>
        <w:ind w:firstLine="567"/>
        <w:jc w:val="both"/>
        <w:rPr/>
      </w:pPr>
      <w:r>
        <w:rPr>
          <w:rFonts w:cs="Times New Roman" w:ascii="Times New Roman" w:hAnsi="Times New Roman"/>
          <w:sz w:val="28"/>
          <w:szCs w:val="28"/>
        </w:rPr>
        <w:t>Посредник: Хорошо. Могу я теперь поговорить с голосом Страх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ах: Хорошо, вы говорите с голосом Страха.</w:t>
      </w:r>
    </w:p>
    <w:p>
      <w:pPr>
        <w:pStyle w:val="Style20"/>
        <w:ind w:firstLine="567"/>
        <w:jc w:val="both"/>
        <w:rPr/>
      </w:pPr>
      <w:r>
        <w:rPr>
          <w:rFonts w:cs="Times New Roman" w:ascii="Times New Roman" w:hAnsi="Times New Roman"/>
          <w:sz w:val="28"/>
          <w:szCs w:val="28"/>
        </w:rPr>
        <w:t>Посредник: В чем заключается ваша функц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ах: Разве это не очевидно? Моя функция – бояться, и есть много, чего стоит бояться. Вещи постоянно выходят из-под моего контроля, постоянно меняются. Я не могу найти ничего, на что можно положиться или зависеть долгое время. Здесь так много того, чего надо бояться. То, как я вижу это, любая вещь или любой человек может его обидеть в любой момент. Он такой ранимый, и я знаю о его уязвимости. Я знаю, что жизнь очень дорога и хрупка, ее можно потерять в миг. Я также знаю, что мы летаем по кругу на этом шарике под названием планета Земля, и в любой момент что угодно может случиться с ней. Я имею в виду, нет никого у руля, нет никого, кто ведет или управляет этим. Она просто летает посреди космоса. В любой момент что-то может врезаться в нее. Это будет эквивалентно сотням ядерных взрывов. Я столбене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я действительно думаю о том, как я боюсь, мне стоит признаться, что я боюсь 24/7, у меня на это есть причины. А он на самом деле глупый. Я имею в виду, он садится в свою машину и ездит с превышением скорости. Он любит ездить на мотоцикле и рисковать. Он любит играть с опасностью, и мне постоянно приходиться предупреждать его, что это опасно. Он может потерять все дорогое, что у него есть. Он может потерять тех, кого любит. Он может потерять свою жизнь. Он может потерять то, чем владеет. Например, вот вчера он потерял свои очень дорогие очки. До этого он потерял то, что пытался сохранить на своем компьютере, он удалил то, что готовил целое утр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должен быть бдительным, постоянно на посту. Если бы меня не было, он бы делал любые самые идиотские и глупые вещи. Думаю, он бы мог даже прыгнуть с самолета, если бы меня не было, и сделал бы это без парашюта. Парень сумасшедший.</w:t>
      </w:r>
    </w:p>
    <w:p>
      <w:pPr>
        <w:pStyle w:val="Style20"/>
        <w:ind w:firstLine="567"/>
        <w:jc w:val="both"/>
        <w:rPr/>
      </w:pPr>
      <w:r>
        <w:rPr>
          <w:rFonts w:cs="Times New Roman" w:ascii="Times New Roman" w:hAnsi="Times New Roman"/>
          <w:sz w:val="28"/>
          <w:szCs w:val="28"/>
        </w:rPr>
        <w:t>Посредник: Что он думает о вас? Каким он видит вас?</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ах: О, он ненавидит меня. Если бы он мог, он бы полностью от меня отделался. Он бы убил или уничтожил меня. Он чувствует, что я удерживаю его от совершения действительно веселых, рискованных вещей. Я являюсь причиной его напряженного состояния. Может быть он даже чувствует, что я являюсь причиной того рака, который у него, что за всем этим я давил на него очень сильно. Правда в том, я делаю это лишь потому, что он не слушает мен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бы он только слушался меня, я бы так не давил на него, я бы не вызывал у него так много беспокойства. Если бы он обращал на меня внимание, слушал меня немного больше, я бы смог расслабиться. Но мне приходится находиться в постоянном страхе, что он не послушается меня. Я имею в виде, парень – высочайший идиот. Он всегда рискует, всегда превышает. Он похож на болвана, который прыгнет в бассейн с 10-метровой высоты и даже не посмотрит, есть ли в нем вода. Он делал это всю свою жизнь. Неудивительно, почему я не доверяю ем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бы не было меня, я уверен, он бы уже был мертв. Я уверен в этом. Нет никакой вероятности, что парень мог бы выживать так долго без меня. Я действительно был здесь для него. Да, возможно больше, чем он хочет, но без меня он был бы полностью бесстрашен, и я знаю, это было бы глупым для меня перестать приглядывать за н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дин из моих главных страхов, кроме его потери своей личности, своих верований, своих идей, своих мнений, это страх потери самого себя. Знаете, он вложил всю жизнь в построение себя, в его так называемое Я, и я боюсь потерять это, потому что мы так много вложили в него. 60 лет. Таким образом, это поднимает много страха, все это говорит о потере себя и забывании собственного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ткровенно говоря, я чувствую намного больше уверенности с некоторыми психологическими обучениями, согласно которым, нам сначала нужно иметь самого себя и построить самого себя. Я боюсь, он не готов потерять это, если не упомянуть убийство этого. Убийство этого действительно пугает меня – это кажется резким, брутальным, даже просто идея об этом. Что он будет делать без Я? Я имею в виду, кто будет принимать решения? Кто будет оценивать, различать правильное от неправильного, хорошее от плохого, выбирать подходящее поведение и речь. Без собственного Я, он будет нефункциональным. Поэтому касательно этого у меня много страх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удучи Страхом, я действительно боюсь всего, что связано с потерями. Я боюсь, что он может потерять своих детей, свою жену, тех, кого любит, свои отношения, свою жизнь. Я боюсь любой потери. Есть столько вещей, которых стоит бояться, и это просто кажется, что терять что-то легко. Даже изменения приносят потери того пути, которым вещи идут, стабильности и безопасности, которых определенные вещи дают ему. Таким образом, я хочу сказать, что мой основной страх – это страх потер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еперь я боюсь того, что вы собираетесь спросить меня далее. Уже это похоже на страх. Я уже чувствую, как будто я теряю часть захвата. Теперь я даже не уверен, кто я есть. Говорю ли я правильно, делаю ли я это хорошо, может быть я слишком глуп, чтобы действительно понять это, сделать это правильно? Я не знаю, просто сейчас поднимается много страха.</w:t>
      </w:r>
    </w:p>
    <w:p>
      <w:pPr>
        <w:pStyle w:val="Style20"/>
        <w:ind w:firstLine="567"/>
        <w:jc w:val="both"/>
        <w:rPr/>
      </w:pPr>
      <w:r>
        <w:rPr>
          <w:rFonts w:cs="Times New Roman" w:ascii="Times New Roman" w:hAnsi="Times New Roman"/>
          <w:sz w:val="28"/>
          <w:szCs w:val="28"/>
        </w:rPr>
        <w:t>Посредник: Позвольте мне поговорить с другим голос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ах: Я боюсь, но хорошо. С каким голос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Гне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звольте мне, пожалуйста, поговорить с голосом Гне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Гнев: Гнев здесь! Чего ты хочешь?</w:t>
      </w:r>
    </w:p>
    <w:p>
      <w:pPr>
        <w:pStyle w:val="Style20"/>
        <w:ind w:firstLine="567"/>
        <w:jc w:val="both"/>
        <w:rPr/>
      </w:pPr>
      <w:r>
        <w:rPr>
          <w:rFonts w:cs="Times New Roman" w:ascii="Times New Roman" w:hAnsi="Times New Roman"/>
          <w:sz w:val="28"/>
          <w:szCs w:val="28"/>
        </w:rPr>
        <w:t>Посредник: Я просто хотел слышать тебя, знать немного о тебе, описание твоей работы, твою роль, как ты представляешь себ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Гнев: Для чего, черт возьми? Просто твои вопросы уже злят меня. Для чего ты хочешь со мной поговорить? Я знаю, он не ценит меня высоко. Ноя действительно даю ему энергию, это то, что я вижу. Есть так много того, на что стоит злиться. Я скажу тебе, прежде всего, я всегда злюсь на него. Он продолжает соответствовать старому образцу. Знаешь, парню 62 года, думаешь, он знает себя лучше сейчас. Думаешь, у него лучшее управление ситуацией. Меня приводит в ярость, что у него эти глубоко укоренившиеся образцы, которые он продолжает повторять. Он позволяет людям злоупотреблять собой, и это все время повторяется. Может быть у него не было реального выбора в этом деле, когда он был молод, но он все еще продолжает следовать этой кале, и это просто возмущает меня, когда он ведет себя как тряп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акже злюсь на других. На самом деле. Люди так сконцентрированы на себе. Кажется, у них нет и следа чувствительности или сочувствия к его ситуации или вообще к кому-либо. Просто посмотри на мир – что за неразбериха. Люди не могут справиться с делом. Они все такие бессознательные – нет мудрости, нет сочувствия, нет сопереживания. Кажется, что когда я смотрю на мир, каждый зациклен только на себе, и никто не хочет делать в себе никаких изменений.</w:t>
      </w:r>
    </w:p>
    <w:p>
      <w:pPr>
        <w:pStyle w:val="Style20"/>
        <w:ind w:firstLine="567"/>
        <w:jc w:val="both"/>
        <w:rPr/>
      </w:pPr>
      <w:r>
        <w:rPr>
          <w:rFonts w:cs="Times New Roman" w:ascii="Times New Roman" w:hAnsi="Times New Roman"/>
          <w:sz w:val="28"/>
          <w:szCs w:val="28"/>
        </w:rPr>
        <w:t>Посредник: Как вы служите ем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Гнев: В основном, я подаю ему сок. Он научился на протяжении лет использовать меня. Это дает ему много энергии. Иногда он даже может использовать меня очень мудрым способом. Это правда, что в ранние годы я просто злился на многие вещи. Теперь он, кажется, использует меня мудрее. Я злюсь на некоторые вещи: игнорирование или обман людей, глупость. Я злюсь, когда люди зациклены на самих себе. Даже если я вижу, что люди действительно не хотят слушать, я обращаю внимание. Знаете, люди так легко принимаются за свои понимания или перспективы, то, что занимает мое внимание, это злит мен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оврежденно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теперь я хотел бы поговорить с другим голосом. Могу я пожалуйста поговорить с Поврежденным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врежденное Я: Я Поврежденное Я.</w:t>
      </w:r>
    </w:p>
    <w:p>
      <w:pPr>
        <w:pStyle w:val="Style20"/>
        <w:ind w:firstLine="567"/>
        <w:jc w:val="both"/>
        <w:rPr/>
      </w:pPr>
      <w:r>
        <w:rPr>
          <w:rFonts w:cs="Times New Roman" w:ascii="Times New Roman" w:hAnsi="Times New Roman"/>
          <w:sz w:val="28"/>
          <w:szCs w:val="28"/>
        </w:rPr>
        <w:t>Посредник: В чем ваша функц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врежденное Я: Я повреждено. Я не знаю, есть ли у меня какая-либо реальная полезная функция, я просто повреждено. Знаете, много плохого произошло за эти годы, и я одно, которое берет на себя все разрушения. Я сломано, возможно даже разрушено немного, но определенно повреждено.</w:t>
      </w:r>
    </w:p>
    <w:p>
      <w:pPr>
        <w:pStyle w:val="Style20"/>
        <w:ind w:firstLine="567"/>
        <w:jc w:val="both"/>
        <w:rPr/>
      </w:pPr>
      <w:r>
        <w:rPr>
          <w:rFonts w:cs="Times New Roman" w:ascii="Times New Roman" w:hAnsi="Times New Roman"/>
          <w:sz w:val="28"/>
          <w:szCs w:val="28"/>
        </w:rPr>
        <w:t>Посредник: Когда все это началос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врежденное Я: Возможно в самом начале, возможно до этого, я не знаю. Но насколько я помню, я был поврежден. Жизнь повредила меня. Я был поврежден при рождении. У его матери была трудная работа. Это почти убило ее. Все это повредило мен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залось, я единственный, кто здесь в роли мишени, вне зависимости от того, из какого направления приходит пуля. Я не знаю, делаю ли я это нарочно. Я не думаю так. Думаю, это просто моя работа, это то, что я делаю. Я не думаю, что смогу взять любой кредит за это. Но я всегда один, кто получает пулю. Кажется, она всегда поражает меня. Я могу быть в тысячах миль от того места, где находится повреждение, но каким-то образом она достигает меня, даже через газету, через телевизор или по телефон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егда она поражает только меня, кажется, никто больше не поражен. Это всегда я. Остальные голоса, кажется, уходят безнаказанными. Я имею в виду, полагаю, вы можете сказать, что я мученик, но я не являюсь таковым. Похоже на то, что я единственный. Все остальные, кажется, невредимы. Я действительно не знаю, но так мне кажется.</w:t>
      </w:r>
    </w:p>
    <w:p>
      <w:pPr>
        <w:pStyle w:val="Style20"/>
        <w:ind w:firstLine="567"/>
        <w:jc w:val="both"/>
        <w:rPr/>
      </w:pPr>
      <w:r>
        <w:rPr>
          <w:rFonts w:cs="Times New Roman" w:ascii="Times New Roman" w:hAnsi="Times New Roman"/>
          <w:sz w:val="28"/>
          <w:szCs w:val="28"/>
        </w:rPr>
        <w:t>Посредник: Хорошо, если вы не собираете все эти повреждения, полагаю, они будут поврежден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врежденное Я: Да, полагаю, вы правы. Полагаю, это преимущество. Фактически благодаря мне остальные голоса остаются неповрежденными. Они такие же чистые и идеальные, как и в первый день появления. Полагаю, это похоже на утешение. Полагаю, это способ увидеть это. Полагаю, я служу цели, которая позволяет чувствовать себя немного лучше, за всю боль, через которую я прошел. Довольно приятно понимать, что я служу какой-то цели. Я не такой плохой после всего этого. Из-за меня Я может чувствовать боль других пораженных Я, и с тех пор, как я являюсь поврежденным Я, Я не повреждается. Я идеально и полно благодаря мн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ы знаете, где держит меня этот парень? Он держит меня внизу в темнице, знаете, как в подвале. Он запирает меня в клетку. Он не рад мне, и откровенно говоря, полагаю, ему нужно поменять свое отношение. Он видит меня раненым, поврежденным товаром. Он пытается спрятать меня от всех. Единственное время, когда, он, кажется, получает хоть какое-то удовольствие от меня, это когда Жертва рассказывает историю другим людям – и это повреждает меня еще больше. Жертва, кажется, берет все кредиты. Он забирает все мои повреждения и превращает их в большую сагу, а затем заставляет каждого сочувствовать ему по этому поводу.</w:t>
      </w:r>
    </w:p>
    <w:p>
      <w:pPr>
        <w:pStyle w:val="Style20"/>
        <w:ind w:firstLine="567"/>
        <w:jc w:val="both"/>
        <w:rPr/>
      </w:pPr>
      <w:r>
        <w:rPr>
          <w:rFonts w:cs="Times New Roman" w:ascii="Times New Roman" w:hAnsi="Times New Roman"/>
          <w:sz w:val="28"/>
          <w:szCs w:val="28"/>
        </w:rPr>
        <w:t xml:space="preserve">Посредник: Будучи Поврежденным Я, скажи мне, ты когда-нибудь будешь постоянным?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врежденное Я: Хорошо … нет. Если я буду постоянным, я буду причиной становления Поврежденного Я. Моя работа – это быть Поврежденным Я, я никогда не буду постоянным, и это хорошо.</w:t>
      </w:r>
    </w:p>
    <w:p>
      <w:pPr>
        <w:pStyle w:val="Style20"/>
        <w:ind w:firstLine="567"/>
        <w:jc w:val="both"/>
        <w:rPr/>
      </w:pPr>
      <w:r>
        <w:rPr>
          <w:rFonts w:cs="Times New Roman" w:ascii="Times New Roman" w:hAnsi="Times New Roman"/>
          <w:sz w:val="28"/>
          <w:szCs w:val="28"/>
        </w:rPr>
        <w:t>Посредник: Если ты не против, Поврежденное Я, могу ли я поговорить с другим голос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врежденное Я: Знаешь, я только начал, а ты уже покидаешь меня. Теперь я чувствуя себя поврежденным тобой. На самом деле, он, возможно, создал больше повреждений, чем кто-либо за пределами этого. Он, вероятно, причинил больше вреда мне, чем кому-либ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Жертва</w:t>
      </w:r>
    </w:p>
    <w:p>
      <w:pPr>
        <w:pStyle w:val="Style20"/>
        <w:ind w:firstLine="567"/>
        <w:jc w:val="both"/>
        <w:rPr/>
      </w:pPr>
      <w:r>
        <w:rPr>
          <w:rFonts w:cs="Times New Roman" w:ascii="Times New Roman" w:hAnsi="Times New Roman"/>
          <w:sz w:val="28"/>
          <w:szCs w:val="28"/>
        </w:rPr>
        <w:t>Посредник: Хорошо, мне жаль, но я бы хотел продолжить. Позвольте мне поговорить с Жертвой,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Жертва: Что вы хотите знать обо мне?</w:t>
      </w:r>
    </w:p>
    <w:p>
      <w:pPr>
        <w:pStyle w:val="Style20"/>
        <w:ind w:firstLine="567"/>
        <w:jc w:val="both"/>
        <w:rPr/>
      </w:pPr>
      <w:r>
        <w:rPr>
          <w:rFonts w:cs="Times New Roman" w:ascii="Times New Roman" w:hAnsi="Times New Roman"/>
          <w:sz w:val="28"/>
          <w:szCs w:val="28"/>
        </w:rPr>
        <w:t>Посредник: Кто вы, что вы? Какова ваша роль, какова ваша функция? В чем заключается ваша рабо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Жертва: Я хочу сказать, я был затронут так сильно, но после того, как я услышал, что говорит Поврежденное Я, я понял, это не я, который поврежден. Полагаю, я служу Я таким образом, что получаю сострадание. Я рассказываю его историю. Я позволяю другим знать, что он поврежден, он был поврежден и продолжает быть поврежденным. Правда в том, что он всегда поврежден. Мир постоянно делает нам больно, и он, Я постоянно делают больно, я не вижу конца всему этому. Я единственный, кто получил эту историю, и я рассказываю ее каждому, кто слуша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действительно могу сочувствовать другим жертвам. У меня много сопереживания, особенно по отношению к детям, которые были жертвами, а также женщинам и мужчинам, с которыми жестоко обращались. Знаешь, это происходит двумя путями. Считаю, что женщины также способны также жестоко обращаться с другими, как и мужчины. Конечно, я чувствую себя жертвой.</w:t>
      </w:r>
    </w:p>
    <w:p>
      <w:pPr>
        <w:pStyle w:val="Style20"/>
        <w:ind w:firstLine="567"/>
        <w:jc w:val="both"/>
        <w:rPr/>
      </w:pPr>
      <w:r>
        <w:rPr>
          <w:rFonts w:cs="Times New Roman" w:ascii="Times New Roman" w:hAnsi="Times New Roman"/>
          <w:sz w:val="28"/>
          <w:szCs w:val="28"/>
        </w:rPr>
        <w:t>Посредник: Хорошо, разве вы не видите, что нет никакой силы в существовании в виде жертв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Жертва: Сила?! Мне все равно. Мне не нужна сила. Я ищу для того, чтобы рассказать правду, рассказать мою историю и получить немного сочувствия. Я рассказываю свою историю: возможно, я приукрашу ее немного. Я стыжусь, я требую справедливости, а также создаю чувство вины, если это поможет мне привлечь внимание и сочувствие, но я не ищу силы, это не моя улов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то я вижу, это его предавали много, много раз. Вне зависимости от того, были ли это его родители, или отношения, в которых он был, или люди, на которых он работал, или кто работал на него, или даже его студенты, они всегда разочаровывали и подводили его. Он действительно пытался быть порядочным человеком, и постоянно получал толчки в спину. Здесь много болванов, с множеством мнений и идей, и честно говоря, многие из них действительно глуп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лагаю, правда в том, что я не Поврежденное Я, но иногда это смущает – может быть, это очень личное с Поврежденным Я – но каждое повреждение, кажется, делает меня все более и более жертвой. Таким образом, думаю, что чем больше Поврежденное Я становится поврежденным, тем большей жертвой я себя чувствую. Я чувствую себя жертвой, и это все, что я могу сказать об эт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Ранимый и невинный ребено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Контроллер, могу я сейчас поговорить с Ранимым и Невинным Ребенком,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анимый и Невинный ребенок: Д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Так с кем я говор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анимый и Невинный ребенок: Вы говорите с Ранимым и Невинным ребенк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чему вы известны как Ранимый и Невинный Ребено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Ранимый и Невинный ребенок: Потому что я полностью ранимый и невинный. У меня нет стен или защиты, нет барьеров или проекций. Я не добавляю ничего специально к тому, что вижу. Мне интересно вс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вижу мир абсолютно новыми и свежими глазами. Когда я смотрю на мир, это как будто я вижу его в первый раз. Все магическое. Я не защищен, и это идеально. Я голос, который здесь до необходимости в защите и до каких-либо сте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похоронил меня на многие, многие годы. Он вошел в контакт со мной в 1983 году, работая с Холом Стоун, но это заняло еще 20 лет, что позволить мне действительно выйти наружу. Я доставлял ему удовольствие, креативность, спонтанность и рад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Я полностью доверчивый, невинный, открытый и свободный, а мир чудесен для меня. Я живу в мире и чувствую себя как дома. У меня нет преград и нет границ. Это очень восхитительное пространство, полное креативности и игры.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Дуалистический ум</w:t>
      </w:r>
    </w:p>
    <w:p>
      <w:pPr>
        <w:pStyle w:val="Style20"/>
        <w:ind w:firstLine="567"/>
        <w:jc w:val="both"/>
        <w:rPr/>
      </w:pPr>
      <w:r>
        <w:rPr>
          <w:rFonts w:cs="Times New Roman" w:ascii="Times New Roman" w:hAnsi="Times New Roman"/>
          <w:sz w:val="28"/>
          <w:szCs w:val="28"/>
        </w:rPr>
        <w:t>Посредник: Контроллер, могу я сейчас поговорить с другим голосом? Пожалуйста, позволь мне поговорить с Дуалистическим Ум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уалистический Ум: Я Дуалистический Ум. Я вижу вещи двойственно, в условиях хорошего и плохого, себя и других, меня и тебя. Я вижу все в парах противоположностей. Вот почему я называюсь дуалистический. Я способен анализировать, я способен судить, оценивать, дискриминировать. Я способен создавать. Я ум, который строит мосты и здания, самолеты, ракеты. Я ум, который является великим архитектором, великим аналитиком, великим инвестором. Я абсолютно необходим этому миру, и я очень близок, если не то же самое, что и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и собственная личность в основном неразличимы. Фактически, без меня я не верю, что будет Я. Без меня не будет морали, этики, никакого отличия правильного от неправильного, хорошего от плохого. Без меня не будет он будет неспособен сделать эти различия, которые так необходимы для жизни в мир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критичен для жизни себя. Без меня он бы даже не знал, где заканчивается он и начинаются другие. Все границы были бы пройденными, и где бы этот мир был без границ, без ограничений? Я единственный, кто способен видеть его границы и границы други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Желание</w:t>
      </w:r>
    </w:p>
    <w:p>
      <w:pPr>
        <w:pStyle w:val="Style20"/>
        <w:ind w:firstLine="567"/>
        <w:jc w:val="both"/>
        <w:rPr/>
      </w:pPr>
      <w:r>
        <w:rPr>
          <w:rFonts w:cs="Times New Roman" w:ascii="Times New Roman" w:hAnsi="Times New Roman"/>
          <w:sz w:val="28"/>
          <w:szCs w:val="28"/>
        </w:rPr>
        <w:t>Посредник: теперь позвольте мне поговорить с голосом Желания.</w:t>
      </w:r>
    </w:p>
    <w:p>
      <w:pPr>
        <w:pStyle w:val="Style20"/>
        <w:ind w:firstLine="567"/>
        <w:jc w:val="both"/>
        <w:rPr/>
      </w:pPr>
      <w:r>
        <w:rPr>
          <w:rFonts w:cs="Times New Roman" w:ascii="Times New Roman" w:hAnsi="Times New Roman"/>
          <w:sz w:val="28"/>
          <w:szCs w:val="28"/>
        </w:rPr>
        <w:t>Желание: Я голос желания, я желаю, я хочу, я жажду. Я хочу вещи, которые приносят ему удовольствие, удовлетворение, радость, счастье. Я всегда хочу большего. Это моя работа, это моя роль. Без меня он бы, возможно, даже не существовал сегодня. Я единственный, кто хочет согреть, когда холодно, охладить, когда жарко, хочет есть, когда он голоден, хочет спать, когда он устал. Я полностью необход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о я получил плохое замечание, особенно от верующих. Они всегда видят меня без контроля, никогда не прекращая хотеть большего, лучшего. В некоторых традициях, как в Буддизме, есть те, кто говорят, что я причина страданий. Но фактически без меня у него не было бы жизни. Не было бы Я. Поэтому я чувствую, что получил большой выговор.</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авда в том, что я никогда не удовлетворен, я ненасытен, но это моя работа всегда хотеть большего и лучшего. Где бы была эта планета, это человечество без меня? Я единственный, кто желает полететь на Луну, я единственный, кто желает добраться из одного места в другое быстрее и более безопасно. Я единственный, кто делает все, что мы знаем в этом современном мире.</w:t>
      </w:r>
    </w:p>
    <w:p>
      <w:pPr>
        <w:pStyle w:val="Style20"/>
        <w:ind w:firstLine="567"/>
        <w:jc w:val="both"/>
        <w:rPr/>
      </w:pPr>
      <w:r>
        <w:rPr>
          <w:rFonts w:cs="Times New Roman" w:ascii="Times New Roman" w:hAnsi="Times New Roman"/>
          <w:sz w:val="28"/>
          <w:szCs w:val="28"/>
        </w:rPr>
        <w:t>Посредник: Что Я чувствует о вас?</w:t>
      </w:r>
    </w:p>
    <w:p>
      <w:pPr>
        <w:pStyle w:val="Style20"/>
        <w:ind w:firstLine="567"/>
        <w:jc w:val="both"/>
        <w:rPr/>
      </w:pPr>
      <w:r>
        <w:rPr>
          <w:rFonts w:cs="Times New Roman" w:ascii="Times New Roman" w:hAnsi="Times New Roman"/>
          <w:sz w:val="28"/>
          <w:szCs w:val="28"/>
        </w:rPr>
        <w:t>Желание: Я и собственная личность идут рука об руку. Большинство времени Я ценит меня, потому что я позволяю ему знать, что он хочет. Но иногда он чувствует, что я создаю проблемы для него, потому что я ненасытен. Каждый раз, когда он видит новый Харлей, я хочу его. Каждый раз, когда он видит дом с лучшим видом или ближе к воде, я хочу его. Затем он страдает, поскольку не может позволить этого. Таким образом, иногда он ценит меня, иногда он действительно считает меня раздражител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ез меня он бы не хотел улучшить и сделать более четкой свою жизнь, ценить жизнь больше. Я единственный, кто хочет от него всегда быть впереди: впереди себя, впереди своих ограничений. Я единственный,  кто получил его, там, где он сегодня, потому что я никогда не удовлетворен и всегда хочу большей ясности, всегда хочу помочь другим. Я хочу видеть всю эту планету сознательной и пробужденной, а не когда один убивает другого, причиняет ему боль. Я не доволен войнами, бедностью, голодом и всеми теми бедами, которые являются причинами зла и страданий для всех людей. Я единственный, кто хочет, чтобы он спас эту планету. Я полностью и абсолютно необход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Ищущий Ум</w:t>
      </w:r>
    </w:p>
    <w:p>
      <w:pPr>
        <w:pStyle w:val="Style20"/>
        <w:ind w:firstLine="567"/>
        <w:jc w:val="both"/>
        <w:rPr/>
      </w:pPr>
      <w:r>
        <w:rPr>
          <w:rFonts w:cs="Times New Roman" w:ascii="Times New Roman" w:hAnsi="Times New Roman"/>
          <w:sz w:val="28"/>
          <w:szCs w:val="28"/>
        </w:rPr>
        <w:t>Посредник: Теперь могу я поговорить с Ищущим Умом,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щущий Ум: Ищущий Ум здесь.</w:t>
      </w:r>
    </w:p>
    <w:p>
      <w:pPr>
        <w:pStyle w:val="Style20"/>
        <w:ind w:firstLine="567"/>
        <w:jc w:val="both"/>
        <w:rPr/>
      </w:pPr>
      <w:r>
        <w:rPr>
          <w:rFonts w:cs="Times New Roman" w:ascii="Times New Roman" w:hAnsi="Times New Roman"/>
          <w:sz w:val="28"/>
          <w:szCs w:val="28"/>
        </w:rPr>
        <w:t>Посредник: Хорошо, в чем твоя рол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Ищущий Ум: В основном, я ищу то, чего хочет Желание. Если он желает чего-то, я иду за этим. Если в холодильнике нет </w:t>
      </w:r>
      <w:r>
        <w:rPr>
          <w:rFonts w:cs="Times New Roman" w:ascii="Times New Roman" w:hAnsi="Times New Roman"/>
          <w:sz w:val="28"/>
          <w:szCs w:val="28"/>
          <w:lang w:val="en-US"/>
        </w:rPr>
        <w:t>Ben</w:t>
      </w:r>
      <w:r>
        <w:rPr>
          <w:rFonts w:cs="Times New Roman" w:ascii="Times New Roman" w:hAnsi="Times New Roman"/>
          <w:sz w:val="28"/>
          <w:szCs w:val="28"/>
        </w:rPr>
        <w:t xml:space="preserve"> &amp; </w:t>
      </w:r>
      <w:r>
        <w:rPr>
          <w:rFonts w:cs="Times New Roman" w:ascii="Times New Roman" w:hAnsi="Times New Roman"/>
          <w:sz w:val="28"/>
          <w:szCs w:val="28"/>
          <w:lang w:val="en-US"/>
        </w:rPr>
        <w:t>Jerr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я иду в супермаркет и нахожу это для него, даже если сейчас пол 12:00 ночи. Я ищу разные виды вещей. Я ищу большее удовольствие, большее удовлетворение. Я ищу больше сострадания для других, больше сочувствия, больше поним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ы можете сказать, я какая-то более высшая форма сознательного, которая просто желание. Желание ненасытно, и просто хочет всего, всего, что делает его счастливым и приносит радость. Я ищу это также, но я также ищу некоторые вещи, которые необходимы для нашей планеты и для человече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Желание просто желает, но у него нет поступательного движения. Я действие, я тот, кто идет и получает. Желание просто хочет. Я выхожу и нахожу то, что хочу.</w:t>
      </w:r>
    </w:p>
    <w:p>
      <w:pPr>
        <w:pStyle w:val="Style20"/>
        <w:ind w:firstLine="567"/>
        <w:jc w:val="both"/>
        <w:rPr/>
      </w:pPr>
      <w:r>
        <w:rPr>
          <w:rFonts w:cs="Times New Roman" w:ascii="Times New Roman" w:hAnsi="Times New Roman"/>
          <w:sz w:val="28"/>
          <w:szCs w:val="28"/>
        </w:rPr>
        <w:t xml:space="preserve">Проблема в том, что даже если я нашел что-то, я никогда не буду удовлетворен. Я просто буду искать что-то другое. Пока он допьет </w:t>
      </w:r>
      <w:r>
        <w:rPr>
          <w:rFonts w:cs="Times New Roman" w:ascii="Times New Roman" w:hAnsi="Times New Roman"/>
          <w:sz w:val="28"/>
          <w:szCs w:val="28"/>
          <w:lang w:val="en-US"/>
        </w:rPr>
        <w:t>Ben</w:t>
      </w:r>
      <w:r>
        <w:rPr>
          <w:rFonts w:cs="Times New Roman" w:ascii="Times New Roman" w:hAnsi="Times New Roman"/>
          <w:sz w:val="28"/>
          <w:szCs w:val="28"/>
        </w:rPr>
        <w:t xml:space="preserve"> &amp; </w:t>
      </w:r>
      <w:r>
        <w:rPr>
          <w:rFonts w:cs="Times New Roman" w:ascii="Times New Roman" w:hAnsi="Times New Roman"/>
          <w:sz w:val="28"/>
          <w:szCs w:val="28"/>
          <w:lang w:val="en-US"/>
        </w:rPr>
        <w:t>Jerr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я уже ищу другой напиток или что-то ещ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Ум, который ищет Путь</w:t>
      </w:r>
    </w:p>
    <w:p>
      <w:pPr>
        <w:pStyle w:val="Style20"/>
        <w:ind w:firstLine="567"/>
        <w:jc w:val="both"/>
        <w:rPr/>
      </w:pPr>
      <w:r>
        <w:rPr>
          <w:rFonts w:cs="Times New Roman" w:ascii="Times New Roman" w:hAnsi="Times New Roman"/>
          <w:sz w:val="28"/>
          <w:szCs w:val="28"/>
        </w:rPr>
        <w:t>Посредник: теперь могу я поговорить с Умом, который ищет путь, пожалуйста?</w:t>
      </w:r>
    </w:p>
    <w:p>
      <w:pPr>
        <w:pStyle w:val="Style20"/>
        <w:ind w:firstLine="567"/>
        <w:jc w:val="both"/>
        <w:rPr/>
      </w:pPr>
      <w:r>
        <w:rPr>
          <w:rFonts w:cs="Times New Roman" w:ascii="Times New Roman" w:hAnsi="Times New Roman"/>
          <w:sz w:val="28"/>
          <w:szCs w:val="28"/>
        </w:rPr>
        <w:t>Ум, который ищет Путь: Я Ум, который ищет путь.</w:t>
      </w:r>
    </w:p>
    <w:p>
      <w:pPr>
        <w:pStyle w:val="Style20"/>
        <w:ind w:firstLine="567"/>
        <w:jc w:val="both"/>
        <w:rPr/>
      </w:pPr>
      <w:r>
        <w:rPr>
          <w:rFonts w:cs="Times New Roman" w:ascii="Times New Roman" w:hAnsi="Times New Roman"/>
          <w:sz w:val="28"/>
          <w:szCs w:val="28"/>
        </w:rPr>
        <w:t>Посредник: Что это значит?</w:t>
      </w:r>
    </w:p>
    <w:p>
      <w:pPr>
        <w:pStyle w:val="Style20"/>
        <w:ind w:firstLine="567"/>
        <w:jc w:val="both"/>
        <w:rPr/>
      </w:pPr>
      <w:r>
        <w:rPr>
          <w:rFonts w:cs="Times New Roman" w:ascii="Times New Roman" w:hAnsi="Times New Roman"/>
          <w:sz w:val="28"/>
          <w:szCs w:val="28"/>
        </w:rPr>
        <w:t>Ум, который ищет Путь: это значит, что я ищу Путь, с большой буквы П. можно сказать, что я ищу правду, понимание, озарение, мир, счастье, исполнение, безусловное удовлетворение и радость. Я ищу высшую правду в жизни. Я не просто ищу, то, что я ищу, это самые высшие цели человечества: самореализация, озарение, великое озарение.</w:t>
      </w:r>
    </w:p>
    <w:p>
      <w:pPr>
        <w:pStyle w:val="Style20"/>
        <w:ind w:firstLine="567"/>
        <w:jc w:val="both"/>
        <w:rPr/>
      </w:pPr>
      <w:r>
        <w:rPr>
          <w:rFonts w:cs="Times New Roman" w:ascii="Times New Roman" w:hAnsi="Times New Roman"/>
          <w:sz w:val="28"/>
          <w:szCs w:val="28"/>
        </w:rPr>
        <w:t>Посредник: Ты когда-нибудь бываешь удовлетворен?</w:t>
      </w:r>
    </w:p>
    <w:p>
      <w:pPr>
        <w:pStyle w:val="Style20"/>
        <w:ind w:firstLine="567"/>
        <w:jc w:val="both"/>
        <w:rPr/>
      </w:pPr>
      <w:r>
        <w:rPr>
          <w:rFonts w:cs="Times New Roman" w:ascii="Times New Roman" w:hAnsi="Times New Roman"/>
          <w:sz w:val="28"/>
          <w:szCs w:val="28"/>
        </w:rPr>
        <w:t>Ум, который ищет Путь: Нет, всегда существует более высокая гора, на которую нужно взобраться. Всегда существуют более великие глубины фатома. Всегда есть больше ясности для поиска. Путь неисчерпаем, и я ищу то, что неисчерпаемо и даже недостижимо. Я ищу его, даже зная, что оно недостижимо. Я никогда не перестану искать Пу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даю ему направление, я даю ему значение, я даю ему цель в жизни. Без меня он бы постоянно был в поиске удовлетворения только для собственного Я и возможно для семьи, но я позволяю ему постоянно искать более высокие правды, известные человечеств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акже держу его от встревания в то, что он находит, потому что он находит что-то и хочет усесться и насладиться этим. Это похоже на восхождение к вершине горы. Он находит панораму до того, как поднимается на вершину, и удовлетворен красивым видом. Он  бы и здесь остановился, но я заставляю его подниматься. Без меня он бы не продолжил путешествие. Я необходим для его доступа к величайшим истинам.</w:t>
      </w:r>
    </w:p>
    <w:p>
      <w:pPr>
        <w:pStyle w:val="Style20"/>
        <w:ind w:firstLine="567"/>
        <w:jc w:val="both"/>
        <w:rPr/>
      </w:pPr>
      <w:r>
        <w:rPr>
          <w:rFonts w:cs="Times New Roman" w:ascii="Times New Roman" w:hAnsi="Times New Roman"/>
          <w:sz w:val="28"/>
          <w:szCs w:val="28"/>
        </w:rPr>
        <w:t>Посредник: Есть моменты, когда он считает вас проблематичными и мешающим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м, который ищет Путь: только тогда, когда он хочет остаться там, где он есть. Когда он хочет просто насладиться плодами своей работы, я продолжаю подталкивать его со словами, что есть еще более далекие и высокие цели для достижения. Когда он хочет отдыха, хочет лениться, я заставляю его сидеть и медитировать.</w:t>
      </w:r>
    </w:p>
    <w:p>
      <w:pPr>
        <w:pStyle w:val="Style20"/>
        <w:ind w:firstLine="567"/>
        <w:jc w:val="both"/>
        <w:rPr/>
      </w:pPr>
      <w:r>
        <w:rPr>
          <w:rFonts w:cs="Times New Roman" w:ascii="Times New Roman" w:hAnsi="Times New Roman"/>
          <w:sz w:val="28"/>
          <w:szCs w:val="28"/>
        </w:rPr>
        <w:t>Посредник: А он ценит это?</w:t>
      </w:r>
    </w:p>
    <w:p>
      <w:pPr>
        <w:pStyle w:val="Style20"/>
        <w:ind w:firstLine="567"/>
        <w:jc w:val="both"/>
        <w:rPr/>
      </w:pPr>
      <w:r>
        <w:rPr>
          <w:rFonts w:cs="Times New Roman" w:ascii="Times New Roman" w:hAnsi="Times New Roman"/>
          <w:sz w:val="28"/>
          <w:szCs w:val="28"/>
        </w:rPr>
        <w:t>Ум, который ищет Путь: Да, потому что до того, как я стал существовать, другими словами, до того, как я пробудился, а это произошло, когда ему было 26 лет – его жизнь была в основном без смысла и цели. Его основные стремления в жизни касались безопасности и славы. Он искал достатка, достижения большого имени для себя в гимнастике. Когда я пробудился, или когда он осознал мое присутствие, это изменило направление его жизни на 180 градусов. Я стал важной частью его жизни с тех пор, возможно, самым важным из всех голосов, с которыми вы говорили до этого.</w:t>
      </w:r>
    </w:p>
    <w:p>
      <w:pPr>
        <w:pStyle w:val="Style20"/>
        <w:ind w:firstLine="567"/>
        <w:jc w:val="both"/>
        <w:rPr/>
      </w:pPr>
      <w:r>
        <w:rPr>
          <w:rFonts w:cs="Times New Roman" w:ascii="Times New Roman" w:hAnsi="Times New Roman"/>
          <w:sz w:val="28"/>
          <w:szCs w:val="28"/>
        </w:rPr>
        <w:t>Посредник: Так где ты был, пока ему не исполнилось 26 лет?</w:t>
      </w:r>
    </w:p>
    <w:p>
      <w:pPr>
        <w:pStyle w:val="Style20"/>
        <w:ind w:firstLine="567"/>
        <w:jc w:val="both"/>
        <w:rPr/>
      </w:pPr>
      <w:r>
        <w:rPr>
          <w:rFonts w:cs="Times New Roman" w:ascii="Times New Roman" w:hAnsi="Times New Roman"/>
          <w:sz w:val="28"/>
          <w:szCs w:val="28"/>
        </w:rPr>
        <w:t>Ум, который ищет Путь: Я, возможно, был в состоянии покоя, недеятельности. Он не знал обо мне. Думаю, я появился только в ищущем уме, в поисках победы, в поисках участия в Олимпиаде, в поисках стать победителем, в поисках быть величайшим атлетом. Он искал, искал, искал, но он не искал правду, он не искал озарения, потому что меня не было. Момент, когда произошло его первое пробуждение, стал моментом, когда я пришел в его жизн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Было бы у него это первое пробуждение, если бы тебя не было?</w:t>
      </w:r>
    </w:p>
    <w:p>
      <w:pPr>
        <w:pStyle w:val="Style20"/>
        <w:ind w:firstLine="567"/>
        <w:jc w:val="both"/>
        <w:rPr/>
      </w:pPr>
      <w:r>
        <w:rPr>
          <w:rFonts w:cs="Times New Roman" w:ascii="Times New Roman" w:hAnsi="Times New Roman"/>
          <w:sz w:val="28"/>
          <w:szCs w:val="28"/>
        </w:rPr>
        <w:t>Ум, который ищет Путь: Знаете, я даже не могу ответить, потому что меня не было. Когда у него было это пробуждение в пустыне, на горе, тогда, в тот момент я родился. Я ум, который ищет Путь, а до этого он действительно не искал Путь. Таким образом, если бы я был там, я был очень сильно спрята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Последователь Пути</w:t>
      </w:r>
    </w:p>
    <w:p>
      <w:pPr>
        <w:pStyle w:val="Style20"/>
        <w:ind w:firstLine="567"/>
        <w:jc w:val="both"/>
        <w:rPr/>
      </w:pPr>
      <w:r>
        <w:rPr>
          <w:rFonts w:cs="Times New Roman" w:ascii="Times New Roman" w:hAnsi="Times New Roman"/>
          <w:sz w:val="28"/>
          <w:szCs w:val="28"/>
        </w:rPr>
        <w:t>Посредник: Могу я поговорить с Последователем Пути?</w:t>
      </w:r>
    </w:p>
    <w:p>
      <w:pPr>
        <w:pStyle w:val="Style20"/>
        <w:ind w:firstLine="567"/>
        <w:jc w:val="both"/>
        <w:rPr/>
      </w:pPr>
      <w:r>
        <w:rPr>
          <w:rFonts w:cs="Times New Roman" w:ascii="Times New Roman" w:hAnsi="Times New Roman"/>
          <w:sz w:val="28"/>
          <w:szCs w:val="28"/>
        </w:rPr>
        <w:t>Последователь Пути: Да, вы говорите с Последователем Пу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Скажите, пожалуйста, потому что я не совсем понимаю, в чем заключается ваша роль или функция?</w:t>
      </w:r>
    </w:p>
    <w:p>
      <w:pPr>
        <w:pStyle w:val="Style20"/>
        <w:ind w:firstLine="567"/>
        <w:jc w:val="both"/>
        <w:rPr/>
      </w:pPr>
      <w:r>
        <w:rPr>
          <w:rFonts w:cs="Times New Roman" w:ascii="Times New Roman" w:hAnsi="Times New Roman"/>
          <w:sz w:val="28"/>
          <w:szCs w:val="28"/>
        </w:rPr>
        <w:t>Последователь Пути: Я отличаюсь от Ищущего и от Ума, который ищет Путь. Моя работа – действительно следовать Пути. Чтобы следовать, я вижу или по меньшей мере имею слабые проблески Пути и направления, куда Путь идет, я на самом деле капитулирую. Я сдаюсь Пути, чтобы следовать ем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я позволяю ему иметь свой путь, он заберет меня над этим местом. Но как Последователь Пути, у меня есть очень четкое или различимое направление, тропа, тропинка, которой надо следовать. На самом деле не важно, вижу ли я только отпечатки следов или весь Путь – пока у меня есть путеводная нить, куда ведет этот путь, я могу следовать 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очень важный голос, поскольку благодаря мне он может много выпустить из рук. Он может выпустить свою собственную волю, свои мнения, привычные склонности и верования, которые могут быть препятствием на Пути.</w:t>
      </w:r>
    </w:p>
    <w:p>
      <w:pPr>
        <w:pStyle w:val="Style20"/>
        <w:ind w:firstLine="567"/>
        <w:jc w:val="both"/>
        <w:rPr/>
      </w:pPr>
      <w:r>
        <w:rPr>
          <w:rFonts w:cs="Times New Roman" w:ascii="Times New Roman" w:hAnsi="Times New Roman"/>
          <w:sz w:val="28"/>
          <w:szCs w:val="28"/>
        </w:rPr>
        <w:t>Посредник: Как вы выбрали, какому Пути следовать?</w:t>
      </w:r>
    </w:p>
    <w:p>
      <w:pPr>
        <w:pStyle w:val="Style20"/>
        <w:ind w:firstLine="567"/>
        <w:jc w:val="both"/>
        <w:rPr/>
      </w:pPr>
      <w:r>
        <w:rPr>
          <w:rFonts w:cs="Times New Roman" w:ascii="Times New Roman" w:hAnsi="Times New Roman"/>
          <w:sz w:val="28"/>
          <w:szCs w:val="28"/>
        </w:rPr>
        <w:t>Последователь Пути: Сначала я четко не понимал, какой тропой я хочу идти. Даже после его опыта в пустыне в 1971 году он изучил несколько разных троп. Он жил и практиковал в Дзен центре в Лос-Анджелесе. Он поехал в Ойаи, чтобы услышать Кришнамурти. Он поехал изучать йогу в месте Свами Сатчидананда. Он также читал христианских мистиков, таких как Томас Мертон, психологов Абрахам Маслоу, Эрих Фромм, Карл Юнг, автобиографию Йогананд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уществует много путей. Я не скажу, что все они ведут к одному месту, но большое число путей помогают нам становиться лучшим человеком, более любящим, более сострадательным, более понимающим, более сопереживающим. Конечно, Путь не принадлежит Буддизму или любой религии или традиции. Даже необязательно это должна быть духовная тропа. Очевидно каждый имеет собственную карму. Они не видят, какова эта карма, пока не посмотрят назад с оценкой прошедших событий, с взглядом 20/20. Он непреднамеренно оказался на тропе Дзен, это очевидно стало его кармой. Но это не значит, что каждый должен стать буддистом или практиком Дзен. Некоторые делают эту работу через терапию, некоторые – через другие практики, затрагивающие сознание, некоторые – через йогу, некоторые – через спорт. Некоторые люди находят это через посещение церкви, через любую религию или духовн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умаю, на всех этих путях возможно стать более любящим и сочувствующим человеком. Полагаю, все великие традиции учат этому. Вопрос в применении этого на практике, и это станет частью Следования Пути, вне зависимости о того, какими будут уч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5</w:t>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Недвойственные и трансцендентные голоса</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уть</w:t>
      </w:r>
    </w:p>
    <w:p>
      <w:pPr>
        <w:pStyle w:val="Style20"/>
        <w:ind w:firstLine="567"/>
        <w:jc w:val="both"/>
        <w:rPr/>
      </w:pPr>
      <w:r>
        <w:rPr>
          <w:rFonts w:cs="Times New Roman" w:ascii="Times New Roman" w:hAnsi="Times New Roman"/>
          <w:sz w:val="28"/>
          <w:szCs w:val="28"/>
        </w:rPr>
        <w:t>Посредник: Могу я теперь поговорить с Путем? (Если вы меняете свое положение, я рекомендую вам сидеть прям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уть: Я Пу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Скажите мне, что это значит? Что это быть Путем? (Полагаю, что вы просто сидите с этим на минуту, после того, как подтвердите, что вы Пу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уть: Как Путь, я чувствую, что я прибыл. Я то, что он искал всю свою жизнь, и возможно даже не знал об этом. Нет места, куда нужно идти, нет того, что нужно делать, что нужно искать и чего нужно хотеть. Я полностью здесь, я пробужден. Я присутствую. Я Путь, истина, Свет. Я это. Я! Знаю, это звучит немного высокомер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Путь тот, который был до рождения Я или до происхождения Я. Я источник. У меня нет границ, абсолютно никаких пределов. Я над временем и пространством. Я солнце, луна, голубое небо, белые облака, пальмовые деревья, цветы, птицы. Нет ничего, что было бы не я. Нет разделения или разграничения, я чистая любовь, безусловное существование. Я существование само по себе. Я не становл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т другого пути, как попасть ко мне, кроме как просто быть мной. Это не о прибытии, появлении или отправлении. Я нерожденный и бессмертный. Я бесцветный, и я проявляюсь как все цвета. Я бесформенный, и при этом каждая форма – это ничто иное, как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Люди ищут меня, но этот их поиск препятствует им стать мной или  открыть меня, потому что они – это я. Даже их поиск – это я. Тем не менее, они не могут найти меня, пока они находятся в поиске, потому что они в этом поисковом режиме, я неищущий. Фактически это другое название меня, Неищущий Ум, потому что у меня нет желаний, и нет ничего того, что я ищу. Они пытаются думать обо мне или схватывают меня через концептуальную мысль, а я недостижимый и неуловимый, поскольку я неищущий ум, я над мышлением и немышлением. Я ум чистого сидения, просто сидения. Нет ничего, что бы было не мной, и теперь, когда вы ищете меня, вы не можете найти меня. Я Пу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Большо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Я бы хотел дать вам другое имя. Это действительно вы, Путь. Но дав вам другое имя, мы просто будем смотреть на вас с другой точки зрения. Это как вариация на тему. Могу я теперь, пожалуйста, поговорить с Большим Ум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Я Большо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Будучи Большим Умом, что вы сообщаете, что вы осознаете? Насколько вы велик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Я бесконечен, я вечен, я безграничен. Нет ничего, что бы было выше или вне меня. Нет ничего, что не я. Я путь, я намного больше осведомлен, насколько я вечен и бесконечен, без начала и конца. Абсолютно никаких границ, никаких предел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вижу вещи такими, какие они есть. Я не сужу, я не оцениваю, я не выношу приговор. Все абсолютно идеально, полно и целостно, как проявляется. Нет правильного и неправильного, нет хорошего и плохого, нет Я и других, нет озарения и заблуждения. Все абсолютно то, что есть, оно идеально и пол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 меня нет страха, потому что нет ничего отделенного от меня, что может меня обидеть, ничто не может повредить меня, ничто даже не может повлиять на меня. Если бы была ядерная война, она бы меня не затронула. Я война сам, я ядерные взрывы, я люди, которые умрут, и я те, кто выживут. Я единственный, кто поражен и уничтожен, и я единственный, кто сбрасывает бомб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т ничего и никого, что не есть я. Я самое великое из великого, я самое злое из всего зла. Я и святой, и грешный. Нет ничего отделенного от меня или не от меня. Я птицы на дереве прямо сейчас, чирикающие и хлопающие крыльями. Я кокосовые орехи на пальмовом дереве. Я пальмовое дерево. Я пространство вокруг пальмового дерева, и я то, что внутри пальмового дерева – прожилки, клетки, атом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 меня нет начала и нет конца, нет рождения и поэтому нет смерти. Я нерожденный и поэтому бессмертный. Я нерожденный ум. Я единственный ум. У меня нет предпочтений к кому-то или против кого-то. У меня нет предпочтений к какому-либо виду, людям, в не птицам, животным, а не насекомым. Для меня все – это просто выражение, проявление, распространение меня. Все – это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Каково ваше отношение к уму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Я ограничено. Это ум, который мы обычно называем умом, умеет границы и ограничения. Он ограничен своей идентификацией с тем, что мы называем Я. Это понятие, концепт, идея. С моей точки зрения, Я – это просто выражение меня, и это ограниченное выражение. Но я не сужу его. Оно полностью идеально таким, какое е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жет ли ум Я, маленький ум, постичь теб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Нет, маленький ум не сможет постичь меня. Этот пузырь должен лопнуть для меня, чтобы быть тут. Другими словами, когда это маленький ум, я не виден. Я всегда тут, я всегда присутствую, но я не виден, потому что у него ограниченное Я и его точка зрения, и поэтому и его возможность видеть меня. Он не может удержать мен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 это иллюзия. Это выражение меня, которое может ценить меня и ценить это чудо под названием жизнь. Тем не менее, по его природе оно самоудерживающееся и полностью вовлечено в самосохранение. Это похоже на то, как мы формируем пузырь вокруг кармашка воздуха, и этот кармашек воздуха затем видит себя чем-то цельным, реальным и прочным. Но для меня это просто кармашек воздуха, это пустота. Видение себя таким вот способом – это очень сложное время в его так называемом существовании. С моей точки зрения, эта вещь в целом немного глупая. Тем не менее, это единственный способ, который я могу улучшить и действительно стать ценить себя, Большо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некотором смысле, я его смерть. Я смерть ограниченного, стесненного Я. Когда пузырь лопается, это я. Я как океан, как море. Самый большой страх Я – это лопание, другими словами, смерть. Но не стоит бояться, потому что если Я физически умрет, я всегда буду существовать. Я нерожденный и бессмертный. Я всегда здесь. Даже если весь мир исчезнет при взрыве, я все еще буду тут. Я БУДУ. Вот что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Как Большой Ум, боишься ли ты чего-нибуд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У меня абсолютно нет страха. Нет ничего, что вызывает страх. Нет ничего вне меня, чего стоит боять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Большое Сердц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жалуйста, поговорить с Большим Сердц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е Сердце: Вы говорите с Большим Сердц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Как ты или то же самое, или отличное от Большого Ум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Я огромен, вечен и бесконечен. Я также безмерен, как и Большой Ум. Тем не менее, я чувствую. Я забочусь. Я сердце. Я люблю и сострадаю всем человеческим существа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просто осведомлен и скорее равнодушен. Для Большого Ума все абсолютно идеально. Я делаю различия. Когда я вижу страдание, я хочу положить конец этому страданию. Когда я вижу боль, я хочу облегчить эту боль. Когда я вижу несправедливость, я хочу бороться с ней. Когда я вижу жестокость, преступления или убийства, я хочу сделать что-то, чтобы предотвратить эт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действие. Большой Ум – это недействие. Большой Ум просто есть. Я делаю, я действую, мое намерение – это облегчить страдания для всех людей на земле. В Индии мое имя на Санскрите – Авалокитесвара Бодхисаттва, в Китае – Кван Йин, в Тибете – Ченреци, в Японии – Канцеон, или Каннон. Другие культуры и духовные традиции называют меня другими разными именам. Я выступаю при необходимости в этом мире за облегчение страданий и привнесение безусловной любви ко всем людя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Инь, или женское сострад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Теперь могу я поговорить с аспектом Инь, который является вашим женским аспектом,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Женское сострадание: Я женское сострадание. Я хочу воспитывать, я хочу держать и убаюкивать. Я способно сочувствовать другим. Я чувствую их боль как свою собственную. Я способно делать различия между собой и другими, и их боль – это моя бол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 Большим Умом нет различий в чем бы то ни было. Я устанавливаю тождество со всеми людьми и вижу их необходимость помочь или служить всем людям в пробуждении. Я великая мать. Я великий лекарь. Е единственное, кто может полностью держать и охватывать Поврежденное Я. Я единственное, кого ищет Поврежденное Я для комфорта, для удержания, для сочувствия. Я единственное, кто может сделать это. Это так естественно для меня просто безусловно любить Я и всех Я за их страдания. Вот, кто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Янь, или мужское сострад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звольте мне, пожалуйста, поговорить с Янь или Мужским сострадани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ужское сострадание: Я сострадание Янь, мужское сострадание. Я единственное, кто видит, что необходимо сделать, и я действую. Я устанавливаю границы и ограничения, если это необходимо. Я могу сильно ударить его с тыла, если он ленив или неразумен. Я толкаю его вперед в правильном направлении. Я вдохновляю его, я даже могу уничтожить его заблуждения, неведение, глупость, если необходимо. Я беспощадное сострадание. Я неистовый в любви. Я решительный. Когда я отрезаю, я отрезаю чисто и решительно. Я хирург. Я вдохновитель и мотиватор.</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Сострадание Инь/Янь (интегрированное женское/мужское сострад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Теперь позвольте мне, пожалуйста, поговорить с интегрированным женским/мужским сострадани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острадание Инь/Янь: Я интегрированное женское/мужское сострадание, или Большое Сердце. У меня есть для работы и Инь, и Янь. Ситуации всегда меняются, и я буду использовать это в зависимости от того, насколько это необходимо в данной конкретной ситу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всегда полон сочувствия, но иногда это женский, мягкий путь, воспитывающий и поддерживающий, а иногда – мужской, беспощадный и твердый. Но я всегда имею в своем арсенале то, что необходимо для выполнения задания. Я полностью интегрирован. Нет необходимости становиться интегрированным, я интегрированное женское/мужское сострадание. Другое название для меня – это Большое Сердц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о, как я это вижу, Большой Ум – это мудрость, недискриминирующая мудрость, и я как Большое Сердце являюсь состраданием. Мудрость без меня – это не реальная мудрость. Другими словами, если мудрость функционирует без меня, без сострадания, это не настоящая мудрость. Теперь это может не выглядеть сострадательно, если мой Янь или мужская сторона предпринимает действие. Это может выглядеть жестоко. Это может выглядеть как неистовая любовь. Но без меня, без интегрированного сострадания, это не истинная мудрость, и наоборот: не будет сострадания без Большого Ума. Без этой мудрости не будет реального сострадания. Поэтому мы полностью одно, два аспекта одной и той же вещ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вы посмотрите на символ Инь/Янь, Янь – это Большой Ум, а Инь – это я, Большое Сердце или интегрированное сострадание Инь/Янь. Но у меня есть мудрость внутри, это белая точка, а Большой Ум имеет сострадание внутри. Это означает, что мудрость состоит из сострадания, а сострадание состоит из мудрости, и они протекают вместе. Это кривая граница. Она всегда протека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и Большое Сердце – одно, они два аспекта. Фактически в китайском и японском языке для нас только одно слово, на японском – шин (</w:t>
      </w:r>
      <w:r>
        <w:rPr>
          <w:rFonts w:cs="Times New Roman" w:ascii="Times New Roman" w:hAnsi="Times New Roman"/>
          <w:sz w:val="28"/>
          <w:szCs w:val="28"/>
          <w:lang w:val="en-US"/>
        </w:rPr>
        <w:t>shin</w:t>
      </w:r>
      <w:r>
        <w:rPr>
          <w:rFonts w:cs="Times New Roman" w:ascii="Times New Roman" w:hAnsi="Times New Roman"/>
          <w:sz w:val="28"/>
          <w:szCs w:val="28"/>
        </w:rPr>
        <w:t>) (сердце разум). А в западном мире и в английском языке хорошо, что есть разделение, поэтому ясно, что Я, Интегрированное сострадание или Большое Сердце – это аспект Инь из символа Инь/Янь, а Большой Ум – это аспект Ян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кольку у меня есть мудрость, я могу говорить как интегрированная мудрость и сострадание. Это означает, что вне моей великой мудрости видения безупречности всех вещей, законченности всех вещей, я все еще способен распознать, когда необходимо принять меры. Когда на лицо несправедливость и страдания, я начну действова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Хозяин</w:t>
      </w:r>
    </w:p>
    <w:p>
      <w:pPr>
        <w:pStyle w:val="Style20"/>
        <w:ind w:firstLine="567"/>
        <w:jc w:val="both"/>
        <w:rPr/>
      </w:pPr>
      <w:r>
        <w:rPr>
          <w:rFonts w:cs="Times New Roman" w:ascii="Times New Roman" w:hAnsi="Times New Roman"/>
          <w:sz w:val="28"/>
          <w:szCs w:val="28"/>
        </w:rPr>
        <w:t>Посредник: теперь бы я хотел поговорить с Хозяином, пожалуйста?</w:t>
      </w:r>
    </w:p>
    <w:p>
      <w:pPr>
        <w:pStyle w:val="Style20"/>
        <w:ind w:firstLine="567"/>
        <w:jc w:val="both"/>
        <w:rPr/>
      </w:pPr>
      <w:r>
        <w:rPr>
          <w:rFonts w:cs="Times New Roman" w:ascii="Times New Roman" w:hAnsi="Times New Roman"/>
          <w:sz w:val="28"/>
          <w:szCs w:val="28"/>
        </w:rPr>
        <w:t>Хозяин: Я Хозяи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тогда расскажит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Хозяин: Я единственный, кто на дежурстве. Я исполнительный директор, я капитан корабля, дирижер оркестра, владелец состояния. Я босс. Я Хозяин. Я единственный, кто отвечает за весь корабль, за всю компанию. Они все работают на меня, все эти голоса как мои сотрудники, за исключением Большого Ума и Большого Сердца, от которых я на самом деле получаю указания. На самом деле я Большой Ум, Большое Сердце. Я их олицетворение. Когда действует Большой Ум, он всегда действует с состраданием. Я являюсь этим действием.</w:t>
      </w:r>
    </w:p>
    <w:p>
      <w:pPr>
        <w:pStyle w:val="Style20"/>
        <w:ind w:firstLine="567"/>
        <w:jc w:val="both"/>
        <w:rPr/>
      </w:pPr>
      <w:r>
        <w:rPr>
          <w:rFonts w:cs="Times New Roman" w:ascii="Times New Roman" w:hAnsi="Times New Roman"/>
          <w:sz w:val="28"/>
          <w:szCs w:val="28"/>
        </w:rPr>
        <w:t>Это все моя ответственность. Если голосу не понятны его функции, обязанности, которые ему необходимо выполнять, моя задача помочь ему стать четким. Если он ленив, моя задача заключается в том, чтобы мотивировать его. Если он делает слишком много, моя обязанность – замедлить его и получить уверенность, что он получает достаточно отдыха, достаточно питания, достаточно упражнений. В этом заключаются мои обязанности, поскольку я являюсь капитаном корабл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кто-то не знает, на кого работает, моя задача – объяснить это им, что Контроллер и защитник работают на меня. Они не глава компании. Контроллер думает, что он исполнительный директор, но я нанял его исполнять специфическую работу, которая заключается в контроле. Я босс.</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А вы начальник Я?</w:t>
      </w:r>
    </w:p>
    <w:p>
      <w:pPr>
        <w:pStyle w:val="Style20"/>
        <w:ind w:firstLine="567"/>
        <w:jc w:val="both"/>
        <w:rPr/>
      </w:pPr>
      <w:r>
        <w:rPr>
          <w:rFonts w:cs="Times New Roman" w:ascii="Times New Roman" w:hAnsi="Times New Roman"/>
          <w:sz w:val="28"/>
          <w:szCs w:val="28"/>
        </w:rPr>
        <w:t>Хозяин: Я руководитель всей компании. Это не значит, что я босс других людей, или Хозяин, но я Хозяин всей этой фирмы, которая состоит из всех разных голосов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ка Я не обнаружит моего присутствия, он не узнает, кто на дежурстве. Это похоже на то, как хозяин дома уходит на долгое время и оставляет прислугу главы, Контролера, на дежурстве. Через некоторое время Контроллер начинает верить, что это его дом и думает, что он сам Хозяин. Но это не так. Конечно, когда я возвращаюсь, моя задача – вернуть Контроллера на правильную позицию как Контролера, а не Хозяи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Интегрированный Свободно Функционирующий Челове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жалуйста, с тем, кто сознательно выбрал быть человеком. Я называю это голосом Интегрированного Свободно Функционирующего Челове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нтегрированный Свободно Функционирующий Человек: Да, я Интегрированный Свободно Функционирующий Челове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жалуйста, расскажите мн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нтегрированный Свободно Функционирующий Человек: Будучи интегрированным свободно функционирующим человеком, я действительно чувствую, как будто выбираю быть тем, кто я есть – человек. Это означает, что как у человека у меня есть боль и страдание. У меня есть все виды эмоций: грусть и печаль, счастье, радость, благодарность, и я страдаю. До сегодняшнего момента я действительно не признавал тот факт, что я человек. Думаю, я был в оппозиции, даже в отрицании, каким-то образом чувствуя, что я не выбирал это. Поэтому я виню других людей и другие вещи за свою ситуацию и свои страд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меренно выбрав быть человеком, я чувствую, что могу просто принять то и что я есть, принять страдания, когда они есть, принять боль, когда она есть. Я могу выбрать грусть или печаль. Когда настает время грустить, я грущу. Когда настает время быть счастливым, я просто счастлив. Когда наступает время пережить радость, я ее переживаю. Это все кажется таким простым и идеальным. Мне кажется, что мое функционирование полностью зависит от обстоятельст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ругими словами, я реагирую на ситуацию и вижу, что эти ситуации постоянно меняются. Моя роль – это также постоянно менять позицию в данных ситуациях. Таким образом я вижу, кто я есть, и это хорошо. Когда наступает время реагировать, я просто реагирую. Если это не время для реагирования, я не делаю ничего, и я делаю это свободно. Я уже полностью интегрирован. Когда проходит время, что бы ни обнаружилось, что бы ни произошло, это просто интегрировано в очень естественный процесс. Все кажется очень органич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ознательно выбрав быть человеком, я не чувствую себя жертвой, жертвой этого тела, этой жизни, моих ограничений. Кажется, что я могу воспользоваться моим неограниченным потенциалом и тем фактом, что я ограничен. Я никогда не буду великим пианистом. Я никогда не буду великим серфером. Я возможно никогда не буду управлять самолетом. Дело не в том, что я не хочу учиться этим вещами, я просто недостаточно заинтересован. Тем не менее, я чувствую себя полностью свободным быть тем, кто я есть, а это настоящая свобод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пришел в тот момент, когда Я делало сознательный выбор быть одним со страданием остального мира. Это заняло время. Я полностью интегрирован и постоянно интегрируюсь в каждый момент. Я функционирую свободно, без расхождения между действием и реакцией. Моему функционированию не нужно проходить через ум. Я един со всеми этими вещам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не игнорирую Закон причины и следствия. Я не впадаю в действие свободно и без ограничений, и в то же время не следую слепо правилам и нормам. Моя жизнь посвящена тому, чтобы приводить разумные существа к пробуждению и подъему уровня сознательности на всей планет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Вы звучите как Большой Ум и Большое Сердце вместе взятые. Вы включаете в себя двойственности и недвойственн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нтегрированный Свободно Функционирующий Человек: Я включаю в себя все аспекты Я, все дуалистические голоса и Большой Ум, недвойственное, не Я, и я превосхожу их. Я также известен как Хозяин, или Исключительное Я. Я абсолютно уникален, нет никого другого в мире, похожего на меня. Мне не нужно ничего доказывать что-либо или быть особенным, поскольку я особый и уникальны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акже известен как естественное Я или ординарный ум. Я естественный и непритязательный. Я безусловно радостен. Мое счастье не зависит от условий и обстоятельств. Я един с тем чувством или эмоцией, которая появляется. Я ум Великой Радости и ум Великой Признательности и Благодар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ценю и благодарен безоговорочно за всю жизнь, за все вещи, у меня есть сила различить подходящее действие и неподходящее, правильное от неправильного, в соответствии с условиями и обстоятельствами. Это значит, что мой отклик на любую ситуацию зависит от четырех переменных: мое положение, время, место и количество. Ситуации находятся в постоянном изменении, и я действую подходящим образом. Я сталкиваюсь с проблемами и опытом взлетов и падений в жизни, как относительное Я с мудростью и перспективой Большого Ума. Я Действительно Трансцендентны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Великая Рад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говорить с голосом Великой Радости,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Радость: Великая Радость здес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мн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Радость: Я безусловно счастлив. Я люблю жизнь. Я люблю все, что приходит в жизни. Я поднимаю дух. Я всегда здесь. Я не думаю, что он когда-либо осознавал это до того, как я стал вездесущ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го могут охватить любые эмоции, чувства и мысли, но я всегда доступен для него. Все, что ему нужно, это сделать легкое переключение, и я тут. Я полон радости и восхищения, счастья и игривости. Жизнь прекрасна, я понимаю, что есть страдание, есть боль, но я безусловен. Я не завижу от обстоятельств. Я просто безоговорочная Великая рад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Как Великая Радость, откуда вы видите страд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Радость: Я не игнорирую их. Я просто вижу страдание как настоящее проявление того, что есть. Я хочу, чтобы это было прямо сейчас, и я способен вместить или охватить это. Это немного странно, но это так, как будто страдание есть в этом большом небе, а я – это это большое небо. Я не отрицаю, что есть страдание. Я не прячу это страдание. Я не пытаюсь игнорировать или избегать этого. Я могу пережить это страдание, и все же быть более великим, чем о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подобен Большому Сердцу и Большому Уму вместе взятыми, как одно, интегрированное. С одной стороны, я вижу, что все полностью идеально, полно и цельно. С другой стороны, я чувствую, что страдание всецело, но я поднимаюсь над ним. Полагаю, вы можете сказать, если посмотрите на Большой Ум как на один угол у основания треугольника и Большой Ум на другой, тогда я как вершина треугольника. Я счастлив. Я рад тем, как все происходит, я доволен жизнью, я даже могу радоваться посреди страданий. Стран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он в контакте со мной, думаю, я приношу ему много радости. Без меня он печальный. Жаль, когда он не знает о моем существован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Великая Признательность и Благодарн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могу я поговорить с другим голос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Радость: Конеч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Я хотел бы поговорить с голосом Великой Признательности и Благодар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Признательность и Благодарность: Великая Признательность и Благодарность здесь, сэр!</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о себе,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Признательность и Благодарность: Хорошо, я полон признательности и благодарности за эту жизнь, за этот мир, эту Вселенную, за его семью, его детей, его жену, его учителей, его друзей, его родственников, за мир, за людей. Я полон благодарности его предкам, кто предшествовал ему. Я просто чувствую признательность и благодарность за то, как все происходит. Я полон признательности и благодар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Есть ли вещи, за которые вы не благодарн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Признательность и Благодарность: Ну, это не я . Я благодарен за все. Вот он. У него постоянное есть вещи, за которые он не благодарен. Просто спросите у него. Что касается меня, то я благодарен за все, даже за тяжелые времена, даже за трудности, потому что я вижу, как он растет и вижу, как другие растут, преодолевая эти трудности. Иногда кажется, что абсолютно необходимо пройти через тяжелые времена и быть признательным за это. Я ценю то, что он получает то, что ему нужно. Он все всегда получает то, чего хочет, но, кажется, он хочет то, что получает.</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вся прелесть, весь секрет: хотеть то, что получаешь, скорее чем пытаться получить то, что хочешь, поскольку, кажется, это бесконечная битва, битва, в которой он проиграет. Хотя, кажется, мы получаем то, что нам нужно. Когда мы хотим то, что получаем, это действительно как желание того, что нам нуж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как есть здоровую пищу вместо той, что богата калориями. Нездоровая пища может дать ему временной момент удовольствия, но, в конце концов, он не очень доволен собой. Потому что он знает, это не хорошо для него. Нездоровая пища приведет к увеличению веса, испортит зубы. Это не полезно. Когда он ест здоровую пищу, в итоге он намного счастливе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ценивая опыт, то, что ему необходимо, чтобы расти, расширяться – это хорошая вещь. У него может быть великая радость, благодарность и признательность за эти опыты. Это то, как я вижу вс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Вы изменились с момента его молодости как великая благодарность и признательн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Признательность и Благодарность: Да, я присутствую сейчас намного больше. До того, как с ним произошло озарение, он определенно не был полон благодарности и признательности. Были некоторые вещи в его жизни, которые он ценил, люди, которых ценил, но очень условно. Когда он побеждал, как например, в матчах по водному поло, он был счастлив. Когда он проигрывал, он не был так счастлив. Когда его звания были хорошими, он был счастлив, когда не очень хорошими, то нет. Все было очень услов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е недолговечно, мимолетно, временно, но теперь гораздо больше минут в часе, часов в дне, дней в неделе, недель в месяце, месяцев в году, когда он полон радости, благодарности и признатель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И это не зависит от получения большего из того, что он хоч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кая Признательность и Благодарность: Именно. Радость и желание того, что он получает. Теперь он видит, все, что очевидно, это реальность, все – это учение. Другими словами, он либо может учиться на этом, или же игнорировать и отрицать это. Когда он игнорирует или отрицает это, это не приносит исполнения. Когда он учится у всего, что происходит, и у всех, когда все – это учение, а все – это учителя, я, кажется, больше присутствую как благодарность и признательность за его жизн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Великий Дурак, Великий Джокер.</w:t>
      </w:r>
    </w:p>
    <w:p>
      <w:pPr>
        <w:pStyle w:val="Style20"/>
        <w:ind w:firstLine="567"/>
        <w:jc w:val="both"/>
        <w:rPr/>
      </w:pPr>
      <w:r>
        <w:rPr>
          <w:rFonts w:cs="Times New Roman" w:ascii="Times New Roman" w:hAnsi="Times New Roman"/>
          <w:sz w:val="28"/>
          <w:szCs w:val="28"/>
        </w:rPr>
        <w:t>Посредник: Позвольте мне, пожалуйста, поговорить с голосом Великого Дурака, Великого Джокера.</w:t>
      </w:r>
    </w:p>
    <w:p>
      <w:pPr>
        <w:pStyle w:val="Style20"/>
        <w:ind w:firstLine="567"/>
        <w:jc w:val="both"/>
        <w:rPr/>
      </w:pPr>
      <w:r>
        <w:rPr>
          <w:rFonts w:cs="Times New Roman" w:ascii="Times New Roman" w:hAnsi="Times New Roman"/>
          <w:sz w:val="28"/>
          <w:szCs w:val="28"/>
        </w:rPr>
        <w:t>Великий Дурак: Я Великий Дурак, Великий Джокер. Моя глупость, или мое существование, - это не то, что многие люди считают глупостью. Я трансцендентный. Я воплощаю в себе свободу Я и то, что выше Я, я объединяю это также. Другой способ описать меня – это Несомненная Трансцендентность, или Большое Сердце, или Интегрированный Свободно Функционирующий Человек. Я на этом уровн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Люди могут называть меня Великим Дураком, потому что я настолько свободен и несамосознателен, что делаю те вещи, которые могут показаться глупыми. Как у джокера в колоде карт у меня есть полная свобода быть любой картой от туза до валета, короля или дамы. Это то, кем является Великий Дурак, эта возможность быть любой картой в колоде. Я дикая карта, я джокер. Иногда я использую эти условия неизменно, Джокер, Великий Дурак, дикая карта. У меня есть эта способность изобразить любой из голос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о мне много силы, и конечно, это наводит страх на людей. Я один из тех вещей, чего люди естественно боятся: алкоголиков и сумасшедших, например, потому что они могут быть так непредсказуемыми. Дети также могут бояться людей из-за их непредсказуемости, Мастера Дзен тоже!</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юбой момент я могу быть всем,  иногда это пугает людей, поскольку на самом деле свобода, раскрепощение пугает людей. Во время проведения одного из многих семинаров в Польше в 1986 году он сказал участникам: «Мы не собираемся иметь четкое расписание, вы можете делать то, что хотите, вы свободны. Мы будем здесь неделю, просто наслаждайтесь жизнью, сидите, сколько хотите, делайте, что заблагорассудится, вы полностью свободны». И люди взволновались. Они полностью встревожилис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пустя некоторое время они стали просить его дать структуру, дать им правила, дать им указания, сказать, что они должны делать. «Вот вы здесь в Польше», - говорил он им, «вы боретесь за свою свободу. Я дам ее вам. Вы на реке, вдали от цивилизации, полностью свободные», а они тем не менее волновались. Они хотели свободы, но свобода оказалась тем, чего он боятся больше все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ругими словами, то, чего мы больше всего хотим в жизни, является нашим самым большим страхом, вот почему это становится таким трудным. Мы хотим быть свободными, как я, Джокер, Великий Дурак, но вы боитесь этой свободы. Вы боитесь выглядеть глупо. Вы боитесь быть не постоянно заинтересованными тем, как другие ищут нас, наш образ, наш «фасад». Поэтому у нас такой толстый «фасад». Мы же боимся, чтобы люди увидели правду, которая заключается в том, что мы – Великий Дурак, Джокер. Мы все дурак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6</w:t>
      </w:r>
    </w:p>
    <w:p>
      <w:pPr>
        <w:pStyle w:val="Style20"/>
        <w:ind w:firstLine="567"/>
        <w:jc w:val="center"/>
        <w:rPr/>
      </w:pPr>
      <w:r>
        <w:rPr>
          <w:rFonts w:cs="Times New Roman" w:ascii="Times New Roman" w:hAnsi="Times New Roman"/>
          <w:b/>
          <w:sz w:val="72"/>
          <w:szCs w:val="72"/>
        </w:rPr>
        <w:t xml:space="preserve">Треугольники: </w:t>
        <w:br/>
        <w:t>окружение и прохождение над Двойственным и Недвойственным</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sz w:val="28"/>
          <w:szCs w:val="28"/>
        </w:rPr>
        <w:t>Когда мы впервые выходим за пределы Я, существует тенденция для эго присваивать этот опыт трансцендентности, и мы легко можем попасть в то, что называем абсолютом. Это происходило тысячи лет, учителя всегда вдохновляли и даже подталкивали своих студентов через эту фазу, чтобы вернуться к относительной перспективе, или, как мы называем, к нашему дуалистическому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чина, почему мастера всегда вдохновляли своих студентов быстро двигаться через абсолют, заключается в том, что когда они там, когда они в абсолюте, они не видят опасности пребывание в абсолюте. Поскольку в абсолюте мы пренебрегаем причиной и следствием, существует нехватка границ, поскольку опыт находится за пределами границ, за пределами ограничений. Но это то, что мы можем видеть, когда мы в своем обычном или традиционном дуалистическом уме, пока мы не переходим в абсолют или после того, как мы освобождаемся от него. Пока мы находимся там, и я сам был там по меньшей мере 8 лет, мы слепы в отношении проблем.</w:t>
      </w:r>
    </w:p>
    <w:p>
      <w:pPr>
        <w:pStyle w:val="Style20"/>
        <w:ind w:firstLine="567"/>
        <w:jc w:val="both"/>
        <w:rPr/>
      </w:pPr>
      <w:r>
        <w:rPr>
          <w:rFonts w:cs="Times New Roman" w:ascii="Times New Roman" w:hAnsi="Times New Roman"/>
          <w:sz w:val="28"/>
          <w:szCs w:val="28"/>
        </w:rPr>
        <w:t>Поэтому действительно важно, что мы не остаемся там, и большая часть этой книги написана с надеждой помочь людям перейти в трансцендентность, а затем за пределы трансцендентности, чтобы окружить ее и не прикасаться ни к дуалистической, ни к недуалистической перспектив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о, чем я хотел бы поделиться с вами сейчас, это что-то, что эволюционировало действительно очень недавно. Это путь, который здесь на Западе, мы можем видеть и понимать более точно, что означает иметь здоровую практику, здоровую в каждом аспекте этого слова.</w:t>
      </w:r>
      <w:r>
        <w:br w:type="page"/>
      </w:r>
    </w:p>
    <w:p>
      <w:pPr>
        <w:pStyle w:val="Style2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
                <wp:simplePos x="0" y="0"/>
                <wp:positionH relativeFrom="column">
                  <wp:posOffset>-57150</wp:posOffset>
                </wp:positionH>
                <wp:positionV relativeFrom="paragraph">
                  <wp:posOffset>-345440</wp:posOffset>
                </wp:positionV>
                <wp:extent cx="5729605" cy="3275330"/>
                <wp:effectExtent l="5080" t="5080" r="5080" b="130175"/>
                <wp:wrapTopAndBottom/>
                <wp:docPr id="1" name=""/>
                <a:graphic xmlns:a="http://schemas.openxmlformats.org/drawingml/2006/main">
                  <a:graphicData uri="http://schemas.microsoft.com/office/word/2010/wordprocessingGroup">
                    <wpg:wgp>
                      <wpg:cNvGrpSpPr/>
                      <wpg:grpSpPr>
                        <a:xfrm>
                          <a:off x="0" y="0"/>
                          <a:ext cx="5729760" cy="3275280"/>
                          <a:chOff x="0" y="0"/>
                          <a:chExt cx="5729760" cy="3275280"/>
                        </a:xfrm>
                      </wpg:grpSpPr>
                      <pic:pic xmlns:pic="http://schemas.openxmlformats.org/drawingml/2006/picture">
                        <pic:nvPicPr>
                          <pic:cNvPr id="0" name="" descr=""/>
                          <pic:cNvPicPr/>
                        </pic:nvPicPr>
                        <pic:blipFill>
                          <a:blip r:embed="rId6"/>
                          <a:stretch/>
                        </pic:blipFill>
                        <pic:spPr>
                          <a:xfrm>
                            <a:off x="1589400" y="571680"/>
                            <a:ext cx="2855520" cy="2458800"/>
                          </a:xfrm>
                          <a:prstGeom prst="rect">
                            <a:avLst/>
                          </a:prstGeom>
                          <a:ln w="0">
                            <a:noFill/>
                          </a:ln>
                        </pic:spPr>
                      </pic:pic>
                      <wps:wsp>
                        <wps:cNvSpPr txBox="1"/>
                        <wps:spPr>
                          <a:xfrm>
                            <a:off x="626760" y="0"/>
                            <a:ext cx="4907160" cy="474840"/>
                          </a:xfrm>
                          <a:prstGeom prst="rect">
                            <a:avLst/>
                          </a:prstGeom>
                          <a:solidFill>
                            <a:srgbClr val="ffffff"/>
                          </a:solidFill>
                          <a:ln w="9360">
                            <a:solidFill>
                              <a:srgbClr val="ffffff"/>
                            </a:solidFill>
                            <a:miter/>
                          </a:ln>
                        </wps:spPr>
                        <wps:txbx>
                          <w:txbxContent>
                            <w:p>
                              <w:pPr>
                                <w:overflowPunct w:val="false"/>
                                <w:bidi w:val="0"/>
                                <w:spacing w:before="0" w:after="0" w:lineRule="auto" w:line="240"/>
                                <w:ind w:firstLine="567"/>
                                <w:jc w:val="center"/>
                                <w:rPr/>
                              </w:pPr>
                              <w:r>
                                <w:rPr>
                                  <w:kern w:val="2"/>
                                  <w:sz w:val="24"/>
                                  <w:b/>
                                  <w:szCs w:val="24"/>
                                  <w:rFonts w:ascii="Times New Roman" w:hAnsi="Times New Roman" w:eastAsia="Calibri" w:cs="Times New Roman"/>
                                  <w:color w:val="auto"/>
                                  <w:lang w:val="ru-RU" w:bidi="ar-SA"/>
                                </w:rPr>
                                <w:t>Истинное Я</w:t>
                              </w:r>
                            </w:p>
                            <w:p>
                              <w:pPr>
                                <w:overflowPunct w:val="false"/>
                                <w:bidi w:val="0"/>
                                <w:spacing w:before="0" w:after="0" w:lineRule="auto" w:line="240"/>
                                <w:ind w:firstLine="567"/>
                                <w:jc w:val="center"/>
                                <w:rPr/>
                              </w:pPr>
                              <w:r>
                                <w:rPr>
                                  <w:kern w:val="2"/>
                                  <w:sz w:val="24"/>
                                  <w:b/>
                                  <w:szCs w:val="24"/>
                                  <w:rFonts w:ascii="Times New Roman" w:hAnsi="Times New Roman" w:eastAsia="Calibri" w:cs="Times New Roman"/>
                                  <w:color w:val="auto"/>
                                  <w:lang w:val="ru-RU" w:bidi="ar-SA"/>
                                </w:rPr>
                                <w:t>Включает и превосходит дуалистическое и недуалистическо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990160"/>
                            <a:ext cx="2606760" cy="285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Дуалистическое, или маленькое Я</w:t>
                              </w:r>
                              <w:r>
                                <w:rPr>
                                  <w:kern w:val="2"/>
                                  <w:sz w:val="24"/>
                                  <w:b/>
                                  <w:szCs w:val="24"/>
                                  <w:rFonts w:ascii="Times New Roman" w:hAnsi="Times New Roman" w:eastAsia="Calibri" w:cs="Times New Roman"/>
                                  <w:color w:val="auto"/>
                                  <w:lang w:val="ru-RU" w:bidi="ar-SA"/>
                                </w:rPr>
                              </w:r>
                              <w:r>
                                <w:rPr>
                                  <w:kern w:val="2"/>
                                  <w:sz w:val="24"/>
                                  <w:b/>
                                  <w:szCs w:val="24"/>
                                  <w:rFonts w:ascii="Times New Roman" w:hAnsi="Times New Roman" w:eastAsia="Calibri" w:cs="Times New Roman"/>
                                  <w:color w:val="auto"/>
                                  <w:lang w:val="ru-RU" w:bidi="ar-SA"/>
                                </w:rPr>
                              </w:r>
                              <w:r>
                                <w:rPr>
                                  <w:kern w:val="2"/>
                                  <w:sz w:val="24"/>
                                  <w:b/>
                                  <w:szCs w:val="24"/>
                                  <w:rFonts w:ascii="Times New Roman" w:hAnsi="Times New Roman"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5280" y="2990160"/>
                            <a:ext cx="2454120" cy="285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Недуалистическое, Большой Ум</w:t>
                              </w:r>
                              <w:r>
                                <w:rPr>
                                  <w:kern w:val="2"/>
                                  <w:sz w:val="24"/>
                                  <w:b/>
                                  <w:szCs w:val="24"/>
                                  <w:rFonts w:ascii="Times New Roman" w:hAnsi="Times New Roman" w:eastAsia="Calibri" w:cs="Times New Roman"/>
                                  <w:color w:val="auto"/>
                                  <w:lang w:val="ru-RU" w:bidi="ar-SA"/>
                                </w:rPr>
                              </w:r>
                              <w:r>
                                <w:rPr>
                                  <w:kern w:val="2"/>
                                  <w:sz w:val="24"/>
                                  <w:b/>
                                  <w:szCs w:val="24"/>
                                  <w:rFonts w:ascii="Times New Roman" w:hAnsi="Times New Roman" w:eastAsia="Calibri" w:cs="Times New Roman"/>
                                  <w:color w:val="auto"/>
                                  <w:lang w:val="ru-RU" w:bidi="ar-SA"/>
                                </w:rPr>
                              </w:r>
                              <w:r>
                                <w:rPr>
                                  <w:kern w:val="2"/>
                                  <w:sz w:val="24"/>
                                  <w:b/>
                                  <w:szCs w:val="24"/>
                                  <w:rFonts w:ascii="Times New Roman" w:hAnsi="Times New Roman"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2pt;width:451.15pt;height:257.85pt" coordorigin="-90,-544" coordsize="9023,51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3;top:356;width:4496;height:3871;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897;top:-544;width:7727;height:747;mso-wrap-style:square;v-text-anchor:top" type="_x0000_t202">
                  <v:textbox>
                    <w:txbxContent>
                      <w:p>
                        <w:pPr>
                          <w:overflowPunct w:val="false"/>
                          <w:bidi w:val="0"/>
                          <w:spacing w:before="0" w:after="0" w:lineRule="auto" w:line="240"/>
                          <w:ind w:firstLine="567"/>
                          <w:jc w:val="center"/>
                          <w:rPr/>
                        </w:pPr>
                        <w:r>
                          <w:rPr>
                            <w:kern w:val="2"/>
                            <w:sz w:val="24"/>
                            <w:b/>
                            <w:szCs w:val="24"/>
                            <w:rFonts w:ascii="Times New Roman" w:hAnsi="Times New Roman" w:eastAsia="Calibri" w:cs="Times New Roman"/>
                            <w:color w:val="auto"/>
                            <w:lang w:val="ru-RU" w:bidi="ar-SA"/>
                          </w:rPr>
                          <w:t>Истинное Я</w:t>
                        </w:r>
                      </w:p>
                      <w:p>
                        <w:pPr>
                          <w:overflowPunct w:val="false"/>
                          <w:bidi w:val="0"/>
                          <w:spacing w:before="0" w:after="0" w:lineRule="auto" w:line="240"/>
                          <w:ind w:firstLine="567"/>
                          <w:jc w:val="center"/>
                          <w:rPr/>
                        </w:pPr>
                        <w:r>
                          <w:rPr>
                            <w:kern w:val="2"/>
                            <w:sz w:val="24"/>
                            <w:b/>
                            <w:szCs w:val="24"/>
                            <w:rFonts w:ascii="Times New Roman" w:hAnsi="Times New Roman" w:eastAsia="Calibri" w:cs="Times New Roman"/>
                            <w:color w:val="auto"/>
                            <w:lang w:val="ru-RU" w:bidi="ar-SA"/>
                          </w:rPr>
                          <w:t>Включает и превосходит дуалистическое и недуалистическо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90;top:4165;width:4104;height:44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Дуалистическое, или маленькое Я</w:t>
                        </w:r>
                        <w:r>
                          <w:rPr>
                            <w:kern w:val="2"/>
                            <w:sz w:val="24"/>
                            <w:b/>
                            <w:szCs w:val="24"/>
                            <w:rFonts w:ascii="Times New Roman" w:hAnsi="Times New Roman" w:eastAsia="Calibri" w:cs="Times New Roman"/>
                            <w:color w:val="auto"/>
                            <w:lang w:val="ru-RU" w:bidi="ar-SA"/>
                          </w:rPr>
                        </w:r>
                        <w:r>
                          <w:rPr>
                            <w:kern w:val="2"/>
                            <w:sz w:val="24"/>
                            <w:b/>
                            <w:szCs w:val="24"/>
                            <w:rFonts w:ascii="Times New Roman" w:hAnsi="Times New Roman" w:eastAsia="Calibri" w:cs="Times New Roman"/>
                            <w:color w:val="auto"/>
                            <w:lang w:val="ru-RU" w:bidi="ar-SA"/>
                          </w:rPr>
                        </w:r>
                        <w:r>
                          <w:rPr>
                            <w:kern w:val="2"/>
                            <w:sz w:val="24"/>
                            <w:b/>
                            <w:szCs w:val="24"/>
                            <w:rFonts w:ascii="Times New Roman" w:hAnsi="Times New Roman"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068;top:4165;width:3864;height:448;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Недуалистическое, Большой Ум</w:t>
                        </w:r>
                        <w:r>
                          <w:rPr>
                            <w:kern w:val="2"/>
                            <w:sz w:val="24"/>
                            <w:b/>
                            <w:szCs w:val="24"/>
                            <w:rFonts w:ascii="Times New Roman" w:hAnsi="Times New Roman" w:eastAsia="Calibri" w:cs="Times New Roman"/>
                            <w:color w:val="auto"/>
                            <w:lang w:val="ru-RU" w:bidi="ar-SA"/>
                          </w:rPr>
                        </w:r>
                        <w:r>
                          <w:rPr>
                            <w:kern w:val="2"/>
                            <w:sz w:val="24"/>
                            <w:b/>
                            <w:szCs w:val="24"/>
                            <w:rFonts w:ascii="Times New Roman" w:hAnsi="Times New Roman" w:eastAsia="Calibri" w:cs="Times New Roman"/>
                            <w:color w:val="auto"/>
                            <w:lang w:val="ru-RU" w:bidi="ar-SA"/>
                          </w:rPr>
                        </w:r>
                        <w:r>
                          <w:rPr>
                            <w:kern w:val="2"/>
                            <w:sz w:val="24"/>
                            <w:b/>
                            <w:szCs w:val="24"/>
                            <w:rFonts w:ascii="Times New Roman" w:hAnsi="Times New Roman"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rFonts w:eastAsia="Times New Roman" w:cs="Times New Roman" w:ascii="Times New Roman" w:hAnsi="Times New Roman"/>
          <w:sz w:val="28"/>
          <w:szCs w:val="28"/>
          <w:lang w:val="en-US" w:eastAsia="en-US"/>
        </w:rPr>
        <w:t xml:space="preserve">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Я представляю диаграмму, которая, полагаю, выражает в одной картинке то, для описания чего потребовалось бы очень много слов. Если вы посмотрите на диаграмму, вы увидите человека, сидящего на земле в позе лотоса, правое колено представляет собой то, что мы называем дуалистическое, или маленькое Я, включая все дуалистические голоса, к которым мы уже обращались в этой книге и многие другие, которые мы даже не затрагивали. Затем мы смотрим на левое колено как на трансцендентное, или пространство Большого Ума, которое также можно назвать абсолютом. Если мы посмотрим на вершину треугольника, или на голову сидящего человека, которая включает в себя дуалистическое и недуалистическое и двигается над ними, тогда мы видим, что наша цель – охватить оба правое и левое колено, и фактически оставшегося человека.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каждый аспект каждого из нас включен и не отрицаем, он трансцендентный в том, что мы не особенно прикреплены ни к одному из голосов, ни к одной из перспектив, но мы объединяем все перспективы и все голоса и приходим с места полностью интегрированного человека, Хозяина, Интегрированного Инь/Янь Сострадания, или Большого Сердца Ума.</w:t>
      </w:r>
    </w:p>
    <w:p>
      <w:pPr>
        <w:pStyle w:val="Style20"/>
        <w:ind w:firstLine="567"/>
        <w:jc w:val="both"/>
        <w:rPr/>
      </w:pPr>
      <w:r>
        <w:rPr>
          <w:rFonts w:cs="Times New Roman" w:ascii="Times New Roman" w:hAnsi="Times New Roman"/>
          <w:sz w:val="28"/>
          <w:szCs w:val="28"/>
        </w:rPr>
        <w:t>В любой момент все меняется. В каждый момент мы все из этого. Теперь где мы сфокусируем наше внимание? На какой части тела, особенно, если она болит? Если болит живот, где вы сфокусируете свое внимание? Что болит больше всего? Маленькое Я. Большой Ум не болит. Он выше боли и страдания. Поэтому где, вы думаете, сфокусировано ваше внимание больше всего? На Я.</w:t>
      </w:r>
    </w:p>
    <w:p>
      <w:pPr>
        <w:pStyle w:val="Style20"/>
        <w:ind w:firstLine="567"/>
        <w:jc w:val="both"/>
        <w:rPr/>
      </w:pPr>
      <w:r>
        <w:rPr>
          <w:rFonts w:cs="Times New Roman" w:ascii="Times New Roman" w:hAnsi="Times New Roman"/>
          <w:sz w:val="28"/>
          <w:szCs w:val="28"/>
        </w:rPr>
        <w:t>Что вам нужно делать, чтобы быть всем? Абсолютно ничего. Практика абсолютно не нужна, пока вы не захотите начать ценить и понимать это больше и больше. Это все. Вы всегда полное бытие. Вы начали читать эту книгу, будучи всем, и когда окончите, все еще останетесь всем. Вы просто будете иметь более глубокую благодарность и признательность. Вы не сможете быть другим. Вы всегда на вершине. Вы всегда обманутое Я, вы всегда пробуждены. Теперь давайте изучим эти треугольники через голоса более деталь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теперь поговорить с Я,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Да, вы говорите с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мне, пожалуйста,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Хорошо, Я – Я. Я – это тело, это разум. Я – мои мысли, Я – мои идеи, Я – мои мысли и концепты, Я – все, чем я называю себя. Конечно, моя основная и необходимая цель в жизни – это выжить как Я. Когда я смотрю на мир, это страшное место. Я всегда вижу себя уязвимым, в постоянном риске быть разрушенным или поврежден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то еще сказать? Я – это Я. Я тот, у кого есть двое детей и жена. Я преподаватель, я тот, кто родился 3 июня 1944 года. У меня были взлеты и падения, переживания и несчастья, тяжелые времена и хорошие времена, прекрасные времена и ужасные времена. Я тот, кто очень сильно горевал о смерти одного дорогого человека. Я тот, кто переживал великую радость и великую боль. Мой рост 175 см, вес – 95 кг. Что еще вы хотите знать обо мн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У вас есть нужды или жел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Конечно, мне нужно достаточно еды, достаточно упражнений, чистый воздух. Я люблю голубое небо и белые облака. Я люблю находиться у воды. Иногда я очень хочу красивые вещи. Я хочу быть счастлив и самодостаточе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Н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Я бы хотел попросить разрешения поговорить с не Я. Даже если вы не понимаете, что это значит, позвольте мне, пожалуйста, поговорить с не Я, и мы выясним, кто в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 Я: Не Я здес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мне о себе? Кто вы, или лучше не кто в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 Я: Хорошо, я не Я. Я не тело, не разум, не мысли, не концепты, не чувства, не идеи, не мнения, не суждение себя. Я не цели, не реализации, не верования. Я не его мясо, не его кожа, не его кровь, не его кости, не его орган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Тогда что в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 Я: Я все вещи, я все пространство и время, все бытие, включая Я, но не ограниченное Я. У меня нет начала и конца, нет рождения и смерти. Я нерожденный и бессмертный. На самом деле, я не вижу большой разницы между мной и Большим Умом -  я Большой Ум, я Путь. Я бескрайнее голубое небо, я облака в этом небе, я деревья, я птицы, я все вещи. Я могу видеть, что у Я есть свои желания, требования, просьбы. Я ограничено и заключено в определенную форму, тело, вес и рост. Я неограниченное и незаключенное. Я нахожусь над Я, и я превосхожу Я.</w:t>
      </w:r>
      <w:r>
        <w:br w:type="page"/>
      </w:r>
    </w:p>
    <w:p>
      <w:pPr>
        <w:pStyle w:val="Style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721360</wp:posOffset>
                </wp:positionH>
                <wp:positionV relativeFrom="paragraph">
                  <wp:posOffset>11430</wp:posOffset>
                </wp:positionV>
                <wp:extent cx="4907915" cy="3578860"/>
                <wp:effectExtent l="5080" t="5080" r="5080" b="5080"/>
                <wp:wrapTopAndBottom/>
                <wp:docPr id="2" name=""/>
                <a:graphic xmlns:a="http://schemas.openxmlformats.org/drawingml/2006/main">
                  <a:graphicData uri="http://schemas.microsoft.com/office/word/2010/wordprocessingGroup">
                    <wpg:wgp>
                      <wpg:cNvGrpSpPr/>
                      <wpg:grpSpPr>
                        <a:xfrm>
                          <a:off x="0" y="0"/>
                          <a:ext cx="4907880" cy="3578760"/>
                          <a:chOff x="0" y="0"/>
                          <a:chExt cx="4907880" cy="3578760"/>
                        </a:xfrm>
                      </wpg:grpSpPr>
                      <pic:pic xmlns:pic="http://schemas.openxmlformats.org/drawingml/2006/picture">
                        <pic:nvPicPr>
                          <pic:cNvPr id="1" name="" descr=""/>
                          <pic:cNvPicPr/>
                        </pic:nvPicPr>
                        <pic:blipFill>
                          <a:blip r:embed="rId8"/>
                          <a:stretch/>
                        </pic:blipFill>
                        <pic:spPr>
                          <a:xfrm>
                            <a:off x="963360" y="571680"/>
                            <a:ext cx="2855520" cy="2458800"/>
                          </a:xfrm>
                          <a:prstGeom prst="rect">
                            <a:avLst/>
                          </a:prstGeom>
                          <a:ln w="0">
                            <a:noFill/>
                          </a:ln>
                        </pic:spPr>
                      </pic:pic>
                      <wps:wsp>
                        <wps:cNvSpPr txBox="1"/>
                        <wps:spPr>
                          <a:xfrm>
                            <a:off x="720" y="0"/>
                            <a:ext cx="4907160" cy="47484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Уникальное Я</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Обычный Ум – это Путь</w:t>
                              </w:r>
                            </w:p>
                          </w:txbxContent>
                        </wps:txbx>
                        <wps:bodyPr wrap="square" anchor="t">
                          <a:noAutofit/>
                        </wps:bodyPr>
                      </wps:wsp>
                      <wps:wsp>
                        <wps:cNvSpPr txBox="1"/>
                        <wps:spPr>
                          <a:xfrm>
                            <a:off x="0" y="2990160"/>
                            <a:ext cx="1163880" cy="588600"/>
                          </a:xfrm>
                          <a:prstGeom prst="rect">
                            <a:avLst/>
                          </a:prstGeom>
                          <a:solidFill>
                            <a:srgbClr val="ffffff"/>
                          </a:solidFill>
                          <a:ln w="9360">
                            <a:solidFill>
                              <a:srgbClr val="ffffff"/>
                            </a:solidFill>
                            <a:miter/>
                          </a:ln>
                        </wps:spPr>
                        <wps:txbx>
                          <w:txbxContent>
                            <w:p>
                              <w:pPr>
                                <w:overflowPunct w:val="false"/>
                                <w:bidi w:val="0"/>
                                <w:spacing w:before="0" w:after="0" w:lineRule="auto" w:line="240"/>
                                <w:ind w:firstLine="567"/>
                                <w:rPr/>
                              </w:pPr>
                              <w:r>
                                <w:rPr>
                                  <w:kern w:val="2"/>
                                  <w:sz w:val="24"/>
                                  <w:b/>
                                  <w:szCs w:val="24"/>
                                  <w:rFonts w:ascii="Times New Roman" w:hAnsi="Times New Roman" w:eastAsia="Calibri" w:cs="Times New Roman"/>
                                  <w:color w:val="auto"/>
                                  <w:lang w:val="ru-RU" w:bidi="ar-SA"/>
                                </w:rPr>
                                <w:t>Я</w:t>
                              </w:r>
                            </w:p>
                            <w:p>
                              <w:pPr>
                                <w:overflowPunct w:val="false"/>
                                <w:bidi w:val="0"/>
                                <w:spacing w:before="0" w:after="0" w:lineRule="auto" w:line="240"/>
                                <w:ind w:firstLine="567"/>
                                <w:rPr/>
                              </w:pPr>
                              <w:r>
                                <w:rPr>
                                  <w:kern w:val="2"/>
                                  <w:sz w:val="24"/>
                                  <w:b/>
                                  <w:szCs w:val="24"/>
                                  <w:rFonts w:ascii="Times New Roman" w:hAnsi="Times New Roman" w:eastAsia="Calibri" w:cs="Times New Roman"/>
                                  <w:color w:val="auto"/>
                                  <w:lang w:val="ru-RU" w:bidi="ar-SA"/>
                                </w:rPr>
                                <w:t>Обычный У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9560" y="2990160"/>
                            <a:ext cx="603360" cy="5886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не Я</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Пут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8pt;margin-top:0.9pt;width:386.45pt;height:281.8pt" coordorigin="1136,18" coordsize="7729,5636">
                <v:shape id="shape_0" stroked="f" o:allowincell="f" style="position:absolute;left:2653;top:918;width:4496;height:3871;mso-wrap-style:none;v-text-anchor:middle" type="_x0000_t75">
                  <v:imagedata r:id="rId9" o:detectmouseclick="t"/>
                  <v:stroke color="#3465a4" joinstyle="round" endcap="flat"/>
                  <w10:wrap type="topAndBottom"/>
                </v:shape>
                <v:shape id="shape_0" fillcolor="white" stroked="t" o:allowincell="f" style="position:absolute;left:1137;top:18;width:7727;height:74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Уникальное Я</w:t>
                        </w:r>
                      </w:p>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Обычный Ум – это Путь</w:t>
                        </w:r>
                      </w:p>
                    </w:txbxContent>
                  </v:textbox>
                  <v:fill o:detectmouseclick="t" type="solid" color2="black"/>
                  <v:stroke color="white" weight="9360" joinstyle="miter" endcap="flat"/>
                  <w10:wrap type="topAndBottom"/>
                </v:shape>
                <v:shape id="shape_0" fillcolor="white" stroked="t" o:allowincell="f" style="position:absolute;left:1136;top:4727;width:1832;height:926;mso-wrap-style:square;v-text-anchor:top" type="_x0000_t202">
                  <v:textbox>
                    <w:txbxContent>
                      <w:p>
                        <w:pPr>
                          <w:overflowPunct w:val="false"/>
                          <w:bidi w:val="0"/>
                          <w:spacing w:before="0" w:after="0" w:lineRule="auto" w:line="240"/>
                          <w:ind w:firstLine="567"/>
                          <w:rPr/>
                        </w:pPr>
                        <w:r>
                          <w:rPr>
                            <w:kern w:val="2"/>
                            <w:sz w:val="24"/>
                            <w:b/>
                            <w:szCs w:val="24"/>
                            <w:rFonts w:ascii="Times New Roman" w:hAnsi="Times New Roman" w:eastAsia="Calibri" w:cs="Times New Roman"/>
                            <w:color w:val="auto"/>
                            <w:lang w:val="ru-RU" w:bidi="ar-SA"/>
                          </w:rPr>
                          <w:t>Я</w:t>
                        </w:r>
                      </w:p>
                      <w:p>
                        <w:pPr>
                          <w:overflowPunct w:val="false"/>
                          <w:bidi w:val="0"/>
                          <w:spacing w:before="0" w:after="0" w:lineRule="auto" w:line="240"/>
                          <w:ind w:firstLine="567"/>
                          <w:rPr/>
                        </w:pPr>
                        <w:r>
                          <w:rPr>
                            <w:kern w:val="2"/>
                            <w:sz w:val="24"/>
                            <w:b/>
                            <w:szCs w:val="24"/>
                            <w:rFonts w:ascii="Times New Roman" w:hAnsi="Times New Roman" w:eastAsia="Calibri" w:cs="Times New Roman"/>
                            <w:color w:val="auto"/>
                            <w:lang w:val="ru-RU" w:bidi="ar-SA"/>
                          </w:rPr>
                          <w:t>Обычный У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6647;top:4727;width:949;height:926;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не Я</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Пут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Я хотел бы поговорить теперь с третьим голосом. В треугольнике, на диаграмме выше, Я находится у левой руки, а не Я – у правой. Теперь я хочу поговорить с тем, что включает и объединяет и Я, и не Я.</w:t>
      </w:r>
    </w:p>
    <w:p>
      <w:pPr>
        <w:pStyle w:val="Style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1779905</wp:posOffset>
            </wp:positionH>
            <wp:positionV relativeFrom="paragraph">
              <wp:posOffset>208280</wp:posOffset>
            </wp:positionV>
            <wp:extent cx="2855595" cy="35629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10" r="-13" b="-10"/>
                    <a:stretch>
                      <a:fillRect/>
                    </a:stretch>
                  </pic:blipFill>
                  <pic:spPr bwMode="auto">
                    <a:xfrm>
                      <a:off x="0" y="0"/>
                      <a:ext cx="2855595" cy="3562985"/>
                    </a:xfrm>
                    <a:prstGeom prst="rect">
                      <a:avLst/>
                    </a:prstGeom>
                  </pic:spPr>
                </pic:pic>
              </a:graphicData>
            </a:graphic>
          </wp:anchor>
        </w:drawing>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sz w:val="28"/>
          <w:szCs w:val="28"/>
        </w:rPr>
        <w:t>Другой способ визуализировать то, что может помочь, это подумать о Я и не Я, сидящих на двух стульях, бок о бок. Я хочу теперь поговорить с тем, что стоит за и над этими двумя стульями, на вершине треугольника. Таким образом, вы оба включаете и превосходите пределы Я и не Я. Я собираюсь дать вам имя – Уникальное Я. Я бы хотел попросить вашего разрешения поговорить с тем, что я называю Уникально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Уникальное Я (над Я и н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кто в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никальное Я: Я Уникально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пожалуйста, что это значит быть Уникальным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никальное Я: Прошу заметить, что как Уникальное Я я абсолютно уникально. «Абсолютно» - это ключевое слово. Нет никого, похожего на меня, и я превосхожу пределы Я и н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незапно у меня появилась великая благодарность за то, кто я есть. Я Путь, я олицетворение Пути. Я создатель и создание. Я абсолютно идеален. Мне нужно много работать. Это непрекращающийся процесс развертывания, и теперь я полон радости и счастья быть тем, кто я есть. Нет никакого определенного конфликта, но если он будет, я превзойду его. Я единственный с моей собственной болью и страданием, и теперь я усердно работаю над облегчением страдания. Прекрасно быть тем, кто я есть. Мне не нужно быть кем-то или чем-то ещ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не присоединен к дуалистическому взгляду, я не присоединен к недуалистическому взгляду. У меня есть зрелость и мудрость видеть то, что я ограничен и неограничен. Я не просто определенная точка зрения, я все точки зрения, и в любое время я данная точка зрения. Я вижу, что оба дуалистическое и недуалистическое частичны, неполны. Только с другим каждое является полным.</w:t>
      </w:r>
    </w:p>
    <w:p>
      <w:pPr>
        <w:pStyle w:val="Style20"/>
        <w:ind w:firstLine="567"/>
        <w:jc w:val="both"/>
        <w:rPr/>
      </w:pPr>
      <w:r>
        <w:rPr>
          <w:rFonts w:cs="Times New Roman" w:ascii="Times New Roman" w:hAnsi="Times New Roman"/>
          <w:sz w:val="28"/>
          <w:szCs w:val="28"/>
        </w:rPr>
        <w:t>Я вижу, что в прошлом я, как и многие другие практики, попали в абсолют, позицию не Я, считая это преимуществом – не Я над Я, абсолют над относительностью, нестрадание над страданием. Но я включаю в себя оба дуалистическое и недуалистическое. Я абсолютно естественное состояние ума, естественное состояние бытия. Я превосхожу все, я двигаюсь вперед и назад в зависимости от ситуации.</w:t>
      </w:r>
    </w:p>
    <w:p>
      <w:pPr>
        <w:pStyle w:val="Style20"/>
        <w:ind w:firstLine="567"/>
        <w:jc w:val="both"/>
        <w:rPr/>
      </w:pPr>
      <w:r>
        <w:rPr>
          <w:rFonts w:cs="Times New Roman" w:ascii="Times New Roman" w:hAnsi="Times New Roman"/>
          <w:sz w:val="28"/>
          <w:szCs w:val="28"/>
        </w:rPr>
        <w:t>Я не ищу озарения и не пытаюсь отделаться от обмана. Нет причин предпочитать просветленное состояние, а не состояние заблуждения. Дуалистичность – это хорошо, недуалистичность – это тоже хорошо. Никаких предпочтений, это Идеальный Путь – и это хорошо для меня. Я предпочитаю шоколадное мороженое, а не ванильное, черный хлеб, а не белый, у меня нет никаких предпочтений за или против каких-то предпочтени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 это то, что мы направляем как к обычному уму, или традиционному уму. Не Я также может называться Путем. Как Уникальное Я я включаю в себя обычный ум и Путь, и это то, что мы называем «Обычный ум – это Путь». Когда люди Дзен говорят об обычном уме, это Путь, это то, что они имеют в виду: он включает в себя и теперь превосходит обычный ум и Путь.</w:t>
      </w:r>
    </w:p>
    <w:p>
      <w:pPr>
        <w:pStyle w:val="Style20"/>
        <w:ind w:firstLine="567"/>
        <w:jc w:val="both"/>
        <w:rPr/>
      </w:pPr>
      <w:r>
        <w:rPr>
          <w:rFonts w:cs="Times New Roman" w:ascii="Times New Roman" w:hAnsi="Times New Roman"/>
          <w:sz w:val="28"/>
          <w:szCs w:val="28"/>
        </w:rPr>
        <w:t>Это как тогда, когда я еду на машине. Я знаю о движении, я знаю о машинах впереди, о машинах сзади. Я также могу общаться с другими людьми в машине. Как Уникальное Я я не попадаю в обдумывание и бытие только в голосе Я или в абсолютной перспективе. Это очень естественное состояние панорамной осведомленности с возможностью сфокусироваться на работе рук. Мы все всегда в таком состоян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Спасибо большое. С вашего разрешения я иду дальш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Страх</w:t>
      </w:r>
    </w:p>
    <w:p>
      <w:pPr>
        <w:pStyle w:val="Style20"/>
        <w:ind w:firstLine="567"/>
        <w:jc w:val="both"/>
        <w:rPr/>
      </w:pPr>
      <w:r>
        <w:rPr>
          <w:rFonts w:cs="Times New Roman" w:ascii="Times New Roman" w:hAnsi="Times New Roman"/>
          <w:sz w:val="28"/>
          <w:szCs w:val="28"/>
        </w:rPr>
        <w:t>Посредник: Могу я, поговорить со Страх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ах: Страх говори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Скажите, почему вы боитес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рах: Я должен защищать Я. Я смотрю на мир и вижу все. Я живу в постоянном возбуждении, что все может причинить мне вред или уничтожить меня. Они могут повредить это тело, мои мысли, мои верования, мой способ соединения вещей. Все вне потенциально опасно, может потенциально задеть или даже разрушить мен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боюсь изменений, я боюсь, когда вещи не меняются. Я боюсь умереть, честно говоря, я также боюсь жить. Я боюсь страданий и боли. Я боюсь того, что может случиться после смерти, я боюсь, что может и ничего не случиться. Я боюсь быть один, но я также боюсь отношений. Честно говоря, я просто боюсь.</w:t>
      </w:r>
    </w:p>
    <w:p>
      <w:pPr>
        <w:pStyle w:val="Style20"/>
        <w:ind w:firstLine="567"/>
        <w:jc w:val="both"/>
        <w:rPr/>
      </w:pPr>
      <w:r>
        <w:rPr>
          <w:rFonts w:cs="Times New Roman" w:ascii="Times New Roman" w:hAnsi="Times New Roman"/>
          <w:sz w:val="28"/>
          <w:szCs w:val="28"/>
        </w:rPr>
        <w:t>Посредник: Теперь я бы хотел поговорить с Нестрах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Не Страх</w:t>
      </w:r>
    </w:p>
    <w:p>
      <w:pPr>
        <w:pStyle w:val="Style20"/>
        <w:ind w:firstLine="567"/>
        <w:jc w:val="both"/>
        <w:rPr/>
      </w:pPr>
      <w:r>
        <w:rPr>
          <w:rFonts w:cs="Times New Roman" w:ascii="Times New Roman" w:hAnsi="Times New Roman"/>
          <w:sz w:val="28"/>
          <w:szCs w:val="28"/>
        </w:rPr>
        <w:t>Не Страх: Я – Не Страх.</w:t>
      </w:r>
    </w:p>
    <w:p>
      <w:pPr>
        <w:pStyle w:val="Style20"/>
        <w:ind w:firstLine="567"/>
        <w:jc w:val="both"/>
        <w:rPr/>
      </w:pPr>
      <w:r>
        <w:rPr>
          <w:rFonts w:cs="Times New Roman" w:ascii="Times New Roman" w:hAnsi="Times New Roman"/>
          <w:sz w:val="28"/>
          <w:szCs w:val="28"/>
        </w:rPr>
        <w:t>Посредник: Почему у вас нет страха, или почему вы являетесь Не Страхом?</w:t>
      </w:r>
    </w:p>
    <w:p>
      <w:pPr>
        <w:pStyle w:val="Style20"/>
        <w:ind w:firstLine="567"/>
        <w:jc w:val="both"/>
        <w:rPr/>
      </w:pPr>
      <w:r>
        <w:rPr>
          <w:rFonts w:cs="Times New Roman" w:ascii="Times New Roman" w:hAnsi="Times New Roman"/>
          <w:sz w:val="28"/>
          <w:szCs w:val="28"/>
        </w:rPr>
        <w:t>Не Страх: Потому что нет Я. Когда нет Я, тогда присутствует Большой Ум и нет причин бояться, потому что все вещи – это я. Это только тогда, когда есть разделение между Я и другими, между субъектом и объектом, что есть угроза и есть страх. Но как Не Страх нет абсолютно никакой причины для меня бояться чего-то, поскольку ничто не может обидеть меня, ничто не может разрушить меня, ничего не может нанести мне вред ни каким образом, я не могу ничего потерять, поскольку я все.</w:t>
      </w:r>
    </w:p>
    <w:p>
      <w:pPr>
        <w:pStyle w:val="Style20"/>
        <w:ind w:firstLine="567"/>
        <w:jc w:val="both"/>
        <w:rPr/>
      </w:pPr>
      <w:r>
        <w:rPr>
          <w:rFonts w:cs="Times New Roman" w:ascii="Times New Roman" w:hAnsi="Times New Roman"/>
          <w:sz w:val="28"/>
          <w:szCs w:val="28"/>
        </w:rPr>
        <w:t>Многие причины страха происходят от Я из-за того, что Я, в конечном счете, может быть утерян, может умереть, может быть убит или ранен. Он может потерять то, что имеет. Я меня нет ничего, поэтому я не могу ничего потерять. Я ничто, поэтому не могу стать чем-то меньшим. Я уже ноль, ничто. Поэтому не возникает никакого страха. Болезни или потери не затрагивают меня. Они все находятся в сфере Я, тела, разума. А я за пределами этого, я превосхожу это.</w:t>
      </w:r>
    </w:p>
    <w:p>
      <w:pPr>
        <w:pStyle w:val="Style20"/>
        <w:ind w:firstLine="567"/>
        <w:jc w:val="both"/>
        <w:rPr/>
      </w:pPr>
      <w:r>
        <w:rPr>
          <w:rFonts w:cs="Times New Roman" w:ascii="Times New Roman" w:hAnsi="Times New Roman"/>
          <w:sz w:val="28"/>
          <w:szCs w:val="28"/>
        </w:rPr>
        <w:t>Посредник: Могу я теперь поговорить с голосом, который превосходит и включает в себя Страх и Не Страх? Давайте назовем это  Истинно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Истинное Я (над Страхом и Не Страхом)</w:t>
      </w:r>
    </w:p>
    <w:p>
      <w:pPr>
        <w:pStyle w:val="Style20"/>
        <w:ind w:firstLine="567"/>
        <w:jc w:val="both"/>
        <w:rPr/>
      </w:pPr>
      <w:r>
        <w:rPr>
          <w:rFonts w:cs="Times New Roman" w:ascii="Times New Roman" w:hAnsi="Times New Roman"/>
          <w:sz w:val="28"/>
          <w:szCs w:val="28"/>
        </w:rPr>
        <w:t>Истинное Я: Хорошо. Я являюсь тем голосом, который превосходит Страх и Не Стра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Что это значи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стинное Я: Это означает, что когда подобает бояться, я боюсь. Это значит, что я осознаю страх как нормальное функционирование человека. Это предупреждение о том, что есть потенциальная опасность, и я должен позаботиться и быть внимательным и осведомленным о ситуации.</w:t>
      </w:r>
    </w:p>
    <w:p>
      <w:pPr>
        <w:pStyle w:val="Style20"/>
        <w:ind w:firstLine="567"/>
        <w:jc w:val="both"/>
        <w:rPr/>
      </w:pPr>
      <w:r>
        <w:rPr>
          <w:rFonts w:cs="Times New Roman" w:ascii="Times New Roman" w:hAnsi="Times New Roman"/>
          <w:sz w:val="28"/>
          <w:szCs w:val="28"/>
        </w:rPr>
        <w:t>Я также являюсь Не Страхом, что означает, у меня нет страха бояться. Нет страха быть человеком, нет страха страдать, делать различия, видеть других как не себя, даже хотя я всегда знаю и прихожу из места единства. Это значит, что я очень постоянный в Не Я и теперь функционирую как зрелое, мудрое и сострадательное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Дуалистически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Я бы хотел теперь поговорить с Дуалистическим Умом,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уалистический Ум: Хорошо, Я Дуалистически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почему мы называем вас дуалистическим? Почему мы определяем вас как Дуалистически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уалистический Ум: Потому что я вижу вещи дуалистическим способом. В этом нет ничего неправильного, я просто вижу вещи исходя из правильности или неправильности, хорошего или плохого, Я и других, меня и тебя. Это то, как все происходит. Это реальность, насколько я считаю. Это дерево – это не я. Было бы глупо считать это таков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 моей точки зрения, я реальный и я то, что реально. Я вижу себя, эту жизнь, Генпо, как реального, и я вижу вещи, правильны или неправильны они. Они или хорошие, или плохие. Есть, конечно, серое вещество, я имею в виду некоторые области серого вещества. Но эти виды различий необходимы. Где бы мы были как виды, как человеческие существа, на всех уровнях, научно, морально, этически, духовно, экономически, где бы мы были, если бы мы были неспособны делать различия между тем, что хорошо и плохо, правильно и неправильно, тем и этим, мной и тобой? Если бы я не смог различать тебя от себя, или себя от своей одежды, как бы я вообще знал, что делать? Таким образом, я реальность.</w:t>
      </w:r>
    </w:p>
    <w:p>
      <w:pPr>
        <w:pStyle w:val="Style20"/>
        <w:ind w:firstLine="567"/>
        <w:jc w:val="both"/>
        <w:rPr/>
      </w:pPr>
      <w:r>
        <w:rPr>
          <w:rFonts w:cs="Times New Roman" w:ascii="Times New Roman" w:hAnsi="Times New Roman"/>
          <w:sz w:val="28"/>
          <w:szCs w:val="28"/>
        </w:rPr>
        <w:t>Я действительно необходим для выживания человечества, и, конечно, у меня есть все виды желаний. Без желаний как бы я искал еду, когда голоден? Как бы я искал приют, если бы он был мне нужен? Как бы я занимался продолжением рода, если бы не имел сексуальных желаний? Они все необходимы, было бы глупо считать по-другому. Фактически это было бы сумасшествием и заблуждением, полагаю, это бы был очень, очень грустный человек, который бы не основывал свою жизнь во мне, в дуалистическом мышлении, в Дуалистическом Уме. Знаете, я вижу людей, которые каким-то образом думают, что они не дуалистичны или опасны. Я не хочу иметь с ними ничего обще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Думаете, они заблуждают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уалистический Ум: Абсолютно. Это то, о чем я говорю. Не только заблюждающиеся, но и вредные. Они боятся. Они боятся, потому что, если бы не могли видеть вещи дуалистично, как бы они делали различия между тем, что правильно и неправильно, что хорошо и плохо, здорово и нездорово для них и для других, для их детей и мира? Думаю, они опасные люди.</w:t>
      </w:r>
    </w:p>
    <w:p>
      <w:pPr>
        <w:pStyle w:val="Style20"/>
        <w:ind w:firstLine="567"/>
        <w:jc w:val="both"/>
        <w:rPr/>
      </w:pPr>
      <w:r>
        <w:rPr>
          <w:rFonts w:cs="Times New Roman" w:ascii="Times New Roman" w:hAnsi="Times New Roman"/>
          <w:sz w:val="28"/>
          <w:szCs w:val="28"/>
        </w:rPr>
        <w:t>Честно признаться, я хотел бы отделаться от них, кроме того, что было бы неправильно. Полагаю, если мы сможем как-то защитить себя от таких людей, это было бы хорошо. Они опасны. Это действительно та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еперь, конечно, как я сказал, я хочу порождать потомство, чтобы виды могли выжить. Мне нужно хотеть, мне нужно искать вещи, мне нужно изобретать и создавать. Я креативная сила, и если вы не можете делать различия, как вы можете отличить один цвет от другого, или одно состояние от другого? Мне кажется это безумием. Нам нужно уметь делать различия между правильным и неправиль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даже не хочу слышать больше об этих недуалистических реальных парнях. Они злят меня. Я зол прямо сейчас по такому нонсенсу – недуализм, трансцендентность. Я ненавижу  таких людей. Полагаю, они действительно являются опасностью и угрозой миру. У них нет морали, нет этики. Только кажется, что у них нет границ. Они не уважают мои границы. Когда они говорят с вами, они подходят так близко и их дыхание отвратительно, вы знаете, они ужасны, они действительно ужасн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жет быть мне лучше сейчас поговорить с Контролер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уалистический Ум: Хорошо, я без проблем могу позволить тебе поговорить с Контролером, но если вы попросите поговорить с любым трансцендентным голосом, я не смогу позволить сделать это прямо сейчас. Никак, абсолютно никак.</w:t>
      </w:r>
    </w:p>
    <w:p>
      <w:pPr>
        <w:pStyle w:val="Style20"/>
        <w:ind w:firstLine="567"/>
        <w:jc w:val="both"/>
        <w:rPr/>
      </w:pPr>
      <w:r>
        <w:rPr>
          <w:rFonts w:cs="Times New Roman" w:ascii="Times New Roman" w:hAnsi="Times New Roman"/>
          <w:sz w:val="28"/>
          <w:szCs w:val="28"/>
        </w:rPr>
        <w:t>Посредник: Хорошо, позвольте мне, пожалуйста, поговорить с Контролером.</w:t>
      </w:r>
    </w:p>
    <w:p>
      <w:pPr>
        <w:pStyle w:val="Style20"/>
        <w:ind w:firstLine="567"/>
        <w:jc w:val="both"/>
        <w:rPr/>
      </w:pPr>
      <w:r>
        <w:rPr>
          <w:rFonts w:cs="Times New Roman" w:ascii="Times New Roman" w:hAnsi="Times New Roman"/>
          <w:sz w:val="28"/>
          <w:szCs w:val="28"/>
        </w:rPr>
        <w:t>Контролер: Хорошо, вы говорите с Контролер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Как у вас дела?</w:t>
      </w:r>
    </w:p>
    <w:p>
      <w:pPr>
        <w:pStyle w:val="Style20"/>
        <w:ind w:firstLine="567"/>
        <w:jc w:val="both"/>
        <w:rPr/>
      </w:pPr>
      <w:r>
        <w:rPr>
          <w:rFonts w:cs="Times New Roman" w:ascii="Times New Roman" w:hAnsi="Times New Roman"/>
          <w:sz w:val="28"/>
          <w:szCs w:val="28"/>
        </w:rPr>
        <w:t>Контролер: У меня все хорошо. Очевидно, последний голос был не очень доволен тому направлению, по которому вы направились. У меня было тяжелое время, потому что он немного разоблачил себя, а теперь зол на все, что с ним происходит. Думаю, он действительно находится под угрозой, и поэтому мне нужно защитить его. Я также чувствую необходимость защитить Недуалистично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позвольте мне спросить у вас, и я пойму, если вы не захотите дать мне разрешение, но если вы можете, позвольте мне, пожалуйста, поговорить с Недуалистическим Умом.</w:t>
      </w:r>
    </w:p>
    <w:p>
      <w:pPr>
        <w:pStyle w:val="Style20"/>
        <w:ind w:firstLine="567"/>
        <w:jc w:val="both"/>
        <w:rPr/>
      </w:pPr>
      <w:r>
        <w:rPr>
          <w:rFonts w:cs="Times New Roman" w:ascii="Times New Roman" w:hAnsi="Times New Roman"/>
          <w:sz w:val="28"/>
          <w:szCs w:val="28"/>
        </w:rPr>
        <w:t>Контролер: Хорошо, я немного сопротивляюсь, но я собираюсь сделать эт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Недуалистически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кто в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дуалистический Ум: Я Недуалистически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жалуйста, расскажит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дуалистический Ум: Хорошо, я недуалистичен. Очевидно, я не вижу вещи дуалистическим способом. Я не вижу вещи как Я и другие. Я не делаю таких различий. В это весь я. Я знаю, что Дуалистический Ум не получает этого и видит вещи в очень фрагментарном виде. Но в этом весь я. Каждое существо и каждая вещь, даже голубое небо и белые облака, солнце, океан – это я. Птицы – это я. Цветы – это я. Насекомые – это я. Комары – это я. Я не делаю различий между своими и чужими. Это нереально. Реальность – это единство, цельность. Они тоже самое, они одно. Это реальность. Это Абсолютная Реальн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уалистический голос, который некоторое время говорит как эго, думает, что он реален, но он только видимая реальность, единственный, кто приходит к нему из его дуалистического ума, это создано его дуализмом. По правде это, конечно, все я, Недуалистический Ум. Даже Дуалистический – это я. Таким образом, я превосхожу его, но он не превосходит меня. В этом нет сомнения. Но это хорошо, поскольку это то, кем он является. Я понимаю это, но он очень ограничен. Его перспектива очень ограничена. Он хочет отделаться от меня. Конечно, он не сможет. Он мог бы отделаться от тех некоторых, кто подтверждает меня. Но он не может отделаться от меня. Я то, что не рождено и поэтому я бессмертен и неприкасаем. До того, как что-то создается или начинает существовать, это я. Я все создания. Я все вещи, которые существую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я нерожденный, но я также рожденный. Другими словами, это самое тело нерожденное. Оно появляется как рожденное, но оно нерожденное. Эта самая форма бесформенна. Этот самый ум – не ум. Это самое тело – не тело. Это самое Я – не Я. Это просто реальность. Это не то, что мы можем обсуждать и о чем спорить. Это то, каким оно е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еред тем, как появляется мышление, вещи такие, какие они есть. Все олицетворения – это просто олицетворения меня, Недуалистического Ума, нерожденного, Большого Ума. Буддисты называют это Умом Будды. Другие религии и культуры имеют различные наименования этого. Мистики многих духовных традиций знали о моем бытие (Я не хочу говорить о существовании, потому что я не существую и существую одновременно, я выше существования и несуществования), но они знали обо мне, они прикасались ко мн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этому, конечно, во мне нет страха. Страх не появляется во мне. Нет желания, поскольку мне нечего желать, нечего делить и нечего отделять. Во мне также нет поиска. Почему буду я искать что-то? У меня есть все. Я все. Было бы глупо думать о поиске. Я над временем и пространств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т меня, нет Я, нет других. Нет заблуждения, нет желания. Нет жадности. Нет поиска. Нет отвращения, нет ненависти. Я выше всего этого. Все это проявление меня, очевидно, все это я. Но я не они. Я превосхожу страх, я превосхожу гнев, я превосхожу приложение и все эти вещи, но они не достают меня. Они не касаются меня. Нет возможности, чтобы они были выше меня. Я выше и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Спасибо. Теперь бы я хотел поговорить с другим голосом, пожалуйста.</w:t>
      </w:r>
    </w:p>
    <w:p>
      <w:pPr>
        <w:pStyle w:val="Style20"/>
        <w:ind w:firstLine="567"/>
        <w:jc w:val="both"/>
        <w:rPr/>
      </w:pPr>
      <w:r>
        <w:rPr>
          <w:rFonts w:cs="Times New Roman" w:ascii="Times New Roman" w:hAnsi="Times New Roman"/>
          <w:sz w:val="28"/>
          <w:szCs w:val="28"/>
        </w:rPr>
        <w:t>Контролер: Хорошо. У меня есть разрешение. Я Контролер.</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Истинное Я (над дуалистичным и недуалистич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Я бы хотел поговорить с голосом, который включает в себя и превосходит Дуалитический Ум и Недуалистический Ум. Могу я поговорить с тем, что называю Истинным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стинное Я: Я Истинное Я. Другими словами, я единственный, кто действительно переступает пределы. Недуалистическое – все же не истинно трансцендентное, поскольку каким-то образом оно видит себя лучше и более великим, чем двойственное, которое все еще очень дуалистично.</w:t>
      </w:r>
      <w:r>
        <w:br w:type="page"/>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column">
                  <wp:posOffset>560705</wp:posOffset>
                </wp:positionH>
                <wp:positionV relativeFrom="paragraph">
                  <wp:posOffset>-256540</wp:posOffset>
                </wp:positionV>
                <wp:extent cx="4810125" cy="2996565"/>
                <wp:effectExtent l="5080" t="5080" r="5080" b="5080"/>
                <wp:wrapTopAndBottom/>
                <wp:docPr id="4" name=""/>
                <a:graphic xmlns:a="http://schemas.openxmlformats.org/drawingml/2006/main">
                  <a:graphicData uri="http://schemas.microsoft.com/office/word/2010/wordprocessingGroup">
                    <wpg:wgp>
                      <wpg:cNvGrpSpPr/>
                      <wpg:grpSpPr>
                        <a:xfrm>
                          <a:off x="0" y="0"/>
                          <a:ext cx="4809960" cy="2996640"/>
                          <a:chOff x="0" y="0"/>
                          <a:chExt cx="4809960" cy="2996640"/>
                        </a:xfrm>
                      </wpg:grpSpPr>
                      <pic:pic xmlns:pic="http://schemas.openxmlformats.org/drawingml/2006/picture">
                        <pic:nvPicPr>
                          <pic:cNvPr id="2" name="" descr=""/>
                          <pic:cNvPicPr/>
                        </pic:nvPicPr>
                        <pic:blipFill>
                          <a:blip r:embed="rId11"/>
                          <a:stretch/>
                        </pic:blipFill>
                        <pic:spPr>
                          <a:xfrm>
                            <a:off x="804600" y="278640"/>
                            <a:ext cx="2855520" cy="2458800"/>
                          </a:xfrm>
                          <a:prstGeom prst="rect">
                            <a:avLst/>
                          </a:prstGeom>
                          <a:ln w="0">
                            <a:noFill/>
                          </a:ln>
                        </pic:spPr>
                      </pic:pic>
                      <wps:wsp>
                        <wps:cNvSpPr txBox="1"/>
                        <wps:spPr>
                          <a:xfrm>
                            <a:off x="1767240" y="0"/>
                            <a:ext cx="1051560" cy="262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Истинное Я</w:t>
                              </w:r>
                            </w:p>
                          </w:txbxContent>
                        </wps:txbx>
                        <wps:bodyPr wrap="square" anchor="t">
                          <a:noAutofit/>
                        </wps:bodyPr>
                      </wps:wsp>
                      <wps:wsp>
                        <wps:cNvSpPr txBox="1"/>
                        <wps:spPr>
                          <a:xfrm>
                            <a:off x="0" y="2697480"/>
                            <a:ext cx="1422360" cy="299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Дуалистическое</w:t>
                              </w:r>
                            </w:p>
                          </w:txbxContent>
                        </wps:txbx>
                        <wps:bodyPr wrap="square" anchor="t">
                          <a:noAutofit/>
                        </wps:bodyPr>
                      </wps:wsp>
                      <wps:wsp>
                        <wps:cNvSpPr txBox="1"/>
                        <wps:spPr>
                          <a:xfrm>
                            <a:off x="3300120" y="2697480"/>
                            <a:ext cx="1510200" cy="261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Недуалистическое</w:t>
                              </w:r>
                            </w:p>
                          </w:txbxContent>
                        </wps:txbx>
                        <wps:bodyPr wrap="square" anchor="t">
                          <a:noAutofit/>
                        </wps:bodyPr>
                      </wps:wsp>
                    </wpg:wgp>
                  </a:graphicData>
                </a:graphic>
              </wp:anchor>
            </w:drawing>
          </mc:Choice>
          <mc:Fallback>
            <w:pict>
              <v:group id="shape_0" style="position:absolute;margin-left:44.15pt;margin-top:-20.2pt;width:378.75pt;height:235.95pt" coordorigin="883,-404" coordsize="7575,4719">
                <v:shape id="shape_0" stroked="f" o:allowincell="f" style="position:absolute;left:2150;top:35;width:4496;height:3871;mso-wrap-style:none;v-text-anchor:middle" type="_x0000_t75">
                  <v:imagedata r:id="rId12" o:detectmouseclick="t"/>
                  <v:stroke color="#3465a4" joinstyle="round" endcap="flat"/>
                  <w10:wrap type="topAndBottom"/>
                </v:shape>
                <v:shape id="shape_0" fillcolor="white" stroked="t" o:allowincell="f" style="position:absolute;left:3666;top:-404;width:1655;height:412;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Истинное Я</w:t>
                        </w:r>
                      </w:p>
                    </w:txbxContent>
                  </v:textbox>
                  <v:fill o:detectmouseclick="t" type="solid" color2="black"/>
                  <v:stroke color="white" weight="9360" joinstyle="miter" endcap="flat"/>
                  <w10:wrap type="topAndBottom"/>
                </v:shape>
                <v:shape id="shape_0" fillcolor="white" stroked="t" o:allowincell="f" style="position:absolute;left:883;top:3844;width:2239;height:470;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Дуалистическое</w:t>
                        </w:r>
                      </w:p>
                    </w:txbxContent>
                  </v:textbox>
                  <v:fill o:detectmouseclick="t" type="solid" color2="black"/>
                  <v:stroke color="white" weight="9360" joinstyle="miter" endcap="flat"/>
                  <w10:wrap type="topAndBottom"/>
                </v:shape>
                <v:shape id="shape_0" fillcolor="white" stroked="t" o:allowincell="f" style="position:absolute;left:6080;top:3844;width:2377;height:410;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u-RU" w:bidi="ar-SA"/>
                          </w:rPr>
                          <w:t>Недуалистическое</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8"/>
          <w:szCs w:val="28"/>
        </w:rPr>
        <w:t>Обычно мы называем Дуалистический Ум незнающим и введенным в заблуждение, поскольку он верит, что он разделен. Недуалистический Ум также введен в заблуждение, он все еще неполный и незнающий, потому что он игнорирует. Он игнорирует закон причинно-следственных отношений, а это опасно. Это как прятать голову в песок. Игнорирование – это не только  вопрос незнания, это игнорирование того, что правильно. На самом деле незнание может быть очень великой мудростью, незнание открыто и находится без перспектив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Истинное Я, истинно трансцендентно, что означает, я действительно превосхожу дуализм и недуализм. Я полностью удобен, абсолютно удобен. Знаете, Недуалистичное действительно прекрасно для сидения на подушке, но пойдите на рынок, и будет трудное время в выборе между белым и пшеничным хлебом, между рогаликом и бубликом. Здесь просто ужасное время. Нет желаний, нет поис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превосхожу желания, поиск, страх, различия. Я превосхожу это все, но я не связан ими, я не приложен к ним. У меня может быть желание. Я могу подумать, давайте скажем, о пробуждении этой всей планеты для более высокого уровня сознательного, и если этого не происходит, так и должно быть. По меньшей мере, стоит попытку и работу на протяжении жизни. Я вижу, что движение вперед, сделанное в этой жизни, может быть продолжено другими, потому что другие – это тоже я. У меня нет проблем между выбором между тем, что быть дуалистичным или недуалистичным.</w:t>
      </w:r>
    </w:p>
    <w:p>
      <w:pPr>
        <w:pStyle w:val="Style2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попадаю никуда. Я полностью интегрирован и свободно функционирую, как интегрированное, свободно функционирующее человеческое существо. Я двигаюсь между двойственным и недвойственным настолько свободно, что я больше не думаю о совершении перехода. Я делаю это сознательно, без какого-либо расхождения или маскирования. Оба всегда доступны и достижимы, и движение настолько быстро, что оно неразличимо. Движение более чем мгновенно. Просто между ними нет барьера. Я немного отличаюсь от недвойственного, поскольку недвойственное немного застревает в недвойственном и предпочитает это больше, чем двойственно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тот момент, когда мы идем к Большому Сердцу, различия возвращаются. Свидетельствование страданий других существ, чувства появляются, эмоции появляются, любовь появляется, возникает старость. Так приходит вместе с Большим Сердцем великое сострадание. При возвращении в двойственную форму из недвойственной возникают различия, а с ними сострадание. Я Женское/Мужское Сострадание, но я также и Большой Ум. Я как символ Инь/Янь – Большой Ум – это аспект Янь, Большое Сердце – это аспект Инь. Если вы будете вращать этот символ, э этот поток Инь и Янь, Восток и Запад, Север и Юг. Я являюсь тем движением энергии, тем поток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7</w:t>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Десять высших ступеней совершенства</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Благородст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теперь, пожалуйста, поговорить с голосом Благород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лагородство: Хорошо, Я голос Благород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лагородство: Я просто благородный, поскольку я нахожу радость в дарении. Я происхожу из места открытости и трансцендентного действия. Нет ничего более приятного, чем быть благородным, отдавать свою жизнь для спасения других. Это своего рода садовый шланг. Если оба кран и выпускное отверстие закрыты, вода не течет, и в шланге есть только то, что есть. Если вы откроете и кран, и выпускное отверстие, то будет бесконечный поток. Это как я, Благородст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ем больше я отдаю и чем больше я позволяю себе предложить, служить, тем больше источник продолжает пробегать внутри меня. Я становлюсь больше как трубопровод, а не как ведро. Ведро только можно наполнить до предела, а потом вода начинает литься через край, поскольку объем ведра ограничен. Со шлангом поток никогда не будет слишком большим. Пока кран открыт, вся вода протекает. Это становится продолжающимся потоком того, что находится за пределами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вижу, что каждый из нас – это просто сосуд, или можно сказать трубопровод, или проводник того источника, той энергии, того, что больше, чем Я, как бы мы это не называли. Мы можем называть это Богом, Создателем, энергией, Буддой, Драхмой, существует так много названий, которые мы можем использовать. Но когда мы позволяем себе свободно отдавать и быть действительно благородными, жизнь становится такой завершенной. Нет ничего лучше, чем быть открытым трубопроводом, чем просто пропускать через себя источни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Как Благородство, как вы чувствуете, что ваше благородство не ценится?</w:t>
      </w:r>
    </w:p>
    <w:p>
      <w:pPr>
        <w:pStyle w:val="Style20"/>
        <w:ind w:firstLine="567"/>
        <w:jc w:val="both"/>
        <w:rPr/>
      </w:pPr>
      <w:r>
        <w:rPr>
          <w:rFonts w:cs="Times New Roman" w:ascii="Times New Roman" w:hAnsi="Times New Roman"/>
          <w:sz w:val="28"/>
          <w:szCs w:val="28"/>
        </w:rPr>
        <w:t>Благородство: Восхитительная вещь заключается в том, что я не могу диктовать другим, что делать с моим благородством, я не могу иметь никаких предположений. Если я хочу, чтобы бедный бездомный человек, который просит у меня пару долларов, пошел в магазин и купил еды на 5-10 долларов, которые я ему дал, конечно, я буду разочарован, если он купит бутылку вина, а не еду. В то же время, мне не нужно судить его и диктовать ему, что делать с моим подарк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акже и с учением. Я не могу и не имею никаких ожиданий касательно того, что люди делают  с учениями. Несколько лет назад я делал так. До 1999 года я действительно хотел, чтобы люди использовали те знания, которые я давал им для углубления их практики, чтобы они становились прилежнее, больше тренировались, дольше сидели. Это было глупо, и, в конце концов, я бросил заниматься эт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еперь я отказался от этого. Что люди будут делать со своими учениями, зависит только от них. Это подарок. Они могут выбросить его, они могут использовать его, может быть в эту жизнь, может быть в другую. Они могут ценить это или пренебрегать. Когда он первый раз стал заниматься Большим Умом, он хотел, чтобы люди, по меньшей мере, ценили это. Я помню, что когда на занятие приходила сотня людей, а пять людей ушло с чувством, что они не получили знаний, тогда, конечно, он был разочарован, и они были разочарованы. Это ведь очень хорошо, 95%, это не плохо, ведь так?</w:t>
      </w:r>
    </w:p>
    <w:p>
      <w:pPr>
        <w:pStyle w:val="Style20"/>
        <w:ind w:firstLine="567"/>
        <w:jc w:val="both"/>
        <w:rPr/>
      </w:pPr>
      <w:r>
        <w:rPr>
          <w:rFonts w:cs="Times New Roman" w:ascii="Times New Roman" w:hAnsi="Times New Roman"/>
          <w:sz w:val="28"/>
          <w:szCs w:val="28"/>
        </w:rPr>
        <w:t>Теперь я замечаю, что почти 100% получают это, и я думаю, что о разнице не стоит беспокоиться. Вот что я вижу. Иногда он даже говорит это в начале семинара: «Знаете, мне действительно все равно, поймете вы все или нет. Я здесь просто для того, чтобы разделить с вами радость. Надеюсь, вам будет хорошо, а если нет, то ничего страшного. Знаете, это игра, просто наслаждайтесь собой. Нет ничего более восхитительного, чем открытие того, кто вы есть на самом деле». Им не нужно ценить это. Не задеваются никакие струны. Что они хотят с этим делать, зависит только от них самих.</w:t>
      </w:r>
    </w:p>
    <w:p>
      <w:pPr>
        <w:pStyle w:val="Style20"/>
        <w:ind w:firstLine="567"/>
        <w:jc w:val="both"/>
        <w:rPr/>
      </w:pPr>
      <w:r>
        <w:rPr>
          <w:rFonts w:cs="Times New Roman" w:ascii="Times New Roman" w:hAnsi="Times New Roman"/>
          <w:sz w:val="28"/>
          <w:szCs w:val="28"/>
        </w:rPr>
        <w:t>Я помню одного великого мастера, его имя Ямада Роси. Генпо провел некоторое время с ним до того, как умер, в возрасте 80 лет. Однажды Яманда Роси сказал ему: «Знаешь, этого не было, пока мне не исполнилось 70 лет, я действительно попал в то место, где я не беспокоился о том, что люди думают обо мне или ожидают от меня. Это свобода! И ничего другое». Но он сказал: «Пока мне не исполнилось 70 лет, я переживал за это. Я переживал о том, каким люди видят меня, что они думают обо мне, ценят они меня или нет. Я беспокоился. Какое облегчение наступает, когда это беспокойство проходи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настолько важно. Я называю это «небеспокойство». Знаю, это звучит немного негативно. Пусть будет так, это сохранит так много вашей боли и печал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Это необходимо получить к возрасту в 70 лет или в точке кризиса, чтобы осозна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лагородство: Генпо прошел через множество этих вещей по сложному пути. Он не быстрый учащийся. Он учится лучше интуитивно, проходя через вещи. У всех нас разные пути познания. Есть старая мудрость о лошадях: один вид лошадей действительно превосходен, он просто ловит взглядом хлыст и бежит. Лошадь, которая не настолько ярка, вам нужно действительно ударить хлыстом, а ту, которая действительно толстая, необходимо ударить хлыстом прямо по морде. В этом весь Генпо. Думаю, он подобен тому, кого нужно ударить в самое ядр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Где были вы, как Благородство, пока Генпо испытывал недовольст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Благородство: Я был здесь и был благороден, но его струны все еще задеваются. Полагаю, существуют различные виды благородности. Это может быть свободное отдавание, или отдавание с ожиданиями. Другими словами, если это свободно отдается, тогда никому не стоит знать, кто это давал. Не должно быть никакой надежды на благодарность или признательность за то, что дано.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Желание людей быть благородными, или ценить, или возвращать подарок, это не свободное отдавание в полном смысле слова. Это каким-то образом отдавание, но все же удерживание подарка или того, что хотите получить взаме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Библии есть фраза о левой руке, которая не знает, что делает правая. У нас в Дзен также есть фраза о том, что отдать подарок без страха – это отдать величайший подарок. Для меня это подарок Большого Ума, потому что в Большом Уме абсолютно нет страха. Это только тогда, когда все границы размыты, тогда нет страха, и это величайший подаро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а способность не заботиться, быть независимым от ожиданий, это другой дар Большого Ума. Думаю, в нашем обществе мы очень сконцентрированы на том, насколько малы мы, как эгоистичны и жадны, и мы понимаем, что нужно больше заботиться, мы должны иметь больше сострадания, больше сочувствия, нам необходимо все это. Но то, что мы не видим, это другая сторона медали: в некотором смысле мы заботимся слишком сильно, или мы можем сказать, что мы сильно присоединены, и это удерживает нас от того, чтобы быть действительно свободными, счастливыми и радостными, все будет протекать лучше, наши жизни и весь мир.</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ы можете представить мир, где каждый свободен, счастлив и радостен, где каждый исходит из благородства? Вы можете просто представить этот мир? Это почти невозможно представить, это будет абсолютно другое мест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Хорошо, это наша работа. Это то, для чего мы здесь. Это то, о чем эта книга. Если ли бы достаточно из нас могли бы попасть на этот уровень сознательного, я верю, что вся планета трансформировалась бы. Я не знаю, каково процентное соотношение, Кен Уилбер говорит, что около 10%. Я очень верю, что есть точка, точка разворота, и когда мы достигнем этого по всему миру, вся планета переключит свое сознательное. Вот для чего мы здесь. Никто не уходит от реальности, все в одной лодке, все на одной планете. Это глобальное дело. Мы или сделаем это, или сломаем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ть старое выражение Дзен, это коан, красивый коан, один из моих любимых. Он о буйволе, который проходит через окно, а коан говорит следующее: «Буйвол со своей головой, рогами и 4 ногами проходит через окно с решетками. Почему происходит так, что его хвост застрева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умаю, это один из самых фантастических коанов, поскольку он говорит о сущности всего обучения. В этом коане голова, наш концептуальный разум, проходит через этот барьер. Рога, наш дуалистический разум, также проходят. Другими словами, мы достигаем недвойственное. Теперь, если голова, четыре ноги и все наши идеи и мысли протискиваются, почему застревает хвост, если он такой тонкий, а буйвол такой большой? Ответ кроется в двух вещах, в двух сторонах одной реальности, недвойственное и двойственное, абсолютное и относительно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 абсолютной точки зрения, конечно, через какое окно необходимо пройти? С точки зрения Большого Ума, нет ничего через что нужно пройти, и никто не проходит через это. Нет окна, нет буйвола, нет Я, нет меня, нет вас, нет ворот. С точки зрения абсолюта, ворот нет.</w:t>
      </w:r>
    </w:p>
    <w:p>
      <w:pPr>
        <w:pStyle w:val="Style20"/>
        <w:ind w:firstLine="567"/>
        <w:jc w:val="both"/>
        <w:rPr/>
      </w:pPr>
      <w:r>
        <w:rPr>
          <w:rFonts w:cs="Times New Roman" w:ascii="Times New Roman" w:hAnsi="Times New Roman"/>
          <w:sz w:val="28"/>
          <w:szCs w:val="28"/>
        </w:rPr>
        <w:t>С относительной точки зрения, этот хвост – это все мы на планете, каждое разумное существо на этой планете, и пока каждое разумное существо не достигнет этого состояния, о котором мы говорим, где каждый свободен, счастлив и радостен и истинно благороден, не будет свободы. Мы не сможем пройти. Это то, что в Дзен называется клятва Бодхисаттва. Я клянусь освободить все разумные существа, каждое разумное существо до того, как пройду через себя. Это естественно возникает, если мы четко смотрим на нашу ситуацию. Это не великая тайна. Мы все в ней вместе, это один разум, одно тел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Звучит, как отдаленный плачь от незабот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лагородство: Думаю, это противовес. Чем больше я не забочусь, тем больше я могу заботиться, тем больше я могу отдавать. Чем больше я независим, тем больше независим я могу быть  по отношению к свободе всех существ.</w:t>
      </w:r>
    </w:p>
    <w:p>
      <w:pPr>
        <w:pStyle w:val="Style20"/>
        <w:ind w:firstLine="567"/>
        <w:jc w:val="both"/>
        <w:rPr/>
      </w:pPr>
      <w:r>
        <w:rPr>
          <w:rFonts w:cs="Times New Roman" w:ascii="Times New Roman" w:hAnsi="Times New Roman"/>
          <w:sz w:val="28"/>
          <w:szCs w:val="28"/>
        </w:rPr>
        <w:t>Как я могу справиться с чудовищностью ответственностью, если я забочусь слишком много? Знаете, я буду ограничен своей собственной заботой. Другими словами, когда я выражаю незаботу, я могу полностью и искренне заботиться. Поэтому я не считаю это «отдаленным плачем». Я вижу их как абсолютно одно.</w:t>
      </w:r>
    </w:p>
    <w:p>
      <w:pPr>
        <w:pStyle w:val="Style20"/>
        <w:ind w:firstLine="567"/>
        <w:jc w:val="both"/>
        <w:rPr/>
      </w:pPr>
      <w:r>
        <w:rPr>
          <w:rFonts w:cs="Times New Roman" w:ascii="Times New Roman" w:hAnsi="Times New Roman"/>
          <w:sz w:val="28"/>
          <w:szCs w:val="28"/>
        </w:rPr>
        <w:t>Это взаимодействие Большого Ума и Большого Сердца. Большой Ум не заботиться. Он полностью безразличен. Все такое, какое есть, идеальное, полное, единое. Большое Сердце заботится о самом маленьком насекомом, оно просто любит и чувствует каждого, каждого одинаков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вернуться и еще раз поговорить с Истинным Я, пожалуйст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стинное Я: Хорошо, я говорю.</w:t>
      </w:r>
    </w:p>
    <w:p>
      <w:pPr>
        <w:pStyle w:val="Style20"/>
        <w:ind w:firstLine="567"/>
        <w:jc w:val="both"/>
        <w:rPr/>
      </w:pPr>
      <w:r>
        <w:rPr>
          <w:rFonts w:cs="Times New Roman" w:ascii="Times New Roman" w:hAnsi="Times New Roman"/>
          <w:sz w:val="28"/>
          <w:szCs w:val="28"/>
        </w:rPr>
        <w:t>Посредник: Я бы хотел посмотреть на характеристики мудрости или соответствующего действия. Здесь мне нужна помощь. С каким голосом, ты полагаешь, я говор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i/>
          <w:i/>
          <w:sz w:val="28"/>
          <w:szCs w:val="28"/>
        </w:rPr>
      </w:pPr>
      <w:r>
        <w:rPr>
          <w:rFonts w:cs="Times New Roman" w:ascii="Times New Roman" w:hAnsi="Times New Roman"/>
          <w:b/>
          <w:i/>
          <w:sz w:val="28"/>
          <w:szCs w:val="28"/>
        </w:rPr>
        <w:t>Мудрость или Соответствующее Действие</w:t>
      </w:r>
    </w:p>
    <w:p>
      <w:pPr>
        <w:pStyle w:val="Style20"/>
        <w:ind w:firstLine="567"/>
        <w:jc w:val="both"/>
        <w:rPr/>
      </w:pPr>
      <w:r>
        <w:rPr>
          <w:rFonts w:cs="Times New Roman" w:ascii="Times New Roman" w:hAnsi="Times New Roman"/>
          <w:sz w:val="28"/>
          <w:szCs w:val="28"/>
        </w:rPr>
        <w:t>Истинное Я: Вы снова можете использовать треугольник, чтобы поговорить с тремя различными взглядами на наши действия, которые Буддисты называют Средства (Three Vehicle): Хиная (Hinaya), Буддхаяна (Buddhayana) и Махаяна (Mahayanna). Эти три средства, или взгляда выступают как один свободный и интегрированный, незакрепленный образ проживания наших жизней.</w:t>
      </w:r>
    </w:p>
    <w:p>
      <w:pPr>
        <w:pStyle w:val="Style20"/>
        <w:ind w:firstLine="567"/>
        <w:jc w:val="both"/>
        <w:rPr/>
      </w:pPr>
      <w:r>
        <w:rPr>
          <w:rFonts w:cs="Times New Roman" w:ascii="Times New Roman" w:hAnsi="Times New Roman"/>
          <w:sz w:val="28"/>
          <w:szCs w:val="28"/>
        </w:rPr>
        <w:t>Полагаю, что вы начнете с Буквального Ума (Literal Mind). Затем поговорите с Большим Умом. Затем вы можете вернуться ко мне, как вершине треугольника: Мудрость или Соответствующее Действие.</w:t>
      </w:r>
    </w:p>
    <w:p>
      <w:pPr>
        <w:pStyle w:val="Style20"/>
        <w:ind w:left="567" w:hanging="0"/>
        <w:rPr>
          <w:rFonts w:ascii="Times New Roman" w:hAnsi="Times New Roman" w:cs="Times New Roman"/>
          <w:sz w:val="28"/>
          <w:szCs w:val="28"/>
        </w:rPr>
      </w:pPr>
      <w:r>
        <w:rPr>
          <w:rFonts w:cs="Times New Roman" w:ascii="Times New Roman" w:hAnsi="Times New Roman"/>
          <w:i/>
          <w:sz w:val="28"/>
          <w:szCs w:val="28"/>
        </w:rPr>
        <w:t>Буквальный  ум</w:t>
      </w:r>
      <w:r>
        <w:rPr>
          <w:rFonts w:cs="Times New Roman" w:ascii="Times New Roman" w:hAnsi="Times New Roman"/>
          <w:sz w:val="28"/>
          <w:szCs w:val="28"/>
        </w:rPr>
        <w:br/>
        <w:t>Посредник: Могу я, пожалуйста, сначала поговорить с Буквальным Ум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уквальный Ум: Хорошо. Вы говорите с Буквальным Ум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уквальный Ум: Хорошо, прежде всего люди думают иногда обо мне как узком, ограниченном, а мне не нравятся такие термины. Я чувствую, что беру вещи по номиналу. Я вижу вещи более откровенным, фундаментальным, традиционным способом. У меня действенная перспектива, на самом деле, я чувствую, что это самая искренняя перспектива. Если вы хотите зайти глубоко, иногда вам нужно прокопать узкую дыру. Вы идете слишком свободно, у вас будет более трудное время, чтобы попасть к нижней точке. Например, я знаю, что это неправильно, абсолютно неправильно убивать или забирать чужую жизнь, вне зависимости от того жизнь ли это человека или комара. Я вижу это как правду, буквальную правду. С моей точки зрения, вся жизнь священна. Вся жизнь – это расширение моей жизни, и это относится в жизни кита, слона, даже к жизни насекомого. Я воспринимаю  очень серьезно то, что я не должен наносить вред или убивать что-либо. Я обращаю внимание на поддержание всех жизней, начиная от человеческой жизни до жизни маленького насекомо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не ворую. Я не беру ничего, что мне не дали или не продали, даже если это кусочек мыла. Я не веду себя неподобающим образом в сексе. Я говорю правду, я не лгу. Я не употребляю наркотики. Я не обсуждаю ошибки и провалы других людей. Я не перехваливаю себя, не позорю других. Я не скупой, особенно с Учениями. Я не ненавижу, я не позволяю себе сильного гне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то такого узкого в моем уме? Я следую правилам и законам поведения, я стараюсь не нарушать их изо всех сил. Я верю в закон, в закон причины и следствия. Я также предлагаю ему много доверия и силы, и поддержки ясных границ и преград. Насколько я знаю, это способ быть и этичным, и моральным. Что в этом плохого?</w:t>
      </w:r>
    </w:p>
    <w:p>
      <w:pPr>
        <w:pStyle w:val="Style20"/>
        <w:ind w:firstLine="567"/>
        <w:jc w:val="both"/>
        <w:rPr/>
      </w:pPr>
      <w:r>
        <w:rPr>
          <w:rFonts w:cs="Times New Roman" w:ascii="Times New Roman" w:hAnsi="Times New Roman"/>
          <w:sz w:val="28"/>
          <w:szCs w:val="28"/>
        </w:rPr>
        <w:t>Посредник: Вы кажетесь немного защищающимся. Могу я, пожалуйста, поговорить с другим голосом, если вы не возражает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уквальный Ум: Хорошо, но я не думаю, что я защищающийся. Я не чувствую, что защищаюсь вообще, но вы можете идти дальш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t>Большо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Я бы хотел поговорить с Большим Умом.</w:t>
      </w:r>
    </w:p>
    <w:p>
      <w:pPr>
        <w:pStyle w:val="Style20"/>
        <w:ind w:firstLine="567"/>
        <w:jc w:val="both"/>
        <w:rPr/>
      </w:pPr>
      <w:r>
        <w:rPr>
          <w:rFonts w:cs="Times New Roman" w:ascii="Times New Roman" w:hAnsi="Times New Roman"/>
          <w:sz w:val="28"/>
          <w:szCs w:val="28"/>
        </w:rPr>
        <w:t>Большой Ум: Я Большо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как вы видите то, что только что сказал Буквальный У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Большой Ум: Я вижу вещи с другой точки зрения, чем Буквальный Ум. Я вижу, что нет ничего, что могло бы быть ранено, повреждено или убито, это все проявление Большого Ума, проявление меня. Нет никого, кто приносит вред, убивает, нет никого, кому приносят вред и кого убивают. Нет субъекта/объекта, и для меня возникновение такой мысли вообще заблуждение. Нет другого. Есть только это, это все Один Ум. Нет различий, нет расстояния между одной вещью и другой. Это все од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могу я поговорить с третьим голосом?</w:t>
      </w:r>
    </w:p>
    <w:p>
      <w:pPr>
        <w:pStyle w:val="Style20"/>
        <w:ind w:firstLine="567"/>
        <w:jc w:val="both"/>
        <w:rPr/>
      </w:pPr>
      <w:r>
        <w:rPr>
          <w:rFonts w:cs="Times New Roman" w:ascii="Times New Roman" w:hAnsi="Times New Roman"/>
          <w:sz w:val="28"/>
          <w:szCs w:val="28"/>
        </w:rPr>
        <w:t>Большой Ум: Хорош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t>Мудрость или Соответствующее Действ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Теперь я хотел бы поговорить с голосом, который включает в себя точку зрения Буквального и Большого Ума, и превосходит их обоих. Он включает в себя и превосходит их, но находится над ними – на вершине треугольни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удрость или Соответствующее Действие: Хорошо, я этот голос.</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пожалуйста,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удрость или Соответствующее Действие: Хорошо, очевидно, я превосхожу точки зрения Буквального и Большого Ума. Мои действия мудры и адекватны.</w:t>
      </w:r>
    </w:p>
    <w:p>
      <w:pPr>
        <w:pStyle w:val="Style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525780</wp:posOffset>
                </wp:positionH>
                <wp:positionV relativeFrom="paragraph">
                  <wp:posOffset>344170</wp:posOffset>
                </wp:positionV>
                <wp:extent cx="4895215" cy="2997200"/>
                <wp:effectExtent l="5080" t="5080" r="5080" b="5080"/>
                <wp:wrapTopAndBottom/>
                <wp:docPr id="5" name=""/>
                <a:graphic xmlns:a="http://schemas.openxmlformats.org/drawingml/2006/main">
                  <a:graphicData uri="http://schemas.microsoft.com/office/word/2010/wordprocessingGroup">
                    <wpg:wgp>
                      <wpg:cNvGrpSpPr/>
                      <wpg:grpSpPr>
                        <a:xfrm>
                          <a:off x="0" y="0"/>
                          <a:ext cx="4895280" cy="2997360"/>
                          <a:chOff x="0" y="0"/>
                          <a:chExt cx="4895280" cy="2997360"/>
                        </a:xfrm>
                      </wpg:grpSpPr>
                      <pic:pic xmlns:pic="http://schemas.openxmlformats.org/drawingml/2006/picture">
                        <pic:nvPicPr>
                          <pic:cNvPr id="3" name="" descr=""/>
                          <pic:cNvPicPr/>
                        </pic:nvPicPr>
                        <pic:blipFill>
                          <a:blip r:embed="rId13"/>
                          <a:stretch/>
                        </pic:blipFill>
                        <pic:spPr>
                          <a:xfrm>
                            <a:off x="804600" y="279360"/>
                            <a:ext cx="2855520" cy="2458800"/>
                          </a:xfrm>
                          <a:prstGeom prst="rect">
                            <a:avLst/>
                          </a:prstGeom>
                          <a:ln w="0">
                            <a:noFill/>
                          </a:ln>
                        </pic:spPr>
                      </pic:pic>
                      <wps:wsp>
                        <wps:cNvSpPr txBox="1"/>
                        <wps:spPr>
                          <a:xfrm>
                            <a:off x="739080" y="0"/>
                            <a:ext cx="3123000" cy="262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Мудрость или соответствующее Действие</w:t>
                              </w:r>
                            </w:p>
                          </w:txbxContent>
                        </wps:txbx>
                        <wps:bodyPr wrap="square" anchor="t">
                          <a:noAutofit/>
                        </wps:bodyPr>
                      </wps:wsp>
                      <wps:wsp>
                        <wps:cNvSpPr txBox="1"/>
                        <wps:spPr>
                          <a:xfrm>
                            <a:off x="0" y="2698200"/>
                            <a:ext cx="1422360" cy="299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Буквальный Ум</w:t>
                              </w:r>
                            </w:p>
                          </w:txbxContent>
                        </wps:txbx>
                        <wps:bodyPr wrap="square" anchor="t">
                          <a:noAutofit/>
                        </wps:bodyPr>
                      </wps:wsp>
                      <wps:wsp>
                        <wps:cNvSpPr txBox="1"/>
                        <wps:spPr>
                          <a:xfrm>
                            <a:off x="3006000" y="2698200"/>
                            <a:ext cx="1889280" cy="2610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Большой Ум</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Один Ум</w:t>
                              </w:r>
                            </w:p>
                          </w:txbxContent>
                        </wps:txbx>
                        <wps:bodyPr wrap="square" anchor="t">
                          <a:noAutofit/>
                        </wps:bodyPr>
                      </wps:wsp>
                    </wpg:wgp>
                  </a:graphicData>
                </a:graphic>
              </wp:anchor>
            </w:drawing>
          </mc:Choice>
          <mc:Fallback>
            <w:pict>
              <v:group id="shape_0" style="position:absolute;margin-left:41.4pt;margin-top:27.1pt;width:385.45pt;height:236pt" coordorigin="828,542" coordsize="7709,4720">
                <v:shape id="shape_0" stroked="f" o:allowincell="f" style="position:absolute;left:2095;top:982;width:4496;height:3871;mso-wrap-style:none;v-text-anchor:middle" type="_x0000_t75">
                  <v:imagedata r:id="rId14" o:detectmouseclick="t"/>
                  <v:stroke color="#3465a4" joinstyle="round" endcap="flat"/>
                  <w10:wrap type="topAndBottom"/>
                </v:shape>
                <v:shape id="shape_0" fillcolor="white" stroked="t" o:allowincell="f" style="position:absolute;left:1992;top:542;width:4917;height:412;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Мудрость или соответствующее Действие</w:t>
                        </w:r>
                      </w:p>
                    </w:txbxContent>
                  </v:textbox>
                  <v:fill o:detectmouseclick="t" type="solid" color2="black"/>
                  <v:stroke color="white" weight="9360" joinstyle="miter" endcap="flat"/>
                  <w10:wrap type="topAndBottom"/>
                </v:shape>
                <v:shape id="shape_0" fillcolor="white" stroked="t" o:allowincell="f" style="position:absolute;left:828;top:4791;width:2239;height:470;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Буквальный Ум</w:t>
                        </w:r>
                      </w:p>
                    </w:txbxContent>
                  </v:textbox>
                  <v:fill o:detectmouseclick="t" type="solid" color2="black"/>
                  <v:stroke color="white" weight="9360" joinstyle="miter" endcap="flat"/>
                  <w10:wrap type="topAndBottom"/>
                </v:shape>
                <v:shape id="shape_0" fillcolor="white" stroked="t" o:allowincell="f" style="position:absolute;left:5562;top:4791;width:2974;height:410;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Большой Ум</w:t>
                        </w:r>
                        <w:r>
                          <w:rPr>
                            <w:kern w:val="2"/>
                            <w:sz w:val="24"/>
                            <w:b/>
                            <w:szCs w:val="24"/>
                            <w:rFonts w:ascii="Times New Roman" w:hAnsi="Times New Roman" w:eastAsia="Calibri" w:cs="Times New Roman"/>
                            <w:color w:val="auto"/>
                            <w:lang w:bidi="ar-SA" w:val="en-US"/>
                          </w:rPr>
                          <w:t>/</w:t>
                        </w:r>
                        <w:r>
                          <w:rPr>
                            <w:kern w:val="2"/>
                            <w:sz w:val="24"/>
                            <w:b/>
                            <w:szCs w:val="24"/>
                            <w:rFonts w:ascii="Times New Roman" w:hAnsi="Times New Roman" w:eastAsia="Calibri" w:cs="Times New Roman"/>
                            <w:color w:val="auto"/>
                            <w:lang w:bidi="ar-SA" w:val="ru-RU"/>
                          </w:rPr>
                          <w:t>Один Ум</w:t>
                        </w:r>
                      </w:p>
                    </w:txbxContent>
                  </v:textbox>
                  <v:fill o:detectmouseclick="t" type="solid" color2="black"/>
                  <v:stroke color="white" weight="9360" joinstyle="miter" endcap="flat"/>
                  <w10:wrap type="topAndBottom"/>
                </v:shape>
              </v:group>
            </w:pict>
          </mc:Fallback>
        </mc:AlternateConten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ни в гармонии со своей позицией в любой момент, согласно времени, месту и количеству. То, что подходит, зависит от ситуации, оно меняется, когда меняется ситуация. Его позиция всегда меняется. Иногда он в роли учителя, иногда в роли студента, иногда в роли отца, иногда в роли сына. Он может обнаружить себя в позиции сотрудника, находящегося в кабинете директора, или в позиции президента, разговаривающего с наемными сотрудниками. Его позиция постоянно меняется в зависимости от времени, места и ситу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оответствующее действие зависит также от времени. Действие, которое мудрое и подходящее в один момент, могут быть абсолютно неподходящими в следующий момент. То же самое касается места. То, что подходит в одном месте, не подходит в другом. Подходящая степень или количество также определяет, насколько это действие мудрое. Длительность может быть или слишком большой, или слишком маленькой. Например, когда он произносит речь, если он продолжает ее дальше, дальше и дальше, даже в правильном месте, с правильными людьми, в правильное время, ее становится очень мно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к Мудрое Действие я вижу, что человек не должен убивать, обманывать, воровать, быть жадным и эгоистичным, и в то же самое время, я вижу, что все пусто. Нет никого, кого бы ранили, нет никого, кого бы убили. Эти этические нормы происходят от дуалистического мышления, а с моей точки зрения, это не дуализм. У меня недвойственный подход. В то же время я могу видеть дуалистическую перспективу. Я вижу и дуалистическое, и недуалистическое, и я не зафиксирован ни на том, ни на другом. Я не присоединен ни к чем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я делаю то, что больше всего подходит. В любой ситуации я поступаю самым подходящим и мудрым способом. Эта реакция исходит из моей мудрости, ясности и сострадания по отношению ко всем существам. Вся жизнь – это олицетворение Одного Ума, поэтому я очень ценю жизнь. Может быть, наступит время, когда я кого-нибудь убью, например, комара, а теперь, когда я сижу снаружи, это будет бесконечно, поэтому я даже не пытаюсь. Если это будет одно насекомое, которое летает над моей головой ночью, я, возможно, его убью. В общем, конечно, самая этичная вещь – это не наносить никакого вреда. Но может произойти оказия, но это больше исключение, чем правило.</w:t>
      </w:r>
    </w:p>
    <w:p>
      <w:pPr>
        <w:pStyle w:val="Style20"/>
        <w:ind w:firstLine="567"/>
        <w:jc w:val="both"/>
        <w:rPr/>
      </w:pPr>
      <w:r>
        <w:rPr>
          <w:rFonts w:cs="Times New Roman" w:ascii="Times New Roman" w:hAnsi="Times New Roman"/>
          <w:sz w:val="28"/>
          <w:szCs w:val="28"/>
        </w:rPr>
        <w:t>Я могу сказать что-то отрицательное о ком-то или могу показаться жадным или скупым, если будет правильная вещь, которую нужно сделать в этот момент, самая подходящая вещь. Я вижу, что все относительно, что моя позиция или роль в ситуации, время, место и то, как много или мало я делаю, сделает мою реакцию или подходящей, или неподходящей. Единственное указание для этого – это мое собственное лучшее суждение, основанное на мудрости, которая у меня от Большого Ума, и сочувствии, которое от буквального понимания не делать вред, не создавать страд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ценю и уважаю собственность и владения других. Я отдаю все свободно и благородно. Я не поступаю эгоистично. Я правдив, пока таковы обстоятельства. Я здравомыслящий, заботливый и внимательный, я не позволяю себе слишком увлекаться алкоголем или собственными идеями и мыслями. Я воздерживаюсь от обсуждения ошибок и неудач других людей, и я нахожу способы быть добрым и тактичным в речи по отношению к другим. Я не переоцениваю себя и не осуждаю других. Я не опускаю других, чтобы возвысить себя. Я просто благородный и приятный для других. Я не нахожу ошибки, я несу всю ответственность за все действия и поступки, за причины и следствия. Я благородный и дающий. Я радостный, добродушный и сострадающий по отношению к друг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У вас когда-либо были сомнения по поводу ваших прошлых поступков?</w:t>
      </w:r>
    </w:p>
    <w:p>
      <w:pPr>
        <w:pStyle w:val="Style20"/>
        <w:ind w:firstLine="567"/>
        <w:jc w:val="both"/>
        <w:rPr/>
      </w:pPr>
      <w:r>
        <w:rPr>
          <w:rFonts w:cs="Times New Roman" w:ascii="Times New Roman" w:hAnsi="Times New Roman"/>
          <w:sz w:val="28"/>
          <w:szCs w:val="28"/>
        </w:rPr>
        <w:t>Мудрость или Соответствующее Действие: Конечно. Потому что верное и неверное меняется в зависимости от ситуации, времени и места. Время проходит, то, что было правильным в прошлом, может быть неправильным в будущем. Вы выбираете лучшее решение на ваш взгляд. Полагаю, многие религии учат нас, как надо и не надо делать. Ответственность ложится на каждого в том, чтобы сделать самый мудрый и самый сострадательный выбор, исходя из своей мудрости и сострадания. То, что надо и не надо делать, связывают нас: «Я должен быть этим», «Я не должен быть тем», «Я должен делать это», «Я не должен делать то». Мудрость и соответствующее действие – это то, кто я есть на самом дел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Никаких гаранти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удрость или Соответствующее Действие: Думаю, гарантий нет. Вы должны хотеть рисковать и быть бесстрашным, и продолжать это. В жизни нет гарантий, нет страховой премии, которая покроет наш выбор.</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Упорство или правильная попыт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теперь поговорить с другим голос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удрость или соответствующее действие: Да, вы может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говорить с голосом, который проявляет упорство?</w:t>
      </w:r>
    </w:p>
    <w:p>
      <w:pPr>
        <w:pStyle w:val="Style20"/>
        <w:ind w:firstLine="567"/>
        <w:jc w:val="both"/>
        <w:rPr/>
      </w:pPr>
      <w:r>
        <w:rPr>
          <w:rFonts w:cs="Times New Roman" w:ascii="Times New Roman" w:hAnsi="Times New Roman"/>
          <w:sz w:val="28"/>
          <w:szCs w:val="28"/>
        </w:rPr>
        <w:t>Упорство: Я Упорство. Я упорно всего добиваюсь. Я знаю, что это бесконечный процесс, и я также осознаю, что можно легко попасть не туда в любом месте в пути. Прогресс может быть незначительным и может возвращаться опять к истоку, но это больше похоже на спираль, вот это прогресс. Тем не менее, я нахожусь на этом круге или спирали, и это отлично, пока я долго не застреваю на одном месте. Думаю, что красота работы Большого Ума заключается в том, что он позволяет нам научиться, как освободить ум и освободиться от того, в чем мы застрял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моя работа – это продолжать упорно добиваться. Всегда есть больше, чего совершать, к чему стремиться, что уточнять, углублять то, что мы ценим и за что благодарны. Мы всегда можем быть милее и добрее, более любящими и более сострадающими. Нет конца этому процессу, и я тот, кто продолжает, настаивает, кто движется вперед.</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1971 году он собирался назвать свою первую книгу «Чтобы идти вперед». Он до сих пор ее не дописал, но почему-то ему очень понравилось название, поскольку с самого начала он увидел, что упорство – это то, что крайне необходимо. Чтобы продолжать развиваться, не мешкать или не оставаться на одном месте долгое время. Но он застрял – в некоторых местах иногда на 30, 35 лет – поэтому он знает: легко сказать, но трудно сдела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1997 году он увидел, что был «застрявшим» с 1971 года в реализации того, что хотел освободить все разумные существа, которые пришли к нему в этом первом пробуждающем опыте. Вот там он и застрял. Этого не было до 1997 года, пока он не остановился на острове Амеланд в Северном море недалеко от Голландии и не понял: «Я застрял в этом на 26 лет!» Когда он осознал, он смог дать себе обет, и это принесло ощущение свободы.</w:t>
      </w:r>
    </w:p>
    <w:p>
      <w:pPr>
        <w:pStyle w:val="Style20"/>
        <w:ind w:firstLine="567"/>
        <w:jc w:val="both"/>
        <w:rPr/>
      </w:pPr>
      <w:r>
        <w:rPr>
          <w:rFonts w:cs="Times New Roman" w:ascii="Times New Roman" w:hAnsi="Times New Roman"/>
          <w:sz w:val="28"/>
          <w:szCs w:val="28"/>
        </w:rPr>
        <w:t>В тот момент он подумал: «Хорошо, может быть, я соберусь бросить преподавание или работать над этим». Но нет, это только углубилось и пошло дальше. Это перестало быть таким бременем, поскольку он был втянут в этот обет, в это решение отдать свою жизнь ради этой цели. Поэтому время от времени мы видим места, где мы застревали на долгое время. Я единственный, кто упорно стремиться, голос Упорства, кто видит эти вещи и заставляет двигаться дальш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лагаю, вы можете сказать, что я  Правильная Попытка – Правильная Попытка, означающая, что я прилагаю усилия для тех, кто не делает усилий. Я упорно стремлюсь, это мое упорное стремление доставляет радость. Я не говорю о нахальстве или напористости. Я о том, что надо предпринимать один шаг за другим. Я единственный, кто делает этот следующий шаг, вне зависимости от того, какой он. Или же, скажем, мы поднимаемся по лестнице, в тот момент, когда я поднимаю свою левую ногу и ставлю на следующую ступеньку, моя правая нога остается недвижимой. В тот момент, когда я поднимаю правую ногу и ставлю на следующую ступеньку, тогда недвижима левая нога. Это очевидно. Движимая, недвижимая, движимая, недвижимая – постоянное движение, я не могу перепрыгнуть ступеньки, таким образом, я не могу прыгнуть выше, чем я есть. Я просто делаю следующий шаг, я упорно стремлюс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Звучит, как будто упорство имеет что-то общее с отпусканием, поэтому вы можете двигаться дальше.</w:t>
      </w:r>
    </w:p>
    <w:p>
      <w:pPr>
        <w:pStyle w:val="Style20"/>
        <w:ind w:firstLine="567"/>
        <w:jc w:val="both"/>
        <w:rPr/>
      </w:pPr>
      <w:r>
        <w:rPr>
          <w:rFonts w:cs="Times New Roman" w:ascii="Times New Roman" w:hAnsi="Times New Roman"/>
          <w:sz w:val="28"/>
          <w:szCs w:val="28"/>
        </w:rPr>
        <w:t>Упорство: Да, полагаю, вы можете сказать, что нет вклада в результаты. Другими словами, вы просто упорно стремитесь ради стремления. Вы просто продолжаете двигаться, и, кажется, что нет усилий. Это постоянное раскрытие почек, или постоянное цветение. Оно становится истинно инертным. У меня также много дел с Умом, который ищет Путь, и с Последователем Пути. Всегда есть большее, чтобы совершить, уточнить, улучши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t>Противоположность Упорств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звольте мне поговорить с вашей противоположностью, голосом Противоположности Упорству. Я не хочу давать ему название, давайте просто выясним, кто это. Разрешите мне поговорить с этим голос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отивоположность Упорству: Хорошо, вы говорите с Противоположностью Упор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расскажите мн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отивоположность Упорству: Я не вижу, что есть какое-то место, куда идти. Действительно, нет ничего, что нужно делать, ничего, что нужно доводить до конца. Нет прихода или ухода, нет остановки на одном месте, нет застревания. Это абсолютно идеально таким, какое оно есть, все – это олицетворение меня, или этого, или Большого Ума. Я не вижу никакой необходимости стремиться упорно к чему-либо. Нет никаких проблем, никакой цел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позвольте мне теперь, пожалуйста, поговорить с голосом, который включает в себя и превосходит упорство и эту точку зрения Большого Ум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i/>
          <w:i/>
          <w:sz w:val="28"/>
          <w:szCs w:val="28"/>
        </w:rPr>
      </w:pPr>
      <w:r>
        <w:rPr>
          <w:rFonts w:cs="Times New Roman" w:ascii="Times New Roman" w:hAnsi="Times New Roman"/>
          <w:i/>
          <w:sz w:val="28"/>
          <w:szCs w:val="28"/>
        </w:rPr>
        <w:t>Превосходит Упорство и Противоположность Упорств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рансцендентность: Я являюсь тем, что включает в себя и превосходит эти два понятия. Я охватываю сильное стремление к постоянному упорству, и теперь я понимаю, что по правде нет такого места, куда идти, нет того, что делать. Я прихожу из места, где все идеально, где ничего нет в недостатке, и вы всегда можете идти глубже, получать яснее и делать больше. Я вижу, что нет ничего неправильного там, где мы есть, где вещи есть, они всегда могут улучшиться. Они всегда могут стать лучш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Терп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жалуйста, позвольте мне поговорить с голосом Терп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ерпение: Я Терпение. Прежде всего, я знаю, что вы не можете подгонять реку. Вы не можете заставить дерево расти быстрее, чем оно растет. Вы не можете заставить солнце всходить быстрее, чем оно всходит. Вещи просто происходят, когда они готовы произойти. Мы очень часто не знаем на самом деле, что произойдет. В любой момент наша жизнь может измениться полностью, сделать разворот на 180 градусов, и мы не узнаем об этом, пока такового не случит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мне немного больш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ерпение: Я вижу более полную картину. Я осведомлен, какие трансформации занимают время. Даже хотя трансформации могут произойти внезапно и неожиданно, этому обычно предшествует большая работа. Когда происходит переключение,  тогда наступает больше работы для интеграции и стабилизации того, что достигнуто. Таким образом, я только в основном очень-очень снисходительный. Я смотрю на вещи с большей перспективы. И я не взволнован, я не спешу. Я терпелив с другими, я также терпелив с соб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А как это выглядит?</w:t>
      </w:r>
    </w:p>
    <w:p>
      <w:pPr>
        <w:pStyle w:val="Style20"/>
        <w:ind w:firstLine="567"/>
        <w:jc w:val="both"/>
        <w:rPr/>
      </w:pPr>
      <w:r>
        <w:rPr>
          <w:rFonts w:cs="Times New Roman" w:ascii="Times New Roman" w:hAnsi="Times New Roman"/>
          <w:sz w:val="28"/>
          <w:szCs w:val="28"/>
        </w:rPr>
        <w:t>Терпение: Я даю Я и другим много пространства, зная, как тяжела может  быть жизнь, и как глубоко укоренены и сильны наши привычные модели. Они похожи на колеса повозки, едущие через грязь снова и снова, грязь, которая потом высыхает и затвердевает. Такие борозды действительно глубокие и твердые. Так с негативными тенденциями, с добавлениями, с моделями, у меня возникает дальновидный взгляд. Я не пытаюсь воздействовать силой для того, чтобы растение росло, я не пытаюсь подгонять рассвет или зака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У терпения есть что-то общее с освобождени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ерпение: Абсолютно. Как Терпение я вынужден освобождать, отпускать свое стремление для всего, мое нетерпение по отношению ко всему. Это не значит, что иногда он не становится нетерпеливым, но я тот, кто снижает темп его жизни и напоминает о том, что вещи просто требуют времен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сформировавшийся голос Терпения. Он привык спешить в достижении своих целей. Он привык быть намного более обеспокоенным касательно любого прогресса. Но на протяжении лет я определенно снижал его темп жизни и становился более терпимым к нему и к другим. Я упорствую в стремлении достигнуть совершенства в жизни, чувствовать, что когда день окончен, кто-то умудрился усовершенствовать терпеливым способом те вещи, которые он хочет улучшить в своей жизн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Дзадзен (Дзен-медитац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говорить теперь с голосом Дзен-медитации, иди Дзадзен?</w:t>
      </w:r>
    </w:p>
    <w:p>
      <w:pPr>
        <w:pStyle w:val="Style20"/>
        <w:ind w:firstLine="567"/>
        <w:jc w:val="both"/>
        <w:rPr/>
      </w:pPr>
      <w:r>
        <w:rPr>
          <w:rFonts w:cs="Times New Roman" w:ascii="Times New Roman" w:hAnsi="Times New Roman"/>
          <w:sz w:val="28"/>
          <w:szCs w:val="28"/>
        </w:rPr>
        <w:t>Дзадзен: Да, вы говорите с голосом Дзадзе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жалуйста, расскажите о себе. Кто в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задзен: Я самая правдивая, чистая и глубокая медитация, и я не медитация вообще. Медитация – это неправильное употребление термина. Медитировать – означает медитировать на чем-то, а лучшее название для меня – это «просто сидение». Я самая чистая форма медитации, поскольку нет объекта, на котором я фокусируюсь, и я не ищу ничего. У меня нет цели и задачи. Я являюсь самой чистой, потому что я чистое создание, ничего особенно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я присутствую, Я – он – не присутствует. Я – Неищущий Неконтролирующий Ум. Я ум, который остается верным бесполезному, преследует ничто. У меня нет задач, нет целей, нет амбиций. Я абсолютно и полностью удовлетворен. Нет места, куда идти, нет ничего, что нужно добиваться, ничего, что нужно достигать. Нет ничего, чего не хватает. Нет ничего, чего есть в избытке. Все таково, каково есть, то есть оно за пределами идеального и неидеального. Это идеально, оно находится над всеми двойственностями хорошего и плохого, правильного и неправильного, над всеми осуждениями. Я нахожусь над всеми оценками. Я нахожусь над всеми осуждениями. Я над всем, я – это состояние трансцендентности. Я цел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он позволяет мне быть, другими словами, когда он уходит с пути и прекращает искать, позволяет мне присутствовать, он находится в абсолютном мире. Я ум мира. Как говорят на Востоке, я ум нирваны. Я ум великого освобождения. Я тот, кто дает ему идеальное спокойствие, идеальную невозмутимость, идеальную концентрацию, даже если он не концентрируется. Таким образом, он абсолютно осведомлен и сконцентрирован. У него панорамное обозрение, а также крайняя осведомленность. Это состояние блаженства, счастья, удовлетвор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абсолютно необходим в его жизни. Я подобен нейтральной передаче в автомобиле. Я позволяю ему переключаться от одной передачи к другой. Я смазочное вещество, я смаз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о, что ищет Я. Каким-то образом я также конец Я. Когда я присутствую, тогда нет Я. Если он сидит достаточно долго, тогда намного, намного меньше самоудерживания. Я голос, который позволяет его концептам, верованиям и мнениям постепенно уменьшатся, поэтому он не находится в состоянии страдания, отчуждения, страха или осуждения. Мысли возникают и пропадают, поскольку я не недумающий. Я объединяю мышление и немышл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Вы  упомянули, что можете называться «просто сидение». Вы можете пояснить это? Почему просто сидение, а не просто занятие рыбалкой? Или просто со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задзен: Я могу проявляться в любом положении – катаясь на мотоцикле, ловя рыбу на реке, бегая, прогуливаясь. Тем не менее, каким-то образом, когда позвоночник вертикален и дыхание свободное, я – глубокое спокойствие и глубокое состояние сконцентрированной энергии, хотя я не собирался концентрироваться или делать усилие. На самом деле я полностью противоположен приложению усилий. Для меня в настоящее время нет абсолютно никакой необходимости  в каких-либо усилиях. Каким-то образом в вертикальном положении, в состоянии тишины и спокойствия я олицетворяю самый чистый и самый глубокий путь. Но я могу действительно присутствовать в действ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Вы поднимаетесь спонтанно или только в определенных ситуация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задзен: Я поднимаюсь очень естественно, когда человек, например, находится в горах, или сидит у реки, или посреди пустыни. Я появляюсь естественно, когда окружающая среда благоприятна. Тем не менее, кому-то не нужно полагаться на окружающую среду, важно, чтобы люди учились быть способными быть мной, оставлять самих себя, чтобы я смог присутствовать, даже в центре города. Очень важно, чтобы каждый знал, как достичь меня, и я полагаю, что самый легкий способ достичь меня – это переключиться на Неищущий Неконтролирующий Ум или на Большой Ум, или на один из других неумов, таких как недумание, нестремление и т.д.</w:t>
      </w:r>
    </w:p>
    <w:p>
      <w:pPr>
        <w:pStyle w:val="Style20"/>
        <w:ind w:firstLine="567"/>
        <w:jc w:val="both"/>
        <w:rPr/>
      </w:pPr>
      <w:r>
        <w:rPr>
          <w:rFonts w:cs="Times New Roman" w:ascii="Times New Roman" w:hAnsi="Times New Roman"/>
          <w:sz w:val="28"/>
          <w:szCs w:val="28"/>
        </w:rPr>
        <w:t>Посредник: Таким образом, вы являетесь состоянием, которого люди могут достигнуть даже при максимальной активности, даже с момент страдания или стремл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задзен: Правильно, абсолютно правильно. Конечно же, необходим тренинг и практика. Чем больше человек достигает меня, тем легче и доступнее я есть. В самом начале Я боится меня. Пока Я не знакомится со мной, обычно присутствует страх потери себя. Другими словами, ум занят удерживанием своего самоимиджа действующим, сохраняющим и защищающим. Я тот момент, когда пузырь лопается. Я тот момент, где Я больше не присутствует. Тогда я достижим, я всегда здес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Это потеря Я или временное отстранение от Я?</w:t>
      </w:r>
    </w:p>
    <w:p>
      <w:pPr>
        <w:pStyle w:val="Style20"/>
        <w:ind w:firstLine="567"/>
        <w:jc w:val="both"/>
        <w:rPr/>
      </w:pPr>
      <w:r>
        <w:rPr>
          <w:rFonts w:cs="Times New Roman" w:ascii="Times New Roman" w:hAnsi="Times New Roman"/>
          <w:sz w:val="28"/>
          <w:szCs w:val="28"/>
        </w:rPr>
        <w:t>Дзадзен: Это может быть в некоторых моментах временное отстранение, а иногда и полная потеря Я. Думаю, разница между потерей и временным отстранением заключается только во временном промежутке. В этот момент оно вечно. Когда Я уходит, даже на некоторое время, то, что переживается – это я, вечное сейчас, вечное настоящее, вечный настоящий момент. «Сила сейчас», как говорит Экхарт Толле (Eckhart Tolle). Посредник: А что о традиционных практиках медитации? Вы что-нибудь хотите о них сказа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задзен: Многие люди стесняются истинной медитации с упражнениями концентрации. Сейчас на самом деле существует много упражнений на сосредоточенность: сосредоточение на мантрах, или ваших вопросах, или на дыхании – все это действенные упражнения, и они приводят ко мне, они могут привести ко мне. Другими словами, если кто-то следует своему дыханию во время медитации, тогда он становится единым со своим дыханием, поэтому нет просто дыхания, нет просто наблюдателя, есть просто я, я здесь. Таким образом, это способ, я не настаиваю, что это лучший способ, но это способ добраться ко мне, достичь меня. Считая дыхание, они могут сфокусировать свой разум, сосредоточить его, пока сами не станут счетом или дыханием сам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 Дзен существует несколько вопросов, ставящих в тупик, которых называют коанами, и люди, сидящие с коанами, могут стать мной, когда они становятся одним целым с коаном. Давайте посмотрим на один из коанов, используемых в Дзен, коан Му (Mu). Традиционно студенту было сказано сконцентрироваться и стать одним целым с </w:t>
      </w:r>
      <w:r>
        <w:rPr>
          <w:rFonts w:cs="Times New Roman" w:ascii="Times New Roman" w:hAnsi="Times New Roman"/>
          <w:sz w:val="28"/>
          <w:szCs w:val="28"/>
          <w:lang w:val="en-US"/>
        </w:rPr>
        <w:t>Mu</w:t>
      </w:r>
      <w:r>
        <w:rPr>
          <w:rFonts w:cs="Times New Roman" w:ascii="Times New Roman" w:hAnsi="Times New Roman"/>
          <w:sz w:val="28"/>
          <w:szCs w:val="28"/>
        </w:rPr>
        <w:t xml:space="preserve">. Теперь это работает, но обычно занимает время, иногда очень много времени, иногда несколько лет. В некоторый момент тот, кто концентрируется, и объект, на котором концентрируются, сливаются. Если вы концентрируетесь или фокусируетесь на чем-то достаточно долго, различие между субъектом и объектом придет к их истинному состоянию единения. Это основное истинное состояние бытия. Таким образом, субъект/объект, или дуалистическое разделение исчезнут, и они станут </w:t>
      </w:r>
      <w:r>
        <w:rPr>
          <w:rFonts w:cs="Times New Roman" w:ascii="Times New Roman" w:hAnsi="Times New Roman"/>
          <w:sz w:val="28"/>
          <w:szCs w:val="28"/>
          <w:lang w:val="en-US"/>
        </w:rPr>
        <w:t>Mu</w:t>
      </w:r>
      <w:r>
        <w:rPr>
          <w:rFonts w:cs="Times New Roman" w:ascii="Times New Roman" w:hAnsi="Times New Roman"/>
          <w:sz w:val="28"/>
          <w:szCs w:val="28"/>
        </w:rPr>
        <w:t>.</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есть намного более простой способ разрешить коан </w:t>
      </w:r>
      <w:r>
        <w:rPr>
          <w:rFonts w:cs="Times New Roman" w:ascii="Times New Roman" w:hAnsi="Times New Roman"/>
          <w:sz w:val="28"/>
          <w:szCs w:val="28"/>
          <w:lang w:val="en-US"/>
        </w:rPr>
        <w:t>Mu</w:t>
      </w:r>
      <w:r>
        <w:rPr>
          <w:rFonts w:cs="Times New Roman" w:ascii="Times New Roman" w:hAnsi="Times New Roman"/>
          <w:sz w:val="28"/>
          <w:szCs w:val="28"/>
        </w:rPr>
        <w:t xml:space="preserve">, который может спасти людям годы движения в неправильном направлении или преследования того, что постоянно уклоняется от них: Посредник (в этом случае Я) просто спрашивает: «Могу я поговорить с голосом </w:t>
      </w:r>
      <w:r>
        <w:rPr>
          <w:rFonts w:cs="Times New Roman" w:ascii="Times New Roman" w:hAnsi="Times New Roman"/>
          <w:sz w:val="28"/>
          <w:szCs w:val="28"/>
          <w:lang w:val="en-US"/>
        </w:rPr>
        <w:t>Mu</w:t>
      </w:r>
      <w:r>
        <w:rPr>
          <w:rFonts w:cs="Times New Roman" w:ascii="Times New Roman" w:hAnsi="Times New Roman"/>
          <w:sz w:val="28"/>
          <w:szCs w:val="28"/>
        </w:rPr>
        <w:t xml:space="preserve">?» или «Могу я поговорить с </w:t>
      </w:r>
      <w:r>
        <w:rPr>
          <w:rFonts w:cs="Times New Roman" w:ascii="Times New Roman" w:hAnsi="Times New Roman"/>
          <w:sz w:val="28"/>
          <w:szCs w:val="28"/>
          <w:lang w:val="en-US"/>
        </w:rPr>
        <w:t>Mu</w:t>
      </w:r>
      <w:r>
        <w:rPr>
          <w:rFonts w:cs="Times New Roman" w:ascii="Times New Roman" w:hAnsi="Times New Roman"/>
          <w:sz w:val="28"/>
          <w:szCs w:val="28"/>
        </w:rPr>
        <w:t xml:space="preserve">?» А затем </w:t>
      </w:r>
      <w:r>
        <w:rPr>
          <w:rFonts w:cs="Times New Roman" w:ascii="Times New Roman" w:hAnsi="Times New Roman"/>
          <w:sz w:val="28"/>
          <w:szCs w:val="28"/>
          <w:lang w:val="en-US"/>
        </w:rPr>
        <w:t>Mu</w:t>
      </w:r>
      <w:r>
        <w:rPr>
          <w:rFonts w:cs="Times New Roman" w:ascii="Times New Roman" w:hAnsi="Times New Roman"/>
          <w:sz w:val="28"/>
          <w:szCs w:val="28"/>
        </w:rPr>
        <w:t xml:space="preserve"> ответит: «Да, говорите». Хорошо, теперь сядьте как </w:t>
      </w:r>
      <w:r>
        <w:rPr>
          <w:rFonts w:cs="Times New Roman" w:ascii="Times New Roman" w:hAnsi="Times New Roman"/>
          <w:sz w:val="28"/>
          <w:szCs w:val="28"/>
          <w:lang w:val="en-US"/>
        </w:rPr>
        <w:t>Mu</w:t>
      </w:r>
      <w:r>
        <w:rPr>
          <w:rFonts w:cs="Times New Roman" w:ascii="Times New Roman" w:hAnsi="Times New Roman"/>
          <w:sz w:val="28"/>
          <w:szCs w:val="28"/>
        </w:rPr>
        <w:t xml:space="preserve"> и сразу же, даже не сразу же, а мгновенно – это сидение </w:t>
      </w:r>
      <w:r>
        <w:rPr>
          <w:rFonts w:cs="Times New Roman" w:ascii="Times New Roman" w:hAnsi="Times New Roman"/>
          <w:sz w:val="28"/>
          <w:szCs w:val="28"/>
          <w:lang w:val="en-US"/>
        </w:rPr>
        <w:t>Mu</w:t>
      </w:r>
      <w:r>
        <w:rPr>
          <w:rFonts w:cs="Times New Roman" w:ascii="Times New Roman" w:hAnsi="Times New Roman"/>
          <w:sz w:val="28"/>
          <w:szCs w:val="28"/>
        </w:rPr>
        <w:t xml:space="preserve">, это гуляние </w:t>
      </w:r>
      <w:r>
        <w:rPr>
          <w:rFonts w:cs="Times New Roman" w:ascii="Times New Roman" w:hAnsi="Times New Roman"/>
          <w:sz w:val="28"/>
          <w:szCs w:val="28"/>
          <w:lang w:val="en-US"/>
        </w:rPr>
        <w:t>Mu</w:t>
      </w:r>
      <w:r>
        <w:rPr>
          <w:rFonts w:cs="Times New Roman" w:ascii="Times New Roman" w:hAnsi="Times New Roman"/>
          <w:sz w:val="28"/>
          <w:szCs w:val="28"/>
        </w:rPr>
        <w:t xml:space="preserve">, это принятие пищи </w:t>
      </w:r>
      <w:r>
        <w:rPr>
          <w:rFonts w:cs="Times New Roman" w:ascii="Times New Roman" w:hAnsi="Times New Roman"/>
          <w:sz w:val="28"/>
          <w:szCs w:val="28"/>
          <w:lang w:val="en-US"/>
        </w:rPr>
        <w:t>Mu</w:t>
      </w:r>
      <w:r>
        <w:rPr>
          <w:rFonts w:cs="Times New Roman" w:ascii="Times New Roman" w:hAnsi="Times New Roman"/>
          <w:sz w:val="28"/>
          <w:szCs w:val="28"/>
        </w:rPr>
        <w:t xml:space="preserve">, это выпивание чашки кофе </w:t>
      </w:r>
      <w:r>
        <w:rPr>
          <w:rFonts w:cs="Times New Roman" w:ascii="Times New Roman" w:hAnsi="Times New Roman"/>
          <w:sz w:val="28"/>
          <w:szCs w:val="28"/>
          <w:lang w:val="en-US"/>
        </w:rPr>
        <w:t>Mu</w:t>
      </w:r>
      <w:r>
        <w:rPr>
          <w:rFonts w:cs="Times New Roman" w:ascii="Times New Roman" w:hAnsi="Times New Roman"/>
          <w:sz w:val="28"/>
          <w:szCs w:val="28"/>
        </w:rPr>
        <w:t xml:space="preserve">, это говорение </w:t>
      </w:r>
      <w:r>
        <w:rPr>
          <w:rFonts w:cs="Times New Roman" w:ascii="Times New Roman" w:hAnsi="Times New Roman"/>
          <w:sz w:val="28"/>
          <w:szCs w:val="28"/>
          <w:lang w:val="en-US"/>
        </w:rPr>
        <w:t>Mu</w:t>
      </w:r>
      <w:r>
        <w:rPr>
          <w:rFonts w:cs="Times New Roman" w:ascii="Times New Roman" w:hAnsi="Times New Roman"/>
          <w:sz w:val="28"/>
          <w:szCs w:val="28"/>
        </w:rPr>
        <w:t xml:space="preserve">. Это слышание </w:t>
      </w:r>
      <w:r>
        <w:rPr>
          <w:rFonts w:cs="Times New Roman" w:ascii="Times New Roman" w:hAnsi="Times New Roman"/>
          <w:sz w:val="28"/>
          <w:szCs w:val="28"/>
          <w:lang w:val="en-US"/>
        </w:rPr>
        <w:t>Mu</w:t>
      </w:r>
      <w:r>
        <w:rPr>
          <w:rFonts w:cs="Times New Roman" w:ascii="Times New Roman" w:hAnsi="Times New Roman"/>
          <w:sz w:val="28"/>
          <w:szCs w:val="28"/>
        </w:rPr>
        <w:t xml:space="preserve">. Что оно слышит? </w:t>
      </w:r>
      <w:r>
        <w:rPr>
          <w:rFonts w:cs="Times New Roman" w:ascii="Times New Roman" w:hAnsi="Times New Roman"/>
          <w:sz w:val="28"/>
          <w:szCs w:val="28"/>
          <w:lang w:val="en-US"/>
        </w:rPr>
        <w:t>Mu</w:t>
      </w:r>
      <w:r>
        <w:rPr>
          <w:rFonts w:cs="Times New Roman" w:ascii="Times New Roman" w:hAnsi="Times New Roman"/>
          <w:sz w:val="28"/>
          <w:szCs w:val="28"/>
        </w:rPr>
        <w:t xml:space="preserve">. Птицы – это </w:t>
      </w:r>
      <w:r>
        <w:rPr>
          <w:rFonts w:cs="Times New Roman" w:ascii="Times New Roman" w:hAnsi="Times New Roman"/>
          <w:sz w:val="28"/>
          <w:szCs w:val="28"/>
          <w:lang w:val="en-US"/>
        </w:rPr>
        <w:t>Mu</w:t>
      </w:r>
      <w:r>
        <w:rPr>
          <w:rFonts w:cs="Times New Roman" w:ascii="Times New Roman" w:hAnsi="Times New Roman"/>
          <w:sz w:val="28"/>
          <w:szCs w:val="28"/>
        </w:rPr>
        <w:t xml:space="preserve">, кофе – это </w:t>
      </w:r>
      <w:r>
        <w:rPr>
          <w:rFonts w:cs="Times New Roman" w:ascii="Times New Roman" w:hAnsi="Times New Roman"/>
          <w:sz w:val="28"/>
          <w:szCs w:val="28"/>
          <w:lang w:val="en-US"/>
        </w:rPr>
        <w:t>Mu</w:t>
      </w:r>
      <w:r>
        <w:rPr>
          <w:rFonts w:cs="Times New Roman" w:ascii="Times New Roman" w:hAnsi="Times New Roman"/>
          <w:sz w:val="28"/>
          <w:szCs w:val="28"/>
        </w:rPr>
        <w:t xml:space="preserve">, другие звуки – это </w:t>
      </w:r>
      <w:r>
        <w:rPr>
          <w:rFonts w:cs="Times New Roman" w:ascii="Times New Roman" w:hAnsi="Times New Roman"/>
          <w:sz w:val="28"/>
          <w:szCs w:val="28"/>
          <w:lang w:val="en-US"/>
        </w:rPr>
        <w:t>Mu</w:t>
      </w:r>
      <w:r>
        <w:rPr>
          <w:rFonts w:cs="Times New Roman" w:ascii="Times New Roman" w:hAnsi="Times New Roman"/>
          <w:sz w:val="28"/>
          <w:szCs w:val="28"/>
        </w:rPr>
        <w:t xml:space="preserve">. Это все я. Это все </w:t>
      </w:r>
      <w:r>
        <w:rPr>
          <w:rFonts w:cs="Times New Roman" w:ascii="Times New Roman" w:hAnsi="Times New Roman"/>
          <w:sz w:val="28"/>
          <w:szCs w:val="28"/>
          <w:lang w:val="en-US"/>
        </w:rPr>
        <w:t>Mu</w:t>
      </w:r>
      <w:r>
        <w:rPr>
          <w:rFonts w:cs="Times New Roman" w:ascii="Times New Roman" w:hAnsi="Times New Roman"/>
          <w:sz w:val="28"/>
          <w:szCs w:val="28"/>
        </w:rPr>
        <w:t>.</w:t>
      </w:r>
    </w:p>
    <w:p>
      <w:pPr>
        <w:pStyle w:val="Style20"/>
        <w:ind w:firstLine="567"/>
        <w:jc w:val="both"/>
        <w:rPr/>
      </w:pPr>
      <w:r>
        <w:rPr>
          <w:rFonts w:cs="Times New Roman" w:ascii="Times New Roman" w:hAnsi="Times New Roman"/>
          <w:sz w:val="28"/>
          <w:szCs w:val="28"/>
        </w:rPr>
        <w:t xml:space="preserve">Люди борются с этой дихотомией в течение долгих и долгих лет, а это очень просто, я бы не сказал, что это зря потраченное время, поскольку есть много существ, обученных таким старанием, но это не лучшее использование времени. Давайте сделаем это таким образом. Тот же человек может проводить года, сидя как </w:t>
      </w:r>
      <w:r>
        <w:rPr>
          <w:rFonts w:cs="Times New Roman" w:ascii="Times New Roman" w:hAnsi="Times New Roman"/>
          <w:sz w:val="28"/>
          <w:szCs w:val="28"/>
          <w:lang w:val="en-US"/>
        </w:rPr>
        <w:t>Mu</w:t>
      </w:r>
      <w:r>
        <w:rPr>
          <w:rFonts w:cs="Times New Roman" w:ascii="Times New Roman" w:hAnsi="Times New Roman"/>
          <w:sz w:val="28"/>
          <w:szCs w:val="28"/>
        </w:rPr>
        <w:t>, сидя как Большой Ум, или Великий Ум, сидя как коан, скорее чем попытаться достичь его, понять его, осуществить эт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 другом очень известном коане монах приходит к мастеру и спрашивает: «Что есть Будда?» А мастер говорит: «Дуб в саду». Студент может сидеть здесь долгое время в попытках выяснить это, но это не может быть решено по причине. Есть ли смысл в попытках продумать это до конца? Конечно, абсолютно. Они борются  с дуалистичным, рациональным, концептуальным, аналитическим умом достаточно долго и это подходит к конц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ем не менее, вы можете просто спросить себя: «Могу я поговорить с дубом в саду?» «Да, я дуб». «Пожалуйста, покажите мне этот дуб». Дуб встает, расправляет руки и говорит: «Я дуб». Это намного проще и намного правильней идти по этому пути, чем бороться с интеллектуальным умом, который всегда спрашивает: «Что он говорит? Что он спрашивает? Как может быть Будда дубом или чем-то еще?» Этот путь кажется требующим наименьших затрат времени и сил, когда вы просто просите: «Могу я поговорить с дубом в саду?» Может быть даже не нужны слова. Я просто встаю и расправляю руки, я дуб. Видит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Трансцендентная Мудрость</w:t>
      </w:r>
    </w:p>
    <w:p>
      <w:pPr>
        <w:pStyle w:val="Style20"/>
        <w:ind w:firstLine="567"/>
        <w:jc w:val="both"/>
        <w:rPr/>
      </w:pPr>
      <w:r>
        <w:rPr>
          <w:rFonts w:cs="Times New Roman" w:ascii="Times New Roman" w:hAnsi="Times New Roman"/>
          <w:sz w:val="28"/>
          <w:szCs w:val="28"/>
        </w:rPr>
        <w:t>Посредник: Теперь могу я поговорить с голосом Не делающей различий, или Трансцендентной Мудр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рансцендентная Мудрость: Хорошо, вы говорите с Мудрость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Что это значит Трансцендентная Мудр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рансцендентная Мудрость: Я отказался от борьбы эго. Я происхожу из места доверия, полного доверия, я открыт, полон сострадания и любви. Я не делаю различий, я не предпочитаю красоту, а не уродство, меня, а не тебя, мои идеи, а не твои.  У меня нет никаких предпочтений, я не собираю и не выбира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акже Мудрость, которая видит все вещи как меня, а меня как все вещи. Все, что рождается или существует, что не рождено и бессмертно, это все я. Я вся форма. Я бесформенный. Я пустота, форма – это пустота. Пустота – это форм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Искусные сред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говорить с голосом искусных Средст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скусные средства: Я Искусные Средства. Моя сила – это всегда достигать своей цели самым эффективным способом. Если я хочу получить очки, я буду делать это таким способом, который принесет успех с наименьшим сопротивлением или конфликтом.</w:t>
      </w:r>
    </w:p>
    <w:p>
      <w:pPr>
        <w:pStyle w:val="Style20"/>
        <w:ind w:firstLine="567"/>
        <w:jc w:val="both"/>
        <w:rPr/>
      </w:pPr>
      <w:r>
        <w:rPr>
          <w:rFonts w:cs="Times New Roman" w:ascii="Times New Roman" w:hAnsi="Times New Roman"/>
          <w:sz w:val="28"/>
          <w:szCs w:val="28"/>
        </w:rPr>
        <w:t xml:space="preserve">В повседневной жизни Генпо признал, что если он действует умело, с прямотой, он намного успешнее. Я знаю, как попросить того, что хочу без наличия сопротивления или барьера с другими. Я не должен активизировать конфликт, поскольку это противоречит моей цели. То, как я прошу, делает значительные различия в мире. Я могу сказать людям, чего я хочу или желаю иметь таким способом, который не создает возмущения или враждебности. Я не верю в телепатию, в то, что люди могут читать мои мысли. Я знаю, как попросить того, чего хочу без ожидания того, что они постигнут интуитивно мои желания. Я также знаю, как попросить их то, чего они хотят без мысли о том, что я собираюсь каким-то магическим способом понять это внутренним чутьем. Генпо действительно научился этому на семинаре с экспертом по деловому менеджменту Питером Друкером (Peter Drucker). Это очень сильно помогло ему в жизни и работе.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акже находчив в использовании каждого умения в моем управлении и уверен в использовании своей мудрости и сострадания для осуществления реализации и пробуждения. Иногда я отношусь к «целесообразным средствам», а иногда я просто абсолютно коварен. Я буду делать то, что необходимо для достижения мудрости, сострадания, пробужденности и осведомленности. Генпо постоянно смотрит на меня в усовершенствовании своего процесса Большого Ума и во всех своих учения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оя цель всегда – это добиться состояния осведомленности, которое берет во внимание то, что мы все одно, а теперь мы  - это каждый, абсолютно уникальный в наших различиях, что истинная демократия не думает, что мы все одинаковы и игнорируем тот факт, что мы все различны. Другими словами, мое понимание одинаковости заключается не в том, что мы отрежем кому-либо высокому часть ног или добавим несколько сантиметров тому, кто ниже, чтобы сделать всех одинаковыми. Я ценю высокого человека как высокого, а низкого как низко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ценю и стараюсь сделать все от меня зависящее, чтобы помочь людям увидеть и оценить то, что родитель – это родитель, ребенок – это ребенок. Дети в их детскости абсолютно похожи на родителей в их родительстве, и я ценю их различия. То же относится к учителю и студент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Намер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говорить с голосом Намер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мерение: Да, вы говорите с голосом намер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Хорошо, тогда расскажите мн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мерение: Я понял, что когда у Генпо есть намерение или обет довести что-либо до конца, он способен постоянно расширяться и выходить за свои рамк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го стремления заключаются в том, чтобы создать трансформацию сознательного на этой планете, чтобы помочь всем человеческим существам пробудиться и быть максимально чистыми, сострадающими и добрыми. Он стремиться помочь всем тем, кто еще не понял, что мы все одно, и что страх, жадность и ненависть, которые все основаны в игнорировании, создают ужасную ситуацию, с которой мы сейчас сталкиваемся на планет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Сил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говорить с голосом Силы?</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ила: Хорошо, вы говорите с голосом Силы.</w:t>
      </w:r>
    </w:p>
    <w:p>
      <w:pPr>
        <w:pStyle w:val="Style20"/>
        <w:ind w:firstLine="567"/>
        <w:jc w:val="both"/>
        <w:rPr/>
      </w:pPr>
      <w:r>
        <w:rPr>
          <w:rFonts w:cs="Times New Roman" w:ascii="Times New Roman" w:hAnsi="Times New Roman"/>
          <w:sz w:val="28"/>
          <w:szCs w:val="28"/>
        </w:rPr>
        <w:t>Посредник: Расскажите о себ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ила: Я сила и возможность выражать пробужденный Путь, который всегда действует с состраданием по отношению ко всем существам. Я знаю, я не тот голос, который ищет силу, поскольку я сила, и мы только ищем то, чего мы не име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сила, чтобы выразить любым способом то, что необходимо в данной конкретной ситуации: быть добрым, внимательным к другим, любящим, сострадающим. Моя сила исходит из глубокой реализации и пробуждения, а также от знания того, что все вещи пусты и без субстанции, что форма  - это пустота, а пустота – это форма, что заблуждение – это озарение, а озарение – заблуждение, что страдание – это нирвана, а нирвана – страда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е то время, что я являюсь человеческим существом невозможно избежать страдания, и поэтому я сознательно выбираю быть человеческим существом и страдать.</w:t>
      </w:r>
    </w:p>
    <w:p>
      <w:pPr>
        <w:pStyle w:val="Style20"/>
        <w:ind w:firstLine="567"/>
        <w:jc w:val="both"/>
        <w:rPr/>
      </w:pPr>
      <w:r>
        <w:rPr>
          <w:rFonts w:cs="Times New Roman" w:ascii="Times New Roman" w:hAnsi="Times New Roman"/>
          <w:sz w:val="28"/>
          <w:szCs w:val="28"/>
        </w:rPr>
        <w:t>Как сила я не распространяюсь на стойкие и преодолевающие ситуации, но распространяюсь на существование каждой человеческой эмоции и каждой ситуации. Я осознаю мудрость небезопасности. Другими словами, моя сила в реализации того, что нет безопасности, нет ничего, на что мы можем положиться и от чего зависеть. Все трансцендентно, даже то, что кажется самыми прочными вещами, на самом деле находится в постоянном течении. Мы считаем, что можем рассчитывать на что-то за пределами нашего Я, или даже внутри, и, несмотря на глубокую реализацию, мы открываем то, что нет безопас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дает мне свободу жить в этот момент, быть присутствующим и гибким. Я не притянут к вещам так легко и не становлюсь зависимым от людей, концептов и идей. Это позволяет мне иметь концепты и идеи, любить других без ожидания или надежды, что я собираюсь обладать ими или контролировать их.</w:t>
      </w:r>
    </w:p>
    <w:p>
      <w:pPr>
        <w:pStyle w:val="Style20"/>
        <w:ind w:firstLine="567"/>
        <w:jc w:val="both"/>
        <w:rPr/>
      </w:pPr>
      <w:r>
        <w:rPr>
          <w:rFonts w:cs="Times New Roman" w:ascii="Times New Roman" w:hAnsi="Times New Roman"/>
          <w:sz w:val="28"/>
          <w:szCs w:val="28"/>
        </w:rPr>
        <w:t>Это дает Генпо исключительную силу, которая, если не признается, может быть легко неправильно использована. Я чувствую, что люди, которые не владеют или не сознают свою собственную силу, очень часто неправильно используют и меня. Есть выражение, которое очень правдиво: сила разрушается, а абсолютная сила разрушается абсолют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я авторитетен, те, кто владеет и дорожит мной как голосом внутри себя, имеют великое уважение за то, на что я способен, что я могу выражать позитивно и негативно, конструктивно и неконструктивно. Я могу быть трансформирующимся, могу трансформировать нации и даже мир, или я могу разрушить, или даже привести к войне и геноциду. Чем менее я нахожусь в собственности и уважаем, тем больше я буду выходить завуалированным способом. Это действительно важно для людей в позициях силы, чтобы истинно признать мен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Величайшая Мудр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звольте мне, пожалуйста, поговорить с голосом Величайшей Мудр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чайшая Мудрость: Говорит голос Величайшей Мудр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Расскажите, пожалуйста, о себе?</w:t>
      </w:r>
    </w:p>
    <w:p>
      <w:pPr>
        <w:pStyle w:val="Style20"/>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
                <wp:simplePos x="0" y="0"/>
                <wp:positionH relativeFrom="column">
                  <wp:posOffset>183515</wp:posOffset>
                </wp:positionH>
                <wp:positionV relativeFrom="paragraph">
                  <wp:posOffset>1121410</wp:posOffset>
                </wp:positionV>
                <wp:extent cx="6109970" cy="2997200"/>
                <wp:effectExtent l="5080" t="5080" r="5080" b="5080"/>
                <wp:wrapTopAndBottom/>
                <wp:docPr id="6" name=""/>
                <a:graphic xmlns:a="http://schemas.openxmlformats.org/drawingml/2006/main">
                  <a:graphicData uri="http://schemas.microsoft.com/office/word/2010/wordprocessingGroup">
                    <wpg:wgp>
                      <wpg:cNvGrpSpPr/>
                      <wpg:grpSpPr>
                        <a:xfrm>
                          <a:off x="0" y="0"/>
                          <a:ext cx="6109920" cy="2997360"/>
                          <a:chOff x="0" y="0"/>
                          <a:chExt cx="6109920" cy="2997360"/>
                        </a:xfrm>
                      </wpg:grpSpPr>
                      <pic:pic xmlns:pic="http://schemas.openxmlformats.org/drawingml/2006/picture">
                        <pic:nvPicPr>
                          <pic:cNvPr id="4" name="" descr=""/>
                          <pic:cNvPicPr/>
                        </pic:nvPicPr>
                        <pic:blipFill>
                          <a:blip r:embed="rId15"/>
                          <a:stretch/>
                        </pic:blipFill>
                        <pic:spPr>
                          <a:xfrm>
                            <a:off x="1285200" y="279360"/>
                            <a:ext cx="2855520" cy="2458800"/>
                          </a:xfrm>
                          <a:prstGeom prst="rect">
                            <a:avLst/>
                          </a:prstGeom>
                          <a:ln w="0">
                            <a:noFill/>
                          </a:ln>
                        </pic:spPr>
                      </pic:pic>
                      <wps:wsp>
                        <wps:cNvSpPr txBox="1"/>
                        <wps:spPr>
                          <a:xfrm>
                            <a:off x="1628280" y="0"/>
                            <a:ext cx="2267640" cy="262080"/>
                          </a:xfrm>
                          <a:prstGeom prst="rect">
                            <a:avLst/>
                          </a:prstGeom>
                          <a:solidFill>
                            <a:srgbClr val="ffffff"/>
                          </a:solidFill>
                          <a:ln w="9360">
                            <a:solidFill>
                              <a:srgbClr val="ffffff"/>
                            </a:solidFill>
                            <a:miter/>
                          </a:ln>
                        </wps:spPr>
                        <wps:txbx>
                          <w:txbxContent>
                            <w:p>
                              <w:pPr>
                                <w:overflowPunct w:val="false"/>
                                <w:bidi w:val="0"/>
                                <w:spacing w:before="0" w:after="0" w:lineRule="auto" w:line="240"/>
                                <w:ind w:firstLine="567"/>
                                <w:jc w:val="both"/>
                                <w:rPr/>
                              </w:pPr>
                              <w:r>
                                <w:rPr>
                                  <w:kern w:val="2"/>
                                  <w:sz w:val="24"/>
                                  <w:b/>
                                  <w:szCs w:val="24"/>
                                  <w:rFonts w:ascii="Times New Roman" w:hAnsi="Times New Roman" w:eastAsia="Calibri" w:cs="Times New Roman"/>
                                  <w:color w:val="auto"/>
                                  <w:lang w:val="ru-RU" w:bidi="ar-SA"/>
                                </w:rPr>
                                <w:t>Величайшая Мудрость</w:t>
                              </w:r>
                            </w:p>
                          </w:txbxContent>
                        </wps:txbx>
                        <wps:bodyPr wrap="square" anchor="t">
                          <a:noAutofit/>
                        </wps:bodyPr>
                      </wps:wsp>
                      <wps:wsp>
                        <wps:cNvSpPr txBox="1"/>
                        <wps:spPr>
                          <a:xfrm>
                            <a:off x="0" y="2698200"/>
                            <a:ext cx="2428920" cy="299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Делающая различия мудрость</w:t>
                              </w:r>
                            </w:p>
                          </w:txbxContent>
                        </wps:txbx>
                        <wps:bodyPr wrap="square" anchor="t">
                          <a:noAutofit/>
                        </wps:bodyPr>
                      </wps:wsp>
                      <wps:wsp>
                        <wps:cNvSpPr txBox="1"/>
                        <wps:spPr>
                          <a:xfrm>
                            <a:off x="3487320" y="2698200"/>
                            <a:ext cx="2622600" cy="2610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Не делающая различия Мудрость</w:t>
                              </w:r>
                            </w:p>
                          </w:txbxContent>
                        </wps:txbx>
                        <wps:bodyPr wrap="square" anchor="t">
                          <a:noAutofit/>
                        </wps:bodyPr>
                      </wps:wsp>
                    </wpg:wgp>
                  </a:graphicData>
                </a:graphic>
              </wp:anchor>
            </w:drawing>
          </mc:Choice>
          <mc:Fallback>
            <w:pict>
              <v:group id="shape_0" style="position:absolute;margin-left:14.45pt;margin-top:88.3pt;width:481.1pt;height:236pt" coordorigin="289,1766" coordsize="9622,4720">
                <v:shape id="shape_0" stroked="f" o:allowincell="f" style="position:absolute;left:2313;top:2206;width:4496;height:3871;mso-wrap-style:none;v-text-anchor:middle" type="_x0000_t75">
                  <v:imagedata r:id="rId16" o:detectmouseclick="t"/>
                  <v:stroke color="#3465a4" joinstyle="round" endcap="flat"/>
                  <w10:wrap type="topAndBottom"/>
                </v:shape>
                <v:shape id="shape_0" fillcolor="white" stroked="t" o:allowincell="f" style="position:absolute;left:2853;top:1766;width:3570;height:412;mso-wrap-style:square;v-text-anchor:top" type="_x0000_t202">
                  <v:textbox>
                    <w:txbxContent>
                      <w:p>
                        <w:pPr>
                          <w:overflowPunct w:val="false"/>
                          <w:bidi w:val="0"/>
                          <w:spacing w:before="0" w:after="0" w:lineRule="auto" w:line="240"/>
                          <w:ind w:firstLine="567"/>
                          <w:jc w:val="both"/>
                          <w:rPr/>
                        </w:pPr>
                        <w:r>
                          <w:rPr>
                            <w:kern w:val="2"/>
                            <w:sz w:val="24"/>
                            <w:b/>
                            <w:szCs w:val="24"/>
                            <w:rFonts w:ascii="Times New Roman" w:hAnsi="Times New Roman" w:eastAsia="Calibri" w:cs="Times New Roman"/>
                            <w:color w:val="auto"/>
                            <w:lang w:val="ru-RU" w:bidi="ar-SA"/>
                          </w:rPr>
                          <w:t>Величайшая Мудрость</w:t>
                        </w:r>
                      </w:p>
                    </w:txbxContent>
                  </v:textbox>
                  <v:fill o:detectmouseclick="t" type="solid" color2="black"/>
                  <v:stroke color="white" weight="9360" joinstyle="miter" endcap="flat"/>
                  <w10:wrap type="topAndBottom"/>
                </v:shape>
                <v:shape id="shape_0" fillcolor="white" stroked="t" o:allowincell="f" style="position:absolute;left:289;top:6015;width:3824;height:470;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Делающая различия мудрость</w:t>
                        </w:r>
                      </w:p>
                    </w:txbxContent>
                  </v:textbox>
                  <v:fill o:detectmouseclick="t" type="solid" color2="black"/>
                  <v:stroke color="white" weight="9360" joinstyle="miter" endcap="flat"/>
                  <w10:wrap type="topAndBottom"/>
                </v:shape>
                <v:shape id="shape_0" fillcolor="white" stroked="t" o:allowincell="f" style="position:absolute;left:5781;top:6015;width:4129;height:410;mso-wrap-style:square;v-text-anchor:top"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ru-RU" w:bidi="ar-SA"/>
                          </w:rPr>
                          <w:t>Не делающая различия Мудрость</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8"/>
          <w:szCs w:val="28"/>
        </w:rPr>
        <w:t>Величайшая Мудрость:  Как Величайшая Мудрость включаю в себя и превосхожу обычную мудрость и Не делающую различий Мудрость. Если мы используем диаграмму треугольника, то я вершина, а традиционная мудрость и Не делающая различий Мудрость находятся у основ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акже известен как Первичная Реальность, Трансцендентная Реальность. Я нахожусь над дуалистическим и недуалистическим. У меня нет предпочтений ни к какой вещи в ущерб другой, и сейчас я делаю все от меня зависящее, чтобы облегчить страдание, когда я нахожу страдание и внести справедливость, если обнаружена несправедлив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Мудрость, которая действует всегда как сострадание в каждой ситуации, в каждом обстоятельстве. Мое функционирование – это сострадание. Я отличаю правильно от неправильного, и я знаю, что это не абсолютно. Это всегда относительно. Это всегда зависит от условий и обстоятельст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Каково ваше отношение к 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чайшая Мудрость: Я и Я, и не Я. Другими словами, я то, что можно назвать Истинное Я, или над Я и не Я. Я воплощаю Большой Ум, а также индивидуальное Я. Я то же самое, что и Уникальное Я, то же самое, что и Интегрированное Свободно Функционирующее Человеческое Существо. Я обычный ум, но не в обычном понимании слова «обычный». Я и ординарность, и экстраординарность. Я настолько полностью ординарен и прост, что это экстраординарно. Я ординарный ум и Путь, Я включаю в себя и то, и это и превосхожу и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к в старой пословице: знание – сила. Мое понимание заключается в том, что каждый аспект Я, каждый голос имеет свою собственную внутреннюю мудрость, и если мы просто позволим каждому голосу быть услышанным, быть оцененным, мы как человеческие существа будем жить намного здоровее, счастливее и радостнее. Отрицая или подавляя любой аспект, мы просто создаем проблему себе и друг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е вещи, как все дети, имеют право быть. Как, например, в компании или фирме: компания будет процветать и оптимально функционировать, если каждый сотрудник знает название своей должности, описание работы и функции, а также то, на кого он работа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осведомлен, что нет ничего постоянного или крепкого, что все находится в постоянном течении, все время изменяясь. Некоторое из этого ощутимо, поскольку происходит быстро, а некоторое не ощущается вообще, поскольку происходит очень медленно, но, тем не менее, нет ничего постоянного и крепкого. Все взаимозависимо и связано со всем остальным. Ни один человек не является островом внутри себя.</w:t>
      </w:r>
    </w:p>
    <w:p>
      <w:pPr>
        <w:pStyle w:val="Style20"/>
        <w:ind w:firstLine="567"/>
        <w:jc w:val="both"/>
        <w:rPr/>
      </w:pPr>
      <w:r>
        <w:rPr>
          <w:rFonts w:cs="Times New Roman" w:ascii="Times New Roman" w:hAnsi="Times New Roman"/>
          <w:sz w:val="28"/>
          <w:szCs w:val="28"/>
        </w:rPr>
        <w:t>Зная о собственной смертности и мимолетности, мы можем ценить каждый момент каждого дня более полно и совершенно. Я сознателен и осведомлен о Причине и Следствии. На самом деле, понимание и признательность Причине и Следствию – это Дзен, или мудрость Дзе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простой, чистый и логичный. Я очень практичный, абсолютно практичный. Я не это, я и не то. Я бескомпромиссная, не делающая различий мудрость. Я самое высшее и самое крепкое проявление мудрости. Я вижу вещи такими, какие они есть, и отношусь к ним с этой ясной перспективы. Я нахожусь над тем, чтобы смотреть на вещи дуалистическим способом и недуалистическим способом. Я истинно трансцендентный. Когда жарко, я нахожу тень или снимаю часть одежды. Когда я голоден, я ем, когда я устал, я отдыхаю или спл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8</w:t>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Восемь осведомленностей о Пробужденном Уме</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Обладатель нескольких желани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говорить с вами о других способах того, как вы выражаете себ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еличайшая Мудрость: Да, конеч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Я бы хотел услышать того, у кого много желани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бладатель нескольких желаний: Желания абсолютно необходимы для произведения потомства и укрепления человеческого рода. Тем не менее, наряду с желанием, тоской и присоединением они также являются причиной неудовлетворенности, разочарования и страдания. Как для того единственного, кто охватывает желание и превосходит желание, мне важно иметь желания и знать, как быть удовлетворенным тем, что имееш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н не всегда получает, что хочет или желает, но я всегда хочу то, что он получает. Он всегда получает то, что ему нужно, но не всегда то, что он хочет. Я выбираю свои желания очень сознательно и убеждаюсь в том, что нет слишком много приложений для получения этих вещей. Если он становится сильно присоединенным к определенному желанию, тогда он определенно будет разочарован и будет страдать. Моя задача заключается в том, чтобы держать его в курсе последствий слишком сильного желания. Я позволяю ему хотеть вещи, которые, я понимаю, не возможно иметь в этот данный момент, такие как мир в мире и гармония, но я осознаю, что есть идеалы и стремления, с которыми нужно работать, чтобы получать чувство цели и направления к чему-то более великому, чем человек. Он достаточно отстранен от результата, а также наслаждается работой и попытками двигаться в этом направлен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 него также есть желания, которые относительно безвредны и легко выполнимы, такие как желание хорошей и иногда полезной пищи, которое не должно вызывать никаких проблем. Я не позволяю ему думать о диете, но он делал так в своей молодости, что вызвало проблемы для него и других. В прошлом он был строгим вегетарианцем и не употреблял алкогольные напитки. Сейчас я позволяю ему есть и пить разумно, то, что он хочет, но в умеренных количествах. Он прекратил сопротивляться мне по этим вопроса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Он намного повзрослел за эти годы. Теперь он видит, что все, что происходит, - это обучение, даже те вещи, которые он не хотел, и что мудрая вещь заключается в том, чтобы учиться на этих уроках насколько можно быстрее. Если отрицать или игнорировать Закон причины и следствия, то Вселенная даст обратную связь. Обращайте внимание на эту обратную связь, и Вселенная не прекратит давать вам большую и более великую обратную связь. Это мудрость. Не думайте, что вы выше закона причины и следствия. Вы поймете, что никто не выш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Большое спасиб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b/>
          <w:sz w:val="28"/>
          <w:szCs w:val="28"/>
        </w:rPr>
        <w:t>Знание, как быть удовлетворен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жно я спрошу у вас о знании, как быть удовлетворен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Знание, как быть удовлетворенным: Да, конечно. Это мудрость! Знать, как быть удовлетворенным тем, что человек имеет и получает в этой жизни, - это определенно мудрость. Я иду рука об руку с несколькими желаниями. Я легко удовлетворен теми вещами, которые идут по моему пути. Я действительно ценю жизнь и все, что она предлагает. У меня не много сопротивления к тому, каковы вещ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один с причиной и следствием (кармой). Я сдаюсь тому, что есть, или можно сказать, признаю, что есть, а затем работаю, чтобы улучшить ситуацию для себя и других. На самом деле мое желание заключается в том, чтобы улучшить условия на этой планете, потому что я знаю, как быть удовлетворенным тем, каковы вещи. Вместо того, чтобы жаловаться и плакаться, я действительно делаю что-то в мировой ситуации. Большинство людей имеют это все с запозданием, только я знаю, как быть удовлетворенным, чувствовать себя уполномоченным и не быть жертвой. Как говорит доктор Фил, вы не можете изменить то, что вы не признает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Наслаждающийся тишин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жалуйста, поговорить с той частью вас, которая наслаждается тишин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слаждающийся тишиной: Я наслаждаюсь тишиной. Я действительно ценю обе вещи – быть тихим и быть в тихом окружении и тихой окружающей среде. Я люблю сидеть в медитации и быть около воды, у океана, у озера или реки. Я также люблю проводить время в пустыне или в горах. Одно из моих любимых мест – это Гавайи, особенно Мау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не против активности, поскольку, где бы я ни был, я приношу вечное спокойствие, которое приходит от многих лет сидения. Мой ум тих и спокоен, и это позволяет мне наслаждаться спокойствием, где бы я не был, даже посреди шумного города, как Нью-Йорк, Париж или Токио.</w:t>
      </w:r>
    </w:p>
    <w:p>
      <w:pPr>
        <w:pStyle w:val="Style20"/>
        <w:ind w:firstLine="567"/>
        <w:jc w:val="both"/>
        <w:rPr/>
      </w:pPr>
      <w:r>
        <w:rPr>
          <w:rFonts w:cs="Times New Roman" w:ascii="Times New Roman" w:hAnsi="Times New Roman"/>
          <w:sz w:val="28"/>
          <w:szCs w:val="28"/>
        </w:rPr>
        <w:t>Это также аспект моей мудрости, также как и наличие нескольких желаний, и знание, как быть довольным тем, что имеешь. Поскольку мой ум спокоен и невозмутим, я действительно дома везде, где я есть. Я предпочитаю спокойные вечеринки, рестораны, хотя со мной все в порядке, даже если это не совсем так, но повторюсь, что мне нравятся больше спокойные места, а не шумные и громк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Прилежание</w:t>
      </w:r>
    </w:p>
    <w:p>
      <w:pPr>
        <w:pStyle w:val="Style20"/>
        <w:ind w:firstLine="567"/>
        <w:jc w:val="both"/>
        <w:rPr/>
      </w:pPr>
      <w:r>
        <w:rPr>
          <w:rFonts w:cs="Times New Roman" w:ascii="Times New Roman" w:hAnsi="Times New Roman"/>
          <w:sz w:val="28"/>
          <w:szCs w:val="28"/>
        </w:rPr>
        <w:t>Посредник: Позвольте мне, пожалуйста, поговорить с той частью вас, которая прилеж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лежание: Я старательный, я основательный, я настойчивый, я использую себя полностью, на сто и один процент. Я отдаю мое полное существо, тело, разум и дух для каждой своей попытки. Я как огромный костер, который моментально превращает дерево в пепел. Что бы я не делал, я делаю это полностью и тщательно, и я не оставляю за собой никаких следов.</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источник радости и исполнения, поскольку я отдаю все свое сердце и душу, что бы я не делал. Это не значит, что я переутомлен или перегружен. Я полностью, абсолютно выполняю свои обязательства. Если я даю свое слово или начинаю какой-то проект, я довожу его до конц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даже прилежен в тех стараниях, которые не могу исполнить в течение своей жизни, такие как обет Генпо изменить сознательное в мире. Иногда мое прилежание – это как попытка заполнить бездонный водоем снегом с помощью чайной ложки. Иногда это как маленькая птица, которая находит свой дом в лесу в огне: летая вперед и назад, выше и выше, к ближайшему озеру, чтобы капельками воды из него попытаться потушить огромный лесной пожар до тех пор, пока она не подает от бессилия в огон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Созерцательн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теперь поговорить с тем, кто созерцателен?</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озерцательность: Да, я созерцателен и помню, что все, что я делаю, имеет воздействие на все и всех, и что мы все связаны, взаимозависимы и взаимосвязаны. В то же время мы абсолютно уникальны и отличаемся друг от друга. Каждый из нас – это целая вселенная, мы абсолютно идеальны такими, какие мы есть, и в то же время мы все неидеальны и имеем свои собственные изъяны и недостатки. Самая простая вещь – это критиковать, находить ошибки и осуждать други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помню, что все пусто, иллюзорно и мимолетно, и теперь, что бы я ни делал, все имеет свое воздействие на других через время и пространство. Когда я меняю свою точку зрения, я меняю свое отношение, и это трансформирует меня и всех вокруг меня. Когда я негативен, когда я действую из страха и гнева, это имеет определенное влияние на людей. Когда я происхожу из более бескорыстного места, которое позитивное и доброе, тогда это имеет совершенно другое воздействие на окружающих. Я помню, что важно быть гибким и не зацикливаться на вещах или на определенной точке зрения. Никакая точка зрения не является полной, или Истин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Медитац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пожалуйста, поговорить с голосом Медит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едитация: Я голос медитации. Я могу быть многими вещами. Я могу быть центром и концентрацией, я могу быть невозмутимостью и спокойствием, я могу быть безмятежностью и душевным спокойствием. Иногда я концентрируюсь на чем-то, например, на дыхании, иногда на коане, иногда на счете дыхания. Я также могу быть самой глубокой формой медитации, в которой исчезают все различия между субъектом и объектом и реализуется объединение всех созданий. Я предлагаю ему возможность истинного отдыха и мир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к самая высокая, самая крепкая форма медитации, я являюсь неищущим, недумающим и невоспринимающим умом. У меня нет задачи или цели, когда сижу. Я не ищу ничего. Я объединяю мышление и немышление и превосхожу и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позволяю мыслям приходить и уходить, я не гонюсь ни за какой мыслью, не сдерживаю или не отрицаю никакую мысль. Мысли просто свободно приходят и уходят, они не беспокоят меня, они видны как пустая и восходящая мудрость. Я не сужу их как хорошие или плохие, правильные или неправильные, те или эти. Все звуки – это выражение Большого Ум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к у Большого Ума у меня нет предпочтений одной вещи, которая появляется, над другой. Я сижу без границ или стен, я в полном мире и комфорте. Я не пытаюсь концентрироваться, но я полностью сконцентрирован. Я непоколебим и нахожусь в центре без каких-либо усилий и попыток. Я смысл, но я полностью бессмыслен. Во время сидения я являюсь идеальным выражением просто бытия и ничего не дел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Мудрос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жалуйста, позвольте мне поговорить с голосом Мудр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удрость: Я голос Мудрости. Я интеграция Трансцендентной и традиционной мудрости. Это значит, что я знаю, как избежать холода, когда холодно, или как попасть в холод, если очень жарко. Когда я голоден, я ем, когда я хочу пить, я пью, когда и устал, я отдыха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знаю, как делать самые основные вещи, которые служат ему в его жизни, и я также знаю, что мы все связаны и зависимы друг от друга, и что все, что делаю, имеет влияние на других. Иногда это воздействие достигает намного большего, чем может быть воспринято. Я знаю и понимаю карму, закон Причины и Следствия. Я знаю: все, что он думает, говорит и делает, имеет последств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осознаю, что эта позиция, исходящая из перспективы, имеет огромное значение. Я пытаюсь говорить, что я знаю, чтобы быть истиной, делать, что я знаю, чтобы быть правильным, думать таким способом, чтобы приносить радость и счастье в мир.</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знаю, что мое восприятие всегда частично и никогда не является полным, поэтому мне не нужно присоединяться к тому, чтобы быть правильным. Я понимаю, что не могу судить другого, пока не пройду хотя бы милю в его обуви, что все или почти все делают все от себя зависящее с тем, с чем им нужно работать, что ни один из нас не является достаточно хорошим или достаточно плохим. Если мы хотим критиковать, мы можем критиковать каждого, можем выдавать много негатива в мир и приносить этим вред.</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 самом деле, все голоса, с которыми мы говорили, имеют свою собственную истину. У каждого голоса есть и положительный, и отрицательный аспект. Когда мы сдерживаем себя или некоторые аспекты себя, тогда будут серьезные, даже патологические последств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ждый аспект и каждый голос имеет право быть услышанным и признанным. Нет истинного Я, нет аспекта Я, который был бы не истин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Внимательная реч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Могу я теперь, пожалуйста, поговорить с голосом Внимательной Реч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нимательная Речь: Речь может быть очень действенной вещью как позитивно, так и деструктивно, если используется негативно или бессознательно. Хотя речь может поднять дух человека или разрушить чью-либо жизнь. Требуется огромное количество мудрости, внимательности и сострадания, чтобы применять речь правильн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Характер человека может быть поставлен под сомнение очень легко и может быть разрушена жизнь, даже много жизней, просто при участии клеветы или сплетни. Человек может провести всю жизнь в построении своего характера, и он может быть разрушен в какой-то момент из-за пустого злословия. Это может произойти из-за добродетели или высокомерия, когда кто-то думает, что он лучше или более нравственный, чем другие. Если кто-то в глубоком самоотрицании касательно себя и своего потенциала, чтобы делать самые печальные вещи, когда им легко бросить первый камень. Великой мудростью было то, что сказал Иисус: «Пусть тот, кто без греха, бросит первый камен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Иногда мы унижаем других, чтобы заставить себя чувствовать лучше или более важными. Иногда мы находим ошибки или осуждаем других, чтобы избежать ответственности за свои действия. Достаточно легко найти чьи-то ошибки, когда ищешь их. Но намного сложнее быть милым и говорить людям добрые слова, и нам нравится слышать приятные и хорошие вещи о себе. Речь, наполненная любовью и состраданием, является признаком зрелого человека. Быть добрее и более сострадательным по отношению ко всем существам и говорить с любовью с другими – это, в конечном счете, путь челове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9</w:t>
      </w:r>
    </w:p>
    <w:p>
      <w:pPr>
        <w:pStyle w:val="Style20"/>
        <w:ind w:firstLine="567"/>
        <w:jc w:val="center"/>
        <w:rPr>
          <w:rFonts w:ascii="Times New Roman" w:hAnsi="Times New Roman" w:cs="Times New Roman"/>
          <w:b/>
          <w:b/>
          <w:sz w:val="72"/>
          <w:szCs w:val="72"/>
        </w:rPr>
      </w:pPr>
      <w:r>
        <w:rPr>
          <w:rFonts w:cs="Times New Roman" w:ascii="Times New Roman" w:hAnsi="Times New Roman"/>
          <w:b/>
          <w:sz w:val="72"/>
          <w:szCs w:val="72"/>
        </w:rPr>
        <w:t>Движемся вперед</w:t>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ак я часто говорю, процесс Большого ума не требует незаурядных умственных способностей. На самом деле, это удивительно просто и легко. Но возникает вопрос: «Могу я учиться из этой книги?». Ответ – да, вы можете. Для большинства людей самое легкое представление этого процесса может быть осуществлено кем-то, кто является мастером в нем. Для тех, у кого нет доступа к опытному Посреднику, очень хорошо работают видео- и аудиозаписи. Вот почему я приложил к этой книге дис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а книга была разработана так, чтобы сделать процесс доступным всем. Тем не менее, одним из заблуждений, или обходов, которые приходят при прочтении о Большом Уме, является то, что чтение естественно затрагивает концептуализацию, и, конечно, процесс Большого Ума зависит от соединения с концептуальным умом. Есть, тем не менее, простой антидот, который я советую вам использовать: медитац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вы занимаетесь Большим Умом и не практикуете сидение, может быть трудным стабилизировать и интегрировать свой опыт с процессом и действительно выражать их или олицетворять в жизни. Большой Ум – это удивительный инструмент. Но, что касается всех практик, всех искусных средств, это то, что ни одно из них недостаточно. Таким образом, хорошо использовать другие практики, а также углублять свой опы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осто сидение – это, конечно, искусное средство для выражения и интегрирования своей истинной природы, или истинного Я в своей жизни. Но мы легко можем застрять в этой практике и просто сидеть на подушке. Конечно, в абсолютном смысле это самое идеальное выражение нашей истинной природы, и мы можем оставаться в таком состоянии очень долго. С некоторыми людьми, которые сидели в течение 30 лет, становится очень трудно общаться, поскольку они очень сильно застрял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не ответ, действительно ответа нет. Такая же вещь касается и Большого Ума. Это способ помочь нам, но это не единственный ответ. Таким образом, если вы соедините сидящую медитацию, практику Большого Ума и каждодневную практику, вы сможете выражать свою истинную природу и осуществить ее в собственной жизни скорее, чем если вы будете пользоваться только одним средство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ля дальнейшей интеграции, полагаю, нужна и физическая практика. В монастыре Дзен, всегда есть место работе. Я думаю, в наше время, когда мы ведем малоподвижный образ жизни, физические движения очень кстати, будет ли это занятия в спортзале, пробежки, плавание, восточные единоборства или йога. Я не могу решать за вас, чем заниматься, нужно делать то, что доставляет удовольствие. Найдите то, что вам нравится больше всего. Физическая активность необходима, поскольку бдительность и осведомленность ума зависит также от тела. Если тело нездорово и неактивно, ваш разум, вероятно, не будет действительно проводить через себя состояния бдительности и осведомленнос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Как практикова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Вы можете практиковать и сидящую медитацию, и Большой Ум дома сами или с друзьями и семьей. Хороший способ практиковать Большой Ум – это прочесть эту книгу должным образом и попросить поговорить с голосами. Трек 3 на диске в приложении этой книги разработан для того, чтобы представить вам опыт сидения в качестве Неищущего Неконтролирующего Ума без прочтения этой книги, которую некоторые люди могут посчитать отвлекающей. Вы также можете практиковать, используя диски </w:t>
      </w:r>
      <w:r>
        <w:rPr>
          <w:rFonts w:cs="Times New Roman" w:ascii="Times New Roman" w:hAnsi="Times New Roman"/>
          <w:sz w:val="28"/>
          <w:szCs w:val="28"/>
          <w:lang w:val="en-US"/>
        </w:rPr>
        <w:t>DVD</w:t>
      </w:r>
      <w:r>
        <w:rPr>
          <w:rFonts w:cs="Times New Roman" w:ascii="Times New Roman" w:hAnsi="Times New Roman"/>
          <w:sz w:val="28"/>
          <w:szCs w:val="28"/>
        </w:rPr>
        <w:t xml:space="preserve"> или посещать семинары, которые проводятся в Европе и Америке. Веб-сайт Большого Ума,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gMi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является хорошим источником информации о предстоящих семинарах и новых материалов, которые помогут вам интегрировать свою практик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вы учитесь работать с процессом Большого Ума и помогать себе, одной из вещей, что вы делаете, это переключение перспективы, переключение голосов, туда-сюда все время между Посредником и с тем, для кого работает посредник. Это фантастическая практика, поскольку вы учитесь постоянно освобождать свой ум из зафиксированного положения. Вот почему я действительно советую также практиковать это самим, без помощи Посредни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 Посредником вы учитесь, потому что вы делаете эти переключения в сознательном без усилий. Когда вы сами, вы учитесь переключаться внутри переключений. Так вы действительно освобождаете свой ум. Хороший Посредник – это тот, чей ум настолько освобожден, что нет никаких препятствий, нет усилий при постоянном переключении между Посредником и состояниями ума, которые вы активизируете. Как Посредник вы должны быть объективны, а голос, который вы активируйте, должен быть там полностью. Иначе каждый, кто является Посредником, будет там, а вы нет, и это не сработа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вы научитесь делать это для себя, будет восхитительно понять, что делая это, вы больше не будете застрявшим все время. Смысл всего этого заключается в том, чтобы не быть застрявшим постоянно. Другими словами, застревать, не застревать, застревать, не застревать: не оставаться застрявши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если вы посмотрите на прогресс или эволюцию, или посмотрите на достижения в своей жизни, ключом будет постоянное движение, расширение, рост, развит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Что делать с телом, пока сидим</w:t>
      </w:r>
    </w:p>
    <w:p>
      <w:pPr>
        <w:pStyle w:val="Style20"/>
        <w:ind w:firstLine="567"/>
        <w:jc w:val="both"/>
        <w:rPr/>
      </w:pPr>
      <w:r>
        <w:rPr>
          <w:rFonts w:cs="Times New Roman" w:ascii="Times New Roman" w:hAnsi="Times New Roman"/>
          <w:sz w:val="28"/>
          <w:szCs w:val="28"/>
        </w:rPr>
        <w:t>Насколько я знаю, сидячее положение не должно быть неподвижным – на самом деле, я против слишком неподвижного положения. Когда я занимался в начале 1970-х годов в Дзен-школе Лос-Анджелеса, сидение было очень прямым, вертикальным. Прошло более 30 лет, пока я нашел действительно расслабляющее и естественное положение для себя, которое не создает напряжения. Сидение – это искусство, и как любое искусство, оно требует практики. Рим не был построен за день. Это заняло врем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ы хотим быть прямыми и вертикальными, но это должно быть больше похоже на положение ребенка. Когда малыши сидят, они расслаблены, и их спины вертикальны естественным образом, сохраняя естественную кривизну позвоночни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мы принимаем позу или на подушке, или на кресле, мы хотим быть уверены, что наше основание крепко. Поэтому если мы на подушке, мы хотим быть уверены, что обе наши коленки касаются пола. Лично я люблю больше всего бирманский стиль, когда одна нога напротив другой, и она не лежит на ней, как в позе полного, половинного или четвертичного лотоса. Я делал их все. Более 10 лет я сидел в позе полного лотоса. Более 15 лет я сидел в позе половинного и четвертичного лотоса. Последние 12 лет я сижу в бирманском стиле. Таким образом, я перепробовал все, и считаю, что бирманский стиль не такой проблематичный для наших коленок и лодыжек. Тем не менее, если вы не делаете это должным образом, это может повлечь напряжение в спине, поэтому убедитесь, что вы приняли правильное положение.</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ли вы сидите в кресле, вы хотите быть уверены, что обе ваши ноги находятся на полу. Если у вас короткие ноги, вам будет необходима подушка на пол или стул, если у вас длинные ноги, вам будет необходима дополнительная подушка на кресло. Ваши колени должны быть ниже, чем ваши бедра, а ваши ноги на полу. Это создает пирамиду или эффект треугольника для стабильности, которая действительно важ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Другая вещь, которую тяжело описать, но которая важна, это занять положение с качающимся движением вашего туловища и головы. Когда вы впервые принимаете это положение на подушке или на кресле, положите руки на колени и качайтесь из стороны в сторону. Когда вы двигаете бедрами в одном направлении, вы раскачиваете тело и затем голову в противоположное направление, что-то наподобие змеи, кобры. Это действительно прекрасное упражнение для позвоночника, а также для вашего положения. На самом деле, один доктор медицинских наук, являющийся экспертом по болям в спине, иглотерапевтом, а также инструктором Тай Чи (Tai Chi), сказал мне однажды, что это упражнение с качанием – это лучшее, что вы можете сделать для своего позвоночник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тарайтесь это делать тогда, когда сидите. Это действительно помогло моему позвоночнику. Качайтесь от основания позвоночника, двигайте позвоночником в шейном отделе, у основания головы. После сидения сделайте наоборот, начните с головы и двигайтесь вниз позвоночника.</w:t>
      </w:r>
    </w:p>
    <w:p>
      <w:pPr>
        <w:pStyle w:val="Style20"/>
        <w:ind w:firstLine="567"/>
        <w:jc w:val="both"/>
        <w:rPr/>
      </w:pPr>
      <w:r>
        <w:rPr>
          <w:rFonts w:cs="Times New Roman" w:ascii="Times New Roman" w:hAnsi="Times New Roman"/>
          <w:sz w:val="28"/>
          <w:szCs w:val="28"/>
        </w:rPr>
        <w:t>Затем вы хотите, чтобы голова и шея были в прямом положении, а нос на одной линии с пупком. Вы хотите, чтобы ваш подбородок медленно опустился, но не втягивался. Просто медленно опустился, чтобы ваш подбородок не выступал. Закройте рот так, чтобы язык касался переднего неба, а затем проглотите весь воздух или слюну. Это предотвратит слюноотделение и необходимость глотат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Что касается ваших глаз – в традиционном способе Дзен они опущены на угол в 45 градусов, и вы просто пристально смотрите. Прекрасно, если все получается у вас, но для некоторых людей это трудно. Я считаю: это хорошо закрыть глаза в расслабленном виде и сидеть таким образом. Единственное препятствие – это тогда, когда вы в первый раз начинаете сидячую медитацию, вы больше попадаете в дремоту или фантазию, если вы сидите с закрытыми глазами. Так в Дзен мы говорим, вам не нужно сидеть с закрытыми глазами 10 или 20 лет. Я сам ждал 20 лет, а затем начал сидеть больше с закрытыми глазами. Но мне кажется, что для некоторых людей достаточно легче успокоить свой ум, если их глаза закрыты.</w:t>
      </w:r>
    </w:p>
    <w:p>
      <w:pPr>
        <w:pStyle w:val="Style20"/>
        <w:ind w:firstLine="567"/>
        <w:jc w:val="both"/>
        <w:rPr/>
      </w:pPr>
      <w:r>
        <w:rPr>
          <w:rFonts w:cs="Times New Roman" w:ascii="Times New Roman" w:hAnsi="Times New Roman"/>
          <w:sz w:val="28"/>
          <w:szCs w:val="28"/>
        </w:rPr>
        <w:t>Вы должны быть в вертикальном положении, не отклоняясь ни влево, ни вправо, ни вперед, ни назад. Если вы сравните это с положением Мыслителя Родена, это полная противоположность. Это недумающая позиция, и пока тело, дыхание, разум едины и связаны (очевидно, если они едины, то они связаны), это положение помогает успокоиться дыханию и успокоиться уму. Если вы в правильном положении ума, другими словами, если вы в Недумающем Неищущем Уме, это поможет дыханию успокоиться, а положение будет естественно вертикальным. Неизбежно, что положение само начнет растягиваться. Если вы правильно дышите, это способствует тому, что положение остается правильным. Они все связаны между собо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гда вы принимаете это положение, вдохните несколько раз глубоко. Выдохните через рот, морща губы, затем медленно вдохните через нос и выдохните снова. Повторите это три раза, затем закройте рот и дышите естественно. После того, как сделаете несколько вдохов, положите руки в то, что мы называем космическое, или универсальная мудра. Кончики ваших больших пальцев должны немного касаться. Вы не соединяете их вместе, они просто чуть-чуть прикасаются друг к другу, так что энергии соединены. Ваши большие пальцы должны быть на таком же уровне, как и пупок.</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b/>
          <w:b/>
          <w:sz w:val="28"/>
          <w:szCs w:val="28"/>
        </w:rPr>
      </w:pPr>
      <w:r>
        <w:rPr>
          <w:rFonts w:cs="Times New Roman" w:ascii="Times New Roman" w:hAnsi="Times New Roman"/>
          <w:b/>
          <w:sz w:val="28"/>
          <w:szCs w:val="28"/>
        </w:rPr>
        <w:t>Что делать с умом, пока сидим</w:t>
      </w:r>
    </w:p>
    <w:p>
      <w:pPr>
        <w:pStyle w:val="Style20"/>
        <w:ind w:firstLine="567"/>
        <w:jc w:val="both"/>
        <w:rPr/>
      </w:pPr>
      <w:r>
        <w:rPr>
          <w:rFonts w:cs="Times New Roman" w:ascii="Times New Roman" w:hAnsi="Times New Roman"/>
          <w:sz w:val="28"/>
          <w:szCs w:val="28"/>
        </w:rPr>
        <w:t>Чтобы дать вам идею самого полезного состояния для медитации, давайте поговорим с Неищущим Неконтролирующим Умом.</w:t>
      </w:r>
    </w:p>
    <w:p>
      <w:pPr>
        <w:pStyle w:val="Style20"/>
        <w:ind w:firstLine="567"/>
        <w:jc w:val="both"/>
        <w:rPr/>
      </w:pPr>
      <w:r>
        <w:rPr>
          <w:rFonts w:cs="Times New Roman" w:ascii="Times New Roman" w:hAnsi="Times New Roman"/>
          <w:sz w:val="28"/>
          <w:szCs w:val="28"/>
        </w:rPr>
        <w:t>Посредник: Позвольте мне поговорить с голосом, который, я считаю, очень полезен в медитации? Я собираюсь назвать вас Неищущий Неконтролирующий Ум. Могу я поговорить с Неищущим Неконтролирующим Умом?</w:t>
      </w:r>
    </w:p>
    <w:p>
      <w:pPr>
        <w:pStyle w:val="Style20"/>
        <w:ind w:firstLine="567"/>
        <w:jc w:val="both"/>
        <w:rPr/>
      </w:pPr>
      <w:r>
        <w:rPr>
          <w:rFonts w:cs="Times New Roman" w:ascii="Times New Roman" w:hAnsi="Times New Roman"/>
          <w:sz w:val="28"/>
          <w:szCs w:val="28"/>
        </w:rPr>
        <w:t>Неищущий Неконтролирующий Ум: Да, вы говорите с Неищущим Неконтролирующим Умом.</w:t>
      </w:r>
    </w:p>
    <w:p>
      <w:pPr>
        <w:pStyle w:val="Style20"/>
        <w:ind w:firstLine="567"/>
        <w:jc w:val="both"/>
        <w:rPr/>
      </w:pPr>
      <w:r>
        <w:rPr>
          <w:rFonts w:cs="Times New Roman" w:ascii="Times New Roman" w:hAnsi="Times New Roman"/>
          <w:sz w:val="28"/>
          <w:szCs w:val="28"/>
        </w:rPr>
        <w:t>Посредник: Почему вы называетесь Неищущий Неконтролирующий Ум?</w:t>
      </w:r>
    </w:p>
    <w:p>
      <w:pPr>
        <w:pStyle w:val="Style20"/>
        <w:ind w:firstLine="567"/>
        <w:jc w:val="both"/>
        <w:rPr/>
      </w:pPr>
      <w:r>
        <w:rPr>
          <w:rFonts w:cs="Times New Roman" w:ascii="Times New Roman" w:hAnsi="Times New Roman"/>
          <w:sz w:val="28"/>
          <w:szCs w:val="28"/>
        </w:rPr>
        <w:t>Неищущий Неконтролирующий Ум: Потому что я не ищу ничего и не контролиру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Почем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ищущий Неконтролирующий Ум: Потому что мне всего хватает! По этой причине я не ищу и не контролрую.</w:t>
      </w:r>
    </w:p>
    <w:p>
      <w:pPr>
        <w:pStyle w:val="Style20"/>
        <w:ind w:firstLine="567"/>
        <w:jc w:val="both"/>
        <w:rPr/>
      </w:pPr>
      <w:r>
        <w:rPr>
          <w:rFonts w:cs="Times New Roman" w:ascii="Times New Roman" w:hAnsi="Times New Roman"/>
          <w:sz w:val="28"/>
          <w:szCs w:val="28"/>
        </w:rPr>
        <w:t>Посредник: Я бы попросил вас просто сесть как Неищущий Неконтролирующий Ум и просто предупредить, что это значит не искать и не контролировать ниче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ищущий Неконтролирующий Ум: Хорошо.</w:t>
      </w:r>
    </w:p>
    <w:p>
      <w:pPr>
        <w:pStyle w:val="Style20"/>
        <w:ind w:firstLine="567"/>
        <w:jc w:val="both"/>
        <w:rPr/>
      </w:pPr>
      <w:r>
        <w:rPr>
          <w:rFonts w:cs="Times New Roman" w:ascii="Times New Roman" w:hAnsi="Times New Roman"/>
          <w:sz w:val="28"/>
          <w:szCs w:val="28"/>
        </w:rPr>
        <w:t>Посредник: А на что это похоже сидеть как Неищущий и Неконтролирующий Ум?</w:t>
      </w:r>
    </w:p>
    <w:p>
      <w:pPr>
        <w:pStyle w:val="Style20"/>
        <w:ind w:firstLine="567"/>
        <w:jc w:val="both"/>
        <w:rPr/>
      </w:pPr>
      <w:r>
        <w:rPr>
          <w:rFonts w:cs="Times New Roman" w:ascii="Times New Roman" w:hAnsi="Times New Roman"/>
          <w:sz w:val="28"/>
          <w:szCs w:val="28"/>
        </w:rPr>
        <w:t>Неищущий Неконтролирующий Ум: Восхитительно, просто восхитительно. Мне не нужно искать или контролировать ничего. Я чувствую, я полностью присутствую, я Путь, я Большой Ум, я Большое Сердце, я чистое бытие. Когда я так сижу, у меня нет цели, нет задачи, нет ничего, чего не хватает, нет ничего, чего в избытке, нет необходимости ничего искать. Когда я замечаю, что начинает подниматься поиск, я просто позволяю ему прийти и уйти. Я не гонюсь ни за чем. Мне не нужно понимать, мне не нужно постигать, мне не нужно ни анализировать, ни судить, ни оценивать. Я просто сижу. Нет границ. Я – это все вещи. Это восхитительно, это фантастично. Я чувствую себя абсолютно радостным. Я могу сидеть так долгое-долгое врем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Вас трудно найт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ищущий Неконтролирующий Ум: Я думаю, когда Я пытается прекратить поиск, или пытается прекратить восприятие или понимание, он не сможет сделать этого. Потому что эта его попытка, это его усилие сделать это, быть мной, получает свой путь. Когда он делает переключение и позволяет мне присутствовать, другими словами, когда он просит поговорить со мной и подтверждает: «Я Неищущий Неконтролирующий Ум», тогда я присутствую сразу же. Это не вопрос доступа ко мне. Это не вопрос времени или расстояния. Он просто бросает свой ищущий ум и идентифицирует со мной, неищущим умом. Когда он отождествлен со мной, когда я присутствую, не требуется никаких усилий. Он просто здесь. Я даю ему полное освобождение от всех его желаний, поисков. Я конец всем страданиям. Я ум мира, я ум нирваны. Я нирва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Я то, что ищут Я и все Я, я идеально обнаруживаю, когда он сидит как я. Это не только вопрос положения. Это помогает ему, когда он сидит прямо и его позвоночник не согнут вперед, но я не завишу от положе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осредник: Что, если он боится потерять вас?</w:t>
      </w:r>
    </w:p>
    <w:p>
      <w:pPr>
        <w:pStyle w:val="Style20"/>
        <w:ind w:firstLine="567"/>
        <w:jc w:val="both"/>
        <w:rPr/>
      </w:pPr>
      <w:r>
        <w:rPr>
          <w:rFonts w:cs="Times New Roman" w:ascii="Times New Roman" w:hAnsi="Times New Roman"/>
          <w:sz w:val="28"/>
          <w:szCs w:val="28"/>
        </w:rPr>
        <w:t>Неищущий Неконтролирующий Ум: Если он боится потерять меня, он потеряет меня. В этом страхе выходит Я, и он теряет меня. Но он может попросить поговорить со мной еще раз, и я буду здесь. Я всегда здесь.</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идение в медитации – это идеальное выражение моей истинной природы, или просто бытия. Когда я просто сижу как Неищущий Неконтролирующий Ум, я просто бытие. Я не в будущем, я не в прошлом. Это состояние чистой осведомленности или чистого сознательного. Когда я встаю из этого сидячего положения с подушки или из кресла, очень важно то, что я затем передвигаюсь в то, что называю Свободным Функционированием, полная осведомленность, очень естественное состояние. Согласно философу Кену Уилберу, это интегрированное состояние бытия не подсознательное как в младенчестве, когда у нас чистое сознательное. Это постсознательная осведомленность. В этом состоянии мы обладаем всей естественностью и свежестью ранимого ребенка, но и всей мудростью и сознательным разумного человека, который действует с мудростью и состраданием в своей повседневной жизн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се практики – сидение, Большой Ум и т.д. – это искусные средства, все для цели построения характера, сознательного и осведомленности, так чтобы наше функционирование действительно исходило из мудрости и сострадан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действительно центр. Это центр Дзен, это центр Буддизма, это центр всех великих религиозных и мудрых традиций, которые я знаю, и это центр этой книги. Если все больше и больше из нас не функционируют с мудростью и состраданием по отношению к окружающим, как живым, так и неживым, другими словами, к горам, рекам, всему миру; если мы не видим, что все – это действительно одно целое или расширение, или выражение Большого Ума, тогда мы впадаем в страх, ревность, жадность, все, что основано на этой иллюзии отдельности. Смотря на себя как на отдельных от всей планеты, от гор и рек, океанов и морей, мы имеем склонность плохо обращаться друг с другом и с самой планетой. Поэтому я думаю, это действительно критично в это время, чтобы мы проснулись и функционировали с мудростью, состраданием и осведомленностью.</w:t>
      </w:r>
    </w:p>
    <w:p>
      <w:pPr>
        <w:pStyle w:val="Style20"/>
        <w:ind w:firstLine="567"/>
        <w:jc w:val="both"/>
        <w:rPr/>
      </w:pPr>
      <w:r>
        <w:rPr>
          <w:rFonts w:cs="Times New Roman" w:ascii="Times New Roman" w:hAnsi="Times New Roman"/>
          <w:sz w:val="28"/>
          <w:szCs w:val="28"/>
        </w:rPr>
        <w:t>Эксперты говорят нам о самых летальных потенциальных угрозах человечеству как роду и всем живым существам на этой планете, две из которых созданы самим человеком: глобальное потепление и ядерная катастрофа. Если мы не проснемся, может ничего не остаться от того мира, который мы знаем. Мы должны стать действительно сознательными и понимать все последствия для этой планеты и для каждого из нас. Только став более сознательными и осведомленными, мы спасем себя и планету для наших детей, внуков, правнуков и будущих поколений.</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Есть много лидеров, кто осознал срочность нашей ситуации и необходимость нашей совместной работы, как гребцы, которые гармонизируют и синхронизируют свои усилия на благо всей команды. Теперь это гонка не друг против друга, а против нашего собственного потенциала по разрушению корабля, на котором мы все плыве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Это также время возможности, которая может стать одним из самых восхитительных периодов в истории. Две основные силы мира, мудрость Востока и Запада, в конце концов, объединились в одну. Очевидно, что Восток и Запад шли вместе в течение сотен лет. Тем не менее, только в последние 50 лет восточные религиозные традиции укоренились на Западе и мастера Востока передали это западникам, и мы, представители Запада воплотили его таким способом, что он теперь истинно интегрирован. Философия, религия, психология, искусство и технологии, с которыми мы, люди Запада, жили как с частью нашего наследия, в конце концов, соединилась с мудростью Востока в первом поколении Западных приемников в различных восточных традициях. Конечно, это обоюдный процесс, и, будем надеется, та же самая вещь касается и Азии. Как еще наш мир может быть полным и целостным?</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Мое намерение написать эту книгу  имело цель поднять уровень сознательного на этой планете в то время в истории, когда это крайне необходимо. Если мы хотим выжить как род, наша задача заключается в том, чтобы помочь пробудиться, сделать то, что до сегодняшнего дня было доступно только избранным одаренным искателям во всех различных духовных традициях. С тем, что мы знаем сейчас в области технологий и духовности, в нашей силе решать самые великие мировые проблемы, если мы хотим работать вместе с мудростью и состраданием, Большим Умом и Большим Сердцем.</w:t>
      </w:r>
    </w:p>
    <w:p>
      <w:pPr>
        <w:pStyle w:val="Style20"/>
        <w:ind w:firstLine="567"/>
        <w:jc w:val="right"/>
        <w:rPr>
          <w:rFonts w:ascii="Times New Roman" w:hAnsi="Times New Roman" w:cs="Times New Roman"/>
          <w:sz w:val="20"/>
          <w:szCs w:val="20"/>
        </w:rPr>
      </w:pPr>
      <w:hyperlink r:id="rId18">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oob</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Style20"/>
        <w:jc w:val="right"/>
        <w:rPr>
          <w:rFonts w:ascii="Times New Roman" w:hAnsi="Times New Roman" w:cs="Times New Roman"/>
          <w:sz w:val="20"/>
          <w:szCs w:val="20"/>
        </w:rPr>
      </w:pPr>
      <w:r>
        <w:rPr>
          <w:rFonts w:cs="Times New Roman" w:ascii="Times New Roman" w:hAnsi="Times New Roman"/>
          <w:sz w:val="20"/>
          <w:szCs w:val="20"/>
        </w:rPr>
        <w:t>перевод: Никонов Владимир</w:t>
      </w:r>
    </w:p>
    <w:sectPr>
      <w:headerReference w:type="default" r:id="rId19"/>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fldChar w:fldCharType="begin"/>
    </w:r>
    <w:r>
      <w:rPr/>
      <w:instrText xml:space="preserve"> PAGE </w:instrText>
    </w:r>
    <w:r>
      <w:rPr/>
      <w:fldChar w:fldCharType="separate"/>
    </w:r>
    <w:r>
      <w:rPr/>
      <w:t>102</w:t>
    </w:r>
    <w:r>
      <w:rPr/>
      <w:fldChar w:fldCharType="end"/>
    </w:r>
  </w:p>
  <w:p>
    <w:pPr>
      <w:pStyle w:val="Header"/>
      <w:spacing w:lineRule="auto" w:line="240" w:before="0" w:after="0"/>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cs="Calibri"/>
    </w:rPr>
  </w:style>
  <w:style w:type="character" w:styleId="Style16">
    <w:name w:val="Символ сноски"/>
    <w:qFormat/>
    <w:rPr/>
  </w:style>
  <w:style w:type="character" w:styleId="FootnoteCharacters">
    <w:name w:val="Footnote Characters"/>
    <w:qFormat/>
    <w:rPr>
      <w:vertAlign w:val="superscrip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suppressAutoHyphens w:val="true"/>
      <w:ind w:left="283" w:hanging="283"/>
    </w:pPr>
    <w:rPr>
      <w:rFonts w:cs="Calibri"/>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b.ru/" TargetMode="External"/><Relationship Id="rId3" Type="http://schemas.openxmlformats.org/officeDocument/2006/relationships/hyperlink" Target="http://www.yugzone.ru/" TargetMode="External"/><Relationship Id="rId4" Type="http://schemas.openxmlformats.org/officeDocument/2006/relationships/hyperlink" Target="http://www.mindmachine.ru/" TargetMode="External"/><Relationship Id="rId5" Type="http://schemas.openxmlformats.org/officeDocument/2006/relationships/hyperlink" Target="http://torrents.r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http://www.BigMind.org/" TargetMode="External"/><Relationship Id="rId18" Type="http://schemas.openxmlformats.org/officeDocument/2006/relationships/hyperlink" Target="http://www.koob.ru/"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0:14:00Z</dcterms:created>
  <dc:creator>Никонов Владимир</dc:creator>
  <dc:description>www.koob.ru
www.yugzone.ru
www.mindmachine.ru</dc:description>
  <cp:keywords/>
  <dc:language>en-US</dc:language>
  <cp:lastModifiedBy>Владимир</cp:lastModifiedBy>
  <cp:lastPrinted>2009-05-29T11:50:00Z</cp:lastPrinted>
  <dcterms:modified xsi:type="dcterms:W3CDTF">2009-06-03T10:15:00Z</dcterms:modified>
  <cp:revision>3</cp:revision>
  <dc:subject/>
  <dc:title>Большой Ум - Большое Сердце</dc:title>
</cp:coreProperties>
</file>