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lang w:val="en-US"/>
        </w:rPr>
        <w:t>e</w:t>
      </w:r>
      <w:r>
        <w:rPr>
          <w:sz w:val="28"/>
        </w:rPr>
        <w:t>-</w:t>
      </w:r>
      <w:r>
        <w:rPr>
          <w:sz w:val="28"/>
          <w:lang w:val="en-US"/>
        </w:rPr>
        <w:t>mail</w:t>
      </w:r>
      <w:r>
        <w:rPr>
          <w:sz w:val="28"/>
        </w:rPr>
        <w:t xml:space="preserve">: </w:t>
      </w:r>
      <w:r>
        <w:rPr>
          <w:sz w:val="28"/>
          <w:lang w:val="en-US"/>
        </w:rPr>
        <w:t>gilka</w:t>
      </w:r>
      <w:r>
        <w:rPr>
          <w:sz w:val="28"/>
        </w:rPr>
        <w:t>07@</w:t>
      </w:r>
      <w:r>
        <w:rPr>
          <w:sz w:val="28"/>
          <w:lang w:val="en-US"/>
        </w:rPr>
        <w:t>mail</w:t>
      </w:r>
      <w:r>
        <w:rPr>
          <w:sz w:val="28"/>
        </w:rPr>
        <w:t>.</w:t>
      </w:r>
      <w:r>
        <w:rPr>
          <w:sz w:val="28"/>
          <w:lang w:val="en-US"/>
        </w:rPr>
        <w:t>ru</w:t>
      </w:r>
      <w:r>
        <w:rPr>
          <w:sz w:val="28"/>
        </w:rPr>
        <w:t xml:space="preserve">  -   Гилка Николай Владимирович</w:t>
      </w:r>
    </w:p>
    <w:p>
      <w:pPr>
        <w:pStyle w:val="Normal"/>
        <w:spacing w:lineRule="auto" w:line="360"/>
        <w:ind w:firstLine="709"/>
        <w:jc w:val="center"/>
        <w:rPr>
          <w:sz w:val="28"/>
          <w:szCs w:val="28"/>
        </w:rPr>
      </w:pPr>
      <w:r>
        <w:rPr>
          <w:sz w:val="28"/>
          <w:szCs w:val="28"/>
        </w:rPr>
        <w:t>Введение</w:t>
      </w:r>
    </w:p>
    <w:p>
      <w:pPr>
        <w:pStyle w:val="Normal"/>
        <w:spacing w:lineRule="auto" w:line="360"/>
        <w:jc w:val="both"/>
        <w:rPr/>
      </w:pPr>
      <w:r>
        <w:rPr>
          <w:bCs/>
          <w:sz w:val="28"/>
          <w:szCs w:val="28"/>
        </w:rPr>
        <w:t>Сегодня 2007 год, и каждый год промедления тобой, человек, дает сбой не только в твоей нынешней, но и в твоей будущей жизни. Твое влияние на Землю дает нам право не только донести каждому жителю этой планеты Земля знания Космоса и Вселенной, но и знания, сокрытые от вас.</w:t>
      </w:r>
    </w:p>
    <w:p>
      <w:pPr>
        <w:pStyle w:val="Normal"/>
        <w:spacing w:lineRule="auto" w:line="360"/>
        <w:ind w:firstLine="709"/>
        <w:jc w:val="both"/>
        <w:rPr/>
      </w:pPr>
      <w:r>
        <w:rPr>
          <w:sz w:val="28"/>
          <w:szCs w:val="28"/>
        </w:rPr>
        <w:t>Но ты, человек, не осознаешь этого! Каждое написанное слово не только выверено временем, но и такими огромными земными делами, помыслами, которые по своим качествам  соизмеримы разве что с рождением новой жизни на планете Земля. Но в своей эволюции человек и человечество достигало только одного, повторения того пройденного пути, по которому оно уже шло однажды.</w:t>
      </w:r>
    </w:p>
    <w:p>
      <w:pPr>
        <w:pStyle w:val="Normal"/>
        <w:spacing w:lineRule="auto" w:line="360"/>
        <w:ind w:firstLine="709"/>
        <w:jc w:val="both"/>
        <w:rPr>
          <w:sz w:val="28"/>
          <w:szCs w:val="28"/>
        </w:rPr>
      </w:pPr>
      <w:r>
        <w:rPr>
          <w:sz w:val="28"/>
          <w:szCs w:val="28"/>
        </w:rPr>
        <w:t xml:space="preserve">Поэтому каждый раз, возвращаясь к новой жизни, человек осознает ее необходимость. Но цели, к которой он должен стремиться, он, человек, так и не добился. Незнанием того, для какой цели он пришел сюда, на эту бренную Землю, свою обитель, можно лишь сказать следующее: «Ты, человек, не хочешь познать себя с другой стороны. Ты не знаешь, как это сделать. Так спроси нас, живущих с вами «бок о бок»!». </w:t>
      </w:r>
    </w:p>
    <w:p>
      <w:pPr>
        <w:pStyle w:val="Normal"/>
        <w:spacing w:lineRule="auto" w:line="360"/>
        <w:ind w:firstLine="709"/>
        <w:jc w:val="both"/>
        <w:rPr>
          <w:sz w:val="28"/>
          <w:szCs w:val="28"/>
        </w:rPr>
      </w:pPr>
      <w:r>
        <w:rPr>
          <w:sz w:val="28"/>
          <w:szCs w:val="28"/>
        </w:rPr>
        <w:t>В параллельном мире, где существует не только гармония, нет той лживости, которая присутствует на планете Земля и нет тех людей, чьи высказывания становится ни чем иным, как догмой, при которой должен жить не только человек, но и его система жизни, созданная им самим, забыв о тех заповедях, которые однажды были даны ему Эгрегором Вселенной, а не Богом - Земным, правящим на планете Земля.</w:t>
      </w:r>
    </w:p>
    <w:p>
      <w:pPr>
        <w:pStyle w:val="Normal"/>
        <w:spacing w:lineRule="auto" w:line="360"/>
        <w:ind w:firstLine="709"/>
        <w:jc w:val="both"/>
        <w:rPr/>
      </w:pPr>
      <w:r>
        <w:rPr>
          <w:sz w:val="28"/>
          <w:szCs w:val="28"/>
        </w:rPr>
        <w:t xml:space="preserve"> </w:t>
      </w:r>
      <w:r>
        <w:rPr>
          <w:sz w:val="28"/>
          <w:szCs w:val="28"/>
        </w:rPr>
        <w:t xml:space="preserve">Нет, человек, ты не прав! Твоя правда либо на дне стакана, либо в истине, которая нужна только тебе! Но при этом ты забыл своего истинного Создателя, своего Отца и Прародителя, давшего тебе не только имя «Человек», но и будущую жизнь, вдохнув в тебя свою энергию жизни. И только твое слово, ставящее впереди только тебя, дает полное основание того, что человек должен читать и думать, но при этом, читая, он должен осознавать все сказанное. Аминь». </w:t>
      </w:r>
    </w:p>
    <w:p>
      <w:pPr>
        <w:pStyle w:val="Normal"/>
        <w:spacing w:lineRule="auto" w:line="360"/>
        <w:ind w:firstLine="709"/>
        <w:jc w:val="both"/>
        <w:rPr/>
      </w:pPr>
      <w:r>
        <w:rPr>
          <w:sz w:val="28"/>
          <w:szCs w:val="28"/>
        </w:rPr>
        <w:t xml:space="preserve">                                                                                                  </w:t>
      </w:r>
      <w:r>
        <w:rPr>
          <w:sz w:val="28"/>
          <w:szCs w:val="28"/>
        </w:rPr>
        <w:t>Савва Сторожевский.</w:t>
      </w:r>
    </w:p>
    <w:p>
      <w:pPr>
        <w:pStyle w:val="Normal"/>
        <w:spacing w:lineRule="auto" w:line="360"/>
        <w:ind w:firstLine="709"/>
        <w:jc w:val="center"/>
        <w:rPr>
          <w:sz w:val="28"/>
        </w:rPr>
      </w:pPr>
      <w:r>
        <w:rPr>
          <w:b/>
          <w:sz w:val="28"/>
        </w:rPr>
        <w:t xml:space="preserve">Эпиграф        </w:t>
      </w:r>
    </w:p>
    <w:p>
      <w:pPr>
        <w:pStyle w:val="Normal"/>
        <w:ind w:left="6660" w:hanging="0"/>
        <w:rPr/>
      </w:pPr>
      <w:r>
        <w:rPr/>
        <w:t xml:space="preserve">                                                                                        </w:t>
      </w:r>
      <w:r>
        <w:rPr>
          <w:sz w:val="28"/>
          <w:szCs w:val="28"/>
        </w:rPr>
        <w:t>Время квантового скачка еще не наступило, но ты человек можешь его ускорить, воздействовав на то, что тебя окружает.</w:t>
      </w:r>
    </w:p>
    <w:p>
      <w:pPr>
        <w:pStyle w:val="Normal"/>
        <w:ind w:left="6660" w:hanging="0"/>
        <w:jc w:val="both"/>
        <w:rPr>
          <w:sz w:val="28"/>
          <w:szCs w:val="28"/>
        </w:rPr>
      </w:pPr>
      <w:r>
        <w:rPr>
          <w:sz w:val="28"/>
          <w:szCs w:val="28"/>
        </w:rPr>
      </w:r>
    </w:p>
    <w:p>
      <w:pPr>
        <w:pStyle w:val="Normal"/>
        <w:ind w:firstLine="540"/>
        <w:jc w:val="both"/>
        <w:rPr/>
      </w:pPr>
      <w:r>
        <w:rPr/>
      </w:r>
    </w:p>
    <w:p>
      <w:pPr>
        <w:pStyle w:val="Normal"/>
        <w:ind w:left="6660" w:hanging="0"/>
        <w:jc w:val="both"/>
        <w:rPr/>
      </w:pPr>
      <w:r>
        <w:rPr/>
      </w:r>
    </w:p>
    <w:p>
      <w:pPr>
        <w:pStyle w:val="Normal"/>
        <w:spacing w:lineRule="auto" w:line="360"/>
        <w:ind w:firstLine="709"/>
        <w:jc w:val="both"/>
        <w:rPr/>
      </w:pPr>
      <w:r>
        <w:rPr>
          <w:sz w:val="28"/>
        </w:rPr>
        <w:t xml:space="preserve">Данная книга является передачей мыслей параллельного мира, общающегося с физическим человеком. </w:t>
      </w:r>
    </w:p>
    <w:p>
      <w:pPr>
        <w:pStyle w:val="Normal"/>
        <w:spacing w:lineRule="auto" w:line="360"/>
        <w:ind w:firstLine="709"/>
        <w:jc w:val="both"/>
        <w:rPr>
          <w:sz w:val="28"/>
        </w:rPr>
      </w:pPr>
      <w:r>
        <w:rPr>
          <w:sz w:val="28"/>
        </w:rPr>
        <w:t xml:space="preserve">Квантовый скачок – что это такое? </w:t>
      </w:r>
    </w:p>
    <w:p>
      <w:pPr>
        <w:pStyle w:val="Normal"/>
        <w:spacing w:lineRule="auto" w:line="360"/>
        <w:ind w:firstLine="709"/>
        <w:jc w:val="both"/>
        <w:rPr>
          <w:sz w:val="28"/>
        </w:rPr>
      </w:pPr>
      <w:r>
        <w:rPr>
          <w:sz w:val="28"/>
        </w:rPr>
        <w:t>Только духовность человеческой сущности дает на все ответы. Они просты и понятны для всех, но люди закрылись от этого, отгородились стеной выше и длиннее, чем Великая китайская стена. И только малая часть из них осознанно ищет ответы. Они их получают, но по крупицам. Иногда их ответы просто космический мусор, иногда просто догадки. Верные ответы получают люди, которые осознали свое бытие и другими глазами посмотрели на этот мир. Они поняли, что дальше так жить нельзя! Кругом обман, все построено на Эгрегоге Темных сил. Обратите свой взор на происходящее вокруг вас, неужели вы не видите того, что с вами делают! Иногда вы становитесь невольными свидетелями, а иногда и соучастниками этих негативных действий, событий – это одна и та же цепочка земной жизни.</w:t>
      </w:r>
    </w:p>
    <w:p>
      <w:pPr>
        <w:pStyle w:val="Normal"/>
        <w:spacing w:lineRule="auto" w:line="360"/>
        <w:ind w:firstLine="709"/>
        <w:jc w:val="both"/>
        <w:rPr/>
      </w:pPr>
      <w:r>
        <w:rPr>
          <w:sz w:val="28"/>
        </w:rPr>
        <w:t xml:space="preserve"> </w:t>
      </w:r>
      <w:r>
        <w:rPr>
          <w:sz w:val="28"/>
        </w:rPr>
        <w:t xml:space="preserve">Вы, люди, как и растения, животные повторяете одну эволюцию за другой. Делаете одни и те же ошибки и очень горько расплачиваетесь за них своей жизнью. А ведь она  - самое дорогое, что есть у человека! Не те богатства, которые вы копите годами; не дома,  не огромные дворцы, которые вы строите; не те автомобили, которые вы, как самое заветное, ждете и просите в своих мольбах у Бога - ничего так не дорого, как простая человеческая жизнь. Ведь вы так и не познаете до конца своей физической жизни, своих возможностей и на десятую часть того, что вы можете. А можете вы очень многое! </w:t>
      </w:r>
    </w:p>
    <w:p>
      <w:pPr>
        <w:pStyle w:val="Normal"/>
        <w:spacing w:lineRule="auto" w:line="360"/>
        <w:ind w:firstLine="709"/>
        <w:jc w:val="both"/>
        <w:rPr/>
      </w:pPr>
      <w:r>
        <w:rPr>
          <w:sz w:val="28"/>
        </w:rPr>
        <w:t>Вспомните историю Древнего Нила. Пирамиды, построены именно человеком, а не какими-то пришельцами, о которых пишут и говорят в средствах массовой информации, искажая все об этих людях, их быте, их вере. Да, именно об их вере!</w:t>
      </w:r>
    </w:p>
    <w:p>
      <w:pPr>
        <w:pStyle w:val="Normal"/>
        <w:spacing w:lineRule="auto" w:line="360"/>
        <w:ind w:firstLine="709"/>
        <w:jc w:val="both"/>
        <w:rPr>
          <w:sz w:val="28"/>
        </w:rPr>
      </w:pPr>
      <w:r>
        <w:rPr>
          <w:sz w:val="28"/>
        </w:rPr>
        <w:t xml:space="preserve"> </w:t>
      </w:r>
      <w:r>
        <w:rPr>
          <w:sz w:val="28"/>
        </w:rPr>
        <w:t xml:space="preserve">Люди того времени обладали как раз теми возможностями человеческого организма, который был в них заложен изначально Эгрегором Вселенной. Но со временем произошло зачернение их тел и душ. Они стали забывать, зачем пришли на эту Землю. С какой миссией, возложенной на них. Они стали потихоньку отрекаться от Эгрегора Светлых сил, переходя на сторону Темных сил. От этого на Земле жить стало не лучше, а во много раз хуже. Стали все чаще происходить конфликты между группами людей. Люди стали делиться на богатых и бедных, появилось расслоение общества. Одни требовали от других рабского труда, выдавая себя за Богов. Они забыли, что созданы по образу и подобию божьему. Придя на Землю, они его предали, и вступили в сговор с Темными силами, стали его слугами, управляя своим народом, как стадом баранов. </w:t>
      </w:r>
    </w:p>
    <w:p>
      <w:pPr>
        <w:pStyle w:val="Normal"/>
        <w:spacing w:lineRule="auto" w:line="360"/>
        <w:ind w:firstLine="709"/>
        <w:jc w:val="both"/>
        <w:rPr/>
      </w:pPr>
      <w:r>
        <w:rPr>
          <w:sz w:val="28"/>
        </w:rPr>
        <w:t xml:space="preserve">Иногда, появлялась личность, которая могла вести за собой это стадо. Это проявлялось в виде восстаний, бунтов и даже войн. Тогда, понимая, что очень скоро народ поймет, осознает тот негатив, к которому их привел данный Темный Эгрегор, он хитростью пытался убрать того вожака, который вел их к свету, своим подкупом. А иногда. даже вступая в переговоры, он убивал ему неугодных, тех, кто видел свет, свет Светлых сил. И опять начинал управлять этим стадом, как и прежде. Всегда после таких событий начинались репрессии, расправа над инакомыслящими. Не дай Бог, чтобы опять загорелась искра! </w:t>
      </w:r>
    </w:p>
    <w:p>
      <w:pPr>
        <w:pStyle w:val="Normal"/>
        <w:spacing w:lineRule="auto" w:line="360"/>
        <w:ind w:firstLine="709"/>
        <w:jc w:val="both"/>
        <w:rPr/>
      </w:pPr>
      <w:r>
        <w:rPr>
          <w:sz w:val="28"/>
        </w:rPr>
        <w:t xml:space="preserve">Человек может мыслить самостоятельно, выбирать то, что ему лучше. Осознанность в человеке – вот то зерно, которого нет у роботов, созданных Темными Силами. Мы в праве выбирать, что мы хотим. Нам не нужны подсказки. Иногда мы просим совета у Эгрегора Светлых сил, и тогда ответ приходит в виде нашей же мысли. Вы думаете, что сами нашли ответ, но это мы, люди параллельного мира, подсказали, как должно быть правильно. Мы не имеем права вмешиваться в вашу жизнь, но корректировать происходящие события мы можем. Эта корректировка выражается в виде изменений погодных условий, обильных осадков, снегопада, ураганных ветров, града и так далее. </w:t>
      </w:r>
    </w:p>
    <w:p>
      <w:pPr>
        <w:pStyle w:val="Normal"/>
        <w:spacing w:lineRule="auto" w:line="360"/>
        <w:ind w:firstLine="709"/>
        <w:jc w:val="both"/>
        <w:rPr>
          <w:sz w:val="28"/>
        </w:rPr>
      </w:pPr>
      <w:r>
        <w:rPr>
          <w:sz w:val="28"/>
        </w:rPr>
        <w:t xml:space="preserve">В чем это выражается, и для чего мы это делаем? </w:t>
      </w:r>
    </w:p>
    <w:p>
      <w:pPr>
        <w:pStyle w:val="Normal"/>
        <w:spacing w:lineRule="auto" w:line="360"/>
        <w:ind w:firstLine="709"/>
        <w:jc w:val="both"/>
        <w:rPr/>
      </w:pPr>
      <w:r>
        <w:rPr>
          <w:sz w:val="28"/>
        </w:rPr>
        <w:t>Своими негативными мыслями, действиями вы нарушаете тот уклад земной жизни, который должен существовать в первозданном виде. Мы выражаем свое негодование на это. Но вы, земные жители, никак не можете понять, от чего это происходит. Вы всегда говорите одну и ту же фразу: «По воле Вселенной», «Богу виднее» и тому подобные изречения. Стоит над этим задуматься! Один Бог</w:t>
      </w:r>
      <w:r>
        <w:rPr>
          <w:sz w:val="28"/>
          <w:u w:val="single"/>
        </w:rPr>
        <w:t>,</w:t>
      </w:r>
      <w:r>
        <w:rPr>
          <w:sz w:val="28"/>
        </w:rPr>
        <w:t xml:space="preserve"> один Эгрегор Вселенной, один Вселенский Разум, называй, как хочешь, все едино. Так почему же вы не можете осознать, что своими негативными действиями вы сами спровоцировали данные погодные условия. Мы вас предупреждаем: « Не делайте того, что вызывает эффект разорвавшейся бомбы! И после меня хоть потоп! Человек, опомнись! Ты существо созданное Богом, по образу и подобию! Ты живой! Ты не робот, чтобы тобой управляли как куклой»!</w:t>
      </w:r>
    </w:p>
    <w:p>
      <w:pPr>
        <w:pStyle w:val="Normal"/>
        <w:spacing w:lineRule="auto" w:line="360"/>
        <w:ind w:firstLine="709"/>
        <w:jc w:val="both"/>
        <w:rPr/>
      </w:pPr>
      <w:r>
        <w:rPr>
          <w:sz w:val="28"/>
        </w:rPr>
        <w:t xml:space="preserve">Вспомните, пожалуйста, историю. В ней описываются события древних цивилизаций, живущих на этой Земле. Они, как и вы, занимались трудом, трудом физическим, и не боялись, что будет трудно. По меньшей мере, они возводили жилища для своего потомства. Они, как и вы, занимались общественно полезным делом и не говорили: «Ой, мне плохо, тяжело». Они радовались каждому прожитому дню. Благодарили Бога за то, что он дал им и светлый день, и теплый кров. И любовь, которая у вас,  у них тоже существовала. Они не винили Бога за то жалкое существование, которое они влачили. Они жили, любили и думали о будущем. В своих мечтаниях они видели отголоски красивой жизни, которая существовала в далекие времена. Ведь жизнь то продолжалась. Они бережно относились к природе, старались ее не разрушать. Думали о будущем, думали о том, как их дети, потомки их детей, будут жить счастливо на этой благодатной Земле, сохраняя все в первозданном виде. Ведь Матушка-природа была благосклонна к своим поселенцам. На ее бескрайних просторах она давала им и хлеб и кров. </w:t>
      </w:r>
    </w:p>
    <w:p>
      <w:pPr>
        <w:pStyle w:val="Normal"/>
        <w:spacing w:lineRule="auto" w:line="360"/>
        <w:ind w:firstLine="709"/>
        <w:jc w:val="both"/>
        <w:rPr/>
      </w:pPr>
      <w:r>
        <w:rPr>
          <w:sz w:val="28"/>
        </w:rPr>
        <w:t>У человека того времени не существовало границ, как они существуют сейчас. Человек знал, что, идя на рыбалку, его не будет ловить рыбинспектор и говорить ему, что сейчас запрет на ловлю рыбы. Человек сам знал, что ловить, а что нет. Он сам сохранял свою природу, он заботился о ней и не ловил больше рыбы впрок, так как у него не было холодильника. Не убивал больше птицы, зная, что, убив больше, чем он мог съесть, он наносит огромный вред не только природе, но и самому себе, оставшись в следующий раз голодным. Он думал о другом: «Я возьму чуть-чуть, и другому достанется», так как у другого тоже была семья и ее надо было кормить. Человек знал эту заповедь: «Не навреди другому», она у него была заложена под коркой головного мозга. У него была ответственность за все происходящее в то время. Ведь пришел он на эту Землю с заложенным багажом знаний, которые вложил ему Эгрегор Вселенной, наш Бог, все едино в этом мире.</w:t>
      </w:r>
    </w:p>
    <w:p>
      <w:pPr>
        <w:pStyle w:val="Normal"/>
        <w:spacing w:lineRule="auto" w:line="360"/>
        <w:ind w:firstLine="709"/>
        <w:jc w:val="both"/>
        <w:rPr>
          <w:sz w:val="28"/>
        </w:rPr>
      </w:pPr>
      <w:r>
        <w:rPr>
          <w:sz w:val="28"/>
        </w:rPr>
        <w:t xml:space="preserve">Во всех религиях мира говорят об одном, все сводится к одному: Бог  в сознании человека и есть он сам, того не замечая, и не думая об этом. Он всегда думает о нем, и в мыслях у него постоянно присутствует одна и та же фраза, которая звучит на всех языках мира одинаково: «Все верят, но верят по-своему, по статусу своей религии». </w:t>
      </w:r>
    </w:p>
    <w:p>
      <w:pPr>
        <w:pStyle w:val="Normal"/>
        <w:spacing w:lineRule="auto" w:line="360"/>
        <w:ind w:firstLine="709"/>
        <w:jc w:val="both"/>
        <w:rPr>
          <w:sz w:val="28"/>
        </w:rPr>
      </w:pPr>
      <w:r>
        <w:rPr>
          <w:sz w:val="28"/>
        </w:rPr>
        <w:t xml:space="preserve">Почему существует великое множество религиозных направлений? </w:t>
      </w:r>
    </w:p>
    <w:p>
      <w:pPr>
        <w:pStyle w:val="Normal"/>
        <w:spacing w:lineRule="auto" w:line="360"/>
        <w:ind w:firstLine="709"/>
        <w:jc w:val="both"/>
        <w:rPr/>
      </w:pPr>
      <w:r>
        <w:rPr>
          <w:sz w:val="28"/>
        </w:rPr>
        <w:t>Да потому, что у человека есть право выбора своей веры в Бога. Но ведь Бог един, и это правда!</w:t>
      </w:r>
    </w:p>
    <w:p>
      <w:pPr>
        <w:pStyle w:val="Normal"/>
        <w:spacing w:lineRule="auto" w:line="360"/>
        <w:ind w:firstLine="709"/>
        <w:jc w:val="both"/>
        <w:rPr/>
      </w:pPr>
      <w:r>
        <w:rPr>
          <w:sz w:val="28"/>
        </w:rPr>
        <w:t xml:space="preserve">Эта книга пишется здесь и сейчас нами, под нашим руководством. одним из работников Светлых Сил, зовут его Николай Владимирович. Он, также как и вы, прожив солидный срок по земным меркам, долго мучаясь и постоянно ища ответы на интересующие его вопросы. И не получая на них ответы, в один прекрасный день понял, осознал, что существует и параллельная жизнь на Земле. Он, как и вы, вначале задавал наивные вопросы о своей жизни, о жизни на Земле, о Космосе. Проверял наши ответы и сравнивал их со своими, земными. И пришел к выводу: «Да, есть еще другая жизнь, которая существует на Земле и которая выше, чем человек в своем развитии. Она помогает человеку в его физическом мире. Она дана человеку в помощь Эгрегором Вселенной»! Именно Эгрегором Вселенной, и ничего в этом нет смешного. Это он вдохнул в человека жизнь, давая ему душу, которую, к великому сожалению, вы не видите и не знаете, где она находится. Но вы ее ощущаете, осознаете, что она есть у каждого и не знаете, что с ней делать. А ничего и не надо делать! Она в вас, она с вами всегда и везде. Это как что-то невидимое для вас и видимое для нас, живущих в другом измерении, которое человечество не видит и не слышит, а также и не ощущает. Но мы ведь есть, мы рядом, рядом с вами везде и всегда. У нас, как и у вас, существует своя иерархия. Каждый из нас занимает определенный пост, отвечая за те или иные действия, происходящие на Земле, или события, как вам угодно понимать. Мы несем ответственность за ваши действия, которые земные люди совершают, или будут совершать в тот или иной момент. Вы, в ваших намерениях, еще только обдумываете что-то совершить, а мы знаем об этом и продумываем вам  наилучшие варианты ваших поступков на физическом плане. А вы думаете, что все, что вы совершаете в жизни, все те действия и поступки, или проступки совершаете сами! Ну уж нет, порой вы можете наломать таких дров, о которых потом всю оставшуюся жизнь будете сожалеть и всю жизнь раскаиваться в содеянном. </w:t>
      </w:r>
    </w:p>
    <w:p>
      <w:pPr>
        <w:pStyle w:val="Normal"/>
        <w:spacing w:lineRule="auto" w:line="360"/>
        <w:ind w:firstLine="709"/>
        <w:jc w:val="both"/>
        <w:rPr>
          <w:sz w:val="28"/>
        </w:rPr>
      </w:pPr>
      <w:r>
        <w:rPr>
          <w:sz w:val="28"/>
        </w:rPr>
        <w:t xml:space="preserve">Уклад жизни, который существует в нашем астральном мире, богат, многообразен. У нас, как и у вас, живущих на Земле, есть судьи, которые непредвзято ведут дела. Они их ведут холодно. У них нет тех чувств, которые есть у ваших судей, которые по уши погрязли во взятках, лжи и тому подобное. Наши судьи очень рассудительны. Прежде чем вынести свой справедливый приговор, они очень внимательно выслушают суть дела, а затем укажут в чем проблема, а уж потом вынесут свой справедливый приговор. Это та последняя точка, которую они ставят в душе, да,  именно в вашей душе. Мы и есть ваши души, живущие в другом мире. Мы ждем своей очереди, чтобы вновь прийти на эту Землю, в качестве вновь родившегося ребенка. Чтобы пройти небольшой, по нашим меркам, жизненный путь и вновь вернуться сюда, в астрал. </w:t>
      </w:r>
    </w:p>
    <w:p>
      <w:pPr>
        <w:pStyle w:val="Normal"/>
        <w:spacing w:lineRule="auto" w:line="360"/>
        <w:ind w:firstLine="709"/>
        <w:jc w:val="both"/>
        <w:rPr/>
      </w:pPr>
      <w:r>
        <w:rPr>
          <w:sz w:val="28"/>
        </w:rPr>
        <w:t>Мы и есть вы! Да, это так. Мы были много раз на Земле и жили, так, как живете вы. Мы были вам родителями, братьями, сестрами, знакомыми и просто людьми. А сейчас мы здесь. И каждый ждет своей очереди, чтобы вновь воплотиться в земного человека и продолжить эволюцию, которая существовала миллионы лет до вас. И вы жили тогда, только вы этого не помните. У вас есть память на те события, которые вы видите или слышите, но часть у вас остается под коркой головного мозга.  Она закрыта, иначе вы не захотели бы жить вновь. Вы были много раз и мужчиной и женщиной, только вы не помните этого, да оно вам и не нужно. Вы можете вспомнить только какие-то моменты из той, прошлой жизни, когда у вас в памяти всплывают какие-то картинки, которые вы, живя в настоящем времени, видели, и они вам знакомы. Вот это как раз то, что было в вашей прошлой жизни. И это так, в прошлой жизни и в сегодняшней. И нет никакого смысла в том, что вы не хотите этого знать, дабы не засорять вашу память. Эти моменты напоминают вам те действия, которые были с вами.</w:t>
      </w:r>
    </w:p>
    <w:p>
      <w:pPr>
        <w:pStyle w:val="Normal"/>
        <w:spacing w:lineRule="auto" w:line="360"/>
        <w:ind w:firstLine="709"/>
        <w:jc w:val="both"/>
        <w:rPr>
          <w:sz w:val="28"/>
        </w:rPr>
      </w:pPr>
      <w:r>
        <w:rPr>
          <w:sz w:val="28"/>
        </w:rPr>
        <w:t>Вы, наверно, знаете, что жизненный цикл, который существует у вас на Земле, постоянен. Люди, жившие много веков назад, тоже думали об этом. Они знали, что ими что-то управляет, а что – не могли понять. Они задавались вопросом, как им быть в дальнейшем и всегда принимали верное решение.</w:t>
      </w:r>
    </w:p>
    <w:p>
      <w:pPr>
        <w:pStyle w:val="Normal"/>
        <w:spacing w:lineRule="auto" w:line="360"/>
        <w:ind w:firstLine="709"/>
        <w:jc w:val="both"/>
        <w:rPr/>
      </w:pPr>
      <w:r>
        <w:rPr>
          <w:sz w:val="28"/>
        </w:rPr>
        <w:t xml:space="preserve"> </w:t>
      </w:r>
      <w:r>
        <w:rPr>
          <w:sz w:val="28"/>
        </w:rPr>
        <w:t xml:space="preserve">Во-первых, они знали то, что вы стараетесь забыть в своей нынешней жизни. Во-вторых, они были сильнее вас и не боялись выполнять ту работу, которую вы, в своем большинстве, не хотите выполнять, считая себя Богами, а не простыми людьми, смотря свысока на других, таких же,  как вы. И, наконец, в-третьих, вы не хотите думать так, как думали те древние люди, которые дали всем вам начало этой жизни, беря от нее не впрок и не про запас, а только то, что нужно сейчас. Не убивая больше, чем это нужно для вас, не нарушая тот жизненно важный баланс природы, от которого зависит жизнь будущих поколений, оставляя и для них и для их дальнейшей жизни. В ней они будут жить на этой Земле, ничего не разоряя, не относясь по-хамски ко всему, что создал для вас на этой Земле Эгрегор Светлых сил, ваш Бог. </w:t>
      </w:r>
    </w:p>
    <w:p>
      <w:pPr>
        <w:pStyle w:val="Normal"/>
        <w:spacing w:lineRule="auto" w:line="360"/>
        <w:ind w:firstLine="709"/>
        <w:jc w:val="both"/>
        <w:rPr/>
      </w:pPr>
      <w:r>
        <w:rPr>
          <w:sz w:val="28"/>
        </w:rPr>
        <w:t xml:space="preserve">Вы, конечно, понимаете, что все сказанное выше требует времени на осмысление, но его почти не остается! Вам осталось совсем немного до перехода к квантовому скачку. Нет, человечество не умрет, оно будет продолжать жить, как и прежде. Но те люди, которые ничего не осознают в своих негативных поступках,  просто не проснуться в один прекрасный день (имеется ввиду утро). Они останутся за бортом тех событий, которые станут происходить не Земле. Их дальнейшее существование будет скорее напоминать ад, а не жизнь, в которой они живут сейчас. Мы вас предупреждаем заранее, чтобы вы потом не говорили, что вы не знали, по каким причинам так произошло. У вас, темных, зачерненных людей, произойдет полнейший разлад в ваших отношениях с обществом. Вы не будете понимать, от чего это происходит, думая, что фортуна отвернулась от вас. Но это не так! Мы же вас предупреждали, а вы не осознали! И продолжаете то свое грязное дело,  которое и делали в прошлом. Вы и не заметите, как жизнь пройдет стороной. И вы будете медленно угасать. Жизнь будет совсем другой и совсем не такой, как сегодня и сейчас. </w:t>
      </w:r>
    </w:p>
    <w:p>
      <w:pPr>
        <w:pStyle w:val="Normal"/>
        <w:spacing w:lineRule="auto" w:line="360"/>
        <w:ind w:firstLine="709"/>
        <w:jc w:val="both"/>
        <w:rPr>
          <w:sz w:val="28"/>
        </w:rPr>
      </w:pPr>
      <w:r>
        <w:rPr>
          <w:sz w:val="28"/>
        </w:rPr>
        <w:t xml:space="preserve">Земля расцветет, она сбросит оковы, которые она приобрела за века вашего существования на ней. Она вздохнет полной грудью, во всю мощь. В такие моменты будут происходить землетрясения, наводнения, часть суши уйдет в моря и океаны для своей очистки от той деятельности, «человеческих творений», которые создали вы своими неправильными действиями по отношению к Земле. Большая часть людей погибнет. Они просто исчезнут из земной жизни, перейдя в астральную жизнь. Вот тогда и расцветет все на Земле. Произойдет новый виток развития, но развития не такого, а другого. С другими людьми, с другим, новым мышлением. Люди начнут творить совсем по-другому, не разрушая того, что создал Господь Бог на этой Земле. Прекратятся войны, и наступит мир. Вот тогда люди поймут, как нужно правильно жить, творить, любить. </w:t>
      </w:r>
    </w:p>
    <w:p>
      <w:pPr>
        <w:pStyle w:val="Normal"/>
        <w:spacing w:lineRule="auto" w:line="360"/>
        <w:ind w:firstLine="709"/>
        <w:jc w:val="both"/>
        <w:rPr>
          <w:sz w:val="28"/>
        </w:rPr>
      </w:pPr>
      <w:r>
        <w:rPr>
          <w:sz w:val="28"/>
        </w:rPr>
        <w:t xml:space="preserve">Да поймите же вы, наконец, что все то, что вы создали до сегодняшнего дня и создаете, нарушает общепринятый баланс того, что должно быть на Земле! Неужели вам не надоело разрушать все то, что было создано  для вашего блага. </w:t>
      </w:r>
    </w:p>
    <w:p>
      <w:pPr>
        <w:pStyle w:val="Normal"/>
        <w:spacing w:lineRule="auto" w:line="360"/>
        <w:ind w:firstLine="709"/>
        <w:jc w:val="both"/>
        <w:rPr/>
      </w:pPr>
      <w:r>
        <w:rPr>
          <w:sz w:val="28"/>
        </w:rPr>
        <w:t xml:space="preserve">Одумайтесь! Ведь вам здесь жить, творить, любить. А вы постоянно конфликтуете: друг с другом, общество с обществом, государство с государством. Вы хотите показать свое превосходство над другим, таким же, как и вы, который тоже живет на этой Земле вместе с вами и который тоже слеплен из того же материала, что и вы, из плоти, крови и такого же остова скелета, как и вы. Все вы братья и сестры, все вы являетесь родственниками друг - друга. Потому, что вы, это мы, а мы все служим одному Эгрегору Светлых сил. Это он наш отец и мать одновременно. Он дал нам жизнь. Это по его сценарию мы помогаем вам жить, и не одну жизнь, а великое множество. </w:t>
      </w:r>
    </w:p>
    <w:p>
      <w:pPr>
        <w:pStyle w:val="Normal"/>
        <w:spacing w:lineRule="auto" w:line="360"/>
        <w:ind w:firstLine="709"/>
        <w:jc w:val="both"/>
        <w:rPr/>
      </w:pPr>
      <w:r>
        <w:rPr>
          <w:sz w:val="28"/>
        </w:rPr>
        <w:t xml:space="preserve">Когда вы приходите на Землю, мы стараемся всегда вам помогать, потому что когда-то и сами жили земной жизнью. Нам лучше знать, где правда, а где ложь. Мы видим все, мы знаем все, ведаем обо всем: о ваших заветных желаниях, тайнах и не только земных, но и любовных. Мы знаем, что и как произойдет в следующую минуту, час, день, год, столетие и так далее. Так неужели вы думаете, что вы одни со своими мыслями, тайнами. А где тогда находимся мы? Мы с вами, мы тут, здесь и сейчас. От нас ничего не скроешь, человек. И даже те негативные поступки, которые совершаешь ты, мы знаем о них тоже, стараемся вас предупредить, но вы не желаете нас слышать, видеть, ограждая себя высокой стеной ненависти ко всему, что вас окружает. </w:t>
      </w:r>
    </w:p>
    <w:p>
      <w:pPr>
        <w:pStyle w:val="Normal"/>
        <w:spacing w:lineRule="auto" w:line="360"/>
        <w:ind w:firstLine="709"/>
        <w:jc w:val="both"/>
        <w:rPr>
          <w:sz w:val="28"/>
        </w:rPr>
      </w:pPr>
      <w:r>
        <w:rPr>
          <w:sz w:val="28"/>
        </w:rPr>
        <w:t xml:space="preserve">Ты, человек, так высоко себя поставил, как вроде бы ты Бог. Да, ты Бог, созданный по образу и подобию, но ты земной житель и ограничен небольшим сроком жизни на Земле. Как ты можешь тогда разрушать то, что тобою не создано, а создано творцом Вселенной, Эгрегором Светлых сил. Его сила больше, чем твоя. А ты просто человек, живущий на этой планете. И рамки твоей деятельности ограничены сроком твоей жизни. Затем ты уходишь в мир иной, но ведь жизнь продолжается и без тебя, без твоих личных указаний, дел и поступков. Другие люди живут без тебя. Они, как и ты, тоже творят в этом мире, без твоего участия. Они делают такие же поступки, как и ты. Повторяя такие же негативные действия, как это делал ты, живя в физическом мире в гармонии, которую вам дали для ваших благ. </w:t>
      </w:r>
    </w:p>
    <w:p>
      <w:pPr>
        <w:pStyle w:val="Normal"/>
        <w:spacing w:lineRule="auto" w:line="360"/>
        <w:ind w:firstLine="709"/>
        <w:jc w:val="both"/>
        <w:rPr>
          <w:sz w:val="28"/>
        </w:rPr>
      </w:pPr>
      <w:r>
        <w:rPr>
          <w:sz w:val="28"/>
        </w:rPr>
        <w:t xml:space="preserve">Вы, земные люди, повторяете одну и ту же ошибку жизненного цикла. Вы, и сами того не замечая, остаетесь со своими бедами, заботами, проблемами наедине. Вы остаетесь наедине, потому что вы нас не слышите! А мы ведь рядом, мы тут, были, есть, мы всегда среди вас. И даже тогда, когда вы спите. В такие моменты мы стараемся вас, земных жителей, корректировать, потому что вы, отдыхая, не производите никаких действий. Вы отключены от всего мирского, вы как бы на подзарядке. А мы делаем свои дела по корректировке тех мыслей, тех действий, которые должны быть у вас в последующих днях, после сна. Мы вас как будто готовим к дальнейшим действиям, о которых вы не знаете. А нам все это известно заранее. И мы можем сказать с уверенность, что мы предпринимаем такие шаги, которые в будущем смогут вас уберечь от необдуманных поступков или действий. </w:t>
      </w:r>
    </w:p>
    <w:p>
      <w:pPr>
        <w:pStyle w:val="Normal"/>
        <w:spacing w:lineRule="auto" w:line="360"/>
        <w:ind w:firstLine="709"/>
        <w:jc w:val="both"/>
        <w:rPr/>
      </w:pPr>
      <w:r>
        <w:rPr>
          <w:sz w:val="28"/>
        </w:rPr>
        <w:t xml:space="preserve">Это настолько большая работа, которую проводим мы с вами в такие моменты, что вы себе и представить не можете. Это как шахматы, когда играют два гроссмейстера за звание мировой короны, обдумывая каждый шаг по тысяче раз, а то и более, ведь на кону стоят не те грязные деньги, которые выдумал Эгрегор Темных сил, а человеческая жизнь! Она очень сложна по своей структуре, хотя мала по объему, но в ней все работает, и работает правильно. Это очень сложный механизм, и если к нему отнестись с должным вниманием, он будет работать очень долго. Так долго, что вы не можете себе представить этого. </w:t>
      </w:r>
    </w:p>
    <w:p>
      <w:pPr>
        <w:pStyle w:val="Normal"/>
        <w:spacing w:lineRule="auto" w:line="360"/>
        <w:ind w:firstLine="709"/>
        <w:jc w:val="both"/>
        <w:rPr/>
      </w:pPr>
      <w:r>
        <w:rPr>
          <w:sz w:val="28"/>
        </w:rPr>
        <w:t xml:space="preserve">Ведь первые люди, жившие на Земле, могли жить столько, сколько этого хотели. У них не было сроков давности, имеется в виду лет. Они просто жили в свое удовольствие, наслаждаясь прелестями природы, которая была в тот период. Они не боялись холода, у них не было одежд, как у вас. И жизнь была ровной, климат везде был одинаковый, и человеку не надо было работать физически, порабощать другого человека, они были друзьями и не занимались междоусобицей, как делаете это вы сейчас. Но сейчас – это довольно долго по земным меркам. Мы тогда говорили, живущим в те времена людям, об этом. Они прислушивались и иногда совсем переставали конфликтовать. Затем происходил срыв, и опять эволюция человека выходила на спираль, которая повторялась снова и снова. А ведь до вас жили люди и намного более развитые, чем вы. Они управляли и не такими машинами, механизмами, какие существуют у вас, намного сложнее и больше. Но они, как и вы, нас не слушали, думали это хиромантия и так далее. И они исчезли, как и исчезнете вы и ваша эволюция. Придут новые люди, с новым сознанием и опять все повторится вновь. </w:t>
      </w:r>
    </w:p>
    <w:p>
      <w:pPr>
        <w:pStyle w:val="Normal"/>
        <w:spacing w:lineRule="auto" w:line="360"/>
        <w:ind w:firstLine="709"/>
        <w:jc w:val="both"/>
        <w:rPr>
          <w:sz w:val="28"/>
        </w:rPr>
      </w:pPr>
      <w:r>
        <w:rPr>
          <w:sz w:val="28"/>
        </w:rPr>
        <w:t xml:space="preserve">В своем развитии вы продвинулись далеко и идете по тому же пути. Но так продолжаться долго не будет! Вы идете по пути самоуничтожения. В вашей земной жизни это бывало не раз. Так это было и с Атлантами, людьми, населяющими эту планету до вас. И к чему это привело? Вы знаете? Ваши ученые доказали это своими догадками о существовании такой расы, но ведь их нет. Одумайтесь, ведь вас тоже скоро не будет, а жить вы хотите, как и все люди, которые жили до вас на Земле. </w:t>
      </w:r>
    </w:p>
    <w:p>
      <w:pPr>
        <w:pStyle w:val="Normal"/>
        <w:spacing w:lineRule="auto" w:line="360"/>
        <w:ind w:firstLine="709"/>
        <w:jc w:val="both"/>
        <w:rPr>
          <w:sz w:val="28"/>
        </w:rPr>
      </w:pPr>
      <w:r>
        <w:rPr>
          <w:sz w:val="28"/>
        </w:rPr>
        <w:t xml:space="preserve">Они тоже жили, творили, любили, как и вы. Они очень далеко зашли. Так далеко, что могли на своих кораблях передвигаться по Вселенной со скоростью света, а она как вы знаете не маленькая, но и не большая, она промежуточная, но и этого достаточно было для них. Они, как и вы, занимались исследованием Космоса. Они побывали на всех планетах вашей Вселенной и оставили там следы своего присутствия, даже на Луне. Там есть жилища, построенные ими. Они так хорошо сохранились, что в них можно жить и сейчас, но этого делать не надо. Вы не сможете этого сделать. Вы еще очень слабы в своем развитии, хотя и летаете в Космос. Ведь они, как и вы, занимались своим развитием, создавали новые технологии и ушли так далеко, что могли летать в Космос на очень большие расстояния. У них, как и у вас, было великое множество спутников, летательных аппаратов, которые они создали за период своей эволюции. </w:t>
      </w:r>
    </w:p>
    <w:p>
      <w:pPr>
        <w:pStyle w:val="Normal"/>
        <w:spacing w:lineRule="auto" w:line="360"/>
        <w:ind w:firstLine="709"/>
        <w:jc w:val="both"/>
        <w:rPr/>
      </w:pPr>
      <w:r>
        <w:rPr>
          <w:sz w:val="28"/>
        </w:rPr>
        <w:t>И к чему это привело? Естественно к краху. Краху своей цивилизации. А Атланты,  спасшиеся от техногенных катастроф, которые были к тому времени на Земле, попросту умерли своей земной смертью, не оставив после себя ничего. Вся их цивилизация канула в небытие вместе с их идеями, мыслями, изобретениями. Их попросту нет, как и нет их следов. Вы видите, как на небольшом примере мы вам показали тот путь развития, который ждет и вас в будущем. А они, как и вы, живущие сейчас на этой планете, тоже мечтали о будущем Рае, который они создавали, но не о том Рае, о котором говорим мы вам. Этот Рай, полностью зависимый от роботов. Тех людей, которые связаны с ними, которые создают их для того, чтобы разрушить обстановку, данную вам Господом Богом. Они просто с этим не считались. Они думали, что они и есть Боги во Вселенной, которую они начали интенсивно осваивать. И вот тут то и произошло непредвиденное - произошел крах, в полном смысле этого слова. Их цивилизация закончила свое существование. Они исчезли, как исчезают многие виды животных на Земле. Посмотрите на эволюцию человеческого бытия, и вы сами поймете, что один вид вытесняется другим, это же происходит и с людьми.</w:t>
      </w:r>
    </w:p>
    <w:p>
      <w:pPr>
        <w:pStyle w:val="Normal"/>
        <w:spacing w:lineRule="auto" w:line="360"/>
        <w:ind w:firstLine="709"/>
        <w:jc w:val="both"/>
        <w:rPr>
          <w:sz w:val="28"/>
        </w:rPr>
      </w:pPr>
      <w:r>
        <w:rPr>
          <w:sz w:val="28"/>
        </w:rPr>
        <w:t xml:space="preserve"> </w:t>
      </w:r>
      <w:r>
        <w:rPr>
          <w:sz w:val="28"/>
        </w:rPr>
        <w:t>В начале жизни на Земле люди были крепкими, здоровыми, не такими как вы. Они умели управлять собой, сдерживать свои эмоции, чего не можете делать вы со своими проблемами, а они в общем-то, ничего не стоят в физической жизни. А вы, постоянно их надумывая, отгораживаетесь стеной от той духовной жизни, которая есть у каждого человека. Вы думаете, что этого вам сделать некогда, да и незачем. Но вы глубоко заблуждаетесь. Вы живете для своего же блага, а не для того, чтобы быть рабами и царями над такими же, как и вы сами.</w:t>
      </w:r>
    </w:p>
    <w:p>
      <w:pPr>
        <w:pStyle w:val="Normal"/>
        <w:spacing w:lineRule="auto" w:line="360"/>
        <w:ind w:firstLine="709"/>
        <w:jc w:val="both"/>
        <w:rPr/>
      </w:pPr>
      <w:r>
        <w:rPr>
          <w:sz w:val="28"/>
        </w:rPr>
        <w:t xml:space="preserve"> </w:t>
      </w:r>
      <w:r>
        <w:rPr>
          <w:sz w:val="28"/>
        </w:rPr>
        <w:t>Мы с готовностью помогаем вам в вашей жизни. Вы не замечаете тех моментов жизненного пути, по которым вы еще должны пройти или уже прошли. Жизнь для вас стала испытанием на выносливость, а не удовольствием. И вы это понимаете, когда лежите на смертном одре. Вы люди смертные, но вы не подозреваете, как можно жить совсем по-другому! А такая жизнь есть, она существует.</w:t>
      </w:r>
    </w:p>
    <w:p>
      <w:pPr>
        <w:pStyle w:val="Normal"/>
        <w:spacing w:lineRule="auto" w:line="360"/>
        <w:ind w:firstLine="709"/>
        <w:jc w:val="both"/>
        <w:rPr>
          <w:sz w:val="28"/>
        </w:rPr>
      </w:pPr>
      <w:r>
        <w:rPr>
          <w:sz w:val="28"/>
        </w:rPr>
        <w:t xml:space="preserve">А пришли вы сюда для другого, чтобы жить, творить, любить! Вспомните эти строки, которые были не раз написаны в этой книге, в начале нашего повествования. Только вдумайтесь в эти слова. В них, и только в них, заложен смысл бытия. А вы его разрушили своими бурно развивающимися технологиями. Своим постоянным вмешательством в Матушку Природу, вырубая леса, отравляя воду которую вы сами пьете. Вот тот бумеранг и возвращается к вам через действия, которые вы делаете не правильно, не так как это должно происходить. Помните, что все на Земле взаимосвязано. </w:t>
      </w:r>
    </w:p>
    <w:p>
      <w:pPr>
        <w:pStyle w:val="Normal"/>
        <w:spacing w:lineRule="auto" w:line="360"/>
        <w:ind w:firstLine="709"/>
        <w:jc w:val="both"/>
        <w:rPr>
          <w:sz w:val="28"/>
        </w:rPr>
      </w:pPr>
      <w:r>
        <w:rPr>
          <w:sz w:val="28"/>
        </w:rPr>
        <w:t>Так построена и наша жизнь в астральном мире, в гармонии со всем. Да, у нас нет тех земных забот, которые есть у вас. У нас они совсем другие, но исполняем мы их в точности и в срок. Именно так, нас для этого и создали. Мы, как и вы, тоже механизм, который очень хорошо работает и не дает сбоев никогда. Но живем мы гораздо дольше, чем вы. Срок нашей жизни - это вечность. Мы живем вместе с нашим Творцом, и  будем жить  еще столько, сколько надо это ему. А вы созданы для другого, земного жизненного опыта, который нужен вам в дальнейшем. Когда вы придете к нам в астральный мир, и будете говорить: «Ах, как давно я вас всех не видел, как я по вам всем соскучился, дорогие мои!» Вот только тогда вы и поймете, что это и есть та вечная жизнь, о которой мы вам говорили. Она у нас ровная, без всяких колебаний, без ваших земных проблем, чистая, не отравленная, как вы отравили свою земную жизнь. Она у нас как река, течет тихо, размеренно и все мы, здесь живущие, довольны, и не возмущаемся, как это делаете вы, не оскверняем ее своим поведением, своими чувствами, эмоциями. И сыты мы всегда, но только не той грязной пищей, которую едите вы, а пищей духовной, получая каждый по своим заслугам. И мы довольны, поэтому и живем здесь, в астрале, вечно, а не так, как вы. Мы не хвалимся этим, а просто рассказываем, как это происходит у нас, миллионов и миллионов жителей астрального мира. Мира, параллельно живущего рядом с вами, но в другой форме жизни.</w:t>
      </w:r>
    </w:p>
    <w:p>
      <w:pPr>
        <w:pStyle w:val="Normal"/>
        <w:spacing w:lineRule="auto" w:line="360"/>
        <w:ind w:firstLine="709"/>
        <w:jc w:val="both"/>
        <w:rPr/>
      </w:pPr>
      <w:r>
        <w:rPr>
          <w:sz w:val="28"/>
        </w:rPr>
        <w:t xml:space="preserve"> </w:t>
      </w:r>
      <w:r>
        <w:rPr>
          <w:sz w:val="28"/>
        </w:rPr>
        <w:t xml:space="preserve">Все вышесказанное - это не сказка и не быль, это действительность, которая есть и будет здесь и сейчас. Вы же, земные люди, знайте, что тогда, когда закончится и ваша земная жизнь, вы тоже к нам присоединитесь. И будете радоваться, как и прежде, той жизни, из которой вы ушли, будучи младенцем, в чреве матери. Вы сами не захотите какое-то время уходить от нас, наслаждаясь этой райской жизнью, а затем наступает срок, и вы снова попадаете в жизнь земную, наполненную другой формой бытия. И опять вы проходите школу бытия. Школу, которая необходима для поддержания человеческой жизни на Земле. </w:t>
      </w:r>
    </w:p>
    <w:p>
      <w:pPr>
        <w:pStyle w:val="Normal"/>
        <w:spacing w:lineRule="auto" w:line="360"/>
        <w:ind w:firstLine="709"/>
        <w:jc w:val="both"/>
        <w:rPr>
          <w:sz w:val="28"/>
        </w:rPr>
      </w:pPr>
      <w:r>
        <w:rPr>
          <w:sz w:val="28"/>
        </w:rPr>
        <w:t xml:space="preserve">Но физически мы помочь не можем, ведь мы находимся в параллельном мире, который не виден вашему глазу. И те издевательства, которые мы видели, мы ничего не могли с ними сделать, потому что людьми в такие минуты руководят Темные силы, которые тоже живут в нашем астральном мире. Их вы тоже не видите земными глазами, но ощущать их присутствие вы можете. Иногда чувствуя всем своим физическим телом их присутствие рядом. </w:t>
      </w:r>
    </w:p>
    <w:p>
      <w:pPr>
        <w:pStyle w:val="Normal"/>
        <w:spacing w:lineRule="auto" w:line="360"/>
        <w:ind w:firstLine="709"/>
        <w:jc w:val="both"/>
        <w:rPr/>
      </w:pPr>
      <w:r>
        <w:rPr>
          <w:sz w:val="28"/>
        </w:rPr>
        <w:t xml:space="preserve">Отсюда делайте вывод, что все-таки эти чувства вы еще не утратили. Они живы, эти чувства, они рядом с вами и не надо говорить, что их нет здесь, они не присутствуют среди вас. Все, что только надо человеку в его земной жизни у вас есть, оно присутствует в каждом из вас здесь и сейчас. Конечно, оно здесь и сейчас, и вы об этом не задумываетесь. А только стоит вникнуть в суть происходящего, и вы все сразу поймете. Так почему, когда вы не находите нужных слов, в трудных для вас ситуациях начинаете агрессировать. Неужели вы не можете сдержать свои чувства и эмоции по отношению к другому, такому же человеку, как и вы. </w:t>
      </w:r>
    </w:p>
    <w:p>
      <w:pPr>
        <w:pStyle w:val="Normal"/>
        <w:spacing w:lineRule="auto" w:line="360"/>
        <w:ind w:firstLine="709"/>
        <w:jc w:val="both"/>
        <w:rPr/>
      </w:pPr>
      <w:r>
        <w:rPr>
          <w:sz w:val="28"/>
        </w:rPr>
        <w:t>В такие моменты своей жизни вы своим негативом даете подпитку тем Темным силам, которые вас окружают. В такие моменты вашей жизни вы становитесь неуправляемыми. Тогда в свои полномочия вступают Темные силы, а они как раз и руководят вашими мыслями, действиями и поступками. Они очень рады, что вы им разрешаете собой руководить. В такие моменты вы совершаете необдуманные поступки, которые приводят вас иногда в тупиковые ситуации вашей земной жизни. Вы не замечаете, в какой момент вы переходите в другие руки. Именно руки, ведь мы вас ведем по жизни всегда за руки, но вы их не ощущаете. И в те моменты, когда вы начинаете агрессировать, вы в других руках. Руках холодных, жадных, которые не только крепко вас держат, но и не выпускают до тех пор, пока вы своим сознанием не понимаете, что же в самом деле вы сделали, сотворили. И видя весь ужас происходящего, наконец, вы снова в наших теплых руках. В такие моменты жизни вы начинаете сожалеть о том, что вы сами натворили: ругались, поливали друг - друга бранью, или просто не смогли сдержать своих эмоций. Вы отдали часть своей энергии Темным Силам, которые были в этот период на вашей стороне, они требовали от вас негативной энергии и они ее получили. А вы это почувствовали. После всего этого вам очень тяжело на душе и вы в своем возбуждении готовы хоть полмира обругать для того, чтобы выплеснуть негатив, который накопился в вас, тем самым, давая подпитку Темным силам. Вы неосознанно продлеваете их жизнь, которая у них и так не сладкая. Она черная по своей сути и светлые события ее не радуют, а только угнетают, укорачивают их жизнь. Созданы они были Эгрегором Темных сил только для того, чтобы земных людей стравливать друг на друга, чтобы земным людям мешать жить. Жить, так как было задумано первоначально Эгрегором Светлых сил: в радости, красоте, гармонии.</w:t>
      </w:r>
    </w:p>
    <w:p>
      <w:pPr>
        <w:pStyle w:val="Normal"/>
        <w:spacing w:lineRule="auto" w:line="360"/>
        <w:ind w:firstLine="709"/>
        <w:jc w:val="both"/>
        <w:rPr>
          <w:sz w:val="28"/>
        </w:rPr>
      </w:pPr>
      <w:r>
        <w:rPr>
          <w:sz w:val="28"/>
        </w:rPr>
        <w:t xml:space="preserve"> </w:t>
      </w:r>
      <w:r>
        <w:rPr>
          <w:sz w:val="28"/>
        </w:rPr>
        <w:t xml:space="preserve">Но вы не можете представить, какая красота эта земная жизнь без негативных эмоций, которые вы, земные люди, можете получить. У вас всегда все будет получаться. Вы будете получать такой заряд энергии, о котором не мечтаете. Это может происходить с любым из вас кто откажется от негативных поступков, которые вы совершаете необдуманно в порыве гнева. Только стоит захотеть,  изменит жизнь в лучшую сторону. Вы перестанете быть такими  слабыми перед теми действиями, которые вы не принимаете своей душой. </w:t>
      </w:r>
    </w:p>
    <w:p>
      <w:pPr>
        <w:pStyle w:val="Normal"/>
        <w:spacing w:lineRule="auto" w:line="360"/>
        <w:ind w:firstLine="709"/>
        <w:jc w:val="both"/>
        <w:rPr>
          <w:sz w:val="28"/>
        </w:rPr>
      </w:pPr>
      <w:r>
        <w:rPr>
          <w:sz w:val="28"/>
        </w:rPr>
        <w:t xml:space="preserve">Душа есть у каждого, и вы это осознаете. Даже ваши ученые это подтвердили. Да, душа действительно существует.  Вес, которым она обладает, незначительный. В ней заложены те «инструменты души», которые вам необходимы для дальнейшего проживания вами на Земле. Душа настолько мало весит, как физическое тело, что вы в своих опытах отвергали ее существование. Это мы смогли вам внушить своими мыслями, своими чувствами. И таким образом родилось признание того, что она душа – есть! Да, она невидимая. Да и зачем вам, земным людям ее видеть. Достаточно того, что мы, живущие в астральном мире, видим ваши души. Видим насколько они черные и белые. Определяем, как в дальнейшем вам можем помочь в тех или иных ситуациях. Знаем, как вам надо лечить ее и чем. А вы думаете, что мы ничего не делаем. </w:t>
      </w:r>
    </w:p>
    <w:p>
      <w:pPr>
        <w:pStyle w:val="Normal"/>
        <w:spacing w:lineRule="auto" w:line="360"/>
        <w:ind w:firstLine="709"/>
        <w:jc w:val="both"/>
        <w:rPr>
          <w:sz w:val="28"/>
        </w:rPr>
      </w:pPr>
      <w:r>
        <w:rPr>
          <w:sz w:val="28"/>
        </w:rPr>
        <w:t>У нас, как и у вас, живущих на Земле, есть повседневная работа, которой мы, живущие в параллельном с вами мире, занимаемся в свое удовольствие. Каждый выполняет такую работу, которая дает вам, живущим в физической жизни, счастье и удовольствие от прожитых дней в гармонии с природой, с той красотой земной жизни, которая есть у вас. Это все заслуга нашего Эгрегора Светлых сил. Да, он наполняет светом, энергией ваш каждодневный труд на благо. Те блага, которые получает каждый живущий на Земле по своим заслугам в этой земной жизни. И не думайте, пожалуйста, что когда закончится земная жизнь, вы будете жить, как и жили до этого. Все ваши богатства, которые вы накопили за вашу жизнь останутся там, на Земле. Вы будете такими же, как и мы. Примете активное участие, но в другой, астральной жизни. Будете, да, именно будете делать ту работу, которую вам поручат. Вы здесь будете работать во благо и на благо живущих, но в другом измерении. И у вас не будет ни слуг, ни хозяев. Вы будете, сами того не ведая, и слугой и хозяином. У вас не будет тех чувств, которые были у вас в земной жизни. Вы станете свободными от всего того, что есть у вас на Земле. И это то, что сдерживало вас в ваших намерениях, ваших мыслях о лучшей жизни. Да, о лучшей жизни, о той,  которой вы, земные жители, только и мечтаете на Земле. А для нас, живущих в параллельном мире, одно удовольствие наблюдать, как вы, живущие у себя на планете Земля, живете, творите, любите. Это как раз то. о чем мечтает каждый астральный житель, видя ту земную жизнь, и видя себя среди вас.</w:t>
      </w:r>
    </w:p>
    <w:p>
      <w:pPr>
        <w:pStyle w:val="Normal"/>
        <w:spacing w:lineRule="auto" w:line="360"/>
        <w:ind w:firstLine="709"/>
        <w:jc w:val="both"/>
        <w:rPr/>
      </w:pPr>
      <w:r>
        <w:rPr>
          <w:sz w:val="28"/>
        </w:rPr>
        <w:t xml:space="preserve"> </w:t>
      </w:r>
      <w:r>
        <w:rPr>
          <w:sz w:val="28"/>
        </w:rPr>
        <w:t>Вы, живя земной жизнью, не можете себе представить, как мы иногда вновь хотим себя ощутить в роли земного человека. Пройти вместе с вами тот земной путь, который мы проходили. Проходили не один десяток раз, проходили не одну сотню раз, проходили не одну тысячу раз и хотим этого вновь и вновь. Ведь планета Земля - это тот оазис, который в единственном числе есть во Вселенной. И этим оазисом надо дорожить. Его надо беречь как стеклянный сосуд, который может разбиться, а другого такого нет.</w:t>
      </w:r>
    </w:p>
    <w:p>
      <w:pPr>
        <w:pStyle w:val="Normal"/>
        <w:spacing w:lineRule="auto" w:line="360"/>
        <w:ind w:firstLine="709"/>
        <w:jc w:val="both"/>
        <w:rPr>
          <w:sz w:val="28"/>
        </w:rPr>
      </w:pPr>
      <w:r>
        <w:rPr>
          <w:sz w:val="28"/>
        </w:rPr>
        <w:t xml:space="preserve">Вы единственные такие в своем роде. И те исследования, которые проводят ваши ученые по исследованию Космоса, они, попросту, пустые в своем значении. Они, как бы сказать «помягче», ничто в сравнении с человеком, с его душой. Ведь именно человек - это та машина, которая работает как часы и сбоев не дает, потому что все, что подлежит ремонту в нем заложено: и аптечка, и кухня, даже дом, но это надо понять. Только люди духовные могут кое-что осознавать, но и они до конца не понимают всего сказанного, хотя в своем развитии они понимают это душой. Да, именно душой, тем инструментом, который есть у каждого человека для земного бытия. </w:t>
      </w:r>
    </w:p>
    <w:p>
      <w:pPr>
        <w:pStyle w:val="Normal"/>
        <w:spacing w:lineRule="auto" w:line="360"/>
        <w:ind w:firstLine="709"/>
        <w:jc w:val="both"/>
        <w:rPr>
          <w:sz w:val="28"/>
        </w:rPr>
      </w:pPr>
      <w:r>
        <w:rPr>
          <w:sz w:val="28"/>
        </w:rPr>
        <w:t xml:space="preserve">Вы, люди, не знаете, а вернее сказать уже забыли о том, что было в вас заложено. Весь набор инструментов, который есть у каждого живущего на планете Земля. Это то необходимое, что вам нужно в повседневной жизни: слова, мысли, поступки и даже те негативные действия, которые вы совершаете по неосторожности, по необдуманности. Вы хорошо знаете, что слова, которые были написаны, и сказанные фразы - это инструмент, которым вы работаете в повседневной жизни. </w:t>
      </w:r>
    </w:p>
    <w:p>
      <w:pPr>
        <w:pStyle w:val="Normal"/>
        <w:spacing w:lineRule="auto" w:line="360"/>
        <w:ind w:firstLine="709"/>
        <w:jc w:val="both"/>
        <w:rPr>
          <w:sz w:val="28"/>
        </w:rPr>
      </w:pPr>
      <w:r>
        <w:rPr>
          <w:sz w:val="28"/>
        </w:rPr>
        <w:t xml:space="preserve">Большую часть вашей физической работы мы берем на себя, а вам только остается ее исполнять в физическом виде. Будь то ваша рабская работа или работа в удовольствие. Будь то ваш отдых, досуг или другие мероприятия, которые случаются у вас в жизни. Даже шаги, которые вы делаете в никуда. просто так ходя, размышляя о том о сем, и в такие моменты мы тоже вам помогаем. Мысли, которые приходят в ваши головы, гениальные мысли или обыденные мысли – это тоже мы. </w:t>
      </w:r>
    </w:p>
    <w:p>
      <w:pPr>
        <w:pStyle w:val="Normal"/>
        <w:spacing w:lineRule="auto" w:line="360"/>
        <w:ind w:firstLine="709"/>
        <w:jc w:val="both"/>
        <w:rPr/>
      </w:pPr>
      <w:r>
        <w:rPr>
          <w:sz w:val="28"/>
        </w:rPr>
        <w:t xml:space="preserve">Почему именно так происходит? Но своих ответов вы не получили, знали или догадывались, что это что-то сверху, а что – не имели представлений. Так вот, знайте, это мы, живущие в параллельном мире. Но мы согласны работать с вами и хотим того, дабы помогать вам в вашей не простой физической жизни. Если у некоторых, я имею в виду вас, читающих, появятся сомнения в том, что здесь написано, то пусть каждый, читающий эти строки, сам себя спросит, можно громко, можно тихо, а можно мысленно, и получит ответ, один и тот же, который будет у него в голове, в его мыслях об этом. И он поймет, что действительно все, что здесь написано, от слова к слову, от строки к строке, запятая, точка и т.д., все это правда. И то, что сама книга пишется под нашу диктовку, тоже правда. Человек вправе сам выбирать, с кем ему быть: с Нами, с Темными Силами или с самим собой. Тот путь, который он выбирает, это жизнь, которую он хочет прожить. Этот тот отрезок физической жизни, пройдя который, он получает необходимый опыт бытия земного, для дальнейшего витка вашей земной жизни, продолжения вашего рода на Земле. </w:t>
      </w:r>
    </w:p>
    <w:p>
      <w:pPr>
        <w:pStyle w:val="Normal"/>
        <w:spacing w:lineRule="auto" w:line="360"/>
        <w:ind w:firstLine="709"/>
        <w:jc w:val="both"/>
        <w:rPr>
          <w:sz w:val="28"/>
        </w:rPr>
      </w:pPr>
      <w:r>
        <w:rPr>
          <w:sz w:val="28"/>
        </w:rPr>
        <w:t xml:space="preserve">Поймите нас правильно! Вера, которая есть в душе у каждого, пусть остается. Главное, чтобы вы все верили. И те из вас, кто сомневаются, пусть задумаются на эту тему. Осознают, что мы для вас хотим сказать или написать. Передать это послание вам, живущим на Земле, чтобы вы, кто осознает смысл сказанных в этой книге слов, могли принять правильное решение в своей жизни - о смысле жизни на планете Земля. </w:t>
      </w:r>
    </w:p>
    <w:p>
      <w:pPr>
        <w:pStyle w:val="Normal"/>
        <w:spacing w:lineRule="auto" w:line="360"/>
        <w:ind w:firstLine="709"/>
        <w:jc w:val="both"/>
        <w:rPr>
          <w:sz w:val="28"/>
        </w:rPr>
      </w:pPr>
      <w:r>
        <w:rPr>
          <w:sz w:val="28"/>
        </w:rPr>
        <w:t>Мы уверены, что это вскоре произойдет с вами. И вы поймете, какое решение принять вам в будущем, а может быть прямо сейчас. Интересная вырисовывается картинка - вы и религия, вы и эта книга. Где же правда? А правда там, где вы принимаете правильное решение, там, где вам подсказывает решение ваша душа! А душа никогда не обманывает, у нее нет такой, с позволения сказать, функции.</w:t>
      </w:r>
    </w:p>
    <w:p>
      <w:pPr>
        <w:pStyle w:val="Normal"/>
        <w:spacing w:lineRule="auto" w:line="360"/>
        <w:ind w:firstLine="709"/>
        <w:jc w:val="both"/>
        <w:rPr>
          <w:sz w:val="28"/>
        </w:rPr>
      </w:pPr>
      <w:r>
        <w:rPr>
          <w:sz w:val="28"/>
        </w:rPr>
        <w:t xml:space="preserve"> </w:t>
      </w:r>
      <w:r>
        <w:rPr>
          <w:sz w:val="28"/>
        </w:rPr>
        <w:t xml:space="preserve">Земля тоже нуждается в вашем тепле, в ваших теплых помыслах и делах, которые вы, живущие на Земле, так мало отдаете ей для восполнения энергии, которую вы так бездумно тратите на свое существование, оно не безгранично, всему есть предел, и больше половины вы забрали. Вы и сами того не замечаете, как быстро начали отбирать у Земли то, что ей необходимо для восполнения своих ресурсов. А это - нефть, газ, уголь, полезные ископаемые, которые есть на Земле и которые ей нужны для собственной подпитки своих ресурсов. Это как ограбить магазин, в котором всегда есть жизненно важные продукты, которые нужны для жизнедеятельности человека. Но восполнять эти продукты просто некому, не потому что нет, а потому что завезти-то неоткуда. Пример конечно не очень хороший, но вы, живущие на Земле, должны это понять, осмыслить, принять. Ведь это все в дальнейшем для ваших благ. И как бы себя человек не повел в этой ситуации, он не сможет дальше существовать, так как сама Земля не позволит ему этого делать, она возмущается, негодует. Это видно во всем: ураганные ветры, извержения вулканов, торнадо, которые участили свое действие на территории Америки, имеется в виду Северная Америка, очень часто происходящие столкновения самолетов и прочие катаклизмы. Все это, выражение своего недовольства Земли, которая живая, и просит обратить ваше внимание на себя, как на живой организм. Так же, как и человеческий организм, который в процессе своей жизнедеятельности тоже заболевает и даже переносит множество внутренних операций на себе, становясь все хуже от всего этого. Так и Земля, она тоже живая по своей сути, и вмешательства, которые наносит ей человек, негативно сказываются на ее работе, работе ее органов. Тех органов, которые, как и у человека, предназначены для выполнения определенных функций. А ты, человек, своим вмешательством только нарушаешь этот цикл, который работал слаженно тысячи лет без тебя, без твоих мелких пакостей. </w:t>
      </w:r>
    </w:p>
    <w:p>
      <w:pPr>
        <w:pStyle w:val="Normal"/>
        <w:spacing w:lineRule="auto" w:line="360"/>
        <w:ind w:firstLine="709"/>
        <w:jc w:val="both"/>
        <w:rPr/>
      </w:pPr>
      <w:r>
        <w:rPr>
          <w:sz w:val="28"/>
        </w:rPr>
        <w:t xml:space="preserve">Все в этом мире взаимосвязано, и если ты не прекратишь дальнейшее свое вмешательство, тогда Земля тебя отторгнет! Нет, не в полном смысле слова, она тебя проучит своей погодой, своими подвижками материков, часть из которых просто уйдет под воду, и никогда больше ты их не увидишь. </w:t>
      </w:r>
    </w:p>
    <w:p>
      <w:pPr>
        <w:pStyle w:val="Normal"/>
        <w:spacing w:lineRule="auto" w:line="360"/>
        <w:ind w:firstLine="709"/>
        <w:jc w:val="both"/>
        <w:rPr>
          <w:sz w:val="28"/>
        </w:rPr>
      </w:pPr>
      <w:r>
        <w:rPr>
          <w:sz w:val="28"/>
        </w:rPr>
        <w:t>Так произошло с Атлантидой, она тоже в своем развитии, имеется в виду цивилизация, добилась больших успехов. Они, как и вы, интенсивно начали осваивать Космос, глубины мирового океана. Неправильно стали себя вести на этой Земле, бездумно разбазаривая полезные ископаемые, которые они осваивали. Они добились определенных успехов, и вот эти успехи вскружили им голову. Они поставили себя выше Бога, выше нас, живущих в параллельном мире. Они объявили нам войну, которая длилась недолго. И где они, да их просто нет, не будет и вас, если вы не остановитесь в своем бездумном разбазаривании тех ресурсов, которые есть на Земле. Той энергии, которую вы, земные люди, используете для себя, считая, что «после меня, хоть потоп».</w:t>
      </w:r>
    </w:p>
    <w:p>
      <w:pPr>
        <w:pStyle w:val="Normal"/>
        <w:spacing w:lineRule="auto" w:line="360"/>
        <w:ind w:firstLine="709"/>
        <w:jc w:val="both"/>
        <w:rPr>
          <w:sz w:val="28"/>
        </w:rPr>
      </w:pPr>
      <w:r>
        <w:rPr>
          <w:sz w:val="28"/>
        </w:rPr>
        <w:t xml:space="preserve"> </w:t>
      </w:r>
      <w:r>
        <w:rPr>
          <w:sz w:val="28"/>
        </w:rPr>
        <w:t xml:space="preserve">Нет, так жить нельзя, и мы вас хотим немного вразумить! Дать вам необходимые ключи для разгадки тайн земного существования, которые вам, в дальнейшем, будут нужны. А взамен мы просим вас, нет, мы вас умоляем, чтобы вы, живущие на Земле, прекратили такое безобразное отношение к вашей Матушке- Земле. Она тоже живое существо, как и вы. Вы на ней живете, она дана вам в помощь, а не наоборот, как делаете это вы со своим бурным техническим прогрессом, который уничтожает все и вся на своем пути. Да, именно уничтожает, потому что вы сами того не замечаете, как вам становится мало того, что вы уже взяли, а взяли вы много из того, что вам не принадлежит. Сюда можно отнести все редкоземельные элементы, которые так необходимы для жизни Земли. Они не зря в таком небольшом количестве находятся здесь. Это, как в организме человека, есть небольшие элементы и в малых дозах, которые жизненно важны для вашего дальнейшего проживания, роста и т.д. У себя лично вы ничего не берете, знаете, что если что-то возьмете, можете лишиться жизни или жизненно важных циклов в вашем организме. </w:t>
      </w:r>
    </w:p>
    <w:p>
      <w:pPr>
        <w:pStyle w:val="Normal"/>
        <w:spacing w:lineRule="auto" w:line="360"/>
        <w:ind w:firstLine="709"/>
        <w:jc w:val="both"/>
        <w:rPr/>
      </w:pPr>
      <w:r>
        <w:rPr>
          <w:sz w:val="28"/>
        </w:rPr>
        <w:t xml:space="preserve">Отсюда делайте вывод, что Земля, как и вы, создана живым организмом. И то, что находится в ней в определенном месте – это то, что находится у вас. Вам врач не будет пересаживать сердце в другое место, которое не предназначено для этого. Он понимает, что именно там оно должно находиться, а не в другом месте. Вот видите, какое простое сравнение и какое правильное, емкое. </w:t>
      </w:r>
    </w:p>
    <w:p>
      <w:pPr>
        <w:pStyle w:val="Normal"/>
        <w:spacing w:lineRule="auto" w:line="360"/>
        <w:ind w:firstLine="709"/>
        <w:jc w:val="both"/>
        <w:rPr/>
      </w:pPr>
      <w:r>
        <w:rPr>
          <w:sz w:val="28"/>
        </w:rPr>
        <w:t>Мы стараемся своим посланием вам, землянам, живущим на такой красивой планете как ваша, открыть глаза, на все то, что было сотворено Богом Вселенной. Он вправе делать то, что посчитает нужным ему, Богу, и никому больше. Потому что его сила не имеет границ. Она такая большая, что в сравнении с вашей Галактикой и даже Землей, на которой вы живете по его воле, эта сила не идет ни в какое сравнение. Вы - это ничто и в то же время вы – это бог, только очень маленький в сравнении со всем остальным. Вы даже не можете управлять погодой, но вы изобрели атомное оружие – оно, в сравнении с нами, с теми погодными условиями, которые устраиваем мы, да, именно мы, ничто. На нас, живущих в астральном мире, оно, ваше атомное оружие никакого влияния не имеет, а вы уязвимы по своей сути. Мы вас не пугаем, а просто раскрываем ту закрытую дверь, которая была закрыта для вас.</w:t>
      </w:r>
    </w:p>
    <w:p>
      <w:pPr>
        <w:pStyle w:val="Normal"/>
        <w:spacing w:lineRule="auto" w:line="360"/>
        <w:ind w:firstLine="709"/>
        <w:jc w:val="both"/>
        <w:rPr>
          <w:sz w:val="28"/>
        </w:rPr>
      </w:pPr>
      <w:r>
        <w:rPr>
          <w:sz w:val="28"/>
        </w:rPr>
        <w:t>Мы пишем эти строки для того, человек, чтобы ты задумался над теми проблемами, которые есть у каждого из вас. Для того чтобы вы сами могли призадуматься над своей жизнью. Какая она у вас и как вам быть в данной ситуации. Куда вам нужно наклониться, в какую сторону. Для того, чтобы осознать, что именно вы хотите от этой жизни! То белое, что указываем вам мы, или то черное, что указывают вам Темные силы. На это у вас есть право выбора. Это те слова, которые вы должны сказать себе вслух и озвучить пространству, чтобы все живущие в астральном мире слышали ваш, именно ваш выбор жизненного пути. Вот вы и озвучьте, как бы невзначай, давая знать о себе, с кем вы будете в дальнейшем. А, именно, с нами или с теми, кто настолько темный в своем обличии, что невидим не только для вас, но и еле уловим для нашего зрения. Но мы их видим, чувствуем, мы всегда среди них и они об этом знают и видят нас своими бесстыжими глазами, думая, что-то черное, что задумали сделать они с вами, с вашей планетой им удастся. Но нет и еще раз нет! За нами стоит сила, такая, какой нет нигде более во Вселенной, с нами наш и ваш Бог, Бог Вселенной. А с ними только кучка падших ангелов, да и то с перебитыми крыльями, это образно. И они знают, что дни их сочтены, но надеяться на авось. А «авось» здесь не проходит. Мы настолько сильны и воодушевлены, что сейчас могли бы это показать, но еще не пришел час «Х», о котором не знают они! Вот тогда вообще ничего им не поможет, даже ваши грязные души, которых сейчас очень много на Земле. А подпиткой являетесь вы, да, именно вы своими отрицательными действиями, негативными эмоциями и тому подобным человеческим проявлением. И все это происходит оттого, что вы настолько очерствели в своей нынешней жизни, что перестали замечать, как же прекрасна жизнь, сотворенная Богом. Что прелести жизни, которые были созданы только для вас, вас не радуют. Вам кажется, что это обыденные, темные, хмурые дни, и вы не замечаете, как рождается новая трава, как зеленеет дерево после зимней спячки, как оно одевается листвой, такой молоденькой, зелененькой. Все вокруг оживает. Оживает потому что радуется новой жизни, новому жизненному циклу, который повторяется вновь и вновь, радуя всех вокруг.</w:t>
      </w:r>
    </w:p>
    <w:p>
      <w:pPr>
        <w:pStyle w:val="Normal"/>
        <w:spacing w:lineRule="auto" w:line="360"/>
        <w:ind w:firstLine="709"/>
        <w:jc w:val="both"/>
        <w:rPr>
          <w:sz w:val="28"/>
          <w:lang w:val="en-US"/>
        </w:rPr>
      </w:pPr>
      <w:r>
        <w:rPr>
          <w:sz w:val="28"/>
        </w:rPr>
        <w:t xml:space="preserve"> </w:t>
      </w:r>
      <w:r>
        <w:rPr>
          <w:sz w:val="28"/>
        </w:rPr>
        <w:t xml:space="preserve">Вот, видите, как это просто и как это сложно. Во всем, что окружает вас и есть Божий замысел и ничего другого. Это все создано для вас, для ваших детей, внуков, которые вырастают в своем жизненном цикле. И Земля обновляется, ей становится легко. Там где была зима, это видно невооруженным глазом, ей становится тепло и радостно! И вдруг вы со своими автомобилями, тракторами, поездами, тоннелями, мостами и прочими достижениями вашей цивилизации. </w:t>
      </w:r>
    </w:p>
    <w:p>
      <w:pPr>
        <w:pStyle w:val="Normal"/>
        <w:spacing w:lineRule="auto" w:line="360"/>
        <w:ind w:firstLine="709"/>
        <w:jc w:val="both"/>
        <w:rPr/>
      </w:pPr>
      <w:r>
        <w:rPr>
          <w:sz w:val="28"/>
        </w:rPr>
        <w:t xml:space="preserve">Посмотрите, как в данном случае мы вам показали эту картину, и в конце, как вы съежились, прочитав только про технический прогресс, почувствовали разницу. Вот так и в жизни происходит: белое, белое и вдруг черное, вот оно-то и перечеркнуло все в душе, что было белое, теплое. Задумайтесь над этим, люди! Остановитесь, вы выбрали неверный путь! Это путь разрушения и ничего более. Вам и нам жить на этой планете! Это ваши и наши дети должны смеяться, а не плакать. </w:t>
      </w:r>
    </w:p>
    <w:p>
      <w:pPr>
        <w:pStyle w:val="Normal"/>
        <w:spacing w:lineRule="auto" w:line="360"/>
        <w:ind w:firstLine="709"/>
        <w:jc w:val="both"/>
        <w:rPr>
          <w:sz w:val="28"/>
        </w:rPr>
      </w:pPr>
      <w:r>
        <w:rPr>
          <w:sz w:val="28"/>
        </w:rPr>
        <w:t>Это так легко, идти по тому пути, который указываем мы вам, живущим в физическом мире. С нашей помощью вы обретете свободу. Почувствуете, как хороша жизнь на самом деле. Вы испытаете, наконец, ту радость, какую испытываем мы, когда получаем божью благодать. Конечно, и вы ее получаете, но есть много «но», от которых зависит та доза или доля этой благодати. Она измеряется не деньгами и поступками в сторону церкви, когда вы, порой, и не замечаете, для чего это делаете, не поклонами, которые вы отбиваете, прося блага, а измеряется теплом вашего сердца. Той любовью, с которой вы, земные жители, относитесь к нашему Вселенскому Разуму, к Богу, Эгрегору Вселенной, и не более того. Вот это, та истинная вера. Любовь и есть то мерило, по которому вы и получаете божью благодать в свое сердце, но не смотря ни на какие ваши ухищрения, на ваши уловки, где вы, якобы, пытаетесь показать свою любовь к Богу перед всеми, а он - то знает истинную любовь каждого из вас.</w:t>
      </w:r>
    </w:p>
    <w:p>
      <w:pPr>
        <w:pStyle w:val="Normal"/>
        <w:spacing w:lineRule="auto" w:line="360"/>
        <w:ind w:firstLine="709"/>
        <w:jc w:val="both"/>
        <w:rPr>
          <w:sz w:val="28"/>
        </w:rPr>
      </w:pPr>
      <w:r>
        <w:rPr>
          <w:sz w:val="28"/>
        </w:rPr>
        <w:t xml:space="preserve"> </w:t>
      </w:r>
      <w:r>
        <w:rPr>
          <w:sz w:val="28"/>
        </w:rPr>
        <w:t xml:space="preserve">Ему – Эгрегору Вселенной, единственному творцу того, что вы видите вокруг себя, ощущаете и даже знаете кое-что, вот это и есть то мерило вашей божественности, причем истинной, которую невозможно ни с кем и ни с чем спутать в этой жизни. </w:t>
      </w:r>
    </w:p>
    <w:p>
      <w:pPr>
        <w:pStyle w:val="Normal"/>
        <w:spacing w:lineRule="auto" w:line="360"/>
        <w:ind w:firstLine="709"/>
        <w:jc w:val="both"/>
        <w:rPr>
          <w:sz w:val="28"/>
        </w:rPr>
      </w:pPr>
      <w:r>
        <w:rPr>
          <w:sz w:val="28"/>
        </w:rPr>
        <w:t>Да, у вас у каждого есть тот индикатор, и он для вас не видим, в котором мы, живущие в астральном мире, можем видеть вас, определять и даже читать ваши мысли. Таким образом, рассортировывая вас на белых и черных, кто кому служит. И мы видим то количество людей, которые не определились в своем выборе с кем быть. Вот как раз такие для нас и важны! Потому что от них зависит тот перевес сил на Земле, который они своим выбором и составят. Тот перевес сил, что и будет в дальнейшем составлять население Земли. А это однозначно, что белых сил будет больше, чем темных! И кто в этом сомневается, пусть поскорее выберут нужную для себя позицию! Как они в дальнейшем видят себя и главное – где? Вот здесь можно напомнить вам такую избитую фразу, которую вы неоднократно слышали или знаете: «Послушный теленок две мамки сосет», имеется в виду молоко. Но у каждого народа это звучит по-разному, поэтому это выражение здесь уместно, его слышали многие из вас и сами его не раз употребляли. Вот видите, на таком примере можно будет понять, как вам будет хорошо, если вы примите светлую сторону, и, наоборот, если вы примите темную.</w:t>
      </w:r>
    </w:p>
    <w:p>
      <w:pPr>
        <w:pStyle w:val="Normal"/>
        <w:spacing w:lineRule="auto" w:line="360"/>
        <w:ind w:firstLine="709"/>
        <w:jc w:val="both"/>
        <w:rPr/>
      </w:pPr>
      <w:r>
        <w:rPr>
          <w:sz w:val="28"/>
        </w:rPr>
        <w:t>Объясняем мы вам это потому, чтобы дать вам шанс, который дается человеку один раз в жизни. Человек должен понять, как ему станет лучше жить на Земле, творить, любить. И он осознает и поймет, с какой целью он пришел сюда, на эту Землю. Мы хотим склонить вас на сторону Светлых Сил! Тех сил, которые действительно могут дать вам, живущим на этой прекрасной Земле, радость, благодать, которую вам еще никто до этого не давал. И вы осознаете, поймете то о чем мы вам говорим – это настоящая правда. Это не миф, не сказка и диктуем мы именно земному человеку, и именно он нас слышит, пишет, и вместе с вами перечитывает написанное, дабы переосмыслить прочитанное и написанное здесь.</w:t>
      </w:r>
    </w:p>
    <w:p>
      <w:pPr>
        <w:pStyle w:val="Normal"/>
        <w:spacing w:lineRule="auto" w:line="360"/>
        <w:ind w:firstLine="709"/>
        <w:jc w:val="both"/>
        <w:rPr/>
      </w:pPr>
      <w:r>
        <w:rPr>
          <w:sz w:val="28"/>
        </w:rPr>
        <w:t>Да, человек так устроен, что для него существует временной отрезок его бытия здесь, в физическом плане. Когда он покидает этот физический мир, т.е. умирает, но только физическое тело, которое он приобрел на земле в период своего существования, то, покидая его, он не умирает, вернее сказать душа и часть зрения переселяется в другое измерение, т.е. в параллельный мир. Да, именно в параллельный мир и никуда более. И вот здесь начинается самое интересное: душа человека отчитывается перед Господом нашим о своих делах, грехах и прочих своих проступках или поступках за прожитую на Земле жизнь. И она, стоя на коленях, вымаливает для себя лучшей участи. Ту учесть, которую она, душа, хотела бы иметь, но не заработала (имеется в виду за те дела, за те поступки, которые она неправильно делала, живя в период своей физической жизни на этой Земле), только и думая о лучшей доле, которая ей будет дана в астральном мире. Но взвесив все за и против, Господь Бог знает, куда ее надо определить. И только он это делает, и никто другой, т.к. это он является нашим Творцом, и только ему одному дана такая большая ответственность - определять душу туда, где она и будет отрабатывать то наказание, или те блага, которые она заработала, живя недавно еще в физическом мире. Да, это так и это есть истина.</w:t>
      </w:r>
    </w:p>
    <w:p>
      <w:pPr>
        <w:pStyle w:val="Normal"/>
        <w:spacing w:lineRule="auto" w:line="360"/>
        <w:ind w:firstLine="709"/>
        <w:jc w:val="both"/>
        <w:rPr>
          <w:sz w:val="28"/>
        </w:rPr>
      </w:pPr>
      <w:r>
        <w:rPr>
          <w:sz w:val="28"/>
        </w:rPr>
        <w:t>Что такое квантовый скачок?</w:t>
      </w:r>
    </w:p>
    <w:p>
      <w:pPr>
        <w:pStyle w:val="Normal"/>
        <w:spacing w:lineRule="auto" w:line="360"/>
        <w:ind w:firstLine="709"/>
        <w:jc w:val="both"/>
        <w:rPr>
          <w:sz w:val="28"/>
        </w:rPr>
      </w:pPr>
      <w:r>
        <w:rPr>
          <w:sz w:val="28"/>
        </w:rPr>
        <w:t xml:space="preserve"> </w:t>
      </w:r>
      <w:r>
        <w:rPr>
          <w:sz w:val="28"/>
        </w:rPr>
        <w:t xml:space="preserve">Это и есть тот временной отрезок, о котором мы начнем наше дальнейшее повествование. Сейчас мы вкратце расскажем вам, что такое квант. </w:t>
      </w:r>
    </w:p>
    <w:p>
      <w:pPr>
        <w:pStyle w:val="Normal"/>
        <w:spacing w:lineRule="auto" w:line="360"/>
        <w:ind w:firstLine="709"/>
        <w:jc w:val="both"/>
        <w:rPr/>
      </w:pPr>
      <w:r>
        <w:rPr>
          <w:sz w:val="28"/>
        </w:rPr>
        <w:t xml:space="preserve">Квант - это такой вид излучения, который в вашей земной жизни измеряется совсем в малом виде. Да, это именно так. Вы, живущие на Земле в физическом мире, а, именно, ваши ученые, выстроили целые комплексы научно-исследовательских институтов, при помощи которых стараются изучить, или изучать, моделировать все, что создано или что связано с квантовой физикой, в которой они во многом преуспели, но не без нашей помощи. Мы, с нашей стороны, можем вас заверить в том, что разгадка, связанная с квантовой физикой до конца им не будет известна, мы этого не хотим, нам этого не надо. У нас был один опыт общения с цивилизацией под названием Атланты, которые, используя наши знания о законах Вселенной, пошли не по тому пути развития. Да, и это так. Эта цивилизация сама себя погубила в своем развитии, со своим техническим прогрессом. </w:t>
      </w:r>
    </w:p>
    <w:p>
      <w:pPr>
        <w:pStyle w:val="Normal"/>
        <w:spacing w:lineRule="auto" w:line="360"/>
        <w:ind w:firstLine="709"/>
        <w:jc w:val="both"/>
        <w:rPr/>
      </w:pPr>
      <w:r>
        <w:rPr>
          <w:sz w:val="28"/>
        </w:rPr>
        <w:t>Итак, что такое квант? Это такая малая частица света, именно света, которая при своем взаимодействии на живой организм разрушает его мгновенно. И если такая частица, попадает во временной отрезок, то она начинает действовать как цепная реакция. Т.е. она, эта частица, выделяет такое огромное количество энергии, которая сопоставима со взрывом нескольких бомб, которые были сброшены в свое время на город Хиросиму и Нагасаки, разрушая все на своем пути. Вот это и есть только одна частица квантовой энергии. Только одна, а представьте себе на минутку, что их не одна, а 2, 3, 5, 10 и так далее, что ждет человечество? Вы только задумайтесь, зачем это вам? С кем вы собираетесь воевать? С нами, или с тем вымыслом, который у вас называют НЛО.</w:t>
      </w:r>
    </w:p>
    <w:p>
      <w:pPr>
        <w:pStyle w:val="Normal"/>
        <w:spacing w:lineRule="auto" w:line="360"/>
        <w:ind w:firstLine="709"/>
        <w:jc w:val="both"/>
        <w:rPr>
          <w:sz w:val="28"/>
        </w:rPr>
      </w:pPr>
      <w:r>
        <w:rPr>
          <w:sz w:val="28"/>
        </w:rPr>
        <w:t>Что такое пирамиды Хеопса, и кто их строил? Каким образом были они сооружены? Сколько сразу вопросов</w:t>
      </w:r>
      <w:r>
        <w:rPr>
          <w:sz w:val="28"/>
          <w:lang w:val="en-US"/>
        </w:rPr>
        <w:t>,</w:t>
      </w:r>
      <w:r>
        <w:rPr>
          <w:sz w:val="28"/>
        </w:rPr>
        <w:t xml:space="preserve"> но ответ будет один. </w:t>
      </w:r>
    </w:p>
    <w:p>
      <w:pPr>
        <w:pStyle w:val="Normal"/>
        <w:spacing w:lineRule="auto" w:line="360"/>
        <w:ind w:firstLine="709"/>
        <w:jc w:val="both"/>
        <w:rPr>
          <w:sz w:val="28"/>
        </w:rPr>
      </w:pPr>
      <w:r>
        <w:rPr>
          <w:sz w:val="28"/>
        </w:rPr>
        <w:t>В вашей истории, которая насчитывает не один миллион лет, были взлеты и падения тех или той последней цивилизации, которая существовала до вас. Вот она то и оставила о себе этот знак. Да, не сомневайтесь в правдивости этой информации, это были Атланты. Да, именно они оставили свой последний для вас, потомков будущих людей, след. Ваши земные ученые утверждают, что это строили более поздние люди, т.е. вашего времени, а именно Рамзес. Эти люди были останками той цивилизации, которую вы и ищите, но косвенных следов пока найти не можете. Это Атланты, да, Атланты, и строили они  пирамиды. И строили они их совсем не таким образом, как это утверждают ваши ученые и показывают разного рода телевизионные передачи. Нет, это происходило совсем иначе, и мы вам сейчас расскажем об этом.</w:t>
      </w:r>
    </w:p>
    <w:p>
      <w:pPr>
        <w:pStyle w:val="Normal"/>
        <w:spacing w:lineRule="auto" w:line="360"/>
        <w:ind w:firstLine="709"/>
        <w:jc w:val="both"/>
        <w:rPr/>
      </w:pPr>
      <w:r>
        <w:rPr>
          <w:sz w:val="28"/>
        </w:rPr>
        <w:t xml:space="preserve"> </w:t>
      </w:r>
      <w:r>
        <w:rPr>
          <w:sz w:val="28"/>
        </w:rPr>
        <w:t xml:space="preserve">Цивилизация Атлантов существовала очень долго по земному временному отрезку. Достигла очень большого развития своего существования, но, как и любая другая цивилизация, жившая на Земле за это время, и ей пришел закат. Достигнув определенного своего уровня развития, Атланты себя уничтожили, объявив нам, жителям параллельного мира, войну. Но ведь не могли все люди Атлантиды в одночасье погибнуть, нет, конечно. А оставшиеся в живых, а их было не так много, расселились по всей планете Земля. Они стали забывать то, что знали. Только одного они не забыли, это то, чему мы научили их. А научили мы их многому. Они владели таким мастерством, которое было им дано еще в первых контактах с нами. А, именно, сила мысли! Да, именно сила мысли. Вот то оружие, которое в умелых руках, а лучше сказать головах могло сокрушать горы в полном смысле этого слова. </w:t>
      </w:r>
    </w:p>
    <w:p>
      <w:pPr>
        <w:pStyle w:val="Normal"/>
        <w:spacing w:lineRule="auto" w:line="360"/>
        <w:ind w:firstLine="709"/>
        <w:jc w:val="both"/>
        <w:rPr>
          <w:sz w:val="28"/>
        </w:rPr>
      </w:pPr>
      <w:r>
        <w:rPr>
          <w:sz w:val="28"/>
        </w:rPr>
        <w:t>Оставшиеся Атланты начали вспоминать, как нужно жить в тех условия, когда нет цивилизации, как это говорят в вашем мире. Они стали возделывать землю, выращивать на ней необходимые продукты питания, которые они сами и потребляли. Навыки, оставленные им их предками, они не забыли. Бережно их оберегали, передавая из поколения в поколение. Длилось это долго, так долго, что ты, дорогой читатель, можешь засомневаться, но отбрось свои сомнения, мы хотим тебе рассказать всю правду, происходящую с вами, с людьми, миллионы и миллионы лет. Да, передавая знания своим детям, Атланты становились богами в окружении тех людей, которые были с ними.</w:t>
      </w:r>
    </w:p>
    <w:p>
      <w:pPr>
        <w:pStyle w:val="Normal"/>
        <w:spacing w:lineRule="auto" w:line="360"/>
        <w:ind w:firstLine="709"/>
        <w:jc w:val="both"/>
        <w:rPr/>
      </w:pPr>
      <w:r>
        <w:rPr>
          <w:sz w:val="28"/>
        </w:rPr>
        <w:t xml:space="preserve"> </w:t>
      </w:r>
      <w:r>
        <w:rPr>
          <w:sz w:val="28"/>
        </w:rPr>
        <w:t xml:space="preserve">«А что это за люди?» – спросите вы. Вопрос справедливый и ответ будет такой. Это и есть вы! Люди, которые родились после цивилизации Атлантов. Это ваша цивилизация, новая раса людей, не в прямом смысле, конечно, а в переносном. Все те действия, которые описаны в вашей старой Библии о сотворении человека,  происходили именно так, только с небольшим «но». И вот вы, живущие в тот период, который вы правильно назвали  «Ледниковый», стали забывать все то, что у вас было, а это ваши знания, которые были частично утеряны после катастрофы с цивилизацией Атлантов. Атланты, это вы и есть, да, не удивляйтесь. </w:t>
      </w:r>
    </w:p>
    <w:p>
      <w:pPr>
        <w:pStyle w:val="Normal"/>
        <w:spacing w:lineRule="auto" w:line="360"/>
        <w:ind w:firstLine="709"/>
        <w:jc w:val="both"/>
        <w:rPr>
          <w:sz w:val="28"/>
        </w:rPr>
      </w:pPr>
      <w:r>
        <w:rPr>
          <w:sz w:val="28"/>
        </w:rPr>
        <w:t xml:space="preserve">Бог создал человека только один раз. Зачем ему, Богу делать это дважды, трижды, просто мы оберегаем вас и не даем вам погибнуть всем. Это не входит в нашу задачу или установку, говорите, как хотите. А когда прошел Ледниковый период, а длился он недолго, около 10 лет, оставшиеся в живых люди начинают жить по-другому, бережно храня и охраняя то, что после стольких холодных лет уцелело, осталось в живых, но стало на новый путь развития, и в другом качестве.   Трава, земля, деревья, животные и все то, что сумело выжить в этих условиях, да и сам человек,  того не понимая, что с ним произошло, по-другому смотрит на этот мир. И сравнить вы можете это с тем, когда после долгой зимы приходит весна, появляется зеленая трава, первые листочки распускаются на деревьях. В такие моменты вашей человеческой жизни проявляются те качества, которые и называются любовь. Да, именно любовь, ко всему свежему молодому. В такие моменты вашей жизни хочется петь. Это действительно так, и мы вам об этом говорим. Да и вы это знаете без нашей подсказки, человек пережил Ледниковый период, он и все его окружающее выжило с большими потерями для человека и для самой природы. </w:t>
      </w:r>
    </w:p>
    <w:p>
      <w:pPr>
        <w:pStyle w:val="Normal"/>
        <w:spacing w:lineRule="auto" w:line="360"/>
        <w:ind w:firstLine="709"/>
        <w:jc w:val="both"/>
        <w:rPr/>
      </w:pPr>
      <w:r>
        <w:rPr>
          <w:sz w:val="28"/>
        </w:rPr>
        <w:t>Для чего нужен Земле, так называемый, Ледниковый период? А все для того, чтобы Матушка - Земля могла встрепенуться от рукотворных дел человека. От того, что он сумел построить своими руками, а вернее сказать, разрушить то, что было создано не им, но для него, без его вмешательства в природу. Но тут же вы зададите вопрос: «А как же Бог позволяет так поступать с Землей и всем тем, что было им создано для человека?» А очень просто! И вы живете, нарушая эти заповеди!</w:t>
      </w:r>
    </w:p>
    <w:p>
      <w:pPr>
        <w:pStyle w:val="Normal"/>
        <w:spacing w:lineRule="auto" w:line="360"/>
        <w:ind w:firstLine="709"/>
        <w:jc w:val="both"/>
        <w:rPr>
          <w:sz w:val="28"/>
        </w:rPr>
      </w:pPr>
      <w:r>
        <w:rPr>
          <w:sz w:val="28"/>
        </w:rPr>
        <w:t xml:space="preserve"> </w:t>
      </w:r>
      <w:r>
        <w:rPr>
          <w:sz w:val="28"/>
        </w:rPr>
        <w:t xml:space="preserve">Не было еще ни одной человеческой цивилизации, которая не уничтожила сама себя. Человек сумел жить без них (заповедей), но долго так существовать он не может. Его варварские поступки по отношению к природе, ее недрам, всегда приводили к таким последствиям. Это ваша закономерность! Так всегда заканчиваются земные цивилизации. А потом происходит все по-новому. </w:t>
      </w:r>
    </w:p>
    <w:p>
      <w:pPr>
        <w:pStyle w:val="Normal"/>
        <w:spacing w:lineRule="auto" w:line="360"/>
        <w:ind w:firstLine="709"/>
        <w:jc w:val="both"/>
        <w:rPr>
          <w:sz w:val="28"/>
        </w:rPr>
      </w:pPr>
      <w:r>
        <w:rPr>
          <w:sz w:val="28"/>
        </w:rPr>
        <w:t xml:space="preserve">В данном послании, которое вы сейчас читаете, мы хотим вам осветить смысл строительства пирамид Хеопса. </w:t>
      </w:r>
    </w:p>
    <w:p>
      <w:pPr>
        <w:pStyle w:val="Normal"/>
        <w:spacing w:lineRule="auto" w:line="360"/>
        <w:ind w:firstLine="709"/>
        <w:jc w:val="both"/>
        <w:rPr/>
      </w:pPr>
      <w:r>
        <w:rPr>
          <w:sz w:val="28"/>
        </w:rPr>
        <w:t xml:space="preserve">Как мы это уже говорили вам в начале этого послания, построили их вы, а вернее сказать с вашей помощью, но не так, как утверждает ваша история. Нет, их не тащили волоком, эти многотонные каменные глыбы, обработанные так ровно, что как это говорят у вас, «комар носа не подточит», это было сделано человеческим разумом или, как принято говорить у вас в физическом мире, «третьим глазом». И мы это утверждаем, каждому человеку дано, изначально, все то, что ему понадобится в этой физической жизни. А именно тот инструмент, которым он должен уметь пользоваться: возделывать землю, пилить камень, даже его переносить на большие расстояния, которые ему, человеку надо. Таким образом, и были построены пирамиды Хеопса, и все остальные пирамиды, о существовании которых вы все знаете. Да, это сила мысли, и ничто, а тем более никто иначе не мог их построить.  </w:t>
      </w:r>
    </w:p>
    <w:p>
      <w:pPr>
        <w:pStyle w:val="Normal"/>
        <w:spacing w:lineRule="auto" w:line="360"/>
        <w:ind w:firstLine="709"/>
        <w:jc w:val="both"/>
        <w:rPr/>
      </w:pPr>
      <w:r>
        <w:rPr>
          <w:sz w:val="28"/>
        </w:rPr>
        <w:t xml:space="preserve">Сейчас, в ваше время, издается много книг по этому поводу. Многие из данных книг освещают правильную мысль или догадку строительства этих каменных изваяний или шедевров человеческого рукотворства. Мы можем вам посоветовать прочесть одну из них, автор которой - доктор офтальмолог, исследователь, написавший не одну книгу об этом и очень хорошо осветивший этот вопрос, фамилия этого автора - Мулдашев. Если вам захочется прочесть более подробно об этих пирамидах и только о них, ищите эти книги, но только описание строительства пирамид, потому что остальные вопросы в этих книгах освещены не точно. </w:t>
      </w:r>
    </w:p>
    <w:p>
      <w:pPr>
        <w:pStyle w:val="Normal"/>
        <w:spacing w:lineRule="auto" w:line="360"/>
        <w:ind w:firstLine="709"/>
        <w:jc w:val="both"/>
        <w:rPr>
          <w:b/>
          <w:b/>
          <w:sz w:val="28"/>
        </w:rPr>
      </w:pPr>
      <w:r>
        <w:rPr>
          <w:b/>
          <w:sz w:val="28"/>
        </w:rPr>
        <w:t>Вселенная связь с мировым Космосом или связь с мировой системой получения информации.</w:t>
      </w:r>
    </w:p>
    <w:p>
      <w:pPr>
        <w:pStyle w:val="Normal"/>
        <w:spacing w:lineRule="auto" w:line="360"/>
        <w:ind w:firstLine="709"/>
        <w:jc w:val="both"/>
        <w:rPr>
          <w:sz w:val="28"/>
        </w:rPr>
      </w:pPr>
      <w:r>
        <w:rPr>
          <w:sz w:val="28"/>
        </w:rPr>
        <w:t xml:space="preserve"> </w:t>
      </w:r>
      <w:r>
        <w:rPr>
          <w:sz w:val="28"/>
        </w:rPr>
        <w:t>Извините сразу за такое длинное название этой темы, но в ней мы постараемся раскрыть вам суть происходящих у вас событий, и каким образом это отображается во Вселенной.</w:t>
      </w:r>
    </w:p>
    <w:p>
      <w:pPr>
        <w:pStyle w:val="Normal"/>
        <w:spacing w:lineRule="auto" w:line="360"/>
        <w:ind w:firstLine="709"/>
        <w:jc w:val="both"/>
        <w:rPr/>
      </w:pPr>
      <w:r>
        <w:rPr>
          <w:sz w:val="28"/>
        </w:rPr>
        <w:t xml:space="preserve"> </w:t>
      </w:r>
      <w:r>
        <w:rPr>
          <w:sz w:val="28"/>
        </w:rPr>
        <w:t xml:space="preserve">Вселенная, или как вы говорите в быту, Космос, это ничто иное, как сгусток энергии, которая, как и вы, одушевлена и имеет форму круга. Да, именно форму круга, в котором находятся электроны, положительно заряженные частицы. И если условно это обозначить, то схема выглядит следующим образом: внутри находится постоянно работающий мозг, он никогда не отключается, а вокруг него как бы нервные окончания, которых великое множество, они то и отвечают за получение и отдачу информации.  Они разговаривают, и могут это делать с тысячами и тысячами себе подобных. И так же происходит контакт с вами, людьми, жителями планеты Земля. Когда заканчивается часть вашей энергии в каком-нибудь нервом окончании, оно автоматически отключается, получая, таким образом, подпитку, или, другими словами, заряжается, как разряженная батарея. Но, конечно, это очень примитивная форма данной описанной схемы, но пока ничего другого мы не можем вам рассказать. Да, и энергию мы получаем из Космоса или из Вселенной, которую для нас посылает наш и ваш Эгрегор Светлых сил или Бог. Мы никогда не остаемся без энергии, а Темные силы питаются только вашей энергией, отрицательно заряженной. Строение у них точно такое же, но со знаком минус. Они не получают энергию от Эгрегора Светлых сил, а только от Темного Эгрегора, да и то в малых количествах. Остальную энергию они получают от вас и только от вас, вы и есть их зарядное устройство. Поэтому на земном шаре часто происходят негативные явления, стихийные ситуации, которые вызывают в вас весь тот негатив, выраженный в виде отрицательных эмоций, грубо сказанных слов, ругательств, военных событий, столкновений и еще очень много из того числа, что можно перечислить. Теперь мы надеемся, что вам понятен смысл, как происходят эти две энергии, или, другими словами, устройство параллельного мира, живущего с вами и вне вашей среды обитания. Это и есть Вселенная. </w:t>
      </w:r>
    </w:p>
    <w:p>
      <w:pPr>
        <w:pStyle w:val="Normal"/>
        <w:spacing w:lineRule="auto" w:line="360"/>
        <w:ind w:firstLine="709"/>
        <w:jc w:val="both"/>
        <w:rPr>
          <w:sz w:val="28"/>
        </w:rPr>
      </w:pPr>
      <w:r>
        <w:rPr>
          <w:sz w:val="28"/>
        </w:rPr>
        <w:t>Теперь перейдем к описанию негативных событий, которые происходят так часто у вас, в вашей физической земной жизни. Не получая подпитки от Эгрегора Светлых сил, Темные силы вынуждены искать ее сами. Это предусматривает то, что они, провоцируя вас в вашей повседневной жизни, заставляют вас выделять невидимую для вас негативную энергию. Вы, и сами того, не замечая, производите ее так много, что ее-то, как раз, им и хватает. Это не сказка, это так. Человек устроен таким образом, что он может получать энергию ежесекундно, ежеминутно, т.е. постоянно. Но только энергию, которую получает из Вселенной - это положительная энергия, со знаком «плюс», а перерабатывая ее и ругаясь, выделяет со знаком «минус». Теперь понятно? Если не очень, вы не расстраивайтесь, сейчас на небольших примерах постараемся вам это объяснить.</w:t>
      </w:r>
    </w:p>
    <w:p>
      <w:pPr>
        <w:pStyle w:val="Normal"/>
        <w:spacing w:lineRule="auto" w:line="360"/>
        <w:ind w:firstLine="709"/>
        <w:jc w:val="both"/>
        <w:rPr>
          <w:sz w:val="28"/>
        </w:rPr>
      </w:pPr>
      <w:r>
        <w:rPr>
          <w:sz w:val="28"/>
        </w:rPr>
        <w:t xml:space="preserve"> </w:t>
      </w:r>
      <w:r>
        <w:rPr>
          <w:sz w:val="28"/>
        </w:rPr>
        <w:t xml:space="preserve">Представьте себе на минуту, что вы находитесь на каком-нибудь собрании предприятия, где вам объясняют, как хорошо вы поработали. Или на рынке, где большая масса народа, одни продают, а другие покупают. И те и другие хотят что-то приобрести, только одни товар, а другие деньги за проданный товар. Но происходит такая ситуация, когда одна из сторон начинает проявлять свое недовольство, либо по поводу товара, либо их не устраивает сумма за этот товар. Вот и происходит небольшая перепалка или ссора между этими людьми. В такие моменты Темные силы стараются вложить вам в голову тот негатив и те отрицательные эмоции, которые человек, высказывая, выделяет еще и негативную энергию. Вот она и является их подпиткой. «А причем тут собрание на предприятии?» - спросите вы. А собрание, как раз, и  разберем. У тех из вас, кто работает на предприятии, тоже складывается мнение, что им платят очень мало и надо бы больше, но не дают. И зарплата мала, и не хватает на жизнь, и все эти негативные эмоции у вас проявляются всегда только на таких, с позволения сказать, мероприятиях, и весь этот негатив, особенно в массах дает ту энергию, которая и посылается вами во Вселенную. Вот тут-то у нас и происходит «аврал», так вы говорите, и слово это вам всем знакомо. Именно аврал, потому что выделенная вами отрицательная энергия массами пытается проникнуть в наше пространство, если это слово подходит. И мы этот негатив не пускаем выше 10 километров от поверхности Земли. И происходит это так часто, когда вы в своей массе, а именно в массе вы проявляете свои негативные действия в отношении к себе подобным. </w:t>
      </w:r>
    </w:p>
    <w:p>
      <w:pPr>
        <w:pStyle w:val="Normal"/>
        <w:spacing w:lineRule="auto" w:line="360"/>
        <w:ind w:firstLine="709"/>
        <w:jc w:val="both"/>
        <w:rPr/>
      </w:pPr>
      <w:r>
        <w:rPr>
          <w:sz w:val="28"/>
        </w:rPr>
        <w:t>Эти несколько примеров, которые мы вам дали, показывают то, как вы, люди, производите геомагнитные возмущения, а именно отрицательной формы, которые негативно влияют на вас самих, но и хотят выйти или вторгаются в нашу среду обитания. Мы их отражаем и не даем прохождения этой отрицательной энергии на нашу территорию, если условно можно так назвать. Но и вы, люди, согласитесь, что когда вы хотите выплеснуть ваши отрицательные эмоции, подумайте несколько раз, прежде чем это сделать. Мы вас просто просим, умоляем, живя с вами и с каждым в отдельности! Мы стараемся каждый раз, когда вы спите исправить те ошибки, от которых зависит ваша жизнь, ваше дальнейшее благополучие. Живя в физическом мире, на планете Земля, у вас есть будущее, которое в основном зависит от вас. Знайте это, вы еще не совсем огрубели в своем сознании. И еще раз хотим вам напомнить, что сделав однажды выбор служению Светлым силам, не оставляете не единственного шанса Темным силам на дальнейшее получение отрицательной энергии за счет вас.</w:t>
      </w:r>
    </w:p>
    <w:p>
      <w:pPr>
        <w:pStyle w:val="Normal"/>
        <w:spacing w:lineRule="auto" w:line="360"/>
        <w:ind w:firstLine="709"/>
        <w:jc w:val="both"/>
        <w:rPr>
          <w:sz w:val="28"/>
        </w:rPr>
      </w:pPr>
      <w:r>
        <w:rPr>
          <w:sz w:val="28"/>
        </w:rPr>
        <w:t xml:space="preserve">Вот тот краткий путь развития человека, который связывает его с получением информации из открытого Космоса или  Вселенной, не имеет значения, как вы это все называете, смысл один, как и один Бог, Эгрегор Светлых сил, Вселенский Разум. </w:t>
      </w:r>
    </w:p>
    <w:p>
      <w:pPr>
        <w:pStyle w:val="Normal"/>
        <w:spacing w:lineRule="auto" w:line="360"/>
        <w:ind w:firstLine="709"/>
        <w:jc w:val="both"/>
        <w:rPr>
          <w:sz w:val="28"/>
        </w:rPr>
      </w:pPr>
      <w:r>
        <w:rPr>
          <w:sz w:val="28"/>
        </w:rPr>
        <w:t>Что означает Вселенский Разум и для чего он существует?</w:t>
      </w:r>
    </w:p>
    <w:p>
      <w:pPr>
        <w:pStyle w:val="Normal"/>
        <w:spacing w:lineRule="auto" w:line="360"/>
        <w:ind w:firstLine="709"/>
        <w:jc w:val="both"/>
        <w:rPr>
          <w:sz w:val="28"/>
        </w:rPr>
      </w:pPr>
      <w:r>
        <w:rPr>
          <w:sz w:val="28"/>
        </w:rPr>
        <w:t xml:space="preserve"> </w:t>
      </w:r>
      <w:r>
        <w:rPr>
          <w:sz w:val="28"/>
        </w:rPr>
        <w:t>Вся информация заложенная в человека: разговор, мысли, любые действия и даже сон - все это и есть информация, которую он, человек, получает от Вселенной. Да, это именно так. Она была заложена Эгрегором светлых сил при его рождении, и все поступки, действия, разговоры есть на ментальном плане, но вы об этом не знаете, вам этого знать не надо, об этом знаем только мы, живущие в параллельном с вами мире. Только мы, все работники Светлых сил, знаем все то, что не знают Темные силы. Если бы они знали о ваших движениях, ваших разговорах хоть немного, то вас бы не существовало на физическом плане. Они бы вас полностью перепрограммировали для себя, для получения жизненно важной энергии, которую человек получает только от Эгрегора Светлых сил.</w:t>
      </w:r>
    </w:p>
    <w:p>
      <w:pPr>
        <w:pStyle w:val="Normal"/>
        <w:spacing w:lineRule="auto" w:line="360"/>
        <w:ind w:firstLine="709"/>
        <w:jc w:val="both"/>
        <w:rPr/>
      </w:pPr>
      <w:r>
        <w:rPr>
          <w:sz w:val="28"/>
        </w:rPr>
        <w:t xml:space="preserve"> </w:t>
      </w:r>
      <w:r>
        <w:rPr>
          <w:sz w:val="28"/>
        </w:rPr>
        <w:t xml:space="preserve">Да, ничего в этом нет сверхсекретного, об этом знают многие живущие люди. Это мы вам говорим с полной уверенностью, раскрывая для вас ту закрытую информационную дверь. Но в мировом Космосе существует еще много законов, еще не открытых вами, по которым живем мы, жители астрального мира, и это тоже так. Любая форма написания должна быть воспринята именно так: человек, получая информацию из Космоса, сознательно делает те или иные поступки, о которых знаем мы. И это так. Да, именно так. О вас, живущих на планете Земля, мы знаем все и вся: сколько у вас денег на вашем счету, как будут происходить ваши действия в дальнейшем, и даже те моменты вашей земной жизни, где вы споткнетесь и упадете, возможно, сломаете какой-нибудь сустав. Но это «возможно» остается на вашей совести, так как вы можете выйти из такой ситуации преднамеренно, доверив свое дальнейшее существование нам, Светлым силам. </w:t>
      </w:r>
    </w:p>
    <w:p>
      <w:pPr>
        <w:pStyle w:val="Normal"/>
        <w:spacing w:lineRule="auto" w:line="360"/>
        <w:ind w:firstLine="709"/>
        <w:jc w:val="both"/>
        <w:rPr>
          <w:sz w:val="28"/>
        </w:rPr>
      </w:pPr>
      <w:r>
        <w:rPr>
          <w:sz w:val="28"/>
        </w:rPr>
        <w:t>На Земле существует большое количество людей, которые нам доверяют. Мы ведем их по жизни, это 30% населения земного шара. Только вдумайтесь в эту цифру и спросите их, легко ли им живется, на что они с готовностью ответят: «Да, легко, не так как живете вы». Эти люди, в своей массе, не обременены теми заботами, которые есть у вас. Их смысл жизни, это сама жизнь! Не бывает такого, когда человек не говорит сам себе: «Ох, как я устал жить, хотя бы на минуту забыться», и это так. Зачем вам, живущим в этом земном рае, такая сложная жизнь, для кого она? Спросите себя сами и получите ответ: «Не знаю»! Но и это еще не ответ.</w:t>
      </w:r>
    </w:p>
    <w:p>
      <w:pPr>
        <w:pStyle w:val="Normal"/>
        <w:spacing w:lineRule="auto" w:line="360"/>
        <w:ind w:firstLine="709"/>
        <w:jc w:val="both"/>
        <w:rPr/>
      </w:pPr>
      <w:r>
        <w:rPr>
          <w:sz w:val="28"/>
        </w:rPr>
        <w:t xml:space="preserve"> </w:t>
      </w:r>
      <w:r>
        <w:rPr>
          <w:sz w:val="28"/>
        </w:rPr>
        <w:t>Человек, неужели тебе не надоело так жить? Этого в твоей жизни не должно быть, ты свободен! Так зачем ты сидишь в этой клетке, устроенной именно тобой? Где твоя логика, мышление, что с тобой? Вот сколько вопросов можно задать сразу, и их будет мало. Мы хотим, нет, мы просто требуем, чтобы ты оглянулся на свои даром прожитые годы. Что ты видел? Где ты был? А ты работал на благо других людей? И что ты имеешь в итоге? Быстро прожитую жизнь, незаметно прошедшую стороной, вот и все. «Нет, – скажешь ты, - я еще работал на благо своих детей» - но чем эти блага повернулись к тебе? Да ни чем. Дети разъехались, а старость на носу – это верно. А где ты был? «Несколько раз в санатории, несколько раз уезжал за пределы своего региона, » – скажешь ты. Человек, ты можешь путешествовать по-другому! «Как?» - спросишь ты. Здесь мы и расскажем вам, как это можно делать, не выходя из своего дома. «Т.е. путешествовать в астрале?» – спросишь ты. Нет, и не только, сейчас и этот вопрос мы вам осветим. Только внимательно читайте.</w:t>
      </w:r>
    </w:p>
    <w:p>
      <w:pPr>
        <w:pStyle w:val="Normal"/>
        <w:spacing w:lineRule="auto" w:line="360"/>
        <w:ind w:firstLine="709"/>
        <w:jc w:val="both"/>
        <w:rPr/>
      </w:pPr>
      <w:r>
        <w:rPr>
          <w:sz w:val="28"/>
        </w:rPr>
        <w:t>Итак, человек, придя на эту Землю, мог все, и даже передвигаться в пространстве силой мысли. Мы заранее вам об этом сообщим, причем каждому, кто будет читать дальше наше послание. А суть этого опыта сводится к тому, что своей силой мысли можно перенестись на некоторое небольшое расстояние, и чтобы развеять ваши сомнения в написанном здесь тексте, а на какое – вы это выберите сами, те, кто будут наблюдать за этим экспериментом. И это будет победой над человеком, самим над собой, не подозревая, какие возможности заложены в нем, не раскрытые нами. Самое главное, чтобы у человека была вера.</w:t>
      </w:r>
    </w:p>
    <w:p>
      <w:pPr>
        <w:pStyle w:val="Normal"/>
        <w:spacing w:lineRule="auto" w:line="360"/>
        <w:ind w:firstLine="709"/>
        <w:jc w:val="both"/>
        <w:rPr>
          <w:sz w:val="28"/>
        </w:rPr>
      </w:pPr>
      <w:r>
        <w:rPr>
          <w:sz w:val="28"/>
        </w:rPr>
        <w:t xml:space="preserve"> </w:t>
      </w:r>
      <w:r>
        <w:rPr>
          <w:sz w:val="28"/>
        </w:rPr>
        <w:t>Продолжим дальше наше повествование. Вселенная обладает такими огромными возможностями для человека, что вы себе представить не можете. Стоит человеку только захотеть, нет, не тех благ и огромного состояния, которыми вас одаривает Эгрегор Темных сил, а всего того ласкового, любимого, нежного, что заложено было в человеке изначально при его создании. И не того неравенства, которое существует у вас между мужчиной и женщиной, между вами, людьми. Такое невежество в отношении друг друга и породило не только социальное неравенство, но то, что существует у вас и в религии.</w:t>
      </w:r>
    </w:p>
    <w:p>
      <w:pPr>
        <w:pStyle w:val="Normal"/>
        <w:spacing w:lineRule="auto" w:line="360"/>
        <w:ind w:firstLine="709"/>
        <w:jc w:val="both"/>
        <w:rPr>
          <w:sz w:val="28"/>
        </w:rPr>
      </w:pPr>
      <w:r>
        <w:rPr>
          <w:sz w:val="28"/>
        </w:rPr>
        <w:t xml:space="preserve"> </w:t>
      </w:r>
      <w:r>
        <w:rPr>
          <w:sz w:val="28"/>
        </w:rPr>
        <w:t>Религия – это тот тонкий инструмент, который соединяет тебя, человек, с Богом, Эгрегором Светлых сил, Вселенским Разумом. Но вы и здесь создали невидимую нить, которая пролегла между полами, между мужчиной и женщиной.</w:t>
      </w:r>
    </w:p>
    <w:p>
      <w:pPr>
        <w:pStyle w:val="Normal"/>
        <w:spacing w:lineRule="auto" w:line="360"/>
        <w:ind w:firstLine="709"/>
        <w:jc w:val="both"/>
        <w:rPr/>
      </w:pPr>
      <w:r>
        <w:rPr>
          <w:sz w:val="28"/>
        </w:rPr>
        <w:t xml:space="preserve"> </w:t>
      </w:r>
      <w:r>
        <w:rPr>
          <w:sz w:val="28"/>
        </w:rPr>
        <w:t>А для чего это сделано? Вы хоть раз задавали такой вопрос? Наверное, много раз, но в подробности этого вопроса не вникали. А почему? А все по тому, что вы думали неправильно своим сознанием, т.к. знали наверняка, что вам лично его не решить. А почему? Теперь мы вас спрашиваем, вас, мужчин, которые так установили, что вторая ваша половина дана вам как прислуга. Но это не так! Женщина, как и мужчина, получила при своем сотворении, одинаковые возможности для физической жизни на Земле. Но в какой-то период вашей жизни на планете Земля произошел переломный момент, и вы, мужчины, одержали верх над своей парой, т.е. женщиной. А они, как и вы, обладают такими же возможностями, тем же умом, но только женщина создана для продолжения рода человеческого, а вы, мужчины, для его создания. Женщина в этой земной жизни стала секс- символом, наложницей и еще очень много не лестных слов можно употребить. Но этого мы не будем делать, дабы намеренно не обижать вас, дорогие, милые женщины. Вы достойны лучшей доли, той, которая называется любовь, ласка, вера, да, именно вера, не только Господу Богу, но вера в любовь! И только тогда раскрываются те таланты, которые заложены в вас, людях, живущих на этой прекрасной, но и в то же время многострадальной планете Земля.</w:t>
      </w:r>
    </w:p>
    <w:p>
      <w:pPr>
        <w:pStyle w:val="Normal"/>
        <w:spacing w:lineRule="auto" w:line="360"/>
        <w:ind w:firstLine="709"/>
        <w:jc w:val="both"/>
        <w:rPr/>
      </w:pPr>
      <w:r>
        <w:rPr>
          <w:sz w:val="28"/>
        </w:rPr>
        <w:t>На сегодняшний день у вашей планеты незавидное положение. Вы, живущие на ней, не желаете того, что было создано для вас. И ваше варварское отношение ко всему тому, что было сотворено. Но вы это отторгаете, думаете таким образом: «После меня хоть потоп». Да, будет этот потоп в скором времени, и вы его ожидайте. Но кто осмыслит все написанное в этом послании и примет свое правильное решение перейти на сторону Светлых сил, тому будет все нипочем, даже тот в недалеком будущем потоп, а он будет. И мы заранее вас об этом предупреждаем. И будем каждый раз вам об этом говорить в дальнейших наших посланиях.</w:t>
      </w:r>
    </w:p>
    <w:p>
      <w:pPr>
        <w:pStyle w:val="Normal"/>
        <w:spacing w:lineRule="auto" w:line="360"/>
        <w:ind w:firstLine="709"/>
        <w:jc w:val="both"/>
        <w:rPr>
          <w:sz w:val="28"/>
        </w:rPr>
      </w:pPr>
      <w:r>
        <w:rPr>
          <w:sz w:val="28"/>
        </w:rPr>
        <w:t>Что же такое квантовый скачок? Как можно и нужно это понимать?</w:t>
      </w:r>
    </w:p>
    <w:p>
      <w:pPr>
        <w:pStyle w:val="Normal"/>
        <w:spacing w:lineRule="auto" w:line="360"/>
        <w:ind w:firstLine="709"/>
        <w:jc w:val="both"/>
        <w:rPr/>
      </w:pPr>
      <w:r>
        <w:rPr>
          <w:sz w:val="28"/>
        </w:rPr>
        <w:t xml:space="preserve"> </w:t>
      </w:r>
      <w:r>
        <w:rPr>
          <w:sz w:val="28"/>
        </w:rPr>
        <w:t xml:space="preserve">Сегодня мы или я, Савва Сторожевский, да, да, именно Сторожевский, тот, который изображен у вас, в земной жизни, на иконах и тот, который, живя сейчас в параллельном с вами мире, обучает целую армию земных физических людей. Каким образом можно выжить в условиях, когда часть материков изменит свои границы? Одна  уйдет под воду, а другая часть этих материков будет пригодна только для временного проживания тех земных физических людей, которые будут подготовлены к новой жизни на этой обновленной планете Земля. Да, это не сказки. Это произойдет очень скоро, но и это не главное. А главное то, что вы будете обязаны жить по нашим законам и по нашим правилам. Для чего мы вам это говорим? Для того чтобы вы, живущие на планете Земля, могли продлить свой род, чтобы вы могли сохранить земную красоту, которая была создана не вами и которую вы постоянно разрушаете своим вмешательством в ее владения. Да, да, под словом «ее» мы подразумеваем Земля. А владения – все то, что принадлежит только вашей Земле. </w:t>
      </w:r>
    </w:p>
    <w:p>
      <w:pPr>
        <w:pStyle w:val="Normal"/>
        <w:spacing w:lineRule="auto" w:line="360"/>
        <w:ind w:firstLine="709"/>
        <w:jc w:val="both"/>
        <w:rPr>
          <w:sz w:val="28"/>
        </w:rPr>
      </w:pPr>
      <w:r>
        <w:rPr>
          <w:sz w:val="28"/>
        </w:rPr>
        <w:t>Итак, что же произойдет с планетой Земля в скором будущем? А произойдет вот что: человек, который своим вмешательством в ее, Земли, владения, только усугубил свою дальнейшую жизнь. Ты так сам того хотел. Далее ты будешь сам лично умолять, но только Бога Вселенной, об одном, чтобы он поскорее прекратил это безобразие на Земле. Тебе будет не ведомо, что произойдет на планете Земля в скором времени. Это все его, Бога Вселенной, задумка по переустройству планеты Земля. Это он решил одной только мыслью искоренить зло на планете Земля, которое ты, человек, живущий на ней, делаешь, не спросив на то разрешения Бога. И не только Бога, но и ту часть Земли, на которой ты, находясь, это делаешь.</w:t>
      </w:r>
    </w:p>
    <w:p>
      <w:pPr>
        <w:pStyle w:val="Normal"/>
        <w:spacing w:lineRule="auto" w:line="360"/>
        <w:ind w:firstLine="709"/>
        <w:jc w:val="both"/>
        <w:rPr>
          <w:sz w:val="28"/>
        </w:rPr>
      </w:pPr>
      <w:r>
        <w:rPr>
          <w:sz w:val="28"/>
        </w:rPr>
        <w:t xml:space="preserve"> </w:t>
      </w:r>
      <w:r>
        <w:rPr>
          <w:sz w:val="28"/>
        </w:rPr>
        <w:t>Кто дал тебе такое право? Кто тебе разрешил участвовать в разграблении того, что вообще не принадлежит тебе? Кто ты такой? Ты здесь живешь временно, и тебе не дано право так себя вести. Зачем ты не справедлив к такому же, как и ты сам? Зачем ты обижаешь малого и старого? Кто дал тебе право? Зачем ты не думаешь о последствиях своих, которые тебя ждут здесь, у нас, в другом для тебя сейчас мире. Когда мы тебя отпускали в эту жизнь земную, ты говорил совсем по-другому. Ты говорил, что будешь соблюдать все то, что соблюдал у нас, живя с нами. Но ты, человек, очень хитер! Тебе присущи такие качества, как жадность и агрессия. Тебе всего мало, и ты придумал способ, как, не работая, даже физически ,можно одурачивать таких, как и ты сам.</w:t>
      </w:r>
    </w:p>
    <w:p>
      <w:pPr>
        <w:pStyle w:val="Normal"/>
        <w:spacing w:lineRule="auto" w:line="360"/>
        <w:ind w:firstLine="709"/>
        <w:jc w:val="both"/>
        <w:rPr>
          <w:sz w:val="28"/>
        </w:rPr>
      </w:pPr>
      <w:r>
        <w:rPr>
          <w:sz w:val="28"/>
        </w:rPr>
        <w:t xml:space="preserve"> </w:t>
      </w:r>
      <w:r>
        <w:rPr>
          <w:sz w:val="28"/>
        </w:rPr>
        <w:t>Пойми, человек, что ты сам себе хозяин и мы, живущие в параллельном с тобой мире, не в праве тобой командовать. Ты волен поступать так, как пожелаешь того сам. Помни только об одном: в твоих руках только твоя судьба.</w:t>
      </w:r>
    </w:p>
    <w:p>
      <w:pPr>
        <w:pStyle w:val="Normal"/>
        <w:spacing w:lineRule="auto" w:line="360"/>
        <w:ind w:firstLine="709"/>
        <w:jc w:val="both"/>
        <w:rPr/>
      </w:pPr>
      <w:r>
        <w:rPr>
          <w:sz w:val="28"/>
        </w:rPr>
        <w:t xml:space="preserve">  </w:t>
      </w:r>
      <w:r>
        <w:rPr>
          <w:sz w:val="28"/>
        </w:rPr>
        <w:t xml:space="preserve">Это я, Савва Сторожевский, архангел Михаил, и все те, кого ты видишь на иконах дома, у друзей, в машинах или в церкви – это все те, кто был, и не раз, в такой же мирской жизни, в которой на данный момент живешь ты человек-Бог, созданный по образу и подобию твоего Отца – нашего и вашего Эгрегора Вселенной, Бога Светлых сил. Того, кого ты, человек, каждый день просыпаясь или ложась спать, умоляешь о хлебе насущном, прося о здоровье твоем и твоих близких,  родных. Тех, кто еще не устал работать на благо процветания человечества - это архангелы Серофим Саровский, это архангел Симон, который не жил земной жизнью, но у которого огромный опыт жизни астральной. Поэтому ты, человек, должен задуматься над своим дальнейшим существованием. Чтобы твои дети, живя после тебя, могли вспомнить о тебе только хорошее. И тебе не было стыдно за свою прожитую жизнь. </w:t>
      </w:r>
    </w:p>
    <w:p>
      <w:pPr>
        <w:pStyle w:val="Normal"/>
        <w:spacing w:lineRule="auto" w:line="360"/>
        <w:ind w:firstLine="709"/>
        <w:jc w:val="center"/>
        <w:rPr>
          <w:b/>
          <w:b/>
          <w:sz w:val="28"/>
        </w:rPr>
      </w:pPr>
      <w:r>
        <w:rPr>
          <w:b/>
          <w:sz w:val="28"/>
        </w:rPr>
        <w:t>Способность человека к выживанию в земных условиях, адаптация.</w:t>
      </w:r>
    </w:p>
    <w:p>
      <w:pPr>
        <w:pStyle w:val="Normal"/>
        <w:spacing w:lineRule="auto" w:line="360"/>
        <w:ind w:firstLine="709"/>
        <w:jc w:val="both"/>
        <w:rPr>
          <w:sz w:val="28"/>
          <w:lang w:val="en-US"/>
        </w:rPr>
      </w:pPr>
      <w:r>
        <w:rPr>
          <w:sz w:val="28"/>
        </w:rPr>
        <w:t xml:space="preserve"> </w:t>
      </w:r>
      <w:r>
        <w:rPr>
          <w:sz w:val="28"/>
        </w:rPr>
        <w:t>В сегодняшнем послании к вам, мы хотим рассказать, как человек адаптирован к жизни.</w:t>
      </w:r>
    </w:p>
    <w:p>
      <w:pPr>
        <w:pStyle w:val="Normal"/>
        <w:spacing w:lineRule="auto" w:line="360"/>
        <w:ind w:firstLine="709"/>
        <w:jc w:val="both"/>
        <w:rPr/>
      </w:pPr>
      <w:r>
        <w:rPr>
          <w:sz w:val="28"/>
        </w:rPr>
        <w:t xml:space="preserve"> </w:t>
      </w:r>
      <w:r>
        <w:rPr>
          <w:sz w:val="28"/>
        </w:rPr>
        <w:t>Слово «Земля» пора писать с большой, а не с маленькой буквы, Земля в единственном числе. В дальнейших наших посланиях слово Земля, будем писать только с большой буквы, т.к. мы очень дорожим этим живым существом. Да, существом, вы об этом не знали, а теперь будете знать. Она, как и вы, тоже была сотворена нашим Эгрегором Вселенной, нашим и вашим Богом, который вдохнул в нее жизнь. Поэтому все то, что создано на планете Земля, да и она сама - все живое, везде есть жизнь, даже в безвоздушном пространстве, т.е. там, где нет воздуха. Но и там везде присутствует эта жизнь, но в другой форме, той, которой вы не можете видеть и не можете обнаруживать своими приборами.</w:t>
      </w:r>
    </w:p>
    <w:p>
      <w:pPr>
        <w:pStyle w:val="Normal"/>
        <w:spacing w:lineRule="auto" w:line="360"/>
        <w:ind w:firstLine="709"/>
        <w:jc w:val="both"/>
        <w:rPr/>
      </w:pPr>
      <w:r>
        <w:rPr>
          <w:sz w:val="28"/>
        </w:rPr>
        <w:t>Мы немного отвлеклись от нашей сегодняшней темы. Тема интересная не только по своему смыслу, но и по написанию, и касается она только вас, земных физических людей. Как-то странно слышать такое выражение, но это так и не иначе. Как человек, созданный Богом мог жить в таких условиях? Именно так нужно поставить вопрос. Как? И сейчас мы вам раскроем эту тему.</w:t>
      </w:r>
    </w:p>
    <w:p>
      <w:pPr>
        <w:pStyle w:val="Normal"/>
        <w:spacing w:lineRule="auto" w:line="360"/>
        <w:ind w:firstLine="709"/>
        <w:jc w:val="both"/>
        <w:rPr>
          <w:sz w:val="28"/>
        </w:rPr>
      </w:pPr>
      <w:r>
        <w:rPr>
          <w:sz w:val="28"/>
        </w:rPr>
        <w:t xml:space="preserve">При сотворении человека Эгрегором Светлых сил возник закон удержания молекул, атомов в их взаимодействии друг с другом. Этот закон еще не полностью раскрыт вами, т.к. этого не хотели мы. Но сейчас мы вам опишем некоторые моменты. Соавтором будет Николай, написавший эти послания, и не только послания. Человечеству нужно определенное количество лет, имеется в виду не одна сотня, для понимания некоторых процессов, происходящих на Земле, в вашей физической жизни. И он, человек, набрав определенного жизненного опыта, начинает смотреть на мир, осмысливая некоторые события или наблюдая за физическими явлениями в природе. Человек осознает важность этих событий, читая и сопоставляя некоторые факты происходящих процессов. Вы осознаете какую-то определенную закономерность всего этого. И в конечном итоге приходите к выводу, что все это и есть определенная цепочка событий, действий, исторических процессов и так далее. Все это приводит к пониманию и открытию вами каких-то физических законов. Но только, по большей части, земных. </w:t>
      </w:r>
    </w:p>
    <w:p>
      <w:pPr>
        <w:pStyle w:val="Normal"/>
        <w:spacing w:lineRule="auto" w:line="360"/>
        <w:ind w:firstLine="709"/>
        <w:jc w:val="both"/>
        <w:rPr/>
      </w:pPr>
      <w:r>
        <w:rPr>
          <w:sz w:val="28"/>
        </w:rPr>
        <w:t xml:space="preserve">Как быть со Вселенной? У нее тоже есть свои законы, которые вы, люди, живущие на планете Земля, не можете знать, а только догадываетесь об их существовании, но они то есть, они тоже, как и земные законы, существуют. А есть ли какая-то взаимосвязь между ними? Да, есть. И мы сейчас вам эту взаимосвязь объясним, но только объясним, а остальное сделаете вы сами. Да, сами, иначе зачем человеку дан ум. Не для того, чтобы только мы вам все говорили, но и для вашего осмысления той жизненной ситуации, в которой вы находитесь на данном этапе. </w:t>
      </w:r>
    </w:p>
    <w:p>
      <w:pPr>
        <w:pStyle w:val="Normal"/>
        <w:spacing w:lineRule="auto" w:line="360"/>
        <w:ind w:firstLine="709"/>
        <w:jc w:val="both"/>
        <w:rPr/>
      </w:pPr>
      <w:r>
        <w:rPr>
          <w:sz w:val="28"/>
        </w:rPr>
        <w:t xml:space="preserve">Молекулы, взаимодействуя друг с другом, также притягиваются, как это делаете вы, живя физической жизнью, ища себе пару для дальнейшего совместного проживания. Так происходит с молекулами, но они, в противовес вам, не могут так долго искать, как это делаете вы порой, ища себе спутника или спутницу. У молекул это выглядит совсем иначе. Они ограничены своим жизненным пространством и привязаны друг к другу той невидимой нитью, которая у вас называется молекулярная решетка. Здесь то и происходит сближение этих молекул. Да, именно сближение, также как и в вашем физическом мире. Также происходит рождение новой клетки или молекулы. До этого момента написания все, наверно, ясно. А вот дальше мы только вам намекнем в этом послании. Только не забудьте, кто автор этих слов. Сама клетка не может рождать другую клетку просто так, ей нужна душа. Да, душа, и она есть в каждом физическом теле, живущем на планете Земля. И у каждого она разная. Но сейчас коснемся только человеческой, невидимой для вас души. </w:t>
      </w:r>
    </w:p>
    <w:p>
      <w:pPr>
        <w:pStyle w:val="Normal"/>
        <w:spacing w:lineRule="auto" w:line="360"/>
        <w:ind w:firstLine="709"/>
        <w:jc w:val="both"/>
        <w:rPr/>
      </w:pPr>
      <w:r>
        <w:rPr>
          <w:sz w:val="28"/>
        </w:rPr>
        <w:t xml:space="preserve">Она расположена у каждого человека только в одном месте. Это место – сплетение ребер на груди у человека. Находится в передней части человеческого скелета. Она находится под надежной защитой от какого-либо вмешательства в ваш организм. Конечно, в медицинской практике были случаи, когда травмированному человеку удалили в этом месте ребра, и он продолжает жить. Это так, но вы не забывайте, что всякое вмешательство в скелет человека в этом месте, не важно какое, сильно травмирует душу этого пострадавшего человека. И дальнейшее его проживание в вашем физическом мире становится для него невыносимым, хотя видимых потрясений нет, душевное состояние неровное или неуравновешенное, и только данные люди могут это с уверенностью сказать, это так. </w:t>
      </w:r>
    </w:p>
    <w:p>
      <w:pPr>
        <w:pStyle w:val="Normal"/>
        <w:spacing w:lineRule="auto" w:line="360"/>
        <w:ind w:firstLine="709"/>
        <w:jc w:val="both"/>
        <w:rPr/>
      </w:pPr>
      <w:r>
        <w:rPr>
          <w:sz w:val="28"/>
        </w:rPr>
        <w:t xml:space="preserve">Молекулы сами не могут производить свое потомство, потому что у них нет, так называемой, души. «Душа есть у каждого физического человека, » – скажете вы. Да, а теперь уловили связь души с дальнейшим ростом ваших молекул, которые, как и вы, умирая, оставляют свое потомство? И связь здесь одна. Только душа участвует в этом процессе. Потому название этого процесса называется любовь. Просто и понятно, но не все! И мы вас об этом предупреждаем. Только намек, а остальное открытие вы должны сделать сами. </w:t>
      </w:r>
    </w:p>
    <w:p>
      <w:pPr>
        <w:pStyle w:val="Normal"/>
        <w:spacing w:lineRule="auto" w:line="360"/>
        <w:ind w:firstLine="709"/>
        <w:jc w:val="both"/>
        <w:rPr/>
      </w:pPr>
      <w:r>
        <w:rPr>
          <w:b/>
          <w:sz w:val="28"/>
        </w:rPr>
        <w:t>Как человек живет в данной среде обитания</w:t>
      </w:r>
      <w:r>
        <w:rPr>
          <w:sz w:val="28"/>
        </w:rPr>
        <w:t xml:space="preserve">? Этот вопрос мы тоже вам откроем, но не совсем, и так же вы должны сами сделать следующее открытие. Среда обитания для человека выбрана не случайно, именно такой, в какой находитесь вы. А сделано это было вот с какой целью. Во-первых, воздух имеет вес, и вы это знаете, да, вес, и даже в таблице Менделеева, которую мы тоже дали ему во сне, указан атомный вес, а также составляющие, с которыми он взаимодействует. Этого сам Менделеев не стал вписывать в таблицу, а жаль, вы очень много потеряли из-за этого. Но если кто-то другой напишет эту таблицу по-другому, с этой догадкой, которую мы сейчас дали вам, человечеству, то вы увидите ту полную картину происходящего взаимоотношения на вашей планете Земля. И это будет действительно победой, но еще раз вам напоминаем, что соавтором должен быть автор этих строк. Но на этом наши подсказки пока закончены, и мы хотим напрямую перейти к раскрытию этой темы. </w:t>
      </w:r>
    </w:p>
    <w:p>
      <w:pPr>
        <w:pStyle w:val="Normal"/>
        <w:spacing w:lineRule="auto" w:line="360"/>
        <w:ind w:firstLine="709"/>
        <w:jc w:val="both"/>
        <w:rPr/>
      </w:pPr>
      <w:r>
        <w:rPr>
          <w:sz w:val="28"/>
        </w:rPr>
        <w:t xml:space="preserve">Итак, как человек адаптирован к этим условиям земной жизни? Место обитания выбрано Эгрегором Светлых сил не случайно. В нем есть все необходимые составляющие для развития клетки в вашем организме, и кислород, который, вдыхаем вами, разлагается на те составляющие химические сложные реакции, происходящие так часто, что здесь нужна помощь самого человека, и не только его самого, но и души, которая играет в этом также свою роль. Она анализирует то душевное состояние человека на данном этапе его физической жизни, в каких условиях находится человек. Если человек спит, то и душа спит, а  контролирует она только те жизненно важные органы человеческого организма, которые выполняют определенную работу в данный момент. Если человек бодрствует, то и его душа находится в таком состоянии, но в зависимости от человека и тех ситуаций, спокойствия, нервозности и других состояний человека.  </w:t>
      </w:r>
    </w:p>
    <w:p>
      <w:pPr>
        <w:pStyle w:val="Normal"/>
        <w:spacing w:lineRule="auto" w:line="360"/>
        <w:ind w:firstLine="709"/>
        <w:jc w:val="both"/>
        <w:rPr>
          <w:sz w:val="28"/>
        </w:rPr>
      </w:pPr>
      <w:r>
        <w:rPr>
          <w:sz w:val="28"/>
        </w:rPr>
        <w:t>Вы, за счет своего сознания или ума, можете сами себе создавать настроение. Какое у вас настроение, такое же состояние принимает ваша душа. Мы надеемся, что все это понятно. Происходит уравновешивание вашего настроения и душевного состояния. И вдруг вы резко взволновались, вспомнив какой-нибудь для вас не очень приятный момент жизни. Настроение резко меняется, но душа этого не может сделать так быстро, как меняется ваше настроение, и тогда у вас происходит душевная травма. Человек, поменяв свое настроение, мысленно проигрывает другую ситуацию, а душа еще находится в спокойном ровном состоянии. Она, душа, начинает болеть, да, болеть, но не очень сильно, вы даже можете это не почувствовать. Это только первый вариант болезни души. Второй, это когда вы начинаете агрессировать вдруг, не видя на то никакой особой причины.</w:t>
      </w:r>
    </w:p>
    <w:p>
      <w:pPr>
        <w:pStyle w:val="Normal"/>
        <w:spacing w:lineRule="auto" w:line="360"/>
        <w:ind w:firstLine="709"/>
        <w:jc w:val="both"/>
        <w:rPr/>
      </w:pPr>
      <w:r>
        <w:rPr>
          <w:sz w:val="28"/>
        </w:rPr>
        <w:t xml:space="preserve"> </w:t>
      </w:r>
      <w:r>
        <w:rPr>
          <w:sz w:val="28"/>
        </w:rPr>
        <w:t>Не верно сказанное вам слово или не очень приятная беседа, вам она не нравится. Наконец, третья ситуация, когда у человека не только травма физическая, но и душевная. У вас умер любимый, знакомый для вас человек, либо когда происходят какие-то негативные события, будь то военные действия, или попросту война, либо стихийное бедствие и тому подобные факторы. Здесь душа не болит, а попросту плачет. Да, у нее есть такое замечательное свойство – «плач души». Это как раз тот орган, который есть у души. Этот орган назван плачем. Для того чтобы она, душа, могла очищаться от всего негатива, который вы, люди набираете в такие моменты своей жизни. И это еще не все. У души есть еще одно свойство – она может очищаться сама, без плача души, в моменты вашей радости, которые присутствуют у каждого человека, и это так. Понятно? Мы стараемся вам объяснить очень простым и понятным для вас языком общения, и вы должны это понять. Возьмите себе за правило, что большинство людей, населяющей планету Земля, изъясняются именно таким образом, всем понятным для вас языком общения. И что бы вы не говорили, люди, закончившие любые учебные заведения, получившие разные степени за свои диссертации, все равно вы общаетесь, в большинстве, именно на таком доступном всем диалекте. Нет ничего хуже для человека, чем его зазнайство. Да, так можно охарактеризовать тех земных физических людей, которые ставят выше всего свою образованность по отношению к тем людям, которые ее не получили по тем или иным причинам. Этими причинами управляем мы, живущие рядом с вами, но в параллельном мире. Мы выбираем ту душу, которая будет в вашем мире учителем, земным врачом, академиком, профессором, рабочим, колхозником или просто бомжем. Да, это так, и мы это утверждаем. И даже те из вас, кто добился большого достатка или, стоя наверху у власти, руководит вами - это тоже наша заслуга, но не вся. И Темные силы, отрицательные, тоже правят вами, это их прямая заслуга в очерствении ваших душ. Это они, стравливая вас, зарабатывают свои огромные состояния на вашем поте и крови. И у них есть заслуга в той жизни, которая, пожирая вас, заставляет всю вашу физическую жизнь страдать, зарабатывать, как это принято у вас, на кусок хлеба. Это они создали такие законы, по которым вы судите себе подобных, лишая их жизни, не вами данной. И это тоже разум, но только не Вселенский, этот разум, да, именно разум, живет у вас, на планете Земля. Это вы его изобрели. Да, об этом мы заявляем прямо. И пусть каждый из вас, читая эти строки, написанные нашим работником светлых сил, задумается над всем происходящим на планете Земля. Очень тяжело переходить от одной формы написания в другую, но без особого труда это сделаем.</w:t>
      </w:r>
    </w:p>
    <w:p>
      <w:pPr>
        <w:pStyle w:val="Normal"/>
        <w:spacing w:lineRule="auto" w:line="360"/>
        <w:ind w:firstLine="709"/>
        <w:jc w:val="both"/>
        <w:rPr/>
      </w:pPr>
      <w:r>
        <w:rPr>
          <w:sz w:val="28"/>
        </w:rPr>
        <w:t xml:space="preserve"> </w:t>
      </w:r>
      <w:r>
        <w:rPr>
          <w:sz w:val="28"/>
        </w:rPr>
        <w:t>Человек, придя на эту землю, мог самостоятельно производить все действия без сегодняшних инструментов, он мог все  это делать силой мысли. А сила у него в то время была просто огромная, если не сказать. колоссальная. Первый человек, да, именно Адам, мог сделать все: строить, поднимать, нести, даже передвигать предметы, ходить по воде без всяких приспособлений, удить рыбу без лески. Ева, его жена, была наделена теми же способностями, но она должна была продолжать род человеческий, и этого было достаточно. Но в какой-то момент своей жизни на Земле, она не захотела так жить и умерла, оставив одного Адама и их детей, которые и дали дальнейший человеческий род. Вдаваясь в дальнейшее описание становления человека на Земле, хотим вам подробно рассказать, как человек мог адаптироваться к земной жизни. Адаптация – это слово не случайно выбрано нами, для вашего языка общения оно означает приспособление, не более того. Люди дали по-своему трактовку этого слова, и оно стало означать «привыкать к новому». Вот и мы при написании данного послания попробуем вам объяснить смысл этого, на вид не очень сложного слова, и его значения в первоначальном виде. Слово «адаптация» означает приспособление, но ни в коем случае не приспособляемость. Эти два одинаковых слова, на первый беглый взгляд одинаковые, но смысл у каждого свой. Слово адаптация и есть значение слова приспособление. «А почему так?» – спросите вы, дорогой наш читатель. А вот теперь мы проведем вам небольшую экскурсию в то время, когда наш и ваш Бог Вселенной, Эгрегор Светлых Сил, приступил к сотворению человека, и делал это чудо целых 6 дней, а затем отдыхал один день. Но это вам известно из ваших земных Библий, но один факт остался не раскрытым, и о нем мы сейчас вам расскажем. Это не упущение, а сделано было преднамеренно нами, дабы вы не могли воспользоваться этим фактом. «А что это за факт?» – спросите вы. Не торопитесь, у нас очень большое написание этой главы. Вы, земляне, ваши родные, близкие, и все, с кем вы знакомы - это и есть мы, но в другой форме жизни. И все то, что вы делаете или сделаете, это самое делаем мы, но при вашей помощи. Вы живете в физическом мире, а мы в параллельном с вами мире. Ваша планета Земля – это и наша планета Земля, но у нас еще есть и Вселенная, у которой нет начала и нет конца. А вы люди пытаетесь познать непознанное, объять необъятное. Вам этого не дано, ваша жизнь – это опыт Вселенной, и если этот опыт получит положительные результаты, то вы, а значит и мы, будем продолжать жить своими параллельными жизнями, а если отрицательный результат, тогда произойдет грандиозная по своему масштабу катастрофа не только планеты Земля, но и всей Вселенной. Это версия, высказанная нашим и вашим Богом, Эгрегором Вселенной. Тогда он свернет все то, что было создано им. «А что будет потом?» – спросите вы. А потом будет пустота, ничего того, что есть сейчас, ни Земли, ни Вселенной. Вселенский Разум разрабатывает новый план по сворачиванию нашей Вселенной, а значит, нам и вам в скором времени грозит просто быть умершими, как и многие ваши физические тела, которые спокойно покоятся на ваших земных кладбищах, но без вас, тех, кто закончил очередной этап жизни и  присоединился вновь к нам. Мы вас не пугаем, просто мы обязаны вас предупреждать об этом, дабы вы поменяли свою сложившуюся точку зрения на происходящие вокруг вас события, негативные действия по отношению к вашей Матушке Земле. Ваше, да, пока только ваше будущее в ваших руках, и от части в наших. Вы, земные физические люди, наделены, так называемым, мышлением, и вы сами вольны принимать решения, в отличие от нас. Теперь вы понимаете суть ответа на этот вопрос? И теперь подробней разберем, что такое мышление или интеллект, назовите, как хотите.</w:t>
      </w:r>
    </w:p>
    <w:p>
      <w:pPr>
        <w:pStyle w:val="Normal"/>
        <w:spacing w:lineRule="auto" w:line="360"/>
        <w:ind w:firstLine="709"/>
        <w:jc w:val="both"/>
        <w:rPr/>
      </w:pPr>
      <w:r>
        <w:rPr>
          <w:sz w:val="28"/>
        </w:rPr>
        <w:t>Вам дано это мышление, и вы сами в праве поступать так, как этого хотите. Когда Бог, создавая человека, почти закончил работу, он наделил его мышлением для того, чтобы человек, живя на планете Земля, мог поступать так, как сам посчитает нужным в любой ситуации, даже не спрашивая о своих дальнейших действиях. Эгрегор Вселенной, наделяя человека этим мышлением, сказал ему так: «Теперь и ты человек-бог, но только маленький, ты волен поступать так, как этого тебе захочется, но при этом ты не должен нарушать заповеди, которые тебе даны. Если ты, живя на этой планете Земля, будешь очень часто нарушать заповеди, ты, человек, будешь наказан, и расплата будет такая, что тебе не захочется жить на этой планете Земля. Помни это человек!». Этим напутствием Бог отпустил человека в его новое жилище под названием Земля.</w:t>
      </w:r>
    </w:p>
    <w:p>
      <w:pPr>
        <w:pStyle w:val="Normal"/>
        <w:spacing w:lineRule="auto" w:line="360"/>
        <w:ind w:firstLine="709"/>
        <w:jc w:val="both"/>
        <w:rPr/>
      </w:pPr>
      <w:r>
        <w:rPr>
          <w:sz w:val="28"/>
        </w:rPr>
        <w:t xml:space="preserve">А сейчас мы хотим вам рассказать о том, как наш Бог, Эгрегор Вселенной, сумел сотворить всё то, что вы называете одушевленное или живое. </w:t>
      </w:r>
    </w:p>
    <w:p>
      <w:pPr>
        <w:pStyle w:val="Normal"/>
        <w:spacing w:lineRule="auto" w:line="360"/>
        <w:ind w:firstLine="709"/>
        <w:jc w:val="both"/>
        <w:rPr/>
      </w:pPr>
      <w:r>
        <w:rPr>
          <w:sz w:val="28"/>
        </w:rPr>
        <w:t xml:space="preserve">В начале Бог создал планеты, все те, что вы видите вечерами или ночью. Да, это его рук творение. А затем ему стало очень скучно, и он решил создать такую прекрасную планету под названием Земля. Почему именно Земля?  Земля - происходит от слова зелёный, да, вы не прочитали опечатку, именно зелёный. Это вы, люди, сами того не зная, переделали это название - имеется в виду цвет. У вас это название ассоциируется со словом тёмный, но первоначально это был именно зелёный. </w:t>
      </w:r>
    </w:p>
    <w:p>
      <w:pPr>
        <w:pStyle w:val="Normal"/>
        <w:spacing w:lineRule="auto" w:line="360"/>
        <w:ind w:firstLine="709"/>
        <w:jc w:val="both"/>
        <w:rPr>
          <w:sz w:val="28"/>
        </w:rPr>
      </w:pPr>
      <w:r>
        <w:rPr>
          <w:sz w:val="28"/>
        </w:rPr>
        <w:t xml:space="preserve">Когда Эгрегор Вселенной создал Землю, он решил там устроить свой сад, для прогулок по ней. Так как на тот момент на планете Земля не было никакой растительности и даже воды, он решил исправить такое положение. </w:t>
      </w:r>
    </w:p>
    <w:p>
      <w:pPr>
        <w:pStyle w:val="Normal"/>
        <w:spacing w:lineRule="auto" w:line="360"/>
        <w:ind w:firstLine="709"/>
        <w:jc w:val="both"/>
        <w:rPr/>
      </w:pPr>
      <w:r>
        <w:rPr>
          <w:sz w:val="28"/>
        </w:rPr>
        <w:t xml:space="preserve">И при помощи чуда он, Эгрегор Вселенной, вначале поместил туда воздух, создав, таким образом, некое подобие земного притяжения для того, чтобы этот воздух мог некоторое время там находиться не улетучиваясь. </w:t>
      </w:r>
    </w:p>
    <w:p>
      <w:pPr>
        <w:pStyle w:val="Normal"/>
        <w:spacing w:lineRule="auto" w:line="360"/>
        <w:ind w:firstLine="709"/>
        <w:jc w:val="both"/>
        <w:rPr/>
      </w:pPr>
      <w:r>
        <w:rPr>
          <w:sz w:val="28"/>
        </w:rPr>
        <w:t xml:space="preserve">Затем он создал воду, получилось некое подобие рек. Но потом, подумав, он создал океаны и моря, но не с пресной водой, а с солёной. Соль - это такое химическое вещество, которое по своим свойствам очень похоже на воду. Её прозрачность, её способность быстро растворяться в воде и, наконец, последнее, соль тяжелее воды, она в ней тонет. Так вот, эта соль должна и удерживать воду, которая находится в растворенном виде. А как же вода, которая не имеет соли? А эта вода как раз и нужна для восполнения той воды, которая под воздействием солнца выпаривается и превращается в пар, поднимается в атмосферу. </w:t>
      </w:r>
    </w:p>
    <w:p>
      <w:pPr>
        <w:pStyle w:val="Normal"/>
        <w:spacing w:lineRule="auto" w:line="360"/>
        <w:ind w:firstLine="709"/>
        <w:jc w:val="both"/>
        <w:rPr/>
      </w:pPr>
      <w:r>
        <w:rPr>
          <w:sz w:val="28"/>
        </w:rPr>
        <w:t xml:space="preserve">Вода, которая попадает в моря и океаны из рек, озер, восполняет тот щелочной баланс, который должен быть всегда почти одинаков в этих морях и океанах. А та вода, которая испарилась, выпадает в виде дождя, снега, града. Но откуда вновь берётся пресная вода? Земля ваша задумана таким образом, чтобы все происходящие на ней процессы были замкнутого цикла. То есть, вода пресная, попадая в мировой океан, становится вновь соленой. Но на планете Земля существуют обыкновенные большие опреснители для соленой воды. Они находятся глубоко в земной коре под мировым океаном, и есть очень много ходов, которые соединяют эти опреснительные установки. Представьте на некоторое время, что вода, которая попадает в эти опреснители, начинает там закипать. В земной коре огромная энергия, которая и нагревает эту воду до кипения, вываривая соль. Температура, вступая в сложную реакцию с солёной водой, начинает отделять соль от воды и происходит разделение на два компонента: чистая вода и соль. Вода попадает в огромные резервуары, а соль остаётся сама по себе, выпадает в осадок на дно морское. Там соленость воды больше, чем у её поверхности, а вода, которая очистилась от соли, под воздействием температуры расширяясь, начинает толкать остывшую воду. Это и есть тот механизм, который работает у вас в недрах земли. </w:t>
      </w:r>
    </w:p>
    <w:p>
      <w:pPr>
        <w:pStyle w:val="Normal"/>
        <w:spacing w:lineRule="auto" w:line="360"/>
        <w:ind w:firstLine="709"/>
        <w:jc w:val="both"/>
        <w:rPr/>
      </w:pPr>
      <w:r>
        <w:rPr>
          <w:sz w:val="28"/>
        </w:rPr>
        <w:t xml:space="preserve">Рассмотрим дальнейшее прохождение воды по недрам, которые, как норы крота, ведут в те места, из которых очищенная вода вытекает. Есть два таких варианта. </w:t>
      </w:r>
    </w:p>
    <w:p>
      <w:pPr>
        <w:pStyle w:val="Normal"/>
        <w:spacing w:lineRule="auto" w:line="360"/>
        <w:ind w:firstLine="709"/>
        <w:jc w:val="both"/>
        <w:rPr/>
      </w:pPr>
      <w:r>
        <w:rPr>
          <w:sz w:val="28"/>
        </w:rPr>
        <w:t xml:space="preserve">Вариант первый. это когда вода, под воздействием своего расширения, толкает воду остывшую до момента, когда она сама остывает. Но для её продвижения нужна огромная сила? Да, это действительно так, и она, вода, только имеет ту первоначальную энергию движения, которую ей сообщила горячая вода. </w:t>
      </w:r>
    </w:p>
    <w:p>
      <w:pPr>
        <w:pStyle w:val="Normal"/>
        <w:spacing w:lineRule="auto" w:line="360"/>
        <w:ind w:firstLine="709"/>
        <w:jc w:val="both"/>
        <w:rPr/>
      </w:pPr>
      <w:r>
        <w:rPr>
          <w:sz w:val="28"/>
        </w:rPr>
        <w:t xml:space="preserve">Этой энергии хватает ненадолго, и вот тут-то нужен второй способ. Вы уже догадались. Он включает в себя дальнейшее продвижение воды под воздействием Луны. Именно Луны. Ведь Луна влияет на ваши моря и океаны, приливы и отливы. Это есть тот огромный насос перекачки пресной воды, или, как мы говорили вам раньше, проход этой остывшей воды под дном океана к своему первоначальному истоку. И только ход этих рек, речушек, озер, морей и океанов может нарушить, так называемый, ледниковый период. Он нарушает весь цикл, который был установлен им же. </w:t>
      </w:r>
    </w:p>
    <w:p>
      <w:pPr>
        <w:pStyle w:val="Normal"/>
        <w:spacing w:lineRule="auto" w:line="360"/>
        <w:ind w:firstLine="709"/>
        <w:jc w:val="both"/>
        <w:rPr/>
      </w:pPr>
      <w:r>
        <w:rPr>
          <w:sz w:val="28"/>
        </w:rPr>
        <w:t>А для чего вообще нужен ледниковый период? Ледниковый период - это тот отрезок времени или временной отрезок, при котором земля отдыхает, восполняет утраченную энергию и меняет направление рек, озер, морей и океанов, что очень благоприятно действует на сушу. Иными словами можно сказать: Земля сама регулирует направление водных потоков, которые ей нужны для её блага. Мы приведём вам небольшой пример.</w:t>
      </w:r>
    </w:p>
    <w:p>
      <w:pPr>
        <w:pStyle w:val="Normal"/>
        <w:spacing w:lineRule="auto" w:line="360"/>
        <w:ind w:firstLine="709"/>
        <w:jc w:val="both"/>
        <w:rPr/>
      </w:pPr>
      <w:r>
        <w:rPr>
          <w:sz w:val="28"/>
        </w:rPr>
        <w:t xml:space="preserve">Человек, живое существо, моясь в душе, направляет сам своё тело под струю воды. Человек регулирует то место, куда вода, попадая на участки тела, создаёт благоприятное состояние. Иначе говоря, Земля сама перераспределяет направление водяных рек, озер, морей, океанов для получения земли такого же блаженства. что получаете вы, стоя под струёй воды в душе. Имеется в виду, той температурный режим воды, от которого вы и земля получаете одинаковое удовлетворение. Поэтому, и только поэтому, существует ледниковый период. </w:t>
      </w:r>
    </w:p>
    <w:p>
      <w:pPr>
        <w:pStyle w:val="Normal"/>
        <w:spacing w:lineRule="auto" w:line="360"/>
        <w:ind w:firstLine="709"/>
        <w:jc w:val="both"/>
        <w:rPr/>
      </w:pPr>
      <w:r>
        <w:rPr>
          <w:sz w:val="28"/>
        </w:rPr>
        <w:t>Да, так это устроил наш Эгрегор Вселенной. Так он посчитал нужным для неё, Матушки Земли.</w:t>
      </w:r>
    </w:p>
    <w:p>
      <w:pPr>
        <w:pStyle w:val="Normal"/>
        <w:spacing w:lineRule="auto" w:line="360"/>
        <w:ind w:firstLine="709"/>
        <w:jc w:val="both"/>
        <w:rPr/>
      </w:pPr>
      <w:r>
        <w:rPr>
          <w:sz w:val="28"/>
        </w:rPr>
        <w:t>В продолжение этой темы хотим рассказать вам ещё один момент, о котором вы не знаете. Это относится к ледниковому периоду, который под своим воздействием на Землю, создаёт для неё такой эффект, который некоторые из вас испытывают купаясь или парясь в бане. Да, в бане, когда зимой вы выбегаете и окунаете своё тело либо в холодную студёную воду, либо натираете себя снегом. Точно такой же эффект создаёт этот период для Земли - эффект остывания. А затем Земля вновь греется в лучах Солнца и той энергии, которую посылает ей Эгрегор Светлых Сил. Вот такое предназначение имеет ледниковый период, и другого ответа не будет. Не ждите. Всё очень просто, но в тоже время очень сложно. Но для восприятия нашего послания только тот, кто осознает хотя бы небольшую информацию, данную нами в этом послании, только тот сможет сам быстро разобраться во всём сказанном нами для вас.</w:t>
      </w:r>
    </w:p>
    <w:p>
      <w:pPr>
        <w:pStyle w:val="Normal"/>
        <w:spacing w:lineRule="auto" w:line="360"/>
        <w:ind w:firstLine="709"/>
        <w:jc w:val="both"/>
        <w:rPr>
          <w:sz w:val="28"/>
        </w:rPr>
      </w:pPr>
      <w:r>
        <w:rPr>
          <w:sz w:val="28"/>
        </w:rPr>
        <w:t>Давайте поговорим с вами о некоторых процессах замкнутой системы, происходящих на земном шаре.</w:t>
      </w:r>
    </w:p>
    <w:p>
      <w:pPr>
        <w:pStyle w:val="Normal"/>
        <w:spacing w:lineRule="auto" w:line="360"/>
        <w:ind w:firstLine="709"/>
        <w:jc w:val="both"/>
        <w:rPr/>
      </w:pPr>
      <w:r>
        <w:rPr>
          <w:sz w:val="28"/>
        </w:rPr>
        <w:t xml:space="preserve"> </w:t>
      </w:r>
      <w:r>
        <w:rPr>
          <w:sz w:val="28"/>
        </w:rPr>
        <w:t>Как устроена сама планета? Представьте себе в разрезе мяч, обыкновенный мяч. Разрежьте мысленно пополам яблоко; первое ядро имеет диаметр 300 км, температура ядра 2700</w:t>
      </w:r>
      <w:r>
        <w:rPr>
          <w:sz w:val="28"/>
          <w:vertAlign w:val="superscript"/>
        </w:rPr>
        <w:t>0</w:t>
      </w:r>
      <w:r>
        <w:rPr>
          <w:sz w:val="28"/>
        </w:rPr>
        <w:t xml:space="preserve"> С. Ядро состоит из разного рода соединений, таких, как железо, в чистом виде, сурьма, плутоний, кобальт, висмут, ангидрид, марганец, соединения ртути и ещё множество химический элементов, которые находятся на земном шаре. Планета Земля находясь в подвешенном состоянии между Солнцем и Луной, вращается между ними по эллипсу. Это вы правильно разгадали! Многие планеты солнечной системы вращаются так, но это только солнечной системы, пока мы не будем затрагивать другие галактические соединения. </w:t>
      </w:r>
    </w:p>
    <w:p>
      <w:pPr>
        <w:pStyle w:val="Normal"/>
        <w:spacing w:lineRule="auto" w:line="360"/>
        <w:ind w:firstLine="709"/>
        <w:jc w:val="both"/>
        <w:rPr>
          <w:sz w:val="28"/>
        </w:rPr>
      </w:pPr>
      <w:r>
        <w:rPr>
          <w:sz w:val="28"/>
        </w:rPr>
        <w:t xml:space="preserve">Так вот, вращаясь по своей траектории, Земля и Луна связаны друг с другом тонкой невидимой нитью, которая их неразрывно сдерживает.  Земля получает от Луны, своего спутника, как вы называете, магнетизм. И это вы знаете! Но не знаете одного - Луна и есть ваш двигатель, который заставляет Землю вращаться вокруг своей оси. «Но ведь они вращаются вместе? » - скажите вы. Да вместе, но так устроена ваша звездная система, находящаяся под воздействием внешних сил той энергии, которая вам ещё не известна, да и вряд ли будет вам известна. Эта энергия и заставляет Солнце вращаться вокруг своей оси и по траектории. Да, мы не ошиблись, по траектории, которая так же существует и у Солнца, вращающегося вокруг своей оси. Солнце, получая эту энергию, пользуясь ею, отдаёт её Луне. А Луна, в свою очередь, отдаёт эту энергию Солнцу. Земля, напротив, получив энергию от Луны, не отдает её никому. И только люди, живущие на планете, отдают свою энергию Солнцу. И  эта энергия у вас называется радость. Да, радость. </w:t>
      </w:r>
    </w:p>
    <w:p>
      <w:pPr>
        <w:pStyle w:val="Normal"/>
        <w:spacing w:lineRule="auto" w:line="360"/>
        <w:ind w:firstLine="709"/>
        <w:jc w:val="both"/>
        <w:rPr/>
      </w:pPr>
      <w:r>
        <w:rPr>
          <w:sz w:val="28"/>
        </w:rPr>
        <w:t xml:space="preserve">Человек устроен таким образом, что когда он, живя на планете Земля,  радуется, то он должен отдавать часть этой хорошей энергии напрямую Солнцу. Изначально было сотворено Эгрегором Вселенной то чувство радости и удовлетворения, когда он, Эгрегор Вселенной, творя и создавая всё и вся, в том числе и человека, сам получал удовлетворение от проделанных дел по сотворению всего того, что ты, человек, видишь, слышишь и чувствуешь и ещё много других качеств, которые тебе не известны. </w:t>
      </w:r>
    </w:p>
    <w:p>
      <w:pPr>
        <w:pStyle w:val="Normal"/>
        <w:spacing w:lineRule="auto" w:line="360"/>
        <w:ind w:firstLine="709"/>
        <w:jc w:val="both"/>
        <w:rPr/>
      </w:pPr>
      <w:r>
        <w:rPr>
          <w:sz w:val="28"/>
        </w:rPr>
        <w:t>Так ты Бог, но только маленький! Но этого познать тебе не суждено! И вместить ты этого всего не можешь. Это для тебя табу! Но рассказать хотя бы вкратце, мы обязаны вам.</w:t>
      </w:r>
    </w:p>
    <w:p>
      <w:pPr>
        <w:pStyle w:val="Normal"/>
        <w:spacing w:lineRule="auto" w:line="360"/>
        <w:ind w:firstLine="709"/>
        <w:jc w:val="both"/>
        <w:rPr/>
      </w:pPr>
      <w:r>
        <w:rPr>
          <w:sz w:val="28"/>
        </w:rPr>
        <w:t xml:space="preserve">Итак, под цифрой один ядро, диаметр его 340 км. Почему именно эта цифра? И вы, наверное, уже догадались! Да, такое расстояние, но в сотню раз большее, к вашей спутнице Луне. Мы не ошиблись, когда написали в сотни раз. Вы сами определили это расстояние. </w:t>
      </w:r>
    </w:p>
    <w:p>
      <w:pPr>
        <w:pStyle w:val="Normal"/>
        <w:spacing w:lineRule="auto" w:line="360"/>
        <w:ind w:firstLine="709"/>
        <w:jc w:val="both"/>
        <w:rPr/>
      </w:pPr>
      <w:r>
        <w:rPr>
          <w:sz w:val="28"/>
        </w:rPr>
        <w:t>«И что же с ядром?» - спросите вы.</w:t>
      </w:r>
    </w:p>
    <w:p>
      <w:pPr>
        <w:pStyle w:val="Normal"/>
        <w:spacing w:lineRule="auto" w:line="360"/>
        <w:ind w:firstLine="709"/>
        <w:jc w:val="both"/>
        <w:rPr>
          <w:sz w:val="28"/>
        </w:rPr>
      </w:pPr>
      <w:r>
        <w:rPr>
          <w:sz w:val="28"/>
        </w:rPr>
        <w:t xml:space="preserve">Ядро, как мы говорили, состоит из множества чистых элементов, которые в своей массе и создают центробежный двигатель. И этот закон вам известен. Вращается двигатель раскаленной массы с огромной скоростью, порядка 270 000 оборотов в минуту. Это сделано для того, чтобы Земля могла постоянно находиться в подвешенном состоянии которое, и не дает Земле уходить из своей орбиты, по которой она вращается. И это Вам известно. </w:t>
      </w:r>
    </w:p>
    <w:p>
      <w:pPr>
        <w:pStyle w:val="Normal"/>
        <w:spacing w:lineRule="auto" w:line="360"/>
        <w:ind w:firstLine="709"/>
        <w:jc w:val="both"/>
        <w:rPr/>
      </w:pPr>
      <w:r>
        <w:rPr>
          <w:sz w:val="28"/>
        </w:rPr>
        <w:t>«А почему температура ядра +2700</w:t>
      </w:r>
      <w:r>
        <w:rPr>
          <w:sz w:val="28"/>
          <w:vertAlign w:val="superscript"/>
        </w:rPr>
        <w:t>0</w:t>
      </w:r>
      <w:r>
        <w:rPr>
          <w:sz w:val="28"/>
        </w:rPr>
        <w:t xml:space="preserve">? »спросите вы? </w:t>
      </w:r>
    </w:p>
    <w:p>
      <w:pPr>
        <w:pStyle w:val="Normal"/>
        <w:spacing w:lineRule="auto" w:line="360"/>
        <w:ind w:firstLine="709"/>
        <w:jc w:val="both"/>
        <w:rPr/>
      </w:pPr>
      <w:r>
        <w:rPr>
          <w:sz w:val="28"/>
        </w:rPr>
        <w:t>А сделано это для того, чтобы химические элементы, которые находятся в раскаленном состоянии, могли, беспрепятственно вращаясь в замкнутом круге, балансировать Землю от происходящих процессов с перемещением земной коры. Здесь пока мы остановим это описание, так как разберём дальнейшую структуру Земли.</w:t>
      </w:r>
    </w:p>
    <w:p>
      <w:pPr>
        <w:pStyle w:val="Normal"/>
        <w:spacing w:lineRule="auto" w:line="360"/>
        <w:ind w:firstLine="709"/>
        <w:jc w:val="both"/>
        <w:rPr>
          <w:sz w:val="28"/>
        </w:rPr>
      </w:pPr>
      <w:r>
        <w:rPr>
          <w:sz w:val="28"/>
        </w:rPr>
        <w:t xml:space="preserve">Цифра два - это те химические элементы, которые сдерживают раскалённое ядро от его разрушения, то есть являются поясом, который препятствует раскаленной массе химических элементов выйти из этого состояния, так же этот пояс является изолятором температуры раскаленного ядра. </w:t>
      </w:r>
    </w:p>
    <w:p>
      <w:pPr>
        <w:pStyle w:val="Normal"/>
        <w:spacing w:lineRule="auto" w:line="360"/>
        <w:ind w:firstLine="709"/>
        <w:jc w:val="both"/>
        <w:rPr/>
      </w:pPr>
      <w:r>
        <w:rPr>
          <w:sz w:val="28"/>
        </w:rPr>
        <w:t xml:space="preserve">Да, ещё один момент, который присутствует здесь. Это всё тот же принцип притяжения ядра магнетизмом, который и держит вашу землю невидимым магнитом, который не дает планете Земля выйти со своей орбиты. Мы надеемся, что понятно для вас, что собой представляет этот пояс, который мы вам отметили цифрой два. Толщина этого пояса составляет 140 км. Да, 140 км.  И здесь вы вновь уловили связь, но с Солнцем. Именно такое расстояние от Земли к Солнцу в момент его близости, только с разницей в те разы,  которые получаются, когда вы эту цифру умножите на 10000, тогда получается приблизительное расстояние, при котором Земля, в момент своего пути, приближается на минимальное расстояние. А почему именно так? А это создано с тем, чтобы вы, живущие на планете Земля, могли выдерживать максимальную температуру Солнца, при которой вам было бы не очень тяжело. «Но есть и отрицательные температуры?» - скажете вы. Вот здесь и есть небольшой фокус устройства земли, в том, что Земля - это живое существо, и мы вам об этом писали. Она, как и вы, любит как тепло, так и холод, поэтому и существует такой резкий климат на земле. </w:t>
      </w:r>
    </w:p>
    <w:p>
      <w:pPr>
        <w:pStyle w:val="Normal"/>
        <w:spacing w:lineRule="auto" w:line="360"/>
        <w:ind w:firstLine="709"/>
        <w:jc w:val="both"/>
        <w:rPr/>
      </w:pPr>
      <w:r>
        <w:rPr>
          <w:sz w:val="28"/>
        </w:rPr>
        <w:t xml:space="preserve">Но мы немного отвлеклись, давайте вернёмся к нашей цифре два. Из чего состоит этот пояс? Он состоит из земных пород, из которых вы делаете кирпичи. Да, самая обыкновенная глина, но с небольшим «но», в ней содержатся такие химические элементы, которые, при взаимодействии с температурой, дают прочность этой глины, при воздействии температуры, а так же той скорости потока, которые есть в ядре. Другими словами можно сказать так: находящийся раскаленный шар – ядро, в этой «посуде» настолько отшлифовал то своё место, где он, вращаясь с довольно большой скоростью и огромной массой, не испытывал никакого внешнего воздействия на свое вращение, получая при этом постоянную подпитку энергии на вращение от Луны. Это мы с вами разобрали. </w:t>
      </w:r>
    </w:p>
    <w:p>
      <w:pPr>
        <w:pStyle w:val="Normal"/>
        <w:spacing w:lineRule="auto" w:line="360"/>
        <w:ind w:firstLine="709"/>
        <w:jc w:val="both"/>
        <w:rPr/>
      </w:pPr>
      <w:r>
        <w:rPr>
          <w:sz w:val="28"/>
        </w:rPr>
        <w:t xml:space="preserve">Давайте теперь рассмотрим, что собой представляет цифра три или тот пояс, который обволакивает или повторяет контур пояса под цифрой два. Чтобы в дальнейшем вас не запутывать. Мы постараемся говорить конкретно о поясах, которых осталось ещё два после цифры три. </w:t>
      </w:r>
    </w:p>
    <w:p>
      <w:pPr>
        <w:pStyle w:val="Normal"/>
        <w:spacing w:lineRule="auto" w:line="360"/>
        <w:ind w:firstLine="709"/>
        <w:jc w:val="both"/>
        <w:rPr/>
      </w:pPr>
      <w:r>
        <w:rPr>
          <w:sz w:val="28"/>
        </w:rPr>
        <w:t xml:space="preserve">Итак, третий пояс - это раскаленная магма, которая образуется после сдерживающего глиняного пояса. Глиняный пояс является той температурой, которая находится в ядре. «Но глина имеет свойство нагреваться и удерживать температуру» - скажите вы. Совершенно верно, именно глина и передаёт часть тепла, выделяемого ядром. Она является проводником той температуры, которая передаётся от ядра к поясу, но в уменьшенном виде, так как часть полученной температуры глина поглощает сама для удерживания ядра в первоначальном состоянии, и, местами, третий пояс. Получив эту выделенную температуру, нагреваясь, начиная свою собственную работу, он создан для того, чтобы, постоянно получая температуру через глиняный пояс от ядра, вступать в сложные химические реакции, которые происходят в этом поясе. Если сравнить это с живым организмом, чтобы вам было понятней, это как в вашем желудке, да, именно желудке, происходящие процессы на расщепление вашей пищи, которую желудок, переваривая, разлагает на множество составляющих: кислоты, аминокислоты, щелочи и прочие химические элементы. Да, чуть не забыли вам сказать о толщине третьего слоя. Она составляет около 500 км, но не во всех местах. Есть у этого слоя одна особенность, ведь вы когда получаете пищу должны её переварить, а затем, извините за грубое слово, но и опорожниться. Так и этот слой представляет собой такой же организм только с той разницей, что он получает совсем другую пищу - это энергия, которую он, перерабатывая, должен отдать в вашу атмосферу. Иными словами можно сказать, что все действующие вулканы на планете Земля нечто иное, как выброс ненужных элементов, которые в процессе переработки получает Земля. </w:t>
      </w:r>
    </w:p>
    <w:p>
      <w:pPr>
        <w:pStyle w:val="Normal"/>
        <w:spacing w:lineRule="auto" w:line="360"/>
        <w:ind w:firstLine="709"/>
        <w:jc w:val="both"/>
        <w:rPr/>
      </w:pPr>
      <w:r>
        <w:rPr>
          <w:sz w:val="28"/>
        </w:rPr>
        <w:t xml:space="preserve">«Но вы говорите о замкнутом цикле Земли? А как же вулканы? Они вместе с пеплом выбрасывают огромное количество вредных для здоровья человека веществ, газов. »  Да, это так, но сама природа на Земле так устроена, что ей не достаточно лишь одного углекислого газа, который она потребляет, ей нужны те отравляющие вещества, которые выбрасывают в атмосферу действующие вулканы - это и есть закрытый цикл, но и это ещё не всё. Этот третий пояс регулирует водный баланс вашей пресной воды, который нужен природе для своего роста. Мы вам говорили о тех огромных ёмкостях на дне океанов, где и происходят процессы опреснения воды и вы читали об этом в самом начале нашего послания. Этот третий пояс выделяет огромную температуру, которая, соприкасаясь с соленой водой, выпаривает соль, которая и выпадает в осадок на дно мирового океана. </w:t>
      </w:r>
    </w:p>
    <w:p>
      <w:pPr>
        <w:pStyle w:val="Normal"/>
        <w:spacing w:lineRule="auto" w:line="360"/>
        <w:ind w:firstLine="709"/>
        <w:jc w:val="both"/>
        <w:rPr/>
      </w:pPr>
      <w:r>
        <w:rPr>
          <w:sz w:val="28"/>
        </w:rPr>
        <w:t xml:space="preserve">Из чего состоит третий слой? Это металлы, их соединения, а так же огромное количество микроэлементов или, попросту, это вся таблица Менделеева. Так, у нас остался ещё один пояс, который, мы можем с полной уверенностью сказать, назвали правильно мантией. Итак, что такое мантия или пояс под цифрой четыре? Это понятная для Вас субстанция, которую вы можете пощупать, увидеть, понюхать и еще услышать. Что собой представляет мантия или, как вы её называете, кора земли? Так вот, мантия имеет большую толщину, чем все остальные пояса, сами можете это узнать, если суммируете все толщины и отнимете ваш результат от полученного радиуса Земли. Мы специально не даем вам эту последнюю цифру, дабы вы, заинтересовавшись нашим посланием, могли определить эту цифру самостоятельно. Сама мантия Земли изначально была округлой, без всяких гор, впадин, рек  и тому подобных прелестей, появившихся в последствии. </w:t>
      </w:r>
    </w:p>
    <w:p>
      <w:pPr>
        <w:pStyle w:val="Normal"/>
        <w:spacing w:lineRule="auto" w:line="360"/>
        <w:ind w:firstLine="709"/>
        <w:jc w:val="both"/>
        <w:rPr/>
      </w:pPr>
      <w:r>
        <w:rPr>
          <w:sz w:val="28"/>
        </w:rPr>
        <w:t xml:space="preserve">Когда Эгрегор Вселенной задумал на Земле устроить свой сад и, прейдя на неё, увидел только ровную голую поверхность, он решил своей силой, а, иначе говоря, при помощи чуда изменить всё на Земле. Но куда деть лишнюю землю и  поместить на ней всё задуманное? Тогда ему пришла мысль устроить из этой земли горы, взяв землю и сделав в ней углубления. А остальная земля, что с ней делать? И тогда пришла другая мысль, надо устроить материки, которые и будут тем райским местом для дальнейшего пребывания. Наш Эгрегор думал не только о себе, он тогда мечтал о себе подобном живом организме, который он сотворит, но намного позже. Он был занят Вселенной, и пока ему некогда было думать о сотворении человеческого существа. Он сотворил чудо по устройству новой Земли, он спросил её: «А теперь ты нравишься себе, Земля?» На что она ответила: « Да, но чего-то не хватает мне».  И тогда Бог сотворил воду. Затем дал воде жизнь, чтобы Земля и вода общались между собой, и это общение существует. Есть связи воды с Землёй, и они между собой разговаривают, но только на понятном языке. Вода помогает Земле, а земля помогает воде, и в этом прослеживается связь, именно такое взаимодействие и есть замкнутый цикл, о котором мы вам рассказали.  </w:t>
      </w:r>
    </w:p>
    <w:p>
      <w:pPr>
        <w:pStyle w:val="Normal"/>
        <w:spacing w:lineRule="auto" w:line="360"/>
        <w:ind w:firstLine="709"/>
        <w:jc w:val="both"/>
        <w:rPr/>
      </w:pPr>
      <w:r>
        <w:rPr>
          <w:sz w:val="28"/>
        </w:rPr>
        <w:t xml:space="preserve">Да очень трудно вам, людям земным, в это всё поверить, но есть маленькое но, которое говорит: «Задумайтесь над своей судьбой, вы сюда пришли временно, останутся ваши дети и у ваших детей будут дети, что им останется? Земля, которая и так без вас будет жить. А где будешь ты человек? Что тебя ждет впереди? То неизведанное тобой, то непознанное тобой или жизнь, от которой тебе захочется ещё и ещё жить на планете Земля». </w:t>
      </w:r>
    </w:p>
    <w:p>
      <w:pPr>
        <w:pStyle w:val="Normal"/>
        <w:spacing w:lineRule="auto" w:line="360"/>
        <w:ind w:firstLine="709"/>
        <w:jc w:val="both"/>
        <w:rPr>
          <w:sz w:val="28"/>
        </w:rPr>
      </w:pPr>
      <w:r>
        <w:rPr>
          <w:sz w:val="28"/>
        </w:rPr>
        <w:t xml:space="preserve">Мы, живущие в параллельном мире, хотим тебя предупредить, тебя ждет такая участь, которая постигла цивилизацию атлантов. Они так же начинали свой виток технического прогресса - и чем всё это закончилось? Вы послушайте нас, мы не враги вам, но враги тем Темным силам, которые живут только на Земле, они вами правят, они вас используют, как этот мир, построенный вами, это они его построили при помощи вас. </w:t>
      </w:r>
    </w:p>
    <w:p>
      <w:pPr>
        <w:pStyle w:val="Normal"/>
        <w:spacing w:lineRule="auto" w:line="360"/>
        <w:ind w:firstLine="709"/>
        <w:jc w:val="both"/>
        <w:rPr/>
      </w:pPr>
      <w:r>
        <w:rPr>
          <w:sz w:val="28"/>
        </w:rPr>
        <w:t>Да можно ещё много писать о ваших неверных шагах, но ещё лучше сделайте шаг на сближение с нами светлыми силами. Они оберегают вас только в момент вашего сна и даже те, кто работают с нами наши земные работники и в частности Николай, который пишет эти послания. Он так же подвержен атаке со стороны тёмных сил, но выдержка у него железная. Вот так и не иначе должен вести себя каждый из вас живущих в этом физическом мире. Мы вас любим и у вас есть это чувство. Оно дано вам от Бога так любите себя, своих родных, близких и просто знакомых людей. Мы говором о той любви человека к человеку она должна присутствовать у каждого из вас. А сейчас мы прощаемся с вами до новых встреч, и упаси вас от необдуманных поступков,  которые вы ежедневно делаете, постоянно ругаясь, выделяя тёмную отрицательную энергию для подпитки Тёмных сил. Помните, они только, и ждут этих моментов ваше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елание жить, творить, любить – это и есть белый свет!</w:t>
      </w:r>
    </w:p>
    <w:p>
      <w:pPr>
        <w:pStyle w:val="Normal"/>
        <w:spacing w:lineRule="auto" w:line="360"/>
        <w:ind w:firstLine="709"/>
        <w:jc w:val="both"/>
        <w:rPr/>
      </w:pPr>
      <w:r>
        <w:rPr>
          <w:sz w:val="28"/>
          <w:szCs w:val="28"/>
        </w:rPr>
        <w:t xml:space="preserve"> </w:t>
      </w:r>
      <w:r>
        <w:rPr>
          <w:sz w:val="28"/>
          <w:szCs w:val="28"/>
        </w:rPr>
        <w:t>Назови, как хочешь. В такие моменты жизненного цикла хочется чего-то возвышенного, райского, и ты это понимаешь. В тебе эти функции заложены с молоком твоей матери, которые ты  с таким желанием впитывал в свой организм, будучи младенцем. Ты еще не понимал этого и не понимаешь сейчас, и, только столкнувшись с такого рода информацией, ты в своей душе начинаешь искать ответы на те или иные вопросы твоего бытия.</w:t>
      </w:r>
    </w:p>
    <w:p>
      <w:pPr>
        <w:pStyle w:val="Normal"/>
        <w:spacing w:lineRule="auto" w:line="360"/>
        <w:ind w:firstLine="709"/>
        <w:jc w:val="both"/>
        <w:rPr/>
      </w:pPr>
      <w:r>
        <w:rPr>
          <w:sz w:val="28"/>
          <w:szCs w:val="28"/>
        </w:rPr>
        <w:t xml:space="preserve"> </w:t>
      </w:r>
      <w:r>
        <w:rPr>
          <w:sz w:val="28"/>
          <w:szCs w:val="28"/>
        </w:rPr>
        <w:t xml:space="preserve">Почему это происходит? Да, потому что в тебя изначально влили, вдохнули только белое, только светлое и сказали: «Иди и живи…! Иди и твори…! Иди и люби…! Это так легко. Живи в свое удовольствие, твори на благо других таких же людей, как и ты сам!». «Как и ты сам», люди - в этих словах заложен весь смысл твоего земного бытия. Тебя открыли, тебе дали крылья, которые должны тебя вести по жизни. Те препятствия, которые вы создаете, друг для друга, - это то, что делает с вами Темный Эгрегор. Он ставит вам подножки, и вы этого не понимаете! Пытаетесь постоянно агрессировать и сливать друг на друга грязь. Думая что, таким образом, вы избавляетесь от негатива, накопленного вами за тот небольшой отрезок земной жизни, в котором вы живете на данный момент. И вот тут-то надо внести ясность в ваш ум, ваши уши, которые забиты невидимой серой, серой черноты. </w:t>
      </w:r>
    </w:p>
    <w:p>
      <w:pPr>
        <w:pStyle w:val="Normal"/>
        <w:spacing w:lineRule="auto" w:line="360"/>
        <w:ind w:firstLine="709"/>
        <w:jc w:val="both"/>
        <w:rPr/>
      </w:pPr>
      <w:r>
        <w:rPr>
          <w:sz w:val="28"/>
          <w:szCs w:val="28"/>
        </w:rPr>
        <w:t>Вы забыли для чего вы сюда пришли, но вы никогда не вникаете в суть происходящего. Вы думаете, что это вы строите жизнь. От вас зависят те или иные происходящие события в этом мире. Да, конечно же, конечно же, от Вас. Вы строите, вы создаете своими руками, но не забывайте, что и мы с вами постоянно находимся рядом ежечасно, ежеминутно, ежесекундно. Мы видим все. Мы знаем все. Мы владеем всеми человеческими тайнами, о которых вы только мечтаете узнать. Вас постоянно интересует одна лишь мысль обогащения, но только в физическом виде. Но те ценности, которые находятся на Земле, они никуда не денутся от вас. С каждым витком жизненного цикла они переходят из рук в руки, оставаясь тем предметом, каким они существуют, иногда переходя в другие состояния, но всегда оставаясь на Земле. Стремления ваши ничто по сравнению с вашей физической жизнью.</w:t>
      </w:r>
    </w:p>
    <w:p>
      <w:pPr>
        <w:pStyle w:val="Normal"/>
        <w:spacing w:lineRule="auto" w:line="360"/>
        <w:ind w:firstLine="709"/>
        <w:jc w:val="both"/>
        <w:rPr>
          <w:sz w:val="28"/>
          <w:szCs w:val="28"/>
        </w:rPr>
      </w:pPr>
      <w:r>
        <w:rPr>
          <w:sz w:val="28"/>
          <w:szCs w:val="28"/>
        </w:rPr>
        <w:t xml:space="preserve">Не понимая того, что вы и есть тот бриллиант, который и стоит гораздо больше, чем все сокровища мира, а вы это не осознаете. Вы хотите чего-то, что просто ничего не стоит по нашим меркам. </w:t>
      </w:r>
    </w:p>
    <w:p>
      <w:pPr>
        <w:pStyle w:val="Normal"/>
        <w:spacing w:lineRule="auto" w:line="360"/>
        <w:ind w:firstLine="709"/>
        <w:jc w:val="both"/>
        <w:rPr>
          <w:sz w:val="28"/>
          <w:szCs w:val="28"/>
        </w:rPr>
      </w:pPr>
      <w:r>
        <w:rPr>
          <w:sz w:val="28"/>
          <w:szCs w:val="28"/>
        </w:rPr>
        <w:t>Эволюция жизни на Земле существовала много и много раз, каждый раз повторяя одни и те же витки жизненного развития, только события, происходящие в тех других эволюциях, немного отличаются, но заканчиваются всегда одинаково… крахом. Происходит всемирный потоп, который очищает Землю, дает ей отдохнуть, набрать ту энергетику, которую она потеряла за тот период человеческих жизней. Вы не можете себе представить, сколько произошло очищений на Земле. Великое множество, и всегда вы умудряетесь опять выйти на тот путь развития, который был в такой форме, и опять происходит то же самое. Вы не подумайте, что вы здесь впервые, и когда умираете в своей физической жизни, вы не возрождаетесь, у вас есть душа. Она дана вам свыше, т.е. Эгрегором Светлых сил. Именно он дал вам ее для того, чтобы вы могли правильно прожить этот временной отрезок в физическом мире.</w:t>
      </w:r>
    </w:p>
    <w:p>
      <w:pPr>
        <w:pStyle w:val="Normal"/>
        <w:spacing w:lineRule="auto" w:line="360"/>
        <w:ind w:firstLine="709"/>
        <w:jc w:val="both"/>
        <w:rPr/>
      </w:pPr>
      <w:r>
        <w:rPr>
          <w:sz w:val="28"/>
          <w:szCs w:val="28"/>
        </w:rPr>
        <w:t xml:space="preserve"> </w:t>
      </w:r>
      <w:r>
        <w:rPr>
          <w:sz w:val="28"/>
          <w:szCs w:val="28"/>
        </w:rPr>
        <w:t xml:space="preserve">В вас заложена информация о том, как и что надо делать. Но, приходя в этот мир, вы почему-то начинаете забывать, что вам  надо делать, и начинается процесс по отторжению вас, вашей души от нас. У вас проявляются те негативные действия, поступки, которые вы совершаете неосознанно, как бы накатом. А ведь вы человек светлый, и заложенная в вас изначально информация может оберегать вас от негативных действий, поступков, которые вы можете совершить в дальнейшей вашей земной жизни. Только вдумайтесь… уже… заложено. Вы это знаете, можете, но не хотите думать, а только человеку заложены эти качества. Животные не могут думать, у них просто инстинкт. Да-да, инстинкт, и ничего более! То, что заложил им Эгрегор Светлых сил. Они даны вам для того, чтобы вспомнить картину жизни на Земле, чтобы вам было не скучно в этом мире. Поймите правильно: все для того, чтобы жить, творить, любить…! Такие малые слова, но заметьте, какие они емкие по своей сути. В них сказано все, просто осознать до конца вы их не хотите. И только единицы понимают их значение. Раскрывая сущность вашей жизни, мы хотим хоть на немного приблизить вас к тем мыслям, на которые у вас нет ответа. А ответов у вас нет на очень многие и многие вопросы. </w:t>
      </w:r>
    </w:p>
    <w:p>
      <w:pPr>
        <w:pStyle w:val="Normal"/>
        <w:spacing w:lineRule="auto" w:line="360"/>
        <w:ind w:firstLine="709"/>
        <w:jc w:val="both"/>
        <w:rPr/>
      </w:pPr>
      <w:r>
        <w:rPr>
          <w:sz w:val="28"/>
          <w:szCs w:val="28"/>
        </w:rPr>
        <w:t>Почему так происходит? Да, потому что вы закрыты для самих себя. Вся интересующая вас информация у вас давно есть, но где она вы не знаете. Это как снежный ком, когда дети лепят снежную бабу. Сначала снега мало, но по мере того, что они его катают, ком увеличивается. Так же происходит и в жизни. Одно событие накладывается на другое, увеличивая поток информации, а вы как малое дитя не знаете, что и как с ней делать. Как ее осмыслить? Отчего и почему? Но если понемножку открывать дверь, то она откроется вся, и вы увидите полную картину происходящих событий.</w:t>
      </w:r>
    </w:p>
    <w:p>
      <w:pPr>
        <w:pStyle w:val="Normal"/>
        <w:spacing w:lineRule="auto" w:line="360"/>
        <w:ind w:firstLine="709"/>
        <w:jc w:val="both"/>
        <w:rPr>
          <w:sz w:val="28"/>
          <w:szCs w:val="28"/>
        </w:rPr>
      </w:pPr>
      <w:r>
        <w:rPr>
          <w:sz w:val="28"/>
          <w:szCs w:val="28"/>
        </w:rPr>
        <w:t>А как это сделать на физическом плане? Вот тут-то и должна быть духовность, чистота вашей души, помыслов. Вы должны осознать то, что вы хотите именно. Если вы хотите узнать, как и где заработать деньги, то идите прямо к Эгрегору Темных сил. Он вас примет с радостью и наобещает вам того, что вы и думать не могли в своей жизни. И сделает он это подленько на какой-нибудь мелочи, от которой вы получите удовольствие, но оно будет не долгим. Вы попали в его сети! Теперь он вас будет держать всем, чем только может, а может он многим: деньгами, домами, сокровищами и прочим, что у вас есть и то, что вы хотите, но это ненадолго. Он как паук начинает плести свою паутину, приближая все ближе и ближе вас к себе, а вы этого и не замечаете. Вам кажется: «Ой, какой молодец, что поступил именно так! Как у меня получилось вознестись так высоко, как этого со мной еще не было!». Но вы же не правы, вы прочно сидите на «крючке», и радость ваша скоро закончится. Придет время, и вы будете раскаиваться содеянному, а можно жить и по-другому.</w:t>
      </w:r>
    </w:p>
    <w:p>
      <w:pPr>
        <w:pStyle w:val="Normal"/>
        <w:spacing w:lineRule="auto" w:line="360"/>
        <w:ind w:firstLine="709"/>
        <w:jc w:val="both"/>
        <w:rPr>
          <w:sz w:val="28"/>
          <w:szCs w:val="28"/>
        </w:rPr>
      </w:pPr>
      <w:r>
        <w:rPr>
          <w:sz w:val="28"/>
          <w:szCs w:val="28"/>
        </w:rPr>
        <w:t xml:space="preserve"> </w:t>
      </w:r>
      <w:r>
        <w:rPr>
          <w:sz w:val="28"/>
          <w:szCs w:val="28"/>
        </w:rPr>
        <w:t>Есть множество примеров, как люди, придя в мир, живут прекрасно, наслаждаются, радуются каждому прожитому дню. Они любят, любят друг друга. В них это заложено пусть не так богато на физическом плане, но душа у таких людей светится, она поет, поет те мелодии, ритмы, которые заставляют вас жить.</w:t>
      </w:r>
    </w:p>
    <w:p>
      <w:pPr>
        <w:pStyle w:val="Normal"/>
        <w:spacing w:lineRule="auto" w:line="360"/>
        <w:ind w:firstLine="709"/>
        <w:jc w:val="both"/>
        <w:rPr>
          <w:sz w:val="28"/>
          <w:szCs w:val="28"/>
        </w:rPr>
      </w:pPr>
      <w:r>
        <w:rPr>
          <w:sz w:val="28"/>
          <w:szCs w:val="28"/>
        </w:rPr>
        <w:t xml:space="preserve">Человек, окрыленный такой душой, летает, летает везде, порой ему не нужны ни поезда, ни самолеты, ни корабли, которые переносят вас в другие страны. Ему достаточно той информации от других людей, побывавших в других странах и видевших другой уклад жизни. Ему хватает и этих разговоров. Он все это понимает, понимает лишь тогда, когда осознает смысл жизни. Ведь когда-то в другой жизни он уже жил в той стране и представить ему это легко, просто надо шевелить мозгами, и вы увидите те картинки, события, которые уже присутствовали  в ваших предыдущих жизнях. Вы там бывали и не один десяток раз и видите вы именно то, что видели тогда, живя в то время. Вот здесь мы и начинаем приоткрывать вам закрытую дверь, о которой мы и писали. </w:t>
      </w:r>
    </w:p>
    <w:p>
      <w:pPr>
        <w:pStyle w:val="Normal"/>
        <w:spacing w:lineRule="auto" w:line="360"/>
        <w:ind w:firstLine="709"/>
        <w:jc w:val="both"/>
        <w:rPr>
          <w:sz w:val="28"/>
          <w:szCs w:val="28"/>
        </w:rPr>
      </w:pPr>
      <w:r>
        <w:rPr>
          <w:sz w:val="28"/>
          <w:szCs w:val="28"/>
        </w:rPr>
        <w:t>Человеку стоит только захотеть, и у него все получится. Вам дан разум, и вы владеете всей информацией. Так владейте ею до конца. Да, именно информацией, которая заложена  в вас самих. Вы и не подозреваете об этом. Вы ходячая энциклопедия. Вы знаете все и вся, но вы не умеете этим пользоваться лишь потому, что не хотите, думая иногда, что вы не знаете, как это сделать. А сделать это просто!    Приоткройте вашу закрытую дверь души, и вы увидите те цветущие райские сады, те плоды, которые там созревают для ваших же благ. Войдя туда, вы почувствуете, как там хорошо. Вы увидите и чистую речку с ее могучими струями как молоко матери, те леса, которые вас окружают, горы и все остальные прелести земного бытия. И только подумайте, что вы находитесь в раю, в раю своей человеческой души, и вам станет теплее от всего вами увиденного, услышанного и содеянного. Но только содеянное, светлое, которое не разрушает природу, не наносит ей вред, живя земной жизнью, вы должны оставить только светлый путь на планете Земля для будущих поколений землян. Да-да, именно землян, потому что другой такой жизни просто не существует.</w:t>
      </w:r>
    </w:p>
    <w:p>
      <w:pPr>
        <w:pStyle w:val="Normal"/>
        <w:spacing w:lineRule="auto" w:line="360"/>
        <w:ind w:firstLine="709"/>
        <w:jc w:val="both"/>
        <w:rPr/>
      </w:pPr>
      <w:r>
        <w:rPr>
          <w:sz w:val="28"/>
          <w:szCs w:val="28"/>
        </w:rPr>
        <w:t xml:space="preserve">Вы, люди, думаете что информация, которая вам преподносится по радио, телевидению, в средствах печати, правдивая! Вы далеко заблуждаетесь, она преподносится вам в целях наживы, так сказать «жареные» факты. На самом же деле она фильтруется и выдается как за фактическую информацию, хотя доля правды там незначительная есть. Читая газеты, слушая радио или смотря новости по телевидению, они всегда выхватывают те нужные слова, ту картинку, какая нужна им, а не вам. Но вы же чувствуете, что в основном это ложь! Но невольно поддаетесь на нее, принимая ее за действительность. </w:t>
      </w:r>
    </w:p>
    <w:p>
      <w:pPr>
        <w:pStyle w:val="Normal"/>
        <w:spacing w:lineRule="auto" w:line="360"/>
        <w:ind w:firstLine="709"/>
        <w:jc w:val="both"/>
        <w:rPr/>
      </w:pPr>
      <w:r>
        <w:rPr>
          <w:sz w:val="28"/>
          <w:szCs w:val="28"/>
        </w:rPr>
        <w:t xml:space="preserve">Вот видите как легко и быстро можно вас обмануть, одурачить, а вам все ни по чем, т.е. вы давно утратили чутье, данное вам свыше, где ложь, а где правда? Вы забыли, что такого рода информацию, вы и сами можете сортировать в своем сознании, при чем в этом мы вам не помогаем. Это ваше личное право на ту информацию, которую вы слышите и даже видите своими собственными глазами, которые есть у каждого и которые тоже даны человеку для его пользования, восприятия мира таким, какой он есть.   </w:t>
      </w:r>
      <w:r>
        <w:rPr>
          <w:sz w:val="28"/>
        </w:rPr>
        <w:t>Поговорим о любых формах ухудшения зрения, кроме потери зрения совсем, а также о том, почему люди рождаются уже с потерей зрения, либо теряют его вследствие своей земной жизни.</w:t>
      </w:r>
    </w:p>
    <w:p>
      <w:pPr>
        <w:pStyle w:val="Normal"/>
        <w:spacing w:lineRule="auto" w:line="360"/>
        <w:ind w:firstLine="709"/>
        <w:jc w:val="both"/>
        <w:rPr/>
      </w:pPr>
      <w:r>
        <w:rPr>
          <w:sz w:val="28"/>
        </w:rPr>
        <w:t xml:space="preserve"> </w:t>
      </w:r>
      <w:r>
        <w:rPr>
          <w:sz w:val="28"/>
        </w:rPr>
        <w:t xml:space="preserve">Все это цепи и звенья одной большой цепи, которая, как вы уже понимаете, связана со взаимоотношением прежде всего человека с Вселенной и с окружающей средой. Не случайно мы вам говорили, что существуют две нити, связывающие человека с пространством, окружающим его. Верхняя нить – это пространство Вселенной, и нижняя нить – это пространство социума и окружающей среды. Так вот, зрение – это непосредственно тот канал, через который человек пропускает через себя 70% информации. Да, 70! Некоторых это удивит,  вы привыкли слышать другие цифры, но именно зрение располагает этими 70% восприятия окружающей среды и восприятия того, что происходит в социуме, и берет эти 70% на себя, как на отдельный орган в теле человека. Надо отметить, что лишается человек зрения, либо у него возникают проблемы со зрением, только лишь из-за неправильных взаимоотношений человека с социумом. Это тот орган, который непосредственно связывает человека с окружающим его миром и с восприятием этого мира. Если мы говорили о сердце и упоминали о том, что сердце - непосредственный канал, который связывает человека с энергией Вселенной, то глаза и зрение – это тот канал, который связывает человека с социумом. Программа по сотворению включала в себя этот орган с той функцией, которая берет на себя роль памяти окружающей среды, также памяти внутренней картины биологической среды человека, т.е. состояния его внутренних органов и организма в целом, а также функцию фотоаппарата, т.е. проецирования этих знаний и этой памяти во Вселенную. </w:t>
      </w:r>
    </w:p>
    <w:p>
      <w:pPr>
        <w:pStyle w:val="Normal"/>
        <w:spacing w:lineRule="auto" w:line="360"/>
        <w:ind w:firstLine="709"/>
        <w:jc w:val="both"/>
        <w:rPr>
          <w:sz w:val="28"/>
        </w:rPr>
      </w:pPr>
      <w:r>
        <w:rPr>
          <w:sz w:val="28"/>
        </w:rPr>
        <w:t>Представьте себе на миг, что ваше зрение представляет собой фотокамеру, которая фиксирует все то, что происходит в окружающей среде, фиксирует  на ту невидимую пленку, которая находится у вас на верхней оболочке глаза. Это та верхняя прозрачная пленочка, которая покрывает оболочку глаза. Она собирает на себя всю информацию окружающего человека пространства. Каждый раз, когда вы останавливаете свой взгляд, вы фотографируете окружающий мир на данный момент и проецируете его на невидимую пленку оболочки вашего глаза. Таким образом, ваш глаз навсегда сохраняет в памяти на своей пленке ту картину, которую вы хотя бы раз окинули своим взглядом.</w:t>
      </w:r>
    </w:p>
    <w:p>
      <w:pPr>
        <w:pStyle w:val="Normal"/>
        <w:spacing w:lineRule="auto" w:line="360"/>
        <w:ind w:firstLine="709"/>
        <w:jc w:val="both"/>
        <w:rPr>
          <w:sz w:val="28"/>
        </w:rPr>
      </w:pPr>
      <w:r>
        <w:rPr>
          <w:sz w:val="28"/>
        </w:rPr>
        <w:t xml:space="preserve"> </w:t>
      </w:r>
      <w:r>
        <w:rPr>
          <w:sz w:val="28"/>
        </w:rPr>
        <w:t xml:space="preserve">Именно глаз человека собирает на себя всю ту память об окружающей среде в виде образов, в виде происходящих в ней событий, картин, которые человек видит в течение всей своей жизни. Но у глаза есть еще и другая особенность, связанная с фиксацией на невидимую пленку картины мира. Это память множества жизней, которые прожил человек. Они, точно так же, как и в этой жизни, были зафиксированы на оболочку глаза. И ваш глаз, по своей структуре, рождается уже с этой памятью. </w:t>
      </w:r>
    </w:p>
    <w:p>
      <w:pPr>
        <w:pStyle w:val="Normal"/>
        <w:spacing w:lineRule="auto" w:line="360"/>
        <w:ind w:firstLine="709"/>
        <w:jc w:val="both"/>
        <w:rPr>
          <w:sz w:val="28"/>
        </w:rPr>
      </w:pPr>
      <w:r>
        <w:rPr>
          <w:sz w:val="28"/>
        </w:rPr>
        <w:t xml:space="preserve">Вы не знаете еще очень многих вещей о тайне рождения человека и зарождения человеческой жизни на Земле, а также о моменте появления души в теле человека. Об этом обо всем мы расскажем позже. А сегодня мы затронем только тему глаза. И сейчас мы хотим открыть вам ту информацию, которая до этого еще не была открыта ни одному человеку. Это то, что, переселяясь в тело человека, душа имеет вид тонкой, мягкой оболочки в виде энергии. Душа представляет собой сгусток энергии, облаченный в невидимую тонкую оболочку. С появлением души человека в момент зарождения физического тела, в момент поселения души в тело человека, в тело зародыша, душа несет в себе не только информацию о тех жизнях, которые она прожила, а также о взаимоотношениях с Вселенной. Она также несет в себе информацию зрительного характера, т.е. ту, которую человек получил в процессе всех жизней, иначе память человека о тех жизнях, которые были им прожиты в течение всей жизни души, не была бы полной. Картина не была бы такой полной на 100%, как если бы она лишилась зрительной памяти. Именно душа человека несет с собой фотопленку, на которой зафиксированы все события человеческой жизни множества прожитых лет и веков. Попадая в тело человека вместе с душой, эта пленка помещается человеку в то же самое место, откуда она была снята в момент земной смерти. Т.е. душа, покидая тело, уходит вместе с этой информационной пленкой и в момент зарождения жизни она входит в эту жизнь с этой же информационной пленкой и с этим же набором информации. При желании человек может восстановить в своей памяти те картины, которые он уже видел в течение прошлых жизней. Так очень часто бывает, когда рассказывают о своих предыдущих жизнях и описывают все, что видели в прошлых воплощениях, вплоть до природы, людей, обычаев, картин, которые им встречались на жизненном пути. Описывают ситуации, произошедшие с ними, и могут восстанавливать все события и картины так точно, как если бы видели их и в этой жизни. Многое из восстановленного ими, восстановлено по памяти прошлых жизней. Чаще всего люди в нынешней жизни редко попадают в те места, о которых рассказывают, потому что это всего лишь память. Да, мы уже говорили о том, что при необходимости человек может воспользоваться этой информацией, но в том то и дело, что необходимость в этом отсутствует, т.к. есть непосредственно выделенная каждому человеку отдельная жизнь от момента рождения до момента смерти. Если человек правильно ведет себя  во взаимоотношениях с Вселенной, он сразу в начале своего земного пути понимает, в чем суть этой его жизни на Земле и в чем заключается его миссия. Когда человек начинает выполнять свою миссию, то смысл в том, чтобы разбирать свои прошлые жизни, а также вспоминать их в зрительном моменте отпадает, т.к. все, что вам необходимо, вам все равно скажут ваши проводники. А все остальное - это всего лишь ненужный мусор, который заполняет ячейки вашей памяти, и который должен быть ликвидирован точно так же, как если мы просим все ненужные события нашего прошлого в этой жизни стереть, т.е. освободить ячейки, избавиться от этой информации, для того чтобы не заполнять их лишним. Соответственно, многие моменты ваших прошлых жизней вам просто не нужны, для того чтобы вы их удерживали в голове. В этой жизни вы все еще сталкиваетесь со множеством различных жизненных ситуаций, которые и так позволяют вам заполнять ваш мозг на все 100%. В том числе и мусором, который не должен находиться в вашей голове, дабы лишить вас лишнего груза мыслительных операций. </w:t>
      </w:r>
    </w:p>
    <w:p>
      <w:pPr>
        <w:pStyle w:val="Normal"/>
        <w:spacing w:lineRule="auto" w:line="360"/>
        <w:ind w:firstLine="709"/>
        <w:jc w:val="both"/>
        <w:rPr>
          <w:sz w:val="28"/>
        </w:rPr>
      </w:pPr>
      <w:r>
        <w:rPr>
          <w:sz w:val="28"/>
        </w:rPr>
        <w:t>Но вернемся теперь к функции глаза, и рассмотрим, почему человек, на сегодняшний день, так часто страдает проблемами со зрением. Что-то вы уже знаете, о чем-то догадываетесь, а что-то для вас будет впервые.</w:t>
      </w:r>
    </w:p>
    <w:p>
      <w:pPr>
        <w:pStyle w:val="Normal"/>
        <w:spacing w:lineRule="auto" w:line="360"/>
        <w:ind w:firstLine="709"/>
        <w:jc w:val="both"/>
        <w:rPr>
          <w:sz w:val="28"/>
        </w:rPr>
      </w:pPr>
      <w:r>
        <w:rPr>
          <w:sz w:val="28"/>
        </w:rPr>
        <w:t xml:space="preserve"> </w:t>
      </w:r>
      <w:r>
        <w:rPr>
          <w:sz w:val="28"/>
        </w:rPr>
        <w:t xml:space="preserve">Итак, человек, наблюдая тот мир, в котором живет, (сюда входят не только его взаимоотношения с социумом, но и взаимоотношения с природой, гармоничные или дисгармоничные), всякий раз получает свое собственное восприятие этого мира и чаще всего, в наше время, оно больше негативное, чем позитивное. Человек, находясь в атмосфере негатива, который его окружает, мысленно говорит себе: «Я не хочу этого видеть». Многие вещи в этом мире действительно не для глаз человека ранимого, не для глаз человека впечатлительного, потому что именно впечатлительные люди, которые считаются сверхчувствительными, наиболее эмоциональными и ранимыми, чаще всего приобретают проблемы со зрением. У людей более стойких, которые умеют спокойно переносить отрицательные стороны этой жизни, чаще всего нет этой проблемы. Но у людей, которых ранит негатив окружающей среды, и  которые не знают, как с ним правильно справляться, начинает возникать проблема восприятия мира. Они просто не хотят его видеть, видеть таким, какой он есть. Когда возникают эти проблемы, человек начинает постепенно терять зрение. Если вовремя не остановиться, то зрение можно потерять совсем. Но зачем вы допускаете те моменты, когда при ухудшении зрения вы не бьете тревогу!? Хотя это вполне объяснимо. Вы просто не задумываетесь, почему вы начинаете терять зрение. Вы связываете это либо с генетикой, т.е. с проблемами, перешедшими к вам от мамы, от бабушки, от других родственников, либо вы связываете это с окружающим миром: «Я много сижу у компьютера » или «Я часто смотрю телевизор и читаю книги». Но это совершенно не так, и ухудшение вашего зрения не в такой мере зависит от того, сколько вы сидите перед компьютером и не оттого, что вы получили что-то от своих родственников по генетической линии, а все зависит от того, насколько вы воспринимаете этот окружающий мир через глаза. Это очень сильно связано с тем, как человек воспринимает этот мир через другие органы: через уши, через внутренние органы, которые дают сбой при чрезмерном эмоциональном состоянии человека. Когда человек говорит себе: «Я не хочу этого слышать», т.е. когда у человека возникает очень много отрицательных моментов в жизни, связанных с руганью, со скандалами, с криками, и человек в какой-то момент кричит оттого, что его недопонимают в этом мире, недопонимают слова, сказанные им, он начинает терять слух. Точно так же человек, который не воспринимает что-то через зрение, вскоре приобретает проблемы в виде аллергий. Аллергия очень сильно связана со зрением человека. Как? А вот так: если у вас есть проблемы с восприятием окружающего мира, вы обязательно начнете терять зрение. Вы не хотите этого видеть, а раз вы не хотите этого видеть, внутренний биологический ритм ваших органов начинает срабатывать и выбрасывать этот негатив в кровь. А кровь несет его через все в теле человека, через весь организм, и если этот выброс чрезмерный, и если очень большая потеря зрения, то обязательно будут проблемы с сильным выбросом через кровь негативных веществ, которые выражаются в форме сыпи на теле человека, то, что вы называете аллергией. Аллергия может быть на все: на растения, на животных, на людей, на окружающую среду, на запахи, на вкусы - на все. Это значит, что степень вашего негативного восприятия этого мира очень велика, и вам необходимо задуматься над тем, что, если вы не прекратите думать об этом мире именно так, даже когда он этого заслуживает, даже когда вы видите негативные процессы в этом мире, то все равно это не говорит о том, что вы должны агрессировать на все эти события и на всю окружающую среду. </w:t>
      </w:r>
    </w:p>
    <w:p>
      <w:pPr>
        <w:pStyle w:val="Normal"/>
        <w:spacing w:lineRule="auto" w:line="360"/>
        <w:ind w:firstLine="709"/>
        <w:jc w:val="both"/>
        <w:rPr>
          <w:sz w:val="28"/>
        </w:rPr>
      </w:pPr>
      <w:r>
        <w:rPr>
          <w:sz w:val="28"/>
        </w:rPr>
        <w:t>Как можно справиться с тем, что в данном случае вы теряете зрение, либо потеряли его уже в очень большом процентном соотношении по сравнению с хорошим зрением и поняли, что вам необходимо справиться с этой проблемой, и вы готовы решить эту проблему?</w:t>
      </w:r>
    </w:p>
    <w:p>
      <w:pPr>
        <w:pStyle w:val="Normal"/>
        <w:spacing w:lineRule="auto" w:line="360"/>
        <w:ind w:firstLine="709"/>
        <w:jc w:val="both"/>
        <w:rPr>
          <w:sz w:val="28"/>
        </w:rPr>
      </w:pPr>
      <w:r>
        <w:rPr>
          <w:sz w:val="28"/>
        </w:rPr>
        <w:t xml:space="preserve"> </w:t>
      </w:r>
      <w:r>
        <w:rPr>
          <w:sz w:val="28"/>
        </w:rPr>
        <w:t>Вам необходимо понять, что все, что вы видите в этой жизни, есть результат действий, прежде всего самого человека. Ничего не дается человеку со стороны светлых сил, все это человек делает своими руками! Когда вы искусственно создаете себе негативные ситуации:  живете с нелюбимым мужем или терпите того человека, который не любит вас; когда вы работаете на нелюбимой работе или работа любимая, но вас на ней не признают и это вас очень сильно тревожит; когда вы сталкиваетесь с постоянным пьянством знакомых, родственников, с постоянными проблемами в материальной сфере -  вы чаще всего создаете эти ситуации сами, своими же руками, и решить их можете только вы. Даже если на первый взгляд вам кажется, что эти вопросы не решаемы именно сейчас и именно здесь, именно при таких условиях. Вы, люди, так устроены, что когда вы слышите информацию, которая может изменить всю вашу жизнь в лучшую сторону, вы всегда говорите: «Да, хорошо, что эта информация есть, но сейчас для нее не время, не подходящий момент, чтобы сразу начать приводить в исполнение все то, что я получил (или получила) от тонкого мира». Те советы, которые вам ежедневно, ежечасно, ежесекундно дает пространство по тому, как вам жить, как вам изменить свою жизнь, вы чаще всего не воспринимаете. Не воспринимаете потому, что не верите, что эта жизнь может быть для вас чем-то хорошим, чем-то радостным, чем-то, о чем вы давно мечтали.</w:t>
      </w:r>
    </w:p>
    <w:p>
      <w:pPr>
        <w:pStyle w:val="Normal"/>
        <w:spacing w:lineRule="auto" w:line="360"/>
        <w:ind w:firstLine="709"/>
        <w:jc w:val="both"/>
        <w:rPr>
          <w:sz w:val="28"/>
        </w:rPr>
      </w:pPr>
      <w:r>
        <w:rPr>
          <w:sz w:val="28"/>
        </w:rPr>
        <w:t xml:space="preserve">  </w:t>
      </w:r>
      <w:r>
        <w:rPr>
          <w:sz w:val="28"/>
        </w:rPr>
        <w:t>А раз вы не верите в то, что эта жизнь может быть для вас счастьем, значит, вы не сможете решить вашу проблему со зрением. Только тогда, когда вы захотите поверить, в то, что вы достойны самого лучшего в этом мире, только тогда вы сможете себе помочь!  Вы всегда говорите, когда получаете информацию данного характера: «Да, я все понимаю, и понимал раньше, но вот сейчас есть так много ситуаций, которые не позволят мне изменить все, что  я должен (или должна сделать), когда у меня так много навалившихся нерешенных проблем. Если я потяну за эту ниточку, у меня сразу будет плохо там. Как я могу это сделать прямо сейчас». Вы постоянно говорите одно и то же и не осознаете того, что та информация, которую вы получаете,  дорогого стоит! А вы бы никогда не отказались, чтобы вам даром сделали что-то очень хорошее. Вы бы это приняли с удовольствием, конечно. А тут получается то, что вам говорят: «На тебе, пожалуйста, бери и пользуйся - все блага, которые у нас есть», а вы говорите: «Нет, я подойду завтра, послезавтра, а может быть через 5, 10 лет и тогда я возьму». Вы бы не поступили так, если бы это касалось каких-то материальных благ. Если бы вам предложили огромную сумму денег, вы бы не сказали, что придете завтра или, что будете готовы через 10 лет взять эту сумму, вы бы взяли и выхватили ее немедленно. Но почему на все, что касается вашего здоровья, вашего счастья, вашего хорошего взаимоотношения с окружающей средой и с самим собой, прежде всего вы говорите: «Нет, сейчас еще не те ситуации и не то время, когда я должен принимать какое-то решение. Я подожду, может быть, все наладится, рассосется само собой» - но этого может и не случится. И вы забываете о том, что сегодня вы живы и пользуетесь этими благами, и цените или не цените то, что у вас есть, а завтра у вас этого может и не быть. Вы никогда не помните о том, что ваша жизнь может оборваться в любой момент, а понимаете то, что она ценна только тогда, когда вам грозит опасность ее потерять. Только тогда, когда человеку говорят: «Вы больны раком и через месяц умрете» - он начинает понимать, что он жил не правильно всю эту жизнь, и что времени у него осталось мало. А зачем доводить до такого состояния, когда времени не останется совсем или останется в очень ограниченном количестве? Зачем вы доводите до такого состояния, когда мы  говорим, что вам осталось жить месяц, неделю, один день, зачем?</w:t>
      </w:r>
    </w:p>
    <w:p>
      <w:pPr>
        <w:pStyle w:val="Normal"/>
        <w:spacing w:lineRule="auto" w:line="360"/>
        <w:ind w:firstLine="709"/>
        <w:jc w:val="both"/>
        <w:rPr/>
      </w:pPr>
      <w:r>
        <w:rPr>
          <w:sz w:val="28"/>
        </w:rPr>
        <w:t xml:space="preserve"> </w:t>
      </w:r>
      <w:r>
        <w:rPr>
          <w:sz w:val="28"/>
        </w:rPr>
        <w:t>Когда мы преподносим вам эту информацию: «Бери, человек, пользуйся, меняй свою жизнь прямо сейчас, потому, что завтра может и не быть», а вы говорите нам, что еще не время, что у вас еще все впереди, вы выказываете свою гордыню.</w:t>
      </w:r>
    </w:p>
    <w:p>
      <w:pPr>
        <w:pStyle w:val="Normal"/>
        <w:spacing w:lineRule="auto" w:line="360"/>
        <w:ind w:firstLine="709"/>
        <w:jc w:val="both"/>
        <w:rPr/>
      </w:pPr>
      <w:r>
        <w:rPr>
          <w:sz w:val="28"/>
        </w:rPr>
        <w:t xml:space="preserve"> </w:t>
      </w:r>
      <w:r>
        <w:rPr>
          <w:sz w:val="28"/>
        </w:rPr>
        <w:t>Гордыня - это качество Темных сил, когда человек думает, что его жизнь зависит от того, как и сколько, он захочет, чтобы она длилась.  Вы все ставите себе, примерно, один и тот же возраст - 60-70 лет, и не понимаете, что многие теряют эту ценность, саму жизнь и в 17, и в 20, и в 30 лет, неважно когда. Не все доживают до того возраста, который себе планировали еще в детстве, либо в молодом возрасте. Вы должны понимать, что, получая ценнейшую информацию из источника светлых сил, вы получаете тот неоценимый клад, который нельзя зарывать в землю, который в земле не будет иметь никакой ценности. Вы должны тут же приниматься за исполнение того, что получили от данного источника. Вам даются все рекомендации, чтобы использовать их, но вы, чаще всего, этого не хотите делать сами, а потом вините в своих бедах все и всех вокруг себя, вплоть до Эгрегора Светлых сил. Но виноваты только вы и, если вы хотите сейчас решить свою главную проблему, у каждого она своя и, чаще всего, не одна, то вы должны осознать, что будь то зрение, либо работа любого другого органа, либо счастье человека, все это находится на уровне вашего сознания. Все это зависит от уровня вашего сознания. Если вы сейчас готовы воспринимать ту информацию, которую мы вам говорим, значит, уровень вашего сознания такой, что вы поменяете всю свою жизнь в ту сторону, в которую вы посчитаете нужным. Это принесет вам радость, вдохновение, благодать и счастье, счастье во всех смыслах этого слова, и радость во всех смыслах этого слова. Но если вы не захотите поменять свое сознание, то помочь вам на данный момент уже ничего не сможет.</w:t>
      </w:r>
    </w:p>
    <w:p>
      <w:pPr>
        <w:pStyle w:val="Normal"/>
        <w:spacing w:lineRule="auto" w:line="360"/>
        <w:ind w:firstLine="709"/>
        <w:jc w:val="both"/>
        <w:rPr/>
      </w:pPr>
      <w:r>
        <w:rPr>
          <w:sz w:val="28"/>
        </w:rPr>
        <w:t xml:space="preserve"> </w:t>
      </w:r>
      <w:r>
        <w:rPr>
          <w:sz w:val="28"/>
        </w:rPr>
        <w:t>Да, Эгрегор Светлых сил так устроен, что дает много шансов человеку, но поймите, что вы не знаете одного – какой шанс может быть последним. Вы  не можете этого угадать, предсказать, и не одна самая лучшая гадалка в мире вам этого не скажет. Вы должны осознать, что нет такого понятия как «время» или «не время», время было уже вчера, т.е. сделать это нужно было уже вчера, но если вы этого не сделали, значит сделайте это прямо здесь и сейчас. Именно тогда, вы можете рассчитывать на поддержку высших сил. Именно тогда, вы сможете понять, что все, что с вами происходит, происходит по воле Вселенной и из ваших рук, а именно из вашего сознания, с уровня вашего сознания, с того, как вы пользуетесь своим сознанием и какова ваша осознанность на тот или иной момент.</w:t>
      </w:r>
    </w:p>
    <w:p>
      <w:pPr>
        <w:pStyle w:val="Normal"/>
        <w:spacing w:lineRule="auto" w:line="360"/>
        <w:ind w:firstLine="709"/>
        <w:jc w:val="both"/>
        <w:rPr>
          <w:sz w:val="28"/>
        </w:rPr>
      </w:pPr>
      <w:r>
        <w:rPr>
          <w:sz w:val="28"/>
        </w:rPr>
        <w:t>Если вернуться к вопросу зрения, то мы хотим сказать, что путь восстановления зрения только один: снять «очки» и посмотреть на этот мир другими глазами. Посмотреть на этот мир глазами ребенка, который еще не знает, что в мире есть что-то плохое, который знает, что в мире есть мама и папа, и они всегда придут на помощь и поддержат его на жизненном пути. У взрослого человека мама и папа, также как и у ребенка, это светлые божественные силы, это высшие наставники, это те, кто всегда рядом с вами, и вы всегда можете рассчитывать на их поддержку, на нашу поддержку. Поэтому смотреть на этот мир вы должны большими открытыми глазами и тогда вы увидите в нем не только то, что видели раньше, критическое состояние и удручающую картину, а вы увидите, что в этом мире есть много разного и очень много хорошего. А сколько в этом мире того, что можно изменить в лучшую сторону! Почему же вы опускаете руки, почему же вы не хотите менять, почему же вы просто, как капризный ребенок, выказываете свое недовольство тем, что видите, и не хотите увидеть то, что вы сами можете сделать для того, чтобы изменить ситуацию в лучшую сторону? Только тогда, когда вы снимите «очки», и посмотрите на этот мир распростертыми глазами любви, глазами Эгрегора Вселенной, только тогда вы увидите, что этот мир может быть прекрасен, и он создан быть прекрасным и в нем еще  очень много прекрасного, того, что заслуживает вашего внимания.</w:t>
      </w:r>
    </w:p>
    <w:p>
      <w:pPr>
        <w:pStyle w:val="Normal"/>
        <w:spacing w:lineRule="auto" w:line="360"/>
        <w:ind w:firstLine="709"/>
        <w:jc w:val="both"/>
        <w:rPr>
          <w:sz w:val="28"/>
        </w:rPr>
      </w:pPr>
      <w:r>
        <w:rPr>
          <w:sz w:val="28"/>
        </w:rPr>
        <w:t>Так вот, не теряйте времени, дорогие мои, и тогда у вас будет то, чего вы никогда не имели - радости от восприятия окружающей среды, гармонии с ней. И тогда вы будете радоваться абсолютно всему: пению птиц, зелени деревьев, трав, реке с ее течениями и водопадами, всему живому, что окружает вас; тому воздуху, который снабжает вас кислородом и продлевает вашу жизнь, тому прекрасному, что окружает вас прямо здесь и сейчас. Для этого не нужно говорить, что придет завтра и послезавтра, и тогда, может быт, придет время. Это уже сейчас есть перед вами, главное, просто посмотреть на это другими глазами, глазами любви и чистоты своей души! Тогда вы почувствуете, что вы не тот ранимый и беспомощный человек, который просто фиксирует, как факт, то, что в этом мире есть негатив, а который фокусирует свое внимание на картинке прекрасного. Именно тогда, когда фокус ваших глаз всегда направлен на позитив, всегда направлен на красоту окружающей среды, именно тогда, ясность вашего зрения будет полной. Только тогда, когда вы фокусируете свое зрение на чем-то другом, не заслуживающем внимания светлых сил, только лишь тогда вы начинаете видеть картину в расплывчатом состоянии. Перед вами все рассеивается, и нет той ясности, которая есть при наблюдении красоты. А если вы теряете зрение уже давно, это значит, что вы уже давно фокусируете свое внимание не на тех вещах, не на тех моментах, которые заслуживают внимания, а только лишь на негативной стороне этой жизни. Если вы хотите видеть стакан наполовину пустым, то он будет наполовину пустым, но если вы вдруг захотите его увидеть на половину полным, он будет на половину полным. Если вы захотите увидеть в черном черное, то вы увидите это, если вы захотите увидеть в черном белые пятна, то вы увидите эти белые пятна. Но при желании, вы можете и на белом увидеть оттенок черного. Фокус находится внутри каждого человека, он его направляет в тот или иной мир: мир либо прекрасного, либо ужасного, либо позитивного, либо негативного. Именно тогда фокус либо приобретает ясность, и ваше зрение становится лучше, и вы видите оттенки прекрасного даже в больших цветах, чем видели раньше, либо фокус расплывчатой картины мира, потеря зрения, когда вы действительно беспомощный человек, без такого предмета как линзы или очки. Не будьте инвалидом по зрению и не обижайтесь, пожалуйста, на это слово - «инвалид по зрению», это так, потому что человека, который лишает себя виденья прекрасного, нельзя назвать не кем другим, как только инвалидом по зрению. Именно тогда человек начинает видеть все в черных красках и становиться тем беспомощным существом, которое постепенно утрачивает способность к той радости, которую человек может получить через зрение, через видение окружающего мира. Будьте, пожалуйста, добрее к себе, любите себя и не забывайте о том, что только лишь от вас зависит то, что происходит с вами и с вашим организмом! У счастья и несчастья одни врата – человек! Помни об этом человек.</w:t>
      </w:r>
    </w:p>
    <w:p>
      <w:pPr>
        <w:pStyle w:val="Normal"/>
        <w:spacing w:lineRule="auto" w:line="360"/>
        <w:ind w:firstLine="709"/>
        <w:jc w:val="both"/>
        <w:rPr>
          <w:sz w:val="28"/>
        </w:rPr>
      </w:pPr>
      <w:r>
        <w:rPr>
          <w:sz w:val="28"/>
        </w:rPr>
        <w:t>И затронем сегодня еще один момент, касающийся зрения – это связь зрения с внутренними органами человека и с картиной внутренних органов человека. Вы знаете, что кроме той невидимой пленки на оболочке глаза, есть еще и радужная оболочка глаз, которая фиксирует в себе все состояние внутренних органов человека, качество работы этих органов и именно по зрачку глаза, по радужной оболочке, можно увидеть полную картину состояния человека. Для этого не обязательно делать рентген и составлять рентгенные записи, фотографии, и совершать всевозможное вмешательство в организм человека, всяческих приборов, которые ты, человек, придумал в изощренных формах. Вы глотаете кишку, фотографируете все ваши внутренние органы, вы фотографируете даже ребенка в утробе! Для чего вы это делаете? Нам не понять. Зачем вы пытаетесь искусственно вмешиваться в то, во что вмешиваться нельзя? Зачем вы облучаете себя всевозможными аппаратами, когда вы можете все это увидеть по глазу, когда все проблемы ваших внутренних органов и, даже в мельчайших подробностях,  вы можете узнать по оболочке вашего глаза? Вы должны понимать, что Эгрегором Светлых сил человек сотворен с такой программой, чтобы по внешнему виду определить физическое состояние человека, состояние работы его внутренних органов, и нет необходимости придумывать всяческие приспособления, для того чтобы понять, как помочь человеку, если вдруг у человека возникла какая-то проблема со здоровьем</w:t>
      </w:r>
    </w:p>
    <w:p>
      <w:pPr>
        <w:pStyle w:val="Normal"/>
        <w:spacing w:lineRule="auto" w:line="360"/>
        <w:ind w:firstLine="709"/>
        <w:jc w:val="both"/>
        <w:rPr>
          <w:sz w:val="28"/>
        </w:rPr>
      </w:pPr>
      <w:r>
        <w:rPr>
          <w:sz w:val="28"/>
        </w:rPr>
        <w:t>. Да посмотрите же вы в глаза, да увидьте же вы то, чего вы не хотите видеть! Но увидеть это вы сможете только тогда, когда у вас возникнет желание это увидеть, когда вы захотите понять нечто большее, чем предлагает ваша медицина, когда вы захотите иметь тот дар, который сможет помочь вам определять состояние человека по зрачку глаза. И мы хотим сказать вам одно - это может абсолютно каждый человек, но только лишь когда он выберет эту способность как то, чем он хочет владеть в своей жизни, как то, что будет являться тем орудием, которое поможет другому человеку, либо самому себе. У человека должно появится истинное желание помочь себе, не вредя своему организму, а также помочь другим людям, не нанося им лишнего вреда и лишнего вмешательства в их организм, потому, что организм человека это святое, это место, куда нет необходимости внедряться различными приборами, прежде всего наносящими вред человеку. Когда человек искреннее желает увидеть все так, как создал Господь Бог, тогда он начинает это видеть.</w:t>
      </w:r>
    </w:p>
    <w:p>
      <w:pPr>
        <w:pStyle w:val="Normal"/>
        <w:spacing w:lineRule="auto" w:line="360"/>
        <w:ind w:firstLine="709"/>
        <w:jc w:val="both"/>
        <w:rPr>
          <w:sz w:val="28"/>
        </w:rPr>
      </w:pPr>
      <w:r>
        <w:rPr>
          <w:sz w:val="28"/>
        </w:rPr>
        <w:t>Этому можно научиться очень просто и легко: когда вы определили для себя, что это ваше истинное желание и вы действительно хотите понять, тогда мы придем к вам на помощь. И вся наша команда небесных лекарей космической клиники объяснит вам все в деталях, и вы поймете. А сейчас мы просто не считаем необходимым, раскрывать всю картину данного вопроса, т.к. у многих это будет всего лишь праздный интерес, а не истинное желание, но тем, кто выбрал это как смысл своей жизни, тем и откроется эта возможность в 100% виде, в 100%-ной возможности данного человека.</w:t>
      </w:r>
    </w:p>
    <w:p>
      <w:pPr>
        <w:pStyle w:val="Normal"/>
        <w:spacing w:lineRule="auto" w:line="360"/>
        <w:ind w:firstLine="709"/>
        <w:jc w:val="both"/>
        <w:rPr>
          <w:sz w:val="28"/>
        </w:rPr>
      </w:pPr>
      <w:r>
        <w:rPr>
          <w:sz w:val="28"/>
        </w:rPr>
        <w:t>Таким образом, глаза – это тот жизненно важный орган, который необходим человеку, прежде всего для того, чтобы иметь счастливое настоящее, счастливое будущее и окружающую среду, для того чтобы фокусировать своим зрением прекрасные моменты жизни на земле.</w:t>
      </w:r>
    </w:p>
    <w:p>
      <w:pPr>
        <w:pStyle w:val="Normal"/>
        <w:spacing w:lineRule="auto" w:line="360"/>
        <w:ind w:firstLine="709"/>
        <w:jc w:val="both"/>
        <w:rPr>
          <w:sz w:val="28"/>
        </w:rPr>
      </w:pPr>
      <w:r>
        <w:rPr>
          <w:sz w:val="28"/>
        </w:rPr>
        <w:t xml:space="preserve"> </w:t>
      </w:r>
      <w:r>
        <w:rPr>
          <w:sz w:val="28"/>
        </w:rPr>
        <w:t>Святая Матрена лишилась зрения при рождении, т.е. родилась уже слепой только лишь потому, что она выбрала этот путь, она выбрала путь человека, который поможет другому человеку безоглядно, опять-таки без зрения, так как это бы не отвлекало ее на всевозможные социальные проблемы, социальные вопросы и на восприятие мира. Она выбрала путь, который называется прямым каналом Вселенной для помощи человеку, через себя пропуская ту информацию и ту энергию, которая позволила бы только лишь посвятить свою жизнь помощи другому, не отвлекаясь на то, что можно увидеть перед собой в этом окружающем мире. Каждый человек, будь то святой, будь то обычный человек, выбирает видеть этот мир теми глазами, которыми он хочет его увидеть. Это только твой выбор, человек, и ты должен знать об этом. Выбирая в этой жизни ту или иную сторону, тот или иной фокус, ты выбираешь свою жизнь.</w:t>
      </w:r>
    </w:p>
    <w:p>
      <w:pPr>
        <w:pStyle w:val="Normal"/>
        <w:spacing w:lineRule="auto" w:line="360"/>
        <w:ind w:firstLine="709"/>
        <w:jc w:val="both"/>
        <w:rPr/>
      </w:pPr>
      <w:r>
        <w:rPr>
          <w:sz w:val="28"/>
          <w:szCs w:val="28"/>
        </w:rPr>
        <w:t xml:space="preserve">     </w:t>
      </w:r>
      <w:r>
        <w:rPr>
          <w:sz w:val="28"/>
          <w:szCs w:val="28"/>
        </w:rPr>
        <w:t>А ведь в вас, именно в вас первоначально было все заложено, всевозможные фильтры для того, чтобы человек мог отличить правду ото лжи. Но со временем вы утратили и эту возможность в своем организме. В вас потушили ту искру знаний, которой вы владели и с которой вы пришли на эту Землю, а знаете, кто это сделал. А уже догадались и сами? Все тот же Эгрегор Темных сил, который вас поработил, забрал у вас чувства и те знания, которые были заложены в вас первоначально.</w:t>
      </w:r>
    </w:p>
    <w:p>
      <w:pPr>
        <w:pStyle w:val="Normal"/>
        <w:spacing w:lineRule="auto" w:line="360"/>
        <w:ind w:firstLine="709"/>
        <w:jc w:val="both"/>
        <w:rPr>
          <w:sz w:val="28"/>
          <w:szCs w:val="28"/>
        </w:rPr>
      </w:pPr>
      <w:r>
        <w:rPr>
          <w:sz w:val="28"/>
          <w:szCs w:val="28"/>
        </w:rPr>
        <w:t xml:space="preserve">Видите, какая «хорошая» картинка вырисовывается, а вы и этого не знали, а мы вам подскажем. Но для этого надо слушать нас сердцем, душой и телом, ведь необдуманных поступков мы вам не предлагаем. Иногда помогаем вам выйти из трудных ситуаций. Вы, конечно же, нас благодарите и тут же делаете еще один шаг для сближения  с нами, не давая, таким образом, пищу для Темного Эгрегора. </w:t>
      </w:r>
    </w:p>
    <w:p>
      <w:pPr>
        <w:pStyle w:val="Normal"/>
        <w:spacing w:lineRule="auto" w:line="360"/>
        <w:ind w:firstLine="709"/>
        <w:jc w:val="both"/>
        <w:rPr/>
      </w:pPr>
      <w:r>
        <w:rPr>
          <w:sz w:val="28"/>
          <w:szCs w:val="28"/>
        </w:rPr>
        <w:t xml:space="preserve">Посмотрите, какое количество людей на земном шаре живут и не знают, что те поступки или действия, которые  они совершают, не вяжутся с их жизненным опытом,  опыт у них есть, и очень большой. </w:t>
      </w:r>
    </w:p>
    <w:p>
      <w:pPr>
        <w:pStyle w:val="Normal"/>
        <w:spacing w:lineRule="auto" w:line="360"/>
        <w:ind w:firstLine="709"/>
        <w:jc w:val="both"/>
        <w:rPr>
          <w:sz w:val="28"/>
          <w:szCs w:val="28"/>
        </w:rPr>
      </w:pPr>
      <w:r>
        <w:rPr>
          <w:sz w:val="28"/>
          <w:szCs w:val="28"/>
        </w:rPr>
        <w:t>Жизнь, в которой живет человек на Земле, в данное время не единственная. Она уже была в другой жизни, с другими людьми, но происходящие вокруг события были чуть-чуть другими, не как теперь. Человек жил, трудился, имел семью, воспитывал детей, внуков. Он все это проходил, но он об этом не знает. Не знает, где он жил в той жизни, не знает, кто были у него родители, сестры, братья, но они тоже были.</w:t>
      </w:r>
    </w:p>
    <w:p>
      <w:pPr>
        <w:pStyle w:val="Normal"/>
        <w:spacing w:lineRule="auto" w:line="360"/>
        <w:ind w:firstLine="709"/>
        <w:jc w:val="both"/>
        <w:rPr/>
      </w:pPr>
      <w:r>
        <w:rPr>
          <w:sz w:val="28"/>
          <w:szCs w:val="28"/>
        </w:rPr>
        <w:t xml:space="preserve">Вот так, проживая одну жизнь за другой, человек получает багаж знаний, опыт бытия, смысл жизни, сам того и не понимая, что все это давно с ним происходило и происходит сейчас при жизни. Да, человек, с тобой это было! Много и много раз! И каждый раз, когда ты снова появляешься на свет, мы всегда рядом с тобой, помогаем тебе, снова и снова расти. Та жизненная энергия, которая дается тебе свыше Эгрегором Светлых сил, она предназначена только тебе и никому другому для твоей жизни на Земле. Не забывай об этом! </w:t>
      </w:r>
    </w:p>
    <w:p>
      <w:pPr>
        <w:pStyle w:val="Normal"/>
        <w:spacing w:lineRule="auto" w:line="360"/>
        <w:ind w:firstLine="709"/>
        <w:jc w:val="both"/>
        <w:rPr>
          <w:sz w:val="28"/>
          <w:szCs w:val="28"/>
        </w:rPr>
      </w:pPr>
      <w:r>
        <w:rPr>
          <w:sz w:val="28"/>
          <w:szCs w:val="28"/>
        </w:rPr>
        <w:t xml:space="preserve">В человеческой жизни происходит много событий  плохих и хороших, но сам человек не хочет думать об этом, ему постоянно не дают об этом думать грязные мысли, приходящие в его голову, темными силами, которые тоже существуют только для вас на Земле. Это их приют. Они знали еще об этом задолго до вашего появления на этой Земле и захотели стать вашими поработителями. Отчасти они смогли это сделать, но они очень слабы и постоянно требуют подпитки от вас. Да, именно, от вас, от ваших поступков, неправильных действий, ругательств друг с другом! Вот вам та энергия, которая нужна им для своих черных замыслов. А если она начинает иссякать, тогда они устраивают разные события, войны, сражения и прочие негативные действия в отношении вас самих. Но вы об этом не знаете! Вы думаете, что все происходящее вокруг вас, это само собой происходит. Нет, это те негативные силы, которые окружаю вас повсеместно. Только действия их по отношению к вам всегда направлены на разрушения вокруг вас. </w:t>
      </w:r>
    </w:p>
    <w:p>
      <w:pPr>
        <w:pStyle w:val="Normal"/>
        <w:spacing w:lineRule="auto" w:line="360"/>
        <w:ind w:firstLine="709"/>
        <w:jc w:val="both"/>
        <w:rPr>
          <w:sz w:val="28"/>
          <w:szCs w:val="28"/>
        </w:rPr>
      </w:pPr>
      <w:r>
        <w:rPr>
          <w:sz w:val="28"/>
          <w:szCs w:val="28"/>
        </w:rPr>
        <w:t xml:space="preserve">Таким образом, они всегда радуются, когда это получается. Они видят вас всегда как свою добычу, которая попадает на крючок с их приманкой, а вы с легкостью идете наповоду. Вы жертвы, жертвы их обмана, их негативных действий в расставленных сетях. Но вы сами можете определить, что делаете неправильно, а что делаете правильно. Вы же умеете мыслить, отсеивать, фильтровать наперед те негативные поступки или действия, которые могут вызвать скандал, драку или отрицательные действия по отношению к вам. Да, у вас есть эта информация, и заложена она у вас Всевышним, т.е. Эгрегором Вселенной. </w:t>
      </w:r>
    </w:p>
    <w:p>
      <w:pPr>
        <w:pStyle w:val="Normal"/>
        <w:spacing w:lineRule="auto" w:line="360"/>
        <w:ind w:firstLine="709"/>
        <w:jc w:val="both"/>
        <w:rPr/>
      </w:pPr>
      <w:r>
        <w:rPr>
          <w:sz w:val="28"/>
          <w:szCs w:val="28"/>
        </w:rPr>
        <w:t xml:space="preserve">Вам с детства вложили такие хорошие качества, как обучение вами жизни. Еще с детских лет вы наивны, но вы можете отличить, где белое, а где черное. Вы, будучи ребенком, тянетесь за знаниями, и вы их получаете. Иногда вас воспитывают не так, как нам бы этого хотелось, ведь семьи бывают разные: кто добрый, а кто и злой. Но вы свое недовольство выражаете плачем. Тогда понимаете осознанно, что вам хотят сделать что-то такое, что вас пугает. Пугает вас все черное. Оно хочет попробовать вас в новой жизни, каковы вы на вкус, вернувшись на эту Землю вновь, но уже младенцем или подростком, еще не очерствевшим от происходящих событий. Практически вы в них не участвовали, потому что вас здесь не было или вы были, но были в той другой жизни, и там  вы принимали участие, будучи взрослым человеком, а здесь вы ребенок. Еще не успели ничего сделать. Вы только обучаетесь жить и ничего больше. </w:t>
      </w:r>
    </w:p>
    <w:p>
      <w:pPr>
        <w:pStyle w:val="Normal"/>
        <w:spacing w:lineRule="auto" w:line="360"/>
        <w:ind w:firstLine="709"/>
        <w:jc w:val="both"/>
        <w:rPr>
          <w:sz w:val="28"/>
          <w:szCs w:val="28"/>
        </w:rPr>
      </w:pPr>
      <w:r>
        <w:rPr>
          <w:sz w:val="28"/>
          <w:szCs w:val="28"/>
        </w:rPr>
        <w:t>Так и происходит жизнь по спирали, у которой  нет начала и конца, которая бесконечна во Вселенной. Во Вселенной тоже кипит всюду жизнь, только выражена она в другой форме, в той форме, чтобы не мешать жить вам, земным людям. Задумайтесь над вопросом, а почему вас так много, а нас так мало? На то воля Божья. Он так хотел. Он это так задумал. И мы не в праве вмешиваться в его замыслы. Он правит всем и вся. Его позиция по отношению к вам совсем другая, как к нам, живущим в астральном мире, невидимом вашими глазами, иначе вы бы не захотели жить таким образом. Мы, как бы вам лучше сказать даны вам в помощь, в ту помощь, в которой  постоянно нуждаетесь вы, жители Земли, у которых совсем другая жизнь. Она отличается от нашей во многом, но иерархия существует и у нас. Такие же ступени власти, как и у вас. А вы думали, что мы это просто так? Нет, мы есть, мы рядом, и всегда приходим вам на помощь, когда вы просите нас об этом.</w:t>
      </w:r>
    </w:p>
    <w:p>
      <w:pPr>
        <w:pStyle w:val="Normal"/>
        <w:spacing w:lineRule="auto" w:line="360"/>
        <w:ind w:firstLine="709"/>
        <w:jc w:val="both"/>
        <w:rPr>
          <w:sz w:val="28"/>
          <w:szCs w:val="28"/>
        </w:rPr>
      </w:pPr>
      <w:r>
        <w:rPr>
          <w:sz w:val="28"/>
          <w:szCs w:val="28"/>
        </w:rPr>
        <w:t xml:space="preserve">Уклад жизни, который существует в нашем астральном мире, он богат, многообразен. У нас, как  и у вас, живущих на Земле, есть судьи, которые не предвзято ведут дела. Они их ведут холодно. У них нет тех чувств, которые есть у ваших судей, которые по уши погрязли во взятках, лжи и т.п. Наши судьи очень рассудительны. Прежде чем вынести свой справедливый приговор, они очень внимательно выслушают суть дела, а затем укажут, в чем проблема   и уж потом вынесут свой справедливый приговор. Это та последняя точка, которую они ставят душе. Да, именно вашей душе,  а не нашей. </w:t>
      </w:r>
    </w:p>
    <w:p>
      <w:pPr>
        <w:pStyle w:val="Normal"/>
        <w:spacing w:lineRule="auto" w:line="360"/>
        <w:ind w:firstLine="709"/>
        <w:jc w:val="both"/>
        <w:rPr/>
      </w:pPr>
      <w:r>
        <w:rPr>
          <w:sz w:val="28"/>
          <w:szCs w:val="28"/>
        </w:rPr>
        <w:t xml:space="preserve">Мы и есть ваши души, но живущие в другом мире. Мы ждем той очереди, которая существует у нас для того, чтобы вновь придти на эту землю, но в качестве вновь родившегося ребенка, чтобы пройти тот небольшой, по нашим меркам,  жизненный путь, и вновь вернуться сюда в астрал. Мы и есть вы! Но так мы были много раз на Земле и жили, как живете вы. Мы были вам родителями, братьями, сестрами, знакомыми и просто людьми, а сейчас мы здесь, и каждый ждет своей очереди, чтобы вновь воплотиться в земного человека и продолжить эволюцию, которая существовала миллионы лет до вас. И вы жили тогда, но только вы этого не помните. У вас память есть на те события, которые вы видите или слышите, но часть остается под коркой головного мозга. Просто она закрыта,  иначе вы бы не захотели жить вновь. </w:t>
      </w:r>
    </w:p>
    <w:p>
      <w:pPr>
        <w:pStyle w:val="Normal"/>
        <w:spacing w:lineRule="auto" w:line="360"/>
        <w:ind w:firstLine="709"/>
        <w:jc w:val="both"/>
        <w:rPr>
          <w:sz w:val="28"/>
          <w:szCs w:val="28"/>
        </w:rPr>
      </w:pPr>
      <w:r>
        <w:rPr>
          <w:sz w:val="28"/>
          <w:szCs w:val="28"/>
        </w:rPr>
        <w:t xml:space="preserve">Вы были много раз и мужчиной,  и женщиной, только вы не помните этого. Да оно вам и не надо. Вы можете только вспомнить какие-то моменты из той прошлой  жизни, когда у вас в памяти всплывают какие-то картинки, которые вы, живя в настоящее время, видели и они вам знакомы. Вот это как раз то, что было в вашей прошлой жизни. И это так, в прошлой жизни и в сегодняшней. И нет никакого смысла в том, что вы не хотите этого знать, дабы не засорять вашу память. Эти моменты напоминают вам те действия, которые были с вами. </w:t>
      </w:r>
    </w:p>
    <w:p>
      <w:pPr>
        <w:pStyle w:val="Normal"/>
        <w:spacing w:lineRule="auto" w:line="360"/>
        <w:ind w:firstLine="709"/>
        <w:jc w:val="both"/>
        <w:rPr>
          <w:sz w:val="28"/>
          <w:szCs w:val="28"/>
        </w:rPr>
      </w:pPr>
      <w:r>
        <w:rPr>
          <w:sz w:val="28"/>
          <w:szCs w:val="28"/>
        </w:rPr>
        <w:t xml:space="preserve">Вы, наверное, знаете, что жизненный цикл, который существует у вас на Земле, он постоянен. Вы и не замечаете тех моментов жизненного пути, по которому вы должны еще пройти или  уже прошли. Жизнь для вас стала испытанием на выносливость, а не удовольствие. И вы это понимаете, когда лежите на смертном одре. </w:t>
      </w:r>
    </w:p>
    <w:p>
      <w:pPr>
        <w:pStyle w:val="Normal"/>
        <w:spacing w:lineRule="auto" w:line="360"/>
        <w:ind w:firstLine="709"/>
        <w:jc w:val="both"/>
        <w:rPr/>
      </w:pPr>
      <w:r>
        <w:rPr>
          <w:sz w:val="28"/>
          <w:szCs w:val="28"/>
        </w:rPr>
        <w:t>Вы, люди, смертные, но вы и не подозреваете, как можно жить совсем по-другому, а ведь такая жизнь есть, и она существует. Люди, живущие там, еще не охваченные вашими заботами и проблемами, им еще неизвестно, что такое радио, телевидение, им попросту некогда скучать. Они умеют многое: и рыбу ловить, и зверя добыть, чтобы прокормить себя и свою семью вместе с детьми. Они еще не отравлены теми продуктами питания, которые едите вы в своих супермаркетах, набирая впрок, уже испорченные изначально той химией, которая требуется на их выращивание. Они этого не знают и не воспринимают своим желудком. Они это отторгают. Они знают только чистую пищу, не отравленную, потому что могут отличить ее на внешний вид. На внешний вид по внешним признакам, это у них заложено в крови, под их коркой, и передают они свои знания из поколения в поколение, чтобы те навыки, которые им передали, не забылись, не стерлись из их умных голов. Да, они по сравнению с вами, очень чисты, но и туда пробрался ваш нынешний прогресс, пожирая их чувства, волю, и у них ломаются стереотипы их жизни, тот уклад, который веками вырабатывался у них. В их обиходе стало ходить такое понятие как можно, а это нельзя, хотя эти слова были знакомы им давно. Но совсем в другой трактовке смысла они стали чужими друг другу. Потому что понимали, как можно по-другому жить, эксплуатируя таких же, как и они сами, давая понять всем, что они тоже могут возвышаться над другими людьми, видя в них своих работников и не больше того. Но эти народы пока еще свободны в своем мышлении, они не так поддаются дрессировке, как это делают другие люди.</w:t>
      </w:r>
    </w:p>
    <w:p>
      <w:pPr>
        <w:pStyle w:val="Normal"/>
        <w:spacing w:lineRule="auto" w:line="360"/>
        <w:ind w:firstLine="709"/>
        <w:jc w:val="both"/>
        <w:rPr>
          <w:sz w:val="28"/>
          <w:szCs w:val="28"/>
        </w:rPr>
      </w:pPr>
      <w:r>
        <w:rPr>
          <w:sz w:val="28"/>
          <w:szCs w:val="28"/>
        </w:rPr>
        <w:t xml:space="preserve"> </w:t>
      </w:r>
      <w:r>
        <w:rPr>
          <w:sz w:val="28"/>
          <w:szCs w:val="28"/>
        </w:rPr>
        <w:t>Они понимают, что тот другой образ жизни, который приходит к ним, он им чужд, чужд во всем: в тех общениях, встречах с чужаками, именно с чужаками, ведь вы, приходя в их жилище, начинаете их учить, что и как надо делать правильно. Своим вмешательством в чужую жизнь вы только разрушаете все то, что было до вашего прихода, приезда к ним с вашими нравоучениями, с вашей новой красивой жизнью. Они считают вас чужаками, потому что вы несете смерть и разрушение той жизни, которая в них существовала в первозданном виде, которую создал Господь Бог, Эгрегор Вселенной, а вы, идя и уча их жизни, только все разрушаете. Вы даже не осознаете, какой урон вы наносите им таким же людям, как и вы, которые живут много веков своим жизненным укладом.</w:t>
      </w:r>
    </w:p>
    <w:p>
      <w:pPr>
        <w:pStyle w:val="Normal"/>
        <w:spacing w:lineRule="auto" w:line="360"/>
        <w:ind w:firstLine="709"/>
        <w:jc w:val="both"/>
        <w:rPr/>
      </w:pPr>
      <w:r>
        <w:rPr>
          <w:sz w:val="28"/>
          <w:szCs w:val="28"/>
        </w:rPr>
        <w:t xml:space="preserve">Вы думаете, что несете им свет, радость и удовольствие. Нет, это не свет, а то, что называется тьма. Да-да, именно тьма, которая все разрушает на своем пути, кося своей косой, не оставляя ничего живого. Их развитие отличается от вашего во многом, но знают они гораздо больше, чем вы. Они умеют лечиться сами. Для этого им не надо ваших химических аптек, которыми опутан весь земной шар. Они умеют добывать в нужном количестве пищу и есть ее, всегда свежей. Им не нужно хранить ее в холодильнике, а затем выбрасывать, так как прошли все сроки хранения. Зачем она им лишней? Когда можно дать ей еще пожить, ведь в таком виде она лучше сохраниться, чем мертвая в холодильнике. Там она только разлагается на те составляющие, которые вам земным людям только вредны, но вы об этом и не знаете, думаете, что ваши ученые своими исследованиями о правильном питании человека знают все. Нет! Вы глубоко заблуждаетесь. Это не так! Те процессы, которые мы наблюдаем у вас, когда вы спите, у нас они вызывают ужас. Я имею в виду пищеварение, что там только не творится. Это, извините за грубость, как хороший туалет, где собраны все отходы человеческого питания. Вот как раз здесь и нужна наша помощь. Кому-то мы можем помочь, а кому-то нет. </w:t>
      </w:r>
    </w:p>
    <w:p>
      <w:pPr>
        <w:pStyle w:val="Normal"/>
        <w:spacing w:lineRule="auto" w:line="360"/>
        <w:ind w:firstLine="709"/>
        <w:jc w:val="both"/>
        <w:rPr/>
      </w:pPr>
      <w:r>
        <w:rPr>
          <w:sz w:val="28"/>
          <w:szCs w:val="28"/>
        </w:rPr>
        <w:t xml:space="preserve">То, что человек употребляет в пищу, не было первоначально задумано нашим Творцом, нашим родителем. Он не для этого вас, людей, создавал, а для той райской жизни, которую он - Отец Наш, создал для блага человека. Если бы вы могли видеть те процессы, которые у вас происходят в желудке, вы бы схватились за голову, видя такое безобразие, такое безразличие к себе, своему желудку. Можно сказать, что на сегодняшний день во всем мире человечество болеет той болезнью, которая называется обжорство. Вы не знаете меры в еде. У вас отсутствует слово «хватит!». Вы его просто забыли в своем технократическом мире, который несет вам свет. Да не свет он вам несет, а горе и разрушение. А почему? Да, потому что вы забыли, зачем вы сюда пришли. А пришли вы сюда для другого, чтобы жить, творить, любить! Вспомните эти строки, которые не раз были написаны в этой книге в начале нашего повествования. И только вдумайтесь в эти слова. В них и только в них заложен большой смысл, а вы его разрушили своими бурно развивающимися технологиями, своим постоянным вмешательством в матушку природу, вырубая леса, отравляя воду, которую вы сами пьете. Вот тот бумеранг и возвращается к вам через действия, которые вы делаете неправильно, не так, как это должно происходить. </w:t>
      </w:r>
    </w:p>
    <w:p>
      <w:pPr>
        <w:pStyle w:val="Normal"/>
        <w:spacing w:lineRule="auto" w:line="360"/>
        <w:ind w:firstLine="709"/>
        <w:jc w:val="both"/>
        <w:rPr/>
      </w:pPr>
      <w:r>
        <w:rPr>
          <w:sz w:val="28"/>
          <w:szCs w:val="28"/>
        </w:rPr>
        <w:t xml:space="preserve">Помните, что все на Земле взаимосвязано. Так построена и наша жизнь в астральном мире в гармонии со всем. Да, у нас нет тех земных забот, как это есть у вас. У нас они совсем другие, но исполняем их мы в точности и в срок. Именно так. Нас для этого и создавали. Мы, как и вы, тоже механизм, который очень хорошо работает и не дает сбоев никогда, но живем мы гораздо дольше, чем вы.  Срок нашей жизни – это вечность. Мы живем вместе с нашим Творцом, и будем еще жить столько, сколько это надо Ему. А вы созданы для другого, земного, жизненного опыта, который нужен вам. </w:t>
      </w:r>
    </w:p>
    <w:p>
      <w:pPr>
        <w:pStyle w:val="Normal"/>
        <w:spacing w:lineRule="auto" w:line="360"/>
        <w:ind w:firstLine="709"/>
        <w:jc w:val="both"/>
        <w:rPr>
          <w:sz w:val="28"/>
          <w:szCs w:val="28"/>
        </w:rPr>
      </w:pPr>
      <w:r>
        <w:rPr>
          <w:sz w:val="28"/>
          <w:szCs w:val="28"/>
        </w:rPr>
        <w:t>Когда вы придете к нам в астральный мир, и будете говорить: «Ах, как давно я вас всех не видел! Как я за вами всеми соскучился, дорогие мои!». Вот только тогда вы и поймете, что это и есть та вечная жизнь, о которой мы вам говорили.</w:t>
      </w:r>
    </w:p>
    <w:p>
      <w:pPr>
        <w:pStyle w:val="Normal"/>
        <w:spacing w:lineRule="auto" w:line="360"/>
        <w:ind w:firstLine="709"/>
        <w:jc w:val="both"/>
        <w:rPr>
          <w:sz w:val="28"/>
          <w:szCs w:val="28"/>
        </w:rPr>
      </w:pPr>
      <w:r>
        <w:rPr>
          <w:sz w:val="28"/>
          <w:szCs w:val="28"/>
        </w:rPr>
        <w:t>Эта книга раскрывает бытие земной жизни. В ней мы кратко описываем небольшие события, которые происходили у вас на Земле. В последующих книгах мы будем раскрывать другие темы, которые от вас, мои дорогие читатели, были сокрыты или неверно опубликованы людьми, которые пишут, сами того не понимая о чем. Они стараются неверно раскрыть суть происходящих событий, действий и т.п. ситуаций. Но они до последнего будут отстаивать только свою точку зрения на происходящие события или действия. Но и прислушиваться к чужому мнению они не будут, так как считают себя богами в той области, в которой они ведут свои исследовательские разработки. Это они своими мыслями заставили работать друг на друга, понимая, что от этого они будут получать прибыль, от ваших рабских трудов. Да, именно рабских, потому что все то, что создано вашим физическим трудом, создано и нами, так как мы всегда были рядом с вами, помогали, как могли, чтобы облегчить ваш рабский труд. Но физически мы помочь не можем, ведь мы же находимся в параллельном мире, который невидим вашему глазу.</w:t>
      </w:r>
    </w:p>
    <w:p>
      <w:pPr>
        <w:pStyle w:val="Normal"/>
        <w:spacing w:lineRule="auto" w:line="360"/>
        <w:ind w:firstLine="709"/>
        <w:jc w:val="both"/>
        <w:rPr/>
      </w:pPr>
      <w:r>
        <w:rPr>
          <w:sz w:val="28"/>
          <w:szCs w:val="28"/>
        </w:rPr>
        <w:t xml:space="preserve">Таким образом, жизнь продолжается, хотя не в том русле, каком хотелось бы нам, но исправлять мы не будем, не имеем права. Мы можем только корректировать ее своими шахматными «программами», которые мы разыгрываем у себя в астральном мире. Нет, в мире ничего того, что не знаем мы, а мы – это энергия, которая присутствует везде во Вселенной и где бы вы не находились: далеко от вашего дома, в самолете или глубоко под землей, мы всегда с вами находимся и помогаем вам в вашей повседневной жизни. И даже, когда вы читаете эти строки, написанные нашим работником, но в земной жизни он физический человек, как и вы, мы тоже находимся рядом и сидим у него и у вас на коленях, или стоим вместе с вами или лежим, когда лежите вы. Все действия, которые стараетесь сделать вы, мы помогаем и делаем вместе с вами. Да-да, вместе! Так было! Так есть и так будет, хотите вы этого или нет! </w:t>
      </w:r>
    </w:p>
    <w:p>
      <w:pPr>
        <w:pStyle w:val="Normal"/>
        <w:spacing w:lineRule="auto" w:line="360"/>
        <w:ind w:firstLine="709"/>
        <w:jc w:val="both"/>
        <w:rPr>
          <w:sz w:val="28"/>
          <w:szCs w:val="28"/>
        </w:rPr>
      </w:pPr>
      <w:r>
        <w:rPr>
          <w:sz w:val="28"/>
          <w:szCs w:val="28"/>
        </w:rPr>
        <w:t xml:space="preserve">Сейчас мы на небольшом примере раскроем вам еще немного закрытую дверь о вашем организме. Так вот, дорогие мои читатели, которые осознано, читают нашу книгу и которые хоть немного хотят знать о себе, о том, что на самом деле работает правильно, а что не так. Вспомните! Мы рассказывали вам о радужной оболочке глаза, о том, как можно получить информацию о человеке, о его жизни предыдущей, настоящей и будущей. Человек на 80% от своего веса состоит из воды. Это та вода, которая выполняет необходимую работу в вашем организме. Это та вода, которая получила определенную команду, попадая в ваш организм, и она, проходя по внутренним органам, дает команду всему организму на выполнение той или иной работы ваших внутренних органов: будь то печень, легкие, сердце, поджелудочная железа и другие ваши органы. Она как тот начальник цеха, который регулирует работу всего цеха. Но вы скажете, что есть еще и директор этого завода. Да есть, и этот директор вы сами, ваш мозг. Иначе для чего он вам дан? </w:t>
      </w:r>
    </w:p>
    <w:p>
      <w:pPr>
        <w:pStyle w:val="Normal"/>
        <w:spacing w:lineRule="auto" w:line="360"/>
        <w:ind w:firstLine="709"/>
        <w:jc w:val="both"/>
        <w:rPr>
          <w:sz w:val="28"/>
          <w:szCs w:val="28"/>
        </w:rPr>
      </w:pPr>
      <w:r>
        <w:rPr>
          <w:sz w:val="28"/>
          <w:szCs w:val="28"/>
        </w:rPr>
        <w:t xml:space="preserve">В нем как раз и заложены те составляющие команды, которые получает начальник цеха, и он, получив их, может смело браться за исполнение этих команд. Только в действительности это происходит очень быстро, даже человек и не замечает, не ощущает. Это он делает на «автомате», если можно так выразиться.  У него существуют некоторые, а их много и очень много, рефлексы на происходящие события, действия в отношении себя, своих жизненно важных желаний. Он как тот робот запрограммирован на определенную работу, которую он должен исполнять автоматически. </w:t>
      </w:r>
    </w:p>
    <w:p>
      <w:pPr>
        <w:pStyle w:val="Normal"/>
        <w:spacing w:lineRule="auto" w:line="360"/>
        <w:ind w:firstLine="709"/>
        <w:jc w:val="both"/>
        <w:rPr/>
      </w:pPr>
      <w:r>
        <w:rPr>
          <w:sz w:val="28"/>
          <w:szCs w:val="28"/>
        </w:rPr>
        <w:t xml:space="preserve">Вода, которая попадает в ваш организм, она тоже исполняет роль робота. Она знает, на какие органы надо нажать, чтобы выполнить работу, а на какие и не надо, потому что там идет нормальная работа и давление производить не надо. Имеется в виду руководство. Зачем лишний раз приходить в то место, где все нормально, где идет слаженная работа, не требующая вмешательства в происходящие процессы, которые работают как часы. Вот видите, как все просто и не надо вам говорить, что вы пьете не ту чистую воду, вы и сами теперь все поняли. </w:t>
      </w:r>
    </w:p>
    <w:p>
      <w:pPr>
        <w:pStyle w:val="Normal"/>
        <w:spacing w:lineRule="auto" w:line="360"/>
        <w:ind w:firstLine="709"/>
        <w:jc w:val="both"/>
        <w:rPr/>
      </w:pPr>
      <w:r>
        <w:rPr>
          <w:sz w:val="28"/>
          <w:szCs w:val="28"/>
        </w:rPr>
        <w:t xml:space="preserve">Таким образом, мы потихоньку начинаем раскрывать картину вашего организма, происходящих там действий, о которых вы, и не подозревали. Ведь по своей сути изначально все человеческие болезни имеют один корень, и корень этот  в вас самих. Вы сами толкаете себя на такие жизненные ситуации, из которых вы потом сами не можете выбраться всю оставшуюся жизнь, делаете такие поступки, от которых потом, сами не замечаем, отчего это происходит, начинаете болеть. Вот тут-то и находятся те люди земной профессии, которые называются врачами. Да, они порой сами не знают, что лечат и как. Выдумали себе столько болезней, от которых кругом идет голова. Это ж придумать надо столько названий, так мудрено их описать в своих трудах, что когда мы вновь перечитываем все это, то и у нас становятся волосы дыбом, не то, что у вас. Это как себя надо любить, чтоб об одном простом заболевании, которое называется в быту грипп, описать его так, как это вроде бы какая-то эпидемия мирового масштаба. Причина кроется в простом, и избавиться может любой и каждый. Стоит только захотеть, и, вы сами того не замечая, уберете причину, вызывающую такое массовое заболевание. Вы сами себя спросите: «А хотите ли вы болеть или нет в такие моменты?». Если да, то болейте на здоровье. Если нет, тогда вы должны мысленно сосредоточиться на этом и задать себе программу, которая устойчиво действует на ваш организм, и всякая болезнь сразу же прекратится. Вы просто не захотите болеть, но это не действует в том случае, если человек уже болен. Он уже получил сбой и в своей программе, и она у него в такие моменты не работает правильно. Она поражена тем вирусом, что называется неверием в то, что этого не произойдет и не помогут никакие капли, таблетки и прочие химические препараты, которых вы создали великое множество для того, чтобы дать подпитку Эгрегору Темных сил. </w:t>
      </w:r>
    </w:p>
    <w:p>
      <w:pPr>
        <w:pStyle w:val="Normal"/>
        <w:spacing w:lineRule="auto" w:line="360"/>
        <w:ind w:firstLine="709"/>
        <w:jc w:val="both"/>
        <w:rPr>
          <w:sz w:val="28"/>
          <w:szCs w:val="28"/>
        </w:rPr>
      </w:pPr>
      <w:r>
        <w:rPr>
          <w:sz w:val="28"/>
          <w:szCs w:val="28"/>
        </w:rPr>
        <w:t>Ваше недомогание, ваш упадок сил, а в такие моменты вы расслаблены, вы беззащитны как малые дети, которые получают воспитание от своих родителей. Так вот и вы находитесь в таком же состоянии. У вас происходит отток энергии, у вас недомогание. И весь ваш организм ломает такими болями, что вы терпите, желая знать, когда же, наконец, придет долгожданное выздоровление.</w:t>
      </w:r>
    </w:p>
    <w:p>
      <w:pPr>
        <w:pStyle w:val="Normal"/>
        <w:spacing w:lineRule="auto" w:line="360"/>
        <w:ind w:firstLine="709"/>
        <w:jc w:val="both"/>
        <w:rPr>
          <w:sz w:val="28"/>
          <w:szCs w:val="28"/>
        </w:rPr>
      </w:pPr>
      <w:r>
        <w:rPr>
          <w:sz w:val="28"/>
          <w:szCs w:val="28"/>
        </w:rPr>
        <w:t xml:space="preserve">Вы Бог. Да Бог! Стоит вам захотеть, а лучше всего сказать это вслух, что вам надоела такая жизнь и вы хотите лучшей, той, которая была бы похожа на первоначальную, в которой ты, человек, был именно Человеком с большой буквы. И тебе не нужны были написанные и выдуманные тобой, человеком, законы, по которым ты сейчас и проживаешь неинтересную тебе жизнь. </w:t>
      </w:r>
    </w:p>
    <w:p>
      <w:pPr>
        <w:pStyle w:val="Normal"/>
        <w:spacing w:lineRule="auto" w:line="360"/>
        <w:ind w:firstLine="709"/>
        <w:jc w:val="both"/>
        <w:rPr>
          <w:sz w:val="28"/>
          <w:szCs w:val="28"/>
          <w:lang w:val="en-US"/>
        </w:rPr>
      </w:pPr>
      <w:r>
        <w:rPr>
          <w:sz w:val="28"/>
          <w:szCs w:val="28"/>
        </w:rPr>
        <w:t>Есть законы другие, и только они тебе нужны, и их не так много, всего девять. Но какие? Ты забыл о существовании Господних заповедей, а они есть. Они существуют, и они даны тебе в помощь. И даже теперь в нынешнее твое время они не утратили своего смысла, и мы их перевели в новую интерпретацию для тебя, чтобы ты, живущий на планете Земля, мог их слышать и жить только по ним. И ты сразу поймешь и осознаешь, как это легко и спокойно. Они были созданы для вас, живущих на этой Зем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Итак, мы их перечисляем в новом тексте, понятном для ва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 Люби себя так, как любишь свою жену.</w:t>
      </w:r>
    </w:p>
    <w:p>
      <w:pPr>
        <w:pStyle w:val="Normal"/>
        <w:spacing w:lineRule="auto" w:line="360"/>
        <w:ind w:firstLine="709"/>
        <w:jc w:val="both"/>
        <w:rPr>
          <w:b/>
          <w:b/>
          <w:sz w:val="28"/>
          <w:szCs w:val="28"/>
        </w:rPr>
      </w:pPr>
      <w:r>
        <w:rPr>
          <w:b/>
          <w:sz w:val="28"/>
          <w:szCs w:val="28"/>
        </w:rPr>
        <w:t>2. Не укради. Не навреди. Не сквернословь.</w:t>
      </w:r>
    </w:p>
    <w:p>
      <w:pPr>
        <w:pStyle w:val="Normal"/>
        <w:spacing w:lineRule="auto" w:line="360"/>
        <w:ind w:firstLine="709"/>
        <w:jc w:val="both"/>
        <w:rPr>
          <w:b/>
          <w:b/>
          <w:sz w:val="28"/>
          <w:szCs w:val="28"/>
        </w:rPr>
      </w:pPr>
      <w:r>
        <w:rPr>
          <w:b/>
          <w:sz w:val="28"/>
          <w:szCs w:val="28"/>
        </w:rPr>
        <w:t xml:space="preserve">3. Будь там, где ты должен быть. </w:t>
      </w:r>
    </w:p>
    <w:p>
      <w:pPr>
        <w:pStyle w:val="Normal"/>
        <w:spacing w:lineRule="auto" w:line="360"/>
        <w:ind w:firstLine="709"/>
        <w:jc w:val="both"/>
        <w:rPr>
          <w:b/>
          <w:b/>
          <w:sz w:val="28"/>
          <w:szCs w:val="28"/>
        </w:rPr>
      </w:pPr>
      <w:r>
        <w:rPr>
          <w:b/>
          <w:sz w:val="28"/>
          <w:szCs w:val="28"/>
        </w:rPr>
        <w:t>4. Люби свою жену так, как любишь себя.</w:t>
      </w:r>
    </w:p>
    <w:p>
      <w:pPr>
        <w:pStyle w:val="Normal"/>
        <w:spacing w:lineRule="auto" w:line="360"/>
        <w:ind w:firstLine="709"/>
        <w:jc w:val="both"/>
        <w:rPr>
          <w:b/>
          <w:b/>
          <w:sz w:val="28"/>
          <w:szCs w:val="28"/>
        </w:rPr>
      </w:pPr>
      <w:r>
        <w:rPr>
          <w:b/>
          <w:sz w:val="28"/>
          <w:szCs w:val="28"/>
        </w:rPr>
        <w:t>5. Никогда не делай того, что тебе не надо.</w:t>
      </w:r>
    </w:p>
    <w:p>
      <w:pPr>
        <w:pStyle w:val="Normal"/>
        <w:spacing w:lineRule="auto" w:line="360"/>
        <w:ind w:firstLine="709"/>
        <w:jc w:val="both"/>
        <w:rPr>
          <w:b/>
          <w:b/>
          <w:sz w:val="28"/>
          <w:szCs w:val="28"/>
        </w:rPr>
      </w:pPr>
      <w:r>
        <w:rPr>
          <w:b/>
          <w:sz w:val="28"/>
          <w:szCs w:val="28"/>
        </w:rPr>
        <w:t>6. Будь всегда честен к себе и окружающим тебя людям.</w:t>
      </w:r>
    </w:p>
    <w:p>
      <w:pPr>
        <w:pStyle w:val="Normal"/>
        <w:spacing w:lineRule="auto" w:line="360"/>
        <w:ind w:firstLine="709"/>
        <w:jc w:val="both"/>
        <w:rPr>
          <w:b/>
          <w:b/>
          <w:sz w:val="28"/>
          <w:szCs w:val="28"/>
        </w:rPr>
      </w:pPr>
      <w:r>
        <w:rPr>
          <w:b/>
          <w:sz w:val="28"/>
          <w:szCs w:val="28"/>
        </w:rPr>
        <w:t>7. Не бери от жизни того, что тебе не принадлежит.</w:t>
      </w:r>
    </w:p>
    <w:p>
      <w:pPr>
        <w:pStyle w:val="Normal"/>
        <w:spacing w:lineRule="auto" w:line="360"/>
        <w:ind w:firstLine="709"/>
        <w:jc w:val="both"/>
        <w:rPr>
          <w:b/>
          <w:b/>
          <w:sz w:val="28"/>
          <w:szCs w:val="28"/>
        </w:rPr>
      </w:pPr>
      <w:r>
        <w:rPr>
          <w:b/>
          <w:sz w:val="28"/>
          <w:szCs w:val="28"/>
        </w:rPr>
        <w:t>8. Не надо делать необдуманных поступков и тебя не будут обсуждать.</w:t>
      </w:r>
    </w:p>
    <w:p>
      <w:pPr>
        <w:pStyle w:val="Normal"/>
        <w:spacing w:lineRule="auto" w:line="360"/>
        <w:ind w:firstLine="709"/>
        <w:jc w:val="both"/>
        <w:rPr>
          <w:b/>
          <w:b/>
          <w:sz w:val="28"/>
          <w:szCs w:val="28"/>
          <w:lang w:val="en-US"/>
        </w:rPr>
      </w:pPr>
      <w:r>
        <w:rPr>
          <w:b/>
          <w:sz w:val="28"/>
          <w:szCs w:val="28"/>
        </w:rPr>
        <w:t>9. Люби себя, свою семью, своих детей, как любишь своего создателя Господа Бог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так, мы вам дали эти новые старые заповеди, которые вам земным людям нужны в повседневной жизни и с ними можно, да и нужно, жить так легко и свободно, что и сами того не замечаете,  будете гордиться этим. Да, и на душе сразу же станет легче.</w:t>
      </w:r>
    </w:p>
    <w:p>
      <w:pPr>
        <w:pStyle w:val="Normal"/>
        <w:spacing w:lineRule="auto" w:line="360"/>
        <w:ind w:firstLine="709"/>
        <w:jc w:val="both"/>
        <w:rPr>
          <w:sz w:val="28"/>
          <w:szCs w:val="28"/>
        </w:rPr>
      </w:pPr>
      <w:r>
        <w:rPr>
          <w:sz w:val="28"/>
          <w:szCs w:val="28"/>
        </w:rPr>
        <w:t xml:space="preserve">А теперь давайте разберем каждую заповедь в отдельности, и на небольших примерах вы поймете, как и что надо делать. Нет, не подумайте, мы не хотим вас привязать к ним. Мы хотим вам показать, как их надо и не надо использовать в вашей повседневной жизни. </w:t>
      </w:r>
    </w:p>
    <w:p>
      <w:pPr>
        <w:pStyle w:val="Normal"/>
        <w:spacing w:lineRule="auto" w:line="360"/>
        <w:ind w:firstLine="709"/>
        <w:jc w:val="both"/>
        <w:rPr>
          <w:sz w:val="28"/>
          <w:szCs w:val="28"/>
        </w:rPr>
      </w:pPr>
      <w:r>
        <w:rPr>
          <w:sz w:val="28"/>
          <w:szCs w:val="28"/>
        </w:rPr>
        <w:t xml:space="preserve">Рассмотрим первую заповедь. Она гласит: «Люби себя так, как любишь свою жену». Для многих из вас живущих она проста и понятна, но многие увидят в ней не очень понятные слова и главный смысл. Они эту заповедь просто перевернут на другой смысл, и будут говорить так, как это им надо. Ну да ладно, оставим их, этих «черных людишек», на их собственное мнение обо всем сказанном здесь. </w:t>
      </w:r>
    </w:p>
    <w:p>
      <w:pPr>
        <w:pStyle w:val="Normal"/>
        <w:spacing w:lineRule="auto" w:line="360"/>
        <w:ind w:firstLine="709"/>
        <w:jc w:val="both"/>
        <w:rPr>
          <w:sz w:val="28"/>
          <w:szCs w:val="28"/>
        </w:rPr>
      </w:pPr>
      <w:r>
        <w:rPr>
          <w:sz w:val="28"/>
          <w:szCs w:val="28"/>
        </w:rPr>
        <w:t xml:space="preserve">Итак, сама заповедь очень понятна и говорит об одном. Человек должен себя любить так же, как и любит свою любимую жену. Или мужа, имеется в виду для женщины. Она тоже человек в этом мире и никто другой. У нее совсем другие функции в этой земной жизни, ни как у мужчины. И унижать ее женское достоинство вы, мужчины, не в праве, ни в коем образе. Так как и вы для нее, и она для вас, даны друг другу только в помощь, а не иначе. А те суждения мирские, которые есть у вас на Земле, в вашей жизни, они неправильные, неправильные по своей сути, по своему негативному суждению о том, что женщину Бог вырезал из ребра Адама. Нет, это не так. И многие об этом знают. </w:t>
      </w:r>
    </w:p>
    <w:p>
      <w:pPr>
        <w:pStyle w:val="Normal"/>
        <w:spacing w:lineRule="auto" w:line="360"/>
        <w:ind w:firstLine="709"/>
        <w:jc w:val="both"/>
        <w:rPr>
          <w:sz w:val="28"/>
          <w:szCs w:val="28"/>
        </w:rPr>
      </w:pPr>
      <w:r>
        <w:rPr>
          <w:sz w:val="28"/>
          <w:szCs w:val="28"/>
        </w:rPr>
        <w:t xml:space="preserve">Вы, мужчины, глубоко заблуждаетесь в этом вопросе. Женщину вы исказили, заставили ее быть бесправной в вашем земном мире, и произошло это не так давно, а именно после цивилизации Атлантов. Они не были такого большого роста, как это вы утверждаете. В их цивилизации было все по-другому. Все были равны в своих правах: и мужчины, и женщины, так как у них было равноправие в полах. И они не унижали своих женщин, да и это, именно так, и женщины наравне с мужчинами имели права и обязанности, и выполняли их одинаково. Но с приходом другой расы, расы черных людей, у них случились войны так же, как и в вашей цивилизации. И они так же, как и вы, стали себя, мужчин, ставить выше женщин, думая, что они боги, но долго так продолжаться не должно было. Да, они достигли больших высот в своем развитии. Мы это не отрицаем. Но, как и всему плохому, наступает конец, и конец один – крах цивилизации. </w:t>
      </w:r>
    </w:p>
    <w:p>
      <w:pPr>
        <w:pStyle w:val="Normal"/>
        <w:spacing w:lineRule="auto" w:line="360"/>
        <w:ind w:firstLine="709"/>
        <w:jc w:val="both"/>
        <w:rPr>
          <w:sz w:val="28"/>
          <w:szCs w:val="28"/>
        </w:rPr>
      </w:pPr>
      <w:r>
        <w:rPr>
          <w:sz w:val="28"/>
          <w:szCs w:val="28"/>
        </w:rPr>
        <w:t xml:space="preserve"> </w:t>
      </w:r>
      <w:r>
        <w:rPr>
          <w:sz w:val="28"/>
          <w:szCs w:val="28"/>
        </w:rPr>
        <w:t xml:space="preserve">Так как люди, живя до вас, до вашей цивилизации объявили нам войну. Да, это было так, они были достаточно вооружены по меркам того времени, и у них было очень все развито, гораздо больше, чем вы в нынешнем развитии. Они думали, что они непобедимы. Сама война продолжалась недолго. Они сами себя и уничтожили тем мощным оружием, которое на тот момент у них было. Сама цивилизация Атлантов существовала очень долго, и мы не теряли надежды, что она останется в своем существовании надолго, но и опять же повторяется, что всегда вмешиваются в вашу жизнь черные силы. И они вершат всю вашу дальнейшую жизнь. </w:t>
      </w:r>
    </w:p>
    <w:p>
      <w:pPr>
        <w:pStyle w:val="Normal"/>
        <w:spacing w:lineRule="auto" w:line="360"/>
        <w:ind w:firstLine="709"/>
        <w:jc w:val="both"/>
        <w:rPr>
          <w:sz w:val="28"/>
          <w:szCs w:val="28"/>
        </w:rPr>
      </w:pPr>
      <w:r>
        <w:rPr>
          <w:sz w:val="28"/>
          <w:szCs w:val="28"/>
        </w:rPr>
        <w:t>Тот беспредел, который сейчас творится у вас на Земле, это их рук дело. Это они вас сталкивают лбами, показывая, какие вы смелые. Вы ничего не боитесь в этой жизни. И вам глубоко наплевать на эти девять заповедей, которые дал вам и нам наш Бог, Эгрегор Вселенной. А на Земле творится, черт знает что. Они, эти Темные силы, пишут вам земным людям их законы, в которых вы так плохо живете, заставляют вас их соблюдать, судят по ним, осуждают тоже по ним.</w:t>
      </w:r>
    </w:p>
    <w:p>
      <w:pPr>
        <w:pStyle w:val="Normal"/>
        <w:spacing w:lineRule="auto" w:line="360"/>
        <w:ind w:firstLine="709"/>
        <w:jc w:val="both"/>
        <w:rPr>
          <w:sz w:val="28"/>
          <w:szCs w:val="28"/>
        </w:rPr>
      </w:pPr>
      <w:r>
        <w:rPr>
          <w:sz w:val="28"/>
          <w:szCs w:val="28"/>
        </w:rPr>
        <w:t xml:space="preserve">А ведь если бы ты человек встал и сказал громко-громко: «Я так жить больше не хочу! Не желаю и не буду!». Вот тогда и мы бы приняли твое обращение к нам как просьбу, как набат к перевороту тех негативных действий, которые есть у вас на Земле в вашей земной жизни. И вы бы  тогда увидели заранее, на что способны мы, живущие в параллельном мире, данные вам в помощь. Вот тогда вы бы ощутили полную свободу своей жизни, которая должна быть в действительности, а не та, которую вы проживаете и спешите что-то успеть и даете себе неправильные установки на срок пребывания на ней, вашей и нашей Земле. А это все происходит с подачи тех Темных сил, которые в основном правят вами, живущими на планете Земля, и нигде больше во всей Вселенной их нет. Они не могут быть среди нас. Они нас бояться, знают, что нас великое множество и им нас не одолеть. Поэтому в основном они и вершат свои грязные дела у вас в физическом мире. Ну, да ладно, Бог с ними, их Бог Темных сил, а не Наш Светлых. </w:t>
      </w:r>
    </w:p>
    <w:p>
      <w:pPr>
        <w:pStyle w:val="Normal"/>
        <w:spacing w:lineRule="auto" w:line="360"/>
        <w:ind w:firstLine="709"/>
        <w:jc w:val="both"/>
        <w:rPr>
          <w:sz w:val="28"/>
          <w:szCs w:val="28"/>
        </w:rPr>
      </w:pPr>
      <w:r>
        <w:rPr>
          <w:sz w:val="28"/>
          <w:szCs w:val="28"/>
        </w:rPr>
        <w:t xml:space="preserve">Да, вам, земным людям, это трудно понять, как это нас такое огромное количество, а их так мало, что мы им позволяем вами, земными людьми, управлять. Но все это не по нашей воле, а по воле Эгрегора Вселенной. Это Он им разрешил так себя вести. Он хочет показать оставшимся ангелам, которые колеблются, что есть черное и есть свет, белое. И если вы уловили этот смысл, тогда вы все поймете сами. А если нет, то осталось ждать совсем немного до тех событий, действий, которые будут происходить у вас на Земле, и вы будете не только наблюдателями, но и участниками этих событий. А они будут непременно. Это не конец света, это его начало, начало новой жизни, какая будет у вас оставшихся в живых и перешедших на нашу светлую сторону для продолжения рода человеческого. </w:t>
      </w:r>
    </w:p>
    <w:p>
      <w:pPr>
        <w:pStyle w:val="Normal"/>
        <w:spacing w:lineRule="auto" w:line="360"/>
        <w:ind w:firstLine="709"/>
        <w:jc w:val="both"/>
        <w:rPr>
          <w:sz w:val="28"/>
          <w:szCs w:val="28"/>
        </w:rPr>
      </w:pPr>
      <w:r>
        <w:rPr>
          <w:sz w:val="28"/>
          <w:szCs w:val="28"/>
        </w:rPr>
        <w:t xml:space="preserve">Теперь мы надеемся, вы поняли смысл первой заповеди, и она станет первой и главной в вашей жизни. Она как ясно солнышко для всех остальных. </w:t>
      </w:r>
    </w:p>
    <w:p>
      <w:pPr>
        <w:pStyle w:val="Normal"/>
        <w:spacing w:lineRule="auto" w:line="360"/>
        <w:ind w:firstLine="709"/>
        <w:jc w:val="both"/>
        <w:rPr/>
      </w:pPr>
      <w:r>
        <w:rPr>
          <w:sz w:val="28"/>
          <w:szCs w:val="28"/>
        </w:rPr>
        <w:t>Переходим ко второй заповеди, и она гласит: Не укради. Не навреди. Не сквернословь. Да, именно это и не надо человеку в своей земной жизни делать. Это для него запрет, табу на те дела, которые связаны с этими словами. Иными словами это можно рассказать так. Не укради, но здесь и впрямь понятно на любом языке мира, любого народа или народности, о чем говорится в этом слове. Понятно, или надо разжевать? Мы думаем, что этого делать не надо.</w:t>
      </w:r>
    </w:p>
    <w:p>
      <w:pPr>
        <w:pStyle w:val="Normal"/>
        <w:spacing w:lineRule="auto" w:line="360"/>
        <w:ind w:firstLine="709"/>
        <w:jc w:val="both"/>
        <w:rPr/>
      </w:pPr>
      <w:r>
        <w:rPr>
          <w:sz w:val="28"/>
          <w:szCs w:val="28"/>
        </w:rPr>
        <w:t xml:space="preserve">Теперь перейдем ко второму слову, а звучит оно так – не навреди. Что подразумевается под этим словом, вроде бы и понятно, но мы вам поясним вкратце. Допустим, живут два соседа. Имеется в виду две семьи рядом: то ли это частный дом, то ли это квартира, без разницы. Главное,  что эти соседи живут дружно. Они здороваются друг с другом, они поддерживают неплохие соседские отношения к себе и ближним, но в какое-то время между ними возникает небольшой спор, скандал, после которого они что-то не поделили и перестали здороваться, общаться друг с другом. И с этих пор у них зародилась внутренняя ненависть по отношению друг к другу, а в моменты встречи или, как у вас говорят, лицом к лицу, эти соседи вообще отворачивают свои лица, делая вид, что не замечают друг друга. А когда они расходятся, вот тут-то и начинается самое интересное, и если  бы вы только могли это увидеть, а еще лучше услышать. В такие моменты вы посылаете столько проклятий, столько нецензурной брани, какая есть в вашем лексиконе, и желаете друг другу не долгих лет, и чтобы, и чтобы, и чтобы… </w:t>
      </w:r>
    </w:p>
    <w:p>
      <w:pPr>
        <w:pStyle w:val="Normal"/>
        <w:spacing w:lineRule="auto" w:line="360"/>
        <w:ind w:firstLine="709"/>
        <w:jc w:val="both"/>
        <w:rPr>
          <w:sz w:val="28"/>
          <w:szCs w:val="28"/>
        </w:rPr>
      </w:pPr>
      <w:r>
        <w:rPr>
          <w:sz w:val="28"/>
          <w:szCs w:val="28"/>
        </w:rPr>
        <w:t>Мы надеемся, что-то, что мы подразумеваем од словом «чтобы», вы поняли. Это проклятия, которыми вы так лестно осыпаете друг друга. И в такие моменты вас слышат только Темные силы,  и они со всей силой стараются скорей все это осуществить, ведь человек этого хочет и хочет по своей воле. И никто в такой момент ему не говорит, не навреди, не навреди…! Вот это то второе слово, которое мы вам расшифровали.</w:t>
      </w:r>
    </w:p>
    <w:p>
      <w:pPr>
        <w:pStyle w:val="Normal"/>
        <w:spacing w:lineRule="auto" w:line="360"/>
        <w:ind w:firstLine="709"/>
        <w:jc w:val="both"/>
        <w:rPr>
          <w:sz w:val="28"/>
          <w:szCs w:val="28"/>
        </w:rPr>
      </w:pPr>
      <w:r>
        <w:rPr>
          <w:sz w:val="28"/>
          <w:szCs w:val="28"/>
        </w:rPr>
        <w:t>А теперь перейдем к третьему слову – не сквернословь. А здесь вообще заложен большой смысл этого слова. А расшифровать его можно так. Люди, встречаясь, разговаривают между собой, и вдруг они хотят показать, какие они сильные духом, что им на все наплевать. Они, и сами того не подозревая, хотят показать, что они с Темными силами на ты. И пошел мат за матом, а где мат, сквернословие, там всегда сборище темных сил. И в такие моменты люди не подозревают сами, как собрали возле себя только Темные силы. Они в такие моменты воодушевлены. Они на высоте, думая, что таким образом они выше тех людишек, которые проходят мимо них, и слушают, как они лихо это умеют делать. А Темные силы на то и темные, в такие моменты делают с человеческим умом, что хотят. Человек начинает сам по себе агрессировать, ему море по колено. Но когда они расходятся, то они осознают, что неправильно себя вели, но уже поздно. Произошло то, что произошло, сам факт свершился. В душе он понимает, что это неправильные действия, но он герой. Он выше тех людей, которые рядом с ним, тех людей, которые его окружают. Вот видите, это говорит о том, что те люди, которые сквернословят, при чем в открытую, не стесняясь рядом стоящих возле него людей, он оказался выше их. Он наравне с темными силами, хотя он живой человек, не робот. И душа у него есть, и все остальное, и все остальные человеческие качества, которыми его не обделил Наш Отец и Мать, Эгрегор Вселенной. Но ему на это глубоко наплевать, он сам себе бог, но только с маленькой буквы. Теперь вы поняли смысл и этого третьего слова -  не сквернословь.</w:t>
      </w:r>
    </w:p>
    <w:p>
      <w:pPr>
        <w:pStyle w:val="Normal"/>
        <w:spacing w:lineRule="auto" w:line="360"/>
        <w:ind w:firstLine="709"/>
        <w:jc w:val="both"/>
        <w:rPr>
          <w:sz w:val="28"/>
          <w:szCs w:val="28"/>
        </w:rPr>
      </w:pPr>
      <w:r>
        <w:rPr>
          <w:sz w:val="28"/>
          <w:szCs w:val="28"/>
        </w:rPr>
        <w:t xml:space="preserve">Продолжим расшифровку третьей заповеди, которая гласит: «Будь там, где ты должен быть». Это небольшая фраза, но по своему смыслу очень емкая, а емкость ее заключается в следующем. Будь там, это означает, что ты человек земной и жилище у тебя должно быть только на Земле, на суше или как у вас говорят, на Земле и нигде более. Все остальное созданное не для тебя: это под водой, на воде и в космосе. Это не для тебя! Да, Эгрегором Вселенной допускается твое человеческое пребывание в этих средах обитания, но некоторое время в твоей жизни и не более того. Мы вам рассказывали немного о цивилизации Атлантов, где рассказывали вам, что они, Атланты, добились больших успехов в освоении космоса и что они побывали на Луне и построили там свои жилища, которые сохранились до ваших  времен. Так вот, еще раз говорим вам: «Ваш дом Земля  и только Земля». </w:t>
      </w:r>
    </w:p>
    <w:p>
      <w:pPr>
        <w:pStyle w:val="Normal"/>
        <w:spacing w:lineRule="auto" w:line="360"/>
        <w:ind w:firstLine="709"/>
        <w:jc w:val="both"/>
        <w:rPr>
          <w:sz w:val="28"/>
          <w:szCs w:val="28"/>
        </w:rPr>
      </w:pPr>
      <w:r>
        <w:rPr>
          <w:sz w:val="28"/>
          <w:szCs w:val="28"/>
        </w:rPr>
        <w:t xml:space="preserve">Да, вы хотите знать больше, мы вам в этом можем помочь. Но вы же сами не просите нас об этом, вы сами строите свои космические корабли, затрачивая огромные человеческие ресурсы, которые вам не открывают ничего нового, а только происходит сближение на разрушение. И вы сами в этом виноваты. Мы вам это говорим постоянно, но вы никак не обращаете внимания, думаете, что матушку природу так устраивает. Нет, это делаем мы вам из параллельного мира, живущие вместе с вами, но живущие везде, и это так. Не всегда человек, живя вместе с природой, гармонизирует в ней. Нет, он хочет другого: он хочет быть и царем, и богом на этой Земле, но так не должно быть. Он должен быть кем-то одним и только тогда, он это осознает для себя самого. Найдя тот путь развития, который только ему, человеку, нужен, а именно, светлый путь развития. И он есть, о чем мы пытаемся вам рассказать в наших посланиях земным людям. </w:t>
      </w:r>
    </w:p>
    <w:p>
      <w:pPr>
        <w:pStyle w:val="Normal"/>
        <w:spacing w:lineRule="auto" w:line="360"/>
        <w:ind w:firstLine="709"/>
        <w:jc w:val="both"/>
        <w:rPr/>
      </w:pPr>
      <w:r>
        <w:rPr>
          <w:sz w:val="28"/>
          <w:szCs w:val="28"/>
        </w:rPr>
        <w:t xml:space="preserve">Давайте перейдем к следующей нашей заповеди, а это: «Люби свою жену так, как любишь себя». Это послание вроде бы похоже на первое послание, но это не так. Перечитайте его и сравните, и сразу почувствуете разницу. Да, именно разницу, которая видна и по текстовому смыслу. Она говорит о следующем. Ты, человек, мужчина или женщина, созданы друг для друга и не более того, как это хотят вам навязать ваши Темные силы. Имеется в виду, бисексуалы  или голубые, лесбиянки  или прочие, их даже трудно назвать детьми Господа, хотя у них тоже есть душа, но она искривлена. Так вот мы вам говорим о тех нормальных людских браках между мужчиной и женщиной, а не про испорченных мирской жизнью людях. Мы немного отвлеклись от заповеди, и на этот беспредел то же надо было указать. Продолжим начатую тему. </w:t>
      </w:r>
    </w:p>
    <w:p>
      <w:pPr>
        <w:pStyle w:val="Normal"/>
        <w:spacing w:lineRule="auto" w:line="360"/>
        <w:ind w:firstLine="709"/>
        <w:jc w:val="both"/>
        <w:rPr>
          <w:sz w:val="28"/>
          <w:szCs w:val="28"/>
        </w:rPr>
      </w:pPr>
      <w:r>
        <w:rPr>
          <w:sz w:val="28"/>
          <w:szCs w:val="28"/>
        </w:rPr>
        <w:t>Когда Наш Бог, Эгрегор Светлых сил, создавал мужчину и женщину одновременно, он заложил в их голову программу на то, как надо им действовать в той обстановке, куда они попадут, а именно на Землю, и что они там должны делать. Но так как наши Адам и Ева, да, они, не выдуманные и действительно существовали. Так вот, они, придя на планету Земля, были зачернены, Темными силами им был послан Змей в райский сад, где в то время они находились, и он их искусил. Да, именно искусил, так как в то время не существовало у этих тварей ни зубов, ни яда. Так вот Ева была еще не зачата первым ребенком, а когда произошло совокупление, то они получили право выбора на то, где им находиться: в райском саду или спуститься на Землю. Они сделали свой выбор в пользу Земли, и там Ева родила ребенка. Назвали его в честь Бога Отца, который даровал им жизнь. Но Ева сокрыла факт искуса ее и Адама Змеем, и, когда родился этот первый ребенок, то он был наполовину отравлен негативной информацией, которую вложили в Змея Темные силы. И тогда Бог Отец  разгневался на этот факт и сказал Адаму и Еве: «Так живите теперь сами без моей помощи. Делайте, что хотите. Да будет так»! Но так как, будучи по своей натуре Бог, Эгрегор Вселенной, очень мягок, он сказал нам живущим в параллельном мире, чтобы мы им, будущим людям, живущим в физическом мире, помогали всегда в трудных ситуациях, в тех негативных событиях, которые будут происходить на Земле. И так как мы невидимы для вашего глаза, мы это делаем и по сегодняшний день и будем вам помогать и в будущем  вашем проживании.</w:t>
      </w:r>
    </w:p>
    <w:p>
      <w:pPr>
        <w:pStyle w:val="Normal"/>
        <w:spacing w:lineRule="auto" w:line="360"/>
        <w:ind w:firstLine="709"/>
        <w:jc w:val="both"/>
        <w:rPr>
          <w:sz w:val="28"/>
          <w:szCs w:val="28"/>
        </w:rPr>
      </w:pPr>
      <w:r>
        <w:rPr>
          <w:sz w:val="28"/>
          <w:szCs w:val="28"/>
        </w:rPr>
        <w:t>А теперь вернемся к нашей заповеди. Вы, физические люди, когда соединяетесь в браке, то должны проживать вашу жизнь так, как велит вам Наш и Ваш Господь Бог, Наш и Ваш Отец. А дал он вам эту заповедь для того, чтобы вы своими делами, поступками были постоянно вместе, неразлучны, дабы вам было легче преодолевать острые углы вашей физической жизни, которая повсеместно встречается на вашем жизненном пути. А это говорит следующее. Вам двоим, мужчине и женщине легче жить в браке, чем без него, но любить вы должны друг друга так, как любите самого себя. Это очень просто найти ту половину своего счастья, с которой тебе, человек, интересно жить, творить, любить. Пойми, ты это сердцем, а не холодным расчетом, и не гневи Бога своим выбором, выбором сердца. Вот и еще одну заповедь мы с вами разобрали.</w:t>
      </w:r>
    </w:p>
    <w:p>
      <w:pPr>
        <w:pStyle w:val="Normal"/>
        <w:spacing w:lineRule="auto" w:line="360"/>
        <w:ind w:firstLine="709"/>
        <w:jc w:val="both"/>
        <w:rPr>
          <w:sz w:val="28"/>
          <w:szCs w:val="28"/>
        </w:rPr>
      </w:pPr>
      <w:r>
        <w:rPr>
          <w:sz w:val="28"/>
          <w:szCs w:val="28"/>
        </w:rPr>
        <w:t xml:space="preserve">Давайте следующую разберем: «Никогда не делай того, что тебе не надо». В этой заповеди говорится понятно о чем, но мы расшифруем и ее. Никогда не делай того, что говорит о том, что не надо делать того, что тебя не просят, т.е., когда вы видите, что другой человек,  посторонний, будь то женщина или мужчина вам незнакомы, а может быть и знакомый человек, что-то делают, а вы в этот момент стоите и наблюдаете за их действиями.  А их работа тяжелая, но они это делают, и вас не просят о помощи, а вы предлагаете им свои услуги. Так вот, этого делать не надо! Но вы скажете, что женщине можно, да и нужно помочь. Да, нужно, но она вас об этом не просит. А вот когда она это скажет или попросит, значит это и есть </w:t>
      </w:r>
      <w:r>
        <w:rPr>
          <w:sz w:val="28"/>
          <w:szCs w:val="28"/>
          <w:lang w:val="en-US"/>
        </w:rPr>
        <w:t>sos</w:t>
      </w:r>
      <w:r>
        <w:rPr>
          <w:sz w:val="28"/>
          <w:szCs w:val="28"/>
        </w:rPr>
        <w:t xml:space="preserve">, да именно так а не иначе. Это относится и к мужчине. И если вы не согласны с данным выражением части этой заповеди, это ваше право. Только все дело в том, что эта помощь она медвежья, так как своими действиями вы вызываете Темные силы к действию, которые только и ждут, чтобы вас столкнуть с той негативной противоречивой фразой, которая сразу же после вашего предложения о помощи и последует: «Ну, и козел! Что не мог сразу предложить помощь, а стоял, наблюдал и делал вид, что не видит!». Это стандартная речевая фраза, только мысленная. </w:t>
      </w:r>
    </w:p>
    <w:p>
      <w:pPr>
        <w:pStyle w:val="Normal"/>
        <w:spacing w:lineRule="auto" w:line="360"/>
        <w:ind w:firstLine="709"/>
        <w:jc w:val="both"/>
        <w:rPr/>
      </w:pPr>
      <w:r>
        <w:rPr>
          <w:sz w:val="28"/>
          <w:szCs w:val="28"/>
        </w:rPr>
        <w:t>Человек создан так, чтобы заложенная в него программа была рассчитана на ту фразу о помощи, в которой содержится мольба о ней, просьба ему, человеку, что-либо помочь, а не иначе.</w:t>
      </w:r>
      <w:r>
        <w:rPr>
          <w:b/>
          <w:sz w:val="28"/>
          <w:szCs w:val="28"/>
        </w:rPr>
        <w:t xml:space="preserve"> </w:t>
      </w:r>
    </w:p>
    <w:p>
      <w:pPr>
        <w:pStyle w:val="Normal"/>
        <w:spacing w:lineRule="auto" w:line="360"/>
        <w:ind w:firstLine="709"/>
        <w:jc w:val="both"/>
        <w:rPr>
          <w:sz w:val="28"/>
          <w:szCs w:val="28"/>
        </w:rPr>
      </w:pPr>
      <w:r>
        <w:rPr>
          <w:sz w:val="28"/>
          <w:szCs w:val="28"/>
        </w:rPr>
        <w:t xml:space="preserve">Возьмем другую половину этой фразы, она звучит так – что тебе не надо. Это говорит о том, что тебе не надо в жизни твоей и не пригодится или можно сказать так: Ты, человек, создан для жизни на этой Земле, и все дано тебе в помощь, но не бери себе то, что тебе совсем не надо. А человеку не надо многое. Ему не надо, что и так ему дано. Ему не надо всего того, что создано не для него. Он, человек, и так этим всем может пользоваться. Так зачем же разрушать то, что создано не для его благ. Человек живет в этом земном мире не один. Имеется в виду и нас, жителей астрального мира, мы тоже, как и вы, можем этим пользоваться в полной мере, но вы своими действиями все это разрушаете, думая, что все это вам и только вам принадлежит. Но оно принадлежит и нам, и мы, как  и вы, живущие на планете Земля, этим пользуемся. Это и наше жилище, как и у вас: то, что вы строите, то, что вы так бездушно разрушаете. Думаете только о себе и ни о ком больше. Это все ваше, но оно и наше. И каждый раз, когда вы что-нибудь новое осваиваете, будь то какие-то месторождения, будь то осушение болота, думая, что оно лишнее на этой Земле, или любое другое ваше действие в ущерб природе. Все эти действия они разрушительны для нас. Это и есть то, что создано для нас параллельного мира, который в сравнении с вашим миром, так сильно заселен, но вы этого не чувствуете.   Вы это утратили и утратили навсегда. </w:t>
      </w:r>
    </w:p>
    <w:p>
      <w:pPr>
        <w:pStyle w:val="Normal"/>
        <w:spacing w:lineRule="auto" w:line="360"/>
        <w:ind w:firstLine="709"/>
        <w:jc w:val="both"/>
        <w:rPr/>
      </w:pPr>
      <w:r>
        <w:rPr>
          <w:sz w:val="28"/>
          <w:szCs w:val="28"/>
        </w:rPr>
        <w:t xml:space="preserve">Только небольшое количество людей, живущих на планете Земля, могут общаться с нами. Мы сами этого хотим, и мы сами их обучаем, да и Николай может с нами общаться. Это мы его обучили. Мы ему поверили, и мы знаем, что это надежный человек. Он создан для той миссии, которую мы ему определили в дальнейшей жизни с нашего позволения. Мы его обучили многим приемам, которыми обладали первые люди, а они умели многое. Это и врачевание без помощи вмешательства ваших врачей, которые больше калечат, чем лечат. Это и приемы гипноза. Человек этим обладает, но не все. Это считывание всей информации с других людей, умение читать мысли других людей и многое другое, что имел в своем арсенале тот первый человек. Земные люди, наши работники Светлых сил, будут для вас Богами, именно Богами, и вы в скором времени это поймете и узнаете.  </w:t>
      </w:r>
    </w:p>
    <w:p>
      <w:pPr>
        <w:pStyle w:val="Normal"/>
        <w:spacing w:lineRule="auto" w:line="360"/>
        <w:ind w:firstLine="709"/>
        <w:jc w:val="both"/>
        <w:rPr/>
      </w:pPr>
      <w:r>
        <w:rPr>
          <w:sz w:val="28"/>
          <w:szCs w:val="28"/>
        </w:rPr>
        <w:t xml:space="preserve">Первый человек умел все. Сила мысли у него была. И погоду он мог с точностью предугадать. И еще многое другое, что вы сами лишились за многие века вашей никчемной борьбы за те, как вы говорите, полезные ископаемые, которые были созданы не для вас. Но вы их берете, а это делать ни в коем разе не нужно было. Но факт свершился, и в скором времени все потечет в другую сторону. Нет, это не угроза, это крик о помощи. Да, именно тот крик о помощи вашей планеты Земля. Да, это именно она просит нас об этом. Ей тяжело, она больна, заражена вашими неправильными действиями, вашим вмешательством в нее, ее недра, те жизненно важные земные органы для ее жизненного цикла, который много миллионов лет существует, и будет существовать с вами или без вас. Это ваш выбор. </w:t>
      </w:r>
    </w:p>
    <w:p>
      <w:pPr>
        <w:pStyle w:val="Normal"/>
        <w:spacing w:lineRule="auto" w:line="360"/>
        <w:ind w:firstLine="709"/>
        <w:jc w:val="both"/>
        <w:rPr>
          <w:sz w:val="28"/>
          <w:szCs w:val="28"/>
        </w:rPr>
      </w:pPr>
      <w:r>
        <w:rPr>
          <w:sz w:val="28"/>
          <w:szCs w:val="28"/>
        </w:rPr>
        <w:t xml:space="preserve">Так вот, скажите, что неправильного в этой заповеди, что именно вы не поняли. Если не так поняли, то перечитайте ее снова и снова. И тогда, читая ее в следующий раз, будете понимать то новое, что не поняли, читая ее сейчас. </w:t>
      </w:r>
    </w:p>
    <w:p>
      <w:pPr>
        <w:pStyle w:val="Normal"/>
        <w:spacing w:lineRule="auto" w:line="360"/>
        <w:ind w:firstLine="709"/>
        <w:jc w:val="both"/>
        <w:rPr>
          <w:sz w:val="28"/>
          <w:szCs w:val="28"/>
        </w:rPr>
      </w:pPr>
      <w:r>
        <w:rPr>
          <w:sz w:val="28"/>
          <w:szCs w:val="28"/>
        </w:rPr>
        <w:t xml:space="preserve">Переходим к следующей заповеди данной вам в вашей и нашей повседневной жизни: «Будь всегда честен к себе и окружающим тебя людям». Здесь опять повторяющиеся фразы, которые были в других заповедях, но с другой формулировкой. Внимательно перечитайте ту заповедь, где говорится о том, что нельзя воровать: не укради. Мы специально ее не расшифровали вам в самом начале, завуалировали ее общей формулировкой. </w:t>
      </w:r>
    </w:p>
    <w:p>
      <w:pPr>
        <w:pStyle w:val="Normal"/>
        <w:spacing w:lineRule="auto" w:line="360"/>
        <w:ind w:firstLine="709"/>
        <w:jc w:val="both"/>
        <w:rPr>
          <w:sz w:val="28"/>
          <w:szCs w:val="28"/>
        </w:rPr>
      </w:pPr>
      <w:r>
        <w:rPr>
          <w:sz w:val="28"/>
          <w:szCs w:val="28"/>
        </w:rPr>
        <w:t>Так вот, а теперь мы вам раскроем одну и другую фразы: не укради и будь всегда честен к себе. Здесь вроде бы непонятно, о чем говорится, но нет, не торопись, у вашего человечества есть одна не очень хорошая черта. Это кража. Да, кража, в полном смысле слова. Люди воруют давно, скажете вы. А отчего это происходит? Да, оттого что не знают эти люди, которые превратились в воров, что их жизнь, прошлая была связана со стяжательством. Т.е. в той жизни они были либо палачами, либо были очень состоятельными людьми. Но, когда они умерли, оставив все нажитое за свою физическую жизнь, и не воспользовались этим всем богатством как надо, они осознанно начинают воровать в другой жизни. Предположим в этой, думая что таким образом, они вернут все то свое утраченное состояние, которое они нажили в другой жизни. Теперь у них появляется жадность. Это тоже одна из форм человеческого бытия, и она очень сильно развита у человека. Стоит только один раз попробовать что-либо украсть, как это становится страстью этого человека, и вылечиться он может от этого двумя способами: либо сам отказывается от того жизненного пути, на который его наталкивают Темные силы либо, обращаясь словесной просьбой к нам, Светлым Силам, о помощи избавить от этой пагубной привычки. И мы ему тогда в этом помогаем.</w:t>
      </w:r>
    </w:p>
    <w:p>
      <w:pPr>
        <w:pStyle w:val="Normal"/>
        <w:spacing w:lineRule="auto" w:line="360"/>
        <w:ind w:firstLine="709"/>
        <w:jc w:val="both"/>
        <w:rPr>
          <w:sz w:val="28"/>
          <w:szCs w:val="28"/>
        </w:rPr>
      </w:pPr>
      <w:r>
        <w:rPr>
          <w:sz w:val="28"/>
          <w:szCs w:val="28"/>
        </w:rPr>
        <w:t>И у вас читающих, ну конечно, не у всех, это было, но ведь было, согласитесь. Но ведь мы об этом знаем, и вы знаете. А как прошло? Вы же сами этого хотели.</w:t>
      </w:r>
    </w:p>
    <w:p>
      <w:pPr>
        <w:pStyle w:val="Normal"/>
        <w:spacing w:lineRule="auto" w:line="360"/>
        <w:ind w:firstLine="709"/>
        <w:jc w:val="both"/>
        <w:rPr>
          <w:sz w:val="28"/>
          <w:szCs w:val="28"/>
        </w:rPr>
      </w:pPr>
      <w:r>
        <w:rPr>
          <w:sz w:val="28"/>
          <w:szCs w:val="28"/>
        </w:rPr>
        <w:t xml:space="preserve">Ну, вот видите, как легко и просто. </w:t>
      </w:r>
    </w:p>
    <w:p>
      <w:pPr>
        <w:pStyle w:val="Normal"/>
        <w:spacing w:lineRule="auto" w:line="360"/>
        <w:ind w:firstLine="709"/>
        <w:jc w:val="both"/>
        <w:rPr>
          <w:sz w:val="28"/>
          <w:szCs w:val="28"/>
        </w:rPr>
      </w:pPr>
      <w:r>
        <w:rPr>
          <w:sz w:val="28"/>
          <w:szCs w:val="28"/>
        </w:rPr>
        <w:t xml:space="preserve">Теперь перейдем ко второй части конца этой заповеди – и окружающим тебя людям. А здесь совсем другая картинка вырисовывается. Почему другая? Не бери от жизни того, что тебе не принадлежит. Да, это так здорово сказано, в полном объеме, и не надо расшифровывать, но слово «почти» говорит, есть какая-то заковырка. </w:t>
      </w:r>
    </w:p>
    <w:p>
      <w:pPr>
        <w:pStyle w:val="Normal"/>
        <w:spacing w:lineRule="auto" w:line="360"/>
        <w:ind w:firstLine="709"/>
        <w:jc w:val="both"/>
        <w:rPr/>
      </w:pPr>
      <w:r>
        <w:rPr>
          <w:sz w:val="28"/>
          <w:szCs w:val="28"/>
        </w:rPr>
        <w:t xml:space="preserve">Читаем еще раз до запятой – не бери от жизни того. А теперь мы поглубже раскроем эти, казалось бы, понятные слова. Слово «жизнь» итак понятно, а вот слово «того», под этим словом подразумевается то, что не твое человек, созданное не для тебя, не для твоего пользования, не для твоей жизненной ниши, в которой у тебя есть рамки того, что только для тебя. Под этим словом подразумевается все то, что тебе итак не надо, что и не пригодилось бы тебе, человек, а это все то, что ты имеешь итак, но тебе этого мало! Тебе, человек, надо больше! А для чего? В своей земной жизни оно это «того» тебе и не надо совсем, но твоя беспредельная жадность не имеет границ. Ты перешел все грани своего земного табу. Для тебя чужды все эти заповеди, которые тебе, человек, даны в твое пользование и которые у тебя были изначально, но ты их забыл, не просто забыл, ты их вычеркнул из своей земной жизни. Они тебе не нужны. Тогда что тебе, человек земной, надо? Зачем тебе горы, которые ты рушишь? Зачем тебе те «полезные ископаемые», которые ты земной человек итак можешь без них обойтись? Зачем тебе леса, болота, которые ты, человек, безжалостно вырубаешь и осушаешь, нарушая, таким образом, энергетический баланс? Думаешь, что Земля это бездонная бочка, из которой можно черпать и черпать столько, сколько ты живущий на ней этого хочешь. </w:t>
      </w:r>
    </w:p>
    <w:p>
      <w:pPr>
        <w:pStyle w:val="Normal"/>
        <w:spacing w:lineRule="auto" w:line="360"/>
        <w:ind w:firstLine="709"/>
        <w:jc w:val="both"/>
        <w:rPr/>
      </w:pPr>
      <w:r>
        <w:rPr>
          <w:sz w:val="28"/>
          <w:szCs w:val="28"/>
        </w:rPr>
        <w:t xml:space="preserve">Но всему есть предел, и ты догадываешься об этом. Да, именно догадываешься, а не думаешь. На все ваши безобразия мы долго смотреть не будем. Земля итак много вам отдала, очень много. Она задыхается от вашей бурной и «кипучей» деятельности. </w:t>
      </w:r>
    </w:p>
    <w:p>
      <w:pPr>
        <w:pStyle w:val="Normal"/>
        <w:spacing w:lineRule="auto" w:line="360"/>
        <w:ind w:firstLine="709"/>
        <w:jc w:val="both"/>
        <w:rPr>
          <w:sz w:val="28"/>
          <w:szCs w:val="28"/>
        </w:rPr>
      </w:pPr>
      <w:r>
        <w:rPr>
          <w:sz w:val="28"/>
          <w:szCs w:val="28"/>
        </w:rPr>
        <w:t>Человек, опомнись! Знай, всему есть норма! И норма пребывания вашей расы на Земле. Да, именно так мы живущие в параллельном с вами мире это и расцениваем. Очень многое вы взяли в свое пользование. Зачем оно вам? Ведь с собой вы ничего не заберете в наш параллельный мир. Мир, где и так все есть и будет, но оно находится в таком виде, в котором это все создал Наш Бог, Эгрегор Вселенной, в первозданном виде, и мы не разрушаем, потому что знаем, оно создано для нас, нас живущих в нашем мире и вашем. Мы не разрушаем ничего у вас на Земле в физическом мире, хотя можем в два счета это сделать. А зачем? Да, именно зачем? Мы даны вам в помощь. Вы только попросите нас об этом, и у вас отпадет необходимость в той разрушительной работе, которую вы производите в своем физическом мире. Мы снова вас научим, как надо жить. Жить не так, как вы живете, а именно Жить с большой буквы. Вот это то, к чему вы и мы стремимся всегда, когда покидаем этот астральный мир. Думаем, что когда придем на Землю в физический мир, мы его переделаем. Но нам постоянно мешают осуществить это Темные силы, показывая человеку другой путь развития. Думая, что таким образом, они эти Темные силы, будут существовать вечно. Но  так не будет! Вскоре им придется смириться на какое-то время, затихнуть и опять все пойдет на круги своя.</w:t>
      </w:r>
    </w:p>
    <w:p>
      <w:pPr>
        <w:pStyle w:val="Normal"/>
        <w:spacing w:lineRule="auto" w:line="360"/>
        <w:ind w:firstLine="709"/>
        <w:jc w:val="both"/>
        <w:rPr/>
      </w:pPr>
      <w:r>
        <w:rPr>
          <w:sz w:val="28"/>
          <w:szCs w:val="28"/>
        </w:rPr>
        <w:t xml:space="preserve">Так продолжается довольно долго. Каждый раз, когда мы вмешиваемся в вашу земную жизнь, эти Темные силы исчезают из вашего поля зрения. Вот тогда только человек и понимает, как правильно надо жить. И какое-то время, имеется в виду временной отрезок, человек живет и наслаждается этой жизнью, но ненадолго. И опять эволюция человеческого бытия повторяется. Все как по спирали. Только мы остаемся и наблюдаем за всем этим происходящим у вас на Земле. Вот это то слово, которое означает «того». </w:t>
      </w:r>
    </w:p>
    <w:p>
      <w:pPr>
        <w:pStyle w:val="Normal"/>
        <w:spacing w:lineRule="auto" w:line="360"/>
        <w:ind w:firstLine="709"/>
        <w:jc w:val="both"/>
        <w:rPr>
          <w:sz w:val="28"/>
          <w:szCs w:val="28"/>
        </w:rPr>
      </w:pPr>
      <w:r>
        <w:rPr>
          <w:sz w:val="28"/>
          <w:szCs w:val="28"/>
        </w:rPr>
        <w:t xml:space="preserve">А теперь читаем вторую фразу после запятой: что тебе не принадлежит. И здесь усматривается небольшой смысл, который здесь заложен. Только вдумайтесь, что тебе не принадлежит. А тебе, человек, ничего не принадлежит. Все это принадлежит Эгрегору Вселенной, Нашему Богу, и даже ты, и мы, но понять смысл сказанного ты, живой человек, не хочешь. Ты пришел на эту Землю ни с чем, так вот и уходить ты то же будешь ни с чем. Одно только твое, с чем ты пришел, с чем уходишь, это твоя душа. А помимо этого еще одно, это тот жизненный опыт, который ты, живя в физическом мире, приобрел. Вот это по праву только твое. Да, именно жизненный опыт, и ничего больше ты за всю жизнь на Земле не приобретешь. </w:t>
      </w:r>
    </w:p>
    <w:p>
      <w:pPr>
        <w:pStyle w:val="Normal"/>
        <w:spacing w:lineRule="auto" w:line="360"/>
        <w:ind w:firstLine="709"/>
        <w:jc w:val="both"/>
        <w:rPr/>
      </w:pPr>
      <w:r>
        <w:rPr>
          <w:sz w:val="28"/>
          <w:szCs w:val="28"/>
        </w:rPr>
        <w:t xml:space="preserve">Теперь ты понял смысл этого слова. Опыт – это то единственное, что ты, живя в земной жизни, можешь забрать с собой в астральный мир, и без которого тебя туда не пустят. И даже, когда вновь родившийся младенец умирает, он тоже взял тот опыт жизненного бытия, в коем просуществовал час, минуту, секунду или миг. Все это и есть тот опыт, который он, живущий на этой Земле, приобретает сам в свое пользование, а не те дворцы, огромные дома, машины и прочие земные блага. Они остаются здесь в вашем физическом мире, нанося огромный ущерб природе, в ее и твоей сфере обитания. Да, это именно так. Но ты скажешь или возразишь: «Да, но как же тогда надо жить! Мы по-другому не умеем!» Нет, умеете и сами знаете как. Для этого у вас есть весь тот полный арсенал ваших приспособлений для земной жизни, которые вы получили от нашего и вашего Отца, Эгрегора Вселенной. Он дал вам весь тот необходимый набор «инструментов»,  которые необходимы вам для вашего проживания. Те универсальные ключи, которые могут открыть любую дверь в вашей жизненной ситуации. Все продумано до мелочей, но только не те действия, которые вы люди допускаете по отношению к своей матушке Земле, и на которой вы живете только  в физическом мире. Да, это так и не иначе! </w:t>
      </w:r>
    </w:p>
    <w:p>
      <w:pPr>
        <w:pStyle w:val="Normal"/>
        <w:spacing w:lineRule="auto" w:line="360"/>
        <w:ind w:firstLine="709"/>
        <w:jc w:val="both"/>
        <w:rPr>
          <w:sz w:val="28"/>
          <w:szCs w:val="28"/>
        </w:rPr>
      </w:pPr>
      <w:r>
        <w:rPr>
          <w:sz w:val="28"/>
          <w:szCs w:val="28"/>
        </w:rPr>
        <w:t xml:space="preserve">И все ваше дальнейшее пребывание на этой Земле связано только с тем, чтобы дать продолжение рода человеческого и не иначе. Остальное, все вас окружающее, не ваше! </w:t>
      </w:r>
    </w:p>
    <w:p>
      <w:pPr>
        <w:pStyle w:val="Normal"/>
        <w:spacing w:lineRule="auto" w:line="360"/>
        <w:ind w:firstLine="709"/>
        <w:jc w:val="both"/>
        <w:rPr/>
      </w:pPr>
      <w:r>
        <w:rPr>
          <w:sz w:val="28"/>
          <w:szCs w:val="28"/>
        </w:rPr>
        <w:t>Теперь мы надеемся, вы поняли и этот смысл сказанного во всей этой заповеди. Мы надеемся на это, а кто не понял, попробуйте прочитать ее с кем-нибудь и порассуждать обо всем написанном. И тогда у вас будет прозрение всему происходящему на Земле и в вашей душе. Сама душа может отделить, где правда, а где ложь. У нее это заложено изначально.</w:t>
      </w:r>
    </w:p>
    <w:p>
      <w:pPr>
        <w:pStyle w:val="Normal"/>
        <w:spacing w:lineRule="auto" w:line="360"/>
        <w:ind w:firstLine="709"/>
        <w:jc w:val="both"/>
        <w:rPr/>
      </w:pPr>
      <w:r>
        <w:rPr>
          <w:sz w:val="28"/>
          <w:szCs w:val="28"/>
        </w:rPr>
        <w:t xml:space="preserve">Ну и, наконец, остались две последние заповеди. Почему две, сейчас объясним вам. Итак, читайте: «Не надо делать необдуманных поступков и тебя не будут обсуждать». И последняя заповедь гласит: «Люби себя, свою семью, своих детей, как любишь своего Создателя Господа Бога». </w:t>
      </w:r>
    </w:p>
    <w:p>
      <w:pPr>
        <w:pStyle w:val="Normal"/>
        <w:spacing w:lineRule="auto" w:line="360"/>
        <w:ind w:firstLine="709"/>
        <w:jc w:val="both"/>
        <w:rPr>
          <w:sz w:val="28"/>
          <w:szCs w:val="28"/>
        </w:rPr>
      </w:pPr>
      <w:r>
        <w:rPr>
          <w:sz w:val="28"/>
          <w:szCs w:val="28"/>
        </w:rPr>
        <w:t>Так вот, одна и другая заповеди связаны между собой и связаны так крепко, что говорить надо о двух сразу. В восьмой заповеди говорится о том, что иногда вы, земные люди, делаете необдуманные поступки, которые не увязываются с вашей жизненной программой. Той, которую вы, земные люди, пришли выполнить на эту Землю. Да, именно программу, и ничего более. Но по «нашей доброте души» вы иногда сами того не ведаете, делаете то, что потом долго думаете об этом и говорите сами себе: «И почему я это сделал? Как это могло произойти со мной? Где была моя голова в тот момент? Что-то странное со мной произошло…» Ну, и конечно, излюбленная ваша фраза: «Я был пьян. Прошу меня простить». Да, простить-то легко, но как быть с вашими поступками. Они произошли, они свершились, и что с ними теперь делать. Так вот, все вышесказанное и относится к тем негативным вашим действиям, о которых упоминается в этой заповеди.</w:t>
      </w:r>
    </w:p>
    <w:p>
      <w:pPr>
        <w:pStyle w:val="Normal"/>
        <w:spacing w:lineRule="auto" w:line="360"/>
        <w:ind w:firstLine="709"/>
        <w:jc w:val="both"/>
        <w:rPr/>
      </w:pPr>
      <w:r>
        <w:rPr>
          <w:sz w:val="28"/>
          <w:szCs w:val="28"/>
        </w:rPr>
        <w:t xml:space="preserve">А как их предотвратить? Вот на этот вопрос вам дана девятая заповедь, где говорится: «Люби себя, свою семью, своих детей». Только вдумайтесь в эти слова, и вы сразу же поймете  смысл сказанного, того негативного, что с вами вроде бы произошло как-то необдуманно. Но почему это произошло? Да потому, что вы как раз и не любите себя, свою семью, своих детей, так как это должно быть у вас всю вашу физическую жизнь. А значит, вы в самом начале вашего жизненного пути не получили любовь от родителей или родителя, которую должны были получить на вашу жизнь, чтобы ее передать, прежде всего, себе, своей семье, своим детям. Вот и выстраивается вся жизненная цепочка, которая должна быть. Да, именно отсюда и закладывается этот корень вашей земной любви. Отсюда и происходят ваши дальнейшие негативные действия в отношении родных, близких вам людей, а так же тех людей, которые вас повседневно окружают. Которые так же, как и вы, получают подпитку из Космоса, из Вселенной от Нашего и Вашего Бога. Да, это так! И оспаривать сей факт не стоит, так как доказать вы ничего не сможете, а по рассуждать вы умеете, это вас медом не корми. Да, это тот жизненно важный продукт вашей физической жизни, который необходим всем людям, а вы из него делаете все то, что совсем не надо вам и вашему организму. </w:t>
      </w:r>
    </w:p>
    <w:p>
      <w:pPr>
        <w:pStyle w:val="Normal"/>
        <w:spacing w:lineRule="auto" w:line="360"/>
        <w:ind w:firstLine="709"/>
        <w:jc w:val="both"/>
        <w:rPr/>
      </w:pPr>
      <w:r>
        <w:rPr>
          <w:sz w:val="28"/>
          <w:szCs w:val="28"/>
        </w:rPr>
        <w:t xml:space="preserve">Нет, мы еще не закончили. У нас осталось еще несколько слов последней заповеди. Итак, читаем: « Как любишь своего Создателя Господа Бога». Вот именно этими словами мы и закончим расшифровку и перестановку этих девяти заповедей на ваш современный язык. Амин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акая она, эта жизнь на Земле</w:t>
      </w:r>
    </w:p>
    <w:p>
      <w:pPr>
        <w:pStyle w:val="Normal"/>
        <w:spacing w:lineRule="auto" w:line="360"/>
        <w:ind w:firstLine="709"/>
        <w:jc w:val="both"/>
        <w:rPr>
          <w:sz w:val="28"/>
          <w:szCs w:val="28"/>
        </w:rPr>
      </w:pPr>
      <w:r>
        <w:rPr>
          <w:sz w:val="28"/>
          <w:szCs w:val="28"/>
        </w:rPr>
        <w:t xml:space="preserve">Этим небольшим заголовком мы открываем следующую тему откровенного разговора с тобой, наш дорогой читатель, наш любимый человек. Это именно так и не иначе. Мы, живущие в параллельном мире, но всегда и всюду с вами и даже сейчас сию минуту мы находимся здесь и сейчас. Итак, начнем наше небольшое повествование. </w:t>
      </w:r>
    </w:p>
    <w:p>
      <w:pPr>
        <w:pStyle w:val="Normal"/>
        <w:spacing w:lineRule="auto" w:line="360"/>
        <w:ind w:firstLine="709"/>
        <w:jc w:val="both"/>
        <w:rPr>
          <w:sz w:val="28"/>
          <w:szCs w:val="28"/>
        </w:rPr>
      </w:pPr>
      <w:r>
        <w:rPr>
          <w:sz w:val="28"/>
          <w:szCs w:val="28"/>
        </w:rPr>
        <w:t xml:space="preserve">Вы  люди – Боги! И мы вам об этом говорили в тех первых посланиях, но сейчас мы хотим сказать вам еще и другое, то, что вы сами знаете. А что именно? </w:t>
      </w:r>
    </w:p>
    <w:p>
      <w:pPr>
        <w:pStyle w:val="Normal"/>
        <w:spacing w:lineRule="auto" w:line="360"/>
        <w:ind w:firstLine="709"/>
        <w:jc w:val="both"/>
        <w:rPr>
          <w:sz w:val="28"/>
          <w:szCs w:val="28"/>
        </w:rPr>
      </w:pPr>
      <w:r>
        <w:rPr>
          <w:sz w:val="28"/>
          <w:szCs w:val="28"/>
        </w:rPr>
        <w:t xml:space="preserve">Ваша цивилизация живет очень давно. Так давно, что об этом говорят и спорят земные ученые. Одни утверждают, что пять тысяч лет, другие говорят, что больше. А на самом деле вы живете пятьдесят миллионов лет. Да, именно пятьдесят миллионов, не больше не меньше, столько живет на Земле человечество. Но оно бы жило еще больше, если бы не та раса, или лучше сказать, цивилизация Атлантов, которая и разрушила ход вашего существования на этой Земле. Это у них произошло то, что вы называете сегодня атомной войной или, как бы вы сказали, мировой катаклизм. Это они нарушили своим техническим прогрессом вашу историю, историю человека на этой Земле. Это они научили летать человека в Космос. Это они так высоко поднялись в своем развитии, что смогли невозможное для человека, выстроить подземный город на вашей Луне. Да, именно так, и мы это подтверждаем, даже то, что еще на сегодняшний день этот город существует, но как неживой. Там нет жизни, но есть все для жизни: есть подземные дороги, которые сохранились прекрасно, есть все необходимое для жизни человека. Да, но нет одного, там нет самой жизни, которая существует здесь на планете Земля. И еще одна особенность есть там – это прекрасно сохранившееся жилье для человека земного. </w:t>
      </w:r>
    </w:p>
    <w:p>
      <w:pPr>
        <w:pStyle w:val="Normal"/>
        <w:spacing w:lineRule="auto" w:line="360"/>
        <w:ind w:firstLine="709"/>
        <w:jc w:val="both"/>
        <w:rPr>
          <w:sz w:val="28"/>
          <w:szCs w:val="28"/>
        </w:rPr>
      </w:pPr>
      <w:r>
        <w:rPr>
          <w:sz w:val="28"/>
          <w:szCs w:val="28"/>
        </w:rPr>
        <w:t xml:space="preserve">Вот видите, теперь это для вас земных жителей не секрет, который мы так долго берегли от Темных сил, дабы они этим секретом не воспользовались, но это им и не надо. Они сейчас думают о другом, как бы иметь постоянную подзарядку от вас физических людей. Они, Темные силы хотят опять войны, и они ее получат в том объеме, в котором хотят этого сами. </w:t>
      </w:r>
    </w:p>
    <w:p>
      <w:pPr>
        <w:pStyle w:val="Normal"/>
        <w:spacing w:lineRule="auto" w:line="360"/>
        <w:ind w:firstLine="709"/>
        <w:jc w:val="both"/>
        <w:rPr>
          <w:sz w:val="28"/>
          <w:szCs w:val="28"/>
        </w:rPr>
      </w:pPr>
      <w:r>
        <w:rPr>
          <w:sz w:val="28"/>
          <w:szCs w:val="28"/>
        </w:rPr>
        <w:t xml:space="preserve">«А зачем нам война?»: спросишь ты, человек. «Ведь она была, и мы не хотим ее»! И это верно. Но это не та война в вашем мире, это не те ваши небольшие сражения, которые были до вас. Это наша война с теми Темными силами, которые сейчас затаились и ждут, а что же будет дальше. А дальше будет следующее. </w:t>
      </w:r>
    </w:p>
    <w:p>
      <w:pPr>
        <w:pStyle w:val="Normal"/>
        <w:spacing w:lineRule="auto" w:line="360"/>
        <w:ind w:firstLine="709"/>
        <w:jc w:val="both"/>
        <w:rPr>
          <w:sz w:val="28"/>
          <w:szCs w:val="28"/>
        </w:rPr>
      </w:pPr>
      <w:r>
        <w:rPr>
          <w:sz w:val="28"/>
          <w:szCs w:val="28"/>
        </w:rPr>
        <w:t xml:space="preserve">Часть американского континента уйдет под воду. Другая ее часть будет затоплена проливными дождями, которые не на шутку будут идти. Мы имеем в виду именно США и не более ни менее. И тебя, человек, мы предупреждаем о том, чтобы ты не говорил, что не слышал об этом. Далее будут затоплены многие города мира для того, чтобы раз и навсегда покончить с рассадником Темных сил, в том числе и город Токио. </w:t>
      </w:r>
    </w:p>
    <w:p>
      <w:pPr>
        <w:pStyle w:val="Normal"/>
        <w:spacing w:lineRule="auto" w:line="360"/>
        <w:ind w:firstLine="709"/>
        <w:jc w:val="both"/>
        <w:rPr/>
      </w:pPr>
      <w:r>
        <w:rPr>
          <w:sz w:val="28"/>
          <w:szCs w:val="28"/>
        </w:rPr>
        <w:t xml:space="preserve">Далее мы хотим вам рассказать еще немного вашей истории вашего физического развития на планете Земля. </w:t>
      </w:r>
    </w:p>
    <w:p>
      <w:pPr>
        <w:pStyle w:val="Normal"/>
        <w:spacing w:lineRule="auto" w:line="360"/>
        <w:ind w:firstLine="709"/>
        <w:jc w:val="both"/>
        <w:rPr/>
      </w:pPr>
      <w:r>
        <w:rPr>
          <w:sz w:val="28"/>
          <w:szCs w:val="28"/>
        </w:rPr>
        <w:t xml:space="preserve">Почему мы каждый раз хотим говорить так эти слова «физической жизни» и «на планете Земля»? Мы, таким образом, стараемся вам донести модель вашей жизни на планете Земля, которая существует только в единственном виде и только здесь. </w:t>
      </w:r>
    </w:p>
    <w:p>
      <w:pPr>
        <w:pStyle w:val="Normal"/>
        <w:spacing w:lineRule="auto" w:line="360"/>
        <w:ind w:firstLine="709"/>
        <w:jc w:val="both"/>
        <w:rPr>
          <w:sz w:val="28"/>
          <w:szCs w:val="28"/>
        </w:rPr>
      </w:pPr>
      <w:r>
        <w:rPr>
          <w:sz w:val="28"/>
          <w:szCs w:val="28"/>
        </w:rPr>
        <w:t xml:space="preserve">Итак, продолжаем начатый разговор. Человек на Земле существует очень давно, это во временном отрезке, и  не очень давно – это в астральном мире. У нас нет такого понятия времени, у нас оно просто отсутствует. Мы находимся здесь и сейчас. Вот это наше время. Для человеческой жизни было специально изобретено время, чтобы он мог сравнить свою жизнь в начале ее пути, в середине и, конечно же, в конце. Но не в том конце,  о котором сейчас думаете вы. Нет, это не так. Человек, живя в физическом мире, должен и обязан сравнивать себя как бы со стороны, говоря иногда следующую фразу: «Когда я был молодым… или… а так недавно я был совсем другим». Для чего это надо? А для того, дорогой ты наш читатель, чтобы он, человек, понял о смысле своей жизни, о тех негативных или позитивных поступках, которые он совершил за этот небольшой период своей земной жизни. А так же оглянулся назад и посмотрел, а что еще я не сделал и что еще мне предстоит сделать. Это и есть та самооценка человеческой души, которая у него есть. Это и есть тот критерий, по которому он, физический человек, определяет, ставит свои задачи на будущее. Он сам дал себе установку на тот весь свой путь временного проживания. Да, именно он сам этого хочет, и хочет он жить столько, сколько того пожелает! И это именно так. А не так, как это говорите и думаете вы сейчас. «Вот поживу еще немного…» или «Хотя бы дожить до семидесяти лет…». Эта установка срабатывает сразу же, она запускает этот механизм, который и называется временной отрезок или совсем по-простому «часы». Да, именно «часы», которые вы сами и запускаете, даете как бы невзначай эту установку вашему физическому организму, и он это принимает. Вот только у вас в физическом мире существует такое понятие, как час, минута, секунда и т.д. При чем эта взаимосвязь прослеживается везде. Вы, сами того не понимаете, часто спрашиваете время или день, недели, месяцы или года. Так вот это и происходит все по той же причине, которую мы вам рассказали. </w:t>
      </w:r>
    </w:p>
    <w:p>
      <w:pPr>
        <w:pStyle w:val="Normal"/>
        <w:spacing w:lineRule="auto" w:line="360"/>
        <w:ind w:firstLine="709"/>
        <w:jc w:val="both"/>
        <w:rPr>
          <w:sz w:val="28"/>
          <w:szCs w:val="28"/>
        </w:rPr>
      </w:pPr>
      <w:r>
        <w:rPr>
          <w:sz w:val="28"/>
          <w:szCs w:val="28"/>
        </w:rPr>
        <w:t>Теперь вы поняли, что такое время и для чего оно существует и только в вашем мире. Такая нить прослеживается во всем и в том, где вам и не подумается, а это то, что у вас называется стабильность. Да, именно стабильность! Но вы можете возразить, не видя никакой взаимосвязи здесь между двумя словами время и стабильность, а она есть и очень прямая. Принимая во внимание ваше земное время и фактор стабильности, мы вам раскрываем суть этой одной цепи. Стабильность – это когда человек живет надеждами на лучшую жизнь, и он думает, чтобы жить лучше. А когда этого не происходит через определенный временной отрезок, он понимает, что ее, стабильности,  не произошло. «А почему?» -  спросите вы у себя. Да все потому, что время в это период не работало на вас, на ваше благополучие. Это именно так. Вот посмотрите. Если вы за какой-то отрезок вашей жизни на Земле ни сделали для этого ничего, то что остается вам ждать. Да ничего! То есть получается: что посеешь, то и пожнешь. Эта поговорка из вашей земной жизни, а не из нашей астральной. У нас ваши поговорки  не действуют</w:t>
      </w:r>
      <w:r>
        <w:rPr>
          <w:sz w:val="28"/>
          <w:szCs w:val="28"/>
          <w:lang w:val="en-US"/>
        </w:rPr>
        <w:t>,</w:t>
      </w:r>
      <w:r>
        <w:rPr>
          <w:sz w:val="28"/>
          <w:szCs w:val="28"/>
        </w:rPr>
        <w:t xml:space="preserve"> попросту говоря.</w:t>
      </w:r>
    </w:p>
    <w:p>
      <w:pPr>
        <w:pStyle w:val="Normal"/>
        <w:spacing w:lineRule="auto" w:line="360"/>
        <w:ind w:firstLine="709"/>
        <w:jc w:val="both"/>
        <w:rPr>
          <w:sz w:val="28"/>
          <w:szCs w:val="28"/>
        </w:rPr>
      </w:pPr>
      <w:r>
        <w:rPr>
          <w:sz w:val="28"/>
          <w:szCs w:val="28"/>
        </w:rPr>
        <w:t>Теперь смотрите, что получается, человек сам себе дает установку на то, что он хочет иметь, но по каким-то причинам она не срабатывает. А почему? Да все потому, что вы не принимаете в своем сознании никаких лишних движений. Вы просто говорите: «Хочу и все». Но так не бывает. Должен происходить взаимообмен энергией и, не смотря ни на какие установки, при одном только желании этого не происходит. Да, бывают случаи, когда человеку просто повезет, он выиграет крупную сумму денег или получит огромное или не огромное наследство, или вдруг что-то найдет. Это совсем другое дело. На это установка не нужна. Она здесь просто не срабатывает. Здесь срабатывает его величество случай и не более того, а все остальное подчиняется энергообмену. Да, но вы скажете такую фразу: «А как же в моем случае: я работаю, работаю, а отдачи никакой, вот здесь как?» Вот здесь как раз работает другая установка. Это та, которая называется по воле Вселенной, т.е. поясняем. Когда вы дали себе установку на свой конечный результат, скажем, через три года купить автомобиль или обновить мебель через один год, или купить себе шубу через три месяца, вы этот механизм запускаете. Но тут на вас наваливается куча других материальных проблем, которые каждый день чего-то хотят. Имеются в виду ваши непредвиденные расходы, будь то купленная вами вещь, или по сходной цене приобретенная какая-то мелочь, незначительная для вас в денежном выражении. Вот это оно, приобретение, как раз и становится преградой на пути той установки, которую вы дали себе заранее. Получается вот что. Первая установка, которую вы себе задали после того, как приобрели эту пусть даже и незначительную в денежном выражении вещь, но она-то как раз и сбивает вторую установку, которую вы запланировали, даже откладывали на нее деньги. Вот здесь и начинает играть большую роль господин случай. Да, именно господин случай и никто другой. И он может перебить вам все ваши карты по достижению поставленной вами мечты. Теперь вам понятно или нет. Если нет, то перечитайте вновь и вновь и вдумчиво разберите все до мелочей от чего и по чему. А мы продолжим дальше.</w:t>
      </w:r>
    </w:p>
    <w:p>
      <w:pPr>
        <w:pStyle w:val="Normal"/>
        <w:spacing w:lineRule="auto" w:line="360"/>
        <w:ind w:firstLine="709"/>
        <w:jc w:val="both"/>
        <w:rPr>
          <w:sz w:val="28"/>
          <w:szCs w:val="28"/>
        </w:rPr>
      </w:pPr>
      <w:r>
        <w:rPr>
          <w:sz w:val="28"/>
          <w:szCs w:val="28"/>
        </w:rPr>
        <w:t>Так вот, если вам стало понятно, то вам не составит труда осилить еще одно наше раскрытие ваших установок, которые повсеместно действуют на вас, которые вы сами и даете  и даже не задумываетесь над этим. А ведь это очень просто. Поверьте нам! И опять мы говорим это в утвердительной форме. Мы об этом знаем и будем понемногу раскрывать это вам, живущим на Земле.</w:t>
      </w:r>
    </w:p>
    <w:p>
      <w:pPr>
        <w:pStyle w:val="Normal"/>
        <w:spacing w:lineRule="auto" w:line="360"/>
        <w:ind w:firstLine="709"/>
        <w:jc w:val="both"/>
        <w:rPr>
          <w:sz w:val="28"/>
          <w:szCs w:val="28"/>
        </w:rPr>
      </w:pPr>
      <w:r>
        <w:rPr>
          <w:sz w:val="28"/>
          <w:szCs w:val="28"/>
        </w:rPr>
        <w:t xml:space="preserve">Так, продолжим начатую нами тему </w:t>
      </w:r>
      <w:r>
        <w:rPr>
          <w:b/>
          <w:sz w:val="28"/>
          <w:szCs w:val="28"/>
        </w:rPr>
        <w:t>«Установки».</w:t>
      </w:r>
      <w:r>
        <w:rPr>
          <w:sz w:val="28"/>
          <w:szCs w:val="28"/>
        </w:rPr>
        <w:t xml:space="preserve"> Как человек их дает сам себе, не замечая того? А дело вот в чем. Когда человеку надо что-то сделать или сказать, это то же установка, которую он себе дает, но только незаметно. Он, человек, делает это неосознанно, но с чувством исполненного долга, так, кажется, говорите вы. Именно так. Посмотрите, оглянитесь вокруг себя. Все, что вы живущие на этой планете Земля сделали, посадили, построили, это ваша установка. Но это в большом масштабе, скажете вы, и будете правы. А что в маленьком масштабе? Как это ощутить, увидеть? Да, это очень просто. Все те движения, действия, наклоны, приседания и т.п. -  все это относится к малым, незаметным установкам, но которые вы даете себе как само собой разумеющееся. Вот видите, как легко оказалось. Мы вам говорили и это именно та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Человеческие пороки, и отчего они завися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Да, именно пороки, и сейчас мы их разберем. </w:t>
      </w:r>
    </w:p>
    <w:p>
      <w:pPr>
        <w:pStyle w:val="Normal"/>
        <w:spacing w:lineRule="auto" w:line="360"/>
        <w:ind w:firstLine="709"/>
        <w:jc w:val="both"/>
        <w:rPr>
          <w:sz w:val="28"/>
          <w:szCs w:val="28"/>
        </w:rPr>
      </w:pPr>
      <w:r>
        <w:rPr>
          <w:sz w:val="28"/>
          <w:szCs w:val="28"/>
        </w:rPr>
        <w:t>Человек за время своего существования сам наработал огромное множество негативных пороков, которые были и присутствуют в его той и этой жизни. И все они по своей сути очень схожи друг с другом. У них один корень. Вот он-то нам и нужен для небольшого примера. Его-то и примером не назовешь, а так мелочью, но она, эта мелочь,  доставляет человеку столько неудобств, столько негативного, что человек или человечество не знает, как от этого избавиться, что за этим стоит. И мы поможем раскрыть еще одну тайну для человека. И многие из вас сейчас скажут: «Как же я сам и почему не догадался до этого?» Допустим, у вас нет автомобиля, а у вашего соседа есть, и  у вас возникает чувство сожаления за себя. Это почему у него есть, а у меня нет? Вот здесь-то как раз и сокрыт тот общий корень, о котором мы упоминали выше. Только вдумайтесь «есть и нет», ведь это два родственных слова по смыслу. В одном говорится, что есть, а в другом – нет. Так вот, в этих двух словах заложен огромный смысл – двигатель, если можно так выразиться, который вас, и толкает на те не очень хорошие поступки, которые вы совершаете в своей массе для достижения цели слова «есть». Да-да, именно так и происходит. Отсюда и зародилось у человека чувство обиды за себя и черной зависти за соседа, который имеет то, чего у вас нет. Вот это тот двигатель или корень зла, который и присутствует у каждого человека на Земле. Люди порой не замечают, как преступают ту грань, которая у вас называется закон. В нашем понимании вы сделали то, что и должны были сделать, вы нарушили заповедь. Вспомните: не убий, не укради. Это только полбеды, остальная ваша беда заключается в следующем. Вы, сами того не замечая, преступили грань дозволенного человеком, а именно вы с вашей неправильной установкой «нет», все сразу же и разрушили! То светлое, что присутствовало в вас до этого. И тогда вступают в свои владения Темные силы, которые не ждут, когда вы одумаетесь, скажете и подумаете правильно. Вот тут-то вам и плохо, но плохо не  оттого,  что плохо, а оттого, что «нет». Это слово заняло в вас почти все то, что было светлое. Оно довлеет над вами, и эти свои мысли вы начинаете высказывать вслух себе, окружающим, как бы нагнетаете не очень благоприятную обстановку для вас. Вы полны ненависти в душе! И от чего это происходит даже не можете понять, а корень прост – «есть и нет». Вспомнили, и это относится не только к автомобилю. Это все те мелочи, в которых происходит один и тот же результат.</w:t>
      </w:r>
    </w:p>
    <w:p>
      <w:pPr>
        <w:pStyle w:val="Normal"/>
        <w:spacing w:lineRule="auto" w:line="360"/>
        <w:ind w:firstLine="709"/>
        <w:jc w:val="both"/>
        <w:rPr>
          <w:sz w:val="28"/>
          <w:szCs w:val="28"/>
        </w:rPr>
      </w:pPr>
      <w:r>
        <w:rPr>
          <w:sz w:val="28"/>
          <w:szCs w:val="28"/>
        </w:rPr>
        <w:t>Вот видите, посидите, подумайте, поразмышляйте сами над этим написанным здесь. Аминь.</w:t>
      </w:r>
    </w:p>
    <w:p>
      <w:pPr>
        <w:pStyle w:val="Normal"/>
        <w:spacing w:lineRule="auto" w:line="360"/>
        <w:ind w:firstLine="709"/>
        <w:jc w:val="both"/>
        <w:rPr>
          <w:sz w:val="28"/>
          <w:szCs w:val="28"/>
        </w:rPr>
      </w:pPr>
      <w:r>
        <w:rPr>
          <w:b/>
          <w:sz w:val="28"/>
          <w:szCs w:val="28"/>
        </w:rPr>
        <w:t>«Новое сознание. Что это такое?»</w:t>
      </w:r>
      <w:r>
        <w:rPr>
          <w:sz w:val="28"/>
          <w:szCs w:val="28"/>
        </w:rPr>
        <w:t>.</w:t>
      </w:r>
    </w:p>
    <w:p>
      <w:pPr>
        <w:pStyle w:val="Normal"/>
        <w:spacing w:lineRule="auto" w:line="360"/>
        <w:ind w:firstLine="709"/>
        <w:jc w:val="both"/>
        <w:rPr/>
      </w:pPr>
      <w:r>
        <w:rPr>
          <w:sz w:val="28"/>
          <w:szCs w:val="28"/>
        </w:rPr>
        <w:t xml:space="preserve"> </w:t>
      </w:r>
      <w:r>
        <w:rPr>
          <w:sz w:val="28"/>
          <w:szCs w:val="28"/>
        </w:rPr>
        <w:t xml:space="preserve">Человек нового сознания, действительно, что это такое? Это такой человек, который явно что-то осознает, он не как все окружающие. Его видно сразу, он выделяется из общей массы людей. А чем? Вот как раз эту тему мы сейчас и  будем раскрывать. Но только не всю сразу, а немного, чтобы вы сами могли все осознать, обдумать и подумать на эту тему. Тему для вас, живущих на Земле новую, животрепещущую, которая отвечает на многие ваши жизненные вопросы, не раз задаваемые вами самому себе. </w:t>
      </w:r>
    </w:p>
    <w:p>
      <w:pPr>
        <w:pStyle w:val="Normal"/>
        <w:spacing w:lineRule="auto" w:line="360"/>
        <w:ind w:firstLine="709"/>
        <w:jc w:val="both"/>
        <w:rPr>
          <w:sz w:val="28"/>
          <w:szCs w:val="28"/>
        </w:rPr>
      </w:pPr>
      <w:r>
        <w:rPr>
          <w:sz w:val="28"/>
          <w:szCs w:val="28"/>
        </w:rPr>
        <w:t>Итак, начнем нашу тему с простого вопроса: «А есть ли Бог на свете или Эгрегор Вселенной, или так как его по-другому называют в других религиях земного шара»?</w:t>
      </w:r>
    </w:p>
    <w:p>
      <w:pPr>
        <w:pStyle w:val="Normal"/>
        <w:spacing w:lineRule="auto" w:line="360"/>
        <w:ind w:firstLine="709"/>
        <w:jc w:val="both"/>
        <w:rPr>
          <w:sz w:val="28"/>
          <w:szCs w:val="28"/>
        </w:rPr>
      </w:pPr>
      <w:r>
        <w:rPr>
          <w:sz w:val="28"/>
          <w:szCs w:val="28"/>
        </w:rPr>
        <w:t xml:space="preserve"> </w:t>
      </w:r>
      <w:r>
        <w:rPr>
          <w:sz w:val="28"/>
          <w:szCs w:val="28"/>
        </w:rPr>
        <w:t xml:space="preserve">Да, есть, ответим мы вам! И как бы вы Его не называли, или как бы он не был назван вами, он есть, он существует. Да, именно существует. Он наш Отец! Он наш Творец, и он наш продолжатель той жизни, которую мы и вы сейчас имеем. Это именно так и не иначе. И, если бы не было Его, то не было и вас с нами. Не было бы той Земли, тех планет, на которой и на которых живете вы и мы, люди из параллельного мира, которые и помогают вам в вашей дальнейшей жизни. Так вот, есть ли Бог на свете? Да, это так, это он создал все живое и неживое в вашем физическом мире. Это он создал все то, что вы живущие на планете Земля называете Космосом, Вселенной. Это он все создал и еще многое создаст живого по вашему образу и подобию. Вы и мы являемся экспериментом в его опыте, опыте бытия земного и небесного. Это он создал то великое множество птиц, зверей, рыб, животных, которые даны вам в ваше разнообразие жизни на этой планете Земля. Которая, пока существует в единственном экземпляре  для такого тесного проживания всего этого великолепия, которое существует на Земле. Да, это так и не иначе. А иначе, зачем бы нам людям, живущим в параллельном мире, нужно было устанавливать контакт, таким образом. Жили и живите, как считаете нужным! Но нет, мы должны вам помогать, давать советы, обдумывать каждый ваш шаг, который вы сделаете с первых шагов своей жизни. Это ваша и наша жизнь, или вы еще ничего не поняли! </w:t>
      </w:r>
    </w:p>
    <w:p>
      <w:pPr>
        <w:pStyle w:val="Normal"/>
        <w:spacing w:lineRule="auto" w:line="360"/>
        <w:ind w:firstLine="709"/>
        <w:jc w:val="both"/>
        <w:rPr>
          <w:sz w:val="28"/>
          <w:szCs w:val="28"/>
        </w:rPr>
      </w:pPr>
      <w:r>
        <w:rPr>
          <w:sz w:val="28"/>
          <w:szCs w:val="28"/>
        </w:rPr>
        <w:t>И сейчас мы вам все разъясним, но только немного, чтобы у вас не произошло шока! Да, именно шока. Потому что многие из вас живущих, когда мы пытались или пытаемся установить контакт, то у них происходил именно шок. Который потом прекращался, а люди не понимая этого, начинали вдруг заболевать. Но это не по нашей вине, а по вашей. Не все живущие могут правильно воспринять такие контакты.</w:t>
      </w:r>
    </w:p>
    <w:p>
      <w:pPr>
        <w:pStyle w:val="Normal"/>
        <w:spacing w:lineRule="auto" w:line="360"/>
        <w:ind w:firstLine="709"/>
        <w:jc w:val="both"/>
        <w:rPr>
          <w:sz w:val="28"/>
          <w:szCs w:val="28"/>
        </w:rPr>
      </w:pPr>
      <w:r>
        <w:rPr>
          <w:sz w:val="28"/>
          <w:szCs w:val="28"/>
        </w:rPr>
        <w:t>Наш Бог - Эгрегор Вселенной! Это ничто иное, как огромный сгусток энергии, которая настолько сильна, что может сначала создать ее, Вселенную всю, а затем обратить обратно, т.е., как бы вам сказать попроще, это когда вы разлили воду на пол, а затем ее собрали всю до последней капли и причем сделали это мгновенно. Только у вас в вашей земной жизни этого вы сделать не можете, а именно собрать мгновенно. А вот он, наш Бог, наш Отец, он может! Может все, что вы себе  даже и представить не можете.</w:t>
      </w:r>
    </w:p>
    <w:p>
      <w:pPr>
        <w:pStyle w:val="Normal"/>
        <w:spacing w:lineRule="auto" w:line="360"/>
        <w:ind w:firstLine="709"/>
        <w:jc w:val="both"/>
        <w:rPr>
          <w:sz w:val="28"/>
          <w:szCs w:val="28"/>
        </w:rPr>
      </w:pPr>
      <w:r>
        <w:rPr>
          <w:sz w:val="28"/>
          <w:szCs w:val="28"/>
        </w:rPr>
        <w:t xml:space="preserve"> </w:t>
      </w:r>
      <w:r>
        <w:rPr>
          <w:sz w:val="28"/>
          <w:szCs w:val="28"/>
        </w:rPr>
        <w:t xml:space="preserve">Итак, когда он создал из ничего то, что вы называете материальное, он начал создавать то, что вы называете астральное, и в этом астральном во всем живем мы. Нас очень много, так много, что вы себе не можете представить. Да у вас и чисел нет таких, чтобы сосчитать, сколько нас, живущих в астральном мире. И знаем мы всех по именам, которые, как и у вас, есть и у нас. </w:t>
      </w:r>
    </w:p>
    <w:p>
      <w:pPr>
        <w:pStyle w:val="Normal"/>
        <w:spacing w:lineRule="auto" w:line="360"/>
        <w:ind w:firstLine="709"/>
        <w:jc w:val="both"/>
        <w:rPr>
          <w:sz w:val="28"/>
          <w:szCs w:val="28"/>
        </w:rPr>
      </w:pPr>
      <w:r>
        <w:rPr>
          <w:sz w:val="28"/>
          <w:szCs w:val="28"/>
        </w:rPr>
        <w:t>Так вот, Эгрегор Вселенной, он невидим для вас, но когда создавал нас, наделил такими качествами, которые отсутствуют  в вашей земной физической жизни, быть невидимыми для вас, живущих на планете Земля. Это сделано для того, чтобы вам, живущим на этой планете, не было видно астрального мира с его многочисленным населением, т.е. нас. Теперь вам стало понятно, как, и почему это так. Но вам непонятно, как мы, живущие в параллельном с вами мире, можем допускать все те негативные действия, которые происходят у вас в физической жизни, и почему это происходит.</w:t>
      </w:r>
    </w:p>
    <w:p>
      <w:pPr>
        <w:pStyle w:val="Normal"/>
        <w:spacing w:lineRule="auto" w:line="360"/>
        <w:ind w:firstLine="709"/>
        <w:jc w:val="both"/>
        <w:rPr>
          <w:sz w:val="28"/>
          <w:szCs w:val="28"/>
        </w:rPr>
      </w:pPr>
      <w:r>
        <w:rPr>
          <w:sz w:val="28"/>
          <w:szCs w:val="28"/>
        </w:rPr>
        <w:t xml:space="preserve">Теперь разберем еще один вопрос. Как это происходит? Но и это очень просто. Только не пугайтесь того, что мы вам сейчас расскажем о ваших и наших взаимоотношениях. Да, именно о взаимоотношениях с вами, и какое это имеет значение. Представьте себе мысленно то же самое ведро, но не полное, а пустое. В этом ведре все равно, что-то да есть, т.е. по-вашему, воздух. Нет, там совсем не воздух, а там находимся мы все, населяющие Вселенную и нас великое множество. Мы находимся везде и всюду, мы это и есть та остаточная энергия, которая существует во Вселенной. А почему остаточная, спросите вы? Да потому что вы, как и мы, являемся порождением нашего Бога и несем в себе частичку его энергии, которая, если он этого захочет, живет вечно или умирает, как и вы в физическом теле, не получая того заряда энергии, который нужен нам для дальнейшего существования. Иными словами можно сказать так. Когда горит лампочка, то в ней течет энергия жизни, именно свет, а когда вы ее, лампочку, выключите, то она гаснет. Теперь понятно? </w:t>
      </w:r>
    </w:p>
    <w:p>
      <w:pPr>
        <w:pStyle w:val="Normal"/>
        <w:spacing w:lineRule="auto" w:line="360"/>
        <w:ind w:firstLine="709"/>
        <w:jc w:val="both"/>
        <w:rPr>
          <w:sz w:val="28"/>
          <w:szCs w:val="28"/>
          <w:lang w:val="en-US"/>
        </w:rPr>
      </w:pPr>
      <w:r>
        <w:rPr>
          <w:sz w:val="28"/>
          <w:szCs w:val="28"/>
        </w:rPr>
        <w:t>Мы, как и вы, тоже смертны, но только наша смерть заключается не в физической жизни, а в астральной, когда нам не дают ту энергию, жизненно важную для нас. Но смерть наша происходит не так часто, как это происходит у вас в земной жизни. Мы живем вечно, и только небольшая кучка, если можно так выразиться, наших сограждан астральных людей, которые делают не то, что от них требует наш Отец, наш Бог. Вот они-то и умирают мучительно и очень долго, так долго, что в вашем земном измерении времени происходит обновление новых историй и действий, сравнимых разве что с периодом вашего существования на Земле. Это сделано для того, чтобы эти умирающие энергии или, как вы их называете, ангелы могли все созерцать то негативное, какое они сотворили своим деянием. Вот почему у вас так долго происходят негативные действия в отношении друг друга. Войны, которые все вами созданы, разрушают все на своем пути. Это их рук дело, падших ангелов, энергий, которые  подняли восстание не только против своего Создателя, нашего Бога, но своими действиями отравили все ваше существование на этой прекрасной планете под названием Земля. И об этом они сейчас сожалеют! Просят пощады у Эгрегора Вселенной с тем, чтобы вновь жить и творить свои грязные дела, именно здесь у вас в физическом мире, но этого не будет никогда. Справедливость восторжествовала! Амин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w:t>
      </w:r>
      <w:r>
        <w:rPr>
          <w:b/>
          <w:sz w:val="28"/>
          <w:szCs w:val="28"/>
        </w:rPr>
        <w:t>Связь психологических проблем с внутренним состоянием человека. Страхи (любые)».</w:t>
      </w:r>
    </w:p>
    <w:p>
      <w:pPr>
        <w:pStyle w:val="Normal"/>
        <w:spacing w:lineRule="auto" w:line="360"/>
        <w:ind w:firstLine="709"/>
        <w:jc w:val="center"/>
        <w:rPr>
          <w:b/>
          <w:b/>
          <w:sz w:val="28"/>
          <w:szCs w:val="28"/>
        </w:rPr>
      </w:pPr>
      <w:r>
        <w:rPr>
          <w:b/>
          <w:sz w:val="28"/>
          <w:szCs w:val="28"/>
        </w:rPr>
        <w:t xml:space="preserve">Страхи </w:t>
      </w:r>
    </w:p>
    <w:p>
      <w:pPr>
        <w:pStyle w:val="Normal"/>
        <w:spacing w:lineRule="auto" w:line="360"/>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108585</wp:posOffset>
                </wp:positionV>
                <wp:extent cx="4457700" cy="0"/>
                <wp:effectExtent l="0"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5pt" to="413.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0858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55pt" to="63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257800</wp:posOffset>
                </wp:positionH>
                <wp:positionV relativeFrom="paragraph">
                  <wp:posOffset>108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55pt" to="414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Эмоциональное раздражение выражается          Эмоциональное раздражение,         </w:t>
      </w:r>
    </w:p>
    <w:p>
      <w:pPr>
        <w:pStyle w:val="Normal"/>
        <w:spacing w:lineRule="auto" w:line="360"/>
        <w:jc w:val="both"/>
        <w:rPr/>
      </w:pPr>
      <w:r>
        <w:rPr>
          <w:sz w:val="28"/>
          <w:szCs w:val="28"/>
        </w:rPr>
        <w:t xml:space="preserve">в плаче, истерике. Все это следствие </w:t>
      </w:r>
      <w:r>
        <w:rPr>
          <w:b/>
          <w:sz w:val="28"/>
          <w:szCs w:val="28"/>
        </w:rPr>
        <w:t>ощу-</w:t>
      </w:r>
      <w:r>
        <w:rPr>
          <w:sz w:val="28"/>
          <w:szCs w:val="28"/>
        </w:rPr>
        <w:t xml:space="preserve">         вызванное </w:t>
      </w:r>
      <w:r>
        <w:rPr>
          <w:b/>
          <w:sz w:val="28"/>
          <w:szCs w:val="28"/>
        </w:rPr>
        <w:t>приливом агрессии</w:t>
      </w:r>
      <w:r>
        <w:rPr>
          <w:sz w:val="28"/>
          <w:szCs w:val="28"/>
        </w:rPr>
        <w:t>.</w:t>
      </w:r>
    </w:p>
    <w:p>
      <w:pPr>
        <w:pStyle w:val="Normal"/>
        <w:spacing w:lineRule="auto" w:line="360"/>
        <w:jc w:val="both"/>
        <w:rPr/>
      </w:pPr>
      <w:r>
        <w:rPr>
          <w:b/>
          <w:sz w:val="28"/>
          <w:szCs w:val="28"/>
        </w:rPr>
        <w:t>щения беспомощности</w:t>
      </w:r>
      <w:r>
        <w:rPr>
          <w:sz w:val="28"/>
          <w:szCs w:val="28"/>
        </w:rPr>
        <w:t xml:space="preserve"> человека, перед               Агрессивность несет под собой</w:t>
      </w:r>
    </w:p>
    <w:p>
      <w:pPr>
        <w:pStyle w:val="Normal"/>
        <w:spacing w:lineRule="auto" w:line="360"/>
        <w:jc w:val="both"/>
        <w:rPr>
          <w:sz w:val="28"/>
          <w:szCs w:val="28"/>
        </w:rPr>
      </w:pPr>
      <w:r>
        <w:rPr>
          <w:sz w:val="28"/>
          <w:szCs w:val="28"/>
        </w:rPr>
        <w:t>навалившимся грузом проблем. Внутрен-          те же корни страха, что и плач,</w:t>
      </w:r>
    </w:p>
    <w:p>
      <w:pPr>
        <w:pStyle w:val="Normal"/>
        <w:spacing w:lineRule="auto" w:line="360"/>
        <w:jc w:val="both"/>
        <w:rPr>
          <w:sz w:val="28"/>
          <w:szCs w:val="28"/>
        </w:rPr>
      </w:pPr>
      <w:r>
        <w:rPr>
          <w:sz w:val="28"/>
          <w:szCs w:val="28"/>
        </w:rPr>
        <w:t>ний плач может длиться всю жизнь.                   только это другая форма прояв-</w:t>
      </w:r>
    </w:p>
    <w:p>
      <w:pPr>
        <w:pStyle w:val="Normal"/>
        <w:spacing w:lineRule="auto" w:line="360"/>
        <w:jc w:val="both"/>
        <w:rPr>
          <w:sz w:val="28"/>
          <w:szCs w:val="28"/>
        </w:rPr>
      </w:pPr>
      <w:r>
        <w:rPr>
          <w:sz w:val="28"/>
          <w:szCs w:val="28"/>
        </w:rPr>
        <w:t xml:space="preserve">                                                                                 </w:t>
      </w:r>
      <w:r>
        <w:rPr>
          <w:sz w:val="28"/>
          <w:szCs w:val="28"/>
        </w:rPr>
        <w:t xml:space="preserve">ления. Агрессивность так же </w:t>
      </w:r>
    </w:p>
    <w:p>
      <w:pPr>
        <w:pStyle w:val="Normal"/>
        <w:spacing w:lineRule="auto" w:line="360"/>
        <w:jc w:val="both"/>
        <w:rPr>
          <w:sz w:val="28"/>
          <w:szCs w:val="28"/>
        </w:rPr>
      </w:pPr>
      <w:r>
        <w:rPr>
          <w:sz w:val="28"/>
          <w:szCs w:val="28"/>
        </w:rPr>
        <w:t xml:space="preserve">                                                                                 </w:t>
      </w:r>
      <w:r>
        <w:rPr>
          <w:sz w:val="28"/>
          <w:szCs w:val="28"/>
        </w:rPr>
        <w:t>может длиться всю человечес-</w:t>
      </w:r>
    </w:p>
    <w:p>
      <w:pPr>
        <w:pStyle w:val="Normal"/>
        <w:spacing w:lineRule="auto" w:line="360"/>
        <w:jc w:val="both"/>
        <w:rPr/>
      </w:pPr>
      <w:r>
        <w:rPr>
          <w:sz w:val="28"/>
          <w:szCs w:val="28"/>
        </w:rPr>
        <w:t xml:space="preserve">                                                                                 </w:t>
      </w:r>
      <w:r>
        <w:rPr>
          <w:sz w:val="28"/>
          <w:szCs w:val="28"/>
        </w:rPr>
        <w:t xml:space="preserve">кую жизнь, тем самым                  </w:t>
      </w:r>
    </w:p>
    <w:p>
      <w:pPr>
        <w:pStyle w:val="Normal"/>
        <w:spacing w:lineRule="auto" w:line="360"/>
        <w:jc w:val="both"/>
        <w:rPr>
          <w:sz w:val="28"/>
          <w:szCs w:val="28"/>
        </w:rPr>
      </w:pPr>
      <w:r>
        <w:rPr>
          <w:sz w:val="28"/>
          <w:szCs w:val="28"/>
        </w:rPr>
        <w:t xml:space="preserve">                                                                                  </w:t>
      </w:r>
      <w:r>
        <w:rPr>
          <w:sz w:val="28"/>
          <w:szCs w:val="28"/>
        </w:rPr>
        <w:t>превращая    человека</w:t>
      </w:r>
    </w:p>
    <w:p>
      <w:pPr>
        <w:pStyle w:val="Normal"/>
        <w:spacing w:lineRule="auto" w:line="360"/>
        <w:jc w:val="both"/>
        <w:rPr>
          <w:sz w:val="28"/>
          <w:szCs w:val="28"/>
        </w:rPr>
      </w:pPr>
      <w:r>
        <w:rPr>
          <w:sz w:val="28"/>
          <w:szCs w:val="28"/>
        </w:rPr>
        <w:t xml:space="preserve">                                                                                 </w:t>
      </w:r>
      <w:r>
        <w:rPr>
          <w:sz w:val="28"/>
          <w:szCs w:val="28"/>
        </w:rPr>
        <w:t xml:space="preserve">в замкнутое злобное </w:t>
      </w:r>
    </w:p>
    <w:p>
      <w:pPr>
        <w:pStyle w:val="Normal"/>
        <w:spacing w:lineRule="auto" w:line="360"/>
        <w:jc w:val="both"/>
        <w:rPr/>
      </w:pPr>
      <w:r>
        <w:rPr>
          <w:sz w:val="28"/>
          <w:szCs w:val="28"/>
        </w:rPr>
        <w:t xml:space="preserve">                                                                                 </w:t>
      </w:r>
      <w:r>
        <w:rPr>
          <w:sz w:val="28"/>
          <w:szCs w:val="28"/>
        </w:rPr>
        <w:t xml:space="preserve">существо, причиняющго вред </w:t>
      </w:r>
    </w:p>
    <w:p>
      <w:pPr>
        <w:pStyle w:val="Normal"/>
        <w:spacing w:lineRule="auto" w:line="360"/>
        <w:jc w:val="both"/>
        <w:rPr>
          <w:sz w:val="28"/>
          <w:szCs w:val="28"/>
        </w:rPr>
      </w:pPr>
      <w:r>
        <w:rPr>
          <w:sz w:val="28"/>
          <w:szCs w:val="28"/>
        </w:rPr>
        <w:t xml:space="preserve">                                                                                 </w:t>
      </w:r>
      <w:r>
        <w:rPr>
          <w:sz w:val="28"/>
          <w:szCs w:val="28"/>
        </w:rPr>
        <w:t xml:space="preserve">не только самому себе, но и </w:t>
      </w:r>
    </w:p>
    <w:p>
      <w:pPr>
        <w:pStyle w:val="Normal"/>
        <w:spacing w:lineRule="auto" w:line="360"/>
        <w:jc w:val="both"/>
        <w:rPr>
          <w:sz w:val="28"/>
          <w:szCs w:val="28"/>
        </w:rPr>
      </w:pPr>
      <w:r>
        <w:rPr>
          <w:sz w:val="28"/>
          <w:szCs w:val="28"/>
        </w:rPr>
        <w:t xml:space="preserve">                                                                                 </w:t>
      </w:r>
      <w:r>
        <w:rPr>
          <w:sz w:val="28"/>
          <w:szCs w:val="28"/>
        </w:rPr>
        <w:t>окружающим его людям.</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Обе эти формы проявления страха, родом не только из детства, но и приобретаются им в процессе земной жизни. Страхи не переходят с нами из прошлой жизни, они покидают нас либо в процессе правильной работы со своим сознанием, либо с течением земной смерт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Обиды</w:t>
      </w:r>
    </w:p>
    <w:p>
      <w:pPr>
        <w:pStyle w:val="Normal"/>
        <w:spacing w:lineRule="auto" w:line="360"/>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74930</wp:posOffset>
                </wp:positionV>
                <wp:extent cx="4914900" cy="0"/>
                <wp:effectExtent l="635" t="5080" r="0" b="5080"/>
                <wp:wrapNone/>
                <wp:docPr id="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pt" to="431.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1500</wp:posOffset>
                </wp:positionH>
                <wp:positionV relativeFrom="paragraph">
                  <wp:posOffset>7493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9pt" to="4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486400</wp:posOffset>
                </wp:positionH>
                <wp:positionV relativeFrom="paragraph">
                  <wp:posOffset>7493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9pt" to="432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По отношению к родным людям</w:t>
      </w:r>
      <w:r>
        <w:rPr>
          <w:sz w:val="28"/>
          <w:szCs w:val="28"/>
        </w:rPr>
        <w:t xml:space="preserve">                   </w:t>
      </w:r>
      <w:r>
        <w:rPr>
          <w:b/>
          <w:sz w:val="28"/>
          <w:szCs w:val="28"/>
        </w:rPr>
        <w:t>По отношению к чужим знакомым</w:t>
      </w:r>
    </w:p>
    <w:p>
      <w:pPr>
        <w:pStyle w:val="Normal"/>
        <w:spacing w:lineRule="auto" w:line="360"/>
        <w:jc w:val="both"/>
        <w:rPr>
          <w:sz w:val="28"/>
          <w:szCs w:val="28"/>
        </w:rPr>
      </w:pPr>
      <w:r>
        <w:rPr>
          <w:sz w:val="28"/>
          <w:szCs w:val="28"/>
        </w:rPr>
        <w:t xml:space="preserve">Эта форма обиды выражается либо в                 Данная степень обиды чаще всего   </w:t>
      </w:r>
    </w:p>
    <w:p>
      <w:pPr>
        <w:pStyle w:val="Normal"/>
        <w:spacing w:lineRule="auto" w:line="360"/>
        <w:jc w:val="both"/>
        <w:rPr>
          <w:sz w:val="28"/>
          <w:szCs w:val="28"/>
        </w:rPr>
      </w:pPr>
      <w:r>
        <w:rPr>
          <w:sz w:val="28"/>
          <w:szCs w:val="28"/>
        </w:rPr>
        <w:t>ревности (лишения со стороны близких            выражается в чрезмерной агрессив-</w:t>
      </w:r>
    </w:p>
    <w:p>
      <w:pPr>
        <w:pStyle w:val="Normal"/>
        <w:spacing w:lineRule="auto" w:line="360"/>
        <w:jc w:val="both"/>
        <w:rPr>
          <w:sz w:val="28"/>
          <w:szCs w:val="28"/>
        </w:rPr>
      </w:pPr>
      <w:r>
        <w:rPr>
          <w:sz w:val="28"/>
          <w:szCs w:val="28"/>
        </w:rPr>
        <w:t>вам людей должного количества                        ности человека с социумом, т.е.</w:t>
      </w:r>
    </w:p>
    <w:p>
      <w:pPr>
        <w:pStyle w:val="Normal"/>
        <w:spacing w:lineRule="auto" w:line="360"/>
        <w:jc w:val="both"/>
        <w:rPr>
          <w:sz w:val="28"/>
          <w:szCs w:val="28"/>
        </w:rPr>
      </w:pPr>
      <w:r>
        <w:rPr>
          <w:sz w:val="28"/>
          <w:szCs w:val="28"/>
        </w:rPr>
        <w:t xml:space="preserve">энергии любви – это самое главное, это            человек абсолютно не находит </w:t>
      </w:r>
    </w:p>
    <w:p>
      <w:pPr>
        <w:pStyle w:val="Normal"/>
        <w:spacing w:lineRule="auto" w:line="360"/>
        <w:jc w:val="both"/>
        <w:rPr>
          <w:sz w:val="28"/>
          <w:szCs w:val="28"/>
        </w:rPr>
      </w:pPr>
      <w:r>
        <w:rPr>
          <w:sz w:val="28"/>
          <w:szCs w:val="28"/>
        </w:rPr>
        <w:t xml:space="preserve">может дать человеку его близкий), либо           контакта со знаком «плюс» с людьми </w:t>
      </w:r>
    </w:p>
    <w:p>
      <w:pPr>
        <w:pStyle w:val="Normal"/>
        <w:spacing w:lineRule="auto" w:line="360"/>
        <w:jc w:val="both"/>
        <w:rPr>
          <w:sz w:val="28"/>
          <w:szCs w:val="28"/>
        </w:rPr>
      </w:pPr>
      <w:r>
        <w:rPr>
          <w:sz w:val="28"/>
          <w:szCs w:val="28"/>
        </w:rPr>
        <w:t xml:space="preserve">полный отказ человека от взаимодейст-            в социуме, в результате нанесенной </w:t>
      </w:r>
    </w:p>
    <w:p>
      <w:pPr>
        <w:pStyle w:val="Normal"/>
        <w:spacing w:lineRule="auto" w:line="360"/>
        <w:jc w:val="both"/>
        <w:rPr>
          <w:sz w:val="28"/>
          <w:szCs w:val="28"/>
        </w:rPr>
      </w:pPr>
      <w:r>
        <w:rPr>
          <w:sz w:val="28"/>
          <w:szCs w:val="28"/>
        </w:rPr>
        <w:t xml:space="preserve">вия со своими близкими (дети уезжают            ему когда-либо обиды. Так бывает, </w:t>
      </w:r>
    </w:p>
    <w:p>
      <w:pPr>
        <w:pStyle w:val="Normal"/>
        <w:spacing w:lineRule="auto" w:line="360"/>
        <w:jc w:val="both"/>
        <w:rPr/>
      </w:pPr>
      <w:r>
        <w:rPr>
          <w:sz w:val="28"/>
          <w:szCs w:val="28"/>
        </w:rPr>
        <w:t xml:space="preserve">навсегда от своих родителей и не хотят            когда человек познал подлость </w:t>
      </w:r>
    </w:p>
    <w:p>
      <w:pPr>
        <w:pStyle w:val="Normal"/>
        <w:spacing w:lineRule="auto" w:line="360"/>
        <w:jc w:val="both"/>
        <w:rPr>
          <w:sz w:val="28"/>
          <w:szCs w:val="28"/>
        </w:rPr>
      </w:pPr>
      <w:r>
        <w:rPr>
          <w:sz w:val="28"/>
          <w:szCs w:val="28"/>
        </w:rPr>
        <w:t xml:space="preserve">даже слышать о них). Либо крайний                  друзей. Он впоследствии сознательно </w:t>
      </w:r>
    </w:p>
    <w:p>
      <w:pPr>
        <w:pStyle w:val="Normal"/>
        <w:spacing w:lineRule="auto" w:line="360"/>
        <w:jc w:val="both"/>
        <w:rPr>
          <w:sz w:val="28"/>
          <w:szCs w:val="28"/>
        </w:rPr>
      </w:pPr>
      <w:r>
        <w:rPr>
          <w:sz w:val="28"/>
          <w:szCs w:val="28"/>
        </w:rPr>
        <w:t>случай, когда дети либо родители издева-         избегает тесной близости с чужими</w:t>
      </w:r>
    </w:p>
    <w:p>
      <w:pPr>
        <w:pStyle w:val="Normal"/>
        <w:spacing w:lineRule="auto" w:line="360"/>
        <w:jc w:val="both"/>
        <w:rPr>
          <w:sz w:val="28"/>
          <w:szCs w:val="28"/>
        </w:rPr>
      </w:pPr>
      <w:r>
        <w:rPr>
          <w:sz w:val="28"/>
          <w:szCs w:val="28"/>
        </w:rPr>
        <w:t>ются или даже убивают своих родных.              людьми, не являющимися ему</w:t>
      </w:r>
    </w:p>
    <w:p>
      <w:pPr>
        <w:pStyle w:val="Normal"/>
        <w:spacing w:lineRule="auto" w:line="360"/>
        <w:jc w:val="both"/>
        <w:rPr>
          <w:sz w:val="28"/>
          <w:szCs w:val="28"/>
        </w:rPr>
      </w:pPr>
      <w:r>
        <w:rPr>
          <w:sz w:val="28"/>
          <w:szCs w:val="28"/>
        </w:rPr>
        <w:t>В данном случае, а именно, когда                      родственниками. Причина некоторых</w:t>
      </w:r>
    </w:p>
    <w:p>
      <w:pPr>
        <w:pStyle w:val="Normal"/>
        <w:spacing w:lineRule="auto" w:line="360"/>
        <w:jc w:val="both"/>
        <w:rPr>
          <w:sz w:val="28"/>
          <w:szCs w:val="28"/>
        </w:rPr>
      </w:pPr>
      <w:r>
        <w:rPr>
          <w:sz w:val="28"/>
          <w:szCs w:val="28"/>
        </w:rPr>
        <w:t>Происходит отказ от своих близких, проис-     социальных проблем (национальная</w:t>
      </w:r>
    </w:p>
    <w:p>
      <w:pPr>
        <w:pStyle w:val="Normal"/>
        <w:spacing w:lineRule="auto" w:line="360"/>
        <w:jc w:val="both"/>
        <w:rPr>
          <w:sz w:val="28"/>
          <w:szCs w:val="28"/>
        </w:rPr>
      </w:pPr>
      <w:r>
        <w:rPr>
          <w:sz w:val="28"/>
          <w:szCs w:val="28"/>
        </w:rPr>
        <w:t xml:space="preserve">дит отказ от этой программы либо от уста-       нетерпимость, фашизм) кроется как </w:t>
      </w:r>
    </w:p>
    <w:p>
      <w:pPr>
        <w:pStyle w:val="Normal"/>
        <w:spacing w:lineRule="auto" w:line="360"/>
        <w:jc w:val="both"/>
        <w:rPr>
          <w:sz w:val="28"/>
          <w:szCs w:val="28"/>
        </w:rPr>
      </w:pPr>
      <w:r>
        <w:rPr>
          <w:sz w:val="28"/>
          <w:szCs w:val="28"/>
        </w:rPr>
        <w:t>новок, навязанных им их близкими.                   раз в обиде, нанесенной человеку</w:t>
      </w:r>
    </w:p>
    <w:p>
      <w:pPr>
        <w:pStyle w:val="Normal"/>
        <w:spacing w:lineRule="auto" w:line="360"/>
        <w:jc w:val="both"/>
        <w:rPr>
          <w:sz w:val="28"/>
          <w:szCs w:val="28"/>
        </w:rPr>
      </w:pPr>
      <w:r>
        <w:rPr>
          <w:sz w:val="28"/>
          <w:szCs w:val="28"/>
        </w:rPr>
        <w:t xml:space="preserve">                                                                                </w:t>
      </w:r>
      <w:r>
        <w:rPr>
          <w:sz w:val="28"/>
          <w:szCs w:val="28"/>
        </w:rPr>
        <w:t>социумом.</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Негативные привыч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лкоголизм.</w:t>
      </w:r>
    </w:p>
    <w:p>
      <w:pPr>
        <w:pStyle w:val="Normal"/>
        <w:spacing w:lineRule="auto" w:line="360"/>
        <w:ind w:firstLine="709"/>
        <w:jc w:val="both"/>
        <w:rPr>
          <w:sz w:val="28"/>
          <w:szCs w:val="28"/>
        </w:rPr>
      </w:pPr>
      <w:r>
        <w:rPr>
          <w:sz w:val="28"/>
          <w:szCs w:val="28"/>
        </w:rPr>
        <w:t xml:space="preserve">Причина данного заболевания лежит в корне унижения человеческого достоинства,  будь-то мужчина или женщина. Это непосредственное унижение человека социумом. Этим социумом может быть  жена - мужу, муж - жене, родители - детям, а так же коллектив - человеку. Человек, получая повседневные унижающие его реплики типа: «Да, что ты стоишь без меня…! Ты такой балбес…! Ты ни на что не способен…! Ничего не можешь сделать, так как надо..!» Сюда относятся так же нецензурные выражения в адрес человека и унижающие его достоинство поступки. </w:t>
      </w:r>
    </w:p>
    <w:p>
      <w:pPr>
        <w:pStyle w:val="Normal"/>
        <w:spacing w:lineRule="auto" w:line="360"/>
        <w:ind w:firstLine="709"/>
        <w:jc w:val="both"/>
        <w:rPr>
          <w:sz w:val="28"/>
          <w:szCs w:val="28"/>
        </w:rPr>
      </w:pPr>
      <w:r>
        <w:rPr>
          <w:sz w:val="28"/>
          <w:szCs w:val="28"/>
        </w:rPr>
        <w:t>Таким образом, когда переполняется чаша данного поведения социумом по отношению к человеку, она выражается в данной привычке.</w:t>
      </w:r>
    </w:p>
    <w:p>
      <w:pPr>
        <w:pStyle w:val="Normal"/>
        <w:spacing w:lineRule="auto" w:line="360"/>
        <w:ind w:firstLine="709"/>
        <w:jc w:val="both"/>
        <w:rPr>
          <w:sz w:val="28"/>
          <w:szCs w:val="28"/>
        </w:rPr>
      </w:pPr>
      <w:r>
        <w:rPr>
          <w:sz w:val="28"/>
          <w:szCs w:val="28"/>
        </w:rPr>
        <w:t xml:space="preserve"> </w:t>
      </w:r>
      <w:r>
        <w:rPr>
          <w:sz w:val="28"/>
          <w:szCs w:val="28"/>
        </w:rPr>
        <w:t xml:space="preserve">Чем больше вы унижаете человека, тем быстрее вы его подталкиваете к данной привычке. Не надо говорить о том,  что это психологическая проблема. Это и так понятно, но если до этого дошло дело,  то помочь этому человеку можно лишь двумя способами. </w:t>
      </w:r>
    </w:p>
    <w:p>
      <w:pPr>
        <w:pStyle w:val="Normal"/>
        <w:spacing w:lineRule="auto" w:line="360"/>
        <w:ind w:firstLine="709"/>
        <w:jc w:val="both"/>
        <w:rPr/>
      </w:pPr>
      <w:r>
        <w:rPr>
          <w:sz w:val="28"/>
          <w:szCs w:val="28"/>
        </w:rPr>
        <w:t>Первый – внушить самому человеку обратную установку: «Ты достоин самого лучшего в этой жизни, и никто не смеет оспаривать этого! Ты  сам себе хозяин и хозяин всем своим привычкам! Они больше не властны над тобой!» Эта установка в корне отличается от той, которую используют психотерапевты, кодируя человека не на избавление от установки на унижение, а лишь на снятие следствия этого заболевания. Именно поэтому им не удается на долгий срок избавить человека от этой проблемы.</w:t>
      </w:r>
    </w:p>
    <w:p>
      <w:pPr>
        <w:pStyle w:val="Normal"/>
        <w:spacing w:lineRule="auto" w:line="360"/>
        <w:ind w:firstLine="709"/>
        <w:jc w:val="both"/>
        <w:rPr>
          <w:sz w:val="28"/>
          <w:szCs w:val="28"/>
        </w:rPr>
      </w:pPr>
      <w:r>
        <w:rPr>
          <w:sz w:val="28"/>
          <w:szCs w:val="28"/>
        </w:rPr>
        <w:t>Второе – это поместить человека в атмосферу взаимопонимания, любви и достойного отношения к нему, т.е. наработать новую модель восприятия мира. Ту, где царит не унижение, а понимание того, что человек – дитя Божье и находится на постоянном  попечении со стороны Светлых си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Наркомания</w:t>
      </w:r>
      <w:r>
        <w:rPr>
          <w:sz w:val="28"/>
          <w:szCs w:val="28"/>
        </w:rPr>
        <w:t>.</w:t>
      </w:r>
    </w:p>
    <w:p>
      <w:pPr>
        <w:pStyle w:val="Normal"/>
        <w:spacing w:lineRule="auto" w:line="360"/>
        <w:ind w:firstLine="709"/>
        <w:jc w:val="both"/>
        <w:rPr>
          <w:sz w:val="28"/>
          <w:szCs w:val="28"/>
        </w:rPr>
      </w:pPr>
      <w:r>
        <w:rPr>
          <w:sz w:val="28"/>
          <w:szCs w:val="28"/>
        </w:rPr>
        <w:t xml:space="preserve">Данное заболевание – это полный отрыв от реальности, и нежелание человека видеть в этом мире хоть что-нибудь хорошее для него. Человек полностью опускает руки и включает программу по самоуничтожению. Если алкоголик еще держится за свою жизнь, и данная привычка – это лишь следствие его призыва к окружающим его близким людям оценить его, то наркоман, наоборот, не желает и не считает нужным, чтобы кто-то менял его сложившуюся установку на этот мир. </w:t>
      </w:r>
    </w:p>
    <w:p>
      <w:pPr>
        <w:pStyle w:val="Normal"/>
        <w:spacing w:lineRule="auto" w:line="360"/>
        <w:ind w:firstLine="709"/>
        <w:jc w:val="both"/>
        <w:rPr>
          <w:sz w:val="28"/>
          <w:szCs w:val="28"/>
        </w:rPr>
      </w:pPr>
      <w:r>
        <w:rPr>
          <w:sz w:val="28"/>
          <w:szCs w:val="28"/>
        </w:rPr>
        <w:t xml:space="preserve">Есть лишь один способ помочь этому человеку, но только на ранней стадии. Это помочь  ему разобраться и найти причину данного восприятия мира. </w:t>
      </w:r>
    </w:p>
    <w:p>
      <w:pPr>
        <w:pStyle w:val="Normal"/>
        <w:spacing w:lineRule="auto" w:line="360"/>
        <w:ind w:firstLine="709"/>
        <w:jc w:val="both"/>
        <w:rPr>
          <w:sz w:val="28"/>
          <w:szCs w:val="28"/>
        </w:rPr>
      </w:pPr>
      <w:r>
        <w:rPr>
          <w:sz w:val="28"/>
          <w:szCs w:val="28"/>
        </w:rPr>
        <w:t xml:space="preserve">Чаще всего – это та же обида, нанесенная ему в его жизни. Она послужила тем толчком, который выработал в нем данное отношение к людям. А через них, ко всему миру. И так же, как в случае с алкоголиком, необходимо поменять установку на этот мир через понимание того, что все в нем зависит от самого человека. И Светлые силы при самом желании человека помогут сотворить с его жизнью совершенно новую модель не на разрушение, а на сотворение. </w:t>
      </w:r>
    </w:p>
    <w:p>
      <w:pPr>
        <w:pStyle w:val="Normal"/>
        <w:spacing w:lineRule="auto" w:line="360"/>
        <w:ind w:firstLine="709"/>
        <w:jc w:val="both"/>
        <w:rPr/>
      </w:pPr>
      <w:r>
        <w:rPr>
          <w:sz w:val="28"/>
          <w:szCs w:val="28"/>
        </w:rPr>
        <w:t xml:space="preserve">Если в случае с алкоголиком необходимо взаимодействие с его близкими, чтобы помочь ему. То в случае с наркоманом, нужен только он и работа заключается непосредственно в психологическом контакте с пациентом. Ни каких медикаментов! В процессе лечения человек может не отказываться от употребления наркотиков, главное, чтобы он работал с вами в те короткие паузы между их приемом. Этого будет достаточно, чтобы вложить в него противовес той установки, которую он себе заложил, и выявить причину в его конкретном данном случае. Как только ваша новая установка постепенно  начнет заглушать старую, человек выйдет из наркотической зависимости, т.е. сработает его истинная воля! И наша цель выработать ее у него. Это огромнейшая работа и проводиться она должна только под нашим руководством, работников Светлых сил и Канала Космической Клиники и только с теми людьми, на кого укажем мы са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Курение.</w:t>
      </w:r>
    </w:p>
    <w:p>
      <w:pPr>
        <w:pStyle w:val="Normal"/>
        <w:spacing w:lineRule="auto" w:line="360"/>
        <w:ind w:firstLine="709"/>
        <w:jc w:val="both"/>
        <w:rPr/>
      </w:pPr>
      <w:r>
        <w:rPr>
          <w:sz w:val="28"/>
          <w:szCs w:val="28"/>
        </w:rPr>
        <w:t xml:space="preserve">Данная привычка до начала </w:t>
      </w:r>
      <w:r>
        <w:rPr>
          <w:sz w:val="28"/>
          <w:szCs w:val="28"/>
          <w:lang w:val="en-US"/>
        </w:rPr>
        <w:t>XX</w:t>
      </w:r>
      <w:r>
        <w:rPr>
          <w:sz w:val="28"/>
          <w:szCs w:val="28"/>
        </w:rPr>
        <w:t xml:space="preserve"> в. была следствием только мужских проблем. Неспособность мужчин стойко переносить ответственность, которую они взяли на себя, как кормильца, как руководителя, как Мужчины с большой буквы. Это тот блок, который мужчина сам себе устанавливает, чувствуя, что только на нем лежит вся ответственность. Это та неправильная форма, когда мужчина возомнил себя последней инстанцией. Именно мужчина реже всего говорит: «Все в Божьих руках», вызывая тем самым недоверие пространству заботиться о нем и о его семье.</w:t>
      </w:r>
    </w:p>
    <w:p>
      <w:pPr>
        <w:pStyle w:val="Normal"/>
        <w:spacing w:lineRule="auto" w:line="360"/>
        <w:ind w:firstLine="709"/>
        <w:jc w:val="both"/>
        <w:rPr/>
      </w:pPr>
      <w:r>
        <w:rPr>
          <w:sz w:val="28"/>
          <w:szCs w:val="28"/>
        </w:rPr>
        <w:t>До начала ХХ в. женщины были по большей части очень набожными и воспринимали мужчину, как ту инстанцию, которая непременно о ней позаботиться. С развитием прогресса нашей жизни и женской эмансипации, которая выражается во всем даже в одежде, женщина взяла на себя роль мужчины, т.е. сама стала той последней инстанцией, от которой зависит ее жизнь и жизнь ее семьи.</w:t>
      </w:r>
    </w:p>
    <w:p>
      <w:pPr>
        <w:pStyle w:val="Normal"/>
        <w:spacing w:lineRule="auto" w:line="360"/>
        <w:ind w:firstLine="709"/>
        <w:jc w:val="both"/>
        <w:rPr>
          <w:sz w:val="28"/>
          <w:szCs w:val="28"/>
        </w:rPr>
      </w:pPr>
      <w:r>
        <w:rPr>
          <w:sz w:val="28"/>
          <w:szCs w:val="28"/>
        </w:rPr>
        <w:t>Таким образом, если вы не считаете себя последней инстанцией в этой жизни, так как, будь вы мужчина либо женщина, которая временно живет без мужчины, является сама себе кормильцем, все равно последней инстанцией является - Эгрегор Вселенной. Именно на нем находится вся ответственность, которую он разумно распределяет во Вселенной, заботясь о существовании каждого человека, который попросит его об этом.</w:t>
      </w:r>
    </w:p>
    <w:p>
      <w:pPr>
        <w:pStyle w:val="Normal"/>
        <w:spacing w:lineRule="auto" w:line="360"/>
        <w:ind w:firstLine="709"/>
        <w:jc w:val="both"/>
        <w:rPr>
          <w:sz w:val="28"/>
          <w:szCs w:val="28"/>
        </w:rPr>
      </w:pPr>
      <w:r>
        <w:rPr>
          <w:sz w:val="28"/>
          <w:szCs w:val="28"/>
        </w:rPr>
        <w:t xml:space="preserve">Таким образом, духовному человеку данная привычка не грозит, а избавиться от нее, если таковая есть, можно одним способом – научить человека доверять пространству Светлых сил, не перекладывая этим самым всю ответственность на них (это тоже крайность), а разумно гармонизировать свои отношения с окружающим миром и Вселенной. </w:t>
      </w:r>
    </w:p>
    <w:p>
      <w:pPr>
        <w:pStyle w:val="Normal"/>
        <w:spacing w:lineRule="auto" w:line="360"/>
        <w:ind w:firstLine="709"/>
        <w:jc w:val="center"/>
        <w:rPr>
          <w:b/>
          <w:b/>
          <w:sz w:val="28"/>
          <w:szCs w:val="28"/>
        </w:rPr>
      </w:pPr>
      <w:r>
        <w:rPr>
          <w:b/>
          <w:sz w:val="28"/>
          <w:szCs w:val="28"/>
        </w:rPr>
        <w:t>Чувство вины</w:t>
      </w:r>
    </w:p>
    <w:p>
      <w:pPr>
        <w:pStyle w:val="Normal"/>
        <w:spacing w:lineRule="auto" w:line="360"/>
        <w:ind w:firstLine="709"/>
        <w:jc w:val="both"/>
        <w:rPr>
          <w:sz w:val="28"/>
          <w:szCs w:val="28"/>
        </w:rPr>
      </w:pPr>
      <w:r>
        <w:rPr>
          <w:sz w:val="28"/>
          <w:szCs w:val="28"/>
        </w:rPr>
        <w:t>Дорогие мои! Данное чувство - это блок, который присутствует в жизни абсолютно каждого человека. Корни которого, лежат в тех установках, которые человек получает только в социуме. И  именно ему, т.е. социуму человек обязан этим чувством. Чувство вины так же, как и установки, может быть разным. Все зависит от того, какие и где установки он получил. Именно с этим связан тот факт, что на один и тот же предмет у человека одного возникает чувство вины, а у другого – нет. Примеров тому масса.</w:t>
      </w:r>
    </w:p>
    <w:p>
      <w:pPr>
        <w:pStyle w:val="Normal"/>
        <w:spacing w:lineRule="auto" w:line="360"/>
        <w:ind w:firstLine="709"/>
        <w:jc w:val="both"/>
        <w:rPr/>
      </w:pPr>
      <w:r>
        <w:rPr>
          <w:sz w:val="28"/>
          <w:szCs w:val="28"/>
        </w:rPr>
        <w:t xml:space="preserve">В одной семье все курят: и мужчины, и женщины, - и для него это норма. Другой  в это время думает: «Руки бы ему оторвать, или ей»! Потому что именно такую установку, человек получил от родителей. Тоже самое касается и вопросов порядочности, культуры и т.д. </w:t>
      </w:r>
    </w:p>
    <w:p>
      <w:pPr>
        <w:pStyle w:val="Normal"/>
        <w:spacing w:lineRule="auto" w:line="360"/>
        <w:ind w:firstLine="709"/>
        <w:jc w:val="both"/>
        <w:rPr>
          <w:sz w:val="28"/>
          <w:szCs w:val="28"/>
          <w:lang w:val="en-US"/>
        </w:rPr>
      </w:pPr>
      <w:r>
        <w:rPr>
          <w:sz w:val="28"/>
          <w:szCs w:val="28"/>
        </w:rPr>
        <w:t>Избавиться человеку от установок вызывающих чувство вины порой невозможно. Особенно если они длятся</w:t>
      </w:r>
      <w:r>
        <w:rPr>
          <w:sz w:val="28"/>
          <w:szCs w:val="28"/>
          <w:lang w:val="en-US"/>
        </w:rPr>
        <w:t>,</w:t>
      </w:r>
      <w:r>
        <w:rPr>
          <w:sz w:val="28"/>
          <w:szCs w:val="28"/>
        </w:rPr>
        <w:t xml:space="preserve"> большую часть его жизни. Но для человека, стремящегося к духовному росту, это лишь очередная работа над собой и своим сознанием. Меняя свое сознание, вы производите чистку своих старых установок, а новое сознание помогает не нарабатывать новых негативных чувств.</w:t>
      </w:r>
    </w:p>
    <w:p>
      <w:pPr>
        <w:pStyle w:val="Normal"/>
        <w:spacing w:lineRule="auto" w:line="360"/>
        <w:ind w:firstLine="709"/>
        <w:jc w:val="both"/>
        <w:rPr>
          <w:sz w:val="28"/>
          <w:szCs w:val="28"/>
          <w:lang w:val="en-US"/>
        </w:rPr>
      </w:pPr>
      <w:r>
        <w:rPr>
          <w:sz w:val="28"/>
          <w:szCs w:val="28"/>
          <w:lang w:val="en-US"/>
        </w:rPr>
      </w:r>
    </w:p>
    <w:p>
      <w:pPr>
        <w:pStyle w:val="Normal"/>
        <w:tabs>
          <w:tab w:val="clear" w:pos="708"/>
          <w:tab w:val="center" w:pos="5457" w:leader="none"/>
          <w:tab w:val="left" w:pos="6765" w:leader="none"/>
        </w:tabs>
        <w:spacing w:lineRule="auto" w:line="360"/>
        <w:ind w:firstLine="709"/>
        <w:rPr>
          <w:b/>
          <w:b/>
          <w:sz w:val="28"/>
          <w:szCs w:val="28"/>
        </w:rPr>
      </w:pPr>
      <w:r>
        <w:rPr>
          <w:b/>
          <w:sz w:val="28"/>
          <w:szCs w:val="28"/>
        </w:rPr>
        <w:tab/>
        <w:t>Благодарность</w:t>
        <w:tab/>
      </w:r>
    </w:p>
    <w:p>
      <w:pPr>
        <w:pStyle w:val="Normal"/>
        <w:spacing w:lineRule="auto" w:line="360"/>
        <w:ind w:firstLine="709"/>
        <w:jc w:val="both"/>
        <w:rPr>
          <w:sz w:val="28"/>
          <w:szCs w:val="28"/>
        </w:rPr>
      </w:pPr>
      <w:r>
        <w:rPr>
          <w:sz w:val="28"/>
          <w:szCs w:val="28"/>
        </w:rPr>
        <w:t xml:space="preserve">Чувство благодарности возникает в человеке лишь тогда, когда он рассматривает свою жизнь, события в ней и людей, как цепь благоприятных жизненных ситуаций, приведших его к намеченным целям. Именно с этим связан тот факт, что люди привыкли благодарить за проделанную работу только тогда, когда получили конечный результат. А не воспринимают с благодарностью сам факт жизни на Земле. У таких людей существует позиция торгаша на рынке «ты мне, я тебе». И только духовный человек понимает, что все, что происходит, все, что приходит к нему - ценно само по себе. Это не значит, что человек должен на каждом шагу выказывать благодарность за то, что он живет, ест, пьет, как многие родители говорят своим детям: «Скажи спасибо, что я тебя родила…». А ребенок в ответ: «Я тебя об этом не просил». Тем не менее, в душе каждый должен понимать, что как пришло, так может и уйти! Неправильные формы благодарности и крайние формы обратной стороны благодарности – это когда человек либо считает, что ему все должны, либо считает, что не заслуживает того, что имее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тенциальные возможности человека</w:t>
      </w:r>
    </w:p>
    <w:p>
      <w:pPr>
        <w:pStyle w:val="Normal"/>
        <w:spacing w:lineRule="auto" w:line="360"/>
        <w:ind w:firstLine="709"/>
        <w:jc w:val="both"/>
        <w:rPr/>
      </w:pPr>
      <w:r>
        <w:rPr>
          <w:sz w:val="28"/>
          <w:szCs w:val="28"/>
        </w:rPr>
        <w:t>До сих пор мы говорили с вами о том, как связана жизнь человека с теми негативными процессами, которые заложены в результате негативных психологических установок. Тем самым, вы видите, как работает программа на разрушение.</w:t>
      </w:r>
    </w:p>
    <w:p>
      <w:pPr>
        <w:pStyle w:val="Normal"/>
        <w:spacing w:lineRule="auto" w:line="360"/>
        <w:ind w:firstLine="709"/>
        <w:jc w:val="both"/>
        <w:rPr>
          <w:sz w:val="28"/>
          <w:szCs w:val="28"/>
        </w:rPr>
      </w:pPr>
      <w:r>
        <w:rPr>
          <w:sz w:val="28"/>
          <w:szCs w:val="28"/>
        </w:rPr>
        <w:t>Теперь поговорим, как работает программа на созидание и как положительные установки влияют на раскрытие всех ваших подавленных талантов и возможностей.</w:t>
      </w:r>
    </w:p>
    <w:p>
      <w:pPr>
        <w:pStyle w:val="Normal"/>
        <w:spacing w:lineRule="auto" w:line="360"/>
        <w:ind w:firstLine="709"/>
        <w:jc w:val="both"/>
        <w:rPr/>
      </w:pPr>
      <w:r>
        <w:rPr>
          <w:sz w:val="28"/>
          <w:szCs w:val="28"/>
        </w:rPr>
        <w:t xml:space="preserve"> </w:t>
      </w:r>
      <w:r>
        <w:rPr>
          <w:sz w:val="28"/>
          <w:szCs w:val="28"/>
        </w:rPr>
        <w:t xml:space="preserve">Мы хотим сказать вам, что изначально Эгрегором Светлых сил заложена в вас программа, позволяющая вам обладать всеми человеческими талантами,  а также заложен огромный потенциал, который вы можете на все 100% использовать в вашей жизни для того, чтобы земная жизнь представляла райский уголок. </w:t>
      </w:r>
    </w:p>
    <w:p>
      <w:pPr>
        <w:pStyle w:val="Normal"/>
        <w:spacing w:lineRule="auto" w:line="360"/>
        <w:ind w:firstLine="709"/>
        <w:jc w:val="both"/>
        <w:rPr>
          <w:sz w:val="28"/>
          <w:szCs w:val="28"/>
        </w:rPr>
      </w:pPr>
      <w:r>
        <w:rPr>
          <w:sz w:val="28"/>
          <w:szCs w:val="28"/>
        </w:rPr>
        <w:t>Говоря о потенциальных возможностях каждого человека, нужно заметить, что по своей природе каждый человек обладает тем необходимым набором качеств, которые вы называете талантом. Только необходимы некоторые условия для того, чтобы эта программа заработала. Вы, земные люди, часто сталкиваетесь с тем, что таланты проявляются как со знаком «плюс», так и со знаком «минус». Например, балерина показывает искусство танца, а карточный шулер, либо искусный взломщик показывает искусство одурачивания себе подобных.</w:t>
      </w:r>
    </w:p>
    <w:p>
      <w:pPr>
        <w:pStyle w:val="Normal"/>
        <w:spacing w:lineRule="auto" w:line="360"/>
        <w:ind w:firstLine="709"/>
        <w:jc w:val="both"/>
        <w:rPr>
          <w:sz w:val="28"/>
          <w:szCs w:val="28"/>
        </w:rPr>
      </w:pPr>
      <w:r>
        <w:rPr>
          <w:sz w:val="28"/>
          <w:szCs w:val="28"/>
        </w:rPr>
        <w:t xml:space="preserve">Таким образом, вы видите, что источник энергии, творчества может быть как светлый, так и темный. Изначально в каждого человека вложена способность проявлять недюжинные способности. Человеку только остается сделать выбор к какому источнику подключаться. Так как мотивы у всех разные, также и таланты являются отражением ваших мотивов. Человек может только захотеть и при правильном подключении к энергии Вселенной, либо к энергии Эгрегора Темных сил и в нем в полной мере проявятся желаемые способности. </w:t>
      </w:r>
    </w:p>
    <w:p>
      <w:pPr>
        <w:pStyle w:val="Normal"/>
        <w:spacing w:lineRule="auto" w:line="360"/>
        <w:ind w:firstLine="709"/>
        <w:jc w:val="both"/>
        <w:rPr>
          <w:sz w:val="28"/>
          <w:szCs w:val="28"/>
        </w:rPr>
      </w:pPr>
      <w:r>
        <w:rPr>
          <w:sz w:val="28"/>
          <w:szCs w:val="28"/>
        </w:rPr>
        <w:t xml:space="preserve">Человеческое существо, какой бы выбор оно не сделало, может достичь во всем совершенства. Разница только в том, что свет всегда несет позитивные последствия, а тьма разрушает человека и все его существо изнутри. Если говорить о позитивных возможностях человека, то Эгрегор Светлых сил предоставляет ему возможность реализовать в самых прекрасных человеческих качествах. Если в этом есть необходимость, человек и в 50, и в 60, и даже в 70 лет сможет то, что не смог осуществить по разным причинам всю свою жизнь.  Например, стать художником, певцом, поэтом, танцором или, как Вы, писателем, и при этом может достигнуть необыкновенного мастерства в своей области. Так сделайте же выбор, дети мои! </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                                                  </w:t>
      </w:r>
      <w:r>
        <w:rPr>
          <w:b/>
          <w:sz w:val="28"/>
          <w:szCs w:val="28"/>
        </w:rPr>
        <w:t>Эмоции</w:t>
      </w:r>
    </w:p>
    <w:p>
      <w:pPr>
        <w:pStyle w:val="Normal"/>
        <w:spacing w:lineRule="auto" w:line="360"/>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69215</wp:posOffset>
                </wp:positionV>
                <wp:extent cx="4343400" cy="0"/>
                <wp:effectExtent l="0" t="5080" r="0" b="5080"/>
                <wp:wrapNone/>
                <wp:docPr id="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5pt" to="413.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692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72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6921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234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57800</wp:posOffset>
                </wp:positionH>
                <wp:positionV relativeFrom="paragraph">
                  <wp:posOffset>692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5pt" to="414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радость                                          гнев                                        ненави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три основных формы проявления человеческих эмоций. Они изначально все проистекают из одной, которая называется радость. Именно ее человеку  изначально дал Эгрегор Светлых сил, для того чтобы человек мог отличить свет от тьмы. Это как раз тот индикатор, который заложен у каждого человека и помогает ему определить, в каком состоянии находится сейчас его душа. Либо она представляет собой свет, либо ее омрачают воздействие Темных сил на человека. Именно из радости при воздействии Темных сил, эмоции переходят сначала в состояние гнева,  а затем в крайнюю форму, если гнев не находит выхода. Эта крайняя форма – ненависть. Обрати внимание человек, что радость по большому счету подавить нельзя, она все равно найдет выход. Гнев найдет выход позже через болезнь, если его вовремя не вытащить наружу. А ненависть может находиться в человеке всю жизнь и может послужить преждевременной кончине его земного пути, т.е. остановкой. И путь для человека, испытавшего эмоцию ненависти: либо вовремя остановиться, либо не обижаться на исход.</w:t>
      </w:r>
    </w:p>
    <w:p>
      <w:pPr>
        <w:pStyle w:val="Normal"/>
        <w:spacing w:lineRule="auto" w:line="360"/>
        <w:ind w:firstLine="709"/>
        <w:jc w:val="both"/>
        <w:rPr>
          <w:sz w:val="28"/>
          <w:szCs w:val="28"/>
        </w:rPr>
      </w:pPr>
      <w:r>
        <w:rPr>
          <w:b/>
          <w:sz w:val="28"/>
          <w:szCs w:val="28"/>
        </w:rPr>
        <w:t>Нервозность</w:t>
      </w:r>
      <w:r>
        <w:rPr>
          <w:sz w:val="28"/>
          <w:szCs w:val="28"/>
        </w:rPr>
        <w:t xml:space="preserve"> - эта та самая форма, которая проистекает из двух форм эмоций, а именно из гнева и ненависти. Это как бы тот признак, по которому вы можете определить форму эмоции и степень ее проявления.</w:t>
      </w:r>
    </w:p>
    <w:p>
      <w:pPr>
        <w:pStyle w:val="Normal"/>
        <w:spacing w:lineRule="auto" w:line="360"/>
        <w:ind w:firstLine="709"/>
        <w:jc w:val="both"/>
        <w:rPr>
          <w:sz w:val="28"/>
          <w:szCs w:val="28"/>
        </w:rPr>
      </w:pPr>
      <w:r>
        <w:rPr>
          <w:sz w:val="28"/>
          <w:szCs w:val="28"/>
        </w:rPr>
        <w:t xml:space="preserve"> </w:t>
      </w:r>
      <w:r>
        <w:rPr>
          <w:sz w:val="28"/>
          <w:szCs w:val="28"/>
        </w:rPr>
        <w:t>Нервозность чаще всего бывает в подавленном состоянии и выражается в форме болезни, такой как аллергия. Это крайняя ее форма. Либо, если в меньшей степени, то в сбое работы внутренних органов. Все болезни берутся от нервов. Если нервозность не подавлена, то она выражается в агрессивных поступках.</w:t>
      </w:r>
    </w:p>
    <w:p>
      <w:pPr>
        <w:pStyle w:val="Normal"/>
        <w:spacing w:lineRule="auto" w:line="360"/>
        <w:ind w:firstLine="709"/>
        <w:jc w:val="both"/>
        <w:rPr/>
      </w:pPr>
      <w:r>
        <w:rPr>
          <w:sz w:val="28"/>
          <w:szCs w:val="28"/>
        </w:rPr>
        <w:t xml:space="preserve"> </w:t>
      </w:r>
      <w:r>
        <w:rPr>
          <w:sz w:val="28"/>
          <w:szCs w:val="28"/>
        </w:rPr>
        <w:t>Таким образом, по болезням и поведению человека вы сразу можете определить источник проблем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Проблема</w:t>
      </w:r>
    </w:p>
    <w:p>
      <w:pPr>
        <w:pStyle w:val="Normal"/>
        <w:spacing w:lineRule="auto" w:line="360"/>
        <w:ind w:firstLine="709"/>
        <w:jc w:val="both"/>
        <w:rPr/>
      </w:pPr>
      <w:r>
        <w:rPr>
          <w:sz w:val="28"/>
          <w:szCs w:val="28"/>
        </w:rPr>
        <w:t>Чаще  всего, этим словом человек называет любую нерешенную ситуацию. Именно тогда, когда вы нерешенную ситуацию облекаете в эмоцию, вы называете это проблемой и не понимаете, что сами из любой ситуации, подпитывая ее эмоцией, делаете действительно то, что называется проблемой. По большому счету тут проблем нет, есть только эмоции, которые вызывают в конечном итоге тупиковую ситуацию. Из любой ситуации в вашей жизни вы часто замечали, что если «махнуть на проблемы рукой», т.е. правильно отреагировать на нее, именно на ту ситуацию, которую вы в данный момент просто не можете понять, то вам не только становится легче, но вы тут же понимаете, что проблемы как - таковой,  в общем-то и нет. Но только вы облекаете ситуацию в форму гнева, она тут же вырастает до невероятных размеров.</w:t>
      </w:r>
    </w:p>
    <w:p>
      <w:pPr>
        <w:pStyle w:val="Normal"/>
        <w:spacing w:lineRule="auto" w:line="360"/>
        <w:ind w:firstLine="709"/>
        <w:jc w:val="both"/>
        <w:rPr>
          <w:sz w:val="28"/>
          <w:szCs w:val="28"/>
          <w:lang w:val="en-US"/>
        </w:rPr>
      </w:pPr>
      <w:r>
        <w:rPr>
          <w:sz w:val="28"/>
          <w:szCs w:val="28"/>
        </w:rPr>
        <w:t>Связь проблемы с эмоцией очень легко можно увидеть на следующем примере.</w:t>
      </w:r>
    </w:p>
    <w:p>
      <w:pPr>
        <w:pStyle w:val="Normal"/>
        <w:spacing w:lineRule="auto" w:line="360"/>
        <w:ind w:firstLine="709"/>
        <w:jc w:val="both"/>
        <w:rPr>
          <w:sz w:val="28"/>
          <w:szCs w:val="28"/>
        </w:rPr>
      </w:pPr>
      <w:r>
        <w:rPr>
          <w:sz w:val="28"/>
          <w:szCs w:val="28"/>
        </w:rPr>
        <w:t xml:space="preserve"> </w:t>
      </w:r>
      <w:r>
        <w:rPr>
          <w:sz w:val="28"/>
          <w:szCs w:val="28"/>
        </w:rPr>
        <w:t>Когда человек разгневан на свою ситуацию, то в какое-то время, в определенный промежуток наступает такой момент, когда он испытывает опустошение эмоций,  и он тут же включает сознание, которое он не слышал благодаря эмоциям. И вот в этот период к нему приходит понимание, что может быть он сам себя просто накрутил и начинает искать выход. А до тех пор, пока он эмоционирует, голос сознания молчит, гнев и ненависть,  а также множественные их формы являются фоном, который трудно пробить пространству Светлых сил. Именно с этим связано то, что когда вы негативно эмоционируете, вы не слышите голос своих проводников. Они говорят с вами постоянно, но способность их слышать утрачивается (это, как биться головой о стенку). И если вы духовный человек, то ваши наставники ищут любой подходящий инструмент, чтобы донести до вас форму правильного выхода из сложившейся ситуации. Если вы работаете в команде, обязательно найдется один, каждый раз разный, через кого будут говорить ваши наставники, именно поэтому Эгрегор Темных сил добивается воздействия на каждого члена команды одновременно, лишая тем самым источника информации. Потому что информация дается в чистый, неоскверненный в данном случае негативными эмоциями сосуд, т.е. в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Заключение психологических проблем с внутренним состоянием человека</w:t>
      </w:r>
    </w:p>
    <w:p>
      <w:pPr>
        <w:pStyle w:val="Normal"/>
        <w:spacing w:lineRule="auto" w:line="360"/>
        <w:ind w:firstLine="709"/>
        <w:jc w:val="both"/>
        <w:rPr>
          <w:sz w:val="28"/>
          <w:szCs w:val="28"/>
        </w:rPr>
      </w:pPr>
      <w:r>
        <w:rPr>
          <w:sz w:val="28"/>
          <w:szCs w:val="28"/>
        </w:rPr>
        <w:t xml:space="preserve"> </w:t>
      </w:r>
      <w:r>
        <w:rPr>
          <w:sz w:val="28"/>
          <w:szCs w:val="28"/>
        </w:rPr>
        <w:t>Сегодняшними нашими темами мы попытались открыть глаза человеку на тот образ жизни и те негативные установки, которые неминуемо ведут к психологическим травмам. И не устаем повторять о том, что главное человеку в этой жизни для того, чтобы лишиться, либо не приобретать негативных последствий, действующих как разрушители и как бомба замедленного действия в его жизни, ему необходимо раз и навсегда сделать свой выбор в сторону света или тьмы.</w:t>
      </w:r>
    </w:p>
    <w:p>
      <w:pPr>
        <w:pStyle w:val="Normal"/>
        <w:spacing w:lineRule="auto" w:line="360"/>
        <w:ind w:firstLine="709"/>
        <w:jc w:val="both"/>
        <w:rPr/>
      </w:pPr>
      <w:r>
        <w:rPr>
          <w:sz w:val="28"/>
          <w:szCs w:val="28"/>
        </w:rPr>
        <w:t xml:space="preserve">Без окончательного выбора человек всю жизнь проживает как поплавок в реке жизненных событий. И только лишь тогда, когда он выбирает, каким путем ему идти, он может рассчитывать на помощь либо Вселенной, если это выбор «свет», либо Эгрегора Темных сил. Если вы видите в жизни людей, живущих с переменным успехом (по среднему), то эти люди служат двум Господам одновременно. Не желая делать выбор в пользу одного или другого, они еще чего-то ждут! И думают, что все произойдет само собой. И только те, кто сделал выбор, достигают больших успехов, будь то благодаря Темным либо Светлым силам. </w:t>
      </w:r>
    </w:p>
    <w:p>
      <w:pPr>
        <w:pStyle w:val="Normal"/>
        <w:spacing w:lineRule="auto" w:line="360"/>
        <w:ind w:firstLine="709"/>
        <w:jc w:val="both"/>
        <w:rPr>
          <w:sz w:val="28"/>
          <w:szCs w:val="28"/>
          <w:lang w:val="en-US"/>
        </w:rPr>
      </w:pPr>
      <w:r>
        <w:rPr>
          <w:sz w:val="28"/>
          <w:szCs w:val="28"/>
        </w:rPr>
        <w:t xml:space="preserve">Пространство Вселенной ждет от Вас в эти дни, перед квантовым скачком, обязательно определиться, чего же вы хотите в этой жизни…!!! </w:t>
      </w:r>
    </w:p>
    <w:p>
      <w:pPr>
        <w:pStyle w:val="Normal"/>
        <w:spacing w:lineRule="auto" w:line="360"/>
        <w:ind w:firstLine="709"/>
        <w:jc w:val="both"/>
        <w:rPr>
          <w:sz w:val="28"/>
          <w:szCs w:val="28"/>
        </w:rPr>
      </w:pPr>
      <w:r>
        <w:rPr>
          <w:sz w:val="28"/>
          <w:szCs w:val="28"/>
        </w:rPr>
        <w:t>До скорых встре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134"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rPr>
    </w:pPr>
    <w:r>
      <w:rPr>
        <w:i/>
        <w:color w:val="808080"/>
      </w:rPr>
      <w:t>Квантовый скачок. Энергия передачи мыслей посредством параллельного мира.</w:t>
    </w:r>
  </w:p>
  <w:p>
    <w:pPr>
      <w:pStyle w:val="Header"/>
      <w:jc w:val="center"/>
      <w:rPr>
        <w:i/>
        <w:i/>
        <w:color w:val="808080"/>
      </w:rPr>
    </w:pPr>
    <w:r>
      <w:rPr>
        <w:i/>
        <w:color w:val="808080"/>
      </w:rPr>
      <w:t>Гилка Николай Владимирович</w:t>
    </w:r>
  </w:p>
  <w:p>
    <w:pPr>
      <w:pStyle w:val="Header"/>
      <w:jc w:val="center"/>
      <w:rPr>
        <w:i/>
        <w:i/>
        <w:color w:val="808080"/>
      </w:rPr>
    </w:pPr>
    <w:r>
      <w:rPr>
        <w:i/>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8:43:00Z</dcterms:created>
  <dc:creator>Dima</dc:creator>
  <dc:description/>
  <cp:keywords/>
  <dc:language>en-US</dc:language>
  <cp:lastModifiedBy>User</cp:lastModifiedBy>
  <dcterms:modified xsi:type="dcterms:W3CDTF">2007-09-22T08:43:00Z</dcterms:modified>
  <cp:revision>2</cp:revision>
  <dc:subject/>
  <dc:title>Обоснование:</dc:title>
</cp:coreProperties>
</file>