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ПЕРВАЯ КНИГА»</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36"/>
          <w:szCs w:val="36"/>
        </w:rPr>
      </w:pPr>
      <w:hyperlink r:id="rId2">
        <w:r>
          <w:rPr>
            <w:rStyle w:val="InternetLink"/>
            <w:rFonts w:cs="Times New Roman" w:ascii="Times New Roman" w:hAnsi="Times New Roman"/>
            <w:b/>
            <w:sz w:val="36"/>
            <w:szCs w:val="36"/>
            <w:lang w:val="en-US"/>
          </w:rPr>
          <w:t>www</w:t>
        </w:r>
        <w:r>
          <w:rPr>
            <w:rStyle w:val="InternetLink"/>
            <w:rFonts w:cs="Times New Roman" w:ascii="Times New Roman" w:hAnsi="Times New Roman"/>
            <w:b/>
            <w:sz w:val="36"/>
            <w:szCs w:val="36"/>
          </w:rPr>
          <w:t>.</w:t>
        </w:r>
        <w:r>
          <w:rPr>
            <w:rStyle w:val="InternetLink"/>
            <w:rFonts w:cs="Times New Roman" w:ascii="Times New Roman" w:hAnsi="Times New Roman"/>
            <w:b/>
            <w:sz w:val="36"/>
            <w:szCs w:val="36"/>
            <w:lang w:val="en-US"/>
          </w:rPr>
          <w:t>myheavengate</w:t>
        </w:r>
        <w:r>
          <w:rPr>
            <w:rStyle w:val="InternetLink"/>
            <w:rFonts w:cs="Times New Roman" w:ascii="Times New Roman" w:hAnsi="Times New Roman"/>
            <w:b/>
            <w:sz w:val="36"/>
            <w:szCs w:val="36"/>
          </w:rPr>
          <w:t>.</w:t>
        </w:r>
        <w:r>
          <w:rPr>
            <w:rStyle w:val="InternetLink"/>
            <w:rFonts w:cs="Times New Roman" w:ascii="Times New Roman" w:hAnsi="Times New Roman"/>
            <w:b/>
            <w:sz w:val="36"/>
            <w:szCs w:val="36"/>
            <w:lang w:val="en-US"/>
          </w:rPr>
          <w:t>com</w:t>
        </w:r>
        <w:r>
          <w:rPr>
            <w:rStyle w:val="InternetLink"/>
            <w:rFonts w:cs="Times New Roman" w:ascii="Times New Roman" w:hAnsi="Times New Roman"/>
            <w:b/>
            <w:sz w:val="36"/>
            <w:szCs w:val="36"/>
          </w:rPr>
          <w:t>-</w:t>
        </w:r>
      </w:hyperlink>
      <w:r>
        <w:rPr>
          <w:rFonts w:cs="Times New Roman" w:ascii="Times New Roman" w:hAnsi="Times New Roman"/>
          <w:b/>
          <w:sz w:val="36"/>
          <w:szCs w:val="36"/>
        </w:rPr>
        <w:t xml:space="preserve"> Гилка Николай Владимирович</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before="0" w:after="0"/>
        <w:jc w:val="center"/>
        <w:rPr>
          <w:rFonts w:ascii="Times New Roman" w:hAnsi="Times New Roman" w:cs="Times New Roman"/>
          <w:i/>
          <w:i/>
          <w:sz w:val="32"/>
          <w:szCs w:val="32"/>
        </w:rPr>
      </w:pPr>
      <w:r>
        <w:rPr>
          <w:rFonts w:cs="Times New Roman" w:ascii="Times New Roman" w:hAnsi="Times New Roman"/>
          <w:i/>
          <w:sz w:val="32"/>
          <w:szCs w:val="32"/>
        </w:rPr>
        <w:t>Здравствуй, дорогой читатель!</w:t>
      </w:r>
    </w:p>
    <w:p>
      <w:pPr>
        <w:pStyle w:val="Normal"/>
        <w:spacing w:lineRule="auto" w:line="360"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В наши нелегкие дни появляется очень много призывов, к тебе человек с тем, чтобы ты оглянулся на тот мир, который тебя окружает, чтобы ты повернул свои глаза к свету, чтобы ты открыл своё сердце для добра,</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b/>
        <w:t xml:space="preserve">Для того чтобы ты выбрал свою дорогу  в этой жизни!!!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Этот призыв, это обращение не только к молодому человеку, который стоит перед важным выбором, этот призыв к пожилым людям зрелого возраста и даже к младенцу.</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Очень много литературы разного характера, которая освещает различные стороны человеческого бытия и человеческой жизни и многое из написанного не соответствует потребностям человека, в наши дни. Такое ощущение что издатели, редакторы и сами писатели,  находятся в отстранённом мире, от этого бытия. Пытаются писать больше не о наболевшем, а о том, что уводит человека от него самого и от его проблем.</w:t>
      </w:r>
    </w:p>
    <w:p>
      <w:pPr>
        <w:pStyle w:val="Normal"/>
        <w:spacing w:lineRule="auto" w:line="360" w:before="0" w:after="0"/>
        <w:rPr/>
      </w:pPr>
      <w:r>
        <w:rPr>
          <w:rFonts w:cs="Times New Roman" w:ascii="Times New Roman" w:hAnsi="Times New Roman"/>
          <w:sz w:val="32"/>
          <w:szCs w:val="32"/>
        </w:rPr>
        <w:tab/>
        <w:t xml:space="preserve">Многие сталкивались с тем, что поглощены были литературой лёгкого характера: любовные романы, детективы и другая периодика. Эта литература уводила Вас от насущных Ваших проблем. Заставляла жить искусственным миром героев страниц этой книги. Это всё как будто бы специально было запланировано, для того, чтобы человек забыл про- то, для чего он живёт на этой Земле! С какой целью он пришёл на неё?  И что необходимо ему сделать, чтобы его существование продлилось, сколько ему запланировано </w:t>
      </w:r>
      <w:r>
        <w:rPr>
          <w:rFonts w:cs="Times New Roman" w:ascii="Times New Roman" w:hAnsi="Times New Roman"/>
          <w:i/>
          <w:sz w:val="32"/>
          <w:szCs w:val="32"/>
        </w:rPr>
        <w:t>Вселенной</w:t>
      </w:r>
      <w:r>
        <w:rPr>
          <w:rFonts w:cs="Times New Roman" w:ascii="Times New Roman" w:hAnsi="Times New Roman"/>
          <w:sz w:val="32"/>
          <w:szCs w:val="32"/>
        </w:rPr>
        <w:t xml:space="preserve">, изначально.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Эти вопросы, в недавнем прошлом абсолютно не затрагивали человека и считались более религиозными, чем волнующими обычного человека-обывателя.</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и вопросы задавались людям с участием каких-то религиозных организаций,  в сектах, на улицах, когда к Вам подходили с журналами и спрашивали: «В чём смысл жизни?».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А Вы отталкивали этих людей, потому что вопросы бытия и бытовых тем,  были настолько на большой дистанции от Вас, что Вы не могли почувствовать их необходимость, того облака бытовых проблем, которое погружало Вас  в бездну повседневности.</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Сейчас Вы пришли к тому времени, что человек хочет поднять голову из-под тех житейских проблем, тех неприятных ситуаций, даже трагедий, которые стали происходить как со всем Человечеством, так и с отдельным человеком. И далеко не каждый сейчас повернулся лицом к своему первоначальному «Я», к тому, зачем и с какой целью каждый из Вас пришёл на эту Землю!</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Вам может показаться, дорогой читатель, что всё, о чём мы сейчас говорим, банально и всё это Вы слышали не раз, в различной литературе. Но наша книга отличается тем, что мы действительно пытаемся ответить на Ваши насущные вопросы. На те вопросы, которые задают 30 % жителей Земли. Тридцать процентов - это те люди, которые уже хотят делать шаги по пути своего истинного предназначения и выполнять свою истинную цель. Ещё остальные 30% - это люди, готовые взаимодействовать с людьми, из первой группы.</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Осознанных, или людей близких к осознанию самого себя, своего «Я», всего лишь 60% населения Земли.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Остальные 30% - это люди, которых уже ничего не спасёт. Это люди, которые закрыли свой внутренний мир от истинного предназначения в этой жизни. Это люди, которые погрязли в своих земных, бытовых проблемах. Либо люди, которые напрямую взаимодействуют с эгрегором тёмных сил.</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rPr/>
      </w:pPr>
      <w:r>
        <w:rPr>
          <w:rFonts w:cs="Times New Roman" w:ascii="Times New Roman" w:hAnsi="Times New Roman"/>
          <w:sz w:val="32"/>
          <w:szCs w:val="32"/>
        </w:rPr>
        <w:tab/>
        <w:t xml:space="preserve">Наша первая книга посвящена проблемам людей, которые только сейчас осознали необходимость в получении истинной информации о развитии  </w:t>
      </w:r>
      <w:r>
        <w:rPr>
          <w:rFonts w:cs="Times New Roman" w:ascii="Times New Roman" w:hAnsi="Times New Roman"/>
          <w:b/>
          <w:i/>
          <w:sz w:val="32"/>
          <w:szCs w:val="32"/>
        </w:rPr>
        <w:t>Вселенной</w:t>
      </w:r>
      <w:r>
        <w:rPr>
          <w:rFonts w:cs="Times New Roman" w:ascii="Times New Roman" w:hAnsi="Times New Roman"/>
          <w:sz w:val="32"/>
          <w:szCs w:val="32"/>
        </w:rPr>
        <w:t xml:space="preserve">, о судьбе </w:t>
      </w:r>
      <w:r>
        <w:rPr>
          <w:rFonts w:cs="Times New Roman" w:ascii="Times New Roman" w:hAnsi="Times New Roman"/>
          <w:b/>
          <w:i/>
          <w:sz w:val="32"/>
          <w:szCs w:val="32"/>
        </w:rPr>
        <w:t>Земли</w:t>
      </w:r>
      <w:r>
        <w:rPr>
          <w:rFonts w:cs="Times New Roman" w:ascii="Times New Roman" w:hAnsi="Times New Roman"/>
          <w:sz w:val="32"/>
          <w:szCs w:val="32"/>
        </w:rPr>
        <w:t xml:space="preserve">, о судьбе </w:t>
      </w:r>
      <w:r>
        <w:rPr>
          <w:rFonts w:cs="Times New Roman" w:ascii="Times New Roman" w:hAnsi="Times New Roman"/>
          <w:b/>
          <w:sz w:val="32"/>
          <w:szCs w:val="32"/>
        </w:rPr>
        <w:t>Человека</w:t>
      </w:r>
      <w:r>
        <w:rPr>
          <w:rFonts w:cs="Times New Roman" w:ascii="Times New Roman" w:hAnsi="Times New Roman"/>
          <w:sz w:val="32"/>
          <w:szCs w:val="32"/>
        </w:rPr>
        <w:t xml:space="preserve"> на Земле. И эта книга носит облегчённый характер, характер введения  во все остальные книги которые будут появляться на сайте «Мои Небесные Врата», </w:t>
      </w:r>
      <w:hyperlink r:id="rId3">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r>
        <w:rPr>
          <w:rFonts w:cs="Times New Roman" w:ascii="Times New Roman" w:hAnsi="Times New Roman"/>
          <w:sz w:val="32"/>
          <w:szCs w:val="32"/>
        </w:rPr>
        <w:t xml:space="preserve"> , поэтому писалась она быстро, легко и доступно.</w:t>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 xml:space="preserve">Пусть не оттолкнёт эта книга более грамотного читателя, который привык к сложной литературе научного характера, к научному языку и такого рода литература будет выложена на нашем сайте «Мои Небесные Врата», </w:t>
      </w:r>
      <w:hyperlink r:id="rId4">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r>
        <w:rPr>
          <w:rFonts w:cs="Times New Roman" w:ascii="Times New Roman" w:hAnsi="Times New Roman"/>
          <w:sz w:val="32"/>
          <w:szCs w:val="32"/>
        </w:rPr>
        <w:t>.</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 Ты, дорогой читатель, увидишь то, к чему ты стремишься и в этих страницах, и в этих словах. Но, ты должен понять, что люди существуют с разным интеллектом и с различным социальным уровнем. Которые из-за своих земных проблем,  не видели ничего, кроме того, что они должны жить сегодняшним днём и думать о хлебе насущном. А, духовная пища была недоступна для них. Но, где-то в глубине души, призыв к этой духовной пище у них существовал и они должны удовлетворить свою духовную жажду, в духовной пище и питье.</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Ты, дорогой читатель, можешь быть любым: и колхозником,  и сантехником, и учёным, учителем, врачом и просто домохозяйкой. Но, если тебя интересует информация,  которая поможет тебе поменять твою жизнь, которая поможет видеть себя изнутри и которая поможет тебе и твоим близким, родным и даже всему </w:t>
      </w:r>
      <w:r>
        <w:rPr>
          <w:rFonts w:cs="Times New Roman" w:ascii="Times New Roman" w:hAnsi="Times New Roman"/>
          <w:i/>
          <w:sz w:val="32"/>
          <w:szCs w:val="32"/>
        </w:rPr>
        <w:t>Человечеству</w:t>
      </w:r>
      <w:r>
        <w:rPr>
          <w:rFonts w:cs="Times New Roman" w:ascii="Times New Roman" w:hAnsi="Times New Roman"/>
          <w:sz w:val="32"/>
          <w:szCs w:val="32"/>
        </w:rPr>
        <w:t xml:space="preserve">,  то ты правильно отнесёшься к этой информации!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Ты прочитаешь эту книгу, обдумаешь информацию, которая заложена в ней при помощи символов, знаков, и если твоё сердце открыто для  восприятия, то ты воспримешь то, что мы хотели дать тебе, человек.</w:t>
      </w:r>
    </w:p>
    <w:p>
      <w:pPr>
        <w:pStyle w:val="Normal"/>
        <w:spacing w:lineRule="auto" w:line="360" w:before="0" w:after="0"/>
        <w:rPr/>
      </w:pPr>
      <w:r>
        <w:rPr>
          <w:rFonts w:cs="Times New Roman" w:ascii="Times New Roman" w:hAnsi="Times New Roman"/>
          <w:sz w:val="32"/>
          <w:szCs w:val="32"/>
        </w:rPr>
        <w:tab/>
        <w:t xml:space="preserve">Наша цель сегодня - цель </w:t>
      </w:r>
      <w:r>
        <w:rPr>
          <w:rFonts w:cs="Times New Roman" w:ascii="Times New Roman" w:hAnsi="Times New Roman"/>
          <w:b/>
          <w:i/>
          <w:sz w:val="32"/>
          <w:szCs w:val="32"/>
        </w:rPr>
        <w:t>Вселенной</w:t>
      </w:r>
      <w:r>
        <w:rPr>
          <w:rFonts w:cs="Times New Roman" w:ascii="Times New Roman" w:hAnsi="Times New Roman"/>
          <w:b/>
          <w:sz w:val="32"/>
          <w:szCs w:val="32"/>
        </w:rPr>
        <w:t xml:space="preserve">, </w:t>
      </w:r>
      <w:r>
        <w:rPr>
          <w:rFonts w:cs="Times New Roman" w:ascii="Times New Roman" w:hAnsi="Times New Roman"/>
          <w:b/>
          <w:i/>
          <w:sz w:val="32"/>
          <w:szCs w:val="32"/>
        </w:rPr>
        <w:t xml:space="preserve">Вселенского Разума </w:t>
      </w:r>
      <w:r>
        <w:rPr>
          <w:rFonts w:cs="Times New Roman" w:ascii="Times New Roman" w:hAnsi="Times New Roman"/>
          <w:sz w:val="32"/>
          <w:szCs w:val="32"/>
        </w:rPr>
        <w:t xml:space="preserve">и всего тонкого мира, помочь тебе  оказать первую помощь, вторую, третью. Оказать тебе столько помощи, чтобы тебе было легче сделать свой выбор для духовного роста. </w:t>
      </w:r>
    </w:p>
    <w:p>
      <w:pPr>
        <w:pStyle w:val="Normal"/>
        <w:spacing w:lineRule="auto" w:line="360" w:before="0" w:after="0"/>
        <w:ind w:firstLine="708"/>
        <w:rPr/>
      </w:pPr>
      <w:r>
        <w:rPr>
          <w:rFonts w:cs="Times New Roman" w:ascii="Times New Roman" w:hAnsi="Times New Roman"/>
          <w:sz w:val="32"/>
          <w:szCs w:val="32"/>
        </w:rPr>
        <w:t xml:space="preserve">Человечеству потребовалось очень много времени, чтобы понять, что хочет от него </w:t>
      </w:r>
      <w:r>
        <w:rPr>
          <w:rFonts w:cs="Times New Roman" w:ascii="Times New Roman" w:hAnsi="Times New Roman"/>
          <w:b/>
          <w:i/>
          <w:sz w:val="32"/>
          <w:szCs w:val="32"/>
        </w:rPr>
        <w:t>Вселенная</w:t>
      </w:r>
      <w:r>
        <w:rPr>
          <w:rFonts w:cs="Times New Roman" w:ascii="Times New Roman" w:hAnsi="Times New Roman"/>
          <w:sz w:val="32"/>
          <w:szCs w:val="32"/>
        </w:rPr>
        <w:t xml:space="preserve">. Для того чтобы услышать </w:t>
      </w:r>
      <w:r>
        <w:rPr>
          <w:rFonts w:cs="Times New Roman" w:ascii="Times New Roman" w:hAnsi="Times New Roman"/>
          <w:b/>
          <w:i/>
          <w:sz w:val="32"/>
          <w:szCs w:val="32"/>
        </w:rPr>
        <w:t>Вселенную</w:t>
      </w:r>
      <w:r>
        <w:rPr>
          <w:rFonts w:cs="Times New Roman" w:ascii="Times New Roman" w:hAnsi="Times New Roman"/>
          <w:sz w:val="32"/>
          <w:szCs w:val="32"/>
        </w:rPr>
        <w:t xml:space="preserve"> и понять, что это пространство истинной любви и чистоты и оно желает человеку только добра, только любви и только благополучия.</w:t>
      </w:r>
    </w:p>
    <w:p>
      <w:pPr>
        <w:pStyle w:val="Normal"/>
        <w:spacing w:lineRule="auto" w:line="360" w:before="0" w:after="0"/>
        <w:rPr/>
      </w:pPr>
      <w:r>
        <w:rPr>
          <w:rFonts w:cs="Times New Roman" w:ascii="Times New Roman" w:hAnsi="Times New Roman"/>
          <w:sz w:val="32"/>
          <w:szCs w:val="32"/>
        </w:rPr>
        <w:tab/>
        <w:t xml:space="preserve">Первая книг, которую Вы в данный момент читаете, рассчитана на ознакомление и взаимодействие человека, со </w:t>
      </w:r>
      <w:r>
        <w:rPr>
          <w:rFonts w:cs="Times New Roman" w:ascii="Times New Roman" w:hAnsi="Times New Roman"/>
          <w:b/>
          <w:sz w:val="32"/>
          <w:szCs w:val="32"/>
        </w:rPr>
        <w:t>С</w:t>
      </w:r>
      <w:r>
        <w:rPr>
          <w:rFonts w:cs="Times New Roman" w:ascii="Times New Roman" w:hAnsi="Times New Roman"/>
          <w:b/>
          <w:i/>
          <w:sz w:val="32"/>
          <w:szCs w:val="32"/>
        </w:rPr>
        <w:t>ветлыми Силами Вселенной</w:t>
      </w:r>
      <w:r>
        <w:rPr>
          <w:rFonts w:cs="Times New Roman" w:ascii="Times New Roman" w:hAnsi="Times New Roman"/>
          <w:sz w:val="32"/>
          <w:szCs w:val="32"/>
        </w:rPr>
        <w:t xml:space="preserve">.  </w:t>
      </w:r>
    </w:p>
    <w:p>
      <w:pPr>
        <w:pStyle w:val="Normal"/>
        <w:spacing w:lineRule="auto" w:line="360" w:before="0" w:after="0"/>
        <w:rPr/>
      </w:pPr>
      <w:r>
        <w:rPr>
          <w:rFonts w:cs="Times New Roman" w:ascii="Times New Roman" w:hAnsi="Times New Roman"/>
          <w:sz w:val="32"/>
          <w:szCs w:val="32"/>
        </w:rPr>
        <w:tab/>
        <w:t xml:space="preserve">Книга писалась под руководством </w:t>
      </w:r>
      <w:r>
        <w:rPr>
          <w:rFonts w:cs="Times New Roman" w:ascii="Times New Roman" w:hAnsi="Times New Roman"/>
          <w:i/>
          <w:sz w:val="32"/>
          <w:szCs w:val="32"/>
        </w:rPr>
        <w:t>Эгрегора Светлых Сил</w:t>
      </w:r>
      <w:r>
        <w:rPr>
          <w:rFonts w:cs="Times New Roman" w:ascii="Times New Roman" w:hAnsi="Times New Roman"/>
          <w:sz w:val="32"/>
          <w:szCs w:val="32"/>
        </w:rPr>
        <w:t xml:space="preserve">, которого Вы можете назвать по-разному (Бог, Абсолют, Вселенский разум). Выбирайте любое, то к которому Вы привыкли. Научные руководители данной работы - это архангелы высшего плана </w:t>
      </w:r>
      <w:r>
        <w:rPr>
          <w:rFonts w:cs="Times New Roman" w:ascii="Times New Roman" w:hAnsi="Times New Roman"/>
          <w:i/>
          <w:sz w:val="32"/>
          <w:szCs w:val="32"/>
        </w:rPr>
        <w:t xml:space="preserve">Светлых Сил (Савва, Симон и Серафим), </w:t>
      </w:r>
      <w:r>
        <w:rPr>
          <w:rFonts w:cs="Times New Roman" w:ascii="Times New Roman" w:hAnsi="Times New Roman"/>
          <w:sz w:val="32"/>
          <w:szCs w:val="32"/>
        </w:rPr>
        <w:t xml:space="preserve"> которые в своё время получили опыт земного бытия, сейчас находящиеся в тонком мире и земные руководители написания данной книги - это Людмила Ивановна и её муж Николай Владимирович.</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10.03.2007</w:t>
      </w:r>
    </w:p>
    <w:p>
      <w:pPr>
        <w:pStyle w:val="Normal"/>
        <w:spacing w:lineRule="auto" w:line="360" w:before="0" w:after="0"/>
        <w:jc w:val="center"/>
        <w:rPr>
          <w:rFonts w:ascii="Times New Roman" w:hAnsi="Times New Roman" w:cs="Times New Roman"/>
          <w:i/>
          <w:i/>
          <w:sz w:val="32"/>
          <w:szCs w:val="32"/>
        </w:rPr>
      </w:pPr>
      <w:r>
        <w:rPr>
          <w:rFonts w:cs="Times New Roman" w:ascii="Times New Roman" w:hAnsi="Times New Roman"/>
          <w:i/>
          <w:sz w:val="32"/>
          <w:szCs w:val="32"/>
        </w:rPr>
        <w:t>Информация от Саввы.</w:t>
      </w:r>
    </w:p>
    <w:p>
      <w:pPr>
        <w:pStyle w:val="Normal"/>
        <w:spacing w:lineRule="auto" w:line="360"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before="0" w:after="0"/>
        <w:rPr/>
      </w:pPr>
      <w:r>
        <w:rPr>
          <w:rFonts w:cs="Times New Roman" w:ascii="Times New Roman" w:hAnsi="Times New Roman"/>
          <w:sz w:val="32"/>
          <w:szCs w:val="32"/>
        </w:rPr>
        <w:tab/>
        <w:t xml:space="preserve">Для Вас, просвещенных, не составит трудностей понять её. Но, для тех, кто ещё стоит на ступени развития, нужно пояснить, что говорить мы сегодня будем  с Вами о </w:t>
      </w:r>
      <w:r>
        <w:rPr>
          <w:rFonts w:cs="Times New Roman" w:ascii="Times New Roman" w:hAnsi="Times New Roman"/>
          <w:b/>
          <w:i/>
          <w:sz w:val="32"/>
          <w:szCs w:val="32"/>
        </w:rPr>
        <w:t>Вселенной</w:t>
      </w:r>
      <w:r>
        <w:rPr>
          <w:rFonts w:cs="Times New Roman" w:ascii="Times New Roman" w:hAnsi="Times New Roman"/>
          <w:sz w:val="32"/>
          <w:szCs w:val="32"/>
        </w:rPr>
        <w:t xml:space="preserve"> и </w:t>
      </w:r>
      <w:r>
        <w:rPr>
          <w:rFonts w:cs="Times New Roman" w:ascii="Times New Roman" w:hAnsi="Times New Roman"/>
          <w:b/>
          <w:i/>
          <w:sz w:val="32"/>
          <w:szCs w:val="32"/>
        </w:rPr>
        <w:t>Космическом разуме</w:t>
      </w:r>
      <w:r>
        <w:rPr>
          <w:rFonts w:cs="Times New Roman" w:ascii="Times New Roman" w:hAnsi="Times New Roman"/>
          <w:b/>
          <w:sz w:val="32"/>
          <w:szCs w:val="32"/>
        </w:rPr>
        <w:t>.</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Я думаю, что это очень актуальная для Вас проблема восприятия того, что находится за гранью Вашего ума. Вы думаете, как назвать то, что Вы не можете объяснить. Но, дело совсем не в названиях и не в именах. Дело в том, что может это нам принести и даже неважно, для чего это создано и существует.</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Более понятным языком для Вас говорят святые. Поэтому впредь мы будем обращаться через вашего учителя и наставника Савву Сторожевского.</w:t>
      </w:r>
    </w:p>
    <w:p>
      <w:pPr>
        <w:pStyle w:val="Normal"/>
        <w:spacing w:lineRule="auto" w:line="360" w:before="0" w:after="0"/>
        <w:rPr/>
      </w:pPr>
      <w:r>
        <w:rPr>
          <w:rFonts w:cs="Times New Roman" w:ascii="Times New Roman" w:hAnsi="Times New Roman"/>
          <w:sz w:val="32"/>
          <w:szCs w:val="32"/>
        </w:rPr>
        <w:tab/>
        <w:t xml:space="preserve">Как мы уже говорили, Вселенная не имеет ни начала, ни конца и желательно обращаться к ней </w:t>
      </w:r>
      <w:r>
        <w:rPr>
          <w:rFonts w:cs="Times New Roman" w:ascii="Times New Roman" w:hAnsi="Times New Roman"/>
          <w:b/>
          <w:i/>
          <w:sz w:val="32"/>
          <w:szCs w:val="32"/>
        </w:rPr>
        <w:t>Разум Вселенной</w:t>
      </w:r>
      <w:r>
        <w:rPr>
          <w:rFonts w:cs="Times New Roman" w:ascii="Times New Roman" w:hAnsi="Times New Roman"/>
          <w:sz w:val="32"/>
          <w:szCs w:val="32"/>
        </w:rPr>
        <w:t xml:space="preserve"> или </w:t>
      </w:r>
      <w:r>
        <w:rPr>
          <w:rFonts w:cs="Times New Roman" w:ascii="Times New Roman" w:hAnsi="Times New Roman"/>
          <w:b/>
          <w:i/>
          <w:sz w:val="32"/>
          <w:szCs w:val="32"/>
        </w:rPr>
        <w:t>Всемирный Разум.</w:t>
      </w:r>
      <w:r>
        <w:rPr>
          <w:rFonts w:cs="Times New Roman" w:ascii="Times New Roman" w:hAnsi="Times New Roman"/>
          <w:sz w:val="32"/>
          <w:szCs w:val="32"/>
        </w:rPr>
        <w:t xml:space="preserve">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Придёт век информации, поэтому всё, что связанно со Вселенной, это всё на информационном уровне. Вспомните кое-что из ваших школьных уроков. Этого  будет достаточно для того, чтобы понять то, как развивается Вселенная.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Вы знаете, что такое голограмма?  Это матрица Вселенной. Она существует для того, чтобы сдерживать процессы Вселенной.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Вселенная и Земля очень похожи в развитии, поэтому очень многие считают, что во Вселенной существует жизнь. И они правы, потому что Вселенная развивается по тем же законам, что и Земля. Но, в тоже время очень сильно отличается от неё. Иначе не было бы  смысла.</w:t>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 xml:space="preserve">Вам важно понять, что </w:t>
      </w:r>
      <w:r>
        <w:rPr>
          <w:rFonts w:cs="Times New Roman" w:ascii="Times New Roman" w:hAnsi="Times New Roman"/>
          <w:b/>
          <w:i/>
          <w:sz w:val="32"/>
          <w:szCs w:val="32"/>
        </w:rPr>
        <w:t>Космический Разум</w:t>
      </w:r>
      <w:r>
        <w:rPr>
          <w:rFonts w:cs="Times New Roman" w:ascii="Times New Roman" w:hAnsi="Times New Roman"/>
          <w:sz w:val="32"/>
          <w:szCs w:val="32"/>
        </w:rPr>
        <w:t xml:space="preserve"> это не запредельная, и это не то, что Вы не можете объять вашим умом. Это очень даже доступно для всех Вас.</w:t>
      </w:r>
    </w:p>
    <w:p>
      <w:pPr>
        <w:pStyle w:val="Normal"/>
        <w:spacing w:lineRule="auto" w:line="360" w:before="0" w:after="0"/>
        <w:rPr>
          <w:rFonts w:ascii="Times New Roman" w:hAnsi="Times New Roman" w:cs="Times New Roman"/>
          <w:i/>
          <w:i/>
          <w:sz w:val="32"/>
          <w:szCs w:val="32"/>
        </w:rPr>
      </w:pPr>
      <w:r>
        <w:rPr>
          <w:rFonts w:cs="Times New Roman" w:ascii="Times New Roman" w:hAnsi="Times New Roman"/>
          <w:sz w:val="32"/>
          <w:szCs w:val="32"/>
        </w:rPr>
        <w:tab/>
        <w:t xml:space="preserve">Просто долгие годы вашего закрытия, сказались на том, что Вы сейчас многих вещей не понимаете. И Вы привыкли так думать. Но скоро Вы всё поймёте. </w:t>
      </w:r>
    </w:p>
    <w:p>
      <w:pPr>
        <w:pStyle w:val="Normal"/>
        <w:spacing w:lineRule="auto" w:line="360" w:before="0" w:after="0"/>
        <w:rPr/>
      </w:pPr>
      <w:r>
        <w:rPr>
          <w:rFonts w:cs="Times New Roman" w:ascii="Times New Roman" w:hAnsi="Times New Roman"/>
          <w:i/>
          <w:sz w:val="32"/>
          <w:szCs w:val="32"/>
        </w:rPr>
        <w:t xml:space="preserve"> </w:t>
      </w:r>
      <w:r>
        <w:rPr>
          <w:rFonts w:cs="Times New Roman" w:ascii="Times New Roman" w:hAnsi="Times New Roman"/>
          <w:i/>
          <w:sz w:val="32"/>
          <w:szCs w:val="32"/>
        </w:rPr>
        <w:tab/>
      </w:r>
      <w:r>
        <w:rPr>
          <w:rFonts w:cs="Times New Roman" w:ascii="Times New Roman" w:hAnsi="Times New Roman"/>
          <w:sz w:val="32"/>
          <w:szCs w:val="32"/>
        </w:rPr>
        <w:t>У Вселенной есть память и её не надо стирать. Но люди, живущие на Земле, просто обязаны стирать многие моменты из своей памяти, из своих прошлых и даже нынешних жизней.</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чему это происходит? Потому, что человеческая память на данном этапе несовершенна. И не позволяет вмещать всю информацию с поколений прожитых лет. Но, это возможно, хотя и не нужно.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Человечество задумывается над многими проблемами, которые просто не заслуживают внимания на данном этап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зацикливайтесь! Не тормозитесь! И думайте по-новому!</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 тогда, Вы всегда будете идти в ногу со временем и с развитием Вселенной.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Самое главное, это встать в гармоничное сосуществование со Вселенной. И  тогда Вы поймёте, что многих вопросов можно даже не задавать.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Вас очень интересует, как воздействует космическая энергия на человека? Вам не понятно но, тем не менее, Вам это более понятно чем-то,  как работают магические законы. Физический подход к этим вещам более правильный. Физика может очень многое объяснить, но Вы уже знаете больш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чему мы всё время говорим, что Вы уже знаете больше? Потому, что в вашей памяти сохраняется то, что передаётся Вам через энергии, через настройки, через потоки. Всё на бессознательном уровне, пока. В дальнейшем,  когда Вам будут задавать какие-то вопросы, Вы будете автоматически отвечать на них, сами того не осознавая.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Поэтому мы уже говорим Вам, что Вы уже знаете больше! Вся память у Вас заложена. Вам только остается её открыть.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Всё это будет приходить постепенно, в различных ситуациях и в работ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ожете себе представить, как звёзды далеко удалены от нас? Так многие люди далеко удалены от той информации, которой сейчас владеете Вы. </w:t>
      </w:r>
    </w:p>
    <w:p>
      <w:pPr>
        <w:pStyle w:val="Normal"/>
        <w:spacing w:lineRule="auto" w:line="360" w:before="0" w:after="0"/>
        <w:ind w:firstLine="708"/>
        <w:rPr/>
      </w:pPr>
      <w:r>
        <w:rPr>
          <w:rFonts w:cs="Times New Roman" w:ascii="Times New Roman" w:hAnsi="Times New Roman"/>
          <w:sz w:val="32"/>
          <w:szCs w:val="32"/>
        </w:rPr>
        <w:t>«</w:t>
      </w:r>
      <w:r>
        <w:rPr>
          <w:rFonts w:cs="Times New Roman" w:ascii="Times New Roman" w:hAnsi="Times New Roman"/>
          <w:b/>
          <w:i/>
          <w:sz w:val="32"/>
          <w:szCs w:val="32"/>
        </w:rPr>
        <w:t>Энергия жизни</w:t>
      </w:r>
      <w:r>
        <w:rPr>
          <w:rFonts w:cs="Times New Roman" w:ascii="Times New Roman" w:hAnsi="Times New Roman"/>
          <w:i/>
          <w:sz w:val="32"/>
          <w:szCs w:val="32"/>
        </w:rPr>
        <w:t xml:space="preserve">», </w:t>
      </w:r>
      <w:r>
        <w:rPr>
          <w:rFonts w:cs="Times New Roman" w:ascii="Times New Roman" w:hAnsi="Times New Roman"/>
          <w:sz w:val="32"/>
          <w:szCs w:val="32"/>
        </w:rPr>
        <w:t xml:space="preserve">что это такое?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Это как раз та непосредственная энергия, которая изливается ежесекундно на планету Земля из космоса. Неправильно думать, что у Земли есть своя энергия, которая может жить отдельно. Всё, что получает Земля, это всё подпитка космоса и передается она через Луну. Луна как раз и связывает своим магнетизмом, жизненные процессы на Земле и во Вселенной. И держит Землю со Вселенной, магнитом. Очень большое притяжение. Поэтому в астрологии существует такое понятие, как притяжение Луны и влияние Луны на человека. Но, влияние не только на человека, но и на все жизненные процессы. </w:t>
      </w:r>
    </w:p>
    <w:p>
      <w:pPr>
        <w:pStyle w:val="Normal"/>
        <w:spacing w:lineRule="auto" w:line="360" w:before="0" w:after="0"/>
        <w:rPr/>
      </w:pPr>
      <w:r>
        <w:rPr>
          <w:rFonts w:cs="Times New Roman" w:ascii="Times New Roman" w:hAnsi="Times New Roman"/>
          <w:sz w:val="32"/>
          <w:szCs w:val="32"/>
        </w:rPr>
        <w:tab/>
        <w:t>При настройке на жизненную энергию Вы напрямую подключаете себя к энергии Вселенной. Для чего это Вам сейчас нужно? Только лишь потому, что Земля поглощает энергию Вселенной неразумно, не для тех целей. И происходит нехватка этой энергии на Земле, она сгорает и приносит хаос. Когда же Вы настраиваетесь индивидуально, Вы, лично для себя, напрямую через «Л</w:t>
      </w:r>
      <w:r>
        <w:rPr>
          <w:rFonts w:cs="Times New Roman" w:ascii="Times New Roman" w:hAnsi="Times New Roman"/>
          <w:i/>
          <w:sz w:val="32"/>
          <w:szCs w:val="32"/>
        </w:rPr>
        <w:t>уч полномочия»</w:t>
      </w:r>
      <w:r>
        <w:rPr>
          <w:rFonts w:cs="Times New Roman" w:ascii="Times New Roman" w:hAnsi="Times New Roman"/>
          <w:sz w:val="32"/>
          <w:szCs w:val="32"/>
        </w:rPr>
        <w:t xml:space="preserve"> у Вселенной получаете эту энергию, эту жизненно важную энергию для вашего организма.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Есть определённая доля энергии, которая Вселенная направляет на Землю и она распределяется неравномерно. У Вас же сейчас появилась возможность эту энергию получать индивидуально и не зависеть от того, что происходит  с Землёй.</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ругими словами, Вы перестали зависеть от того, что происходит на Земле. Мы Вас подключаем напрямую и к информации, и к жизни, и ко всем жизненным процессам.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Поэтому Мы и говорим, что Вам ничего не грозит на данном этапе жизни. И всё, что должно было произойти с Вами, как со всеми людьми, уже не произойдёт. Будьте спокойны!!!</w:t>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 xml:space="preserve">Вы заметите, что болеть Вы станете меньше, а то и вовсе прекратите болеть. Это как раз то, что Вы имеете подпитку у  </w:t>
      </w:r>
      <w:r>
        <w:rPr>
          <w:rFonts w:cs="Times New Roman" w:ascii="Times New Roman" w:hAnsi="Times New Roman"/>
          <w:i/>
          <w:sz w:val="32"/>
          <w:szCs w:val="32"/>
        </w:rPr>
        <w:t>Высших Сил,</w:t>
      </w:r>
      <w:r>
        <w:rPr>
          <w:rFonts w:cs="Times New Roman" w:ascii="Times New Roman" w:hAnsi="Times New Roman"/>
          <w:sz w:val="32"/>
          <w:szCs w:val="32"/>
        </w:rPr>
        <w:t xml:space="preserve"> напрямую. Вселенная очень любит Вас потому, что Вы сознательно получаете энергию для добра, для нужд Вселенной,  для жизненно важных вопросов на данном этапе.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Мы не перестаём и не устаём радоваться от того, что Вы сейчас бросаете все свои мирские дела и занимаетесь работой которая очень важна для Вас и всего человечества « Измени себя и мир измениться вокруг тебя»!</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pPr>
      <w:r>
        <w:rPr>
          <w:rFonts w:cs="Times New Roman" w:ascii="Times New Roman" w:hAnsi="Times New Roman"/>
          <w:b/>
          <w:i/>
          <w:sz w:val="32"/>
          <w:szCs w:val="32"/>
        </w:rPr>
        <w:t>Связь с мировым океаном</w:t>
      </w:r>
      <w:r>
        <w:rPr>
          <w:rFonts w:cs="Times New Roman" w:ascii="Times New Roman" w:hAnsi="Times New Roman"/>
          <w:b/>
          <w:sz w:val="32"/>
          <w:szCs w:val="32"/>
        </w:rPr>
        <w:t>.</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Энергия, похожа на приток воды. В организме она изливается в Вас, и вода помогает лучшему прохождению во все жизненно важные органы.</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Вы понимаете, что сейчас происходят те процессы, которые не должны бы происходить. Но, тем не менее, всё разумно. Не переживайте за загрязнение океана, это последнее, за что Вы должны переживать.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Вы думаете и слышите по новостям о том, что мировой океан загрязнён, что жизни осталось мало, что все жизненно важные процессы зависят от океана. Да, это безусловно так. Но, тем не менее, Вы многого не знаете о функциях океана  и функциях воды. То, что Вы знаете, это всего лишь малая часть. </w:t>
      </w:r>
    </w:p>
    <w:p>
      <w:pPr>
        <w:pStyle w:val="Normal"/>
        <w:spacing w:lineRule="auto" w:line="360" w:before="0" w:after="0"/>
        <w:ind w:firstLine="708"/>
        <w:rPr/>
      </w:pPr>
      <w:r>
        <w:rPr>
          <w:rFonts w:cs="Times New Roman" w:ascii="Times New Roman" w:hAnsi="Times New Roman"/>
          <w:sz w:val="32"/>
          <w:szCs w:val="32"/>
        </w:rPr>
        <w:t xml:space="preserve">Всё, что сейчас происходит с океаном, нельзя сказать, что это запланировано </w:t>
      </w:r>
      <w:r>
        <w:rPr>
          <w:rFonts w:cs="Times New Roman" w:ascii="Times New Roman" w:hAnsi="Times New Roman"/>
          <w:i/>
          <w:sz w:val="32"/>
          <w:szCs w:val="32"/>
        </w:rPr>
        <w:t>Высшими Силами</w:t>
      </w:r>
      <w:r>
        <w:rPr>
          <w:rFonts w:cs="Times New Roman" w:ascii="Times New Roman" w:hAnsi="Times New Roman"/>
          <w:sz w:val="32"/>
          <w:szCs w:val="32"/>
        </w:rPr>
        <w:t xml:space="preserve">,  но тем не менее, это  допускается  </w:t>
      </w:r>
      <w:r>
        <w:rPr>
          <w:rFonts w:cs="Times New Roman" w:ascii="Times New Roman" w:hAnsi="Times New Roman"/>
          <w:i/>
          <w:sz w:val="32"/>
          <w:szCs w:val="32"/>
        </w:rPr>
        <w:t>Высшими Силами</w:t>
      </w:r>
      <w:r>
        <w:rPr>
          <w:rFonts w:cs="Times New Roman" w:ascii="Times New Roman" w:hAnsi="Times New Roman"/>
          <w:sz w:val="32"/>
          <w:szCs w:val="32"/>
        </w:rPr>
        <w:t xml:space="preserve">. </w:t>
      </w:r>
    </w:p>
    <w:p>
      <w:pPr>
        <w:pStyle w:val="Normal"/>
        <w:spacing w:lineRule="auto" w:line="360" w:before="0" w:after="0"/>
        <w:ind w:firstLine="708"/>
        <w:rPr/>
      </w:pPr>
      <w:r>
        <w:rPr>
          <w:rFonts w:cs="Times New Roman" w:ascii="Times New Roman" w:hAnsi="Times New Roman"/>
          <w:sz w:val="32"/>
          <w:szCs w:val="32"/>
        </w:rPr>
        <w:t xml:space="preserve">Вскоре Вы увидите ту воду, о которой даже не мечтали видеть в океанах. Она будет прозрачной, чистой и здоровой. Таким образом, вся вода на всей Земле, во всех источниках оживится. Вселенная пошлёт очень много энергии в эти источники. И Вы сможете заряжаться буквально от любого ручейка. Будет приятно пить эту воду. Она будет абсолютно другого цвета, вкуса и состава. Не переживайте, абсолютно не переживайте за то, что происходит сейчас с Землёй. Да, это всё неправильно. Да, это всё сейчас переходит все границы развития Вселенной. Развития, запланированного </w:t>
      </w:r>
      <w:r>
        <w:rPr>
          <w:rFonts w:cs="Times New Roman" w:ascii="Times New Roman" w:hAnsi="Times New Roman"/>
          <w:i/>
          <w:sz w:val="32"/>
          <w:szCs w:val="32"/>
        </w:rPr>
        <w:t>Разумом Вселенной</w:t>
      </w:r>
      <w:r>
        <w:rPr>
          <w:rFonts w:cs="Times New Roman" w:ascii="Times New Roman" w:hAnsi="Times New Roman"/>
          <w:sz w:val="32"/>
          <w:szCs w:val="32"/>
        </w:rPr>
        <w:t xml:space="preserve">.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То, что не должно происходить с Землёй но, тем не менее, это всё можно поправить. И именно этим Вы сейчас занимаетесь, даже на подсознательном уровне.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Вы даже не представляете себе, насколько ваша мысль связанна с мыслью всемирного информационного потока, а так же если мы уже заговорили об океанах, то с океаном тож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ша вода в организме непосредственно каждую секунду общается с мировым источником, водным источником. И то, что вы вкладываете в себя и то, что вы получаете, при помощи изливания на Вас, потока Вселенной через энергии. Это всё закладывается в информационное поле вашей воды, находящейся внутри организма.</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таким образом, эта новая заряженная вода, в вашем организме, общается напрямую, ежесекундно с водой, с мировыми источниками и очищает их тоже. Таким образом, Вам стало более понятно, как Вы влияете на развитие Вселенной и на развитие сейчас жизненно важных процессов Земли.</w:t>
      </w:r>
    </w:p>
    <w:p>
      <w:pPr>
        <w:pStyle w:val="Normal"/>
        <w:spacing w:lineRule="auto" w:line="360" w:before="0" w:after="0"/>
        <w:rPr>
          <w:rFonts w:ascii="Times New Roman" w:hAnsi="Times New Roman" w:cs="Times New Roman"/>
          <w:i/>
          <w:i/>
          <w:sz w:val="32"/>
          <w:szCs w:val="32"/>
        </w:rPr>
      </w:pPr>
      <w:r>
        <w:rPr>
          <w:rFonts w:cs="Times New Roman" w:ascii="Times New Roman" w:hAnsi="Times New Roman"/>
          <w:sz w:val="32"/>
          <w:szCs w:val="32"/>
        </w:rPr>
        <w:tab/>
        <w:t xml:space="preserve"> </w:t>
      </w:r>
    </w:p>
    <w:p>
      <w:pPr>
        <w:pStyle w:val="Normal"/>
        <w:spacing w:lineRule="auto" w:line="360" w:before="0" w:after="0"/>
        <w:rPr/>
      </w:pPr>
      <w:r>
        <w:rPr>
          <w:rFonts w:cs="Times New Roman" w:ascii="Times New Roman" w:hAnsi="Times New Roman"/>
          <w:i/>
          <w:sz w:val="32"/>
          <w:szCs w:val="32"/>
        </w:rPr>
        <w:tab/>
      </w:r>
      <w:r>
        <w:rPr>
          <w:rFonts w:cs="Times New Roman" w:ascii="Times New Roman" w:hAnsi="Times New Roman"/>
          <w:b/>
          <w:i/>
          <w:sz w:val="32"/>
          <w:szCs w:val="32"/>
        </w:rPr>
        <w:t xml:space="preserve"> </w:t>
      </w:r>
      <w:r>
        <w:rPr>
          <w:rFonts w:cs="Times New Roman" w:ascii="Times New Roman" w:hAnsi="Times New Roman"/>
          <w:b/>
          <w:sz w:val="32"/>
          <w:szCs w:val="32"/>
        </w:rPr>
        <w:t>Дальнейшая информация касается влияния Солнца</w:t>
      </w:r>
    </w:p>
    <w:p>
      <w:pPr>
        <w:pStyle w:val="Normal"/>
        <w:spacing w:lineRule="auto" w:line="360" w:before="0" w:after="0"/>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на   Землю.</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 привыкли думать, что Солнце это светило, которое может передавать только свет и тепло. Вы очень глубоко ошибаетесь! Ровно настолько Вы ошибаетесь о влиянии Луны!</w:t>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 xml:space="preserve">Сегодня мы Вам немного приоткроем завесу над этой информацией. Но, информация будет не полного характера, лишь потому, что сейчас Вы не готовы получить всё, читайте нашу информацию на сайте </w:t>
      </w:r>
      <w:r>
        <w:rPr>
          <w:rFonts w:cs="Times New Roman" w:ascii="Times New Roman" w:hAnsi="Times New Roman"/>
          <w:sz w:val="28"/>
          <w:szCs w:val="28"/>
        </w:rPr>
        <w:t xml:space="preserve">«Мои Небесные Врата», </w:t>
      </w:r>
      <w:hyperlink r:id="rId5">
        <w:r>
          <w:rPr>
            <w:rStyle w:val="InternetLink"/>
            <w:rFonts w:cs="Times New Roman" w:ascii="Times New Roman" w:hAnsi="Times New Roman"/>
            <w:color w:val="0000FF"/>
            <w:sz w:val="28"/>
            <w:u w:val="single"/>
            <w:lang w:val="en-US"/>
          </w:rPr>
          <w:t>www</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myheavengate</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com</w:t>
        </w:r>
      </w:hyperlink>
      <w:r>
        <w:rPr>
          <w:rFonts w:cs="Times New Roman" w:ascii="Times New Roman" w:hAnsi="Times New Roman"/>
          <w:sz w:val="32"/>
          <w:szCs w:val="32"/>
        </w:rPr>
        <w:t>.</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так, Солнце это центр Вселенной, а точнее - это ядро Вселенной. Не правда ли, Вы удивляетесь?</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аши знания идут вразрез с этой информацией. Но то, что мы сейчас Вам передадим, у Вас получится проверить через некоторое время.</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Луна поддерживает своим магнетизмом и помогает Вселенной передавать жизненно важную энергию на Землю. Солнце же накапливает энергию с Земли и ровно столько, сколько света идёт от Земли. То есть, отражение равно столько, насколько оно заряжает Солнце.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То есть, если Луна непосредственно влияет на Землю, то Земля непосредственно влияет на Солнце.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Почему и есть такое понятие, как «пятна на Солнц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о тот негатив, который Вы посылаете на Солнце. И то, что Вы думаете, делаете, все Ваши  поступки, все мысли отражаются на Солнце в виде пятен.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Смотрите,  получается что Луна, это двигатель Вселенной, а Солнце это приёмник. Таким образом, чем больше Вы сейчас излучаете тепла и света, тем больше Вы заряжаете своё Солнце.</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А теперь о радио-фоне Земли, то есть о радиации.</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ак вы думаете, с чем связано последнее увеличение радиационных волн на Земл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т как раз-то с вашим влиянием. Происходит неправильный обмен: Солнце – Луна -  Земля и Земля - Солнце. Этот треугольник не получает достаточно подпитки от Земли. И Земля получается, как слабое звено.</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им образом, Вы понимаете, что Луна, это Ваш непосредственный источник подзарядки. А, Вы непосредственный источник подзарядки для Солнца.</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b/>
        <w:t>Думайте об этом правильно, и тогда Вы спасёте вашу планету. Мы Вас готовим к тому, чтобы Вы чувствовали ответственность всех жизненно важных процессов в этой жизни и во Вселенной. Вселенная Ваш друг!!!</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pPr>
      <w:r>
        <w:rPr>
          <w:rFonts w:cs="Times New Roman" w:ascii="Times New Roman" w:hAnsi="Times New Roman"/>
          <w:b/>
          <w:i/>
          <w:sz w:val="32"/>
          <w:szCs w:val="32"/>
        </w:rPr>
        <w:t>Национальное самосознание</w:t>
      </w:r>
      <w:r>
        <w:rPr>
          <w:rFonts w:cs="Times New Roman" w:ascii="Times New Roman" w:hAnsi="Times New Roman"/>
          <w:i/>
          <w:sz w:val="32"/>
          <w:szCs w:val="32"/>
        </w:rPr>
        <w:t>.</w:t>
      </w:r>
    </w:p>
    <w:p>
      <w:pPr>
        <w:pStyle w:val="Normal"/>
        <w:spacing w:lineRule="auto" w:line="360"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А теперь поговорим о здоровье нации. Национальное самосознание очень влияет на прием и получение любой информации. Когда Вы слышите понятия расизм, национализм, агрессия - это всё от лукавого.</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Будьте осторожны, очень скоро на Земле возникнет новая агрессивная волна, касающаяся национальной нетерпимости (информация была получена в марте 2007 года). Не пугайтесь, Вам ничего не грозит! Мы заранее знаем исход этих конфликтов. Нельзя сказать, что мы считаем это правильным, но тем не менее, то что будет происходить, нами допустимо.</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Помните, всё это неоправданно, неправильно но, тем не менее, мы допустим это. Точно так же, как невозможно на Земле установить одну религию, точно также невозможно избавиться от национальных притеснений одного народа другим.</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усть люди поймут правильно, что им надо делать в этот промежуток времени, пусть будут терпимы. Без особой необходимости не проявляйте агрессию, даже тогда, когда Вы будете видеть неправильные вещи, происходящие с вашими близкими, знакомыми и родными людьми.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Пожалуйста, не будьте агрессивны! Все эти эмоции в людях вызываются подсознательно, и вести себя они будут именно так. Будьте мудры, добры, терпимы, любите друг - друга и за их недостатки тож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ймите, всё что происходит, происходит по уже написанному сценарию. Но это не значит, что сценарий писали мы и включали в него эти агрессивные очаги, эту национальную нетерпимость. Мы лишь хотим, чтобы люди поняли, что через агрессию не приходит ничего хорошего. Как иначе Вам понять?!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Только когда Вы боитесь, Вы мобилизуете все свои силы и начинаете действовать. Мы говорили Вам раньше, чтобы Вы не боялись сводок новостей, газетных статей и всяческих слухов на эту тему. Так вот помните, всё что произойдёт, это всё должно произойти и страхом тут не поможешь.</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ы лишь хотим сказать, что не национальное самосознание спасёт мир, а именно духовность. Выдержите,  пожалуйста, это время и в дальнейшем Вы поймёте, к чему это было.</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Религия.</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pPr>
      <w:r>
        <w:rPr>
          <w:rFonts w:cs="Times New Roman" w:ascii="Times New Roman" w:hAnsi="Times New Roman"/>
          <w:sz w:val="32"/>
          <w:szCs w:val="32"/>
        </w:rPr>
        <w:t xml:space="preserve">Тема нашего сегодняшнего разговора - </w:t>
      </w:r>
      <w:r>
        <w:rPr>
          <w:rFonts w:cs="Times New Roman" w:ascii="Times New Roman" w:hAnsi="Times New Roman"/>
          <w:i/>
          <w:sz w:val="32"/>
          <w:szCs w:val="32"/>
        </w:rPr>
        <w:t>религия</w:t>
      </w:r>
      <w:r>
        <w:rPr>
          <w:rFonts w:cs="Times New Roman" w:ascii="Times New Roman" w:hAnsi="Times New Roman"/>
          <w:sz w:val="32"/>
          <w:szCs w:val="32"/>
        </w:rPr>
        <w:t>. Мы объясним Вам, для чего необходимо, чтобы на Земле было более одной религии?</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обходимость заключается в том, что люди не способны понять, когда им не оставляют выбора! Поэтому многообразие религий связано именно с этим.</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Каждый человек должен иметь право выбирать то, что близко именно ему, только тогда он будет чувствовать себя свободным. Иначе это бы выглядело как золотая клетка, в которой мы содержим человека на Земле. Совершенно не важно, какой религии принадлежать. Важно друго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сли в Вас отсутствует даже доля фанатизма, Вы близки к Богу!!! Если же Вы ставите себя намного, ниже вашей религиозной идеи, и тем более, не видите своего места в ней, это не правильно. Вы должны понять, осознать, что не имеет смысла и абсолютно не важно, каким способом божественная энергия входит в человека, важно, что она туда попадает!!!</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чему это именно религия, подумайте сами?!  Ведь это, самый доступный для человека способ понять, что от нас хочет Вселенский Разум.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Не многие люди рассуждают понятиями физики, а тем более астрономии, поэтому объяснить им что-то другим способом просто невозможно. Религия - это тот рычаг, через который Бог…, говорит с нами как через рупор.</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ab/>
        <w:t>Далее, нам бы хотелось затронуть тему святых и кого нужно и можно называть святыми?</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Земле святые люди это те, которые несут свет в массы. Если же это входит в род вашей деятельности значит, можете себя  называть таковыми. </w:t>
      </w:r>
    </w:p>
    <w:p>
      <w:pPr>
        <w:pStyle w:val="Normal"/>
        <w:spacing w:lineRule="auto" w:line="360" w:before="0" w:after="0"/>
        <w:ind w:firstLine="708"/>
        <w:rPr/>
      </w:pPr>
      <w:r>
        <w:rPr>
          <w:rFonts w:cs="Times New Roman" w:ascii="Times New Roman" w:hAnsi="Times New Roman"/>
          <w:sz w:val="32"/>
          <w:szCs w:val="32"/>
        </w:rPr>
        <w:t xml:space="preserve">Слово «святый» в переводе с греческого означает </w:t>
      </w:r>
      <w:r>
        <w:rPr>
          <w:rFonts w:cs="Times New Roman" w:ascii="Times New Roman" w:hAnsi="Times New Roman"/>
          <w:i/>
          <w:sz w:val="32"/>
          <w:szCs w:val="32"/>
        </w:rPr>
        <w:t>свет несущий</w:t>
      </w:r>
      <w:r>
        <w:rPr>
          <w:rFonts w:cs="Times New Roman" w:ascii="Times New Roman" w:hAnsi="Times New Roman"/>
          <w:sz w:val="32"/>
          <w:szCs w:val="32"/>
        </w:rPr>
        <w:t>. Если Вы несёте свет, Вы находитесь на одной иерархии со святыми, которые говорят с Вами, только лишь с той разницей, что Вы работники разных измерений и должны сотрудничать.</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Вы партнёры! Эгрегор – группа, которая работает сообща, ради одной и той же цели. Вы святы ровно настолько же, насколько они. Если Вы слушаете их только тогда, когда это Вам удобно, это неправильно. Вы должны слышать их обращение в течение всего дня и обязательно отзываться на каждый их запрос к Вам или обращение, так как они могут видеть то, чего не можете видеть Вы. В равной же степени они не могут сделать то, что можете сделать Вы. Поэтому сотрудничая с ними, Вы будете как сиамские близнецы, неразрывно связанные между собой и живущие одной жизнью так, как будто бы Вы живёте в одном теле.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Не благодарите их фанатично, ни  за какую проделанную работу, так как они, как мы Вам уже объяснили, с Вами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равны. Благодарите их в пределах разумного, так как Вы бы поблагодарили человека, который Вам помогает. Ёщё раз напоминаем Вам - без всякого фанатизма!</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Будьте мудры! </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i/>
          <w:sz w:val="32"/>
          <w:szCs w:val="32"/>
        </w:rPr>
        <w:t>Теория вероятности.</w:t>
      </w:r>
    </w:p>
    <w:p>
      <w:pPr>
        <w:pStyle w:val="Normal"/>
        <w:spacing w:lineRule="auto" w:line="36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Последнее время сводки новостей, печатных изданий постоянно изобилуют сведениями о новых катастрофах, катаклизмах. Тем самым, усиливая и без того накалённую обстановку на планете.</w:t>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 xml:space="preserve">Мы очень надеемся, что Вы не входите в число тех, кто распространяет информацию данного типа. Вы должны быть выше всего этого. Правильно понимаете, что мысли формируют сознание, а сознание позволяет нам совершать те поступки и позволяет нам создавать то окружение и ту ситуацию, которое мы формируем, поэтому будьте далеки от сегодняшних негативных вестей, получайте информацию от нас на сайте </w:t>
      </w:r>
      <w:r>
        <w:rPr>
          <w:rFonts w:cs="Times New Roman" w:ascii="Times New Roman" w:hAnsi="Times New Roman"/>
          <w:sz w:val="28"/>
          <w:szCs w:val="28"/>
        </w:rPr>
        <w:t xml:space="preserve">«Мои Небесные Врата», </w:t>
      </w:r>
      <w:hyperlink r:id="rId6">
        <w:r>
          <w:rPr>
            <w:rStyle w:val="InternetLink"/>
            <w:rFonts w:cs="Times New Roman" w:ascii="Times New Roman" w:hAnsi="Times New Roman"/>
            <w:color w:val="0000FF"/>
            <w:sz w:val="28"/>
            <w:u w:val="single"/>
            <w:lang w:val="en-US"/>
          </w:rPr>
          <w:t>www</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myheavengate</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com</w:t>
        </w:r>
      </w:hyperlink>
      <w:r>
        <w:rPr>
          <w:rFonts w:cs="Times New Roman" w:ascii="Times New Roman" w:hAnsi="Times New Roman"/>
          <w:sz w:val="32"/>
          <w:szCs w:val="32"/>
        </w:rPr>
        <w:t>.</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жалуйста, будьте бдительны и следите за всем, что Вы говорите, какие передачи смотрите и кого слушаете. Не распространяйте то, что распространяется в последнее время на нашей планете. Негатива хватает и без Вас!</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Вы, заметите за собой, что в последнее время станете меньше смотреть телевизор, а то и вовсе перестанете. Да, и это работа вашего нового сознания, так как оно абсолютно отключает Вас и в то же время, защищает Вас от нечистоты.</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помните, как можно нахвататься космического мусора! Точно так же, его можно получить из данных источников, окружающих Вас.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Поэтому мы каждый раз призываем Вас быть светлыми, быть чище и нести этот свет людям. Вы и так уже очень многое делаете подсознательно,  даже не обдумывая некоторых вещей. И делаете правильные вещи, но бдительность ещё никому не мешала.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Мы поговорим сегодня с Вами  о тех долях вероятности, которые происходят и не происходят по законам Вселенной. Сегодня мы приоткроем завесу над той информацией, которую принято считать допустимой, либо информацией, которая непременно должна осуществиться.</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Да, законы межпланетного развития основаны на доле вероятности, на проценте вероятности. И ваши учёные уже давно определили, что в любом действии, происходящем на планете и во Вселенной, остаётся какой- то процент вероятности того, что всё может пойти не так, как планировалось заранее.</w:t>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И эта информация по сей день остаётся в таком виде только лишь для того, чтобы ваши научные умы, как их  принято называть, не сомневались в том, что у человека на Земле всегда остаётся выбор. И что все во Вселенной и на планете Земля</w:t>
      </w:r>
      <w:r>
        <w:rPr>
          <w:rFonts w:cs="Times New Roman" w:ascii="Times New Roman" w:hAnsi="Times New Roman"/>
          <w:i/>
          <w:sz w:val="32"/>
          <w:szCs w:val="32"/>
          <w:u w:val="single"/>
        </w:rPr>
        <w:t>,</w:t>
      </w:r>
      <w:r>
        <w:rPr>
          <w:rFonts w:cs="Times New Roman" w:ascii="Times New Roman" w:hAnsi="Times New Roman"/>
          <w:sz w:val="32"/>
          <w:szCs w:val="32"/>
        </w:rPr>
        <w:t xml:space="preserve"> происходит по принципу теории вероятности. Эта информация для них, для Вас же мы сейчас даём другого рода информацию.</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На самом деле, хоть у человека и есть выбор, хоть  Вселенная и задумана дуальной, но единственная вещь, на которую человек не может влиять - это именно существование планеты Земля во Вселенной.</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Если  это было бы в его власти, то мы бы с вами здесь не сидели. Это как с детьми. Вы вроде бы даёте им свободу, им кажется, что они могут делать всё, что хотят, тем не менее, какие- то вещи Вы всё время держите под контролем.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И это правильно, иначе неразумное сознание ребёнка может   разрушить всё то, что позволяет сохранять окружающую среду и его жизнь на этой планете, в рамках разумного.</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анная информация может показаться Вам чересчур уж банальной и тем более, вам в какой - то момент покажется, что мы не о том говорим сейчас. Но поверьте, что осознание вами даже самых элементарных вещей ещё произошло не до конца. И мы каждый раз будем убеждать, подсказывать и напоминать Вам о тех простых вещах, которые как вам кажется, Вы уже поняли давным-давно! Это же для вашей пользы.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ab/>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b/>
          <w:i/>
          <w:sz w:val="32"/>
          <w:szCs w:val="32"/>
        </w:rPr>
        <w:t>Солнечное сплетение</w:t>
      </w:r>
    </w:p>
    <w:p>
      <w:pPr>
        <w:pStyle w:val="Normal"/>
        <w:spacing w:lineRule="auto" w:line="360" w:before="0" w:after="0"/>
        <w:ind w:firstLine="708"/>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before="0" w:after="0"/>
        <w:ind w:firstLine="708"/>
        <w:rPr/>
      </w:pPr>
      <w:r>
        <w:rPr>
          <w:rFonts w:cs="Times New Roman" w:ascii="Times New Roman" w:hAnsi="Times New Roman"/>
          <w:b/>
          <w:sz w:val="32"/>
          <w:szCs w:val="32"/>
        </w:rPr>
        <w:t xml:space="preserve"> </w:t>
      </w:r>
      <w:r>
        <w:rPr>
          <w:rFonts w:cs="Times New Roman" w:ascii="Times New Roman" w:hAnsi="Times New Roman"/>
          <w:sz w:val="32"/>
          <w:szCs w:val="32"/>
        </w:rPr>
        <w:t>Следовательно, мы сегодня поговорим чуть - чуть побольше о том, что называется и что имеется в виду под словами «чакра», «энергетический потенциал человека»,  «пробои в ауре», «космический мусор», «энергетический сбой».</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Вы уже знакомы со всеми этими понятиями, поэтому говорить мы с вами будем не о том, что это такое, а о том, чего Вы до сих пор ещё не знаете об этих вещах.</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Сегодня мы поговорим о том, как в человека может проникать энергия из Вселенной и от других людей.</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знаете о том, что пробои в ауре происходят благодаря негативному влиянию окружающей среды, но Вы  не знаете того, что эти пробои имеют функцию живого организма. То есть, Вы их взращиваете в своей ауре самостоятельно и  негатив, посылаемый в Вас, только лишь находит ту  лузу, которая вами изначально подготовлена.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Таким образом, Вы понимаете сейчас, что причина того, что Вы так часто подвергались пробоям с внешней стороны, кроется в Вас. С этого момента Вы не только избавились от всех своих предрассудков, которые вызывали эти органические соединения в вашей ауре, но Вы ещё научились определять людей, которые склонны своим поведением и своей «мыслеформой» создавать в себе эти пробои.</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Роль солнечного сплетения  в этой работе заключается в том, что оно на самом деле является нашей защитой.  То есть, защитой нашего организма! Оно не позволяет пустить работу нашего организма на самотёк и является той защитной точкой в теле каждого человека, которое не допускает того, чтобы сбой организма произошёл.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У Вас уже была информация о том, что солнечное сплетение как раз и есть слабая точка в теле каждого человека и подвергается постоянному сбою в случае попадания негатива на Вас, но это далеко не так. Если бы у вас не было этой защиты, то Вы бы не могли полноценно существовать на этой Земл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Теменная чакра» - это прямой выход человека в Космос и это общение Божественного с вами и Вас с Божественным. Это самая слабая точка в организме каждого человека, так как через теменную чакру Вы можете нахвататься разного рода негативной и ненужной вам информации из пространства. Это как открытые двери в дом. Если Вы, уходя, оставляете их открытыми, то в них может попасть кто угодно с различными намерениями, в том числе и с негативом. Поэтому будьте бдительны, защищайте свой выход в межгалактическое измерение. И старайтесь, по возможности, не открывать эту чакру в окружении негативных людей.</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Если Вы чувствуете, что можете получить долю негатива из пространства, старайтесь не подключаться в настройках рядом с такого рода людьми и старайтесь, пожалуйста,  защищаться, когда Вы посещаете места  с большим скоплением народа, так как Вы не знаете, что можно ожидать от данной массы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32"/>
          <w:szCs w:val="32"/>
        </w:rPr>
        <w:t>Чакры</w:t>
      </w:r>
      <w:r>
        <w:rPr>
          <w:rFonts w:cs="Times New Roman" w:ascii="Times New Roman" w:hAnsi="Times New Roman"/>
          <w:i/>
          <w:sz w:val="32"/>
          <w:szCs w:val="32"/>
        </w:rPr>
        <w:t xml:space="preserve">, </w:t>
      </w:r>
      <w:r>
        <w:rPr>
          <w:rFonts w:cs="Times New Roman" w:ascii="Times New Roman" w:hAnsi="Times New Roman"/>
          <w:sz w:val="32"/>
          <w:szCs w:val="32"/>
        </w:rPr>
        <w:t>пробои, Эгрегоры</w:t>
      </w:r>
      <w:r>
        <w:rPr>
          <w:rFonts w:cs="Times New Roman" w:ascii="Times New Roman" w:hAnsi="Times New Roman"/>
          <w:i/>
          <w:sz w:val="32"/>
          <w:szCs w:val="32"/>
        </w:rPr>
        <w:t xml:space="preserve">, </w:t>
      </w:r>
      <w:r>
        <w:rPr>
          <w:rFonts w:cs="Times New Roman" w:ascii="Times New Roman" w:hAnsi="Times New Roman"/>
          <w:sz w:val="32"/>
          <w:szCs w:val="32"/>
        </w:rPr>
        <w:t>энергосбой, космический мусор - эта  тема затрагивает всего человека и переплетение энергий внутри каждого из Вас, более развернутую информацию можно получить на сайте</w:t>
      </w:r>
      <w:r>
        <w:rPr>
          <w:rFonts w:cs="Times New Roman" w:ascii="Times New Roman" w:hAnsi="Times New Roman"/>
          <w:sz w:val="28"/>
          <w:szCs w:val="28"/>
        </w:rPr>
        <w:t xml:space="preserve">  </w:t>
      </w:r>
      <w:r>
        <w:rPr>
          <w:rFonts w:cs="Times New Roman" w:ascii="Times New Roman" w:hAnsi="Times New Roman"/>
          <w:sz w:val="32"/>
          <w:szCs w:val="32"/>
        </w:rPr>
        <w:t xml:space="preserve">«Мои Небесные Врата», </w:t>
      </w:r>
      <w:hyperlink r:id="rId7">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r>
        <w:rPr>
          <w:rFonts w:cs="Times New Roman" w:ascii="Times New Roman" w:hAnsi="Times New Roman"/>
          <w:sz w:val="32"/>
          <w:szCs w:val="32"/>
        </w:rPr>
        <w:t>.</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Мы говорили Вам, что самая сильная точка в теле человека- это солнечное сплетение, которая является дверью и защищает организм  от внешних воздействий. Самая слабая точка - это теменная чакра, через которую Вы можете получить тот космический и иного рода мусор, который Вы чаще всего хватаете из окружающей среды.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Земля со Вселенной имеет форму воронки,</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которая всасывает всё подряд и в зависимости от накопленного в ней негатива, воронка  уменьшается. Точно так же, семь чакр человека имеют форму воронки. Эта воронка, по мере того как накапливает из окружающей среды информацию биоэнергетического уровня,  имеет свойство либо сужаться, либо расширяться, в зависимости от того, насколько она повреждена в тот или иной момент.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Чакры человека- это связь всего организма человека с окружающей средой и со Вселенной. Это каналы, через которые человек ежесекундно получает информацию. В зависимости от того, в какой чакре пробой, тот орган, который отвечает за эту чакру, начинает выходить из строя.</w:t>
        <w:tab/>
        <w:tab/>
        <w:tab/>
        <w:tab/>
        <w:tab/>
        <w:tab/>
        <w:tab/>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не имеете абсолютно никакого права   раздражаться и испытывать негатив. И самое главное для вас, это удержаться от бесконтрольного выброса негатива в окружающую среду. Если Вы хоть на немного превысили  уровень  допустимостимого, тогда у вас начинает заболевать какой- либо орган, связь с той или иной чакрой.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Вспомните тот момент, когда Вы себя вовремя не остановили, позволили своим эмоциям дать ход больше, чем обычно. Это не значит, что Вы    должны сдерживать свои эмоции и постоянно останавливать себя и тем самым блокировать свои чакры. Внутри каждого организма есть своеобразный «рычаг», который Вы должны вовремя нажать! И тогда всякая ваша негативная эмоция тут же прекращает своё воздействие.  </w:t>
        <w:tab/>
        <w:tab/>
        <w:tab/>
        <w:tab/>
        <w:tab/>
        <w:tab/>
        <w:tab/>
        <w:t xml:space="preserve">Насколько Вы можете подняться вверх, настолько низко Вы можете и упасть в один момент, только лишь из-за того, что вовремя  не сможете отключить свою негативную сторону существа.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Вы не имеете права испытывать так много негатива, как это Вы делали  раньше. Если раньше сходило это вам с рук, и Вы болели не сразу и не часто, то сейчас абсолютно любой неверный шаг отразится на вашем организм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Помните об этом и будьте мудры, терпеливы, всё будет, но не сразу. Как только Вы привыкните к этому состоянию, у Вас негатив исчезнет самопроизвольно.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Вы думали, что не сможете избавиться от негатива совсем. Негатив - это как вторая сторона медали, которая должна быть в каждом человеке, то есть дуальность.</w:t>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 xml:space="preserve">Запомните, что негатив или присутствие его в Вас как в «святых людях» не имеет права на  существование. </w:t>
        <w:tab/>
        <w:tab/>
        <w:tab/>
        <w:tab/>
        <w:t xml:space="preserve"> Поверьте нам, что это возможно и вокруг Вас образуется светлый  энергетический круг, который каждый посвящённый сможет узреть своими собственными глазами. Это вторая оболочка ауры, то есть вторая сторона ауры. Если аура расположена по всему организму, по всему контуру человека, то этот энергетический круг накапливает любой человек, несущий свет (светлый ореол), или «аура </w:t>
      </w:r>
      <w:r>
        <w:rPr>
          <w:rFonts w:cs="Times New Roman" w:ascii="Times New Roman" w:hAnsi="Times New Roman"/>
          <w:sz w:val="32"/>
          <w:szCs w:val="32"/>
          <w:lang w:val="en-US"/>
        </w:rPr>
        <w:t>II</w:t>
      </w:r>
      <w:r>
        <w:rPr>
          <w:rFonts w:cs="Times New Roman" w:ascii="Times New Roman" w:hAnsi="Times New Roman"/>
          <w:sz w:val="32"/>
          <w:szCs w:val="32"/>
        </w:rPr>
        <w:t xml:space="preserve"> ».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В дальнейшем мы будем использовать эти символы:       </w:t>
        <w:tab/>
        <w:tab/>
      </w:r>
    </w:p>
    <w:p>
      <w:pPr>
        <w:pStyle w:val="Normal"/>
        <w:spacing w:lineRule="auto" w:line="360" w:before="0" w:after="0"/>
        <w:ind w:firstLine="708"/>
        <w:rPr/>
      </w:pPr>
      <w:r>
        <w:rPr>
          <w:rFonts w:cs="Times New Roman" w:ascii="Times New Roman" w:hAnsi="Times New Roman"/>
          <w:sz w:val="32"/>
          <w:szCs w:val="32"/>
        </w:rPr>
        <w:t xml:space="preserve">-«аура </w:t>
      </w:r>
      <w:r>
        <w:rPr>
          <w:rFonts w:cs="Times New Roman" w:ascii="Times New Roman" w:hAnsi="Times New Roman"/>
          <w:sz w:val="32"/>
          <w:szCs w:val="32"/>
          <w:lang w:val="en-US"/>
        </w:rPr>
        <w:t>I</w:t>
      </w:r>
      <w:r>
        <w:rPr>
          <w:rFonts w:cs="Times New Roman" w:ascii="Times New Roman" w:hAnsi="Times New Roman"/>
          <w:sz w:val="32"/>
          <w:szCs w:val="32"/>
        </w:rPr>
        <w:t xml:space="preserve"> » проходит по контуру человека (это его оболочки, эфир, ментал, физическое тело);</w:t>
      </w:r>
    </w:p>
    <w:p>
      <w:pPr>
        <w:pStyle w:val="Normal"/>
        <w:spacing w:lineRule="auto" w:line="360" w:before="0" w:after="0"/>
        <w:rPr/>
      </w:pPr>
      <w:r>
        <w:rPr>
          <w:rFonts w:cs="Times New Roman" w:ascii="Times New Roman" w:hAnsi="Times New Roman"/>
          <w:sz w:val="32"/>
          <w:szCs w:val="32"/>
        </w:rPr>
        <w:tab/>
        <w:t xml:space="preserve">-«аура </w:t>
      </w:r>
      <w:r>
        <w:rPr>
          <w:rFonts w:cs="Times New Roman" w:ascii="Times New Roman" w:hAnsi="Times New Roman"/>
          <w:sz w:val="32"/>
          <w:szCs w:val="32"/>
          <w:lang w:val="en-US"/>
        </w:rPr>
        <w:t>II</w:t>
      </w:r>
      <w:r>
        <w:rPr>
          <w:rFonts w:cs="Times New Roman" w:ascii="Times New Roman" w:hAnsi="Times New Roman"/>
          <w:sz w:val="32"/>
          <w:szCs w:val="32"/>
        </w:rPr>
        <w:t xml:space="preserve"> » - это тот ореол, в виде круга над головой человека, несущего свет радиусом в 50 см.</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Это биополе растёт по мере роста духовности человека.</w:t>
      </w:r>
    </w:p>
    <w:p>
      <w:pPr>
        <w:pStyle w:val="Normal"/>
        <w:spacing w:lineRule="auto" w:line="36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jc w:val="center"/>
        <w:rPr/>
      </w:pPr>
      <w:r>
        <w:rPr>
          <w:rFonts w:cs="Times New Roman" w:ascii="Times New Roman" w:hAnsi="Times New Roman"/>
          <w:b/>
          <w:i/>
          <w:color w:val="000000"/>
          <w:sz w:val="32"/>
          <w:szCs w:val="32"/>
        </w:rPr>
        <w:t>Духовная политика</w:t>
      </w:r>
      <w:r>
        <w:rPr>
          <w:rFonts w:cs="Times New Roman" w:ascii="Times New Roman" w:hAnsi="Times New Roman"/>
          <w:i/>
          <w:color w:val="000000"/>
          <w:sz w:val="32"/>
          <w:szCs w:val="32"/>
        </w:rPr>
        <w:t>.</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 Так как на сегодняшний день это самая наверное, интересующая многих людей тема.</w:t>
      </w:r>
    </w:p>
    <w:p>
      <w:pPr>
        <w:pStyle w:val="Normal"/>
        <w:spacing w:lineRule="auto" w:line="240" w:before="0" w:after="0"/>
        <w:jc w:val="both"/>
        <w:rPr/>
      </w:pPr>
      <w:r>
        <w:rPr>
          <w:rFonts w:cs="Times New Roman" w:ascii="Times New Roman" w:hAnsi="Times New Roman"/>
          <w:sz w:val="32"/>
          <w:szCs w:val="32"/>
        </w:rPr>
        <w:t xml:space="preserve">Люди очень много винят правительство в своих недостатках, недоработках, в низкой зарплате. Многие социальные проблемы чаще всего связанны именно с тем,  что люди винят правительство в невнимании к своим проблемам, к своим заботам и поэтому в нашей книге и на нашем сайте «Мои Небесные Врата», </w:t>
      </w:r>
      <w:hyperlink r:id="rId8">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r>
        <w:rPr>
          <w:rFonts w:cs="Times New Roman" w:ascii="Times New Roman" w:hAnsi="Times New Roman"/>
          <w:sz w:val="32"/>
          <w:szCs w:val="32"/>
        </w:rPr>
        <w:t xml:space="preserve"> обязательно будет присутствовать именно эта  волнующая сторона жизни людей.</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так, зарплаты, политическое управление, коллективы и все, что затрагивает социум, сегодня, будет нами обсуждаемо.        </w:t>
        <w:tab/>
        <w:tab/>
        <w:t xml:space="preserve"> Политика - эта та организационная система, которая была придумана с момента, когда человек впервые стал отходить от  Божественного, от духовного. Именно такое устройство, мироустройство на Земле впервые оттолкнуло человека от Бога и от духовных проблем, отвлекая его на социальные и на неравенственные моменты жизни каждого человека.</w:t>
      </w:r>
    </w:p>
    <w:p>
      <w:pPr>
        <w:pStyle w:val="Normal"/>
        <w:spacing w:lineRule="auto" w:line="360" w:before="0" w:after="0"/>
        <w:rPr/>
      </w:pPr>
      <w:r>
        <w:rPr>
          <w:rFonts w:cs="Times New Roman" w:ascii="Times New Roman" w:hAnsi="Times New Roman"/>
          <w:sz w:val="32"/>
          <w:szCs w:val="32"/>
        </w:rPr>
        <w:tab/>
        <w:t>Именно тогда человек впервые начал  осознавать, что он не единое целое с космическим пространством, а что он зависим от той социальной структуры, от того социального устройства, которое существует в мире. Именно политическая система устройства мира - это то зло, которое уже искоренить, к сожалению, никак нельзя, так как в человеческом мозгу существует память. А память  ориентирована только лишь на то, чтобы знать с какого-то определённого момента времени. А</w:t>
      </w:r>
      <w:r>
        <w:rPr>
          <w:rFonts w:cs="Times New Roman" w:ascii="Times New Roman" w:hAnsi="Times New Roman"/>
          <w:color w:val="FF00FF"/>
          <w:sz w:val="32"/>
          <w:szCs w:val="32"/>
        </w:rPr>
        <w:t xml:space="preserve"> </w:t>
      </w:r>
      <w:r>
        <w:rPr>
          <w:rFonts w:cs="Times New Roman" w:ascii="Times New Roman" w:hAnsi="Times New Roman"/>
          <w:sz w:val="32"/>
          <w:szCs w:val="32"/>
        </w:rPr>
        <w:t xml:space="preserve"> человеческий мозг знает только неравенственные отношения,  только иерархическую ступень в социуме, только лишь позицию подчинения и управления. </w:t>
        <w:tab/>
        <w:tab/>
        <w:tab/>
        <w:tab/>
        <w:tab/>
        <w:tab/>
        <w:tab/>
        <w:tab/>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скажете: «на небе тоже существует иерархическая система и ступени управления»! Но Вы не сравнивайте, что та система, которая существует на небе, она гармонизирована, и там всё происходит по добровольному согласию. Это та идеальная утопия, которую земляне никогда в жизни не достигнут и  к сожалению, это так. Но стремиться к этому все люди, проживающие на планете, будут всегда. И поэтому, никогда не исчезнут утопические взгляды, никогда не исчезнет стремление к идеальному правительству, к идеальному руководству и управлению своей жизнью.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Но вы знаете, может это совершенно и не надо, так как человек осознаёт всё лишь тогда, когда он понимает, что над ним нависает какая-то угроза, либо страх, как мы уже говорили ранее.</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И человек должен понять при помощи этого политического устройства мира, при помощи недостатков и несогласия людей с управлением в этой жизни, он должен понять одно, что от него должно многое зависеть. Он должен поменять своё сознание настолько, чтобы в его сознании не было позиции подчинённого, либо раба. Только лишь тогда человек начинает идти по духовному пути, только лишь тогда он видит управителями своей жизни - Космические Силы, а не тех людей, которые по идее равны ему изначально.</w:t>
      </w:r>
    </w:p>
    <w:p>
      <w:pPr>
        <w:pStyle w:val="Normal"/>
        <w:spacing w:lineRule="auto" w:line="360" w:before="0" w:after="0"/>
        <w:rPr/>
      </w:pPr>
      <w:r>
        <w:rPr>
          <w:rFonts w:cs="Times New Roman" w:ascii="Times New Roman" w:hAnsi="Times New Roman"/>
          <w:sz w:val="32"/>
          <w:szCs w:val="32"/>
        </w:rPr>
        <w:tab/>
        <w:t>Итак, многие религии на Земле, существующие на данном этапе, исповедуют позицию рабства, исповедуют позицию подчинения, исповедуют позицию поклонения кесарю, но к сожалению, расплодившись на всей Земле. Эти религии мешают человеку вдуматься в то, что изначально ему дано. А дана ему непосредственная связь с Богом, непосредственное подчинение энергии Эгрегора Вселенной  и ровные, доброжелательные, трепетные отношения со своими соплеменниками, с людьми, живущими на Земле,</w:t>
      </w:r>
      <w:r>
        <w:rPr>
          <w:rFonts w:cs="Times New Roman" w:ascii="Times New Roman" w:hAnsi="Times New Roman"/>
          <w:color w:val="FF00FF"/>
          <w:sz w:val="32"/>
          <w:szCs w:val="32"/>
        </w:rPr>
        <w:t xml:space="preserve"> </w:t>
      </w:r>
      <w:r>
        <w:rPr>
          <w:rFonts w:cs="Times New Roman" w:ascii="Times New Roman" w:hAnsi="Times New Roman"/>
          <w:sz w:val="32"/>
          <w:szCs w:val="32"/>
        </w:rPr>
        <w:t>равными ему.</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Человек должен осознать очень многие моменты. И  конечно же, к квантовому скачку будет происходить только толчок в осознании людей, а сколько ёщё потребуется времени для того, чтобы всё переустроить, на это нужны годы.</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К сожалению, сейчас очень трудно внушить  многим людям некоторые вещи, поэтому получаемая Вами информация должна восприниматься просто, на доверии! И всё то, что придумано сейчас на этой Земле: политические системы, социальное устройство мира, всё это придумано для того, чтобы человек осознал свою значимость на этой планете. Чтобы он наконец-то понял, что современник, землянин, другой человек - это его равная сторона. Другая сторона существования этого человека, его физический двойник. Как бы Вы его не назвали - это человек, который находится  в параллели ему.</w:t>
        <w:tab/>
        <w:tab/>
        <w:tab/>
        <w:tab/>
        <w:tab/>
        <w:tab/>
        <w:tab/>
        <w:tab/>
        <w:t>Что же касается вертикали, что находится над человеком, та сторона его жизни тоже воздействует на него очень сильно, но гораздо сильнее воздействуют именно те процессы, которые  находятся вокруг него в социуме.</w:t>
        <w:tab/>
      </w:r>
    </w:p>
    <w:p>
      <w:pPr>
        <w:pStyle w:val="Normal"/>
        <w:spacing w:lineRule="auto" w:line="360" w:before="0" w:after="0"/>
        <w:rPr/>
      </w:pPr>
      <w:r>
        <w:rPr>
          <w:rFonts w:cs="Times New Roman" w:ascii="Times New Roman" w:hAnsi="Times New Roman"/>
          <w:sz w:val="32"/>
          <w:szCs w:val="32"/>
        </w:rPr>
        <w:tab/>
        <w:t>Давайте</w:t>
      </w:r>
      <w:r>
        <w:rPr>
          <w:rFonts w:cs="Times New Roman" w:ascii="Times New Roman" w:hAnsi="Times New Roman"/>
          <w:color w:val="000000"/>
          <w:sz w:val="32"/>
          <w:szCs w:val="32"/>
        </w:rPr>
        <w:t xml:space="preserve"> поставим человека по центру и мысленно проведём  две линии. Одну горизонтальную и параллельную Земле линию от его позвоночника, либо от пупка,  а другую от темечка наверх. </w:t>
      </w:r>
    </w:p>
    <w:p>
      <w:pPr>
        <w:pStyle w:val="Normal"/>
        <w:spacing w:lineRule="auto" w:line="360" w:before="0" w:after="0"/>
        <w:ind w:firstLine="708"/>
        <w:rPr/>
      </w:pPr>
      <w:r>
        <w:rPr>
          <w:rFonts w:cs="Times New Roman" w:ascii="Times New Roman" w:hAnsi="Times New Roman"/>
          <w:color w:val="000000"/>
          <w:sz w:val="32"/>
          <w:szCs w:val="32"/>
        </w:rPr>
        <w:t>Обратите внимание, две эти</w:t>
      </w:r>
      <w:r>
        <w:rPr>
          <w:rFonts w:cs="Times New Roman" w:ascii="Times New Roman" w:hAnsi="Times New Roman"/>
          <w:sz w:val="32"/>
          <w:szCs w:val="32"/>
        </w:rPr>
        <w:t xml:space="preserve"> нити человек может порезать очень легко. Либо отрезать одну, которая  исходит от пуповины, и напрямую работать с Богом. Удалиться, стать отшельником, как делают это многие монахи, многие святые, абсолютно уйти из социума и открыть только лишь Божественный канал в себе. Это даст очень многое для других людей, но не даст ничего для себя.  Просто этот человек,  сознательно отрезает все свои удовольствия, радости житейского плана и включает только Божественный канал. Напрямую он становится проводником, в котором нет жизни. Он становится всего лишь той коробкой, через которую проходит передача.</w:t>
        <w:tab/>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Но намного больше сейчас на Земле людей, которые отрезают другую нить.   Отрезав от темени, верхнюю часть  нити, человек  отрезает непосредственный  контакт  с Богом, непосредственный контакт с тонким миром и оставляет только социум.</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И идя по этой нити, идя в социуме, он может допускать ошибки, он спотыкается на этом пути, но поддержки у него никакой нет. Поддержать его может только соплеменник, землянин, рядом живущий человек. Если же он лишится и этой поддержки, то он лишится любой поддержки. </w:t>
        <w:tab/>
        <w:tab/>
        <w:tab/>
        <w:tab/>
        <w:tab/>
        <w:tab/>
        <w:tab/>
        <w:tab/>
        <w:tab/>
        <w:t>Так получается, когда люди кончают жизнь самоубийством. Они полностью отрезают от себя обе эти нити, причём одну нить они отрезают изначально сознательно, ту которая связывает их с Богом, а вторая нить отрезается путём проб и ошибок, которые человек допускает в жизни. Отрезается нить. Либо социум сам отрезает человеку связь с ним. Человек не видит дальнейшего смысла жизни и его просто ничего в этой жизни не поддерживает. Не поддерживает ни верх, ни параллель, в которой он существует! Поэтому человек заканчивает свою жизнь самоубийством. Это происходит только лишь таким образом.</w:t>
        <w:tab/>
        <w:tab/>
        <w:tab/>
        <w:t xml:space="preserve">И поэтому  единственный способ в этой жизни:  каким-то образом выжить! Это иметь нити: либо одну, либо другую, либо обе.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Конечно же, в идеале должно быть две нити. Одна нить, которая Вас непосредственно поддерживает  в любом случае, есть ли у Вас поддержка другого человека на Земле, либо нет.  Если у Вас сохранена связь с Богом,  в таком случае, Бог Вам поможет  выжить в этом мире даже тогда, когда Вы будете жить в тайге. А таких случаев много, ведь люди же там не умирают, хотя могут долгое время не общаться с другими людьми, они живут непосредственным контактом с Богом. Да, они живут, но тех  радостей, удовольствий от общения с другим человеком они лишены.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Мы можем сказать, что эти  люди, в принципе,  неполноценные. Как не грубо это было бы сказано, потому что человек может быть полноценным только тогда, когда у него существуют обе эти нити -  и верхняя, и нижняя.</w:t>
        <w:tab/>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 xml:space="preserve">Таким образом, чакра,  которая находится в области пупка - это та пуповина, которая связывает человека с внешним миром.  Именно поэтому у  людей очень большие проблемы с теми органами их организма, которые расположены в области пупка. Обратите внимание, что это могут быть за органы? Это желудок, мочевой пузырь, почки, селезёнка, печень и чуть выше, когда все эти органы поражены, поражается и сердце. Но сердце, в основном, это проблема связи с внешней стороной. То есть это проблема, которая связанна с верхней нитью, Эгрегором Вселенной исправить эти порожения Вы можете самостоятельно, читая нашу информацию на сайте «Мои Небесные Врата», </w:t>
      </w:r>
      <w:hyperlink r:id="rId9">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r>
        <w:rPr>
          <w:rFonts w:cs="Times New Roman" w:ascii="Times New Roman" w:hAnsi="Times New Roman"/>
          <w:sz w:val="32"/>
          <w:szCs w:val="32"/>
        </w:rPr>
        <w:t>.</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дёт недостаточный приток любви в организм человека. Человек не проецирует эту любовь, которую он получает от Бога в мир и не происходит взаимообмена.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Сердце отвечает за приём Божественной любви. Потому что Вы получаете Божественную любовь через этот орган. Поэтому всякий раз, когда у Вас возникают проблемы со здоровьем, не тогда, когда у Вас просто стучит сердце, или вообще когда человек изначально рождается с проблемами сердечного характера - это значит, либо он, либо его родители недостаточно работают с верхней нитью, которая связывает человека с Эгрегором Вселенной. Либо перекачка не происходит должным образом, либо человек недостаточно отдаёт этой энергии, которую получает свыше, либо недостаточно готов принимать, закрывает себе верхнюю чакру и отрезает полностью нить.</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И, таким образом всё, что происходит с внешним миром, всё что происходит в социуме, сердце впитывает в себя как фильтр. И если отрезана верхняя нить, то сердце превращается в фильтр, который накапливает, но не избавляется. Либо избавляется,</w:t>
      </w:r>
    </w:p>
    <w:p>
      <w:pPr>
        <w:pStyle w:val="Normal"/>
        <w:spacing w:lineRule="auto" w:line="360" w:before="0" w:after="0"/>
        <w:rPr/>
      </w:pPr>
      <w:r>
        <w:rPr>
          <w:rFonts w:cs="Times New Roman" w:ascii="Times New Roman" w:hAnsi="Times New Roman"/>
          <w:sz w:val="32"/>
          <w:szCs w:val="32"/>
        </w:rPr>
        <w:t xml:space="preserve">и это избавление уходит в кровь. Происходят проблемы  с кровью, происходят раковые заболевания, либо какие-то инфекционные болезни, решение этих болезней Вы сможете найти на сайте «Мои Небесные Врата», </w:t>
      </w:r>
      <w:hyperlink r:id="rId10">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r>
        <w:rPr>
          <w:rFonts w:cs="Times New Roman" w:ascii="Times New Roman" w:hAnsi="Times New Roman"/>
          <w:sz w:val="32"/>
          <w:szCs w:val="32"/>
        </w:rPr>
        <w:t xml:space="preserve"> . Только лишь тогда, когда верхняя нить не работает, тогда сердце превращается в источник заражения всего организма.</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Потому что сердце фильтрует на себя всё, что происходит во внешнем мире, во внешнем пространстве.</w:t>
        <w:tab/>
        <w:tab/>
        <w:tab/>
        <w:tab/>
        <w:tab/>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Итак, обратите внимание, что пуповина - это чакра, которая впитывает на себя социум. И поэтому всё, что происходит в социуме, всё отражается на органах человека, связанных с брюшной полостью, поясницей, позвоночником. Потому что позвоночник – это устойчивость или неустойчивость в Мире.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Если у Вас не хватает, какой либо устойчивости, либо Вас не придерживает Мир, либо Вас не придерживает Вселенная, тогда у Вас происходят проблемы с позвоночником. И Вы должны изначально понять, как только у Вас начинает болеть позвоночник, либо область спины, то Вы должны знать, что Вы зажимаете в себе именно эту устойчивость, именно то, что должно поддерживать Вас в этой жизни. Только лишь тогда, когда Вы поддержаны, у Вас никаких проблем возникнуть не может. Никаких защемлений нервов, никаких болей в спине, за исключением тех, которые от усталости  и от работы, у Вас возникать не должно.</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Точно так же и с брюшной полостью.  Когда возникают проблемы с социумом, человек начинает реагировать всяческим образом на то, что происходит в социуме. У него начинает болеть желудок потому, что он не переваривает ту информацию, которую получает из пространства окружающего его. У него начинает болеть печень потому, что он накапливает зло и обиду, которую он видит вокруг и тоже не может переварить.</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Эта обида накапливается, увеличивает печень, либо разрушает её в дальнейшем. Именно поэтому алкоголики подвержены циррозу печени, потому что алкоголики заливают боль и обиду, которая происходит именно из социума. Когда социум вредит, человек борется всяческим образом, либо заливает эту боль, либо он просто не может переварить и накапливает в себе зло и обиду и, таким образом,  разлагает печень. </w:t>
        <w:tab/>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Источник этих заболеваний кроется в восприятии процессов, происходящих в социуме. Точно также мочевой пузырь отвечает за эмоциональное восприятие людей, в плане общения людей. Это тот же самый фильтр, только это фильтр эмоций.</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сердце - это фильтр энергий любви и всего остального, то мочевой – это фильтр эмоций. Человек фильтрует и накапливает в себе эмоции окружающих людей и при этом не может справиться с этими эмоциями должным образом. Нет достаточной устойчивости к эмоциональному восприятию других людей.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Почки - это тоже фильтр, который накапливает прошлые обиды, скандалы, недопонимание,  тот негативный груз общения с людьми, тот хлам, мусор, от которого Вы не можете избавиться. Через почки не можете достаточно выбросить то, что Вы должны изначально выбрасывать. Недаром, почки отвечают за выделительную систему, то есть Вы не выводите достаточным образом  ту накопленную негативную информацию, которую получили через чакру пуповины. Вы, принимая на себя всё, что происходит в этой жизни,  не можете достаточным образом избавиться от этого хлама. Если Вы правильно избавляетесь от этого накопленного мусора, который Вам не нужен, тогда у Вас проблемы с почками исчезают. Это точно также связанно и с мочевым пузырём. Мочевой впитывает, а дальше болезнь переходит в почки, и если Вы вовремя не избавитесь от этого, начинают страдать почки.</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Всё, что связанно с энергией – всё это Вы принимаете через сердце (сердечную чакру). Это всяческого рода давление на Вас окружающего мира, всяческого рода взгляды, различные негативные ситуации. Если у Вас нет связи сверху, то сердце превращается в фильтр  и Вы фильтруете и накапливаете на себя все эти энергии.  И  если у них нет выхода, они накапливаются в крови как инфекция или различного рода заболевания.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Если Вы через желудок не перевариваете какую-то информацию, желудок начинает давать сбой, точно так же как и сердце даёт сбой.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Далее,  мочевой.  Если Вы натянули на себя чрезмерные эмоции других людей, и эти эмоции перешли в почки и если   Вы  вовремя от них не избавились, то дальше возникают проблемы и с мочевым и с почками. Если же Вы, получив эти эмоции, умеете от них избавляться, но не до конца, тогда у вас заболевает только мочевой, почки могут болеть или нет.</w:t>
      </w:r>
    </w:p>
    <w:p>
      <w:pPr>
        <w:pStyle w:val="Normal"/>
        <w:spacing w:lineRule="auto" w:line="360" w:before="0" w:after="0"/>
        <w:ind w:firstLine="708"/>
        <w:rPr/>
      </w:pPr>
      <w:r>
        <w:rPr>
          <w:rFonts w:cs="Times New Roman" w:ascii="Times New Roman" w:hAnsi="Times New Roman"/>
          <w:sz w:val="32"/>
          <w:szCs w:val="32"/>
        </w:rPr>
        <w:t xml:space="preserve"> </w:t>
      </w:r>
      <w:r>
        <w:rPr>
          <w:rFonts w:cs="Times New Roman" w:ascii="Times New Roman" w:hAnsi="Times New Roman"/>
          <w:sz w:val="32"/>
          <w:szCs w:val="32"/>
        </w:rPr>
        <w:t xml:space="preserve">Таким образом, всё происходит через тыльную сторону Вашего организма и поэтому она самая не защищённая, самая тонкая сторона организма. Но только лишь тогда, когда Вы правильно подключены нитями к обеим  сторонам Вашего организма - теменем связаны </w:t>
      </w:r>
      <w:r>
        <w:rPr>
          <w:rFonts w:cs="Times New Roman" w:ascii="Times New Roman" w:hAnsi="Times New Roman"/>
          <w:b/>
          <w:sz w:val="32"/>
          <w:szCs w:val="32"/>
        </w:rPr>
        <w:t xml:space="preserve">с </w:t>
      </w:r>
      <w:r>
        <w:rPr>
          <w:rFonts w:cs="Times New Roman" w:ascii="Times New Roman" w:hAnsi="Times New Roman"/>
          <w:sz w:val="32"/>
          <w:szCs w:val="32"/>
        </w:rPr>
        <w:t xml:space="preserve">Эгрегором Вселенной, пуповиной с социумом, то эти две нити, поддерживая Вас, позволяют Вам вовремя осуществлять выброс ненужной Вам  информации, ненужного Вам мусора, который Вы можете получить и с одной, и с другой стороны, только лишь тогда,  когда у Вас идёт гармония и связь с обеих сторон.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Это как кукла, которая работает на ниточках, и которую дёргают за верёвочки кукловоды. Если все ниточки целы, то кукла выполняет все необходимые действия. Если хоть одна ниточка рвётся, то порядок действий нарушается. </w:t>
        <w:tab/>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Так вот, что мы хотим Вам сказать.</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Вы должны научиться,  вовремя  осуществлять выброс негатива через чакры и органы вашего организма независимо от того, где Вы успели его накопить. </w:t>
      </w:r>
    </w:p>
    <w:p>
      <w:pPr>
        <w:pStyle w:val="Normal"/>
        <w:spacing w:lineRule="auto" w:line="360" w:before="0" w:after="0"/>
        <w:ind w:firstLine="708"/>
        <w:rPr/>
      </w:pPr>
      <w:r>
        <w:rPr>
          <w:rFonts w:cs="Times New Roman" w:ascii="Times New Roman" w:hAnsi="Times New Roman"/>
          <w:sz w:val="32"/>
          <w:szCs w:val="32"/>
        </w:rPr>
        <w:t xml:space="preserve">Естественно, стать неприступными как стена, до такой степени, чтоб всё отлетало от Вас бумерангом, просто невозможно сейчас. Мы дадим Вам лишь поддержку, которая позволит Вам гармонично существовать, и Вы научитесь рефлекторно сбрасывать негатив получайте ее на сайте «Мои Небесные Врата», </w:t>
      </w:r>
      <w:hyperlink r:id="rId11">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r>
        <w:rPr>
          <w:rFonts w:cs="Times New Roman" w:ascii="Times New Roman" w:hAnsi="Times New Roman"/>
          <w:sz w:val="32"/>
          <w:szCs w:val="32"/>
        </w:rPr>
        <w:t xml:space="preserve">.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Вы научитесь это делать на полуавтомате. Как только Вы этому научитесь, то ничего Вам не сможет помешать в Вашей деятельности, в вашей работе.</w:t>
        <w:tab/>
        <w:tab/>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Мы назвали эту тему – политика.  Это тот хозяин, который дёргает всё человечество за верёвочки, это тот хозяин куклы,  а куклы - это люди, связанные ниточками с социумом. </w:t>
      </w:r>
    </w:p>
    <w:p>
      <w:pPr>
        <w:pStyle w:val="Normal"/>
        <w:spacing w:lineRule="auto" w:line="360" w:before="0" w:after="0"/>
        <w:ind w:firstLine="708"/>
        <w:rPr/>
      </w:pPr>
      <w:r>
        <w:rPr>
          <w:rFonts w:cs="Times New Roman" w:ascii="Times New Roman" w:hAnsi="Times New Roman"/>
          <w:sz w:val="32"/>
          <w:szCs w:val="32"/>
        </w:rPr>
        <w:t xml:space="preserve">Политика,  если мы придадим ей одушевлённое состояние, это тот </w:t>
      </w:r>
      <w:r>
        <w:rPr>
          <w:rFonts w:cs="Times New Roman" w:ascii="Times New Roman" w:hAnsi="Times New Roman"/>
          <w:b/>
          <w:sz w:val="32"/>
          <w:szCs w:val="32"/>
        </w:rPr>
        <w:t>Э</w:t>
      </w:r>
      <w:r>
        <w:rPr>
          <w:rFonts w:cs="Times New Roman" w:ascii="Times New Roman" w:hAnsi="Times New Roman"/>
          <w:b/>
          <w:i/>
          <w:sz w:val="32"/>
          <w:szCs w:val="32"/>
        </w:rPr>
        <w:t>грегор силы</w:t>
      </w:r>
      <w:r>
        <w:rPr>
          <w:rFonts w:cs="Times New Roman" w:ascii="Times New Roman" w:hAnsi="Times New Roman"/>
          <w:i/>
          <w:sz w:val="32"/>
          <w:szCs w:val="32"/>
        </w:rPr>
        <w:t>,</w:t>
      </w:r>
      <w:r>
        <w:rPr>
          <w:rFonts w:cs="Times New Roman" w:ascii="Times New Roman" w:hAnsi="Times New Roman"/>
          <w:sz w:val="32"/>
          <w:szCs w:val="32"/>
        </w:rPr>
        <w:t xml:space="preserve"> который держит в своих руках все ниточки, исходящие от пуповины человека. Эти ниточки связанны именно с этим </w:t>
      </w:r>
      <w:r>
        <w:rPr>
          <w:rFonts w:cs="Times New Roman" w:ascii="Times New Roman" w:hAnsi="Times New Roman"/>
          <w:b/>
          <w:sz w:val="32"/>
          <w:szCs w:val="32"/>
        </w:rPr>
        <w:t>Э</w:t>
      </w:r>
      <w:r>
        <w:rPr>
          <w:rFonts w:cs="Times New Roman" w:ascii="Times New Roman" w:hAnsi="Times New Roman"/>
          <w:b/>
          <w:i/>
          <w:sz w:val="32"/>
          <w:szCs w:val="32"/>
        </w:rPr>
        <w:t>грегором силы,</w:t>
      </w:r>
      <w:r>
        <w:rPr>
          <w:rFonts w:cs="Times New Roman" w:ascii="Times New Roman" w:hAnsi="Times New Roman"/>
          <w:sz w:val="32"/>
          <w:szCs w:val="32"/>
        </w:rPr>
        <w:t xml:space="preserve"> за которые он тянет. Если Вам дали помощь сверху и у Вас есть непосредственная взаимосвязь с </w:t>
      </w:r>
      <w:r>
        <w:rPr>
          <w:rFonts w:cs="Times New Roman" w:ascii="Times New Roman" w:hAnsi="Times New Roman"/>
          <w:b/>
          <w:i/>
          <w:sz w:val="32"/>
          <w:szCs w:val="32"/>
        </w:rPr>
        <w:t xml:space="preserve">Эгрегором Вселенной, </w:t>
      </w:r>
      <w:r>
        <w:rPr>
          <w:rFonts w:cs="Times New Roman" w:ascii="Times New Roman" w:hAnsi="Times New Roman"/>
          <w:sz w:val="32"/>
          <w:szCs w:val="32"/>
        </w:rPr>
        <w:t xml:space="preserve">то ниточку,  которая связывает  Вас, мы удлиняем  и делаем более прочной. Этим самым, мы помогаем Вам выжить в этом пространстве, где господствует </w:t>
      </w:r>
      <w:r>
        <w:rPr>
          <w:rFonts w:cs="Times New Roman" w:ascii="Times New Roman" w:hAnsi="Times New Roman"/>
          <w:b/>
          <w:sz w:val="32"/>
          <w:szCs w:val="32"/>
        </w:rPr>
        <w:t>Э</w:t>
      </w:r>
      <w:r>
        <w:rPr>
          <w:rFonts w:cs="Times New Roman" w:ascii="Times New Roman" w:hAnsi="Times New Roman"/>
          <w:b/>
          <w:i/>
          <w:sz w:val="32"/>
          <w:szCs w:val="32"/>
        </w:rPr>
        <w:t>грегор силы</w:t>
      </w:r>
      <w:r>
        <w:rPr>
          <w:rFonts w:cs="Times New Roman" w:ascii="Times New Roman" w:hAnsi="Times New Roman"/>
          <w:sz w:val="32"/>
          <w:szCs w:val="32"/>
        </w:rPr>
        <w:t>, менее безболезненно. Всё что Вам помогает, всё что Вас поддерживает, всё это происходит  через  верхнюю чакру.</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Объясните людям, что только лишь тогда, когда Вас поддерживает Вселенная, только лишь тогда Вы можете полноценно существовать в этом мире.</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b/>
        <w:t xml:space="preserve">Подводя итог этой темы, мы говорим, не отрезайте ни одну сторону, которая связывает Вас с этой жизнью. Человек должен быть подготовлен, чтобы с ним работали, и Вы должны работать на тот результат, который Вы пока не видите. Не отрезайте себе верхнюю нить, ибо если Вы начинаете сопротивляться и не доверять пространству, то Вы можете оказаться отрезанными от верхней нити. И тогда Вам придется  восстанавливаться и идти по духовному пути сначала, с того, с чего Вы начинали свою деятельность и духовный рост. Не стоит!!!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Крепитесь, держитесь, мы с Вами всегда, как только нужна наша помощь. Боритесь, любите, работайте!</w:t>
      </w:r>
    </w:p>
    <w:p>
      <w:pPr>
        <w:pStyle w:val="Normal"/>
        <w:spacing w:lineRule="auto" w:line="360" w:before="0" w:after="0"/>
        <w:rPr/>
      </w:pPr>
      <w:r>
        <w:rPr>
          <w:rFonts w:cs="Times New Roman" w:ascii="Times New Roman" w:hAnsi="Times New Roman"/>
          <w:sz w:val="32"/>
          <w:szCs w:val="32"/>
        </w:rPr>
        <w:tab/>
        <w:t xml:space="preserve">Дальнейшая наша информация касается  </w:t>
      </w:r>
      <w:r>
        <w:rPr>
          <w:rFonts w:cs="Times New Roman" w:ascii="Times New Roman" w:hAnsi="Times New Roman"/>
          <w:i/>
          <w:sz w:val="32"/>
          <w:szCs w:val="32"/>
        </w:rPr>
        <w:t>пути человеческого развития</w:t>
      </w:r>
      <w:r>
        <w:rPr>
          <w:rFonts w:cs="Times New Roman" w:ascii="Times New Roman" w:hAnsi="Times New Roman"/>
          <w:sz w:val="32"/>
          <w:szCs w:val="32"/>
        </w:rPr>
        <w:t>.</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Вы очень часто слышали такую фразу, что история человечества повторяется по спирали.</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Это не совсем так. Это далеко не спираль, а воронка. Что это означает?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Это означает, что человечество поглощает всё, что может дать ему Вселенная. Всасывает в себя с безумной силой и жадностью. Неразумно использует тот энергетический потенциал, который дается Вселенной на Землю. Человечество так же не отдает во Вселенную  в равных долях то, что получило, поэтому происходят сбои.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Вы же знаете, что потраченная энергия должна полностью оправдаться. Очень много тысяч лет это не происходит. Вы спросите, почему много тысяч лет?  Ведь Человечество находится в дисгармонии со Вселенной всего каких-то, на Ваш взгляд, пять-шесть тысяч лет, но не больше. Вы ошибаетесь!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тех пор, как вымерли динозавры, на Земле произошёл энергетический сбой, когда Земля стала поглощать больше, чем отдавать. Эта воронка сужается по мере того, как заканчивается виток развития Вселенной в контексте с Землёй. И как только она становится в наименьшую точку  в диаметре, человечеству грозят большие перемены.</w:t>
      </w:r>
    </w:p>
    <w:p>
      <w:pPr>
        <w:pStyle w:val="Normal"/>
        <w:spacing w:lineRule="auto" w:line="360" w:before="0" w:after="0"/>
        <w:rPr/>
      </w:pPr>
      <w:r>
        <w:rPr>
          <w:rFonts w:cs="Times New Roman" w:ascii="Times New Roman" w:hAnsi="Times New Roman"/>
          <w:sz w:val="32"/>
          <w:szCs w:val="32"/>
        </w:rPr>
        <w:tab/>
        <w:t xml:space="preserve">Сейчас Вы подходите как раз к этому моменту, это и есть </w:t>
      </w:r>
      <w:r>
        <w:rPr>
          <w:rFonts w:cs="Times New Roman" w:ascii="Times New Roman" w:hAnsi="Times New Roman"/>
          <w:i/>
          <w:sz w:val="32"/>
          <w:szCs w:val="32"/>
          <w:u w:val="single"/>
        </w:rPr>
        <w:t>квантовый скачок</w:t>
      </w:r>
      <w:r>
        <w:rPr>
          <w:rFonts w:cs="Times New Roman" w:ascii="Times New Roman" w:hAnsi="Times New Roman"/>
          <w:sz w:val="32"/>
          <w:szCs w:val="32"/>
        </w:rPr>
        <w:t>.</w:t>
      </w:r>
    </w:p>
    <w:p>
      <w:pPr>
        <w:pStyle w:val="Normal"/>
        <w:spacing w:lineRule="auto" w:line="360" w:before="0" w:after="0"/>
        <w:ind w:firstLine="708"/>
        <w:rPr/>
      </w:pPr>
      <w:r>
        <w:rPr>
          <w:rFonts w:cs="Times New Roman" w:ascii="Times New Roman" w:hAnsi="Times New Roman"/>
          <w:sz w:val="32"/>
          <w:szCs w:val="32"/>
        </w:rPr>
        <w:t xml:space="preserve">Сегодня Мы поясним Вам, что такое </w:t>
      </w:r>
      <w:r>
        <w:rPr>
          <w:rFonts w:cs="Times New Roman" w:ascii="Times New Roman" w:hAnsi="Times New Roman"/>
          <w:i/>
          <w:sz w:val="32"/>
          <w:szCs w:val="32"/>
          <w:u w:val="single"/>
        </w:rPr>
        <w:t>квантовый скачок.</w:t>
      </w:r>
      <w:r>
        <w:rPr>
          <w:rFonts w:cs="Times New Roman" w:ascii="Times New Roman" w:hAnsi="Times New Roman"/>
          <w:sz w:val="32"/>
          <w:szCs w:val="32"/>
        </w:rPr>
        <w:t xml:space="preserve">  Это как раз тот отрезок времени в этой воронке, который даёт Земле очередной шанс разумно использовать то, что получает Земля от Вселенной. Если Вы правильно поймёте и объясните это другим людям, то Земле ничего не будет грозить, подробнее об этом Вы можете узнать на сайте «Мои Небесные Врата», </w:t>
      </w:r>
      <w:hyperlink r:id="rId12">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r>
        <w:rPr>
          <w:rFonts w:cs="Times New Roman" w:ascii="Times New Roman" w:hAnsi="Times New Roman"/>
          <w:sz w:val="32"/>
          <w:szCs w:val="32"/>
        </w:rPr>
        <w:t xml:space="preserve">.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Отдавайте больше света, и тогда Солнце, третий угол в треугольнике, начнёт функционировать гармонично. Очень долгое время Вы считали, что Вы зависите от Солнца. Теперь знайте, что Солнце беспомощный элемент в этой цепи, которое напрямую зависит от того, как будет вести себя человек. Более того, в общем сценарии Вселенной, Солнце было запланировано именно для этих целей.</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Поэтому Вы прекрасно понимаете сейчас Вашу ответственность в этом процессе. Воронка уменьшается! То есть то, что Вселенная должна получать в должном количестве, она не получает. Должен быть обмен энергией!!! Если Вы что-то получили, Вы тут же должны это вернуть. Это очень правильная позиция. Помните об этом и  не проявляйте агрессию.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 xml:space="preserve">Таким образом, не одно полученное Вами зерно не должно в Вас умереть. Вы должны нести это людям, только лишь тогда Вы будете в гармонии со Вселенной.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Если Вы до сих пор получали это только ради себя, подумайте, что сейчас Вы можете сделать для других. В этом и заключается взаимообмен, а Вы все привыкли цепляться только лишь за материальную оболочку этого вопроса.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Это неправильно!</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Очень скоро у человечества отпадёт надобность в денежном обращении, как  тогда Вы будете жить?</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это будет, правда не скоро, и начнётся это с единой валюты. В дальнейшем отпадёт надобность и в этом. Будет происходить товарообмен, как и раньше. И это более правильно. Тот золотой миллиард, существующий на этой планете, в</w:t>
      </w:r>
    </w:p>
    <w:p>
      <w:pPr>
        <w:pStyle w:val="Normal"/>
        <w:spacing w:lineRule="auto" w:line="360" w:before="0" w:after="0"/>
        <w:rPr>
          <w:rFonts w:ascii="Times New Roman" w:hAnsi="Times New Roman" w:cs="Times New Roman"/>
          <w:sz w:val="32"/>
          <w:szCs w:val="32"/>
          <w:lang w:val="en-US"/>
        </w:rPr>
      </w:pPr>
      <w:r>
        <w:rPr>
          <w:rFonts w:cs="Times New Roman" w:ascii="Times New Roman" w:hAnsi="Times New Roman"/>
          <w:sz w:val="32"/>
          <w:szCs w:val="32"/>
        </w:rPr>
        <w:t>данный момент просто растворится, и это разумно. И вся Земля в равных долях начнёт получать то, что ей необходимо. А сейчас происходит именно та ситуация, которую Вы заслужили.</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мы говорим Вы, мы имеем в виду всё Человечество. Вам очень тяжело понять, как Вы, которые привыкли себя чувствовать и считать маленькими людьми и всего лишь «пешками» во Вселенной, можете повлиять на процессы всего человечества! </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Мы не будем сейчас убеждать Вас в том, что Вы это можете. Но мы говорим, что Вы это можете.  И пусть это будет так!</w:t>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сегодняшний день пятна на Солнце достигли катастрофических размеров,  поймите это.  Поймите, что любая Ваша негативная мысль, слово, действие несет в себе опасность для Вселенной! Только свет спасёт мир!!! </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ab/>
        <w:t>Будьте счастливы и терпимы. Вы свет Вселенной. Мы любим Вас!!!</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 xml:space="preserve">До следующих встреч, читайте нас на сайте «Мои Небесные Врата»,   </w:t>
      </w:r>
      <w:hyperlink r:id="rId13">
        <w:r>
          <w:rPr>
            <w:rStyle w:val="InternetLink"/>
            <w:rFonts w:cs="Times New Roman" w:ascii="Times New Roman" w:hAnsi="Times New Roman"/>
            <w:color w:val="0000FF"/>
            <w:sz w:val="32"/>
            <w:u w:val="single"/>
            <w:lang w:val="en-US"/>
          </w:rPr>
          <w:t>www</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myheavengate</w:t>
        </w:r>
        <w:r>
          <w:rPr>
            <w:rStyle w:val="InternetLink"/>
            <w:rFonts w:cs="Times New Roman" w:ascii="Times New Roman" w:hAnsi="Times New Roman"/>
            <w:color w:val="0000FF"/>
            <w:sz w:val="32"/>
            <w:u w:val="single"/>
          </w:rPr>
          <w:t>.</w:t>
        </w:r>
        <w:r>
          <w:rPr>
            <w:rStyle w:val="InternetLink"/>
            <w:rFonts w:cs="Times New Roman" w:ascii="Times New Roman" w:hAnsi="Times New Roman"/>
            <w:color w:val="0000FF"/>
            <w:sz w:val="32"/>
            <w:u w:val="single"/>
            <w:lang w:val="en-US"/>
          </w:rPr>
          <w:t>com</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right"/>
        <w:rPr/>
      </w:pPr>
      <w:r>
        <w:rPr>
          <w:rFonts w:cs="Times New Roman" w:ascii="Times New Roman" w:hAnsi="Times New Roman"/>
          <w:sz w:val="32"/>
          <w:szCs w:val="32"/>
        </w:rPr>
        <w:t xml:space="preserve">                                                 </w:t>
      </w:r>
      <w:r>
        <w:rPr>
          <w:rFonts w:cs="Times New Roman" w:ascii="Times New Roman" w:hAnsi="Times New Roman"/>
          <w:sz w:val="32"/>
          <w:szCs w:val="32"/>
        </w:rPr>
        <w:t xml:space="preserve">«Энергия Савва Сторожевский»                                                      </w:t>
      </w:r>
      <w:r>
        <w:rPr>
          <w:rFonts w:cs="Times New Roman" w:ascii="Times New Roman" w:hAnsi="Times New Roman"/>
          <w:sz w:val="32"/>
          <w:szCs w:val="32"/>
          <w:u w:val="single"/>
        </w:rPr>
        <w:t>Аминь.</w:t>
      </w:r>
    </w:p>
    <w:p>
      <w:pPr>
        <w:pStyle w:val="Normal"/>
        <w:spacing w:before="0" w:after="200"/>
        <w:rPr>
          <w:rFonts w:ascii="Times New Roman" w:hAnsi="Times New Roman" w:cs="Times New Roman"/>
          <w:sz w:val="32"/>
          <w:szCs w:val="32"/>
          <w:u w:val="single"/>
        </w:rPr>
      </w:pPr>
      <w:r>
        <w:rPr>
          <w:rFonts w:cs="Times New Roman" w:ascii="Times New Roman" w:hAnsi="Times New Roman"/>
          <w:sz w:val="32"/>
          <w:szCs w:val="3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yheavengate.com/" TargetMode="External"/><Relationship Id="rId4" Type="http://schemas.openxmlformats.org/officeDocument/2006/relationships/hyperlink" Target="http://www.myheavengate.com/" TargetMode="External"/><Relationship Id="rId5" Type="http://schemas.openxmlformats.org/officeDocument/2006/relationships/hyperlink" Target="http://www.myheavengate.com/" TargetMode="External"/><Relationship Id="rId6" Type="http://schemas.openxmlformats.org/officeDocument/2006/relationships/hyperlink" Target="http://www.myheavengate.com/" TargetMode="External"/><Relationship Id="rId7" Type="http://schemas.openxmlformats.org/officeDocument/2006/relationships/hyperlink" Target="http://www.myheavengate.com/" TargetMode="External"/><Relationship Id="rId8" Type="http://schemas.openxmlformats.org/officeDocument/2006/relationships/hyperlink" Target="http://www.myheavengate.com/" TargetMode="External"/><Relationship Id="rId9" Type="http://schemas.openxmlformats.org/officeDocument/2006/relationships/hyperlink" Target="http://www.myheavengate.com/" TargetMode="External"/><Relationship Id="rId10" Type="http://schemas.openxmlformats.org/officeDocument/2006/relationships/hyperlink" Target="http://www.myheavengate.com/" TargetMode="External"/><Relationship Id="rId11" Type="http://schemas.openxmlformats.org/officeDocument/2006/relationships/hyperlink" Target="http://www.myheavengate.com/" TargetMode="External"/><Relationship Id="rId12" Type="http://schemas.openxmlformats.org/officeDocument/2006/relationships/hyperlink" Target="http://www.myheavengate.com/" TargetMode="External"/><Relationship Id="rId13" Type="http://schemas.openxmlformats.org/officeDocument/2006/relationships/hyperlink" Target="http://www.myheavengate.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08:00Z</dcterms:created>
  <dc:creator>Valued Acer Customer</dc:creator>
  <dc:description/>
  <cp:keywords/>
  <dc:language>en-US</dc:language>
  <cp:lastModifiedBy>Valued Acer Customer</cp:lastModifiedBy>
  <dcterms:modified xsi:type="dcterms:W3CDTF">2008-02-22T18:08:00Z</dcterms:modified>
  <cp:revision>2</cp:revision>
  <dc:subject/>
  <dc:title/>
</cp:coreProperties>
</file>