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Times New Roman" w:hAnsi="Times New Roman" w:cs="Times New Roman"/>
          <w:b/>
          <w:b/>
          <w:bCs/>
          <w:sz w:val="40"/>
          <w:szCs w:val="40"/>
        </w:rPr>
      </w:pPr>
      <w:r>
        <w:rPr>
          <w:rFonts w:cs="Times New Roman" w:ascii="Times New Roman" w:hAnsi="Times New Roman"/>
          <w:b/>
          <w:bCs/>
          <w:sz w:val="40"/>
          <w:szCs w:val="40"/>
        </w:rPr>
        <w:t>Говорит Сетх.</w:t>
      </w:r>
    </w:p>
    <w:p>
      <w:pPr>
        <w:pStyle w:val="Style15"/>
        <w:jc w:val="center"/>
        <w:rPr>
          <w:rFonts w:ascii="Times New Roman" w:hAnsi="Times New Roman" w:cs="Times New Roman"/>
          <w:b/>
          <w:b/>
          <w:bCs/>
          <w:sz w:val="40"/>
          <w:szCs w:val="40"/>
        </w:rPr>
      </w:pPr>
      <w:r>
        <w:rPr>
          <w:rStyle w:val="Emphasis"/>
          <w:rFonts w:cs="Times New Roman" w:ascii="Times New Roman" w:hAnsi="Times New Roman"/>
          <w:b/>
          <w:bCs/>
          <w:sz w:val="40"/>
          <w:szCs w:val="40"/>
        </w:rPr>
        <w:t>Ченнелинг VI.</w:t>
      </w:r>
    </w:p>
    <w:p>
      <w:pPr>
        <w:pStyle w:val="Style15"/>
        <w:jc w:val="center"/>
        <w:rPr>
          <w:rFonts w:ascii="Times New Roman" w:hAnsi="Times New Roman" w:cs="Times New Roman"/>
          <w:b/>
          <w:b/>
          <w:bCs/>
          <w:sz w:val="40"/>
          <w:szCs w:val="36"/>
        </w:rPr>
      </w:pPr>
      <w:r>
        <w:rPr>
          <w:rFonts w:cs="Times New Roman" w:ascii="Times New Roman" w:hAnsi="Times New Roman"/>
          <w:b/>
          <w:bCs/>
          <w:sz w:val="40"/>
          <w:szCs w:val="36"/>
        </w:rPr>
      </w:r>
    </w:p>
    <w:p>
      <w:pPr>
        <w:pStyle w:val="Style15"/>
        <w:jc w:val="center"/>
        <w:rPr>
          <w:rFonts w:ascii="Times New Roman" w:hAnsi="Times New Roman" w:cs="Times New Roman"/>
          <w:b/>
          <w:b/>
          <w:bCs/>
          <w:szCs w:val="36"/>
        </w:rPr>
      </w:pPr>
      <w:r>
        <w:rPr>
          <w:rFonts w:cs="Times New Roman" w:ascii="Times New Roman" w:hAnsi="Times New Roman"/>
          <w:b/>
          <w:bCs/>
          <w:szCs w:val="36"/>
        </w:rPr>
      </w:r>
    </w:p>
    <w:p>
      <w:pPr>
        <w:pStyle w:val="Style15"/>
        <w:jc w:val="center"/>
        <w:rPr>
          <w:rFonts w:ascii="Times New Roman" w:hAnsi="Times New Roman" w:cs="Times New Roman"/>
          <w:b/>
          <w:b/>
          <w:bCs/>
          <w:szCs w:val="36"/>
        </w:rPr>
      </w:pPr>
      <w:r>
        <w:rPr>
          <w:rFonts w:cs="Times New Roman" w:ascii="Times New Roman" w:hAnsi="Times New Roman"/>
          <w:b/>
          <w:bCs/>
          <w:szCs w:val="36"/>
        </w:rPr>
      </w:r>
    </w:p>
    <w:p>
      <w:pPr>
        <w:pStyle w:val="Style15"/>
        <w:jc w:val="center"/>
        <w:rPr>
          <w:rFonts w:ascii="Times New Roman" w:hAnsi="Times New Roman" w:cs="Times New Roman"/>
          <w:b/>
          <w:b/>
          <w:bCs/>
        </w:rPr>
      </w:pPr>
      <w:r>
        <w:rPr>
          <w:rFonts w:cs="Times New Roman" w:ascii="Times New Roman" w:hAnsi="Times New Roman"/>
          <w:b/>
          <w:bCs/>
          <w:szCs w:val="36"/>
        </w:rPr>
        <w:t>ОГЛАВЛЕНИЕ</w:t>
      </w:r>
    </w:p>
    <w:p>
      <w:pPr>
        <w:pStyle w:val="Style15"/>
        <w:rPr>
          <w:rFonts w:ascii="Times New Roman" w:hAnsi="Times New Roman" w:cs="Times New Roman"/>
          <w:b/>
          <w:b/>
          <w:bCs/>
        </w:rPr>
      </w:pPr>
      <w:r>
        <w:fldChar w:fldCharType="begin"/>
      </w:r>
      <w:r>
        <w:rPr>
          <w:rStyle w:val="InternetLink"/>
          <w:i/>
          <w:u w:val="none"/>
          <w:b/>
          <w:iCs/>
          <w:bCs/>
          <w:rFonts w:cs="Times New Roman" w:ascii="Times New Roman" w:hAnsi="Times New Roman"/>
          <w:color w:val="000000"/>
        </w:rPr>
        <w:instrText xml:space="preserve"> HYPERLINK "http://www.bazar.itgo.com/" \l "Что такое “Контакт"</w:instrText>
      </w:r>
      <w:r>
        <w:rPr>
          <w:rStyle w:val="InternetLink"/>
          <w:i/>
          <w:u w:val="none"/>
          <w:b/>
          <w:iCs/>
          <w:bCs/>
          <w:rFonts w:cs="Times New Roman" w:ascii="Times New Roman" w:hAnsi="Times New Roman"/>
          <w:color w:val="000000"/>
        </w:rPr>
        <w:fldChar w:fldCharType="separate"/>
      </w:r>
      <w:r>
        <w:rPr>
          <w:rStyle w:val="InternetLink"/>
          <w:rFonts w:cs="Times New Roman" w:ascii="Times New Roman" w:hAnsi="Times New Roman"/>
          <w:b/>
          <w:bCs/>
          <w:i/>
          <w:iCs/>
          <w:color w:val="000000"/>
          <w:u w:val="none"/>
        </w:rPr>
        <w:t xml:space="preserve">Что такое “КОНТАКТ” </w:t>
      </w:r>
      <w:r>
        <w:rPr>
          <w:rStyle w:val="InternetLink"/>
          <w:i/>
          <w:u w:val="none"/>
          <w:b/>
          <w:iCs/>
          <w:bCs/>
          <w:rFonts w:cs="Times New Roman" w:ascii="Times New Roman" w:hAnsi="Times New Roman"/>
          <w:color w:val="000000"/>
        </w:rPr>
        <w:fldChar w:fldCharType="end"/>
      </w:r>
      <w:r>
        <w:rPr>
          <w:rStyle w:val="InternetLink"/>
          <w:rFonts w:cs="Times New Roman" w:ascii="Times New Roman" w:hAnsi="Times New Roman"/>
          <w:b/>
          <w:bCs/>
          <w:color w:val="000000"/>
          <w:u w:val="none"/>
        </w:rPr>
        <w:t>.......................... 7</w:t>
      </w:r>
    </w:p>
    <w:p>
      <w:pPr>
        <w:pStyle w:val="Style15"/>
        <w:rPr>
          <w:rFonts w:ascii="Times New Roman" w:hAnsi="Times New Roman" w:cs="Times New Roman"/>
          <w:b/>
          <w:b/>
          <w:bCs/>
          <w:i/>
          <w:i/>
          <w:iCs/>
        </w:rPr>
      </w:pPr>
      <w:r>
        <w:fldChar w:fldCharType="begin"/>
      </w:r>
      <w:r>
        <w:rPr>
          <w:rStyle w:val="InternetLink"/>
          <w:i/>
          <w:u w:val="none"/>
          <w:b/>
          <w:iCs/>
          <w:bCs/>
          <w:rFonts w:cs="Times New Roman" w:ascii="Times New Roman" w:hAnsi="Times New Roman"/>
          <w:color w:val="000000"/>
        </w:rPr>
        <w:instrText xml:space="preserve"> HYPERLINK "http://www.bazar.itgo.com/" \l "От составителя"</w:instrText>
      </w:r>
      <w:r>
        <w:rPr>
          <w:rStyle w:val="InternetLink"/>
          <w:i/>
          <w:u w:val="none"/>
          <w:b/>
          <w:iCs/>
          <w:bCs/>
          <w:rFonts w:cs="Times New Roman" w:ascii="Times New Roman" w:hAnsi="Times New Roman"/>
          <w:color w:val="000000"/>
        </w:rPr>
        <w:fldChar w:fldCharType="separate"/>
      </w:r>
      <w:r>
        <w:rPr>
          <w:rStyle w:val="InternetLink"/>
          <w:rFonts w:cs="Times New Roman" w:ascii="Times New Roman" w:hAnsi="Times New Roman"/>
          <w:b/>
          <w:bCs/>
          <w:i/>
          <w:iCs/>
          <w:color w:val="000000"/>
          <w:u w:val="none"/>
        </w:rPr>
        <w:t>От составителя</w:t>
      </w:r>
      <w:r>
        <w:rPr>
          <w:rStyle w:val="InternetLink"/>
          <w:i/>
          <w:u w:val="none"/>
          <w:b/>
          <w:iCs/>
          <w:bCs/>
          <w:rFonts w:cs="Times New Roman" w:ascii="Times New Roman" w:hAnsi="Times New Roman"/>
          <w:color w:val="000000"/>
        </w:rPr>
        <w:fldChar w:fldCharType="end"/>
      </w:r>
      <w:r>
        <w:rPr>
          <w:rStyle w:val="InternetLink"/>
          <w:rFonts w:cs="Times New Roman" w:ascii="Times New Roman" w:hAnsi="Times New Roman"/>
          <w:b/>
          <w:bCs/>
          <w:color w:val="000000"/>
          <w:u w:val="none"/>
        </w:rPr>
        <w:t xml:space="preserve">............................... </w:t>
      </w:r>
      <w:r>
        <w:rPr>
          <w:rStyle w:val="InternetLink"/>
          <w:rFonts w:cs="Times New Roman" w:ascii="Times New Roman" w:hAnsi="Times New Roman"/>
          <w:b/>
          <w:bCs/>
          <w:i/>
          <w:iCs/>
          <w:color w:val="000000"/>
          <w:u w:val="none"/>
        </w:rPr>
        <w:t>8</w:t>
      </w:r>
    </w:p>
    <w:p>
      <w:pPr>
        <w:pStyle w:val="Style15"/>
        <w:rPr>
          <w:rFonts w:ascii="Times New Roman" w:hAnsi="Times New Roman" w:cs="Times New Roman"/>
          <w:b/>
          <w:b/>
          <w:bCs/>
          <w:i/>
          <w:i/>
          <w:iCs/>
        </w:rPr>
      </w:pPr>
      <w:r>
        <w:fldChar w:fldCharType="begin"/>
      </w:r>
      <w:r>
        <w:rPr>
          <w:rStyle w:val="InternetLink"/>
          <w:i/>
          <w:u w:val="none"/>
          <w:b/>
          <w:iCs/>
          <w:bCs/>
          <w:rFonts w:cs="Times New Roman" w:ascii="Times New Roman" w:hAnsi="Times New Roman"/>
          <w:color w:val="000000"/>
        </w:rPr>
        <w:instrText xml:space="preserve"> HYPERLINK "http://www.bazar.itgo.com/" \l "У меня нет физического тела, но я пишу эту книгу"</w:instrText>
      </w:r>
      <w:r>
        <w:rPr>
          <w:rStyle w:val="InternetLink"/>
          <w:i/>
          <w:u w:val="none"/>
          <w:b/>
          <w:iCs/>
          <w:bCs/>
          <w:rFonts w:cs="Times New Roman" w:ascii="Times New Roman" w:hAnsi="Times New Roman"/>
          <w:color w:val="000000"/>
        </w:rPr>
        <w:fldChar w:fldCharType="separate"/>
      </w:r>
      <w:r>
        <w:rPr>
          <w:rStyle w:val="InternetLink"/>
          <w:rFonts w:cs="Times New Roman" w:ascii="Times New Roman" w:hAnsi="Times New Roman"/>
          <w:b/>
          <w:bCs/>
          <w:i/>
          <w:iCs/>
          <w:color w:val="000000"/>
          <w:u w:val="none"/>
        </w:rPr>
        <w:t>У меня нет физического тела, но я пишу эту книгу. ...... 10</w:t>
      </w:r>
      <w:r>
        <w:rPr>
          <w:rStyle w:val="InternetLink"/>
          <w:i/>
          <w:u w:val="none"/>
          <w:b/>
          <w:iCs/>
          <w:bCs/>
          <w:rFonts w:cs="Times New Roman" w:ascii="Times New Roman" w:hAnsi="Times New Roman"/>
          <w:color w:val="000000"/>
        </w:rPr>
        <w:fldChar w:fldCharType="end"/>
      </w:r>
    </w:p>
    <w:p>
      <w:pPr>
        <w:pStyle w:val="Style15"/>
        <w:rPr>
          <w:rFonts w:ascii="Times New Roman" w:hAnsi="Times New Roman" w:cs="Times New Roman"/>
          <w:b/>
          <w:b/>
          <w:bCs/>
          <w:i/>
          <w:i/>
          <w:iCs/>
        </w:rPr>
      </w:pPr>
      <w:r>
        <w:fldChar w:fldCharType="begin"/>
      </w:r>
      <w:r>
        <w:rPr>
          <w:rStyle w:val="InternetLink"/>
          <w:i/>
          <w:u w:val="none"/>
          <w:b/>
          <w:iCs/>
          <w:bCs/>
          <w:rFonts w:cs="Times New Roman" w:ascii="Times New Roman" w:hAnsi="Times New Roman"/>
          <w:color w:val="000000"/>
        </w:rPr>
        <w:instrText xml:space="preserve"> HYPERLINK "http://www.bazar.itgo.com/" \l "Моя нынешняя среда обитания и деятельность"</w:instrText>
      </w:r>
      <w:r>
        <w:rPr>
          <w:rStyle w:val="InternetLink"/>
          <w:i/>
          <w:u w:val="none"/>
          <w:b/>
          <w:iCs/>
          <w:bCs/>
          <w:rFonts w:cs="Times New Roman" w:ascii="Times New Roman" w:hAnsi="Times New Roman"/>
          <w:color w:val="000000"/>
        </w:rPr>
        <w:fldChar w:fldCharType="separate"/>
      </w:r>
      <w:r>
        <w:rPr>
          <w:rStyle w:val="InternetLink"/>
          <w:rFonts w:cs="Times New Roman" w:ascii="Times New Roman" w:hAnsi="Times New Roman"/>
          <w:b/>
          <w:bCs/>
          <w:i/>
          <w:iCs/>
          <w:color w:val="000000"/>
          <w:u w:val="none"/>
        </w:rPr>
        <w:t>Моя нынешняя среда обитания и деятельность ........ 17</w:t>
      </w:r>
      <w:r>
        <w:rPr>
          <w:rStyle w:val="InternetLink"/>
          <w:i/>
          <w:u w:val="none"/>
          <w:b/>
          <w:iCs/>
          <w:bCs/>
          <w:rFonts w:cs="Times New Roman" w:ascii="Times New Roman" w:hAnsi="Times New Roman"/>
          <w:color w:val="000000"/>
        </w:rPr>
        <w:fldChar w:fldCharType="end"/>
      </w:r>
    </w:p>
    <w:p>
      <w:pPr>
        <w:pStyle w:val="Style15"/>
        <w:rPr/>
      </w:pPr>
      <w:r>
        <w:fldChar w:fldCharType="begin"/>
      </w:r>
      <w:r>
        <w:rPr>
          <w:rStyle w:val="InternetLink"/>
          <w:i/>
          <w:u w:val="none"/>
          <w:b/>
          <w:iCs/>
          <w:bCs/>
          <w:rFonts w:cs="Times New Roman" w:ascii="Times New Roman" w:hAnsi="Times New Roman"/>
          <w:color w:val="000000"/>
          <w:lang w:val="ru-RU"/>
        </w:rPr>
        <w:instrText xml:space="preserve"> HYPERLINK "http://www.bazar.itgo.com/" \l "Моя работа и те измерения, в которые она меня приводит"</w:instrText>
      </w:r>
      <w:r>
        <w:rPr>
          <w:rStyle w:val="InternetLink"/>
          <w:i/>
          <w:u w:val="none"/>
          <w:b/>
          <w:iCs/>
          <w:bCs/>
          <w:rFonts w:cs="Times New Roman" w:ascii="Times New Roman" w:hAnsi="Times New Roman"/>
          <w:color w:val="000000"/>
          <w:lang w:val="ru-RU"/>
        </w:rPr>
        <w:fldChar w:fldCharType="separate"/>
      </w:r>
      <w:r>
        <w:rPr>
          <w:rStyle w:val="InternetLink"/>
          <w:rFonts w:cs="Times New Roman" w:ascii="Times New Roman" w:hAnsi="Times New Roman"/>
          <w:b/>
          <w:bCs/>
          <w:i/>
          <w:iCs/>
          <w:color w:val="000000"/>
          <w:u w:val="none"/>
          <w:lang w:val="ru-RU"/>
        </w:rPr>
        <w:t>Моя работа и те измерения, в которые она меня</w:t>
      </w:r>
      <w:r>
        <w:rPr>
          <w:rStyle w:val="InternetLink"/>
          <w:i/>
          <w:u w:val="none"/>
          <w:b/>
          <w:iCs/>
          <w:bCs/>
          <w:rFonts w:cs="Times New Roman" w:ascii="Times New Roman" w:hAnsi="Times New Roman"/>
          <w:color w:val="000000"/>
          <w:lang w:val="ru-RU"/>
        </w:rPr>
        <w:fldChar w:fldCharType="end"/>
      </w:r>
      <w:r>
        <w:rPr>
          <w:rFonts w:cs="Times New Roman" w:ascii="Times New Roman" w:hAnsi="Times New Roman"/>
          <w:b/>
          <w:bCs/>
          <w:i/>
          <w:iCs/>
          <w:lang w:val="ru-RU"/>
        </w:rPr>
        <w:t xml:space="preserve"> приводит </w:t>
      </w:r>
      <w:r>
        <w:rPr>
          <w:rFonts w:cs="Times New Roman" w:ascii="Times New Roman" w:hAnsi="Times New Roman"/>
          <w:b/>
          <w:bCs/>
          <w:lang w:val="ru-RU"/>
        </w:rPr>
        <w:t>................................</w:t>
      </w:r>
      <w:r>
        <w:rPr>
          <w:rFonts w:cs="Times New Roman" w:ascii="Times New Roman" w:hAnsi="Times New Roman"/>
          <w:b/>
          <w:bCs/>
          <w:i/>
          <w:iCs/>
          <w:lang w:val="ru-RU"/>
        </w:rPr>
        <w:t>24</w:t>
      </w:r>
    </w:p>
    <w:p>
      <w:pPr>
        <w:pStyle w:val="Style15"/>
        <w:rPr>
          <w:rFonts w:ascii="Times New Roman" w:hAnsi="Times New Roman" w:cs="Times New Roman"/>
          <w:b/>
          <w:b/>
          <w:bCs/>
          <w:i/>
          <w:i/>
          <w:iCs/>
        </w:rPr>
      </w:pPr>
      <w:r>
        <w:fldChar w:fldCharType="begin"/>
      </w:r>
      <w:r>
        <w:rPr>
          <w:rStyle w:val="InternetLink"/>
          <w:i/>
          <w:u w:val="none"/>
          <w:b/>
          <w:iCs/>
          <w:bCs/>
          <w:rFonts w:cs="Times New Roman" w:ascii="Times New Roman" w:hAnsi="Times New Roman"/>
          <w:color w:val="000000"/>
        </w:rPr>
        <w:instrText xml:space="preserve"> HYPERLINK "http://www.bazar.itgo.com/" \l "Драмы реинкарнации"</w:instrText>
      </w:r>
      <w:r>
        <w:rPr>
          <w:rStyle w:val="InternetLink"/>
          <w:i/>
          <w:u w:val="none"/>
          <w:b/>
          <w:iCs/>
          <w:bCs/>
          <w:rFonts w:cs="Times New Roman" w:ascii="Times New Roman" w:hAnsi="Times New Roman"/>
          <w:color w:val="000000"/>
        </w:rPr>
        <w:fldChar w:fldCharType="separate"/>
      </w:r>
      <w:r>
        <w:rPr>
          <w:rStyle w:val="InternetLink"/>
          <w:rFonts w:cs="Times New Roman" w:ascii="Times New Roman" w:hAnsi="Times New Roman"/>
          <w:b/>
          <w:bCs/>
          <w:i/>
          <w:iCs/>
          <w:color w:val="000000"/>
          <w:u w:val="none"/>
        </w:rPr>
        <w:t>Драмы реинкарнации .......................... 31</w:t>
      </w:r>
      <w:r>
        <w:rPr>
          <w:rStyle w:val="InternetLink"/>
          <w:i/>
          <w:u w:val="none"/>
          <w:b/>
          <w:iCs/>
          <w:bCs/>
          <w:rFonts w:cs="Times New Roman" w:ascii="Times New Roman" w:hAnsi="Times New Roman"/>
          <w:color w:val="000000"/>
        </w:rPr>
        <w:fldChar w:fldCharType="end"/>
      </w:r>
    </w:p>
    <w:p>
      <w:pPr>
        <w:pStyle w:val="Style15"/>
        <w:rPr>
          <w:rFonts w:ascii="Times New Roman" w:hAnsi="Times New Roman" w:cs="Times New Roman"/>
          <w:b/>
          <w:b/>
          <w:bCs/>
          <w:i/>
          <w:i/>
          <w:iCs/>
        </w:rPr>
      </w:pPr>
      <w:r>
        <w:fldChar w:fldCharType="begin"/>
      </w:r>
      <w:r>
        <w:rPr>
          <w:rStyle w:val="InternetLink"/>
          <w:i/>
          <w:u w:val="none"/>
          <w:b/>
          <w:iCs/>
          <w:bCs/>
          <w:rFonts w:cs="Times New Roman" w:ascii="Times New Roman" w:hAnsi="Times New Roman"/>
          <w:color w:val="000000"/>
        </w:rPr>
        <w:instrText xml:space="preserve"> HYPERLINK "http://www.bazar.itgo.com/" \l "Как мысли формируют материю"</w:instrText>
      </w:r>
      <w:r>
        <w:rPr>
          <w:rStyle w:val="InternetLink"/>
          <w:i/>
          <w:u w:val="none"/>
          <w:b/>
          <w:iCs/>
          <w:bCs/>
          <w:rFonts w:cs="Times New Roman" w:ascii="Times New Roman" w:hAnsi="Times New Roman"/>
          <w:color w:val="000000"/>
        </w:rPr>
        <w:fldChar w:fldCharType="separate"/>
      </w:r>
      <w:r>
        <w:rPr>
          <w:rStyle w:val="InternetLink"/>
          <w:rFonts w:cs="Times New Roman" w:ascii="Times New Roman" w:hAnsi="Times New Roman"/>
          <w:b/>
          <w:bCs/>
          <w:i/>
          <w:iCs/>
          <w:color w:val="000000"/>
          <w:u w:val="none"/>
        </w:rPr>
        <w:t>Как мысли формируют материю .................. 34</w:t>
      </w:r>
      <w:r>
        <w:rPr>
          <w:rStyle w:val="InternetLink"/>
          <w:i/>
          <w:u w:val="none"/>
          <w:b/>
          <w:iCs/>
          <w:bCs/>
          <w:rFonts w:cs="Times New Roman" w:ascii="Times New Roman" w:hAnsi="Times New Roman"/>
          <w:color w:val="000000"/>
        </w:rPr>
        <w:fldChar w:fldCharType="end"/>
      </w:r>
    </w:p>
    <w:p>
      <w:pPr>
        <w:pStyle w:val="Style15"/>
        <w:rPr>
          <w:rFonts w:ascii="Times New Roman" w:hAnsi="Times New Roman" w:cs="Times New Roman"/>
          <w:b/>
          <w:b/>
          <w:bCs/>
          <w:i/>
          <w:i/>
          <w:iCs/>
        </w:rPr>
      </w:pPr>
      <w:r>
        <w:fldChar w:fldCharType="begin"/>
      </w:r>
      <w:r>
        <w:rPr>
          <w:rStyle w:val="InternetLink"/>
          <w:i/>
          <w:u w:val="none"/>
          <w:b/>
          <w:iCs/>
          <w:bCs/>
          <w:rFonts w:cs="Times New Roman" w:ascii="Times New Roman" w:hAnsi="Times New Roman"/>
          <w:color w:val="000000"/>
        </w:rPr>
        <w:instrText xml:space="preserve"> HYPERLINK "http://www.bazar.itgo.com/" \l "Душа и природа восприятия"</w:instrText>
      </w:r>
      <w:r>
        <w:rPr>
          <w:rStyle w:val="InternetLink"/>
          <w:i/>
          <w:u w:val="none"/>
          <w:b/>
          <w:iCs/>
          <w:bCs/>
          <w:rFonts w:cs="Times New Roman" w:ascii="Times New Roman" w:hAnsi="Times New Roman"/>
          <w:color w:val="000000"/>
        </w:rPr>
        <w:fldChar w:fldCharType="separate"/>
      </w:r>
      <w:r>
        <w:rPr>
          <w:rStyle w:val="InternetLink"/>
          <w:rFonts w:cs="Times New Roman" w:ascii="Times New Roman" w:hAnsi="Times New Roman"/>
          <w:b/>
          <w:bCs/>
          <w:i/>
          <w:iCs/>
          <w:color w:val="000000"/>
          <w:u w:val="none"/>
        </w:rPr>
        <w:t>Душа и природа восприятия ...................... 36</w:t>
      </w:r>
      <w:r>
        <w:rPr>
          <w:rStyle w:val="InternetLink"/>
          <w:i/>
          <w:u w:val="none"/>
          <w:b/>
          <w:iCs/>
          <w:bCs/>
          <w:rFonts w:cs="Times New Roman" w:ascii="Times New Roman" w:hAnsi="Times New Roman"/>
          <w:color w:val="000000"/>
        </w:rPr>
        <w:fldChar w:fldCharType="end"/>
      </w:r>
    </w:p>
    <w:p>
      <w:pPr>
        <w:pStyle w:val="Style15"/>
        <w:rPr>
          <w:rFonts w:ascii="Times New Roman" w:hAnsi="Times New Roman" w:cs="Times New Roman"/>
          <w:b/>
          <w:b/>
          <w:bCs/>
          <w:i/>
          <w:i/>
          <w:iCs/>
        </w:rPr>
      </w:pPr>
      <w:r>
        <w:fldChar w:fldCharType="begin"/>
      </w:r>
      <w:r>
        <w:rPr>
          <w:rStyle w:val="InternetLink"/>
          <w:i/>
          <w:u w:val="none"/>
          <w:b/>
          <w:iCs/>
          <w:bCs/>
          <w:rFonts w:cs="Times New Roman" w:ascii="Times New Roman" w:hAnsi="Times New Roman"/>
          <w:color w:val="000000"/>
        </w:rPr>
        <w:instrText xml:space="preserve"> HYPERLINK "http://www.bazar.itgo.com/" \l "Сон, сновидения и сознание"</w:instrText>
      </w:r>
      <w:r>
        <w:rPr>
          <w:rStyle w:val="InternetLink"/>
          <w:i/>
          <w:u w:val="none"/>
          <w:b/>
          <w:iCs/>
          <w:bCs/>
          <w:rFonts w:cs="Times New Roman" w:ascii="Times New Roman" w:hAnsi="Times New Roman"/>
          <w:color w:val="000000"/>
        </w:rPr>
        <w:fldChar w:fldCharType="separate"/>
      </w:r>
      <w:r>
        <w:rPr>
          <w:rStyle w:val="InternetLink"/>
          <w:rFonts w:cs="Times New Roman" w:ascii="Times New Roman" w:hAnsi="Times New Roman"/>
          <w:b/>
          <w:bCs/>
          <w:i/>
          <w:iCs/>
          <w:color w:val="000000"/>
          <w:u w:val="none"/>
        </w:rPr>
        <w:t>Сон, сновидения и сознание ....................... 40</w:t>
      </w:r>
      <w:r>
        <w:rPr>
          <w:rStyle w:val="InternetLink"/>
          <w:i/>
          <w:u w:val="none"/>
          <w:b/>
          <w:iCs/>
          <w:bCs/>
          <w:rFonts w:cs="Times New Roman" w:ascii="Times New Roman" w:hAnsi="Times New Roman"/>
          <w:color w:val="000000"/>
        </w:rPr>
        <w:fldChar w:fldCharType="end"/>
      </w:r>
    </w:p>
    <w:p>
      <w:pPr>
        <w:pStyle w:val="Style15"/>
        <w:rPr/>
      </w:pPr>
      <w:r>
        <w:fldChar w:fldCharType="begin"/>
      </w:r>
      <w:r>
        <w:rPr>
          <w:rStyle w:val="InternetLink"/>
          <w:i/>
          <w:u w:val="none"/>
          <w:b/>
          <w:iCs/>
          <w:bCs/>
          <w:rFonts w:cs="Times New Roman" w:ascii="Times New Roman" w:hAnsi="Times New Roman"/>
          <w:color w:val="000000"/>
        </w:rPr>
        <w:instrText xml:space="preserve"> HYPERLINK "http://www.bazar.itgo.com/" \l "Опыт “смерти"</w:instrText>
      </w:r>
      <w:r>
        <w:rPr>
          <w:rStyle w:val="InternetLink"/>
          <w:i/>
          <w:u w:val="none"/>
          <w:b/>
          <w:iCs/>
          <w:bCs/>
          <w:rFonts w:cs="Times New Roman" w:ascii="Times New Roman" w:hAnsi="Times New Roman"/>
          <w:color w:val="000000"/>
        </w:rPr>
        <w:fldChar w:fldCharType="separate"/>
      </w:r>
      <w:r>
        <w:rPr>
          <w:rStyle w:val="InternetLink"/>
          <w:rFonts w:cs="Times New Roman" w:ascii="Times New Roman" w:hAnsi="Times New Roman"/>
          <w:b/>
          <w:bCs/>
          <w:i/>
          <w:iCs/>
          <w:color w:val="000000"/>
          <w:u w:val="none"/>
        </w:rPr>
        <w:t>Опыт “смерти” .............................. 42</w:t>
      </w:r>
      <w:r>
        <w:rPr>
          <w:rStyle w:val="InternetLink"/>
          <w:i/>
          <w:u w:val="none"/>
          <w:b/>
          <w:iCs/>
          <w:bCs/>
          <w:rFonts w:cs="Times New Roman" w:ascii="Times New Roman" w:hAnsi="Times New Roman"/>
          <w:color w:val="000000"/>
        </w:rPr>
        <w:fldChar w:fldCharType="end"/>
      </w:r>
      <w:r>
        <w:rPr>
          <w:rFonts w:cs="Times New Roman" w:ascii="Times New Roman" w:hAnsi="Times New Roman"/>
          <w:b/>
          <w:bCs/>
          <w:i/>
          <w:iCs/>
        </w:rPr>
        <w:t> </w:t>
      </w:r>
    </w:p>
    <w:p>
      <w:pPr>
        <w:pStyle w:val="Style15"/>
        <w:rPr>
          <w:rFonts w:ascii="Times New Roman" w:hAnsi="Times New Roman" w:cs="Times New Roman"/>
          <w:b/>
          <w:b/>
          <w:bCs/>
          <w:i/>
          <w:i/>
          <w:iCs/>
        </w:rPr>
      </w:pPr>
      <w:r>
        <w:rPr>
          <w:rFonts w:cs="Times New Roman" w:ascii="Times New Roman" w:hAnsi="Times New Roman"/>
          <w:b/>
          <w:bCs/>
          <w:i/>
          <w:iCs/>
        </w:rPr>
        <w:t>Условия “смерти” в жизни ....................... 48</w:t>
      </w:r>
    </w:p>
    <w:p>
      <w:pPr>
        <w:pStyle w:val="Style15"/>
        <w:rPr>
          <w:rFonts w:ascii="Times New Roman" w:hAnsi="Times New Roman" w:cs="Times New Roman"/>
          <w:b/>
          <w:b/>
          <w:bCs/>
          <w:i/>
          <w:i/>
          <w:iCs/>
        </w:rPr>
      </w:pPr>
      <w:r>
        <w:rPr>
          <w:rFonts w:cs="Times New Roman" w:ascii="Times New Roman" w:hAnsi="Times New Roman"/>
          <w:b/>
          <w:bCs/>
          <w:i/>
          <w:iCs/>
        </w:rPr>
        <w:t>Посмертный выбор и механика перехода ............. 50</w:t>
      </w:r>
    </w:p>
    <w:p>
      <w:pPr>
        <w:pStyle w:val="Style15"/>
        <w:rPr>
          <w:rFonts w:ascii="Times New Roman" w:hAnsi="Times New Roman" w:cs="Times New Roman"/>
          <w:b/>
          <w:b/>
          <w:bCs/>
          <w:i/>
          <w:i/>
          <w:iCs/>
        </w:rPr>
      </w:pPr>
      <w:r>
        <w:rPr>
          <w:rFonts w:cs="Times New Roman" w:ascii="Times New Roman" w:hAnsi="Times New Roman"/>
          <w:b/>
          <w:bCs/>
          <w:i/>
          <w:iCs/>
        </w:rPr>
        <w:t>Реинкарнация, сновидения и скрытые мужские и</w:t>
      </w:r>
    </w:p>
    <w:p>
      <w:pPr>
        <w:pStyle w:val="Style15"/>
        <w:rPr>
          <w:rFonts w:ascii="Times New Roman" w:hAnsi="Times New Roman" w:cs="Times New Roman"/>
          <w:b/>
          <w:b/>
          <w:bCs/>
          <w:i/>
          <w:i/>
          <w:iCs/>
        </w:rPr>
      </w:pPr>
      <w:r>
        <w:rPr>
          <w:rFonts w:cs="Times New Roman" w:ascii="Times New Roman" w:hAnsi="Times New Roman"/>
          <w:b/>
          <w:bCs/>
          <w:i/>
          <w:iCs/>
        </w:rPr>
        <w:t>женские начала в сущности .................... 57</w:t>
      </w:r>
    </w:p>
    <w:p>
      <w:pPr>
        <w:pStyle w:val="Style15"/>
        <w:rPr>
          <w:rFonts w:ascii="Times New Roman" w:hAnsi="Times New Roman" w:cs="Times New Roman"/>
          <w:b/>
          <w:b/>
          <w:bCs/>
          <w:i/>
          <w:i/>
          <w:iCs/>
        </w:rPr>
      </w:pPr>
      <w:r>
        <w:rPr>
          <w:rFonts w:cs="Times New Roman" w:ascii="Times New Roman" w:hAnsi="Times New Roman"/>
          <w:b/>
          <w:bCs/>
          <w:i/>
          <w:iCs/>
        </w:rPr>
        <w:t>Что было вначале и рассказ о многомерном Боге ........ 59</w:t>
      </w:r>
    </w:p>
    <w:p>
      <w:pPr>
        <w:pStyle w:val="Style15"/>
        <w:rPr>
          <w:rFonts w:ascii="Times New Roman" w:hAnsi="Times New Roman" w:cs="Times New Roman"/>
          <w:b/>
          <w:b/>
          <w:bCs/>
          <w:i/>
          <w:i/>
          <w:iCs/>
        </w:rPr>
      </w:pPr>
      <w:r>
        <w:rPr>
          <w:rFonts w:cs="Times New Roman" w:ascii="Times New Roman" w:hAnsi="Times New Roman"/>
          <w:b/>
          <w:bCs/>
          <w:i/>
          <w:iCs/>
        </w:rPr>
        <w:t>Реинкарнационные цивилизации, вероятности и</w:t>
      </w:r>
    </w:p>
    <w:p>
      <w:pPr>
        <w:pStyle w:val="Style15"/>
        <w:rPr>
          <w:rFonts w:ascii="Times New Roman" w:hAnsi="Times New Roman" w:cs="Times New Roman"/>
          <w:b/>
          <w:b/>
          <w:bCs/>
          <w:i/>
          <w:i/>
          <w:iCs/>
        </w:rPr>
      </w:pPr>
      <w:r>
        <w:rPr>
          <w:rFonts w:cs="Times New Roman" w:ascii="Times New Roman" w:hAnsi="Times New Roman"/>
          <w:b/>
          <w:bCs/>
          <w:i/>
          <w:iCs/>
        </w:rPr>
        <w:t>кое-что еще о многомерном Боге ................. 65</w:t>
      </w:r>
    </w:p>
    <w:p>
      <w:pPr>
        <w:pStyle w:val="Style15"/>
        <w:rPr>
          <w:rFonts w:ascii="Times New Roman" w:hAnsi="Times New Roman" w:cs="Times New Roman"/>
          <w:b/>
          <w:b/>
          <w:bCs/>
          <w:i/>
          <w:i/>
          <w:iCs/>
        </w:rPr>
      </w:pPr>
      <w:r>
        <w:rPr>
          <w:rFonts w:cs="Times New Roman" w:ascii="Times New Roman" w:hAnsi="Times New Roman"/>
          <w:b/>
          <w:bCs/>
          <w:i/>
          <w:iCs/>
        </w:rPr>
        <w:t>Вероятностные системы и вероятностные люди и Боги . . 72</w:t>
      </w:r>
    </w:p>
    <w:p>
      <w:pPr>
        <w:pStyle w:val="Style15"/>
        <w:rPr>
          <w:rFonts w:ascii="Times New Roman" w:hAnsi="Times New Roman" w:cs="Times New Roman"/>
          <w:b/>
          <w:b/>
          <w:bCs/>
          <w:i/>
          <w:i/>
          <w:iCs/>
        </w:rPr>
      </w:pPr>
      <w:r>
        <w:rPr>
          <w:rFonts w:cs="Times New Roman" w:ascii="Times New Roman" w:hAnsi="Times New Roman"/>
          <w:b/>
          <w:bCs/>
          <w:i/>
          <w:iCs/>
        </w:rPr>
        <w:t>Вероятности, природа добра и зла и религиозный</w:t>
      </w:r>
    </w:p>
    <w:p>
      <w:pPr>
        <w:pStyle w:val="Style15"/>
        <w:rPr>
          <w:rFonts w:ascii="Times New Roman" w:hAnsi="Times New Roman" w:cs="Times New Roman"/>
          <w:b/>
          <w:b/>
          <w:bCs/>
          <w:i/>
          <w:i/>
          <w:iCs/>
        </w:rPr>
      </w:pPr>
      <w:r>
        <w:rPr>
          <w:rFonts w:cs="Times New Roman" w:ascii="Times New Roman" w:hAnsi="Times New Roman"/>
          <w:b/>
          <w:bCs/>
          <w:i/>
          <w:iCs/>
        </w:rPr>
        <w:t>символизм ................................ 79</w:t>
      </w:r>
    </w:p>
    <w:p>
      <w:pPr>
        <w:pStyle w:val="Style15"/>
        <w:rPr>
          <w:rFonts w:ascii="Times New Roman" w:hAnsi="Times New Roman" w:cs="Times New Roman"/>
          <w:b/>
          <w:b/>
          <w:bCs/>
          <w:i/>
          <w:i/>
          <w:iCs/>
        </w:rPr>
      </w:pPr>
      <w:r>
        <w:rPr>
          <w:rFonts w:cs="Times New Roman" w:ascii="Times New Roman" w:hAnsi="Times New Roman"/>
          <w:b/>
          <w:bCs/>
          <w:i/>
          <w:iCs/>
        </w:rPr>
        <w:t>Различные состояния сознания, символизм и</w:t>
      </w:r>
    </w:p>
    <w:p>
      <w:pPr>
        <w:pStyle w:val="Style15"/>
        <w:rPr/>
      </w:pPr>
      <w:r>
        <w:rPr>
          <w:rFonts w:cs="Times New Roman" w:ascii="Times New Roman" w:hAnsi="Times New Roman"/>
          <w:b/>
          <w:bCs/>
          <w:i/>
          <w:iCs/>
        </w:rPr>
        <w:t xml:space="preserve">множественный фокус. </w:t>
      </w:r>
      <w:r>
        <w:rPr>
          <w:rFonts w:cs="Times New Roman" w:ascii="Times New Roman" w:hAnsi="Times New Roman"/>
          <w:b/>
          <w:bCs/>
        </w:rPr>
        <w:t xml:space="preserve">....................... </w:t>
      </w:r>
      <w:r>
        <w:rPr>
          <w:rFonts w:cs="Times New Roman" w:ascii="Times New Roman" w:hAnsi="Times New Roman"/>
          <w:b/>
          <w:bCs/>
          <w:i/>
          <w:iCs/>
        </w:rPr>
        <w:t>86</w:t>
      </w:r>
    </w:p>
    <w:p>
      <w:pPr>
        <w:pStyle w:val="Style15"/>
        <w:rPr/>
      </w:pPr>
      <w:r>
        <w:rPr>
          <w:rFonts w:cs="Times New Roman" w:ascii="Times New Roman" w:hAnsi="Times New Roman"/>
          <w:b/>
          <w:bCs/>
          <w:i/>
          <w:iCs/>
        </w:rPr>
        <w:t xml:space="preserve">Альтернативы настоящему и множественный фокус </w:t>
      </w:r>
      <w:r>
        <w:rPr>
          <w:rFonts w:cs="Times New Roman" w:ascii="Times New Roman" w:hAnsi="Times New Roman"/>
          <w:b/>
          <w:bCs/>
        </w:rPr>
        <w:t>.... 93</w:t>
      </w:r>
    </w:p>
    <w:p>
      <w:pPr>
        <w:pStyle w:val="Style15"/>
        <w:rPr/>
      </w:pPr>
      <w:r>
        <w:rPr>
          <w:rFonts w:cs="Times New Roman" w:ascii="Times New Roman" w:hAnsi="Times New Roman"/>
          <w:b/>
          <w:bCs/>
          <w:i/>
          <w:iCs/>
        </w:rPr>
        <w:t xml:space="preserve">Вопросы и ответы </w:t>
      </w:r>
      <w:r>
        <w:rPr>
          <w:rFonts w:cs="Times New Roman" w:ascii="Times New Roman" w:hAnsi="Times New Roman"/>
          <w:b/>
          <w:bCs/>
        </w:rPr>
        <w:t>............................ 105</w:t>
      </w:r>
    </w:p>
    <w:p>
      <w:pPr>
        <w:pStyle w:val="Style15"/>
        <w:rPr/>
      </w:pPr>
      <w:r>
        <w:rPr>
          <w:rFonts w:cs="Times New Roman" w:ascii="Times New Roman" w:hAnsi="Times New Roman"/>
          <w:b/>
          <w:bCs/>
          <w:i/>
          <w:iCs/>
        </w:rPr>
        <w:t xml:space="preserve">Значение религии </w:t>
      </w:r>
      <w:r>
        <w:rPr>
          <w:rFonts w:cs="Times New Roman" w:ascii="Times New Roman" w:hAnsi="Times New Roman"/>
          <w:b/>
          <w:bCs/>
        </w:rPr>
        <w:t xml:space="preserve">............................. </w:t>
      </w:r>
      <w:r>
        <w:rPr>
          <w:rFonts w:cs="Times New Roman" w:ascii="Times New Roman" w:hAnsi="Times New Roman"/>
          <w:b/>
          <w:bCs/>
          <w:i/>
          <w:iCs/>
        </w:rPr>
        <w:t>116</w:t>
      </w:r>
    </w:p>
    <w:p>
      <w:pPr>
        <w:pStyle w:val="Style15"/>
        <w:rPr>
          <w:rFonts w:ascii="Times New Roman" w:hAnsi="Times New Roman" w:cs="Times New Roman"/>
          <w:b/>
          <w:b/>
          <w:bCs/>
          <w:i/>
          <w:i/>
          <w:iCs/>
        </w:rPr>
      </w:pPr>
      <w:r>
        <w:rPr>
          <w:rFonts w:cs="Times New Roman" w:ascii="Times New Roman" w:hAnsi="Times New Roman"/>
          <w:b/>
          <w:bCs/>
          <w:i/>
          <w:iCs/>
        </w:rPr>
        <w:t>Заключение и введение в аспекты многомерной</w:t>
      </w:r>
    </w:p>
    <w:p>
      <w:pPr>
        <w:pStyle w:val="Style15"/>
        <w:rPr/>
      </w:pPr>
      <w:r>
        <w:rPr>
          <w:rFonts w:cs="Times New Roman" w:ascii="Times New Roman" w:hAnsi="Times New Roman"/>
          <w:b/>
          <w:bCs/>
          <w:i/>
          <w:iCs/>
        </w:rPr>
        <w:t xml:space="preserve">личности в свете моего собственного опыта </w:t>
      </w:r>
      <w:r>
        <w:rPr>
          <w:rFonts w:cs="Times New Roman" w:ascii="Times New Roman" w:hAnsi="Times New Roman"/>
          <w:b/>
          <w:bCs/>
        </w:rPr>
        <w:t>........ 130</w:t>
      </w:r>
    </w:p>
    <w:p>
      <w:pPr>
        <w:pStyle w:val="Style15"/>
        <w:rPr/>
      </w:pPr>
      <w:r>
        <w:rPr>
          <w:rFonts w:cs="Times New Roman" w:ascii="Times New Roman" w:hAnsi="Times New Roman"/>
          <w:b/>
          <w:bCs/>
          <w:i/>
          <w:iCs/>
        </w:rPr>
        <w:t xml:space="preserve">Контакт” — импринт издательства “София” </w:t>
      </w:r>
      <w:r>
        <w:rPr>
          <w:rFonts w:cs="Times New Roman" w:ascii="Times New Roman" w:hAnsi="Times New Roman"/>
          <w:b/>
          <w:bCs/>
        </w:rPr>
        <w:t>........ 140</w:t>
      </w:r>
    </w:p>
    <w:p>
      <w:pPr>
        <w:pStyle w:val="Style15"/>
        <w:rPr>
          <w:rFonts w:ascii="Times New Roman" w:hAnsi="Times New Roman" w:cs="Times New Roman"/>
          <w:b/>
          <w:b/>
          <w:bCs/>
          <w:szCs w:val="36"/>
        </w:rPr>
      </w:pPr>
      <w:r>
        <w:rPr>
          <w:rFonts w:cs="Times New Roman" w:ascii="Times New Roman" w:hAnsi="Times New Roman"/>
          <w:b/>
          <w:bCs/>
          <w:szCs w:val="36"/>
        </w:rPr>
      </w:r>
    </w:p>
    <w:p>
      <w:pPr>
        <w:pStyle w:val="Style15"/>
        <w:rPr>
          <w:rFonts w:ascii="Times New Roman" w:hAnsi="Times New Roman" w:cs="Times New Roman"/>
          <w:b/>
          <w:b/>
          <w:bCs/>
          <w:szCs w:val="36"/>
        </w:rPr>
      </w:pPr>
      <w:r>
        <w:rPr>
          <w:rFonts w:cs="Times New Roman" w:ascii="Times New Roman" w:hAnsi="Times New Roman"/>
          <w:b/>
          <w:bCs/>
          <w:szCs w:val="36"/>
        </w:rPr>
      </w:r>
    </w:p>
    <w:p>
      <w:pPr>
        <w:pStyle w:val="Style15"/>
        <w:rPr>
          <w:rFonts w:ascii="Times New Roman" w:hAnsi="Times New Roman" w:cs="Times New Roman"/>
          <w:b/>
          <w:b/>
          <w:bCs/>
          <w:szCs w:val="36"/>
        </w:rPr>
      </w:pPr>
      <w:r>
        <w:rPr>
          <w:rFonts w:cs="Times New Roman" w:ascii="Times New Roman" w:hAnsi="Times New Roman"/>
          <w:b/>
          <w:bCs/>
          <w:szCs w:val="36"/>
        </w:rPr>
      </w:r>
    </w:p>
    <w:p>
      <w:pPr>
        <w:pStyle w:val="Style15"/>
        <w:rPr>
          <w:rFonts w:ascii="Times New Roman" w:hAnsi="Times New Roman" w:cs="Times New Roman"/>
          <w:b/>
          <w:b/>
          <w:bCs/>
          <w:szCs w:val="36"/>
        </w:rPr>
      </w:pPr>
      <w:r>
        <w:rPr>
          <w:rFonts w:cs="Times New Roman" w:ascii="Times New Roman" w:hAnsi="Times New Roman"/>
          <w:b/>
          <w:bCs/>
          <w:szCs w:val="36"/>
        </w:rPr>
      </w:r>
    </w:p>
    <w:p>
      <w:pPr>
        <w:pStyle w:val="Style15"/>
        <w:rPr>
          <w:rFonts w:ascii="Times New Roman" w:hAnsi="Times New Roman" w:cs="Times New Roman"/>
          <w:b/>
          <w:b/>
          <w:bCs/>
          <w:szCs w:val="36"/>
        </w:rPr>
      </w:pPr>
      <w:r>
        <w:rPr>
          <w:rFonts w:cs="Times New Roman" w:ascii="Times New Roman" w:hAnsi="Times New Roman"/>
          <w:b/>
          <w:bCs/>
          <w:szCs w:val="36"/>
        </w:rPr>
      </w:r>
    </w:p>
    <w:p>
      <w:pPr>
        <w:pStyle w:val="Style15"/>
        <w:rPr>
          <w:rFonts w:ascii="Times New Roman" w:hAnsi="Times New Roman" w:cs="Times New Roman"/>
          <w:b/>
          <w:b/>
          <w:bCs/>
          <w:szCs w:val="36"/>
        </w:rPr>
      </w:pPr>
      <w:r>
        <w:rPr>
          <w:rFonts w:cs="Times New Roman" w:ascii="Times New Roman" w:hAnsi="Times New Roman"/>
          <w:b/>
          <w:bCs/>
          <w:szCs w:val="36"/>
        </w:rPr>
      </w:r>
    </w:p>
    <w:p>
      <w:pPr>
        <w:pStyle w:val="Style15"/>
        <w:rPr/>
      </w:pPr>
      <w:r>
        <w:rPr>
          <w:rFonts w:cs="Times New Roman" w:ascii="Times New Roman" w:hAnsi="Times New Roman"/>
        </w:rPr>
        <w:t xml:space="preserve">Составитель серии А. </w:t>
      </w:r>
      <w:r>
        <w:rPr>
          <w:rFonts w:cs="Times New Roman" w:ascii="Times New Roman" w:hAnsi="Times New Roman"/>
          <w:b/>
          <w:bCs/>
        </w:rPr>
        <w:t>Костенко</w:t>
      </w:r>
    </w:p>
    <w:p>
      <w:pPr>
        <w:pStyle w:val="Style15"/>
        <w:rPr/>
      </w:pPr>
      <w:r>
        <w:rPr>
          <w:rFonts w:cs="Times New Roman" w:ascii="Times New Roman" w:hAnsi="Times New Roman"/>
          <w:b/>
          <w:bCs/>
        </w:rPr>
        <w:t>Говорит Сетх. Ченнелинг VI.</w:t>
      </w:r>
    </w:p>
    <w:p>
      <w:pPr>
        <w:pStyle w:val="Style15"/>
        <w:rPr>
          <w:rFonts w:ascii="Times New Roman" w:hAnsi="Times New Roman" w:cs="Times New Roman"/>
        </w:rPr>
      </w:pPr>
      <w:r>
        <w:rPr>
          <w:rFonts w:cs="Times New Roman" w:ascii="Times New Roman" w:hAnsi="Times New Roman"/>
        </w:rPr>
        <w:t>Пер. с англ. А. Соломарского. —К: “София”, 1999. — 144 с.</w:t>
      </w:r>
    </w:p>
    <w:p>
      <w:pPr>
        <w:pStyle w:val="Style15"/>
        <w:rPr/>
      </w:pPr>
      <w:r>
        <w:rPr>
          <w:rFonts w:cs="Times New Roman" w:ascii="Times New Roman" w:hAnsi="Times New Roman"/>
        </w:rPr>
        <w:t>Сетх—это многомерное коллективное существо, все личности-фрагменты которого завершили свою эволюцию на физическом плане. Будучи по натуре Учителем, Сетх вошел в контакт с человечеством в 1963 году через писательницу Джейн Роберте. Из невообразимых миров своего бытия он рассказывает о том, что происходит с человеком после смерти, в сновидении, в астральных путешествиях и внетелесном опыте; о том, что каждый из нас в самом буквальном смысле создает свою индивидуальную реальность; о реинкарнации, цивилизациях, существовавших до Атлантиды, о тайне личности Христа и о многом другом.</w:t>
      </w:r>
    </w:p>
    <w:p>
      <w:pPr>
        <w:pStyle w:val="Style15"/>
        <w:rPr>
          <w:rFonts w:ascii="Times New Roman" w:hAnsi="Times New Roman" w:cs="Times New Roman"/>
        </w:rPr>
      </w:pPr>
      <w:r>
        <w:rPr>
          <w:rFonts w:cs="Times New Roman" w:ascii="Times New Roman" w:hAnsi="Times New Roman"/>
        </w:rPr>
        <w:t>Рассказы Сетха не только потрясающе интересны и предлагают радикально новое мировоззрение, но и затрагивают повседневные аспекты человеческого существования. Разумно обустроив свою жизнь, мы все можем проверить сетховскую информацию на практике уже сегодня!</w:t>
      </w:r>
    </w:p>
    <w:p>
      <w:pPr>
        <w:pStyle w:val="Style15"/>
        <w:rPr>
          <w:rFonts w:ascii="Times New Roman" w:hAnsi="Times New Roman" w:cs="Times New Roman"/>
          <w:szCs w:val="20"/>
        </w:rPr>
      </w:pPr>
      <w:r>
        <w:rPr>
          <w:rFonts w:cs="Times New Roman" w:ascii="Times New Roman" w:hAnsi="Times New Roman"/>
          <w:szCs w:val="20"/>
        </w:rPr>
        <w:t>ISBN 5-220-00208-2</w:t>
      </w:r>
    </w:p>
    <w:p>
      <w:pPr>
        <w:pStyle w:val="Style15"/>
        <w:rPr>
          <w:rFonts w:ascii="Times New Roman" w:hAnsi="Times New Roman" w:cs="Times New Roman"/>
          <w:b/>
          <w:b/>
          <w:bCs/>
          <w:szCs w:val="15"/>
        </w:rPr>
      </w:pPr>
      <w:r>
        <w:rPr>
          <w:rFonts w:cs="Times New Roman" w:ascii="Times New Roman" w:hAnsi="Times New Roman"/>
          <w:b/>
          <w:bCs/>
          <w:szCs w:val="15"/>
        </w:rPr>
        <w:t>©“София”, 1999</w:t>
      </w:r>
    </w:p>
    <w:p>
      <w:pPr>
        <w:pStyle w:val="Style15"/>
        <w:rPr>
          <w:rFonts w:ascii="Times New Roman" w:hAnsi="Times New Roman" w:cs="Times New Roman"/>
          <w:b/>
          <w:b/>
          <w:bCs/>
          <w:szCs w:val="36"/>
        </w:rPr>
      </w:pPr>
      <w:r>
        <w:rPr>
          <w:rFonts w:cs="Times New Roman" w:ascii="Times New Roman" w:hAnsi="Times New Roman"/>
          <w:b/>
          <w:bCs/>
          <w:szCs w:val="36"/>
        </w:rPr>
        <w:t>Что такое “Контакт”?</w:t>
      </w:r>
    </w:p>
    <w:p>
      <w:pPr>
        <w:pStyle w:val="Style15"/>
        <w:rPr>
          <w:rFonts w:ascii="Times New Roman" w:hAnsi="Times New Roman" w:cs="Times New Roman"/>
        </w:rPr>
      </w:pPr>
      <w:r>
        <w:rPr>
          <w:rFonts w:cs="Times New Roman" w:ascii="Times New Roman" w:hAnsi="Times New Roman"/>
        </w:rPr>
        <w:t>Этой книгой издательство “София” открывает новый импринт под названием “Контакт”.</w:t>
      </w:r>
    </w:p>
    <w:p>
      <w:pPr>
        <w:pStyle w:val="Style15"/>
        <w:rPr/>
      </w:pPr>
      <w:r>
        <w:rPr>
          <w:rFonts w:cs="Times New Roman" w:ascii="Times New Roman" w:hAnsi="Times New Roman"/>
        </w:rPr>
        <w:t>“</w:t>
      </w:r>
      <w:r>
        <w:rPr>
          <w:rFonts w:cs="Times New Roman" w:ascii="Times New Roman" w:hAnsi="Times New Roman"/>
        </w:rPr>
        <w:t xml:space="preserve">Контакт” вырос из полюбившейся читателям книжной серии </w:t>
      </w:r>
      <w:r>
        <w:rPr>
          <w:rFonts w:cs="Times New Roman" w:ascii="Times New Roman" w:hAnsi="Times New Roman"/>
          <w:b/>
          <w:bCs/>
        </w:rPr>
        <w:t xml:space="preserve">"СОФИЯ" ПРЕДСТАВЛЯЕТ, </w:t>
      </w:r>
      <w:r>
        <w:rPr>
          <w:rFonts w:cs="Times New Roman" w:ascii="Times New Roman" w:hAnsi="Times New Roman"/>
        </w:rPr>
        <w:t>в которой увидели свет сборники “Ченнелинг”, а также русские переводы знаменитых книг Боба Фрисселла и Брэда Стайгера, Командира Аштара и Командира Икс.</w:t>
      </w:r>
    </w:p>
    <w:p>
      <w:pPr>
        <w:pStyle w:val="Style15"/>
        <w:rPr>
          <w:rFonts w:ascii="Times New Roman" w:hAnsi="Times New Roman" w:cs="Times New Roman"/>
        </w:rPr>
      </w:pPr>
      <w:r>
        <w:rPr>
          <w:rFonts w:cs="Times New Roman" w:ascii="Times New Roman" w:hAnsi="Times New Roman"/>
        </w:rPr>
        <w:t>Все эти книги, а также “космические” тексты Мерри Хоуп, впредь будут переиздаваться под маркой “Контакт”.</w:t>
      </w:r>
    </w:p>
    <w:p>
      <w:pPr>
        <w:pStyle w:val="Style15"/>
        <w:rPr>
          <w:rFonts w:ascii="Times New Roman" w:hAnsi="Times New Roman" w:cs="Arial"/>
          <w:b/>
          <w:b/>
          <w:bCs/>
          <w:szCs w:val="15"/>
        </w:rPr>
      </w:pPr>
      <w:r>
        <w:rPr>
          <w:rFonts w:cs="Arial" w:ascii="Times New Roman" w:hAnsi="Times New Roman"/>
          <w:b/>
          <w:bCs/>
          <w:szCs w:val="15"/>
        </w:rPr>
        <w:t>КОНТАКТ</w:t>
      </w:r>
    </w:p>
    <w:p>
      <w:pPr>
        <w:pStyle w:val="Style15"/>
        <w:rPr/>
      </w:pPr>
      <w:r>
        <w:rPr>
          <w:rFonts w:cs="Times New Roman" w:ascii="Times New Roman" w:hAnsi="Times New Roman"/>
        </w:rPr>
        <w:t xml:space="preserve">Но “Контакт” — это не просто название новой серии. Это </w:t>
      </w:r>
      <w:r>
        <w:rPr>
          <w:rFonts w:cs="Times New Roman" w:ascii="Times New Roman" w:hAnsi="Times New Roman"/>
          <w:i/>
          <w:iCs/>
        </w:rPr>
        <w:t xml:space="preserve">импринт, </w:t>
      </w:r>
      <w:r>
        <w:rPr>
          <w:rFonts w:cs="Times New Roman" w:ascii="Times New Roman" w:hAnsi="Times New Roman"/>
        </w:rPr>
        <w:t>то есть особое тематическое подразделение, издательства “София”, в котором будет выделено несколько самостоятельных серий.</w:t>
      </w:r>
    </w:p>
    <w:p>
      <w:pPr>
        <w:pStyle w:val="Style15"/>
        <w:rPr/>
      </w:pPr>
      <w:r>
        <w:rPr>
          <w:rFonts w:cs="Times New Roman" w:ascii="Times New Roman" w:hAnsi="Times New Roman"/>
        </w:rPr>
        <w:t xml:space="preserve">Тематика “Контакта” — космические истоки человечества, космическая Иерархия, философско-духовные учения, пришедшие из далеких созвездий и из других пространственно-временных систем, </w:t>
      </w:r>
      <w:r>
        <w:rPr>
          <w:rFonts w:cs="Times New Roman" w:ascii="Times New Roman" w:hAnsi="Times New Roman"/>
          <w:i/>
          <w:iCs/>
        </w:rPr>
        <w:t xml:space="preserve">ченнелинг </w:t>
      </w:r>
      <w:r>
        <w:rPr>
          <w:rFonts w:cs="Times New Roman" w:ascii="Times New Roman" w:hAnsi="Times New Roman"/>
        </w:rPr>
        <w:t xml:space="preserve">как метод коммуникации со всеми этими мирами и измерениями, </w:t>
      </w:r>
      <w:r>
        <w:rPr>
          <w:rFonts w:cs="Times New Roman" w:ascii="Times New Roman" w:hAnsi="Times New Roman"/>
          <w:i/>
          <w:iCs/>
        </w:rPr>
        <w:t xml:space="preserve">вознесение </w:t>
      </w:r>
      <w:r>
        <w:rPr>
          <w:rFonts w:cs="Times New Roman" w:ascii="Times New Roman" w:hAnsi="Times New Roman"/>
        </w:rPr>
        <w:t>как процесс их достижения. Коротко говоря — Человек в контексте Вселенной. Мы признаем заслуги “контактеров” из разных стран, много сделавших для налаживания информационных магистралей между Человеком и Вселенной, и называем этот импринт в их честь.</w:t>
      </w:r>
    </w:p>
    <w:p>
      <w:pPr>
        <w:pStyle w:val="Style15"/>
        <w:rPr/>
      </w:pPr>
      <w:r>
        <w:rPr>
          <w:rFonts w:cs="Times New Roman" w:ascii="Times New Roman" w:hAnsi="Times New Roman"/>
        </w:rPr>
        <w:t xml:space="preserve">Современные космические учения, которым будет посвящен “Контакт”, могут показаться кому-то странными и “еретическими”, а для кого-то стать долгожданным откровением. Факт публикации этих учений не обязательно означает, что мы, издатели, сами им следуем и во всем с ними согласны. Импринт “Контакт”, как и предшествовавшая ему серия </w:t>
      </w:r>
      <w:r>
        <w:rPr>
          <w:rFonts w:cs="Times New Roman" w:ascii="Times New Roman" w:hAnsi="Times New Roman"/>
          <w:b/>
          <w:bCs/>
        </w:rPr>
        <w:t xml:space="preserve">"СОФИЯ" ПРЕДСТАВЛЯЕТ, </w:t>
      </w:r>
      <w:r>
        <w:rPr>
          <w:rFonts w:cs="Times New Roman" w:ascii="Times New Roman" w:hAnsi="Times New Roman"/>
        </w:rPr>
        <w:t xml:space="preserve">задуман не как рупор единственно верной — в нашем понимании — </w:t>
      </w:r>
      <w:r>
        <w:rPr>
          <w:rFonts w:cs="Times New Roman" w:ascii="Times New Roman" w:hAnsi="Times New Roman"/>
          <w:i/>
          <w:iCs/>
        </w:rPr>
        <w:t xml:space="preserve">идеологии, </w:t>
      </w:r>
      <w:r>
        <w:rPr>
          <w:rFonts w:cs="Times New Roman" w:ascii="Times New Roman" w:hAnsi="Times New Roman"/>
        </w:rPr>
        <w:t xml:space="preserve">а как возможность обнародования новых и необычных </w:t>
      </w:r>
      <w:r>
        <w:rPr>
          <w:rFonts w:cs="Times New Roman" w:ascii="Times New Roman" w:hAnsi="Times New Roman"/>
          <w:i/>
          <w:iCs/>
        </w:rPr>
        <w:t xml:space="preserve">идей. </w:t>
      </w:r>
      <w:r>
        <w:rPr>
          <w:rFonts w:cs="Times New Roman" w:ascii="Times New Roman" w:hAnsi="Times New Roman"/>
        </w:rPr>
        <w:t>Мы убеждены в том, что духовно свободный и просветленный человек — это в первую очередь информированный человек. И во вторую очередь — умеющий делать выводы из полученной информации.</w:t>
      </w:r>
    </w:p>
    <w:p>
      <w:pPr>
        <w:pStyle w:val="Style15"/>
        <w:rPr>
          <w:rFonts w:ascii="Times New Roman" w:hAnsi="Times New Roman" w:cs="Times New Roman"/>
        </w:rPr>
      </w:pPr>
      <w:r>
        <w:rPr>
          <w:rFonts w:cs="Times New Roman" w:ascii="Times New Roman" w:hAnsi="Times New Roman"/>
        </w:rPr>
        <w:t>Никто не может делать выводы за вас, уважаемый читатель. А способствовать вашей информированности — это задача издательства “София” и, в частности, импринта “Контакт”.</w:t>
      </w:r>
    </w:p>
    <w:p>
      <w:pPr>
        <w:pStyle w:val="Style15"/>
        <w:rPr/>
      </w:pPr>
      <w:r>
        <w:rPr>
          <w:rFonts w:cs="Times New Roman" w:ascii="Times New Roman" w:hAnsi="Times New Roman"/>
        </w:rPr>
        <w:t>Сетх—одна из самых знаменитых нефизических сущностей, общавшихся с людьми в XX веке. Его каналом была писательница Джейн Роберте (1929—1984). До появления Сетха она публиковала стихи и рассказы во многих американских журналах.</w:t>
      </w:r>
    </w:p>
    <w:p>
      <w:pPr>
        <w:pStyle w:val="Style15"/>
        <w:rPr/>
      </w:pPr>
      <w:r>
        <w:rPr>
          <w:rFonts w:cs="Times New Roman" w:ascii="Times New Roman" w:hAnsi="Times New Roman"/>
        </w:rPr>
        <w:t xml:space="preserve">В сентябре 1963 года, сочиняя очередное стихотворение, Джейн почувствовала, что ее сознание отделяется от тела. В ее ум нахлынули “потрясающие и новые идеи”. Вернувшись в тело, поэтесса обнаружила, что все эти новые идеи она бессознательно записала на бумаге, то есть произошло то, что называется </w:t>
      </w:r>
      <w:r>
        <w:rPr>
          <w:rFonts w:cs="Times New Roman" w:ascii="Times New Roman" w:hAnsi="Times New Roman"/>
          <w:i/>
          <w:iCs/>
        </w:rPr>
        <w:t xml:space="preserve">автоматическим письмом. </w:t>
      </w:r>
      <w:r>
        <w:rPr>
          <w:rFonts w:cs="Times New Roman" w:ascii="Times New Roman" w:hAnsi="Times New Roman"/>
        </w:rPr>
        <w:t xml:space="preserve">Записки даже имели заглавие: </w:t>
      </w:r>
      <w:r>
        <w:rPr>
          <w:rFonts w:cs="Times New Roman" w:ascii="Times New Roman" w:hAnsi="Times New Roman"/>
          <w:i/>
          <w:iCs/>
        </w:rPr>
        <w:t>“Физическая вселенная как идейная конструкция”.</w:t>
      </w:r>
    </w:p>
    <w:p>
      <w:pPr>
        <w:pStyle w:val="Style15"/>
        <w:rPr>
          <w:rFonts w:ascii="Times New Roman" w:hAnsi="Times New Roman" w:cs="Times New Roman"/>
        </w:rPr>
      </w:pPr>
      <w:r>
        <w:rPr>
          <w:rFonts w:cs="Times New Roman" w:ascii="Times New Roman" w:hAnsi="Times New Roman"/>
        </w:rPr>
        <w:t>Заинтригованные этим феноменом, Джейн и ее муж Роберт Баттс начали экспериментировать с планшеткой и маятником. Первые сеансы привели к установлению связи спокойным дедом Джейн. С декабря 1963 года “на связь” выходил некий давно умерший учитель по имени Уидерс. После трех сеансов дух попросил, чтобы его называли Сетхом, ибо это имя более точно выражало “то полное "я", которым он является”. Сетх объяснил, что Уидерс — всего лишь часть гораздо более обширной личности. Самого себя Сетх определил как “энергетическую личностную сущность, которая более не фокусируется в физической форме”. “Сетх” — всего лишь имя. Оно никак не связано ни с библейским Сетхом-Сифом, ни с египетским богом Сетхом-Сетом, хотя из индивидуальных личностей, которые впоследствии слились в коллективное сознание Сетха, некоторые жили в библейские времена, а некоторые — и во времена египетской древности и даже раньше.</w:t>
      </w:r>
    </w:p>
    <w:p>
      <w:pPr>
        <w:pStyle w:val="Style15"/>
        <w:rPr/>
      </w:pPr>
      <w:r>
        <w:rPr>
          <w:rFonts w:cs="Times New Roman" w:ascii="Times New Roman" w:hAnsi="Times New Roman"/>
        </w:rPr>
        <w:t xml:space="preserve">Интересно, что Сетх обращался к Джейн как к “Руберту”, а к ее мужу Роберту Баттсу — как к “Джозефу”. Эти имена, как он объяснил, лучше выражали их цельные, </w:t>
      </w:r>
      <w:r>
        <w:rPr>
          <w:rFonts w:cs="Times New Roman" w:ascii="Times New Roman" w:hAnsi="Times New Roman"/>
          <w:i/>
          <w:iCs/>
        </w:rPr>
        <w:t xml:space="preserve">большие </w:t>
      </w:r>
      <w:r>
        <w:rPr>
          <w:rFonts w:cs="Times New Roman" w:ascii="Times New Roman" w:hAnsi="Times New Roman"/>
        </w:rPr>
        <w:t>личности. Все трое, как выяснилось, знали друг друга в предыдущих воплощениях.</w:t>
      </w:r>
    </w:p>
    <w:p>
      <w:pPr>
        <w:pStyle w:val="Style15"/>
        <w:rPr/>
      </w:pPr>
      <w:r>
        <w:rPr>
          <w:rFonts w:cs="Times New Roman" w:ascii="Times New Roman" w:hAnsi="Times New Roman"/>
        </w:rPr>
        <w:t xml:space="preserve">После тринадцати сеансов с Сетхом при помощи планшетки Джейн отказалась от этого инструмента и перешла к прямому трансовому </w:t>
      </w:r>
      <w:r>
        <w:rPr>
          <w:rFonts w:cs="Times New Roman" w:ascii="Times New Roman" w:hAnsi="Times New Roman"/>
          <w:i/>
          <w:iCs/>
        </w:rPr>
        <w:t xml:space="preserve">ченнелингу. </w:t>
      </w:r>
      <w:r>
        <w:rPr>
          <w:rFonts w:cs="Times New Roman" w:ascii="Times New Roman" w:hAnsi="Times New Roman"/>
        </w:rPr>
        <w:t>В состоянии глубокого транса ее голос изменялся и приобретал странный акцент — ее устами начинал говорить Сетх. Во время сеансов ченнелинга происходили многие паранормальные явления. Иногда Джейн входила в состояние несколько иного транса, в котором передавала послания “Сетха Второго”.</w:t>
      </w:r>
    </w:p>
    <w:p>
      <w:pPr>
        <w:pStyle w:val="Style15"/>
        <w:rPr>
          <w:rFonts w:ascii="Times New Roman" w:hAnsi="Times New Roman" w:cs="Times New Roman"/>
        </w:rPr>
      </w:pPr>
      <w:r>
        <w:rPr>
          <w:rFonts w:cs="Times New Roman" w:ascii="Times New Roman" w:hAnsi="Times New Roman"/>
        </w:rPr>
        <w:t>Сетх, по его рассказам, много раз воплощался на Земле, готовясь к миссии духовного учителя. Главное его послание заключается в том, что все люди сами создают свои реальности посредством мыслей, действий и убеждений; фактически, люди являются со-творцами вселенной. Каждый человек — многомерное существо и находится одновременно во многих реальностях. Для роста и развития истинного “Я” не существует пределов.</w:t>
      </w:r>
    </w:p>
    <w:p>
      <w:pPr>
        <w:pStyle w:val="Style15"/>
        <w:rPr/>
      </w:pPr>
      <w:r>
        <w:rPr>
          <w:rFonts w:cs="Times New Roman" w:ascii="Times New Roman" w:hAnsi="Times New Roman"/>
        </w:rPr>
        <w:t>Реинкарнация, как учит Сетх, — это не совсем то, что мы привыкли под этим понимать. Не существует единой цепочки жизней, последовательность которых определяется кармой как принципом наказания или награды за предыдущую жизнь. Отдельные жизни суть проявления психического и духовного фокуса нашего внутреннего “Я”; это формы, которые принимает сознание. Прошлое, настоящее и будущее существуют “одновременно” здесь и сейчас, и мы переживаем все наши жизни “сразу”. Человеческие концепции личности слишком ограничены, чтобы люди могли постичь многомерное бытие Бога, которого Сетх называет “Все Сущее”; это невообразимая энергия, которая “придает достоверность” многомерному “Я”.</w:t>
      </w:r>
    </w:p>
    <w:p>
      <w:pPr>
        <w:pStyle w:val="Style15"/>
        <w:rPr>
          <w:rFonts w:ascii="Times New Roman" w:hAnsi="Times New Roman" w:cs="Times New Roman"/>
        </w:rPr>
      </w:pPr>
      <w:r>
        <w:rPr>
          <w:rFonts w:cs="Times New Roman" w:ascii="Times New Roman" w:hAnsi="Times New Roman"/>
        </w:rPr>
        <w:t>Согласно Сетху, Христос — это на самом деле три отдельных индивидуума, история которых слилась в единый образ. Апостолы же —это фрагменты личности Христа. На этом было основано совершенно новое толкование евангельской драмы Распятия, а также грядущего Второго Пришествия. Согласно Сетху, оно осуществится к 2075 году.</w:t>
      </w:r>
    </w:p>
    <w:p>
      <w:pPr>
        <w:pStyle w:val="Style15"/>
        <w:rPr>
          <w:rFonts w:ascii="Times New Roman" w:hAnsi="Times New Roman" w:cs="Times New Roman"/>
        </w:rPr>
      </w:pPr>
      <w:r>
        <w:rPr>
          <w:rFonts w:cs="Times New Roman" w:ascii="Times New Roman" w:hAnsi="Times New Roman"/>
        </w:rPr>
        <w:t>Джейн Роберте, в отличие от многих других контактеров, никогда не стремилась к выступлениям перед большими аудиториями и не брала за сеансы ченнелинга деньги. Сеансы обычно происходили в узком кругу друзей и учеников. Роберт Баттс стенографировал послания Сетха. Они составили несколько объемистых книг. Сама Джейн также написала несколько книг, вдохновленных контактами с Сетхом.</w:t>
      </w:r>
    </w:p>
    <w:p>
      <w:pPr>
        <w:pStyle w:val="Style15"/>
        <w:rPr>
          <w:rFonts w:ascii="Times New Roman" w:hAnsi="Times New Roman" w:cs="Times New Roman"/>
        </w:rPr>
      </w:pPr>
      <w:r>
        <w:rPr>
          <w:rFonts w:cs="Times New Roman" w:ascii="Times New Roman" w:hAnsi="Times New Roman"/>
        </w:rPr>
        <w:t>В этом, шестом по счету, сборнике “Ченнелинг” мы представляем наиболее интересные, на наш взгляд, материалы из второй книги Сетха.</w:t>
      </w:r>
    </w:p>
    <w:p>
      <w:pPr>
        <w:pStyle w:val="Style15"/>
        <w:rPr>
          <w:rFonts w:ascii="Times New Roman" w:hAnsi="Times New Roman" w:cs="Times New Roman"/>
          <w:b/>
          <w:b/>
          <w:bCs/>
          <w:szCs w:val="36"/>
        </w:rPr>
      </w:pPr>
      <w:r>
        <w:rPr>
          <w:rFonts w:cs="Times New Roman" w:ascii="Times New Roman" w:hAnsi="Times New Roman"/>
          <w:b/>
          <w:bCs/>
          <w:szCs w:val="36"/>
        </w:rPr>
        <w:t>У меня нет физического тела, но я пишу эту книгу</w:t>
      </w:r>
    </w:p>
    <w:p>
      <w:pPr>
        <w:pStyle w:val="Style15"/>
        <w:rPr/>
      </w:pPr>
      <w:r>
        <w:rPr>
          <w:rFonts w:cs="Times New Roman" w:ascii="Times New Roman" w:hAnsi="Times New Roman"/>
        </w:rPr>
        <w:t>Вы слышали об охотниках за призраками. Меня в буквальном смысле можно назвать писателем-призраком, хотя я не люблю таких слов. Действительно, глазами меня не увидеть. Мне не нравится и слово “дух”, однако, если этот термин выражает идею личности без физического тела, я согласен, что меня можно назвать и так.</w:t>
      </w:r>
    </w:p>
    <w:p>
      <w:pPr>
        <w:pStyle w:val="Style15"/>
        <w:rPr>
          <w:rFonts w:ascii="Times New Roman" w:hAnsi="Times New Roman" w:cs="Times New Roman"/>
        </w:rPr>
      </w:pPr>
      <w:r>
        <w:rPr>
          <w:rFonts w:cs="Times New Roman" w:ascii="Times New Roman" w:hAnsi="Times New Roman"/>
        </w:rPr>
        <w:t>Я обращаюсь к аудитории, которую я не вижу. Однако я знаю, что мои читатели существуют. Поэтому я прошу каждого из них оказать мне такую же любезность.</w:t>
      </w:r>
    </w:p>
    <w:p>
      <w:pPr>
        <w:pStyle w:val="Style15"/>
        <w:rPr>
          <w:rFonts w:ascii="Times New Roman" w:hAnsi="Times New Roman" w:cs="Times New Roman"/>
        </w:rPr>
      </w:pPr>
      <w:r>
        <w:rPr>
          <w:rFonts w:cs="Times New Roman" w:ascii="Times New Roman" w:hAnsi="Times New Roman"/>
        </w:rPr>
        <w:t>Я пишу эту книгу с помощью женщины, к которой я очень привязался. Вам может показаться странным, что я называю ее Рубертом и говорю о ней в мужском роде, но дело в том, что я знал ее в других местах и в другие времена под другими именами. Она была и мужчиной и женщиной, и всю эту личность, прожившую несколько отдельных жизней, можно обозначить именем Руберт.</w:t>
      </w:r>
    </w:p>
    <w:p>
      <w:pPr>
        <w:pStyle w:val="Style15"/>
        <w:rPr>
          <w:rFonts w:ascii="Times New Roman" w:hAnsi="Times New Roman" w:cs="Times New Roman"/>
        </w:rPr>
      </w:pPr>
      <w:r>
        <w:rPr>
          <w:rFonts w:cs="Times New Roman" w:ascii="Times New Roman" w:hAnsi="Times New Roman"/>
        </w:rPr>
        <w:t>Однако имена не имеют значения. Меня зовут Сетх. Имена — это просто символы, обозначения, но поскольку вам приходится ими пользоваться, я также буду их использовать. Я пишу эту книгу с помощью Руберта, который говорит за меня. В этой жизни Руберта зовут Джейн Роберте, ее муж, Роберт Баттс, записывает под ее диктовку. Я называю его Джозефом.</w:t>
      </w:r>
    </w:p>
    <w:p>
      <w:pPr>
        <w:pStyle w:val="Style15"/>
        <w:rPr/>
      </w:pPr>
      <w:r>
        <w:rPr>
          <w:rFonts w:cs="Times New Roman" w:ascii="Times New Roman" w:hAnsi="Times New Roman"/>
        </w:rPr>
        <w:t>Мои читатели, вероятно, предполагают, что они — существа физические, заключенные в своих телах, костях, плоти и коже. Если вы считаете, что ваше существование зависит от вашей телесной оболочки, вы будете постоянно бояться смерти, потому что ни одна физическая форма не живет вечно и ни одно тело, каким бы красивым оно ни было в юности, не сохраняет той же жизненной силы и очарования в старости. Если вы отождествляете себя со своей молодостью, красотой, интеллектом или достижениями, вас постоянно грызет сознание того, что все это когда-нибудь исчезнет.</w:t>
      </w:r>
    </w:p>
    <w:p>
      <w:pPr>
        <w:pStyle w:val="Style15"/>
        <w:rPr>
          <w:rFonts w:ascii="Times New Roman" w:hAnsi="Times New Roman" w:cs="Times New Roman"/>
        </w:rPr>
      </w:pPr>
      <w:r>
        <w:rPr>
          <w:rFonts w:cs="Times New Roman" w:ascii="Times New Roman" w:hAnsi="Times New Roman"/>
        </w:rPr>
        <w:t>Я пишу эту книгу для того, чтобы убедить вас в обратном. Вообще говоря, вы не более принадлежите физическому миру, чем я, а я надевал и отбрасывал больше физических одежд, чем вы можете себе представить. Личности, которых не существует, не могут писать книг. Я вполне независим от своего физического образа, и вы тоже. Сознание создает форму, а не наоборот. Не существует физических личностей. Только потому, что вы так поглощены своей ежедневной рутиной, вы не понимаете, что часть вас самих гораздо выше и сильнее вашего обыденного образа.</w:t>
      </w:r>
    </w:p>
    <w:p>
      <w:pPr>
        <w:pStyle w:val="Style15"/>
        <w:rPr>
          <w:rFonts w:ascii="Times New Roman" w:hAnsi="Times New Roman" w:cs="Times New Roman"/>
        </w:rPr>
      </w:pPr>
      <w:r>
        <w:rPr>
          <w:rFonts w:cs="Times New Roman" w:ascii="Times New Roman" w:hAnsi="Times New Roman"/>
        </w:rPr>
        <w:t>Все вы уже прожили определенное число жизней, и вы об этом знаете, хотя и бессознательно. Я надеюсь, что эта книга поможет высвободить интуитивное “я” моих читателей и вывести на поверхность сознания те внутренние способности, которые вам более всего пригодятся.</w:t>
      </w:r>
    </w:p>
    <w:p>
      <w:pPr>
        <w:pStyle w:val="Style15"/>
        <w:rPr>
          <w:rFonts w:ascii="Times New Roman" w:hAnsi="Times New Roman" w:cs="Times New Roman"/>
        </w:rPr>
      </w:pPr>
      <w:r>
        <w:rPr>
          <w:rFonts w:cs="Times New Roman" w:ascii="Times New Roman" w:hAnsi="Times New Roman"/>
        </w:rPr>
        <w:t>Я начинаю эту книгу в январе 1970 года по вашему календарю. Руберт — стройная, темноволосая, бойкая женщина, которая сидит в кресле-качалке и говорит за меня эти слова.</w:t>
      </w:r>
    </w:p>
    <w:p>
      <w:pPr>
        <w:pStyle w:val="Style15"/>
        <w:rPr/>
      </w:pPr>
      <w:r>
        <w:rPr>
          <w:rFonts w:cs="Times New Roman" w:ascii="Times New Roman" w:hAnsi="Times New Roman"/>
        </w:rPr>
        <w:t xml:space="preserve">Я не говорю при помощи Руберта как при помощи телефона — нет, возникает психологическое расширение, проекция характеристик нас обоих, что я и использую для нашего общения. Позднее я объясню, как работает эта психологическая схема, ведь она — как дорога, с нее постоянно нужно убирать всевозможные обломки. Читая эту книгу, спросите себя, кто </w:t>
      </w:r>
      <w:r>
        <w:rPr>
          <w:rFonts w:cs="Times New Roman" w:ascii="Times New Roman" w:hAnsi="Times New Roman"/>
          <w:i/>
          <w:iCs/>
        </w:rPr>
        <w:t xml:space="preserve">вы </w:t>
      </w:r>
      <w:r>
        <w:rPr>
          <w:rFonts w:cs="Times New Roman" w:ascii="Times New Roman" w:hAnsi="Times New Roman"/>
        </w:rPr>
        <w:t>такие, не ломайте голову над тем, кто я, ведь вы не сможете этого сделать, не разобравшись в природе личности и характеристиках сознания.</w:t>
      </w:r>
    </w:p>
    <w:p>
      <w:pPr>
        <w:pStyle w:val="Style15"/>
        <w:rPr>
          <w:rFonts w:ascii="Times New Roman" w:hAnsi="Times New Roman" w:cs="Times New Roman"/>
        </w:rPr>
      </w:pPr>
      <w:r>
        <w:rPr>
          <w:rFonts w:cs="Times New Roman" w:ascii="Times New Roman" w:hAnsi="Times New Roman"/>
        </w:rPr>
        <w:t>Если вы полагаете, что ваше сознание заключено лишь в вашем черепе, ограничено рамками физического тела, вы думаете о себе хуже, чем вы заслуживаете, и посчитаете меня просто наваждением. Я — не большее наваждение, чем вы сами, и в этой фразе есть скрытый смысл.</w:t>
      </w:r>
    </w:p>
    <w:p>
      <w:pPr>
        <w:pStyle w:val="Style15"/>
        <w:rPr>
          <w:rFonts w:ascii="Times New Roman" w:hAnsi="Times New Roman" w:cs="Times New Roman"/>
        </w:rPr>
      </w:pPr>
      <w:r>
        <w:rPr>
          <w:rFonts w:cs="Times New Roman" w:ascii="Times New Roman" w:hAnsi="Times New Roman"/>
        </w:rPr>
        <w:t>Я хочу напомнить вам о той истине, которую многие из вас позабыли. Я обращаюсь не столько к той части вас, которую вы считаете собой, сколько к той, которую вы не осознаете. Эта часть вас читает эту книгу вместе с “вами”.</w:t>
      </w:r>
    </w:p>
    <w:p>
      <w:pPr>
        <w:pStyle w:val="Style15"/>
        <w:rPr>
          <w:rFonts w:ascii="Times New Roman" w:hAnsi="Times New Roman" w:cs="Times New Roman"/>
        </w:rPr>
      </w:pPr>
      <w:r>
        <w:rPr>
          <w:rFonts w:cs="Times New Roman" w:ascii="Times New Roman" w:hAnsi="Times New Roman"/>
        </w:rPr>
        <w:t>Я обращаюсь и к тем, кто верит в бога, и к тем, кто верит в науку, и к тем, кто не верит ни во что. Я надеюсь, что смогу дать вам инструменты для изучения реальности, которых вы ранее не имели.</w:t>
      </w:r>
    </w:p>
    <w:p>
      <w:pPr>
        <w:pStyle w:val="Style15"/>
        <w:rPr>
          <w:rFonts w:ascii="Times New Roman" w:hAnsi="Times New Roman" w:cs="Times New Roman"/>
        </w:rPr>
      </w:pPr>
      <w:r>
        <w:rPr>
          <w:rFonts w:cs="Times New Roman" w:ascii="Times New Roman" w:hAnsi="Times New Roman"/>
        </w:rPr>
        <w:t>Я прошу вас понять следующее. Вы не заключены во времени, как муха в закупоренной бутылке, крылья которой там бесполезны. Физическим чувствам нельзя доверять составление истинной картины реальности. Они умеют лгать. Они заставляют вас поверить в придуманную ими небылицу. Иногда во сне вы гораздо мудрее и талантливее, чем наяву.</w:t>
      </w:r>
    </w:p>
    <w:p>
      <w:pPr>
        <w:pStyle w:val="Style15"/>
        <w:rPr>
          <w:rFonts w:ascii="Times New Roman" w:hAnsi="Times New Roman" w:cs="Times New Roman"/>
        </w:rPr>
      </w:pPr>
      <w:r>
        <w:rPr>
          <w:rFonts w:cs="Times New Roman" w:ascii="Times New Roman" w:hAnsi="Times New Roman"/>
        </w:rPr>
        <w:t>Я расскажу вам о том, чему вас учат столетиями и о чем вам время от времени приходится напоминать. Поскольку знания существуют не в вакууме, мой рассказ будет окрашен оттенками моего собственного восприятия. Я опишу вам реальность, какой я ее знаю, и свой жизненный опыт во многих слоях и измерениях.</w:t>
      </w:r>
    </w:p>
    <w:p>
      <w:pPr>
        <w:pStyle w:val="Style15"/>
        <w:rPr>
          <w:rFonts w:ascii="Times New Roman" w:hAnsi="Times New Roman" w:cs="Times New Roman"/>
        </w:rPr>
      </w:pPr>
      <w:r>
        <w:rPr>
          <w:rFonts w:cs="Times New Roman" w:ascii="Times New Roman" w:hAnsi="Times New Roman"/>
        </w:rPr>
        <w:t>Я, в первую очередь, учитель. Однако я не просто читаю лекции. В первую очередь я — личность, которая хочет донести до вас мысль: вы сами творите тот мир, который знаком вам. Вы наделены, пожалуй, самым поразительным даром: вы можете проецировать свои мысли вовне, на физическую форму.</w:t>
      </w:r>
    </w:p>
    <w:p>
      <w:pPr>
        <w:pStyle w:val="Style15"/>
        <w:rPr>
          <w:rFonts w:ascii="Times New Roman" w:hAnsi="Times New Roman" w:cs="Times New Roman"/>
        </w:rPr>
      </w:pPr>
      <w:r>
        <w:rPr>
          <w:rFonts w:cs="Times New Roman" w:ascii="Times New Roman" w:hAnsi="Times New Roman"/>
        </w:rPr>
        <w:t>Такой дар накладывает ответственность, а многие из вас склонны приписывать себе все успехи, достигнутые в жизни, и винить во всех ваших неудачах бога, судьбу или общество. Подобным образом человечество склонно проецировать свою вину и свои ошибки на образ Бога-Отца, который, наверное, уже устал от стольких жалоб. Истина состоит в том, что каждый из вас творит свою физическую реальность, а все в массе вы создаете и прелести, и ужасы вашего земного существования. Пока вы отказываетесь понять, что являетесь творцами, вы не примете на себя и этой ответственности. Не нужно винить дьявола в несчастьях вашего мира. Вы достаточно уже развиты, чтобы понять, что Сатана</w:t>
      </w:r>
    </w:p>
    <w:p>
      <w:pPr>
        <w:pStyle w:val="Style1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роекция вашей собственной души, но недостаточно мудры, чтобы научиться конструктивно пользоваться вашей способностью к созиданию.</w:t>
      </w:r>
    </w:p>
    <w:p>
      <w:pPr>
        <w:pStyle w:val="Style15"/>
        <w:rPr>
          <w:rFonts w:ascii="Times New Roman" w:hAnsi="Times New Roman" w:cs="Times New Roman"/>
        </w:rPr>
      </w:pPr>
      <w:r>
        <w:rPr>
          <w:rFonts w:cs="Times New Roman" w:ascii="Times New Roman" w:hAnsi="Times New Roman"/>
        </w:rPr>
        <w:t>Вы находитесь в плену своего Эго, вы духовно негибки, вы подавляете или искажаете интуитивное начало в себе.</w:t>
      </w:r>
    </w:p>
    <w:p>
      <w:pPr>
        <w:pStyle w:val="Style15"/>
        <w:rPr>
          <w:rFonts w:ascii="Times New Roman" w:hAnsi="Times New Roman" w:cs="Times New Roman"/>
        </w:rPr>
      </w:pPr>
      <w:r>
        <w:rPr>
          <w:rFonts w:cs="Times New Roman" w:ascii="Times New Roman" w:hAnsi="Times New Roman"/>
        </w:rPr>
        <w:t>Меня всегда освежала связь с физической реальностью. Я пишу эту книгу посредством Руберта, я говорю его устами каждый понедельник и среду. Это всегда происходит в его большой, ярко освещенной гостиной. Сейчас мне приятно смотреть его глазами на холодный зимний пейзаж за окном. Стоит упомянуть о том обстоятельстве, что в комнате находится еще Вилли, кот, возлюбленное прочими домочадцами чудовище. Кот сейчас спит.</w:t>
      </w:r>
    </w:p>
    <w:p>
      <w:pPr>
        <w:pStyle w:val="Style15"/>
        <w:rPr>
          <w:rFonts w:ascii="Times New Roman" w:hAnsi="Times New Roman" w:cs="Times New Roman"/>
        </w:rPr>
      </w:pPr>
      <w:r>
        <w:rPr>
          <w:rFonts w:cs="Times New Roman" w:ascii="Times New Roman" w:hAnsi="Times New Roman"/>
        </w:rPr>
        <w:t>Природа сознания животных — тема сама по себе интересная, о ней мы поговорим позднее. Кот знает о моем присутствии и несколько раз довольно заметно реагировал на него. В этой книге я надеюсь показать, как между различными уровнями сознания происходят постоянные взаимодействия, не ограничивающиеся рамками одного вида. В некоторых случаях мы будем использовать Вилли в качестве пример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bCs/>
          <w:i/>
          <w:i/>
          <w:iCs/>
        </w:rPr>
      </w:pPr>
      <w:r>
        <w:rPr>
          <w:rFonts w:cs="Times New Roman" w:ascii="Times New Roman" w:hAnsi="Times New Roman"/>
          <w:b/>
          <w:bCs/>
          <w:i/>
          <w:iCs/>
        </w:rPr>
        <w:t>СЕАНС 512, 27ЯНВАРЯ 1970 ГОДА, 9.02, ВТОРНИК</w:t>
      </w:r>
    </w:p>
    <w:p>
      <w:pPr>
        <w:pStyle w:val="Style15"/>
        <w:rPr>
          <w:rFonts w:ascii="Times New Roman" w:hAnsi="Times New Roman" w:cs="Times New Roman"/>
        </w:rPr>
      </w:pPr>
      <w:r>
        <w:rPr>
          <w:rFonts w:cs="Times New Roman" w:ascii="Times New Roman" w:hAnsi="Times New Roman"/>
        </w:rPr>
        <w:t>Поскольку мы заговорили о сознании животных, скажу вам, что оно у них есть, однако не дает им столько степеней свободы, сколько вам. С другой стороны, их сознание не создает некоторых препятствий, стоящих на пути вашего практического развития.</w:t>
      </w:r>
    </w:p>
    <w:p>
      <w:pPr>
        <w:pStyle w:val="Style15"/>
        <w:rPr>
          <w:rFonts w:ascii="Times New Roman" w:hAnsi="Times New Roman" w:cs="Times New Roman"/>
        </w:rPr>
      </w:pPr>
      <w:r>
        <w:rPr>
          <w:rFonts w:cs="Times New Roman" w:ascii="Times New Roman" w:hAnsi="Times New Roman"/>
        </w:rPr>
        <w:t>Сознание —это способ восприятия различных измерений реальности. То сознание, с которым вы знакомы, имеет очень узкую направленность. Физические чувства помогают вам воспринимать трехмерный мир, однако, по своей природе, они подавляют восприятие других, не менее настоящих измерений. Большинство из вас отождествляет себя со своим обыденным “я”, ориентированным на физический мир. Вы ведь не отождествляете все свое тело с одним каким-то органом, так почему же вы считаете, что ваша личность ограничена вашим эгоистическим “я”?</w:t>
      </w:r>
    </w:p>
    <w:p>
      <w:pPr>
        <w:pStyle w:val="Style15"/>
        <w:rPr>
          <w:rFonts w:ascii="Times New Roman" w:hAnsi="Times New Roman" w:cs="Times New Roman"/>
        </w:rPr>
      </w:pPr>
      <w:r>
        <w:rPr>
          <w:rFonts w:cs="Times New Roman" w:ascii="Times New Roman" w:hAnsi="Times New Roman"/>
        </w:rPr>
        <w:t>Я заявляю вам, что вы — не космический мешок костей и мяса, склеенных при помощи неких химических элементов. Я говорю вам, что ваше сознание — не стихийный продукт случайного взаимодействия химических компонентов.</w:t>
      </w:r>
    </w:p>
    <w:p>
      <w:pPr>
        <w:pStyle w:val="Style15"/>
        <w:rPr>
          <w:rFonts w:ascii="Times New Roman" w:hAnsi="Times New Roman" w:cs="Times New Roman"/>
        </w:rPr>
      </w:pPr>
      <w:r>
        <w:rPr>
          <w:rFonts w:cs="Times New Roman" w:ascii="Times New Roman" w:hAnsi="Times New Roman"/>
        </w:rPr>
        <w:t>Вы не являетесь брошенным ответвлением физической материи, и ваше сознание не растает, как колечко дыма. Вы знаете свое физическое тело на глубоко подсознательном уровне, и это знание очень подробно, невероятно ясно и касается каждой вашей мельчайшей клеточки. Это не просто образное сравнение.</w:t>
      </w:r>
    </w:p>
    <w:p>
      <w:pPr>
        <w:pStyle w:val="Style15"/>
        <w:rPr/>
      </w:pPr>
      <w:r>
        <w:rPr>
          <w:rFonts w:cs="Times New Roman" w:ascii="Times New Roman" w:hAnsi="Times New Roman"/>
        </w:rPr>
        <w:t xml:space="preserve">Но поскольку ваше сознание не знает об этом, вы не отождествляете себя с этой своей внутренней частью. Вы предпочитаете считать себя равными той своей части, которая смотрит телевизор, готовит или работает, — той части, которая, по вашему мнению, </w:t>
      </w:r>
      <w:r>
        <w:rPr>
          <w:rFonts w:cs="Times New Roman" w:ascii="Times New Roman" w:hAnsi="Times New Roman"/>
          <w:i/>
          <w:iCs/>
        </w:rPr>
        <w:t xml:space="preserve">знает, </w:t>
      </w:r>
      <w:r>
        <w:rPr>
          <w:rFonts w:cs="Times New Roman" w:ascii="Times New Roman" w:hAnsi="Times New Roman"/>
        </w:rPr>
        <w:t>что она делает. Но та ваша часть, которая кажется вам бессознательной, обладает гораздо большим знанием, и именно от ее нормального функционирования зависит ваше физическое существование.</w:t>
      </w:r>
    </w:p>
    <w:p>
      <w:pPr>
        <w:pStyle w:val="Style15"/>
        <w:rPr>
          <w:rFonts w:ascii="Times New Roman" w:hAnsi="Times New Roman" w:cs="Times New Roman"/>
        </w:rPr>
      </w:pPr>
      <w:r>
        <w:rPr>
          <w:rFonts w:cs="Times New Roman" w:ascii="Times New Roman" w:hAnsi="Times New Roman"/>
        </w:rPr>
        <w:t>На самом деле, эта ваша часть сознает, чувствует, знает. Просто вы не хотите прислушаться к ее голосу, вы слишком зациклены на физической реальности, вы не понимаете, что ваше материалистическое “я” черпает силы из этого великого источника психической энергии.</w:t>
      </w:r>
    </w:p>
    <w:p>
      <w:pPr>
        <w:pStyle w:val="Style15"/>
        <w:rPr>
          <w:rFonts w:ascii="Times New Roman" w:hAnsi="Times New Roman" w:cs="Times New Roman"/>
        </w:rPr>
      </w:pPr>
      <w:r>
        <w:rPr>
          <w:rFonts w:cs="Times New Roman" w:ascii="Times New Roman" w:hAnsi="Times New Roman"/>
        </w:rPr>
        <w:t>Я называю эту кажущуюся бессознательной часть внутренним “я”, поскольку оно управляет внутренней деятельностью. Оно упорядочивает информацию, получаемую не с помощью физических чувств, а по другим внутренним каналам. За границами трех измерений существует внутренний приемник информации. В нем содержится память о всех ваших предыдущих жизнях. Он воспринимает бесконечную череду субъективных реальностей, из которых возникают все объективные реальности.</w:t>
      </w:r>
    </w:p>
    <w:p>
      <w:pPr>
        <w:pStyle w:val="Style15"/>
        <w:rPr>
          <w:rFonts w:ascii="Times New Roman" w:hAnsi="Times New Roman" w:cs="Times New Roman"/>
        </w:rPr>
      </w:pPr>
      <w:r>
        <w:rPr>
          <w:rFonts w:cs="Times New Roman" w:ascii="Times New Roman" w:hAnsi="Times New Roman"/>
        </w:rPr>
        <w:t>Вся необходимая информация передается вам по внутренним каналам, и в вас происходит невероятная внутренняя работа, прежде чем вы можете сделать такую мелочь, как поднять руку, моргнуть глазом или прочитать вот это предложение. Эта часть вашей личности по своей природе обладает ясновидением и телепатией, поэтому вы получаете предупреждения о всех несчастьях до того, как они происходят (дело лишь в том, способны ли вы сознательно распознать их), и все ваше общение происходит задолго до того, как вы начинаете говорить.</w:t>
      </w:r>
    </w:p>
    <w:p>
      <w:pPr>
        <w:pStyle w:val="Style15"/>
        <w:rPr>
          <w:rFonts w:ascii="Times New Roman" w:hAnsi="Times New Roman" w:cs="Times New Roman"/>
        </w:rPr>
      </w:pPr>
      <w:r>
        <w:rPr>
          <w:rFonts w:cs="Times New Roman" w:ascii="Times New Roman" w:hAnsi="Times New Roman"/>
        </w:rPr>
        <w:t>Внешнее “я” и внутреннее “я” работают сообща, первое позволяет вам манипулировать известной вам реальностью, второе дает вам тонкое внутреннее восприятие, без которого невозможно ваше физическое существование.</w:t>
      </w:r>
    </w:p>
    <w:p>
      <w:pPr>
        <w:pStyle w:val="Style15"/>
        <w:rPr/>
      </w:pPr>
      <w:r>
        <w:rPr>
          <w:rFonts w:cs="Times New Roman" w:ascii="Times New Roman" w:hAnsi="Times New Roman"/>
        </w:rPr>
        <w:t xml:space="preserve">Однако существует и более глубокая часть вашей личности, формирующая и внутреннее, и внешнее “я”, которая решила, что вы примете физический облик здесь и сейчас. Вот </w:t>
      </w:r>
      <w:r>
        <w:rPr>
          <w:rFonts w:cs="Times New Roman" w:ascii="Times New Roman" w:hAnsi="Times New Roman"/>
          <w:i/>
          <w:iCs/>
        </w:rPr>
        <w:t xml:space="preserve">это — </w:t>
      </w:r>
      <w:r>
        <w:rPr>
          <w:rFonts w:cs="Times New Roman" w:ascii="Times New Roman" w:hAnsi="Times New Roman"/>
        </w:rPr>
        <w:t>основа вашей личности, психическое зерно, из которого вы выросли, многомерная личность, частью которой вы являетесь.</w:t>
      </w:r>
    </w:p>
    <w:p>
      <w:pPr>
        <w:pStyle w:val="Style15"/>
        <w:rPr/>
      </w:pPr>
      <w:r>
        <w:rPr>
          <w:rFonts w:cs="Times New Roman" w:ascii="Times New Roman" w:hAnsi="Times New Roman"/>
        </w:rPr>
        <w:t xml:space="preserve">Некоторым из вас интересно, какое же место я отдаю подсознанию, в том смысле, в котором его описывают ваши психологи. Подсознанием я называю область пересечения внутреннего и внешнего “я”. Хотя вы должны понимать, что на самом деле никакого разделения на области и части внутри личности не существует. Я использую эти понятия только для объяснения основной идеи. </w:t>
      </w:r>
    </w:p>
    <w:p>
      <w:pPr>
        <w:pStyle w:val="Style15"/>
        <w:rPr>
          <w:rFonts w:ascii="Times New Roman" w:hAnsi="Times New Roman" w:cs="Times New Roman"/>
        </w:rPr>
      </w:pPr>
      <w:r>
        <w:rPr>
          <w:rFonts w:cs="Times New Roman" w:ascii="Times New Roman" w:hAnsi="Times New Roman"/>
        </w:rPr>
        <w:t>Я говорю об этом в первой же главе, поскольку обращаюсь к людям, отождествляющим себя с “нормальным сознательным Эго”, и хочу, чтобы факт многомерности личности стал известен им как можно скорее.</w:t>
      </w:r>
    </w:p>
    <w:p>
      <w:pPr>
        <w:pStyle w:val="Style15"/>
        <w:rPr>
          <w:rFonts w:ascii="Times New Roman" w:hAnsi="Times New Roman" w:cs="Times New Roman"/>
        </w:rPr>
      </w:pPr>
      <w:r>
        <w:rPr>
          <w:rFonts w:cs="Times New Roman" w:ascii="Times New Roman" w:hAnsi="Times New Roman"/>
        </w:rPr>
        <w:t>Вы не сможете понять себя и принять факт моего независимого существования, пока не избавитесь от представления о том, что личность — это свойство сознания, проявляющееся “здесь и сейчас”. Некоторые вещи относительно физической реальности, о которых я расскажу в этой книге, могут привести вас в недоумение, но вы не должны забывать, что я смотрю на нее под совершенно иным углом зрения.</w:t>
      </w:r>
    </w:p>
    <w:p>
      <w:pPr>
        <w:pStyle w:val="Style15"/>
        <w:rPr>
          <w:rFonts w:ascii="Times New Roman" w:hAnsi="Times New Roman" w:cs="Times New Roman"/>
        </w:rPr>
      </w:pPr>
      <w:r>
        <w:rPr>
          <w:rFonts w:cs="Times New Roman" w:ascii="Times New Roman" w:hAnsi="Times New Roman"/>
        </w:rPr>
        <w:t>Я надеюсь, что смогу показать вам различные уровни реальности и провести вас по лабиринтам измерений вашей психологической структуры, открыть вам новые области сознания, о которых вы до сих пор не подозревали. Я надеюсь, таким образом, не только рассказать вам о многомерных аспектах личности, но и дать каждому читателю взглянуть на свою более значительную сторону личности.</w:t>
      </w:r>
    </w:p>
    <w:p>
      <w:pPr>
        <w:pStyle w:val="Style15"/>
        <w:rPr>
          <w:rFonts w:ascii="Times New Roman" w:hAnsi="Times New Roman" w:cs="Times New Roman"/>
        </w:rPr>
      </w:pPr>
      <w:r>
        <w:rPr>
          <w:rFonts w:cs="Times New Roman" w:ascii="Times New Roman" w:hAnsi="Times New Roman"/>
        </w:rPr>
        <w:t>То “я”, которое вы знаете, является не чем иным, как одним из фрагментов вашей личности. Однако эти фрагментарные “я” не нанизаны, как бусы, на одну и ту же нить. Скорее, они напоминают различные слои кожуры луковицы или дольки апельсина, соединенные одной жизненной силой и произрастающие в различных реальностях, имея общее начало.</w:t>
      </w:r>
    </w:p>
    <w:p>
      <w:pPr>
        <w:pStyle w:val="Style15"/>
        <w:rPr>
          <w:rFonts w:ascii="Times New Roman" w:hAnsi="Times New Roman" w:cs="Times New Roman"/>
        </w:rPr>
      </w:pPr>
      <w:r>
        <w:rPr>
          <w:rFonts w:cs="Times New Roman" w:ascii="Times New Roman" w:hAnsi="Times New Roman"/>
        </w:rPr>
        <w:t>Я не говорю, что личность подобна луковице или апельсину, но хочу лишь обратить ваше внимание на то, что они растут изнутри, увеличиваясь снаружи, то же самое происходит и с фрагментами личности. Вы наблюдаете внешнюю сторону объектов. Ваши физические чувства заставляют вас воспринимать внешнюю сторону реальности, в то время как внутренняя жизненная сила, являясь не столь очевидной, остается незамеченной вами.</w:t>
      </w:r>
    </w:p>
    <w:p>
      <w:pPr>
        <w:pStyle w:val="Style15"/>
        <w:rPr>
          <w:rFonts w:ascii="Times New Roman" w:hAnsi="Times New Roman" w:cs="Times New Roman"/>
        </w:rPr>
      </w:pPr>
      <w:r>
        <w:rPr>
          <w:rFonts w:cs="Times New Roman" w:ascii="Times New Roman" w:hAnsi="Times New Roman"/>
        </w:rPr>
        <w:t>Я могу сказать вам, что сознание есть даже у гвоздя, но вряд ли многие из моих читателей воспримут это настолько серьезно, чтобы прерваться на середине предложения и пожелать доброго дня первому же замеченному ими гвоздю в стене.</w:t>
      </w:r>
    </w:p>
    <w:p>
      <w:pPr>
        <w:pStyle w:val="Style15"/>
        <w:rPr>
          <w:rFonts w:ascii="Times New Roman" w:hAnsi="Times New Roman" w:cs="Times New Roman"/>
        </w:rPr>
      </w:pPr>
      <w:r>
        <w:rPr>
          <w:rFonts w:cs="Times New Roman" w:ascii="Times New Roman" w:hAnsi="Times New Roman"/>
        </w:rPr>
        <w:t>Тем не менее атомы и молекулы внутри гвоздя обладают собственным сознанием. Атомы и молекулы, составляющие страницы этой книги, также, на своем уровне, сознают. Так что вы постоянно находитесь в водовороте жизни, сознательной энергии и ваше тело состоит из клеток, обладающих собственным сознанием, которые сознательно и по своей воле объединились в общую структуру, которая и стала этим телом.</w:t>
      </w:r>
    </w:p>
    <w:p>
      <w:pPr>
        <w:pStyle w:val="Style15"/>
        <w:rPr>
          <w:rFonts w:ascii="Times New Roman" w:hAnsi="Times New Roman" w:cs="Times New Roman"/>
        </w:rPr>
      </w:pPr>
      <w:r>
        <w:rPr>
          <w:rFonts w:cs="Times New Roman" w:ascii="Times New Roman" w:hAnsi="Times New Roman"/>
        </w:rPr>
        <w:t>Конечно же, я утверждаю, что не существует такого понятия, как мертвая материя. Не существует объектов, не созданных сознанием, а любое сознание, независимо от его уровня, черпает радость в чувственности и созидании. Для того чтобы понять себя, вы должны знать об этом.</w:t>
      </w:r>
    </w:p>
    <w:p>
      <w:pPr>
        <w:pStyle w:val="Style15"/>
        <w:rPr>
          <w:rFonts w:ascii="Times New Roman" w:hAnsi="Times New Roman" w:cs="Times New Roman"/>
        </w:rPr>
      </w:pPr>
      <w:r>
        <w:rPr>
          <w:rFonts w:cs="Times New Roman" w:ascii="Times New Roman" w:hAnsi="Times New Roman"/>
        </w:rPr>
        <w:t>Личность безгранична. Вы искусственно ограничиваете свое осознание взаимосвязей мельчайших частичек внутри своего тела и того факта, что оно, в свою очередь, является частью другого сознания.</w:t>
      </w:r>
    </w:p>
    <w:p>
      <w:pPr>
        <w:pStyle w:val="Style15"/>
        <w:rPr>
          <w:rFonts w:ascii="Times New Roman" w:hAnsi="Times New Roman" w:cs="Times New Roman"/>
        </w:rPr>
      </w:pPr>
      <w:r>
        <w:rPr>
          <w:rFonts w:cs="Times New Roman" w:ascii="Times New Roman" w:hAnsi="Times New Roman"/>
        </w:rPr>
        <w:t>Время от времени я буду пользоваться термином “маска”, говоря о физическом мире, к которому относится внешнее “я”, поскольку физическая форма — это одна из масок, которые надевает реальность. Маска реальна сама по себе — и все-таки за ней кроется нечто более значительное, та жизненная сила, которая создала ее. Ваши физические чувства позволяют вам воспринимать эту маску. Но для того, чтобы увидеть, что за ней спрятано, физических чувств недостаточно, тут требуются более тонкие манипуляции и другой вид внимания.</w:t>
      </w:r>
    </w:p>
    <w:p>
      <w:pPr>
        <w:pStyle w:val="Style15"/>
        <w:rPr>
          <w:rFonts w:ascii="Times New Roman" w:hAnsi="Times New Roman" w:cs="Times New Roman"/>
        </w:rPr>
      </w:pPr>
      <w:r>
        <w:rPr>
          <w:rFonts w:cs="Times New Roman" w:ascii="Times New Roman" w:hAnsi="Times New Roman"/>
        </w:rPr>
        <w:t>Эго является ревнивым божеством, оно требует удовлетворения своих потребностей. Оно не желает принимать реальность в тех измерениях, где оно не чувствует себя комфортно и которых не понимает. Оно должно было стать помощником, но ему позволили превратиться в тирана. Но даже и теперь оно гораздо более покладисто и согласно обучаться, чем обычно считается. Оно вовсе не такое неизменяемое, как кажется, его любопытство может очень пригодиться.</w:t>
      </w:r>
    </w:p>
    <w:p>
      <w:pPr>
        <w:pStyle w:val="Style15"/>
        <w:rPr>
          <w:rFonts w:ascii="Times New Roman" w:hAnsi="Times New Roman" w:cs="Times New Roman"/>
        </w:rPr>
      </w:pPr>
      <w:r>
        <w:rPr>
          <w:rFonts w:cs="Times New Roman" w:ascii="Times New Roman" w:hAnsi="Times New Roman"/>
        </w:rPr>
        <w:t>Если у вас ограниченные представления о природе реальности, ваше Эго сделает все для того, чтобы удержать вас в рамках признаваемой вами действительности. И наоборот, если дать волю вашей интуиции и созидательным инстинктам, они сообщат определенные знания о других измерениях этой наиболее материалистически ориентированной части вашей личности.</w:t>
      </w:r>
    </w:p>
    <w:p>
      <w:pPr>
        <w:pStyle w:val="Style15"/>
        <w:rPr>
          <w:rFonts w:ascii="Times New Roman" w:hAnsi="Times New Roman" w:cs="Times New Roman"/>
          <w:b/>
          <w:b/>
          <w:bCs/>
          <w:i/>
          <w:i/>
          <w:iCs/>
        </w:rPr>
      </w:pPr>
      <w:r>
        <w:rPr>
          <w:rFonts w:cs="Times New Roman" w:ascii="Times New Roman" w:hAnsi="Times New Roman"/>
          <w:b/>
          <w:bCs/>
          <w:i/>
          <w:iCs/>
        </w:rPr>
        <w:t>СЕАНС 513, 5 ФЕВРАЛЯ 1970 ГОДА, 21.10, ЧЕТВЕРГ</w:t>
      </w:r>
    </w:p>
    <w:p>
      <w:pPr>
        <w:pStyle w:val="Style15"/>
        <w:rPr>
          <w:rFonts w:ascii="Times New Roman" w:hAnsi="Times New Roman" w:cs="Times New Roman"/>
        </w:rPr>
      </w:pPr>
      <w:r>
        <w:rPr>
          <w:rFonts w:cs="Times New Roman" w:ascii="Times New Roman" w:hAnsi="Times New Roman"/>
        </w:rPr>
        <w:t>Личность —это вместилище постоянно изменяющегося восприятия. Это та ваша часть, которая способна воспринимать. Я не заставляю женщину, посредством которой я говорю, воспринимать мои ощущения и не затемняю ее сознание во время сеансов общения. Напротив, возникает расширение ее сознания и проекция энергии, направленной прочь от трехмерной реальности.</w:t>
      </w:r>
    </w:p>
    <w:p>
      <w:pPr>
        <w:pStyle w:val="Style15"/>
        <w:rPr>
          <w:rFonts w:ascii="Times New Roman" w:hAnsi="Times New Roman" w:cs="Times New Roman"/>
        </w:rPr>
      </w:pPr>
      <w:r>
        <w:rPr>
          <w:rFonts w:cs="Times New Roman" w:ascii="Times New Roman" w:hAnsi="Times New Roman"/>
        </w:rPr>
        <w:t>Из своей реальности я фокусирую свое внимание в ее направлении, но слова, которые она произносит — а вы читаете, — сперва не были словами. Во-первых, язык, каким вы его знаете, — очень медленный процесс. Слова нанизываются одно на другое, составляя последовательность предложений. Таким образом, имеет место линейное построение мысли. Грамматически язык является конечным продуктом вашего восприятия течения времени. Одновременно вы можете сконцентрироваться не более чем на определенном количестве явлений, и ваш язык не приспособлен для общения, которому свойственно одновременное переживание многих вещей.</w:t>
      </w:r>
    </w:p>
    <w:p>
      <w:pPr>
        <w:pStyle w:val="Style15"/>
        <w:rPr>
          <w:rFonts w:ascii="Times New Roman" w:hAnsi="Times New Roman" w:cs="Times New Roman"/>
        </w:rPr>
      </w:pPr>
      <w:r>
        <w:rPr>
          <w:rFonts w:cs="Times New Roman" w:ascii="Times New Roman" w:hAnsi="Times New Roman"/>
        </w:rPr>
        <w:t>Я знаю другой вид переживания и могу одновременно реагировать на бесконечное множество вещей. Руберт не может выразить это, поэтому он должен выстроить линейную последовательность, чтобы выразить мысли. Способность к одновременному восприятию многих событий — обычная черта каждой полной сущности. Поэтому я не считаю это каким-то своим необычайным даром. Сущность — это все индивидуальное существо, личность —лишь одно из его проявлений, независимое и вечно достоверное. Во время наших сеансов сознание Руберта расширяется, но в то же время фокусируется в другом измерении, находящемся между его реальностью и моей, в поле, относительно свободном от искажений. Здесь я передаю ему, с его согласия, определенные идеи. Они не являются нейтральными, поскольку любое знание несет отпечаток личности того, кто его несет в себе или передает другим.</w:t>
      </w:r>
    </w:p>
    <w:p>
      <w:pPr>
        <w:pStyle w:val="Style15"/>
        <w:rPr>
          <w:rFonts w:ascii="Times New Roman" w:hAnsi="Times New Roman" w:cs="Times New Roman"/>
        </w:rPr>
      </w:pPr>
      <w:r>
        <w:rPr>
          <w:rFonts w:cs="Times New Roman" w:ascii="Times New Roman" w:hAnsi="Times New Roman"/>
        </w:rPr>
        <w:t>Руберт предоставляет словарное знание в наше совместное пользование, и мы оба автоматически создаем различные слова, которые затем произносятся. Мы привыкли работать вместе, поэтому степень искажений в передаче информации здесь очень низкая.</w:t>
      </w:r>
    </w:p>
    <w:p>
      <w:pPr>
        <w:pStyle w:val="Style15"/>
        <w:rPr/>
      </w:pPr>
      <w:r>
        <w:rPr>
          <w:rFonts w:cs="Times New Roman" w:ascii="Times New Roman" w:hAnsi="Times New Roman"/>
        </w:rPr>
        <w:t xml:space="preserve">Таким образом, я являюсь продуктом подсознания Руберта не более, чем </w:t>
      </w:r>
      <w:r>
        <w:rPr>
          <w:rFonts w:cs="Times New Roman" w:ascii="Times New Roman" w:hAnsi="Times New Roman"/>
          <w:vertAlign w:val="subscript"/>
        </w:rPr>
        <w:t>он</w:t>
      </w:r>
      <w:r>
        <w:rPr>
          <w:rFonts w:cs="Times New Roman" w:ascii="Times New Roman" w:hAnsi="Times New Roman"/>
        </w:rPr>
        <w:t xml:space="preserve"> — продуктом моего подсознания. Я не являюсь также и второй личностью, хитро старающейся разрушить его основное “я”. На самом деле, я позаботился о том, чтобы все аспекты личности Руберта получали пользу и ее целостность сохранялась и уважалась.</w:t>
      </w:r>
    </w:p>
    <w:p>
      <w:pPr>
        <w:pStyle w:val="Style15"/>
        <w:rPr>
          <w:rFonts w:ascii="Times New Roman" w:hAnsi="Times New Roman" w:cs="Times New Roman"/>
        </w:rPr>
      </w:pPr>
      <w:r>
        <w:rPr>
          <w:rFonts w:cs="Times New Roman" w:ascii="Times New Roman" w:hAnsi="Times New Roman"/>
        </w:rPr>
        <w:t>В его личности есть одно уникальное свойство, которое делает возможным наше общение. Проще говоря, в его душе находится то, что помогает создать прозрачное искривление между измерениями, являющееся как бы открытым окном, в котором видны другие реальности. Это многомерное отверстие, которое смогло до некоторой степени избежать затемнения физической материей.</w:t>
      </w:r>
    </w:p>
    <w:p>
      <w:pPr>
        <w:pStyle w:val="Style15"/>
        <w:rPr>
          <w:rFonts w:ascii="Times New Roman" w:hAnsi="Times New Roman" w:cs="Times New Roman"/>
        </w:rPr>
      </w:pPr>
      <w:r>
        <w:rPr>
          <w:rFonts w:cs="Times New Roman" w:ascii="Times New Roman" w:hAnsi="Times New Roman"/>
        </w:rPr>
        <w:t>Физические чувства обычно закрывают от вас эти каналы, поскольку воспринимают только некоторые образы. Поэтому, некоторым образом, я вхожу в вашу реальность через психическое искривление в вашем пространстве и времени. Такие искривления, возникающие между искривлениями, встречаются не так уж редко. Просто их редко распознают и еще реже пользуются ими.</w:t>
      </w:r>
    </w:p>
    <w:p>
      <w:pPr>
        <w:pStyle w:val="Style15"/>
        <w:rPr>
          <w:rFonts w:ascii="Times New Roman" w:hAnsi="Times New Roman" w:cs="Times New Roman"/>
          <w:b/>
          <w:b/>
          <w:bCs/>
          <w:szCs w:val="36"/>
        </w:rPr>
      </w:pPr>
      <w:r>
        <w:rPr>
          <w:rFonts w:cs="Times New Roman" w:ascii="Times New Roman" w:hAnsi="Times New Roman"/>
          <w:b/>
          <w:bCs/>
          <w:szCs w:val="36"/>
        </w:rPr>
        <w:t>Моя нынешняя среда обитания и деятельность</w:t>
      </w:r>
    </w:p>
    <w:p>
      <w:pPr>
        <w:pStyle w:val="Style15"/>
        <w:rPr>
          <w:rFonts w:ascii="Times New Roman" w:hAnsi="Times New Roman" w:cs="Times New Roman"/>
        </w:rPr>
      </w:pPr>
      <w:r>
        <w:rPr>
          <w:rFonts w:cs="Times New Roman" w:ascii="Times New Roman" w:hAnsi="Times New Roman"/>
        </w:rPr>
        <w:t>Хотя моя реальность очень сильно отличается от вашей, уверяю вас, что она столь же энергичная, разнообразная и полная жизни, как и физическая реальность. Она гораздо более приятна —хотя мое понятие удовольствия сильно изменилось с тех пор, как я перестал быть физическим существом — в том, что дает гораздо больше возможностей для творческой, созидательной деятельности.</w:t>
      </w:r>
    </w:p>
    <w:p>
      <w:pPr>
        <w:pStyle w:val="Style15"/>
        <w:rPr>
          <w:rFonts w:ascii="Times New Roman" w:hAnsi="Times New Roman" w:cs="Times New Roman"/>
        </w:rPr>
      </w:pPr>
      <w:r>
        <w:rPr>
          <w:rFonts w:cs="Times New Roman" w:ascii="Times New Roman" w:hAnsi="Times New Roman"/>
        </w:rPr>
        <w:t>Мое нынешнее существование — наиболее интересное из всех, которые у меня были, а их у меня было много, как физических, так и нематериальных. Так же как жизнь на вашей планете есть не только в одной стране, нематериальное сознание существует не только в одном измерении.</w:t>
      </w:r>
    </w:p>
    <w:p>
      <w:pPr>
        <w:pStyle w:val="Style15"/>
        <w:rPr>
          <w:rFonts w:ascii="Times New Roman" w:hAnsi="Times New Roman" w:cs="Times New Roman"/>
        </w:rPr>
      </w:pPr>
      <w:r>
        <w:rPr>
          <w:rFonts w:cs="Times New Roman" w:ascii="Times New Roman" w:hAnsi="Times New Roman"/>
        </w:rPr>
        <w:t>Я нахожусь сейчас не там, где вы окажетесь сразу после смерти. Вам придется еще много раз умереть, прежде чем вы окажетесь на этом уровне существования. (Рождение является куда большим потрясением, чем смерть, ведь смерть иногда приходит в отсутствие сознания, а рождение почти всегда сопровождается резким, острым осознанием. Поэтому смерти бояться не , надо, и я, умиравший столько раз, что и не сосчитать, пишу эту книгу, чтобы дать вам это понять.)</w:t>
      </w:r>
    </w:p>
    <w:p>
      <w:pPr>
        <w:pStyle w:val="Style15"/>
        <w:rPr>
          <w:rFonts w:ascii="Times New Roman" w:hAnsi="Times New Roman" w:cs="Times New Roman"/>
        </w:rPr>
      </w:pPr>
      <w:r>
        <w:rPr>
          <w:rFonts w:cs="Times New Roman" w:ascii="Times New Roman" w:hAnsi="Times New Roman"/>
        </w:rPr>
        <w:t>Моя работа здесь настолько интересна и сложна, что вы и представить себе не можете. В ней участвуют такие творческие материалы, которые вам, в вашей реальности, незнакомы. Вы должны понять, что существуют только те объективные реальности, которые созданы сознанием. Сознание всегда создает форму, а не наоборот. Поэтому моя реальность создана мной и другими, такими, как я, являясь проявлением нашего развития.</w:t>
      </w:r>
    </w:p>
    <w:p>
      <w:pPr>
        <w:pStyle w:val="Style15"/>
        <w:rPr>
          <w:rFonts w:ascii="Times New Roman" w:hAnsi="Times New Roman" w:cs="Times New Roman"/>
        </w:rPr>
      </w:pPr>
      <w:r>
        <w:rPr>
          <w:rFonts w:cs="Times New Roman" w:ascii="Times New Roman" w:hAnsi="Times New Roman"/>
        </w:rPr>
        <w:t>Мы не используем постоянных структур. Например, я живу не в городе и не в поселке. Но я не говорю, что мы обитаем в пустом пространстве. Кроме того, мы воспринимаем пространство не так, как вы, и формируем любые образы, которые хотели бы видеть подле себя.</w:t>
      </w:r>
    </w:p>
    <w:p>
      <w:pPr>
        <w:pStyle w:val="Style15"/>
        <w:rPr>
          <w:rFonts w:ascii="Times New Roman" w:hAnsi="Times New Roman" w:cs="Times New Roman"/>
        </w:rPr>
      </w:pPr>
      <w:r>
        <w:rPr>
          <w:rFonts w:cs="Times New Roman" w:ascii="Times New Roman" w:hAnsi="Times New Roman"/>
        </w:rPr>
        <w:t>Они создаются нашими мыслительными схемами, так же как ваша реальность создается в точном соответствии с вашими скрытыми желаниями и мыслями. Вы полагаете, что предметы и объекты существуют независимо от вас, не догадываясь о том, что на самом деле это проявления ваших психологических и психических “я”. Мы понимаем, что сами создаем свою реальность, поэтому делаем это с радостью и творчески. В нашем мире вы были бы сбиты с толку, вам он показался бы недостаточно связным.</w:t>
      </w:r>
    </w:p>
    <w:p>
      <w:pPr>
        <w:pStyle w:val="Style15"/>
        <w:rPr>
          <w:rFonts w:ascii="Times New Roman" w:hAnsi="Times New Roman" w:cs="Times New Roman"/>
        </w:rPr>
      </w:pPr>
      <w:r>
        <w:rPr>
          <w:rFonts w:cs="Times New Roman" w:ascii="Times New Roman" w:hAnsi="Times New Roman"/>
        </w:rPr>
        <w:t>Мы знаем, однако, и внутренние законы, руководящие любой “материализацией”. Я могу в любое время создавать различные формы, которые будут являться подсказкой для окружающих меня существ, каковы в данный момент мои чувства, настроение, мысли. Постоянство и стабильность не имеют ничего общего с формой, они связаны с интеграцией удовольствия, цели, достижения и личности. Я “путешествую” на множество других уровней существования, чтобы выполнять свои обязанности — учителя и лектора, в первую очередь, — и пользуюсь теми техниками, которые там наиболее эффективны.</w:t>
      </w:r>
    </w:p>
    <w:p>
      <w:pPr>
        <w:pStyle w:val="Style15"/>
        <w:rPr>
          <w:rFonts w:ascii="Times New Roman" w:hAnsi="Times New Roman" w:cs="Times New Roman"/>
        </w:rPr>
      </w:pPr>
      <w:r>
        <w:rPr>
          <w:rFonts w:cs="Times New Roman" w:ascii="Times New Roman" w:hAnsi="Times New Roman"/>
        </w:rPr>
        <w:t>Я пользуюсь каким-либо одним своим аспектом из множества личностей, которые имеются у меня, в этих сеансах общения и при написании данной книги.</w:t>
      </w:r>
    </w:p>
    <w:p>
      <w:pPr>
        <w:pStyle w:val="Style15"/>
        <w:rPr>
          <w:rFonts w:ascii="Times New Roman" w:hAnsi="Times New Roman" w:cs="Times New Roman"/>
        </w:rPr>
      </w:pPr>
      <w:r>
        <w:rPr>
          <w:rFonts w:cs="Times New Roman" w:ascii="Times New Roman" w:hAnsi="Times New Roman"/>
        </w:rPr>
        <w:t>У себя дома я принимаю ту форму, которая мне нравится. Она может меняться в зависимости от характера моих мыслей. Вы же создаете свой физический облик бессознательно и более или менее одинаково, хотя есть и несколько существенных различий. Вы не понимаете, что в каждый конкретный момент времени сами создаете свое физическое тело в соответствии со своими внутренними представлениями о себе и что его химический состав и электромагнитное поле меняются со скоростью вашей мысли.</w:t>
      </w:r>
    </w:p>
    <w:p>
      <w:pPr>
        <w:pStyle w:val="Style15"/>
        <w:rPr>
          <w:rFonts w:ascii="Times New Roman" w:hAnsi="Times New Roman" w:cs="Times New Roman"/>
        </w:rPr>
      </w:pPr>
      <w:r>
        <w:rPr>
          <w:rFonts w:cs="Times New Roman" w:ascii="Times New Roman" w:hAnsi="Times New Roman"/>
        </w:rPr>
        <w:t>Мы давно поняли зависимость формы от сознания и научились полностью менять свою форму, так чтобы она повторяла все нюансы наших внутренних переживаний.</w:t>
      </w:r>
    </w:p>
    <w:p>
      <w:pPr>
        <w:pStyle w:val="Style15"/>
        <w:rPr/>
      </w:pPr>
      <w:r>
        <w:rPr>
          <w:rFonts w:cs="Times New Roman" w:ascii="Times New Roman" w:hAnsi="Times New Roman"/>
        </w:rPr>
        <w:t xml:space="preserve">Способность к изменению формы является врожденной у </w:t>
      </w:r>
      <w:r>
        <w:rPr>
          <w:rFonts w:cs="Times New Roman" w:ascii="Times New Roman" w:hAnsi="Times New Roman"/>
          <w:i/>
          <w:iCs/>
        </w:rPr>
        <w:t xml:space="preserve">всех </w:t>
      </w:r>
      <w:r>
        <w:rPr>
          <w:rFonts w:cs="Times New Roman" w:ascii="Times New Roman" w:hAnsi="Times New Roman"/>
        </w:rPr>
        <w:t>форм сознания. Разница заключается только в уровне мастерства. В замедленном виде эту способность иллюстрирует ваша эволюция видов. Вы, как и мы, можете одновременно принимать несколько форм, хотя об этом и не догадываетесь. Ваше физическое тело может неподвижно лежать на кровати, в то время как сознание отправляется во сне к далеким мирам. Таким образом, вы создаете свою “мыслеформу”, совершенно идентичную вам, которая может предстать перед кем-то из ваших знакомых, а вы об этом не будете знать. Поэтому сознание не ограничено рамками формы, которую оно создает в данный конкретный момент времени.</w:t>
      </w:r>
    </w:p>
    <w:p>
      <w:pPr>
        <w:pStyle w:val="Style15"/>
        <w:rPr>
          <w:rFonts w:ascii="Times New Roman" w:hAnsi="Times New Roman" w:cs="Times New Roman"/>
        </w:rPr>
      </w:pPr>
      <w:r>
        <w:rPr>
          <w:rFonts w:cs="Times New Roman" w:ascii="Times New Roman" w:hAnsi="Times New Roman"/>
        </w:rPr>
        <w:t>Я живу в своей реальности с теми, у кого сходные со мной задачи и пути развития. Мы общаемся при помощи телепатии, хотя, напомню вам, телепатия является основой и ваших языков, без нее их символизм не имел бы смысла.</w:t>
      </w:r>
    </w:p>
    <w:p>
      <w:pPr>
        <w:pStyle w:val="Style15"/>
        <w:rPr>
          <w:rFonts w:ascii="Times New Roman" w:hAnsi="Times New Roman" w:cs="Times New Roman"/>
        </w:rPr>
      </w:pPr>
      <w:r>
        <w:rPr>
          <w:rFonts w:cs="Times New Roman" w:ascii="Times New Roman" w:hAnsi="Times New Roman"/>
        </w:rPr>
        <w:t>При этом мы не пользуемся мысленными фразами, а общаемся при помощи электромагнитных и термических образов, которые могут выражать большое число образов одновременно. Интенсивность общения зависит от эмоциональной интенсивности, хотя этот термин может сбить вас с толку.</w:t>
      </w:r>
    </w:p>
    <w:p>
      <w:pPr>
        <w:pStyle w:val="Style15"/>
        <w:rPr/>
      </w:pPr>
      <w:r>
        <w:rPr>
          <w:rFonts w:cs="Times New Roman" w:ascii="Times New Roman" w:hAnsi="Times New Roman"/>
        </w:rPr>
        <w:t>Мы испытываем эмоции, хотя это не страх, любовь или гнев в вашем понимании. Ваши чувства являются трехмерными воплощениями гораздо более значительных психологических событий и переживаний, которые мы называем “внутренними чувствами”.</w:t>
      </w:r>
    </w:p>
    <w:p>
      <w:pPr>
        <w:pStyle w:val="Style15"/>
        <w:rPr/>
      </w:pPr>
      <w:r>
        <w:rPr>
          <w:rFonts w:cs="Times New Roman" w:ascii="Times New Roman" w:hAnsi="Times New Roman"/>
        </w:rPr>
        <w:t xml:space="preserve">Подробнее я расскажу о них позже, а сейчас скажу лишь, что мы испытываем сильные эмоциональные переживания, хотя и отличные от ваших. Они более объемны, так как мы реагируем на общий эмоциональный климат. Мы более свободны в их выражении, так как не боимся, что они нас поглотят. Наши личности не воспринимают сильные эмоции других как угрозу себе. Мы умеем путешествовать </w:t>
      </w:r>
      <w:r>
        <w:rPr>
          <w:rFonts w:cs="Times New Roman" w:ascii="Times New Roman" w:hAnsi="Times New Roman"/>
          <w:i/>
          <w:iCs/>
        </w:rPr>
        <w:t xml:space="preserve">сквозь </w:t>
      </w:r>
      <w:r>
        <w:rPr>
          <w:rFonts w:cs="Times New Roman" w:ascii="Times New Roman" w:hAnsi="Times New Roman"/>
        </w:rPr>
        <w:t>эмоции и транслировать их на неведомые вам грани нашего творчества. Мы не скрываем своих эмоций, так как знаем, что это, вообще говоря, невозможно и нежелательно. Вам они часто приносят вред, потому что вы еще не научились ими пользоваться. Мы сами только сейчас познаем их полный потенциал и ту созидательную энергию, с которой они связаны.</w:t>
      </w:r>
    </w:p>
    <w:p>
      <w:pPr>
        <w:pStyle w:val="Style15"/>
        <w:rPr>
          <w:rFonts w:ascii="Times New Roman" w:hAnsi="Times New Roman" w:cs="Times New Roman"/>
          <w:b/>
          <w:b/>
          <w:bCs/>
          <w:i/>
          <w:i/>
          <w:iCs/>
        </w:rPr>
      </w:pPr>
      <w:r>
        <w:rPr>
          <w:rFonts w:cs="Times New Roman" w:ascii="Times New Roman" w:hAnsi="Times New Roman"/>
          <w:b/>
          <w:bCs/>
          <w:i/>
          <w:iCs/>
        </w:rPr>
        <w:t>СЕАНС 514, 9 ФЕВРАЛЯ 1970 ГОДА, 21.35, ПОНЕДЕЛЬНИК</w:t>
      </w:r>
    </w:p>
    <w:p>
      <w:pPr>
        <w:pStyle w:val="Style15"/>
        <w:rPr>
          <w:rFonts w:ascii="Times New Roman" w:hAnsi="Times New Roman" w:cs="Times New Roman"/>
        </w:rPr>
      </w:pPr>
      <w:r>
        <w:rPr>
          <w:rFonts w:cs="Times New Roman" w:ascii="Times New Roman" w:hAnsi="Times New Roman"/>
        </w:rPr>
        <w:t>Поскольку мы поняли, что наша индивидуальность не зависит от формы, мы свободно меняем ее, зная, что можем принять любую форму.</w:t>
      </w:r>
    </w:p>
    <w:p>
      <w:pPr>
        <w:pStyle w:val="Style15"/>
        <w:rPr>
          <w:rFonts w:ascii="Times New Roman" w:hAnsi="Times New Roman" w:cs="Times New Roman"/>
        </w:rPr>
      </w:pPr>
      <w:r>
        <w:rPr>
          <w:rFonts w:cs="Times New Roman" w:ascii="Times New Roman" w:hAnsi="Times New Roman"/>
        </w:rPr>
        <w:t>Мы не сталкиваемся со смертью в вашем понимании. Наше существование переносит нас в различные реальности, и мы с ними срастаемся. Мы принимаем те формы, которые обычны для данной реальности. Все мы здесь — учителя, поэтому мы адаптируем также свои методы таким образом, чтобы они были понятны индивидам с различными представлениями о реальности.</w:t>
      </w:r>
    </w:p>
    <w:p>
      <w:pPr>
        <w:pStyle w:val="Style15"/>
        <w:rPr>
          <w:rFonts w:ascii="Times New Roman" w:hAnsi="Times New Roman" w:cs="Times New Roman"/>
        </w:rPr>
      </w:pPr>
      <w:r>
        <w:rPr>
          <w:rFonts w:cs="Times New Roman" w:ascii="Times New Roman" w:hAnsi="Times New Roman"/>
        </w:rPr>
        <w:t>В нашем мире минуты, часы и годы утратили свое значение и привлекательность. Однако мы знаем о ситуации со временем в нашей системе и учитываем ее во время своего общения. Иначе то, что мы говорим, было бы непонято.</w:t>
      </w:r>
    </w:p>
    <w:p>
      <w:pPr>
        <w:pStyle w:val="Style15"/>
        <w:rPr>
          <w:rFonts w:ascii="Times New Roman" w:hAnsi="Times New Roman" w:cs="Times New Roman"/>
        </w:rPr>
      </w:pPr>
      <w:r>
        <w:rPr>
          <w:rFonts w:cs="Times New Roman" w:ascii="Times New Roman" w:hAnsi="Times New Roman"/>
        </w:rPr>
        <w:t>Не существует каких-то реальных барьеров, разделяющих системы, о которых я говорил. Единственное, что разделяет их, — это разные личные возможности восприятия и способности к манипуляции. Вы, например, существуете посреди множества реальностей, однако не воспринимаете их. И даже когда какое-то событие проникает из другой реальности в ваш мир, вы не можете правильно его воспринять и интерпретировать.</w:t>
      </w:r>
    </w:p>
    <w:p>
      <w:pPr>
        <w:pStyle w:val="Style15"/>
        <w:rPr/>
      </w:pPr>
      <w:r>
        <w:rPr>
          <w:rFonts w:cs="Times New Roman" w:ascii="Times New Roman" w:hAnsi="Times New Roman"/>
        </w:rPr>
        <w:t>Я говорил вам, что мы живем не в таком времени, как вы. Наша работа, развитие и переживания происходят в точке, которую я называю моментальной. В этой точке самая незначительная мысль приносит плоды, любая возможность используется до конца, любая вероятность тщательно исследуется, а самые сильные и едва заметные чувства полностью поддерживаются. Трудно объяснить, что это такое, однако моментальная точка — это система, в которой мы испытываем свои психологические переживания. В ней одновременно протекающие события легко проходят через ассоциативные схемы. Если я думаю о ком-то из вас, я одновременно переживаю его прошлое, Настоящее и будущее и все те сильные или определяющие эмоции, которые им управляли. Если я захочу, я смогу попасть внутрь этих его переживаний. Мы можем мгновенно проследовать за любой формой сознания.</w:t>
      </w:r>
    </w:p>
    <w:p>
      <w:pPr>
        <w:pStyle w:val="Style15"/>
        <w:rPr>
          <w:rFonts w:ascii="Times New Roman" w:hAnsi="Times New Roman" w:cs="Times New Roman"/>
        </w:rPr>
      </w:pPr>
      <w:r>
        <w:rPr>
          <w:rFonts w:cs="Times New Roman" w:ascii="Times New Roman" w:hAnsi="Times New Roman"/>
        </w:rPr>
        <w:t>Требуется серьезное обучение, развитие и переживание, прежде чем личность может научиться сохранять стабильность перед лицом таких постоянных стимулов; многие из нас здесь заблудились, позабыв даже, кто они такие, пока не произошло их новое пробуждение. Многое теперь дается нам просто автоматически. Мы помним обо всем бесконечном разнообразии существующих личностей и во время своих “каникул” навещаем простые формы жизни, смешиваемся с ними.</w:t>
      </w:r>
    </w:p>
    <w:p>
      <w:pPr>
        <w:pStyle w:val="Style15"/>
        <w:rPr>
          <w:rFonts w:ascii="Times New Roman" w:hAnsi="Times New Roman" w:cs="Times New Roman"/>
        </w:rPr>
      </w:pPr>
      <w:r>
        <w:rPr>
          <w:rFonts w:cs="Times New Roman" w:ascii="Times New Roman" w:hAnsi="Times New Roman"/>
        </w:rPr>
        <w:t>Мы расслабляемся и спим, можем провести сотню лет в виде дерева или какой-то простой формы жизни из другой реальности. Наше сознание наслаждается простым существованием. Мы можем создать лес, в котором будем расти. Однако большую часть времени мы очень активны и сконцентрированы на работе и новых задачах.</w:t>
      </w:r>
    </w:p>
    <w:p>
      <w:pPr>
        <w:pStyle w:val="Style15"/>
        <w:rPr>
          <w:rFonts w:ascii="Times New Roman" w:hAnsi="Times New Roman" w:cs="Times New Roman"/>
        </w:rPr>
      </w:pPr>
      <w:r>
        <w:rPr>
          <w:rFonts w:cs="Times New Roman" w:ascii="Times New Roman" w:hAnsi="Times New Roman"/>
        </w:rPr>
        <w:t>Каждый из вас является частью своей групповой сущности и развивается в направлении того существования, в котором нахожусь сейчас я. В детстве и в состоянии сна вы до некоторой степени сознаете истинную свободу, заложенную внутри сознания каждой личности.</w:t>
      </w:r>
    </w:p>
    <w:p>
      <w:pPr>
        <w:pStyle w:val="Style15"/>
        <w:rPr/>
      </w:pPr>
      <w:r>
        <w:rPr>
          <w:rFonts w:cs="Times New Roman" w:ascii="Times New Roman" w:hAnsi="Times New Roman"/>
        </w:rPr>
        <w:t xml:space="preserve">Мое окружение постоянно меняется, но так же меняется и ваше. Иногда вы рационально исключаете вполне правильные интуитивные ощущения. Например, если комната внезапно начинает казаться вам тесной и маленькой, вы относите это на счет своего воображения, полагая саму комнату неизменной. На самом же деле, комната действительно изменится, хотя ее физические размеры останутся прежними. Изменится весь спектр психологического влияния комнаты. Этот эффект ощутите не только вы, но и окружающие. Комната станет вызывать события определенного рода и изменит вашу психологическую структуру и работу эндокринной системы. Вы откликнетесь на изменения в комнате </w:t>
      </w:r>
      <w:r>
        <w:rPr>
          <w:rFonts w:cs="Times New Roman" w:ascii="Times New Roman" w:hAnsi="Times New Roman"/>
          <w:i/>
          <w:iCs/>
        </w:rPr>
        <w:t xml:space="preserve">физически, </w:t>
      </w:r>
      <w:r>
        <w:rPr>
          <w:rFonts w:cs="Times New Roman" w:ascii="Times New Roman" w:hAnsi="Times New Roman"/>
        </w:rPr>
        <w:t>хотя вам будет казаться, что ее размеры остались прежними.</w:t>
      </w:r>
    </w:p>
    <w:p>
      <w:pPr>
        <w:pStyle w:val="Style15"/>
        <w:rPr/>
      </w:pPr>
      <w:r>
        <w:rPr>
          <w:rFonts w:cs="Times New Roman" w:ascii="Times New Roman" w:hAnsi="Times New Roman"/>
        </w:rPr>
        <w:t>Подчеркиваю: казаться, поскольку ваши инструменты для измерения физических размеров тоже изменятся в такой комнате. В своем обществе мы позволяем форме постоянно меняться, зная, что нас мотивирует внутренняя стабильность, и понимая, что духовная и психологическая индивидуальность зависит от творческих изменений.</w:t>
      </w:r>
    </w:p>
    <w:p>
      <w:pPr>
        <w:pStyle w:val="Style15"/>
        <w:rPr>
          <w:rFonts w:ascii="Times New Roman" w:hAnsi="Times New Roman" w:cs="Times New Roman"/>
        </w:rPr>
      </w:pPr>
      <w:r>
        <w:rPr>
          <w:rFonts w:cs="Times New Roman" w:ascii="Times New Roman" w:hAnsi="Times New Roman"/>
        </w:rPr>
        <w:t>Поэтому наша среда обитания состоит из замечательных нарушений равновесия, в ней переменам позволено происходить совершенно свободно. Ваши представления о времени вводят вас в заблуждение относительно постоянства физической материи, и вы закрываете глаза на постоянные изменения, происходящие с ней. Ваши физические чувства стараются заключить вас в узкие рамки формализованной реальности. Только при помощи интуиции и во сне вы можете воспринимать радости изменяющейся природы вашего и любого другого сознания.</w:t>
      </w:r>
    </w:p>
    <w:p>
      <w:pPr>
        <w:pStyle w:val="Style15"/>
        <w:rPr>
          <w:rFonts w:ascii="Times New Roman" w:hAnsi="Times New Roman" w:cs="Times New Roman"/>
        </w:rPr>
      </w:pPr>
      <w:r>
        <w:rPr>
          <w:rFonts w:cs="Times New Roman" w:ascii="Times New Roman" w:hAnsi="Times New Roman"/>
        </w:rPr>
        <w:t>Одна из моих задач — просветить вас в этом отношении. Наша среда обитания бесконечна, пользуясь вашими понятиями, в ней нет недостатка во времени и пространстве, в котором мы можем действовать. Это ложится тяжким бременем на любую форму сознания, которой недостает подготовки и развития. Мы не прячемся в какой-то одной уютной вселенной. Мы открыты и другим, чуждым нам системам реальности, находящимся на самом краю</w:t>
      </w:r>
    </w:p>
    <w:p>
      <w:pPr>
        <w:pStyle w:val="Style15"/>
        <w:rPr>
          <w:rFonts w:ascii="Times New Roman" w:hAnsi="Times New Roman" w:cs="Times New Roman"/>
        </w:rPr>
      </w:pPr>
      <w:r>
        <w:rPr>
          <w:rFonts w:cs="Times New Roman" w:ascii="Times New Roman" w:hAnsi="Times New Roman"/>
        </w:rPr>
        <w:t>сознания в нашем понимании этого слова. Форм сознания куда больше, чем физических форм, все они имеют собственный характер восприятия и надевают различные маски. Однако у всех них есть внутреннее знание о реальностях, находящихся под масками.</w:t>
      </w:r>
    </w:p>
    <w:p>
      <w:pPr>
        <w:pStyle w:val="Style15"/>
        <w:rPr>
          <w:rFonts w:ascii="Times New Roman" w:hAnsi="Times New Roman" w:cs="Times New Roman"/>
        </w:rPr>
      </w:pPr>
      <w:r>
        <w:rPr>
          <w:rFonts w:cs="Times New Roman" w:ascii="Times New Roman" w:hAnsi="Times New Roman"/>
        </w:rPr>
        <w:t>Во сне вы можете формировать такие реальности-сновидения, упражняя таким образом свои способности. Вы можете научиться менять свою физическую реальность, если сможете манипулировать реальностью в ваших сновидениях. Вы можете намеренно увидеть сновидения, в которых произойдет необходимая смена реальности, и, при определенных условиях, такая же перемена произойдет в вашей физической реальности. Часто вы делаете это бессознательно.</w:t>
      </w:r>
    </w:p>
    <w:p>
      <w:pPr>
        <w:pStyle w:val="Style15"/>
        <w:rPr/>
      </w:pPr>
      <w:r>
        <w:rPr>
          <w:rFonts w:cs="Times New Roman" w:ascii="Times New Roman" w:hAnsi="Times New Roman"/>
        </w:rPr>
        <w:t xml:space="preserve">Сознание в целом принимает различные формы. Ему не обязательно постоянно находиться </w:t>
      </w:r>
      <w:r>
        <w:rPr>
          <w:rFonts w:cs="Times New Roman" w:ascii="Times New Roman" w:hAnsi="Times New Roman"/>
          <w:i/>
          <w:iCs/>
        </w:rPr>
        <w:t xml:space="preserve">внутри </w:t>
      </w:r>
      <w:r>
        <w:rPr>
          <w:rFonts w:cs="Times New Roman" w:ascii="Times New Roman" w:hAnsi="Times New Roman"/>
        </w:rPr>
        <w:t>формы. Не все формы являются физическими. Поэтому некоторые личности никогда не имели физического воплощения. Они развивались по-другому, и их психологические структуры были бы вам непонятны.</w:t>
      </w:r>
    </w:p>
    <w:p>
      <w:pPr>
        <w:pStyle w:val="Style15"/>
        <w:rPr>
          <w:rFonts w:ascii="Times New Roman" w:hAnsi="Times New Roman" w:cs="Times New Roman"/>
        </w:rPr>
      </w:pPr>
      <w:r>
        <w:rPr>
          <w:rFonts w:cs="Times New Roman" w:ascii="Times New Roman" w:hAnsi="Times New Roman"/>
        </w:rPr>
        <w:t>Сознание, однако, должно проявляться. Оно не может находиться в небытии. Не являясь материальным, оно должно проявлять активность другими способами. В некоторых системах, например, оно формирует математические или музыкальные построения высокой степени интеграции, являющиеся стимулами для других универсальных систем. Я, однако, не очень хорошо знаком с этими системами.</w:t>
      </w:r>
    </w:p>
    <w:p>
      <w:pPr>
        <w:pStyle w:val="Style15"/>
        <w:rPr>
          <w:rFonts w:ascii="Times New Roman" w:hAnsi="Times New Roman" w:cs="Times New Roman"/>
          <w:b/>
          <w:b/>
          <w:bCs/>
          <w:i/>
          <w:i/>
          <w:iCs/>
        </w:rPr>
      </w:pPr>
      <w:r>
        <w:rPr>
          <w:rFonts w:cs="Times New Roman" w:ascii="Times New Roman" w:hAnsi="Times New Roman"/>
          <w:b/>
          <w:bCs/>
          <w:i/>
          <w:iCs/>
        </w:rPr>
        <w:t>СЕАНС 515, 11 ФЕВРАЛЯ, 1970 ГОДА, 21.20, СРЕДА</w:t>
      </w:r>
    </w:p>
    <w:p>
      <w:pPr>
        <w:pStyle w:val="Style15"/>
        <w:rPr>
          <w:rFonts w:ascii="Times New Roman" w:hAnsi="Times New Roman" w:cs="Times New Roman"/>
        </w:rPr>
      </w:pPr>
      <w:r>
        <w:rPr>
          <w:rFonts w:cs="Times New Roman" w:ascii="Times New Roman" w:hAnsi="Times New Roman"/>
        </w:rPr>
        <w:t>Чувства, которыми вы пользуетесь, создают окружающую среду, которую вы воспринимаете. Ваши физические чувства обуславливают восприятие трехмерной реальности. У сознания, однако, есть и внутренние чувства, которые не зависят от физического тела или этапа развития личности. Вы все ими постоянно, хотя и бессознательно пользуетесь. Мы пользуемся ими совершенно сознательно. Если бы и вы могли это делать, вы воспринимали бы ту же реальность, что и я. Вы увидели бы реальность без маски. В ней все события и формы свободны и не связаны клейковиной времени. Вы могли бы увидеть, что ваша комната, например, состоит из набора мебели и предметов. Изменив фокус зрения, вы увидели бы танец составляющих различные объекты молекул.</w:t>
      </w:r>
    </w:p>
    <w:p>
      <w:pPr>
        <w:pStyle w:val="Style15"/>
        <w:rPr>
          <w:rFonts w:ascii="Times New Roman" w:hAnsi="Times New Roman" w:cs="Times New Roman"/>
        </w:rPr>
      </w:pPr>
      <w:r>
        <w:rPr>
          <w:rFonts w:cs="Times New Roman" w:ascii="Times New Roman" w:hAnsi="Times New Roman"/>
        </w:rPr>
        <w:t>Вы увидели бы фосфоресцирующее свечение, ауру электромагнитной “структуры”, составляющей сами молекулы. Вы могли бы сжать свое сознание до микроскопических размеров и проникнуть внутрь молекулы, наблюдая оттуда вселенную-комнату и гигантскую галактику взаимосвязанных, постоянно движущихся форм. Все это являло бы собой полноценную реальность. Ваша реальность не более полноценна, чем любая другая, просто это единственная реальность, которую вы воспринимаете. Пользуясь внутренними чувствами, мы становимся сознательными творцами и соавторами творения. Но и вы являетесь бессознательными соавторами творения. Вы просто не понимаете, что в реальности нет ничего постоянного, постоянство может быть только кажущимся.</w:t>
      </w:r>
    </w:p>
    <w:p>
      <w:pPr>
        <w:pStyle w:val="Style15"/>
        <w:rPr>
          <w:rFonts w:ascii="Times New Roman" w:hAnsi="Times New Roman" w:cs="Times New Roman"/>
        </w:rPr>
      </w:pPr>
      <w:r>
        <w:rPr>
          <w:rFonts w:cs="Times New Roman" w:ascii="Times New Roman" w:hAnsi="Times New Roman"/>
        </w:rPr>
        <w:t>В моем мире не бывает шесть утра или три часа пополудни. Я имею в виду, что я не ограничен течением времени. Хотя, если бы я захотел, я мог бы жить и в последовательном времени. Мы переживаем время в виде меняющейся интенсивности переживаний, это психологическое время со своими подъемами и спусками.</w:t>
      </w:r>
    </w:p>
    <w:p>
      <w:pPr>
        <w:pStyle w:val="Style15"/>
        <w:rPr>
          <w:rFonts w:ascii="Times New Roman" w:hAnsi="Times New Roman" w:cs="Times New Roman"/>
        </w:rPr>
      </w:pPr>
      <w:r>
        <w:rPr>
          <w:rFonts w:cs="Times New Roman" w:ascii="Times New Roman" w:hAnsi="Times New Roman"/>
        </w:rPr>
        <w:t>Это можно уподобить вашим эмоциональным переживаниям, когда время как бы замедляется или ускоряется, однако есть и существенные отличия. Наше психологическое время можно сравнить со стенами комнаты, которые постоянно меняют свой цвет, размеры, угол наклона и кривизну. Наши психологические построения отличаются в том, что мы сознательно пользуемся многомерной психологической реальностью, от которой вы отгораживаетесь.</w:t>
      </w:r>
    </w:p>
    <w:p>
      <w:pPr>
        <w:pStyle w:val="Style15"/>
        <w:rPr>
          <w:rFonts w:ascii="Times New Roman" w:hAnsi="Times New Roman" w:cs="Times New Roman"/>
        </w:rPr>
      </w:pPr>
      <w:r>
        <w:rPr>
          <w:rFonts w:cs="Times New Roman" w:ascii="Times New Roman" w:hAnsi="Times New Roman"/>
        </w:rPr>
        <w:t>Творение и восприятие гораздо более тесно связаны, чем полагают ваши ученые. Дерево, например, сильно отличается от микроба, птицы или стоящего под ним человека. Вы воспринимаете его реальность с помощью набора специализированных чувств. Микроб или птица воспринимают ее по-другому. Поэтому нельзя сказать, что дерево существует только в таком виде, в каком его воспринимаете вы. Это относится абсолютно ко всему в вашей физической системе.</w:t>
      </w:r>
    </w:p>
    <w:p>
      <w:pPr>
        <w:pStyle w:val="Style15"/>
        <w:rPr>
          <w:rFonts w:ascii="Times New Roman" w:hAnsi="Times New Roman" w:cs="Times New Roman"/>
        </w:rPr>
      </w:pPr>
      <w:r>
        <w:rPr>
          <w:rFonts w:cs="Times New Roman" w:ascii="Times New Roman" w:hAnsi="Times New Roman"/>
        </w:rPr>
        <w:t>Ложна не физическая реальность. Просто физическое восприятие — всего лишь одно из многих представлений о проявлениях различных аспектов сознания. Внутренние же чувства расширяют ваше восприятие действительности и помогают создать новые формы и новые каналы, в которых ваше сознание может проявиться.</w:t>
      </w:r>
    </w:p>
    <w:p>
      <w:pPr>
        <w:pStyle w:val="Style15"/>
        <w:rPr>
          <w:rFonts w:ascii="Times New Roman" w:hAnsi="Times New Roman" w:cs="Times New Roman"/>
        </w:rPr>
      </w:pPr>
      <w:r>
        <w:rPr>
          <w:rFonts w:cs="Times New Roman" w:ascii="Times New Roman" w:hAnsi="Times New Roman"/>
        </w:rPr>
        <w:t>Сознание, кроме всего прочего, это спонтанное упражнение в творчестве. Вы сейчас, в вашей трехмерной реальности, учитесь создавать физические формы при помощи эмоциональных и психических структур. Вы манипулируете психической сферой, и эти манипуляции автоматически отпечатываются на физической форме. Наша же среда обитания созидательна по-другому. Ваш мир созидателен в том, что деревья дают плоды, в том, что существует принцип самодостаточности и земля сама кормит своих обитателей. Природные творческие аспекты являются материализацией глубочайших психических, духовных и физических склонностей расы, сформировавшихся в незапамятные времена, и частью расового банка психического знания.</w:t>
      </w:r>
    </w:p>
    <w:p>
      <w:pPr>
        <w:pStyle w:val="Style15"/>
        <w:rPr>
          <w:rFonts w:ascii="Times New Roman" w:hAnsi="Times New Roman" w:cs="Times New Roman"/>
        </w:rPr>
      </w:pPr>
      <w:r>
        <w:rPr>
          <w:rFonts w:cs="Times New Roman" w:ascii="Times New Roman" w:hAnsi="Times New Roman"/>
        </w:rPr>
        <w:t>Элементы нашего мира наделены еще большей созидательностью. Это трудно объяснить. Например, у нас не растут цветы. Но интенсивность и концентрация нашей психической энергии формирует новые измерения деятельности. Когда в своем трехмерном мире вы рисуете картину, вы делаете это на плоскости и картина лишь намекает на трехмерность изображенного на ней объекта. В нашем же мире мы строим образы в стольких измерениях, сколько нам необходимо.</w:t>
      </w:r>
    </w:p>
    <w:p>
      <w:pPr>
        <w:pStyle w:val="Style15"/>
        <w:rPr>
          <w:rFonts w:ascii="Times New Roman" w:hAnsi="Times New Roman" w:cs="Times New Roman"/>
        </w:rPr>
      </w:pPr>
      <w:r>
        <w:rPr>
          <w:rFonts w:cs="Times New Roman" w:ascii="Times New Roman" w:hAnsi="Times New Roman"/>
        </w:rPr>
        <w:t>Ваша психологическая структура определяет ваше восприятие реальности. Если бы вы обрели чувство целостности собственной личности, пользуясь в основном ассоциативными процессами, а не привычным чувством движения во времени, ваши ощущения физической реальности радикально изменились бы. Вы воспринимали бы одновременно объекты из прошлого и настоящего, их присутствие подтверждалось бы ассоциативными связями. К примеру, у вашего отца за всю жизнь было восемь любимых кресел. Если бы ваши механизмы восприятия были построены в первую очередь на интуитивных ассоциациях, а не на последовательности времени, вы увидели бы все ЭТИ кресла сразу или, увидев одно, знали бы о существовании других. Так что окружающая среда не является чем-то обособленным, а представляет собой результат восприятия, основанного на психологических структурах.</w:t>
      </w:r>
    </w:p>
    <w:p>
      <w:pPr>
        <w:pStyle w:val="Style15"/>
        <w:rPr>
          <w:rFonts w:ascii="Times New Roman" w:hAnsi="Times New Roman" w:cs="Times New Roman"/>
        </w:rPr>
      </w:pPr>
      <w:r>
        <w:rPr>
          <w:rFonts w:cs="Times New Roman" w:ascii="Times New Roman" w:hAnsi="Times New Roman"/>
        </w:rPr>
        <w:t>Поэтому, если вы хотите понять, что представляет собой мой мир, вы должны понять, что представляю собой я сам.</w:t>
      </w:r>
    </w:p>
    <w:p>
      <w:pPr>
        <w:pStyle w:val="Style15"/>
        <w:rPr>
          <w:rFonts w:ascii="Times New Roman" w:hAnsi="Times New Roman" w:cs="Times New Roman"/>
        </w:rPr>
      </w:pPr>
      <w:r>
        <w:rPr>
          <w:rFonts w:cs="Times New Roman" w:ascii="Times New Roman" w:hAnsi="Times New Roman"/>
        </w:rPr>
        <w:t>Все ваше внимание сфокусировано весьма особым образом на сияющей, яркой точке, которую вы называете реальностью. Вокруг вас масса реальностей, но вы игнорируете их существование, вы не замечаете поступающих из них сигналов. Вскоре вы узнаете причину своего транса. Мало-помалу вы должны просыпаться. Я намерен открыть вам ваши внутренние глаза.</w:t>
      </w:r>
    </w:p>
    <w:p>
      <w:pPr>
        <w:pStyle w:val="Style15"/>
        <w:rPr>
          <w:rFonts w:ascii="Times New Roman" w:hAnsi="Times New Roman" w:cs="Times New Roman"/>
          <w:b/>
          <w:b/>
          <w:bCs/>
          <w:szCs w:val="36"/>
        </w:rPr>
      </w:pPr>
      <w:r>
        <w:rPr>
          <w:rFonts w:cs="Times New Roman" w:ascii="Times New Roman" w:hAnsi="Times New Roman"/>
          <w:b/>
          <w:bCs/>
          <w:szCs w:val="36"/>
        </w:rPr>
        <w:t>Моя работа и те измерения, в которые она меня приводит</w:t>
      </w:r>
    </w:p>
    <w:p>
      <w:pPr>
        <w:pStyle w:val="Style15"/>
        <w:rPr>
          <w:rFonts w:ascii="Times New Roman" w:hAnsi="Times New Roman" w:cs="Times New Roman"/>
        </w:rPr>
      </w:pPr>
      <w:r>
        <w:rPr>
          <w:rFonts w:cs="Times New Roman" w:ascii="Times New Roman" w:hAnsi="Times New Roman"/>
        </w:rPr>
        <w:t>У меня, как и у вас, есть друзья, причем гораздо более старинные. Вы должны понять, что мы ощущаем нашу реальность по-другому, чем вы. Мы помним свои прошлые жизни, те личности, которыми мы были в предыдущих существованиях.</w:t>
      </w:r>
    </w:p>
    <w:p>
      <w:pPr>
        <w:pStyle w:val="Style15"/>
        <w:rPr>
          <w:rFonts w:ascii="Times New Roman" w:hAnsi="Times New Roman" w:cs="Times New Roman"/>
        </w:rPr>
      </w:pPr>
      <w:r>
        <w:rPr>
          <w:rFonts w:cs="Times New Roman" w:ascii="Times New Roman" w:hAnsi="Times New Roman"/>
        </w:rPr>
        <w:t>Поскольку мы пользуемся телепатией, мы плохо умеем скрывать свои мысли друг от друга. Вам это покажется вторжением в частную жизнь, однако, скажу вам, что даже сейчас ваши мысли весьма четко известны вашей семье и друзьям и, к сожалению, тем, кого вы называете своими врагами. Вы просто не осознаете этого.</w:t>
      </w:r>
    </w:p>
    <w:p>
      <w:pPr>
        <w:pStyle w:val="Style15"/>
        <w:rPr>
          <w:rFonts w:ascii="Times New Roman" w:hAnsi="Times New Roman" w:cs="Times New Roman"/>
        </w:rPr>
      </w:pPr>
      <w:r>
        <w:rPr>
          <w:rFonts w:cs="Times New Roman" w:ascii="Times New Roman" w:hAnsi="Times New Roman"/>
        </w:rPr>
        <w:t>Это не означает, что каждый из нас — открытая книга для всех остальных. Совсем наоборот. Существует такая вещь, как ментальный этикет, ментальные манеры. Мы осознаем свою свободу выбора мыслей, поэтому отбираем их довольно тщательно. Сила мыслей стала нам понятна путем проб и ошибок. Мы открыли, что никто не в силах избежать гигантской созидательной силы мысленного образа или эмоций. Все это не означает, что мы думаем не спонтанно, долго колеблемся в выборе мыслей из опасения подумать негативно или разрушительно. Все это, говоря вашими словами, в прошлом.</w:t>
      </w:r>
    </w:p>
    <w:p>
      <w:pPr>
        <w:pStyle w:val="Style15"/>
        <w:rPr>
          <w:rFonts w:ascii="Times New Roman" w:hAnsi="Times New Roman" w:cs="Times New Roman"/>
        </w:rPr>
      </w:pPr>
      <w:r>
        <w:rPr>
          <w:rFonts w:cs="Times New Roman" w:ascii="Times New Roman" w:hAnsi="Times New Roman"/>
        </w:rPr>
        <w:t>Мы можем использовать гораздо больше форм общения, чем вы. Например, встретив школьного друга, которого не видели много лет, вы можете обнаружить, что у вас теперь мало общего, но, поболтав о школьных годах, вновь установите некое подобие связи. Вот так и мы, общаясь с кем-то “незнакомым”, вспоминаем наши прошлые жизни и находим что-то общее.</w:t>
      </w:r>
    </w:p>
    <w:p>
      <w:pPr>
        <w:pStyle w:val="Style15"/>
        <w:rPr>
          <w:rFonts w:ascii="Times New Roman" w:hAnsi="Times New Roman" w:cs="Times New Roman"/>
        </w:rPr>
      </w:pPr>
      <w:r>
        <w:rPr>
          <w:rFonts w:cs="Times New Roman" w:ascii="Times New Roman" w:hAnsi="Times New Roman"/>
        </w:rPr>
        <w:t>Нам не нужно прятать свои эмоции или мысли друг от друга, потому что все мы теперь хорошо знаем о единстве и взаимопомощи всех форм сознания и реальностей и о своей роли в этом процессе.</w:t>
      </w:r>
    </w:p>
    <w:p>
      <w:pPr>
        <w:pStyle w:val="Style15"/>
        <w:rPr>
          <w:rFonts w:ascii="Times New Roman" w:hAnsi="Times New Roman" w:cs="Times New Roman"/>
        </w:rPr>
      </w:pPr>
      <w:r>
        <w:rPr>
          <w:rFonts w:cs="Times New Roman" w:ascii="Times New Roman" w:hAnsi="Times New Roman"/>
        </w:rPr>
        <w:t>По той простой причине, что мы располагаем всей нашей энергией и можем ее использовать, мы не обращаем ее друг против друга. Мы не растрачиваем ее попусту, а используем в тех уникальных и индивидуальных целях, которые составляют часть нашего психологического опыта.</w:t>
      </w:r>
    </w:p>
    <w:p>
      <w:pPr>
        <w:pStyle w:val="Style15"/>
        <w:rPr>
          <w:rFonts w:ascii="Times New Roman" w:hAnsi="Times New Roman" w:cs="Times New Roman"/>
        </w:rPr>
      </w:pPr>
      <w:r>
        <w:rPr>
          <w:rFonts w:cs="Times New Roman" w:ascii="Times New Roman" w:hAnsi="Times New Roman"/>
        </w:rPr>
        <w:t>У каждой групповой сущности, или многомерной личности, есть свои задачи, цели и творческие начинания, являющиеся ее началом и основой и определяющие те качества, которые позволяют ей существовать вечно и постоянно находиться в поиске. Мы, наконец, получили свободу использования всей нашей энергии в этом направлении. В своей работе мы понимаем, что приносим пользу и другим, что мы оставляем яркий след, по которому смогут пройти и другие.</w:t>
      </w:r>
    </w:p>
    <w:p>
      <w:pPr>
        <w:pStyle w:val="Style15"/>
        <w:rPr>
          <w:rFonts w:ascii="Times New Roman" w:hAnsi="Times New Roman" w:cs="Times New Roman"/>
        </w:rPr>
      </w:pPr>
      <w:r>
        <w:rPr>
          <w:rFonts w:cs="Times New Roman" w:ascii="Times New Roman" w:hAnsi="Times New Roman"/>
        </w:rPr>
        <w:t>Когда умираешь столько раз, ожидая прекращения существования с каждой смертью, но после этого понимаешь, что жизнь продолжается, появляется ощущения участия в некой божественной комедии.</w:t>
      </w:r>
    </w:p>
    <w:p>
      <w:pPr>
        <w:pStyle w:val="Style15"/>
        <w:rPr>
          <w:rFonts w:ascii="Times New Roman" w:hAnsi="Times New Roman" w:cs="Times New Roman"/>
        </w:rPr>
      </w:pPr>
      <w:r>
        <w:rPr>
          <w:rFonts w:cs="Times New Roman" w:ascii="Times New Roman" w:hAnsi="Times New Roman"/>
        </w:rPr>
        <w:t>Мы начинаем познавать созидательную радость игры. Я уверен, что все творчество и сознание рождаются как игра, а не как работа, возникают спонтанно и интуитивно. Например, я общаюсь с вами в вашем измерении не потому, что я заставил себя туда попасть, а потому, что представил себя там. Если бы я раньше знал то, что знаю теперь, все мои смерти были бы для меня интересным приключением. Вы слишком серьезно относитесь к жизни и слишком легкомысленно — к игре.</w:t>
      </w:r>
    </w:p>
    <w:p>
      <w:pPr>
        <w:pStyle w:val="Style15"/>
        <w:rPr>
          <w:rFonts w:ascii="Times New Roman" w:hAnsi="Times New Roman" w:cs="Times New Roman"/>
        </w:rPr>
      </w:pPr>
      <w:r>
        <w:rPr>
          <w:rFonts w:cs="Times New Roman" w:ascii="Times New Roman" w:hAnsi="Times New Roman"/>
        </w:rPr>
        <w:t>Нам нравятся ощущения спонтанной игры, однако мы не теряем чувства</w:t>
      </w:r>
    </w:p>
    <w:p>
      <w:pPr>
        <w:pStyle w:val="Style15"/>
        <w:rPr>
          <w:rFonts w:ascii="Times New Roman" w:hAnsi="Times New Roman" w:cs="Times New Roman"/>
        </w:rPr>
      </w:pPr>
      <w:r>
        <w:rPr>
          <w:rFonts w:cs="Times New Roman" w:ascii="Times New Roman" w:hAnsi="Times New Roman"/>
        </w:rPr>
        <w:t>ответственности. Это творческая игра. Например, мы играем с мобильностью нашего сознания, пытаясь отправить его как можно “дальше”. Нас не перестают удивлять продукты нашего воображения и измерения, через которые мы проскакиваем. Вам может это показаться пустой забавой, но, повторяю, мы прокладываем дороги, по которым смогут пройти другие.</w:t>
      </w:r>
    </w:p>
    <w:p>
      <w:pPr>
        <w:pStyle w:val="Style15"/>
        <w:rPr>
          <w:rFonts w:ascii="Times New Roman" w:hAnsi="Times New Roman" w:cs="Times New Roman"/>
        </w:rPr>
      </w:pPr>
      <w:r>
        <w:rPr>
          <w:rFonts w:cs="Times New Roman" w:ascii="Times New Roman" w:hAnsi="Times New Roman"/>
        </w:rPr>
        <w:t>Как учитель, я путешествую во множество измерений, как некоторые ваши профессора дают выездные лекции. Однако сходство здесь чисто внешнее, поскольку для того, чтобы начать работать, мне необходимо предварительно создать психологические структуры и изучить моих будущих студентов.</w:t>
      </w:r>
    </w:p>
    <w:p>
      <w:pPr>
        <w:pStyle w:val="Style15"/>
        <w:rPr>
          <w:rFonts w:ascii="Times New Roman" w:hAnsi="Times New Roman" w:cs="Times New Roman"/>
        </w:rPr>
      </w:pPr>
      <w:r>
        <w:rPr>
          <w:rFonts w:cs="Times New Roman" w:ascii="Times New Roman" w:hAnsi="Times New Roman"/>
        </w:rPr>
        <w:t>Мне нужно изучить реальность, в которой живет ученик, его склад мыслей и значащие символы. Мне нужно отрегулировать стабильность личности ученика. Нельзя также пренебрегать потребностями личности ученика.</w:t>
      </w:r>
    </w:p>
    <w:p>
      <w:pPr>
        <w:pStyle w:val="Style15"/>
        <w:rPr>
          <w:rFonts w:ascii="Times New Roman" w:hAnsi="Times New Roman" w:cs="Times New Roman"/>
        </w:rPr>
      </w:pPr>
      <w:r>
        <w:rPr>
          <w:rFonts w:cs="Times New Roman" w:ascii="Times New Roman" w:hAnsi="Times New Roman"/>
        </w:rPr>
        <w:t>Часто материал, который я преподаю, поначалу является ученику без признаков моего присутствия, в виде внезапного откровения. Потому что, как бы осторожно я ни преподал этот материал, ему суждено изменить представления ученика, являющиеся частью его личности.</w:t>
      </w:r>
    </w:p>
    <w:p>
      <w:pPr>
        <w:pStyle w:val="Style15"/>
        <w:rPr>
          <w:rFonts w:ascii="Times New Roman" w:hAnsi="Times New Roman" w:cs="Times New Roman"/>
        </w:rPr>
      </w:pPr>
      <w:r>
        <w:rPr>
          <w:rFonts w:cs="Times New Roman" w:ascii="Times New Roman" w:hAnsi="Times New Roman"/>
        </w:rPr>
        <w:t>В некоторых реальностях я не смог бы преподавать, поскольку там другие основополагающие принципы и непонятные мне механизмы изучения.</w:t>
      </w:r>
    </w:p>
    <w:p>
      <w:pPr>
        <w:pStyle w:val="Style15"/>
        <w:rPr>
          <w:rFonts w:ascii="Times New Roman" w:hAnsi="Times New Roman" w:cs="Times New Roman"/>
        </w:rPr>
      </w:pPr>
      <w:r>
        <w:rPr>
          <w:rFonts w:cs="Times New Roman" w:ascii="Times New Roman" w:hAnsi="Times New Roman"/>
        </w:rPr>
        <w:t>Теперь поговорим о пространстве. Ваши представления о пространстве глубоко ошибочны. В своих контактах с вами я не слетаю с ясного неба в ваш физический мир как некий духовный супермен. Я объясню это позднее, но для начала скажу, что пространства, в вашем представлении, не существует. Ваши иллюзии вызваны не только механизмом вашего восприятия, но и особенностями мышления, присущими сознанию, достигающему определенного уровня “эволюции” в вашем мире.</w:t>
      </w:r>
    </w:p>
    <w:p>
      <w:pPr>
        <w:pStyle w:val="Style15"/>
        <w:rPr>
          <w:rFonts w:ascii="Times New Roman" w:hAnsi="Times New Roman" w:cs="Times New Roman"/>
        </w:rPr>
      </w:pPr>
      <w:r>
        <w:rPr>
          <w:rFonts w:cs="Times New Roman" w:ascii="Times New Roman" w:hAnsi="Times New Roman"/>
        </w:rPr>
        <w:t>Когда вы появляетесь в физическом мире, ваш мир не только не является</w:t>
      </w:r>
    </w:p>
    <w:p>
      <w:pPr>
        <w:pStyle w:val="Style15"/>
        <w:rPr>
          <w:rFonts w:ascii="Times New Roman" w:hAnsi="Times New Roman" w:cs="Times New Roman"/>
        </w:rPr>
      </w:pPr>
      <w:r>
        <w:rPr>
          <w:rFonts w:cs="Times New Roman" w:ascii="Times New Roman" w:hAnsi="Times New Roman"/>
        </w:rPr>
        <w:t>чистой доской, на которой опыт напишет свои письмена, но имеете огромный банк памяти, намного превышающий возможности любого компьютерного архива. Вы появляетесь на свет с полным набором знаний и умений.</w:t>
      </w:r>
    </w:p>
    <w:p>
      <w:pPr>
        <w:pStyle w:val="Style15"/>
        <w:rPr>
          <w:rFonts w:ascii="Times New Roman" w:hAnsi="Times New Roman" w:cs="Times New Roman"/>
        </w:rPr>
      </w:pPr>
      <w:r>
        <w:rPr>
          <w:rFonts w:cs="Times New Roman" w:ascii="Times New Roman" w:hAnsi="Times New Roman"/>
        </w:rPr>
        <w:t>Просто вы ими не пользуетесь. Причем они не являются результатом наследственности, как вы ее понимаете. Вы можете себе представить свою сущность, или душу, в виде некоего сознательного, живого компьютера, наделенного божественным вдохновением и программирующего свои собственные жизни. И этот компьютер наделен такой творческой силой, что каждая личность, которую он программирует, обретает собственное сознание и начинает создавать собственные реальности, которые, возможно, компьютеру и не снились.</w:t>
      </w:r>
    </w:p>
    <w:p>
      <w:pPr>
        <w:pStyle w:val="Style15"/>
        <w:rPr>
          <w:rFonts w:ascii="Times New Roman" w:hAnsi="Times New Roman" w:cs="Times New Roman"/>
        </w:rPr>
      </w:pPr>
      <w:r>
        <w:rPr>
          <w:rFonts w:cs="Times New Roman" w:ascii="Times New Roman" w:hAnsi="Times New Roman"/>
        </w:rPr>
        <w:t>В каждой личности с самого начала заложены представления о реальности, в которой она будет существовать, и ее ментальные средства хорошо приспособлены к работе в особых условиях этой реальности. У нее есть полная свобода, но она должна будет функционировать в той реальности, на которую она запрограммирована. Однако в укромных уголках этой личности таится сжатое знание, принадлежащее всему компьютеру в целом. Естественно, душа, или сущность, — это не компьютер, но так мне проще вам было объяснить.</w:t>
      </w:r>
    </w:p>
    <w:p>
      <w:pPr>
        <w:pStyle w:val="Style15"/>
        <w:rPr>
          <w:rFonts w:ascii="Times New Roman" w:hAnsi="Times New Roman" w:cs="Times New Roman"/>
        </w:rPr>
      </w:pPr>
      <w:r>
        <w:rPr>
          <w:rFonts w:cs="Times New Roman" w:ascii="Times New Roman" w:hAnsi="Times New Roman"/>
        </w:rPr>
        <w:t>Внутри каждой личности имеется способность не только обретать новые виды существования в своем мире — в вашем случае это физическая реальность, — но и творчески расширять свое сознание, ломая барьеры и выходя за рамки своей системы.</w:t>
      </w:r>
    </w:p>
    <w:p>
      <w:pPr>
        <w:pStyle w:val="Style15"/>
        <w:rPr>
          <w:rFonts w:ascii="Times New Roman" w:hAnsi="Times New Roman" w:cs="Times New Roman"/>
        </w:rPr>
      </w:pPr>
      <w:r>
        <w:rPr>
          <w:rFonts w:cs="Times New Roman" w:ascii="Times New Roman" w:hAnsi="Times New Roman"/>
        </w:rPr>
        <w:t>Я говорю об этом, чтобы вы поняли, что окружающий вас мир нереален, как вы ошибочно полагаете. Просто при рождении вы уже готовы к восприятию особым образом этой узкой, но интенсивной полосы существования.</w:t>
      </w:r>
    </w:p>
    <w:p>
      <w:pPr>
        <w:pStyle w:val="Style15"/>
        <w:rPr>
          <w:rFonts w:ascii="Times New Roman" w:hAnsi="Times New Roman" w:cs="Times New Roman"/>
        </w:rPr>
      </w:pPr>
      <w:r>
        <w:rPr>
          <w:rFonts w:cs="Times New Roman" w:ascii="Times New Roman" w:hAnsi="Times New Roman"/>
        </w:rPr>
        <w:t>Между моим миром и вашим нет пространства, нет физических преград, разделяющих их.</w:t>
      </w:r>
    </w:p>
    <w:p>
      <w:pPr>
        <w:pStyle w:val="Style15"/>
        <w:rPr>
          <w:rFonts w:ascii="Times New Roman" w:hAnsi="Times New Roman" w:cs="Times New Roman"/>
        </w:rPr>
      </w:pPr>
      <w:r>
        <w:rPr>
          <w:rFonts w:cs="Times New Roman" w:ascii="Times New Roman" w:hAnsi="Times New Roman"/>
        </w:rPr>
        <w:t>Ваши планетные системы существуют одновременно во времени и пространстве. Вселенная, которую вы видите невооруженным глазом или при помощи инструментов, кажется вам состоящей из. планет, звезд и галактик, расположенных на разном расстоянии от вас. Однако это иллюзия. Ваши чувства программируют такое ваше восприятие. Вселенная в вашем понимании — это ваша интерпретация событий, проявляющихся в вашем трехмерном мире. События ментальны. Это не означает, что вы не можете путешествовать на другие планеты в вашем физическом мире, так же как не означает, что стол, на котором лежит ваша книга, не может ее поддерживать, хотя на самом деле природа стола не является твердой.</w:t>
      </w:r>
    </w:p>
    <w:p>
      <w:pPr>
        <w:pStyle w:val="Style15"/>
        <w:rPr>
          <w:rFonts w:ascii="Times New Roman" w:hAnsi="Times New Roman" w:cs="Times New Roman"/>
        </w:rPr>
      </w:pPr>
      <w:r>
        <w:rPr>
          <w:rFonts w:cs="Times New Roman" w:ascii="Times New Roman" w:hAnsi="Times New Roman"/>
        </w:rPr>
        <w:t>Когда я вхожу в вашу систему, я прохожу через серию ментальных и психических событий. Вы назвали бы эти события пространством и временем, поэтому и мне придется их так называть, ведь я вынужден пользоваться вашей терминологией, чтобы вы меня понимали.</w:t>
      </w:r>
    </w:p>
    <w:p>
      <w:pPr>
        <w:pStyle w:val="Style15"/>
        <w:rPr>
          <w:rFonts w:ascii="Times New Roman" w:hAnsi="Times New Roman" w:cs="Times New Roman"/>
        </w:rPr>
      </w:pPr>
      <w:r>
        <w:rPr>
          <w:rFonts w:cs="Times New Roman" w:ascii="Times New Roman" w:hAnsi="Times New Roman"/>
        </w:rPr>
        <w:t>Основные понятия — это то, на чем вы строите свое представление о жизни. Время и пространство являются вашими основными понятиями. В каждой системе свои основные понятия. Если я общаюсь в рамках вашей системы, я должен знать ее основные понятия.</w:t>
      </w:r>
    </w:p>
    <w:p>
      <w:pPr>
        <w:pStyle w:val="Style15"/>
        <w:rPr/>
      </w:pPr>
      <w:r>
        <w:rPr>
          <w:rFonts w:cs="Times New Roman" w:ascii="Times New Roman" w:hAnsi="Times New Roman"/>
        </w:rPr>
        <w:t>Сущность, или душа, имеет куда больший творческий потенциал, чем даже ваши религии приписывают ей. Она пользуется бесчисленными методами</w:t>
      </w:r>
      <w:r>
        <w:rPr>
          <w:rFonts w:cs="Times New Roman" w:ascii="Times New Roman" w:hAnsi="Times New Roman"/>
          <w:b/>
          <w:bCs/>
        </w:rPr>
        <w:t xml:space="preserve"> </w:t>
      </w:r>
      <w:r>
        <w:rPr>
          <w:rFonts w:cs="Times New Roman" w:ascii="Times New Roman" w:hAnsi="Times New Roman"/>
        </w:rPr>
        <w:t>восприятия, в ее распоряжении находится множество других видов созидания. Ваши представления о душе сильно ограничены трехмерностью ваших представлений. Душа может изменять фокус своего сознания, как вы пеняете фокус своего зрения. На моем уровне существования я просто знаю о том, что, как ни странно, я не являюсь своим сознанием. Мое сознание — это инструмент, которым я пользуюсь. Это же можно сказать и о всех вас, хотя это знание может быть спрятано глубоко внутри вас. Итак, душа, или сущность, — это гораздо больше, чем сознание.</w:t>
      </w:r>
    </w:p>
    <w:p>
      <w:pPr>
        <w:pStyle w:val="Style15"/>
        <w:rPr>
          <w:rFonts w:ascii="Times New Roman" w:hAnsi="Times New Roman" w:cs="Times New Roman"/>
        </w:rPr>
      </w:pPr>
      <w:r>
        <w:rPr>
          <w:rFonts w:cs="Times New Roman" w:ascii="Times New Roman" w:hAnsi="Times New Roman"/>
        </w:rPr>
        <w:t>Входя в ваш мир, я обращаю к вам мое сознание. Я превращаю то, чем являюсь, в событие, которое может быть вами понято. Слабой аналогией этого процесса является то, что ваши художники вкладывают в свои картины часть себя.</w:t>
      </w:r>
    </w:p>
    <w:p>
      <w:pPr>
        <w:pStyle w:val="Style15"/>
        <w:rPr>
          <w:rFonts w:ascii="Times New Roman" w:hAnsi="Times New Roman" w:cs="Times New Roman"/>
        </w:rPr>
      </w:pPr>
      <w:r>
        <w:rPr>
          <w:rFonts w:cs="Times New Roman" w:ascii="Times New Roman" w:hAnsi="Times New Roman"/>
        </w:rPr>
        <w:t>Когда я вхожу в вашу систему, я вторгаюсь в трехмерную реальность, и вы должны оценивать происходящее с точки зрения ваших основных понятий. Когда вы спите, вы тоже вторгаетесь в другие реальности, без полного участия в этом вашего сознательного “я”. В субъективных реальностях вы покидаете физический мир и действуете во сне, причем иногда с огромной творческой целеустремленностью. Эти сны вы забываете, просыпаясь.</w:t>
      </w:r>
    </w:p>
    <w:p>
      <w:pPr>
        <w:pStyle w:val="Style15"/>
        <w:rPr/>
      </w:pPr>
      <w:r>
        <w:rPr>
          <w:rFonts w:cs="Times New Roman" w:ascii="Times New Roman" w:hAnsi="Times New Roman"/>
        </w:rPr>
        <w:t>Размышляя о смысле своего существования, вы думаете в терминах обычной повседневной жизни, однако же вы так же работаете над достижением этой цели в реальностях сновидений, находясь в это время в контакте с другими частями своей сущности. Поступки, которые вы совершаете во сне, не</w:t>
      </w:r>
      <w:r>
        <w:rPr>
          <w:rFonts w:cs="Times New Roman" w:ascii="Times New Roman" w:hAnsi="Times New Roman"/>
          <w:b/>
          <w:bCs/>
        </w:rPr>
        <w:t xml:space="preserve"> </w:t>
      </w:r>
      <w:r>
        <w:rPr>
          <w:rFonts w:cs="Times New Roman" w:ascii="Times New Roman" w:hAnsi="Times New Roman"/>
        </w:rPr>
        <w:t>менее ценны, чем те шаги, которые вы делаете в состоянии бодрствования. Когда я вхожу в вашу реальность, я словно бы попадаю в один из ваших снов. Я могу ощущать себя в вашем мире, диктующим эти слова Джейн Роберте, и в то же время чувствовать себя в своей реальности, поскольку к вам я направляю только часть себя. Так же и вы направляете часть своего сознания друзьям, когда пишете им письма, одновременно не переставая осознавать, где находитесь и что вокруг вас происходит.</w:t>
      </w:r>
    </w:p>
    <w:p>
      <w:pPr>
        <w:pStyle w:val="Style15"/>
        <w:rPr>
          <w:rFonts w:ascii="Times New Roman" w:hAnsi="Times New Roman" w:cs="Times New Roman"/>
        </w:rPr>
      </w:pPr>
      <w:r>
        <w:rPr>
          <w:rFonts w:cs="Times New Roman" w:ascii="Times New Roman" w:hAnsi="Times New Roman"/>
        </w:rPr>
        <w:t>Одно из основных отличий между нашими реальностями заключается в том, что вам приходится материализовывать мысленные деяния в виде физического вещества. Мы понимаем реальность мысленных деяний и признаем их великолепную ценность. Мы ценим их сами по себе и поэтому избавлены от необходимости материализовывать их и интерпретировать их в столь узких рамках.</w:t>
      </w:r>
    </w:p>
    <w:p>
      <w:pPr>
        <w:pStyle w:val="Style15"/>
        <w:rPr>
          <w:rFonts w:ascii="Times New Roman" w:hAnsi="Times New Roman" w:cs="Times New Roman"/>
        </w:rPr>
      </w:pPr>
      <w:r>
        <w:rPr>
          <w:rFonts w:cs="Times New Roman" w:ascii="Times New Roman" w:hAnsi="Times New Roman"/>
        </w:rPr>
        <w:t>Ваша Земля была мне очень дорога. Я могу сфокусировать на ней свое сознание и воспринимать ее, как вы, но также я обладаю способностью ощущать ее многими неизвестными вам способами.</w:t>
      </w:r>
    </w:p>
    <w:p>
      <w:pPr>
        <w:pStyle w:val="Style15"/>
        <w:rPr/>
      </w:pPr>
      <w:r>
        <w:rPr>
          <w:rFonts w:cs="Times New Roman" w:ascii="Times New Roman" w:hAnsi="Times New Roman"/>
        </w:rPr>
        <w:t>Некоторые из читателей уже поняли, о чем я говорю, потому что они подозревали и раньше, что наблюдают действительность через искажающие цветные линзы, образно говоря. Помните также, что если физическая реальность — это иллюзия, то иллюзия эта создана более масштабной реальностью. Иллюзия сама по себе имеет цель и значение. Возможно, лучше будет сказать, что физическая реальность — это одна из форм, принимаемых реальностью. В вашей системе вы, однако, сильно фокусируетесь на одном, довольно незначительном аспекте жизненного опыта.</w:t>
      </w:r>
    </w:p>
    <w:p>
      <w:pPr>
        <w:pStyle w:val="Style15"/>
        <w:rPr>
          <w:rFonts w:ascii="Times New Roman" w:hAnsi="Times New Roman" w:cs="Times New Roman"/>
        </w:rPr>
      </w:pPr>
      <w:r>
        <w:rPr>
          <w:rFonts w:cs="Times New Roman" w:ascii="Times New Roman" w:hAnsi="Times New Roman"/>
        </w:rPr>
        <w:t>Мы умеем свободно путешествовать по множеству таких реальностей. Наш жизненный опыт в данный момент предполагает нашу работу в каждой из них. Я не хочу умалять важность ваших нынешних личностей или физического существования. Совсем наоборот.</w:t>
      </w:r>
    </w:p>
    <w:p>
      <w:pPr>
        <w:pStyle w:val="Style15"/>
        <w:rPr>
          <w:rFonts w:ascii="Times New Roman" w:hAnsi="Times New Roman" w:cs="Times New Roman"/>
        </w:rPr>
      </w:pPr>
      <w:r>
        <w:rPr>
          <w:rFonts w:cs="Times New Roman" w:ascii="Times New Roman" w:hAnsi="Times New Roman"/>
        </w:rPr>
        <w:t>Трехмерная реальность — это неоценимое место для обучения. Ваша личность — лишь часть вашей полной сущности, так же как детство — часть вашей жизни.</w:t>
      </w:r>
    </w:p>
    <w:p>
      <w:pPr>
        <w:pStyle w:val="Style15"/>
        <w:rPr/>
      </w:pPr>
      <w:r>
        <w:rPr>
          <w:rFonts w:cs="Times New Roman" w:ascii="Times New Roman" w:hAnsi="Times New Roman"/>
        </w:rPr>
        <w:t xml:space="preserve">Вы будете продолжать расти и развиваться, вы узнаете о других реальностях, как когда-то вы узнали, что кроме родительского дома есть еще целый мир. Но миры —это не объективные </w:t>
      </w:r>
      <w:r>
        <w:rPr>
          <w:rFonts w:cs="Times New Roman" w:ascii="Times New Roman" w:hAnsi="Times New Roman"/>
          <w:i/>
          <w:iCs/>
        </w:rPr>
        <w:t xml:space="preserve">вещи, </w:t>
      </w:r>
      <w:r>
        <w:rPr>
          <w:rFonts w:cs="Times New Roman" w:ascii="Times New Roman" w:hAnsi="Times New Roman"/>
        </w:rPr>
        <w:t>это не набор объектов, существующих независимо от вас. Наоборот, вы формируете их, и они, буквально, являются продолжениями вас самих — материализованные мыслительные деяния, ставшие продуктом вашего сознания.</w:t>
      </w:r>
    </w:p>
    <w:p>
      <w:pPr>
        <w:pStyle w:val="Style15"/>
        <w:rPr>
          <w:rFonts w:ascii="Times New Roman" w:hAnsi="Times New Roman" w:cs="Times New Roman"/>
          <w:b/>
          <w:b/>
          <w:bCs/>
          <w:i/>
          <w:i/>
          <w:iCs/>
        </w:rPr>
      </w:pPr>
      <w:r>
        <w:rPr>
          <w:rFonts w:cs="Times New Roman" w:ascii="Times New Roman" w:hAnsi="Times New Roman"/>
          <w:b/>
          <w:bCs/>
          <w:i/>
          <w:iCs/>
        </w:rPr>
        <w:t>СЕАНС 520, 25 МАРТА, 1970 ГОДА, 21 09, СРЕДА</w:t>
      </w:r>
    </w:p>
    <w:p>
      <w:pPr>
        <w:pStyle w:val="Style15"/>
        <w:rPr/>
      </w:pPr>
      <w:r>
        <w:rPr>
          <w:rFonts w:cs="Times New Roman" w:ascii="Times New Roman" w:hAnsi="Times New Roman"/>
        </w:rPr>
        <w:t xml:space="preserve">Ваши ученые наконец-то начинают понимать то, что философы поняли уже сотни лет назад — сознание может оказывать влияние на материю. Им все еще предстоит понять, что разум </w:t>
      </w:r>
      <w:r>
        <w:rPr>
          <w:rFonts w:cs="Times New Roman" w:ascii="Times New Roman" w:hAnsi="Times New Roman"/>
          <w:i/>
          <w:iCs/>
        </w:rPr>
        <w:t xml:space="preserve">творит </w:t>
      </w:r>
      <w:r>
        <w:rPr>
          <w:rFonts w:cs="Times New Roman" w:ascii="Times New Roman" w:hAnsi="Times New Roman"/>
        </w:rPr>
        <w:t>и формирует материю.</w:t>
      </w:r>
    </w:p>
    <w:p>
      <w:pPr>
        <w:pStyle w:val="Style15"/>
        <w:rPr/>
      </w:pPr>
      <w:r>
        <w:rPr>
          <w:rFonts w:cs="Times New Roman" w:ascii="Times New Roman" w:hAnsi="Times New Roman"/>
        </w:rPr>
        <w:t>Возьмем самую близкую для вас форму материи — ваше тело. Оно не является просто неким манекеном, в которым вы заключены. Оно не потому уродливо или красиво, здорово или покалечено, сильно или вяло, что так случилось при рождении независимо от вас. Ваша физическая оболочка является физической материализацией ваших мыслей, эмоций и суждений.</w:t>
      </w:r>
    </w:p>
    <w:p>
      <w:pPr>
        <w:pStyle w:val="Style15"/>
        <w:rPr/>
      </w:pPr>
      <w:r>
        <w:rPr>
          <w:rFonts w:cs="Times New Roman" w:ascii="Times New Roman" w:hAnsi="Times New Roman"/>
        </w:rPr>
        <w:t xml:space="preserve">На самом деле внутреннее “я” формирует тело, волшебным образом превращая мысли и эмоции в физические эквиваленты. Вы сами </w:t>
      </w:r>
      <w:r>
        <w:rPr>
          <w:rFonts w:cs="Times New Roman" w:ascii="Times New Roman" w:hAnsi="Times New Roman"/>
          <w:i/>
          <w:iCs/>
        </w:rPr>
        <w:t xml:space="preserve">растите </w:t>
      </w:r>
      <w:r>
        <w:rPr>
          <w:rFonts w:cs="Times New Roman" w:ascii="Times New Roman" w:hAnsi="Times New Roman"/>
        </w:rPr>
        <w:t>свое тело. Его состояние отлично отражает ваше субъективное состояние в каждый момент времени. Используя атомы и молекулы, вы строите свое тело, формируя основные элементы в единое целое, которое называете вашим телом.</w:t>
      </w:r>
    </w:p>
    <w:p>
      <w:pPr>
        <w:pStyle w:val="Style15"/>
        <w:rPr>
          <w:rFonts w:ascii="Times New Roman" w:hAnsi="Times New Roman" w:cs="Times New Roman"/>
        </w:rPr>
      </w:pPr>
      <w:r>
        <w:rPr>
          <w:rFonts w:cs="Times New Roman" w:ascii="Times New Roman" w:hAnsi="Times New Roman"/>
        </w:rPr>
        <w:t>Вы интуитивно знаете, что формируете свой облик и что зависите от него. Вы не понимаете, что создаете свое менее непосредственное окружение и физический мир, посылая ваши мысли и эмоции в материю, совершая прорыв в трехмерный мир. Внутреннее “я” поэтому, в отдельности и вкупе с остальными, посылает вовне свою психическую энергию, формируя “щупальца”, облекающиеся формой.</w:t>
      </w:r>
    </w:p>
    <w:p>
      <w:pPr>
        <w:pStyle w:val="Style15"/>
        <w:rPr/>
      </w:pPr>
      <w:r>
        <w:rPr>
          <w:rFonts w:cs="Times New Roman" w:ascii="Times New Roman" w:hAnsi="Times New Roman"/>
        </w:rPr>
        <w:t xml:space="preserve">У каждой мысли и эмоции своя электромагнитная реальность, весьма уникальная. Они устроены так, чтобы взаимодействовать с другими, подобными себе, в зависимости от интенсивности, которую вы им сообщаете. Очень приблизительно говоря, трехмерные объекты устроены наподобие картинок в вашем телевизоре. </w:t>
      </w:r>
      <w:r>
        <w:rPr>
          <w:rFonts w:cs="Times New Roman" w:ascii="Times New Roman" w:hAnsi="Times New Roman"/>
          <w:i/>
          <w:iCs/>
        </w:rPr>
        <w:t>И если вы не настроены на эту частоту, вы не воспринимаете физические объекты вовсе</w:t>
      </w:r>
      <w:r>
        <w:rPr>
          <w:rFonts w:cs="Times New Roman" w:ascii="Times New Roman" w:hAnsi="Times New Roman"/>
          <w:i/>
          <w:iCs/>
          <w:szCs w:val="20"/>
        </w:rPr>
        <w:t>.</w:t>
      </w:r>
    </w:p>
    <w:p>
      <w:pPr>
        <w:pStyle w:val="Style15"/>
        <w:rPr/>
      </w:pPr>
      <w:r>
        <w:rPr>
          <w:rFonts w:cs="Times New Roman" w:ascii="Times New Roman" w:hAnsi="Times New Roman"/>
        </w:rPr>
        <w:t>Каждый из вас автоматически и бессознательно трансформирует сложные электромагнитные схемы в физические объекты. Пользуясь вашей терминологией, скажу, что вы находитесь посреди системы концентрированно</w:t>
      </w:r>
      <w:r>
        <w:rPr>
          <w:rFonts w:cs="Times New Roman" w:ascii="Times New Roman" w:hAnsi="Times New Roman"/>
          <w:b/>
          <w:bCs/>
        </w:rPr>
        <w:t xml:space="preserve">го </w:t>
      </w:r>
      <w:r>
        <w:rPr>
          <w:rFonts w:cs="Times New Roman" w:ascii="Times New Roman" w:hAnsi="Times New Roman"/>
        </w:rPr>
        <w:t>вещества и окружены более слабыми зонами псевдоматерии. Чего еще не поняли ваши ученые — что каждая мысль и эмоция спонтанно существует в виде сложной или простой электромагнитной системы.</w:t>
      </w:r>
    </w:p>
    <w:p>
      <w:pPr>
        <w:pStyle w:val="Style15"/>
        <w:rPr/>
      </w:pPr>
      <w:r>
        <w:rPr>
          <w:rFonts w:cs="Times New Roman" w:ascii="Times New Roman" w:hAnsi="Times New Roman"/>
        </w:rPr>
        <w:t>Интенсивность определяет и силу и постоянство физического образа. Вы сделаны из тех же составляющих, что и стул, камень, кочан капусты или птица. В гигантском совместном порыве все формы сознания создают формы, которые вы воспринимаете. Поскольку это нам известно, мы способны изменять нашу реальность и собственную физическую форму, как того пожелаем.</w:t>
      </w:r>
    </w:p>
    <w:p>
      <w:pPr>
        <w:pStyle w:val="Style15"/>
        <w:rPr>
          <w:rFonts w:ascii="Times New Roman" w:hAnsi="Times New Roman" w:cs="Times New Roman"/>
        </w:rPr>
      </w:pPr>
      <w:r>
        <w:rPr>
          <w:rFonts w:cs="Times New Roman" w:ascii="Times New Roman" w:hAnsi="Times New Roman"/>
        </w:rPr>
        <w:t>Мы также понимаем, что постоянство формы — это иллюзия, поскольку все сознание должно быть в состоянии постоянного изменения. Мы можем .быть одновременно в нескольких местах, как вы бы сказали, потому что понимаем истинную мобильность сознания. Каждый раз, как вы эмоционально думаете о другом человеке, вы отправляете вовне аналог себя. Он не столь интенсивен, как вещество, но имеет определенную форму. Эта форма, спроецированная вовне из вашего сознания, полностью избавляется от контроля вашего эгоистического внимания. Когда это же делаю я, частица моего сознания отправляется вместе с этой формой и таким образом я могу общаться.</w:t>
      </w:r>
    </w:p>
    <w:p>
      <w:pPr>
        <w:pStyle w:val="Style15"/>
        <w:rPr/>
      </w:pPr>
      <w:r>
        <w:rPr>
          <w:rFonts w:cs="Times New Roman" w:ascii="Times New Roman" w:hAnsi="Times New Roman"/>
        </w:rPr>
        <w:t>Природе мысли присущи настолько тонкие различия, что не существует двух идентичных объектов, в том числе и физических. У атомов и молекул есть свои маленькие отличия, что обуславливает разницу в сформированных из</w:t>
      </w:r>
      <w:r>
        <w:rPr>
          <w:rFonts w:cs="Times New Roman" w:ascii="Times New Roman" w:hAnsi="Times New Roman"/>
          <w:b/>
          <w:bCs/>
        </w:rPr>
        <w:t xml:space="preserve"> </w:t>
      </w:r>
      <w:r>
        <w:rPr>
          <w:rFonts w:cs="Times New Roman" w:ascii="Times New Roman" w:hAnsi="Times New Roman"/>
        </w:rPr>
        <w:t>них объектов.</w:t>
      </w:r>
    </w:p>
    <w:p>
      <w:pPr>
        <w:pStyle w:val="Style15"/>
        <w:rPr/>
      </w:pPr>
      <w:r>
        <w:rPr>
          <w:rFonts w:cs="Times New Roman" w:ascii="Times New Roman" w:hAnsi="Times New Roman"/>
        </w:rPr>
        <w:t>Вы стараетесь наблюдать сходство и тенденции, отвергая различия. Вы замечаете одни качества и отвергаете другие. Ваши тела, например, полностью меняются не только раз в семь лет. Они меняются постоянно, с каждым вдохом и выдохом.</w:t>
      </w:r>
    </w:p>
    <w:p>
      <w:pPr>
        <w:pStyle w:val="Style15"/>
        <w:rPr/>
      </w:pPr>
      <w:r>
        <w:rPr>
          <w:rFonts w:cs="Times New Roman" w:ascii="Times New Roman" w:hAnsi="Times New Roman"/>
        </w:rPr>
        <w:t>В вашем теле постоянно рождаются и умирают атомы и молекулы. Гормоны находятся в постоянном движении. Электромагнитные свойства клеток и кожи постоянно изменяются, вплоть до полной противоположности. Физическое вещество, составлявшее ваше тело мгновение назад, уже сильно отличается по многим важным параметрам от того, что составляет его в настоящий момент.</w:t>
      </w:r>
    </w:p>
    <w:p>
      <w:pPr>
        <w:pStyle w:val="Style15"/>
        <w:rPr/>
      </w:pPr>
      <w:r>
        <w:rPr>
          <w:rFonts w:cs="Times New Roman" w:ascii="Times New Roman" w:hAnsi="Times New Roman"/>
        </w:rPr>
        <w:t>Если бы вы могли воспринимать эти постоянные изменения в своем теле, вы изумились бы, что некогда считали его постоянной неизменной единицей. Даже субъективно вы думаете о себе как о некоем постоянном носителе знания. Вы стараетесь сохранить постоянство в физическом и субъективном Я, чтобы поддерживать относительно постоянную и неизменную окружающую действительность. Поэтому вы не желаете замечать эти перемены. То, что вы отказываетесь признавать, могло бы помочь вам лучше понять истинную природу реальности, индивидуальную субъективность и физическую действительность, которая, как вам кажется, вас окружает.</w:t>
      </w:r>
    </w:p>
    <w:p>
      <w:pPr>
        <w:pStyle w:val="Style15"/>
        <w:rPr>
          <w:rFonts w:ascii="Times New Roman" w:hAnsi="Times New Roman" w:cs="Times New Roman"/>
        </w:rPr>
      </w:pPr>
      <w:r>
        <w:rPr>
          <w:rFonts w:cs="Times New Roman" w:ascii="Times New Roman" w:hAnsi="Times New Roman"/>
        </w:rPr>
        <w:t>Что происходит с мыслью, когда она покидает ваше сознание? Она не исчезает. Вы могли бы научиться следовать за ней, но слишком боитесь отпустить свое внимание из трехмерной действительности. Поэтому вам кажется, что мысль исчезает. Вам кажется также, что у вашей субъективности присутствует некое таинственное качество, что даже ментальная жизнь ваша имеет свой обрыв, с которого падают мысли и воспоминания, исчезая и становясь ничем. Поэтому, чтобы защитить себя, защитить свою субъективность от падения с этого обрыва, вы строите перед ним всевозможные психологические барьеры. Хотя вы могли бы последовать за своими мыслями, поняв, что реальность продолжается и за границами того мира, с которым вы себя отождествляете. Эти мысли могли бы привести вас к другим реальностям.</w:t>
      </w:r>
    </w:p>
    <w:p>
      <w:pPr>
        <w:pStyle w:val="Style15"/>
        <w:rPr>
          <w:rFonts w:ascii="Times New Roman" w:hAnsi="Times New Roman" w:cs="Times New Roman"/>
        </w:rPr>
      </w:pPr>
      <w:r>
        <w:rPr>
          <w:rFonts w:cs="Times New Roman" w:ascii="Times New Roman" w:hAnsi="Times New Roman"/>
        </w:rPr>
        <w:t>Эти субъективные провалы, в которые, как вам кажется, исчезают мысли, на самом деле подобны психическим искривлениям, соединяющим известное вам “я” с другими вселенными жизненного опыта — реальностями, где символы оживают и мысли имеют возможность свободно выразить свой потенциал.</w:t>
      </w:r>
    </w:p>
    <w:p>
      <w:pPr>
        <w:pStyle w:val="Style15"/>
        <w:rPr/>
      </w:pPr>
      <w:r>
        <w:rPr>
          <w:rFonts w:cs="Times New Roman" w:ascii="Times New Roman" w:hAnsi="Times New Roman"/>
        </w:rPr>
        <w:t>Между этими реальностями и вашей существует связь и постоянное взаимодействие. Вы попадаете туда в своих сновидениях. Когда вы чувствуете, что сознание покидает вас или ослабевает, вы стараетесь воздвигнуть в этих местах психологические барьеры, хотя как раз тут начинается область, которую вы и должны бы исследовать. А то вы чувствуете, что ваше сознание заключено в вашем черепе, что оно неподвижно и сжато и каждая потерянная мысль или забытый образ воспринимается, по крайней мере символически, как маленькая смерть. А это совершенно не так.</w:t>
      </w:r>
    </w:p>
    <w:p>
      <w:pPr>
        <w:pStyle w:val="Style15"/>
        <w:rPr>
          <w:rFonts w:ascii="Times New Roman" w:hAnsi="Times New Roman" w:cs="Times New Roman"/>
          <w:b/>
          <w:b/>
          <w:bCs/>
          <w:szCs w:val="36"/>
        </w:rPr>
      </w:pPr>
      <w:r>
        <w:rPr>
          <w:rFonts w:cs="Times New Roman" w:ascii="Times New Roman" w:hAnsi="Times New Roman"/>
          <w:b/>
          <w:bCs/>
          <w:szCs w:val="36"/>
        </w:rPr>
        <w:t>Драмы реинкарнации</w:t>
      </w:r>
    </w:p>
    <w:p>
      <w:pPr>
        <w:pStyle w:val="Style15"/>
        <w:rPr>
          <w:rFonts w:ascii="Times New Roman" w:hAnsi="Times New Roman" w:cs="Times New Roman"/>
          <w:b/>
          <w:b/>
          <w:bCs/>
          <w:i/>
          <w:i/>
          <w:iCs/>
        </w:rPr>
      </w:pPr>
      <w:r>
        <w:rPr>
          <w:rFonts w:cs="Times New Roman" w:ascii="Times New Roman" w:hAnsi="Times New Roman"/>
          <w:b/>
          <w:bCs/>
          <w:i/>
          <w:iCs/>
        </w:rPr>
        <w:t>СЕАНС 521, 30 МАРТА, 1970 ГОДА, 21.08, ПОНЕДЕЛЬНИК</w:t>
      </w:r>
    </w:p>
    <w:p>
      <w:pPr>
        <w:pStyle w:val="Style15"/>
        <w:rPr/>
      </w:pPr>
      <w:r>
        <w:rPr>
          <w:rFonts w:cs="Times New Roman" w:ascii="Times New Roman" w:hAnsi="Times New Roman"/>
        </w:rPr>
        <w:t>Вас</w:t>
      </w:r>
      <w:r>
        <w:rPr>
          <w:rFonts w:cs="Times New Roman" w:ascii="Times New Roman" w:hAnsi="Times New Roman"/>
          <w:b/>
          <w:bCs/>
        </w:rPr>
        <w:t xml:space="preserve"> </w:t>
      </w:r>
      <w:r>
        <w:rPr>
          <w:rFonts w:cs="Times New Roman" w:ascii="Times New Roman" w:hAnsi="Times New Roman"/>
        </w:rPr>
        <w:t>окружает гораздо больше вещей, чем вы думаете. Вы знаете лишь небольшую часть окружающего вас мира. Здесь можно привести одну не новую уже, в общем, аналогию. Представьте, что вы актер, занятый в спектакле. Действие происходит в двадцатом веке. Вы создаете все — реквизит, костюмы, декорации, реплики, вы пишете, ставите и разыгрываете весь спектакль сами - вместе с другими актерами.</w:t>
      </w:r>
    </w:p>
    <w:p>
      <w:pPr>
        <w:pStyle w:val="Style15"/>
        <w:rPr>
          <w:rFonts w:ascii="Times New Roman" w:hAnsi="Times New Roman" w:cs="Times New Roman"/>
        </w:rPr>
      </w:pPr>
      <w:r>
        <w:rPr>
          <w:rFonts w:cs="Times New Roman" w:ascii="Times New Roman" w:hAnsi="Times New Roman"/>
        </w:rPr>
        <w:t>Вы так сфокусированы на своих ролях, так увлечены созданной вами реальностью, так захвачены проблемами, возможностями, надеждами и печалями ваших ролей, что позабыли, что сами все это сотворили. Эту динамичную драму со всеми ее радостями и трагедиями можно сравнить с вашей жизнью и окружающим вас миром, как для каждого из вас, так и для всех вместе.</w:t>
      </w:r>
    </w:p>
    <w:p>
      <w:pPr>
        <w:pStyle w:val="Style15"/>
        <w:rPr>
          <w:rFonts w:ascii="Times New Roman" w:hAnsi="Times New Roman" w:cs="Times New Roman"/>
        </w:rPr>
      </w:pPr>
      <w:r>
        <w:rPr>
          <w:rFonts w:cs="Times New Roman" w:ascii="Times New Roman" w:hAnsi="Times New Roman"/>
        </w:rPr>
        <w:t>Но в это же время идут и другие спектакли, в каждом из которых у вас есть роль. У них свой сценарий, свои декорации. Они происходят в различные периоды времени. Один может называться “Жизнь в двенадцатом веке”, второй — “Жизнь в восемнадцатом веке”. Или в пятом, или в третьем тысячелетии... Вы также создаете и эти пьесы, вы заняты в них в каких-то ролях. Это также представляет вас и ваш мир, но в отношении ко всей вашей личности целиком.</w:t>
      </w:r>
    </w:p>
    <w:p>
      <w:pPr>
        <w:pStyle w:val="Style15"/>
        <w:rPr/>
      </w:pPr>
      <w:r>
        <w:rPr>
          <w:rFonts w:cs="Times New Roman" w:ascii="Times New Roman" w:hAnsi="Times New Roman"/>
        </w:rPr>
        <w:t>Я, однако, говорю сейчас о той части ваших личностей, которая занята в современной драме. И эта часть так увлеклась спектаклем, что позабыла о своих</w:t>
      </w:r>
      <w:r>
        <w:rPr>
          <w:rFonts w:cs="Times New Roman" w:ascii="Times New Roman" w:hAnsi="Times New Roman"/>
          <w:b/>
          <w:bCs/>
        </w:rPr>
        <w:t xml:space="preserve"> </w:t>
      </w:r>
      <w:r>
        <w:rPr>
          <w:rFonts w:cs="Times New Roman" w:ascii="Times New Roman" w:hAnsi="Times New Roman"/>
        </w:rPr>
        <w:t>ролях в других постановках. Вы не понимаете своей многомерной реальности, поэтому вы удивляетесь или не верите мне, когда я говорю, что живу одновременно во многих жизнях. Вам очень трудно себе представить, как можно одновременно быть в двух местах, еще труднее — как в одно и то же время можно присутствовать в двух разных моментах времени.</w:t>
      </w:r>
    </w:p>
    <w:p>
      <w:pPr>
        <w:pStyle w:val="Style15"/>
        <w:rPr/>
      </w:pPr>
      <w:r>
        <w:rPr>
          <w:rFonts w:cs="Times New Roman" w:ascii="Times New Roman" w:hAnsi="Times New Roman"/>
        </w:rPr>
        <w:t>Проще говоря, время не является последовательностью моментов. Слова, которые вы говорите, поступки, которые вы совершаете, кажутся вам происходящими во времени, так же как стул или стол кажутся вам находящимися в пространстве. Эти впечатления, однако, являются частью сложных декораций</w:t>
      </w:r>
      <w:r>
        <w:rPr>
          <w:rFonts w:cs="Times New Roman" w:ascii="Times New Roman" w:hAnsi="Times New Roman"/>
          <w:b/>
          <w:bCs/>
        </w:rPr>
        <w:t xml:space="preserve">, </w:t>
      </w:r>
      <w:r>
        <w:rPr>
          <w:rFonts w:cs="Times New Roman" w:ascii="Times New Roman" w:hAnsi="Times New Roman"/>
        </w:rPr>
        <w:t>которые вы заготовили “загодя” и которые в спектакле должны восприниматься как реальная обстановка.</w:t>
      </w:r>
    </w:p>
    <w:p>
      <w:pPr>
        <w:pStyle w:val="Style15"/>
        <w:rPr/>
      </w:pPr>
      <w:r>
        <w:rPr>
          <w:rFonts w:cs="Times New Roman" w:ascii="Times New Roman" w:hAnsi="Times New Roman"/>
        </w:rPr>
        <w:t>Четыре часа пополудни — это очень удобный ориентир. Вы можете сказать приятелю: “Встретимся на углу в четыре часа пополудни”, и он будет в точности знать, где и когда должна произойти встреча. И это несмотря на тот факт</w:t>
      </w:r>
      <w:r>
        <w:rPr>
          <w:rFonts w:cs="Times New Roman" w:ascii="Times New Roman" w:hAnsi="Times New Roman"/>
          <w:b/>
          <w:bCs/>
        </w:rPr>
        <w:t xml:space="preserve">, </w:t>
      </w:r>
      <w:r>
        <w:rPr>
          <w:rFonts w:cs="Times New Roman" w:ascii="Times New Roman" w:hAnsi="Times New Roman"/>
        </w:rPr>
        <w:t>что “четыре часа пополудни” само по себе ничего не значит, это просто д</w:t>
      </w:r>
      <w:r>
        <w:rPr>
          <w:rFonts w:cs="Times New Roman" w:ascii="Times New Roman" w:hAnsi="Times New Roman"/>
          <w:i/>
          <w:iCs/>
        </w:rPr>
        <w:t xml:space="preserve">оговоренность — </w:t>
      </w:r>
      <w:r>
        <w:rPr>
          <w:rFonts w:cs="Times New Roman" w:ascii="Times New Roman" w:hAnsi="Times New Roman"/>
        </w:rPr>
        <w:t>можно сказать, джентльменское соглашение. Если вы пришли в театр вечером, но на сцене актеры изображают утренний завтрак, вы принимаете театральное время и представляете себе, что это действительно утро.</w:t>
      </w:r>
    </w:p>
    <w:p>
      <w:pPr>
        <w:pStyle w:val="Style15"/>
        <w:rPr>
          <w:rFonts w:ascii="Times New Roman" w:hAnsi="Times New Roman" w:cs="Times New Roman"/>
        </w:rPr>
      </w:pPr>
      <w:r>
        <w:rPr>
          <w:rFonts w:cs="Times New Roman" w:ascii="Times New Roman" w:hAnsi="Times New Roman"/>
        </w:rPr>
        <w:t>Каждый из вас сейчас занят в гораздо более масштабной постановке, в ходе которой вы договариваетесь об определенном наборе основных понятий, являющихся как бы базой, на которой происходит спектакль. В вашем случае основные понятия такие: череда моментов, сменяющих друг друга, существование объективного мира вне зависимости от вашего творчества и восприятия, ограниченность рамками собственного тела, пространства и времени.</w:t>
      </w:r>
    </w:p>
    <w:p>
      <w:pPr>
        <w:pStyle w:val="Style15"/>
        <w:rPr>
          <w:rFonts w:ascii="Times New Roman" w:hAnsi="Times New Roman" w:cs="Times New Roman"/>
        </w:rPr>
      </w:pPr>
      <w:r>
        <w:rPr>
          <w:rFonts w:cs="Times New Roman" w:ascii="Times New Roman" w:hAnsi="Times New Roman"/>
        </w:rPr>
        <w:t>Еще одно понятие заключается и том, что восприятие происходит при помощи физических чувств, то есть вся информация приходит снаружи, а внутри никакой информации не возникает. Поэтому вам приходится фокусироваться только на действии, происходящем на вашей сцене. Все вместе эти постановки можно назвать реинкарнациями.</w:t>
      </w:r>
    </w:p>
    <w:p>
      <w:pPr>
        <w:pStyle w:val="Style15"/>
        <w:rPr>
          <w:rFonts w:ascii="Times New Roman" w:hAnsi="Times New Roman" w:cs="Times New Roman"/>
        </w:rPr>
      </w:pPr>
      <w:r>
        <w:rPr>
          <w:rFonts w:cs="Times New Roman" w:ascii="Times New Roman" w:hAnsi="Times New Roman"/>
        </w:rPr>
        <w:t>Все они существуют, вообще говоря, одновременно. Те, кто все еще занят во всех этих эмоциональных спектаклях, не могут себе представить, что кроме них есть что-то еще. Те, кто отдыхает между спектаклями, пытаются общаться с теми, кто все еще на сцене.</w:t>
      </w:r>
    </w:p>
    <w:p>
      <w:pPr>
        <w:pStyle w:val="Style15"/>
        <w:rPr>
          <w:rFonts w:ascii="Times New Roman" w:hAnsi="Times New Roman" w:cs="Times New Roman"/>
        </w:rPr>
      </w:pPr>
      <w:r>
        <w:rPr>
          <w:rFonts w:cs="Times New Roman" w:ascii="Times New Roman" w:hAnsi="Times New Roman"/>
        </w:rPr>
        <w:t>Кажется, что спектакли следуют один за другим, что усиливает иллюзию того, что время — это серия моментов, проходящая линейно от некоего неизвестного начала к неизвестному концу.</w:t>
      </w:r>
    </w:p>
    <w:p>
      <w:pPr>
        <w:pStyle w:val="Style15"/>
        <w:rPr>
          <w:rFonts w:ascii="Times New Roman" w:hAnsi="Times New Roman" w:cs="Times New Roman"/>
        </w:rPr>
      </w:pPr>
      <w:r>
        <w:rPr>
          <w:rFonts w:cs="Times New Roman" w:ascii="Times New Roman" w:hAnsi="Times New Roman"/>
        </w:rPr>
        <w:t>Из-за этого ваш личный и общественный прогресс сильно замедлен. Вы думаете: “Человечество, определенно, достигло большого прогресса со времен средних веков”, хотя в душе вы сильно опасаетесь, что это неправда. Тогда вы говорите: “Ну, по крайней мере, мы многого достигли в области техники”.</w:t>
      </w:r>
    </w:p>
    <w:p>
      <w:pPr>
        <w:pStyle w:val="Style15"/>
        <w:rPr>
          <w:rFonts w:ascii="Times New Roman" w:hAnsi="Times New Roman" w:cs="Times New Roman"/>
        </w:rPr>
      </w:pPr>
      <w:r>
        <w:rPr>
          <w:rFonts w:cs="Times New Roman" w:ascii="Times New Roman" w:hAnsi="Times New Roman"/>
        </w:rPr>
        <w:t>Возможно, вы улыбнетесь и подумаете, что трудно было бы представить себе римского сенатора, обращающегося к народу через микрофон или его детей, наблюдающих его речь по телевизору. Но все это — заблуждение. Технический прогресс в вашем понимании не более реален, чем время.</w:t>
      </w:r>
    </w:p>
    <w:p>
      <w:pPr>
        <w:pStyle w:val="Style15"/>
        <w:rPr/>
      </w:pPr>
      <w:r>
        <w:rPr>
          <w:rFonts w:cs="Times New Roman" w:ascii="Times New Roman" w:hAnsi="Times New Roman"/>
        </w:rPr>
        <w:t>В каждой пьесе, индивидуальной и общей, ставятся определенные проблемы. Прогресс можно измерить тем, насколько решаются или не решаются эти проблемы. В некоторых пьесах актеры работают над решением некой мелкой проблемы, являющейся частью более крупной проблемы, которую должна решить сама пьеса.</w:t>
      </w:r>
    </w:p>
    <w:p>
      <w:pPr>
        <w:pStyle w:val="Style15"/>
        <w:rPr/>
      </w:pPr>
      <w:r>
        <w:rPr>
          <w:rFonts w:cs="Times New Roman" w:ascii="Times New Roman" w:hAnsi="Times New Roman"/>
        </w:rPr>
        <w:t xml:space="preserve">Хотя я привожу здесь аналогию с вашими спектаклями, на самом деле в них каждый актер имеет полную свободу </w:t>
      </w:r>
      <w:r>
        <w:rPr>
          <w:rFonts w:cs="Times New Roman" w:ascii="Times New Roman" w:hAnsi="Times New Roman"/>
          <w:i/>
          <w:iCs/>
        </w:rPr>
        <w:t xml:space="preserve">в рамках </w:t>
      </w:r>
      <w:r>
        <w:rPr>
          <w:rFonts w:cs="Times New Roman" w:ascii="Times New Roman" w:hAnsi="Times New Roman"/>
        </w:rPr>
        <w:t>действия пьесы. И, ввиду ваших основных понятий, перед спектаклями не бывает репетиций. У спектаклей есть и зрители, но об этом позже. В каждой пьесе есть основная линия. Великие актеры появляются в какой-то определенный период времени не просто потому, что они родились именно тогда или потому что условия благоприятствовали им. Каждый индивид сам выбирает место и время своего рождения. Сама пьеса имеет целью актуализацию интуитивной истины, превращение ее в артистическую форму. Творческий ее потенциал столь огромен, что может разбудить дремлющие актерские способности в любом человеке и служить для них моделью поведения.</w:t>
      </w:r>
    </w:p>
    <w:p>
      <w:pPr>
        <w:pStyle w:val="Style15"/>
        <w:rPr/>
      </w:pPr>
      <w:r>
        <w:rPr>
          <w:rFonts w:cs="Times New Roman" w:ascii="Times New Roman" w:hAnsi="Times New Roman"/>
        </w:rPr>
        <w:t>Периоды возрождения — духовного, художественного или психического -</w:t>
      </w:r>
      <w:r>
        <w:rPr>
          <w:rFonts w:cs="Times New Roman" w:ascii="Times New Roman" w:hAnsi="Times New Roman"/>
          <w:i/>
          <w:iCs/>
        </w:rPr>
        <w:t xml:space="preserve"> </w:t>
      </w:r>
      <w:r>
        <w:rPr>
          <w:rFonts w:cs="Times New Roman" w:ascii="Times New Roman" w:hAnsi="Times New Roman"/>
        </w:rPr>
        <w:t>случаются тогда, когда в фокус внимания занятых в спектакле людей попадают определенные проблемы. В каждой пьесе может ставиться своя задача, но их основные темы являются маяками для всего существующего Сознания.</w:t>
      </w:r>
    </w:p>
    <w:p>
      <w:pPr>
        <w:pStyle w:val="Style15"/>
        <w:rPr/>
      </w:pPr>
      <w:r>
        <w:rPr>
          <w:rFonts w:cs="Times New Roman" w:ascii="Times New Roman" w:hAnsi="Times New Roman"/>
        </w:rPr>
        <w:t xml:space="preserve">Прогресс не имеет ничего общего со временем. Он связан с психическим духовным вниманием. Поэтому неправильно было бы предположить, что события вашей жизни </w:t>
      </w:r>
      <w:r>
        <w:rPr>
          <w:rFonts w:cs="Times New Roman" w:ascii="Times New Roman" w:hAnsi="Times New Roman"/>
          <w:i/>
          <w:iCs/>
        </w:rPr>
        <w:t xml:space="preserve">вызваны </w:t>
      </w:r>
      <w:r>
        <w:rPr>
          <w:rFonts w:cs="Times New Roman" w:ascii="Times New Roman" w:hAnsi="Times New Roman"/>
        </w:rPr>
        <w:t>предыдущими существованиями или что в жизни вы расплачиваетесь за преступления прошлых жизней. Жизни происходят одновременно.</w:t>
      </w:r>
    </w:p>
    <w:p>
      <w:pPr>
        <w:pStyle w:val="Style15"/>
        <w:rPr/>
      </w:pPr>
      <w:r>
        <w:rPr>
          <w:rFonts w:cs="Times New Roman" w:ascii="Times New Roman" w:hAnsi="Times New Roman"/>
        </w:rPr>
        <w:t>Ваша многомерная личность так устроена, что она может испытывать все это</w:t>
      </w:r>
      <w:r>
        <w:rPr>
          <w:rFonts w:cs="Times New Roman" w:ascii="Times New Roman" w:hAnsi="Times New Roman"/>
          <w:i/>
          <w:iCs/>
        </w:rPr>
        <w:t xml:space="preserve"> </w:t>
      </w:r>
      <w:r>
        <w:rPr>
          <w:rFonts w:cs="Times New Roman" w:ascii="Times New Roman" w:hAnsi="Times New Roman"/>
        </w:rPr>
        <w:t>и тем не менее сохранять свою целостность. В то же время, конечно, на личность влияют ее роли в различных пьесах.</w:t>
      </w:r>
    </w:p>
    <w:p>
      <w:pPr>
        <w:pStyle w:val="Style15"/>
        <w:rPr>
          <w:rFonts w:ascii="Times New Roman" w:hAnsi="Times New Roman" w:cs="Times New Roman"/>
        </w:rPr>
      </w:pPr>
      <w:r>
        <w:rPr>
          <w:rFonts w:cs="Times New Roman" w:ascii="Times New Roman" w:hAnsi="Times New Roman"/>
        </w:rPr>
        <w:t>Эти пьесы нельзя назвать бесцельными актами искусства. В них личность примеряет на себя бесчисленное количество масок, образцов поведения, позиций и в результате в ней происходят изменения.</w:t>
      </w:r>
    </w:p>
    <w:p>
      <w:pPr>
        <w:pStyle w:val="Style15"/>
        <w:rPr>
          <w:rFonts w:ascii="Times New Roman" w:hAnsi="Times New Roman" w:cs="Times New Roman"/>
        </w:rPr>
      </w:pPr>
      <w:r>
        <w:rPr>
          <w:rFonts w:cs="Times New Roman" w:ascii="Times New Roman" w:hAnsi="Times New Roman"/>
        </w:rPr>
        <w:t xml:space="preserve">Личность создает различные условия, ставит перед собой задачи. В связи с этим личность создает великое множество новых реальностей. </w:t>
      </w:r>
    </w:p>
    <w:p>
      <w:pPr>
        <w:pStyle w:val="Style15"/>
        <w:rPr/>
      </w:pPr>
      <w:r>
        <w:rPr>
          <w:rFonts w:cs="Times New Roman" w:ascii="Times New Roman" w:hAnsi="Times New Roman"/>
        </w:rPr>
        <w:t>Далее. Душа, или высоко индивидуализированная духовная энергия, создает ваше тело и является силой, мотивирующей его существование и дающей вам жизненную энергию. Сознание никогда не остается неподвижным, оно постоянно ищет новые области созидания. Поэтому душа создает трехмерную реальность и трехмерное “я” с присущими ему характеристиками. В трехмерной личности проявляется потенциал этой души. В связи с этим ваш поиск связей со своей душой позволяет вам повысить потенциал своей трехмерной личности.</w:t>
      </w:r>
    </w:p>
    <w:p>
      <w:pPr>
        <w:pStyle w:val="Style15"/>
        <w:rPr>
          <w:rFonts w:ascii="Times New Roman" w:hAnsi="Times New Roman" w:cs="Times New Roman"/>
        </w:rPr>
      </w:pPr>
      <w:r>
        <w:rPr>
          <w:rFonts w:cs="Times New Roman" w:ascii="Times New Roman" w:hAnsi="Times New Roman"/>
        </w:rPr>
        <w:t>Душа, или сущность, также укрепляется благодаря существованию трехмерной личности, более того, к ней прибавляются новые аспекты.</w:t>
      </w:r>
    </w:p>
    <w:p>
      <w:pPr>
        <w:pStyle w:val="Style15"/>
        <w:rPr>
          <w:rFonts w:ascii="Times New Roman" w:hAnsi="Times New Roman" w:cs="Times New Roman"/>
        </w:rPr>
      </w:pPr>
      <w:r>
        <w:rPr>
          <w:rFonts w:cs="Times New Roman" w:ascii="Times New Roman" w:hAnsi="Times New Roman"/>
        </w:rPr>
        <w:t>В пьесе вашей жизни участвуют и актеры, знающие, что эта жизнь — всего роль, и исполняющие ее сознательно. Они приходят с других планов существования затем, чтобы вести остальных актеров и указывать им правильное направление.</w:t>
      </w:r>
    </w:p>
    <w:p>
      <w:pPr>
        <w:pStyle w:val="Style15"/>
        <w:rPr/>
      </w:pPr>
      <w:r>
        <w:rPr>
          <w:rFonts w:cs="Times New Roman" w:ascii="Times New Roman" w:hAnsi="Times New Roman"/>
        </w:rPr>
        <w:t>Вы теперь учитесь быть соавторами творения, богами, в вашем понимании этого слова. Вы учитесь ответственности, присущей каждому индивидуализированному сознанию. Вы учитесь правильно пользоваться той энергией, которой вы являетесь.</w:t>
      </w:r>
      <w:r>
        <w:rPr>
          <w:rFonts w:cs="Times New Roman" w:ascii="Times New Roman" w:hAnsi="Times New Roman"/>
          <w:b/>
          <w:bCs/>
          <w:szCs w:val="27"/>
        </w:rPr>
        <w:t xml:space="preserve"> </w:t>
      </w:r>
    </w:p>
    <w:p>
      <w:pPr>
        <w:pStyle w:val="Style15"/>
        <w:rPr>
          <w:rFonts w:ascii="Times New Roman" w:hAnsi="Times New Roman" w:cs="Times New Roman"/>
          <w:b/>
          <w:b/>
          <w:bCs/>
          <w:szCs w:val="27"/>
        </w:rPr>
      </w:pPr>
      <w:r>
        <w:rPr>
          <w:rFonts w:cs="Times New Roman" w:ascii="Times New Roman" w:hAnsi="Times New Roman"/>
          <w:b/>
          <w:bCs/>
          <w:szCs w:val="27"/>
        </w:rPr>
        <w:t>Как мысли формируют материю</w:t>
      </w:r>
    </w:p>
    <w:p>
      <w:pPr>
        <w:pStyle w:val="Style15"/>
        <w:rPr/>
      </w:pPr>
      <w:r>
        <w:rPr>
          <w:rFonts w:cs="Times New Roman" w:ascii="Times New Roman" w:hAnsi="Times New Roman"/>
        </w:rPr>
        <w:t xml:space="preserve">Читая эти строки или любой другой печатный материал, вы понимаете, что информация, которую вы получаете, не равна тем буквам и словам, которые напечатаны на бумаге. В напечатанных строках </w:t>
      </w:r>
      <w:r>
        <w:rPr>
          <w:rFonts w:cs="Times New Roman" w:ascii="Times New Roman" w:hAnsi="Times New Roman"/>
          <w:i/>
          <w:iCs/>
        </w:rPr>
        <w:t>не содержится</w:t>
      </w:r>
      <w:r>
        <w:rPr>
          <w:rFonts w:cs="Times New Roman" w:ascii="Times New Roman" w:hAnsi="Times New Roman"/>
        </w:rPr>
        <w:t xml:space="preserve"> информации. Строки лишь передают ее.</w:t>
      </w:r>
    </w:p>
    <w:p>
      <w:pPr>
        <w:pStyle w:val="Style15"/>
        <w:rPr>
          <w:rFonts w:ascii="Times New Roman" w:hAnsi="Times New Roman" w:cs="Times New Roman"/>
        </w:rPr>
      </w:pPr>
      <w:r>
        <w:rPr>
          <w:rFonts w:cs="Times New Roman" w:ascii="Times New Roman" w:hAnsi="Times New Roman"/>
        </w:rPr>
        <w:t>То же самое можно сказать об устном общении. Ваши слова передают мысли, чувства или информацию. При этом сами слова не являются ни тем, ни другим, ни третьим. Это символы, о значении которых вы друг с другом предварительно договариваетесь.</w:t>
      </w:r>
    </w:p>
    <w:p>
      <w:pPr>
        <w:pStyle w:val="Style15"/>
        <w:rPr>
          <w:rFonts w:ascii="Times New Roman" w:hAnsi="Times New Roman" w:cs="Times New Roman"/>
        </w:rPr>
      </w:pPr>
      <w:r>
        <w:rPr>
          <w:rFonts w:cs="Times New Roman" w:ascii="Times New Roman" w:hAnsi="Times New Roman"/>
        </w:rPr>
        <w:t>Физические объекты также являются символами реальности, чье значение они, как и буквы в предыдущем примере, передают. В самих же предметах информации не больше, чем в буквах. Такой взгляд поможет вам понять истинную природу физической материи. Только поняв, что мысли и желания постоянно транслируются в физические объекты, вы сможете осознать истинную независимость от обстоятельств, времени и внешних условий.</w:t>
      </w:r>
    </w:p>
    <w:p>
      <w:pPr>
        <w:pStyle w:val="Style15"/>
        <w:rPr>
          <w:rFonts w:ascii="Times New Roman" w:hAnsi="Times New Roman" w:cs="Times New Roman"/>
        </w:rPr>
      </w:pPr>
      <w:r>
        <w:rPr>
          <w:rFonts w:cs="Times New Roman" w:ascii="Times New Roman" w:hAnsi="Times New Roman"/>
        </w:rPr>
        <w:t>В “пространстве” вашего мира существуют и другие формы реальности, которые не воспринимают ваших физических объектов ввиду того, что их реальность имеет другую систему масок. Вы не воспринимаете их, а они, вообще говоря, не чувствуют вас. У этой двойной реальности существуют точки пересечения. Есть основные точки, наделенные фантастической по интенсивности энергией, и множество второстепенных.</w:t>
      </w:r>
    </w:p>
    <w:p>
      <w:pPr>
        <w:pStyle w:val="Style15"/>
        <w:rPr/>
      </w:pPr>
      <w:r>
        <w:rPr>
          <w:rFonts w:cs="Times New Roman" w:ascii="Times New Roman" w:hAnsi="Times New Roman"/>
        </w:rPr>
        <w:t xml:space="preserve">Существуют четыре абсолютные точки пересечения </w:t>
      </w:r>
      <w:r>
        <w:rPr>
          <w:rFonts w:cs="Times New Roman" w:ascii="Times New Roman" w:hAnsi="Times New Roman"/>
          <w:i/>
          <w:iCs/>
        </w:rPr>
        <w:t>всех</w:t>
      </w:r>
      <w:r>
        <w:rPr>
          <w:rFonts w:cs="Times New Roman" w:ascii="Times New Roman" w:hAnsi="Times New Roman"/>
        </w:rPr>
        <w:t xml:space="preserve"> реальностей. Они служат также энергетическими каналами и искривлениями, сквозь которые возможен переход в другие реальности. Эти точки трансформируют энергию, обеспечивая непрерывность созидательного процесса.</w:t>
      </w:r>
    </w:p>
    <w:p>
      <w:pPr>
        <w:pStyle w:val="Style15"/>
        <w:rPr/>
      </w:pPr>
      <w:r>
        <w:rPr>
          <w:rFonts w:cs="Times New Roman" w:ascii="Times New Roman" w:hAnsi="Times New Roman"/>
        </w:rPr>
        <w:t>В вашей реальности есть масса второстепенных точек, они играют важную роль в превращении мыслей в физические объекты. Эти точки находятся и во времени, и в пространстве. В таких точках все имеет большую эффективность — мысли более остры, а строения более долговечны. Примером таких точек являются египетские пирамиды. В окрестностях таких точек, даже второстепенных, гравитация и прочие так называемые физические законы будут нестабильны. Это точки концентрированной энергии. Второстепенные точки находятся рядом с вами постоянно — в них лучше строить дома, а цветы и деревья там растут быстрее и лучше цветут или плодоносят Некоторые люди обладают способностью чувствовать такие точки.</w:t>
      </w:r>
    </w:p>
    <w:p>
      <w:pPr>
        <w:pStyle w:val="Style15"/>
        <w:rPr/>
      </w:pPr>
      <w:r>
        <w:rPr>
          <w:rFonts w:cs="Times New Roman" w:ascii="Times New Roman" w:hAnsi="Times New Roman"/>
        </w:rPr>
        <w:t>Эти точки — как невидимые электростанции, активируемые эмоциями или мыслями достаточной интенсивности Точки и сами интенсифицируют то, что активировало их, причем достаточно нейтральным образом. Упрощенно говоря, субъективные переживания любого сознания порождают электромагнитные энергетические единицы, находящиеся вне диапазона физической реальности. Это нарождающиеся частицы, еще не ставшие материей. При определенных условиях они превращаются в вещество. Достаточно интенсивные электромагнитные единицы автоматически активируют второстепенные точки перехода, о которых я говорил. В них материализац</w:t>
      </w:r>
      <w:r>
        <w:rPr>
          <w:rFonts w:cs="Times New Roman" w:ascii="Times New Roman" w:hAnsi="Times New Roman"/>
          <w:b/>
          <w:bCs/>
        </w:rPr>
        <w:t>ия</w:t>
      </w:r>
      <w:r>
        <w:rPr>
          <w:rFonts w:cs="Times New Roman" w:ascii="Times New Roman" w:hAnsi="Times New Roman"/>
        </w:rPr>
        <w:t xml:space="preserve"> происходит быстрее. И атомы, и молекулы, и планеты, и эти электромагнитные единицы являются проявлениями одного и того же принципа, дающего им возможность существования.</w:t>
      </w:r>
    </w:p>
    <w:p>
      <w:pPr>
        <w:pStyle w:val="Style15"/>
        <w:rPr/>
      </w:pPr>
      <w:r>
        <w:rPr>
          <w:rFonts w:cs="Times New Roman" w:ascii="Times New Roman" w:hAnsi="Times New Roman"/>
        </w:rPr>
        <w:t>Итак, каждая мысль или эмоция существует в виде единицы электромагнитной энергии или комбинации таких единиц. Они становятся — часто с помощью точек перехода — строительным материалом физических объектов. Материальные проявления являются нейтральным результатом любой мысли или эмоции. Поэтому мысленные образы, сопровождающиеся сильными эмоциями, являются чертежами, по которым будет построен тот или иной физический объект. В материализации играет существенную роль интенсивность чувства или мысли.</w:t>
      </w:r>
      <w:r>
        <w:rPr>
          <w:rFonts w:cs="Times New Roman" w:ascii="Times New Roman" w:hAnsi="Times New Roman"/>
          <w:b/>
          <w:bCs/>
        </w:rPr>
        <w:t xml:space="preserve"> </w:t>
      </w:r>
    </w:p>
    <w:p>
      <w:pPr>
        <w:pStyle w:val="Style15"/>
        <w:rPr>
          <w:rFonts w:ascii="Times New Roman" w:hAnsi="Times New Roman" w:cs="Times New Roman"/>
          <w:b/>
          <w:b/>
          <w:bCs/>
          <w:szCs w:val="27"/>
        </w:rPr>
      </w:pPr>
      <w:r>
        <w:rPr>
          <w:rFonts w:cs="Times New Roman" w:ascii="Times New Roman" w:hAnsi="Times New Roman"/>
          <w:b/>
          <w:bCs/>
          <w:szCs w:val="27"/>
        </w:rPr>
        <w:t>Душа и природа восприятия</w:t>
      </w:r>
    </w:p>
    <w:p>
      <w:pPr>
        <w:pStyle w:val="Style15"/>
        <w:rPr>
          <w:rFonts w:ascii="Times New Roman" w:hAnsi="Times New Roman" w:cs="Times New Roman"/>
          <w:b/>
          <w:b/>
          <w:bCs/>
          <w:i/>
          <w:i/>
          <w:iCs/>
        </w:rPr>
      </w:pPr>
      <w:r>
        <w:rPr>
          <w:rFonts w:cs="Times New Roman" w:ascii="Times New Roman" w:hAnsi="Times New Roman"/>
          <w:b/>
          <w:bCs/>
          <w:i/>
          <w:iCs/>
        </w:rPr>
        <w:t>СЕАНС 526, 4 МАЯ, 1970 ГОДА, 22 00, ПОНЕДЕЛЬНИК</w:t>
      </w:r>
    </w:p>
    <w:p>
      <w:pPr>
        <w:pStyle w:val="Style15"/>
        <w:rPr/>
      </w:pPr>
      <w:r>
        <w:rPr>
          <w:rFonts w:cs="Times New Roman" w:ascii="Times New Roman" w:hAnsi="Times New Roman"/>
        </w:rPr>
        <w:t xml:space="preserve">Нельзя сказать, что у вас есть душа. Душа — это то, чем вы </w:t>
      </w:r>
      <w:r>
        <w:rPr>
          <w:rFonts w:cs="Times New Roman" w:ascii="Times New Roman" w:hAnsi="Times New Roman"/>
          <w:i/>
          <w:iCs/>
        </w:rPr>
        <w:t xml:space="preserve">являетесь. </w:t>
      </w:r>
      <w:r>
        <w:rPr>
          <w:rFonts w:cs="Times New Roman" w:ascii="Times New Roman" w:hAnsi="Times New Roman"/>
        </w:rPr>
        <w:t>Поэтому я предпочитаю слово “сущность”, имеющее к тому же менее религиозный оттенок. Проблема в том, что вы полагаете душу неким законченным, статичным продуктом, принадлежащим вам, но не являющимся вами. Душа, или сущность, находится в состоянии постоянного изменения, непрерывного обучения. Она находится не в вашем теле, а в других измерениях, она связана с субъективными реальностями, а не с пространством и временем. Ваше Эго делает вид, что не знает того, что знает вся сущность. Хотя этого не может быть, ведь оно является ее частью.</w:t>
      </w:r>
    </w:p>
    <w:p>
      <w:pPr>
        <w:pStyle w:val="Style15"/>
        <w:rPr>
          <w:rFonts w:ascii="Times New Roman" w:hAnsi="Times New Roman" w:cs="Times New Roman"/>
        </w:rPr>
      </w:pPr>
      <w:r>
        <w:rPr>
          <w:rFonts w:cs="Times New Roman" w:ascii="Times New Roman" w:hAnsi="Times New Roman"/>
        </w:rPr>
        <w:t>Вы не отрезаны от своей души и можете поддерживать с ней связь. Однако Эго, которое правит кораблем вашего тела в опасных водах трехмерной реальности, не хочет отвлекаться от этой реальности. Каналы связи, психические и психологические, существуют постоянно, общение происходит на разных уровнях сущности, и Эго принимает определенную часть информации от внутреннего “я”</w:t>
      </w:r>
    </w:p>
    <w:p>
      <w:pPr>
        <w:pStyle w:val="Style15"/>
        <w:rPr>
          <w:rFonts w:ascii="Times New Roman" w:hAnsi="Times New Roman" w:cs="Times New Roman"/>
        </w:rPr>
      </w:pPr>
      <w:r>
        <w:rPr>
          <w:rFonts w:cs="Times New Roman" w:ascii="Times New Roman" w:hAnsi="Times New Roman"/>
        </w:rPr>
        <w:t>Ваша сущность не имеет границ, ведь они стесняли бы ее свободу. Она не обедняется в результате новых реинкарнаций в различных реальностях, напротив, этот опыт обогащает ее.</w:t>
      </w:r>
    </w:p>
    <w:p>
      <w:pPr>
        <w:pStyle w:val="Style15"/>
        <w:rPr>
          <w:rFonts w:ascii="Times New Roman" w:hAnsi="Times New Roman" w:cs="Times New Roman"/>
        </w:rPr>
      </w:pPr>
      <w:r>
        <w:rPr>
          <w:rFonts w:cs="Times New Roman" w:ascii="Times New Roman" w:hAnsi="Times New Roman"/>
        </w:rPr>
        <w:t>Многие из вас полагают, что душа — это некий драгоценный камень, который в конце концов должен быть подарен богу. Некоторые относятся к душе так, как девицы — к своей невинности, дорожа ею и боясь ее потерять.</w:t>
      </w:r>
    </w:p>
    <w:p>
      <w:pPr>
        <w:pStyle w:val="Style15"/>
        <w:rPr/>
      </w:pPr>
      <w:r>
        <w:rPr>
          <w:rFonts w:cs="Times New Roman" w:ascii="Times New Roman" w:hAnsi="Times New Roman"/>
        </w:rPr>
        <w:t>Во многих философиях прослеживается идея возвращения души к тому, кто ее изначально дал человеку, или растворения ее в туманном состоянии между небытием и бытием. Однако душа —это прежде всего способ творчества, это наиболее энергичная и мощная единица сознания, какую только можно найти во вселенной. Ее энергия безгранична, она формирует личности и целые миры. Она несет в себе ношу всего сущего. Ее потенциал невозможно себе представить. Однако вы почему-то предпочитаете отождествлять себя со своим повседневным жизненным опытом. Душа в некотором роде и является Богом, но о концепции Бога мы поговорим позднее.</w:t>
      </w:r>
    </w:p>
    <w:p>
      <w:pPr>
        <w:pStyle w:val="Style15"/>
        <w:rPr>
          <w:rFonts w:ascii="Times New Roman" w:hAnsi="Times New Roman" w:cs="Times New Roman"/>
          <w:b/>
          <w:b/>
          <w:bCs/>
          <w:i/>
          <w:i/>
          <w:iCs/>
        </w:rPr>
      </w:pPr>
      <w:r>
        <w:rPr>
          <w:rFonts w:cs="Times New Roman" w:ascii="Times New Roman" w:hAnsi="Times New Roman"/>
          <w:b/>
          <w:bCs/>
          <w:i/>
          <w:iCs/>
        </w:rPr>
        <w:t>СЕАНС 527, 11 МАЯ 1970 ГОДА, 21 12, ПОНЕДЕЛЬНИК</w:t>
      </w:r>
    </w:p>
    <w:p>
      <w:pPr>
        <w:pStyle w:val="Style15"/>
        <w:rPr>
          <w:rFonts w:ascii="Times New Roman" w:hAnsi="Times New Roman" w:cs="Times New Roman"/>
        </w:rPr>
      </w:pPr>
      <w:r>
        <w:rPr>
          <w:rFonts w:cs="Times New Roman" w:ascii="Times New Roman" w:hAnsi="Times New Roman"/>
        </w:rPr>
        <w:t>Многие полагают, что душа — это бессмертное Эго, забывая, что Эго в том виде, в каком вы его знаете, представляет собой лишь малую часть души, или сущности. Поскольку вы плохо понимаете рамки вашей реальности, ваши идеи, естественно, тоже ограничены. Думая о бессмертии, человек просто надеется на вечное продолжение такого же эгоистического существования и отрицает возможность каких-либо перемен в этом существовании. Однако личность постоянно меняется, и часто —непредсказуемо. Даже ваше смертное “я” гораздо более удивительно и чудесно, чем вам кажется. Вы не осознали еще природы восприятия этой части вашей личности, поэтому и характер восприятия вашей души вам непонятен. Ваша душа и является вами, поэтому она воспринимает и творит и в данный момент. Ее способы восприятия были такими же до вашего физического появления на свет и останутся неизменными после вашей физической смерти.</w:t>
      </w:r>
    </w:p>
    <w:p>
      <w:pPr>
        <w:pStyle w:val="Style15"/>
        <w:rPr/>
      </w:pPr>
      <w:r>
        <w:rPr>
          <w:rFonts w:cs="Times New Roman" w:ascii="Times New Roman" w:hAnsi="Times New Roman"/>
        </w:rPr>
        <w:t xml:space="preserve">Вы можете уже сейчас познать свою душу. Это познание не должно открываться до момента вашей смерти. Душу также нет смысла беречь, ведь вы ее </w:t>
      </w:r>
      <w:r>
        <w:rPr>
          <w:rFonts w:cs="Times New Roman" w:ascii="Times New Roman" w:hAnsi="Times New Roman"/>
          <w:i/>
          <w:iCs/>
        </w:rPr>
        <w:t>не можете</w:t>
      </w:r>
      <w:r>
        <w:rPr>
          <w:rFonts w:cs="Times New Roman" w:ascii="Times New Roman" w:hAnsi="Times New Roman"/>
        </w:rPr>
        <w:t xml:space="preserve"> потерять. Выражения “спасти душу” или “потерять душу” бессмысленны, потому что в них речь идет о той части вас, разрушить которую невозможно.</w:t>
      </w:r>
    </w:p>
    <w:p>
      <w:pPr>
        <w:pStyle w:val="Style15"/>
        <w:rPr>
          <w:rFonts w:ascii="Times New Roman" w:hAnsi="Times New Roman" w:cs="Times New Roman"/>
        </w:rPr>
      </w:pPr>
      <w:r>
        <w:rPr>
          <w:rFonts w:cs="Times New Roman" w:ascii="Times New Roman" w:hAnsi="Times New Roman"/>
        </w:rPr>
        <w:t>Ваша личность в том виде, в каком вы ее знаете и в каком она вам наиболее дорога, также не может быть уничтожена или разрушена. Ведь это часть вашей души. Она не будет поглощена, стерта или подчинена душой и никогда не будет разделена с ней. Ваша индивидуальность продолжит свое существование.</w:t>
      </w:r>
    </w:p>
    <w:p>
      <w:pPr>
        <w:pStyle w:val="Style15"/>
        <w:rPr>
          <w:rFonts w:ascii="Times New Roman" w:hAnsi="Times New Roman" w:cs="Times New Roman"/>
        </w:rPr>
      </w:pPr>
      <w:r>
        <w:rPr>
          <w:rFonts w:cs="Times New Roman" w:ascii="Times New Roman" w:hAnsi="Times New Roman"/>
        </w:rPr>
        <w:t>Она продолжит свой рост и развитие, однако они будут во многом зависеть от ее осознания того факта, что, являясь определенной и независимой, она не перестает быть всего лишь частичкой души, или сущности. От этого понимания зависит реализация ее творческого потенциала. Личность, которой вы являетесь теперь, личность, которой вы были до своего рождения, и та, которой станете после смерти, — все это частички вашей души, ее проявления. Поэтому, только поняв огромный созидательный потенциал своей души и истинную природу своей реальности, вы сможете установить связи с прочими своими аспектами. Все они независимы и делены собственным правом творчества.</w:t>
      </w:r>
    </w:p>
    <w:p>
      <w:pPr>
        <w:pStyle w:val="Style15"/>
        <w:rPr>
          <w:rFonts w:ascii="Times New Roman" w:hAnsi="Times New Roman" w:cs="Times New Roman"/>
        </w:rPr>
      </w:pPr>
      <w:r>
        <w:rPr>
          <w:rFonts w:cs="Times New Roman" w:ascii="Times New Roman" w:hAnsi="Times New Roman"/>
        </w:rPr>
        <w:t>Эти внутренние связи вы можете установить уже сейчас, не дожидаясь наступления физической смерти. Душа постоянно растет, включая в себя все индивидуальные личности и основываясь на них, однако является более чем просто суммой этих личностей. В природе не существует замкнутых систем. Поэтому и душа не является таковой. А вы думаете о ней как о некой неизменной духовной крепости. Однако крепости не только защищают от вторжения врагов, но и сдерживают рост и развитие заключенных в ней людей.</w:t>
      </w:r>
    </w:p>
    <w:p>
      <w:pPr>
        <w:pStyle w:val="Style15"/>
        <w:rPr/>
      </w:pPr>
      <w:r>
        <w:rPr>
          <w:rFonts w:cs="Times New Roman" w:ascii="Times New Roman" w:hAnsi="Times New Roman"/>
        </w:rPr>
        <w:t>Как найти связи со своей душой? Попробуйте воспользоваться своей интуицией, ведь во многих случаях интуитивное знание намного превосходит рациональное. Одним из необходимых условий этого интуитивного осознания является сильное желание достичь его. Существуют различные методы, которые могут в этом помочь. Вот одно простое упражнение:</w:t>
      </w:r>
    </w:p>
    <w:p>
      <w:pPr>
        <w:pStyle w:val="Style15"/>
        <w:rPr>
          <w:rFonts w:ascii="Times New Roman" w:hAnsi="Times New Roman" w:cs="Times New Roman"/>
          <w:i/>
          <w:i/>
          <w:iCs/>
        </w:rPr>
      </w:pPr>
      <w:r>
        <w:rPr>
          <w:rFonts w:cs="Times New Roman" w:ascii="Times New Roman" w:hAnsi="Times New Roman"/>
          <w:i/>
          <w:iCs/>
        </w:rPr>
        <w:t>Закройте глаза и попытайтесь ощутить в себе тот источник, который питает вашу жизненную силу, дает вам ваше дыхание. Некоторые смогут это сделать в первый же раз. Другим может понадобиться несколько попыток.. Когда вы ощутите его, попытайтесь почувствовать, как энергия изливается из него, наполняя ваше тело, пронизывая его до кончиков пальцев и корней волос, проходя через каждую клеточку вашего тела. Представьте затем, как эти лучи, исходящие из центра, в котором находитесь вы сами, прорезают небеса над головой, уходя к звездам, и землю под ногами, насквозь, через самый ее центр Представьте, как они расходятся во все стороны, достигая самых дальних областей вселенной.</w:t>
      </w:r>
    </w:p>
    <w:p>
      <w:pPr>
        <w:pStyle w:val="Style15"/>
        <w:rPr/>
      </w:pPr>
      <w:r>
        <w:rPr>
          <w:rFonts w:cs="Times New Roman" w:ascii="Times New Roman" w:hAnsi="Times New Roman"/>
        </w:rPr>
        <w:t xml:space="preserve">Это упражнение основано на том факте, что лучи, которые вы представите, не будут </w:t>
      </w:r>
      <w:r>
        <w:rPr>
          <w:rFonts w:cs="Times New Roman" w:ascii="Times New Roman" w:hAnsi="Times New Roman"/>
          <w:i/>
          <w:iCs/>
        </w:rPr>
        <w:t>воображаемыми,</w:t>
      </w:r>
      <w:r>
        <w:rPr>
          <w:rFonts w:cs="Times New Roman" w:ascii="Times New Roman" w:hAnsi="Times New Roman"/>
        </w:rPr>
        <w:t xml:space="preserve"> они на самом деле разойдутся по миру, являясь эманациями вашего сознания и проявлениями созидательной силы вашей души. Это упражнение поможет вам получить некоторое представление об истинной природе, творческом потенциале и жизненной силе вашей души, отдельной частицей которой вы являетесь.</w:t>
      </w:r>
    </w:p>
    <w:p>
      <w:pPr>
        <w:pStyle w:val="Style15"/>
        <w:rPr>
          <w:rFonts w:ascii="Times New Roman" w:hAnsi="Times New Roman" w:cs="Times New Roman"/>
        </w:rPr>
      </w:pPr>
      <w:r>
        <w:rPr>
          <w:rFonts w:cs="Times New Roman" w:ascii="Times New Roman" w:hAnsi="Times New Roman"/>
        </w:rPr>
        <w:t>Теперь несколько слов о так называемом экстрасенсорном восприятии. Подобные опыты кажутся вам экстраординарными, потому что вы привыкли считать, что любое восприятие должно происходить посредством физических органов чувств. Так называемое экстрасенсорное восприятие является извращенным представлением идеи восприятия при помощи внутренних чувств. Тем не менее это шаг вперед, ведь эта идея разрушает представления о физической природе восприятия.</w:t>
      </w:r>
    </w:p>
    <w:p>
      <w:pPr>
        <w:pStyle w:val="Style15"/>
        <w:rPr>
          <w:rFonts w:ascii="Times New Roman" w:hAnsi="Times New Roman" w:cs="Times New Roman"/>
        </w:rPr>
      </w:pPr>
      <w:r>
        <w:rPr>
          <w:rFonts w:cs="Times New Roman" w:ascii="Times New Roman" w:hAnsi="Times New Roman"/>
        </w:rPr>
        <w:t>Внутреннее “я” знает о душе, оно служит связным между ней и вашей нынешней личностью. Вы должны также понимать, что терминами “душа”, “сущность” или “ваша нынешняя личность” я пользуюсь просто для удобства, ведь эти понятия неразделимы.</w:t>
      </w:r>
    </w:p>
    <w:p>
      <w:pPr>
        <w:pStyle w:val="Style15"/>
        <w:rPr>
          <w:rFonts w:ascii="Times New Roman" w:hAnsi="Times New Roman" w:cs="Times New Roman"/>
        </w:rPr>
      </w:pPr>
      <w:r>
        <w:rPr>
          <w:rFonts w:cs="Times New Roman" w:ascii="Times New Roman" w:hAnsi="Times New Roman"/>
        </w:rPr>
        <w:t>Вы можете сами это увидеть, если рассмотрите то, что ваши психологи</w:t>
      </w:r>
    </w:p>
    <w:p>
      <w:pPr>
        <w:pStyle w:val="Style15"/>
        <w:rPr>
          <w:rFonts w:ascii="Times New Roman" w:hAnsi="Times New Roman" w:cs="Times New Roman"/>
        </w:rPr>
      </w:pPr>
      <w:r>
        <w:rPr>
          <w:rFonts w:cs="Times New Roman" w:ascii="Times New Roman" w:hAnsi="Times New Roman"/>
        </w:rPr>
        <w:t>называют словами “Эго”, “сознание”, “подсознание” и даже “бессознательное”. То, что секунду назад казалось подсознательным, становится сознательным в следующий момент. В сознательную категорию переходит и бессознательное. Все это показывает, что слова создают разграничения, которые в реальности не существуют.</w:t>
      </w:r>
    </w:p>
    <w:p>
      <w:pPr>
        <w:pStyle w:val="Style15"/>
        <w:rPr/>
      </w:pPr>
      <w:r>
        <w:rPr>
          <w:rFonts w:cs="Times New Roman" w:ascii="Times New Roman" w:hAnsi="Times New Roman"/>
        </w:rPr>
        <w:t>Вам кажется, что вы воспринимаете только с помощью физических чувств, однако стоит вам расширить ваше эгоистическое представление о реальности и вы увидите, что даже ваше эгоистическое “я” охотно осознает существование нефизической информации. А тогда автоматически изменятся его представления о его собственной природе и будут сняты барьеры, мешающие его росту и развитию.</w:t>
      </w:r>
    </w:p>
    <w:p>
      <w:pPr>
        <w:pStyle w:val="Style15"/>
        <w:rPr>
          <w:rFonts w:ascii="Times New Roman" w:hAnsi="Times New Roman" w:cs="Times New Roman"/>
        </w:rPr>
      </w:pPr>
      <w:r>
        <w:rPr>
          <w:rFonts w:cs="Times New Roman" w:ascii="Times New Roman" w:hAnsi="Times New Roman"/>
        </w:rPr>
        <w:t>Любой акт восприятия изменяет того, кто воспринимает, поэтому меняется и его душа. Фактически, различий между объектом и субъектом восприятия не существует. Это может показаться странным, но ведь любые действия по своей природе являются ментальными или, если хотите, психическими. Это очень упрощенное объяснение, однако мысль создает реальность и это непреложная истина. Затем создатель мысли воспринимает объект, не понимая взаимосвязей между ним и объектом, кажущимся ему чем-то отдельным.</w:t>
      </w:r>
    </w:p>
    <w:p>
      <w:pPr>
        <w:pStyle w:val="Style15"/>
        <w:rPr>
          <w:rFonts w:ascii="Times New Roman" w:hAnsi="Times New Roman" w:cs="Times New Roman"/>
        </w:rPr>
      </w:pPr>
      <w:r>
        <w:rPr>
          <w:rFonts w:cs="Times New Roman" w:ascii="Times New Roman" w:hAnsi="Times New Roman"/>
        </w:rPr>
        <w:t>Материализация мыслей и эмоций — характерное свойство души. В вашей реальности они принимают форму физической материи. В других мирах это могут быть абсолютно иные формы. Итак, ваша душа ежедневно создает 'вашу физическую реальность в зависимости от характера ваших мыслей и ожиданий.</w:t>
      </w:r>
    </w:p>
    <w:p>
      <w:pPr>
        <w:pStyle w:val="Style15"/>
        <w:rPr/>
      </w:pPr>
      <w:r>
        <w:rPr>
          <w:rFonts w:cs="Times New Roman" w:ascii="Times New Roman" w:hAnsi="Times New Roman"/>
        </w:rPr>
        <w:t xml:space="preserve">Теперь вы видите, насколько важны ваши субъективные чувства. Душу можно представить себе в виде электромагнитного поля. Это поле огромного потенциала, составленного из возможных вариантов действия, ищущих выражения. Ваше физическое тело — это тоже поле определенной формы. Когда кто-то спрашивает, как вас зовут, ваши губы произносят ваше имя. Однако это имя не имеет ничего общего с атомами и клетками вашего “,тела. Оно что-то значит только для вас самих. Внутри своего тела вы не смогли бы указать места, содержащего вашу личность. И тем не менее вы говорите “это </w:t>
      </w:r>
      <w:r>
        <w:rPr>
          <w:rFonts w:cs="Times New Roman" w:ascii="Times New Roman" w:hAnsi="Times New Roman"/>
          <w:i/>
          <w:iCs/>
        </w:rPr>
        <w:t>мое</w:t>
      </w:r>
      <w:r>
        <w:rPr>
          <w:rFonts w:cs="Times New Roman" w:ascii="Times New Roman" w:hAnsi="Times New Roman"/>
        </w:rPr>
        <w:t xml:space="preserve"> тело” и “это </w:t>
      </w:r>
      <w:r>
        <w:rPr>
          <w:rFonts w:cs="Times New Roman" w:ascii="Times New Roman" w:hAnsi="Times New Roman"/>
          <w:i/>
          <w:iCs/>
        </w:rPr>
        <w:t>мое</w:t>
      </w:r>
      <w:r>
        <w:rPr>
          <w:rFonts w:cs="Times New Roman" w:ascii="Times New Roman" w:hAnsi="Times New Roman"/>
        </w:rPr>
        <w:t xml:space="preserve"> имя”.</w:t>
      </w:r>
    </w:p>
    <w:p>
      <w:pPr>
        <w:pStyle w:val="Style15"/>
        <w:rPr/>
      </w:pPr>
      <w:r>
        <w:rPr>
          <w:rFonts w:cs="Times New Roman" w:ascii="Times New Roman" w:hAnsi="Times New Roman"/>
        </w:rPr>
        <w:t xml:space="preserve">Если даже сами вы не можете найти себя в своем собственном теле, то где </w:t>
      </w:r>
      <w:r>
        <w:rPr>
          <w:rFonts w:cs="Times New Roman" w:ascii="Times New Roman" w:hAnsi="Times New Roman"/>
          <w:b/>
          <w:bCs/>
        </w:rPr>
        <w:t>же</w:t>
      </w:r>
      <w:r>
        <w:rPr>
          <w:rFonts w:cs="Times New Roman" w:ascii="Times New Roman" w:hAnsi="Times New Roman"/>
        </w:rPr>
        <w:t xml:space="preserve"> вы есть, те вы, которые утверждают, что это тело со всеми его клетками и молекулами является их собственностью? Безусловно ваша личность как-то связана с вашим телом, ведь вы легко отличаете свое тело от всех прочих тел и объектов.</w:t>
      </w:r>
    </w:p>
    <w:p>
      <w:pPr>
        <w:pStyle w:val="Style15"/>
        <w:rPr>
          <w:rFonts w:ascii="Times New Roman" w:hAnsi="Times New Roman" w:cs="Times New Roman"/>
        </w:rPr>
      </w:pPr>
      <w:r>
        <w:rPr>
          <w:rFonts w:cs="Times New Roman" w:ascii="Times New Roman" w:hAnsi="Times New Roman"/>
        </w:rPr>
        <w:t>Если рассматривать душу с этой же точки зрения, мы увидим, что она гораздо лучше знает, кто она есть, чем ваша физическая личность. И если спросить ее: “Кто ты есть?”, она ответит: “Я есть я”, и этот ответ будет касаться и вашей личности тоже.</w:t>
      </w:r>
    </w:p>
    <w:p>
      <w:pPr>
        <w:pStyle w:val="Style15"/>
        <w:rPr>
          <w:rFonts w:ascii="Times New Roman" w:hAnsi="Times New Roman" w:cs="Times New Roman"/>
        </w:rPr>
      </w:pPr>
      <w:r>
        <w:rPr>
          <w:rFonts w:cs="Times New Roman" w:ascii="Times New Roman" w:hAnsi="Times New Roman"/>
        </w:rPr>
        <w:t>Душа не боится себя. Она находится в постоянном поиске. Она уверена в себе. Она не боится, что чувства или переживания могут завладеть ею. Если бы вы лучше понимали природу личности, вы не боялись бы, например, телепатии, не боялись бы того, что чужие мысли вытеснят ваши собственные.</w:t>
      </w:r>
    </w:p>
    <w:p>
      <w:pPr>
        <w:pStyle w:val="Style15"/>
        <w:rPr>
          <w:rFonts w:ascii="Times New Roman" w:hAnsi="Times New Roman" w:cs="Times New Roman"/>
          <w:b/>
          <w:b/>
          <w:bCs/>
          <w:szCs w:val="27"/>
        </w:rPr>
      </w:pPr>
      <w:r>
        <w:rPr>
          <w:rFonts w:cs="Times New Roman" w:ascii="Times New Roman" w:hAnsi="Times New Roman"/>
          <w:b/>
          <w:bCs/>
          <w:szCs w:val="27"/>
        </w:rPr>
        <w:t>Сон, сновидения и сознание</w:t>
      </w:r>
    </w:p>
    <w:p>
      <w:pPr>
        <w:pStyle w:val="Style15"/>
        <w:rPr>
          <w:rFonts w:ascii="Times New Roman" w:hAnsi="Times New Roman" w:cs="Times New Roman"/>
          <w:b/>
          <w:b/>
          <w:bCs/>
          <w:i/>
          <w:i/>
          <w:iCs/>
        </w:rPr>
      </w:pPr>
      <w:r>
        <w:rPr>
          <w:rFonts w:cs="Times New Roman" w:ascii="Times New Roman" w:hAnsi="Times New Roman"/>
          <w:b/>
          <w:bCs/>
          <w:i/>
          <w:iCs/>
        </w:rPr>
        <w:t xml:space="preserve">СЕАНС 532, 27 МАЯ, 1970 ГОДА, 21.24, СРЕДА </w:t>
      </w:r>
    </w:p>
    <w:p>
      <w:pPr>
        <w:pStyle w:val="Style15"/>
        <w:rPr>
          <w:rFonts w:ascii="Times New Roman" w:hAnsi="Times New Roman" w:cs="Times New Roman"/>
        </w:rPr>
      </w:pPr>
      <w:r>
        <w:rPr>
          <w:rFonts w:cs="Times New Roman" w:ascii="Times New Roman" w:hAnsi="Times New Roman"/>
        </w:rPr>
        <w:t>Люди нуждаются во сне, поскольку в этом состоянии происходит огромная работа. Разным людям нужно разное количество часов сна, хотя в целом два раза по три часа в сутки должно быть достаточно, чтобы выспаться, при условии, что тело во сне полностью расслаблено и отдыхает. Часто десятичасовой, например, сон вызывает вялость, как физическую, так и умственную В этом случае дух слишком надолго покидал тело, что вызвало потерю мышечного тонуса.</w:t>
      </w:r>
    </w:p>
    <w:p>
      <w:pPr>
        <w:pStyle w:val="Style15"/>
        <w:rPr>
          <w:rFonts w:ascii="Times New Roman" w:hAnsi="Times New Roman" w:cs="Times New Roman"/>
        </w:rPr>
      </w:pPr>
      <w:r>
        <w:rPr>
          <w:rFonts w:cs="Times New Roman" w:ascii="Times New Roman" w:hAnsi="Times New Roman"/>
        </w:rPr>
        <w:t>Так же как полезнее есть помалу, но часто, несколько коротких периодов</w:t>
      </w:r>
    </w:p>
    <w:p>
      <w:pPr>
        <w:pStyle w:val="Style15"/>
        <w:rPr>
          <w:rFonts w:ascii="Times New Roman" w:hAnsi="Times New Roman" w:cs="Times New Roman"/>
        </w:rPr>
      </w:pPr>
      <w:r>
        <w:rPr>
          <w:rFonts w:cs="Times New Roman" w:ascii="Times New Roman" w:hAnsi="Times New Roman"/>
        </w:rPr>
        <w:t>сна полезнее одного длинного. В этом случае сознание также запомнит большее количество сновидений, которые, следовательно, будут прибавлены к общей сумме жизненного опыта в понимании вашего Эго. Такой сон способствует также более быстрому восстановлению клеток и экономичному использованию питательных веществ. Сознание, в результате, станет более гибким и мобильным.</w:t>
      </w:r>
    </w:p>
    <w:p>
      <w:pPr>
        <w:pStyle w:val="Style15"/>
        <w:rPr>
          <w:rFonts w:ascii="Times New Roman" w:hAnsi="Times New Roman" w:cs="Times New Roman"/>
        </w:rPr>
      </w:pPr>
      <w:r>
        <w:rPr>
          <w:rFonts w:cs="Times New Roman" w:ascii="Times New Roman" w:hAnsi="Times New Roman"/>
        </w:rPr>
        <w:t>Если бы вы спали по пять часов в сутки, при необходимости ложась еще</w:t>
      </w:r>
    </w:p>
    <w:p>
      <w:pPr>
        <w:pStyle w:val="Style15"/>
        <w:rPr>
          <w:rFonts w:ascii="Times New Roman" w:hAnsi="Times New Roman" w:cs="Times New Roman"/>
        </w:rPr>
      </w:pPr>
      <w:r>
        <w:rPr>
          <w:rFonts w:cs="Times New Roman" w:ascii="Times New Roman" w:hAnsi="Times New Roman"/>
        </w:rPr>
        <w:t>на два часа днем, вы заметили бы улучшение вашей памяти о субъективных опытах и общее улучшение здоровья. Такой распорядок в особенности хорош для тех, кто страдает от депрессии.</w:t>
      </w:r>
    </w:p>
    <w:p>
      <w:pPr>
        <w:pStyle w:val="Style15"/>
        <w:rPr>
          <w:rFonts w:ascii="Times New Roman" w:hAnsi="Times New Roman" w:cs="Times New Roman"/>
        </w:rPr>
      </w:pPr>
      <w:r>
        <w:rPr>
          <w:rFonts w:cs="Times New Roman" w:ascii="Times New Roman" w:hAnsi="Times New Roman"/>
        </w:rPr>
        <w:t>В определенные ночные часы отрицательные ионы присутствуют в воздухе в гораздо большей концентрации, поэтому ночью полезно совершать прогулки или работать на открытом воздухе.</w:t>
      </w:r>
    </w:p>
    <w:p>
      <w:pPr>
        <w:pStyle w:val="Style15"/>
        <w:rPr>
          <w:rFonts w:ascii="Times New Roman" w:hAnsi="Times New Roman" w:cs="Times New Roman"/>
        </w:rPr>
      </w:pPr>
      <w:r>
        <w:rPr>
          <w:rFonts w:cs="Times New Roman" w:ascii="Times New Roman" w:hAnsi="Times New Roman"/>
        </w:rPr>
        <w:t>Снотворные таблетки вредны, потому что они нарушают необходимые циклы сна, помогающие телу отдохнуть, и дезориентируют сознание.</w:t>
      </w:r>
    </w:p>
    <w:p>
      <w:pPr>
        <w:pStyle w:val="Style15"/>
        <w:rPr>
          <w:rFonts w:ascii="Times New Roman" w:hAnsi="Times New Roman" w:cs="Times New Roman"/>
        </w:rPr>
      </w:pPr>
      <w:r>
        <w:rPr>
          <w:rFonts w:cs="Times New Roman" w:ascii="Times New Roman" w:hAnsi="Times New Roman"/>
        </w:rPr>
        <w:t>Я обращаю ваше внимание на проблему сна, поскольку правильный сон помогает познать себя. Ведь во сне действуют другие взгляды вашей личности на реальность и другие аспекты вашей личности становятся досягаемыми.</w:t>
      </w:r>
    </w:p>
    <w:p>
      <w:pPr>
        <w:pStyle w:val="Style15"/>
        <w:rPr/>
      </w:pPr>
      <w:r>
        <w:rPr>
          <w:rFonts w:cs="Times New Roman" w:ascii="Times New Roman" w:hAnsi="Times New Roman"/>
        </w:rPr>
        <w:t xml:space="preserve">Вы должны четко понимать, что во время сна </w:t>
      </w:r>
      <w:r>
        <w:rPr>
          <w:rFonts w:cs="Times New Roman" w:ascii="Times New Roman" w:hAnsi="Times New Roman"/>
          <w:i/>
          <w:iCs/>
        </w:rPr>
        <w:t xml:space="preserve">сознание покидает тело </w:t>
      </w:r>
      <w:r>
        <w:rPr>
          <w:rFonts w:cs="Times New Roman" w:ascii="Times New Roman" w:hAnsi="Times New Roman"/>
        </w:rPr>
        <w:t>Иногда оно возвращается, чтобы проверить работу физических механизмов. Простое же сознание атомов и молекул — сознание тела — всегда остается при нем, так что нельзя сказать, что тело пустует. Однако значительная творческая часть вас покидает тело, когда вы спите.</w:t>
      </w:r>
    </w:p>
    <w:p>
      <w:pPr>
        <w:pStyle w:val="Style15"/>
        <w:rPr>
          <w:rFonts w:ascii="Times New Roman" w:hAnsi="Times New Roman" w:cs="Times New Roman"/>
        </w:rPr>
      </w:pPr>
      <w:r>
        <w:rPr>
          <w:rFonts w:cs="Times New Roman" w:ascii="Times New Roman" w:hAnsi="Times New Roman"/>
        </w:rPr>
        <w:t>Если вы правильно спите, вы увидите, что вы начинаете также правильно питаться — часто, но понемногу, не перегружая желудок. У вас появится чувство единства своей личности. Вы больше узнаете о своих телепатических и провидческих способностях и перестанете чувствовать резкую границу, разделяющую реальности сна и бодрствования.</w:t>
      </w:r>
    </w:p>
    <w:p>
      <w:pPr>
        <w:pStyle w:val="Style15"/>
        <w:rPr>
          <w:rFonts w:ascii="Times New Roman" w:hAnsi="Times New Roman" w:cs="Times New Roman"/>
        </w:rPr>
      </w:pPr>
      <w:r>
        <w:rPr>
          <w:rFonts w:cs="Times New Roman" w:ascii="Times New Roman" w:hAnsi="Times New Roman"/>
        </w:rPr>
        <w:t>Гуляя в ночное время, вы почувствуете себя ближе к природе. Вы лучше почувствуете свои способности к интуитивному мышлению, которые ярко проявляются во сне. У вас исчезнут резкие скачки настроения. Вы почувствуете себя более уверенно и ощутите безопасность своего пребывания во всех сферах вашего существования.</w:t>
      </w:r>
    </w:p>
    <w:p>
      <w:pPr>
        <w:pStyle w:val="Style15"/>
        <w:rPr>
          <w:rFonts w:ascii="Times New Roman" w:hAnsi="Times New Roman" w:cs="Times New Roman"/>
          <w:b/>
          <w:b/>
          <w:bCs/>
          <w:i/>
          <w:i/>
          <w:iCs/>
        </w:rPr>
      </w:pPr>
      <w:r>
        <w:rPr>
          <w:rFonts w:cs="Times New Roman" w:ascii="Times New Roman" w:hAnsi="Times New Roman"/>
          <w:b/>
          <w:bCs/>
          <w:i/>
          <w:iCs/>
        </w:rPr>
        <w:t>СЕАНС 533, 1 ИЮНЯ 1970 ГОДА, 21.20, ПОНЕДЕЛЬНИК</w:t>
      </w:r>
    </w:p>
    <w:p>
      <w:pPr>
        <w:pStyle w:val="Style15"/>
        <w:rPr>
          <w:rFonts w:ascii="Times New Roman" w:hAnsi="Times New Roman" w:cs="Times New Roman"/>
        </w:rPr>
      </w:pPr>
      <w:r>
        <w:rPr>
          <w:rFonts w:cs="Times New Roman" w:ascii="Times New Roman" w:hAnsi="Times New Roman"/>
        </w:rPr>
        <w:t>Вы знаете о том, какие флюктуации сознания бывают во сне. Однако и в состоянии бодрствования происходят флюктуации, более активные ритмы сознания сменяются вялыми.</w:t>
      </w:r>
    </w:p>
    <w:p>
      <w:pPr>
        <w:pStyle w:val="Style15"/>
        <w:rPr>
          <w:rFonts w:ascii="Times New Roman" w:hAnsi="Times New Roman" w:cs="Times New Roman"/>
        </w:rPr>
      </w:pPr>
      <w:r>
        <w:rPr>
          <w:rFonts w:cs="Times New Roman" w:ascii="Times New Roman" w:hAnsi="Times New Roman"/>
        </w:rPr>
        <w:t>Некоторые состояния бодрствования очень близки к состояниям сна. Часто они даже переплетаются. Вспышки и спады активности сознания сопровождаются определенными изменениями в физическом теле. Из-за того что вы привыкли чередовать длинные периоды сна с долгими часами бодрствования, вы не можете извлекать пользу из смены ритмов - активности сознания. Пики активности притупляются, а иногда проходят вообще незамеченными. Естественная эффективность ритмов сознания практически не используется.</w:t>
      </w:r>
    </w:p>
    <w:p>
      <w:pPr>
        <w:pStyle w:val="Style15"/>
        <w:rPr>
          <w:rFonts w:ascii="Times New Roman" w:hAnsi="Times New Roman" w:cs="Times New Roman"/>
        </w:rPr>
      </w:pPr>
      <w:r>
        <w:rPr>
          <w:rFonts w:cs="Times New Roman" w:ascii="Times New Roman" w:hAnsi="Times New Roman"/>
        </w:rPr>
        <w:t>Во время периода бодрствования в крови образуются химические соединения, которые должны быть выведены из нее во сне. Эти соединения притупляют сознание и понижают жизненный тонус. Поэтому долгие периоды бодрствования требуют длительного сна. Таким образом, формируется порочный круг.</w:t>
      </w:r>
    </w:p>
    <w:p>
      <w:pPr>
        <w:pStyle w:val="Style15"/>
        <w:rPr>
          <w:rFonts w:ascii="Times New Roman" w:hAnsi="Times New Roman" w:cs="Times New Roman"/>
        </w:rPr>
      </w:pPr>
      <w:r>
        <w:rPr>
          <w:rFonts w:cs="Times New Roman" w:ascii="Times New Roman" w:hAnsi="Times New Roman"/>
        </w:rPr>
        <w:t>Пока вы спите, сознание не отдыхает. Оно просто переходит в другое измерение. Как я уже говорил, вы —духи. У духов есть сознание. Но сознание не тождественно им. Напротив, духи могут распоряжаться им по своему усмотрению, могут включать или выключать его. Однако сознание нельзя уподобить свету лампочки, который исчезает после щелчка выключателя. Если пользоваться этой аналогией, можно сказать, что после выключения света остается не мрак, а некие сумерки.</w:t>
      </w:r>
    </w:p>
    <w:p>
      <w:pPr>
        <w:pStyle w:val="Style15"/>
        <w:rPr>
          <w:rFonts w:ascii="Times New Roman" w:hAnsi="Times New Roman" w:cs="Times New Roman"/>
          <w:b/>
          <w:b/>
          <w:bCs/>
          <w:szCs w:val="27"/>
        </w:rPr>
      </w:pPr>
      <w:r>
        <w:rPr>
          <w:rFonts w:cs="Times New Roman" w:ascii="Times New Roman" w:hAnsi="Times New Roman"/>
          <w:b/>
          <w:bCs/>
          <w:szCs w:val="27"/>
        </w:rPr>
        <w:t>Опыт “смерти”</w:t>
      </w:r>
    </w:p>
    <w:p>
      <w:pPr>
        <w:pStyle w:val="Style15"/>
        <w:rPr>
          <w:rFonts w:ascii="Times New Roman" w:hAnsi="Times New Roman" w:cs="Times New Roman"/>
          <w:b/>
          <w:b/>
          <w:bCs/>
          <w:i/>
          <w:i/>
          <w:iCs/>
        </w:rPr>
      </w:pPr>
      <w:r>
        <w:rPr>
          <w:rFonts w:cs="Times New Roman" w:ascii="Times New Roman" w:hAnsi="Times New Roman"/>
          <w:b/>
          <w:bCs/>
          <w:i/>
          <w:iCs/>
        </w:rPr>
        <w:t>СЕАНС 535, 17 ИЮНЯ, 21.00 СРЕДА</w:t>
      </w:r>
    </w:p>
    <w:p>
      <w:pPr>
        <w:pStyle w:val="Style15"/>
        <w:rPr/>
      </w:pPr>
      <w:r>
        <w:rPr>
          <w:rFonts w:cs="Times New Roman" w:ascii="Times New Roman" w:hAnsi="Times New Roman"/>
        </w:rPr>
        <w:t xml:space="preserve">Что же происходит в момент смерти? На этот вопрос достаточно трудно ответить. Вообще говоря не существует никакого </w:t>
      </w:r>
      <w:r>
        <w:rPr>
          <w:rFonts w:cs="Times New Roman" w:ascii="Times New Roman" w:hAnsi="Times New Roman"/>
          <w:i/>
          <w:iCs/>
        </w:rPr>
        <w:t>момента</w:t>
      </w:r>
      <w:r>
        <w:rPr>
          <w:rFonts w:cs="Times New Roman" w:ascii="Times New Roman" w:hAnsi="Times New Roman"/>
        </w:rPr>
        <w:t xml:space="preserve"> смерти, даже в тех случаях, когда человек умирает внезапно, как, например, при несчастном случае. Однако то, что вы на самом деле хотите знать, — это что будет с вами после того, как вы перестанете существовать в физическом мире, поэтому я попытаюсь дать вам ответ. Вы спрашиваете себя: “Что я буду чувствовать после смерти? Останусь ли я собой? Останутся ли со мной те же эмоции, которые были у меня при жизни? Существуют ли рай и ад? Встретят ли меня на том свете боги или демоны, враги или близкие люди?” То есть вы хотите знать, останетесь ли вы после смерти тем, кем были, и будете ли помнить все, что вам было дорого при жизни.</w:t>
      </w:r>
    </w:p>
    <w:p>
      <w:pPr>
        <w:pStyle w:val="Style15"/>
        <w:rPr/>
      </w:pPr>
      <w:r>
        <w:rPr>
          <w:rFonts w:cs="Times New Roman" w:ascii="Times New Roman" w:hAnsi="Times New Roman"/>
        </w:rPr>
        <w:t>Итак, как я уже сказал, не существует какого-то определенного момента смерти. Жизнь — это процесс становления и смерть — тоже часть этого процесса. Вы живы сейчас, в понимании вашего сознания, в то время как в вашем теле постоянно умирают миллионы атомов, молекул и клеток. То есть вы живы посреди множества маленьких смертей. Каждую секунду погибает и восстанавливается какая-то часть вас, и вы об этом практически не задумываетесь. Можно сказать, что вы живы, в то время как в вас происходит смерть — и во многом благодаря этой смерти.</w:t>
      </w:r>
    </w:p>
    <w:p>
      <w:pPr>
        <w:pStyle w:val="Style15"/>
        <w:rPr>
          <w:rFonts w:ascii="Times New Roman" w:hAnsi="Times New Roman" w:cs="Times New Roman"/>
        </w:rPr>
      </w:pPr>
      <w:r>
        <w:rPr>
          <w:rFonts w:cs="Times New Roman" w:ascii="Times New Roman" w:hAnsi="Times New Roman"/>
        </w:rPr>
        <w:t>Я уже говорил, что сознание подобно мигающему огоньку пламени. Вы живете среди миллионов собственных маленьких смертей. Вы не понимаете того, что бываете мертвы очень часто даже при жизни.</w:t>
      </w:r>
    </w:p>
    <w:p>
      <w:pPr>
        <w:pStyle w:val="Style15"/>
        <w:rPr>
          <w:rFonts w:ascii="Times New Roman" w:hAnsi="Times New Roman" w:cs="Times New Roman"/>
        </w:rPr>
      </w:pPr>
      <w:r>
        <w:rPr>
          <w:rFonts w:cs="Times New Roman" w:ascii="Times New Roman" w:hAnsi="Times New Roman"/>
        </w:rPr>
        <w:t>Говоря “мертвы”, я имею в виду, что вы совершенно не сфокусированы на физической реальности. Ваше сознание физически не живо и не ориентировано на физическую реальность в точности столько же времени, сколько оно живо и на эту реальность ориентировано. Но об этом — позднее.</w:t>
      </w:r>
    </w:p>
    <w:p>
      <w:pPr>
        <w:pStyle w:val="Style15"/>
        <w:rPr/>
      </w:pPr>
      <w:r>
        <w:rPr>
          <w:rFonts w:cs="Times New Roman" w:ascii="Times New Roman" w:hAnsi="Times New Roman"/>
        </w:rPr>
        <w:t>Рассмотрим следующую аналогию. В одно мгновение ваше сознание “живо”, сфокусировано на физической реальности. В следующий момент этот фокус полностью смещается к некой другой реальности. То есть оно мертво или не живо, говоря вашими словами. В следующую секунду оно снова “оживает”, и вы даже не замечаете прошедшего момента небытия. Таким образом, ваше чувство непрерывности жизни полностью основано на каждой второй пульсации вашего сознания. Теперь вы понимаете?</w:t>
      </w:r>
    </w:p>
    <w:p>
      <w:pPr>
        <w:pStyle w:val="Style15"/>
        <w:rPr>
          <w:rFonts w:ascii="Times New Roman" w:hAnsi="Times New Roman" w:cs="Times New Roman"/>
        </w:rPr>
      </w:pPr>
      <w:r>
        <w:rPr>
          <w:rFonts w:cs="Times New Roman" w:ascii="Times New Roman" w:hAnsi="Times New Roman"/>
        </w:rPr>
        <w:t>Итак, существует, что называется, изнанка сознания. Ваши атомы и молекулы тоже то существуют, то — нет. А поскольку вся ваша физическая вселенная состоит из атомов, то можно сказать, что и она существует таким же образом. Она то вспыхивает, то гаснет в определенном ритме.</w:t>
      </w:r>
    </w:p>
    <w:p>
      <w:pPr>
        <w:pStyle w:val="Style15"/>
        <w:rPr>
          <w:rFonts w:ascii="Times New Roman" w:hAnsi="Times New Roman" w:cs="Times New Roman"/>
        </w:rPr>
      </w:pPr>
      <w:r>
        <w:rPr>
          <w:rFonts w:cs="Times New Roman" w:ascii="Times New Roman" w:hAnsi="Times New Roman"/>
        </w:rPr>
        <w:t>Существуют общие ритмы и внутри них множество индивидуальных. В связи с этим, то что вы называете смертью, — не более чем вставка более длинной паузы в ритм вашей пульсации, паузы, которую вы, так сказать, проводите в другом измерении.</w:t>
      </w:r>
    </w:p>
    <w:p>
      <w:pPr>
        <w:pStyle w:val="Style15"/>
        <w:rPr>
          <w:rFonts w:ascii="Times New Roman" w:hAnsi="Times New Roman" w:cs="Times New Roman"/>
        </w:rPr>
      </w:pPr>
      <w:r>
        <w:rPr>
          <w:rFonts w:cs="Times New Roman" w:ascii="Times New Roman" w:hAnsi="Times New Roman"/>
        </w:rPr>
        <w:t>Процесс умирания физической ткани тела — часть общего процесса жизненного становления. Из мертвых тканей, как вы знаете, нарождается новая жизнь.</w:t>
      </w:r>
    </w:p>
    <w:p>
      <w:pPr>
        <w:pStyle w:val="Style15"/>
        <w:rPr>
          <w:rFonts w:ascii="Times New Roman" w:hAnsi="Times New Roman" w:cs="Times New Roman"/>
        </w:rPr>
      </w:pPr>
      <w:r>
        <w:rPr>
          <w:rFonts w:cs="Times New Roman" w:ascii="Times New Roman" w:hAnsi="Times New Roman"/>
        </w:rPr>
        <w:t>Человеческое сознание не зависит от существования тканей, однако не существует такой физической материи, которая не была бы создана какой-либо частью сознания.</w:t>
      </w:r>
    </w:p>
    <w:p>
      <w:pPr>
        <w:pStyle w:val="Style15"/>
        <w:rPr>
          <w:rFonts w:ascii="Times New Roman" w:hAnsi="Times New Roman" w:cs="Times New Roman"/>
        </w:rPr>
      </w:pPr>
      <w:r>
        <w:rPr>
          <w:rFonts w:cs="Times New Roman" w:ascii="Times New Roman" w:hAnsi="Times New Roman"/>
        </w:rPr>
        <w:t>В этой жизни вы уверенно отождествляете себя со своим физическим обликом. Однако в вашем теле постоянно обновляются клетки, и сейчас в нем нет ни единой частицы, которая присутствовала в нем, скажем, десять лет назад. Это совершенно новое тело, а старое, мои дорогие читатели, старое тело давно мертво. Однако вы не считаете себя мертвыми и спокойно можете читать эти строки при помощи своих совершенно новых глаз.</w:t>
      </w:r>
    </w:p>
    <w:p>
      <w:pPr>
        <w:pStyle w:val="Style15"/>
        <w:rPr>
          <w:rFonts w:ascii="Times New Roman" w:hAnsi="Times New Roman" w:cs="Times New Roman"/>
        </w:rPr>
      </w:pPr>
      <w:r>
        <w:rPr>
          <w:rFonts w:cs="Times New Roman" w:ascii="Times New Roman" w:hAnsi="Times New Roman"/>
        </w:rPr>
        <w:t>Дело в том, что этот процесс происходит столь гладко, что вы ничего не успеваете понять. Пульсации, о которых я ранее сказал, столь коротки, что ваше сознание с радостью пропускает их, а вот более длинные паузы оно не в состоянии осилить. И вот эти паузы вы называете смертью.</w:t>
      </w:r>
    </w:p>
    <w:p>
      <w:pPr>
        <w:pStyle w:val="Style15"/>
        <w:rPr/>
      </w:pPr>
      <w:r>
        <w:rPr>
          <w:rFonts w:cs="Times New Roman" w:ascii="Times New Roman" w:hAnsi="Times New Roman"/>
        </w:rPr>
        <w:t>В случаях старческого слабоумия часто причина заключается в том, что большая часть личности уже оставила тело и находится в других условиях. Страх смерти сам по себе может привести к тому, что из чувства самосохранения вы понизите уровень своего сознания и впадете в кому, необходимую для того, чтобы оправиться от потрясения.</w:t>
      </w:r>
    </w:p>
    <w:p>
      <w:pPr>
        <w:pStyle w:val="Style15"/>
        <w:rPr>
          <w:rFonts w:ascii="Times New Roman" w:hAnsi="Times New Roman" w:cs="Times New Roman"/>
        </w:rPr>
      </w:pPr>
      <w:r>
        <w:rPr>
          <w:rFonts w:cs="Times New Roman" w:ascii="Times New Roman" w:hAnsi="Times New Roman"/>
        </w:rPr>
        <w:t>Вера в рай или ад может привести к галлюцинациям соответствующего типа. Вы сами всегда формируете реальность в соответствии со своими представлениями и ожиданиями. Такова природа сознания в любой реальности. Подобные галлюцинации, уверяю вас, носят временный характер.</w:t>
      </w:r>
    </w:p>
    <w:p>
      <w:pPr>
        <w:pStyle w:val="Style15"/>
        <w:rPr>
          <w:rFonts w:ascii="Times New Roman" w:hAnsi="Times New Roman" w:cs="Times New Roman"/>
        </w:rPr>
      </w:pPr>
      <w:r>
        <w:rPr>
          <w:rFonts w:cs="Times New Roman" w:ascii="Times New Roman" w:hAnsi="Times New Roman"/>
        </w:rPr>
        <w:t>Сознание должно пользоваться своими способностями. Скука и застой стандартного рая недолго могут удовлетворять беспокойное сознание. Существуют и учителя, которые могут объяснить, что происходит. Вы не остаетесь одни в лабиринтах галлюцинаций. То, что вы мертвы в физическом смысле слова, вы можете понять сразу, а может быть — немного позднее.</w:t>
      </w:r>
    </w:p>
    <w:p>
      <w:pPr>
        <w:pStyle w:val="Style15"/>
        <w:rPr/>
      </w:pPr>
      <w:r>
        <w:rPr>
          <w:rFonts w:cs="Times New Roman" w:ascii="Times New Roman" w:hAnsi="Times New Roman"/>
        </w:rPr>
        <w:t>Вы увидите, что приняли другую форму, которая во многом покажется вам похожей на физическую, при условии, что вы не будете пытаться манипулировать с ней в физической реальности. В этом случае вам сразу станут ясны различия между ней и физическим телом. Если вы твердо верите, что сознание является продуктом вашего тела, то, возможно, вы попытаетесь за него зацепиться. Однако существует целый ряд личностей, которые готовы вам помочь. Эти личности составляют как бы ваш “почетный караул”. Он состоит как из живых, так и мертвых, в вашем понимании, людей. Те, кто живут в вашей реальности, работают с вами, находясь вне своего тела, когда это тело пребывает в состоянии сна. Они знакомы с проекцией сознания, знают, какие при этом бывают ощущения, и помогают ориентироваться в этом мире тем, кто уже не вернется в физический мир.</w:t>
      </w:r>
    </w:p>
    <w:p>
      <w:pPr>
        <w:pStyle w:val="Style15"/>
        <w:rPr>
          <w:rFonts w:ascii="Times New Roman" w:hAnsi="Times New Roman" w:cs="Times New Roman"/>
        </w:rPr>
      </w:pPr>
      <w:r>
        <w:rPr>
          <w:rFonts w:cs="Times New Roman" w:ascii="Times New Roman" w:hAnsi="Times New Roman"/>
        </w:rPr>
        <w:t>Эти люди особенно ценны тем, что они все еще имеют дело с физической реальностью и более непосредственно понимают ваши чувства и эмоции. Такие люди могут затем помнить или не помнить о своих ночных опытах — у всех это происходит по-разному. Подобные опыты по проецированию сознания и постепенное осознание мобильности сознания помогут вам подготовиться к смерти. Вы можете еще при жизни увидеть, что вас будет окружать после смерти, и изучить эти условия.</w:t>
      </w:r>
    </w:p>
    <w:p>
      <w:pPr>
        <w:pStyle w:val="Style15"/>
        <w:rPr>
          <w:rFonts w:ascii="Times New Roman" w:hAnsi="Times New Roman" w:cs="Times New Roman"/>
        </w:rPr>
      </w:pPr>
      <w:r>
        <w:rPr>
          <w:rFonts w:cs="Times New Roman" w:ascii="Times New Roman" w:hAnsi="Times New Roman"/>
        </w:rPr>
        <w:t>Смерть или то, “куда” вы попадаете после смерти, вовсе не являются чем-то мрачным и угрюмым. Наоборот, они обычно гораздо интенсивнее и</w:t>
      </w:r>
    </w:p>
    <w:p>
      <w:pPr>
        <w:pStyle w:val="Style15"/>
        <w:rPr>
          <w:rFonts w:ascii="Times New Roman" w:hAnsi="Times New Roman" w:cs="Times New Roman"/>
        </w:rPr>
      </w:pPr>
      <w:r>
        <w:rPr>
          <w:rFonts w:cs="Times New Roman" w:ascii="Times New Roman" w:hAnsi="Times New Roman"/>
        </w:rPr>
        <w:t>веселее, чем ваша физическая реальность.</w:t>
      </w:r>
    </w:p>
    <w:p>
      <w:pPr>
        <w:pStyle w:val="Style15"/>
        <w:rPr>
          <w:rFonts w:ascii="Times New Roman" w:hAnsi="Times New Roman" w:cs="Times New Roman"/>
        </w:rPr>
      </w:pPr>
      <w:r>
        <w:rPr>
          <w:rFonts w:cs="Times New Roman" w:ascii="Times New Roman" w:hAnsi="Times New Roman"/>
        </w:rPr>
        <w:t>Вы просто научитесь действовать в других условиях, там, где действуют иные законы, гораздо менее ограничивающие, чем физические. Другими словами, вам просто предстоит привыкнуть к новым свободам.</w:t>
      </w:r>
    </w:p>
    <w:p>
      <w:pPr>
        <w:pStyle w:val="Style15"/>
        <w:rPr>
          <w:rFonts w:ascii="Times New Roman" w:hAnsi="Times New Roman" w:cs="Times New Roman"/>
        </w:rPr>
      </w:pPr>
      <w:r>
        <w:rPr>
          <w:rFonts w:cs="Times New Roman" w:ascii="Times New Roman" w:hAnsi="Times New Roman"/>
        </w:rPr>
        <w:t>Но даже и это состояние будет различным для разных людей. Некоторые продолжат свое становление в других физических жизнях.</w:t>
      </w:r>
    </w:p>
    <w:p>
      <w:pPr>
        <w:pStyle w:val="Style15"/>
        <w:rPr>
          <w:rFonts w:ascii="Times New Roman" w:hAnsi="Times New Roman" w:cs="Times New Roman"/>
        </w:rPr>
      </w:pPr>
      <w:r>
        <w:rPr>
          <w:rFonts w:cs="Times New Roman" w:ascii="Times New Roman" w:hAnsi="Times New Roman"/>
        </w:rPr>
        <w:t>Я не могу обнадежить ленивых: смерть не принесет вам вечного покоя. Если вам нужно, вы сможете отдохнуть какое-то время. А затем вам придется не только пользоваться всеми вашими прежними способностями, но и открывать в себе новые.</w:t>
      </w:r>
    </w:p>
    <w:p>
      <w:pPr>
        <w:pStyle w:val="Style15"/>
        <w:rPr>
          <w:rFonts w:ascii="Times New Roman" w:hAnsi="Times New Roman" w:cs="Times New Roman"/>
        </w:rPr>
      </w:pPr>
      <w:r>
        <w:rPr>
          <w:rFonts w:cs="Times New Roman" w:ascii="Times New Roman" w:hAnsi="Times New Roman"/>
        </w:rPr>
        <w:t>Тем из вас, кто верит в жизнь после смерти, гораздо легче будет приспособиться к новым условиям.</w:t>
      </w:r>
    </w:p>
    <w:p>
      <w:pPr>
        <w:pStyle w:val="Style15"/>
        <w:rPr>
          <w:rFonts w:ascii="Times New Roman" w:hAnsi="Times New Roman" w:cs="Times New Roman"/>
        </w:rPr>
      </w:pPr>
      <w:r>
        <w:rPr>
          <w:rFonts w:cs="Times New Roman" w:ascii="Times New Roman" w:hAnsi="Times New Roman"/>
        </w:rPr>
        <w:t>Если бы сознание покидало тело в состоянии бодрствования на столь же</w:t>
      </w:r>
    </w:p>
    <w:p>
      <w:pPr>
        <w:pStyle w:val="Style15"/>
        <w:rPr/>
      </w:pPr>
      <w:r>
        <w:rPr>
          <w:rFonts w:cs="Times New Roman" w:ascii="Times New Roman" w:hAnsi="Times New Roman"/>
        </w:rPr>
        <w:t>длительное время, как и в состоянии сна, оно посчитало бы себя умершим, поскольку этот промежуток был бы слишком велик для его понимания. Поэтому можно сказать, что во сне вы испытываете такое же ощущение отсутствия сознания, как и после смерти.</w:t>
      </w:r>
    </w:p>
    <w:p>
      <w:pPr>
        <w:pStyle w:val="Style15"/>
        <w:rPr>
          <w:rFonts w:ascii="Times New Roman" w:hAnsi="Times New Roman" w:cs="Times New Roman"/>
        </w:rPr>
      </w:pPr>
      <w:r>
        <w:rPr>
          <w:rFonts w:cs="Times New Roman" w:ascii="Times New Roman" w:hAnsi="Times New Roman"/>
        </w:rPr>
        <w:t>Вы возвращаетесь в свое тело, однако до этого вы исследуете те области и измерения, в которые попадете после смерти, поэтому они будут вам знакомы.</w:t>
      </w:r>
    </w:p>
    <w:p>
      <w:pPr>
        <w:pStyle w:val="Style15"/>
        <w:rPr>
          <w:rFonts w:ascii="Times New Roman" w:hAnsi="Times New Roman" w:cs="Times New Roman"/>
        </w:rPr>
      </w:pPr>
      <w:r>
        <w:rPr>
          <w:rFonts w:cs="Times New Roman" w:ascii="Times New Roman" w:hAnsi="Times New Roman"/>
        </w:rPr>
        <w:t>Встретят ли вас после смерти друзья и родственники? Это, как всегда,</w:t>
      </w:r>
    </w:p>
    <w:p>
      <w:pPr>
        <w:pStyle w:val="Style15"/>
        <w:rPr>
          <w:rFonts w:ascii="Times New Roman" w:hAnsi="Times New Roman" w:cs="Times New Roman"/>
        </w:rPr>
      </w:pPr>
      <w:r>
        <w:rPr>
          <w:rFonts w:cs="Times New Roman" w:ascii="Times New Roman" w:hAnsi="Times New Roman"/>
        </w:rPr>
        <w:t>зависит от человека. Например, вы, может быть, захотите встретиться с кем-то из тех, кто был рядом с вами не в этой жизни, а в прошлой.</w:t>
      </w:r>
    </w:p>
    <w:p>
      <w:pPr>
        <w:pStyle w:val="Style15"/>
        <w:rPr/>
      </w:pPr>
      <w:r>
        <w:rPr>
          <w:rFonts w:cs="Times New Roman" w:ascii="Times New Roman" w:hAnsi="Times New Roman"/>
        </w:rPr>
        <w:t>Ваши подлинные чувства по отношению к вашим родственникам, а их — к вам также станут очевидны. В том мире все основано на телепатии, поэтому вам придется иметь дело с подлинными отношениями между людьми, не замаскированными словами Возможно, вы обнаружите, что кто-то, кого вы считали своим врагом, заслуживал на самом деле вашей любви и уважения и станете соответственно к нему относиться. Ваши собственные мотивы также станут совершенно ясны Однако отреагируете вы на это каждый по-своему Вы не обязательно станете мудры, но не сможете более скрывать своих чувств и эмоций, поэтому вам самим предстоит решить, идти ли вам на поводу у своих низменных мотивов или извлекать из них уроки. Возможностей для роста и развития у вас будет предостаточно.</w:t>
      </w:r>
    </w:p>
    <w:p>
      <w:pPr>
        <w:pStyle w:val="Style15"/>
        <w:rPr>
          <w:rFonts w:ascii="Times New Roman" w:hAnsi="Times New Roman" w:cs="Times New Roman"/>
        </w:rPr>
      </w:pPr>
      <w:r>
        <w:rPr>
          <w:rFonts w:cs="Times New Roman" w:ascii="Times New Roman" w:hAnsi="Times New Roman"/>
        </w:rPr>
        <w:t>Во многих случаях сразу после смерти вы можете видеть свое тело, вы можете даже присутствовать на собственных похоронах — с любопытством взирая на свое умершее тело.</w:t>
      </w:r>
    </w:p>
    <w:p>
      <w:pPr>
        <w:pStyle w:val="Style15"/>
        <w:rPr>
          <w:rFonts w:ascii="Times New Roman" w:hAnsi="Times New Roman" w:cs="Times New Roman"/>
        </w:rPr>
      </w:pPr>
      <w:r>
        <w:rPr>
          <w:rFonts w:cs="Times New Roman" w:ascii="Times New Roman" w:hAnsi="Times New Roman"/>
        </w:rPr>
        <w:t>У некоторых людей посмертные галлюцинации могут быть столь яркими, что формируют реальности, ничем не уступающие в достоверности прижизненной действительности. Мысли и эмоции формируют реальности — вы уже это знаете, — в том числе и реальность после смерти.</w:t>
      </w:r>
    </w:p>
    <w:p>
      <w:pPr>
        <w:pStyle w:val="Style15"/>
        <w:rPr/>
      </w:pPr>
      <w:r>
        <w:rPr>
          <w:rFonts w:cs="Times New Roman" w:ascii="Times New Roman" w:hAnsi="Times New Roman"/>
        </w:rPr>
        <w:t xml:space="preserve">При переходе в другую реальность возникают всевозможные символы, некоторые из них полезны в том смысле, что создают понятные вам системы ассоциаций. Одним из символов была переправа через реку Стикс. Умирающие ожидали, что с ними произойдет именно это, и после смерти сознание галлюцинировало, живо воссоздавая реку. Их умершие родственники также участвовали в ритуале, составившем когда-то часть и их опыта. Река была столь же реальна, сколь что-либо другое, и столь же опасна для одинокого путешественника, как и любая опасная река. Поэтому на ней всегда были перевозчики, помогавшие путниками переправиться на тот берег. Нельзя сказать, что эта река — всего лишь иллюзия. Символы, видите ли, </w:t>
      </w:r>
      <w:r>
        <w:rPr>
          <w:rFonts w:cs="Times New Roman" w:ascii="Times New Roman" w:hAnsi="Times New Roman"/>
          <w:i/>
          <w:iCs/>
        </w:rPr>
        <w:t xml:space="preserve">реальны. </w:t>
      </w:r>
      <w:r>
        <w:rPr>
          <w:rFonts w:cs="Times New Roman" w:ascii="Times New Roman" w:hAnsi="Times New Roman"/>
        </w:rPr>
        <w:t>Просто теперь этим символом вы уже перестали пользоваться.</w:t>
      </w:r>
    </w:p>
    <w:p>
      <w:pPr>
        <w:pStyle w:val="Style15"/>
        <w:rPr>
          <w:rFonts w:ascii="Times New Roman" w:hAnsi="Times New Roman" w:cs="Times New Roman"/>
        </w:rPr>
      </w:pPr>
      <w:r>
        <w:rPr>
          <w:rFonts w:cs="Times New Roman" w:ascii="Times New Roman" w:hAnsi="Times New Roman"/>
        </w:rPr>
        <w:t>Для христиан, которые верят в рай, ад и чистилище, уготована посмертная церемония в соответствии с их верованиями, и проводники предстают перед ними уже не в виде перевозчика Харона, а в образе христианских святых.</w:t>
      </w:r>
    </w:p>
    <w:p>
      <w:pPr>
        <w:pStyle w:val="Style15"/>
        <w:rPr>
          <w:rFonts w:ascii="Times New Roman" w:hAnsi="Times New Roman" w:cs="Times New Roman"/>
        </w:rPr>
      </w:pPr>
      <w:r>
        <w:rPr>
          <w:rFonts w:cs="Times New Roman" w:ascii="Times New Roman" w:hAnsi="Times New Roman"/>
        </w:rPr>
        <w:t>Эти символы дают человеку определенный план действий. Массовые религии столетиями выполняют эту задачу. Неважно, что план этот потом оказывается столь же наивным, как детская сказка с картинками, свою задачу он выполняет.</w:t>
      </w:r>
    </w:p>
    <w:p>
      <w:pPr>
        <w:pStyle w:val="Style15"/>
        <w:rPr>
          <w:rFonts w:ascii="Times New Roman" w:hAnsi="Times New Roman" w:cs="Times New Roman"/>
        </w:rPr>
      </w:pPr>
      <w:r>
        <w:rPr>
          <w:rFonts w:cs="Times New Roman" w:ascii="Times New Roman" w:hAnsi="Times New Roman"/>
        </w:rPr>
        <w:t>В отсутствие массовых религий, когда люди не верят в жизнь после смерти, они бывают сильно дезориентированы, перейдя в другую реальность. Их неверие усиливает чувство потери ориентации. Многие, конечно, переполняются радостью оттого, что продолжают сознавать. Другим приходится заново изучать определенные законы поведения, так как они не понимают творческого потенциала своих мыслей и эмоций. Такие люди могут мгновенно оказываться в десятке различных реальностей, не понимая, как и почему они туда попадают. Они будут сумбурно перемещаться из одной реальности в другую, не догадываясь, что их заставляют метаться их собственные мысли.</w:t>
      </w:r>
    </w:p>
    <w:p>
      <w:pPr>
        <w:pStyle w:val="Style15"/>
        <w:rPr>
          <w:rFonts w:ascii="Times New Roman" w:hAnsi="Times New Roman" w:cs="Times New Roman"/>
        </w:rPr>
      </w:pPr>
      <w:r>
        <w:rPr>
          <w:rFonts w:cs="Times New Roman" w:ascii="Times New Roman" w:hAnsi="Times New Roman"/>
        </w:rPr>
        <w:t>Все, что я сказал, относится к стадии, следующей непосредственно за смертью, ведь есть еще множество других. Проводники станут частью ваших галлюцинаций, чтобы помочь вам из них выбраться. Вы должны доверять им.</w:t>
      </w:r>
    </w:p>
    <w:p>
      <w:pPr>
        <w:pStyle w:val="Style15"/>
        <w:rPr/>
      </w:pPr>
      <w:r>
        <w:rPr>
          <w:rFonts w:cs="Times New Roman" w:ascii="Times New Roman" w:hAnsi="Times New Roman"/>
        </w:rPr>
        <w:t>Когда-то и я был одним из таких проводников, а в настоящее время этим во сне занимается Руберт. В этой ситуации проводники должны проявлять крайнюю осторожность. Скажем, Моисей одного человека может не быть Моисеем другого человека, как я убеждался несколько раз, в том числе, как ни странно, на примере одного араба.</w:t>
      </w:r>
    </w:p>
    <w:p>
      <w:pPr>
        <w:pStyle w:val="Style15"/>
        <w:rPr>
          <w:rFonts w:ascii="Times New Roman" w:hAnsi="Times New Roman" w:cs="Times New Roman"/>
        </w:rPr>
      </w:pPr>
      <w:r>
        <w:rPr>
          <w:rFonts w:cs="Times New Roman" w:ascii="Times New Roman" w:hAnsi="Times New Roman"/>
        </w:rPr>
        <w:t>Этот араб, кстати, был весьма любопытным типом. Он ненавидел евреев, но почему-то его преследовала мысль о том, что Моисей более велик, чем Аллах. В течение многих лет это убеждение было его тайным грехом, терзавшим его совесть. Какое-то время он жил в Константинополе в период крестовых походов. Его схватили и должны были предать ужасной казни вместе с несколькими турками. Сначала ему впихнули в рот раскаленные угли. Он воззвал к Аллаху, а когда его отчаяние достигло предела — к Моисею. Когда его сознание покинуло его, Моисей предстал перед ним.</w:t>
      </w:r>
    </w:p>
    <w:p>
      <w:pPr>
        <w:pStyle w:val="Style15"/>
        <w:rPr>
          <w:rFonts w:ascii="Times New Roman" w:hAnsi="Times New Roman" w:cs="Times New Roman"/>
        </w:rPr>
      </w:pPr>
      <w:r>
        <w:rPr>
          <w:rFonts w:cs="Times New Roman" w:ascii="Times New Roman" w:hAnsi="Times New Roman"/>
        </w:rPr>
        <w:t>Он верил в Моисея больше, чем в Аллаха, поэтому я до последнего момента не знал, в каком облике мне лучше было предстать перед ним. Он был очень симпатичным человеком, и меня не раздражало то, что он ожидал, что за его душу начнется целое сражение. Он не мог отделаться от идеи применения силы, хотя сам погиб от такой силы и не мог принять какого-либо мира, спокойствия и отдыха, кроме как после битвы.</w:t>
      </w:r>
    </w:p>
    <w:p>
      <w:pPr>
        <w:pStyle w:val="Style15"/>
        <w:rPr>
          <w:rFonts w:ascii="Times New Roman" w:hAnsi="Times New Roman" w:cs="Times New Roman"/>
        </w:rPr>
      </w:pPr>
      <w:r>
        <w:rPr>
          <w:rFonts w:cs="Times New Roman" w:ascii="Times New Roman" w:hAnsi="Times New Roman"/>
        </w:rPr>
        <w:t>Тогда мы с одним моим другом решили разыграть перед ним сцену. И вот из другого небесного облака появился Аллах. Мы стали спорить, кому из нас принадлежит его душа, в то время как несчастный араб ежился от страха на</w:t>
      </w:r>
    </w:p>
    <w:p>
      <w:pPr>
        <w:pStyle w:val="Style15"/>
        <w:rPr>
          <w:rFonts w:ascii="Times New Roman" w:hAnsi="Times New Roman" w:cs="Times New Roman"/>
        </w:rPr>
      </w:pPr>
      <w:r>
        <w:rPr>
          <w:rFonts w:cs="Times New Roman" w:ascii="Times New Roman" w:hAnsi="Times New Roman"/>
        </w:rPr>
        <w:t>земле под нами.</w:t>
      </w:r>
    </w:p>
    <w:p>
      <w:pPr>
        <w:pStyle w:val="Style15"/>
        <w:rPr>
          <w:rFonts w:ascii="Times New Roman" w:hAnsi="Times New Roman" w:cs="Times New Roman"/>
        </w:rPr>
      </w:pPr>
      <w:r>
        <w:rPr>
          <w:rFonts w:cs="Times New Roman" w:ascii="Times New Roman" w:hAnsi="Times New Roman"/>
        </w:rPr>
        <w:t>Я взывал к Иегове, но бесполезно, поскольку наш араб не знал Иегову. Он знал только Моисея, и только в Моисея он верил. Аллах вытащил космический меч, а я обратил его в пламя. Тогда он выронил его. Меч упал на землю, и ее стали пожирать языки пламени. Араб вновь закричал. Он увидел легионы последователей позади фигуры Аллаха и такие же полчища позади меня. Наш бедный друг был убежден, что из нас троих один должен быть уничтожен, и боялся стать этой жертвой.</w:t>
      </w:r>
    </w:p>
    <w:p>
      <w:pPr>
        <w:pStyle w:val="Style15"/>
        <w:rPr>
          <w:rFonts w:ascii="Times New Roman" w:hAnsi="Times New Roman" w:cs="Times New Roman"/>
        </w:rPr>
      </w:pPr>
      <w:r>
        <w:rPr>
          <w:rFonts w:cs="Times New Roman" w:ascii="Times New Roman" w:hAnsi="Times New Roman"/>
        </w:rPr>
        <w:t>Наконец, облака, на которых мы с Аллахом располагались, сблизились. В моей руке была скрижаль со словами “Не убий”. В руке Аллаха был меч. Приблизившись друг к другу, мы обменялись этими предметами, а наши последователи слились в одну толпу. Мы сошлись вместе, создав образ солнца, и сказали: “Мы — единое целое”.</w:t>
      </w:r>
    </w:p>
    <w:p>
      <w:pPr>
        <w:pStyle w:val="Style15"/>
        <w:rPr>
          <w:rFonts w:ascii="Times New Roman" w:hAnsi="Times New Roman" w:cs="Times New Roman"/>
        </w:rPr>
      </w:pPr>
      <w:r>
        <w:rPr>
          <w:rFonts w:cs="Times New Roman" w:ascii="Times New Roman" w:hAnsi="Times New Roman"/>
        </w:rPr>
        <w:t>Две диаметрально противоположные идеи должны были объединиться. В противном случае этот человек никогда не успокоился бы. Только когда эти противоположности объединились, мы смогли начать ему что-либо объяснять.</w:t>
      </w:r>
    </w:p>
    <w:p>
      <w:pPr>
        <w:pStyle w:val="Style15"/>
        <w:rPr/>
      </w:pPr>
      <w:r>
        <w:rPr>
          <w:rFonts w:cs="Times New Roman" w:ascii="Times New Roman" w:hAnsi="Times New Roman"/>
        </w:rPr>
        <w:t>Помните, что, некоторым образом, ваше физическое существование является результатом массовых галлюцинаций. Между реальностями двух разных людей — пропасть. После смерти действительность столь же высокоорганизованна и интересна, как и сейчас. И в данный момент у каждого из вас свои личные галлюцинации, только вы этого не осознаете Галлюцинации, о которых я говорил, могут возникнуть и в состоянии сна, когда личность проходит период глубоких изменений, или пытается примирить две противоположные идеи, или подчинить одну из них другой. Это очень важные, значимые психологические и психические события, вне зависимости от того, происходят ли они при жизни или после смерти. Если они происходят во сне, они способны изменить ход развития цивилизации.</w:t>
      </w:r>
    </w:p>
    <w:p>
      <w:pPr>
        <w:pStyle w:val="Style15"/>
        <w:rPr>
          <w:rFonts w:ascii="Times New Roman" w:hAnsi="Times New Roman" w:cs="Times New Roman"/>
        </w:rPr>
      </w:pPr>
      <w:r>
        <w:rPr>
          <w:rFonts w:cs="Times New Roman" w:ascii="Times New Roman" w:hAnsi="Times New Roman"/>
        </w:rPr>
        <w:t>После смерти человек может визуализировать свою предыдущую жизнь, в которой он был животным. Ему придется привыкнуть к этому существованию, и последствия этих усилий могут быть весьма серьезными. Ведь ему , нужно осознать и привыкнуть ко всем аспектам себя. В этих случаях, заканчивается ли галлюцинация тем, что человек оказывается едущим верхом на животном, приручает его, убивает или сам оказывается повержен, каждый вариант будет тщательно взвешен и результат сильно повлияет на дальнейшее развитие этого индивида. Подобное может произойти с теми, кто мало внимания уделял при жизни изучению себя.</w:t>
      </w:r>
    </w:p>
    <w:p>
      <w:pPr>
        <w:pStyle w:val="Style15"/>
        <w:rPr>
          <w:rFonts w:ascii="Times New Roman" w:hAnsi="Times New Roman" w:cs="Times New Roman"/>
        </w:rPr>
      </w:pPr>
      <w:r>
        <w:rPr>
          <w:rFonts w:cs="Times New Roman" w:ascii="Times New Roman" w:hAnsi="Times New Roman"/>
        </w:rPr>
        <w:t>Вы должны понимать, что реальность, в которую вы попадаете после смерти, для каждого из вас индивидуальна.</w:t>
      </w:r>
    </w:p>
    <w:p>
      <w:pPr>
        <w:pStyle w:val="Style15"/>
        <w:rPr/>
      </w:pPr>
      <w:r>
        <w:rPr>
          <w:rFonts w:cs="Times New Roman" w:ascii="Times New Roman" w:hAnsi="Times New Roman"/>
        </w:rPr>
        <w:t xml:space="preserve">После смерти вы можете оказаться в учебном центре. </w:t>
      </w:r>
      <w:r>
        <w:rPr>
          <w:rFonts w:cs="Times New Roman" w:ascii="Times New Roman" w:hAnsi="Times New Roman"/>
          <w:i/>
          <w:iCs/>
        </w:rPr>
        <w:t>Теоретически</w:t>
      </w:r>
      <w:r>
        <w:rPr>
          <w:rFonts w:cs="Times New Roman" w:ascii="Times New Roman" w:hAnsi="Times New Roman"/>
        </w:rPr>
        <w:t xml:space="preserve"> этот центр может находиться в вашей гостиной, в физическом пространстве, но расстояние от вас до ваших близких, которые тоже будут находиться в этой комнате, не будет иметь ничего общего с пространством в вашем понимании этого слова. Вы будете более далеки от них, чем если бы вы находились, скажем, на Луне.</w:t>
      </w:r>
    </w:p>
    <w:p>
      <w:pPr>
        <w:pStyle w:val="Style15"/>
        <w:rPr/>
      </w:pPr>
      <w:r>
        <w:rPr>
          <w:rFonts w:cs="Times New Roman" w:ascii="Times New Roman" w:hAnsi="Times New Roman"/>
          <w:b/>
          <w:bCs/>
          <w:szCs w:val="27"/>
        </w:rPr>
        <w:br/>
      </w:r>
      <w:r>
        <w:rPr>
          <w:rFonts w:cs="Times New Roman" w:ascii="Times New Roman" w:hAnsi="Times New Roman"/>
        </w:rPr>
        <w:t>СЕАНС 538, 29 ИЮНЯ 1970 ГОДА, 21.07, ПОНЕДЕЛЬНИК</w:t>
        <w:br/>
        <w:t>Ваш посмертный опыт не будет чем-то поразительным для вас, если вы поймете, что встречаетесь с подобными явлениями в своей повседневной</w:t>
        <w:br/>
        <w:t>жизни.</w:t>
        <w:br/>
        <w:t>В состояниях сна и сновидения вы попадаете в те же реальности, в кото-рых окажетесь после смерти. Проснувшись, вы не помните многих важных частей этих ночных приключений и поэтому то, что вы запоминаете, кажется вам странным и сумбурным. Это происходит потому, что в своем нынешнем состоянии вы неспособны манипулировать своим сознанием более чем в</w:t>
        <w:br/>
        <w:t>одной реальности.</w:t>
        <w:br/>
        <w:t>Во сне вы активно функционируете в ином измерении. Как в состоянии бодрствования вы накапливаете большой банк памяти последовательных событий, происходящих с вами, что дает вам возможность ощущать свою жизнь целостным процессом, ваш спящий аспект личности накапливает свой банк памяти, обеспечивая последовательную непрерывность жизни в реаль-ности сна. Таким образом, какая-то часть вас знает обо всех происшествиях и событиях снов. Сновидения являются галлюцинациями не более, чем ваша физическая жизнь. По мнению вашего спящего аспекта, именно ваша бодрствующая часть спит и видит сны. Ваша повседневная жизнь - его сновидения, так что вы совершенно предвзято относитесь к своему спящему аспекту, полагая, что только ваша действительность реальна, а его жизнь - это иллюзия.</w:t>
        <w:br/>
        <w:t>Однако его реальность гораздо ближе вашему существу. Если вы не нахо-дите в снах связности, это происходит потому, что вы просто не верите, что она существует. Конечно, вы пытаетесь перевести увиденное во сне в термины вашей физической реальности, когда просыпаетесь. Вы пытаетесь уместить его в рамки вашей искаженной перспективы.</w:t>
        <w:br/>
        <w:t>В некоторой степени это естественно. Вы не случайно сфокусированы на своей повседневной жизни. Вы принимаете ее как ежедневный вызов себе. Но в ее структуре вы должны также расти и развиваться и расширять пределы вашего сознания. Вам очень трудно признать, что во сне вы бываете более одаренными и созидательными, чем наяву. Еще труднее вам признать, что во сне ваше тело на самом деле может летать, рассекая пространство и время. Гораздо легче сделать вид, что все происходящее во сне - всего лишь символы, не имеющие буквального значения.</w:t>
        <w:br/>
        <w:t>Простой факт, разрушающий все сложные психологические теории, призванные объяснить сновидения, в которых вы летаете, заключается в том, что, когда вам снится полет, часто он происходит на самом деле. В состоянии сновидения вы действуете примерно в тех условиях, которые естественны для сознания, не сфокусированного в физической реальности. Поэтому многие из ваших переживаний в этом состоянии в точности совпадают с теми, с которыми вы встретитесь после смерти. Вы можете говорить с умершими друзьями или родственниками, снова переживать прошедшие события, встречаться с людьми, которых давно не видели, ходить по улицам, исчезнув-шим пятьдесят лет назад, мгновенно перемещаться в пространстве, встре-чаться с проводниками, получать от них указания, обучать других, выпол-нять важные задания, решать проблемы, галлюцинировать.</w:t>
        <w:br/>
        <w:t>В состоянии сновидения у вас непрерывная, цельная жизнь. Там у вас могут быть друзья, дневная жизнь которых проходит на другой стороне планеты и которых в состоянии бодрствования вы не знаете вовсе. Ваша спящая личность, в свою очередь, является только тенью своей реальности, поскольку она является точкой отсчета, в которой сходятся вместе все аспек-ты вашей личности.</w:t>
        <w:br/>
        <w:t>В сновидениях вы решаете проблемы. При этом вы используете методы, которыми затем начинаете пользоваться наяву. Вы ставите перед собой задачи, которые должны будете решить наяву, так же как после смерти вы ставите перед собой цели, которых должны достигнуть в следующей инкарнации.</w:t>
        <w:br/>
        <w:t>Психологические структуры трудно описывать словами. Только для опи-сания природы личности в традиционном для вас понимании вы пользуетесь множеством терминов: личность, подсознание. Это, Суперэго и так далее. Ваша спящая личность тоже очень сложна. Некоторые ее части имеют дело с физической реальностью, физической манипуляцией и планами, другие - с более глубокими уровнями созидательности,, обеспечивающими физическое существование, третьи - с общением с аспектами личности, в настоящее время вам вовсе неизвестными, четвертые - с существованием и опытом того, что вы называете душой или сущностью, то есть вашей истинной многомерной личностью.</w:t>
      </w:r>
    </w:p>
    <w:p>
      <w:pPr>
        <w:pStyle w:val="Style15"/>
        <w:rPr>
          <w:rFonts w:ascii="Times New Roman" w:hAnsi="Times New Roman" w:cs="Times New Roman"/>
        </w:rPr>
      </w:pPr>
      <w:r>
        <w:rPr>
          <w:rFonts w:cs="Times New Roman" w:ascii="Times New Roman" w:hAnsi="Times New Roman"/>
        </w:rPr>
        <w:br/>
      </w:r>
      <w:r>
        <w:rPr>
          <w:rStyle w:val="StrongEmphasis"/>
          <w:rFonts w:cs="Times New Roman" w:ascii="Times New Roman" w:hAnsi="Times New Roman"/>
          <w:szCs w:val="27"/>
        </w:rPr>
        <w:t>Посмертный выбор и механика перехода</w:t>
      </w:r>
    </w:p>
    <w:p>
      <w:pPr>
        <w:pStyle w:val="Style15"/>
        <w:rPr>
          <w:rFonts w:ascii="Times New Roman" w:hAnsi="Times New Roman" w:cs="Times New Roman"/>
        </w:rPr>
      </w:pPr>
      <w:r>
        <w:rPr>
          <w:rFonts w:cs="Times New Roman" w:ascii="Times New Roman" w:hAnsi="Times New Roman"/>
          <w:b/>
          <w:bCs/>
          <w:szCs w:val="27"/>
        </w:rPr>
        <w:br/>
      </w:r>
      <w:r>
        <w:rPr>
          <w:rFonts w:cs="Times New Roman" w:ascii="Times New Roman" w:hAnsi="Times New Roman"/>
        </w:rPr>
        <w:t>После смерти для вас открыто множество вариантов нового опыта, все они возможны, но с разной степенью вероятности, которая зависит от вашего развития. Очень приблизительно можно выделить три основных пути.</w:t>
        <w:br/>
        <w:t>Вы можете выбрать еще одну реинкарнацию. Возможно, вы решите, что должны сфокусироваться на вашей прошлой жизни и использовать ее в качестве материала для нового опыта, внося необходимые изменения в собы-тия согласно вашему разумению. А может быть, вы решитесь войти в совер-шенно другую вероятностную систему, что уже весьма далеко отстоит от реинкарнационного опыта. В этом случае вы оставите позади все мысли о непрерывности и последовательности времени.</w:t>
        <w:br/>
        <w:t>Некоторые все же предпочитают, чтобы жизненный опыт был основан на ориентирах прошлого, настоящего и будущего, что кажется им наиболее логичной организацией жизни. Эти люди обычно выбирают реинкарнацию. Другим ближе такой опыт, когда события переживаются исключительно интуитивным образом, а жизненная организация поддерживается ассоциа-тивными процессами. Эти личности выберут вероятностную реальность.</w:t>
        <w:br/>
        <w:t>Некоторые просто находят, что физическая система не в их вкусе, и покидают ее. Это, однако, невозможно до окончания избранного ими реинкарнационного цикла. Так что этот вариант существует для тех, кто максимально развил свои способности путем накопления реинкарнационного опыта.</w:t>
        <w:br/>
        <w:t>Некоторые люди, покончившие с реинкарнациями, могут избрать роль учителей в своем новом цикле. В таких случаях всегда имеет место осознание своей высшей сущности.</w:t>
        <w:br/>
        <w:t>Существует и промежуточный план, так сказать, зона отдыха, где нахо-дятся все те, кто еще не определился с выбором. Именно из этой области поступает большинство сигналов от умерших родственников. Этот уровень часто посещают проекции сознания живущих. Происходит это в сновидениях.</w:t>
        <w:br/>
        <w:t>Перед тем как сделать выбор, личность имеет возможность изучить себя, свою прошлую жизнь, для чего в ее распоряжение предоставляются все необ-ходимые биографические данные. В этих случаях вам помогают разобраться в своей сущности другие, более развитые части вашей же сущности.</w:t>
        <w:br/>
        <w:t>Например, вы узнаете о своих прочих реинкарнированных личностях. Вы увидите свои эмоциональные связи с другими личностями, которых вы знали в своих прошлых жизнях. Это и место встречи индивидов из известного вам при жизни мира.</w:t>
        <w:br/>
        <w:t>Всем тем, кого дезориентировала новая обстановка, даются необходимые объяснения. Тем, кто не понимают, что они умерли, объясняют их нынешнее положение и делают все, чтобы освежить их энергию и дух. Наступает время обучения и осознания. Здесь первостепенное значение имеет не срок пребы-вания, а интенсивность обучения и правильность условий. Здесь личности предстоит сделать промежуточный, но очень важный шаг.</w:t>
        <w:br/>
        <w:t>В своих сновидениях вы бывали в этой области.</w:t>
        <w:br/>
        <w:t>СЕАНС 541, 13 ИЮЛЯ, 1970 ГОДА, 20.40, ПОНЕДЕЛЬНИК</w:t>
        <w:br/>
        <w:t>Реинкарнация - это больше чем просто решение прожить еще одну физическую жизнь. В переходном периоде, о котором я рассказал, рассмат-риваются многочисленные аспекты будущего воплощения.</w:t>
        <w:br/>
        <w:t>Многие представляют себе реинкарнации как линейную последователь-ность воплощений, позволяющих душе совершенствоваться. Однако это грубое упрощение. Существует множество вариантов и индивидуальных особенностей. Процесс реинкарнации может осуществляться различными способами. Все это тщательно продумывается в переходный период.</w:t>
        <w:br/>
        <w:t>Некоторые, например, решают изолировать различные характеристики в одной конкретной жизни и работают практически только над ними, основы-вая данное существование на какой-то одной главной теме. С точки зрения физической реальности, такой индивид будет развит односторонне и не мо-жет считаться развитой личностью.</w:t>
        <w:br/>
        <w:t>В одной жизни интеллект индивида может намеренно быть очень высоко развит. Тогда, впоследствии, вся личность тщательно изучает и оценивает этот аспект прошедшей жизни, выявляя положительные и отрицательные стороны подобного интеллектуального уклона. В следующей жизни тот же индивид может специализироваться на развитии эмоциональной стороны своей личности, специально занижая свои интеллектуальные способности. И опять-таки в физической реальности его будут воспринимать как недоста-точно гармонично развитого человека. То же самое можно сказать и о развитии творческих способностей. Если вы воспринимаете все эти жизни как линейную последовательность, вы не найдете ответов на многие свои вопросы. И тем не менее развитие происходит, и именно таким образом, как хочет этого конкретный индивид.</w:t>
        <w:br/>
        <w:t>Лишая себя возможности, скажем, интеллектуального развития в данной жизни, личность учится также ценить то, без чего ей приходится обходиться. Тогда в ней появляется желание развивать свой интеллект, назначения кото-рого она раньше не понимала. В переходный период как раз и формируются планы развития личности в следующей жизни.</w:t>
        <w:br/>
        <w:t>Некоторые выберут более сбалансированный и легкий путь. Они разрабатывают одновременно все стороны своей жизни. Они продвигаются малень-кими шажками, предпочитая не делать резких движений.</w:t>
        <w:br/>
        <w:t>В период отдыха и выбора можно получить все необходимые советы и указания. Однако некоторые воплощаются, не успев получить инструкции. Причин тому много. Одна из них - то обстоятельство, что метод "проб и ошибок" позволяет индивиду учиться и развиваться. Кроме того, личность не может слишком долго задерживаться в переходном периоде, В этом случае в своем воплощении она может быть ориентирована и ее связи с физической</w:t>
        <w:br/>
        <w:t>реальностью успеют ослабнуть.</w:t>
        <w:br/>
        <w:t>Некоторые входят в реинкарнацию произвольно, не будучи привязаны к какому-то определенному периоду истории. Другие ждут, когда вновь воплотятся многие из их прежних современников, вместе с ними формируя реинкарнационные циклы. Существуют и личные циклы, когда целые семьи воплощаются вновь. Тогда каждый из членов семьи может исполнять совершенно иную роль в семейных отношениях.</w:t>
        <w:br/>
        <w:t>Так или иначе, я хочу, чтобы вы знали, что все вы - странники и путь ваш начинается задолго до того, как вы впервые входите в систему физической реальности. К этому моменту вы подходите с различным накопленным опытом. А земное существование - это период обучения и подготовки, не имеющий ничего общего с вашими привычными представлениями о линейной последовательности событий и относительной прогрессии вещей.</w:t>
        <w:br/>
        <w:t>Так, например, понятия "хороший", "лучший" и "самый лучший" могут сбить вас с толку. Вы учитесь быть в наиболее полном объеме. Вы учитесь создавать себя. Делая это в цикле реинкарнаций, вы фокусируете свои основ-ные способности в физической жизни, развивая человеческие качества и характеристики, открывая новые измерения деятельности. Это не значит, что не существует понятия "хорошо" и прогресса, то есть улучшения как такового, однако эти понятия совершенно извращены вами.</w:t>
        <w:br/>
        <w:t>У многих личностей имеются экстраординарные таланты в определенных областях, которые могут проявляться снова и снова в последующих воплощениях. Многие люди в течение реинкарнационного цикла успевают поменять большое количество профессий и родов занятий, однако некоторые имеют постоянные склонности к той или иной деятельности. Человек может, например, постоянно воплощаться в священников или учителей.</w:t>
        <w:br/>
        <w:t>Вхождение в поле вероятностей можно сравнить с началом реинкарна-ционного цикла. В этих случаях фокус сознания смещается в совершенно иные реальности. При этом высвобождаются скрытые возможности, таящиеся в многомерной личности.</w:t>
        <w:br/>
        <w:t>Психологический опыт в таких случаях значительно отличается от известного вам, хотя в вашей душе содержатся указания на него. Личности в такой реальности приходится совершенно по-другому соотносить события, ведь в ней нет временной корреляции в вашем понимании слова "время".</w:t>
        <w:br/>
        <w:t>В этой реальности, как нигде более, интеллектуальные и интуитивные способности взаимодействуют столь удачно, что становится трудно провести между ними черту. Сущность, решающая войти в реинкарнационный цикл и сущность, выбирающая вероятностную реальность, - это одна и та же сущность. А вот структура личности внутри обеих систем различна. Та форма личности, с которой вы знакомы, - всего лишь одна из множества воз-можных вариантов личности.</w:t>
        <w:br/>
        <w:t>Вероятностная система столь же сложна, как и реинкарнационная. Я уже говорил вам, что все действия имеют характер одновременности, поэтому можно сказать, что вы одновременно существуете в обеих системах. Можно упрощенно сказать, что часть сущности фокусируется в одной реальности, а другая часть - в другой.</w:t>
        <w:br/>
        <w:t>С другой стороны, все вероятностные реальности открыты и сознание может открыть в них дверь и в том месте, где ее не было.</w:t>
        <w:br/>
        <w:t>Время выбора не сопровождается смятением, напротив, это период прос-ветления и невероятно захватывающих перспектив.</w:t>
        <w:br/>
        <w:t>Механика перехода очень различна, так же как и механика физического существования в большой степени индивидуальна. Существуют многие факторы, которые замедляют прогресс индивида как после смерти, так и при жизни. Слишком сильная идентификация с одним из полов может стать одним из них. Если человеком владеет представление о том, что он принадле-жит только к мужскому или только к женскому полу, ему трудно будет свыкнуться с переменой пола в новых инкарнациях.</w:t>
        <w:br/>
        <w:t>Хотя фанатичная вера во что-либо также стоит на пути прогресса личнос-ти, разумная система верований или представлений - таких, как вера в загробную жизнь, в рай, и даже в страшный суд, может пригодиться как удобная система. Ведь, хотя после смерти нет никакого суда или наказания, индивид может подготовиться к духовному изучению себя и оценке своего развития.</w:t>
        <w:br/>
        <w:t>Те, кто глубоко прочувствовал, что реальность сама создает себя, столк-нутся с наименьшими трудностями. Те, кто научился управлять своими сно-видениями, будут иметь огромное преимущество, по сравнению с другими. Вера в демонов мешает, как при жизни, так и после смерти. Систематизиро-ванная теология противоположностей также вредна. Если вы верите в то, что все добро должно быть уравновешено таким же количеством зла, вы заклю-чаете себя в ограничивающие рамки реальности, которая может быть весьма жестокой к вам.</w:t>
        <w:br/>
        <w:t>В подобной системе даже добро становится подозрительным, поскольку за ним по пятам следует такое же зло. Все системы, вроде "Бог против Дьявола", "ангелы против демонов", вредны для прогресса личности. В вашей реальности вы устанавливаете систему контрастов, которые становятся вашими основными понятиями.</w:t>
        <w:br/>
        <w:t>Это крайне поверхностные представления и часто являются результатом неправильного использования интеллектуальных способностей. Сам по себе интеллект неспособен понять то, что известно интуиции. Для того чтобы внести смысл в свое физическое существование, интеллект разработал систему противоположностей. Интеллект говорит: "Если есть добро, должно быть и зло", ведь ему нужно все четко рассортировать. Если есть верх, должен быть и низ. Он хочет видеть равновесие вещей. Внутренняя сущность, однако, знает, что зло - это просто незнание, а понятия верха и низа относятся к</w:t>
        <w:br/>
        <w:t>пространству, в котором существовать не могут.</w:t>
        <w:br/>
        <w:t>Сильная вера в эти вещи вредна, так как она мешает пониманию истинных фактов - подлинного внутреннего единства, взаимосвязей и взаимной помощи. Фанатичная вера в систему противоположностей -одна из самых</w:t>
        <w:br/>
        <w:t>вредных вещей, как после смерти, так и при жизни.</w:t>
        <w:br/>
        <w:t>Некоторые индивиды при жизни никогда не испытывали этого чувства истинного единства и гармонии, в которой сливаются эти противоположные факторы. Им придется пройти через долгий переходный период и множество новых инкарнаций.</w:t>
        <w:br/>
        <w:t>Вам может показаться странным, что можно верить в добро и не верить в зло. Однако такая вера - ваш лучший друг и хранитель, как при жизни, так и после смерти. Вера в добро и неверие в зло может показаться вам невероят-ной, нереалистичной, об этом вам будет кричать ваш интеллект, и физические чувства будут пытаться демонстрировать обратное. Однако на самом деле, такая вера при жизни помогает избежать многих проблем и сложнос-тей, сохранить здоровье и приносит чувство легкости и спонтанности бытия, что помогает вам наилучшим образом развивать свои способности. После смерти она избавит вас от заблуждений, связанных с демонами, адом и нака-занием. Я понимаю, что ваш интеллект и физические чувства противятся этой вере. Но я уже говорил вам о том, что физические чувства очень часто лгут вам, и о том, что они воспринимают ту реальность, которая является</w:t>
        <w:br/>
        <w:t>результатом ваших верований и представлений.</w:t>
        <w:br/>
        <w:t>Веруя в зло, вы, конечно же, воспринимаете его. Ваш мир не провел еще эксперимент, который освободил бы вас всех. Христианство было не чем иным, как извращением этой главной истины. Я говорю о традиционной религии, а не об изначальных христианских идеях.</w:t>
        <w:br/>
        <w:t>Эксперимент, который мог бы изменить ваш мир, основывается на той основной идее, что вы создаете свою реальность в соответствии со своими представлениями и что все сущее благословенно, а зла не существует. Если бы эти идеи поддерживались всеми, индивидуально и коллективно, то свиде-тельства ваших физических чувств перестали бы противоречить этой фило-софии.</w:t>
        <w:br/>
        <w:t>Но этот эксперимент проведен не был и вам придется постигать истину</w:t>
        <w:br/>
        <w:t>после смерти. Некоторые, поняв эти вещи поете своей смерти, решают вер-нуться в физическую реальность, чтобы объяснять их. Так было в течение многих прошедших веков. Это же можно сказать и о вероятностной системе, которая берет свое начало в физической реальности.</w:t>
        <w:br/>
        <w:t>Существуют такие вероятностные системы, которые гораздо более разви-ты, чем ваш мир, и в которых эта истина хорошо известна. Там индивиды намеренно и сознательно создают реальности, зная, как это сделать, и давая волю творческим способностям своего сознания.</w:t>
        <w:br/>
        <w:t>В период, когда вам нужно будет сделать выбор относительно вашего нового способа существования, у вас есть множество вариантов. Один из них заключается в том, что вы можете избрать для себя роль учителя. Однако многомерное преподавание совсем не похоже на учительство в вашем пони-мании этого слова и потребует от вас упорной учебы и серьезной подготовки.</w:t>
        <w:br/>
        <w:t>Такой учитель должен уметь обучать различные части одной сущности одновременно. К примеру, некая сущность имеет реинкарнации в XIV веке, в III веке до н. э., в 260 году н. э. и во времена Атлантиды. Учитель должен одновременно контактировать со всеми этими личностями, объясняясь с ними на понятном им языке. Такое общение требует полного знания основ-ных понятий той или иной эпохи, а также общих философских и научных представлений, присущих ей.</w:t>
        <w:br/>
        <w:t>У той же сущности может быть несколько личностей в вероятностных реальностях, с которыми учителю тоже придется вступить в контакт. Поэто-му к учителю предъявляются очень высокие требования, но есть специаль-ные курсы подготовки, и сама эта подготовка весьма благотворно влияет на развитие самого учителя.</w:t>
        <w:br/>
        <w:t>Далее. Те, кто завершил реинкарнационный цикл, могут начать свой длинный путь к овладению мастерством творца. Им предстоит стать чем-то вроде гениальных художников вашей физической реальности, хотя и на со-вершенно другом уровне.</w:t>
        <w:br/>
        <w:t>Вместо работы с красками, кистями и прочим, эти творцы вкладывают знание в огромное многообразие форм -причем я не имею в виду физичес-кие формы. Они собирают пространства воедино различными способами. Затем создаются произведения искусства с использованием времени как структуры. Пространство и время могут смешиваться. Начинающие творцы воссоздают красоты природы, шедевры живописи и архитектуры, что дает им необходимую подготовку. Одна из их основных забот - создание шедев-ров, которые сами по себе могли бы проникать в наибольшее количество различных реальностей.</w:t>
        <w:br/>
        <w:t>Такая работа может восприниматься в разных реальностях совершенно по-разному, ведь это многомерное искусство, свободное и стихийное.</w:t>
        <w:br/>
        <w:t>Шедевры этого искусства невозможно описать словами. У этой кон-цепции нет словарного эквивалента. Однако творцы эти служат источником вдохновения многих людей искусства и в вашем мире.</w:t>
        <w:br/>
        <w:t>Эти произведения искусства обычно являются символическими предс-тавлениями характера реальности. Восприятие их неоднозначно, у каждого оно свое. Многое воспринимается на астральном плане, который вы посеща-ете в сновидениях. Другое воспринимает ваш разум в минуты полусна-полу-бодрствования, то есть в период диссоциации. Существует множество форм многомерного искусства и множество уровней, на которых работают творцы. Так, история Христа является одним из таких творений.</w:t>
        <w:br/>
        <w:t>Некоторые индивиды после смерти становятся врачевателями. Это также требует серьезнейшей подготовки, ведь речь идет опять-таки о сущностей многомерной медицине. При соответствующем уровне подготовки врачеватель может, средствами духовной и психической медицины, помогать одновременно огромному числу людей в разных реальностях.</w:t>
        <w:br/>
        <w:t>Многое из того, что я вам рассказал в этой главе, может казаться вам слишком сложным для понимания. Однако по мере чтения этой книги ваши интуитивные способности будут развиваться, и мало-помалу перед вами начнет вырисовываться более четкая картина.</w:t>
        <w:br/>
        <w:br/>
      </w:r>
      <w:r>
        <w:rPr>
          <w:rStyle w:val="StrongEmphasis"/>
          <w:rFonts w:cs="Times New Roman" w:ascii="Times New Roman" w:hAnsi="Times New Roman"/>
          <w:szCs w:val="27"/>
        </w:rPr>
        <w:t>Реинкарнация, сновидения и скрытые мужские и женские начала в сущности</w:t>
      </w:r>
    </w:p>
    <w:p>
      <w:pPr>
        <w:pStyle w:val="Style15"/>
        <w:rPr>
          <w:rFonts w:ascii="Times New Roman" w:hAnsi="Times New Roman" w:cs="Times New Roman"/>
        </w:rPr>
      </w:pPr>
      <w:r>
        <w:rPr>
          <w:rFonts w:cs="Times New Roman" w:ascii="Times New Roman" w:hAnsi="Times New Roman"/>
          <w:b/>
          <w:bCs/>
          <w:szCs w:val="27"/>
        </w:rPr>
        <w:br/>
      </w:r>
      <w:r>
        <w:rPr>
          <w:rFonts w:cs="Times New Roman" w:ascii="Times New Roman" w:hAnsi="Times New Roman"/>
        </w:rPr>
        <w:t>СЕАНС 555, 21 ОКТЯБРЯ 1970 ГОДА, 21.30, СРЕДА</w:t>
        <w:br/>
        <w:t>Как я уже говорил, каждый проживает жизни как в мужских, так и в женских телах. Как правило, сознательной памяти об этом у него не остается. Для того чтобы избежать отождествления с одним из полов, в каждом из них заключа-ется внутреннее представление противоположного пола. Это женское начало в мужчинах называется, по Юнгу, "анима". Анима в мужчине - это память обо всех предыдущих женских воплощениях внутренней сущности. В ней содержится также знание о всех тех женских качествах, которыми мужчина наделен в данной жизни. Анима служит также массовым цивилизующим средством, смягчающим агрессивные тенденции и помогающим общению с женщинами в семейной жизни и вообще общению, так как анима проявля-ется в искусствах и вербальных способах передачи информации.</w:t>
        <w:br/>
        <w:t>Мужчинам часто снятся сны, в которых они - женщины. Эти сновиде-ния могут многое рассказать им об их предыдущих реинкарнациях в женских телах. Женское и мужское начало не являются противоположностями, а дополняют друг друга. Жрица, мать, молодая ведьма, жена и мудрая старуха -эти общие типы действительно являются архетипами, просто потому, что это "основные элементы", символически представляющие различные типы женских качеств и множества женских жизней, прожитых мужчинами.</w:t>
        <w:br/>
        <w:t>Эти жизни, конечно, были прожиты и женщинами. Однако женщинам не нужно напоминать об их прошлых женских жизнях, чтобы они не начали</w:t>
        <w:br/>
        <w:t>отождествлять себя с женским полом. Поэтому в них существует то, что Юнг</w:t>
        <w:br/>
        <w:t>называл "анимус", скрытое мужское начало.</w:t>
        <w:br/>
        <w:t>Опять-таки это представляет собой мужские жизни, когда-то прожитые сущностью женщины, -типы юноши, жреца, агрессивного "дикаря" и мудрого старика.</w:t>
        <w:br/>
        <w:t>Посредством анимы и анимуса личности могут узнавать об опыте прошлых жизней в телах другого пола.</w:t>
        <w:br/>
        <w:t>СЕАНС 556, 26 ОКТЯБРЯ, 1970 ГОДА, 21.08, ПОНЕДЕЛЬНИК</w:t>
        <w:br/>
        <w:t>Реинкарнационный опыт - это часть структуры личности, аспект многомерной реальности живущей души. Поэтому этот опыт отражается не только в сновидениях, но и на других уровнях деятельности.</w:t>
        <w:br/>
        <w:t>Ткань нынешней личности переплетается с реинкарнационным прошлым, из которого нынешняя личность черпает свои характеристики, мотивы поступков и интуицию. Иногда воспоминания о прошлых жизнях воспринимаются вами как фантазии и находят воплощения в произведениях искусства. Многие авторы исторических книг пишут, руководствуясь своими воспоминаниями из прошлых жизней.</w:t>
        <w:br/>
        <w:t>Во сне эти воспоминания также создают сюжетные линии. За всем этим стоят, естественно, анима и анимус, которые работают опять-таки сообща, а не как противоположные друг другу силы.</w:t>
        <w:br/>
        <w:t>Анима представляет необходимую изначальную обращенность внутрь, семейственность, заботу о потомстве, интуитивные характеристики и внут-реннюю фокусировку, из которых черпает свое начало творчество.</w:t>
        <w:br/>
        <w:t>Слово "пассивность" не может описать природу анимы, так как оно под-разумевает недостаточную подвижность, а это не так. То, что анима позволяет производить над собой некие манипуляции, - это истина, но таким обра-зом она подстраивается под действие других мощных сил. Желание идти по направлению общего движения в аниме столь же сильно, сколько желание отдохнуть. Характеристики анимуса дают агрессивный толчок, возвращающий личность вовне, к физической активности, к триумфальному использованию продуктов творчества, накопленных и сохраненных анимой.</w:t>
        <w:br/>
        <w:t>Вся личность, естественно, является суммой этих характеристик и чем-то еще большим. После конца реинкарнационного цикла физическая деятель-ность, отождествляемая с признаками пола, просто перестает быть нужной. Другими словами, вам уже не нужно репродуцировать себя физически.</w:t>
        <w:br/>
        <w:t>Мужчин притягивает анима, потому что она содержит скрытые, бессозна-тельные характеристики, присущие всей личности в целом. Эти характерис-тики, с одной стороны, стараются высвободиться, а с другой - остаться скрытыми. Ваше нынешнее сознание как раз и определяется этими двумя противоборствующими тенденциями.</w:t>
        <w:br/>
        <w:br/>
      </w:r>
      <w:r>
        <w:rPr>
          <w:rStyle w:val="StrongEmphasis"/>
          <w:rFonts w:cs="Times New Roman" w:ascii="Times New Roman" w:hAnsi="Times New Roman"/>
          <w:szCs w:val="27"/>
        </w:rPr>
        <w:t>Что было вначале и рассказ о многомерном Боге</w:t>
      </w:r>
    </w:p>
    <w:p>
      <w:pPr>
        <w:pStyle w:val="Style15"/>
        <w:rPr/>
      </w:pPr>
      <w:r>
        <w:rPr>
          <w:rFonts w:cs="Times New Roman" w:ascii="Times New Roman" w:hAnsi="Times New Roman"/>
          <w:b/>
          <w:bCs/>
          <w:szCs w:val="27"/>
        </w:rPr>
        <w:br/>
      </w:r>
      <w:r>
        <w:rPr>
          <w:rFonts w:cs="Times New Roman" w:ascii="Times New Roman" w:hAnsi="Times New Roman"/>
        </w:rPr>
        <w:t>СЕАНС 559, 9 НОЯБРЯ 1970 ГОДА, 21.18, ПОНЕДЕЛЬНИК</w:t>
        <w:br/>
        <w:t>Так же как нынешняя ваша индивидуальная жизнь возникает из скрытых измерений, которые находятся за пределами вашей физической досягаемос-ти, и черпает энергию из бессознательных источников, вселенная, какой вы ее знаете, возникает из других измерений. Она также питается источником, находящимся в гораздо более глубинных реальностях.</w:t>
        <w:br/>
        <w:t>Ваша традиционная история представляет собой очень узкую систему восприятия. Вы по-своему интерпретируете события, которые видите в узком окошке этой системы, и соответственно прогнозируете вероятные события. Вы столь заворожены своей системой, что ничего кроме своей крохот-ной физической действительности в целом мире не видите. Когда вы говорите о Боге, вы автоматически имеете в виду творца этой единственной системы. Если бы вы могли правильно понять истинное положение вещей в этой уникальной системе, вам стала бы понятна природа реальности вообще.</w:t>
        <w:br/>
        <w:t>История представляет собой одну вероятностную линию, на которой вы сейчас сконцентрированы. Она не описывает весь возраст вашего племени или всех физических событий, историю живых существ вообще со всеми их войнами, радостями, технологиями и успехами. Эволюция, какой вы ее знае-те, представляет собой только одну ветвь, одну возможную линию развития, на которой вы опять-таки зациклились.</w:t>
        <w:br/>
        <w:t>В то же время существует множество не менее подлинных вариантов эволюционного развития, которые произошли, происходят или должны произойти внутри других вероятностных систем физической реальности.</w:t>
        <w:br/>
        <w:t>Наивно и гордо вы представляете, что ваша эволюционная система - единственная, и других систем физически не может существовать. Но внутри той физической реальности, которую вы знаете, содержатся намеки и подс-казки, касающиеся природы других физических реальностей. В вас зало жены скрытые чувства, которые могли бы проявиться в других вероятностях, но не проявились в вашей.</w:t>
        <w:br/>
        <w:t>Не бывает мертвых эволюционных ветвей. Поэтому, если что-то исчезает из вашей реальности, оно возникает в другой. Все возможные материали-зации жизни и сознания где-то проявляются и создают себе условия, в кото-рых они могут процветать.</w:t>
        <w:br/>
        <w:t>Я сейчас говорю в основном, о вашей планете и Солнечной системе, но то же самое относится и ко всем аспектам вашей физической вселенной. Таким образом, вы знаете только об одной, тщательно сбалансированной, но универсальной части физического существования. Вы -не единственные создания из плоти и крови, вы одни из актуализированных созданий вероятностной</w:t>
        <w:br/>
        <w:t>реальности.</w:t>
        <w:br/>
        <w:t>Если вы интуитивно поймете природу своей полной сущности, вы увиди-те, что она поставила вас в такие условия, когда ваши определенные способ-ности, интуитивное видение и опыт могут быть реализованы и ваше уникаль-ное сознание может получать необходимую подпитку. Любой ваш малейший опыт имеет множество отзвуков в многомерной реальности, которые ваш мозг не в силах себе представить. Вы воспринимаете только поверхностные аспекты сущности,</w:t>
        <w:br/>
        <w:t>Сама же полная сущность, настоящее многомерное "я", знает о всем своем многообразии опыта, и это знание в некоторой степени доступно всем ее частям, включая и физическое "я". Но в конце концов, все эти части личности познают то же, что и вся личность. А это знание автоматически изменит все то, что сейчас кажется истинной природой этих частей и прибавится к многообразию бытия.</w:t>
        <w:br/>
        <w:t>СЕАНС 560, 23 НОЯБРЯ 1970 ГОДА, 21.10, ПОНЕДЕЛЬНИК</w:t>
        <w:br/>
        <w:t>Существует множество вероятностных систем реальностей, в которых доминирует физическая информация, но такие физические вероятности немногочисленны. Каждый из вас в то же время существует в нефизических реальностях, и я уже объяснял, что малейшая ваша мысль или эмоция по-своему проявляется в других системах действительности.</w:t>
        <w:br/>
        <w:t>Как вы знаете, в настоящее время вам знакома лишь небольшая часть вашей сущности. Поэтому, когда вы рассматриваете вопрос верховного су-щества, вы представляете личность с мужскими признаками, наделенную всем тем, что есть и у вас. При этом вы сильно выделяете в нем те качества, которые вам самим приятны. Поэтому этот воображаемый бог со временем менялся, отражая изменения в характере представлений человечества о себе.</w:t>
        <w:br/>
        <w:t>В реальности, которая непостижимо многомерна, ваши старинные пред-ставления о Боге довольно-таки бессмысленны. Даже сам термин "верховное существо" - это уже искажение, поскольку в нем отразилась свойственная природе человека иерархичность. Если бы я вам сказал, что Бог - это идея, мысль, вы не поняли бы моих слов, поскольку не знаете тех миро в, в которых эта идея реальна, и не знакомы с природой энергий, питающих ее. Вы не верите в идеи так, как верите в физические объекты, поэтому, если сказать вам, что Бог - это идея, вы ошибочно станете думать, что он менее чем реален - что это нечто неопределенное, находящееся вне действительности, не имеющее цели и мотивов поступков.</w:t>
        <w:br/>
        <w:t>Ваш собственный физический облик -это материализация ваших идей, ваших представлений о себе в материальном мире. Без представлений о себе ваш физический облик не мог бы существовать, хотя часто это все, о чем вы знаете. Изначальная сила и энергия этого представления о себе поддерживает целостность вашего облика. Поэтому идеи и представления гораздо более важны, чем вы думаете. Если вы попытаетесь принять идею, что ваше собственное существование многомерно, что вы живете посреди великого множества вероятностей, вы сможете уловить легкий отблеск той реальности, которая стоит за словом "Бог", и поймете, почему словами объяснить эту концепцию практически невозможно.</w:t>
        <w:br/>
        <w:t>Поэтому Бог - это творец не только вашей физической вселенной, но и . всего бесконечного множества вероятностных существований, гораздо более огромных, чем знакомые вам физические аспекты бытия. Бог - не просто тот, кто послал своего Сына на вашу маленькую планету, чтобы жить и умереть там. Он - часть всех вероятностных реальностей.</w:t>
        <w:br/>
        <w:t>Существуют сказания о начале бытия. Во всех них отразилась попытка передать знания наиболее простым способом. Часто в них содержатся ответы на вопросы, не имеющие смысла за пределами вашей системы бытия.</w:t>
        <w:br/>
        <w:t>Например: не было никакого начала и не будет конца, однако притчи ; рассказывают о начале и конце. Это объясняется тем, что с вашим извращен-ным пониманием времени начало и конец кажутся неизбежными атрибута-ми бытия. Сознание цепляется за свои старые представления и не дает вам постичь истинных причин. Многомерное сознание, однако, доступно вам в сновидениях, в состоянии транса и часто соседствует с вашим сознанием даже днем.</w:t>
        <w:br/>
        <w:t>. Это сознание дает вам личный опыт с его многомерным богатством, которое вплетается в мир ваших физических чувств. Сказать, что физическая жизнь нереальна, - значит отрицать тот факт, что реальность содержится во всех проявлениях. Таким же образом Бог не отделен от физической реальности, он существует и в ней, являясь одновременно частью всех прочих систем бытия.</w:t>
        <w:br/>
        <w:t>Фигура Христа символизирует ваши представления о Боге и его отношениях с миром. Было три различных индивида. Истории их жизней все вместе и породили то, что теперь называют историей жизни Христа. Отсюда и такое количество противоречий в вашей религиозной истории.</w:t>
        <w:br/>
        <w:t>Все эти индивиды были частью одной сущности. Вы могли себе представить Бога только в образе Отца. Вам никогда не приходило в голову, что он мог бы быть и чем-то другим, не имеющим человеческого облика. Эти три фигуры разыграли глубоко символическую драму, поддерживаемую концен-трированной энергией великой силы.</w:t>
        <w:br/>
        <w:t>Однако известные события, связанные с жизнью Христа, никогда не про-исходили. Например, распятие Христа было психическим, а не физическим бытием. Психические идеи немыслимого масштаба участвовали в тогдашних событиях.</w:t>
        <w:br/>
        <w:t>' Иуда не был человеком, в вашем понимании этого слова. Он был, как и все прочие апостолы, благословенным, сотворенным "фрагментом личности", сформированным личностью Христа. Он являлся представлением идеи предательства самого себя. Он изображал ту часть личности каждого индивида, которая хватается за физическую реальность, отрицая внутреннее "я" из чувства жадности.</w:t>
        <w:br/>
        <w:t>Каждый из двенадцати фрагментов представлял собой качества одной</w:t>
        <w:br/>
        <w:t>личности, а Христос представлял внутреннее "я". Эти двенадцать и Христос, каким вы его знаете (один человек, составленный из трех личностей), предс-тавляли индивидуальную земную личность -внутреннее "я" -и двенадцать качеств, связанных с эгоистическим "я". Как Христос был окружен учениками, так и внутреннее "я" окружено этими физически ориентированными качествами, каждое из которых ориентировано на повседневную жизнь и тем</w:t>
        <w:br/>
        <w:t>не менее вращается вокруг внутреннего "я".</w:t>
        <w:br/>
        <w:t>Ученикам, таким образом, дало физическую реальность внутреннее "я", так же как ваша внутренняя природа дает вам земные качества. Это была живая притча, разыгранная во плоти у вас на глазах, - космическая пьеса, сочиненная специально для вас в терминах, которые были бы вам понятны. Все уроки подавались в простой форме, а идеи, лежащие в их основе, были</w:t>
        <w:br/>
        <w:t>персонифицированы.</w:t>
        <w:br/>
        <w:t>Все три личности Христа* были рождены на вашей планете и жили рядом</w:t>
        <w:br/>
        <w:t>с вами в физических телах. Никто из них не был распят. Двенадцать апосто-лов были материализованной энергией этих трех личностей - смешанной энергии всех троих. Они были совершенно индивидуальны, и тем не менее в них проявлялись черты, присущие всему человечеству.</w:t>
        <w:br/>
        <w:t>Пьеса разыгрывалась каждый раз по-разному. Это не значит, что Христос явился во все системы реальности. Это значит, что в каждой системе идея Бога являлась в том виде, в каком она могла быть понятна обитателям этой системы. И драма эта продолжает существовать. Она не принадлежит вашему прошлому. Просто вы поместили ее туда. Я хочу сказать, что она постоянно повторяется. Таким образом, нельзя недооценивать ее значение и говорить, что духа Христа не существует. Это та вероятность божественной пьесы, которую вы избрали для себя. Были и другие, но их вы просто не восприняли. Они есть и сейчас, в других системах.</w:t>
        <w:br/>
        <w:t>Хотя распятия, в физическом смысле, не было, оно произошло на психи-ческом уровне и поэтому является абсолютно подлинным фактом в контек-сте разыгранной пьесы. Многие из событий этой пьесы были физическими, однако некоторые таковыми не были. Психические события влияли на ваш мир так же сильно, как физические, что совершенно очевидно. Вся пьеса в целом была разыграна потому, что человечество нуждалось в ней. Она была создана в результате этой потребности, выросла из нее, но зародилась в другой системе реальности.</w:t>
        <w:br/>
        <w:t>*Пока что Сетх назвал две из трех личностей, составляющих сущность Христа, - сам Христос и Иоанн Креститель. - Прим. Джейн Роберте.</w:t>
        <w:br/>
        <w:t>**Иоанн Креститель был назван в более ранней книге, "Материалы Сетха". - Прим. ред.</w:t>
        <w:br/>
        <w:t>Другие религии были основаны на иных пьесах, в них идеи были изложены так, чтобы быть понятными различным культурам. К сожалению, разли-чия между этими пьесами часто служили поводом для споров и люди прикрывались ими для того, чтобы оправдать военные конфликты. Эти пьесы в частном порядке представали перед людьми в их сновидениях. Сперва людей нужно было подготовить к восприятию идеи Бога во сне, и его персонифи-кации представали перед ними во снах.</w:t>
        <w:br/>
        <w:t>Людей посещали видения и откровения, которые говорили им, что скоро разыграется драма с участием Христа, поэтому она была впоследствии воспринята должным образом. Ее энергия и сила вернулись затем во вселенную сновидений. Пьеса увеличила свою жизненную силу во время пребывания в физической реальности. Затем, в сновидениях, люди получали возможность входить в контакт с основными действующими лицами этой драмы и понимали ее истинную ценность.</w:t>
        <w:br/>
        <w:t>Бог - это больше, чем просто сумма сотворенных Им реальностей. И вместе с тем. Он - в каждой из них, без исключения. Поэтому Он внутри каждого человека. Он также и в каждом пауке, тени, лягушке и всем прочем. Этот факт человек отказывается признавать.</w:t>
        <w:br/>
        <w:t>Бога можно только прожить, ощутить в ходе накопления жизненного опыта, и вы все, сознательно или бессознательно, переживаете Его самим своим существованием.</w:t>
        <w:br/>
        <w:t>Бог -не мужского и не женского пола, поэтому я говорю "0н" только для удобства повествования. Неумолимая истина состоит в том, что Он - не человек и не личность, в вашем понимании этого слова. Ваши представления о личности слишком ограниченны, чтобы осветить все грани Его многомерной личности.</w:t>
        <w:br/>
        <w:t>С другой стороны. Он - человек, так как является частью каждой инди-видуальности. Во всей огромности Его опыта Он содержит и мыслеформу, в которой Он - человек. Он в буквальном смысле слова был воплощен и живет рядом с вами, формируя вашу плоть. Он дает вам свою жизненную энергию, которая поддерживает ваше многомерное "я", а оно, в свою оче-редь, формирует непосредственно ваш физический облик в соответствии с вашими представлениями о себе.</w:t>
        <w:br/>
        <w:t>Ваша многомерная личность, или душа, вечна. Она поддерживается неис-черпаемой жизненной энергией Всего Сущего.</w:t>
        <w:br/>
        <w:t>Она не может быть уничтожена или уменьшена. Ей присуще все то, что Свойственно Всему Сущему. Она должна творить, она создана для этого, поскольку это - дар Всего Сущего, проявляющийся во всех реальностях, Которые Оно питает.</w:t>
        <w:br/>
        <w:t>ЦСЕАЯС 561, 25 НОЯБРЯ 1970 ГОДА, 21.55, СРЕДА</w:t>
        <w:br/>
        <w:t>Позднее я расскажу вам о третьей личности Христа. А сейчас мы говорим многомерных аспектах Всего Сущего. Такую реальность можно только прожить. Невозможно дать сколько-нибудь правдивое описание атрибутов Всего Сущего при помощи слов или фактов.</w:t>
        <w:br/>
        <w:t>Эта реальность и ее атрибуты проявляются во всех реальностях под мас-ками, уместными в них. Внутреннее переживание многомерного Бога может прийти двумя путями. Во-первых, через осознание того, что его первичная движущая сила находится во всем, что вы можете воспринять при помощи своих чувств. Второй метод -осознание того, что эта первичная мотивиру-ющая сила имеет реальность, не зависящую от ее связи с миром проявлений.</w:t>
        <w:br/>
        <w:t>Любой личный контакт с многомерным Богом, все подлинные моменты мистического сознания всегда оказывают объединяющее действие. Поэтому они не изолируют человека, а наоборот, расширяют диапазон его восприятия до тех пор, пока он не испытает уникальность и разнообразие аспектов бытия в полную меру своих возможностей.</w:t>
        <w:br/>
        <w:t>Он будет чувствовать себя менее отрешенным и изолированным. Он не будет ставить себя выше других только из-за пережитого им опыта. Напротив, он поймет, что находится в мире, где все проявления несут частицу Всего Сущего, и ощутит свое единство с ним.</w:t>
        <w:br/>
        <w:t>Как существуют области реальности, которые вы в настоящее время не воспринимаете, и вероятностные реальности, о которых вы не знаете, есть и некоторые аспекты Первичного Божества, понять которые вы не в силах. Так, существуют вероятностные Боги, каждый из них по-своему отражает многомерные аспекты Первичного Существа, столь потрясающе великого, что его неспособна вместить в себя ни одна конкретная реальность. Термин "Все Сущее" может использоваться для того, чтобы обозначить всех тех вероятностных Богов во всех их проявлениях.</w:t>
        <w:br/>
        <w:t>Сейчас некоторым из вас, возможно, легче воспринимать простые притчи и рассказы, которые я использую в этой книге. Однако уже пришло время, когда человечество должно сделать шаг вперед, расширить свое сознание, чтобы попытаться понять более глубокую природу реальности. Вы уже переросли уровень детских сказок. Если у ваших мыслей есть форма и реальность, если они имеют ценность даже в других системах реальности, о которых вы не знаете, вам должно быть нетрудно понять, почему другие системы вероят-ностей подвержены влиянию ваших мыслей - и почему действия вероят-ностных Богов не подвержены влиянию того, что происходит в других измерениях бытия.</w:t>
      </w:r>
    </w:p>
    <w:p>
      <w:pPr>
        <w:pStyle w:val="Style15"/>
        <w:rPr>
          <w:rFonts w:ascii="Times New Roman" w:hAnsi="Times New Roman" w:cs="Times New Roman"/>
        </w:rPr>
      </w:pPr>
      <w:r>
        <w:rPr>
          <w:rFonts w:cs="Times New Roman" w:ascii="Times New Roman" w:hAnsi="Times New Roman"/>
        </w:rPr>
        <w:br/>
      </w:r>
      <w:r>
        <w:rPr>
          <w:rStyle w:val="StrongEmphasis"/>
          <w:rFonts w:cs="Times New Roman" w:ascii="Times New Roman" w:hAnsi="Times New Roman"/>
          <w:szCs w:val="27"/>
        </w:rPr>
        <w:t>Реинкарнационные цивилизации, вероятности и кое-что еще о многомерном Боге</w:t>
      </w:r>
    </w:p>
    <w:p>
      <w:pPr>
        <w:pStyle w:val="Style15"/>
        <w:rPr>
          <w:rFonts w:ascii="Times New Roman" w:hAnsi="Times New Roman" w:cs="Times New Roman"/>
          <w:lang w:val="ru-RU"/>
        </w:rPr>
      </w:pPr>
      <w:r>
        <w:rPr>
          <w:rFonts w:cs="Times New Roman" w:ascii="Times New Roman" w:hAnsi="Times New Roman"/>
          <w:b/>
          <w:bCs/>
          <w:szCs w:val="27"/>
        </w:rPr>
        <w:br/>
      </w:r>
      <w:r>
        <w:rPr>
          <w:rFonts w:cs="Times New Roman" w:ascii="Times New Roman" w:hAnsi="Times New Roman"/>
        </w:rPr>
        <w:t>СЕАНС 562, 7 ДЕКАБРЯ, 1970 ГОДА, 21.50, ПОНЕДЕЛЬНИК</w:t>
        <w:br/>
        <w:t>Можно сказать, что так же, как у вас есть реинкарнированные индивиды, бывают и реинкарнационные цивилизации. Каждая воплощенная сущность старается развивать те свои способности, которые можно применить в физи-ческой реальности. У нее есть обязательства и ответственность в отношении той цивилизации, в которой она проживает свои жизни, поскольку она по-могает ее формировать при помощи своих мыслей, эмоций и действий.</w:t>
        <w:br/>
        <w:t>Она учится на успехах и неудачах. Вы думаете, что физическая история началась с пещерных людей и продолжается до вашего нынешнего времени, но на самом деле уже существовали великие технологические и научные цивилизации. О некоторых из них у вас есть легенды, другие совершенно вам неизвестны, и все они в настоящее время, как вы говорите, исчезли.</w:t>
        <w:br/>
        <w:t>Вы полагаете, что у вас как у вида есть только один вариант - выжить или быть уничтоженными собственной агрессивностью и недостатком понимания и духовности. Так же как для вашего развития предоставляется множество жизней, цивилизации и виды имеют множество линий исторического развития. Реинкарнационная структура - это всего лишь одна грань всей системы вероятностей. В ней у вас есть столько времени, сколько вам нужно для того, чтобы развить тот потенциал, который вы хотите развить, прежде чем покинете реинкарнационный цикл. Группы людей в определенных цик-лах реинкарнационной деятельности переживали кризис за кризисом и либо преодолевали их, либо уничтожали свои цивилизации.</w:t>
        <w:br/>
        <w:t>В таком случае им давался еще один шанс, причем они бессознательно знали не только о предыдущей неудаче, но и о ее причинах. Тогда они начинали все заново, психологически готовя цивилизацию к подъему и проходя через этап примитивных поселений.</w:t>
        <w:br/>
        <w:t>Некоторые цивилизации для решения проблемы покидали планету и устремлялись в другие области физической вселенной. Однако когда они достигали этого уровня, они были духовно и психически зрелыми людьми и могли пользоваться такими энергиями, о которых вы ничего не знаете.</w:t>
        <w:br/>
        <w:t>Сейчас для них Земля - это их овеянный легендами дом. Они создали новые расы и виды, которые не могли бы жить в условиях вашей атмосферы. Вместе с тем, находясь в физической реальности, они продолжали свой реин-карнационный цикл. Некоторые из них, правда, мутировали и давно покинули реинкарнационный цикл. Те, кто оставил его, развились в ментальные существа, которыми они, вообще говоря, были всегда. Они избавились от материальной формы.</w:t>
        <w:br/>
        <w:t>Эти существа до сих пор проявляют интерес к Земле. Они помогают ей и дают ей свою энергию. Некоторым образом их можно считать богами Земли.</w:t>
        <w:br/>
        <w:t>На вашей планете, задолго до возникновения Атлантиды, они образовали три основные цивилизации. Тогда и сама ваша планета была несколько дру-гой. Достаточно сказать, что с тех пор ее полюса поменялись местами.</w:t>
        <w:br/>
        <w:t>Эти цивилизации были высоко технологическими, и вторая из них намного превосходила в техническом развитии вашу нынешнюю. Звук тогда использовался намного эффективнее, чем сейчас. Он применялся не только для лечения или ведения военных действий. Звук приводил в движение ма-шины и перемещал материю. Звук был проводником массы.</w:t>
        <w:br/>
        <w:t>Эта вторая цивилизация занимала земли, которые называются теперь Африкой и Австралией, хотя тогда и климат, и конфигурация суши были другими из-за обратного расположения полюсов. Эта цивилизация не стремилась расширять свои границы и направляла свое развитие на самое себя. В то же время на Земле существовала масса первобытных культур.</w:t>
        <w:br/>
        <w:t>Эта цивилизация не только не делала попыток "цивилизовать" остальной мир, но делала все, что было в ее силах - а они тогда были весьма велики, - чтобы одержать любой такой прогресс.</w:t>
        <w:br/>
        <w:t>Эту цивилизацию составили, в основном, остатки предыдущей, удачно развивавшейся цивилизации, которая покинула планету, чтобы продолжить свое развитие в других областях вашей физической вселенной. Этим остав-шимся людям нравилась земная жизнь, и они полагали, что смогут улучшить начатое, хотя они могли спокойно отбыть к другим областям существования.</w:t>
        <w:br/>
        <w:t>Они не хотели начинать все с нуля, становясь для начала зарождающейся цивилизацией. У них сохранилось множество знаний, и они быстро прошли технологические этапы развития.</w:t>
        <w:br/>
        <w:t>Одной из основных целей, которые они перед собой поставили, было формирование человека, в котором было бы заложено врожденное неприя-тие насилия. У них желание жить в мире было практически на уровне инстин-кта. В физическом механизме были произведены изменения. И когда разум сигнализировал о сильных эмоциях агрессии, тело отказывалось реагировать. Рудименты этого вы можете наблюдать в тех людях, которые теряют сознание, не в силах совершить акт агрессии против других людей, или даже причиняют вред своему телу, чтобы остановить эту агрессию.</w:t>
        <w:br/>
        <w:t>Эта цивилизация посылала своих представителей к туземцам, жившим на соседствующих землях. Они стали создавать с ними семьи и производить потомство, надеясь тем самым потихоньку изменить физиологию этого вида.</w:t>
        <w:br/>
        <w:t>Энергия, которая сейчас у вас используется для агрессии, тогда употребля-лась для достижения других целей. Однако она все же обратилась против этих людей. Они учились мириться с насилием и агрессией. Они пытались физически устранить эту тягу, но в этом они столкнулись с серьезными трудностями.</w:t>
        <w:br/>
        <w:t>Энергии нужно позволять свободно течь сквозь физическую систему, направляя и контролируя ее ментально или, если хотите, психически. Физические изменения, которые они произвели, увеличили напряжение и нагрузку на всю систему. Творческие функции и основа, которая была извращена, став идеей агрессии - желание совершать поступки, - были не поняты. Некоторым образом, уже само дыхание -это насилие. Встроенные ограничения привели к образованию системы взаимных ограничений. Появилось излишне сознательное, ограничивающее ментальное и физическое состоя-ние, угнетавшее естественный физический инстинкт выживания. Ментально эта цивилизация прогрессировала. Ее технологии были очень развиты и нап-равлены на поддержание ее усилий в направлении развития. Так, разрабатывалась искусственная пища, чтобы можно было не уничтожать живые организмы с целью обеспечения своей жизнедеятельности.</w:t>
        <w:br/>
        <w:t>Вместе с тем она пыталась поддерживать окружающую среду в хорошем состоянии. Эта цивилизация оставила без внимания этап паровых двигателей и автомобилей и очень рано принялась использовать звук. Это были звуки вне слышимого спектра.</w:t>
        <w:br/>
        <w:t>Имя этой цивилизации - Лумания, оно осталось в легендах и позднее было использовано снова.</w:t>
        <w:br/>
        <w:t>Луманцы были слабыми, хилыми созданиями. Психически они делились на гениев и полных бездарностей. Середины не было. Введенные ограниче-ния настолько блокировали энергии некоторых из них, что мешали даже пользоваться врожденными телепатическими способностями.</w:t>
        <w:br/>
        <w:t>Вокруг своей цивилизации они создали энергетические поля. Таким обра-зом, они были изолированы от контактов с окружающими племенами. Одна-ко они не позволили технологиям уничтожить их. Все большее их число стало понимать, что эксперимент потерпел крах. Некоторые из них после физичес-кой смерти присоединялись к цивилизации, покинувшей когда-то Землю, и заселили другие области вселенной.</w:t>
        <w:br/>
        <w:t>Но многие просто покинули свои города, уничтожили силовые поля и присоединились к примитивным сообществам туземцев, производя совмес-тное с ними потомство. Эти луманцы быстро вымерли, так как не могли терпеть насилия или отвечать агрессией на агрессию. Им думалось, что их дети-мутанты тоже будут не склонны к насилию, но будут избавлены от запрещающих нервных реакций.</w:t>
        <w:br/>
        <w:t>Физически эта цивилизация просто вымерла. Некоторые из детей-мутан-тов стали кочевать по соседним землям в следующем столетии, мигрируя вместе с крупными стадами животных. Они заботились о животных, а те - о них. Из тех времен до вас дошли легенды о полулюдях-полузверях.</w:t>
        <w:br/>
        <w:t>Луманцы, как оставшиеся представители некогда существовавшей пер-вой великой цивилизации, всегда хранили подсознательную память о своем происхождении. Это обусловило их быстрый технологический расцвет. Од-нако у них была слишком узкая направленность -избежание насилия. Вместо этого им следовало бы мирно развивать свой созидательный потенциал. Луманцами двигал такой страх насилия, что они не отваживались даже поз-волить физическому организму свободу выразить его.</w:t>
        <w:br/>
        <w:t>Поэтому жизнеспособность этой цивилизации была низкой, не из-за от-сутствия насилия, а из-за физической, внешней блокировки энергий. Они хорошо понимали опасность насилия, но не позволяли человеку самому понять это, не давали ему применить собственные методы, для того чтобы творчески преобразовать насилие в другие, созидательные виды деятельнос-ти. Понятие свободы выбора у них не существовало.</w:t>
        <w:br/>
        <w:t>Как ребенок некоторое время после рождения остается защищенным от определенных болезней, он защищен также от психических катастроф и для создания чувства комфорта несет в себе некоторое время воспоминания о прошлых жизнях и иных местах обитания. Вот так же несколько поколений луманцев поддерживались подсознательными воспоминаниями о предыдущей цивилизации. Но со временем воспоминания начали ослабевать. Луманцы смогли защититься от насилия, но не от страха.</w:t>
        <w:br/>
        <w:t>Поэтому они были подвержены всем человеческим страхам, причем в преувеличенной форме, поскольку не могли отвечать насилием никому и ничему, даже явлениям природы. Если они подвергались нападению, им приходилось спасаться бегством. У них не было дилеммы: бороться или бежать. У них существовал только один вариант.</w:t>
        <w:br/>
        <w:t>Их божественный символ был мужского пола - сильный, мощный муж-чина, который мог бы защитить их. Ведь защититься сами они были не в состоянии. Символ развивался вместе с их верованиями, и они проецировали на него все те качества, которые не могли выразить сами.</w:t>
        <w:br/>
        <w:t>Гораздо позднее этот символ вновь возник как Иегова, Бог Гнева, защи-щавший Избранный Народ.</w:t>
        <w:br/>
        <w:t>Страх сил природы в луманцах был изначально очень большим и привел к разделению человека и тех сил природы, которые питали его. Они не доверяли своему миру, так как им не позволено было защищаться от существовавшего в нем насилия.</w:t>
        <w:br/>
        <w:t>Их технологические предприятия и сама цивилизация размещались, в основном, под землей. Они, можно сказать, были пещерными людьми и свои города позднее покинули, выйдя на свет через пещеры. Те пещеры, которые вы считаете убежищем первобытных людей, были тоннелями, ведущими в города луманцев. Позднее, когда города были покинуты, следующие поколения первобытных людей отыскали их и заселили.</w:t>
        <w:br/>
        <w:t>В период, который вы называете каменным веком, те, кого вы считаете своими предками, пещерные люди, находили приют не только в естествен-ных пещерах, но и в искусственно прорытых тоннелях и даже в городах, некогда населенных луманцами. Некоторые из орудий, изготовлявшихся пещерными людьми, были искаженным вариантом найденных ими инструмен-тов.</w:t>
        <w:br/>
        <w:t>СЕАНС 563, 9 ДЕКАБРЯ, 1970 ГОДА, 21.15, СРЕДА</w:t>
        <w:br/>
        <w:t>Хотя цивилизация луманцев была сосредоточенной в определенных об-ластях и не расширялась, хотя не делались попытки завоевать или освоить соседние земли, были построены подземные аванпосты, с которых они могли наблюдать за перемещениями и развитием туземцев.</w:t>
        <w:br/>
        <w:t>Города и поселения соединяла сложная и совершенная система тоннелей.Поскольку эти люди были эстетами, они украсили стены картинами и рисунками. В этих подземных тоннелях были и скульптуры.</w:t>
        <w:br/>
        <w:t>В тоннелях были устроены различные эскалаторы, некоторые перемеща-ли людей, другие - товары. Особого практического смысла в сооружении тоннелей в направлении аванпостов не было - их население было невелико и достаточно автономно, многие из них были сильно удалены от центров торговли и прочей деятельности.</w:t>
        <w:br/>
        <w:t>Эти аванпосты были разбросаны по большой территории. Большое их число находилось на территории нынешней Испании. Причин тому было несколько. Одной из них было существование в горных районах людей ог-ромного роста. По причине робкой натуры луманцев они не любили пребы-вание на аванпостах и это задание поручали только самым смелым и уверенным в себе. К тому же пребывание на них было временным.</w:t>
        <w:br/>
        <w:t>Пещеры часто были устроены так, что их задними стенками служили двери, ведущие в луманские города. Эти двери были прозрачными только изнутри. Пещерные люди же принимали их за конец пещеры. Таким обра-зом, луманцы могли за ними наблюдать, не подвергаясь опасности. Из-за невероятного страха насилия слух луманцев стал очень острым и они могли слышать то, что вы не расслышали бы никоим образом. Они всегда были настороже.</w:t>
        <w:br/>
        <w:t>Эти люди умели передавать мысли на далекие расстояния, облекая их в различные цвета и даже образы. Их язык был очень сложным, смысл слов зависел от высоты звуков, частоты и промежутков между ними.</w:t>
        <w:br/>
        <w:t>Они жили большими семьями опять-таки из-за страха. Дети все время находились под пристальным присмотром родителей и не любили оставаться одни.</w:t>
        <w:br/>
        <w:t>По всем этим причинам те, кто осуществлял наблюдение на аванпостах, чувствовали себя не в своей тарелке. Их было мало, и они были отрезаны от основных центров цивилизации. Они выработали в себе еще более острое телепатическое восприятие. Слух их обострился настолько, что малейший необычный шорох на поверхности земли бывал ими замечен. Многочислен-ные камеры передавали им изображение поверхности земли, а также - звездного неба.</w:t>
        <w:br/>
        <w:t>Конечно же, они также досконально знали структуру полезных ископае-мых и полостей, заполненных газом. Они знали о приближении землетрясе-ний и перемещений земной коры. Луманцы очень гордились своим уходом</w:t>
        <w:br/>
        <w:t>под землю. Так другие расы гордились бы, что смогли покинуть пределы своей планеты.</w:t>
        <w:br/>
        <w:t>Как я уже говорил, это была вторая и, пожалуй, наиболее интересная из трех цивилизаций. Первая, в общем, развивалась так же, как и ваша, и стал-кивалась со многими вашими проблемами. Она развивалась в области ны-нешней Малой Азии, но постоянно расширялась и путешествовала по пла-нете.</w:t>
        <w:br/>
        <w:t>Прежде чем рассказать о третьей, я хотел бы сказать кое-что еще о луманцах. Их искусство было гораздо более многогранным, чем ваше. Так, например, рисунок животного, который для вас является только графическим образом, для луманцев сопровождался бы еще и звуками, в которые графика автоматически транслировалась в их мозгу. Поэтому простой рисунок животного мог рассказать полную историю его жизни. Все изгибы и конфигурации линий помимо своего очевидного визуального смысла передавали еще и звуки разной высоты и длительности, складывавшиеся в невидимые слова. Имели значение и цвет, и размер этих рисунков.</w:t>
        <w:br/>
        <w:t>Многие тоннели были вырыты луманцами при помощи звука. Звук помо-гал им двигать толщи земли и перемещать материю с места на место.</w:t>
        <w:br/>
        <w:t>Звуки речи луманцев сопровождались яркими визуальными образами, поэтому, беседуя, часто они закрывали глаза, чтобы насладиться всей полно-той вербального общения.</w:t>
        <w:br/>
        <w:t>Они способны были быстро обучаться, и процесс обучения был весьма увлекательным, так как информация поступала к ним сразу по нескольким каналам восприятия, оставляя в их мозгу многомерные образы.</w:t>
        <w:br/>
        <w:t>При всем при этом из поколения в поколение переходила слабость, обус-ловленная блокировкой энергии из-за заложенного в луманцах неприятия насилия. Я говорю не только о физической слабости. Так, например, из-за того, что очень большая часть их энергии уходила на то, чтобы избежать насилия и агрессивных реакций, они неспособны были переводить энергию агрессии в другие, созидательные области.</w:t>
        <w:br/>
        <w:t>СЕАНС 565, 1 ФЕВРАЛЯ, 1971 ГОДА, 21.05, ПОНЕДЕЛЬНИК</w:t>
        <w:br/>
        <w:t>Я столь подробно рассказал вам о луманцах, потому что в некоторой степени вы унаследовали их психику. Хотя другие две цивилизации развивались более успешно, луманцы, с их желанием избавиться от насилия, предс-тавляли завидный пример гуманистических намерений, хотя и неудачно воплощенных.</w:t>
        <w:br/>
        <w:t>Учитывая истинную природу времени, можно сказать, что луманцы су-ществуют и сейчас. В психической атмосфере часто происходят выбросы, вызванные установлением связи между двумя разными системами реальности, обычно не пересекающимися. Подобные выбросы происходят и из луманской цивилизации в ваш мир.</w:t>
        <w:br/>
        <w:t>Многие религии позаимствовали луманский образ свирепого, сильного и властного бога, который призван был защищать людей, которые сами не могли отвечать насилием на насилие.</w:t>
        <w:br/>
        <w:t>Как раз в настоящее время происходит выброс из луманской реальности в вашу и ваши люди смогут краешком глаза заглянуть в многомерное искусство и познать разносторонние способы общения. Однако произойдет это на весьма скромном, можно сказать, рудиментарном уровне.</w:t>
        <w:br/>
        <w:t>Благодаря существованию вероятностных реальностей есть и такие миры, в которых луманцы преуспели в своем эксперименте с блокировкой насилия и вывели совершенно новый тип человека.</w:t>
        <w:br/>
        <w:t>Вам могут показаться абсурдными мысли о вероятностных мирах, людях и богах, и все же, в то время как вы читаете эту книгу, вы являетесь всего лишь одним из своих вероятностных "я". Другие возможные личности не считают вас реальным и могут даже отрицать ваше существование.</w:t>
        <w:br/>
        <w:t>Так же как черты характера луманцев по-прежнему присутствуют в вашей психической атмосфере, как города их по-прежнему находятся под землями, которые вы полагаете своими, ваши другие вероятностные личности сосу-ществуют с той, которую вы считаете своей собственной.</w:t>
        <w:br/>
      </w:r>
      <w:r>
        <w:rPr>
          <w:rFonts w:cs="Times New Roman" w:ascii="Times New Roman" w:hAnsi="Times New Roman"/>
          <w:lang w:val="ru-RU"/>
        </w:rPr>
        <w:t>*Сетх обещал рассказать и о третьей цивилизации, но так и не сделал этого, а мы забыли его об этом попросить - Прим Джейн Роберте</w:t>
        <w:br/>
        <w:br/>
      </w:r>
      <w:r>
        <w:rPr>
          <w:rStyle w:val="StrongEmphasis"/>
          <w:rFonts w:cs="Times New Roman" w:ascii="Times New Roman" w:hAnsi="Times New Roman"/>
          <w:szCs w:val="27"/>
          <w:lang w:val="ru-RU"/>
        </w:rPr>
        <w:t>Вероятностные системы и вероятностные люди и Боги</w:t>
      </w:r>
    </w:p>
    <w:p>
      <w:pPr>
        <w:pStyle w:val="Style15"/>
        <w:rPr/>
      </w:pPr>
      <w:r>
        <w:rPr>
          <w:rFonts w:cs="Times New Roman" w:ascii="Times New Roman" w:hAnsi="Times New Roman"/>
          <w:b/>
          <w:bCs/>
          <w:szCs w:val="27"/>
          <w:lang w:val="ru-RU"/>
        </w:rPr>
        <w:br/>
      </w:r>
      <w:r>
        <w:rPr>
          <w:rFonts w:cs="Times New Roman" w:ascii="Times New Roman" w:hAnsi="Times New Roman"/>
        </w:rPr>
        <w:t>В вашей повседневной жизни вы ежеминутно встречаетесь с необходи-мостью выбора из множества вариантов, как в отношении простых, тривиальных вещей, так и касательно чрезвычайно важных событий. Вы можете, например, встать или остаться сидеть, кашлянуть или не кашлянуть, пойти в ванную или включить телевизор, отвернуться от окна или спасти тонущего ребенка, извлечь из жизни урок или совершить самоубийство, ударить или подставить щеку под удар.</w:t>
        <w:br/>
        <w:t>Ваша реальность состоит из возможных вариантов ваших действий. Вы считаете, что отвергнутые вами варианты не существуют. Не избранная до-рога кажется вам коротким тупиком, хотя каждая мысль актуализируется и каждая вероятность исследуется до конца и каждая возможность используется. Физическая реальность кажется вам состоящей из физических действий. Поэтому вы опускаете все нефизические явления, не уделяя им должного внимания.</w:t>
        <w:br/>
        <w:t>Приведу пример. Вы читаете эту книгу - и вдруг звонит телефон. Ваш друг хочет встретиться с вами в пять часов. Вы начинаете размышлять. В мыслях вы видите, как вы а) говорите "нет" и остаетесь дома, б)говорите "нет" и идете куда-то в другое место и в) говорите "да" и идете на встречу с другом. В этот момент все три реальности начинают существовать. Все они могут быть актуализированы физически. До момента принятия вами реше-ния все три реальности равноценны. Выбирая один из трех вариантов, вы делаете его реальность физической. Он пополняет собой цепь ежедневных физических действий, составляющих вашу жизнь.</w:t>
        <w:br/>
        <w:t>Остальные два возможных варианта, однако, не становятся менее полно-ценными, чем раньше, хотя вы и предпочли не актуализировать их физически. Они исполняются точно так же, как и тот, что вы выбрали. Если за одним из этих вариантов стоит сильная эмоциональная склонность, его можно считать даже более реальным, чем тот, который вы избрали, скажем, из чувства долга.</w:t>
        <w:br/>
        <w:t>Все действия зарождаются как ментальные акты. Такова природа реальности. Все ментальные акты абсолютно полноценны, и отрицать их существо-вание нельзя.</w:t>
        <w:br/>
        <w:t>Поскольку вы отказываетесь с ними считаться так же, как с физическими событиями, вы не воспринимаете их действие. Однако ваш недостаток восприятия не может лишить эти события их ценности. Если вы хотели стать врачом, но не стали им, значит, вы занимаетесь медициной в другой реальности. Если вы не используете в этом мире какие-то свои способности, они находят применение в других мирах.</w:t>
        <w:br/>
        <w:t>Опять-таки эти идеи могут быть непонятны вам из-за вашего чрезмерного увлечения трехмерной реальностью и мышлением.</w:t>
        <w:br/>
        <w:t>Все эти факты, однако, не уменьшают ценности вашей души. Напротив,</w:t>
        <w:br/>
        <w:t>они невероятно расширяют ее.</w:t>
        <w:br/>
        <w:t>Душу можно сравнить с многомерным, бесконечным, необъятным дейс-твием. Каждую секунду она актуализирует различные вероятности. Это бесконечное творческое действие, которое создает несметное множество миров, в которых оно само может реализовываться.</w:t>
        <w:br/>
        <w:t>Ткань вашего существования такова, что ее не может объять трехмерный интеллект. Хотя все вероятностные личности являются частью вашей души и вы познали бы их, не будь вы столь привязаны к физическим событиям, полагая их единственным критерием реальности.</w:t>
        <w:br/>
        <w:t>Однако из любой точки вашего существования вы можете заглянуть в другие вероятностные реальности и почувствовать отзвуки вероятных дейс-твий, оставшихся позади совершенных вами физических поступков. Некото-рые люди могут делать это спонтанно, часто это происходит в состоянии сновидения. В сновидениях улетучиваются жесткие суждения, присущие бодрствующему сознанию, и вы можете видеть, как исполняете то, что отказались делать физически, даже не подозревая, что наблюдаете за своей вероят-ностной личностью. Попасть в вероятностную реальность можно и в состо-янии бодрствования, если отдаться во власть своего воображения. Если есть вероятностные личности, то, конечно же, есть и вероятностные планеты, идущие по отвергнутым жителями Земли путям.</w:t>
        <w:br/>
        <w:t>Вернемся к нашему примеру с телефонным звонком. Допустим, вы отказались от встречи с другом. В то же время вы представляете, что согласились с ним встретиться. В таком случае вы можете испытать нечто вроде смещения измерений. Если вам повезет, вы сможете ощутить реальность отвергнутого вами варианта столь же полно, как и выбранную вами физическую действительность. Не отдавая себе отчета в происходящем, вы ощутите, как вышли из дома и направились к месту возможной встречи.</w:t>
        <w:br/>
        <w:t>Воображение откроет вам двери и даст свободу восприятия, причем без галлюцинаций. Это простое упражнение можно выполнять в любом месте, хотя рекомендуется делать это в одиночестве.</w:t>
        <w:br/>
        <w:t>Этот эксперимент не может вас увести слишком уж далеко, и то вероят-ностное "я", которое выбрало отвергнутый вами вариант, может сильно отличаться от вас в известном вам виде. Каждый ментальный акт открывает новые измерения действительности. Вообще ваша малейшая мысль порож-дает целые миры.</w:t>
        <w:br/>
        <w:t>Это не просто сухое метафизическое утверждение. Эти слова должны побудить вас к творчеству и размышлениям. Ни одно существо не может не творить, ни одна идея не может умереть, и ни один талант не должен оставаться нереализованным.</w:t>
        <w:br/>
        <w:t>Каждая вероятностная система реальности затем сама создает новые вероятностные системы, и каждое действие порождает бесконечную череду "нереализованных" событий, стремящихся к актуализации. Все они существуют одновременно и поддерживают друг друга. То, что вы делаете, некоторым образом отражается на существовании ваших вероятностных личностей и наоборот.</w:t>
        <w:br/>
        <w:t>Если вы достаточно открыты и восприимчивы, вы можете извлечь неоце-нимую пользу из опыта своих вероятностных "я". То, что вы принимаете за вдохновение, часто является мыслью, не актуализированной вашей вероят-ностной личностью. Вы настраиваетесь на нее и актуализируете ее в своем мире.</w:t>
        <w:br/>
        <w:t>Подобным же образом не реализованные вами идеи могут быть использованы вашими вероятностными "я". Каждая из вероятностных личностей считает себя вашим настоящим "я", и для нее вы являетесь только вероятнос-тной личностью, но благодаря вашим внутренним чувствам вы все знаете свое место.</w:t>
        <w:br/>
        <w:t>Душа не является чем-то неизменным. Душа -это процесс становления, а не законченный продукт. Все Сущее также не является законченным про-дуктом и продуктом вообще. Как есть вероятностные люди, существуют и вероятностные Боги, но они все являются частью души Всего Сущего, как ваши личности являются частью вашей души, или сущности.</w:t>
        <w:br/>
        <w:t>Всему Сущему доступно, конечно, куда больше измерений реальности, чем вам. Можно сказать, что своими мыслями и желаниями вы создали множество вероятностных Богов. Они стали совершенно независимыми психическими существами в других уровнях существования. Все Сущее знает не только собственную природу и природу всего сознания, оно знает также и обо всей бесконечности своих возможных проявлений. Но здесь мы подходим к таким понятиям, которые словами описывать бессмысленно.</w:t>
        <w:br/>
        <w:t>Природу Всего Сущего можно почувствовать только при помощи внут-ренних чувств или, на более низком уровне, благодаря вдохновению или интуиции. Словами же чудеса этой реальности описать невозможно.</w:t>
        <w:br/>
        <w:t>СЕАНС 566, 15 ФЕВРАЛЯ 1971 ГОДА, 21 19, ПОНЕДЕЛЬНИК</w:t>
        <w:br/>
        <w:t>Вероятности - это постоянно присутствующая составляющая вашего психологического климата. Вы существуете в вероятностной реальности. Она не является чем-то отдельным от вас. Она находится в вас, а вы - в ней. Иногда на поверхности вашего сознания появляются вопросы о том, что было бы, если бы вы поступили иначе в той или иной ситуации. Вы думаете, как сложилась бы ваша жизнь, если бы вы избрали себе другой круг общения или место жительства. Вы размышляете, что случилось бы, если бы вы все-таки отправили то важное письмо, которое в последнюю минуту решили не опускать в почтовый ящик. В таких мыслях вы задумываетесь о природе вероятностей. Однако существует и глубинная связь между вами и теми индивидами, с которыми вы поддерживаете отношения и в отношении которых вам приходится принимать важные решения.</w:t>
        <w:br/>
        <w:t>Это не призрачные связи, а крепкие психологические нити, связывающи-еся в телепатические сети, охватывающие вас, хотя ваше сознание может об этом вам не сигнализировать. Нереализованные связи прорабатываются и реализуются на других уровнях реальности.</w:t>
        <w:br/>
        <w:t>Ваш внутренний мир вовсе не так одинок, как вам кажется, он всего лишь изолирован вашим эгоистическим сознанием. Последнее не считает нужным позволять вам получать информацию, не имеющую прямого отношения к вашей обыденной жизни.</w:t>
        <w:br/>
        <w:t>Ваши вероятностные личности должны узнать друг друга и понять, что все вместе они являются частью одной сущности. Они не затеряны, похоронены или подавлены в некоем сверхсуществе, не имея свободы воли или индивидуальности. Напротив, они и являются индивидуальностями. Они имеют полную свободу выражения всех возможных действий и вариантов развития, как в этой реальности, так и в тех, о которых вы не знаете.</w:t>
        <w:br/>
        <w:t>Одно и то же событие может быть актуализировано более чем одним вероятностным "я". Вы должны пытаться найти связи со своими вероятностными "я". Для этого вам нужно научиться определять то, что я называю "благонамеренными вторгающимися импульсами". Эти импульсы не имеют, как кажется, отношения к вашей жизни. Они вторгаются в ваше сознание и у вас возникает странное ощущение, как будто это не ваши мысли. Часто такие импульсы могут давать множество полезных подсказок.</w:t>
        <w:br/>
        <w:t>Например, не имея никакого отношения к музыке, в один прекрасный день вы можете ни с того ни с сего ощутить сильный импульс, побуждающий вас купить скрипку.</w:t>
        <w:br/>
        <w:t>Такой импульс может быть указанием на то, что одна из ваших вероятнос-тных личностей имеет талант скрипача. Я не говорю, что нужно бросать все и бежать покупать скрипку. Но вы можете постараться исследовать этот импульс, начав свое знакомство со скрипичными концертами, можете даже взять скрипку напрокат и получить несколько уроков.</w:t>
        <w:br/>
        <w:t>Если это действительно импульс, зародившийся в вашей вероятностной личности, вы сможете обучиться игре на скрипке гораздо быстрее, чем при других условиях. Не нужно, я думаю, напоминать, что вероятностные "я" могут существовать как в вашем "будущем", так и в "прошлом". Поэтому вредно вспоминать с неудовольствием о каких-то неудачных, с вашей точки зрения, периодах вашей жизни. Ведь в них могут и теперь участвовать какие-то ваши вероятностные личности. Концентрируясь на воспоминаниях об этих периодах, старайтесь определить выбросы из них, которые могут позна-комить вас с другими вашими вероятностными личностями.</w:t>
        <w:br/>
        <w:t>Подобным же образом, вы не должны концентрироваться на мыслях о болезнях и несчастьях, которые могут с вами произойти, потому что тем самым вы создаете сеть негативных вероятностей, которые вам совершенно не нужны.</w:t>
        <w:br/>
        <w:t>Прошлых существует много. Теоретически, вы можете даже изменить ваше прошлое, каким вы его знали, поскольку время гораздо менее родствен-но вам, чем вероятности. Вы прожили только один вариант прошлого. Изменив это прошлое в своем сознании, вы сможете изменить его влияние на ваше настоящее и не только на ваше, но и на реальность других людей.</w:t>
        <w:br/>
        <w:t>Представьте себе какое-то событие, которое очень сильно потрясло вас. В сознании попытайтесь не просто стереть его, а заменить другим, более приятным событием. Представлять это нужно очень живо и эмоционально, причем не однажды, а множество раз. То событие, которым вы замените прошлое, автоматически станет вероятностью, которая на самом деле случи-лась в прошлом, хотя эту вероятность вы тогда и не восприняли как событие вашей жизни.</w:t>
        <w:br/>
        <w:t>Телепатически (если вы все сделали правильно) ваша мысль воздействует на множество людей, которые были связаны с первоначальным событием, и тогда они могут отбросить вашу версию или принять ее.</w:t>
        <w:br/>
        <w:t>Помните о том, что существует множество событий, не воспринятых вашими физическими чувствами, которые не менее реальны и ценны, чем те, которые эти чувства согласились воспринять.</w:t>
        <w:br/>
        <w:t>Существует неограниченное множество возможных будущих событий, которые вы в настоящий момент подготавливаете. Природа мыслей и чувств, которые вы генерируете и получаете, образует тенденции, поэтому вы сами выбираете из множества возможных будущих те события, которые станут вашим физическим опытом.</w:t>
        <w:br/>
        <w:t>Поскольку существуют выбросы и взаимные связи, вы можете настроить-ся на какое-то будущее событие, к которому вы идете в настоящее время. Например, вы можете увидеть его во сне и это сновидение так испугает вас, что вы измените какие-то действия в вашей нынешней жизни, что поможет вам избежать этого события в будущем. Это событие может быть показано вам в сновидении вашей вероятностной личностью, которой пришлось его пережить.</w:t>
        <w:br/>
        <w:t>Так, в детстве можно получить какие-то сообщения от своей будущей личности, которые изменят всю будущую жизнь ребенка. Вся сущность в целом существует в настоящий момент. Все границы внутри нее - всего лишь иллюзии, поэтому одна вероятностная личность может протянуть другой руку помощи и через эти внутренние связи различные вероятностные личности начинают понимать природу своей сущности.</w:t>
        <w:br/>
        <w:t>Сказанное касается не только индивидов, но и целых наций и цивилиза-ций. Ваша историческая Земля, какой вы ее знаете, имела множество различных вариантов развития, и существуют глубоко бессознательные связи, объединяющие все эти проявления.</w:t>
        <w:br/>
        <w:t>По-своему, даже атомы и молекулы сохраняют знание о формах, которые они принимали. Так же и индивиды, составлявшие нации и цивилизации, сохраняют некое знание о начинаниях, экспериментах, неудачах и победах, через которые прошла их нация на других уровнях реальности.</w:t>
        <w:br/>
        <w:t>В некоторых вероятностных реальностях христианство не получило раз-вития. В других нет доминирования мужчин. В третьих физическая материя просто приняла другие формы. Все эти вероятности, так сказать, витают в воздухе, которым вы дышите.</w:t>
        <w:br/>
        <w:t>СЕАНС 567, 17 ФЕВРАЛЯ 1971 ГОДА, 21.14, СРЕДА</w:t>
        <w:br/>
        <w:t>Вы не понимаете саму природу материи. Вы думаете, что материя - это определенный "этап". Но существуют и другие формы материи, столь же реальные для тех, кто их воспринимает, как ваша - для вас.</w:t>
        <w:br/>
        <w:t>Вы актуализируете одни вероятности и отбрасываете другие, но послед-ние тоже облекаются в какие-то формы. Когда ваши ученые изучают атом, они определяют только его свойства и поведение в вашей реальности, совершенно не думая о его природе.</w:t>
        <w:br/>
        <w:t>Вы знаете, что есть спектры света. Точно так же, есть и спектры материи. В сравнении с некоторыми другими системами реальности, ваша реальность не столь уж плотна. Ваши измерения физической материи лишь слегка наме-кают на все разнообразие возможных измерений.</w:t>
        <w:br/>
        <w:t>Некоторые системы намного тяжелее или легче, чем ваша, хотя я говорю о весе не в вашем понимании этого слова. Вы мыслите линейно, не понимая, что события и материя, которые вы воспринимаете, не являются закончен-ными явлениями. Это лишь части широкого спектра многомерных событий и проявлений.</w:t>
        <w:br/>
        <w:t>По большому счету, невозможно отделить одно физическое событие от целого ряда вероятных событий, связанных с ним, поскольку все они - разные измерения одного и того же действия. По этим же причинам невоз-можно отделить то "я", которое вы знаете, от всех тех "я", которые вам незнакомы. Все измерения, разделяющие эти аспекты, - всего лишь иллюзия. Сам по себе физический мозг не в состоянии успешно отыскать связи между этими аспектами. Разум, внутренний аналог мозга, иногда может ин-туитивно это делать.</w:t>
        <w:br/>
        <w:t>Вы могли бы понять истинную природу времени, уразумев настоящую природу атома. В этом смысле, атом можно уподобить микросекунде.</w:t>
        <w:br/>
        <w:t>Вам кажется, что атом остается неизменным в течение некоторого проме-жутка времени. На самом деле, он, так сказать, проходит через различные фазы. Он колеблется в предсказуемом ритме с постоянным характером амплитуды. В вашей системе можно зарегистрировать только одну фазу этих</w:t>
        <w:br/>
        <w:t>колебаний, поэтому ученые и сделали вывод о неизменности атома. Они не замечают тех промежутков, в которые атом отсутствует.</w:t>
        <w:br/>
        <w:t>В эти промежутки, когда атом находится в нефизической проекции, он "появляется" в другой системе реальности. Там он воспринимается, соответственно, тоже как неизменное явление, принадлежащее именно к той реальности.</w:t>
        <w:br/>
        <w:t>То же самое можно наблюдать на глубоком психологическом уровне. Физически ориентированное сознание проявляется в вашей реальности подобно атому, присутствуя в ней только в одной своей фазе. В остальное время оно находится в других системах реальности, активно с ним взаимодействуя.</w:t>
        <w:br/>
        <w:t>Между этими колебаниями нет промежутков времени, как вы могли бы заключить из моего описания. Они происходят одновременно. Поэтому объект (атом или сознание) по большому счету находится во всех реальнос-тях сразу.</w:t>
        <w:br/>
        <w:t>Наряду с этими быстрыми колебаниями существуют и медленные. Они могут занимать несколько тысяч лет вашего времени, являясь в то же время мгновением для существ, которым эти колебания свойственны. Эти существа включают в себя множество вероятностных личностей и вариантов их развития. Все эти варианты изменяемы и бесконечны, причем не в значении бесконечности одной прямой линии, а в смысле бесконечного множества одновременных вероятностей и их комбинаций. Эти существа могут знать о вашем настоящем времени, а могут и не знать. Вы можете, сами того не сознавая, составлять часть их нынешнего жизненного опыта. Ваши вероятностные реальности, таким образом, можно представить, в узком смысле, как множественные варианты настоящего момента. Представьте себе глаз, отражающийся в зрачке другого глаза, а тот - снова в противоположном глазу; и так до бесконечности.</w:t>
      </w:r>
    </w:p>
    <w:p>
      <w:pPr>
        <w:pStyle w:val="Style15"/>
        <w:rPr>
          <w:rFonts w:ascii="Times New Roman" w:hAnsi="Times New Roman" w:cs="Times New Roman"/>
        </w:rPr>
      </w:pPr>
      <w:r>
        <w:rPr>
          <w:rFonts w:cs="Times New Roman" w:ascii="Times New Roman" w:hAnsi="Times New Roman"/>
        </w:rPr>
        <w:t> </w:t>
      </w:r>
    </w:p>
    <w:p>
      <w:pPr>
        <w:pStyle w:val="Style15"/>
        <w:rPr>
          <w:rFonts w:ascii="Times New Roman" w:hAnsi="Times New Roman" w:cs="Times New Roman"/>
        </w:rPr>
      </w:pPr>
      <w:r>
        <w:rPr>
          <w:rFonts w:cs="Times New Roman" w:ascii="Times New Roman" w:hAnsi="Times New Roman"/>
          <w:b/>
          <w:bCs/>
          <w:szCs w:val="27"/>
        </w:rPr>
        <w:t>Вероятности, природа добра и зла и религиозный символизм</w:t>
      </w:r>
    </w:p>
    <w:p>
      <w:pPr>
        <w:pStyle w:val="Style15"/>
        <w:rPr>
          <w:rFonts w:ascii="Times New Roman" w:hAnsi="Times New Roman" w:cs="Times New Roman"/>
        </w:rPr>
      </w:pPr>
      <w:r>
        <w:rPr>
          <w:rFonts w:cs="Times New Roman" w:ascii="Times New Roman" w:hAnsi="Times New Roman"/>
        </w:rPr>
        <w:t> </w:t>
      </w:r>
    </w:p>
    <w:p>
      <w:pPr>
        <w:pStyle w:val="Style15"/>
        <w:rPr>
          <w:rFonts w:ascii="Times New Roman" w:hAnsi="Times New Roman" w:cs="Times New Roman"/>
          <w:i/>
          <w:i/>
          <w:iCs/>
        </w:rPr>
      </w:pPr>
      <w:r>
        <w:rPr>
          <w:rFonts w:cs="Times New Roman" w:ascii="Times New Roman" w:hAnsi="Times New Roman"/>
          <w:i/>
          <w:iCs/>
        </w:rPr>
        <w:t>СЕАНС 568, 22 ФЕВРАЛЯ 1971 ГОДА, 21.19, ПОНЕДЕЛЬНИК</w:t>
      </w:r>
    </w:p>
    <w:p>
      <w:pPr>
        <w:pStyle w:val="Style15"/>
        <w:rPr>
          <w:rFonts w:ascii="Times New Roman" w:hAnsi="Times New Roman" w:cs="Times New Roman"/>
        </w:rPr>
      </w:pPr>
      <w:r>
        <w:rPr>
          <w:rFonts w:cs="Times New Roman" w:ascii="Times New Roman" w:hAnsi="Times New Roman"/>
        </w:rPr>
        <w:t>Христианские догматы говорят о Вознесении Христа, имея в виду, конечно, подъем вертикально вверх, в небо. О развитии души также часто говорят в терминах направления. Прогресс у вас ассоциируется с подъемом, а ужасы религиозного наказания, которые символизирует ад, находятся внизу.</w:t>
      </w:r>
    </w:p>
    <w:p>
      <w:pPr>
        <w:pStyle w:val="Style15"/>
        <w:rPr>
          <w:rFonts w:ascii="Times New Roman" w:hAnsi="Times New Roman" w:cs="Times New Roman"/>
        </w:rPr>
      </w:pPr>
      <w:r>
        <w:rPr>
          <w:rFonts w:cs="Times New Roman" w:ascii="Times New Roman" w:hAnsi="Times New Roman"/>
        </w:rPr>
        <w:t>Поэтому христианство рассматривает развитие как вектор, направленный вверх. Иногда, однако, развитие изображается в виде горизонтального вектора. Так, эволюция изображается в виде линейного движения по прямой от обезьяны к человеку. Христос тоже вполне мог исчезнуть не вверх, а куда-то вбок.</w:t>
      </w:r>
    </w:p>
    <w:p>
      <w:pPr>
        <w:pStyle w:val="Style15"/>
        <w:rPr>
          <w:rFonts w:ascii="Times New Roman" w:hAnsi="Times New Roman" w:cs="Times New Roman"/>
        </w:rPr>
      </w:pPr>
      <w:r>
        <w:rPr>
          <w:rFonts w:cs="Times New Roman" w:ascii="Times New Roman" w:hAnsi="Times New Roman"/>
        </w:rPr>
        <w:t>Просто притча о Христе была составлена так, чтобы соответствовать основным понятиям, принятым человеком. На самом же деле развитие происходит во всех направлениях сразу. Душа не поднимается по лестнице развития, где каждая ступенька символизирует новый, более высокий этап развития. Напротив, душа находится в центре самой себя, развиваясь во все стороны. Вероятные системы реальности открывают вам истинный характер души. Это должно серьезно изменить представления существующих религий. Поэтому важно понимать природу добра и зла.</w:t>
      </w:r>
    </w:p>
    <w:p>
      <w:pPr>
        <w:pStyle w:val="Style15"/>
        <w:rPr>
          <w:rFonts w:ascii="Times New Roman" w:hAnsi="Times New Roman" w:cs="Times New Roman"/>
        </w:rPr>
      </w:pPr>
      <w:r>
        <w:rPr>
          <w:rFonts w:cs="Times New Roman" w:ascii="Times New Roman" w:hAnsi="Times New Roman"/>
        </w:rPr>
        <w:t>С одной стороны, зло не существует, и это простой факт, который, однако, вам не понять. Однако вам приходится сталкиваться с тем, что кажется вам последствиями существования зла. Вы считаете, что, если есть бог, должен быть и дьявол и, раз есть добро, должно существовать и зло. Это все равно что сказать, что если у яйца есть верхушка, то у него должен быть и низ, и не понимать, что речь все равно идет о том же самом яйце.</w:t>
      </w:r>
    </w:p>
    <w:p>
      <w:pPr>
        <w:pStyle w:val="Style15"/>
        <w:rPr>
          <w:rFonts w:ascii="Times New Roman" w:hAnsi="Times New Roman" w:cs="Times New Roman"/>
        </w:rPr>
      </w:pPr>
      <w:r>
        <w:rPr>
          <w:rFonts w:cs="Times New Roman" w:ascii="Times New Roman" w:hAnsi="Times New Roman"/>
        </w:rPr>
        <w:t>Вернемся к основным понятиям: вы создаете религию посредством своих чувств, мыслей и ментальных актов. Некоторые из них материализуются физически, другие актуализируются в вероятностных системах. Создается ; впечатление, что вам дается бесконечное количество вариантов выбора в любой момент времени, некоторые из этих вариантов предпочтительнее других.</w:t>
      </w:r>
    </w:p>
    <w:p>
      <w:pPr>
        <w:pStyle w:val="Style15"/>
        <w:rPr>
          <w:rFonts w:ascii="Times New Roman" w:hAnsi="Times New Roman" w:cs="Times New Roman"/>
        </w:rPr>
      </w:pPr>
      <w:r>
        <w:rPr>
          <w:rFonts w:cs="Times New Roman" w:ascii="Times New Roman" w:hAnsi="Times New Roman"/>
        </w:rPr>
        <w:t>Вы должны понимать, что каждый ментальный акт — это реальность, за которую вы несете ответственность. Пока вы верите в дьявола, вы будете создавать его, и он будет реален для вас и всех тех, кто продолжит его создавать.</w:t>
      </w:r>
    </w:p>
    <w:p>
      <w:pPr>
        <w:pStyle w:val="Style15"/>
        <w:rPr>
          <w:rFonts w:ascii="Times New Roman" w:hAnsi="Times New Roman" w:cs="Times New Roman"/>
        </w:rPr>
      </w:pPr>
      <w:r>
        <w:rPr>
          <w:rFonts w:cs="Times New Roman" w:ascii="Times New Roman" w:hAnsi="Times New Roman"/>
        </w:rPr>
        <w:t xml:space="preserve">Благодаря энергии, которую все вы даете ему, он приобретает собственное независимое сознание. Однако этот мнимый дьявол не будет иметь власти над теми, кто не верит в него и не снабжает его энергией через свою веру. </w:t>
      </w:r>
    </w:p>
    <w:p>
      <w:pPr>
        <w:pStyle w:val="Style15"/>
        <w:rPr>
          <w:rFonts w:ascii="Times New Roman" w:hAnsi="Times New Roman" w:cs="Times New Roman"/>
        </w:rPr>
      </w:pPr>
      <w:r>
        <w:rPr>
          <w:rFonts w:cs="Times New Roman" w:ascii="Times New Roman" w:hAnsi="Times New Roman"/>
        </w:rPr>
        <w:t>Таким образом, он является просто мощной галлюцинацией. Как я уже говорил, те, кто верит в ад, действительно в него попадут, но, конечно, не навсегда — ведь душа не может вечно быть невежественной.</w:t>
      </w:r>
    </w:p>
    <w:p>
      <w:pPr>
        <w:pStyle w:val="Style15"/>
        <w:rPr>
          <w:rFonts w:ascii="Times New Roman" w:hAnsi="Times New Roman" w:cs="Times New Roman"/>
        </w:rPr>
      </w:pPr>
      <w:r>
        <w:rPr>
          <w:rFonts w:cs="Times New Roman" w:ascii="Times New Roman" w:hAnsi="Times New Roman"/>
        </w:rPr>
        <w:t>Люди, верящие в это, не понимают истинной природы сознания, души и Всего Сущего. Они не могут сфокусироваться на энергиях добра. В страхе они концентрируются на том, что считают энергиями зла.</w:t>
      </w:r>
    </w:p>
    <w:p>
      <w:pPr>
        <w:pStyle w:val="Style15"/>
        <w:rPr>
          <w:rFonts w:ascii="Times New Roman" w:hAnsi="Times New Roman" w:cs="Times New Roman"/>
        </w:rPr>
      </w:pPr>
      <w:r>
        <w:rPr>
          <w:rFonts w:cs="Times New Roman" w:ascii="Times New Roman" w:hAnsi="Times New Roman"/>
        </w:rPr>
        <w:t>То есть галлюцинация создается из страха и запретов. Идея дьявола —это не более чем массовая проекция некоторых страхов. Причем ее распространение сдерживают те, кто не верит в эту идею.</w:t>
      </w:r>
    </w:p>
    <w:p>
      <w:pPr>
        <w:pStyle w:val="Style15"/>
        <w:rPr>
          <w:rFonts w:ascii="Times New Roman" w:hAnsi="Times New Roman" w:cs="Times New Roman"/>
        </w:rPr>
      </w:pPr>
      <w:r>
        <w:rPr>
          <w:rFonts w:cs="Times New Roman" w:ascii="Times New Roman" w:hAnsi="Times New Roman"/>
        </w:rPr>
        <w:t>Некоторые древние религии понимали галлюцинаторную природу концепции дьявола, но уже в Древнем Египте массы народа прониклись еще более простыми и вместе с тем извращенными идеями. Они не могли воспринимать идею бога без концепции дьявола.</w:t>
      </w:r>
    </w:p>
    <w:p>
      <w:pPr>
        <w:pStyle w:val="Style15"/>
        <w:rPr>
          <w:rFonts w:ascii="Times New Roman" w:hAnsi="Times New Roman" w:cs="Times New Roman"/>
        </w:rPr>
      </w:pPr>
      <w:r>
        <w:rPr>
          <w:rFonts w:cs="Times New Roman" w:ascii="Times New Roman" w:hAnsi="Times New Roman"/>
        </w:rPr>
        <w:t>Сейчас тоже вы все основываете на контрастах: добра и зла, света и тьмы, Бога и Дьявола. Однако же, дьявол, который, как кое-кто полагает, может унести вашу душу, — это порождение вас самих.</w:t>
      </w:r>
    </w:p>
    <w:p>
      <w:pPr>
        <w:pStyle w:val="Style15"/>
        <w:rPr>
          <w:rFonts w:ascii="Times New Roman" w:hAnsi="Times New Roman" w:cs="Times New Roman"/>
        </w:rPr>
      </w:pPr>
      <w:r>
        <w:rPr>
          <w:rFonts w:cs="Times New Roman" w:ascii="Times New Roman" w:hAnsi="Times New Roman"/>
        </w:rPr>
        <w:t>История с распятием Христа тоже возникла из внутренней реальности ваших чувств и интуитивных догадок. Люди актуализировали, переносили в физический мир свое глубинное, внутреннее знание того, что душу невозможно уничтожить. Эта история не имела бы смысла в других системах реальности, с отличными от ваших основными понятиями.</w:t>
      </w:r>
    </w:p>
    <w:p>
      <w:pPr>
        <w:pStyle w:val="Style15"/>
        <w:rPr>
          <w:rFonts w:ascii="Times New Roman" w:hAnsi="Times New Roman" w:cs="Times New Roman"/>
        </w:rPr>
      </w:pPr>
      <w:r>
        <w:rPr>
          <w:rFonts w:cs="Times New Roman" w:ascii="Times New Roman" w:hAnsi="Times New Roman"/>
        </w:rPr>
        <w:t>Символизм вознесения и падения или света и тьмы был бы совершенно непонятен в других реальностях, где действуют иные механизмы восприятия. Ваши религии выросли из зернышка истины, а их символизм был придуман для вас вашей же сущностью, которая отобрала символы, отвечающие вашим основным понятиям, которыми вы измеряете физическую реальность. Сами же символы не принадлежат вашей реальности.</w:t>
      </w:r>
    </w:p>
    <w:p>
      <w:pPr>
        <w:pStyle w:val="Style15"/>
        <w:rPr/>
      </w:pPr>
      <w:r>
        <w:rPr>
          <w:rFonts w:cs="Times New Roman" w:ascii="Times New Roman" w:hAnsi="Times New Roman"/>
        </w:rPr>
        <w:t xml:space="preserve">Существуют миры, в которых невозможно само понятие “свет”, поскольку восприятие в них имеет температурный характер. В других реальностях у индивида может быть несколько одновременно открыто проявляющихся личностей. Христос никогда не предстал бы перед вами, не зная </w:t>
      </w:r>
      <w:r>
        <w:rPr>
          <w:rFonts w:cs="Times New Roman" w:ascii="Times New Roman" w:hAnsi="Times New Roman"/>
          <w:i/>
          <w:iCs/>
        </w:rPr>
        <w:t>ваших</w:t>
      </w:r>
      <w:r>
        <w:rPr>
          <w:rFonts w:cs="Times New Roman" w:ascii="Times New Roman" w:hAnsi="Times New Roman"/>
        </w:rPr>
        <w:t xml:space="preserve"> основных понятий. Более того, в другие миры он не явился бы вовсе, так как там его история не была бы понята. То же самое можно сказать и о ключевых фигурах других религий. Все религии очень условны и ограничены рамками вашей реальности. Буддисты, впрочем, довольно близко подошли к правильному описанию реальности. Однако они не смогли понять уникальности души, ее неуязвимости и вечной целостности. Но Будда, как и Христос, интерпретировал то, что знал, в терминах вашей реальности. Причем не только физической реальности, но также и вероятностных. Тайные методы, стоящие за всеми религиями, призваны привести человека к пониманию, существующему независимо от религиозных символов, внутреннему осознанию, которое может увести его как вовнутрь, так и вовне физической реальности. В старых испанских монастырях есть манускрипты, до сих пор не найденные вами, в которых говорится о тайных группировках внутри монашеских орденов, которые хранили эти секреты, в то время как остальные монахи переписывали старые латинские рукописи. В Африке и Австралии есть племена, не имеющие письменности, но знающие об этих секретах. В Северной Европе еще </w:t>
      </w:r>
      <w:r>
        <w:rPr>
          <w:rFonts w:cs="Times New Roman" w:ascii="Times New Roman" w:hAnsi="Times New Roman"/>
          <w:i/>
          <w:iCs/>
        </w:rPr>
        <w:t>до</w:t>
      </w:r>
      <w:r>
        <w:rPr>
          <w:rFonts w:cs="Times New Roman" w:ascii="Times New Roman" w:hAnsi="Times New Roman"/>
        </w:rPr>
        <w:t xml:space="preserve"> Христа были люди, которых называли Сказителями. Они также передавали эти секреты из поколения в поколение.</w:t>
      </w:r>
    </w:p>
    <w:p>
      <w:pPr>
        <w:pStyle w:val="Style15"/>
        <w:rPr/>
      </w:pPr>
      <w:r>
        <w:rPr>
          <w:rFonts w:cs="Times New Roman" w:ascii="Times New Roman" w:hAnsi="Times New Roman"/>
        </w:rPr>
        <w:t>Но все-таки многие важные мысли были утеряны. Акцент делался на практических руководствах к тому, как нужно жить, а причины этих указаний были забыты. Друиды и египтяне получили некоторые из сведений от , Сказителей, и эти идеи стали распространяться по Африке и Австралии, как степной пожар. Была и отдельная группа последователей, жившая там, где позднее поселились ацтеки. Сказители были очень хорошо подготовлены, и их знание сохранялось, переходя в следующие поколения. Однако они верили в то, что слова нельзя доверять бумаге. Они пользовались природными земными символами, но понимали их истинное значение. В каменном веке Сказители были единственными, кто существовал на земле помимо пещерных людей. Они сильно помогли последним. Их знания помогли пещерным людям выжить. Сами же Сказители друг с другом не поддерживали связи и многие не знали о существовании других Сказителей.</w:t>
      </w:r>
    </w:p>
    <w:p>
      <w:pPr>
        <w:pStyle w:val="Style15"/>
        <w:rPr>
          <w:rFonts w:ascii="Times New Roman" w:hAnsi="Times New Roman" w:cs="Times New Roman"/>
        </w:rPr>
      </w:pPr>
      <w:r>
        <w:rPr>
          <w:rFonts w:cs="Times New Roman" w:ascii="Times New Roman" w:hAnsi="Times New Roman"/>
        </w:rPr>
        <w:t>Их знание было настолько “чистым” и неискаженным, насколько это вообще было возможно. Но многие из тех, к кому попадало это знание, перефразировали его в виде притч и легенд. Многие из иудейских священных книг сохранили следы знания Сказителей, но даже и там есть множество искажений.</w:t>
      </w:r>
    </w:p>
    <w:p>
      <w:pPr>
        <w:pStyle w:val="Style15"/>
        <w:rPr/>
      </w:pPr>
      <w:r>
        <w:rPr>
          <w:rFonts w:cs="Times New Roman" w:ascii="Times New Roman" w:hAnsi="Times New Roman"/>
        </w:rPr>
        <w:t>Поскольку сознание формирует материю, а не наоборот, мысль существует до возникновения мозга и после его уничтожения. Ребенок может связно мыслить, еще не изучив словарный запас языка, — не может он лишь отпечатать его на физической реальности. Внутреннее знание было и есть всегда, но оно должно проявиться физически. Сказители были первыми, кто сделал отпечаток этого знания на физической действительности, сделал его физически известным. Иногда на протяжении столетий на всей планете оставались всего один или два Сказителя. В другие века их было множество. Они умели наблюдать происходящее и знали, что мир проистекает из их внутренней реальности. Они говорили об этом другим людям. Они знали, что объекты, кажущиеся на первый взгляд твердыми и цельными, на самом деле являются суммой множества мельчайших сознаний.</w:t>
      </w:r>
    </w:p>
    <w:p>
      <w:pPr>
        <w:pStyle w:val="Style15"/>
        <w:rPr>
          <w:rFonts w:ascii="Times New Roman" w:hAnsi="Times New Roman" w:cs="Times New Roman"/>
        </w:rPr>
      </w:pPr>
      <w:r>
        <w:rPr>
          <w:rFonts w:cs="Times New Roman" w:ascii="Times New Roman" w:hAnsi="Times New Roman"/>
        </w:rPr>
        <w:t>Они понимали, что их творчество превращает мысль в материю и что сама материя тоже имеет сознание. Они глубоко понимали связи, существующие между ними и окружающим их миром, и знали, что смогут изменить этот мир своими действиями. Руберт был одним из Сказителей. Я тоже был одним из них. Их было миллионы.</w:t>
      </w:r>
    </w:p>
    <w:p>
      <w:pPr>
        <w:pStyle w:val="Style15"/>
        <w:rPr>
          <w:rFonts w:ascii="Times New Roman" w:hAnsi="Times New Roman" w:cs="Times New Roman"/>
        </w:rPr>
      </w:pPr>
      <w:r>
        <w:rPr>
          <w:rFonts w:cs="Times New Roman" w:ascii="Times New Roman" w:hAnsi="Times New Roman"/>
        </w:rPr>
        <w:t>Сказители могут передавать вам свои знания во сне. Они пользуются понятными вам символами. Боги Олимпа и река Стикс, например, были придуманы Сказителями. Религия египтян была во многом основана на их сведениях. Пользуются они и христианскими символами.</w:t>
      </w:r>
    </w:p>
    <w:p>
      <w:pPr>
        <w:pStyle w:val="Style15"/>
        <w:rPr>
          <w:rFonts w:ascii="Times New Roman" w:hAnsi="Times New Roman" w:cs="Times New Roman"/>
          <w:i/>
          <w:i/>
          <w:iCs/>
        </w:rPr>
      </w:pPr>
      <w:r>
        <w:rPr>
          <w:rFonts w:cs="Times New Roman" w:ascii="Times New Roman" w:hAnsi="Times New Roman"/>
          <w:i/>
          <w:iCs/>
        </w:rPr>
        <w:t>СЕАНС 570, 1 МАРТА 1971 ГОДА, 21.10, ПОНЕДЕЛЬНИК</w:t>
      </w:r>
    </w:p>
    <w:p>
      <w:pPr>
        <w:pStyle w:val="Style15"/>
        <w:rPr>
          <w:rFonts w:ascii="Times New Roman" w:hAnsi="Times New Roman" w:cs="Times New Roman"/>
        </w:rPr>
      </w:pPr>
      <w:r>
        <w:rPr>
          <w:rFonts w:cs="Times New Roman" w:ascii="Times New Roman" w:hAnsi="Times New Roman"/>
        </w:rPr>
        <w:t>В состоянии бодрствования существуют различные состояния сознания, которых вы не замечаете. Каждое из них связано с какой-либо реальностью.</w:t>
      </w:r>
    </w:p>
    <w:p>
      <w:pPr>
        <w:pStyle w:val="Style15"/>
        <w:rPr/>
      </w:pPr>
      <w:r>
        <w:rPr>
          <w:rFonts w:cs="Times New Roman" w:ascii="Times New Roman" w:hAnsi="Times New Roman"/>
        </w:rPr>
        <w:t xml:space="preserve">Эти состояния создают свои реальности точно так же, как вы — свою. Таким образом, эти реальности являются побочными продуктами вашего сознания. Если бы вы их ощущали, вам могло бы показаться, что это другие </w:t>
      </w:r>
      <w:r>
        <w:rPr>
          <w:rFonts w:cs="Times New Roman" w:ascii="Times New Roman" w:hAnsi="Times New Roman"/>
          <w:i/>
          <w:iCs/>
        </w:rPr>
        <w:t>места,</w:t>
      </w:r>
      <w:r>
        <w:rPr>
          <w:rFonts w:cs="Times New Roman" w:ascii="Times New Roman" w:hAnsi="Times New Roman"/>
        </w:rPr>
        <w:t xml:space="preserve"> а не сферы деятельности. Если бы вы стали изучать эти сферы, вам пришлось бы делать это при помощи основных понятий вашей реальности, и вы стали бы трансформировать, например, ощущения теплоты и комфорта в образы уютных жилищ, а ощущения страха — в образы демонов.</w:t>
      </w:r>
    </w:p>
    <w:p>
      <w:pPr>
        <w:pStyle w:val="Style15"/>
        <w:rPr/>
      </w:pPr>
      <w:r>
        <w:rPr>
          <w:rFonts w:cs="Times New Roman" w:ascii="Times New Roman" w:hAnsi="Times New Roman"/>
        </w:rPr>
        <w:t>Даже в состоянии бодрствования личность время от времени может переключаться и на мгновение оказываться в этих сферах. При этом обычно происходит потеря ориентации. Есть те, кто умеют это делать намеренно, но часто они не понимают, что интерпретируют увиденное при помощи своего “обычного” сознания.</w:t>
      </w:r>
    </w:p>
    <w:p>
      <w:pPr>
        <w:pStyle w:val="Style15"/>
        <w:rPr>
          <w:rFonts w:ascii="Times New Roman" w:hAnsi="Times New Roman" w:cs="Times New Roman"/>
        </w:rPr>
      </w:pPr>
      <w:r>
        <w:rPr>
          <w:rFonts w:cs="Times New Roman" w:ascii="Times New Roman" w:hAnsi="Times New Roman"/>
        </w:rPr>
        <w:t>Все это не столь эзотерично, как может показаться. Почти у каждого индивида бывали странные явления в сознании, и ему подсознательно известно, что его жизненный опыт и переживания не ограничены рамками физической реальности. Большинство сновидений напоминает открытки с движущимися образами, привезенные из тех путешествий, из которых возвращаетесь и которых не помните. Сновидения — это попытки транслировать глубинные переживания в более понятные вашему сознанию образы. Образы в сновидениях сложным образом закодированы, они являются сигналами лежащих в их основе событий, расшифровать которые в общем-то не представляется возможным.</w:t>
      </w:r>
    </w:p>
    <w:p>
      <w:pPr>
        <w:pStyle w:val="Style15"/>
        <w:rPr>
          <w:rFonts w:ascii="Times New Roman" w:hAnsi="Times New Roman" w:cs="Times New Roman"/>
        </w:rPr>
      </w:pPr>
      <w:r>
        <w:rPr>
          <w:rFonts w:cs="Times New Roman" w:ascii="Times New Roman" w:hAnsi="Times New Roman"/>
        </w:rPr>
        <w:t>Сказители помогают вам формировать сновидения, которые на самом деле являются своеобразными многомерными произведениями искусства, они существуют в разных реальностях одновременно, поэтому в сновидениях могут принимать участие, например, как живые, так и умершие люди.</w:t>
      </w:r>
    </w:p>
    <w:p>
      <w:pPr>
        <w:pStyle w:val="Style15"/>
        <w:rPr>
          <w:rFonts w:ascii="Times New Roman" w:hAnsi="Times New Roman" w:cs="Times New Roman"/>
        </w:rPr>
      </w:pPr>
      <w:r>
        <w:rPr>
          <w:rFonts w:cs="Times New Roman" w:ascii="Times New Roman" w:hAnsi="Times New Roman"/>
        </w:rPr>
        <w:t>Когда вы не сфокусированы на физической реальности, вам легче воспринимать сказанное Сказителями, понимать их указания, практиковаться в создании образов и узнавать о том, как нужно поддерживать здоровье физического тела. В самых сокровенных уголках сна исчезают мнимые барьеры между различными слоями реальности. Например, вы знаете о некоторых вероятностных реальностях. Тогда, во сне, вы решаете, какие действия вам лучше актуализировать в вашей системе. Вы рассматриваете прочие вероятные варианты в сновидениях. Вы делаете это как индивидуально, так и в массе, на уровне страны или планеты.</w:t>
      </w:r>
    </w:p>
    <w:p>
      <w:pPr>
        <w:pStyle w:val="Style15"/>
        <w:rPr>
          <w:rFonts w:ascii="Times New Roman" w:hAnsi="Times New Roman" w:cs="Times New Roman"/>
        </w:rPr>
      </w:pPr>
      <w:r>
        <w:rPr>
          <w:rFonts w:cs="Times New Roman" w:ascii="Times New Roman" w:hAnsi="Times New Roman"/>
        </w:rPr>
        <w:t>Сознание на различных уровнях воспринимает различные события. Для того чтобы воспринимать некоторые из них, вам нужно научиться менять фокус своего внимания. Эти уровни сознания сопровождают мельчайшие химические и электромагнитные изменения, приводящие к определенным гормональным явлениям и изменению деятельности шишковидной железы.</w:t>
      </w:r>
    </w:p>
    <w:p>
      <w:pPr>
        <w:pStyle w:val="Style15"/>
        <w:rPr/>
      </w:pPr>
      <w:r>
        <w:rPr>
          <w:rFonts w:cs="Times New Roman" w:ascii="Times New Roman" w:hAnsi="Times New Roman"/>
        </w:rPr>
        <w:t xml:space="preserve">Обычно вы переходите от бодрствования ко сну, не замечая всех тех различных состояний сознания, через которые вы при этом проходите. Сначала сознание начинает переключаться с физических событий и забот дня внутрь себя. Затем наступает этап равновесия между сном и бодрствованием, </w:t>
      </w:r>
      <w:r>
        <w:rPr>
          <w:rFonts w:cs="Times New Roman" w:ascii="Times New Roman" w:hAnsi="Times New Roman"/>
          <w:b/>
          <w:bCs/>
        </w:rPr>
        <w:t>на</w:t>
      </w:r>
      <w:r>
        <w:rPr>
          <w:rFonts w:cs="Times New Roman" w:ascii="Times New Roman" w:hAnsi="Times New Roman"/>
        </w:rPr>
        <w:t xml:space="preserve"> котором вы пассивно принимаете информацию. На этом этапе вы хорошо воспринимаете телепатические послания и провидческие сведения.</w:t>
      </w:r>
    </w:p>
    <w:p>
      <w:pPr>
        <w:pStyle w:val="Style15"/>
        <w:rPr/>
      </w:pPr>
      <w:r>
        <w:rPr>
          <w:rFonts w:cs="Times New Roman" w:ascii="Times New Roman" w:hAnsi="Times New Roman"/>
        </w:rPr>
        <w:t>Ваше сознание может как бы плавать. У вас могут возникнуть различные физические ощущения, может показаться, что вы увеличиваетесь в размерах, или возникнуть ощущение падения. Эти ощущения возникают обычно на этапе равновесия между сном и бодрствованием, когда вам почти удалось осознать себя в этой новой области, но в последний момент вы возвращаетесь к бодрствованию. Тогда вы переводите увиденное на язык физических ощущений. Например, чувство собственной огромности символизирует расширение психики. Чувство падения означает внезапное возвращение сознания.</w:t>
      </w:r>
    </w:p>
    <w:p>
      <w:pPr>
        <w:pStyle w:val="Style15"/>
        <w:rPr>
          <w:rFonts w:ascii="Times New Roman" w:hAnsi="Times New Roman" w:cs="Times New Roman"/>
        </w:rPr>
      </w:pPr>
      <w:r>
        <w:rPr>
          <w:rFonts w:cs="Times New Roman" w:ascii="Times New Roman" w:hAnsi="Times New Roman"/>
        </w:rPr>
        <w:t>Этот период может длиться несколько минут, а может — полчаса, он может повторяться неоднократно. Это буферное, поддерживающее и смягчающее состояние расширяющегося сознания. В этом состоянии очень эффективно воспринимаются установки. За этим состоянием может следовать активный этап псевдосна, когда сознание занимается теми физическими проблемами, которые в нем задержались после первых двух этапов. Если эта работа идет слишком активно, индивид просыпается. Это яркий, интенсивный, но обычно короткий этап. За ним следует еще один переходный этап, во время которого обычно слышны голоса, разговоры или видны какие-то картины. В это время сознание настраивается на другие виды общения. В это время тело находится в спокойном состоянии. Индивид выбирает один из стимулов этого этапа, чтобы проследовать за ним на более глубинные этапы сознания, и формирует получаемую информацию в легкие сновидения.</w:t>
      </w:r>
    </w:p>
    <w:p>
      <w:pPr>
        <w:pStyle w:val="Style15"/>
        <w:rPr>
          <w:rFonts w:ascii="Times New Roman" w:hAnsi="Times New Roman" w:cs="Times New Roman"/>
        </w:rPr>
      </w:pPr>
      <w:r>
        <w:rPr>
          <w:rFonts w:cs="Times New Roman" w:ascii="Times New Roman" w:hAnsi="Times New Roman"/>
        </w:rPr>
        <w:t>В какой-то момент этого этапа он попадает в глубинную укромную область сна, являющуюся преддверием других уровней реальности и вероятностных миров. Тогда его переживания становятся полностью оторванными от контекста времени. За минуту сна в вашем времени он может прожить годы. После этого он возвращается к физической реальности, в область, которую ваши ученые называют быстрым сном, где создаются физически ориентированные сновидения с использованием добытых им знаний.</w:t>
      </w:r>
    </w:p>
    <w:p>
      <w:pPr>
        <w:pStyle w:val="Style15"/>
        <w:rPr>
          <w:rFonts w:ascii="Times New Roman" w:hAnsi="Times New Roman" w:cs="Times New Roman"/>
        </w:rPr>
      </w:pPr>
      <w:r>
        <w:rPr>
          <w:rFonts w:cs="Times New Roman" w:ascii="Times New Roman" w:hAnsi="Times New Roman"/>
        </w:rPr>
        <w:t>После этого весь цикл повторяется. Почти такие же флуктуации происходят с вами в состоянии бодрствования, хотя вы осознаете их еще меньше, чем во сне, потому что ваше эгоистическое “я” намеренно закрывает их от вас.</w:t>
      </w:r>
    </w:p>
    <w:p>
      <w:pPr>
        <w:pStyle w:val="Style15"/>
        <w:rPr>
          <w:rFonts w:ascii="Times New Roman" w:hAnsi="Times New Roman" w:cs="Times New Roman"/>
        </w:rPr>
      </w:pPr>
      <w:r>
        <w:rPr>
          <w:rFonts w:cs="Times New Roman" w:ascii="Times New Roman" w:hAnsi="Times New Roman"/>
        </w:rPr>
        <w:t>Вы просто не знаете о том, что делает ваше сознание. Измерения, в которые оно попадает во всех этих фазах, можно почувствовать, только если вы</w:t>
      </w:r>
    </w:p>
    <w:p>
      <w:pPr>
        <w:pStyle w:val="Style15"/>
        <w:rPr>
          <w:rFonts w:ascii="Times New Roman" w:hAnsi="Times New Roman" w:cs="Times New Roman"/>
        </w:rPr>
      </w:pPr>
      <w:r>
        <w:rPr>
          <w:rFonts w:cs="Times New Roman" w:ascii="Times New Roman" w:hAnsi="Times New Roman"/>
        </w:rPr>
        <w:t>приложите немало усилий к тому, чтобы проследить за ним в своих субъективных реальностях. Однако интуитивно каждый знает, что его переживания и опыт все время ускользают от него. Каждый раз когда вы не можете припомнить, например, имени, которое вы хорошо знаете, вы испытываете то же ощущение, как и то, о котором вы подсознательно знаете.</w:t>
      </w:r>
    </w:p>
    <w:p>
      <w:pPr>
        <w:pStyle w:val="Style15"/>
        <w:rPr/>
      </w:pPr>
      <w:r>
        <w:rPr>
          <w:rFonts w:cs="Times New Roman" w:ascii="Times New Roman" w:hAnsi="Times New Roman"/>
        </w:rPr>
        <w:t>Задача Сказителей — помочь вам соотнести и понять это многомерное существование и донести до вашего сознательного внимания как можно большую его часть. Только научившись чувствовать, ощущать или интуитивно воспринимать глубины собственного опыта, вы сможете краешком глаза увидеть природу Всего Сущего. Больше узнав о том, как действует ваше сознание в физической жизни, вы можете научиться следить за тем, как оно оперирует в этих менее знакомых вам областях. Вероятностные реальности являются для вас вероятностными только потому, что вы не знаете об их существовании.</w:t>
      </w:r>
    </w:p>
    <w:p>
      <w:pPr>
        <w:pStyle w:val="Style15"/>
        <w:rPr/>
      </w:pPr>
      <w:r>
        <w:rPr>
          <w:rFonts w:cs="Times New Roman" w:ascii="Times New Roman" w:hAnsi="Times New Roman"/>
        </w:rPr>
        <w:t>Все эти этапы вашего сознания являются частью вашей реальности. Их очень полезно изучать, так как вы можете научиться переключаться, оказываясь в стороне от ваших собственных переживаний, что позволит вам взглянуть на них с более удобной точки зрения. Вы можете готовить себе вопросы и задачи, которые нужно будет решить во сне. Вы можете поставить себе задачу вхождения в контакт с друзьями, которые находятся вдали от вас, или передачи сообщения, которое не может быть выражено словами. Вы можете обеспечить примирение с кем-то из близких в других слоях реальности, несмотря на то что в вашей обычной реальности это кажется вам невозможным.</w:t>
      </w:r>
    </w:p>
    <w:p>
      <w:pPr>
        <w:pStyle w:val="Style15"/>
        <w:rPr>
          <w:rFonts w:ascii="Times New Roman" w:hAnsi="Times New Roman" w:cs="Times New Roman"/>
        </w:rPr>
      </w:pPr>
      <w:r>
        <w:rPr>
          <w:rFonts w:cs="Times New Roman" w:ascii="Times New Roman" w:hAnsi="Times New Roman"/>
        </w:rPr>
        <w:t>Вы можете управлять исцелением своего тела, говоря себе, что сделаете это на одном из уровней сна. Вы можете также попросить помощи у Сказителей, которые могут дать вам необходимую психологическую поддержку и указания. Если у вас есть какие-то сознательные цели и вы уверены, что вам будет полезно их достичь, вы можете давать себе установки на сновидения, в которых эти цели будут достигаться, что само по себе ускорит их достижение и в физической реальности.</w:t>
      </w:r>
    </w:p>
    <w:p>
      <w:pPr>
        <w:pStyle w:val="Style15"/>
        <w:rPr/>
      </w:pPr>
      <w:r>
        <w:rPr>
          <w:rFonts w:cs="Times New Roman" w:ascii="Times New Roman" w:hAnsi="Times New Roman"/>
        </w:rPr>
        <w:t>Бессознательно вы делаете многое из этого. Вы часто возвращаетесь в прошлое и заново переживаете ушедшие события, причем завершаете их так, как вам хотелось бы, или, к примеру, говорите то, чего не смогли сказать. Знание одного состояния сознания поможет вам при нахождении в других. В состоянии легкого транса перед вами раскроется значение символов сновидений, если вы зададитесь такой целью. Затем эти символы можно использовать в качестве методов создания установок, которые будут разработаны с учетом вашей индивидуальности. Если вы, к примеру, обнаружите, что фонтан в вашем сновидении означает облегчение и чувство свежести, то сможете. когда будете чувствовать себя усталыми или подавленными, думать о фонтане. И в это же время, на другом уровне реальности, вы будете создавать такой фонтан.</w:t>
      </w:r>
    </w:p>
    <w:p>
      <w:pPr>
        <w:pStyle w:val="Style15"/>
        <w:rPr>
          <w:rFonts w:ascii="Times New Roman" w:hAnsi="Times New Roman" w:cs="Times New Roman"/>
        </w:rPr>
      </w:pPr>
      <w:r>
        <w:rPr>
          <w:rFonts w:cs="Times New Roman" w:ascii="Times New Roman" w:hAnsi="Times New Roman"/>
        </w:rPr>
        <w:t>В наиболее укромных областях сна вы испытываете переживания, которые являются чувствами или знаниями в чистом виде и которые никак не связаны со словами или образами. Позднее эти переживания транслируются в сновидения, заставляя вернуться те области сознания, которые имеют дело с физической информацией. Здесь происходит великий творческий синтез и диверсификация, в результате чего каждому символу сна сообщаются значения, относящиеся к различным уровням сознания. 06 этих областях гораздо больше известно вашему подсознанию и бессознательному в вас, чем вашему Эго, поскольку последнее получает лишь крохотную часть информации сновидения. Поэтому в сновидениях Сказители могут выступать в роли исторических лиц, пророков, старых друзей или в любом другом обличье, в зависимости от того, что оказывает на данного индивида наибольшее влияние.</w:t>
      </w:r>
    </w:p>
    <w:p>
      <w:pPr>
        <w:pStyle w:val="Style15"/>
        <w:rPr>
          <w:rFonts w:ascii="Times New Roman" w:hAnsi="Times New Roman" w:cs="Times New Roman"/>
          <w:b/>
          <w:b/>
          <w:bCs/>
        </w:rPr>
      </w:pPr>
      <w:r>
        <w:rPr>
          <w:rFonts w:cs="Times New Roman" w:ascii="Times New Roman" w:hAnsi="Times New Roman"/>
          <w:b/>
          <w:bCs/>
          <w:szCs w:val="27"/>
        </w:rPr>
        <w:t>Различные состояния сознания, символизм и множественный фокус</w:t>
      </w:r>
    </w:p>
    <w:p>
      <w:pPr>
        <w:pStyle w:val="Style15"/>
        <w:rPr>
          <w:rFonts w:ascii="Times New Roman" w:hAnsi="Times New Roman" w:cs="Times New Roman"/>
        </w:rPr>
      </w:pPr>
      <w:r>
        <w:rPr>
          <w:rFonts w:cs="Times New Roman" w:ascii="Times New Roman" w:hAnsi="Times New Roman"/>
        </w:rPr>
        <w:t>Сознание может быть обращено во многих направлениях, как вовнутрь, так и вовне. Вы постоянно то сужаете, то расширяете поле своего внимания. Иногда вы так сильно концентрируетесь на каком-то одном объекте, что не осознаете существования комнаты, в которой вы в тот момент находитесь.</w:t>
      </w:r>
    </w:p>
    <w:p>
      <w:pPr>
        <w:pStyle w:val="Style15"/>
        <w:rPr>
          <w:rFonts w:ascii="Times New Roman" w:hAnsi="Times New Roman" w:cs="Times New Roman"/>
        </w:rPr>
      </w:pPr>
      <w:r>
        <w:rPr>
          <w:rFonts w:cs="Times New Roman" w:ascii="Times New Roman" w:hAnsi="Times New Roman"/>
        </w:rPr>
        <w:t>Вы можете столь сильно сфокусироваться на воспоминаниях о прошедшем событии, что не осознаете событий настоящего момента. Все это вы принимаете как должное. Это вас не беспокоит. Когда вы увлечены книгой и забываете об окружающем вас мире, вы не боитесь того, что когда захотите снова в него вернуться, то уже не сможете этого сделать. Мечтая, вы тоже не боитесь невозможности благополучного возвращения в настоящий момент.</w:t>
      </w:r>
    </w:p>
    <w:p>
      <w:pPr>
        <w:pStyle w:val="Style15"/>
        <w:rPr>
          <w:rFonts w:ascii="Times New Roman" w:hAnsi="Times New Roman" w:cs="Times New Roman"/>
        </w:rPr>
      </w:pPr>
      <w:r>
        <w:rPr>
          <w:rFonts w:cs="Times New Roman" w:ascii="Times New Roman" w:hAnsi="Times New Roman"/>
        </w:rPr>
        <w:t>До некоторой степени все это иллюстрирует мобильность вашего сознания и легкость, с которой оно совершает свои переходы. Странным образом, символы являются образцами вашего способа восприятия на различных уровнях сознания. Их меняющиеся маски можно использовать как дорожные знаки. Огонь, например, — это символ, переведенный в физический мир, поэтому настоящий огонь, очевидно, говорит вам о том, что вы воспринимаете реальность при помощи вашего сознания, настроенного на физическую реальность.</w:t>
      </w:r>
    </w:p>
    <w:p>
      <w:pPr>
        <w:pStyle w:val="Style15"/>
        <w:rPr>
          <w:rFonts w:ascii="Times New Roman" w:hAnsi="Times New Roman" w:cs="Times New Roman"/>
        </w:rPr>
      </w:pPr>
      <w:r>
        <w:rPr>
          <w:rFonts w:cs="Times New Roman" w:ascii="Times New Roman" w:hAnsi="Times New Roman"/>
        </w:rPr>
        <w:t>Ментальный образ огня автоматически говорит вам о том, что присутствует некий другой вид сознания. Все символы — это попытки выражения чувств, тех чувств, которые никогда не удастся адекватно выразить при помощи слов. Символы представляют собой бесконечные вариации чувств, и на различных стадиях сознания они будут появляться в различной форме, но они постоянно будут сопровождать вас.</w:t>
      </w:r>
    </w:p>
    <w:p>
      <w:pPr>
        <w:pStyle w:val="Style15"/>
        <w:rPr>
          <w:rFonts w:ascii="Times New Roman" w:hAnsi="Times New Roman" w:cs="Times New Roman"/>
        </w:rPr>
      </w:pPr>
      <w:r>
        <w:rPr>
          <w:rFonts w:cs="Times New Roman" w:ascii="Times New Roman" w:hAnsi="Times New Roman"/>
        </w:rPr>
        <w:t>Есть, однако, и несколько исключений, когда чистое знание или чувство проявляется, не испытывая нужды в создании символов. Эти состояния сознания встречаются редко и редко переводятся на язык обычного сознания.</w:t>
      </w:r>
    </w:p>
    <w:p>
      <w:pPr>
        <w:pStyle w:val="Style15"/>
        <w:rPr>
          <w:rFonts w:ascii="Times New Roman" w:hAnsi="Times New Roman" w:cs="Times New Roman"/>
        </w:rPr>
      </w:pPr>
      <w:r>
        <w:rPr>
          <w:rFonts w:cs="Times New Roman" w:ascii="Times New Roman" w:hAnsi="Times New Roman"/>
        </w:rPr>
        <w:t>Рассмотрим конкретное чувство и проследим за ним на различных уровнях сознания. Возьмем чувство радости. В нормальном состоянии сознания радость меняет восприятие окружающей действительности, делая ее непохожей на ту, которую тот же человек воспринял бы в состоянии депрессии. Чувство радости меняет сами объекты, в том смысле, что человек, воспринимающий их, начинает их видеть в куда более ярком свете. Он создает эти объекты более живо и с гораздо большей ясностью. По принципу обратной связи, окружающий мир тогда усиливает его радость.</w:t>
      </w:r>
    </w:p>
    <w:p>
      <w:pPr>
        <w:pStyle w:val="Style15"/>
        <w:rPr>
          <w:rFonts w:ascii="Times New Roman" w:hAnsi="Times New Roman" w:cs="Times New Roman"/>
        </w:rPr>
      </w:pPr>
      <w:r>
        <w:rPr>
          <w:rFonts w:cs="Times New Roman" w:ascii="Times New Roman" w:hAnsi="Times New Roman"/>
        </w:rPr>
        <w:t>То, что он видит, тем не менее, — это физические объекты. Представьте теперь, что он впадает в состояние мечтательной задумчивости. Перед его мысленным взором проходят ментальные образы событий из прошлого, настоящего и будущего, причем радость получает еще большую свободу выражения, теперь мысленного, и создает символы.</w:t>
      </w:r>
    </w:p>
    <w:p>
      <w:pPr>
        <w:pStyle w:val="Style15"/>
        <w:rPr>
          <w:rFonts w:ascii="Times New Roman" w:hAnsi="Times New Roman" w:cs="Times New Roman"/>
        </w:rPr>
      </w:pPr>
      <w:r>
        <w:rPr>
          <w:rFonts w:cs="Times New Roman" w:ascii="Times New Roman" w:hAnsi="Times New Roman"/>
        </w:rPr>
        <w:t>Радость озаряет также будущее и прошлое и может покрывать значительные области физического настоящего. Теперь представим, что наш индивид из состояния задумчивости переходит в транс или глубокий сон. Он может видеть образы, которые для него символизируют радость и полноту жизни. Логически связи между ними можно не заметить, но интуитивно она совершенно ясна. Теперь он входит в свои ментальные переживания гораздо глубже. чем в состоянии задумчивой мечтательности, и может увидеть серии сновидений, в которых выразит свою радость и поделится ею с другими.</w:t>
      </w:r>
    </w:p>
    <w:p>
      <w:pPr>
        <w:pStyle w:val="Style15"/>
        <w:rPr>
          <w:rFonts w:ascii="Times New Roman" w:hAnsi="Times New Roman" w:cs="Times New Roman"/>
        </w:rPr>
      </w:pPr>
      <w:r>
        <w:rPr>
          <w:rFonts w:cs="Times New Roman" w:ascii="Times New Roman" w:hAnsi="Times New Roman"/>
        </w:rPr>
        <w:t>Однако он по-прежнему имеет дело с физически ориентированными символами. Он может формировать образы города-мечты, веселых и радостных людей, вообще транслировать эмоцию в любые символы, близкие ему. Полнота чувств может выразиться в образах играющих животных, летающих людей или красивейших ландшафтов. Опять-таки, логической связи может не быть, но все образы будут связаны этой эмоцией.</w:t>
      </w:r>
    </w:p>
    <w:p>
      <w:pPr>
        <w:pStyle w:val="Style15"/>
        <w:rPr>
          <w:rFonts w:ascii="Times New Roman" w:hAnsi="Times New Roman" w:cs="Times New Roman"/>
        </w:rPr>
      </w:pPr>
      <w:r>
        <w:rPr>
          <w:rFonts w:cs="Times New Roman" w:ascii="Times New Roman" w:hAnsi="Times New Roman"/>
        </w:rPr>
        <w:t>Это приносит большую пользу физическому телу, поскольку благотворные чувства автоматически укрепляют способность организма к восстановлению сил. Чувство радости может привести к образам Христа, Будды или пророков. Все эти ощущения нужно рассматривать как акты творчества, свойственные сознанию на его различных этапах.</w:t>
      </w:r>
    </w:p>
    <w:p>
      <w:pPr>
        <w:pStyle w:val="Style15"/>
        <w:rPr>
          <w:rFonts w:ascii="Times New Roman" w:hAnsi="Times New Roman" w:cs="Times New Roman"/>
        </w:rPr>
      </w:pPr>
      <w:r>
        <w:rPr>
          <w:rFonts w:cs="Times New Roman" w:ascii="Times New Roman" w:hAnsi="Times New Roman"/>
        </w:rPr>
        <w:t>Затем начинается фаза, во время которой уже сами символы становятся неразличимыми, далекими. Вы входите в область сознания, которая не нуждается в символах. Это поистине необитаемый край. Образы начинают мигать и в конце концов исчезают. На этом этапе сознания душа остается наедине со своими чувствами, свободными от символов и образов и начинает воспринимать гигантскую реальность своего знания. Она чувствует непосредственно.</w:t>
      </w:r>
    </w:p>
    <w:p>
      <w:pPr>
        <w:pStyle w:val="Style15"/>
        <w:rPr>
          <w:rFonts w:ascii="Times New Roman" w:hAnsi="Times New Roman" w:cs="Times New Roman"/>
        </w:rPr>
      </w:pPr>
      <w:r>
        <w:rPr>
          <w:rFonts w:cs="Times New Roman" w:ascii="Times New Roman" w:hAnsi="Times New Roman"/>
        </w:rPr>
        <w:t>Чувство радости, которое мы рассматривали в качестве примера, проявится также без символов и образов, которые из него появились. Теперь они, не будучи подлинными переживаниями, уйдут. Затем душа начинает исследовать реальность радости методами, которые трудно описать словами. При этом она постигает доселе неведомые ей способы восприятия, экспрессии и актуализации.</w:t>
      </w:r>
    </w:p>
    <w:p>
      <w:pPr>
        <w:pStyle w:val="Style15"/>
        <w:rPr>
          <w:rFonts w:ascii="Times New Roman" w:hAnsi="Times New Roman" w:cs="Times New Roman"/>
        </w:rPr>
      </w:pPr>
      <w:r>
        <w:rPr>
          <w:rFonts w:cs="Times New Roman" w:ascii="Times New Roman" w:hAnsi="Times New Roman"/>
        </w:rPr>
        <w:t>Физические объекты — самые очевидные из ваших символов, и именно по этой причине вы не понимаете, что они вовсе и не символы.</w:t>
      </w:r>
    </w:p>
    <w:p>
      <w:pPr>
        <w:pStyle w:val="Style15"/>
        <w:rPr>
          <w:rFonts w:ascii="Times New Roman" w:hAnsi="Times New Roman" w:cs="Times New Roman"/>
        </w:rPr>
      </w:pPr>
      <w:r>
        <w:rPr>
          <w:rFonts w:cs="Times New Roman" w:ascii="Times New Roman" w:hAnsi="Times New Roman"/>
        </w:rPr>
        <w:t>На различных уровнях сознание работает с разными видами символов. Символы —это способ выражения внутренней реальности, они сами по себе сознательны, индивидуальны и разумны.</w:t>
      </w:r>
    </w:p>
    <w:p>
      <w:pPr>
        <w:pStyle w:val="Style15"/>
        <w:rPr>
          <w:rFonts w:ascii="Times New Roman" w:hAnsi="Times New Roman" w:cs="Times New Roman"/>
        </w:rPr>
      </w:pPr>
      <w:r>
        <w:rPr>
          <w:rFonts w:cs="Times New Roman" w:ascii="Times New Roman" w:hAnsi="Times New Roman"/>
        </w:rPr>
        <w:t>Все те стадии сознания, которые имеют место после смерти, все связаны с символами, хотя там символы используются с гораздо большей свободой и пониманием их значения. Но на более высоких уровнях сознания в символах нет необходимости и созидание происходит без их участия.</w:t>
      </w:r>
    </w:p>
    <w:p>
      <w:pPr>
        <w:pStyle w:val="Style15"/>
        <w:rPr>
          <w:rFonts w:ascii="Times New Roman" w:hAnsi="Times New Roman" w:cs="Times New Roman"/>
        </w:rPr>
      </w:pPr>
      <w:r>
        <w:rPr>
          <w:rFonts w:cs="Times New Roman" w:ascii="Times New Roman" w:hAnsi="Times New Roman"/>
        </w:rPr>
        <w:t>Сейчас вы не можете познать эти уровни сознания, но можете следить за тем, какие символы возникают в вас, и прослеживать их связь с эмоциями и чувствами. Вы увидите, что некоторые символы являются лично вам на разных этапах сознания, ими вы можете пользоваться как ориентирами в вашем исследовании. Скажем, когда Руберт готов покинуть свое тело, входя в состояние сновидения, он всегда оказывается в некоем доме или квартире, которая дает возможность производить поиск. Эти дома и квартиры каждый раз разные, но тем не менее это всегда символ того, что сознание достигло определенной точки и готово перейти в другое состояние.</w:t>
      </w:r>
    </w:p>
    <w:p>
      <w:pPr>
        <w:pStyle w:val="Style15"/>
        <w:rPr>
          <w:rFonts w:ascii="Times New Roman" w:hAnsi="Times New Roman" w:cs="Times New Roman"/>
        </w:rPr>
      </w:pPr>
      <w:r>
        <w:rPr>
          <w:rFonts w:cs="Times New Roman" w:ascii="Times New Roman" w:hAnsi="Times New Roman"/>
        </w:rPr>
        <w:t>У каждого из вас есть такие символы, некоторые остаются с вами на всю жизнь. Символы могут изменяться, когда с вами происходят серьезные трансформации. Это вызывает у вас чувство потери ориентации, ведь меняются бессознательно знакомые вам символы. Например, вашим символом радости или свободы может быть собака. Но после того, как вы увидите, как какую-либо собаку задавила машина, этот символ может начать значить для вас совершенно иное. Тот же символ может появляться в сновидениях. Более того, если собака погибла в сновидении, этот эпизод может изменить ваше сознательное отношение к символу в состоянии бодрствования.</w:t>
      </w:r>
    </w:p>
    <w:p>
      <w:pPr>
        <w:pStyle w:val="Style15"/>
        <w:rPr>
          <w:rFonts w:ascii="Times New Roman" w:hAnsi="Times New Roman" w:cs="Times New Roman"/>
        </w:rPr>
      </w:pPr>
      <w:r>
        <w:rPr>
          <w:rFonts w:cs="Times New Roman" w:ascii="Times New Roman" w:hAnsi="Times New Roman"/>
        </w:rPr>
        <w:t>Символы — это сильно заряженные психические частицы. Это относится даже к физическим объектам, к которым вас сильно влечет. Эти объекты — манифестации внутренних реальностей и понятий, которые не удалось познать непосредственно.</w:t>
      </w:r>
    </w:p>
    <w:p>
      <w:pPr>
        <w:pStyle w:val="Style15"/>
        <w:rPr>
          <w:rFonts w:ascii="Times New Roman" w:hAnsi="Times New Roman" w:cs="Times New Roman"/>
        </w:rPr>
      </w:pPr>
      <w:r>
        <w:rPr>
          <w:rFonts w:cs="Times New Roman" w:ascii="Times New Roman" w:hAnsi="Times New Roman"/>
        </w:rPr>
        <w:t>То есть символы тоже могут проявляться по-разному на разных этапах сознания, одни из них более ориентированы на физическую реальность и стабильны, другие — более изменяемы, как в случае с символами сновидений.</w:t>
      </w:r>
    </w:p>
    <w:p>
      <w:pPr>
        <w:pStyle w:val="Style15"/>
        <w:rPr>
          <w:rFonts w:ascii="Times New Roman" w:hAnsi="Times New Roman" w:cs="Times New Roman"/>
          <w:i/>
          <w:i/>
          <w:iCs/>
        </w:rPr>
      </w:pPr>
      <w:r>
        <w:rPr>
          <w:rFonts w:cs="Times New Roman" w:ascii="Times New Roman" w:hAnsi="Times New Roman"/>
          <w:i/>
          <w:iCs/>
        </w:rPr>
        <w:t>СЕАНС 572, 8 МАРТА 1971 ГОДА, 21.40, ПОНЕДЕЛЬНИК</w:t>
      </w:r>
    </w:p>
    <w:p>
      <w:pPr>
        <w:pStyle w:val="Style15"/>
        <w:rPr>
          <w:rFonts w:ascii="Times New Roman" w:hAnsi="Times New Roman" w:cs="Times New Roman"/>
        </w:rPr>
      </w:pPr>
      <w:r>
        <w:rPr>
          <w:rFonts w:cs="Times New Roman" w:ascii="Times New Roman" w:hAnsi="Times New Roman"/>
        </w:rPr>
        <w:t>В состоянии бодрствования также можно наблюдать изменения символов. Когда вы отдыхаете с закрытыми глазами, перед вашим внутренним взором проходят картины и символы. Некоторые похожи на физические объекты — дома, деревья, машины. Другие — просто формы, тени, перетекающие друг в друга и постоянно меняющиеся. Как правило, даже узнаваемые образы будут сменяться новыми в этом калейдоскопе.</w:t>
      </w:r>
    </w:p>
    <w:p>
      <w:pPr>
        <w:pStyle w:val="Style15"/>
        <w:rPr>
          <w:rFonts w:ascii="Times New Roman" w:hAnsi="Times New Roman" w:cs="Times New Roman"/>
        </w:rPr>
      </w:pPr>
      <w:r>
        <w:rPr>
          <w:rFonts w:cs="Times New Roman" w:ascii="Times New Roman" w:hAnsi="Times New Roman"/>
        </w:rPr>
        <w:t>Образы, которые вы в таких случаях видите, представляют мысли и чувства, пережитые вами перед тем, как вы закрыли глаза, или то, что владело вашим разумом в последнее время. В ту минуту, как вы закрываете глаза, эти мысли и чувства начинают символически выражаться. Поскольку они кажутся вам логически не связанными, вы не считаете их своими и не можете увязать с тем, что они символизируют.</w:t>
      </w:r>
    </w:p>
    <w:p>
      <w:pPr>
        <w:pStyle w:val="Style15"/>
        <w:rPr>
          <w:rFonts w:ascii="Times New Roman" w:hAnsi="Times New Roman" w:cs="Times New Roman"/>
        </w:rPr>
      </w:pPr>
      <w:r>
        <w:rPr>
          <w:rFonts w:cs="Times New Roman" w:ascii="Times New Roman" w:hAnsi="Times New Roman"/>
        </w:rPr>
        <w:t>В воображении вы имеете большую свободу выражения чувств, чем на практике. Страх, который вы некогда испытали, скажем, в тот день, когда потеряли работу, может транслироваться в серию, казалось бы, несвязных образов. Все они, тем не менее, связаны с этим страхом.</w:t>
      </w:r>
    </w:p>
    <w:p>
      <w:pPr>
        <w:pStyle w:val="Style15"/>
        <w:rPr>
          <w:rFonts w:ascii="Times New Roman" w:hAnsi="Times New Roman" w:cs="Times New Roman"/>
        </w:rPr>
      </w:pPr>
      <w:r>
        <w:rPr>
          <w:rFonts w:cs="Times New Roman" w:ascii="Times New Roman" w:hAnsi="Times New Roman"/>
        </w:rPr>
        <w:t>Вы можете увидеть в быстрой последовательности картинок, например, дыру в земле. Этот символ затем может сменить образ уличного мальчишки, бедно одетого и, судя по всему, из другого века. Вы можете увидеть гроб или перед вашим взором пролетит черный бумажник. Перед вами может расстилаться мрачный, безрадостный пейзаж. Может появляться и исчезать лицо персонажа давно прочитанной книги. Эти образы могут перемежаться теми, которые символизируют вашу надежду, —весенними цветами, столами, полными яств, новой одеждой, любыми символами изобилия, которые что-то значат для вас.</w:t>
      </w:r>
    </w:p>
    <w:p>
      <w:pPr>
        <w:pStyle w:val="Style15"/>
        <w:rPr>
          <w:rFonts w:ascii="Times New Roman" w:hAnsi="Times New Roman" w:cs="Times New Roman"/>
        </w:rPr>
      </w:pPr>
      <w:r>
        <w:rPr>
          <w:rFonts w:cs="Times New Roman" w:ascii="Times New Roman" w:hAnsi="Times New Roman"/>
        </w:rPr>
        <w:t>Вы можете попытаться установить связь этих символов с источниками их происхождения. Если вы продолжите оставаться с закрытыми глазами, вы заметите, что символы потеряют четкость визуальных очертаний, приобретая глубину в других областях. Вам может показаться, что вы слышите аромат или, в нашем примере, это может быть неприятный вам запах. Страх может также трансформироваться в неприятные физические ощущения — чувство падения или неприятное прикосновение.</w:t>
      </w:r>
    </w:p>
    <w:p>
      <w:pPr>
        <w:pStyle w:val="Style15"/>
        <w:rPr>
          <w:rFonts w:ascii="Times New Roman" w:hAnsi="Times New Roman" w:cs="Times New Roman"/>
        </w:rPr>
      </w:pPr>
      <w:r>
        <w:rPr>
          <w:rFonts w:cs="Times New Roman" w:ascii="Times New Roman" w:hAnsi="Times New Roman"/>
        </w:rPr>
        <w:t>Эти ощущения могут вас заставить открыть глаза. Но если вы в этот момент заснете, вы наверняка создадите два-три сновидения, символизирующих страх. В них вы будете пытаться выбраться из создавшейся ситуации в контексте сновидения. Сама ситуация с потерей работы, конечно, может в этих сновидениях и не появиться.</w:t>
      </w:r>
    </w:p>
    <w:p>
      <w:pPr>
        <w:pStyle w:val="Style15"/>
        <w:rPr>
          <w:rFonts w:ascii="Times New Roman" w:hAnsi="Times New Roman" w:cs="Times New Roman"/>
        </w:rPr>
      </w:pPr>
      <w:r>
        <w:rPr>
          <w:rFonts w:cs="Times New Roman" w:ascii="Times New Roman" w:hAnsi="Times New Roman"/>
        </w:rPr>
        <w:t>Но тем не менее на бессознательном уровне эта проблема поставлена. В последующем глубоком сне высшим центрам внутреннего “я” представляется возможность прийти на помощь трехмерному аспекту личности.</w:t>
      </w:r>
    </w:p>
    <w:p>
      <w:pPr>
        <w:pStyle w:val="Style15"/>
        <w:rPr>
          <w:rFonts w:ascii="Times New Roman" w:hAnsi="Times New Roman" w:cs="Times New Roman"/>
          <w:i/>
          <w:i/>
          <w:iCs/>
        </w:rPr>
      </w:pPr>
      <w:r>
        <w:rPr>
          <w:rFonts w:cs="Times New Roman" w:ascii="Times New Roman" w:hAnsi="Times New Roman"/>
          <w:i/>
          <w:iCs/>
        </w:rPr>
        <w:t>СЕАНС 573, 10 МАРТА 1971 ГОДА, 21.37, СРЕДА</w:t>
      </w:r>
    </w:p>
    <w:p>
      <w:pPr>
        <w:pStyle w:val="Style15"/>
        <w:rPr>
          <w:rFonts w:ascii="Times New Roman" w:hAnsi="Times New Roman" w:cs="Times New Roman"/>
        </w:rPr>
      </w:pPr>
      <w:r>
        <w:rPr>
          <w:rFonts w:cs="Times New Roman" w:ascii="Times New Roman" w:hAnsi="Times New Roman"/>
        </w:rPr>
        <w:t>Альфа-состояние — это порог, промежуточное состояние между физически ориентированными аспектами личности и внутренним “я”. Руберт часто проходит в более глубокие состояния, пролетая этот уровень, и мало знаком с альфа-состоянием.</w:t>
      </w:r>
    </w:p>
    <w:p>
      <w:pPr>
        <w:pStyle w:val="Style15"/>
        <w:rPr/>
      </w:pPr>
      <w:r>
        <w:rPr>
          <w:rFonts w:cs="Times New Roman" w:ascii="Times New Roman" w:hAnsi="Times New Roman"/>
        </w:rPr>
        <w:t>Физически, запах, зрительный образ и звук всегда взаимосвязаны для того, чтобы дать вам основную информацию об ощущениях и позволить создать образ физического восприятия. Но на других уровнях эти ощущения разделены. У запахов существует визуальная реальность, а визуальная информация тоже может восприниматься при помощи других чувственных методов восприятия. Символы могут являться вам совместно или приходить раздельно и восприниматься поодиночке или как единое целое. Эти символы могут транслироваться и восприниматься по-разному: как набор музыкальных нот, как комбинация ощущений или как серия образов. На различных этапах сознания вы воспринимаете символы по-разному. Поэтому многомерный символ имеет реальность как в других состояниях сознания, так и на других уровнях реальности вообще.</w:t>
      </w:r>
    </w:p>
    <w:p>
      <w:pPr>
        <w:pStyle w:val="Style15"/>
        <w:rPr>
          <w:rFonts w:ascii="Times New Roman" w:hAnsi="Times New Roman" w:cs="Times New Roman"/>
        </w:rPr>
      </w:pPr>
      <w:r>
        <w:rPr>
          <w:rFonts w:cs="Times New Roman" w:ascii="Times New Roman" w:hAnsi="Times New Roman"/>
        </w:rPr>
        <w:t>Вы ведете себя так, как будто о ваших мыслях никто, кроме вас, не знает, хотя вы уже знаете, что это не так. Ваши мысли очевидны не только благодаря телепатии, но и из-за тех псевдообразов, которые вы бессознательно формируете, как в областях лежащих “ниже” уровня физической материи, так и в “вышестоящих” уровнях.</w:t>
      </w:r>
    </w:p>
    <w:p>
      <w:pPr>
        <w:pStyle w:val="Style15"/>
        <w:rPr>
          <w:rFonts w:ascii="Times New Roman" w:hAnsi="Times New Roman" w:cs="Times New Roman"/>
        </w:rPr>
      </w:pPr>
      <w:r>
        <w:rPr>
          <w:rFonts w:cs="Times New Roman" w:ascii="Times New Roman" w:hAnsi="Times New Roman"/>
        </w:rPr>
        <w:t>То есть ваши мысли появляются в других реальностях как объекты, прорастая в них, как в вашем мире растут цветы и деревья, появляясь как бы из ничего. Они могут использоваться в этих реальностях в качестве сырья. Они являются “естественными данными”, сырьем для созидания в тех реальностях, которые вы оплодотворяете, но сами не воспринимаете этих миров.</w:t>
      </w:r>
    </w:p>
    <w:p>
      <w:pPr>
        <w:pStyle w:val="Style15"/>
        <w:rPr>
          <w:rFonts w:ascii="Times New Roman" w:hAnsi="Times New Roman" w:cs="Times New Roman"/>
        </w:rPr>
      </w:pPr>
      <w:r>
        <w:rPr>
          <w:rFonts w:cs="Times New Roman" w:ascii="Times New Roman" w:hAnsi="Times New Roman"/>
        </w:rPr>
        <w:t>В связи с этим ваши мысли подчинены определенным законам. Их характер поведения зависит от определенных законов, хотя вы полагаете, что мысли полностью принадлежат вам. Они подвергаются манипуляции со стороны других видов сознания, как постоянно меняющееся явление природы. Сознание, манипулирующее ими, не знает их происхождения как явления и не подозревает о существовании вашей реальности. Оно просто констатирует их как реальность, так же как вы поступаете в своем мире. Оно и не подозревает, что это явление зародилось в другой реальности.</w:t>
      </w:r>
    </w:p>
    <w:p>
      <w:pPr>
        <w:pStyle w:val="Style15"/>
        <w:rPr/>
      </w:pPr>
      <w:r>
        <w:rPr>
          <w:rFonts w:cs="Times New Roman" w:ascii="Times New Roman" w:hAnsi="Times New Roman"/>
        </w:rPr>
        <w:t xml:space="preserve">Если бы я сказал вам, что ваша реальность устроена так же, вы обвинили бы меня в том, что я утверждаю, что ваша реальность создана из отбросов вселенной. Но я этого не скажу. В своей системе у вас есть возможность непосредственно формировать физическую реальность. Ваши естественные данные являются результатом материализации индивидуальных и коллективных мыслей, эмоций и чувств. </w:t>
      </w:r>
      <w:r>
        <w:rPr>
          <w:rFonts w:cs="Times New Roman" w:ascii="Times New Roman" w:hAnsi="Times New Roman"/>
          <w:i/>
          <w:iCs/>
        </w:rPr>
        <w:t>В этом смысле</w:t>
      </w:r>
      <w:r>
        <w:rPr>
          <w:rFonts w:cs="Times New Roman" w:ascii="Times New Roman" w:hAnsi="Times New Roman"/>
        </w:rPr>
        <w:t xml:space="preserve"> ваша система более созидательна, чем те, о которых я вам только что рассказал. С другой стороны, в тех системах развивается мощное инновационное групповое сознание, в котором сохраняется индивидуальность сознания, но при этом между индивидами происходит более широкий внутренний обмен, крупномасштабный творческий обмен символами. Поэтому данные индивиды лучше понимают связь между творческими образами и изначальной чувственной информацией. Они намеренно меняют чувственную информацию и экспериментируют с ней.</w:t>
      </w:r>
    </w:p>
    <w:p>
      <w:pPr>
        <w:pStyle w:val="Style15"/>
        <w:rPr/>
      </w:pPr>
      <w:r>
        <w:rPr>
          <w:rFonts w:cs="Times New Roman" w:ascii="Times New Roman" w:hAnsi="Times New Roman"/>
        </w:rPr>
        <w:t xml:space="preserve">Все это включает работу с символами на очень глубоком уровне. На некоторых уровнях сознания вы осознаете то, как могут использоваться символы, не только в вашей системе, но и в других. </w:t>
      </w:r>
    </w:p>
    <w:p>
      <w:pPr>
        <w:pStyle w:val="Style15"/>
        <w:rPr>
          <w:rFonts w:ascii="Times New Roman" w:hAnsi="Times New Roman" w:cs="Times New Roman"/>
        </w:rPr>
      </w:pPr>
      <w:r>
        <w:rPr>
          <w:rFonts w:cs="Times New Roman" w:ascii="Times New Roman" w:hAnsi="Times New Roman"/>
        </w:rPr>
        <w:t>Новые схемы, разработанные в других системах, могут, до некоторой степени, восприниматься и в вашей системе, благодаря постоянным выбросам из одной системы в другую. В своих различных состояниях сознания вы проходите через области, которые можно соотнести с другими системами. Некоторые этапы, через которые вы проходите, являются естественными состояниями для других видов сознания. Проходя через них, вы пользуетесь символами, которые присущи именно этим этапам.</w:t>
      </w:r>
    </w:p>
    <w:p>
      <w:pPr>
        <w:pStyle w:val="Style15"/>
        <w:rPr>
          <w:rFonts w:ascii="Times New Roman" w:hAnsi="Times New Roman" w:cs="Times New Roman"/>
        </w:rPr>
      </w:pPr>
      <w:r>
        <w:rPr>
          <w:rFonts w:cs="Times New Roman" w:ascii="Times New Roman" w:hAnsi="Times New Roman"/>
        </w:rPr>
        <w:t>Символы должны быть подвижными, постоянно изменяющими форму. Некоторые из них могут использоваться как переплеты, в которых заключены книги оригинальных переживаний, являясь по сути инструментами, мешающими восприятию, а не способствующими просветлению. Это всегда связано с чувством страха.</w:t>
      </w:r>
    </w:p>
    <w:p>
      <w:pPr>
        <w:pStyle w:val="Style15"/>
        <w:rPr>
          <w:rFonts w:ascii="Times New Roman" w:hAnsi="Times New Roman" w:cs="Times New Roman"/>
        </w:rPr>
      </w:pPr>
      <w:r>
        <w:rPr>
          <w:rFonts w:cs="Times New Roman" w:ascii="Times New Roman" w:hAnsi="Times New Roman"/>
        </w:rPr>
        <w:t>Страх, на различных этапах сознания, служит искажающей линзой, которая скрывает естественные очертания всех символов и затрудняет свободное их течение. Взрывные символы способствуют освобождению, они разрушают переплеты и позволяют увидеть содержание. Без физических бурь вы все сошли бы с ума.</w:t>
      </w:r>
    </w:p>
    <w:p>
      <w:pPr>
        <w:pStyle w:val="Style15"/>
        <w:rPr>
          <w:rFonts w:ascii="Times New Roman" w:hAnsi="Times New Roman" w:cs="Times New Roman"/>
        </w:rPr>
      </w:pPr>
      <w:r>
        <w:rPr>
          <w:rFonts w:cs="Times New Roman" w:ascii="Times New Roman" w:hAnsi="Times New Roman"/>
        </w:rPr>
        <w:t>Обычно агрессивную природу символов слабо понимают, непонятой остается и связь между агрессивностью и созиданием. Это далеко не противоположности. Без агрессивного порыва символы утратили бы свою мобильность. Они существовали бы в неизменном мире.</w:t>
      </w:r>
    </w:p>
    <w:p>
      <w:pPr>
        <w:pStyle w:val="Style15"/>
        <w:rPr>
          <w:rFonts w:ascii="Times New Roman" w:hAnsi="Times New Roman" w:cs="Times New Roman"/>
        </w:rPr>
      </w:pPr>
      <w:r>
        <w:rPr>
          <w:rFonts w:cs="Times New Roman" w:ascii="Times New Roman" w:hAnsi="Times New Roman"/>
        </w:rPr>
        <w:t>Именно агрессивный и созидательный аспекты сознания позволяют ему использовать символы и проходить через различные уровни опыта. Именно агрессивная природа мысли позволяет ей проникать в те реальности, о которых вы ничего не знаете и которых не понимаете.</w:t>
      </w:r>
    </w:p>
    <w:p>
      <w:pPr>
        <w:pStyle w:val="Style15"/>
        <w:rPr>
          <w:rFonts w:ascii="Times New Roman" w:hAnsi="Times New Roman" w:cs="Times New Roman"/>
        </w:rPr>
      </w:pPr>
      <w:r>
        <w:rPr>
          <w:rFonts w:cs="Times New Roman" w:ascii="Times New Roman" w:hAnsi="Times New Roman"/>
        </w:rPr>
        <w:t>Агрессивность и пассивность стоят за символами рождения и смерти, хотя этого вы и не понимаете. Если не соблюдаются правильные пропорции агрессивности и созидательности, если сознание имеет сильный уклон в ту или другую сторону, если поток символов слишком убыстряется или замедляется, результатом становится инерция.</w:t>
      </w:r>
    </w:p>
    <w:p>
      <w:pPr>
        <w:pStyle w:val="Style15"/>
        <w:rPr>
          <w:rFonts w:ascii="Times New Roman" w:hAnsi="Times New Roman" w:cs="Times New Roman"/>
        </w:rPr>
      </w:pPr>
      <w:r>
        <w:rPr>
          <w:rFonts w:cs="Times New Roman" w:ascii="Times New Roman" w:hAnsi="Times New Roman"/>
        </w:rPr>
        <w:t>Наступают паузы. Проще говоря, существуют почти неразличимые моменты, в которых возникает не-реальность, здесь символ находится в промежуточном состоянии между движением и его отсутствием. Эти моменты неопределенности, конечно, воспринимаются и интерпретируются по-разному. При этом определенные символы могут терять связь со всякой целью и намерением, выпадать из опыта индивида, оставляя промежутки инерции.</w:t>
      </w:r>
    </w:p>
    <w:p>
      <w:pPr>
        <w:pStyle w:val="Style15"/>
        <w:rPr/>
      </w:pPr>
      <w:r>
        <w:rPr>
          <w:rFonts w:cs="Times New Roman" w:ascii="Times New Roman" w:hAnsi="Times New Roman"/>
        </w:rPr>
        <w:t>Во многих системах эти промежутки существуют в весьма буквальном виде. Вы встречаетесь с ними на многих уровнях. Вы можете ощущать такие состояния сознания, когда вам кажется, что ничего не происходит, и вы не замечаете какого-либо знакомого психологического ландшафта или узнаваемых символов. Они существуют не только психологически или психически, но и представляют собой пустоты в терминах пространства. Это пространство, в конце концов, может быть заполнено затем новыми символами. Если вы достаточно восприимчивы, вы можете иногда ловить себя на таких состояниях, когда отсутствуют всякие символы и любое другое сознание, кроме вашего.</w:t>
      </w:r>
    </w:p>
    <w:p>
      <w:pPr>
        <w:pStyle w:val="Style15"/>
        <w:rPr>
          <w:rFonts w:ascii="Times New Roman" w:hAnsi="Times New Roman" w:cs="Times New Roman"/>
        </w:rPr>
      </w:pPr>
      <w:r>
        <w:rPr>
          <w:rFonts w:cs="Times New Roman" w:ascii="Times New Roman" w:hAnsi="Times New Roman"/>
        </w:rPr>
        <w:t>Эти пустые места можно заселить новыми символами, они часто используются как каналы, по которым вводятся новые идеи и изобретения. Эти области также являются зонами наименьшего сопротивления для тех путешественников в сознании, которые пытаются проникнуть во внутренние реальности.</w:t>
      </w:r>
    </w:p>
    <w:p>
      <w:pPr>
        <w:pStyle w:val="Style15"/>
        <w:rPr>
          <w:rFonts w:ascii="Times New Roman" w:hAnsi="Times New Roman" w:cs="Times New Roman"/>
        </w:rPr>
      </w:pPr>
      <w:r>
        <w:rPr>
          <w:rFonts w:cs="Times New Roman" w:ascii="Times New Roman" w:hAnsi="Times New Roman"/>
        </w:rPr>
        <w:t>Эти открытые каналы сами по себе не активны, однако они находятся в состоянии пассивного ожидания. Так же и некоторые символы пассивно ждут своей активации.</w:t>
      </w:r>
    </w:p>
    <w:p>
      <w:pPr>
        <w:pStyle w:val="Style15"/>
        <w:rPr>
          <w:rFonts w:ascii="Times New Roman" w:hAnsi="Times New Roman" w:cs="Times New Roman"/>
        </w:rPr>
      </w:pPr>
      <w:r>
        <w:rPr>
          <w:rFonts w:cs="Times New Roman" w:ascii="Times New Roman" w:hAnsi="Times New Roman"/>
        </w:rPr>
        <w:t>Они представляют будущий опыт, который в настоящее время скрыт от вас. Поэтому пустые промежутки инерции до некоторой степени созидательны, ведь в них могут всплыть доселе незамеченные символы и стать активными.</w:t>
      </w:r>
    </w:p>
    <w:p>
      <w:pPr>
        <w:pStyle w:val="Style15"/>
        <w:rPr>
          <w:rFonts w:ascii="Times New Roman" w:hAnsi="Times New Roman" w:cs="Times New Roman"/>
        </w:rPr>
      </w:pPr>
      <w:r>
        <w:rPr>
          <w:rFonts w:cs="Times New Roman" w:ascii="Times New Roman" w:hAnsi="Times New Roman"/>
        </w:rPr>
        <w:t>Альфа-уровень неразличим. Его энергия может быть использована вами так, как вы пожелаете. Это бассейн, в котором энергия находится в состоянии ожидания, это резерв, заложенный между внешним и внутренним “я”. В эту область всплывают знаки и предзнаменования из более глубоких уровней личности.</w:t>
      </w:r>
    </w:p>
    <w:p>
      <w:pPr>
        <w:pStyle w:val="Style15"/>
        <w:rPr>
          <w:rFonts w:ascii="Times New Roman" w:hAnsi="Times New Roman" w:cs="Times New Roman"/>
        </w:rPr>
      </w:pPr>
      <w:r>
        <w:rPr>
          <w:rFonts w:cs="Times New Roman" w:ascii="Times New Roman" w:hAnsi="Times New Roman"/>
        </w:rPr>
        <w:t>Благодаря своему расположению она имеет большое значение для манипуляции физическим телом. В этом крайне важна спонтанность, самопроизвольность. Ваши намерения, существующие до того, как вы входите в альфа-состояние, во многом предопределяют тот опыт, который вам предстоит, автоматически фокусируя ваше внимание на определенных областях.</w:t>
      </w:r>
    </w:p>
    <w:p>
      <w:pPr>
        <w:pStyle w:val="Style15"/>
        <w:rPr>
          <w:rFonts w:ascii="Times New Roman" w:hAnsi="Times New Roman" w:cs="Times New Roman"/>
        </w:rPr>
      </w:pPr>
      <w:r>
        <w:rPr>
          <w:rFonts w:cs="Times New Roman" w:ascii="Times New Roman" w:hAnsi="Times New Roman"/>
        </w:rPr>
        <w:t>Полезно также погружаться в эту область, не имея никаких конкретных намерений, поскольку в этом случае вам будет предоставлена вся необходимая информация без вмешательства вашего сознания. Когда вы научитесь исследовать этот регион, вы сможете использовать его как взлетную площадку, с которой вы будете запускать другие виды деятельности.</w:t>
      </w:r>
    </w:p>
    <w:p>
      <w:pPr>
        <w:pStyle w:val="Style15"/>
        <w:rPr>
          <w:rFonts w:ascii="Times New Roman" w:hAnsi="Times New Roman" w:cs="Times New Roman"/>
        </w:rPr>
      </w:pPr>
      <w:r>
        <w:rPr>
          <w:rFonts w:cs="Times New Roman" w:ascii="Times New Roman" w:hAnsi="Times New Roman"/>
        </w:rPr>
        <w:t>Когда ваше сознание оставляет тело, альфа-состояние поддерживает оптимальные для тела условия. Конечно, так это оно делает всегда,</w:t>
      </w:r>
    </w:p>
    <w:p>
      <w:pPr>
        <w:pStyle w:val="Style15"/>
        <w:rPr>
          <w:rFonts w:ascii="Times New Roman" w:hAnsi="Times New Roman" w:cs="Times New Roman"/>
        </w:rPr>
      </w:pPr>
      <w:r>
        <w:rPr>
          <w:rFonts w:cs="Times New Roman" w:ascii="Times New Roman" w:hAnsi="Times New Roman"/>
        </w:rPr>
        <w:t>Из альфа-состояния вы можете выудить ответ насчет своих прошлых жизней, так как ответ этот находится на глубинных уровнях.</w:t>
      </w:r>
    </w:p>
    <w:p>
      <w:pPr>
        <w:pStyle w:val="Style15"/>
        <w:rPr>
          <w:rFonts w:ascii="Times New Roman" w:hAnsi="Times New Roman" w:cs="Times New Roman"/>
        </w:rPr>
      </w:pPr>
      <w:r>
        <w:rPr>
          <w:rFonts w:cs="Times New Roman" w:ascii="Times New Roman" w:hAnsi="Times New Roman"/>
        </w:rPr>
        <w:t>При соответствующей подготовке вы сможете не только запрашивать эти уровни из альфа-состояния, но и сами входить в них.</w:t>
      </w:r>
    </w:p>
    <w:p>
      <w:pPr>
        <w:pStyle w:val="Style15"/>
        <w:rPr>
          <w:rFonts w:ascii="Times New Roman" w:hAnsi="Times New Roman" w:cs="Times New Roman"/>
          <w:b/>
          <w:b/>
          <w:bCs/>
        </w:rPr>
      </w:pPr>
      <w:r>
        <w:rPr>
          <w:rFonts w:cs="Times New Roman" w:ascii="Times New Roman" w:hAnsi="Times New Roman"/>
          <w:b/>
          <w:bCs/>
          <w:szCs w:val="27"/>
        </w:rPr>
        <w:t>Альтернативы настоящему и множественный фокус</w:t>
      </w:r>
    </w:p>
    <w:p>
      <w:pPr>
        <w:pStyle w:val="Style15"/>
        <w:rPr>
          <w:rFonts w:ascii="Times New Roman" w:hAnsi="Times New Roman" w:cs="Times New Roman"/>
          <w:i/>
          <w:i/>
          <w:iCs/>
        </w:rPr>
      </w:pPr>
      <w:r>
        <w:rPr>
          <w:rFonts w:cs="Times New Roman" w:ascii="Times New Roman" w:hAnsi="Times New Roman"/>
          <w:i/>
          <w:iCs/>
        </w:rPr>
        <w:t>СЕАНС 574, 17 МАРТА 1971 ГОДА, 21.26, СРЕДА</w:t>
      </w:r>
    </w:p>
    <w:p>
      <w:pPr>
        <w:pStyle w:val="Style15"/>
        <w:rPr>
          <w:rFonts w:ascii="Times New Roman" w:hAnsi="Times New Roman" w:cs="Times New Roman"/>
        </w:rPr>
      </w:pPr>
      <w:r>
        <w:rPr>
          <w:rFonts w:cs="Times New Roman" w:ascii="Times New Roman" w:hAnsi="Times New Roman"/>
        </w:rPr>
        <w:t>Давайте начнем с нормального состояния бодрствования, известного вам. Всего лишь в шаге от него находится другой уровень сознания, в который вы входите, сами того не осознавая. Мы будем называть его А-1. Это дополнение к вашему нормальному сознанию, очень близкое к нему состояние. И все-таки в А-1 могут происходить вещи, абсолютно несвойственные вашему нормальному состоянию.</w:t>
      </w:r>
    </w:p>
    <w:p>
      <w:pPr>
        <w:pStyle w:val="Style15"/>
        <w:rPr>
          <w:rFonts w:ascii="Times New Roman" w:hAnsi="Times New Roman" w:cs="Times New Roman"/>
        </w:rPr>
      </w:pPr>
      <w:r>
        <w:rPr>
          <w:rFonts w:cs="Times New Roman" w:ascii="Times New Roman" w:hAnsi="Times New Roman"/>
        </w:rPr>
        <w:t>На этом уровне могут быть использованы многие способности и настоящий момент можно переживать множеством различных способов, используя в качестве основы физические данные, которые вам уже известны. В своем нормальном состоянии вы видите тело. В А-1 ваше сознание может входить в тело другого человека и исцелять его. Вы можете проделывать это и в отношении своего тела. Вы можете, в соответствии со своими способностями, сознательно манипулировать материей изнутри, в состоянии полной ясности и чистоты сознания.</w:t>
      </w:r>
    </w:p>
    <w:p>
      <w:pPr>
        <w:pStyle w:val="Style15"/>
        <w:rPr>
          <w:rFonts w:ascii="Times New Roman" w:hAnsi="Times New Roman" w:cs="Times New Roman"/>
        </w:rPr>
      </w:pPr>
      <w:r>
        <w:rPr>
          <w:rFonts w:cs="Times New Roman" w:ascii="Times New Roman" w:hAnsi="Times New Roman"/>
        </w:rPr>
        <w:t>А-1 может использоваться как пункт наблюдения, так сказать, с которого вам открывается более четкая перспектива физических событий. Используя его, вы сможете моментально избавиться от всех напряженных моментов в своем теле. В этом состоянии часто (хотя и не всегда) могут решаться проблемы, которые кажутся вам неразрешимыми. Те пути решения, которые вам даются в этом состоянии, очень эффективны. В нем легче формировать образы и они обладают большей мобильностью. А-1 можно назвать шагом в сторону, но это очень важный шаг.</w:t>
      </w:r>
    </w:p>
    <w:p>
      <w:pPr>
        <w:pStyle w:val="Style15"/>
        <w:rPr>
          <w:rFonts w:ascii="Times New Roman" w:hAnsi="Times New Roman" w:cs="Times New Roman"/>
        </w:rPr>
      </w:pPr>
      <w:r>
        <w:rPr>
          <w:rFonts w:cs="Times New Roman" w:ascii="Times New Roman" w:hAnsi="Times New Roman"/>
        </w:rPr>
        <w:t>Его можно использовать как первый шаг на пути к глубинным состояниям сознания. Можно считать его и первым в серии дополнительных, “боковых” шагов. Каждый из более глубоких слоев сознания можно тоже использовать как первый шаг, ведущий к примыкающим уровням. В А-1 легко войти. Когда вы слушаете музыку, которая вам нравится, когда вы заняты спокойными приятными мыслями, вы можете почувствовать некое изменение. Это чувство может сопровождаться глубоко индивидуальными физическими проявлениями. Возможно, вы будете постукивать по столу костяшками пальцев. Или это может быть некий особый жест. Вы можете в задумчивости вперить взгляд в какую-то точку.</w:t>
      </w:r>
    </w:p>
    <w:p>
      <w:pPr>
        <w:pStyle w:val="Style15"/>
        <w:rPr/>
      </w:pPr>
      <w:r>
        <w:rPr>
          <w:rFonts w:cs="Times New Roman" w:ascii="Times New Roman" w:hAnsi="Times New Roman"/>
        </w:rPr>
        <w:t xml:space="preserve">Любое из подобных проявлений поможет вам отличить пребывание в состоянии А-1 от своего нормального состояния. Вам нужно только научиться различать это состояние, научиться задерживаться в нем и экспериментировать в нем. Как правило, в этом состоянии вы остаетесь ориентированными на физическую реальность в том смысле, что ваши способности направляются на </w:t>
      </w:r>
      <w:r>
        <w:rPr>
          <w:rFonts w:cs="Times New Roman" w:ascii="Times New Roman" w:hAnsi="Times New Roman"/>
          <w:i/>
          <w:iCs/>
        </w:rPr>
        <w:t>внутреннее</w:t>
      </w:r>
      <w:r>
        <w:rPr>
          <w:rFonts w:cs="Times New Roman" w:ascii="Times New Roman" w:hAnsi="Times New Roman"/>
        </w:rPr>
        <w:t xml:space="preserve"> восприятие и манипуляцию материей или физическим окружением. Вы должны научиться воспринимать настоящий момент с множества различных точек зрения, не все из которых вам доступны в обычном состоянии. Вы можете воспринимать реальность момента такой, какова она для вашего кишечника или, к примеру, руки, и переживать внутренний мир и потрясения, которые существуют одновременно в вашем физическом теле. Это дает замечательное ощущение единства с живой формой, которая составляет ваш физический облик. По мере практики вы станете столь же хорошо интуитивно осознавать вашу внутреннюю физическую реальность, сколь ясно вы осознаете ваше внешнее непосредственное физическое окружение.</w:t>
      </w:r>
    </w:p>
    <w:p>
      <w:pPr>
        <w:pStyle w:val="Style15"/>
        <w:rPr>
          <w:rFonts w:ascii="Times New Roman" w:hAnsi="Times New Roman" w:cs="Times New Roman"/>
        </w:rPr>
      </w:pPr>
      <w:r>
        <w:rPr>
          <w:rFonts w:cs="Times New Roman" w:ascii="Times New Roman" w:hAnsi="Times New Roman"/>
        </w:rPr>
        <w:t>Практикуясь еще больше, вы сможете получить свободный доступ к содержимому вашего собственного сознания. Вы сможете видеть свои мысли столь же четко, как и свои внутренние органы. В этом случае вы будете воспринимать их через знакомые вам символы. Например, беспорядочные мысли вы можете представить в образе сорной травы. После этого вам будет просто от них избавиться.</w:t>
      </w:r>
    </w:p>
    <w:p>
      <w:pPr>
        <w:pStyle w:val="Style15"/>
        <w:rPr>
          <w:rFonts w:ascii="Times New Roman" w:hAnsi="Times New Roman" w:cs="Times New Roman"/>
        </w:rPr>
      </w:pPr>
      <w:r>
        <w:rPr>
          <w:rFonts w:cs="Times New Roman" w:ascii="Times New Roman" w:hAnsi="Times New Roman"/>
        </w:rPr>
        <w:t>Вы можете потребовать, чтобы мысли в вашем сознании транслировались в интенсивный образ, символически представляющий ваши индивидуальные мысли и общий мысленный ландшафт. Затем вы можете удалить из него те мысли, которые вам неприятны, заменив их теми, которые больше вам нравятся. Это не значит, что ваш внутренний пейзаж должен всегда быть освещен ярким солнцем, но в нем должен соблюдаться баланс.</w:t>
      </w:r>
    </w:p>
    <w:p>
      <w:pPr>
        <w:pStyle w:val="Style15"/>
        <w:rPr/>
      </w:pPr>
      <w:r>
        <w:rPr>
          <w:rFonts w:cs="Times New Roman" w:ascii="Times New Roman" w:hAnsi="Times New Roman"/>
        </w:rPr>
        <w:t>Мрачный и угрожающий ландшафт должен сразу насторожить вас, вы должны немедленно начать его изменять. Все это вполне доступно всем моим читателям, хотя что-то они найдут более сложным, чем другое. Вы должны также понимать, что то, о чем я говорю, может применяться на практике. Так можно исправить, например, физическое состояние организма. Изучая ландшафт, вы найдете источник вашего физического недуга.</w:t>
      </w:r>
    </w:p>
    <w:p>
      <w:pPr>
        <w:pStyle w:val="Style15"/>
        <w:rPr>
          <w:rFonts w:ascii="Times New Roman" w:hAnsi="Times New Roman" w:cs="Times New Roman"/>
        </w:rPr>
      </w:pPr>
      <w:r>
        <w:rPr>
          <w:rFonts w:cs="Times New Roman" w:ascii="Times New Roman" w:hAnsi="Times New Roman"/>
        </w:rPr>
        <w:t>Чувства тоже можно исследовать подобным же образом. Они будут представать перед вами по-другому, будучи гораздо более мобильными. Например, мысли могут являться вам в виде стационарных объектов — деревьев, цветов, домов и ландшафтов. Чувства же чаще представляет изменяющаяся структура текущей реки, ветра, погоды, неба или калейдоскопа цветов. В этом состоянии легко можно воспринять любой физический недуг. Вы просто всматриваетесь в тело и видите его. Вы можете войти в тело другого человека в виде миниатюрной фигурки или лучика света или вообще без любой формы и точно осознавать его внутренний мир.</w:t>
      </w:r>
    </w:p>
    <w:p>
      <w:pPr>
        <w:pStyle w:val="Style15"/>
        <w:rPr>
          <w:rFonts w:ascii="Times New Roman" w:hAnsi="Times New Roman" w:cs="Times New Roman"/>
        </w:rPr>
      </w:pPr>
      <w:r>
        <w:rPr>
          <w:rFonts w:cs="Times New Roman" w:ascii="Times New Roman" w:hAnsi="Times New Roman"/>
        </w:rPr>
        <w:t>Затем вы меняете то, что нужно изменить, так, как вам приходит в голову. После этого вы направляете энергию тела в нужную сторону, входите в плоть и исправляете в ней то, что должно быть исправлено, манипулируя определенными отделами позвоночника. А потом с примыкающей платформы А-1</w:t>
      </w:r>
    </w:p>
    <w:p>
      <w:pPr>
        <w:pStyle w:val="Style15"/>
        <w:rPr>
          <w:rFonts w:ascii="Times New Roman" w:hAnsi="Times New Roman" w:cs="Times New Roman"/>
        </w:rPr>
      </w:pPr>
      <w:r>
        <w:rPr>
          <w:rFonts w:cs="Times New Roman" w:ascii="Times New Roman" w:hAnsi="Times New Roman"/>
        </w:rPr>
        <w:t>вы воспринимаете ментальные схемы, свои или другого человека, характерным для вас образом.</w:t>
      </w:r>
    </w:p>
    <w:p>
      <w:pPr>
        <w:pStyle w:val="Style15"/>
        <w:rPr>
          <w:rFonts w:ascii="Times New Roman" w:hAnsi="Times New Roman" w:cs="Times New Roman"/>
        </w:rPr>
      </w:pPr>
      <w:r>
        <w:rPr>
          <w:rFonts w:cs="Times New Roman" w:ascii="Times New Roman" w:hAnsi="Times New Roman"/>
        </w:rPr>
        <w:t>Вы можете воспринимать мыслительные схемы в виде быстро сменяющих друг друга предложений или слов, которые обычно видны в вашем сознании или в сознании других людей, или в виде черных букв, складывающихся в слова. Вы также можете слышать слова и мысли или видеть вышеупомянутый ландшафт, в котором мысли формируют образы.</w:t>
      </w:r>
    </w:p>
    <w:p>
      <w:pPr>
        <w:pStyle w:val="Style15"/>
        <w:rPr/>
      </w:pPr>
      <w:r>
        <w:rPr>
          <w:rFonts w:cs="Times New Roman" w:ascii="Times New Roman" w:hAnsi="Times New Roman"/>
        </w:rPr>
        <w:t>Это покажет вам, каким образом мысли вызвали физическое заболевание и какие именно это были мысли. То же самое нужно делать и в отношении рисунка чувств. Вы можете воспринимать его в виде движущихся вспышек темных или светлых цветов. А возможно, вы просто почувствуете одну конкретную эмоцию или мощную силу. В любом случае, вы безошибочно определите те силы и эмоции, которые вызвали болезнь и нуждаются в исправлении. Таким образом, вы производите коррекцию на трех уровнях.</w:t>
      </w:r>
    </w:p>
    <w:p>
      <w:pPr>
        <w:pStyle w:val="Style15"/>
        <w:rPr>
          <w:rFonts w:ascii="Times New Roman" w:hAnsi="Times New Roman" w:cs="Times New Roman"/>
        </w:rPr>
      </w:pPr>
      <w:r>
        <w:rPr>
          <w:rFonts w:cs="Times New Roman" w:ascii="Times New Roman" w:hAnsi="Times New Roman"/>
        </w:rPr>
        <w:t>А-1 можно использовать как структуру для творчества, медитации, учебы, концентрации, восстановления сил и отдыха. Вы можете развивать ваш образ этого состояния, представляя его в виде уютной комнаты или красивого уголка природы. Самопроизвольно вы обнаружите свой собственный символ этого состояния.</w:t>
      </w:r>
    </w:p>
    <w:p>
      <w:pPr>
        <w:pStyle w:val="Style15"/>
        <w:rPr>
          <w:rFonts w:ascii="Times New Roman" w:hAnsi="Times New Roman" w:cs="Times New Roman"/>
        </w:rPr>
      </w:pPr>
      <w:r>
        <w:rPr>
          <w:rFonts w:cs="Times New Roman" w:ascii="Times New Roman" w:hAnsi="Times New Roman"/>
        </w:rPr>
        <w:t>Это состояние можно использовать для перехода в следующее состояние сознания, ведущее к более глубокому трансу, но тем не менее связанное с известной вам системой реальности.</w:t>
      </w:r>
    </w:p>
    <w:p>
      <w:pPr>
        <w:pStyle w:val="Style15"/>
        <w:rPr>
          <w:rFonts w:ascii="Times New Roman" w:hAnsi="Times New Roman" w:cs="Times New Roman"/>
        </w:rPr>
      </w:pPr>
      <w:r>
        <w:rPr>
          <w:rFonts w:cs="Times New Roman" w:ascii="Times New Roman" w:hAnsi="Times New Roman"/>
        </w:rPr>
        <w:t>А можно из него переходить в примыкающее, параллельное состояние сознание. То есть вы удаляетесь на два шага от нормальной реальности, оставаясь на ее уровне. В этом случае это приведет вас не к более глубокому изучению и восприятию настоящего момента, а к осознанию того, что я называю альтернативными настоящими моментами.</w:t>
      </w:r>
    </w:p>
    <w:p>
      <w:pPr>
        <w:pStyle w:val="Style15"/>
        <w:rPr>
          <w:rFonts w:ascii="Times New Roman" w:hAnsi="Times New Roman" w:cs="Times New Roman"/>
        </w:rPr>
      </w:pPr>
      <w:r>
        <w:rPr>
          <w:rFonts w:cs="Times New Roman" w:ascii="Times New Roman" w:hAnsi="Times New Roman"/>
        </w:rPr>
        <w:t>Вы будете делать шаги в сторону от известного вам настоящего. Это ведет к исследованию того, о чем вы уже читали, — вероятностей. Это состояние может давать большие преимущества в решении проблем, связанных с будущим, и в принятии решений, которые будут иметь далеко идущие последствия. В этом состоянии вы сможете опробовать несколько различных решений и проанализировать вероятные результаты, причем не теоретически, а на самом деле.</w:t>
      </w:r>
    </w:p>
    <w:p>
      <w:pPr>
        <w:pStyle w:val="Style15"/>
        <w:rPr/>
      </w:pPr>
      <w:r>
        <w:rPr>
          <w:rFonts w:cs="Times New Roman" w:ascii="Times New Roman" w:hAnsi="Times New Roman"/>
        </w:rPr>
        <w:t xml:space="preserve">Все эти вероятности являются реальностями, вне зависимости от того, какое решение вы принимаете. Например, у вас есть три варианта выбора, из которых вы должны отобрать только один. В состоянии А-1 вы выбираете первый вариант. Альтернативное настоящее возникает в момент принятия вами решения о выборе. Сделав выбор, вы изменяете свое настоящее и воспринимаете его с точки зрения его изменившейся реальности со всеми теми событиями и действиями, которые произойдут в будущем, последующим за этим альтернативным настоящим. </w:t>
      </w:r>
    </w:p>
    <w:p>
      <w:pPr>
        <w:pStyle w:val="Style15"/>
        <w:rPr>
          <w:rFonts w:ascii="Times New Roman" w:hAnsi="Times New Roman" w:cs="Times New Roman"/>
        </w:rPr>
      </w:pPr>
      <w:r>
        <w:rPr>
          <w:rFonts w:cs="Times New Roman" w:ascii="Times New Roman" w:hAnsi="Times New Roman"/>
        </w:rPr>
        <w:t>То же самое вы проделываете и с остальными двумя вариантами выбора, пребывая все в том же состоянии сознания. В каждом из случаев методы остаются неизменными. После принятия решения вы изучаете последствия своего выбора на ваш организм. Вы входите в него описанным выше методом. В состоянии повышенной чувствительности вы способны будете воспринимать физические последствия принятого вами решения. Вы увидите, останется ли состояние организма неизменным, улучшится или начнет ухудшаться в результате последствий принятого вами решения.</w:t>
      </w:r>
    </w:p>
    <w:p>
      <w:pPr>
        <w:pStyle w:val="Style15"/>
        <w:rPr>
          <w:rFonts w:ascii="Times New Roman" w:hAnsi="Times New Roman" w:cs="Times New Roman"/>
        </w:rPr>
      </w:pPr>
      <w:r>
        <w:rPr>
          <w:rFonts w:cs="Times New Roman" w:ascii="Times New Roman" w:hAnsi="Times New Roman"/>
        </w:rPr>
        <w:t>Подобным же образом вы исследуете область мыслей и чувств, а затем обращаете свое внимание “вовне”, к тому внешнему миру, который возникнет в результате вашего выбора. Перед вашим мысленным взором предстанут определенные события.</w:t>
      </w:r>
    </w:p>
    <w:p>
      <w:pPr>
        <w:pStyle w:val="Style15"/>
        <w:rPr>
          <w:rFonts w:ascii="Times New Roman" w:hAnsi="Times New Roman" w:cs="Times New Roman"/>
        </w:rPr>
      </w:pPr>
      <w:r>
        <w:rPr>
          <w:rFonts w:cs="Times New Roman" w:ascii="Times New Roman" w:hAnsi="Times New Roman"/>
        </w:rPr>
        <w:t>В зависимости от ситуации вы можете проделать свое исследование еще раз, чтобы определить последствия вашего решения для окружающих вас людей. После всего этого вы возвращаетесь в нормальное состояние сознания и, предварительно отдохнув, принимаете оптимальное, с вашей точки зрения, решение.</w:t>
      </w:r>
    </w:p>
    <w:p>
      <w:pPr>
        <w:pStyle w:val="Style15"/>
        <w:rPr>
          <w:rFonts w:ascii="Times New Roman" w:hAnsi="Times New Roman" w:cs="Times New Roman"/>
        </w:rPr>
      </w:pPr>
      <w:r>
        <w:rPr>
          <w:rFonts w:cs="Times New Roman" w:ascii="Times New Roman" w:hAnsi="Times New Roman"/>
        </w:rPr>
        <w:t>Поскольку имена ничего не значат, назовем этот уровень сознания А-1а. К нему будет примыкать следующий уровень — А-16, который будет по-прежнему начинаться из альтернативного настоящего, которое можно использовать во многих целях.</w:t>
      </w:r>
    </w:p>
    <w:p>
      <w:pPr>
        <w:pStyle w:val="Style15"/>
        <w:rPr>
          <w:rFonts w:ascii="Times New Roman" w:hAnsi="Times New Roman" w:cs="Times New Roman"/>
        </w:rPr>
      </w:pPr>
      <w:r>
        <w:rPr>
          <w:rFonts w:cs="Times New Roman" w:ascii="Times New Roman" w:hAnsi="Times New Roman"/>
        </w:rPr>
        <w:t>Обычному индивиду нелегко войти в это состояние. Оно связано с групповым настоящим, с массовыми вероятностями, расовыми проблемами и течениями в обществе. Это состояние могло бы оказаться весьма полезным для политиков и государственных деятелей. Из этого состояния вы можете исследовать вероятностные прошлые исчезнувших цивилизаций.</w:t>
      </w:r>
    </w:p>
    <w:p>
      <w:pPr>
        <w:pStyle w:val="Style15"/>
        <w:rPr>
          <w:rFonts w:ascii="Times New Roman" w:hAnsi="Times New Roman" w:cs="Times New Roman"/>
        </w:rPr>
      </w:pPr>
      <w:r>
        <w:rPr>
          <w:rFonts w:cs="Times New Roman" w:ascii="Times New Roman" w:hAnsi="Times New Roman"/>
        </w:rPr>
        <w:t>Следующий примыкающий уровень мы назовем А-1в. Он примыкает к только что описанному нами уровню. На нем существует еще большая свобода действий, передвижений и переживаний. Здесь, в некоторой степени, вы принимаете участие в воспринимаемых вами событиях, однако вам нет нужды углубляться в них, поскольку они уведут вас в реальности, не имеющие особой связи с вашей.</w:t>
      </w:r>
    </w:p>
    <w:p>
      <w:pPr>
        <w:pStyle w:val="Style15"/>
        <w:rPr/>
      </w:pPr>
      <w:r>
        <w:rPr>
          <w:rFonts w:cs="Times New Roman" w:ascii="Times New Roman" w:hAnsi="Times New Roman"/>
        </w:rPr>
        <w:t>Первое состояние, А-1а, — самое практически значимое и легкое. Вам нужно хорошо привыкнуть к этому состоянию, прежде чем сделать шаг в следующее. Это позволяет вам сильно расширить ваши представления. Вы можете получить ответы на вопрос: “А что было бы, если бы я сделал вот так?”. Помните, что все эти уровни — горизонтальные, примыкающие друг к другу.</w:t>
      </w:r>
    </w:p>
    <w:p>
      <w:pPr>
        <w:pStyle w:val="Style15"/>
        <w:rPr/>
      </w:pPr>
      <w:r>
        <w:rPr>
          <w:rFonts w:cs="Times New Roman" w:ascii="Times New Roman" w:hAnsi="Times New Roman"/>
        </w:rPr>
        <w:t xml:space="preserve">Прямо под А-1 вы обнаружите состояние А-2, несколько более глубокое, чем А-1, если пользоваться терминами направления. В нем у вас по-прежнему остается совершенная ясность. Это состояние можно использовать для изучения прошлого в рамках известных вам вероятностных систем. </w:t>
      </w:r>
    </w:p>
    <w:p>
      <w:pPr>
        <w:pStyle w:val="Style15"/>
        <w:rPr>
          <w:rFonts w:ascii="Times New Roman" w:hAnsi="Times New Roman" w:cs="Times New Roman"/>
        </w:rPr>
      </w:pPr>
      <w:r>
        <w:rPr>
          <w:rFonts w:cs="Times New Roman" w:ascii="Times New Roman" w:hAnsi="Times New Roman"/>
        </w:rPr>
        <w:t>Здесь вам известны ваши реинкарнационные прошлые, и, если вы не можете избавиться от какого-то своего недуга в А-1, вам следует попытаться сделать это из А-2. В этом состоянии ваше дыхание замедляется, температура понижается и альфа-волны удлиняются, здесь действуют более низкие частоты.</w:t>
      </w:r>
    </w:p>
    <w:p>
      <w:pPr>
        <w:pStyle w:val="Style15"/>
        <w:rPr>
          <w:rFonts w:ascii="Times New Roman" w:hAnsi="Times New Roman" w:cs="Times New Roman"/>
        </w:rPr>
      </w:pPr>
      <w:r>
        <w:rPr>
          <w:rFonts w:cs="Times New Roman" w:ascii="Times New Roman" w:hAnsi="Times New Roman"/>
        </w:rPr>
        <w:t>В этом состоянии, однако, вы по-прежнему ориентируетесь в пространстве и воспринимаете окружающую вас обстановку. Эти ощущения можно блокировать в целях большей эффективности, хотя это делать не обязательно. Во многих случаях вы можете оставить глаза открытыми, хотя вам легче будет их закрыть. В этом состоянии обостряется чувствительность. Вам откроются физические, ментальные и эмоциональные аспекты прошлого, причем вам даже не обязательно пользоваться методами, описанными для А-1.</w:t>
      </w:r>
    </w:p>
    <w:p>
      <w:pPr>
        <w:pStyle w:val="Style15"/>
        <w:rPr>
          <w:rFonts w:ascii="Times New Roman" w:hAnsi="Times New Roman" w:cs="Times New Roman"/>
        </w:rPr>
      </w:pPr>
      <w:r>
        <w:rPr>
          <w:rFonts w:cs="Times New Roman" w:ascii="Times New Roman" w:hAnsi="Times New Roman"/>
        </w:rPr>
        <w:t>Вы можете воспринять их по-разному, в зависимости от индивидуальных особенностей. В этом состоянии можно проследить происхождение какой-либо идеи в прошлом или найти нечто утерянное, при условии, что оно не покинуло границы вашей системы вероятностей.</w:t>
      </w:r>
    </w:p>
    <w:p>
      <w:pPr>
        <w:pStyle w:val="Style15"/>
        <w:rPr>
          <w:rFonts w:ascii="Times New Roman" w:hAnsi="Times New Roman" w:cs="Times New Roman"/>
        </w:rPr>
      </w:pPr>
      <w:r>
        <w:rPr>
          <w:rFonts w:cs="Times New Roman" w:ascii="Times New Roman" w:hAnsi="Times New Roman"/>
        </w:rPr>
        <w:t>Ниже А-2 располагается А-3. Здесь опять-таки все пропорционально усиливается — ваше осознание истории вашей планеты, движения континентов и развития рас. Вы получаете представление о движении пластов в земной толще, о развитии животных и различных эпохах, сменявших друг друга на вашей планете.</w:t>
      </w:r>
    </w:p>
    <w:p>
      <w:pPr>
        <w:pStyle w:val="Style15"/>
        <w:rPr>
          <w:rFonts w:ascii="Times New Roman" w:hAnsi="Times New Roman" w:cs="Times New Roman"/>
          <w:i/>
          <w:i/>
          <w:iCs/>
        </w:rPr>
      </w:pPr>
      <w:r>
        <w:rPr>
          <w:rFonts w:cs="Times New Roman" w:ascii="Times New Roman" w:hAnsi="Times New Roman"/>
          <w:i/>
          <w:iCs/>
        </w:rPr>
        <w:t>СЕАНС 575, 24 МАРТА 1971 ГОДА, 21.05, СРЕДА</w:t>
      </w:r>
    </w:p>
    <w:p>
      <w:pPr>
        <w:pStyle w:val="Style15"/>
        <w:rPr>
          <w:rFonts w:ascii="Times New Roman" w:hAnsi="Times New Roman" w:cs="Times New Roman"/>
        </w:rPr>
      </w:pPr>
      <w:r>
        <w:rPr>
          <w:rFonts w:cs="Times New Roman" w:ascii="Times New Roman" w:hAnsi="Times New Roman"/>
        </w:rPr>
        <w:t>А-4 приводит вас на уровень, стоящий ниже вещественных формаций, это уровень, на котором можно воспринимать идеи и понятия, но их представления не будут находиться в известной вам физической реальности.</w:t>
      </w:r>
    </w:p>
    <w:p>
      <w:pPr>
        <w:pStyle w:val="Style15"/>
        <w:rPr/>
      </w:pPr>
      <w:r>
        <w:rPr>
          <w:rFonts w:cs="Times New Roman" w:ascii="Times New Roman" w:hAnsi="Times New Roman"/>
        </w:rPr>
        <w:t>Из этого уровня приходит ярчайшее вдохновение. Идеи и понятия, имея собственную электромагнитную тождественность, проявляются, тем не менее, в виде “символического ландшафта” на этом уровне сознания. Это трудно объяснить. Мысли не появляются в виде псевдообразов и не принимают псевдовещесгвенных форм, но определенные области мозга — те самые, незадействованные, чье назначение не ясно вашей науке, —ярко и живо чувствуют их. Эти идеи и понятия, очевидно, приходят из сознания. Однако они представляют зачаточные скрытые эволюции, которые могут произойти (а могут и не произойти) в физической реальности. Любой данный индивид может как воспринимать их, так и не замечать. На этом уровне реальности многое зависит от индивидуальных склонностей и интересов личности.</w:t>
      </w:r>
    </w:p>
    <w:p>
      <w:pPr>
        <w:pStyle w:val="Style15"/>
        <w:rPr>
          <w:rFonts w:ascii="Times New Roman" w:hAnsi="Times New Roman" w:cs="Times New Roman"/>
        </w:rPr>
      </w:pPr>
      <w:r>
        <w:rPr>
          <w:rFonts w:cs="Times New Roman" w:ascii="Times New Roman" w:hAnsi="Times New Roman"/>
        </w:rPr>
        <w:t>Данные, содержащиеся на этом уровне, являются строительным материалом для многих вероятностных систем. Это открытая область, к которой имеют доступ многие измерения. Радикальные нововведения, потрясающие мир изобретения — все они ждут своего часа в этом гигантском резервуаре. Серьезные личные трансформации также часто начинаются на этом уровне.</w:t>
      </w:r>
    </w:p>
    <w:p>
      <w:pPr>
        <w:pStyle w:val="Style15"/>
        <w:rPr>
          <w:rFonts w:ascii="Times New Roman" w:hAnsi="Times New Roman" w:cs="Times New Roman"/>
        </w:rPr>
      </w:pPr>
      <w:r>
        <w:rPr>
          <w:rFonts w:cs="Times New Roman" w:ascii="Times New Roman" w:hAnsi="Times New Roman"/>
        </w:rPr>
        <w:t>Любой индивид может пройти через эти уровни и ничего не заметить. Качество восприятия и понимания определяют общие намерения и интересы индивида. Материал, содержащийся на описанных уровнях, можно получить либо через сознательное стремление, либо посредством сильного подсознательного желания.</w:t>
      </w:r>
    </w:p>
    <w:p>
      <w:pPr>
        <w:pStyle w:val="Style15"/>
        <w:rPr>
          <w:rFonts w:ascii="Times New Roman" w:hAnsi="Times New Roman" w:cs="Times New Roman"/>
        </w:rPr>
      </w:pPr>
      <w:r>
        <w:rPr>
          <w:rFonts w:cs="Times New Roman" w:ascii="Times New Roman" w:hAnsi="Times New Roman"/>
        </w:rPr>
        <w:t>Уровни сознания плавно переходят друг в друга, начинаясь от Эго, или бодрствующего сознания, они простираются внутрь, широкие, как плато, открытые для исследования. К каждому из них примыкают смежные “плато”, и на каждом из них есть множество нехоженых тропок,</w:t>
      </w:r>
    </w:p>
    <w:p>
      <w:pPr>
        <w:pStyle w:val="Style15"/>
        <w:rPr>
          <w:rFonts w:ascii="Times New Roman" w:hAnsi="Times New Roman" w:cs="Times New Roman"/>
        </w:rPr>
      </w:pPr>
      <w:r>
        <w:rPr>
          <w:rFonts w:cs="Times New Roman" w:ascii="Times New Roman" w:hAnsi="Times New Roman"/>
        </w:rPr>
        <w:t>Так же как ваше бодрствующее “я” воспринимает целую вселенную физических данных, каждое из этих состояний сознания воспринимает реальности живо, разнообразно и цельно. Поэтому трудно сказать, что вы можете испытать в каждой из них.</w:t>
      </w:r>
    </w:p>
    <w:p>
      <w:pPr>
        <w:pStyle w:val="Style15"/>
        <w:rPr>
          <w:rFonts w:ascii="Times New Roman" w:hAnsi="Times New Roman" w:cs="Times New Roman"/>
        </w:rPr>
      </w:pPr>
      <w:r>
        <w:rPr>
          <w:rFonts w:cs="Times New Roman" w:ascii="Times New Roman" w:hAnsi="Times New Roman"/>
        </w:rPr>
        <w:t>А-5 открывает измерение, в котором можно, по крайней мере теоретически, войти в контакт с жизненным сознанием любой личности. Это включает все личности как из прошлого, так и из будущего. На этот уровень редко кто опускается. Например, большинство медиумов не достигает его. Это место встречи личностей изо всех времен. Здесь они могут общаться в терминах, понятных каждой из них.</w:t>
      </w:r>
    </w:p>
    <w:p>
      <w:pPr>
        <w:pStyle w:val="Style15"/>
        <w:rPr>
          <w:rFonts w:ascii="Times New Roman" w:hAnsi="Times New Roman" w:cs="Times New Roman"/>
        </w:rPr>
      </w:pPr>
      <w:r>
        <w:rPr>
          <w:rFonts w:cs="Times New Roman" w:ascii="Times New Roman" w:hAnsi="Times New Roman"/>
        </w:rPr>
        <w:t>Поскольку нет ни прошлого, ни настоящего, ни будущего, это — уровень кристально ясного общения различных единиц сознания. На этом уровне сообщения буквально пронизывают столетия. Будущее говорит с прошлым. Великие художники всегда умели выходить на этот уровень и при жизни проводили на нем достаточно большое количество времени. Только самая внешняя часть их личности подчинялась диктату исторических обстоятельств периода их жизни.</w:t>
      </w:r>
    </w:p>
    <w:p>
      <w:pPr>
        <w:pStyle w:val="Style15"/>
        <w:rPr>
          <w:rFonts w:ascii="Times New Roman" w:hAnsi="Times New Roman" w:cs="Times New Roman"/>
        </w:rPr>
      </w:pPr>
      <w:r>
        <w:rPr>
          <w:rFonts w:cs="Times New Roman" w:ascii="Times New Roman" w:hAnsi="Times New Roman"/>
        </w:rPr>
        <w:t>Общение здесь всегда обоюдное. Например, Леонардо да Винчи знал о Пикассо. Существуют великие люди, остающиеся неизвестными. Современники игнорируют их. Плоды их творчества бывают утеряны или забыты. Но здесь, на этом уровне, они становятся достоянием всех и получают адекватную оценку.</w:t>
      </w:r>
    </w:p>
    <w:p>
      <w:pPr>
        <w:pStyle w:val="Style15"/>
        <w:rPr>
          <w:rFonts w:ascii="Times New Roman" w:hAnsi="Times New Roman" w:cs="Times New Roman"/>
        </w:rPr>
      </w:pPr>
      <w:r>
        <w:rPr>
          <w:rFonts w:cs="Times New Roman" w:ascii="Times New Roman" w:hAnsi="Times New Roman"/>
        </w:rPr>
        <w:t>Я не хочу сказать, что только великие могут выходить на этот уровень. Необходима великая простота. Тогда даже самые заурядные, в вашем понимании, люди смогут общаться на этом уровне. По всей вселенной проходит нескончаемая и очень значимая нить общения. Те, кто принадлежит вашему прошлому и будущему, обсуждают здесь проблемы вашего настоящего. Это — сердце системы общения. Чаще всего сюда попадают в состоянии глубокого сна или во время спонтанного состояния транса. Здесь генерируется великая энергия.</w:t>
      </w:r>
    </w:p>
    <w:p>
      <w:pPr>
        <w:pStyle w:val="Style15"/>
        <w:rPr>
          <w:rFonts w:ascii="Times New Roman" w:hAnsi="Times New Roman" w:cs="Times New Roman"/>
        </w:rPr>
      </w:pPr>
      <w:r>
        <w:rPr>
          <w:rFonts w:cs="Times New Roman" w:ascii="Times New Roman" w:hAnsi="Times New Roman"/>
        </w:rPr>
        <w:t>Если о событиях, происходящих на каком-либо из этих уровней, сохраняется физическая память, ее всегда можно интерпретировать в терминах нормального бодрствующего сознания.</w:t>
      </w:r>
    </w:p>
    <w:p>
      <w:pPr>
        <w:pStyle w:val="Style15"/>
        <w:rPr/>
      </w:pPr>
      <w:r>
        <w:rPr>
          <w:rFonts w:cs="Times New Roman" w:ascii="Times New Roman" w:hAnsi="Times New Roman"/>
        </w:rPr>
        <w:t xml:space="preserve">Во многих случаях память остается бессознательной, но сам </w:t>
      </w:r>
      <w:r>
        <w:rPr>
          <w:rFonts w:cs="Times New Roman" w:ascii="Times New Roman" w:hAnsi="Times New Roman"/>
          <w:i/>
          <w:iCs/>
        </w:rPr>
        <w:t>опыт</w:t>
      </w:r>
      <w:r>
        <w:rPr>
          <w:rFonts w:cs="Times New Roman" w:ascii="Times New Roman" w:hAnsi="Times New Roman"/>
        </w:rPr>
        <w:t xml:space="preserve"> помогает индивиду совершенно изменить свою жизнь. Благодаря полученным здесь предостережениям и внезапным озарениям человеку удается избежать опасных путей развития своей жизни, даже если его Эго ничего не подозревает.</w:t>
      </w:r>
    </w:p>
    <w:p>
      <w:pPr>
        <w:pStyle w:val="Style15"/>
        <w:rPr>
          <w:rFonts w:ascii="Times New Roman" w:hAnsi="Times New Roman" w:cs="Times New Roman"/>
        </w:rPr>
      </w:pPr>
      <w:r>
        <w:rPr>
          <w:rFonts w:cs="Times New Roman" w:ascii="Times New Roman" w:hAnsi="Times New Roman"/>
        </w:rPr>
        <w:t>Переживания, испытанные на этом уровне, могут быть интерпретированы символически. Они могут проявиться в виде фантазии, художественного вымысла или картины, причем автор не будет сознательно знать об их источнике. На любом из этих уровней можно воспринимать и другие явления — мыслеформы, проявления энергии, проекции из личного или коллективного бессознательного. Все они могут принимать разную символическую форму и казаться полезными или угрожающими в зависимости от личного отношения индивида. Но их нужно рассматривать как совершенно естественные явления, часто по своей природе нейтральные.</w:t>
      </w:r>
    </w:p>
    <w:p>
      <w:pPr>
        <w:pStyle w:val="Style15"/>
        <w:rPr>
          <w:rFonts w:ascii="Times New Roman" w:hAnsi="Times New Roman" w:cs="Times New Roman"/>
        </w:rPr>
      </w:pPr>
      <w:r>
        <w:rPr>
          <w:rFonts w:cs="Times New Roman" w:ascii="Times New Roman" w:hAnsi="Times New Roman"/>
        </w:rPr>
        <w:t>Часто это зачаточные формы, которым индивид сам сообщает активность. Поэтому природа их деятельности спроецирована вовне от личности на относительно пассивную материализацию. Человеку, встретившемуся с ними, нужно просто отвести свое внимание от них, чтобы “дезактивировать” их. Это не означает, что они не реальны. Просто их природа совершенно другого рода и степени.</w:t>
      </w:r>
    </w:p>
    <w:p>
      <w:pPr>
        <w:pStyle w:val="Style15"/>
        <w:rPr>
          <w:rFonts w:ascii="Times New Roman" w:hAnsi="Times New Roman" w:cs="Times New Roman"/>
        </w:rPr>
      </w:pPr>
      <w:r>
        <w:rPr>
          <w:rFonts w:cs="Times New Roman" w:ascii="Times New Roman" w:hAnsi="Times New Roman"/>
        </w:rPr>
        <w:t>У этих явлений есть собственная энергия, но для того, чтобы произошло взаимодействие с человеком, они нуждаются в дополнительной энергии с его стороны. Если вам покажется угрожающей какая-то материализация, просто пожелайте ей мира и отведите от нее свое внимание. Она черпает свою основную энергию из фокуса вашего внимания и зависит от интенсивности и характера вашего внимания. Путешествуя по этим уровням сознания, не берите с собой основные понятия физической реальности. Постарайтесь избавиться от большинства из них, потому что они могут стать причиной вашего неправильного понимания.</w:t>
      </w:r>
    </w:p>
    <w:p>
      <w:pPr>
        <w:pStyle w:val="Style15"/>
        <w:rPr>
          <w:rFonts w:ascii="Times New Roman" w:hAnsi="Times New Roman" w:cs="Times New Roman"/>
        </w:rPr>
      </w:pPr>
      <w:r>
        <w:rPr>
          <w:rFonts w:cs="Times New Roman" w:ascii="Times New Roman" w:hAnsi="Times New Roman"/>
        </w:rPr>
        <w:t>За А-5 идут и другие уровни, но они гораздо менее разделимы. На следующем уровне, например, возможно общение с теми видами сознания, которые никогда не проявлялись физически, — с личностями, не имеющими физической реальности в вашем настоящем или будущем, но связанными с вашим миром как хранители и опекуны.</w:t>
      </w:r>
    </w:p>
    <w:p>
      <w:pPr>
        <w:pStyle w:val="Style15"/>
        <w:rPr>
          <w:rFonts w:ascii="Times New Roman" w:hAnsi="Times New Roman" w:cs="Times New Roman"/>
        </w:rPr>
      </w:pPr>
      <w:r>
        <w:rPr>
          <w:rFonts w:cs="Times New Roman" w:ascii="Times New Roman" w:hAnsi="Times New Roman"/>
        </w:rPr>
        <w:t>Практически все переживания этого уровня представлены символически, так как иначе вы их не сможете воспринять. Все они, так или иначе, связаны с нефизической жизнью, бестелесным сознанием и формами и независимостью сознания от материи. Могут иметь место опыты выхода из тела, когда проецирующий свое сознание оказывается в неземных условиях.</w:t>
      </w:r>
    </w:p>
    <w:p>
      <w:pPr>
        <w:pStyle w:val="Style15"/>
        <w:rPr/>
      </w:pPr>
      <w:r>
        <w:rPr>
          <w:rFonts w:cs="Times New Roman" w:ascii="Times New Roman" w:hAnsi="Times New Roman"/>
        </w:rPr>
        <w:t>Эти условия зарождаются в сознании проекциониста, являясь символами, например, его представлений о жизни после смерти. Здесь ему могут явиться Сказители, в том виде, который наиболее ему приемлем. Это могут быть боги, ангелы или апостолы. Это самые характерные для данного уровня переживания.</w:t>
      </w:r>
    </w:p>
    <w:p>
      <w:pPr>
        <w:pStyle w:val="Style15"/>
        <w:rPr>
          <w:rFonts w:ascii="Times New Roman" w:hAnsi="Times New Roman" w:cs="Times New Roman"/>
        </w:rPr>
      </w:pPr>
      <w:r>
        <w:rPr>
          <w:rFonts w:cs="Times New Roman" w:ascii="Times New Roman" w:hAnsi="Times New Roman"/>
        </w:rPr>
        <w:t>В зависимости от способностей и понимания проекциониста, однако, можно получить и более серьезные послания, причем ему может стать ясно, что Сказители на самом деле являются символами гораздо более значительных существ. Некоторым удается понять послания более глубоко, чем другим. Им может открыться истинная природа нефизических Сказителей.</w:t>
      </w:r>
    </w:p>
    <w:p>
      <w:pPr>
        <w:pStyle w:val="Style15"/>
        <w:rPr>
          <w:rFonts w:ascii="Times New Roman" w:hAnsi="Times New Roman" w:cs="Times New Roman"/>
        </w:rPr>
      </w:pPr>
      <w:r>
        <w:rPr>
          <w:rFonts w:cs="Times New Roman" w:ascii="Times New Roman" w:hAnsi="Times New Roman"/>
        </w:rPr>
        <w:t>После этого могут стать возможными более глубокие проекции в эту реальность. В этом состоянии можно также увидеть обширные области исторических прошлых и будущих.</w:t>
      </w:r>
    </w:p>
    <w:p>
      <w:pPr>
        <w:pStyle w:val="Style15"/>
        <w:rPr>
          <w:rFonts w:ascii="Times New Roman" w:hAnsi="Times New Roman" w:cs="Times New Roman"/>
        </w:rPr>
      </w:pPr>
      <w:r>
        <w:rPr>
          <w:rFonts w:cs="Times New Roman" w:ascii="Times New Roman" w:hAnsi="Times New Roman"/>
        </w:rPr>
        <w:t>Молекулярные структуры посылают вовне свои послания, и, если вы не настроитесь на их частоту, вы будете воспринимать только статику или бессмысленные шумы. Каждый из этих уровней можно пролететь за долю секунды и ничего не заметить, а можно работать над его исследованием всю жизнь.</w:t>
      </w:r>
    </w:p>
    <w:p>
      <w:pPr>
        <w:pStyle w:val="Style15"/>
        <w:rPr>
          <w:rFonts w:ascii="Times New Roman" w:hAnsi="Times New Roman" w:cs="Times New Roman"/>
        </w:rPr>
      </w:pPr>
      <w:r>
        <w:rPr>
          <w:rFonts w:cs="Times New Roman" w:ascii="Times New Roman" w:hAnsi="Times New Roman"/>
        </w:rPr>
        <w:t>Например, вы можете накопить достаточно ценный опыт на четвертом уровне, не зная о существовании первых трех. Уровни что-то значат для тех, кто знает, что это такое и как ими пользоваться. Многие ищут себе путь ощупью.</w:t>
      </w:r>
    </w:p>
    <w:p>
      <w:pPr>
        <w:pStyle w:val="Style15"/>
        <w:rPr/>
      </w:pPr>
      <w:r>
        <w:rPr>
          <w:rFonts w:cs="Times New Roman" w:ascii="Times New Roman" w:hAnsi="Times New Roman"/>
        </w:rPr>
        <w:t>Другие, примыкающие уровни на горизонтальном плане вовлекают вас в различные альтернативные реальности. Во многих из них нет жизни и смерти в известном вам виде, время может проявляться в виде меры весов, базовые понятия совершенно отличаются от ваших. Поэтому вы воспримете свой опыт там просто как фантазию.</w:t>
      </w:r>
    </w:p>
    <w:p>
      <w:pPr>
        <w:pStyle w:val="Style15"/>
        <w:rPr>
          <w:rFonts w:ascii="Times New Roman" w:hAnsi="Times New Roman" w:cs="Times New Roman"/>
        </w:rPr>
      </w:pPr>
      <w:r>
        <w:rPr>
          <w:rFonts w:cs="Times New Roman" w:ascii="Times New Roman" w:hAnsi="Times New Roman"/>
        </w:rPr>
        <w:t>Поэтому вы гораздо менее склонны к путешествиям в этом направлении. В некоторых из этих реальностей есть “встроенные” барьеры. Например, проекция из вашей вселенной во вселенную антивещества является наиболее трудной. В таком случае изменилась бы даже электромагнитная структура ваших мыслей. Тем не менее теоретически, такая проекция возможна с одного из горизонтальных уровней.</w:t>
      </w:r>
    </w:p>
    <w:p>
      <w:pPr>
        <w:pStyle w:val="Style15"/>
        <w:rPr>
          <w:rFonts w:ascii="Times New Roman" w:hAnsi="Times New Roman" w:cs="Times New Roman"/>
        </w:rPr>
      </w:pPr>
      <w:r>
        <w:rPr>
          <w:rFonts w:cs="Times New Roman" w:ascii="Times New Roman" w:hAnsi="Times New Roman"/>
        </w:rPr>
        <w:t>Часто вы посещаете такие области сознания в сновидениях. Вы попадаете туда самопроизвольно, а утром помните только некий фантастический сон. Сознание должно равномерно использовать все свои части и функции, так же как и тело. Поэтому, когда вы спите, ваше сознание обращается ко всем этим направлениям, вольно или невольно воспринимая частицы реальности, которая открывается ему на различных этапах. Это происходит и в состоянии бодрствования, когда ваш фокус смещается прочь от физической реальности. Альтернативные настоящие, о которых я говорил, — это не просто различные методы восприятия одного и того же объективного настоящего. Есть множество объективных настоящих, а вы сфокусированы только на одном из них.</w:t>
      </w:r>
    </w:p>
    <w:p>
      <w:pPr>
        <w:pStyle w:val="Style15"/>
        <w:rPr>
          <w:rFonts w:ascii="Times New Roman" w:hAnsi="Times New Roman" w:cs="Times New Roman"/>
        </w:rPr>
      </w:pPr>
      <w:r>
        <w:rPr>
          <w:rFonts w:cs="Times New Roman" w:ascii="Times New Roman" w:hAnsi="Times New Roman"/>
        </w:rPr>
        <w:t>Если вы позволяете своему вниманию рассеяться, вы можете попасть в состояние, в котором видны отдельные картины параллельного настоящего.</w:t>
      </w:r>
    </w:p>
    <w:p>
      <w:pPr>
        <w:pStyle w:val="Style15"/>
        <w:rPr>
          <w:rFonts w:ascii="Times New Roman" w:hAnsi="Times New Roman" w:cs="Times New Roman"/>
        </w:rPr>
      </w:pPr>
      <w:r>
        <w:rPr>
          <w:rFonts w:cs="Times New Roman" w:ascii="Times New Roman" w:hAnsi="Times New Roman"/>
        </w:rPr>
        <w:t>Вся сущность, душа, знает о своей реальности во всех таких системах, и вы, как ее часть, движетесь к такому же состоянию самопознания и развиваетесь.</w:t>
      </w:r>
    </w:p>
    <w:p>
      <w:pPr>
        <w:pStyle w:val="Style15"/>
        <w:rPr>
          <w:rFonts w:ascii="Times New Roman" w:hAnsi="Times New Roman" w:cs="Times New Roman"/>
        </w:rPr>
      </w:pPr>
      <w:r>
        <w:rPr>
          <w:rFonts w:cs="Times New Roman" w:ascii="Times New Roman" w:hAnsi="Times New Roman"/>
        </w:rPr>
        <w:t>Когда вы достигнете высокого уровня мастерства, вы не будете невольно проваливаться во сне в различные состояния. Вы сможете понимать и направлять эти процессы. Сознание — принадлежность души, инструмент, который можно применить во многих областях.</w:t>
      </w:r>
    </w:p>
    <w:p>
      <w:pPr>
        <w:pStyle w:val="Style15"/>
        <w:rPr>
          <w:rFonts w:ascii="Times New Roman" w:hAnsi="Times New Roman" w:cs="Times New Roman"/>
        </w:rPr>
      </w:pPr>
      <w:r>
        <w:rPr>
          <w:rFonts w:cs="Times New Roman" w:ascii="Times New Roman" w:hAnsi="Times New Roman"/>
        </w:rPr>
        <w:t>Вы не являетесь своим сознанием, оно принадлежит вам, и вы учитесь им пользоваться. В зависимости от того, насколько полно вы понимаете и используете различные аспекты сознания, вы сможете понять свою реальность. Если это произойдет, ваше сознательное “я” станет действительно сознательным.</w:t>
      </w:r>
    </w:p>
    <w:p>
      <w:pPr>
        <w:pStyle w:val="Style15"/>
        <w:rPr>
          <w:rFonts w:ascii="Times New Roman" w:hAnsi="Times New Roman" w:cs="Times New Roman"/>
        </w:rPr>
      </w:pPr>
      <w:r>
        <w:rPr>
          <w:rFonts w:cs="Times New Roman" w:ascii="Times New Roman" w:hAnsi="Times New Roman"/>
        </w:rPr>
        <w:t>Вы сможете воспринимать физическую реальность по своему желанию, зная о том, что она — лишь одна из многих. Вам не придется из невежества воспринимать ее и только ее.</w:t>
      </w:r>
    </w:p>
    <w:p>
      <w:pPr>
        <w:pStyle w:val="Style15"/>
        <w:rPr>
          <w:rFonts w:ascii="Times New Roman" w:hAnsi="Times New Roman" w:cs="Times New Roman"/>
          <w:i/>
          <w:i/>
          <w:iCs/>
        </w:rPr>
      </w:pPr>
      <w:r>
        <w:rPr>
          <w:rFonts w:cs="Times New Roman" w:ascii="Times New Roman" w:hAnsi="Times New Roman"/>
          <w:i/>
          <w:iCs/>
        </w:rPr>
        <w:t>СЕАНС 576, 29 МАРТА 1971 ГОДА, 21.18, ПОНЕДЕЛЬНИК</w:t>
      </w:r>
    </w:p>
    <w:p>
      <w:pPr>
        <w:pStyle w:val="Style15"/>
        <w:rPr>
          <w:rFonts w:ascii="Times New Roman" w:hAnsi="Times New Roman" w:cs="Times New Roman"/>
        </w:rPr>
      </w:pPr>
      <w:r>
        <w:rPr>
          <w:rFonts w:cs="Times New Roman" w:ascii="Times New Roman" w:hAnsi="Times New Roman"/>
        </w:rPr>
        <w:t>Различные уровни сознания, которые мы здесь обсудили, могут показаться вам оторванными от вашей нормальной действительности состояния бодрствования. Но разделение на уровни весьма условно. Все они представляют различные атрибуты и характеристики, заключенные в вашей душе, ключи и намеки в их отношении, тени и отражения даже известного вам сознания. То есть даже нормальное бодрствующее сознание не свободно от всех прочих признаков бытия и не обделено разнообразными инструментами осознания. Вы не встречаетесь с этим в своей повседневной жизни только потому, что ограничиваете использование своего сознания.</w:t>
      </w:r>
    </w:p>
    <w:p>
      <w:pPr>
        <w:pStyle w:val="Style15"/>
        <w:rPr>
          <w:rFonts w:ascii="Times New Roman" w:hAnsi="Times New Roman" w:cs="Times New Roman"/>
        </w:rPr>
      </w:pPr>
      <w:r>
        <w:rPr>
          <w:rFonts w:cs="Times New Roman" w:ascii="Times New Roman" w:hAnsi="Times New Roman"/>
        </w:rPr>
        <w:t>Тем не менее все это всегда находится рядом с вами и может привести вас ко всем тем уровням сознания, о которых я рассказал. Если вы обратите к нему свое внимание, вы проследуете за ним как минимум в А-1 и А-2, причем сделаете это с легкостью.</w:t>
      </w:r>
    </w:p>
    <w:p>
      <w:pPr>
        <w:pStyle w:val="Style15"/>
        <w:rPr/>
      </w:pPr>
      <w:r>
        <w:rPr>
          <w:rFonts w:cs="Times New Roman" w:ascii="Times New Roman" w:hAnsi="Times New Roman"/>
        </w:rPr>
        <w:t>По мере вашего следования могут меняться образы или символы, так что следующий образ одного и того же явления может показаться вам совершенно непохожим на предыдущий. Связь здесь может быть чисто интуитивная, творческая и ассоциативная. Иногда отражения могут вам помочь понять, почему один образ перешел в другой. Единичные образы могут вдруг становиться целым мысленным ландшафтом, но вам ничего этого не увидеть, если вы не разглядели первичных явлений, находящихся прямо под поверхностью вашего нынешнего сознания.</w:t>
      </w:r>
    </w:p>
    <w:p>
      <w:pPr>
        <w:pStyle w:val="Style15"/>
        <w:rPr>
          <w:rFonts w:ascii="Times New Roman" w:hAnsi="Times New Roman" w:cs="Times New Roman"/>
        </w:rPr>
      </w:pPr>
      <w:r>
        <w:rPr>
          <w:rFonts w:cs="Times New Roman" w:ascii="Times New Roman" w:hAnsi="Times New Roman"/>
        </w:rPr>
        <w:t>Альтернативный фокус —это просто состояние, в котором вы обращаете свое сознание в каком-то необычном направлении, для того чтобы воспринимать вполне полноценные реальности, существующие одновременно с вашей. Вы должны изменить свое восприятие для того, чтобы чувствовать реальности, не связанные непосредственно с материальной формой. Вы должны глядеть не прямо, а как бы краешком своего мысленного взгляда.</w:t>
      </w:r>
    </w:p>
    <w:p>
      <w:pPr>
        <w:pStyle w:val="Style15"/>
        <w:rPr>
          <w:rFonts w:ascii="Times New Roman" w:hAnsi="Times New Roman" w:cs="Times New Roman"/>
        </w:rPr>
      </w:pPr>
      <w:r>
        <w:rPr>
          <w:rFonts w:cs="Times New Roman" w:ascii="Times New Roman" w:hAnsi="Times New Roman"/>
        </w:rPr>
        <w:t> </w:t>
      </w:r>
    </w:p>
    <w:p>
      <w:pPr>
        <w:pStyle w:val="Style15"/>
        <w:rPr>
          <w:rFonts w:ascii="Times New Roman" w:hAnsi="Times New Roman" w:cs="Times New Roman"/>
        </w:rPr>
      </w:pPr>
      <w:r>
        <w:rPr>
          <w:rFonts w:cs="Times New Roman" w:ascii="Times New Roman" w:hAnsi="Times New Roman"/>
        </w:rPr>
        <w:t>При помощи альтернативного фокуса по мере практики вы сможете воспринимать различные физические формации, заполняющие любую данную область пространства или те, которые заполнят ее в будущем. В некоторых состояниях сновидения вы можете посетить какое-либо место, а затем воспринять его таким, каким оно было, скажем, триста лет назад, и таким, каким оно станет через пять лет, и после не знать, что бы могло значить это сновидение. Вам кажется, что пространство может быть заполнено только одним объектом в каждый данный промежуток времени, что для того, чтобы поместить туда другой объект, нужно удалить первый.</w:t>
      </w:r>
    </w:p>
    <w:p>
      <w:pPr>
        <w:pStyle w:val="Style15"/>
        <w:rPr/>
      </w:pPr>
      <w:r>
        <w:rPr>
          <w:rFonts w:cs="Times New Roman" w:ascii="Times New Roman" w:hAnsi="Times New Roman"/>
        </w:rPr>
        <w:t xml:space="preserve">Вы просто так воспринимаете. </w:t>
      </w:r>
      <w:r>
        <w:rPr>
          <w:rFonts w:cs="Times New Roman" w:ascii="Times New Roman" w:hAnsi="Times New Roman"/>
          <w:lang w:val="ru-RU"/>
        </w:rPr>
        <w:t>При альтернативном фокусе вы можете избавиться от основных понятий, которые стерегут, направляют и ограничивают ваше восприятие.</w:t>
      </w:r>
    </w:p>
    <w:p>
      <w:pPr>
        <w:pStyle w:val="Style15"/>
        <w:rPr>
          <w:rFonts w:ascii="Times New Roman" w:hAnsi="Times New Roman" w:cs="Times New Roman"/>
        </w:rPr>
      </w:pPr>
      <w:r>
        <w:rPr>
          <w:rFonts w:cs="Times New Roman" w:ascii="Times New Roman" w:hAnsi="Times New Roman"/>
        </w:rPr>
        <w:t>Вам удается сделать шаг в сторону от момента времени, каким вы его знаете, а затем вернуться и увидеть, что он все еще там. Сознание только делает вид, что поклоняется идее времени. На других уровнях ему очень нравится играть с другими понятиями и воспринимать великое единство всех событий, происходящих вне временного контекста, — смешивая, например, события различных веков, находя гармонию и точку соприкосновения путем изучения исторических и личных обстоятельств и изъятия их из временного контекста.</w:t>
      </w:r>
    </w:p>
    <w:p>
      <w:pPr>
        <w:pStyle w:val="Style15"/>
        <w:rPr>
          <w:rFonts w:ascii="Times New Roman" w:hAnsi="Times New Roman" w:cs="Times New Roman"/>
        </w:rPr>
      </w:pPr>
      <w:r>
        <w:rPr>
          <w:rFonts w:cs="Times New Roman" w:ascii="Times New Roman" w:hAnsi="Times New Roman"/>
        </w:rPr>
        <w:t>Опять-таки вы все это делаете во сне. Если вы не можете то же самое сделать в состоянии бодрствования, то лишь потому, что позволили своему сознанию слишком круто с вами управляться.</w:t>
      </w:r>
    </w:p>
    <w:p>
      <w:pPr>
        <w:pStyle w:val="Style15"/>
        <w:rPr>
          <w:rFonts w:ascii="Times New Roman" w:hAnsi="Times New Roman" w:cs="Times New Roman"/>
        </w:rPr>
      </w:pPr>
      <w:r>
        <w:rPr>
          <w:rFonts w:cs="Times New Roman" w:ascii="Times New Roman" w:hAnsi="Times New Roman"/>
        </w:rPr>
        <w:t>Как уже упоминалось, сознание пульсирует и имеет паузы, промежутки, в которые оно покидает мир материальных вещей. Вы не замечаете этого, и вам кажется, что сознание ваше непрерывно. Но в промежутках вы воспринимаете другие виды реальности. Возвращаясь к нормальному бодрствующему сознанию, вы теряете нить и вообще забываете о самих промежутках. Это случается с некоторой регулярностью, в зависимости от того, чем вы занимаетесь, от пяти до пятнадцати раз в час.</w:t>
      </w:r>
    </w:p>
    <w:p>
      <w:pPr>
        <w:pStyle w:val="Style15"/>
        <w:rPr>
          <w:rFonts w:ascii="Times New Roman" w:hAnsi="Times New Roman" w:cs="Times New Roman"/>
        </w:rPr>
      </w:pPr>
      <w:r>
        <w:rPr>
          <w:rFonts w:cs="Times New Roman" w:ascii="Times New Roman" w:hAnsi="Times New Roman"/>
        </w:rPr>
        <w:t>Иногда человек может поймать себя на подобных ощущениях, они столь сильны, что заставляют воспринять себя даже обычное бодрствующее сознание. Промежутки крайне важны для физического сознания. Они вплетены в ткань вашего сознания столь искусно и тонко, что окрашивают вашу психическую и чувственную атмосферу.</w:t>
      </w:r>
    </w:p>
    <w:p>
      <w:pPr>
        <w:pStyle w:val="Style15"/>
        <w:rPr>
          <w:rFonts w:ascii="Times New Roman" w:hAnsi="Times New Roman" w:cs="Times New Roman"/>
        </w:rPr>
      </w:pPr>
      <w:r>
        <w:rPr>
          <w:rFonts w:cs="Times New Roman" w:ascii="Times New Roman" w:hAnsi="Times New Roman"/>
        </w:rPr>
        <w:t>Нормальное бодрствующее сознание движется ткацким челноком то внутрь этой гигантской пряжи, то к ее краям. Ваши внутренние переживания столь интересны, что описать словами их невозможно. Нормальное бодрствующее сознание, сохраняя память о себе, не удерживает всех деталей. Говорят, что воспоминания о прошедших событиях проваливаются в подсознание. Но они по-прежнему остаются живы и активны, хотя и не находятся более в фокусе вашего внимания.</w:t>
      </w:r>
    </w:p>
    <w:p>
      <w:pPr>
        <w:pStyle w:val="Style15"/>
        <w:rPr>
          <w:rFonts w:ascii="Times New Roman" w:hAnsi="Times New Roman" w:cs="Times New Roman"/>
        </w:rPr>
      </w:pPr>
      <w:r>
        <w:rPr>
          <w:rFonts w:cs="Times New Roman" w:ascii="Times New Roman" w:hAnsi="Times New Roman"/>
        </w:rPr>
        <w:t>Внутренние части вашей личности содержат воспоминания обо всех ваших сновидениях. Они существуют одновременно и, как фонари, разбросанные по темному городу, освещают различные уголки вашей души. Все эти системы памяти взаимосвязаны. Вместе с воспоминаниями нынешней жизни в вас хранится и вся информация, относящаяся к вашим прошлым жизням.</w:t>
      </w:r>
    </w:p>
    <w:p>
      <w:pPr>
        <w:pStyle w:val="Style15"/>
        <w:rPr>
          <w:rFonts w:ascii="Times New Roman" w:hAnsi="Times New Roman" w:cs="Times New Roman"/>
        </w:rPr>
      </w:pPr>
      <w:r>
        <w:rPr>
          <w:rFonts w:cs="Times New Roman" w:ascii="Times New Roman" w:hAnsi="Times New Roman"/>
        </w:rPr>
        <w:t>В пробелах, промежутках сознания часто удается воспринять все эти системы памяти. Как правило, сознание со своей собственной системой памяти не принимает их. Когда личность понимает, что существуют другие реальности и возможны другие переживания, она активирует в себе определенные потенциальные возможности. Это меняет электромагнитные связи в сознании и мозгу и даже сами механизмы восприятия. Они соединяют в единое целое различные резервуары энергии и прокладывают дороги для деятельности, которая позволяет сознанию повысить степень своей чувствительности к такого рода информации.</w:t>
      </w:r>
    </w:p>
    <w:p>
      <w:pPr>
        <w:pStyle w:val="Style15"/>
        <w:rPr>
          <w:rFonts w:ascii="Times New Roman" w:hAnsi="Times New Roman" w:cs="Times New Roman"/>
        </w:rPr>
      </w:pPr>
      <w:r>
        <w:rPr>
          <w:rFonts w:cs="Times New Roman" w:ascii="Times New Roman" w:hAnsi="Times New Roman"/>
        </w:rPr>
        <w:t>Сознание освобождается от самого себя. В значительной степени с ним происходят метаморфозы, ведущие к принятию более масштабных функций. Мало-помалу оно начинает воспринимать собственное содержание. Ему уже не нужно бояться промежутков в себе как признаков небытия.</w:t>
      </w:r>
    </w:p>
    <w:p>
      <w:pPr>
        <w:pStyle w:val="Style15"/>
        <w:rPr>
          <w:rFonts w:ascii="Times New Roman" w:hAnsi="Times New Roman" w:cs="Times New Roman"/>
        </w:rPr>
      </w:pPr>
      <w:r>
        <w:rPr>
          <w:rFonts w:cs="Times New Roman" w:ascii="Times New Roman" w:hAnsi="Times New Roman"/>
        </w:rPr>
        <w:t>Когда сознание решается рассмотреть эти промежутки, оно видит не хаос или, того хуже, небытие, но источник собственной силы и способностей. Личность тогда начинает использовать свой потенциал.</w:t>
      </w:r>
    </w:p>
    <w:p>
      <w:pPr>
        <w:pStyle w:val="Style15"/>
        <w:rPr>
          <w:rFonts w:ascii="Times New Roman" w:hAnsi="Times New Roman" w:cs="Times New Roman"/>
        </w:rPr>
      </w:pPr>
      <w:r>
        <w:rPr>
          <w:rFonts w:cs="Times New Roman" w:ascii="Times New Roman" w:hAnsi="Times New Roman"/>
        </w:rPr>
        <w:t>В эти области легко входить из состояния мечтательной задумчивости и в моменты творческого вдохновения. В минуты вдохновения обычное бодрствующее сознание получает энергетическую поддержку других областей сознания. Само по себе оно не способно обеспечить творчества. В самом деле, почему же тогда сознание не боится вдохновения так, как пустых промежутков? Ведь оно тоже чувствует, как отметается в сторону привычное “я” и появляются непонятные ему энергии.</w:t>
      </w:r>
    </w:p>
    <w:p>
      <w:pPr>
        <w:pStyle w:val="Style15"/>
        <w:rPr>
          <w:rFonts w:ascii="Times New Roman" w:hAnsi="Times New Roman" w:cs="Times New Roman"/>
        </w:rPr>
      </w:pPr>
      <w:r>
        <w:rPr>
          <w:rFonts w:cs="Times New Roman" w:ascii="Times New Roman" w:hAnsi="Times New Roman"/>
        </w:rPr>
        <w:t>Вы действуете в этих промежуточных состояниях сознания вне зависимости от того, понимаете вы это или нет. Вы учитесь не только в состоянии бодрствования и в сновидениях, но также и в этих промежутках. В них часто можно усовершенствовать свои творческие способности или способности к целительству.</w:t>
      </w:r>
    </w:p>
    <w:p>
      <w:pPr>
        <w:pStyle w:val="Style15"/>
        <w:rPr>
          <w:rFonts w:ascii="Times New Roman" w:hAnsi="Times New Roman" w:cs="Times New Roman"/>
        </w:rPr>
      </w:pPr>
      <w:r>
        <w:rPr>
          <w:rFonts w:cs="Times New Roman" w:ascii="Times New Roman" w:hAnsi="Times New Roman"/>
        </w:rPr>
        <w:t>Ваши будущие мысли и действия так же реальны в этих измерениях, как если бы они уже произошли и являются полноценными аспектами вашего развития. Вас формируют не только ваше прошлое и будущее, но и альтернативные настоящие. Эти великие взаимодействия являются лишь частью вашей души. Поэтому вы можете менять реальность своего настоящего момента, каким вы его видите с любого из этих уровней сознания.</w:t>
      </w:r>
    </w:p>
    <w:p>
      <w:pPr>
        <w:pStyle w:val="Style15"/>
        <w:rPr>
          <w:rFonts w:ascii="Times New Roman" w:hAnsi="Times New Roman" w:cs="Times New Roman"/>
          <w:i/>
          <w:i/>
          <w:iCs/>
        </w:rPr>
      </w:pPr>
      <w:r>
        <w:rPr>
          <w:rFonts w:cs="Times New Roman" w:ascii="Times New Roman" w:hAnsi="Times New Roman"/>
          <w:i/>
          <w:iCs/>
        </w:rPr>
        <w:t>СЕАНС 577, 31 МАРТА 1971 ГОДА, 21.13, СРЕДА</w:t>
      </w:r>
    </w:p>
    <w:p>
      <w:pPr>
        <w:pStyle w:val="Style15"/>
        <w:rPr>
          <w:rFonts w:ascii="Times New Roman" w:hAnsi="Times New Roman" w:cs="Times New Roman"/>
        </w:rPr>
      </w:pPr>
      <w:r>
        <w:rPr>
          <w:rFonts w:cs="Times New Roman" w:ascii="Times New Roman" w:hAnsi="Times New Roman"/>
        </w:rPr>
        <w:t>Любой из этих уровней сознания можно сделать своим нормальным действующим уровнем и наблюдать реальность именно с него.</w:t>
      </w:r>
    </w:p>
    <w:p>
      <w:pPr>
        <w:pStyle w:val="Style15"/>
        <w:rPr>
          <w:rFonts w:ascii="Times New Roman" w:hAnsi="Times New Roman" w:cs="Times New Roman"/>
        </w:rPr>
      </w:pPr>
      <w:r>
        <w:rPr>
          <w:rFonts w:cs="Times New Roman" w:ascii="Times New Roman" w:hAnsi="Times New Roman"/>
        </w:rPr>
        <w:t>Поэтому в физическую реальность заглядывает и множество личностей из других систем, видя ее со своей, уникальной точки зрения. Глядя на нее под таким углом, вы не узнали бы столь хорошо знакомого вам мира. С некоторых из этих точек зрения ваша физическая материя не выглядит целостной и постоянной, а ваши мысли, напротив, имеют выраженную форму, которую вы сами не воспринимаете.</w:t>
      </w:r>
    </w:p>
    <w:p>
      <w:pPr>
        <w:pStyle w:val="Style15"/>
        <w:rPr>
          <w:rFonts w:ascii="Times New Roman" w:hAnsi="Times New Roman" w:cs="Times New Roman"/>
        </w:rPr>
      </w:pPr>
      <w:r>
        <w:rPr>
          <w:rFonts w:cs="Times New Roman" w:ascii="Times New Roman" w:hAnsi="Times New Roman"/>
        </w:rPr>
        <w:t>Путешествуя через различные состояния сознания, эти личности пытаются сфокусироваться и воспринимать вашу реальность таким образом, чтобы она имела для них какой-то смысл, ведь ее основные понятия совершенно чужды им. Поскольку многие из них не знакомы с вашими представлениями о времени, им трудно было бы понять, почему вы воспринимаете события как последовательную цепь с интервалами. Они не поняли бы внутренней организации, которую вы приписываете окружающему вас миру.</w:t>
      </w:r>
    </w:p>
    <w:p>
      <w:pPr>
        <w:pStyle w:val="Style15"/>
        <w:rPr>
          <w:rFonts w:ascii="Times New Roman" w:hAnsi="Times New Roman" w:cs="Times New Roman"/>
          <w:b/>
          <w:b/>
          <w:bCs/>
        </w:rPr>
      </w:pPr>
      <w:r>
        <w:rPr>
          <w:rFonts w:cs="Times New Roman" w:ascii="Times New Roman" w:hAnsi="Times New Roman"/>
          <w:b/>
          <w:bCs/>
        </w:rPr>
        <w:t>Вопросы и ответы</w:t>
      </w:r>
    </w:p>
    <w:p>
      <w:pPr>
        <w:pStyle w:val="Style15"/>
        <w:rPr>
          <w:rFonts w:ascii="Times New Roman" w:hAnsi="Times New Roman" w:cs="Times New Roman"/>
          <w:i/>
          <w:i/>
          <w:iCs/>
        </w:rPr>
      </w:pPr>
      <w:r>
        <w:rPr>
          <w:rFonts w:cs="Times New Roman" w:ascii="Times New Roman" w:hAnsi="Times New Roman"/>
          <w:i/>
          <w:iCs/>
        </w:rPr>
        <w:t>СЕАНС 578, 5 АПРЕЛЯ 1971 ГОДА, 21 30, ПОНЕДЕЛЬНИК</w:t>
      </w:r>
    </w:p>
    <w:p>
      <w:pPr>
        <w:pStyle w:val="Style15"/>
        <w:rPr>
          <w:rFonts w:ascii="Times New Roman" w:hAnsi="Times New Roman" w:cs="Times New Roman"/>
          <w:b/>
          <w:b/>
          <w:bCs/>
          <w:i/>
          <w:i/>
          <w:iCs/>
        </w:rPr>
      </w:pPr>
      <w:r>
        <w:rPr>
          <w:rFonts w:cs="Times New Roman" w:ascii="Times New Roman" w:hAnsi="Times New Roman"/>
          <w:b/>
          <w:bCs/>
          <w:i/>
          <w:iCs/>
        </w:rPr>
        <w:t>Вы говорили, что расскажете нам о третьем Христе. Мы хотим также больше узнать о первых двух его личностях.</w:t>
      </w:r>
    </w:p>
    <w:p>
      <w:pPr>
        <w:pStyle w:val="Style15"/>
        <w:rPr>
          <w:rFonts w:ascii="Times New Roman" w:hAnsi="Times New Roman" w:cs="Times New Roman"/>
        </w:rPr>
      </w:pPr>
      <w:r>
        <w:rPr>
          <w:rFonts w:cs="Times New Roman" w:ascii="Times New Roman" w:hAnsi="Times New Roman"/>
        </w:rPr>
        <w:t>Оставим пока вопросы на тему религии.</w:t>
      </w:r>
    </w:p>
    <w:p>
      <w:pPr>
        <w:pStyle w:val="Style15"/>
        <w:rPr>
          <w:rFonts w:ascii="Times New Roman" w:hAnsi="Times New Roman" w:cs="Times New Roman"/>
          <w:b/>
          <w:b/>
          <w:bCs/>
          <w:i/>
          <w:i/>
          <w:iCs/>
        </w:rPr>
      </w:pPr>
      <w:r>
        <w:rPr>
          <w:rFonts w:cs="Times New Roman" w:ascii="Times New Roman" w:hAnsi="Times New Roman"/>
          <w:b/>
          <w:bCs/>
          <w:i/>
          <w:iCs/>
        </w:rPr>
        <w:t>Действительно ли существовали миллионы Сказителей или Джейн исказила ваши мысли?</w:t>
      </w:r>
    </w:p>
    <w:p>
      <w:pPr>
        <w:pStyle w:val="Style15"/>
        <w:rPr>
          <w:rFonts w:ascii="Times New Roman" w:hAnsi="Times New Roman" w:cs="Times New Roman"/>
        </w:rPr>
      </w:pPr>
      <w:r>
        <w:rPr>
          <w:rFonts w:cs="Times New Roman" w:ascii="Times New Roman" w:hAnsi="Times New Roman"/>
        </w:rPr>
        <w:t>Искажений тут нет. Все Сказители наделены какими-то особыми талантами, некоторые, в вашем понимании, более других. Но все они играют свою роль в обмене внутренней информацией. Выдающихся Сказителей было намного меньше упомянутого вами числа. А великих — менее тридцати.</w:t>
      </w:r>
    </w:p>
    <w:p>
      <w:pPr>
        <w:pStyle w:val="Style15"/>
        <w:rPr>
          <w:rFonts w:ascii="Times New Roman" w:hAnsi="Times New Roman" w:cs="Times New Roman"/>
        </w:rPr>
      </w:pPr>
      <w:r>
        <w:rPr>
          <w:rFonts w:cs="Times New Roman" w:ascii="Times New Roman" w:hAnsi="Times New Roman"/>
        </w:rPr>
        <w:t>Одним из них была сущность Христа, другим — Будда. Эти Сказители так же активны, пребывая в нефизическом состоянии, как и когда они были воплощены. Сущность Христа имела множество реинкарнаций до того, как воплотилась в “личность”, известную как Христос. То же самое можно сказать о Будде.</w:t>
      </w:r>
    </w:p>
    <w:p>
      <w:pPr>
        <w:pStyle w:val="Style15"/>
        <w:rPr>
          <w:rFonts w:ascii="Times New Roman" w:hAnsi="Times New Roman" w:cs="Times New Roman"/>
        </w:rPr>
      </w:pPr>
      <w:r>
        <w:rPr>
          <w:rFonts w:cs="Times New Roman" w:ascii="Times New Roman" w:hAnsi="Times New Roman"/>
        </w:rPr>
        <w:t>Величайшие из Сказителей не только транслируют внутреннюю информацию, они входят гораздо глубже в эти внутренние сферы реальности, чем кто-либо, связанный с вашей физической действительностью. Они увеличивают банк внутренних данных. Величайшим Сказителям не нужна специальная подготовка. Их особые качества позволяют им обойтись без нее.</w:t>
      </w:r>
    </w:p>
    <w:p>
      <w:pPr>
        <w:pStyle w:val="Style15"/>
        <w:rPr>
          <w:rFonts w:ascii="Times New Roman" w:hAnsi="Times New Roman" w:cs="Times New Roman"/>
        </w:rPr>
      </w:pPr>
      <w:r>
        <w:rPr>
          <w:rFonts w:cs="Times New Roman" w:ascii="Times New Roman" w:hAnsi="Times New Roman"/>
        </w:rPr>
        <w:t>На одном из уровней Эмерсон был Сказителем. В XIV веке до Рождества Христова в Африке жил человек по имени Маубунду — он был одним из выдающихся Сказителей. Активность Сказителей очень высока и постоянна, она сохраняется на всех уровнях и во всех состояниях. Как тело наследует гены, так Сказители наследуют кодированную информацию. Иногда им, правда, требуется толчок для того, чтобы получить доступ к имеющейся у них информации, он может произойти как во сне, так и в состоянии бодрствования.</w:t>
      </w:r>
    </w:p>
    <w:p>
      <w:pPr>
        <w:pStyle w:val="Style15"/>
        <w:rPr>
          <w:rFonts w:ascii="Times New Roman" w:hAnsi="Times New Roman" w:cs="Times New Roman"/>
          <w:b/>
          <w:b/>
          <w:bCs/>
          <w:i/>
          <w:i/>
          <w:iCs/>
        </w:rPr>
      </w:pPr>
      <w:r>
        <w:rPr>
          <w:rFonts w:cs="Times New Roman" w:ascii="Times New Roman" w:hAnsi="Times New Roman"/>
          <w:b/>
          <w:bCs/>
          <w:i/>
          <w:iCs/>
        </w:rPr>
        <w:t>Кто был первым Сказителем?</w:t>
      </w:r>
    </w:p>
    <w:p>
      <w:pPr>
        <w:pStyle w:val="Style15"/>
        <w:rPr>
          <w:rFonts w:ascii="Times New Roman" w:hAnsi="Times New Roman" w:cs="Times New Roman"/>
        </w:rPr>
      </w:pPr>
      <w:r>
        <w:rPr>
          <w:rFonts w:cs="Times New Roman" w:ascii="Times New Roman" w:hAnsi="Times New Roman"/>
        </w:rPr>
        <w:t>По большому счету, первого Сказителя не было вовсе. Представьте себе, что вам нужно находиться в десяти местах одновременно и вы послали в каждое из них какую-то часть себя, причем каждая из десяти частей обладает сознанием и восприятием.</w:t>
      </w:r>
    </w:p>
    <w:p>
      <w:pPr>
        <w:pStyle w:val="Style15"/>
        <w:rPr/>
      </w:pPr>
      <w:r>
        <w:rPr>
          <w:rFonts w:cs="Times New Roman" w:ascii="Times New Roman" w:hAnsi="Times New Roman"/>
          <w:i/>
          <w:iCs/>
        </w:rPr>
        <w:t>Вы —</w:t>
      </w:r>
      <w:r>
        <w:rPr>
          <w:rFonts w:cs="Times New Roman" w:ascii="Times New Roman" w:hAnsi="Times New Roman"/>
        </w:rPr>
        <w:t xml:space="preserve"> десятикратно размноженный — будете воспринимать все десять • локальных реальностей. Невозможно сказать, кто из десяти прибыл первым, можно лишь определить момент оригинального намерения посетить эти десять мест Так же обстояло дело и со Сказителями.</w:t>
      </w:r>
      <w:r>
        <w:rPr>
          <w:rFonts w:cs="Times New Roman" w:ascii="Times New Roman" w:hAnsi="Times New Roman"/>
          <w:i/>
          <w:iCs/>
        </w:rPr>
        <w:t xml:space="preserve"> </w:t>
      </w:r>
    </w:p>
    <w:p>
      <w:pPr>
        <w:pStyle w:val="Style15"/>
        <w:rPr>
          <w:rFonts w:ascii="Times New Roman" w:hAnsi="Times New Roman" w:cs="Times New Roman"/>
          <w:b/>
          <w:b/>
          <w:bCs/>
          <w:i/>
          <w:i/>
          <w:iCs/>
        </w:rPr>
      </w:pPr>
      <w:r>
        <w:rPr>
          <w:rFonts w:cs="Times New Roman" w:ascii="Times New Roman" w:hAnsi="Times New Roman"/>
          <w:b/>
          <w:bCs/>
          <w:i/>
          <w:iCs/>
        </w:rPr>
        <w:t>Откуда изначально взялась информация, которую передают Сказители? Когда это произошло и каков был ее источник?</w:t>
      </w:r>
    </w:p>
    <w:p>
      <w:pPr>
        <w:pStyle w:val="Style15"/>
        <w:rPr>
          <w:rFonts w:ascii="Times New Roman" w:hAnsi="Times New Roman" w:cs="Times New Roman"/>
        </w:rPr>
      </w:pPr>
      <w:r>
        <w:rPr>
          <w:rFonts w:cs="Times New Roman" w:ascii="Times New Roman" w:hAnsi="Times New Roman"/>
        </w:rPr>
        <w:t>Оригинальным источником являлось внутреннее знание природы реальности, которое есть в каждом индивиде. Сказители должны поддерживать жизнь этой информации в терминах физической реальности и следить за тем, чтобы люди не похоронили ее в себе. Они призваны донести информацию до сознательного “я” людей.</w:t>
      </w:r>
    </w:p>
    <w:p>
      <w:pPr>
        <w:pStyle w:val="Style15"/>
        <w:rPr>
          <w:rFonts w:ascii="Times New Roman" w:hAnsi="Times New Roman" w:cs="Times New Roman"/>
        </w:rPr>
      </w:pPr>
      <w:r>
        <w:rPr>
          <w:rFonts w:cs="Times New Roman" w:ascii="Times New Roman" w:hAnsi="Times New Roman"/>
        </w:rPr>
        <w:t>Другими словами, они рассказывают внутренние секреты. В некоторых цивилизациях, как я уже говорил, Сказители играли гораздо более заметную роль, говоря практически.</w:t>
      </w:r>
    </w:p>
    <w:p>
      <w:pPr>
        <w:pStyle w:val="Style15"/>
        <w:rPr>
          <w:rFonts w:ascii="Times New Roman" w:hAnsi="Times New Roman" w:cs="Times New Roman"/>
        </w:rPr>
      </w:pPr>
      <w:r>
        <w:rPr>
          <w:rFonts w:cs="Times New Roman" w:ascii="Times New Roman" w:hAnsi="Times New Roman"/>
        </w:rPr>
        <w:t>Сказители знают о том, что внутренняя информация всегда доступна индивиду на подсознательном уровне. Но, в отличие от многих, они сумели ввести ее в физический мозг посредством памяти. Между ними всегда существовали прочные взаимосвязи, внешние и внутренние. Они запоминают полезную информацию, полученную во сне. В сновидениях один Сказитель может услышать мысли другого.</w:t>
      </w:r>
    </w:p>
    <w:p>
      <w:pPr>
        <w:pStyle w:val="Style15"/>
        <w:rPr>
          <w:rFonts w:ascii="Times New Roman" w:hAnsi="Times New Roman" w:cs="Times New Roman"/>
          <w:b/>
          <w:b/>
          <w:bCs/>
          <w:i/>
          <w:i/>
          <w:iCs/>
        </w:rPr>
      </w:pPr>
      <w:r>
        <w:rPr>
          <w:rFonts w:cs="Times New Roman" w:ascii="Times New Roman" w:hAnsi="Times New Roman"/>
          <w:b/>
          <w:bCs/>
          <w:i/>
          <w:iCs/>
        </w:rPr>
        <w:t>Были ли апостолы Сказителями?</w:t>
      </w:r>
    </w:p>
    <w:p>
      <w:pPr>
        <w:pStyle w:val="Style15"/>
        <w:rPr>
          <w:rFonts w:ascii="Times New Roman" w:hAnsi="Times New Roman" w:cs="Times New Roman"/>
        </w:rPr>
      </w:pPr>
      <w:r>
        <w:rPr>
          <w:rFonts w:cs="Times New Roman" w:ascii="Times New Roman" w:hAnsi="Times New Roman"/>
        </w:rPr>
        <w:t>Я отвечу на этот вопрос в главе, связанной с религией. Тогда это будет проще сделать.</w:t>
      </w:r>
    </w:p>
    <w:p>
      <w:pPr>
        <w:pStyle w:val="Style15"/>
        <w:rPr>
          <w:rFonts w:ascii="Times New Roman" w:hAnsi="Times New Roman" w:cs="Times New Roman"/>
          <w:b/>
          <w:b/>
          <w:bCs/>
          <w:i/>
          <w:i/>
          <w:iCs/>
        </w:rPr>
      </w:pPr>
      <w:r>
        <w:rPr>
          <w:rFonts w:cs="Times New Roman" w:ascii="Times New Roman" w:hAnsi="Times New Roman"/>
          <w:b/>
          <w:bCs/>
          <w:i/>
          <w:iCs/>
        </w:rPr>
        <w:t>Если все существует в настоящий момент (вообще все), как же его можно дополнять посредством постоянного созидания и расширения! Другими словами, если мы постоянно созидаем, как может Все Сущее оставаться целостным?</w:t>
      </w:r>
    </w:p>
    <w:p>
      <w:pPr>
        <w:pStyle w:val="Style15"/>
        <w:rPr>
          <w:rFonts w:ascii="Times New Roman" w:hAnsi="Times New Roman" w:cs="Times New Roman"/>
        </w:rPr>
      </w:pPr>
      <w:r>
        <w:rPr>
          <w:rFonts w:cs="Times New Roman" w:ascii="Times New Roman" w:hAnsi="Times New Roman"/>
        </w:rPr>
        <w:t>Все Сущее не является законченным продуктом. В вашей трехмерной системе все происходит одновременно. Каждое действие создает другие возможные варианты самого себя и прочих действий из бесконечной энергии вселенной, находящейся в постоянном движении. Ответ состоит в том, что целое —это больше, чем просто сумма его частей.</w:t>
      </w:r>
    </w:p>
    <w:p>
      <w:pPr>
        <w:pStyle w:val="Style15"/>
        <w:rPr>
          <w:rFonts w:ascii="Times New Roman" w:hAnsi="Times New Roman" w:cs="Times New Roman"/>
        </w:rPr>
      </w:pPr>
      <w:r>
        <w:rPr>
          <w:rFonts w:cs="Times New Roman" w:ascii="Times New Roman" w:hAnsi="Times New Roman"/>
        </w:rPr>
        <w:t>Все Сущее одновременно и бесконечно создает Себя. Только в ограниченной системе может возникнуть впечатление, что между одновременностью и бесконечностью есть противоречие. Это связано с теми искажениями, которые являются результатом вашего понимания времени и представлениями о продолжительности, определяющими для вас существование явлений в замкнутой системе времени, где все имеет начало и конец.</w:t>
      </w:r>
    </w:p>
    <w:p>
      <w:pPr>
        <w:pStyle w:val="Style15"/>
        <w:rPr>
          <w:rFonts w:ascii="Times New Roman" w:hAnsi="Times New Roman" w:cs="Times New Roman"/>
        </w:rPr>
      </w:pPr>
      <w:r>
        <w:rPr>
          <w:rFonts w:cs="Times New Roman" w:ascii="Times New Roman" w:hAnsi="Times New Roman"/>
        </w:rPr>
        <w:t>Вне этой системы явления не зависят от понятий времени и продолжительности. Не существует никакого “совершенства”, придя к которому вы делаете невозможным или бессмысленным дальнейший опыт и развитие. Все Сущее — это источник бесконечного одновременного действия. Все происходит одновременно, и не существует ни конца, ни начала в вашем понимании, так что в любой точке времени, опять-таки в вашем понимании, его нельзя считать завершенным.</w:t>
      </w:r>
    </w:p>
    <w:p>
      <w:pPr>
        <w:pStyle w:val="Style15"/>
        <w:rPr/>
      </w:pPr>
      <w:r>
        <w:rPr>
          <w:rFonts w:cs="Times New Roman" w:ascii="Times New Roman" w:hAnsi="Times New Roman"/>
        </w:rPr>
        <w:t xml:space="preserve">Ваша идея развития и роста тоже подразумевает линейное поступательное | движение к совершенству, поэтому вам будет трудно представить устройство </w:t>
      </w:r>
      <w:r>
        <w:rPr>
          <w:rFonts w:cs="Times New Roman" w:ascii="Times New Roman" w:hAnsi="Times New Roman"/>
          <w:vertAlign w:val="superscript"/>
        </w:rPr>
        <w:t>Е</w:t>
      </w:r>
      <w:r>
        <w:rPr>
          <w:rFonts w:cs="Times New Roman" w:ascii="Times New Roman" w:hAnsi="Times New Roman"/>
        </w:rPr>
        <w:t xml:space="preserve"> существующего мира. По большому счету, законченный, совершенный бог Просто раздавил бы свое творение. Ведь понятие совершенства предполагает |точку, за которой невозможно всякое развитие и творчество.</w:t>
      </w:r>
    </w:p>
    <w:p>
      <w:pPr>
        <w:pStyle w:val="Style15"/>
        <w:rPr/>
      </w:pPr>
      <w:r>
        <w:rPr>
          <w:rFonts w:cs="Times New Roman" w:ascii="Times New Roman" w:hAnsi="Times New Roman"/>
        </w:rPr>
        <w:t xml:space="preserve">Это был бы мир, в котором все было бы предопределено, у всего была бы </w:t>
      </w:r>
      <w:r>
        <w:rPr>
          <w:rFonts w:cs="Times New Roman" w:ascii="Times New Roman" w:hAnsi="Times New Roman"/>
          <w:b/>
          <w:bCs/>
        </w:rPr>
        <w:t>своя</w:t>
      </w:r>
      <w:r>
        <w:rPr>
          <w:rFonts w:cs="Times New Roman" w:ascii="Times New Roman" w:hAnsi="Times New Roman"/>
        </w:rPr>
        <w:t xml:space="preserve"> ниша и отсутствовала бы свобода изменения предложенных схем и обстоятельств. Действительно, в мире </w:t>
      </w:r>
      <w:r>
        <w:rPr>
          <w:rFonts w:cs="Times New Roman" w:ascii="Times New Roman" w:hAnsi="Times New Roman"/>
          <w:i/>
          <w:iCs/>
        </w:rPr>
        <w:t>существует</w:t>
      </w:r>
      <w:r>
        <w:rPr>
          <w:rFonts w:cs="Times New Roman" w:ascii="Times New Roman" w:hAnsi="Times New Roman"/>
        </w:rPr>
        <w:t xml:space="preserve"> порядок, но он позволяет свободу творчества, характерную для Всего Сущего и обеспечивающую бесконечность его развития и становления.</w:t>
      </w:r>
    </w:p>
    <w:p>
      <w:pPr>
        <w:pStyle w:val="Style15"/>
        <w:rPr>
          <w:rFonts w:ascii="Times New Roman" w:hAnsi="Times New Roman" w:cs="Times New Roman"/>
        </w:rPr>
      </w:pPr>
      <w:r>
        <w:rPr>
          <w:rFonts w:cs="Times New Roman" w:ascii="Times New Roman" w:hAnsi="Times New Roman"/>
        </w:rPr>
        <w:t>В этой бесконечности становления есть состояния, которые вы бы назвали совершенными, но если бы в них не происходило постоянного творческого созидания, все переживания и жизненный опыт постепенно прекратили бы свое существование. При всей кажущейся сложности устройства вещей, оно не сложнее зернышка.</w:t>
      </w:r>
    </w:p>
    <w:p>
      <w:pPr>
        <w:pStyle w:val="Style15"/>
        <w:rPr>
          <w:rFonts w:ascii="Times New Roman" w:hAnsi="Times New Roman" w:cs="Times New Roman"/>
        </w:rPr>
      </w:pPr>
      <w:r>
        <w:rPr>
          <w:rFonts w:cs="Times New Roman" w:ascii="Times New Roman" w:hAnsi="Times New Roman"/>
        </w:rPr>
        <w:t>Все Сущее неисчерпаемо. Бесконечность одновременных действий вам в данный момент понять сложно.</w:t>
      </w:r>
    </w:p>
    <w:p>
      <w:pPr>
        <w:pStyle w:val="Style15"/>
        <w:rPr>
          <w:rFonts w:ascii="Times New Roman" w:hAnsi="Times New Roman" w:cs="Times New Roman"/>
        </w:rPr>
      </w:pPr>
      <w:r>
        <w:rPr>
          <w:rFonts w:cs="Times New Roman" w:ascii="Times New Roman" w:hAnsi="Times New Roman"/>
        </w:rPr>
        <w:t>Все Сущее живо даже в мельчайших своих проявлениях, оно обладает сознанием даже в молекулах и атомах. Оно наделяет все свои части — или творения — своими способностями и затем служит вдохновением, движущей, направляющей и организующей силой, помогающей этим частям в дальнейшем создавать себя, свои миры и системы. Все это — дар Всего Сущего.</w:t>
      </w:r>
    </w:p>
    <w:p>
      <w:pPr>
        <w:pStyle w:val="Style15"/>
        <w:rPr>
          <w:rFonts w:ascii="Times New Roman" w:hAnsi="Times New Roman" w:cs="Times New Roman"/>
        </w:rPr>
      </w:pPr>
      <w:r>
        <w:rPr>
          <w:rFonts w:cs="Times New Roman" w:ascii="Times New Roman" w:hAnsi="Times New Roman"/>
        </w:rPr>
        <w:t>Эти способности и энергии по-разному используются творениями Всего Сущего. В вашем случае человечество тоже формирует свою реальность, пользуясь этими дарами. Оно учится эффективно и правильно их использовать. Оно пользуется ими для того, чтобы существовать. Они составляют основу его реальности. При этом представители человечества, по отдельности и все вместе, могут совершать ошибки, навлекать на себя болезни, смерть и разрушения, но, несмотря на это, они пользуются дарами Всего Сущего в создании своего мира.</w:t>
      </w:r>
    </w:p>
    <w:p>
      <w:pPr>
        <w:pStyle w:val="Style15"/>
        <w:rPr>
          <w:rFonts w:ascii="Times New Roman" w:hAnsi="Times New Roman" w:cs="Times New Roman"/>
        </w:rPr>
      </w:pPr>
      <w:r>
        <w:rPr>
          <w:rFonts w:cs="Times New Roman" w:ascii="Times New Roman" w:hAnsi="Times New Roman"/>
        </w:rPr>
        <w:t>Изучая свои творения, человек понимает, как можно эффективнее использовать свои возможности. Он измеряет свой внутренний прогресс исходя из физических материализации своего труда. Его работа, его реальность — это сами по себе уже его творческие достижения, даже если они являют собой невыразимо ужасную, в вашем понимании, картину.</w:t>
      </w:r>
    </w:p>
    <w:p>
      <w:pPr>
        <w:pStyle w:val="Style15"/>
        <w:rPr/>
      </w:pPr>
      <w:r>
        <w:rPr>
          <w:rFonts w:cs="Times New Roman" w:ascii="Times New Roman" w:hAnsi="Times New Roman"/>
          <w:b/>
          <w:bCs/>
          <w:i/>
          <w:iCs/>
        </w:rPr>
        <w:t>Чем же все-таки объясняется такое количество страданий и боли в этом мире?</w:t>
      </w:r>
    </w:p>
    <w:p>
      <w:pPr>
        <w:pStyle w:val="Style15"/>
        <w:rPr>
          <w:rFonts w:ascii="Times New Roman" w:hAnsi="Times New Roman" w:cs="Times New Roman"/>
        </w:rPr>
      </w:pPr>
      <w:r>
        <w:rPr>
          <w:rFonts w:cs="Times New Roman" w:ascii="Times New Roman" w:hAnsi="Times New Roman"/>
        </w:rPr>
        <w:t>Представьте себе картину, нарисованную талантливым баталистом. Она демонстрирует способность художника проецировать на холст ужасную, бесчеловечную, и тем не менее, слишком человеческую драму войны. Точно также другие люди пользуются своими способностями для создания уже настоящих войн.</w:t>
      </w:r>
    </w:p>
    <w:p>
      <w:pPr>
        <w:pStyle w:val="Style15"/>
        <w:rPr>
          <w:rFonts w:ascii="Times New Roman" w:hAnsi="Times New Roman" w:cs="Times New Roman"/>
        </w:rPr>
      </w:pPr>
      <w:r>
        <w:rPr>
          <w:rFonts w:cs="Times New Roman" w:ascii="Times New Roman" w:hAnsi="Times New Roman"/>
        </w:rPr>
        <w:t>Художник, изобразивший войну, мог сделать это по нескольким причинам: возможно, он надеется посредством изображения ужасных сцен войны предупредить людей, заставить их задуматься и изменить свою политику, а может быть, он сам болен и в смятении и поэтому направляет свои способности на подобные вещи, возможно также, что его привлекает проблема разрушения и созидания и использования созидания, творчества для изображения разрушения.</w:t>
      </w:r>
    </w:p>
    <w:p>
      <w:pPr>
        <w:pStyle w:val="Style15"/>
        <w:rPr>
          <w:rFonts w:ascii="Times New Roman" w:hAnsi="Times New Roman" w:cs="Times New Roman"/>
        </w:rPr>
      </w:pPr>
      <w:r>
        <w:rPr>
          <w:rFonts w:cs="Times New Roman" w:ascii="Times New Roman" w:hAnsi="Times New Roman"/>
        </w:rPr>
        <w:t>В ваших войнах вы используете созидательность для разрушения, но не можете перестать созидать.</w:t>
      </w:r>
    </w:p>
    <w:p>
      <w:pPr>
        <w:pStyle w:val="Style15"/>
        <w:rPr>
          <w:rFonts w:ascii="Times New Roman" w:hAnsi="Times New Roman" w:cs="Times New Roman"/>
        </w:rPr>
      </w:pPr>
      <w:r>
        <w:rPr>
          <w:rFonts w:cs="Times New Roman" w:ascii="Times New Roman" w:hAnsi="Times New Roman"/>
        </w:rPr>
        <w:t>Болезни и страдания не посланы вам Богом, или Всем Сущим, или какой-либо внешней силой. Они являются побочным продуктом процесса обучения, они созданы вами и по своей природе весьма нейтральны. С другой стороны, само ваше существование, реальность и природа вашей планеты, ваш мир в целом, тоже созданы вами при помощи вышеупомянутых способностей.</w:t>
      </w:r>
    </w:p>
    <w:p>
      <w:pPr>
        <w:pStyle w:val="Style15"/>
        <w:rPr/>
      </w:pPr>
      <w:r>
        <w:rPr>
          <w:rFonts w:cs="Times New Roman" w:ascii="Times New Roman" w:hAnsi="Times New Roman"/>
        </w:rPr>
        <w:t>Болезнь и страдания являются результатом неправильного использования созидательной энергии. Они являются частью созидательной силы. Они приходят из того же источника, что и здоровье и жизненная сила. Страдание не нужно душе, оно просто учит вас тому, как прекратить страдать. В этом его предназначение.</w:t>
      </w:r>
    </w:p>
    <w:p>
      <w:pPr>
        <w:pStyle w:val="Style15"/>
        <w:rPr/>
      </w:pPr>
      <w:r>
        <w:rPr>
          <w:rFonts w:cs="Times New Roman" w:ascii="Times New Roman" w:hAnsi="Times New Roman"/>
        </w:rPr>
        <w:t>На вашем конкретном уровне жизнедеятельности практически никто не может полностью использовать энергию, которая ему доступна, или полностью материализовать свою внутреннюю многомерную сущность. Однако эта внутренняя сущность является тем эталоном, с которым вы бессознательно сравниваете себя и в связи с которым судите о своих поступках. Вы пытаетесь как можно лучше выразить заложенный в вас внутренний потенциал.</w:t>
      </w:r>
    </w:p>
    <w:p>
      <w:pPr>
        <w:pStyle w:val="Style15"/>
        <w:rPr>
          <w:rFonts w:ascii="Times New Roman" w:hAnsi="Times New Roman" w:cs="Times New Roman"/>
        </w:rPr>
      </w:pPr>
      <w:r>
        <w:rPr>
          <w:rFonts w:cs="Times New Roman" w:ascii="Times New Roman" w:hAnsi="Times New Roman"/>
        </w:rPr>
        <w:t>В рамках вашей системы вы можете сохранять здоровье тела и духа, иметь нормальную здоровую цивилизацию. Гигантская энергия созидания, имеющаяся в вашем распоряжении, дает вам большую свободу ее использования. Вы все только учитесь ей пользоваться и поэтому делаете много ошибок. Возникающая при этом путаница событий заставляет вас снова и снова обращаться к своему внутреннему миру.</w:t>
      </w:r>
    </w:p>
    <w:p>
      <w:pPr>
        <w:pStyle w:val="Style15"/>
        <w:rPr>
          <w:rFonts w:ascii="Times New Roman" w:hAnsi="Times New Roman" w:cs="Times New Roman"/>
          <w:i/>
          <w:i/>
          <w:iCs/>
        </w:rPr>
      </w:pPr>
      <w:r>
        <w:rPr>
          <w:rFonts w:cs="Times New Roman" w:ascii="Times New Roman" w:hAnsi="Times New Roman"/>
          <w:i/>
          <w:iCs/>
        </w:rPr>
        <w:t>СЕАНС 581, 14 АПРЕЛЯ 1971 ГОДА, 21.16, СРЕДА</w:t>
      </w:r>
    </w:p>
    <w:p>
      <w:pPr>
        <w:pStyle w:val="Style15"/>
        <w:rPr>
          <w:rFonts w:ascii="Times New Roman" w:hAnsi="Times New Roman" w:cs="Times New Roman"/>
          <w:b/>
          <w:b/>
          <w:bCs/>
          <w:i/>
          <w:i/>
          <w:iCs/>
        </w:rPr>
      </w:pPr>
      <w:r>
        <w:rPr>
          <w:rFonts w:cs="Times New Roman" w:ascii="Times New Roman" w:hAnsi="Times New Roman"/>
          <w:b/>
          <w:bCs/>
          <w:i/>
          <w:iCs/>
        </w:rPr>
        <w:t>Наши ученые открыли класс субатомных частиц, названных тахионами,</w:t>
      </w:r>
    </w:p>
    <w:p>
      <w:pPr>
        <w:pStyle w:val="Style15"/>
        <w:rPr>
          <w:rFonts w:ascii="Times New Roman" w:hAnsi="Times New Roman" w:cs="Times New Roman"/>
          <w:b/>
          <w:b/>
          <w:bCs/>
          <w:i/>
          <w:i/>
          <w:iCs/>
        </w:rPr>
      </w:pPr>
      <w:r>
        <w:rPr>
          <w:rFonts w:cs="Times New Roman" w:ascii="Times New Roman" w:hAnsi="Times New Roman"/>
          <w:b/>
          <w:bCs/>
          <w:i/>
          <w:iCs/>
        </w:rPr>
        <w:t>которые передвигаются со скоростью, превышающей скорость света. Не</w:t>
      </w:r>
    </w:p>
    <w:p>
      <w:pPr>
        <w:pStyle w:val="Style15"/>
        <w:rPr>
          <w:rFonts w:ascii="Times New Roman" w:hAnsi="Times New Roman" w:cs="Times New Roman"/>
          <w:b/>
          <w:b/>
          <w:bCs/>
          <w:i/>
          <w:i/>
          <w:iCs/>
        </w:rPr>
      </w:pPr>
      <w:r>
        <w:rPr>
          <w:rFonts w:cs="Times New Roman" w:ascii="Times New Roman" w:hAnsi="Times New Roman"/>
          <w:b/>
          <w:bCs/>
          <w:i/>
          <w:iCs/>
        </w:rPr>
        <w:t>могли бы вы прокомментировать это открытие?</w:t>
      </w:r>
    </w:p>
    <w:p>
      <w:pPr>
        <w:pStyle w:val="Style15"/>
        <w:rPr/>
      </w:pPr>
      <w:r>
        <w:rPr>
          <w:rFonts w:cs="Times New Roman" w:ascii="Times New Roman" w:hAnsi="Times New Roman"/>
        </w:rPr>
        <w:t xml:space="preserve">Я вам уже говорил, что существует множество градаций материи, или форм, которые вы не воспринимаете. В ваших терминах, многие из частиц, составляющих эти формы, двигаются быстрее скорости </w:t>
      </w:r>
      <w:r>
        <w:rPr>
          <w:rFonts w:cs="Times New Roman" w:ascii="Times New Roman" w:hAnsi="Times New Roman"/>
          <w:i/>
          <w:iCs/>
        </w:rPr>
        <w:t>вашего</w:t>
      </w:r>
      <w:r>
        <w:rPr>
          <w:rFonts w:cs="Times New Roman" w:ascii="Times New Roman" w:hAnsi="Times New Roman"/>
        </w:rPr>
        <w:t xml:space="preserve"> света.</w:t>
      </w:r>
    </w:p>
    <w:p>
      <w:pPr>
        <w:pStyle w:val="Style15"/>
        <w:rPr>
          <w:rFonts w:ascii="Times New Roman" w:hAnsi="Times New Roman" w:cs="Times New Roman"/>
        </w:rPr>
      </w:pPr>
      <w:r>
        <w:rPr>
          <w:rFonts w:cs="Times New Roman" w:ascii="Times New Roman" w:hAnsi="Times New Roman"/>
        </w:rPr>
        <w:t>Ваш свет опять-таки представляет собой лишь часть более широкого спектра. Когда ваши ученые изучают его свойства, они могут наблюдать только те из них, которые проявляются в трехмерной системе. То же самое, конечно, можно сказать и о структуре материи, или формы.</w:t>
      </w:r>
    </w:p>
    <w:p>
      <w:pPr>
        <w:pStyle w:val="Style15"/>
        <w:rPr>
          <w:rFonts w:ascii="Times New Roman" w:hAnsi="Times New Roman" w:cs="Times New Roman"/>
        </w:rPr>
      </w:pPr>
      <w:r>
        <w:rPr>
          <w:rFonts w:cs="Times New Roman" w:ascii="Times New Roman" w:hAnsi="Times New Roman"/>
        </w:rPr>
        <w:t>. Существуют целые вселенные, состоящие из сверхсветовых частиц. Некоторые, в вашем понимании, находятся в том же пространстве, что и ваша реальность. Просто вы такие частицы не воспринимаете, как не наделенные маассой. Когда эти частицы замедляются, вы ощущаете их в качестве материи. ; Некоторые из этих частиц резко изменяют свою скорость, проявляясь на вашем, более медленном уровне. Обычно эти изменения цикличны. У некоторых из них внутренний вихрь имеет гораздо большую скорость, чем вращающиеся по орбитам частицы. Единицы электромагнитной энергии (ЭЭ) 'формируются спонтанно из электромагнитной реальности чувств, излучаемых любым сознанием столь же автоматически, как ваше физическое тело делает выдох после каждого вдоха.</w:t>
      </w:r>
    </w:p>
    <w:p>
      <w:pPr>
        <w:pStyle w:val="Style15"/>
        <w:rPr>
          <w:rFonts w:ascii="Times New Roman" w:hAnsi="Times New Roman" w:cs="Times New Roman"/>
        </w:rPr>
      </w:pPr>
      <w:r>
        <w:rPr>
          <w:rFonts w:cs="Times New Roman" w:ascii="Times New Roman" w:hAnsi="Times New Roman"/>
        </w:rPr>
        <w:t>Единицы ЭЭ, таким образом, являются эманациями сознания. Интенсивность мысли или эмоции определяют характеристики этих частиц. При достижении определенных значений они выбрасываются в физическую реальность, то есть актуализируются. Независимо от ваших наблюдений, они существуют как маленькие частицы материи — можно назвать это латентной материей или псевдоматерией.</w:t>
      </w:r>
    </w:p>
    <w:p>
      <w:pPr>
        <w:pStyle w:val="Style15"/>
        <w:rPr>
          <w:rFonts w:ascii="Times New Roman" w:hAnsi="Times New Roman" w:cs="Times New Roman"/>
        </w:rPr>
      </w:pPr>
      <w:r>
        <w:rPr>
          <w:rFonts w:cs="Times New Roman" w:ascii="Times New Roman" w:hAnsi="Times New Roman"/>
        </w:rPr>
        <w:t>Некоторые из них относятся к группе сверхсветовых. Эти частицы имеют независимую форму. Диапазоны и формы их существования крайне разнообразны. Все они находятся, конечно, вне рамок вашего восприятия. Не нужно пытаться их квалифицировать как однородную группу, поскольку это разноуровневая упорядоченная система.</w:t>
      </w:r>
    </w:p>
    <w:p>
      <w:pPr>
        <w:pStyle w:val="Style15"/>
        <w:rPr>
          <w:rFonts w:ascii="Times New Roman" w:hAnsi="Times New Roman" w:cs="Times New Roman"/>
        </w:rPr>
      </w:pPr>
      <w:r>
        <w:rPr>
          <w:rFonts w:cs="Times New Roman" w:ascii="Times New Roman" w:hAnsi="Times New Roman"/>
        </w:rPr>
        <w:t>Нельзя сказать, что вы совершенно не ощущаете присутствия этих частиц. Некоторые из них кажутся вам событиями, сновидениями, галлюцинациями, другие вы воспринимаете как ваше движение во времени.</w:t>
      </w:r>
    </w:p>
    <w:p>
      <w:pPr>
        <w:pStyle w:val="Style15"/>
        <w:rPr>
          <w:rFonts w:ascii="Times New Roman" w:hAnsi="Times New Roman" w:cs="Times New Roman"/>
        </w:rPr>
      </w:pPr>
      <w:r>
        <w:rPr>
          <w:rFonts w:cs="Times New Roman" w:ascii="Times New Roman" w:hAnsi="Times New Roman"/>
        </w:rPr>
        <w:t>Все они проецируют определенные “атмосферные условия”, или отражения, которые окрашивают физические события в вашем понимании. Некоторые из ваших собственных чувств выходят в реальность этих частиц, приобретая собственную форму и массу. В создании и поддержании своей нормальной реальности вы таким образом фокусируете свое бодрствующее сознание, чтобы воспринимать необходимый диапазон. Идеи и чувства, которые вы хотите материализовать, несут в себе особый механизм, который позволяет им входить в электромагнитное поле физической реальности и физически развиваться.</w:t>
      </w:r>
    </w:p>
    <w:p>
      <w:pPr>
        <w:pStyle w:val="Style15"/>
        <w:rPr>
          <w:rFonts w:ascii="Times New Roman" w:hAnsi="Times New Roman" w:cs="Times New Roman"/>
        </w:rPr>
      </w:pPr>
      <w:r>
        <w:rPr>
          <w:rFonts w:cs="Times New Roman" w:ascii="Times New Roman" w:hAnsi="Times New Roman"/>
        </w:rPr>
        <w:t>Ваше сознание, однако, может создавать реальности и в других областях. В некоторых сновидениях и опытах выхода из тела ваше собственное сознание движется быстрее скорости света, причем вы можете воспринимать эти другие формы “массы или материи”.</w:t>
      </w:r>
    </w:p>
    <w:p>
      <w:pPr>
        <w:pStyle w:val="Style15"/>
        <w:rPr>
          <w:rFonts w:ascii="Times New Roman" w:hAnsi="Times New Roman" w:cs="Times New Roman"/>
        </w:rPr>
      </w:pPr>
      <w:r>
        <w:rPr>
          <w:rFonts w:cs="Times New Roman" w:ascii="Times New Roman" w:hAnsi="Times New Roman"/>
        </w:rPr>
        <w:t>Единицы ЭЭ — это зачаточные формы реальности; семена, прорастающие в физической реальности и во всех прочих реальностях. Некоторые системы реальности имеют в своем центре сверхсветовые частицы. Они ритмически замедляются по мере приближения к периферии, что в ваших терминах составляет огромные расстояния. Периферийные, медленные частицы в некоторой степени ограничивают свободу движения центральных масс, заключая их в определенной области.</w:t>
      </w:r>
    </w:p>
    <w:p>
      <w:pPr>
        <w:pStyle w:val="Style15"/>
        <w:rPr/>
      </w:pPr>
      <w:r>
        <w:rPr>
          <w:rFonts w:cs="Times New Roman" w:ascii="Times New Roman" w:hAnsi="Times New Roman"/>
        </w:rPr>
        <w:t>Поведение таких частиц формирует внешние отличия, маски таких систем, а периферийная деятельность эффективно устанавливает тождественность внутренних областей системы и поддерживает целостность ее внешних границ. Все это, проще говоря, варианты известной вам материи. То же самое можно сказать об отрицательной материи, или антивеществе, которое вы не в состоянии воспринять ни при каких условиях. Но градации деятельности в таких системах столь же разнообразны.</w:t>
      </w:r>
    </w:p>
    <w:p>
      <w:pPr>
        <w:pStyle w:val="Style15"/>
        <w:rPr>
          <w:rFonts w:ascii="Times New Roman" w:hAnsi="Times New Roman" w:cs="Times New Roman"/>
        </w:rPr>
      </w:pPr>
      <w:r>
        <w:rPr>
          <w:rFonts w:cs="Times New Roman" w:ascii="Times New Roman" w:hAnsi="Times New Roman"/>
        </w:rPr>
        <w:t>По большому счету, закрытых систем не существует. Энергия свободно перетекает из одной системы в другую или, скорее, присутствует в каждой из них. Впечатление закрытости системы происходит только из-за структуры масок, которые она надевает. В системах не действует закон инерции. Он кажется действующим только благодаря тому, что вы рассматриваете его под одним углом и в своей системе.</w:t>
      </w:r>
    </w:p>
    <w:p>
      <w:pPr>
        <w:pStyle w:val="Style15"/>
        <w:rPr>
          <w:rFonts w:ascii="Times New Roman" w:hAnsi="Times New Roman" w:cs="Times New Roman"/>
        </w:rPr>
      </w:pPr>
      <w:r>
        <w:rPr>
          <w:rFonts w:cs="Times New Roman" w:ascii="Times New Roman" w:hAnsi="Times New Roman"/>
        </w:rPr>
        <w:t>Продолжительность существования и относительная стабильность такой “материи” в других системах очень различна, все проявления в них определяются интенсивностью. Невидимые единицы ЭЭ формируют вашу физическую материю и представляют базовые элементы, из которых складываются любые частицы.</w:t>
      </w:r>
    </w:p>
    <w:p>
      <w:pPr>
        <w:pStyle w:val="Style15"/>
        <w:rPr/>
      </w:pPr>
      <w:r>
        <w:rPr>
          <w:rFonts w:cs="Times New Roman" w:ascii="Times New Roman" w:hAnsi="Times New Roman"/>
        </w:rPr>
        <w:t>Физически</w:t>
      </w:r>
      <w:r>
        <w:rPr>
          <w:rFonts w:cs="Times New Roman" w:ascii="Times New Roman" w:hAnsi="Times New Roman"/>
          <w:b/>
          <w:bCs/>
        </w:rPr>
        <w:t xml:space="preserve"> их</w:t>
      </w:r>
      <w:r>
        <w:rPr>
          <w:rFonts w:cs="Times New Roman" w:ascii="Times New Roman" w:hAnsi="Times New Roman"/>
        </w:rPr>
        <w:t xml:space="preserve"> воспринять невозможно. Вы видите только результат. Поскольку сознание может передвигаться со сверхсветовой скоростью, то, когда оно не ограничено более медленными частицами физического тела, оно способно воспринимать некоторые из этих реальностей. Нетренированное сознание не сможет, однако, как-то интерпретировать увиденное. Физический мозг — это механизм, с помощью которого любая мысль или эмоция автоматически превращается в единицы ЭЭ такого диапазона и интенсивности, который соответствует деятельности физического организма.</w:t>
      </w:r>
    </w:p>
    <w:p>
      <w:pPr>
        <w:pStyle w:val="Style15"/>
        <w:rPr>
          <w:rFonts w:ascii="Times New Roman" w:hAnsi="Times New Roman" w:cs="Times New Roman"/>
        </w:rPr>
      </w:pPr>
      <w:r>
        <w:rPr>
          <w:rFonts w:cs="Times New Roman" w:ascii="Times New Roman" w:hAnsi="Times New Roman"/>
        </w:rPr>
        <w:t>Таким образом, единицы ЭЭ являются психическим строительным материалом вещества.</w:t>
      </w:r>
    </w:p>
    <w:p>
      <w:pPr>
        <w:pStyle w:val="Style15"/>
        <w:rPr>
          <w:rFonts w:ascii="Times New Roman" w:hAnsi="Times New Roman" w:cs="Times New Roman"/>
          <w:b/>
          <w:b/>
          <w:bCs/>
          <w:i/>
          <w:i/>
          <w:iCs/>
        </w:rPr>
      </w:pPr>
      <w:r>
        <w:rPr>
          <w:rFonts w:cs="Times New Roman" w:ascii="Times New Roman" w:hAnsi="Times New Roman"/>
          <w:b/>
          <w:bCs/>
          <w:i/>
          <w:iCs/>
        </w:rPr>
        <w:t>Состоите ли вы в контакте еще с кем-то из людей, кроме Джейн?</w:t>
      </w:r>
    </w:p>
    <w:p>
      <w:pPr>
        <w:pStyle w:val="Style15"/>
        <w:rPr>
          <w:rFonts w:ascii="Times New Roman" w:hAnsi="Times New Roman" w:cs="Times New Roman"/>
        </w:rPr>
      </w:pPr>
      <w:r>
        <w:rPr>
          <w:rFonts w:cs="Times New Roman" w:ascii="Times New Roman" w:hAnsi="Times New Roman"/>
        </w:rPr>
        <w:t>Нет. Как я уже говорил в этой книге, я имею контакт с некоторыми людьми на других уровнях реальности.</w:t>
      </w:r>
    </w:p>
    <w:p>
      <w:pPr>
        <w:pStyle w:val="Style15"/>
        <w:rPr>
          <w:rFonts w:ascii="Times New Roman" w:hAnsi="Times New Roman" w:cs="Times New Roman"/>
          <w:b/>
          <w:b/>
          <w:bCs/>
          <w:i/>
          <w:i/>
          <w:iCs/>
        </w:rPr>
      </w:pPr>
      <w:r>
        <w:rPr>
          <w:rFonts w:cs="Times New Roman" w:ascii="Times New Roman" w:hAnsi="Times New Roman"/>
          <w:b/>
          <w:bCs/>
          <w:i/>
          <w:iCs/>
        </w:rPr>
        <w:t>Похоже ли внутреннее вибрационное прикосновение на чтение ауры?*</w:t>
      </w:r>
    </w:p>
    <w:p>
      <w:pPr>
        <w:pStyle w:val="Style15"/>
        <w:rPr/>
      </w:pPr>
      <w:r>
        <w:rPr>
          <w:rFonts w:cs="Times New Roman" w:ascii="Times New Roman" w:hAnsi="Times New Roman"/>
        </w:rPr>
        <w:t xml:space="preserve">Внутреннее вибрационное прикосновение является одним из внутренних чувств. При помощи него наблюдатель, находящийся в обычной, уличной, например, обстановке, получает ощущение того, что он </w:t>
      </w:r>
      <w:r>
        <w:rPr>
          <w:rFonts w:cs="Times New Roman" w:ascii="Times New Roman" w:hAnsi="Times New Roman"/>
          <w:i/>
          <w:iCs/>
        </w:rPr>
        <w:t>становится</w:t>
      </w:r>
      <w:r>
        <w:rPr>
          <w:rFonts w:cs="Times New Roman" w:ascii="Times New Roman" w:hAnsi="Times New Roman"/>
        </w:rPr>
        <w:t xml:space="preserve"> чем угодно из объектов в поле его зрения: другим</w:t>
      </w:r>
    </w:p>
    <w:p>
      <w:pPr>
        <w:pStyle w:val="Style15"/>
        <w:rPr>
          <w:rFonts w:ascii="Times New Roman" w:hAnsi="Times New Roman" w:cs="Times New Roman"/>
        </w:rPr>
      </w:pPr>
      <w:r>
        <w:rPr>
          <w:rFonts w:cs="Times New Roman" w:ascii="Times New Roman" w:hAnsi="Times New Roman"/>
        </w:rPr>
        <w:t>Внутреннее вибрационное прикосновение — гораздо более личное ощущение, вы как бы “становитесь частью” того, что вы воспринимаете, а не Просто считываете его ауру.</w:t>
      </w:r>
    </w:p>
    <w:p>
      <w:pPr>
        <w:pStyle w:val="Style15"/>
        <w:rPr>
          <w:rFonts w:ascii="Times New Roman" w:hAnsi="Times New Roman" w:cs="Times New Roman"/>
          <w:b/>
          <w:b/>
          <w:bCs/>
          <w:i/>
          <w:i/>
          <w:iCs/>
        </w:rPr>
      </w:pPr>
      <w:r>
        <w:rPr>
          <w:rFonts w:cs="Times New Roman" w:ascii="Times New Roman" w:hAnsi="Times New Roman"/>
          <w:b/>
          <w:bCs/>
          <w:i/>
          <w:iCs/>
        </w:rPr>
        <w:t>Есть ли у вас сейчас какие-либо физические фрагменты на Земле в данное время?</w:t>
      </w:r>
    </w:p>
    <w:p>
      <w:pPr>
        <w:pStyle w:val="Style15"/>
        <w:rPr>
          <w:rFonts w:ascii="Times New Roman" w:hAnsi="Times New Roman" w:cs="Times New Roman"/>
        </w:rPr>
      </w:pPr>
      <w:r>
        <w:rPr>
          <w:rFonts w:cs="Times New Roman" w:ascii="Times New Roman" w:hAnsi="Times New Roman"/>
        </w:rPr>
        <w:t>Нет. Моя собака умерла.</w:t>
      </w:r>
    </w:p>
    <w:p>
      <w:pPr>
        <w:pStyle w:val="Style15"/>
        <w:rPr>
          <w:rFonts w:ascii="Times New Roman" w:hAnsi="Times New Roman" w:cs="Times New Roman"/>
          <w:b/>
          <w:b/>
          <w:bCs/>
          <w:i/>
          <w:i/>
          <w:iCs/>
        </w:rPr>
      </w:pPr>
      <w:r>
        <w:rPr>
          <w:rFonts w:cs="Times New Roman" w:ascii="Times New Roman" w:hAnsi="Times New Roman"/>
          <w:b/>
          <w:bCs/>
          <w:i/>
          <w:iCs/>
        </w:rPr>
        <w:t>Являются ли животные фрагментами людей?</w:t>
      </w:r>
    </w:p>
    <w:p>
      <w:pPr>
        <w:pStyle w:val="Style15"/>
        <w:rPr>
          <w:rFonts w:ascii="Times New Roman" w:hAnsi="Times New Roman" w:cs="Times New Roman"/>
        </w:rPr>
      </w:pPr>
      <w:r>
        <w:rPr>
          <w:rFonts w:cs="Times New Roman" w:ascii="Times New Roman" w:hAnsi="Times New Roman"/>
        </w:rPr>
        <w:t>Некоторым образом, вы являетесь фрагментами своих сущностей. Но тем не менее вы считаете себя вполне независимыми, а не второсортными, побочными личностями. Так же и животные — не просто манифестации излишков психической энергии человека.</w:t>
      </w:r>
    </w:p>
    <w:p>
      <w:pPr>
        <w:pStyle w:val="Style15"/>
        <w:rPr/>
      </w:pPr>
      <w:r>
        <w:rPr>
          <w:rFonts w:cs="Times New Roman" w:ascii="Times New Roman" w:hAnsi="Times New Roman"/>
        </w:rPr>
        <w:t xml:space="preserve">Животные имеют различную степень самосознания, так же как и люди. Их сознание, однако, не менее полноценно, чем ваше. Ничто не может остановить личность в ее намерении вложить часть своей энергии в животную форму. Но это не трансмиграция души. Это </w:t>
      </w:r>
      <w:r>
        <w:rPr>
          <w:rFonts w:cs="Times New Roman" w:ascii="Times New Roman" w:hAnsi="Times New Roman"/>
          <w:i/>
          <w:iCs/>
        </w:rPr>
        <w:t>не</w:t>
      </w:r>
      <w:r>
        <w:rPr>
          <w:rFonts w:cs="Times New Roman" w:ascii="Times New Roman" w:hAnsi="Times New Roman"/>
        </w:rPr>
        <w:t xml:space="preserve"> означает, что человек может иметь животную реинкарнацию. Это значит, что личность может послать часть своей энергии в любую форму.</w:t>
      </w:r>
    </w:p>
    <w:p>
      <w:pPr>
        <w:pStyle w:val="Style15"/>
        <w:rPr>
          <w:rFonts w:ascii="Times New Roman" w:hAnsi="Times New Roman" w:cs="Times New Roman"/>
        </w:rPr>
      </w:pPr>
      <w:r>
        <w:rPr>
          <w:rFonts w:cs="Times New Roman" w:ascii="Times New Roman" w:hAnsi="Times New Roman"/>
        </w:rPr>
        <w:t>К примеру, некий индивид закончил свой реинкарнационный цикл, но все еще испытывает какую-то тягу к естественному земному существованию. Тогда он может отправить часть своего сознания на землю, в животную форму. После этого форма начинает свой опыт на земле естественным для нее образом, воспринимая все как положено данному животному. Человек не может стать животным или вселиться в тело животного.</w:t>
      </w:r>
    </w:p>
    <w:p>
      <w:pPr>
        <w:pStyle w:val="Style15"/>
        <w:rPr>
          <w:rFonts w:ascii="Times New Roman" w:hAnsi="Times New Roman" w:cs="Times New Roman"/>
        </w:rPr>
      </w:pPr>
      <w:r>
        <w:rPr>
          <w:rFonts w:cs="Times New Roman" w:ascii="Times New Roman" w:hAnsi="Times New Roman"/>
        </w:rPr>
        <w:t>Он просто добавляет свою энергию к той, которая и так существует в животном, примешивая к жизненной силе животного свою. Это, однако, не означает, что животное является фрагментом. Как знает каждый, кто имеет домашних животных, они наделены индивидуальными качествами и характерами, а также способами восприятия реальности. Некоторые жадно пожирают действительность. Их сознание может быть в огромной мере усилено общением с дружественно настроенными людьми. Их эмоциональное вовлечение в жизнь заметно усиливается. Механизмы сознания остаются неизменными. Они одинаковы у людей и животных. Поэтому не существует каких-то рамок, ограничивающих развитие любого индивидуального сознания или рост любой личности. То есть в других жизнях собака не обязательно будет ограничена рамками своего вида.</w:t>
      </w:r>
    </w:p>
    <w:p>
      <w:pPr>
        <w:pStyle w:val="Style15"/>
        <w:rPr>
          <w:rFonts w:ascii="Times New Roman" w:hAnsi="Times New Roman" w:cs="Times New Roman"/>
        </w:rPr>
      </w:pPr>
      <w:r>
        <w:rPr>
          <w:rFonts w:cs="Times New Roman" w:ascii="Times New Roman" w:hAnsi="Times New Roman"/>
        </w:rPr>
        <w:t>До того как личность начинает манипулировать сложным физическим организмом, ей необходимо выйти на определенный уровень сознания и иметь определенное понимание организации энергии.</w:t>
      </w:r>
    </w:p>
    <w:p>
      <w:pPr>
        <w:pStyle w:val="Style15"/>
        <w:rPr/>
      </w:pPr>
      <w:r>
        <w:rPr>
          <w:rFonts w:cs="Times New Roman" w:ascii="Times New Roman" w:hAnsi="Times New Roman"/>
          <w:i/>
          <w:iCs/>
        </w:rPr>
        <w:t>*человеком, насекомым или травинкой. При этом он сохраняет собственное сознание, но воспринимает все подобно тому, как мы чувствуем тепло и холод. Это чувство сродни эмпатии, но гораздо более яркое и живое. — Прим. Джейн Роберте.</w:t>
      </w:r>
    </w:p>
    <w:p>
      <w:pPr>
        <w:pStyle w:val="Style15"/>
        <w:rPr>
          <w:rFonts w:ascii="Times New Roman" w:hAnsi="Times New Roman" w:cs="Times New Roman"/>
        </w:rPr>
      </w:pPr>
      <w:r>
        <w:rPr>
          <w:rFonts w:cs="Times New Roman" w:ascii="Times New Roman" w:hAnsi="Times New Roman"/>
        </w:rPr>
        <w:t>Как вы знаете, сознание имеет сильную тенденцию к сохранению индивидуальности и в то же время к вхождению в различные формы и объединения. Животное сознание после смерти может войти в объединение с другими видами сознания, где их способности объединятся и станет возможным образование нового физического вида, которым будет управлять это совместное сознание.</w:t>
      </w:r>
    </w:p>
    <w:p>
      <w:pPr>
        <w:pStyle w:val="Style15"/>
        <w:rPr>
          <w:rFonts w:ascii="Times New Roman" w:hAnsi="Times New Roman" w:cs="Times New Roman"/>
          <w:lang w:val="ru-RU"/>
        </w:rPr>
      </w:pPr>
      <w:r>
        <w:rPr>
          <w:rFonts w:cs="Times New Roman" w:ascii="Times New Roman" w:hAnsi="Times New Roman"/>
        </w:rPr>
        <w:t xml:space="preserve">В этом случае изначальная индивидуальность не утрачивается, а отпечатывается в конечном сознании навсегда. </w:t>
      </w:r>
      <w:r>
        <w:rPr>
          <w:rFonts w:cs="Times New Roman" w:ascii="Times New Roman" w:hAnsi="Times New Roman"/>
          <w:lang w:val="ru-RU"/>
        </w:rPr>
        <w:t>Сознание по своей природе должно изменяться, и личности также могут меняться, не вытесняя друг друга, а развивая и дополняя качества друг друга.</w:t>
      </w:r>
    </w:p>
    <w:p>
      <w:pPr>
        <w:pStyle w:val="Style15"/>
        <w:rPr>
          <w:rFonts w:ascii="Times New Roman" w:hAnsi="Times New Roman" w:cs="Times New Roman"/>
        </w:rPr>
      </w:pPr>
      <w:r>
        <w:rPr>
          <w:rFonts w:cs="Times New Roman" w:ascii="Times New Roman" w:hAnsi="Times New Roman"/>
        </w:rPr>
        <w:t>В таких отношениях личности неизмеримо обогащаются восприятием, присущим всем им. Как я уже говорил, мысли имеют свою электромагнитную реальность, не зависящую от вашего восприятия. То есть с каждой мыслью вы посылаете вовне себя формы и образы, которые могут быть вполне полноценными реальностями для тех, кто обитает в системах реальности, в которые вы посылаете эти мысли.</w:t>
      </w:r>
    </w:p>
    <w:p>
      <w:pPr>
        <w:pStyle w:val="Style15"/>
        <w:rPr>
          <w:rFonts w:ascii="Times New Roman" w:hAnsi="Times New Roman" w:cs="Times New Roman"/>
        </w:rPr>
      </w:pPr>
      <w:r>
        <w:rPr>
          <w:rFonts w:cs="Times New Roman" w:ascii="Times New Roman" w:hAnsi="Times New Roman"/>
        </w:rPr>
        <w:t>Подобным же образом, личности, обитающие в других системах, могут посылать свою энергию в вашу систему. Поскольку такие события зарождаются не в вашей системе, вы не понимаете всей их важности.</w:t>
      </w:r>
    </w:p>
    <w:p>
      <w:pPr>
        <w:pStyle w:val="Style15"/>
        <w:rPr>
          <w:rFonts w:ascii="Times New Roman" w:hAnsi="Times New Roman" w:cs="Times New Roman"/>
          <w:i/>
          <w:i/>
          <w:iCs/>
        </w:rPr>
      </w:pPr>
      <w:r>
        <w:rPr>
          <w:rFonts w:cs="Times New Roman" w:ascii="Times New Roman" w:hAnsi="Times New Roman"/>
          <w:i/>
          <w:iCs/>
        </w:rPr>
        <w:t>СЕАНС 582, 19 АПРЕЛЯ 1971 ГОДА, 21.20, ПОНЕДЕЛЬНИК</w:t>
      </w:r>
    </w:p>
    <w:p>
      <w:pPr>
        <w:pStyle w:val="Style15"/>
        <w:rPr>
          <w:rFonts w:ascii="Times New Roman" w:hAnsi="Times New Roman" w:cs="Times New Roman"/>
          <w:b/>
          <w:b/>
          <w:bCs/>
          <w:i/>
          <w:i/>
          <w:iCs/>
        </w:rPr>
      </w:pPr>
      <w:r>
        <w:rPr>
          <w:rFonts w:cs="Times New Roman" w:ascii="Times New Roman" w:hAnsi="Times New Roman"/>
          <w:b/>
          <w:bCs/>
          <w:i/>
          <w:iCs/>
        </w:rPr>
        <w:t>Является ли эволюция, в нашем понимании, реальностью или все это — искаженная информация?</w:t>
      </w:r>
    </w:p>
    <w:p>
      <w:pPr>
        <w:pStyle w:val="Style15"/>
        <w:rPr>
          <w:rFonts w:ascii="Times New Roman" w:hAnsi="Times New Roman" w:cs="Times New Roman"/>
        </w:rPr>
      </w:pPr>
      <w:r>
        <w:rPr>
          <w:rFonts w:cs="Times New Roman" w:ascii="Times New Roman" w:hAnsi="Times New Roman"/>
        </w:rPr>
        <w:t>Рискуя повторить в точности свои собственные слова, скажу: эволюции не существует. Все творения существуют одновременно.</w:t>
      </w:r>
    </w:p>
    <w:p>
      <w:pPr>
        <w:pStyle w:val="Style15"/>
        <w:rPr>
          <w:rFonts w:ascii="Times New Roman" w:hAnsi="Times New Roman" w:cs="Times New Roman"/>
        </w:rPr>
      </w:pPr>
      <w:r>
        <w:rPr>
          <w:rFonts w:cs="Times New Roman" w:ascii="Times New Roman" w:hAnsi="Times New Roman"/>
        </w:rPr>
        <w:t>Разовью свою мысль. Все земные эпохи, прошлые, настоящие и будущие, существуют. Некоторые живые формы развиваются в том, что вы считаете настоящим временем. Вы встретитесь с ними только тогда, когда достигнете своего будущего.</w:t>
      </w:r>
    </w:p>
    <w:p>
      <w:pPr>
        <w:pStyle w:val="Style15"/>
        <w:rPr>
          <w:rFonts w:ascii="Times New Roman" w:hAnsi="Times New Roman" w:cs="Times New Roman"/>
        </w:rPr>
      </w:pPr>
      <w:r>
        <w:rPr>
          <w:rFonts w:cs="Times New Roman" w:ascii="Times New Roman" w:hAnsi="Times New Roman"/>
        </w:rPr>
        <w:t>Они, тем не менее, существуют сейчас, так же как и, скажем, динозавры. Просто вы воспринимаете узкий коридор того, что согласны считать реальностью, и слепы ко всему остальному. Более сложные физические формы не являются результатом эволюции более простых. Они, по большому счету, существуют параллельно.</w:t>
      </w:r>
    </w:p>
    <w:p>
      <w:pPr>
        <w:pStyle w:val="Style15"/>
        <w:rPr>
          <w:rFonts w:ascii="Times New Roman" w:hAnsi="Times New Roman" w:cs="Times New Roman"/>
        </w:rPr>
      </w:pPr>
      <w:r>
        <w:rPr>
          <w:rFonts w:cs="Times New Roman" w:ascii="Times New Roman" w:hAnsi="Times New Roman"/>
        </w:rPr>
        <w:t>С другой стороны, более сложные организации сознания действительно необходимы для формирования более сложных физических организмов. Все эти физические структуры формируются сознанием. В ваших терминах можно сказать, что фрагмент — это сознание, не столь развитое, как вы сами. Живые аспекты природы являются результатом вашего собственного творчества, проекций и фрагментов вашей энергии, той энергии, которая приходит к вам от Всего Сущего и исходит из вас, формируя свои образные проявления, так же как вы формируете свои.</w:t>
      </w:r>
    </w:p>
    <w:p>
      <w:pPr>
        <w:pStyle w:val="Style15"/>
        <w:rPr/>
      </w:pPr>
      <w:r>
        <w:rPr>
          <w:rFonts w:cs="Times New Roman" w:ascii="Times New Roman" w:hAnsi="Times New Roman"/>
        </w:rPr>
        <w:t xml:space="preserve">Поскольку вы не воспринимаете будущего и не понимаете, что жизнь развивается </w:t>
      </w:r>
      <w:r>
        <w:rPr>
          <w:rFonts w:cs="Times New Roman" w:ascii="Times New Roman" w:hAnsi="Times New Roman"/>
          <w:i/>
          <w:iCs/>
        </w:rPr>
        <w:t>во всех</w:t>
      </w:r>
      <w:r>
        <w:rPr>
          <w:rFonts w:cs="Times New Roman" w:ascii="Times New Roman" w:hAnsi="Times New Roman"/>
        </w:rPr>
        <w:t xml:space="preserve"> направлениях, вам кажется логичным предположить, что современные формы основаны на формах прошлого. Вы закрываете глаза на все обстоятельства, свидетельствующие против эволюционной теории.</w:t>
      </w:r>
    </w:p>
    <w:p>
      <w:pPr>
        <w:pStyle w:val="Style15"/>
        <w:rPr>
          <w:rFonts w:ascii="Times New Roman" w:hAnsi="Times New Roman" w:cs="Times New Roman"/>
        </w:rPr>
      </w:pPr>
      <w:r>
        <w:rPr>
          <w:rFonts w:cs="Times New Roman" w:ascii="Times New Roman" w:hAnsi="Times New Roman"/>
        </w:rPr>
        <w:t>Другими словами, не существует никакого единственного, линейного пути развития. Фрагменты, направленные вами вовне, как представители видов, тоже пополняют собой физическую реальность, поскольку без сбалансированного сотрудничества видов ваш мир перестал бы существовать.</w:t>
      </w:r>
    </w:p>
    <w:p>
      <w:pPr>
        <w:pStyle w:val="Style15"/>
        <w:rPr>
          <w:rFonts w:ascii="Times New Roman" w:hAnsi="Times New Roman" w:cs="Times New Roman"/>
        </w:rPr>
      </w:pPr>
      <w:r>
        <w:rPr>
          <w:rFonts w:cs="Times New Roman" w:ascii="Times New Roman" w:hAnsi="Times New Roman"/>
        </w:rPr>
        <w:t>Биологически, вам, должно быть, легко понять, что вы — часть Земли и всего, что на ней и в ней есть. Вы созданы из тех же элементов, вы дышите тем же воздухом. Вы не можете задержать воздух в себе и сказать: “Вот это — я, наполненный этим воздухом, и я не стану его выдыхать”, потому что в этом случае вы очень скоро обнаружите, что вовсе не так независимы, как вам кажется.</w:t>
      </w:r>
    </w:p>
    <w:p>
      <w:pPr>
        <w:pStyle w:val="Style15"/>
        <w:rPr>
          <w:rFonts w:ascii="Times New Roman" w:hAnsi="Times New Roman" w:cs="Times New Roman"/>
        </w:rPr>
      </w:pPr>
      <w:r>
        <w:rPr>
          <w:rFonts w:cs="Times New Roman" w:ascii="Times New Roman" w:hAnsi="Times New Roman"/>
        </w:rPr>
        <w:t>Вы биологически и химически соединены с Землей, но поскольку она также является естественной и спонтанной проекцией вашей психической энергии, поскольку вы психически взаимодействуете даже с временами года на Земле, вы должны понимать свою сущность в гораздо более масштабном контексте. Такой контекст также позволит вам разделить переживания других живых форм и проследить энергетические и эмоциональные схемы, которые вы сейчас практически не замечаете, а также ощутить всемирное сознание, частью которого вы являетесь.</w:t>
      </w:r>
    </w:p>
    <w:p>
      <w:pPr>
        <w:pStyle w:val="Style15"/>
        <w:rPr/>
      </w:pPr>
      <w:r>
        <w:rPr>
          <w:rFonts w:cs="Times New Roman" w:ascii="Times New Roman" w:hAnsi="Times New Roman"/>
          <w:b/>
          <w:bCs/>
          <w:i/>
          <w:iCs/>
        </w:rPr>
        <w:t>Вы говорили о том, что минуты и секунды имеют собственное сознание, но не развили свою мысль.</w:t>
      </w:r>
    </w:p>
    <w:p>
      <w:pPr>
        <w:pStyle w:val="Style15"/>
        <w:rPr>
          <w:rFonts w:ascii="Times New Roman" w:hAnsi="Times New Roman" w:cs="Times New Roman"/>
        </w:rPr>
      </w:pPr>
      <w:r>
        <w:rPr>
          <w:rFonts w:cs="Times New Roman" w:ascii="Times New Roman" w:hAnsi="Times New Roman"/>
        </w:rPr>
        <w:t>То, что вы воспринимаете как время, — это часть других событий, вторгающихся в вашу систему, которые вы часто интерпретируете как движение в пространстве или как нечто, разделяющее события, — если не в пространстве, то в категории, которую вы не можете описать, не дав ей определение времени.</w:t>
      </w:r>
    </w:p>
    <w:p>
      <w:pPr>
        <w:pStyle w:val="Style15"/>
        <w:rPr>
          <w:rFonts w:ascii="Times New Roman" w:hAnsi="Times New Roman" w:cs="Times New Roman"/>
        </w:rPr>
      </w:pPr>
      <w:r>
        <w:rPr>
          <w:rFonts w:cs="Times New Roman" w:ascii="Times New Roman" w:hAnsi="Times New Roman"/>
        </w:rPr>
        <w:t>Но события разделяет не время, а ваше восприятие. Вы воспринимаете событие “по одному”. Время, каким оно вам кажется, на самом деле является психической организацией опыта. Кажущееся начало и конец события, кажущееся рождение и смерть — это просто другие измерения жизненного опыта, такие же, как высота, ширина, длина или вес. Но вам кажется, что вы движетесь от начала к концу, хотя конец — это часть определенного опыта.</w:t>
      </w:r>
    </w:p>
    <w:p>
      <w:pPr>
        <w:pStyle w:val="Style15"/>
        <w:rPr>
          <w:rFonts w:ascii="Times New Roman" w:hAnsi="Times New Roman" w:cs="Times New Roman"/>
        </w:rPr>
      </w:pPr>
      <w:r>
        <w:rPr>
          <w:rFonts w:cs="Times New Roman" w:ascii="Times New Roman" w:hAnsi="Times New Roman"/>
        </w:rPr>
        <w:t>Таким образом, мы переходим к разговору о многомерной реальности. Вся сущность, или душа, не может полностью материализоваться в трехмерной форме. В эту форму проецируется одна ее часть, занимающая определенное пространство и растягивающаяся на определенное количество лет.</w:t>
      </w:r>
    </w:p>
    <w:p>
      <w:pPr>
        <w:pStyle w:val="Style15"/>
        <w:rPr>
          <w:rFonts w:ascii="Times New Roman" w:hAnsi="Times New Roman" w:cs="Times New Roman"/>
        </w:rPr>
      </w:pPr>
      <w:r>
        <w:rPr>
          <w:rFonts w:cs="Times New Roman" w:ascii="Times New Roman" w:hAnsi="Times New Roman"/>
        </w:rPr>
        <w:t>Сущность видит событие в целом, все “человекособытие”, причем элемент времени, или, как вы говорите, возраст, является лишь одной из характеристик, или измерений. Человекособытие не является изолированным феноменом. Просто его более масштабная реальность не может быть представлена в трехмерной реальности. Она состоит из атомов, относящихся к диапазонам как более высоким, так и более низким, чем ваш диапазон физической материи. Эти атомы вы не можете воспринимать при помощи своих физических чувств, но все они несут в себе сознание.</w:t>
      </w:r>
    </w:p>
    <w:p>
      <w:pPr>
        <w:pStyle w:val="Style15"/>
        <w:rPr>
          <w:rFonts w:ascii="Times New Roman" w:hAnsi="Times New Roman" w:cs="Times New Roman"/>
          <w:lang w:val="ru-RU"/>
        </w:rPr>
      </w:pPr>
      <w:r>
        <w:rPr>
          <w:rFonts w:cs="Times New Roman" w:ascii="Times New Roman" w:hAnsi="Times New Roman"/>
        </w:rPr>
        <w:t xml:space="preserve">По большому счету, секунды и мгновения не существуют, но реальность, которая стоит </w:t>
      </w:r>
      <w:r>
        <w:rPr>
          <w:rFonts w:cs="Times New Roman" w:ascii="Times New Roman" w:hAnsi="Times New Roman"/>
          <w:i/>
          <w:iCs/>
        </w:rPr>
        <w:t>за</w:t>
      </w:r>
      <w:r>
        <w:rPr>
          <w:rFonts w:cs="Times New Roman" w:ascii="Times New Roman" w:hAnsi="Times New Roman"/>
        </w:rPr>
        <w:t xml:space="preserve"> ними, также состоит из сознательных единиц. Они формируют то, что кажется вам временем, так же как атомы и молекулы складываются в то, что кажется вам пространством. </w:t>
      </w:r>
      <w:r>
        <w:rPr>
          <w:rFonts w:cs="Times New Roman" w:ascii="Times New Roman" w:hAnsi="Times New Roman"/>
          <w:lang w:val="ru-RU"/>
        </w:rPr>
        <w:t>Эти частицы имеют сверхсветовую скорость и являются великолепными источниками энергии, вторгающимися в физическую материю, но не материализующимися. В других системах реальности они воспринимаются не так, как в вашей.</w:t>
      </w:r>
    </w:p>
    <w:p>
      <w:pPr>
        <w:pStyle w:val="Style15"/>
        <w:rPr>
          <w:rFonts w:ascii="Times New Roman" w:hAnsi="Times New Roman" w:cs="Times New Roman"/>
          <w:i/>
          <w:i/>
          <w:iCs/>
        </w:rPr>
      </w:pPr>
      <w:r>
        <w:rPr>
          <w:rFonts w:cs="Times New Roman" w:ascii="Times New Roman" w:hAnsi="Times New Roman"/>
          <w:i/>
          <w:iCs/>
        </w:rPr>
        <w:t>СЕАНС 583, 21 АПРЕЛЯ 1971 ГОДА, 21.30, СРЕДА</w:t>
      </w:r>
    </w:p>
    <w:p>
      <w:pPr>
        <w:pStyle w:val="Style15"/>
        <w:rPr>
          <w:rFonts w:ascii="Times New Roman" w:hAnsi="Times New Roman" w:cs="Times New Roman"/>
        </w:rPr>
      </w:pPr>
      <w:r>
        <w:rPr>
          <w:rFonts w:cs="Times New Roman" w:ascii="Times New Roman" w:hAnsi="Times New Roman"/>
        </w:rPr>
        <w:t>В западном обществе человек фокусирует свою энергию вовне и обычно игнорирует внутренние реальности. Общественный, культурный и даже религиозный опыт с детских лет автоматически подавляет стремление к исследованию своего внутреннего мира. В отношении проекций сознания в вашем обществе существует множество табу.</w:t>
      </w:r>
    </w:p>
    <w:p>
      <w:pPr>
        <w:pStyle w:val="Style15"/>
        <w:rPr>
          <w:rFonts w:ascii="Times New Roman" w:hAnsi="Times New Roman" w:cs="Times New Roman"/>
        </w:rPr>
      </w:pPr>
      <w:r>
        <w:rPr>
          <w:rFonts w:cs="Times New Roman" w:ascii="Times New Roman" w:hAnsi="Times New Roman"/>
        </w:rPr>
        <w:t>Естественно, это сознательно избрали те, кто составляет вашу цивилизацию. Часто люди, которые в прошлых жизнях были в мирах, ориентированных на внутренние реальности, и не имели возможности совершать физические манипуляции, воплощаются у вас, чтобы изучить внешнюю реальность. Обе реальности должны быть изучены в равной мере.</w:t>
      </w:r>
    </w:p>
    <w:p>
      <w:pPr>
        <w:pStyle w:val="Style15"/>
        <w:rPr>
          <w:rFonts w:ascii="Times New Roman" w:hAnsi="Times New Roman" w:cs="Times New Roman"/>
        </w:rPr>
      </w:pPr>
      <w:r>
        <w:rPr>
          <w:rFonts w:cs="Times New Roman" w:ascii="Times New Roman" w:hAnsi="Times New Roman"/>
        </w:rPr>
        <w:t>Конечно, проекции постоянно возникают в сновидениях, вне зависимости от того, помните вы их или нет. Иногда, когда вам это важно, вы вспоминаете эти проекции.</w:t>
      </w:r>
    </w:p>
    <w:p>
      <w:pPr>
        <w:pStyle w:val="Style15"/>
        <w:rPr>
          <w:rFonts w:ascii="Times New Roman" w:hAnsi="Times New Roman" w:cs="Times New Roman"/>
        </w:rPr>
      </w:pPr>
      <w:r>
        <w:rPr>
          <w:rFonts w:cs="Times New Roman" w:ascii="Times New Roman" w:hAnsi="Times New Roman"/>
        </w:rPr>
        <w:t xml:space="preserve">Если, к примеру, вы живете в обществе, занятом проблемами физического движения, ваши смутные воспоминания о полетах во сне наталкивают вас на идею изобретения самолета или ракеты. Но если вы поймете, что ваше сознание может двигаться куда быстрее, чем любое физическое тело, у вас будет гораздо менее сильное стремление изобретать движущиеся механизмы. </w:t>
      </w:r>
    </w:p>
    <w:p>
      <w:pPr>
        <w:pStyle w:val="Style15"/>
        <w:rPr>
          <w:rFonts w:ascii="Times New Roman" w:hAnsi="Times New Roman" w:cs="Times New Roman"/>
          <w:b/>
          <w:b/>
          <w:bCs/>
          <w:i/>
          <w:i/>
          <w:iCs/>
        </w:rPr>
      </w:pPr>
      <w:r>
        <w:rPr>
          <w:rFonts w:cs="Times New Roman" w:ascii="Times New Roman" w:hAnsi="Times New Roman"/>
          <w:b/>
          <w:bCs/>
          <w:i/>
          <w:iCs/>
        </w:rPr>
        <w:t>Вы говорили о том, что некоторые личности могут быть частью нескольких сущностей.</w:t>
      </w:r>
    </w:p>
    <w:p>
      <w:pPr>
        <w:pStyle w:val="Style15"/>
        <w:rPr/>
      </w:pPr>
      <w:r>
        <w:rPr>
          <w:rFonts w:cs="Times New Roman" w:ascii="Times New Roman" w:hAnsi="Times New Roman"/>
        </w:rPr>
        <w:t>Я говорил об этом много раз. У сущности нет границ, ее развитие беспредельно. Личность может “изначально” быть частью данной сущности и сама разрабатывать совершенно другие области. Она может развиваться в одиночестве или присоединиться к сущностям, интересы которых ей ближе. При этом изначальная связь не повреждается, просто к ней добавляются новые связи.</w:t>
      </w:r>
    </w:p>
    <w:p>
      <w:pPr>
        <w:pStyle w:val="Style15"/>
        <w:rPr>
          <w:rFonts w:ascii="Times New Roman" w:hAnsi="Times New Roman" w:cs="Times New Roman"/>
          <w:b/>
          <w:b/>
          <w:bCs/>
          <w:i/>
          <w:i/>
          <w:iCs/>
        </w:rPr>
      </w:pPr>
      <w:r>
        <w:rPr>
          <w:rFonts w:cs="Times New Roman" w:ascii="Times New Roman" w:hAnsi="Times New Roman"/>
          <w:b/>
          <w:bCs/>
          <w:i/>
          <w:iCs/>
        </w:rPr>
        <w:t>Скажите, есть ли еще внутренние чувства, кроме тех, о которых вы упоминали?</w:t>
      </w:r>
    </w:p>
    <w:p>
      <w:pPr>
        <w:pStyle w:val="Style15"/>
        <w:rPr/>
      </w:pPr>
      <w:r>
        <w:rPr>
          <w:rFonts w:cs="Times New Roman" w:ascii="Times New Roman" w:hAnsi="Times New Roman"/>
        </w:rPr>
        <w:t>Да, есть. Они, однако, связаны с переживаниями, которые в вашей реальн</w:t>
      </w:r>
      <w:r>
        <w:rPr>
          <w:rFonts w:cs="Times New Roman" w:ascii="Times New Roman" w:hAnsi="Times New Roman"/>
          <w:b/>
          <w:bCs/>
        </w:rPr>
        <w:t>ости</w:t>
      </w:r>
      <w:r>
        <w:rPr>
          <w:rFonts w:cs="Times New Roman" w:ascii="Times New Roman" w:hAnsi="Times New Roman"/>
        </w:rPr>
        <w:t xml:space="preserve"> находятся в латентном состоянии.</w:t>
      </w:r>
    </w:p>
    <w:p>
      <w:pPr>
        <w:pStyle w:val="Style15"/>
        <w:rPr/>
      </w:pPr>
      <w:r>
        <w:rPr>
          <w:rFonts w:cs="Times New Roman" w:ascii="Times New Roman" w:hAnsi="Times New Roman"/>
        </w:rPr>
        <w:t xml:space="preserve">;, Практически у каждой клетки есть возможность вырасти в любой данный | орган или сформировать какую-то определенную часть тела. У нее есть </w:t>
      </w:r>
      <w:r>
        <w:rPr>
          <w:rFonts w:cs="Times New Roman" w:ascii="Times New Roman" w:hAnsi="Times New Roman"/>
          <w:i/>
          <w:iCs/>
        </w:rPr>
        <w:t>потенциальная возможность</w:t>
      </w:r>
      <w:r>
        <w:rPr>
          <w:rFonts w:cs="Times New Roman" w:ascii="Times New Roman" w:hAnsi="Times New Roman"/>
        </w:rPr>
        <w:t xml:space="preserve"> вырасти в один из органов чувств. Эта возможность не будет реализована, если клетка станет, скажем, ногтем, но тем не менее потенциал у нее есть. Это относится не только к вашему виду, но и ко всем прочим организмам, складывающимся из мелких единиц живой материи.</w:t>
      </w:r>
    </w:p>
    <w:p>
      <w:pPr>
        <w:pStyle w:val="Style15"/>
        <w:rPr>
          <w:rFonts w:ascii="Times New Roman" w:hAnsi="Times New Roman" w:cs="Times New Roman"/>
        </w:rPr>
      </w:pPr>
      <w:r>
        <w:rPr>
          <w:rFonts w:cs="Times New Roman" w:ascii="Times New Roman" w:hAnsi="Times New Roman"/>
        </w:rPr>
        <w:t>Поэтому, теоретически, вы можете увидеть мир глазами лягушки, птицы или муравья. Мы говорим здесь о физических чувствах. Внутреннее “я” также имеет латентные внутренние чувства, помимо тех, которыми оно пользуется в нормальных условиях, когда сознание настроено на соответствующие маски реальности, в которой оно функционирует.</w:t>
      </w:r>
    </w:p>
    <w:p>
      <w:pPr>
        <w:pStyle w:val="Style15"/>
        <w:rPr>
          <w:rFonts w:ascii="Times New Roman" w:hAnsi="Times New Roman" w:cs="Times New Roman"/>
        </w:rPr>
      </w:pPr>
      <w:r>
        <w:rPr>
          <w:rFonts w:cs="Times New Roman" w:ascii="Times New Roman" w:hAnsi="Times New Roman"/>
        </w:rPr>
        <w:t>Некоторые из этих чувств невозможно описать, привязываясь к физическим терминам. В этой книге я не стану тратить время на попытки рассказать о них.</w:t>
      </w:r>
    </w:p>
    <w:p>
      <w:pPr>
        <w:pStyle w:val="Style15"/>
        <w:rPr>
          <w:rFonts w:ascii="Times New Roman" w:hAnsi="Times New Roman" w:cs="Times New Roman"/>
          <w:b/>
          <w:b/>
          <w:bCs/>
          <w:szCs w:val="27"/>
        </w:rPr>
      </w:pPr>
      <w:r>
        <w:rPr>
          <w:rFonts w:cs="Times New Roman" w:ascii="Times New Roman" w:hAnsi="Times New Roman"/>
          <w:b/>
          <w:bCs/>
          <w:szCs w:val="27"/>
        </w:rPr>
        <w:t>Значение религии</w:t>
      </w:r>
    </w:p>
    <w:p>
      <w:pPr>
        <w:pStyle w:val="Style15"/>
        <w:rPr/>
      </w:pPr>
      <w:r>
        <w:rPr>
          <w:rFonts w:cs="Times New Roman" w:ascii="Times New Roman" w:hAnsi="Times New Roman"/>
        </w:rPr>
        <w:t xml:space="preserve">СТАНС 585, </w:t>
      </w:r>
      <w:r>
        <w:rPr>
          <w:rFonts w:cs="Times New Roman" w:ascii="Times New Roman" w:hAnsi="Times New Roman"/>
          <w:i/>
          <w:iCs/>
        </w:rPr>
        <w:t>12 МАЯ 1971 ГОДА, 21.35, СРЕДА</w:t>
      </w:r>
    </w:p>
    <w:p>
      <w:pPr>
        <w:pStyle w:val="Style15"/>
        <w:rPr>
          <w:rFonts w:ascii="Times New Roman" w:hAnsi="Times New Roman" w:cs="Times New Roman"/>
        </w:rPr>
      </w:pPr>
      <w:r>
        <w:rPr>
          <w:rFonts w:cs="Times New Roman" w:ascii="Times New Roman" w:hAnsi="Times New Roman"/>
        </w:rPr>
        <w:t>У целой сущности есть внутреннее понимание, которое всегда находится при ней. Это понимание смысла существования каждой из личностей. В укромных уголках вашего сознания находится не только знание о существовании многомерной реальности, но и понимание того, что сама сознательная жизнь зависит от более масштабной действительности. Эти измерения действительности не могут материализоваться в трехмерной реальности, однако знание о них проистекает из самого сердца существования и проецируется во внешний мир, изменяя все, к чему прикасается.</w:t>
      </w:r>
    </w:p>
    <w:p>
      <w:pPr>
        <w:pStyle w:val="Style15"/>
        <w:rPr>
          <w:rFonts w:ascii="Times New Roman" w:hAnsi="Times New Roman" w:cs="Times New Roman"/>
        </w:rPr>
      </w:pPr>
      <w:r>
        <w:rPr>
          <w:rFonts w:cs="Times New Roman" w:ascii="Times New Roman" w:hAnsi="Times New Roman"/>
        </w:rPr>
        <w:t>Этот поток окрашивает некоторые элементы физического мира необычайно яркими цветами. Те, к кому он прикасается, трансформируются в нечто большее, чем они были. Это внутреннее знание пытается найти себе место в физическом ландшафте, транслировать себя в физические термины. В каждом человеке, таким образом, есть это внутреннее знание, и, в той или иной степени, он ищет ему подтверждения в физическом мире.</w:t>
      </w:r>
    </w:p>
    <w:p>
      <w:pPr>
        <w:pStyle w:val="Style15"/>
        <w:rPr>
          <w:rFonts w:ascii="Times New Roman" w:hAnsi="Times New Roman" w:cs="Times New Roman"/>
        </w:rPr>
      </w:pPr>
      <w:r>
        <w:rPr>
          <w:rFonts w:cs="Times New Roman" w:ascii="Times New Roman" w:hAnsi="Times New Roman"/>
        </w:rPr>
        <w:t>Внешний мир является отражением внутреннего, однако это далеко не точное отражение. Внутреннее знание можно сравнить с книгой о родных краях, которую путешественник берет с собой в чужую страну. Каждый человек рождается с желанием сделать эту истину реальной для себя, однако он видит серьезную разницу между ней и окружающей реальностью.</w:t>
      </w:r>
    </w:p>
    <w:p>
      <w:pPr>
        <w:pStyle w:val="Style15"/>
        <w:rPr>
          <w:rFonts w:ascii="Times New Roman" w:hAnsi="Times New Roman" w:cs="Times New Roman"/>
        </w:rPr>
      </w:pPr>
      <w:r>
        <w:rPr>
          <w:rFonts w:cs="Times New Roman" w:ascii="Times New Roman" w:hAnsi="Times New Roman"/>
        </w:rPr>
        <w:t>Каждый индивид несет в себе внутреннюю, психическую драму, которая, в конце концов, проецируется на историю человечества. Рождение крупных религиозных событий происходит из внутренней религиозной драмы. Эго пытается найти ответы во внешнем мире, потому что его природа предопределяет манипуляции с физической реальностью. Оно чувствует, однако, и скрытые связи с другими своими частями, которые ему неподвластны. Знает оно и о том, что его внутреннее “я” имеет знание, на котором основывается и само существование Эго.</w:t>
      </w:r>
    </w:p>
    <w:p>
      <w:pPr>
        <w:pStyle w:val="Style15"/>
        <w:rPr>
          <w:rFonts w:ascii="Times New Roman" w:hAnsi="Times New Roman" w:cs="Times New Roman"/>
        </w:rPr>
      </w:pPr>
      <w:r>
        <w:rPr>
          <w:rFonts w:cs="Times New Roman" w:ascii="Times New Roman" w:hAnsi="Times New Roman"/>
        </w:rPr>
        <w:t>По мере роста оно ищет подтверждения этого внутреннего знания во внешнем мире. Внутреннее “я” поддерживает Эго. Оно формирует свою истину в физически ориентированные данные, которыми может манипулировать Эго. Затем оно проецирует их вовне, в область физической реальности. Видя, как эта истина материализуется, физическое Эго соглашается ее принимать.</w:t>
      </w:r>
    </w:p>
    <w:p>
      <w:pPr>
        <w:pStyle w:val="Style15"/>
        <w:rPr>
          <w:rFonts w:ascii="Times New Roman" w:hAnsi="Times New Roman" w:cs="Times New Roman"/>
        </w:rPr>
      </w:pPr>
      <w:r>
        <w:rPr>
          <w:rFonts w:cs="Times New Roman" w:ascii="Times New Roman" w:hAnsi="Times New Roman"/>
        </w:rPr>
        <w:t>Так, у вас часто происходят события, связанные с великим просветлением отдельных индивидов, наделением их огромными способностями и выделением их из общей массы. Эти периоды истории сильно контрастируют с</w:t>
      </w:r>
    </w:p>
    <w:p>
      <w:pPr>
        <w:pStyle w:val="Style15"/>
        <w:rPr>
          <w:rFonts w:ascii="Times New Roman" w:hAnsi="Times New Roman" w:cs="Times New Roman"/>
        </w:rPr>
      </w:pPr>
      <w:r>
        <w:rPr>
          <w:rFonts w:cs="Times New Roman" w:ascii="Times New Roman" w:hAnsi="Times New Roman"/>
        </w:rPr>
        <w:t>другими, более тусклыми. В это время появляются пророки, гении и короли, изображаемые в сверхчеловеческих пропорциях.</w:t>
      </w:r>
    </w:p>
    <w:p>
      <w:pPr>
        <w:pStyle w:val="Style15"/>
        <w:rPr/>
      </w:pPr>
      <w:r>
        <w:rPr>
          <w:rFonts w:cs="Times New Roman" w:ascii="Times New Roman" w:hAnsi="Times New Roman"/>
        </w:rPr>
        <w:t>Все эти люди избраны другими, чтобы служить воплощением той внутренней истины, которая им интуитивно известна. С одной стороны, избранные получают сверхчеловеческие способности от своих соплеменников, которые их избрали. Они накапливают их, развивают и демонстрируют всем в физическом мире. Они играют роль того внутреннего “я” каждого человека, которое не может функционировать в физическом мире, не имея в нем воплощения. Их энергия, однако, является совершенно полноценной проекцией внутренней сущности.</w:t>
      </w:r>
    </w:p>
    <w:p>
      <w:pPr>
        <w:pStyle w:val="Style15"/>
        <w:rPr>
          <w:rFonts w:ascii="Times New Roman" w:hAnsi="Times New Roman" w:cs="Times New Roman"/>
        </w:rPr>
      </w:pPr>
      <w:r>
        <w:rPr>
          <w:rFonts w:cs="Times New Roman" w:ascii="Times New Roman" w:hAnsi="Times New Roman"/>
        </w:rPr>
        <w:t>Таким образом, избранные действительно становятся теми, кем их воображают. Они проявляются как вечные герои внешней религиозной драмы, так же как внутреннее “я” всегда является героем внутренней религиозной драмы.</w:t>
      </w:r>
    </w:p>
    <w:p>
      <w:pPr>
        <w:pStyle w:val="Style15"/>
        <w:rPr/>
      </w:pPr>
      <w:r>
        <w:rPr>
          <w:rFonts w:cs="Times New Roman" w:ascii="Times New Roman" w:hAnsi="Times New Roman"/>
        </w:rPr>
        <w:t xml:space="preserve">Эта мистическая проекция — непрерывный процесс. Когда сила одной великой религии начинает иссякать и ее физическое действие угасает, внутренняя драма начинает снова развиваться </w:t>
      </w:r>
      <w:r>
        <w:rPr>
          <w:rFonts w:cs="Times New Roman" w:ascii="Times New Roman" w:hAnsi="Times New Roman"/>
          <w:i/>
          <w:iCs/>
        </w:rPr>
        <w:t>более</w:t>
      </w:r>
      <w:r>
        <w:rPr>
          <w:rFonts w:cs="Times New Roman" w:ascii="Times New Roman" w:hAnsi="Times New Roman"/>
        </w:rPr>
        <w:t xml:space="preserve"> интенсивно. Тогда снова самые сокровенные чаяния людей проецируются на физическую историю, проявляясь в виде различных событий. Помните, что сначала они зарождаются внутри.</w:t>
      </w:r>
    </w:p>
    <w:p>
      <w:pPr>
        <w:pStyle w:val="Style15"/>
        <w:rPr>
          <w:rFonts w:ascii="Times New Roman" w:hAnsi="Times New Roman" w:cs="Times New Roman"/>
        </w:rPr>
      </w:pPr>
      <w:r>
        <w:rPr>
          <w:rFonts w:cs="Times New Roman" w:ascii="Times New Roman" w:hAnsi="Times New Roman"/>
        </w:rPr>
        <w:t>Они формируются таким образом, чтобы произвести на людей наибольшее впечатление, поэтому в них используются символы, имеющие наибольшее значение на данном конкретном этапе развития общества. Это делается весьма искусно, так как внутреннее “я” знает, что именно может произвести на Эго впечатление и какие личности лучше всего смогут персонифицировать идею в данное время. Поэтому, когда возникает такая личность-персонификатор, люди интуитивно ее узнают, поскольку ее приход к этому моменту подготовлен и часто имеются даже пророчества в отношении ее явления в мир.</w:t>
      </w:r>
    </w:p>
    <w:p>
      <w:pPr>
        <w:pStyle w:val="Style15"/>
        <w:rPr>
          <w:rFonts w:ascii="Times New Roman" w:hAnsi="Times New Roman" w:cs="Times New Roman"/>
        </w:rPr>
      </w:pPr>
      <w:r>
        <w:rPr>
          <w:rFonts w:cs="Times New Roman" w:ascii="Times New Roman" w:hAnsi="Times New Roman"/>
        </w:rPr>
        <w:t>Поэтому такие люди не случайно появляются среди вас. Выбор их также не является случайным. Это те индивиды, которые взяли на себя ответственность за свою роль. После рождения они частично осведомлены о своем предназначении и после определенных ключевых событий обретают полную память о нем.</w:t>
      </w:r>
    </w:p>
    <w:p>
      <w:pPr>
        <w:pStyle w:val="Style15"/>
        <w:rPr>
          <w:rFonts w:ascii="Times New Roman" w:hAnsi="Times New Roman" w:cs="Times New Roman"/>
        </w:rPr>
      </w:pPr>
      <w:r>
        <w:rPr>
          <w:rFonts w:cs="Times New Roman" w:ascii="Times New Roman" w:hAnsi="Times New Roman"/>
        </w:rPr>
        <w:t>Они служат представителями Всего Сущего среди людей. Поскольку каждый индивид тоже является частью Всего Сущего, то каждый из вас до некоторой степени выполняет ту же роль. Однако в религиозных драмах у указанных личностей имеется гораздо более острое осознание внутренних способностей и знания и понимание своего места в мире и отношений с ним.</w:t>
      </w:r>
    </w:p>
    <w:p>
      <w:pPr>
        <w:pStyle w:val="Style15"/>
        <w:rPr>
          <w:rFonts w:ascii="Times New Roman" w:hAnsi="Times New Roman" w:cs="Times New Roman"/>
          <w:i/>
          <w:i/>
          <w:iCs/>
        </w:rPr>
      </w:pPr>
      <w:r>
        <w:rPr>
          <w:rFonts w:cs="Times New Roman" w:ascii="Times New Roman" w:hAnsi="Times New Roman"/>
          <w:i/>
          <w:iCs/>
        </w:rPr>
        <w:t>СЕАНС 586, 24 ИЮЛЯ 1971 ГОДА, 21.10, СУББОТА</w:t>
      </w:r>
    </w:p>
    <w:p>
      <w:pPr>
        <w:pStyle w:val="Style15"/>
        <w:rPr/>
      </w:pPr>
      <w:r>
        <w:rPr>
          <w:rFonts w:cs="Times New Roman" w:ascii="Times New Roman" w:hAnsi="Times New Roman"/>
        </w:rPr>
        <w:t>Представления о добре и зле, богах и чертях, спасении и проклятии являются символами более глубоких религиозных ценностей, космических, если хотите, ценностей, которые не могут быть интерпретированы в физических терминах.</w:t>
      </w:r>
    </w:p>
    <w:p>
      <w:pPr>
        <w:pStyle w:val="Style15"/>
        <w:rPr>
          <w:rFonts w:ascii="Times New Roman" w:hAnsi="Times New Roman" w:cs="Times New Roman"/>
        </w:rPr>
      </w:pPr>
      <w:r>
        <w:rPr>
          <w:rFonts w:cs="Times New Roman" w:ascii="Times New Roman" w:hAnsi="Times New Roman"/>
        </w:rPr>
        <w:t>Эти представления стали основными мотивами тех религиозных драм, о которых я говорил. Разыгрывающие их актеры могут возвращаться снова и снова, исполняя каждый раз разные роли. То есть актеры всех религиозных драм сегодняшнего дня уже могли появляться в вашем прошлом, причем сегодняшний пророк мог быть предателем и наоборот.</w:t>
      </w:r>
    </w:p>
    <w:p>
      <w:pPr>
        <w:pStyle w:val="Style15"/>
        <w:rPr/>
      </w:pPr>
      <w:r>
        <w:rPr>
          <w:rFonts w:cs="Times New Roman" w:ascii="Times New Roman" w:hAnsi="Times New Roman"/>
        </w:rPr>
        <w:t xml:space="preserve">Тем не менее эти психические сущности </w:t>
      </w:r>
      <w:r>
        <w:rPr>
          <w:rFonts w:cs="Times New Roman" w:ascii="Times New Roman" w:hAnsi="Times New Roman"/>
          <w:i/>
          <w:iCs/>
        </w:rPr>
        <w:t>реальны.</w:t>
      </w:r>
      <w:r>
        <w:rPr>
          <w:rFonts w:cs="Times New Roman" w:ascii="Times New Roman" w:hAnsi="Times New Roman"/>
        </w:rPr>
        <w:t xml:space="preserve"> Справедливо будет сказать, что их реальность состоит не только из ядра их сущности, но и усиливается проекциями тех мыслей и чувств земной аудитории, перед которой они разыгрывают драму.</w:t>
      </w:r>
    </w:p>
    <w:p>
      <w:pPr>
        <w:pStyle w:val="Style15"/>
        <w:rPr>
          <w:rFonts w:ascii="Times New Roman" w:hAnsi="Times New Roman" w:cs="Times New Roman"/>
        </w:rPr>
      </w:pPr>
      <w:r>
        <w:rPr>
          <w:rFonts w:cs="Times New Roman" w:ascii="Times New Roman" w:hAnsi="Times New Roman"/>
        </w:rPr>
        <w:t>Здесь очень важна психическая или психологическая идентификация, она находится в сердце каждой такой драмы. С одной стороны, человек отождествляет себя с созданным им богом. С другой, он не понимает великой силы своего воображения и созидательности. То есть можно сказать, что человек создает бога, а бог — человека, но здесь нужно быть очень осторожным с терминологией, потому что чем же на самом деле боги отличаются от людей?</w:t>
      </w:r>
    </w:p>
    <w:p>
      <w:pPr>
        <w:pStyle w:val="Style15"/>
        <w:rPr>
          <w:rFonts w:ascii="Times New Roman" w:hAnsi="Times New Roman" w:cs="Times New Roman"/>
        </w:rPr>
      </w:pPr>
      <w:r>
        <w:rPr>
          <w:rFonts w:cs="Times New Roman" w:ascii="Times New Roman" w:hAnsi="Times New Roman"/>
        </w:rPr>
        <w:t>Все качества бога присущи и человеку. Но в боге они развиты, увеличены и приведены в действие. Человек верит, что бог живет вечно. Человек тоже живет вечно, но он позабыл об этом, поэтому и наделил бога таким качеством. Очевидно, что помимо повторяющихся религиозных драм с участием богов и людей есть и прочие духовные реальности.</w:t>
      </w:r>
    </w:p>
    <w:p>
      <w:pPr>
        <w:pStyle w:val="Style15"/>
        <w:rPr>
          <w:rFonts w:ascii="Times New Roman" w:hAnsi="Times New Roman" w:cs="Times New Roman"/>
        </w:rPr>
      </w:pPr>
      <w:r>
        <w:rPr>
          <w:rFonts w:cs="Times New Roman" w:ascii="Times New Roman" w:hAnsi="Times New Roman"/>
        </w:rPr>
        <w:t>За всеми этими актерами стоят более могущественные существа, которые стоят выше исполнительства. Сами пьесы, или религии, тогда — всего лишь тени, но полезные тени. За рамками добра и зла стоят гораздо более глубокие духовные ценности. Они когда-нибудь вытеснят существующие религии.</w:t>
      </w:r>
    </w:p>
    <w:p>
      <w:pPr>
        <w:pStyle w:val="Style15"/>
        <w:rPr/>
      </w:pPr>
      <w:r>
        <w:rPr>
          <w:rFonts w:cs="Times New Roman" w:ascii="Times New Roman" w:hAnsi="Times New Roman"/>
        </w:rPr>
        <w:t xml:space="preserve">Само внутреннее “я” может при медитации иногда поймать отражение тех внутренних реальностей, которые нельзя описать словами. Эти ценности, интуитивные догадки или прозрения даются каждому в соответствии с его пониманием. Поэтому рассказы об увиденном при этих озарениях бывают столь различны. Например, главный герой религиозной драмы может сознательно знать или не знать о том, какими путями ему передается информация. И все равно ему может казаться, что он </w:t>
      </w:r>
      <w:r>
        <w:rPr>
          <w:rFonts w:cs="Times New Roman" w:ascii="Times New Roman" w:hAnsi="Times New Roman"/>
          <w:i/>
          <w:iCs/>
        </w:rPr>
        <w:t>знает,</w:t>
      </w:r>
      <w:r>
        <w:rPr>
          <w:rFonts w:cs="Times New Roman" w:ascii="Times New Roman" w:hAnsi="Times New Roman"/>
        </w:rPr>
        <w:t xml:space="preserve"> так как источник происхождения догмы будет объяснен в понятных главному герою терминах. Исторический Иисус знал, кто Он такой, но также Он знал, что является одной из трех личностей, составляющих одну сущность. По большому счету, его память была частью памяти остальных двух личностей.</w:t>
      </w:r>
    </w:p>
    <w:p>
      <w:pPr>
        <w:pStyle w:val="Style15"/>
        <w:rPr>
          <w:rFonts w:ascii="Times New Roman" w:hAnsi="Times New Roman" w:cs="Times New Roman"/>
        </w:rPr>
      </w:pPr>
      <w:r>
        <w:rPr>
          <w:rFonts w:cs="Times New Roman" w:ascii="Times New Roman" w:hAnsi="Times New Roman"/>
        </w:rPr>
        <w:t>Третья личность, о которой я уже столько раз говорил, еще не явилась вашему нынешнему миру, хотя его появление было предсказано как “второе пришествие Христа” (Евангелие от Матфея. Стих 24). Эти пророчества были даны в терминах культуры того времени. Поэтому они содержат в себе искажения. Новый Христос придет не вместе с концом вашего существования, как утверждают пророчества.</w:t>
      </w:r>
    </w:p>
    <w:p>
      <w:pPr>
        <w:pStyle w:val="Style15"/>
        <w:rPr/>
      </w:pPr>
      <w:r>
        <w:rPr>
          <w:rFonts w:cs="Times New Roman" w:ascii="Times New Roman" w:hAnsi="Times New Roman"/>
        </w:rPr>
        <w:t>Он придет не затем, чтобы вознаградить праведников и отправить грешников в геенну огненную. Он, однако, положит начало новой религиозной драме. Как и ранее, не все поймут, кто Он такой на самом деле. Он не принесет в мир некую Великую Весть, перед которой склонится весь мир. Он вернется для того, чтобы возродить и выправить христианскую религию, которая к тому времени придет в совершенный упадок. Он создаст новую систему мышления в тот момент, когда мир будет в ней отчаянно нуждаться.</w:t>
      </w:r>
    </w:p>
    <w:p>
      <w:pPr>
        <w:pStyle w:val="Style15"/>
        <w:rPr>
          <w:rFonts w:ascii="Times New Roman" w:hAnsi="Times New Roman" w:cs="Times New Roman"/>
        </w:rPr>
      </w:pPr>
      <w:r>
        <w:rPr>
          <w:rFonts w:cs="Times New Roman" w:ascii="Times New Roman" w:hAnsi="Times New Roman"/>
        </w:rPr>
        <w:t>К тому времени все религии будут переживать великий кризис. Он разрушит религиозные организации, а не объединит их. Его весть будет о том, что каждый индивид имеет непосредственную связь со Всем Сущим. Он четко разъяснит вам методы, при помощи которых каждый сможет устанавливать близкий контакт со своей сущностью, которая является, в некоторой мере, посредником между личностью человека и Всем Сущим.</w:t>
      </w:r>
    </w:p>
    <w:p>
      <w:pPr>
        <w:pStyle w:val="Style15"/>
        <w:rPr>
          <w:rFonts w:ascii="Times New Roman" w:hAnsi="Times New Roman" w:cs="Times New Roman"/>
        </w:rPr>
      </w:pPr>
      <w:r>
        <w:rPr>
          <w:rFonts w:cs="Times New Roman" w:ascii="Times New Roman" w:hAnsi="Times New Roman"/>
        </w:rPr>
        <w:t>Все это завершится к 2075 году.</w:t>
      </w:r>
    </w:p>
    <w:p>
      <w:pPr>
        <w:pStyle w:val="Style15"/>
        <w:rPr>
          <w:rFonts w:ascii="Times New Roman" w:hAnsi="Times New Roman" w:cs="Times New Roman"/>
        </w:rPr>
      </w:pPr>
      <w:r>
        <w:rPr>
          <w:rFonts w:cs="Times New Roman" w:ascii="Times New Roman" w:hAnsi="Times New Roman"/>
        </w:rPr>
        <w:t>Вы можете отметить, что Нострадамус видел развал Римской Католической Церкви как конец света. Он не мог представить себе мир без нее, поэтому многие из его пророчеств нужно интерпретировать с оглядкой на это.</w:t>
      </w:r>
    </w:p>
    <w:p>
      <w:pPr>
        <w:pStyle w:val="Style15"/>
        <w:rPr>
          <w:rFonts w:ascii="Times New Roman" w:hAnsi="Times New Roman" w:cs="Times New Roman"/>
        </w:rPr>
      </w:pPr>
      <w:r>
        <w:rPr>
          <w:rFonts w:cs="Times New Roman" w:ascii="Times New Roman" w:hAnsi="Times New Roman"/>
        </w:rPr>
        <w:t>Третий Христос будет известен как личность, наделенная великими сверхъестественными способностями, поскольку именно Он научит человечество пользоваться своими внутренними чувствами, без которых невозможна истинная духовность. Когда реинкарнационные воспоминания всплывут на поверхность сознания, убийцы и их жертвы поменяются местами. Когда люди разовьют в себе эти способности, им станет совершенно понятна святость всего живого.</w:t>
      </w:r>
    </w:p>
    <w:p>
      <w:pPr>
        <w:pStyle w:val="Style15"/>
        <w:rPr>
          <w:rFonts w:ascii="Times New Roman" w:hAnsi="Times New Roman" w:cs="Times New Roman"/>
        </w:rPr>
      </w:pPr>
      <w:r>
        <w:rPr>
          <w:rFonts w:cs="Times New Roman" w:ascii="Times New Roman" w:hAnsi="Times New Roman"/>
        </w:rPr>
        <w:t>До этого времени в мир явится несколько личностей, которые оживят человеческие воспоминания и обострят надежды. Один из этих людей уже родился в Индии, в небольшом провинциальном местечке близ Калькутты, но его пастырство при жизни будет, в основном, ограничено пределами Индии.</w:t>
      </w:r>
    </w:p>
    <w:p>
      <w:pPr>
        <w:pStyle w:val="Style15"/>
        <w:rPr>
          <w:rFonts w:ascii="Times New Roman" w:hAnsi="Times New Roman" w:cs="Times New Roman"/>
        </w:rPr>
      </w:pPr>
      <w:r>
        <w:rPr>
          <w:rFonts w:cs="Times New Roman" w:ascii="Times New Roman" w:hAnsi="Times New Roman"/>
        </w:rPr>
        <w:t>Еще один родится в Африке, чернокожий человек, основная деятельность его пройдет в Индонезии. Все эти пророки будут питать человеческие ожидания, пока не появится сама третья личность Христа, чтобы освободить человека от религиозного символизма, на который он полагался столько времени. Христос покажет вам значение индивидуального духовного опыта, безграничность и расширяющийся характер души и научит распознавать многомерность своего существования.</w:t>
      </w:r>
    </w:p>
    <w:p>
      <w:pPr>
        <w:pStyle w:val="Style15"/>
        <w:rPr/>
      </w:pPr>
      <w:r>
        <w:rPr>
          <w:rFonts w:cs="Times New Roman" w:ascii="Times New Roman" w:hAnsi="Times New Roman"/>
        </w:rPr>
        <w:t xml:space="preserve">Третий </w:t>
      </w:r>
      <w:r>
        <w:rPr>
          <w:rFonts w:cs="Times New Roman" w:ascii="Times New Roman" w:hAnsi="Times New Roman"/>
          <w:i/>
          <w:iCs/>
        </w:rPr>
        <w:t>исторический</w:t>
      </w:r>
      <w:r>
        <w:rPr>
          <w:rFonts w:cs="Times New Roman" w:ascii="Times New Roman" w:hAnsi="Times New Roman"/>
        </w:rPr>
        <w:t xml:space="preserve"> персонаж, который уже был рожден в физическом мире и составлявший часть общей сущности Христа, избрал себе роль фанатичного приверженца христианства.</w:t>
      </w:r>
    </w:p>
    <w:p>
      <w:pPr>
        <w:pStyle w:val="Style15"/>
        <w:rPr>
          <w:rFonts w:ascii="Times New Roman" w:hAnsi="Times New Roman" w:cs="Times New Roman"/>
        </w:rPr>
      </w:pPr>
      <w:r>
        <w:rPr>
          <w:rFonts w:cs="Times New Roman" w:ascii="Times New Roman" w:hAnsi="Times New Roman"/>
        </w:rPr>
        <w:t>Этот человек обладал великой энергией и силой, а также огромными организационными способностями, но из-за ошибок, которые он совершил, возникли определенные искажения, навеки сохранившиеся и опасные. Данные о том историческом периоде разрозненны, немногочисленны и противоречивы.</w:t>
      </w:r>
    </w:p>
    <w:p>
      <w:pPr>
        <w:pStyle w:val="Style15"/>
        <w:rPr/>
      </w:pPr>
      <w:r>
        <w:rPr>
          <w:rFonts w:cs="Times New Roman" w:ascii="Times New Roman" w:hAnsi="Times New Roman"/>
        </w:rPr>
        <w:t>Этого человека исторически звали Павел, или Савл. Он должен был создать систему. Но это должна была быть система идей, а не правил, индивидов, а не групп. Но он не преуспел в этом, поэтому он должен вернуться как третья личность Христа в вашем будущем.</w:t>
      </w:r>
    </w:p>
    <w:p>
      <w:pPr>
        <w:pStyle w:val="Style15"/>
        <w:rPr>
          <w:rFonts w:ascii="Times New Roman" w:hAnsi="Times New Roman" w:cs="Times New Roman"/>
        </w:rPr>
      </w:pPr>
      <w:r>
        <w:rPr>
          <w:rFonts w:cs="Times New Roman" w:ascii="Times New Roman" w:hAnsi="Times New Roman"/>
        </w:rPr>
        <w:t>И тем не менее здесь нельзя говорить о четырех личностях Христа.</w:t>
      </w:r>
    </w:p>
    <w:p>
      <w:pPr>
        <w:pStyle w:val="Style15"/>
        <w:rPr>
          <w:rFonts w:ascii="Times New Roman" w:hAnsi="Times New Roman" w:cs="Times New Roman"/>
        </w:rPr>
      </w:pPr>
      <w:r>
        <w:rPr>
          <w:rFonts w:cs="Times New Roman" w:ascii="Times New Roman" w:hAnsi="Times New Roman"/>
        </w:rPr>
        <w:t>Савл сделал очень многое для того, чтобы обособить свою личность. Например, казалось, что его качества очень отличаются от характеристик исторического Христа. Он был “превращен” в интенсивный личный опыт. Некоторые из его деяний были приписаны Христу.</w:t>
      </w:r>
    </w:p>
    <w:p>
      <w:pPr>
        <w:pStyle w:val="Style15"/>
        <w:rPr>
          <w:rFonts w:ascii="Times New Roman" w:hAnsi="Times New Roman" w:cs="Times New Roman"/>
        </w:rPr>
      </w:pPr>
      <w:r>
        <w:rPr>
          <w:rFonts w:cs="Times New Roman" w:ascii="Times New Roman" w:hAnsi="Times New Roman"/>
        </w:rPr>
        <w:t>Все личности имеют свободу воли и могут сами ставить перед собой задачи и решать их. То же самое относилось и к Савлу. Его организационные “искажения”, однако, тоже были необходимы в процессе истории. Склонности были поняты — на другом уровне — и именно благодаря тому, что они сослужили определенную службу, он должен вернуться теперь, чтобы разрушить возникшие искажения.</w:t>
      </w:r>
    </w:p>
    <w:p>
      <w:pPr>
        <w:pStyle w:val="Style15"/>
        <w:rPr>
          <w:rFonts w:ascii="Times New Roman" w:hAnsi="Times New Roman" w:cs="Times New Roman"/>
        </w:rPr>
      </w:pPr>
      <w:r>
        <w:rPr>
          <w:rFonts w:cs="Times New Roman" w:ascii="Times New Roman" w:hAnsi="Times New Roman"/>
        </w:rPr>
        <w:t>Он, конечно, не сам придумал эти искажения и внес их в историческую реальность. Он создавал их по мере того, как обнаруживал, что вынужден признать определенные факты. В то время нужна была реальная власть, чтобы отделить христианство от прочих бесчисленных религий и теорий и поместить их в фокус внимания противоборствующих сторон. Его задачей было построение системы, но уже тогда он боялся, что система задавит сами идеи, однако не видел другого выхода.</w:t>
      </w:r>
    </w:p>
    <w:p>
      <w:pPr>
        <w:pStyle w:val="Style15"/>
        <w:rPr>
          <w:rFonts w:ascii="Times New Roman" w:hAnsi="Times New Roman" w:cs="Times New Roman"/>
          <w:i/>
          <w:i/>
          <w:iCs/>
        </w:rPr>
      </w:pPr>
      <w:r>
        <w:rPr>
          <w:rFonts w:cs="Times New Roman" w:ascii="Times New Roman" w:hAnsi="Times New Roman"/>
          <w:i/>
          <w:iCs/>
        </w:rPr>
        <w:t>Откуда два имени — Павел и Савл?</w:t>
      </w:r>
    </w:p>
    <w:p>
      <w:pPr>
        <w:pStyle w:val="Style15"/>
        <w:rPr>
          <w:rFonts w:ascii="Times New Roman" w:hAnsi="Times New Roman" w:cs="Times New Roman"/>
        </w:rPr>
      </w:pPr>
      <w:r>
        <w:rPr>
          <w:rFonts w:cs="Times New Roman" w:ascii="Times New Roman" w:hAnsi="Times New Roman"/>
        </w:rPr>
        <w:t>Его называли обоими именами. Когда в мир явится третья личность, ее не будут звать Павлом, как раньше, но она будет содержать в себе характеристики всех трех личностей.</w:t>
      </w:r>
    </w:p>
    <w:p>
      <w:pPr>
        <w:pStyle w:val="Style15"/>
        <w:rPr/>
      </w:pPr>
      <w:r>
        <w:rPr>
          <w:rFonts w:cs="Times New Roman" w:ascii="Times New Roman" w:hAnsi="Times New Roman"/>
        </w:rPr>
        <w:t>Павел старался отрицать тот факт, что он знал, кем на самом деле он является до своего опыта с обращением. Аллегорически, он представлял ту часть сущности, которая пытается противостоять собственному знанию и ориентирована на физическую реальность. Казалось, что он перешел из одной крайности в другую, из стана противников Христа к его ярым приверженцам. Но в нем все время присутствовали и внутренняя сила, и страстность, и внутренний огонь, и осознание, которые он столько времени пытался прятать.</w:t>
      </w:r>
    </w:p>
    <w:p>
      <w:pPr>
        <w:pStyle w:val="Style15"/>
        <w:rPr>
          <w:rFonts w:ascii="Times New Roman" w:hAnsi="Times New Roman" w:cs="Times New Roman"/>
        </w:rPr>
      </w:pPr>
      <w:r>
        <w:rPr>
          <w:rFonts w:cs="Times New Roman" w:ascii="Times New Roman" w:hAnsi="Times New Roman"/>
        </w:rPr>
        <w:t>Его часть сущности должна была иметь дело с физической реальностью и манипуляциями ею, поэтому эти качества были в нем сильно развиты. В некоторой мере они даже были сильнее его самого. Когда исторический Христос “умер”, Павел должен был воплотить его духовные идеи в физическую реальность. Но, делая это, он взрастил семена организации, которая уничтожила сами идеи. Исторически он жил после Христа, как Иоанн Креститель — до Него, и они охватили довольно обширный промежуток времени.</w:t>
      </w:r>
    </w:p>
    <w:p>
      <w:pPr>
        <w:pStyle w:val="Style15"/>
        <w:rPr>
          <w:rFonts w:ascii="Times New Roman" w:hAnsi="Times New Roman" w:cs="Times New Roman"/>
        </w:rPr>
      </w:pPr>
      <w:r>
        <w:rPr>
          <w:rFonts w:cs="Times New Roman" w:ascii="Times New Roman" w:hAnsi="Times New Roman"/>
        </w:rPr>
        <w:t>Иоанн и исторический Христос сыграли свои роли и были удовлетворены тем, как они это сделали. Только Павел не был доволен, поэтому именно из этой личности сформируется будущий Христос.</w:t>
      </w:r>
    </w:p>
    <w:p>
      <w:pPr>
        <w:pStyle w:val="Style15"/>
        <w:rPr>
          <w:rFonts w:ascii="Times New Roman" w:hAnsi="Times New Roman" w:cs="Times New Roman"/>
        </w:rPr>
      </w:pPr>
      <w:r>
        <w:rPr>
          <w:rFonts w:cs="Times New Roman" w:ascii="Times New Roman" w:hAnsi="Times New Roman"/>
        </w:rPr>
        <w:t>Сущность, частью которой являются эти три личности и которую можно условно назвать сущностью Христа, всегда знала об этом. Земные ее личности об этом не знали, хотя в минуты транса и экзальтации им многое открылось.</w:t>
      </w:r>
    </w:p>
    <w:p>
      <w:pPr>
        <w:pStyle w:val="Style15"/>
        <w:rPr>
          <w:rFonts w:ascii="Times New Roman" w:hAnsi="Times New Roman" w:cs="Times New Roman"/>
        </w:rPr>
      </w:pPr>
      <w:r>
        <w:rPr>
          <w:rFonts w:cs="Times New Roman" w:ascii="Times New Roman" w:hAnsi="Times New Roman"/>
        </w:rPr>
        <w:t>Павел также представлял воинственную натуру человека, которую следовало тогда принимать во внимание. Эта воинственность полностью изменит свою природу и отомрет, в известном вам виде, когда явится новая личность Христа. Поэтому именно личность Павла как нельзя более уместна для представления нового Христа.</w:t>
      </w:r>
    </w:p>
    <w:p>
      <w:pPr>
        <w:pStyle w:val="Style15"/>
        <w:rPr>
          <w:rFonts w:ascii="Times New Roman" w:hAnsi="Times New Roman" w:cs="Times New Roman"/>
        </w:rPr>
      </w:pPr>
      <w:r>
        <w:rPr>
          <w:rFonts w:cs="Times New Roman" w:ascii="Times New Roman" w:hAnsi="Times New Roman"/>
        </w:rPr>
        <w:t>В следующем столетии внутренняя природа человека освободится от многих пут, которыми вы ее сейчас связываете. Начнется поистине новая эра, это не будет рай на земле. Просто мир станет более здоровым и справедливым, в нем человек будет лучше осознавать свою связь с реальностью и поймет свою свободу во времени.</w:t>
      </w:r>
    </w:p>
    <w:p>
      <w:pPr>
        <w:pStyle w:val="Style15"/>
        <w:rPr>
          <w:rFonts w:ascii="Times New Roman" w:hAnsi="Times New Roman" w:cs="Times New Roman"/>
        </w:rPr>
      </w:pPr>
      <w:r>
        <w:rPr>
          <w:rFonts w:cs="Times New Roman" w:ascii="Times New Roman" w:hAnsi="Times New Roman"/>
        </w:rPr>
        <w:t>Новая религия, которая последует за вторым пришествием, не будет христианством в известном вам смысле, хотя ее основателем будет именно Христос.</w:t>
      </w:r>
    </w:p>
    <w:p>
      <w:pPr>
        <w:pStyle w:val="Style15"/>
        <w:rPr>
          <w:rFonts w:ascii="Times New Roman" w:hAnsi="Times New Roman" w:cs="Times New Roman"/>
        </w:rPr>
      </w:pPr>
      <w:r>
        <w:rPr>
          <w:rFonts w:cs="Times New Roman" w:ascii="Times New Roman" w:hAnsi="Times New Roman"/>
        </w:rPr>
        <w:t>Эта личность будет указывать на свою связь с историческим Христом, но в ней три личностные группы создадут новую психическую сущность, другой психологический гештальт. Вместе с этой метаморфозой произойдут и изменения на человеческом уровне, по мере осознания человеком своих внутренних способностей.</w:t>
      </w:r>
    </w:p>
    <w:p>
      <w:pPr>
        <w:pStyle w:val="Style15"/>
        <w:rPr>
          <w:rFonts w:ascii="Times New Roman" w:hAnsi="Times New Roman" w:cs="Times New Roman"/>
        </w:rPr>
      </w:pPr>
      <w:r>
        <w:rPr>
          <w:rFonts w:cs="Times New Roman" w:ascii="Times New Roman" w:hAnsi="Times New Roman"/>
        </w:rPr>
        <w:t>Результатом всего этого станет иной вид существования. Многие из ваших теперешних проблем происходят от духовного невежества. Никто не станет свысока смотреть на представителей других рас, поскольку поймет, что в других своих жизнях он также принадлежал к ним.</w:t>
      </w:r>
    </w:p>
    <w:p>
      <w:pPr>
        <w:pStyle w:val="Style15"/>
        <w:rPr/>
      </w:pPr>
      <w:r>
        <w:rPr>
          <w:rFonts w:cs="Times New Roman" w:ascii="Times New Roman" w:hAnsi="Times New Roman"/>
        </w:rPr>
        <w:t>Ни одному из полов и социальных слоев не будет отдаваться преимущество, когда человек поймет все многообразие жизненного опыта. Открытое сознание почувствует свою связь с сознанием всех живущих существ. Станет ясна непрерывность сознания. В результате поменяются все общественные и государственные структуры, так как сейчас они основаны на ваших нынешних убеждениях.</w:t>
      </w:r>
    </w:p>
    <w:p>
      <w:pPr>
        <w:pStyle w:val="Style15"/>
        <w:rPr>
          <w:rFonts w:ascii="Times New Roman" w:hAnsi="Times New Roman" w:cs="Times New Roman"/>
        </w:rPr>
      </w:pPr>
      <w:r>
        <w:rPr>
          <w:rFonts w:cs="Times New Roman" w:ascii="Times New Roman" w:hAnsi="Times New Roman"/>
        </w:rPr>
        <w:t>Личность человека извлечет из этого совершенно невероятные преимущества. Открытое сознание даст гораздо большую свободу. С рождения детей будут учить тому, что основа личности не зависит от физического тела и что время, каким вы его знаете, — не более чем иллюзия. Дети будут знать о многих своих прошлых жизнях и смогут идентифицировать себя с теми стариками, которыми они впоследствии станут.</w:t>
      </w:r>
    </w:p>
    <w:p>
      <w:pPr>
        <w:pStyle w:val="Style15"/>
        <w:rPr>
          <w:rFonts w:ascii="Times New Roman" w:hAnsi="Times New Roman" w:cs="Times New Roman"/>
        </w:rPr>
      </w:pPr>
      <w:r>
        <w:rPr>
          <w:rFonts w:cs="Times New Roman" w:ascii="Times New Roman" w:hAnsi="Times New Roman"/>
        </w:rPr>
        <w:t>Многое из того, что “приходит с возрастом”, будет тогда доступно уже в детстве, но старики не будут утрачивать духовной гибкости, имевшейся у них в юные годы. Это важно само по себе.</w:t>
      </w:r>
    </w:p>
    <w:p>
      <w:pPr>
        <w:pStyle w:val="Style15"/>
        <w:rPr>
          <w:rFonts w:ascii="Times New Roman" w:hAnsi="Times New Roman" w:cs="Times New Roman"/>
        </w:rPr>
      </w:pPr>
      <w:r>
        <w:rPr>
          <w:rFonts w:cs="Times New Roman" w:ascii="Times New Roman" w:hAnsi="Times New Roman"/>
        </w:rPr>
        <w:t>Однако до некоторых пор, по причинам практического характера, их будущие инкарнации будут по-прежнему скрыты от них.</w:t>
      </w:r>
    </w:p>
    <w:p>
      <w:pPr>
        <w:pStyle w:val="Style15"/>
        <w:rPr>
          <w:rFonts w:ascii="Times New Roman" w:hAnsi="Times New Roman" w:cs="Times New Roman"/>
        </w:rPr>
      </w:pPr>
      <w:r>
        <w:rPr>
          <w:rFonts w:cs="Times New Roman" w:ascii="Times New Roman" w:hAnsi="Times New Roman"/>
        </w:rPr>
        <w:t>По мере внедрения этих изменений, в мозгу будут активизироваться новые участки, которые обеспечат физические процессы, соответствующие им. Таким образом, удастся исследовать те области мозга, в которых хранится память обо всех прошедших жизнях.</w:t>
      </w:r>
    </w:p>
    <w:p>
      <w:pPr>
        <w:pStyle w:val="Style15"/>
        <w:rPr>
          <w:rFonts w:ascii="Times New Roman" w:hAnsi="Times New Roman" w:cs="Times New Roman"/>
        </w:rPr>
      </w:pPr>
      <w:r>
        <w:rPr>
          <w:rFonts w:cs="Times New Roman" w:ascii="Times New Roman" w:hAnsi="Times New Roman"/>
        </w:rPr>
        <w:t>Все это — духовные изменения, которые сделают понятие религии свободным от каких-либо организаций, сделают его частью индивидуального жизненного опыта” Основы цивилизации будут закладываться при помощи психических, а не физических структур.</w:t>
      </w:r>
    </w:p>
    <w:p>
      <w:pPr>
        <w:pStyle w:val="Style15"/>
        <w:rPr/>
      </w:pPr>
      <w:r>
        <w:rPr>
          <w:rFonts w:cs="Times New Roman" w:ascii="Times New Roman" w:hAnsi="Times New Roman"/>
        </w:rPr>
        <w:t>Опыт человека будет настолько расширен, что вам будущая раса показалась бы совершенно непохожей на вашу. Это не означает, что исчезнут все проблемы. Это значит, что в распоряжении человека будет гораздо больше ресурсов. Это означает также более богатую и разнообразную организацию общества.</w:t>
      </w:r>
    </w:p>
    <w:p>
      <w:pPr>
        <w:pStyle w:val="Style15"/>
        <w:rPr>
          <w:rFonts w:ascii="Times New Roman" w:hAnsi="Times New Roman" w:cs="Times New Roman"/>
        </w:rPr>
      </w:pPr>
      <w:r>
        <w:rPr>
          <w:rFonts w:cs="Times New Roman" w:ascii="Times New Roman" w:hAnsi="Times New Roman"/>
        </w:rPr>
        <w:t>Наибольшие перемены грядут, видимо, в семейных отношениях. В них появится место для эмоционального взаимодействия, которое в данное время не представляется возможным. Сознание будет лучше понимать бессознательные данные, имеющиеся у личности. Метаморфозы, которые произойдут в упомянутой мною третьей личности, будут столь значительны, что изменят человечество. Эти метаморфозы будут идти изнутри Христа и вызывать подобные же перемены в людях. Ведь все эти качества всегда присутствовали в человеке. Просто ему нужно прорваться через завесу физического восприятия, расширяя весь комплекс своего восприятия.</w:t>
      </w:r>
    </w:p>
    <w:p>
      <w:pPr>
        <w:pStyle w:val="Style15"/>
        <w:rPr>
          <w:rFonts w:ascii="Times New Roman" w:hAnsi="Times New Roman" w:cs="Times New Roman"/>
        </w:rPr>
      </w:pPr>
      <w:r>
        <w:rPr>
          <w:rFonts w:cs="Times New Roman" w:ascii="Times New Roman" w:hAnsi="Times New Roman"/>
        </w:rPr>
        <w:t>Человечеству не хватает широты взглядов. Третья личность будет представлять собой этот фокус. Кстати, в этой новой драме не будет эпизода распятия. Третья личность будет поистине многомерной, знающей обо всех своих воплощениях. Она не будет ориентирована на какую-то одну расу, пол или цвет кожи.</w:t>
      </w:r>
    </w:p>
    <w:p>
      <w:pPr>
        <w:pStyle w:val="Style15"/>
        <w:rPr>
          <w:rFonts w:ascii="Times New Roman" w:hAnsi="Times New Roman" w:cs="Times New Roman"/>
        </w:rPr>
      </w:pPr>
      <w:r>
        <w:rPr>
          <w:rFonts w:cs="Times New Roman" w:ascii="Times New Roman" w:hAnsi="Times New Roman"/>
        </w:rPr>
        <w:t>Будет совершен первый в истории человечества прорыв через земные концепции личности, что позволит освободить личность. Многие побоятся принять природу своей собственной реальности или увидеть измерения своей настоящей сущности. По определенным причинам я не хочу давать более точных данных о месте, времени и имени, под которым явится третья личность. Просто чтобы не создавать искушение для возможных самозванцев.</w:t>
      </w:r>
    </w:p>
    <w:p>
      <w:pPr>
        <w:pStyle w:val="Style15"/>
        <w:rPr>
          <w:rFonts w:ascii="Times New Roman" w:hAnsi="Times New Roman" w:cs="Times New Roman"/>
        </w:rPr>
      </w:pPr>
      <w:r>
        <w:rPr>
          <w:rFonts w:cs="Times New Roman" w:ascii="Times New Roman" w:hAnsi="Times New Roman"/>
        </w:rPr>
        <w:t>События не являются предопределенными. Однако структура, необходимая для второго пришествия, уже заложена в вашу систему вероятностей. Явление третьей личности непосредственно повлияет на историческую драму Христа. Между этими двумя событиями будут происходить активные взаимодействия.</w:t>
      </w:r>
    </w:p>
    <w:p>
      <w:pPr>
        <w:pStyle w:val="Style15"/>
        <w:rPr>
          <w:rFonts w:ascii="Times New Roman" w:hAnsi="Times New Roman" w:cs="Times New Roman"/>
          <w:i/>
          <w:i/>
          <w:iCs/>
        </w:rPr>
      </w:pPr>
      <w:r>
        <w:rPr>
          <w:rFonts w:cs="Times New Roman" w:ascii="Times New Roman" w:hAnsi="Times New Roman"/>
          <w:i/>
          <w:iCs/>
        </w:rPr>
        <w:t>СЕАНС 587, 28 ИЮЛЯ 1971 ГОДА, 21.16, СРЕДА</w:t>
      </w:r>
    </w:p>
    <w:p>
      <w:pPr>
        <w:pStyle w:val="Style15"/>
        <w:rPr>
          <w:rFonts w:ascii="Times New Roman" w:hAnsi="Times New Roman" w:cs="Times New Roman"/>
        </w:rPr>
      </w:pPr>
      <w:r>
        <w:rPr>
          <w:rFonts w:cs="Times New Roman" w:ascii="Times New Roman" w:hAnsi="Times New Roman"/>
        </w:rPr>
        <w:t>Внешние религиозные драмы, конечно, являются несовершенным представлением постоянно разворачивающихся внутренних духовных реальностей. Различные персонажи религиозной истории — боги и пророки — все они впитывают массовые внутренние проекции тех, кто населяет данный отрезок времени.</w:t>
      </w:r>
    </w:p>
    <w:p>
      <w:pPr>
        <w:pStyle w:val="Style15"/>
        <w:rPr>
          <w:rFonts w:ascii="Times New Roman" w:hAnsi="Times New Roman" w:cs="Times New Roman"/>
        </w:rPr>
      </w:pPr>
      <w:r>
        <w:rPr>
          <w:rFonts w:cs="Times New Roman" w:ascii="Times New Roman" w:hAnsi="Times New Roman"/>
        </w:rPr>
        <w:t>Такие религиозные драмы фокусируют, направляют и, в идеале, проясняют те аспекты внутренней реальности, которые должны проявляться физически. Они направлены не только в вашу систему. Многие из них ориентированы и на другие системы реальности. Религия как таковая, однако, всегда является внешним фасадом внутренней реальности. Только первичное духовное существование дает смысл физическому существованию. В идеале, религия должна включать в себя все аспекты поиска истины и смысла жизни. Духовность не может быть изолированной, специализированной деятельностью или характеристикой.</w:t>
      </w:r>
    </w:p>
    <w:p>
      <w:pPr>
        <w:pStyle w:val="Style15"/>
        <w:rPr>
          <w:rFonts w:ascii="Times New Roman" w:hAnsi="Times New Roman" w:cs="Times New Roman"/>
        </w:rPr>
      </w:pPr>
      <w:r>
        <w:rPr>
          <w:rFonts w:cs="Times New Roman" w:ascii="Times New Roman" w:hAnsi="Times New Roman"/>
        </w:rPr>
        <w:t>Ценность внешних религиозных драм только в том, насколько правдиво они передают природу внутренних, личных духовных существований. Человек измеряет ценность избранной им религии тем, насколько полно она выражает его внутренние переживания. Однако большинство религий признают только одну область духовного опыта, отрицая другие. Они ограничивают себя, приписывая святость жизни только человеческому роду, да и то не всему, а отдельным группам людей.</w:t>
      </w:r>
    </w:p>
    <w:p>
      <w:pPr>
        <w:pStyle w:val="Style15"/>
        <w:rPr>
          <w:rFonts w:ascii="Times New Roman" w:hAnsi="Times New Roman" w:cs="Times New Roman"/>
        </w:rPr>
      </w:pPr>
      <w:r>
        <w:rPr>
          <w:rFonts w:cs="Times New Roman" w:ascii="Times New Roman" w:hAnsi="Times New Roman"/>
        </w:rPr>
        <w:t>Ни одна церковь никогда не сможет выразить внутренние переживания всех индивидов. И никогда церковь не сможет ограничивать или подавлять внутренние переживания людей — она может только думать, что ей это удается. Запрещенные переживания будут выражаться подсознательно, крепнуть, оживать и проецироваться в новую, противоположную по значению, внешнюю религиозную драму.</w:t>
      </w:r>
    </w:p>
    <w:p>
      <w:pPr>
        <w:pStyle w:val="Style15"/>
        <w:rPr/>
      </w:pPr>
      <w:r>
        <w:rPr>
          <w:rFonts w:cs="Times New Roman" w:ascii="Times New Roman" w:hAnsi="Times New Roman"/>
        </w:rPr>
        <w:t xml:space="preserve">Сами драмы, являясь отражением внутренних реальностей, служат также как напоминания тем людям, которые не верят в непосредственный опыт с внутренней сущностью. Эти люди принимают символы за реальность. Когда они понимают, что символы не являются реальностью, они чувствуют, что их предали. Христос говорил об Отце и Сыне потому, что </w:t>
      </w:r>
      <w:r>
        <w:rPr>
          <w:rFonts w:cs="Times New Roman" w:ascii="Times New Roman" w:hAnsi="Times New Roman"/>
          <w:i/>
          <w:iCs/>
        </w:rPr>
        <w:t>вам</w:t>
      </w:r>
      <w:r>
        <w:rPr>
          <w:rFonts w:cs="Times New Roman" w:ascii="Times New Roman" w:hAnsi="Times New Roman"/>
        </w:rPr>
        <w:t xml:space="preserve"> тогда это было понятнее. Он приводил это сравнение для того, чтобы объяснить вам отношения между внутренней сущностью человека и его физически ориентированным Эго. Ни одна новая религия не поражает никого своей новизной, поскольку еще до своего появления она разыгрывается на субъективном уровне.</w:t>
      </w:r>
    </w:p>
    <w:p>
      <w:pPr>
        <w:pStyle w:val="Style15"/>
        <w:rPr/>
      </w:pPr>
      <w:r>
        <w:rPr>
          <w:rFonts w:cs="Times New Roman" w:ascii="Times New Roman" w:hAnsi="Times New Roman"/>
        </w:rPr>
        <w:t xml:space="preserve">То, что я сказал о Христе, конечно, в той же мере относится и к Будде: оба они приняли внутренние проекции и затем попытались физически представить их. Однако они были </w:t>
      </w:r>
      <w:r>
        <w:rPr>
          <w:rFonts w:cs="Times New Roman" w:ascii="Times New Roman" w:hAnsi="Times New Roman"/>
          <w:i/>
          <w:iCs/>
        </w:rPr>
        <w:t>большим,</w:t>
      </w:r>
      <w:r>
        <w:rPr>
          <w:rFonts w:cs="Times New Roman" w:ascii="Times New Roman" w:hAnsi="Times New Roman"/>
        </w:rPr>
        <w:t xml:space="preserve"> чем просто сумма этих проекций. Это тоже нужно понимать. Магометанство заметно отстало в этом смысле. Большинство проекций здесь имело насильственный характер. Любовь и родство были вторичны в сравнении с тем, что кровью и насилием объединяло людей под знамена этой религии.</w:t>
      </w:r>
    </w:p>
    <w:p>
      <w:pPr>
        <w:pStyle w:val="Style15"/>
        <w:rPr>
          <w:rFonts w:ascii="Times New Roman" w:hAnsi="Times New Roman" w:cs="Times New Roman"/>
        </w:rPr>
      </w:pPr>
      <w:r>
        <w:rPr>
          <w:rFonts w:cs="Times New Roman" w:ascii="Times New Roman" w:hAnsi="Times New Roman"/>
        </w:rPr>
        <w:t>Странная роль во всех этих продолжающихся внешних религиозных драмах досталась евреям. Представления о едином боге не были новы для них. Многие древние религии говорили о верховном боге, стоящем выше всех прочих. Эти верховные боги, однако, были гораздо более мягкими, чем еврейский бог. Многие племена верили — вполне правильно — во внутренний дух, который находится в любом живом объекте. Они часто обращались к богу в дереве или духу в цветке. Но они также принимали и реальность всеобъемлющего духа, частями которого эти более мелкие духи являлись. Все вместе составляло гармоничную систему.</w:t>
      </w:r>
    </w:p>
    <w:p>
      <w:pPr>
        <w:pStyle w:val="Style15"/>
        <w:rPr>
          <w:rFonts w:ascii="Times New Roman" w:hAnsi="Times New Roman" w:cs="Times New Roman"/>
        </w:rPr>
      </w:pPr>
      <w:r>
        <w:rPr>
          <w:rFonts w:cs="Times New Roman" w:ascii="Times New Roman" w:hAnsi="Times New Roman"/>
        </w:rPr>
        <w:t>Евреи верили в бога-надсмотрщика, грозного, справедливого и иногда жестокого бога; многие секты при этом отрицали наличие внутреннего духа в ком бы то ни было, кроме человека. То есть более ранние верования представляли гораздо более достоверную модель внутренней реальности, человек просто наблюдал природу, позволяя ей говорить и открывать свои секреты.</w:t>
      </w:r>
    </w:p>
    <w:p>
      <w:pPr>
        <w:pStyle w:val="Style15"/>
        <w:rPr/>
      </w:pPr>
      <w:r>
        <w:rPr>
          <w:rFonts w:cs="Times New Roman" w:ascii="Times New Roman" w:hAnsi="Times New Roman"/>
        </w:rPr>
        <w:t xml:space="preserve">Еврейский же бог представлял проекции совершенно иного рода. Человек становился все более увлеченным своим физическим Эго и обретал чувство власти над природой. Поэтому многие чудеса представлялись как некие поступки, заставлявшие природу идти против себя. Бог становился союзником человека в борьбе </w:t>
      </w:r>
      <w:r>
        <w:rPr>
          <w:rFonts w:cs="Times New Roman" w:ascii="Times New Roman" w:hAnsi="Times New Roman"/>
          <w:i/>
          <w:iCs/>
        </w:rPr>
        <w:t>против</w:t>
      </w:r>
      <w:r>
        <w:rPr>
          <w:rFonts w:cs="Times New Roman" w:ascii="Times New Roman" w:hAnsi="Times New Roman"/>
        </w:rPr>
        <w:t xml:space="preserve"> природы.</w:t>
      </w:r>
    </w:p>
    <w:p>
      <w:pPr>
        <w:pStyle w:val="Style15"/>
        <w:rPr>
          <w:rFonts w:ascii="Times New Roman" w:hAnsi="Times New Roman" w:cs="Times New Roman"/>
        </w:rPr>
      </w:pPr>
      <w:r>
        <w:rPr>
          <w:rFonts w:cs="Times New Roman" w:ascii="Times New Roman" w:hAnsi="Times New Roman"/>
        </w:rPr>
        <w:t>Бог древних евреев стал символом необузданного человеческого Эго. Бог вел себя как разгневанный ребенок, насылая гром, молнию и огонь на врагов и уничтожая их. Формирующееся Эго человека породило многие психологические проблемы. Он все больше отдалялся от природы. Природа становилась орудием, которое можно использовать против врагов.</w:t>
      </w:r>
    </w:p>
    <w:p>
      <w:pPr>
        <w:pStyle w:val="Style15"/>
        <w:rPr>
          <w:rFonts w:ascii="Times New Roman" w:hAnsi="Times New Roman" w:cs="Times New Roman"/>
        </w:rPr>
      </w:pPr>
      <w:r>
        <w:rPr>
          <w:rFonts w:cs="Times New Roman" w:ascii="Times New Roman" w:hAnsi="Times New Roman"/>
        </w:rPr>
        <w:t>За некоторое время до появления еврейского бога эти тенденции уже оформились. Во множестве древних, ныне забытых племенных религиях также существовала практика обращения к богам за помощью с тем, чтобы обратить природу против врага. Но до этого человек видел себя частью природы, а ее — своим продолжением. Таким образом, человек не мог использовать себя как оружие против себя же.</w:t>
      </w:r>
    </w:p>
    <w:p>
      <w:pPr>
        <w:pStyle w:val="Style15"/>
        <w:rPr>
          <w:rFonts w:ascii="Times New Roman" w:hAnsi="Times New Roman" w:cs="Times New Roman"/>
        </w:rPr>
      </w:pPr>
      <w:r>
        <w:rPr>
          <w:rFonts w:cs="Times New Roman" w:ascii="Times New Roman" w:hAnsi="Times New Roman"/>
        </w:rPr>
        <w:t>Тогда человек обращался к духам птиц, деревьев и пауков, зная, что во внутренней реальности, стоящей за ними, все его призывы бывали услышаны и поняты. Тогда человек не так боялся смерти, как теперь, ведь он понимал цикличность сознания.</w:t>
      </w:r>
    </w:p>
    <w:p>
      <w:pPr>
        <w:pStyle w:val="Style15"/>
        <w:rPr>
          <w:rFonts w:ascii="Times New Roman" w:hAnsi="Times New Roman" w:cs="Times New Roman"/>
        </w:rPr>
      </w:pPr>
      <w:r>
        <w:rPr>
          <w:rFonts w:cs="Times New Roman" w:ascii="Times New Roman" w:hAnsi="Times New Roman"/>
        </w:rPr>
        <w:t>Человек захотел выйти из самого себя, из системы, в которой проходило его психологическое существование, он захотел ставить перед собой новые задачи, перейти из одного состояния сознания в другое. Он хотел изучить, как работает его сознание. С одной стороны, это означало разрыв с внутренней спонтанностью, непосредственностью, которая давала ему мир и безопасность. С другой, она давала ему возможность творчества, как он его представлял себе.</w:t>
      </w:r>
    </w:p>
    <w:p>
      <w:pPr>
        <w:pStyle w:val="Style15"/>
        <w:rPr>
          <w:rFonts w:ascii="Times New Roman" w:hAnsi="Times New Roman" w:cs="Times New Roman"/>
        </w:rPr>
      </w:pPr>
      <w:r>
        <w:rPr>
          <w:rFonts w:cs="Times New Roman" w:ascii="Times New Roman" w:hAnsi="Times New Roman"/>
        </w:rPr>
        <w:t>Тогда внутренний Бог стал внешним.</w:t>
      </w:r>
    </w:p>
    <w:p>
      <w:pPr>
        <w:pStyle w:val="Style15"/>
        <w:rPr/>
      </w:pPr>
      <w:r>
        <w:rPr>
          <w:rFonts w:cs="Times New Roman" w:ascii="Times New Roman" w:hAnsi="Times New Roman"/>
        </w:rPr>
        <w:t xml:space="preserve">Человек попытался сформировать новый мир, по-другому сфокусировать свое сознание. Его сознание свернуло за угол самого себя, если так можно сказать. Чтобы этого добиться, человек все меньше и меньше концентрировался на своей внутренней реальности, после чего эта реальность стала для него существовать </w:t>
      </w:r>
      <w:r>
        <w:rPr>
          <w:rFonts w:cs="Times New Roman" w:ascii="Times New Roman" w:hAnsi="Times New Roman"/>
          <w:i/>
          <w:iCs/>
        </w:rPr>
        <w:t>только</w:t>
      </w:r>
      <w:r>
        <w:rPr>
          <w:rFonts w:cs="Times New Roman" w:ascii="Times New Roman" w:hAnsi="Times New Roman"/>
        </w:rPr>
        <w:t xml:space="preserve"> в своих внешних проекциях в физический мир.</w:t>
      </w:r>
    </w:p>
    <w:p>
      <w:pPr>
        <w:pStyle w:val="Style15"/>
        <w:rPr/>
      </w:pPr>
      <w:r>
        <w:rPr>
          <w:rFonts w:cs="Times New Roman" w:ascii="Times New Roman" w:hAnsi="Times New Roman"/>
        </w:rPr>
        <w:t>До этого человек и все другие живые существа без труда создавали окружающий их мир, зная о своем внутреннем единстве. Для нового начинания человека необходимо было предположить, что этого внутреннего единства не существует. В противном случае, его новое сознание продолжало бы возвращаться “домой” в поисках комфорта и безопасности. Поэтому человек решил, что нужно сжечь все мосты, хотя все это. конечно, было лишь игрой, так как внутренняя реальность оставалась всегда. Новому сознанию просто приходилось отворачиваться от нее, чтобы сохранять независимый фокус.</w:t>
      </w:r>
    </w:p>
    <w:p>
      <w:pPr>
        <w:pStyle w:val="Style15"/>
        <w:rPr>
          <w:rFonts w:ascii="Times New Roman" w:hAnsi="Times New Roman" w:cs="Times New Roman"/>
        </w:rPr>
      </w:pPr>
      <w:r>
        <w:rPr>
          <w:rFonts w:cs="Times New Roman" w:ascii="Times New Roman" w:hAnsi="Times New Roman"/>
        </w:rPr>
        <w:t>Я говорю об этом в терминах истории для вашего удобства. Сами же вы должны понимать, что этот процесс не имел ничего общего со временем, каким вы его знаете. Эта история с сознанием уже происходила и, в вашем понимании, произойдет снова.</w:t>
      </w:r>
    </w:p>
    <w:p>
      <w:pPr>
        <w:pStyle w:val="Style15"/>
        <w:rPr>
          <w:rFonts w:ascii="Times New Roman" w:hAnsi="Times New Roman" w:cs="Times New Roman"/>
        </w:rPr>
      </w:pPr>
      <w:r>
        <w:rPr>
          <w:rFonts w:cs="Times New Roman" w:ascii="Times New Roman" w:hAnsi="Times New Roman"/>
        </w:rPr>
        <w:t>После этого изменилось восприятие внешней вселенной. Она стала казаться человеку незнакомой и отделенной от него.</w:t>
      </w:r>
    </w:p>
    <w:p>
      <w:pPr>
        <w:pStyle w:val="Style15"/>
        <w:rPr/>
      </w:pPr>
      <w:r>
        <w:rPr>
          <w:rFonts w:cs="Times New Roman" w:ascii="Times New Roman" w:hAnsi="Times New Roman"/>
        </w:rPr>
        <w:t>Таким образом. Бог стал идеей, спроецированной вовне, не зависящей от индивида, отделенной от природы. Он стал отражением нарождающегося Эго человека, со всем своим блеском, дикостью, властностью и стремлением к доминированию. Несмотря на свои явные недостатки, новая эпопея была связана с активным творчеством и представляла “эволюцию” сознания, обогатившего субъективные переживания человека, и прибавляла к самой реальности новые измерения.</w:t>
      </w:r>
    </w:p>
    <w:p>
      <w:pPr>
        <w:pStyle w:val="Style15"/>
        <w:rPr>
          <w:rFonts w:ascii="Times New Roman" w:hAnsi="Times New Roman" w:cs="Times New Roman"/>
        </w:rPr>
      </w:pPr>
      <w:r>
        <w:rPr>
          <w:rFonts w:cs="Times New Roman" w:ascii="Times New Roman" w:hAnsi="Times New Roman"/>
        </w:rPr>
        <w:t>С целью лучшей организации, внутренний опыт и внешний опыт должны были казаться раздельными, не связанными между собой процессами. Исторически качества Бога менялись в зависимости от изменений в Эго человека. Эти характеристики Это, однако, поддерживались сильными внутренними изменениями.</w:t>
      </w:r>
    </w:p>
    <w:p>
      <w:pPr>
        <w:pStyle w:val="Style15"/>
        <w:rPr>
          <w:rFonts w:ascii="Times New Roman" w:hAnsi="Times New Roman" w:cs="Times New Roman"/>
        </w:rPr>
      </w:pPr>
      <w:r>
        <w:rPr>
          <w:rFonts w:cs="Times New Roman" w:ascii="Times New Roman" w:hAnsi="Times New Roman"/>
        </w:rPr>
        <w:t>Изначальную пропульсию внутренних характеристик вовне можно сравнить с рождением бесчисленного множества звезд — событием с грандиозными последствиями, зародившимся на субъективном уровне во внутренней реальности.</w:t>
      </w:r>
    </w:p>
    <w:p>
      <w:pPr>
        <w:pStyle w:val="Style15"/>
        <w:rPr/>
      </w:pPr>
      <w:r>
        <w:rPr>
          <w:rFonts w:cs="Times New Roman" w:ascii="Times New Roman" w:hAnsi="Times New Roman"/>
        </w:rPr>
        <w:t>|Эго, зародившееся внутри, поэтому всегда хвастается своей независимостью, подспудно зная о своем внутреннем происхождении. Эго опасалось утратить свои позиции, боялось снова раствориться во внутреннем “я”, из которого оно произошло. В то же время появление Эго дало внутренней сущности новую обратную связь и позволило ей также расширить свой угол зрения и при помощи Эго увидеть возможные пути развития, дотоле ей неизвестные. Ко времени появления Христа Эго было уверено в своем положении в достаточной мере для того, чтобы образ Бога мог начать изменяться.</w:t>
      </w:r>
    </w:p>
    <w:p>
      <w:pPr>
        <w:pStyle w:val="Style15"/>
        <w:rPr>
          <w:rFonts w:ascii="Times New Roman" w:hAnsi="Times New Roman" w:cs="Times New Roman"/>
        </w:rPr>
      </w:pPr>
      <w:r>
        <w:rPr>
          <w:rFonts w:cs="Times New Roman" w:ascii="Times New Roman" w:hAnsi="Times New Roman"/>
        </w:rPr>
        <w:t>Внутренняя сущность постоянно растет. Внутренний аспект каждого человека, таким образом, проецировал это знание вовне. Психологические и духовные потребности человека обуславливали внешние и внутренние перемены. Такие качества, как милосердие и понимание, которые были глубоко похоронены, теперь могли всплыть на поверхность. Не только на индивидуальном, но и на массовом уровне их появление создало новый импульс и образовало новое естественное направление, начав обращаться ко всем известным аспектам сущности.</w:t>
      </w:r>
    </w:p>
    <w:p>
      <w:pPr>
        <w:pStyle w:val="Style15"/>
        <w:rPr>
          <w:rFonts w:ascii="Times New Roman" w:hAnsi="Times New Roman" w:cs="Times New Roman"/>
        </w:rPr>
      </w:pPr>
      <w:r>
        <w:rPr>
          <w:rFonts w:cs="Times New Roman" w:ascii="Times New Roman" w:hAnsi="Times New Roman"/>
        </w:rPr>
        <w:t>Концепция Бога начала меняться по мере того, как Эго признало свою зависимость от внутренней реальности, но драма должна была разыграться по правилам существовавшей системы. Магометанство по сути было столь жестоким именно потому, что христианство было по сути столь мягким. Нельзя сказать, что в христианстве вовсе не было насилия, а в магометанстве — любви. Но по мере развития души, по мере ее битвы с самой собой, когда одни качества и чувства отвергались, а другие подчеркивались, внешние религиозные драмы тоже представляли эти внутренние переживания, борьбу, надежду и поиск.</w:t>
      </w:r>
    </w:p>
    <w:p>
      <w:pPr>
        <w:pStyle w:val="Style15"/>
        <w:rPr>
          <w:rFonts w:ascii="Times New Roman" w:hAnsi="Times New Roman" w:cs="Times New Roman"/>
        </w:rPr>
      </w:pPr>
      <w:r>
        <w:rPr>
          <w:rFonts w:cs="Times New Roman" w:ascii="Times New Roman" w:hAnsi="Times New Roman"/>
        </w:rPr>
        <w:t>Все вышесказанное нужно рассматривать, памятуя о том, что за всеми этими аспектами развития всегда есть вечные качества и творческие характеристики, несомненные и глубоко интимные.</w:t>
      </w:r>
    </w:p>
    <w:p>
      <w:pPr>
        <w:pStyle w:val="Style15"/>
        <w:rPr>
          <w:rFonts w:ascii="Times New Roman" w:hAnsi="Times New Roman" w:cs="Times New Roman"/>
        </w:rPr>
      </w:pPr>
      <w:r>
        <w:rPr>
          <w:rFonts w:cs="Times New Roman" w:ascii="Times New Roman" w:hAnsi="Times New Roman"/>
        </w:rPr>
        <w:t>Все Сущее, другими словами, представляет реальность, из которой мы все появились. Все сущее, по своей природе, превосходит все измерения деятельности, сознания и реальности, в то же время являясь их частью.</w:t>
      </w:r>
    </w:p>
    <w:p>
      <w:pPr>
        <w:pStyle w:val="Style15"/>
        <w:rPr>
          <w:rFonts w:ascii="Times New Roman" w:hAnsi="Times New Roman" w:cs="Times New Roman"/>
        </w:rPr>
      </w:pPr>
      <w:r>
        <w:rPr>
          <w:rFonts w:cs="Times New Roman" w:ascii="Times New Roman" w:hAnsi="Times New Roman"/>
        </w:rPr>
        <w:t>За всеми лицами — одно лицо, хотя это не значит, что лицо человека не индивидуально.</w:t>
      </w:r>
    </w:p>
    <w:p>
      <w:pPr>
        <w:pStyle w:val="Style15"/>
        <w:rPr>
          <w:rFonts w:ascii="Times New Roman" w:hAnsi="Times New Roman" w:cs="Times New Roman"/>
        </w:rPr>
      </w:pPr>
      <w:r>
        <w:rPr>
          <w:rFonts w:cs="Times New Roman" w:ascii="Times New Roman" w:hAnsi="Times New Roman"/>
        </w:rPr>
        <w:t>Следующая религиозная драма, которая должна разыграться в вашем будущем, представляет еще один этап внутреннего и внешнего развития, который поможет Эго увидеть не только корни своего происхождения, но и весь накопленный им опыт. Не теряя своего статуса, оно сможет осуществлять более эффективный обмен с другими частями сущности и давать ей возможности и пути познания, которые сущности непосредственно недоступны.</w:t>
      </w:r>
    </w:p>
    <w:p>
      <w:pPr>
        <w:pStyle w:val="Style15"/>
        <w:rPr>
          <w:rFonts w:ascii="Times New Roman" w:hAnsi="Times New Roman" w:cs="Times New Roman"/>
        </w:rPr>
      </w:pPr>
      <w:r>
        <w:rPr>
          <w:rFonts w:cs="Times New Roman" w:ascii="Times New Roman" w:hAnsi="Times New Roman"/>
        </w:rPr>
        <w:t>История богов, таким образом, представляет путь человеческого сознания, спроецированного вовне. Но за каждым эпизодом все-таки стоит Все Сущее. Его сознание и реальность находятся в каждом человеке и в созданных им богах. Слово “боги” не случайно написано с прописной буквы, все боги всегда будут с маленькой буквы, а Все Сущее — с заглавной, с большой.</w:t>
      </w:r>
    </w:p>
    <w:p>
      <w:pPr>
        <w:pStyle w:val="Style15"/>
        <w:rPr>
          <w:rFonts w:ascii="Times New Roman" w:hAnsi="Times New Roman" w:cs="Times New Roman"/>
        </w:rPr>
      </w:pPr>
      <w:r>
        <w:rPr>
          <w:rFonts w:cs="Times New Roman" w:ascii="Times New Roman" w:hAnsi="Times New Roman"/>
        </w:rPr>
        <w:t>У богов есть, конечно, психическая реальность. Я не говорю, что они не реальны, но хочу в некоторой мере определить природу их реальности. До</w:t>
      </w:r>
    </w:p>
    <w:p>
      <w:pPr>
        <w:pStyle w:val="Style15"/>
        <w:rPr>
          <w:rFonts w:ascii="Times New Roman" w:hAnsi="Times New Roman" w:cs="Times New Roman"/>
        </w:rPr>
      </w:pPr>
      <w:r>
        <w:rPr>
          <w:rFonts w:cs="Times New Roman" w:ascii="Times New Roman" w:hAnsi="Times New Roman"/>
        </w:rPr>
        <w:t>некоторой степени, справедливо будет сказать: “Будьте осторожны в выборе богов, поскольку вы будете усиливать друг друга”.</w:t>
      </w:r>
    </w:p>
    <w:p>
      <w:pPr>
        <w:pStyle w:val="Style15"/>
        <w:rPr>
          <w:rFonts w:ascii="Times New Roman" w:hAnsi="Times New Roman" w:cs="Times New Roman"/>
        </w:rPr>
      </w:pPr>
      <w:r>
        <w:rPr>
          <w:rFonts w:cs="Times New Roman" w:ascii="Times New Roman" w:hAnsi="Times New Roman"/>
        </w:rPr>
        <w:t>Такие союзы с богами создают определенные поля притяжения. Человек, привязывающий себя к тому или иному богу, всегда, по большому счету, привязывается к своим собственным проекциям. Некоторые из них, по вашим понятиям, созидательны, другие — разрушительны, хотя природу последних вы редко признаете.</w:t>
      </w:r>
    </w:p>
    <w:p>
      <w:pPr>
        <w:pStyle w:val="Style15"/>
        <w:rPr>
          <w:rFonts w:ascii="Times New Roman" w:hAnsi="Times New Roman" w:cs="Times New Roman"/>
        </w:rPr>
      </w:pPr>
      <w:r>
        <w:rPr>
          <w:rFonts w:cs="Times New Roman" w:ascii="Times New Roman" w:hAnsi="Times New Roman"/>
        </w:rPr>
        <w:t>Открытая концепция Всего Сущего во многом освобождает вас от ваших собственных проекций и позволяет осуществлять более полноценный контакт с духом, стоящим за известной вам действительностью.</w:t>
      </w:r>
    </w:p>
    <w:p>
      <w:pPr>
        <w:pStyle w:val="Style15"/>
        <w:rPr>
          <w:rFonts w:ascii="Times New Roman" w:hAnsi="Times New Roman" w:cs="Times New Roman"/>
        </w:rPr>
      </w:pPr>
      <w:r>
        <w:rPr>
          <w:rFonts w:cs="Times New Roman" w:ascii="Times New Roman" w:hAnsi="Times New Roman"/>
        </w:rPr>
        <w:t>Из глубины веков к вам дошли некоторые древние сказания о различных богах и демонах, охраняющих врата других уровней реальности и сознания. Астральные уровни все нанесены на карты, пронумерованы и категоризированы. Для того чтобы попасть за ворота, нужно пройти определенные испытания. Существуют определенные ритуалы, которые нужно разыгрывать.</w:t>
      </w:r>
    </w:p>
    <w:p>
      <w:pPr>
        <w:pStyle w:val="Style15"/>
        <w:rPr>
          <w:rFonts w:ascii="Times New Roman" w:hAnsi="Times New Roman" w:cs="Times New Roman"/>
        </w:rPr>
      </w:pPr>
      <w:r>
        <w:rPr>
          <w:rFonts w:cs="Times New Roman" w:ascii="Times New Roman" w:hAnsi="Times New Roman"/>
        </w:rPr>
        <w:t>Все это очень искажает действительность. Вообще, любая попытка в точности описать внутреннюю реальность неконструктивна и иногда даже опасна, ведь вы создаете вашу собственную реальность и живете в ней в соответствии с вашими внутренними убеждениями. Поэтому вам нужно быть осторожными в выборе верований.</w:t>
      </w:r>
    </w:p>
    <w:p>
      <w:pPr>
        <w:pStyle w:val="Style15"/>
        <w:rPr/>
      </w:pPr>
      <w:r>
        <w:rPr>
          <w:rFonts w:cs="Times New Roman" w:ascii="Times New Roman" w:hAnsi="Times New Roman"/>
        </w:rPr>
        <w:t xml:space="preserve">Позвольте мне снова подчеркнуть, что не бывает ни демонов, ни чертей, кроме тех, которых вы создаете в своих верованиях. И, как я уже говорил, действие добра и зла — тоже иллюзия. Все действия, вне зависимости от их масштаба и характера, являются частью более масштабного, как вы говорите, добра. Я не говорю, что благой конечный результат оправдывает злонамеренные, в вашем понимании, действия. </w:t>
      </w:r>
      <w:r>
        <w:rPr>
          <w:rFonts w:cs="Times New Roman" w:ascii="Times New Roman" w:hAnsi="Times New Roman"/>
          <w:i/>
          <w:iCs/>
        </w:rPr>
        <w:t>Поскольку вы по-прежнему базируетесь на понятиях добра и зла, вам лучше выбирать добро.</w:t>
      </w:r>
    </w:p>
    <w:p>
      <w:pPr>
        <w:pStyle w:val="Style15"/>
        <w:rPr>
          <w:rFonts w:ascii="Times New Roman" w:hAnsi="Times New Roman" w:cs="Times New Roman"/>
        </w:rPr>
      </w:pPr>
      <w:r>
        <w:rPr>
          <w:rFonts w:cs="Times New Roman" w:ascii="Times New Roman" w:hAnsi="Times New Roman"/>
        </w:rPr>
        <w:t>Я говорю как можно более простыми словами. Однако за ними стоят очень и очень сложные вещи. Противоположности существуют и имеют ценность только в вашей системе реальности. Они являются частью ваших основных понятий, поэтому вы должны к ним относиться соответственно.</w:t>
      </w:r>
    </w:p>
    <w:p>
      <w:pPr>
        <w:pStyle w:val="Style15"/>
        <w:rPr>
          <w:rFonts w:ascii="Times New Roman" w:hAnsi="Times New Roman" w:cs="Times New Roman"/>
        </w:rPr>
      </w:pPr>
      <w:r>
        <w:rPr>
          <w:rFonts w:cs="Times New Roman" w:ascii="Times New Roman" w:hAnsi="Times New Roman"/>
        </w:rPr>
        <w:t>На самом деле, они представляют глубокое единство, сути которого вы не понимаете. Ваша концепция добра и зла происходит во многом от того сознания, которое вы в настоящее время избрали для себя. Вы ничего не воспринимаете целиком. Только частями.</w:t>
      </w:r>
    </w:p>
    <w:p>
      <w:pPr>
        <w:pStyle w:val="Style15"/>
        <w:rPr/>
      </w:pPr>
      <w:r>
        <w:rPr>
          <w:rFonts w:cs="Times New Roman" w:ascii="Times New Roman" w:hAnsi="Times New Roman"/>
        </w:rPr>
        <w:t xml:space="preserve">Сознание фокусируется на ярких, узких вспышках, вырывающих из всего поля реальности только некоторые “стимулы”. Затем оно соединяет эти стимулы, выискивая в них подобие. Все то, что оно не принимает как часть своей реальности, оно отказывается воспринимать. Поэтому система противоположностей возникает из-за недостаточно полного восприятия. Поскольку вам приходится функционировать в мире. каким вы его </w:t>
      </w:r>
      <w:r>
        <w:rPr>
          <w:rFonts w:cs="Times New Roman" w:ascii="Times New Roman" w:hAnsi="Times New Roman"/>
          <w:i/>
          <w:iCs/>
        </w:rPr>
        <w:t>воспринимаете,</w:t>
      </w:r>
      <w:r>
        <w:rPr>
          <w:rFonts w:cs="Times New Roman" w:ascii="Times New Roman" w:hAnsi="Times New Roman"/>
        </w:rPr>
        <w:t xml:space="preserve"> вам приходится принимать противоположности как часть своего существования.</w:t>
      </w:r>
    </w:p>
    <w:p>
      <w:pPr>
        <w:pStyle w:val="Style15"/>
        <w:rPr>
          <w:rFonts w:ascii="Times New Roman" w:hAnsi="Times New Roman" w:cs="Times New Roman"/>
        </w:rPr>
      </w:pPr>
      <w:r>
        <w:rPr>
          <w:rFonts w:cs="Times New Roman" w:ascii="Times New Roman" w:hAnsi="Times New Roman"/>
        </w:rPr>
        <w:t>Вы находитесь в процессе обучения. Вас учат и вы сами учитесь, как пользоваться энергией, как стать сознательными соавторами творения Всего Сущего, и один из “этапов обучения и развития” включает работу с противоположностями как с реальностями.</w:t>
      </w:r>
    </w:p>
    <w:p>
      <w:pPr>
        <w:pStyle w:val="Style15"/>
        <w:rPr/>
      </w:pPr>
      <w:r>
        <w:rPr>
          <w:rFonts w:cs="Times New Roman" w:ascii="Times New Roman" w:hAnsi="Times New Roman"/>
        </w:rPr>
        <w:t>Идеи добра и зла помогают вам понять священность всего живого, ответственность сознания. Понятия противоположностей также необходимы для развития Эго. А внутренняя сущность вполне знает о существующем всеобщем единстве.</w:t>
      </w:r>
    </w:p>
    <w:p>
      <w:pPr>
        <w:pStyle w:val="Style15"/>
        <w:rPr>
          <w:rFonts w:ascii="Times New Roman" w:hAnsi="Times New Roman" w:cs="Times New Roman"/>
          <w:i/>
          <w:i/>
          <w:iCs/>
        </w:rPr>
      </w:pPr>
      <w:r>
        <w:rPr>
          <w:rFonts w:cs="Times New Roman" w:ascii="Times New Roman" w:hAnsi="Times New Roman"/>
          <w:i/>
          <w:iCs/>
        </w:rPr>
        <w:t>СЕАНС 588, 2 АВГУСТА 1971 ГОДА, 21.01, ПОНЕДЕЛЬНИК</w:t>
      </w:r>
    </w:p>
    <w:p>
      <w:pPr>
        <w:pStyle w:val="Style15"/>
        <w:rPr>
          <w:rFonts w:ascii="Times New Roman" w:hAnsi="Times New Roman" w:cs="Times New Roman"/>
        </w:rPr>
      </w:pPr>
      <w:r>
        <w:rPr>
          <w:rFonts w:cs="Times New Roman" w:ascii="Times New Roman" w:hAnsi="Times New Roman"/>
        </w:rPr>
        <w:t>В любой период истории существуют основные религиозные драмы, а также те проекции, которые не завладели широким вниманием. Они представляют собой вероятные события. Любая из них способна вытеснить основную внешнюю драму. Во времена Христа тоже было множество таких проекций, так как многие чувствовали силу внутренней реальности и реагировали на нее.</w:t>
      </w:r>
    </w:p>
    <w:p>
      <w:pPr>
        <w:pStyle w:val="Style15"/>
        <w:rPr>
          <w:rFonts w:ascii="Times New Roman" w:hAnsi="Times New Roman" w:cs="Times New Roman"/>
        </w:rPr>
      </w:pPr>
      <w:r>
        <w:rPr>
          <w:rFonts w:cs="Times New Roman" w:ascii="Times New Roman" w:hAnsi="Times New Roman"/>
        </w:rPr>
        <w:t>Иными словами, в то время жили и другие вероятностные Христы. Я не стану о них распространяться, так как эти проекции недостаточно верно отражали внутренние события. Однако было некоторое число людей, которые верно реагировали на внутренний психический климат и почувствовали ответственность религиозных героев и внимание обращенное на них. Однако их тогдашние общественные условия не позволяли им культивировать новые идеи. Некоторые из них продолжили в духе Христа, совершали психические “чудеса”, исцеляли людей, имели группы последователей, но не добились той концентрации психического внимания к ним, которая была необходима.</w:t>
      </w:r>
    </w:p>
    <w:p>
      <w:pPr>
        <w:pStyle w:val="Style15"/>
        <w:rPr>
          <w:rFonts w:ascii="Times New Roman" w:hAnsi="Times New Roman" w:cs="Times New Roman"/>
        </w:rPr>
      </w:pPr>
      <w:r>
        <w:rPr>
          <w:rFonts w:cs="Times New Roman" w:ascii="Times New Roman" w:hAnsi="Times New Roman"/>
        </w:rPr>
        <w:t>Одним из таких людей был Праведный Владыка, но его подвела слишком большая фанатичность его натуры.</w:t>
      </w:r>
    </w:p>
    <w:p>
      <w:pPr>
        <w:pStyle w:val="Style15"/>
        <w:rPr>
          <w:rFonts w:ascii="Times New Roman" w:hAnsi="Times New Roman" w:cs="Times New Roman"/>
        </w:rPr>
      </w:pPr>
      <w:r>
        <w:rPr>
          <w:rFonts w:cs="Times New Roman" w:ascii="Times New Roman" w:hAnsi="Times New Roman"/>
        </w:rPr>
        <w:t>Интересно для сравнения привести исторические данные о трех персонажах, которые, по словам Сетха, входят в сущность Христа.</w:t>
      </w:r>
    </w:p>
    <w:p>
      <w:pPr>
        <w:pStyle w:val="Style15"/>
        <w:rPr>
          <w:rFonts w:ascii="Times New Roman" w:hAnsi="Times New Roman" w:cs="Times New Roman"/>
        </w:rPr>
      </w:pPr>
      <w:r>
        <w:rPr>
          <w:rFonts w:cs="Times New Roman" w:ascii="Times New Roman" w:hAnsi="Times New Roman"/>
        </w:rPr>
        <w:t>Считается, что Иоанн Креститель родился между 8 и 4 г. до н. э. и умер в 26 или 27 г. н. э. Иисус Христос родился между 8 и 5 г. до н. э. и умер в 29 или 30 г. н. э. Павел (Савл) из Тарса родился между 5 и 15 г. до н. э. и умер в 67 или 68 г. н. э. Елизавета, мать Иоанна Крестителя, была двоюродной сестрой матери Христа, Марии. Иоанн крестил Христа в начале Его пастырства в 26 или 27 году, когда Ему было около тридцати лет. Иоанн уже активно проповедовал и часто называл себя “предшественником того, кто более благороден и силен”. Вскоре после крещения Христа Иоанн был отправлен в заточение Иродом в крепость у Мертвого моря.</w:t>
      </w:r>
    </w:p>
    <w:p>
      <w:pPr>
        <w:pStyle w:val="Style15"/>
        <w:rPr/>
      </w:pPr>
      <w:r>
        <w:rPr>
          <w:rFonts w:cs="Times New Roman" w:ascii="Times New Roman" w:hAnsi="Times New Roman"/>
        </w:rPr>
        <w:t xml:space="preserve">Неизвестно, встречались ли когда-либо Христос и Павел. Павел обратился в веру через несколько лет после смерти Христа. До этого он был рьяным преследователем христиан. По всей видимости, Иоанн с ним тоже не встречался. Согласно историческим данным, все трое умерли насильственной смертью. Христос был распят возле Иерусалима по приказу Понтия Пилата, Иоанна обезглавил Ирод, а Павлу отрубили голову в окрестностях Рима во время правления Нерона- — </w:t>
      </w:r>
      <w:r>
        <w:rPr>
          <w:rFonts w:cs="Times New Roman" w:ascii="Times New Roman" w:hAnsi="Times New Roman"/>
          <w:i/>
          <w:iCs/>
        </w:rPr>
        <w:t>Прим. Джейн Роберте</w:t>
      </w:r>
    </w:p>
    <w:p>
      <w:pPr>
        <w:pStyle w:val="Style15"/>
        <w:rPr>
          <w:rFonts w:ascii="Times New Roman" w:hAnsi="Times New Roman" w:cs="Times New Roman"/>
        </w:rPr>
      </w:pPr>
      <w:r>
        <w:rPr>
          <w:rFonts w:cs="Times New Roman" w:ascii="Times New Roman" w:hAnsi="Times New Roman"/>
        </w:rPr>
        <w:t>По-видимому, имеется в виду лидер секты зелотов, который, насколько я знаю из литературы, всегда носил титул “Учителя Праведности”. Это может быть Менахем Бен Иуда,</w:t>
      </w:r>
    </w:p>
    <w:p>
      <w:pPr>
        <w:pStyle w:val="Style15"/>
        <w:rPr>
          <w:rFonts w:ascii="Times New Roman" w:hAnsi="Times New Roman" w:cs="Times New Roman"/>
        </w:rPr>
      </w:pPr>
      <w:r>
        <w:rPr>
          <w:rFonts w:cs="Times New Roman" w:ascii="Times New Roman" w:hAnsi="Times New Roman"/>
        </w:rPr>
        <w:t>Отсутствие в нем гибкости не позволило ему иметь необходимую для любого серьезного религиозного деятеля спонтанность и непосредственность. Он попал в ловушку провинциализма. Если бы он правильно сыграл свою роль, он мог бы помочь Павлу. Он являлся вероятностной личностью павловской части сущности Христа.</w:t>
      </w:r>
    </w:p>
    <w:p>
      <w:pPr>
        <w:pStyle w:val="Style15"/>
        <w:rPr>
          <w:rFonts w:ascii="Times New Roman" w:hAnsi="Times New Roman" w:cs="Times New Roman"/>
        </w:rPr>
      </w:pPr>
      <w:r>
        <w:rPr>
          <w:rFonts w:cs="Times New Roman" w:ascii="Times New Roman" w:hAnsi="Times New Roman"/>
        </w:rPr>
        <w:t>Все эти люди изначально понимали свое место в разыгрывающейся драме и свое место во Всем Сущем. Они в высшей степени обладали ясновидением и телепатией, слышали голоса и наблюдали видения.</w:t>
      </w:r>
    </w:p>
    <w:p>
      <w:pPr>
        <w:pStyle w:val="Style15"/>
        <w:rPr>
          <w:rFonts w:ascii="Times New Roman" w:hAnsi="Times New Roman" w:cs="Times New Roman"/>
        </w:rPr>
      </w:pPr>
      <w:r>
        <w:rPr>
          <w:rFonts w:cs="Times New Roman" w:ascii="Times New Roman" w:hAnsi="Times New Roman"/>
        </w:rPr>
        <w:t>В своих сновидениях они входили в контакт друг с другом. Сознательно Павел помнил многие из этих сновидений, до тех пор пока не почувствовал, что Христос преследует его. Это произошло вследствие повторяющихся сновидений, в которых Павел преследовал христиан. Ему казалось, что Христос — дьявол, который преследует его во сне.</w:t>
      </w:r>
    </w:p>
    <w:p>
      <w:pPr>
        <w:pStyle w:val="Style15"/>
        <w:rPr>
          <w:rFonts w:ascii="Times New Roman" w:hAnsi="Times New Roman" w:cs="Times New Roman"/>
        </w:rPr>
      </w:pPr>
      <w:r>
        <w:rPr>
          <w:rFonts w:cs="Times New Roman" w:ascii="Times New Roman" w:hAnsi="Times New Roman"/>
        </w:rPr>
        <w:t>На бессознательном уровне, однако, он хорошо понимал значение этих сновидений, и его “обращение” в веру, конечно, было только внешним событием, результатом внутреннего опыта.</w:t>
      </w:r>
    </w:p>
    <w:p>
      <w:pPr>
        <w:pStyle w:val="Style15"/>
        <w:rPr>
          <w:rFonts w:ascii="Times New Roman" w:hAnsi="Times New Roman" w:cs="Times New Roman"/>
        </w:rPr>
      </w:pPr>
      <w:r>
        <w:rPr>
          <w:rFonts w:cs="Times New Roman" w:ascii="Times New Roman" w:hAnsi="Times New Roman"/>
        </w:rPr>
        <w:t>Иоанн Креститель, Христос и Павел были связаны в сновидениях, и Иоанн хорошо знал о существовании Христа еще до рождения последнего.</w:t>
      </w:r>
    </w:p>
    <w:p>
      <w:pPr>
        <w:pStyle w:val="Style15"/>
        <w:rPr/>
      </w:pPr>
      <w:r>
        <w:rPr>
          <w:rFonts w:cs="Times New Roman" w:ascii="Times New Roman" w:hAnsi="Times New Roman"/>
        </w:rPr>
        <w:t xml:space="preserve">Павел нуждался в наибольшей эгоистической силе из-за выполняемых им обязанностей. Поэтому </w:t>
      </w:r>
      <w:r>
        <w:rPr>
          <w:rFonts w:cs="Times New Roman" w:ascii="Times New Roman" w:hAnsi="Times New Roman"/>
          <w:i/>
          <w:iCs/>
        </w:rPr>
        <w:t>сознательно</w:t>
      </w:r>
      <w:r>
        <w:rPr>
          <w:rFonts w:cs="Times New Roman" w:ascii="Times New Roman" w:hAnsi="Times New Roman"/>
        </w:rPr>
        <w:t xml:space="preserve"> он меньше всех понимал свою роль в этой драме. А внутреннее знание, естественно, вышло на поверхность его сознания позднее, во время его обращения в веру.</w:t>
      </w:r>
    </w:p>
    <w:p>
      <w:pPr>
        <w:pStyle w:val="Style15"/>
        <w:rPr>
          <w:rFonts w:ascii="Times New Roman" w:hAnsi="Times New Roman" w:cs="Times New Roman"/>
          <w:b/>
          <w:b/>
          <w:bCs/>
          <w:i/>
          <w:i/>
          <w:iCs/>
        </w:rPr>
      </w:pPr>
      <w:r>
        <w:rPr>
          <w:rFonts w:cs="Times New Roman" w:ascii="Times New Roman" w:hAnsi="Times New Roman"/>
          <w:b/>
          <w:bCs/>
          <w:i/>
          <w:iCs/>
        </w:rPr>
        <w:t>Расскажите пожалуйста, как окончил жизнь Учитель Праведности.</w:t>
      </w:r>
    </w:p>
    <w:p>
      <w:pPr>
        <w:pStyle w:val="Style15"/>
        <w:rPr>
          <w:rFonts w:ascii="Times New Roman" w:hAnsi="Times New Roman" w:cs="Times New Roman"/>
        </w:rPr>
      </w:pPr>
      <w:r>
        <w:rPr>
          <w:rFonts w:cs="Times New Roman" w:ascii="Times New Roman" w:hAnsi="Times New Roman"/>
        </w:rPr>
        <w:t>Он умер, окруженный небольшой группой последователей, в пещере. Они искали убежища в ней, преследуемые членами другой секты. Там он был настигнут врагами и убит в бою. Убийцы забрали рукописи, которые они нашли в пещере. Однако остались и другие рукописи, которым еще предстоит увидеть свет.</w:t>
      </w:r>
    </w:p>
    <w:p>
      <w:pPr>
        <w:pStyle w:val="Style15"/>
        <w:rPr/>
      </w:pPr>
      <w:r>
        <w:rPr>
          <w:rFonts w:cs="Times New Roman" w:ascii="Times New Roman" w:hAnsi="Times New Roman"/>
        </w:rPr>
        <w:t>Последнее прибежище Праведного Владыки находилось возле Дамаска. Какое-то время он пытался прятаться в городе. Но затем его узнали, и ему пришлось бежать с группкой людей в пещеры, находившиеся между Дамаском и соседним маленьким местечком, служившим некогда крепостью.</w:t>
      </w:r>
    </w:p>
    <w:p>
      <w:pPr>
        <w:pStyle w:val="Style15"/>
        <w:rPr/>
      </w:pPr>
      <w:r>
        <w:rPr>
          <w:rFonts w:cs="Times New Roman" w:ascii="Times New Roman" w:hAnsi="Times New Roman"/>
        </w:rPr>
        <w:t xml:space="preserve">убитый в 66 г. н. э в Иерусалиме, или его племянник, унаследовавший титул. — </w:t>
      </w:r>
      <w:r>
        <w:rPr>
          <w:rFonts w:cs="Times New Roman" w:ascii="Times New Roman" w:hAnsi="Times New Roman"/>
          <w:i/>
          <w:iCs/>
        </w:rPr>
        <w:t>Прим. Джейн Роберте.</w:t>
      </w:r>
    </w:p>
    <w:p>
      <w:pPr>
        <w:pStyle w:val="Style15"/>
        <w:rPr>
          <w:rFonts w:ascii="Times New Roman" w:hAnsi="Times New Roman" w:cs="Times New Roman"/>
          <w:b/>
          <w:b/>
          <w:bCs/>
          <w:szCs w:val="27"/>
        </w:rPr>
      </w:pPr>
      <w:r>
        <w:rPr>
          <w:rFonts w:cs="Times New Roman" w:ascii="Times New Roman" w:hAnsi="Times New Roman"/>
          <w:b/>
          <w:bCs/>
          <w:szCs w:val="27"/>
        </w:rPr>
        <w:t>Заключение и введение в аспекты многомерной личности в свете моего собственного опыта</w:t>
      </w:r>
    </w:p>
    <w:p>
      <w:pPr>
        <w:pStyle w:val="Style15"/>
        <w:rPr>
          <w:rFonts w:ascii="Times New Roman" w:hAnsi="Times New Roman" w:cs="Times New Roman"/>
        </w:rPr>
      </w:pPr>
      <w:r>
        <w:rPr>
          <w:rFonts w:cs="Times New Roman" w:ascii="Times New Roman" w:hAnsi="Times New Roman"/>
        </w:rPr>
        <w:t>Во времена Христа я был мужчиной по имени Миллениус и жил в Риме. В той жизни я был купцом, и мое любопытство и характер профессии позволяли мне общаться с большим количеством разных людей.</w:t>
      </w:r>
    </w:p>
    <w:p>
      <w:pPr>
        <w:pStyle w:val="Style15"/>
        <w:rPr>
          <w:rFonts w:ascii="Times New Roman" w:hAnsi="Times New Roman" w:cs="Times New Roman"/>
        </w:rPr>
      </w:pPr>
      <w:r>
        <w:rPr>
          <w:rFonts w:cs="Times New Roman" w:ascii="Times New Roman" w:hAnsi="Times New Roman"/>
        </w:rPr>
        <w:t>Внешне я был полным, дородным человеком, вовсе не похожим на патрициев и к тому же не очень опрятным в одежде. У нас был нюхательный порошок, который делали из особого вида соломы, я постоянно нюхал его, часто просыпая часть на одежду.</w:t>
      </w:r>
    </w:p>
    <w:p>
      <w:pPr>
        <w:pStyle w:val="Style15"/>
        <w:rPr/>
      </w:pPr>
      <w:r>
        <w:rPr>
          <w:rFonts w:cs="Times New Roman" w:ascii="Times New Roman" w:hAnsi="Times New Roman"/>
        </w:rPr>
        <w:t>Мой дом находился в самой оживленной, северо-западной части города, сразу за его центром. В числе того, что я продавал, были колокольчики для ослов. Вам может показаться, что это не столь уж выгодный товар, однако крестьяне, жившие в пригородах Рима, охотно</w:t>
      </w:r>
      <w:r>
        <w:rPr>
          <w:rFonts w:cs="Times New Roman" w:ascii="Times New Roman" w:hAnsi="Times New Roman"/>
          <w:b/>
          <w:bCs/>
        </w:rPr>
        <w:t xml:space="preserve"> их</w:t>
      </w:r>
      <w:r>
        <w:rPr>
          <w:rFonts w:cs="Times New Roman" w:ascii="Times New Roman" w:hAnsi="Times New Roman"/>
        </w:rPr>
        <w:t xml:space="preserve"> покупали. Каждый колокольчик звучал чуть иначе, чем остальные, и хозяин мог отличить своего осла от похожих на него чужих. Ослами пользовались и в самом Риме для перевозки грузов, особенно люди не самых престижных профессий. В колокольчиках все имело какое-то значение —</w:t>
      </w:r>
      <w:r>
        <w:rPr>
          <w:rFonts w:cs="Times New Roman" w:ascii="Times New Roman" w:hAnsi="Times New Roman"/>
          <w:b/>
          <w:bCs/>
        </w:rPr>
        <w:t xml:space="preserve"> их</w:t>
      </w:r>
      <w:r>
        <w:rPr>
          <w:rFonts w:cs="Times New Roman" w:ascii="Times New Roman" w:hAnsi="Times New Roman"/>
        </w:rPr>
        <w:t xml:space="preserve"> цвет, число, тональность звучания.</w:t>
      </w:r>
    </w:p>
    <w:p>
      <w:pPr>
        <w:pStyle w:val="Style15"/>
        <w:rPr/>
      </w:pPr>
      <w:r>
        <w:rPr>
          <w:rFonts w:cs="Times New Roman" w:ascii="Times New Roman" w:hAnsi="Times New Roman"/>
        </w:rPr>
        <w:t>Колокольчики составляли лишь небольшую часть моей торговли — я занимался в основном одеждой и красками, —но я чувствовал к ним особенный интерес. Из-за них я гораздо больше путешествовал по окрестностям Рима, чем следовало бы благоразумному торговцу. Благодаря моему увлечению колокольчиками я встретился с некоторыми людьми, которых иначе бы вряд ли смог увидеть.</w:t>
      </w:r>
    </w:p>
    <w:p>
      <w:pPr>
        <w:pStyle w:val="Style15"/>
        <w:rPr>
          <w:rFonts w:ascii="Times New Roman" w:hAnsi="Times New Roman" w:cs="Times New Roman"/>
        </w:rPr>
      </w:pPr>
      <w:r>
        <w:rPr>
          <w:rFonts w:cs="Times New Roman" w:ascii="Times New Roman" w:hAnsi="Times New Roman"/>
        </w:rPr>
        <w:t>Я был неграмотен, но расчетлив и имел острый ум. Я узнал о том, что есть особый вид колокольчиков, который используется в некоторых иудейских сектах как в Риме, так и за его пределами. Хотя я был гражданином Рима, это гражданство не могло полностью обеспечить мою безопасность, потому что в своих путешествиях я встречал не меньше иудеев, чем римлян.</w:t>
      </w:r>
    </w:p>
    <w:p>
      <w:pPr>
        <w:pStyle w:val="Style15"/>
        <w:rPr>
          <w:rFonts w:ascii="Times New Roman" w:hAnsi="Times New Roman" w:cs="Times New Roman"/>
        </w:rPr>
      </w:pPr>
      <w:r>
        <w:rPr>
          <w:rFonts w:cs="Times New Roman" w:ascii="Times New Roman" w:hAnsi="Times New Roman"/>
        </w:rPr>
        <w:t>Римляне не знали точно, сколько иудеев проживало в то время в городе. Они лишь строили догадки. На колокольчиках ослов, принадлежащих евреям секты зелотов, были изображения глаза. Зелоты тайно проникали в город, скрываясь как от римлян, так и от иудеев.</w:t>
      </w:r>
    </w:p>
    <w:p>
      <w:pPr>
        <w:pStyle w:val="Style15"/>
        <w:rPr>
          <w:rFonts w:ascii="Times New Roman" w:hAnsi="Times New Roman" w:cs="Times New Roman"/>
        </w:rPr>
      </w:pPr>
      <w:r>
        <w:rPr>
          <w:rFonts w:cs="Times New Roman" w:ascii="Times New Roman" w:hAnsi="Times New Roman"/>
        </w:rPr>
        <w:t>Я узнал о Справедливом Боге от его двоюродного брата, которого звали Шераба. Он был, насколько я смог выяснить, обрядовым убийцей. В тот вечер, когда я разговаривал с ним на зловонном постоялом дворе в пригороде Иерусалима, он был сильно пьян. Именно он рассказал мне о символизме глаза. Он также сказал мне, что Христа похитили ессеи. Я не поверил ему. Но</w:t>
      </w:r>
    </w:p>
    <w:p>
      <w:pPr>
        <w:pStyle w:val="Style15"/>
        <w:rPr>
          <w:rFonts w:ascii="Times New Roman" w:hAnsi="Times New Roman" w:cs="Times New Roman"/>
        </w:rPr>
      </w:pPr>
      <w:r>
        <w:rPr>
          <w:rFonts w:cs="Times New Roman" w:ascii="Times New Roman" w:hAnsi="Times New Roman"/>
        </w:rPr>
        <w:t>тогда я и не знал, кто такой был Христос. Тогда, при жизни Христа, о нем знали немногие. Многим, и мне в том числе, казалось, что появился некто, имеющий что-то очень важное для нас, но мы не знали кто. Позднее, в сновидениях, истина открылась мне и множеству других людей.</w:t>
      </w:r>
    </w:p>
    <w:p>
      <w:pPr>
        <w:pStyle w:val="Style15"/>
        <w:rPr>
          <w:rFonts w:ascii="Times New Roman" w:hAnsi="Times New Roman" w:cs="Times New Roman"/>
        </w:rPr>
      </w:pPr>
      <w:r>
        <w:rPr>
          <w:rFonts w:cs="Times New Roman" w:ascii="Times New Roman" w:hAnsi="Times New Roman"/>
        </w:rPr>
        <w:t>Христиане, в своем большинстве, не желали принимать новообращенных римлян. Впоследствии я стал одним из них. Из-за моей национальности мне всегда не доверяли. В то время мое участие в драме ограничивалось простым ознакомлением с ней и скромным физическим участием в том историческом периоде. Гораздо позднее, в третьем столетии, я был Папой Римским, не особенно прославившимся и праведным. Тогда я встретился снова с многими, кого я знал раньше. И снова мою жизнь сопровождал звон колокольчика, да простит мне читатель подобную шутливую аналогию. Я был неважным священнослужителем, имел связь со многими женщинами, был отцом незаконнорожденных детей и прибегал к помощи колдунов. Я верил в Бога, но позднее стал задумываться о том, как это Он допустил, чтобы я занимал такой пост. Мне понадобилось еще четыре жизни, чтобы понять разницу между роскошью и нищетой, гордыней и состраданием. Были дни, в других столетиях, когда я проходил по тем же улицам, что и раньше, когда был Римским Папой. Но тогда я уже не проходил по ним легкой папской поступью, а тяжело переставлял натруженные крестьянские ноги. Мне нужно было усвоить урок. То же самое надо сделать и вам.</w:t>
      </w:r>
    </w:p>
    <w:p>
      <w:pPr>
        <w:pStyle w:val="Style15"/>
        <w:rPr>
          <w:rFonts w:ascii="Times New Roman" w:hAnsi="Times New Roman" w:cs="Times New Roman"/>
        </w:rPr>
      </w:pPr>
      <w:r>
        <w:rPr>
          <w:rFonts w:cs="Times New Roman" w:ascii="Times New Roman" w:hAnsi="Times New Roman"/>
        </w:rPr>
        <w:t>Я не собираюсь углубляться в детали, связанные с моими жизнями, я хочу лишь выделить некоторые моменты. Я никогда не был какой-либо центральной фигурой истории, а получал свой жизненный опыт в обычной жизни, в обыденной борьбе за выживание. Я испытал потребность в развитии и в любви. Я познал невыразимую любовь отца к сыну и сына к отцу, мужа к жене и жены к мужу, я очертя голову бросался в омут человеческих взаимоотношений. Я был когда-то луманцем, а позднее — жителем Атлантиды.</w:t>
      </w:r>
    </w:p>
    <w:p>
      <w:pPr>
        <w:pStyle w:val="Style15"/>
        <w:rPr>
          <w:rFonts w:ascii="Times New Roman" w:hAnsi="Times New Roman" w:cs="Times New Roman"/>
        </w:rPr>
      </w:pPr>
      <w:r>
        <w:rPr>
          <w:rFonts w:cs="Times New Roman" w:ascii="Times New Roman" w:hAnsi="Times New Roman"/>
        </w:rPr>
        <w:t>Затем я воплотился в эпоху пещерных людей, тогда я уже был Сказителем. То есть Сказителем я был всегда, вне зависимости от моего физического занятия.</w:t>
      </w:r>
    </w:p>
    <w:p>
      <w:pPr>
        <w:pStyle w:val="Style15"/>
        <w:rPr>
          <w:rFonts w:ascii="Times New Roman" w:hAnsi="Times New Roman" w:cs="Times New Roman"/>
        </w:rPr>
      </w:pPr>
      <w:r>
        <w:rPr>
          <w:rFonts w:cs="Times New Roman" w:ascii="Times New Roman" w:hAnsi="Times New Roman"/>
        </w:rPr>
        <w:t>Дважды я был торговцем специями в Дании, где познакомился с Рубертом и Джозефом. Дважды я был рожден черным — в том месте, что сейчас называют Эфиопией, и в Турции.</w:t>
      </w:r>
    </w:p>
    <w:p>
      <w:pPr>
        <w:pStyle w:val="Style15"/>
        <w:rPr/>
      </w:pPr>
      <w:r>
        <w:rPr>
          <w:rFonts w:cs="Times New Roman" w:ascii="Times New Roman" w:hAnsi="Times New Roman"/>
          <w:i/>
          <w:iCs/>
        </w:rPr>
        <w:t>После</w:t>
      </w:r>
      <w:r>
        <w:rPr>
          <w:rFonts w:cs="Times New Roman" w:ascii="Times New Roman" w:hAnsi="Times New Roman"/>
        </w:rPr>
        <w:t xml:space="preserve"> того как я был Папой, мне довелось несколько раз быть монахом. Я был также жертвой испанской инквизиции. В женском облике я был и голландской старой девой, и куртизанкой эпохи библейского Давида, и — несколько раз —просто скромной матерью.</w:t>
      </w:r>
    </w:p>
    <w:p>
      <w:pPr>
        <w:pStyle w:val="Style15"/>
        <w:rPr>
          <w:rFonts w:ascii="Times New Roman" w:hAnsi="Times New Roman" w:cs="Times New Roman"/>
        </w:rPr>
      </w:pPr>
      <w:r>
        <w:rPr>
          <w:rFonts w:cs="Times New Roman" w:ascii="Times New Roman" w:hAnsi="Times New Roman"/>
        </w:rPr>
        <w:t>Имена и даты не так важны, как опыт, а его было накоплено очень много. Все мои воплощения продолжают жить и развиваться и сейчас.</w:t>
      </w:r>
    </w:p>
    <w:p>
      <w:pPr>
        <w:pStyle w:val="Style15"/>
        <w:rPr>
          <w:rFonts w:ascii="Times New Roman" w:hAnsi="Times New Roman" w:cs="Times New Roman"/>
        </w:rPr>
      </w:pPr>
      <w:r>
        <w:rPr>
          <w:rFonts w:cs="Times New Roman" w:ascii="Times New Roman" w:hAnsi="Times New Roman"/>
        </w:rPr>
        <w:t>В некоторых жизнях я сознательно знал о своих предыдущих жизнях. Так, будучи монахом, я однажды обнаружил, что копирую рукопись, которую сам когда-то, в другой жизни, написал.</w:t>
      </w:r>
    </w:p>
    <w:p>
      <w:pPr>
        <w:pStyle w:val="Style15"/>
        <w:rPr/>
      </w:pPr>
      <w:r>
        <w:rPr>
          <w:rFonts w:cs="Times New Roman" w:ascii="Times New Roman" w:hAnsi="Times New Roman"/>
        </w:rPr>
        <w:t xml:space="preserve">Во многих жизнях я был обжорой и толстяком. Дважды я умер от голода. Я всегда находил свою смерть весьма поучительной — </w:t>
      </w:r>
      <w:r>
        <w:rPr>
          <w:rFonts w:cs="Times New Roman" w:ascii="Times New Roman" w:hAnsi="Times New Roman"/>
          <w:i/>
          <w:iCs/>
        </w:rPr>
        <w:t>впоследствии,</w:t>
      </w:r>
      <w:r>
        <w:rPr>
          <w:rFonts w:cs="Times New Roman" w:ascii="Times New Roman" w:hAnsi="Times New Roman"/>
        </w:rPr>
        <w:t xml:space="preserve"> как вы сказали бы. </w:t>
      </w:r>
      <w:r>
        <w:rPr>
          <w:rFonts w:cs="Times New Roman" w:ascii="Times New Roman" w:hAnsi="Times New Roman"/>
          <w:lang w:val="ru-RU"/>
        </w:rPr>
        <w:t>Между двумя различными жизнями всегда было полезно проследить те мысли и эмоции, которые привели меня к очередной кончине.</w:t>
      </w:r>
    </w:p>
    <w:p>
      <w:pPr>
        <w:pStyle w:val="Style15"/>
        <w:rPr>
          <w:rFonts w:ascii="Times New Roman" w:hAnsi="Times New Roman" w:cs="Times New Roman"/>
        </w:rPr>
      </w:pPr>
      <w:r>
        <w:rPr>
          <w:rFonts w:cs="Times New Roman" w:ascii="Times New Roman" w:hAnsi="Times New Roman"/>
        </w:rPr>
        <w:t>Никогда смерть не заставала меня врасплох. Я всегда знал о ее неизбежности, чувствовал уважение к ней и даже ощущал, что она мне уже знакома. Я принимал даже самые странные обстоятельства своей смерти, чувствуя, что именно так я должен умереть. Я ощущал при этом чувство, близкое к совершенству. Не будь смерти, жизнь невозможно было бы закончить должным образом.</w:t>
      </w:r>
    </w:p>
    <w:p>
      <w:pPr>
        <w:pStyle w:val="Style15"/>
        <w:rPr>
          <w:rFonts w:ascii="Times New Roman" w:hAnsi="Times New Roman" w:cs="Times New Roman"/>
        </w:rPr>
      </w:pPr>
      <w:r>
        <w:rPr>
          <w:rFonts w:cs="Times New Roman" w:ascii="Times New Roman" w:hAnsi="Times New Roman"/>
        </w:rPr>
        <w:t>Смерть приносит великое смирение, и вместе с тем — восторг оттого, что внутреннее “я” чувствует наступившее освобождение.</w:t>
      </w:r>
    </w:p>
    <w:p>
      <w:pPr>
        <w:pStyle w:val="Style15"/>
        <w:rPr>
          <w:rFonts w:ascii="Times New Roman" w:hAnsi="Times New Roman" w:cs="Times New Roman"/>
        </w:rPr>
      </w:pPr>
      <w:r>
        <w:rPr>
          <w:rFonts w:cs="Times New Roman" w:ascii="Times New Roman" w:hAnsi="Times New Roman"/>
        </w:rPr>
        <w:t>На субъективном уровне в каждой из своих жизней я выступал в роли учителя и Сказителя. В нескольких воплощениях, когда я был наделен острой интуицией, я знал о своей субъективной жизни. Вы еще не понимаете великого значения оборотной стороны сознания.</w:t>
      </w:r>
    </w:p>
    <w:p>
      <w:pPr>
        <w:pStyle w:val="Style15"/>
        <w:rPr>
          <w:rFonts w:ascii="Times New Roman" w:hAnsi="Times New Roman" w:cs="Times New Roman"/>
        </w:rPr>
      </w:pPr>
      <w:r>
        <w:rPr>
          <w:rFonts w:cs="Times New Roman" w:ascii="Times New Roman" w:hAnsi="Times New Roman"/>
        </w:rPr>
        <w:t>Помимо объективной жизни, каждая реинкарнация ставит перед вами задачи, которые вы должны решать в сновидениях и других состояниях сознания. Мне удалось стать высокопрофессиональным Сказителем и учителем как раз в тех жизнях, которые, по контрасту, были совершенно непримечательными и неинтересными.</w:t>
      </w:r>
    </w:p>
    <w:p>
      <w:pPr>
        <w:pStyle w:val="Style15"/>
        <w:rPr>
          <w:rFonts w:ascii="Times New Roman" w:hAnsi="Times New Roman" w:cs="Times New Roman"/>
        </w:rPr>
      </w:pPr>
      <w:r>
        <w:rPr>
          <w:rFonts w:cs="Times New Roman" w:ascii="Times New Roman" w:hAnsi="Times New Roman"/>
        </w:rPr>
        <w:t>Однако реинкарнационное существование —это еще не вы. Воплощения не определяют сущность человека.</w:t>
      </w:r>
    </w:p>
    <w:p>
      <w:pPr>
        <w:pStyle w:val="Style15"/>
        <w:rPr/>
      </w:pPr>
      <w:r>
        <w:rPr>
          <w:rFonts w:cs="Times New Roman" w:ascii="Times New Roman" w:hAnsi="Times New Roman"/>
        </w:rPr>
        <w:t xml:space="preserve">Душа знает саму себя, и ее не смущают термины и определения. Показывая вам природу моей реальности, я надеюсь показать вам природу </w:t>
      </w:r>
      <w:r>
        <w:rPr>
          <w:rFonts w:cs="Times New Roman" w:ascii="Times New Roman" w:hAnsi="Times New Roman"/>
          <w:i/>
          <w:iCs/>
        </w:rPr>
        <w:t>вашей.</w:t>
      </w:r>
    </w:p>
    <w:p>
      <w:pPr>
        <w:pStyle w:val="Style15"/>
        <w:rPr/>
      </w:pPr>
      <w:r>
        <w:rPr>
          <w:rFonts w:cs="Times New Roman" w:ascii="Times New Roman" w:hAnsi="Times New Roman"/>
        </w:rPr>
        <w:t>Вы не ограничены какой-либо категорией или областью бытия. Вашу реальность можно измерить не более, чем мою. Я надеюсь, что эта книга поможет вам расширить ваши понятия и проиллюстрирует функции сознания. Я начал эту книгу с того, что сказал вам, что диктую эту книгу при помощи женщины, которая мне очень близка. Позвольте теперь сказать, что тут участвуют еще и другие реальности. Следующие страницы будут написаны другой личностью, которая имеет ко мне примерно такое же отношение, как я — к женщине, при помощи которой я сейчас говорю.</w:t>
      </w:r>
    </w:p>
    <w:p>
      <w:pPr>
        <w:pStyle w:val="Style15"/>
        <w:rPr>
          <w:rFonts w:ascii="Times New Roman" w:hAnsi="Times New Roman" w:cs="Times New Roman"/>
          <w:i/>
          <w:i/>
          <w:iCs/>
        </w:rPr>
      </w:pPr>
      <w:r>
        <w:rPr>
          <w:rFonts w:cs="Times New Roman" w:ascii="Times New Roman" w:hAnsi="Times New Roman"/>
          <w:i/>
          <w:iCs/>
        </w:rPr>
        <w:t>ДАЛЬНЕЙШЕЕ ПРОДИКТОВАНО СЕТХОМ ВТОРЫМ*</w:t>
      </w:r>
    </w:p>
    <w:p>
      <w:pPr>
        <w:pStyle w:val="Style15"/>
        <w:rPr>
          <w:rFonts w:ascii="Times New Roman" w:hAnsi="Times New Roman" w:cs="Times New Roman"/>
        </w:rPr>
      </w:pPr>
      <w:r>
        <w:rPr>
          <w:rFonts w:cs="Times New Roman" w:ascii="Times New Roman" w:hAnsi="Times New Roman"/>
        </w:rPr>
        <w:t>Мы — голоса, которые звучат без помощи органов речи. Мы — источники той энергии, из которой вы созданы. Мы творцы, хотя сами тоже были созданы. Мы посадили семя, из которого выросла ваша вселенная, так же как вы сеете семена других реальностей.</w:t>
      </w:r>
    </w:p>
    <w:p>
      <w:pPr>
        <w:pStyle w:val="Style15"/>
        <w:rPr/>
      </w:pPr>
      <w:r>
        <w:rPr>
          <w:rFonts w:cs="Times New Roman" w:ascii="Times New Roman" w:hAnsi="Times New Roman"/>
        </w:rPr>
        <w:t xml:space="preserve">Сетх Второй, или Будущий Сетх, — более широкий аспект этой сущности, иногда вступавший в коммуникацию с Джейн Роберте. См. объяснение в следующем сеансе. — </w:t>
      </w:r>
      <w:r>
        <w:rPr>
          <w:rFonts w:cs="Times New Roman" w:ascii="Times New Roman" w:hAnsi="Times New Roman"/>
          <w:i/>
          <w:iCs/>
        </w:rPr>
        <w:t>Прим. ред.</w:t>
      </w:r>
    </w:p>
    <w:p>
      <w:pPr>
        <w:pStyle w:val="Style15"/>
        <w:rPr>
          <w:rFonts w:ascii="Times New Roman" w:hAnsi="Times New Roman" w:cs="Times New Roman"/>
        </w:rPr>
      </w:pPr>
      <w:r>
        <w:rPr>
          <w:rFonts w:cs="Times New Roman" w:ascii="Times New Roman" w:hAnsi="Times New Roman"/>
        </w:rPr>
        <w:t>Мы не существуем исторически, никогда не имели физических воплощений. Наша радость создала экзальтацию, из которой произошел ваш мир. Наше существование таково, что мы можем общаться с вами только посредством других людей. Слова не имеют для нас никакого смысла или значения. Наши переживания нельзя перевести на ваш язык. Надеюсь, что нам удастся донести до вас наши намерения. В огромном, бесконечном калейдоскопе сознания возможно все. В каждой мысли есть значение. Мы воспринимаем ваши мысли как вспышки света. Они образуют рисунок.</w:t>
      </w:r>
    </w:p>
    <w:p>
      <w:pPr>
        <w:pStyle w:val="Style15"/>
        <w:rPr>
          <w:rFonts w:ascii="Times New Roman" w:hAnsi="Times New Roman" w:cs="Times New Roman"/>
        </w:rPr>
      </w:pPr>
      <w:r>
        <w:rPr>
          <w:rFonts w:cs="Times New Roman" w:ascii="Times New Roman" w:hAnsi="Times New Roman"/>
        </w:rPr>
        <w:t>Из-за сложностей в общении мы не можем вам описать нашу реальность. Знайте, просто, что она существует. Мы посылаем вам неизмеримо огромную жизненную энергию и поддерживаем все известные вам структуры сознания. Вы никогда не бываете одиноки. Мы всегда отправляем к вам своих посланников, понимающих ваши нужды. Хотя вы нас не знаете, мы лелеем вас.</w:t>
      </w:r>
    </w:p>
    <w:p>
      <w:pPr>
        <w:pStyle w:val="Style15"/>
        <w:rPr>
          <w:rFonts w:ascii="Times New Roman" w:hAnsi="Times New Roman" w:cs="Times New Roman"/>
        </w:rPr>
      </w:pPr>
      <w:r>
        <w:rPr>
          <w:rFonts w:cs="Times New Roman" w:ascii="Times New Roman" w:hAnsi="Times New Roman"/>
        </w:rPr>
        <w:t>Сетх является моим ориентиром, нашим ориентиром. Он издревле является частью нас. Мы разделены, но едины. Дух всегда формирует плоть.</w:t>
      </w:r>
    </w:p>
    <w:p>
      <w:pPr>
        <w:pStyle w:val="Style15"/>
        <w:rPr>
          <w:rFonts w:ascii="Times New Roman" w:hAnsi="Times New Roman" w:cs="Times New Roman"/>
          <w:i/>
          <w:i/>
          <w:iCs/>
        </w:rPr>
      </w:pPr>
      <w:r>
        <w:rPr>
          <w:rFonts w:cs="Times New Roman" w:ascii="Times New Roman" w:hAnsi="Times New Roman"/>
          <w:i/>
          <w:iCs/>
        </w:rPr>
        <w:t>СЕАНС 589, 4 АВГУСТА 1971 ГОДА, 21.04, СРЕДА</w:t>
      </w:r>
    </w:p>
    <w:p>
      <w:pPr>
        <w:pStyle w:val="Style15"/>
        <w:rPr>
          <w:rFonts w:ascii="Times New Roman" w:hAnsi="Times New Roman" w:cs="Times New Roman"/>
        </w:rPr>
      </w:pPr>
      <w:r>
        <w:rPr>
          <w:rFonts w:cs="Times New Roman" w:ascii="Times New Roman" w:hAnsi="Times New Roman"/>
        </w:rPr>
        <w:t>Итак, это снова Сетх. Продолжим. Существуют виды сознания, которые нельзя расшифровать в физических терминах. “Личность”, породившая прочитанные вами только что строки, как раз такова.</w:t>
      </w:r>
    </w:p>
    <w:p>
      <w:pPr>
        <w:pStyle w:val="Style15"/>
        <w:rPr>
          <w:rFonts w:ascii="Times New Roman" w:hAnsi="Times New Roman" w:cs="Times New Roman"/>
        </w:rPr>
      </w:pPr>
      <w:r>
        <w:rPr>
          <w:rFonts w:cs="Times New Roman" w:ascii="Times New Roman" w:hAnsi="Times New Roman"/>
        </w:rPr>
        <w:t>Как я уже говорил, между этой личностью и мной существует связь, подобная той, что есть между мной и Рубертом. Но, в вашем понимании, реальность Сетха Второго гораздо более отдалена от моей, чем моя — от вашей. Вы можете представить себе Сетха Второго как будущую часть меня, хотя на самом деле все, конечно, сложнее.</w:t>
      </w:r>
    </w:p>
    <w:p>
      <w:pPr>
        <w:pStyle w:val="Style15"/>
        <w:rPr/>
      </w:pPr>
      <w:r>
        <w:rPr>
          <w:rFonts w:cs="Times New Roman" w:ascii="Times New Roman" w:hAnsi="Times New Roman"/>
        </w:rPr>
        <w:t xml:space="preserve">Я пользуюсь простыми понятиями для облегчения общения с вами. Руберт может связываться со мной в состоянии транса. В состоянии, </w:t>
      </w:r>
      <w:r>
        <w:rPr>
          <w:rFonts w:cs="Times New Roman" w:ascii="Times New Roman" w:hAnsi="Times New Roman"/>
          <w:i/>
          <w:iCs/>
        </w:rPr>
        <w:t xml:space="preserve">похожем </w:t>
      </w:r>
      <w:r>
        <w:rPr>
          <w:rFonts w:cs="Times New Roman" w:ascii="Times New Roman" w:hAnsi="Times New Roman"/>
        </w:rPr>
        <w:t>на транс, я могу входить в контакт с Сетхом Вторым. Мы связаны очень сложным образом, через сети сознания. Моя реальность включает не только реинкарнационные личности, но и другие существа, у которых может не существовать связей с физической реальностью.</w:t>
      </w:r>
    </w:p>
    <w:p>
      <w:pPr>
        <w:pStyle w:val="Style15"/>
        <w:rPr>
          <w:rFonts w:ascii="Times New Roman" w:hAnsi="Times New Roman" w:cs="Times New Roman"/>
        </w:rPr>
      </w:pPr>
      <w:r>
        <w:rPr>
          <w:rFonts w:cs="Times New Roman" w:ascii="Times New Roman" w:hAnsi="Times New Roman"/>
        </w:rPr>
        <w:t>То же самое можно сказать о каждом из читателей этой книги. Душа открыта, это не замкнутая психическая или духовная структура. Я попытался вам показать, что душа — это не что-то отдельное от вас. Она не более отдельна от вас, чем Бог.</w:t>
      </w:r>
    </w:p>
    <w:p>
      <w:pPr>
        <w:pStyle w:val="Style15"/>
        <w:rPr>
          <w:rFonts w:ascii="Times New Roman" w:hAnsi="Times New Roman" w:cs="Times New Roman"/>
        </w:rPr>
      </w:pPr>
      <w:r>
        <w:rPr>
          <w:rFonts w:cs="Times New Roman" w:ascii="Times New Roman" w:hAnsi="Times New Roman"/>
        </w:rPr>
        <w:t>Нет нужды создавать отдельного бога, который существовал бы вне вашей вселенной и отдельно от нее. Так же точно, не нужно думать, что душа — это некое далекое существо. Бог, или Все Сущее, — это часть вас самих. “Его” энергия формирует вашу сущность, которая тоже является частью вас самих.</w:t>
      </w:r>
    </w:p>
    <w:p>
      <w:pPr>
        <w:pStyle w:val="Style15"/>
        <w:rPr/>
      </w:pPr>
      <w:r>
        <w:rPr>
          <w:rFonts w:cs="Times New Roman" w:ascii="Times New Roman" w:hAnsi="Times New Roman"/>
        </w:rPr>
        <w:t>Мои реинкарнационные личности, вероятностные “я” и даже Сетх Второй существуют во мне, так же как я существую в них. По вашим понятиям, Сетха Второго можно считать более развитым. По этим же понятиям, он более чужд вам, ведь он не может так же хорошо ориентироваться в физической реальности, как я, имевший опыт жизни в ней.</w:t>
      </w:r>
    </w:p>
    <w:p>
      <w:pPr>
        <w:pStyle w:val="Style15"/>
        <w:rPr/>
      </w:pPr>
      <w:r>
        <w:rPr>
          <w:rFonts w:cs="Times New Roman" w:ascii="Times New Roman" w:hAnsi="Times New Roman"/>
        </w:rPr>
        <w:t>Мой опыт, тем не менее, обогащает Сетха Второго, а его опыт — меня, в той степени, насколько я могу воспринимать его и переводить в понятные мне термины. Точно так же, личность Руберта расширяется благодаря общению со мной, а я тоже кое-что приобретаю благодаря общению с ним, ведь даже лучшим учителям всегда есть чему поучиться в любом измерении деятельности.</w:t>
      </w:r>
    </w:p>
    <w:p>
      <w:pPr>
        <w:pStyle w:val="Style15"/>
        <w:rPr>
          <w:rFonts w:ascii="Times New Roman" w:hAnsi="Times New Roman" w:cs="Times New Roman"/>
        </w:rPr>
      </w:pPr>
      <w:r>
        <w:rPr>
          <w:rFonts w:cs="Times New Roman" w:ascii="Times New Roman" w:hAnsi="Times New Roman"/>
        </w:rPr>
        <w:t>По большому счету, моя душа включает в себя мои реинкарнационные личности, Сетха Второго и вероятностные “я”. Кстати, я так же хорошо знаю о моих вероятностных личностях, как и о реинкарнационных.</w:t>
      </w:r>
    </w:p>
    <w:p>
      <w:pPr>
        <w:pStyle w:val="Style15"/>
        <w:rPr>
          <w:rFonts w:ascii="Times New Roman" w:hAnsi="Times New Roman" w:cs="Times New Roman"/>
        </w:rPr>
      </w:pPr>
      <w:r>
        <w:rPr>
          <w:rFonts w:cs="Times New Roman" w:ascii="Times New Roman" w:hAnsi="Times New Roman"/>
        </w:rPr>
        <w:t>Каждая “часть” души содержит в себе целое. Я уверен, что такая концепция удивит вас. Но по мере того, как вы лучше узнаете свою субъективную реальность, вы сможете познакомиться с более масштабными областями вашей души. Если вы думаете о душе как о замкнутой системе, вы так ее и воспринимаете и заслоняете от себя ее великие созидательные способности.</w:t>
      </w:r>
    </w:p>
    <w:p>
      <w:pPr>
        <w:pStyle w:val="Style15"/>
        <w:rPr>
          <w:rFonts w:ascii="Times New Roman" w:hAnsi="Times New Roman" w:cs="Times New Roman"/>
        </w:rPr>
      </w:pPr>
      <w:r>
        <w:rPr>
          <w:rFonts w:cs="Times New Roman" w:ascii="Times New Roman" w:hAnsi="Times New Roman"/>
        </w:rPr>
        <w:t>Сетх Второй представляет собой то, кем мне предстоит стать, но, когда я стану им, он уже станет чем-то иным. Подобным же образом, Руберту предстоит стать мной, но я тогда уже буду совершенно другим.</w:t>
      </w:r>
    </w:p>
    <w:p>
      <w:pPr>
        <w:pStyle w:val="Style15"/>
        <w:rPr>
          <w:rFonts w:ascii="Times New Roman" w:hAnsi="Times New Roman" w:cs="Times New Roman"/>
        </w:rPr>
      </w:pPr>
      <w:r>
        <w:rPr>
          <w:rFonts w:cs="Times New Roman" w:ascii="Times New Roman" w:hAnsi="Times New Roman"/>
        </w:rPr>
        <w:t>У каждого из вас существуют подобные отношения, вне зависимости от того, знаете вы о них или нет. Хотя вам кажется, что реинкарнационные события связаны с прошлыми и будущими событиями, они параллельны вашей нынешней жизни и сознанию или примыкают к ним. Прочие аспекты вашей более масштабной личности существуют, относительно говоря, вокруг них или рядом с ними.</w:t>
      </w:r>
    </w:p>
    <w:p>
      <w:pPr>
        <w:pStyle w:val="Style15"/>
        <w:rPr/>
      </w:pPr>
      <w:r>
        <w:rPr>
          <w:rFonts w:cs="Times New Roman" w:ascii="Times New Roman" w:hAnsi="Times New Roman"/>
        </w:rPr>
        <w:t xml:space="preserve">Истинная природа реальности, знание Всего Сущего, то, что вы все пытаетесь понять, все это </w:t>
      </w:r>
      <w:r>
        <w:rPr>
          <w:rFonts w:cs="Times New Roman" w:ascii="Times New Roman" w:hAnsi="Times New Roman"/>
          <w:i/>
          <w:iCs/>
        </w:rPr>
        <w:t>внутри</w:t>
      </w:r>
      <w:r>
        <w:rPr>
          <w:rFonts w:cs="Times New Roman" w:ascii="Times New Roman" w:hAnsi="Times New Roman"/>
        </w:rPr>
        <w:t xml:space="preserve"> вас, вашей нынешней жизни. Это все вы найдете не вовне, а благодаря внутреннему путешествию вглубь себя, </w:t>
      </w:r>
      <w:r>
        <w:rPr>
          <w:rFonts w:cs="Times New Roman" w:ascii="Times New Roman" w:hAnsi="Times New Roman"/>
          <w:i/>
          <w:iCs/>
        </w:rPr>
        <w:t>сквозь себя</w:t>
      </w:r>
      <w:r>
        <w:rPr>
          <w:rFonts w:cs="Times New Roman" w:ascii="Times New Roman" w:hAnsi="Times New Roman"/>
        </w:rPr>
        <w:t xml:space="preserve"> и </w:t>
      </w:r>
      <w:r>
        <w:rPr>
          <w:rFonts w:cs="Times New Roman" w:ascii="Times New Roman" w:hAnsi="Times New Roman"/>
          <w:i/>
          <w:iCs/>
        </w:rPr>
        <w:t>сквозь</w:t>
      </w:r>
      <w:r>
        <w:rPr>
          <w:rFonts w:cs="Times New Roman" w:ascii="Times New Roman" w:hAnsi="Times New Roman"/>
        </w:rPr>
        <w:t xml:space="preserve"> знакомый вам мир.</w:t>
      </w:r>
    </w:p>
    <w:p>
      <w:pPr>
        <w:pStyle w:val="Style15"/>
        <w:rPr>
          <w:rFonts w:ascii="Times New Roman" w:hAnsi="Times New Roman" w:cs="Times New Roman"/>
        </w:rPr>
      </w:pPr>
      <w:r>
        <w:rPr>
          <w:rFonts w:cs="Times New Roman" w:ascii="Times New Roman" w:hAnsi="Times New Roman"/>
        </w:rPr>
        <w:t>Когда-то я был женщиной, матерью двенадцати детей, необразованной, некрасивой, с плохим характером и хриплым голосом. Это было в окрестностях Иерусалима в шестом веке. У моих детей были разные отцы. Я выбивалась из сил, чтобы прокормить их.</w:t>
      </w:r>
    </w:p>
    <w:p>
      <w:pPr>
        <w:pStyle w:val="Style15"/>
        <w:rPr>
          <w:rFonts w:ascii="Times New Roman" w:hAnsi="Times New Roman" w:cs="Times New Roman"/>
        </w:rPr>
      </w:pPr>
      <w:r>
        <w:rPr>
          <w:rFonts w:cs="Times New Roman" w:ascii="Times New Roman" w:hAnsi="Times New Roman"/>
        </w:rPr>
        <w:t>Меня звали Маршабой. Мы жили где придется, побирались. Но в той физической жизни существовал контраст и невероятная острота ощущений. Крошка хлеба казалась мне вкуснее самых изысканных яств, которые мне доводилось пробовать в других жизнях.</w:t>
      </w:r>
    </w:p>
    <w:p>
      <w:pPr>
        <w:pStyle w:val="Style15"/>
        <w:rPr>
          <w:rFonts w:ascii="Times New Roman" w:hAnsi="Times New Roman" w:cs="Times New Roman"/>
        </w:rPr>
      </w:pPr>
      <w:r>
        <w:rPr>
          <w:rFonts w:cs="Times New Roman" w:ascii="Times New Roman" w:hAnsi="Times New Roman"/>
        </w:rPr>
        <w:t>Когда мои дети смеялись, меня переполняла радость. И несмотря на наши лишения, каждое утро было для нас радостным сюрпризом — мы еще живы! Я намеренно избрал ту жизнь, так же как каждый из вас выбрал свою. Я сделал это из-за того, что предыдущие жизни оставили у меня ощущение пресыщенности. Я уже не мог сфокусироваться на радостях и уроках физической реальности, которые предоставляет земное существование. Хотя я</w:t>
      </w:r>
    </w:p>
    <w:p>
      <w:pPr>
        <w:pStyle w:val="Style15"/>
        <w:rPr>
          <w:rFonts w:ascii="Times New Roman" w:hAnsi="Times New Roman" w:cs="Times New Roman"/>
        </w:rPr>
      </w:pPr>
      <w:r>
        <w:rPr>
          <w:rFonts w:cs="Times New Roman" w:ascii="Times New Roman" w:hAnsi="Times New Roman"/>
        </w:rPr>
        <w:t>гневался на своих детей и роптал иногда против обстоятельств жизни, у меня было чувство великолепия жизни и я больше узнал тогда о духовности, чем когда до этого был монахом. Это не значит, что нищета ведет к истине или что страдание полезно душе. Многие из тех, которые жили в столь же плохих условиях, как и я, мало чему научились. Я хочу сказать, что каждый из вас избирает те условия жизни, которые ему будут наиболее полезны, с учетом ваших слабостей и сильных сторон. В моих дальнейших, более богатых жизнях эта женщина продолжила жить, как, к примеру, во взрослом продолжает жить ребенок, которым он некогда был. Она была благодарна за хорошие условия жизни и помогала мне их лучше ценить и использовать.</w:t>
      </w:r>
    </w:p>
    <w:p>
      <w:pPr>
        <w:pStyle w:val="Style15"/>
        <w:rPr>
          <w:rFonts w:ascii="Times New Roman" w:hAnsi="Times New Roman" w:cs="Times New Roman"/>
        </w:rPr>
      </w:pPr>
      <w:r>
        <w:rPr>
          <w:rFonts w:cs="Times New Roman" w:ascii="Times New Roman" w:hAnsi="Times New Roman"/>
        </w:rPr>
        <w:t>Так же и в вас совместно повторяются различные реинкарнационные существования. Снова проводя параллель с ребенком и взрослым, скажу, что это как если бы ребенок в вас был частью ваших воспоминаний и опыта и в то же время оставил вас и отдалился от вас как от единственного взрослого, в которого он “превратился”. Так и люди, которыми я был, пошли своим путем и все же остались частью меня, а я остался их частью.</w:t>
      </w:r>
    </w:p>
    <w:p>
      <w:pPr>
        <w:pStyle w:val="Style15"/>
        <w:rPr>
          <w:rFonts w:ascii="Times New Roman" w:hAnsi="Times New Roman" w:cs="Times New Roman"/>
        </w:rPr>
      </w:pPr>
      <w:r>
        <w:rPr>
          <w:rFonts w:cs="Times New Roman" w:ascii="Times New Roman" w:hAnsi="Times New Roman"/>
        </w:rPr>
        <w:t>Я живу в памяти Сетха Второго как сущность, из которой он зародился. Однако та сущность, которой я сейчас являюсь, не тождественна той, из которой он зародился. Только ваши представления о времени и сознании могут стать причиной того, что вам эти вещи покажутся странными. По большому счету, опять-таки я помню Сетха Второго. Все эти связи остаются открытыми. Каждое психологическое событие оказывает влияние на все прочие психологические события. Все существование и сознание переплетается. Только если вы думаете о душе как о чем-то отдельном, закрытом, вы можете прийти к идее отдельного бога — личности, обособленной от своего творения.</w:t>
      </w:r>
    </w:p>
    <w:p>
      <w:pPr>
        <w:pStyle w:val="Style15"/>
        <w:rPr/>
      </w:pPr>
      <w:r>
        <w:rPr>
          <w:rFonts w:cs="Times New Roman" w:ascii="Times New Roman" w:hAnsi="Times New Roman"/>
        </w:rPr>
        <w:t xml:space="preserve">Все Сущее является частью творения, и в то же время оно больше, чем все творение. Существуют пирамидальные объединения существ, чье сознание включает в себя то, что вам показалось бы огромным числом других реальностей. В понятных вам терминах можно сказать, что их настоящее может, например, включать жизнь и смерть вашей планеты в единый момент </w:t>
      </w:r>
      <w:r>
        <w:rPr>
          <w:rFonts w:cs="Times New Roman" w:ascii="Times New Roman" w:hAnsi="Times New Roman"/>
          <w:i/>
          <w:iCs/>
        </w:rPr>
        <w:t xml:space="preserve">их </w:t>
      </w:r>
      <w:r>
        <w:rPr>
          <w:rFonts w:cs="Times New Roman" w:ascii="Times New Roman" w:hAnsi="Times New Roman"/>
        </w:rPr>
        <w:t>времени. Существование Сетха Второго происходит на периферии одной из таких галактик сознания.</w:t>
      </w:r>
    </w:p>
    <w:p>
      <w:pPr>
        <w:pStyle w:val="Style15"/>
        <w:rPr>
          <w:rFonts w:ascii="Times New Roman" w:hAnsi="Times New Roman" w:cs="Times New Roman"/>
        </w:rPr>
      </w:pPr>
      <w:r>
        <w:rPr>
          <w:rFonts w:cs="Times New Roman" w:ascii="Times New Roman" w:hAnsi="Times New Roman"/>
        </w:rPr>
        <w:t>Когда Сетх Второй говорит, Руберт сначала осознает следующее: его сознание устремляется вверх по внутреннему психическому пути, по наполненной энергией трубе и поднимается до упора. Ему кажется, что сознание покидает его тело через пирамиду с открытой вершиной, поднимающуюся высоко в небо.</w:t>
      </w:r>
    </w:p>
    <w:p>
      <w:pPr>
        <w:pStyle w:val="Style15"/>
        <w:rPr>
          <w:rFonts w:ascii="Times New Roman" w:hAnsi="Times New Roman" w:cs="Times New Roman"/>
        </w:rPr>
      </w:pPr>
      <w:r>
        <w:rPr>
          <w:rFonts w:cs="Times New Roman" w:ascii="Times New Roman" w:hAnsi="Times New Roman"/>
        </w:rPr>
        <w:t>Там он, похоже, устанавливает контакт с неличными символами, чье значение каким-то образом автоматически преобразуется в слова. Эта точка представляет собой искривление измерений, место, находящееся между системами, которое гораздо больше связано с энергией и психологической реальностью, чем с пространством, поскольку пространство не имеет смысла.</w:t>
      </w:r>
    </w:p>
    <w:p>
      <w:pPr>
        <w:pStyle w:val="Style15"/>
        <w:rPr>
          <w:rFonts w:ascii="Times New Roman" w:hAnsi="Times New Roman" w:cs="Times New Roman"/>
        </w:rPr>
      </w:pPr>
      <w:r>
        <w:rPr>
          <w:rFonts w:cs="Times New Roman" w:ascii="Times New Roman" w:hAnsi="Times New Roman"/>
        </w:rPr>
        <w:t>В такие моменты я почти всегда присутствую там в качестве переводчика. Мое знание обеих реальностей необходимо для их общения.</w:t>
      </w:r>
    </w:p>
    <w:p>
      <w:pPr>
        <w:pStyle w:val="Style15"/>
        <w:rPr>
          <w:rFonts w:ascii="Times New Roman" w:hAnsi="Times New Roman" w:cs="Times New Roman"/>
        </w:rPr>
      </w:pPr>
      <w:r>
        <w:rPr>
          <w:rFonts w:cs="Times New Roman" w:ascii="Times New Roman" w:hAnsi="Times New Roman"/>
        </w:rPr>
        <w:t>Сетху Второму знакома совершенно другая система символов и значений, поэтому в данном случае происходит двойной перевод — мой и Руберта.</w:t>
      </w:r>
    </w:p>
    <w:p>
      <w:pPr>
        <w:pStyle w:val="Style15"/>
        <w:rPr>
          <w:rFonts w:ascii="Times New Roman" w:hAnsi="Times New Roman" w:cs="Times New Roman"/>
        </w:rPr>
      </w:pPr>
      <w:r>
        <w:rPr>
          <w:rFonts w:cs="Times New Roman" w:ascii="Times New Roman" w:hAnsi="Times New Roman"/>
        </w:rPr>
        <w:t>Таким образом удается передать определенные представления. Эти переплетения реальности и опыта, эти послания из одной системы в другую происходят постоянно, различными способами, появляясь в вашем мире в том или ином обличье. Они кажутся вам приливами вдохновения. Другими словами, вам постоянно помогают.</w:t>
      </w:r>
    </w:p>
    <w:p>
      <w:pPr>
        <w:pStyle w:val="Style15"/>
        <w:rPr>
          <w:rFonts w:ascii="Times New Roman" w:hAnsi="Times New Roman" w:cs="Times New Roman"/>
        </w:rPr>
      </w:pPr>
      <w:r>
        <w:rPr>
          <w:rFonts w:cs="Times New Roman" w:ascii="Times New Roman" w:hAnsi="Times New Roman"/>
        </w:rPr>
        <w:t>Вы пользуетесь, конечно, и своими способностями, поскольку ваши качества определяют количество получаемой помощи. Символизм слов Сетха Второго, понятный Руберту, делает свое дело, но нужно помнить, что то, что снаружи, тоже находится внутри. Поэтому сознание уходит настолько глубоко внутрь человека, насколько оно ему кажется ушедшим вовне.</w:t>
      </w:r>
    </w:p>
    <w:p>
      <w:pPr>
        <w:pStyle w:val="Style15"/>
        <w:rPr>
          <w:rFonts w:ascii="Times New Roman" w:hAnsi="Times New Roman" w:cs="Times New Roman"/>
        </w:rPr>
      </w:pPr>
      <w:r>
        <w:rPr>
          <w:rFonts w:cs="Times New Roman" w:ascii="Times New Roman" w:hAnsi="Times New Roman"/>
        </w:rPr>
        <w:t>Такие контакты доступны любому индивиду. Все Сущее говорит со всеми своими частями, не словами, не звуками фанфар или труб, а передает свои послания через живую душу каждого сознательного существа.</w:t>
      </w:r>
    </w:p>
    <w:p>
      <w:pPr>
        <w:pStyle w:val="Style15"/>
        <w:rPr>
          <w:rFonts w:ascii="Times New Roman" w:hAnsi="Times New Roman" w:cs="Times New Roman"/>
          <w:i/>
          <w:i/>
          <w:iCs/>
        </w:rPr>
      </w:pPr>
      <w:r>
        <w:rPr>
          <w:rFonts w:cs="Times New Roman" w:ascii="Times New Roman" w:hAnsi="Times New Roman"/>
          <w:i/>
          <w:iCs/>
        </w:rPr>
        <w:t>СЕАНС 590, 9 АВГУСТА 1971 ГОДА, 22.05, ПОНЕДЕЛЬНИК</w:t>
      </w:r>
    </w:p>
    <w:p>
      <w:pPr>
        <w:pStyle w:val="Style15"/>
        <w:rPr>
          <w:rFonts w:ascii="Times New Roman" w:hAnsi="Times New Roman" w:cs="Times New Roman"/>
        </w:rPr>
      </w:pPr>
      <w:r>
        <w:rPr>
          <w:rFonts w:cs="Times New Roman" w:ascii="Times New Roman" w:hAnsi="Times New Roman"/>
        </w:rPr>
        <w:t>Вам не суждено раствориться во Всем Сущем. Аспекты вашей личности, ныне вам известные, останутся с вами. Все Сущее — творец индивидуальности, а не разрушитель.</w:t>
      </w:r>
    </w:p>
    <w:p>
      <w:pPr>
        <w:pStyle w:val="Style15"/>
        <w:rPr>
          <w:rFonts w:ascii="Times New Roman" w:hAnsi="Times New Roman" w:cs="Times New Roman"/>
        </w:rPr>
      </w:pPr>
      <w:r>
        <w:rPr>
          <w:rFonts w:cs="Times New Roman" w:ascii="Times New Roman" w:hAnsi="Times New Roman"/>
        </w:rPr>
        <w:t>Мои “предыдущие” личности не более растворились во мне, чем ваши — в вас. Все они живы и активны. Все идут своей дорогой. Ваши будущие личности не менее реальны, чем прошлые. Смерть существует только в реинкарнационной системе.</w:t>
      </w:r>
    </w:p>
    <w:p>
      <w:pPr>
        <w:pStyle w:val="Style15"/>
        <w:rPr/>
      </w:pPr>
      <w:r>
        <w:rPr>
          <w:rFonts w:cs="Times New Roman" w:ascii="Times New Roman" w:hAnsi="Times New Roman"/>
        </w:rPr>
        <w:t>Моя же система более не связана с реинкарнационным существованием. Я перевел свое внимание на другие области. Поскольку все жизни одновременны, любое разделение может быть только психологическим. Я, такой, какой есть сейчас, существую одновременно со своими прошлыми, как вы бы сказали, воплощениями. Просто теперь я не думаю о них и мое внимание обращено к другим сферам деятельности. Личность меняется вне зависимости от того, находится ли она в теле или вне его, так что после смерти вы будете меняться так же, как и при жизни. Поэтому глупо считать, что после смерти вы останетесь точно такими же, как теперь. Это все равно как если бы ребенок сказал: “Я вырасту, но мысли и представления у меня останутся точно такие же, как в детстве”. Многомерность души позволяет ей накапливать опыт в бесконечности измерений. Существование в одном измерении ни в коем случае не исключает жизни в другом.</w:t>
      </w:r>
    </w:p>
    <w:p>
      <w:pPr>
        <w:pStyle w:val="Style15"/>
        <w:rPr>
          <w:rFonts w:ascii="Times New Roman" w:hAnsi="Times New Roman" w:cs="Times New Roman"/>
        </w:rPr>
      </w:pPr>
      <w:r>
        <w:rPr>
          <w:rFonts w:cs="Times New Roman" w:ascii="Times New Roman" w:hAnsi="Times New Roman"/>
        </w:rPr>
        <w:t>Вы пытались засунуть душу в узкие рамки существования, ограниченного вашим примитивным восприятием. Но дверь души открыта, и она ведет во все возможные измерения.</w:t>
      </w:r>
    </w:p>
    <w:p>
      <w:pPr>
        <w:pStyle w:val="Style15"/>
        <w:rPr>
          <w:rFonts w:ascii="Times New Roman" w:hAnsi="Times New Roman" w:cs="Times New Roman"/>
        </w:rPr>
      </w:pPr>
      <w:r>
        <w:rPr>
          <w:rFonts w:cs="Times New Roman" w:ascii="Times New Roman" w:hAnsi="Times New Roman"/>
        </w:rPr>
        <w:t>Однако если вы думаете, что ваша сущность — это общая сумма ваших аспектов, вы опять представляете душу как замкнутую систему, ограниченную ее деятельностью в нынешней жизни, которую после смерти будут судить по ее делам в одной коротенькой жизни.</w:t>
      </w:r>
    </w:p>
    <w:p>
      <w:pPr>
        <w:pStyle w:val="Style15"/>
        <w:rPr>
          <w:rFonts w:ascii="Times New Roman" w:hAnsi="Times New Roman" w:cs="Times New Roman"/>
        </w:rPr>
      </w:pPr>
      <w:r>
        <w:rPr>
          <w:rFonts w:cs="Times New Roman" w:ascii="Times New Roman" w:hAnsi="Times New Roman"/>
        </w:rPr>
        <w:t>Во многих отношениях это удобная теория, хотя некоторых она пугает перспективой вечного проклятия. Но эта теория бесконечно далека от описания действительного великолепия божественной созидательное. Душа находится и внутри и снаружи физической жизни. Вас не отделяет от животных и других форм жизни факт наличия у вас вечного внутреннего сознания. Такое сознание имеется во всех живых существах и во всех формах.</w:t>
      </w:r>
    </w:p>
    <w:p>
      <w:pPr>
        <w:pStyle w:val="Style15"/>
        <w:rPr>
          <w:rFonts w:ascii="Times New Roman" w:hAnsi="Times New Roman" w:cs="Times New Roman"/>
          <w:i/>
          <w:i/>
          <w:iCs/>
        </w:rPr>
      </w:pPr>
      <w:r>
        <w:rPr>
          <w:rFonts w:cs="Times New Roman" w:ascii="Times New Roman" w:hAnsi="Times New Roman"/>
          <w:i/>
          <w:iCs/>
        </w:rPr>
        <w:t>СЕАНС 591, 11 АВГУСТА 1971 ГОДА, 21.03, СРЕДА</w:t>
      </w:r>
    </w:p>
    <w:p>
      <w:pPr>
        <w:pStyle w:val="Style15"/>
        <w:rPr>
          <w:rFonts w:ascii="Times New Roman" w:hAnsi="Times New Roman" w:cs="Times New Roman"/>
        </w:rPr>
      </w:pPr>
      <w:r>
        <w:rPr>
          <w:rFonts w:cs="Times New Roman" w:ascii="Times New Roman" w:hAnsi="Times New Roman"/>
        </w:rPr>
        <w:t>Я назвал эту главу “Заключение и введение”, потому что заканчиваю эту книгу и надеюсь, что она позволит ввести вас в более масштабное понимание того, кем вы на самом деле являетесь.</w:t>
      </w:r>
    </w:p>
    <w:p>
      <w:pPr>
        <w:pStyle w:val="Style15"/>
        <w:rPr/>
      </w:pPr>
      <w:r>
        <w:rPr>
          <w:rFonts w:cs="Times New Roman" w:ascii="Times New Roman" w:hAnsi="Times New Roman"/>
        </w:rPr>
        <w:t xml:space="preserve">Поэтому позвольте представить вам вас же самих. Вы не станете переходить от книги к книге и от учителя к учителю. Вы не сможете встретиться с собой, следуя каким-то </w:t>
      </w:r>
      <w:r>
        <w:rPr>
          <w:rFonts w:cs="Times New Roman" w:ascii="Times New Roman" w:hAnsi="Times New Roman"/>
          <w:i/>
          <w:iCs/>
        </w:rPr>
        <w:t>специальным</w:t>
      </w:r>
      <w:r>
        <w:rPr>
          <w:rFonts w:cs="Times New Roman" w:ascii="Times New Roman" w:hAnsi="Times New Roman"/>
        </w:rPr>
        <w:t xml:space="preserve"> методам медитации. Только спокойно заглядывая в себя, такого, каким вы себя знаете, можно пережить свою реальность со всеми теми связями, которые существуют между непосредственным “я” настоящего момента и многомерным внутренним “я”.</w:t>
      </w:r>
    </w:p>
    <w:p>
      <w:pPr>
        <w:pStyle w:val="Style15"/>
        <w:rPr>
          <w:rFonts w:ascii="Times New Roman" w:hAnsi="Times New Roman" w:cs="Times New Roman"/>
        </w:rPr>
      </w:pPr>
      <w:r>
        <w:rPr>
          <w:rFonts w:cs="Times New Roman" w:ascii="Times New Roman" w:hAnsi="Times New Roman"/>
        </w:rPr>
        <w:t>В вас должно присутствовать желание, намерение и непротивление. Если вы не займетесь изучением своих субъективных состояний, вам не следует жаловаться на то, что на многие свои вопросы вы так и не найдете ответов. Вы не можете ожидать, что некий учитель все вам расскажет и покажет ценность вашего существования. Такое отношение будет постоянно заводить вас в ловушки.</w:t>
      </w:r>
    </w:p>
    <w:p>
      <w:pPr>
        <w:pStyle w:val="Style15"/>
        <w:rPr>
          <w:rFonts w:ascii="Times New Roman" w:hAnsi="Times New Roman" w:cs="Times New Roman"/>
        </w:rPr>
      </w:pPr>
      <w:r>
        <w:rPr>
          <w:rFonts w:cs="Times New Roman" w:ascii="Times New Roman" w:hAnsi="Times New Roman"/>
        </w:rPr>
        <w:t>Пока вы сидите и читаете эту книгу, двери остаются открытыми. Вам нужно только почувствовать настоящий момент как можно полнее — в таком виде, каков он в вашей комнате или на улицах вашего города. Представьте себе все переживания, вложенные в один момент на всей планете, а затем попытайтесь оценить ваши собственные субъективные переживания, существующие в этот момент и ускользающие из него, — и умножьте это на всех живущих людей.</w:t>
      </w:r>
    </w:p>
    <w:p>
      <w:pPr>
        <w:pStyle w:val="Style15"/>
        <w:rPr>
          <w:rFonts w:ascii="Times New Roman" w:hAnsi="Times New Roman" w:cs="Times New Roman"/>
        </w:rPr>
      </w:pPr>
      <w:r>
        <w:rPr>
          <w:rFonts w:cs="Times New Roman" w:ascii="Times New Roman" w:hAnsi="Times New Roman"/>
        </w:rPr>
        <w:t>Это упражнение откроет ваше восприятие, повысит ваш уровень сознания и поможет лучше оценить собственную природу.</w:t>
      </w:r>
    </w:p>
    <w:p>
      <w:pPr>
        <w:pStyle w:val="Style15"/>
        <w:rPr>
          <w:rFonts w:ascii="Times New Roman" w:hAnsi="Times New Roman" w:cs="Times New Roman"/>
        </w:rPr>
      </w:pPr>
      <w:r>
        <w:rPr>
          <w:rFonts w:cs="Times New Roman" w:ascii="Times New Roman" w:hAnsi="Times New Roman"/>
        </w:rPr>
        <w:t>То ваше “я”, которое смогло осуществить такое расширение, должно быть, гораздо более творческая и многомерная личность, чем вам представлялось ранее. Многие из упражнений, приведенных в этой книге, могут помочь вам познакомиться со своей реальностью, дадут вам непосредственный опыт общения со своей душой, или сущностью, и дадут вам возможность войти в контакт с источником вашей жизненной энергии. Вы можете встретиться со своими прошлыми реинкарнационными личностями или вероятностными “я”. Вы можете заметить, что передвигаетесь по уровням сознания.</w:t>
      </w:r>
    </w:p>
    <w:p>
      <w:pPr>
        <w:pStyle w:val="Style15"/>
        <w:rPr>
          <w:rFonts w:ascii="Times New Roman" w:hAnsi="Times New Roman" w:cs="Times New Roman"/>
        </w:rPr>
      </w:pPr>
      <w:r>
        <w:rPr>
          <w:rFonts w:cs="Times New Roman" w:ascii="Times New Roman" w:hAnsi="Times New Roman"/>
        </w:rPr>
        <w:t>Безусловно, большинству моих читателей удастся освоить эти упражнения. Они не сложны и вполне под силу любому человеку.</w:t>
      </w:r>
    </w:p>
    <w:p>
      <w:pPr>
        <w:pStyle w:val="Style15"/>
        <w:rPr>
          <w:rFonts w:ascii="Times New Roman" w:hAnsi="Times New Roman" w:cs="Times New Roman"/>
        </w:rPr>
      </w:pPr>
      <w:r>
        <w:rPr>
          <w:rFonts w:cs="Times New Roman" w:ascii="Times New Roman" w:hAnsi="Times New Roman"/>
        </w:rPr>
        <w:t>Каждый читатель, однако, должен так или иначе по-новому почувствовать ценность своего существования и почувствовать, как перед ним расширятся горизонты сознания, открывая ранее невиданные вещи. Сам характер этой книги, метод ее создания и подачи материала укажут вам на то, что личность человека обладает гораздо большими способностями, чем те, что обычно приписываются ей. Вы уже должны были понять, что не все личности бывают воплощены. Эта книга была задумана и написана нефизической личностью, а затем материализована. Так же и ваша мысль может создавать целые реальности.</w:t>
      </w:r>
    </w:p>
    <w:p>
      <w:pPr>
        <w:pStyle w:val="Style15"/>
        <w:rPr>
          <w:rFonts w:ascii="Times New Roman" w:hAnsi="Times New Roman" w:cs="Times New Roman"/>
        </w:rPr>
      </w:pPr>
      <w:r>
        <w:rPr>
          <w:rFonts w:cs="Times New Roman" w:ascii="Times New Roman" w:hAnsi="Times New Roman"/>
        </w:rPr>
        <w:t>И перед тем как закончить свое повествование и эту книгу, я поясню вам кое-что еще относительно исторического Христа. Он не был распят. У него не было намерения умереть таким образом, но люди считали, что для того, чтобы сбылись все пророчества, эпизод распятия необходим.</w:t>
      </w:r>
    </w:p>
    <w:p>
      <w:pPr>
        <w:pStyle w:val="Style15"/>
        <w:rPr>
          <w:rFonts w:ascii="Times New Roman" w:hAnsi="Times New Roman" w:cs="Times New Roman"/>
        </w:rPr>
      </w:pPr>
      <w:r>
        <w:rPr>
          <w:rFonts w:cs="Times New Roman" w:ascii="Times New Roman" w:hAnsi="Times New Roman"/>
        </w:rPr>
        <w:t>Христос не принимал в этом участия. Был заговор, в котором принимал участие Иуда. Была предпринята попытка сделать из Христа мученика. Заговорщики опоили некоего человека какими-то снадобьями (поэтому в 23 стихе Евангелия от Луки и упоминается, что Христу помогали нести крест) и внушили, что он — Христос.</w:t>
      </w:r>
    </w:p>
    <w:p>
      <w:pPr>
        <w:pStyle w:val="Style15"/>
        <w:rPr>
          <w:rFonts w:ascii="Times New Roman" w:hAnsi="Times New Roman" w:cs="Times New Roman"/>
        </w:rPr>
      </w:pPr>
      <w:r>
        <w:rPr>
          <w:rFonts w:cs="Times New Roman" w:ascii="Times New Roman" w:hAnsi="Times New Roman"/>
        </w:rPr>
        <w:t>И он в это поверил. Он был одним из обманутых, но он также верил в то, что именно он, а не исторический Христос должен исполнить пророчества.</w:t>
      </w:r>
    </w:p>
    <w:p>
      <w:pPr>
        <w:pStyle w:val="Style15"/>
        <w:rPr>
          <w:rFonts w:ascii="Times New Roman" w:hAnsi="Times New Roman" w:cs="Times New Roman"/>
        </w:rPr>
      </w:pPr>
      <w:r>
        <w:rPr>
          <w:rFonts w:cs="Times New Roman" w:ascii="Times New Roman" w:hAnsi="Times New Roman"/>
        </w:rPr>
        <w:t>Мария пришла, потому что сердце ее переполняла печаль за человека, который считал себя ее сыном. Она была там из сострадания. Заговорщики хотели, чтобы в распятии винили определенную секту евреев. И даже не подозревали, что позднее весь еврейский народ будут обвинять в этом.</w:t>
      </w:r>
    </w:p>
    <w:p>
      <w:pPr>
        <w:pStyle w:val="Style15"/>
        <w:rPr/>
      </w:pPr>
      <w:r>
        <w:rPr>
          <w:rFonts w:cs="Times New Roman" w:ascii="Times New Roman" w:hAnsi="Times New Roman"/>
        </w:rPr>
        <w:t>Этот клубок трудно распутать даже мне... Могила была пуста, потому что те же заговорщики увезли тело. Мария Магдалина, однако, действительно видела Христа сразу после этого (см. Матф. 28). Христос обладал великими психическими способностями. Он сделал так, что у него на теле появились раны и предстал, как в теле, так и в бестелесном виде, перед своими последователями. Он пытался, однако, объяснить, что произошло, но люди не поняли его слова.</w:t>
      </w:r>
    </w:p>
    <w:p>
      <w:pPr>
        <w:pStyle w:val="Style15"/>
        <w:rPr/>
      </w:pPr>
      <w:r>
        <w:rPr>
          <w:rFonts w:cs="Times New Roman" w:ascii="Times New Roman" w:hAnsi="Times New Roman"/>
        </w:rPr>
        <w:t xml:space="preserve">Петр трижды отрекся от Господа (Матф. </w:t>
      </w:r>
      <w:r>
        <w:rPr>
          <w:rFonts w:cs="Times New Roman" w:ascii="Times New Roman" w:hAnsi="Times New Roman"/>
          <w:i/>
          <w:iCs/>
        </w:rPr>
        <w:t>26),</w:t>
      </w:r>
      <w:r>
        <w:rPr>
          <w:rFonts w:cs="Times New Roman" w:ascii="Times New Roman" w:hAnsi="Times New Roman"/>
        </w:rPr>
        <w:t xml:space="preserve"> говоря, что не знает Его, потому что он видел, что тот человек не был Христом. Иуда указал на него потому, что знал о заговоре и боялся, что он будет раскрыт и настоящего Христа схватят. Поэтому он передал стражникам новоявленного мессию, спасая жизнь исторического Христа.</w:t>
      </w:r>
    </w:p>
    <w:p>
      <w:pPr>
        <w:pStyle w:val="Style15"/>
        <w:rPr/>
      </w:pPr>
      <w:r>
        <w:rPr>
          <w:rFonts w:cs="Times New Roman" w:ascii="Times New Roman" w:hAnsi="Times New Roman"/>
        </w:rPr>
        <w:t>Символически идея распятия воплотила глубокие дилеммы человеческой души. Поэтому распятие как таковое стало гораздо большей реальностью, чем происходившие в то время действительные события.</w:t>
      </w:r>
    </w:p>
    <w:p>
      <w:pPr>
        <w:pStyle w:val="Style15"/>
        <w:rPr>
          <w:rFonts w:ascii="Times New Roman" w:hAnsi="Times New Roman" w:cs="Times New Roman"/>
        </w:rPr>
      </w:pPr>
      <w:r>
        <w:rPr>
          <w:rFonts w:cs="Times New Roman" w:ascii="Times New Roman" w:hAnsi="Times New Roman"/>
        </w:rPr>
        <w:t>Только обманутые могут решить принести подобную жертву или посчитать ее необходимой. Такая религиозная драма может привлекать только тех, кто увлечен проблемой преступления и наказания. В них они находят глубокие отзвуки своих субъективных чувств.</w:t>
      </w:r>
    </w:p>
    <w:p>
      <w:pPr>
        <w:pStyle w:val="Style15"/>
        <w:rPr/>
      </w:pPr>
      <w:r>
        <w:rPr>
          <w:rFonts w:cs="Times New Roman" w:ascii="Times New Roman" w:hAnsi="Times New Roman"/>
        </w:rPr>
        <w:t>Благодаря ясновидению Христос знал, что эти события так или иначе произойдут, и понимал, какие могут быть последствия. Человека, которого распяли, невозможно было уговорить. Он не хотел менять своих субъективных убеждений. Он желал принести себя в жертву для того, чтобы подтвердить верность древних еврейских пророчеств.</w:t>
      </w:r>
    </w:p>
    <w:p>
      <w:pPr>
        <w:pStyle w:val="Style15"/>
        <w:rPr>
          <w:rFonts w:ascii="Times New Roman" w:hAnsi="Times New Roman" w:cs="Times New Roman"/>
        </w:rPr>
      </w:pPr>
      <w:r>
        <w:rPr>
          <w:rFonts w:cs="Times New Roman" w:ascii="Times New Roman" w:hAnsi="Times New Roman"/>
        </w:rPr>
        <w:t>На Тайной Вечере, когда Христос сказал: “Вот мое тело, а вот — моя кровь”. Он имел в виду, что дух находится во всей материи, взаимосвязан с ней и все же не тождествен ей, что Его собственный дух не зависит от Его тела и что Его больше не нужно отождествлять с Его телом. Он знал, что мертвое тело не будет Его телом.</w:t>
      </w:r>
    </w:p>
    <w:p>
      <w:pPr>
        <w:pStyle w:val="Style15"/>
        <w:rPr/>
      </w:pPr>
      <w:r>
        <w:rPr>
          <w:rFonts w:cs="Times New Roman" w:ascii="Times New Roman" w:hAnsi="Times New Roman"/>
        </w:rPr>
        <w:t>Все это было понято неправильно. Тогда Христос изменил свое поведение и стал являться своим последователям в бестелесном представлении. (См. Иоан. 20,21, Матф. 28, Лук. 24.) До этого Он не поступал подобным образом. Он пытался показать им, что не мертв, а они восприняли Его символически.</w:t>
      </w:r>
    </w:p>
    <w:p>
      <w:pPr>
        <w:pStyle w:val="Style15"/>
        <w:rPr>
          <w:rFonts w:ascii="Times New Roman" w:hAnsi="Times New Roman" w:cs="Times New Roman"/>
        </w:rPr>
      </w:pPr>
      <w:r>
        <w:rPr>
          <w:rFonts w:cs="Times New Roman" w:ascii="Times New Roman" w:hAnsi="Times New Roman"/>
        </w:rPr>
        <w:t>Его физическое присутствие больше не было нужно и, более того, неудобно при сложившихся обстоятельствах. Он покинул физическое состояние просто усилием воли.</w:t>
      </w:r>
    </w:p>
    <w:p>
      <w:pPr>
        <w:pStyle w:val="Style15"/>
        <w:rPr>
          <w:rFonts w:ascii="Times New Roman" w:hAnsi="Times New Roman" w:cs="Times New Roman"/>
        </w:rPr>
      </w:pPr>
      <w:r>
        <w:rPr>
          <w:rFonts w:cs="Times New Roman" w:ascii="Times New Roman" w:hAnsi="Times New Roman"/>
        </w:rPr>
        <w:t>Когда Он явился им, раны были необходимы для того, чтобы подтвердить, что это действительно Он. Это был просто опознавательный знак, от которого Он впоследствии был намерен избавиться после того, как объяснит истинные обстоятельства.</w:t>
      </w:r>
    </w:p>
    <w:p>
      <w:pPr>
        <w:pStyle w:val="Style15"/>
        <w:rPr>
          <w:rFonts w:ascii="Times New Roman" w:hAnsi="Times New Roman" w:cs="Times New Roman"/>
        </w:rPr>
      </w:pPr>
      <w:r>
        <w:rPr>
          <w:rFonts w:cs="Times New Roman" w:ascii="Times New Roman" w:hAnsi="Times New Roman"/>
        </w:rPr>
        <w:t>Он ел пищу, чтобы доказать, что он жив (Иоан. 21, Лук. 24), но они это восприняли просто как подтверждение того, что дух может принимать пищу. Они хотели верить, что Он был распят и вознесся.</w:t>
      </w:r>
    </w:p>
    <w:p>
      <w:pPr>
        <w:pStyle w:val="Style15"/>
        <w:rPr>
          <w:rFonts w:ascii="Times New Roman" w:hAnsi="Times New Roman" w:cs="Times New Roman"/>
        </w:rPr>
      </w:pPr>
      <w:r>
        <w:rPr>
          <w:rFonts w:cs="Times New Roman" w:ascii="Times New Roman" w:hAnsi="Times New Roman"/>
        </w:rPr>
        <w:t>Я заканчиваю сегодняшнюю сессию. Желаю всем хорошего вечера. Будут еще другие книги. Я благодарю вас за помощь, сотрудничество и терпение.</w:t>
      </w:r>
    </w:p>
    <w:p>
      <w:pPr>
        <w:pStyle w:val="Normal"/>
        <w:jc w:val="right"/>
        <w:rPr>
          <w:rFonts w:ascii="Times New Roman" w:hAnsi="Times New Roman" w:cs="Times New Roman"/>
        </w:rPr>
      </w:pPr>
      <w:r>
        <w:rPr>
          <w:rFonts w:cs="Times New Roman"/>
          <w:rtl w:val="true"/>
        </w:rPr>
      </w:r>
    </w:p>
    <w:sectPr>
      <w:headerReference w:type="default" r:id="rId2"/>
      <w:type w:val="nextPage"/>
      <w:pgSz w:w="12240" w:h="15840"/>
      <w:pgMar w:left="1418" w:right="567" w:gutter="0" w:header="720" w:top="776" w:footer="0" w:bottom="567"/>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ru.koob.www</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bidi w:val="0"/>
      <w:spacing w:before="280" w:after="280"/>
      <w:jc w:val="left"/>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left="0" w:right="0" w:hanging="0"/>
      <w:jc w:val="left"/>
    </w:pPr>
    <w:rPr/>
  </w:style>
  <w:style w:type="paragraph" w:styleId="Footer">
    <w:name w:val="Footer"/>
    <w:basedOn w:val="Normal"/>
    <w:pPr>
      <w:tabs>
        <w:tab w:val="clear" w:pos="720"/>
        <w:tab w:val="center" w:pos="4677" w:leader="none"/>
        <w:tab w:val="right" w:pos="9355"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6:15:00Z</dcterms:created>
  <dc:creator/>
  <dc:description>http://castaneda.dzr.ru</dc:description>
  <cp:keywords>Все загадки Карлоса Кастанеды</cp:keywords>
  <dc:language>en-US</dc:language>
  <cp:lastModifiedBy>User</cp:lastModifiedBy>
  <dcterms:modified xsi:type="dcterms:W3CDTF">2006-03-12T15:37:00Z</dcterms:modified>
  <cp:revision>15</cp:revision>
  <dc:subject/>
  <dc:title>Говорит Сетх</dc:title>
</cp:coreProperties>
</file>