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48.png" ContentType="image/png"/>
  <Override PartName="/word/media/image9.jpeg" ContentType="image/jpeg"/>
  <Override PartName="/word/media/image11.jpeg" ContentType="image/jpeg"/>
  <Override PartName="/word/media/image28.jpeg" ContentType="image/jpeg"/>
  <Override PartName="/word/media/image23.jpeg" ContentType="image/jpeg"/>
  <Override PartName="/word/media/image12.png" ContentType="image/png"/>
  <Override PartName="/word/media/image47.png" ContentType="image/png"/>
  <Override PartName="/word/media/image35.jpeg" ContentType="image/jpeg"/>
  <Override PartName="/word/media/image1.jpeg" ContentType="image/jpeg"/>
  <Override PartName="/word/media/image14.jpeg" ContentType="image/jpeg"/>
  <Override PartName="/word/media/image17.jpeg" ContentType="image/jpeg"/>
  <Override PartName="/word/media/image18.jpeg" ContentType="image/jpeg"/>
  <Override PartName="/word/media/image21.jpeg" ContentType="image/jpeg"/>
  <Override PartName="/word/media/image54.png" ContentType="image/png"/>
  <Override PartName="/word/media/image76.jpeg" ContentType="image/jpeg"/>
  <Override PartName="/word/media/image60.png" ContentType="image/png"/>
  <Override PartName="/word/media/image63.jpeg" ContentType="image/jpeg"/>
  <Override PartName="/word/media/image6.jpeg" ContentType="image/jpeg"/>
  <Override PartName="/word/media/image62.png" ContentType="image/png"/>
  <Override PartName="/word/media/image16.jpeg" ContentType="image/jpeg"/>
  <Override PartName="/word/media/image79.jpeg" ContentType="image/jpeg"/>
  <Override PartName="/word/media/image15.jpeg" ContentType="image/jpeg"/>
  <Override PartName="/word/media/image78.jpeg" ContentType="image/jpeg"/>
  <Override PartName="/word/media/image77.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71.jpeg" ContentType="image/jpeg"/>
  <Override PartName="/word/media/image70.jpeg" ContentType="image/jpeg"/>
  <Override PartName="/word/media/image22.jpeg" ContentType="image/jpeg"/>
  <Override PartName="/word/media/image67.png" ContentType="image/png"/>
  <Override PartName="/word/media/image37.jpeg" ContentType="image/jpeg"/>
  <Override PartName="/word/media/image19.jpeg" ContentType="image/jpeg"/>
  <Override PartName="/word/media/image64.jpeg" ContentType="image/jpeg"/>
  <Override PartName="/word/media/image7.jpeg" ContentType="image/jpeg"/>
  <Override PartName="/word/media/image38.jpeg" ContentType="image/jpeg"/>
  <Override PartName="/word/media/image49.png" ContentType="image/png"/>
  <Override PartName="/word/media/image65.jpeg" ContentType="image/jpeg"/>
  <Override PartName="/word/media/image8.jpeg" ContentType="image/jpeg"/>
  <Override PartName="/word/media/image39.jpeg" ContentType="image/jpeg"/>
  <Override PartName="/word/media/image2.jpeg" ContentType="image/jpeg"/>
  <Override PartName="/word/media/image36.jpeg" ContentType="image/jpeg"/>
  <Override PartName="/word/media/image57.png" ContentType="image/png"/>
  <Override PartName="/word/media/image24.jpeg" ContentType="image/jpeg"/>
  <Override PartName="/word/media/image59.png" ContentType="image/png"/>
  <Override PartName="/word/media/image66.jpeg" ContentType="image/jpeg"/>
  <Override PartName="/word/media/image25.jpeg" ContentType="image/jpeg"/>
  <Override PartName="/word/media/image32.png" ContentType="image/png"/>
  <Override PartName="/word/media/image40.png" ContentType="image/png"/>
  <Override PartName="/word/media/image26.jpeg" ContentType="image/jpeg"/>
  <Override PartName="/word/media/image42.png" ContentType="image/png"/>
  <Override PartName="/word/media/image61.png" ContentType="image/png"/>
  <Override PartName="/word/media/image5.jpeg" ContentType="image/jpeg"/>
  <Override PartName="/word/media/image50.png" ContentType="image/png"/>
  <Override PartName="/word/media/image52.png" ContentType="image/png"/>
  <Override PartName="/word/media/image29.jpeg" ContentType="image/jpeg"/>
  <Override PartName="/word/media/image27.jpeg" ContentType="image/jpeg"/>
  <Override PartName="/word/media/image10.jpeg" ContentType="image/jpeg"/>
  <Override PartName="/word/media/image13.jpeg" ContentType="image/jpeg"/>
  <Override PartName="/word/media/image44.png" ContentType="image/png"/>
  <Override PartName="/word/media/image7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22CC"/>
          <w:sz w:val="27"/>
          <w:szCs w:val="27"/>
        </w:rPr>
      </w:pPr>
      <w:r>
        <w:rPr>
          <w:b/>
          <w:bCs/>
          <w:color w:val="9922CC"/>
          <w:sz w:val="27"/>
          <w:szCs w:val="27"/>
        </w:rPr>
      </w:r>
      <w:bookmarkStart w:id="0" w:name="1"/>
      <w:bookmarkStart w:id="1" w:name="1"/>
      <w:bookmarkEnd w:id="1"/>
    </w:p>
    <w:p>
      <w:pPr>
        <w:pStyle w:val="Normal"/>
        <w:jc w:val="center"/>
        <w:rPr>
          <w:b/>
          <w:b/>
          <w:bCs/>
          <w:color w:val="9922CC"/>
          <w:sz w:val="27"/>
          <w:szCs w:val="27"/>
        </w:rPr>
      </w:pPr>
      <w:r>
        <w:rPr>
          <w:b/>
          <w:bCs/>
          <w:color w:val="9922CC"/>
          <w:sz w:val="27"/>
          <w:szCs w:val="27"/>
        </w:rPr>
      </w:r>
    </w:p>
    <w:p>
      <w:pPr>
        <w:pStyle w:val="Normal"/>
        <w:jc w:val="center"/>
        <w:rPr>
          <w:b/>
          <w:b/>
          <w:bCs/>
          <w:color w:val="9922CC"/>
          <w:sz w:val="27"/>
          <w:szCs w:val="27"/>
        </w:rPr>
      </w:pPr>
      <w:r>
        <w:rPr>
          <w:b/>
          <w:bCs/>
          <w:color w:val="9922CC"/>
          <w:sz w:val="27"/>
          <w:szCs w:val="27"/>
        </w:rPr>
      </w:r>
    </w:p>
    <w:p>
      <w:pPr>
        <w:pStyle w:val="Normal"/>
        <w:jc w:val="center"/>
        <w:rPr>
          <w:b/>
          <w:b/>
          <w:bCs/>
        </w:rPr>
      </w:pPr>
      <w:r>
        <w:rPr>
          <w:b/>
          <w:bCs/>
          <w:color w:val="9922CC"/>
          <w:sz w:val="27"/>
          <w:szCs w:val="27"/>
        </w:rPr>
        <w:t>ВАСИЛИЙ ПАВЛОВИЧ ГОЧ</w:t>
      </w:r>
      <w:r>
        <w:rPr>
          <w:b/>
          <w:bCs/>
        </w:rPr>
        <w:br/>
        <w:br/>
      </w:r>
      <w:r>
        <w:rPr>
          <w:b/>
          <w:bCs/>
          <w:color w:val="00008B"/>
        </w:rPr>
        <w:t>МЕТОДИКА ПРИЧИННОСТИ</w:t>
      </w:r>
    </w:p>
    <w:p>
      <w:pPr>
        <w:pStyle w:val="Normal"/>
        <w:rPr/>
      </w:pPr>
      <w:r>
        <w:rPr>
          <w:b/>
          <w:bCs/>
        </w:rPr>
        <w:br/>
        <w:t xml:space="preserve">Многовековая опора человечества на рационально-рассудочное отношение к Миру привела его в конце 20-го века к множеству сложных и практически неразрешимых вопросов во всех областях человеческой деятельности. Возникла необходимость создания новой научной парадигмы (Научная конференция с международным участием "Наука на пороге 21-го века - новые парадигмы", Москва, 20 - 23 марта 1996 г., МГТУ им. Баумана). Новая парадигма науки исходит из констатации всеобщей и неразрывной связи человека и окружающей его среды, наличия энергоинформационного обмена между ними, осуществляемого причинно- следственными связями (ПСС), и строится на основополагающих категориях Бытия: Время, Пространство и сознание человека, как решающий фактор взаимодействия и преобразования. Вследствие кризиса не только в медицине и в науке в целом, но и кризиса этапа духовного пути человечества, на стыке медицины, психологии, биологии, экологии, социологии, педагогики и на основе опыта познания Духовного Мира возникла валеология. Однако становление валеологии как интегративной науки невозможно осуществить простым соединением и смешением знаний ее составляющих. Законы познания и становления нового знания требуют усвоить весь опыт и сделать новый шаг - выйти из сложившейся системы на более высокий уровень - к духу, к познанию законов Духовного Мира. Таким новым шагом явилось создание Теории Причинности. Теория Причинности направлена на изучение механизма причинно-следственных связей, возникающих между человеком и причиной. В мире ничего не пропадает бесследно - ситуация не может исчезнуть, если существует причина, сформировавшая ее. Развивающаяся причина является вибрацией, формирующей поток энергии, который в начале своего развития носит информационный характер и может быть уловлен мыслью и преобразован, а в конце своего развития причина проявляется в виде положительной или отрицательной ситуации и состоянием человека. Теория Причинности создавалась на духовных достижениях человечества в области философии, причинной механики (Козырев Н.А., 1958), на синтезе знаний народной медицины Востока и Запада. Разработка Теории Причинности проводилась в отделении Валеологии и Эниовалеологии Международной Академии энергоинформационных наук (МАЭН), г. Москва. Целью работы было изучение механизма записи причин явлений и событий, механизма разворачивания причинно-следственных связей и формирование следствий, а также оценки влияния характера причины на жизнь человека. Причинные воздействия охватывают всю жизнь и всю Вселенную: любое воздействие во Вселенной относится к Причинному. "Все совершается в соответствии с Законом Причинности; случай - лишь название непознанного закона" (Гермес Трисмегист). </w:t>
        <w:br/>
        <w:t xml:space="preserve">В.П. Гоч является автором книг: </w:t>
        <w:br/>
        <w:t xml:space="preserve">"Путь за Тантру", "Философия Высшего Творчества", "Причина и Карма", "Первая Книга Принципов", "Управляющие матрицы", "Дороги "Книги Перемен" "Книга Силы", "Азбука "Книги Перемен", "Словарь Сути Слов" "Духовная сила растений". </w:t>
        <w:br/>
        <w:t xml:space="preserve">Его работы получили признание и широкое распространение среди ученых и практиков, сориентированных на новые научные парадигмы в области энергоинформационных процессов, квантовой физики, философии, медицины, психологии. </w:t>
        <w:br/>
        <w:t xml:space="preserve">Методику работы в Причинно-следственных связях можно применить в различных аспектах жизни человека: оздоровительном, сельскохозяйственном, экологическом. Под руководством В.П. Гоча сформирована школа, ведется научная работа в разных направлениях. Овладеть методикой работы в Причинно-следственных связях может каждый на обучающих семинарах, проходящих в различных городах. </w:t>
      </w:r>
    </w:p>
    <w:p>
      <w:pPr>
        <w:pStyle w:val="Normal"/>
        <w:rPr>
          <w:b/>
          <w:b/>
          <w:bCs/>
        </w:rPr>
      </w:pPr>
      <w:r>
        <w:rPr>
          <w:b/>
          <w:bCs/>
        </w:rPr>
      </w:r>
    </w:p>
    <w:p>
      <w:pPr>
        <w:pStyle w:val="Normal"/>
        <w:rPr>
          <w:b/>
          <w:b/>
          <w:bCs/>
        </w:rPr>
      </w:pPr>
      <w:r>
        <w:rPr>
          <w:b/>
          <w:bCs/>
        </w:rPr>
      </w:r>
    </w:p>
    <w:p>
      <w:pPr>
        <w:pStyle w:val="Normal"/>
        <w:rPr>
          <w:b/>
          <w:b/>
          <w:bCs/>
        </w:rPr>
      </w:pPr>
      <w:r>
        <w:rPr>
          <w:b/>
          <w:bCs/>
        </w:rPr>
      </w:r>
    </w:p>
    <w:p>
      <w:pPr>
        <w:pStyle w:val="Style15"/>
        <w:ind w:left="720" w:hanging="0"/>
        <w:rPr>
          <w:b/>
          <w:b/>
          <w:bCs/>
          <w:i/>
          <w:i/>
          <w:iCs/>
          <w:sz w:val="27"/>
          <w:szCs w:val="27"/>
        </w:rPr>
      </w:pPr>
      <w:r>
        <w:rPr>
          <w:b/>
          <w:bCs/>
          <w:i/>
          <w:iCs/>
          <w:sz w:val="27"/>
          <w:szCs w:val="27"/>
        </w:rPr>
        <w:t>Гоч В.П.</w:t>
      </w:r>
    </w:p>
    <w:p>
      <w:pPr>
        <w:pStyle w:val="Style15"/>
        <w:ind w:left="2160" w:hanging="0"/>
        <w:rPr>
          <w:b/>
          <w:b/>
          <w:bCs/>
          <w:i/>
          <w:i/>
          <w:iCs/>
        </w:rPr>
      </w:pPr>
      <w:r>
        <w:rPr>
          <w:b/>
          <w:bCs/>
          <w:i/>
          <w:iCs/>
        </w:rPr>
        <w:t>О МЕХАНИЗМЕ ИНФОРМАЦИОННОГО ВОЗДЕЙСТВИЯ РУН</w:t>
      </w:r>
    </w:p>
    <w:p>
      <w:pPr>
        <w:pStyle w:val="Style15"/>
        <w:ind w:left="720" w:hanging="0"/>
        <w:jc w:val="right"/>
        <w:rPr>
          <w:b/>
          <w:b/>
          <w:bCs/>
          <w:i/>
          <w:i/>
          <w:iCs/>
        </w:rPr>
      </w:pPr>
      <w:r>
        <w:rPr>
          <w:b/>
          <w:bCs/>
          <w:sz w:val="20"/>
          <w:szCs w:val="20"/>
        </w:rPr>
        <w:t>"Мир имеет структуру Языка "</w:t>
        <w:br/>
        <w:t>А. Витгенштейн.</w:t>
        <w:br/>
        <w:t xml:space="preserve">австрийский философ </w:t>
      </w:r>
    </w:p>
    <w:p>
      <w:pPr>
        <w:pStyle w:val="Style15"/>
        <w:ind w:left="720" w:hanging="0"/>
        <w:rPr>
          <w:b/>
          <w:b/>
          <w:bCs/>
          <w:i/>
          <w:i/>
          <w:iCs/>
        </w:rPr>
      </w:pPr>
      <w:r>
        <w:rPr>
          <w:b/>
          <w:bCs/>
          <w:i/>
          <w:iCs/>
        </w:rPr>
        <w:t>Все современные европейские алфавиты имеют своим началом руны, происхождение которых большинство ученых связывают с северо-италий-ским письмом этрусков. Руны у этрусков появились в III -1 тыс. до н.э., а во второй половине I тыс. до н.э. распространились в Европе [18]" Слово "руна"происходит от старонорвежского "рун", означавшего "шепот"или "секрет". В староанглийском это слово означало ''таинство".</w:t>
      </w:r>
    </w:p>
    <w:p>
      <w:pPr>
        <w:pStyle w:val="Style15"/>
        <w:ind w:left="720" w:hanging="0"/>
        <w:rPr>
          <w:b/>
          <w:b/>
          <w:bCs/>
          <w:i/>
          <w:i/>
          <w:iCs/>
        </w:rPr>
      </w:pPr>
      <w:r>
        <w:rPr>
          <w:b/>
          <w:bCs/>
          <w:i/>
          <w:iCs/>
        </w:rPr>
        <w:t>Самый старый, сформированный в полноте рунический алфавит называется "Старший Футарк", он датируется началом 5-го века и имеет 24 знака, объединенных в три группы по 8 знаков, отражающие процессы в трех частях Вселенной. Рунический ряд из 28 знаков сформировался в 650-550 гг. до н. э.</w:t>
      </w:r>
    </w:p>
    <w:p>
      <w:pPr>
        <w:pStyle w:val="Style15"/>
        <w:ind w:left="720" w:hanging="0"/>
        <w:rPr>
          <w:b/>
          <w:b/>
          <w:bCs/>
          <w:i/>
          <w:i/>
          <w:iCs/>
        </w:rPr>
      </w:pPr>
      <w:r>
        <w:rPr>
          <w:b/>
          <w:bCs/>
          <w:i/>
          <w:iCs/>
        </w:rPr>
        <w:t>Алфавиты являются не просто совокупностью знаков, а силовой преобразующей системой, поэтому там, где эта система сохранилась (рунический строй), она получила название "магический алфавит". "Каждый рунический знак - носитель потенциальной энергии, предшествующей бытию в любом проявлении"[3]. Каждая руна представляет определенное понятие и своим существованием выражает глубинную природу внутренней структуры реальности. Руны являются и силой, и процессом, обозначая возможное движение и направление трансформации. "Руны, как и греческие буквы, заключают в себе символические значения, далеко выходящие за рамки представлений материалистической теории информации. Применяемые в настоящее время руны оперируют на глубоком символическом уровне, на уровне архетипов глубинной реальности, которая является активным началом в жизни каждого из нас, вне зависимости от того, насколько мы с этим согласны '[17]. У Юнга архетипы означают первичные схемы образов, воспроизводимые бессознательно: "Тот, кто говорит архетипами, глаголет как бы тысячей голосов"(К.Г.Юнг). В индоевропейских языках священные письмена рассматривались как образ или отражение изначальных письмен, скрытых от людей Темного века; буква мыслилась как вечная божественная сущность, а рисунок букв являл собой криптограмму зашифрованных по определенному алгоритму скрытых символов [12], что мы определяем как суть [19].</w:t>
      </w:r>
    </w:p>
    <w:p>
      <w:pPr>
        <w:pStyle w:val="Style15"/>
        <w:ind w:left="720" w:hanging="0"/>
        <w:rPr>
          <w:b/>
          <w:b/>
          <w:bCs/>
          <w:i/>
          <w:i/>
          <w:iCs/>
        </w:rPr>
      </w:pPr>
      <w:r>
        <w:rPr>
          <w:b/>
          <w:bCs/>
          <w:i/>
          <w:iCs/>
        </w:rPr>
        <w:t>Если учесть принцип полевых энергоинформационных взаимодействий, то становится необходимым "признать существование (по крайней мере у человека) биокомпьютера сознания(БКС), основы существования которого относят к семантике, а функционирование реализуется поляризацией Вакуума: "в различных областях коры мозга образуется "мозаика "возбужденных элементов - их определенное во времени и пространстве сочетание, соответствующее данному образу... На уровне Физического Вакуума возбужденному нейрону соответствует торсионное поле, содержащее информацию о его возбужденном состоянии и пространственно-временной дислокации "[3]. "Нейрон является своеобразным информационным центром, в ко тором происходит сложная о бра -ботка и перекодирование информационной зна чимости всех поступающих на него возбуждений в одно единственное аксонное возбуждение, уходящее к следующему этапу нервной сети"[1].</w:t>
      </w:r>
    </w:p>
    <w:p>
      <w:pPr>
        <w:pStyle w:val="Style15"/>
        <w:ind w:left="720" w:hanging="0"/>
        <w:rPr/>
      </w:pPr>
      <w:r>
        <w:rPr>
          <w:b/>
          <w:bCs/>
          <w:i/>
          <w:iCs/>
        </w:rPr>
        <w:t xml:space="preserve">По нашему мнению возбужденные элементы нейронов образуют простые геометрические формы, связанные с алфавитом и определенные им, на основе которых происходит </w:t>
      </w:r>
      <w:r>
        <w:rPr>
          <w:b/>
          <w:bCs/>
          <w:i/>
          <w:iCs/>
          <w:u w:val="single"/>
        </w:rPr>
        <w:t>сборка</w:t>
      </w:r>
      <w:r>
        <w:rPr>
          <w:b/>
          <w:bCs/>
          <w:i/>
          <w:iCs/>
        </w:rPr>
        <w:t xml:space="preserve"> голограммы образа, соответствующего как образу реальности, так и характеру взаимодействия человека с реальностью. Сама голограмма является записью в Причинном плане Бытия [5] и поляризует Вакуум, поддерживая возбуждение нейронов. "Если существуют платоновские "идеи вещей", то их носителем может служить лишь физический вакуум как материальная, хотя и непосредственно не наблюдаемая среда " (В. Б. Жвирблис) [7].</w:t>
      </w:r>
    </w:p>
    <w:p>
      <w:pPr>
        <w:pStyle w:val="Style15"/>
        <w:ind w:left="720" w:hanging="0"/>
        <w:rPr>
          <w:b/>
          <w:b/>
          <w:bCs/>
          <w:i/>
          <w:i/>
          <w:iCs/>
        </w:rPr>
      </w:pPr>
      <w:r>
        <w:rPr>
          <w:b/>
          <w:bCs/>
          <w:i/>
          <w:iCs/>
        </w:rPr>
        <w:t>Мы раскрыли природу символов, имеющих простые геометрические формы, как пиктографические резонаторы [15], которые являются источниками детерминированной информации, источниками сил, способными вводить внутренний мир человека в резонанс с собой. Пиктографические резонаторы либо упорядочивают хаотическое излучение окружающих несовершенных вещей, либо усиливают хаос, поднимая силы низшего порядка - примером последних являются карты Таро. При этом их работа не зависит от чего-либо, кроме собственной формы, и не меняется во времени или на противоположную в силу простоты. Человек же своим состоянием (а не формой риутала) выбирает направление трансформации - возрождение духовного потенциала человека или увлечение процессом падения. "Любые символы несут информацию. Однако, практически во всех природных процессах информация присутствует с шумами. Признак информации о живом - наличие симметрии, причем с большим числом направлений осей симметрии "[ 14].</w:t>
      </w:r>
    </w:p>
    <w:p>
      <w:pPr>
        <w:pStyle w:val="Style15"/>
        <w:ind w:left="720" w:hanging="0"/>
        <w:rPr>
          <w:b/>
          <w:b/>
          <w:bCs/>
          <w:i/>
          <w:i/>
          <w:iCs/>
        </w:rPr>
      </w:pPr>
      <w:r>
        <w:rPr>
          <w:b/>
          <w:bCs/>
          <w:i/>
          <w:iCs/>
        </w:rPr>
        <w:t>Профессор В.И.Лощилов выдвинул гипотезу об управляющих свойствах пиктографических резонаторов - передаче информации за счет формы. Геометрия пиктографического объекта перераспределяет и, как антенна, переизлучает электромагнитное поле; слабый, но геометрически четкий поток проходит через человеческий организм. "Наиболее удивительным является то, что именно этот ''электромагнитный шепот" и является наиболее понятным и воспринимаемым сигналом для клеток организма. Они не реагируют на поля высокой интенсивности, не воспринимая их как управляющие воздействия "[11].</w:t>
      </w:r>
    </w:p>
    <w:p>
      <w:pPr>
        <w:pStyle w:val="Style15"/>
        <w:ind w:left="720" w:hanging="0"/>
        <w:rPr>
          <w:b/>
          <w:b/>
          <w:bCs/>
          <w:i/>
          <w:i/>
          <w:iCs/>
        </w:rPr>
      </w:pPr>
      <w:r>
        <w:rPr>
          <w:b/>
          <w:bCs/>
          <w:i/>
          <w:iCs/>
        </w:rPr>
        <w:t>Исследованиями показано структуирование воды, при котором 57 молекул воды образуют додекаэдрический тетраэдр с наличием памяти на информационные воздействия [8]; исследование кристаллов льда [20] показали, что их форма и состояние зависят не только от места взятия воды, но и от воздействия на воду (перед замораживанием): вида музыки, произнесенных фраз, от содержания надписей на сосудах с водой и типа алфавита. Исследуя информационно-фазовые состояния воды, профессор С.В.Зенин предположил о существовании подобного информационно-фазового состояния у физического Вакуума и "базовой информационной матрицы пространства, на основе которой возникло и развилось наше бытие"(9).</w:t>
      </w:r>
    </w:p>
    <w:p>
      <w:pPr>
        <w:pStyle w:val="Style15"/>
        <w:ind w:left="720" w:hanging="0"/>
        <w:rPr>
          <w:b/>
          <w:b/>
          <w:bCs/>
          <w:i/>
          <w:i/>
          <w:iCs/>
        </w:rPr>
      </w:pPr>
      <w:r>
        <w:rPr>
          <w:b/>
          <w:bCs/>
          <w:i/>
          <w:iCs/>
        </w:rPr>
        <w:t>Явление упорядочения структуры пространства - времени биологических объектов и окружающих предметов при использовании Новых Рун нами доказано [15]. Когда мы говорим о каком-либо влиянии на пространство - время, то имеем в виду локальное пространство-время объекта и ограниченную мощность влияния, но, будучи длительным по времени и прикладываясь к слабому звену, это влияние оказывается существенным. "Такие эффекты более выражены при относительно длительном воздействии или при введении биогеометрической семантики, запечатленной на жидких носителях, например, на водных или иных ассоциатах"[1]. Явные эффекты наблюдаются и при записи пиктографических резонаторов лазерным лучом на поверхности, отображающие информацию - зеркала, экраны мониторов компьютеров.</w:t>
      </w:r>
    </w:p>
    <w:p>
      <w:pPr>
        <w:pStyle w:val="Style15"/>
        <w:ind w:left="720" w:hanging="0"/>
        <w:rPr/>
      </w:pPr>
      <w:r>
        <w:rPr>
          <w:b/>
          <w:bCs/>
          <w:i/>
          <w:iCs/>
        </w:rPr>
        <w:t xml:space="preserve">Так, </w:t>
      </w:r>
      <w:r>
        <w:rPr>
          <w:b/>
          <w:bCs/>
          <w:i/>
          <w:iCs/>
          <w:u w:val="single"/>
        </w:rPr>
        <w:t>запись</w:t>
      </w:r>
      <w:r>
        <w:rPr>
          <w:b/>
          <w:bCs/>
          <w:i/>
          <w:iCs/>
        </w:rPr>
        <w:t xml:space="preserve"> определенных Новых Рун в зеркале автомобиля снизила потребление горючего до 25 %, улучшила работу двигателя. Есть положительные результаты применения Новых Рун по повышению октанового числа бензина.</w:t>
      </w:r>
    </w:p>
    <w:p>
      <w:pPr>
        <w:pStyle w:val="Style15"/>
        <w:ind w:left="720" w:hanging="0"/>
        <w:rPr>
          <w:b/>
          <w:b/>
          <w:bCs/>
          <w:i/>
          <w:i/>
          <w:iCs/>
        </w:rPr>
      </w:pPr>
      <w:r>
        <w:rPr>
          <w:b/>
          <w:bCs/>
          <w:i/>
          <w:iCs/>
        </w:rPr>
        <w:t>Применение руны Айя вместе с воздействием пирамиды Хеопса позволило уменьшить время приведения магнитной жидкости (феррофлюида) в стабильное состояние с 4,5 месяцев (в случае действия одной пирамиды) до 8-9 дней. "Если одновременно использовать пирамиду, руну Айя и руну Беркут, процесс заканчивается через 4 дня "[2]. Исследования, проведенные на кафедре нормальной физиологии Харьковского государственного медицинского университета, показали что "нанесение НовыхРунна экран монитора препятствует возникновению нарушений зрения; предотвращает развитие общих нарушений в организме в виде дезинтеграционных процессов, ухудшения самочувствия, ослабления памяти, интеллектуальной и физической работоспособности: оказывает гармонизирующее влияние на организм в целом (повышает целостность)" [6, т.2, с. 119]. Повторные замеры, проведенные через 30 и 240 суток после однократного нанесения рун на экран монитора, показали сохранение эффекта влияния рун. После 30 суток эффект сохранялся полностью, через 240 суток отмечено незначительное снижение эффекта. Рекомендовано применение рун как способ защиты организма пользователей компьютеров от неблагоприятного действия элеткромагнитного излучения и повышения общей неспецифической устойчивости организма.</w:t>
      </w:r>
    </w:p>
    <w:p>
      <w:pPr>
        <w:pStyle w:val="Style15"/>
        <w:ind w:left="720" w:hanging="0"/>
        <w:rPr/>
      </w:pPr>
      <w:r>
        <w:rPr>
          <w:b/>
          <w:bCs/>
          <w:i/>
          <w:iCs/>
        </w:rPr>
        <w:t xml:space="preserve">Руны были и остаются одним из важных силовых орудий в руках Творца, через которые он направляет нас к духу, ибо прямое воздействие Силы Бога человек не выдержит - сгорит в прямом смысле слова. Происхождение рун связано с легендой, по которой скандинавский бог Один принес себя в Жертву, чтобы кровью усмирить Хаос, кем-то выпущенный в Творение. Видимой манифестацией укрощения Хаоса были руны, которые, неся в Себе Слово, стали основой алфавитов. Итак, алфавиты и языки построены на крови?! "Он был облачен в одежду, обагренную кровию. Имя Ему: Слово Божие"(Очкр. 19:13). Получение рун Одином некоторые исследователи связывают с шаманской традицией самоистязания на дереве (?) в течение 9 дней и ночей - традиционного шаманского срока. Мы исходим из идеи жертвенного преображения Хаоса, потому что мир держался жертвой: испытание Авраама жертвой, распятие Иисуса Христа, ритуалы жертвоприношения древних и нынешние. Кровь жертвоприношения </w:t>
      </w:r>
      <w:r>
        <w:rPr>
          <w:b/>
          <w:bCs/>
          <w:i/>
          <w:iCs/>
          <w:u w:val="single"/>
        </w:rPr>
        <w:t>была</w:t>
      </w:r>
      <w:r>
        <w:rPr>
          <w:b/>
          <w:bCs/>
          <w:i/>
          <w:iCs/>
        </w:rPr>
        <w:t xml:space="preserve"> связью человека с Богом: "Ядущий Мою плоть и пиющий Мою Кровь пребывает во Мне"(Иоан.6:56). Рождение Нового Времени сняло необходимость жертвы, так как включился принцип Co-Творчества: "Пойдите, научитесь, что значит: милости хочу, а не жертвы "(Мф.9:13).</w:t>
      </w:r>
    </w:p>
    <w:p>
      <w:pPr>
        <w:pStyle w:val="Style15"/>
        <w:ind w:left="720" w:hanging="0"/>
        <w:rPr/>
      </w:pPr>
      <w:r>
        <w:rPr>
          <w:b/>
          <w:bCs/>
          <w:i/>
          <w:iCs/>
        </w:rPr>
        <w:t xml:space="preserve">Один висел головой вниз. Кеннет Медоуз [13] интерпретирует это как взгляд к корням, провидение глубин подсознательного. Мы расцениваем это как указание направления работы полученных Одином рун во времена паления, что подтверждает матричное исследование сил, проявляемых старыми рунами. Поэтому со временем все алфавиты, построенные на крови, потеряют свою силу, а применение их превратится в жонглирование горящими углями со вредом для здоровья: способные вызывать кровь, они будут вызывать ее в применяющих их. Встала задача поставить руны с головы на ноги: мы создали Новый Рунический Строй, вытекающий из старого, но основанный на </w:t>
      </w:r>
      <w:r>
        <w:rPr>
          <w:b/>
          <w:bCs/>
          <w:i/>
          <w:iCs/>
          <w:u w:val="single"/>
        </w:rPr>
        <w:t>новой</w:t>
      </w:r>
      <w:r>
        <w:rPr>
          <w:b/>
          <w:bCs/>
          <w:i/>
          <w:iCs/>
        </w:rPr>
        <w:t xml:space="preserve"> связи человека с Богом - на Со-Творчестве [4]. Такая возможность заложена в самих рунах, как символах основ мироздания. "Рунические знания - живая система, которая возрождается, обновляется, восстанавливается и совершенствуется как жизнеспособная область знания "[17].</w:t>
      </w:r>
    </w:p>
    <w:p>
      <w:pPr>
        <w:pStyle w:val="Style15"/>
        <w:ind w:left="720" w:hanging="0"/>
        <w:rPr/>
      </w:pPr>
      <w:r>
        <w:rPr>
          <w:b/>
          <w:bCs/>
          <w:i/>
          <w:iCs/>
        </w:rPr>
        <w:t xml:space="preserve">Создание Нового Рунического Строя производилось на основе топологического исследования рун Старшего Футарка и исходя из него. Посредством тонко-чувственного восприятия мы смотрели в матричной форме отображение в Дао [ 16] работы силы каждой руны [4] по организации окружающего ее пространства. Анализ поляризации физического вакуума и искажений его геометрии, производимых руной, </w:t>
      </w:r>
      <w:r>
        <w:rPr>
          <w:b/>
          <w:bCs/>
          <w:i/>
          <w:iCs/>
          <w:u w:val="single"/>
        </w:rPr>
        <w:t xml:space="preserve">показывал </w:t>
      </w:r>
      <w:r>
        <w:rPr>
          <w:b/>
          <w:bCs/>
          <w:i/>
          <w:iCs/>
        </w:rPr>
        <w:t>необходимую работу по формировании желаемого матричного образа, после чего методом приближения находили соответствующий графический образ руны и ее новое звучание. Построение знаков Новых Рун исходило из необходимости работы преобразования изначальных форм силы, причем эта работа происходила в Причинном плане Бытия, и потому это - духовная работа. Главное отличие Новых Рун от старых - увеличение числа направлений осей симметрии - повышении способности несения информации о живом [14]. На основе Новых Рун были изобретены Рунные гармонизаторы и преобразователи, удостоенные золотой и серебряной медалей на 49-й и 50-й Всемирных выставках инноваций, исследований и новых технологий "Эврика" в Брюсселе. Рунный Язык и Алфавит Эльорсибо удостоены: золотой медали Института Совета Европы по содействию развития предпринимательства (апрель 2001 года), золотой медали 50-й Всемирной выставки инноваций, исследований и новых технологий "Эврика 2001" (Брюссель, ноябрь 2001г.), а графическое изображение новых рун защищено патентным правом.</w:t>
      </w:r>
    </w:p>
    <w:p>
      <w:pPr>
        <w:pStyle w:val="Style15"/>
        <w:ind w:left="3600" w:hanging="0"/>
        <w:rPr>
          <w:b/>
          <w:b/>
          <w:bCs/>
          <w:i/>
          <w:i/>
          <w:iCs/>
        </w:rPr>
      </w:pPr>
      <w:r>
        <w:rPr>
          <w:b/>
          <w:bCs/>
          <w:i/>
          <w:iCs/>
        </w:rPr>
        <w:t>Выделим слагаемые воздействия рун:</w:t>
      </w:r>
    </w:p>
    <w:p>
      <w:pPr>
        <w:pStyle w:val="Style15"/>
        <w:ind w:left="720" w:hanging="0"/>
        <w:rPr>
          <w:b/>
          <w:b/>
          <w:bCs/>
          <w:i/>
          <w:i/>
          <w:iCs/>
        </w:rPr>
      </w:pPr>
      <w:r>
        <w:rPr>
          <w:b/>
          <w:bCs/>
          <w:i/>
          <w:iCs/>
        </w:rPr>
        <w:t>1. Воздействие на жидкие среды. "Вода - основной хранитель и преобразователь биологической информации " (С. В. Зенин) [10].</w:t>
      </w:r>
    </w:p>
    <w:p>
      <w:pPr>
        <w:pStyle w:val="Style15"/>
        <w:ind w:left="720" w:hanging="0"/>
        <w:rPr>
          <w:b/>
          <w:b/>
          <w:bCs/>
          <w:i/>
          <w:i/>
          <w:iCs/>
        </w:rPr>
      </w:pPr>
      <w:r>
        <w:rPr>
          <w:b/>
          <w:bCs/>
          <w:i/>
          <w:iCs/>
        </w:rPr>
        <w:t>2. Взаимодействие с вакуумом. " Информационно-фазовое состояние физического вакуума вследствие полевой информационной ретрансляции должно обладать свойством, аналогичным "упругостиформы'" [10]- мы наблюдаем результат в форме матрицы, которая затем становится "уставом" - основой взаимодействий. "Сила матричного способа в колоссальном объеме информации " (С.В.Зении).</w:t>
      </w:r>
    </w:p>
    <w:p>
      <w:pPr>
        <w:pStyle w:val="Style15"/>
        <w:ind w:left="720" w:hanging="0"/>
        <w:rPr>
          <w:b/>
          <w:b/>
          <w:bCs/>
          <w:i/>
          <w:i/>
          <w:iCs/>
        </w:rPr>
      </w:pPr>
      <w:r>
        <w:rPr>
          <w:b/>
          <w:bCs/>
          <w:i/>
          <w:iCs/>
        </w:rPr>
        <w:t>В качестве основной гипотезы об управляющих свойствах пиктографических резонаторов В.И.Лощилов предложил гипотезу о передаче информации за счет формы.</w:t>
      </w:r>
    </w:p>
    <w:p>
      <w:pPr>
        <w:pStyle w:val="Style15"/>
        <w:ind w:left="720" w:hanging="0"/>
        <w:rPr>
          <w:b/>
          <w:b/>
          <w:bCs/>
          <w:i/>
          <w:i/>
          <w:iCs/>
        </w:rPr>
      </w:pPr>
      <w:r>
        <w:rPr>
          <w:b/>
          <w:bCs/>
          <w:i/>
          <w:iCs/>
        </w:rPr>
        <w:t>3. Поляризацией воды и вакуума определяется функционирование биокомпьютера сознания: "В различных областях коры мозга образуется "мозаика" возбужденных нейронов"(5). Возбужденные элементы нейронов образуют простые геометрические формы, связанные с алфавитами (рунами). Нейрон обрабатывает и перекодирует все входные возбуждения в одно единственное аксонное возбуждение, уходящее к следующему этапу нервной сети.</w:t>
      </w:r>
    </w:p>
    <w:p>
      <w:pPr>
        <w:pStyle w:val="Style15"/>
        <w:ind w:left="720" w:hanging="0"/>
        <w:rPr>
          <w:b/>
          <w:b/>
          <w:bCs/>
          <w:i/>
          <w:i/>
          <w:iCs/>
        </w:rPr>
      </w:pPr>
      <w:r>
        <w:rPr>
          <w:b/>
          <w:bCs/>
          <w:i/>
          <w:iCs/>
        </w:rPr>
        <w:t>4. Любая форма, даже если ее масса равна нулю (мыслеформа) поляризует вакуум. Таким образом субстратом переноса любой информации, а не только рун, является вся окружающая человека среда. "Опыты доказывают существование воздействий через Время одной материальной системы на другую. Происходит такое воздействие мгновенно "(Н.А.Козырев). В.И.Лощилов показал, что "носителями информации в биообъекте и о биообъекте являются широкополосные колебания различной природы, в том числе электромагнитные и акустические поля сложнейшей конфигурации"(I).</w:t>
      </w:r>
    </w:p>
    <w:p>
      <w:pPr>
        <w:pStyle w:val="Style15"/>
        <w:ind w:left="720" w:hanging="0"/>
        <w:rPr>
          <w:b/>
          <w:b/>
          <w:bCs/>
          <w:i/>
          <w:i/>
          <w:iCs/>
        </w:rPr>
      </w:pPr>
      <w:r>
        <w:rPr>
          <w:b/>
          <w:bCs/>
          <w:i/>
          <w:iCs/>
        </w:rPr>
        <w:t>5. Количество и качество образованных связей взаимодействия определяют величину и качество энергии - возникают силовые образования и поля, которые приобретают направленность своего развития и причинность. Необходимо учесть явления биорезонанса [11], который позволяет управлять биообъектом малыми сигналами или полями малой интенсивности. По нашему мнению биорезонанс определяется состоянием поляризованной матрицы воды/вакуума, что ограничивает доступ людей к использованию рун (особенно Новых Рун!) из-за несоответствия не просто частот, а направленности самой жизни человека.</w:t>
      </w:r>
    </w:p>
    <w:p>
      <w:pPr>
        <w:pStyle w:val="Style15"/>
        <w:ind w:left="720" w:hanging="0"/>
        <w:rPr>
          <w:b/>
          <w:b/>
          <w:bCs/>
          <w:i/>
          <w:i/>
          <w:iCs/>
        </w:rPr>
      </w:pPr>
      <w:r>
        <w:rPr>
          <w:b/>
          <w:bCs/>
          <w:i/>
          <w:iCs/>
        </w:rPr>
        <w:t xml:space="preserve">6. Само по себе влияние рун по величине незначительно - требует усилительных устройств, длительности времени или условий биорезонанса. </w:t>
      </w:r>
    </w:p>
    <w:p>
      <w:pPr>
        <w:pStyle w:val="Style15"/>
        <w:ind w:left="720" w:hanging="0"/>
        <w:rPr>
          <w:b/>
          <w:b/>
          <w:bCs/>
          <w:i/>
          <w:i/>
          <w:iCs/>
        </w:rPr>
      </w:pPr>
      <w:r>
        <w:rPr>
          <w:b/>
          <w:bCs/>
          <w:i/>
          <w:iCs/>
        </w:rPr>
        <w:t>7. Главное отличие Новых Рун от старых - увеличение числа направлений осей симметрии - повышении способности несения информации о живом. По принципу Онсагера эволюция всегда осуществляется в том направлении, при котором снижается рассеивание энергии.</w:t>
      </w:r>
    </w:p>
    <w:p>
      <w:pPr>
        <w:pStyle w:val="Style15"/>
        <w:ind w:left="720" w:hanging="0"/>
        <w:rPr>
          <w:b/>
          <w:b/>
          <w:bCs/>
          <w:i/>
          <w:i/>
          <w:iCs/>
        </w:rPr>
      </w:pPr>
      <w:r>
        <w:rPr>
          <w:b/>
          <w:bCs/>
          <w:i/>
          <w:iCs/>
        </w:rPr>
        <w:t>Литература</w:t>
      </w:r>
    </w:p>
    <w:p>
      <w:pPr>
        <w:pStyle w:val="Style15"/>
        <w:ind w:left="720" w:hanging="0"/>
        <w:rPr>
          <w:b/>
          <w:b/>
          <w:bCs/>
          <w:i/>
          <w:i/>
          <w:iCs/>
        </w:rPr>
      </w:pPr>
      <w:r>
        <w:rPr>
          <w:b/>
          <w:bCs/>
          <w:i/>
          <w:iCs/>
        </w:rPr>
        <w:t>1. Анохин П.К. Очерки физиологии функциональных систем. -М.: Медицина, 1975.</w:t>
      </w:r>
    </w:p>
    <w:p>
      <w:pPr>
        <w:pStyle w:val="Style15"/>
        <w:ind w:left="720" w:hanging="0"/>
        <w:rPr>
          <w:b/>
          <w:b/>
          <w:bCs/>
          <w:i/>
          <w:i/>
          <w:iCs/>
        </w:rPr>
      </w:pPr>
      <w:r>
        <w:rPr>
          <w:b/>
          <w:bCs/>
          <w:i/>
          <w:iCs/>
        </w:rPr>
        <w:t>2. Балсшью М., Кудряшова Л.Г., Бика Д. и др. Влияние феномена пирамиды ни микроструктуру магнитных жидкостей // Вопросы валеологии и эниовалеологии. - 1999 - № 2, т. 2, с. 82-88.</w:t>
      </w:r>
    </w:p>
    <w:p>
      <w:pPr>
        <w:pStyle w:val="Style15"/>
        <w:ind w:left="720" w:hanging="0"/>
        <w:rPr>
          <w:b/>
          <w:b/>
          <w:bCs/>
          <w:i/>
          <w:i/>
          <w:iCs/>
        </w:rPr>
      </w:pPr>
      <w:r>
        <w:rPr>
          <w:b/>
          <w:bCs/>
          <w:i/>
          <w:iCs/>
        </w:rPr>
        <w:t>3. Бобров А.В. Полевая концепция механизма сознания // Сознание и физическая реальность. - 1999 - № 4, т. 3, с. 47-59.</w:t>
      </w:r>
    </w:p>
    <w:p>
      <w:pPr>
        <w:pStyle w:val="Style15"/>
        <w:ind w:left="1440" w:hanging="0"/>
        <w:rPr>
          <w:b/>
          <w:b/>
          <w:bCs/>
          <w:i/>
          <w:i/>
          <w:iCs/>
        </w:rPr>
      </w:pPr>
      <w:r>
        <w:rPr>
          <w:b/>
          <w:bCs/>
          <w:i/>
          <w:iCs/>
        </w:rPr>
        <w:t>4. ГочВ.П. Новые Руны. - К.: Ника-Центр, 1999.</w:t>
      </w:r>
    </w:p>
    <w:p>
      <w:pPr>
        <w:pStyle w:val="Style15"/>
        <w:ind w:left="720" w:hanging="0"/>
        <w:rPr>
          <w:b/>
          <w:b/>
          <w:bCs/>
          <w:i/>
          <w:i/>
          <w:iCs/>
        </w:rPr>
      </w:pPr>
      <w:r>
        <w:rPr>
          <w:b/>
          <w:bCs/>
          <w:i/>
          <w:iCs/>
        </w:rPr>
        <w:t>5. Гоч В.П., Белов С.В. Теория причинности. - К.: Ника-Центр, 1999.</w:t>
      </w:r>
    </w:p>
    <w:p>
      <w:pPr>
        <w:pStyle w:val="Style15"/>
        <w:ind w:left="720" w:hanging="0"/>
        <w:rPr>
          <w:b/>
          <w:b/>
          <w:bCs/>
          <w:i/>
          <w:i/>
          <w:iCs/>
        </w:rPr>
      </w:pPr>
      <w:r>
        <w:rPr>
          <w:b/>
          <w:bCs/>
          <w:i/>
          <w:iCs/>
        </w:rPr>
        <w:t>6. Гоч В.П., Самохвалов В.Г., Скоморовский Ю.М. Влияние рунных знаков на функциональное состояние пользователей компьютеров/ /Вопросы валеологии и эниовалеологии. - 2001 - №4, т.2, с.112-120.</w:t>
      </w:r>
    </w:p>
    <w:p>
      <w:pPr>
        <w:pStyle w:val="Style15"/>
        <w:ind w:left="720" w:hanging="0"/>
        <w:rPr>
          <w:b/>
          <w:b/>
          <w:bCs/>
          <w:i/>
          <w:i/>
          <w:iCs/>
        </w:rPr>
      </w:pPr>
      <w:r>
        <w:rPr>
          <w:b/>
          <w:bCs/>
          <w:i/>
          <w:iCs/>
        </w:rPr>
        <w:t>7. Жвирблис В.Е. О формах вещей // Сознание и физическая реальность. - 1998 - № 3(1), с. 26-32.</w:t>
      </w:r>
    </w:p>
    <w:p>
      <w:pPr>
        <w:pStyle w:val="Style15"/>
        <w:ind w:left="720" w:hanging="0"/>
        <w:rPr>
          <w:b/>
          <w:b/>
          <w:bCs/>
          <w:i/>
          <w:i/>
          <w:iCs/>
        </w:rPr>
      </w:pPr>
      <w:r>
        <w:rPr>
          <w:b/>
          <w:bCs/>
          <w:i/>
          <w:iCs/>
        </w:rPr>
        <w:t>8. Зенин С.В. Биологические и информационные свойства воды // "Традиционная медицина - 2000": Сб. мат-лов конгр. (г. Элиста), с. 503</w:t>
      </w:r>
    </w:p>
    <w:p>
      <w:pPr>
        <w:pStyle w:val="Style15"/>
        <w:ind w:left="720" w:hanging="0"/>
        <w:rPr>
          <w:b/>
          <w:b/>
          <w:bCs/>
          <w:i/>
          <w:i/>
          <w:iCs/>
        </w:rPr>
      </w:pPr>
      <w:r>
        <w:rPr>
          <w:b/>
          <w:bCs/>
          <w:i/>
          <w:iCs/>
        </w:rPr>
        <w:t>- 510.</w:t>
      </w:r>
    </w:p>
    <w:p>
      <w:pPr>
        <w:pStyle w:val="Style15"/>
        <w:ind w:left="720" w:hanging="0"/>
        <w:rPr>
          <w:b/>
          <w:b/>
          <w:bCs/>
          <w:i/>
          <w:i/>
          <w:iCs/>
        </w:rPr>
      </w:pPr>
      <w:r>
        <w:rPr>
          <w:b/>
          <w:bCs/>
          <w:i/>
          <w:iCs/>
        </w:rPr>
        <w:t>9. Зенин С.В. Молекулярная и информационная ретрансляция (МИР-ПИР) как основа энергоинформационных взаимодействий // "Традиционная медицина-2000": Сб. мат-лов конгр. (г. Элиста). - М.: Научи.-практ. Центр традиц. мед. и гомеопатии МЗ РФ, 2000 - с. 502 - 503.</w:t>
      </w:r>
    </w:p>
    <w:p>
      <w:pPr>
        <w:pStyle w:val="Style15"/>
        <w:ind w:left="1440" w:hanging="0"/>
        <w:rPr>
          <w:b/>
          <w:b/>
          <w:bCs/>
          <w:i/>
          <w:i/>
          <w:iCs/>
        </w:rPr>
      </w:pPr>
      <w:r>
        <w:rPr>
          <w:b/>
          <w:bCs/>
          <w:i/>
          <w:iCs/>
        </w:rPr>
        <w:t>10. Зенин С.В. Вода.-М.: 2001.</w:t>
      </w:r>
    </w:p>
    <w:p>
      <w:pPr>
        <w:pStyle w:val="Style15"/>
        <w:ind w:left="1440" w:hanging="0"/>
        <w:rPr>
          <w:b/>
          <w:b/>
          <w:bCs/>
          <w:i/>
          <w:i/>
          <w:iCs/>
        </w:rPr>
      </w:pPr>
      <w:r>
        <w:rPr>
          <w:b/>
          <w:bCs/>
          <w:i/>
          <w:iCs/>
        </w:rPr>
        <w:t>11 Лощилов В.И. Информационно-волновая медицина и биология.</w:t>
      </w:r>
    </w:p>
    <w:p>
      <w:pPr>
        <w:pStyle w:val="Style15"/>
        <w:ind w:left="720" w:hanging="0"/>
        <w:rPr>
          <w:b/>
          <w:b/>
          <w:bCs/>
          <w:i/>
          <w:i/>
          <w:iCs/>
        </w:rPr>
      </w:pPr>
      <w:r>
        <w:rPr>
          <w:b/>
          <w:bCs/>
          <w:i/>
          <w:iCs/>
        </w:rPr>
        <w:t>- М.: Аллегро-пресс, 1998.</w:t>
      </w:r>
    </w:p>
    <w:p>
      <w:pPr>
        <w:pStyle w:val="Style15"/>
        <w:ind w:left="720" w:hanging="0"/>
        <w:rPr>
          <w:b/>
          <w:b/>
          <w:bCs/>
          <w:i/>
          <w:i/>
          <w:iCs/>
        </w:rPr>
      </w:pPr>
      <w:r>
        <w:rPr>
          <w:b/>
          <w:bCs/>
          <w:i/>
          <w:iCs/>
        </w:rPr>
        <w:t>12.Маковский М.М. Мифопоэтика письма в индоевропейских языках // Вопросы языкознания. - 1999 - № 5, с. 73-86.</w:t>
      </w:r>
    </w:p>
    <w:p>
      <w:pPr>
        <w:pStyle w:val="Style15"/>
        <w:ind w:left="1440" w:hanging="0"/>
        <w:rPr>
          <w:b/>
          <w:b/>
          <w:bCs/>
          <w:i/>
          <w:i/>
          <w:iCs/>
        </w:rPr>
      </w:pPr>
      <w:r>
        <w:rPr>
          <w:b/>
          <w:bCs/>
          <w:i/>
          <w:iCs/>
        </w:rPr>
        <w:t>13. Медоуз К., Магия рун.- М.: Фаир-Пресс, 2001.</w:t>
      </w:r>
    </w:p>
    <w:p>
      <w:pPr>
        <w:pStyle w:val="Style15"/>
        <w:ind w:left="720" w:hanging="0"/>
        <w:rPr>
          <w:b/>
          <w:b/>
          <w:bCs/>
          <w:i/>
          <w:i/>
          <w:iCs/>
        </w:rPr>
      </w:pPr>
      <w:r>
        <w:rPr>
          <w:b/>
          <w:bCs/>
          <w:i/>
          <w:iCs/>
        </w:rPr>
        <w:t>14.Оппенгейм А.В.. Шафер Р.В. Цифровая обработка сигналов. -М.: Радио и связь, 1979.</w:t>
      </w:r>
    </w:p>
    <w:p>
      <w:pPr>
        <w:pStyle w:val="Style15"/>
        <w:ind w:left="720" w:hanging="0"/>
        <w:rPr>
          <w:b/>
          <w:b/>
          <w:bCs/>
          <w:i/>
          <w:i/>
          <w:iCs/>
        </w:rPr>
      </w:pPr>
      <w:r>
        <w:rPr>
          <w:b/>
          <w:bCs/>
          <w:i/>
          <w:iCs/>
        </w:rPr>
        <w:t>15.Патент РФ на изобретение № 2105575 "Способ коррекции функционального состояния биологического объекта и устройство для его осуществления" // Лощилов В.И., Гоч В.П., Тачиев С.А. , 1998.</w:t>
      </w:r>
    </w:p>
    <w:p>
      <w:pPr>
        <w:pStyle w:val="Style15"/>
        <w:ind w:left="720" w:hanging="0"/>
        <w:rPr>
          <w:b/>
          <w:b/>
          <w:bCs/>
          <w:i/>
          <w:i/>
          <w:iCs/>
        </w:rPr>
      </w:pPr>
      <w:r>
        <w:rPr>
          <w:b/>
          <w:bCs/>
          <w:i/>
          <w:iCs/>
        </w:rPr>
        <w:t>16. Патент РФ на изобретение № 2134130 "Способ воздействия на биологические объекты для улучшения функционального состояния" // Гоч В.П. , 1999.</w:t>
      </w:r>
    </w:p>
    <w:p>
      <w:pPr>
        <w:pStyle w:val="Style15"/>
        <w:ind w:left="1440" w:hanging="0"/>
        <w:rPr>
          <w:b/>
          <w:b/>
          <w:bCs/>
          <w:i/>
          <w:i/>
          <w:iCs/>
        </w:rPr>
      </w:pPr>
      <w:r>
        <w:rPr>
          <w:b/>
          <w:bCs/>
          <w:i/>
          <w:iCs/>
        </w:rPr>
        <w:t>17. Пенник Найджел. Магические алфавиты.- К.: София, 1996.</w:t>
      </w:r>
    </w:p>
    <w:p>
      <w:pPr>
        <w:pStyle w:val="Style15"/>
        <w:ind w:left="720" w:hanging="0"/>
        <w:rPr>
          <w:b/>
          <w:b/>
          <w:bCs/>
          <w:i/>
          <w:i/>
          <w:iCs/>
        </w:rPr>
      </w:pPr>
      <w:r>
        <w:rPr>
          <w:b/>
          <w:bCs/>
          <w:i/>
          <w:iCs/>
        </w:rPr>
        <w:t>18. Платов А., А. ван Дарт. Практический курс рунического искусства. - К.: София, 2000.</w:t>
      </w:r>
    </w:p>
    <w:p>
      <w:pPr>
        <w:pStyle w:val="Style15"/>
        <w:ind w:left="1440" w:hanging="0"/>
        <w:rPr>
          <w:b/>
          <w:b/>
          <w:bCs/>
          <w:i/>
          <w:i/>
          <w:iCs/>
        </w:rPr>
      </w:pPr>
      <w:r>
        <w:rPr>
          <w:b/>
          <w:bCs/>
          <w:i/>
          <w:iCs/>
        </w:rPr>
        <w:t>19. Словарь сути слов /ред. В.П.Гоч. - Тюмень, Истина, 1998.</w:t>
      </w:r>
    </w:p>
    <w:p>
      <w:pPr>
        <w:pStyle w:val="Style15"/>
        <w:ind w:left="1440" w:hanging="0"/>
        <w:rPr>
          <w:b/>
          <w:b/>
          <w:bCs/>
          <w:i/>
          <w:i/>
          <w:iCs/>
          <w:lang w:val="en-US"/>
        </w:rPr>
      </w:pPr>
      <w:r>
        <w:rPr>
          <w:b/>
          <w:bCs/>
          <w:i/>
          <w:iCs/>
          <w:lang w:val="en-US"/>
        </w:rPr>
        <w:t>20. Masaru Emoto. Messages from Water. - Tokyo, 2000.</w:t>
      </w:r>
    </w:p>
    <w:p>
      <w:pPr>
        <w:pStyle w:val="Normal"/>
        <w:rPr>
          <w:b/>
          <w:b/>
          <w:bCs/>
          <w:i/>
          <w:i/>
          <w:iCs/>
          <w:lang w:val="en-US"/>
        </w:rPr>
      </w:pPr>
      <w:r>
        <w:rPr>
          <w:b/>
          <w:bCs/>
          <w:i/>
          <w:iCs/>
          <w:lang w:val="en-US"/>
        </w:rPr>
      </w:r>
    </w:p>
    <w:p>
      <w:pPr>
        <w:pStyle w:val="Normal"/>
        <w:rPr>
          <w:b/>
          <w:b/>
          <w:bCs/>
          <w:lang w:val="en-US"/>
        </w:rPr>
      </w:pPr>
      <w:r>
        <w:rPr>
          <w:b/>
          <w:bCs/>
          <w:lang w:val="en-US"/>
        </w:rPr>
      </w:r>
    </w:p>
    <w:p>
      <w:pPr>
        <w:pStyle w:val="Normal"/>
        <w:rPr>
          <w:b/>
          <w:b/>
          <w:bCs/>
        </w:rPr>
      </w:pPr>
      <w:r>
        <w:rPr>
          <w:b/>
          <w:bCs/>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jc w:val="center"/>
        <w:rPr>
          <w:b/>
          <w:b/>
          <w:bCs/>
        </w:rPr>
      </w:pPr>
      <w:r>
        <w:rPr>
          <w:b/>
          <w:bCs/>
          <w:i/>
          <w:iCs/>
          <w:color w:val="00008B"/>
        </w:rPr>
        <w:br/>
        <w:t>Метод работы в причинности подтвержден следующими документами :</w:t>
      </w:r>
    </w:p>
    <w:p>
      <w:pPr>
        <w:pStyle w:val="Normal"/>
        <w:jc w:val="center"/>
        <w:rPr>
          <w:b/>
          <w:b/>
          <w:bCs/>
        </w:rPr>
      </w:pPr>
      <w:r>
        <w:rPr>
          <w:b/>
          <w:bCs/>
        </w:rPr>
        <w:br/>
        <w:t xml:space="preserve">Украина. Авторское свидетельство ПА № 2196, 13.08.99 </w:t>
        <w:br/>
        <w:t>"Метод Гоча работы в причине".</w:t>
        <w:br/>
        <w:br/>
        <w:t xml:space="preserve">Россия. патент на изобретение № 2134130, 28.09.98 </w:t>
        <w:br/>
        <w:t>"Способ воздействия на биологические объекты для улучшения функционального состояния".</w:t>
      </w:r>
    </w:p>
    <w:p>
      <w:pPr>
        <w:pStyle w:val="Normal"/>
        <w:jc w:val="center"/>
        <w:rPr>
          <w:b/>
          <w:b/>
          <w:bCs/>
        </w:rPr>
      </w:pPr>
      <w:r>
        <w:rPr>
          <w:b/>
          <w:bCs/>
        </w:rPr>
      </w:r>
    </w:p>
    <w:p>
      <w:pPr>
        <w:pStyle w:val="Normal"/>
        <w:jc w:val="center"/>
        <w:rPr>
          <w:b/>
          <w:b/>
          <w:bCs/>
        </w:rPr>
      </w:pPr>
      <w:r>
        <w:rPr>
          <w:b/>
          <w:bCs/>
        </w:rPr>
      </w:r>
    </w:p>
    <w:tbl>
      <w:tblPr>
        <w:tblW w:w="3000" w:type="pct"/>
        <w:jc w:val="center"/>
        <w:tblInd w:w="0" w:type="dxa"/>
        <w:tblLayout w:type="fixed"/>
        <w:tblCellMar>
          <w:top w:w="150" w:type="dxa"/>
          <w:left w:w="150" w:type="dxa"/>
          <w:bottom w:w="150" w:type="dxa"/>
          <w:right w:w="150" w:type="dxa"/>
        </w:tblCellMar>
      </w:tblPr>
      <w:tblGrid>
        <w:gridCol w:w="5613"/>
      </w:tblGrid>
      <w:tr>
        <w:trPr/>
        <w:tc>
          <w:tcPr>
            <w:tcW w:w="56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jc w:val="center"/>
              <w:rPr/>
            </w:pPr>
            <w:hyperlink r:id="rId10">
              <w:r>
                <w:rPr>
                  <w:b/>
                  <w:bCs/>
                </w:rPr>
                <w:drawing>
                  <wp:anchor behindDoc="0" distT="0" distB="0" distL="0" distR="0" simplePos="0" locked="0" layoutInCell="1" allowOverlap="1" relativeHeight="49">
                    <wp:simplePos x="0" y="0"/>
                    <wp:positionH relativeFrom="column">
                      <wp:align>left</wp:align>
                    </wp:positionH>
                    <wp:positionV relativeFrom="line">
                      <wp:posOffset>635</wp:posOffset>
                    </wp:positionV>
                    <wp:extent cx="1143000" cy="1619250"/>
                    <wp:effectExtent l="0" t="0" r="0" b="0"/>
                    <wp:wrapSquare wrapText="bothSides"/>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51" t="-35" r="-51" b="-35"/>
                            <a:stretch>
                              <a:fillRect/>
                            </a:stretch>
                          </pic:blipFill>
                          <pic:spPr bwMode="auto">
                            <a:xfrm>
                              <a:off x="0" y="0"/>
                              <a:ext cx="1143000" cy="1619250"/>
                            </a:xfrm>
                            <a:prstGeom prst="rect">
                              <a:avLst/>
                            </a:prstGeom>
                          </pic:spPr>
                        </pic:pic>
                      </a:graphicData>
                    </a:graphic>
                  </wp:anchor>
                </w:drawing>
                <w:drawing>
                  <wp:anchor behindDoc="0" distT="0" distB="0" distL="0" distR="0" simplePos="0" locked="0" layoutInCell="1" allowOverlap="1" relativeHeight="50">
                    <wp:simplePos x="0" y="0"/>
                    <wp:positionH relativeFrom="column">
                      <wp:align>left</wp:align>
                    </wp:positionH>
                    <wp:positionV relativeFrom="line">
                      <wp:posOffset>635</wp:posOffset>
                    </wp:positionV>
                    <wp:extent cx="1143000" cy="1619250"/>
                    <wp:effectExtent l="0" t="0" r="0" b="0"/>
                    <wp:wrapSquare wrapText="bothSides"/>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48" t="-35" r="-48" b="-35"/>
                            <a:stretch>
                              <a:fillRect/>
                            </a:stretch>
                          </pic:blipFill>
                          <pic:spPr bwMode="auto">
                            <a:xfrm>
                              <a:off x="0" y="0"/>
                              <a:ext cx="1143000" cy="1619250"/>
                            </a:xfrm>
                            <a:prstGeom prst="rect">
                              <a:avLst/>
                            </a:prstGeom>
                          </pic:spPr>
                        </pic:pic>
                      </a:graphicData>
                    </a:graphic>
                  </wp:anchor>
                </w:drawing>
                <w:drawing>
                  <wp:anchor behindDoc="0" distT="0" distB="0" distL="0" distR="0" simplePos="0" locked="0" layoutInCell="1" allowOverlap="1" relativeHeight="51">
                    <wp:simplePos x="0" y="0"/>
                    <wp:positionH relativeFrom="column">
                      <wp:align>left</wp:align>
                    </wp:positionH>
                    <wp:positionV relativeFrom="line">
                      <wp:posOffset>635</wp:posOffset>
                    </wp:positionV>
                    <wp:extent cx="1143000" cy="1619250"/>
                    <wp:effectExtent l="0" t="0" r="0" b="0"/>
                    <wp:wrapSquare wrapText="bothSides"/>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0" t="-21" r="-30" b="-21"/>
                            <a:stretch>
                              <a:fillRect/>
                            </a:stretch>
                          </pic:blipFill>
                          <pic:spPr bwMode="auto">
                            <a:xfrm>
                              <a:off x="0" y="0"/>
                              <a:ext cx="1143000" cy="1619250"/>
                            </a:xfrm>
                            <a:prstGeom prst="rect">
                              <a:avLst/>
                            </a:prstGeom>
                          </pic:spPr>
                        </pic:pic>
                      </a:graphicData>
                    </a:graphic>
                  </wp:anchor>
                </w:drawing>
                <w:drawing>
                  <wp:anchor behindDoc="0" distT="0" distB="0" distL="0" distR="0" simplePos="0" locked="0" layoutInCell="1" allowOverlap="1" relativeHeight="52">
                    <wp:simplePos x="0" y="0"/>
                    <wp:positionH relativeFrom="column">
                      <wp:align>left</wp:align>
                    </wp:positionH>
                    <wp:positionV relativeFrom="line">
                      <wp:posOffset>635</wp:posOffset>
                    </wp:positionV>
                    <wp:extent cx="1143000" cy="1619250"/>
                    <wp:effectExtent l="0" t="0" r="0" b="0"/>
                    <wp:wrapSquare wrapText="bothSides"/>
                    <wp:docPr id="5"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9"/>
                            </pic:cNvPr>
                            <pic:cNvPicPr>
                              <a:picLocks noChangeAspect="1" noChangeArrowheads="1"/>
                            </pic:cNvPicPr>
                          </pic:nvPicPr>
                          <pic:blipFill>
                            <a:blip r:embed="rId8"/>
                            <a:srcRect l="-24" t="-16" r="-24" b="-16"/>
                            <a:stretch>
                              <a:fillRect/>
                            </a:stretch>
                          </pic:blipFill>
                          <pic:spPr bwMode="auto">
                            <a:xfrm>
                              <a:off x="0" y="0"/>
                              <a:ext cx="1143000" cy="1619250"/>
                            </a:xfrm>
                            <a:prstGeom prst="rect">
                              <a:avLst/>
                            </a:prstGeom>
                          </pic:spPr>
                        </pic:pic>
                      </a:graphicData>
                    </a:graphic>
                  </wp:anchor>
                </w:drawing>
              </w:r>
            </w:hyperlink>
          </w:p>
        </w:tc>
      </w:tr>
    </w:tbl>
    <w:p>
      <w:pPr>
        <w:pStyle w:val="Normal"/>
        <w:rPr/>
      </w:pPr>
      <w:r>
        <w:rPr/>
        <w:br/>
        <w:t xml:space="preserve">           </w:t>
      </w:r>
      <w:r>
        <w:rPr>
          <w:b/>
          <w:bCs/>
          <w:i/>
          <w:iCs/>
        </w:rPr>
        <w:t xml:space="preserve">С 2000 года в Таллиннском центре "Алу Цэрэ" ведется работа по созданию устройств, способных в различной степени оказывать прямое или опосредованное воздействие на биообъекты. Сделаны и опубликованы доклады на различных научных конференциях, получены результаты исследований, проведенных в различных городах, на различном оборудовании. Все авторские разработки защищены согласно действующим международным нормам. Задача, реализованная при создании устройств - различна для каждого вида . Это и работа с пространством, и работа с активными силовыми образованиями, это и устройства, способные оказывать прямое воздействие на биологические и небиологические объекты. Независимо от существующего количества модификаций, на данный момент все устройства можно выделить в пять видов : </w:t>
      </w:r>
    </w:p>
    <w:p>
      <w:pPr>
        <w:pStyle w:val="Normal"/>
        <w:numPr>
          <w:ilvl w:val="0"/>
          <w:numId w:val="10"/>
        </w:numPr>
        <w:spacing w:before="0" w:after="0"/>
        <w:rPr/>
      </w:pPr>
      <w:hyperlink r:id="rId11">
        <w:r>
          <w:rPr>
            <w:rStyle w:val="InternetLink"/>
            <w:b/>
            <w:bCs/>
            <w:sz w:val="20"/>
            <w:szCs w:val="20"/>
          </w:rPr>
          <w:t>РУННЫЙ ГАРМОНИЗАТОР</w:t>
        </w:r>
      </w:hyperlink>
      <w:r>
        <w:rPr>
          <w:b/>
          <w:bCs/>
          <w:color w:val="9922CC"/>
          <w:sz w:val="20"/>
          <w:szCs w:val="20"/>
        </w:rPr>
        <w:t xml:space="preserve"> </w:t>
      </w:r>
    </w:p>
    <w:p>
      <w:pPr>
        <w:pStyle w:val="Normal"/>
        <w:numPr>
          <w:ilvl w:val="0"/>
          <w:numId w:val="10"/>
        </w:numPr>
        <w:spacing w:before="0" w:after="0"/>
        <w:rPr/>
      </w:pPr>
      <w:hyperlink r:id="rId12">
        <w:r>
          <w:rPr>
            <w:rStyle w:val="InternetLink"/>
            <w:b/>
            <w:bCs/>
            <w:sz w:val="20"/>
            <w:szCs w:val="20"/>
          </w:rPr>
          <w:t>РУННЫЙ ПРЕОБРАЗОВАТЕЛЬ</w:t>
        </w:r>
      </w:hyperlink>
      <w:r>
        <w:rPr>
          <w:b/>
          <w:bCs/>
          <w:color w:val="9922CC"/>
          <w:sz w:val="20"/>
          <w:szCs w:val="20"/>
        </w:rPr>
        <w:t xml:space="preserve"> </w:t>
      </w:r>
    </w:p>
    <w:p>
      <w:pPr>
        <w:pStyle w:val="Normal"/>
        <w:numPr>
          <w:ilvl w:val="0"/>
          <w:numId w:val="10"/>
        </w:numPr>
        <w:spacing w:before="0" w:after="0"/>
        <w:rPr/>
      </w:pPr>
      <w:hyperlink r:id="rId13">
        <w:r>
          <w:rPr>
            <w:rStyle w:val="InternetLink"/>
            <w:b/>
            <w:bCs/>
            <w:sz w:val="20"/>
            <w:szCs w:val="20"/>
          </w:rPr>
          <w:t>БИОЭНЕРГЕТИЧЕСКИЙ РЕЗОНАТОР</w:t>
        </w:r>
      </w:hyperlink>
      <w:r>
        <w:rPr>
          <w:b/>
          <w:bCs/>
          <w:color w:val="9922CC"/>
          <w:sz w:val="20"/>
          <w:szCs w:val="20"/>
        </w:rPr>
        <w:t xml:space="preserve"> </w:t>
      </w:r>
    </w:p>
    <w:p>
      <w:pPr>
        <w:pStyle w:val="Normal"/>
        <w:numPr>
          <w:ilvl w:val="0"/>
          <w:numId w:val="10"/>
        </w:numPr>
        <w:spacing w:before="0" w:after="0"/>
        <w:rPr/>
      </w:pPr>
      <w:hyperlink r:id="rId14">
        <w:r>
          <w:rPr>
            <w:rStyle w:val="InternetLink"/>
            <w:b/>
            <w:bCs/>
            <w:sz w:val="20"/>
            <w:szCs w:val="20"/>
          </w:rPr>
          <w:t>ПРОСТРАНСТВЕННО-ВРЕМЕННОЙ ГАРМОНИЗАТОР</w:t>
        </w:r>
      </w:hyperlink>
      <w:r>
        <w:rPr>
          <w:b/>
          <w:bCs/>
          <w:color w:val="9922CC"/>
          <w:sz w:val="20"/>
          <w:szCs w:val="20"/>
        </w:rPr>
        <w:t xml:space="preserve"> </w:t>
      </w:r>
    </w:p>
    <w:p>
      <w:pPr>
        <w:pStyle w:val="Normal"/>
        <w:numPr>
          <w:ilvl w:val="0"/>
          <w:numId w:val="10"/>
        </w:numPr>
        <w:spacing w:before="0" w:after="280"/>
        <w:rPr/>
      </w:pPr>
      <w:hyperlink r:id="rId15">
        <w:r>
          <w:rPr>
            <w:rStyle w:val="InternetLink"/>
            <w:b/>
            <w:bCs/>
            <w:sz w:val="20"/>
            <w:szCs w:val="20"/>
          </w:rPr>
          <w:t>БИОПОЛЕВОЙ ГАРМОНИЗАТОР</w:t>
        </w:r>
      </w:hyperlink>
      <w:r>
        <w:rPr>
          <w:b/>
          <w:bCs/>
          <w:color w:val="9922CC"/>
          <w:sz w:val="20"/>
          <w:szCs w:val="20"/>
        </w:rPr>
        <w:t xml:space="preserve"> </w:t>
      </w:r>
    </w:p>
    <w:p>
      <w:pPr>
        <w:pStyle w:val="Normal"/>
        <w:rPr>
          <w:b/>
          <w:b/>
          <w:bCs/>
          <w:i/>
          <w:i/>
          <w:iCs/>
        </w:rPr>
      </w:pPr>
      <w:r>
        <w:rPr>
          <w:b/>
          <w:bCs/>
          <w:i/>
          <w:iCs/>
        </w:rPr>
        <w:t xml:space="preserve">           </w:t>
      </w:r>
      <w:r>
        <w:rPr>
          <w:b/>
          <w:bCs/>
          <w:i/>
          <w:iCs/>
        </w:rPr>
        <w:t xml:space="preserve">В сентябре 2002 года, на V-ой Международной научно - практической конференции "Вопросы валеологии и эниовалеологии" был сделан доклад о работе устройств, изготовленных в Таллиннском центре на основе Рунных технологий. Доклад опубликован в сборнике научных статей "Валеология и эниовалеология - V". </w:t>
        <w:br/>
        <w:t>Доклад "опубликован" и в электронном виде;</w:t>
      </w:r>
    </w:p>
    <w:p>
      <w:pPr>
        <w:pStyle w:val="Normal"/>
        <w:jc w:val="center"/>
        <w:rPr>
          <w:b/>
          <w:b/>
          <w:bCs/>
          <w:i/>
          <w:i/>
          <w:iCs/>
        </w:rPr>
      </w:pPr>
      <w:r>
        <w:rPr>
          <w:b/>
          <w:bCs/>
          <w:i/>
          <w:iCs/>
        </w:rPr>
        <w:t xml:space="preserve">* * * Адрес </w:t>
      </w:r>
      <w:hyperlink r:id="rId16">
        <w:r>
          <w:rPr>
            <w:rStyle w:val="InternetLink"/>
            <w:b/>
            <w:bCs/>
            <w:i/>
            <w:iCs/>
          </w:rPr>
          <w:t>"http://public.interval.ee/books/runes/Runnii_tehnologii/ "</w:t>
        </w:r>
      </w:hyperlink>
    </w:p>
    <w:p>
      <w:pPr>
        <w:pStyle w:val="Normal"/>
        <w:jc w:val="center"/>
        <w:rPr/>
      </w:pPr>
      <w:r>
        <w:rPr>
          <w:b/>
          <w:bCs/>
          <w:i/>
          <w:iCs/>
        </w:rPr>
        <w:t xml:space="preserve">В материалах II-й международной научно-практической конференции </w:t>
      </w:r>
      <w:hyperlink r:id="rId17">
        <w:r>
          <w:rPr>
            <w:rStyle w:val="InternetLink"/>
            <w:b/>
            <w:bCs/>
            <w:i/>
            <w:iCs/>
          </w:rPr>
          <w:t>“Концептуальные и практические аспекты применения теории причинности”</w:t>
        </w:r>
      </w:hyperlink>
      <w:r>
        <w:rPr>
          <w:b/>
          <w:bCs/>
          <w:i/>
          <w:iCs/>
        </w:rPr>
        <w:t xml:space="preserve">, которая проходила в январе 2003 года в Тюмени - опубликованы </w:t>
      </w:r>
      <w:hyperlink r:id="rId18">
        <w:r>
          <w:rPr>
            <w:rStyle w:val="InternetLink"/>
            <w:b/>
            <w:bCs/>
            <w:i/>
            <w:iCs/>
          </w:rPr>
          <w:t>доклад о применении Рунных технологий в изобретениях</w:t>
        </w:r>
      </w:hyperlink>
      <w:r>
        <w:rPr>
          <w:b/>
          <w:bCs/>
          <w:i/>
          <w:iCs/>
        </w:rPr>
        <w:t xml:space="preserve">, а также доклад </w:t>
      </w:r>
      <w:hyperlink r:id="rId19">
        <w:r>
          <w:rPr>
            <w:rStyle w:val="InternetLink"/>
            <w:b/>
            <w:bCs/>
            <w:i/>
            <w:iCs/>
          </w:rPr>
          <w:t>"Рунный биорезонатор"</w:t>
        </w:r>
      </w:hyperlink>
      <w:r>
        <w:rPr>
          <w:b/>
          <w:bCs/>
          <w:i/>
          <w:iCs/>
        </w:rPr>
        <w:t>.</w:t>
        <w:br/>
        <w:t xml:space="preserve">В сентябре 2003 года, на VI-ой Международной научно - практической конференции "Вопросы валеологии и эниовалеологии" рекомендован к печати доклад "Пространственно-временной гармонизатор" </w:t>
      </w:r>
      <w:r>
        <w:rPr/>
        <w:br/>
      </w:r>
      <w:r>
        <w:rPr>
          <w:b/>
          <w:bCs/>
          <w:color w:val="9922CC"/>
          <w:sz w:val="27"/>
          <w:szCs w:val="27"/>
        </w:rPr>
        <w:t>РУННЫЙ ГАРМОНИЗАТОР</w:t>
      </w:r>
    </w:p>
    <w:p>
      <w:pPr>
        <w:pStyle w:val="Normal"/>
        <w:rPr/>
      </w:pPr>
      <w:r>
        <w:rPr/>
      </w:r>
    </w:p>
    <w:tbl>
      <w:tblPr>
        <w:tblW w:w="4000" w:type="pct"/>
        <w:jc w:val="center"/>
        <w:tblInd w:w="0" w:type="dxa"/>
        <w:tblLayout w:type="fixed"/>
        <w:tblCellMar>
          <w:top w:w="15" w:type="dxa"/>
          <w:left w:w="15" w:type="dxa"/>
          <w:bottom w:w="15" w:type="dxa"/>
          <w:right w:w="15" w:type="dxa"/>
        </w:tblCellMar>
      </w:tblPr>
      <w:tblGrid>
        <w:gridCol w:w="4115"/>
        <w:gridCol w:w="3369"/>
      </w:tblGrid>
      <w:tr>
        <w:trPr/>
        <w:tc>
          <w:tcPr>
            <w:tcW w:w="4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Авторы изобретения: </w:t>
              <w:br/>
              <w:t>В.П. Гоч, И.Е. Микерова</w:t>
              <w:br/>
              <w:t>А.Н. Микеров, А.Г. Дегтерев</w:t>
            </w:r>
          </w:p>
        </w:tc>
        <w:tc>
          <w:tcPr>
            <w:tcW w:w="3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80"/>
              </w:rPr>
              <w:drawing>
                <wp:inline distT="0" distB="0" distL="0" distR="0">
                  <wp:extent cx="476250" cy="666750"/>
                  <wp:effectExtent l="0" t="0" r="0" b="0"/>
                  <wp:docPr id="6" name="Image2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a:hlinkClick r:id="rId21"/>
                          </pic:cNvPr>
                          <pic:cNvPicPr>
                            <a:picLocks noChangeAspect="1" noChangeArrowheads="1"/>
                          </pic:cNvPicPr>
                        </pic:nvPicPr>
                        <pic:blipFill>
                          <a:blip r:embed="rId20"/>
                          <a:srcRect l="-47" t="-36" r="-47" b="-36"/>
                          <a:stretch>
                            <a:fillRect/>
                          </a:stretch>
                        </pic:blipFill>
                        <pic:spPr bwMode="auto">
                          <a:xfrm>
                            <a:off x="0" y="0"/>
                            <a:ext cx="476250" cy="666750"/>
                          </a:xfrm>
                          <a:prstGeom prst="rect">
                            <a:avLst/>
                          </a:prstGeom>
                        </pic:spPr>
                      </pic:pic>
                    </a:graphicData>
                  </a:graphic>
                </wp:inline>
              </w:drawing>
            </w:r>
            <w:r>
              <w:rPr>
                <w:color w:val="000080"/>
              </w:rPr>
              <w:drawing>
                <wp:inline distT="0" distB="0" distL="0" distR="0">
                  <wp:extent cx="666750" cy="476250"/>
                  <wp:effectExtent l="0" t="0" r="0" b="0"/>
                  <wp:docPr id="7" name="Image2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a:hlinkClick r:id="rId23"/>
                          </pic:cNvPr>
                          <pic:cNvPicPr>
                            <a:picLocks noChangeAspect="1" noChangeArrowheads="1"/>
                          </pic:cNvPicPr>
                        </pic:nvPicPr>
                        <pic:blipFill>
                          <a:blip r:embed="rId22"/>
                          <a:srcRect l="-113" t="-158" r="-113" b="-158"/>
                          <a:stretch>
                            <a:fillRect/>
                          </a:stretch>
                        </pic:blipFill>
                        <pic:spPr bwMode="auto">
                          <a:xfrm>
                            <a:off x="0" y="0"/>
                            <a:ext cx="666750" cy="476250"/>
                          </a:xfrm>
                          <a:prstGeom prst="rect">
                            <a:avLst/>
                          </a:prstGeom>
                        </pic:spPr>
                      </pic:pic>
                    </a:graphicData>
                  </a:graphic>
                </wp:inline>
              </w:drawing>
            </w:r>
            <w:r>
              <w:rPr>
                <w:color w:val="000080"/>
              </w:rPr>
              <w:drawing>
                <wp:inline distT="0" distB="0" distL="0" distR="0">
                  <wp:extent cx="476250" cy="668020"/>
                  <wp:effectExtent l="0" t="0" r="0" b="0"/>
                  <wp:docPr id="8" name="Image2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a:hlinkClick r:id="rId25"/>
                          </pic:cNvPr>
                          <pic:cNvPicPr>
                            <a:picLocks noChangeAspect="1" noChangeArrowheads="1"/>
                          </pic:cNvPicPr>
                        </pic:nvPicPr>
                        <pic:blipFill>
                          <a:blip r:embed="rId24"/>
                          <a:srcRect l="-11" t="-9" r="-11" b="-9"/>
                          <a:stretch>
                            <a:fillRect/>
                          </a:stretch>
                        </pic:blipFill>
                        <pic:spPr bwMode="auto">
                          <a:xfrm>
                            <a:off x="0" y="0"/>
                            <a:ext cx="476250" cy="668020"/>
                          </a:xfrm>
                          <a:prstGeom prst="rect">
                            <a:avLst/>
                          </a:prstGeom>
                        </pic:spPr>
                      </pic:pic>
                    </a:graphicData>
                  </a:graphic>
                </wp:inline>
              </w:drawing>
            </w:r>
          </w:p>
        </w:tc>
      </w:tr>
    </w:tbl>
    <w:p>
      <w:pPr>
        <w:pStyle w:val="Normal"/>
        <w:rPr/>
      </w:pPr>
      <w:r>
        <w:rPr/>
      </w:r>
    </w:p>
    <w:p>
      <w:pPr>
        <w:pStyle w:val="Normal"/>
        <w:ind w:left="720" w:hanging="0"/>
        <w:rPr/>
      </w:pPr>
      <w:r>
        <w:rPr>
          <w:b/>
          <w:bCs/>
        </w:rPr>
        <w:t>В ноябре 2000 года изобретение было представлено на всемирном салоне изобретений, инноваций и "ноу-хау" в Брюсселе</w:t>
      </w:r>
      <w:r>
        <w:rPr>
          <w:b/>
          <w:bCs/>
          <w:color w:val="9922CC"/>
        </w:rPr>
        <w:t xml:space="preserve"> ЭВРИКА 2000</w:t>
      </w:r>
      <w:r>
        <w:rPr/>
        <w:t xml:space="preserve"> </w:t>
      </w:r>
      <w:r>
        <w:rPr>
          <w:b/>
          <w:bCs/>
        </w:rPr>
        <w:t xml:space="preserve">Подробнее об этом можно прочесть в разделе </w:t>
      </w:r>
      <w:hyperlink r:id="rId26">
        <w:r>
          <w:rPr>
            <w:rStyle w:val="InternetLink"/>
            <w:b/>
            <w:bCs/>
          </w:rPr>
          <w:t>"Дневник школы"</w:t>
        </w:r>
      </w:hyperlink>
      <w:r>
        <w:rPr>
          <w:b/>
          <w:bCs/>
        </w:rPr>
        <w:t xml:space="preserve"> </w:t>
      </w:r>
    </w:p>
    <w:p>
      <w:pPr>
        <w:pStyle w:val="Normal"/>
        <w:ind w:left="720" w:hanging="0"/>
        <w:jc w:val="center"/>
        <w:rPr/>
      </w:pPr>
      <w:r>
        <w:rPr/>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color w:val="000080"/>
              </w:rPr>
              <w:drawing>
                <wp:inline distT="0" distB="0" distL="0" distR="0">
                  <wp:extent cx="1143000" cy="1618615"/>
                  <wp:effectExtent l="0" t="0" r="0" b="0"/>
                  <wp:docPr id="9" name="Image29"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a:hlinkClick r:id="rId28"/>
                          </pic:cNvPr>
                          <pic:cNvPicPr>
                            <a:picLocks noChangeAspect="1" noChangeArrowheads="1"/>
                          </pic:cNvPicPr>
                        </pic:nvPicPr>
                        <pic:blipFill>
                          <a:blip r:embed="rId27"/>
                          <a:srcRect l="-30" t="-21" r="-30" b="-21"/>
                          <a:stretch>
                            <a:fillRect/>
                          </a:stretch>
                        </pic:blipFill>
                        <pic:spPr bwMode="auto">
                          <a:xfrm>
                            <a:off x="0" y="0"/>
                            <a:ext cx="1143000" cy="1618615"/>
                          </a:xfrm>
                          <a:prstGeom prst="rect">
                            <a:avLst/>
                          </a:prstGeom>
                        </pic:spPr>
                      </pic:pic>
                    </a:graphicData>
                  </a:graphic>
                </wp:inline>
              </w:drawing>
            </w:r>
            <w:r>
              <w:rPr>
                <w:b/>
                <w:bCs/>
                <w:color w:val="000080"/>
              </w:rPr>
              <w:drawing>
                <wp:inline distT="0" distB="0" distL="0" distR="0">
                  <wp:extent cx="1143000" cy="1619250"/>
                  <wp:effectExtent l="0" t="0" r="0" b="0"/>
                  <wp:docPr id="10" name="Image30"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a:hlinkClick r:id="rId30"/>
                          </pic:cNvPr>
                          <pic:cNvPicPr>
                            <a:picLocks noChangeAspect="1" noChangeArrowheads="1"/>
                          </pic:cNvPicPr>
                        </pic:nvPicPr>
                        <pic:blipFill>
                          <a:blip r:embed="rId29"/>
                          <a:srcRect l="-24" t="-16" r="-24" b="-16"/>
                          <a:stretch>
                            <a:fillRect/>
                          </a:stretch>
                        </pic:blipFill>
                        <pic:spPr bwMode="auto">
                          <a:xfrm>
                            <a:off x="0" y="0"/>
                            <a:ext cx="1143000" cy="1619250"/>
                          </a:xfrm>
                          <a:prstGeom prst="rect">
                            <a:avLst/>
                          </a:prstGeom>
                        </pic:spPr>
                      </pic:pic>
                    </a:graphicData>
                  </a:graphic>
                </wp:inline>
              </w:drawing>
            </w:r>
            <w:r>
              <w:rPr>
                <w:b/>
                <w:bCs/>
                <w:color w:val="000080"/>
              </w:rPr>
              <w:drawing>
                <wp:inline distT="0" distB="0" distL="0" distR="0">
                  <wp:extent cx="1143000" cy="1619885"/>
                  <wp:effectExtent l="0" t="0" r="0" b="0"/>
                  <wp:docPr id="11" name="Image31"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a:hlinkClick r:id="rId32"/>
                          </pic:cNvPr>
                          <pic:cNvPicPr>
                            <a:picLocks noChangeAspect="1" noChangeArrowheads="1"/>
                          </pic:cNvPicPr>
                        </pic:nvPicPr>
                        <pic:blipFill>
                          <a:blip r:embed="rId31"/>
                          <a:srcRect l="-24" t="-17" r="-24" b="-17"/>
                          <a:stretch>
                            <a:fillRect/>
                          </a:stretch>
                        </pic:blipFill>
                        <pic:spPr bwMode="auto">
                          <a:xfrm>
                            <a:off x="0" y="0"/>
                            <a:ext cx="1143000" cy="1619885"/>
                          </a:xfrm>
                          <a:prstGeom prst="rect">
                            <a:avLst/>
                          </a:prstGeom>
                        </pic:spPr>
                      </pic:pic>
                    </a:graphicData>
                  </a:graphic>
                </wp:inline>
              </w:drawing>
            </w:r>
            <w:r>
              <w:rPr>
                <w:b/>
                <w:bCs/>
                <w:color w:val="000080"/>
              </w:rPr>
              <w:drawing>
                <wp:inline distT="0" distB="0" distL="0" distR="0">
                  <wp:extent cx="1143635" cy="1617980"/>
                  <wp:effectExtent l="0" t="0" r="0" b="0"/>
                  <wp:docPr id="12" name="Image32"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2" descr="">
                            <a:hlinkClick r:id="rId34"/>
                          </pic:cNvPr>
                          <pic:cNvPicPr>
                            <a:picLocks noChangeAspect="1" noChangeArrowheads="1"/>
                          </pic:cNvPicPr>
                        </pic:nvPicPr>
                        <pic:blipFill>
                          <a:blip r:embed="rId33"/>
                          <a:srcRect l="-51" t="-35" r="-51" b="-35"/>
                          <a:stretch>
                            <a:fillRect/>
                          </a:stretch>
                        </pic:blipFill>
                        <pic:spPr bwMode="auto">
                          <a:xfrm>
                            <a:off x="0" y="0"/>
                            <a:ext cx="1143635" cy="1617980"/>
                          </a:xfrm>
                          <a:prstGeom prst="rect">
                            <a:avLst/>
                          </a:prstGeom>
                        </pic:spPr>
                      </pic:pic>
                    </a:graphicData>
                  </a:graphic>
                </wp:inline>
              </w:drawing>
            </w:r>
            <w:r>
              <w:rPr>
                <w:b/>
                <w:bCs/>
                <w:color w:val="000080"/>
              </w:rPr>
              <w:drawing>
                <wp:inline distT="0" distB="0" distL="0" distR="0">
                  <wp:extent cx="1143635" cy="1617980"/>
                  <wp:effectExtent l="0" t="0" r="0" b="0"/>
                  <wp:docPr id="13" name="Image33"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3" descr="">
                            <a:hlinkClick r:id="rId36"/>
                          </pic:cNvPr>
                          <pic:cNvPicPr>
                            <a:picLocks noChangeAspect="1" noChangeArrowheads="1"/>
                          </pic:cNvPicPr>
                        </pic:nvPicPr>
                        <pic:blipFill>
                          <a:blip r:embed="rId35"/>
                          <a:srcRect l="-48" t="-35" r="-48" b="-35"/>
                          <a:stretch>
                            <a:fillRect/>
                          </a:stretch>
                        </pic:blipFill>
                        <pic:spPr bwMode="auto">
                          <a:xfrm>
                            <a:off x="0" y="0"/>
                            <a:ext cx="1143635" cy="1617980"/>
                          </a:xfrm>
                          <a:prstGeom prst="rect">
                            <a:avLst/>
                          </a:prstGeom>
                        </pic:spPr>
                      </pic:pic>
                    </a:graphicData>
                  </a:graphic>
                </wp:inline>
              </w:drawing>
            </w:r>
          </w:p>
        </w:tc>
      </w:tr>
    </w:tbl>
    <w:p>
      <w:pPr>
        <w:pStyle w:val="Style15"/>
        <w:ind w:left="720" w:hanging="0"/>
        <w:rPr>
          <w:b/>
          <w:b/>
          <w:bCs/>
          <w:i/>
          <w:i/>
          <w:iCs/>
        </w:rPr>
      </w:pPr>
      <w:r>
        <w:rPr>
          <w:b/>
          <w:bCs/>
          <w:i/>
          <w:iCs/>
        </w:rPr>
        <w:br/>
        <w:t>С появлением Новых Рун возникает еще один аспект, еще одна возможность применения методики В.П. Гоча, открывающая способы закрепления проведенной работы в причине, а также повышения эффективности отработки с помощью Рунических символов. Однако Рунические символы могут применяться и как самостоятельное “средство воздействия” на биологические (и не только) объекты, а также – как средство воздействия на определенные ситуации в жизни человека. Кратко суть работы Новых Рун, как пиктографических символов, описана в книге В.П. Гоча “Новые Руны”.</w:t>
      </w:r>
    </w:p>
    <w:p>
      <w:pPr>
        <w:pStyle w:val="Style15"/>
        <w:ind w:left="720" w:hanging="0"/>
        <w:rPr>
          <w:b/>
          <w:b/>
          <w:bCs/>
          <w:i/>
          <w:i/>
          <w:iCs/>
        </w:rPr>
      </w:pPr>
      <w:r>
        <w:rPr>
          <w:b/>
          <w:bCs/>
          <w:i/>
          <w:iCs/>
        </w:rPr>
        <w:t>Уже существует несколько способов практического применения Новых Рун, в частности , в Ростовском центре – метод подбора определенных символов для конкретного человека с нанесением их на предметы – действие, сходное по сути с принципом оберега, амулета.</w:t>
      </w:r>
    </w:p>
    <w:p>
      <w:pPr>
        <w:pStyle w:val="Style15"/>
        <w:ind w:left="720" w:hanging="0"/>
        <w:rPr>
          <w:b/>
          <w:b/>
          <w:bCs/>
          <w:i/>
          <w:i/>
          <w:iCs/>
        </w:rPr>
      </w:pPr>
      <w:r>
        <w:rPr>
          <w:b/>
          <w:bCs/>
          <w:i/>
          <w:iCs/>
        </w:rPr>
        <w:t>Благодаря развитию технологий стало доступным вполне реально, на физическом уровне, определить степень воздействия, количественно и качественно, Рунических символов на конкретного человека. В частности, это можно сделать с помощью аурограммы, где на обычном фотоснимке достаточно четко видно воздействие на биополе человека предметов с нанесенными на них Рунами.</w:t>
      </w:r>
    </w:p>
    <w:p>
      <w:pPr>
        <w:pStyle w:val="Style15"/>
        <w:ind w:left="720" w:hanging="0"/>
        <w:rPr/>
      </w:pPr>
      <w:r>
        <w:rPr>
          <w:b/>
          <w:bCs/>
          <w:i/>
          <w:iCs/>
        </w:rPr>
        <w:t xml:space="preserve">Ознакомиться ближе с данным методом – “Эффектом Кирлиан” можно в разделе </w:t>
      </w:r>
      <w:hyperlink r:id="rId37">
        <w:r>
          <w:rPr>
            <w:rStyle w:val="InternetLink"/>
            <w:b/>
            <w:bCs/>
            <w:i/>
            <w:iCs/>
          </w:rPr>
          <w:t>ТЕХНОЛОГИИ</w:t>
        </w:r>
      </w:hyperlink>
      <w:r>
        <w:rPr>
          <w:b/>
          <w:bCs/>
          <w:i/>
          <w:iCs/>
        </w:rPr>
        <w:t xml:space="preserve"> или по адресу: </w:t>
      </w:r>
      <w:hyperlink r:id="rId38" w:tgtFrame="NEW">
        <w:r>
          <w:rPr>
            <w:rStyle w:val="InternetLink"/>
            <w:b/>
            <w:bCs/>
            <w:i/>
            <w:iCs/>
          </w:rPr>
          <w:t>www.madra.dp.ua</w:t>
        </w:r>
      </w:hyperlink>
      <w:r>
        <w:rPr>
          <w:b/>
          <w:bCs/>
          <w:i/>
          <w:iCs/>
          <w:u w:val="single"/>
        </w:rPr>
        <w:t xml:space="preserve"> </w:t>
      </w:r>
      <w:r>
        <w:rPr>
          <w:b/>
          <w:bCs/>
          <w:i/>
          <w:iCs/>
        </w:rPr>
        <w:t>- "Галерея"</w:t>
      </w:r>
    </w:p>
    <w:p>
      <w:pPr>
        <w:pStyle w:val="Normal"/>
        <w:ind w:left="720" w:hanging="0"/>
        <w:rPr>
          <w:b/>
          <w:b/>
          <w:bCs/>
          <w:i/>
          <w:i/>
          <w:iCs/>
        </w:rPr>
      </w:pPr>
      <w:r>
        <w:rPr>
          <w:b/>
          <w:bCs/>
          <w:i/>
          <w:iCs/>
        </w:rPr>
        <w:br/>
        <w:t>Современные научные исследования ставят точку в многовековом споре о первичности духа, либо материи. Доказано, что мысли человека способны формировать изменения физического состояния организма. Что же формирует непосредственно сами мысли человека? Прежде всего, окружающая его энергоинформационная среда, причем, как явно, так и скрыто, на уровне подсознания. Человек иногда сам не понимает, да и просто не задумывается над тем, почему, например, ложась спать в определенном месте, утром - ощущается усталость, цветок, переставленный на соседнюю полку - вдруг погибает. Окружающее нас пространство пронизано энергетикой, несущей в себе прежде всего информацию - самого разного плана, в том числе и негативную. Это могут быть как энергетические дефекты самого пространства, так и воздействие посторонних людей, то, что в народе называют "сглаз". Восприятие искаженного состояния окружающего пространства подстраивает состояние организма под искаженную модель этого пространства, формируя нарушения на физическом уровне. Негативная информационная запись, созданная на клеточном уровне постепенно воздействует на организм, действуя по принципу гомеопатических препаратов, реализуясь как изменениями в организме, так и событиями, происходящими в жизни человека.</w:t>
        <w:br/>
        <w:t>Синтез исследований западной науки и восточных духовных традиций позволил создать ряд оздоровительных методик, в том числе - методику изучения причинности, созданную профессором В.П. Гочем, получившую международное признание. В рамках этой методики был создан ряд устройств, способных оказывать воздействие как на биологические объекты, так и на окружающую их среду. Одним из таких устройств является "Рунный гармонизатор".</w:t>
        <w:br/>
        <w:t>Главное отличие этого устройства от других изобретений, появляющихся в последнее время, это то, что "Рунный гармонизатор" - активное устройство, так как в нем организовано движение постоянного потока энергетики окружающего пространства, с изменением энергоинформационных свойств при прохождении через устройство. Качественное изменение свойств, в свою очередь, формирует энергоинформационную среду, характеризующуюся стремлением к идеальному, совершенному состоянию, что позволяет человеку, настраиваясь на это состояние, начать перестройку собственного организма в этом направлении.</w:t>
        <w:br/>
        <w:t>Изобретение, восстанавливая целостность и улучшая функциональное состояние биологического объекта, (например, человека) и окружающего пространства, упорядочивает как постоянные дефекты энергетики, рождаемые, например, геологическими, а также архитектурными причинами, так и хаотические, такие как - излучение компьютеров, прочих электроприборов, а также негативное воздействие других людей. "Рунный гармонизатор" не несет опасности в применении, так как, при достижении гармонии, его энергетическая работа прекращается и самовозобновляется в случае, когда состояние торсионного поля имеет нарушения относительно нормального.</w:t>
        <w:br/>
        <w:t xml:space="preserve">Рекомендуемые сферы применения: очищение и гармонизация состояния энергетики пространства (квартиры, дома, автомобиля); снятие болевых синдромов; массаж пустотных каналов; настройка состояния энергетических меридианов человека; энерготерапия позвоночника; работа с растениями. </w:t>
      </w:r>
    </w:p>
    <w:p>
      <w:pPr>
        <w:pStyle w:val="Style15"/>
        <w:ind w:left="720" w:hanging="0"/>
        <w:rPr/>
      </w:pPr>
      <w:r>
        <w:rPr/>
        <w:t xml:space="preserve">На фотографиях, приведенных здесь показан пример работы “Рунного гармонизатора”. </w:t>
      </w:r>
    </w:p>
    <w:tbl>
      <w:tblPr>
        <w:tblW w:w="4000" w:type="pct"/>
        <w:jc w:val="center"/>
        <w:tblInd w:w="0" w:type="dxa"/>
        <w:tblLayout w:type="fixed"/>
        <w:tblCellMar>
          <w:top w:w="105" w:type="dxa"/>
          <w:left w:w="105" w:type="dxa"/>
          <w:bottom w:w="105" w:type="dxa"/>
          <w:right w:w="105" w:type="dxa"/>
        </w:tblCellMar>
      </w:tblPr>
      <w:tblGrid>
        <w:gridCol w:w="2029"/>
        <w:gridCol w:w="5455"/>
      </w:tblGrid>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en-US" w:eastAsia="en-US"/>
              </w:rPr>
            </w:pPr>
            <w:r>
              <w:rPr>
                <w:lang w:val="en-US" w:eastAsia="en-US"/>
              </w:rPr>
              <w:drawing>
                <wp:anchor behindDoc="0" distT="95250" distB="95250" distL="95250" distR="0" simplePos="0" locked="0" layoutInCell="1" allowOverlap="1" relativeHeight="53">
                  <wp:simplePos x="0" y="0"/>
                  <wp:positionH relativeFrom="column">
                    <wp:align>right</wp:align>
                  </wp:positionH>
                  <wp:positionV relativeFrom="line">
                    <wp:posOffset>635</wp:posOffset>
                  </wp:positionV>
                  <wp:extent cx="1143000" cy="15716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9"/>
                          <a:srcRect l="-9" t="-7" r="-9" b="-7"/>
                          <a:stretch>
                            <a:fillRect/>
                          </a:stretch>
                        </pic:blipFill>
                        <pic:spPr bwMode="auto">
                          <a:xfrm>
                            <a:off x="0" y="0"/>
                            <a:ext cx="1143000" cy="1571625"/>
                          </a:xfrm>
                          <a:prstGeom prst="rect">
                            <a:avLst/>
                          </a:prstGeom>
                        </pic:spPr>
                      </pic:pic>
                    </a:graphicData>
                  </a:graphic>
                </wp:anchor>
              </w:drawing>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6"/>
              </w:numPr>
              <w:spacing w:before="0" w:after="0"/>
              <w:rPr>
                <w:b/>
                <w:b/>
                <w:bCs/>
                <w:i/>
                <w:i/>
                <w:iCs/>
              </w:rPr>
            </w:pPr>
            <w:r>
              <w:rPr>
                <w:b/>
                <w:bCs/>
                <w:i/>
                <w:iCs/>
              </w:rPr>
              <w:t xml:space="preserve">Фото1. – аурограмма поля человека при его естественном состоянии, показывающая нарушения взаимодействия человека с внешним миром (см. – правая сторона фото), которые сказываются на отношениях между людьми, приводящие к нарушению деловых связей и негативно отражающиеся на ведении бизнеса. </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sz w:val="20"/>
                <w:szCs w:val="20"/>
                <w:lang w:val="en-US" w:eastAsia="en-US"/>
              </w:rPr>
            </w:pPr>
            <w:r>
              <w:rPr>
                <w:b/>
                <w:bCs/>
                <w:i/>
                <w:iCs/>
                <w:sz w:val="20"/>
                <w:szCs w:val="20"/>
                <w:lang w:val="en-US" w:eastAsia="en-US"/>
              </w:rPr>
              <w:drawing>
                <wp:anchor behindDoc="0" distT="95250" distB="95250" distL="95250" distR="0" simplePos="0" locked="0" layoutInCell="1" allowOverlap="1" relativeHeight="94">
                  <wp:simplePos x="0" y="0"/>
                  <wp:positionH relativeFrom="column">
                    <wp:align>right</wp:align>
                  </wp:positionH>
                  <wp:positionV relativeFrom="line">
                    <wp:posOffset>635</wp:posOffset>
                  </wp:positionV>
                  <wp:extent cx="1143000" cy="15716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0"/>
                          <a:srcRect l="-9" t="-7" r="-9" b="-7"/>
                          <a:stretch>
                            <a:fillRect/>
                          </a:stretch>
                        </pic:blipFill>
                        <pic:spPr bwMode="auto">
                          <a:xfrm>
                            <a:off x="0" y="0"/>
                            <a:ext cx="1143000" cy="1571625"/>
                          </a:xfrm>
                          <a:prstGeom prst="rect">
                            <a:avLst/>
                          </a:prstGeom>
                        </pic:spPr>
                      </pic:pic>
                    </a:graphicData>
                  </a:graphic>
                </wp:anchor>
              </w:drawing>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7"/>
              </w:numPr>
              <w:spacing w:before="0" w:after="0"/>
              <w:rPr>
                <w:b/>
                <w:b/>
                <w:bCs/>
                <w:i/>
                <w:i/>
                <w:iCs/>
              </w:rPr>
            </w:pPr>
            <w:r>
              <w:rPr>
                <w:b/>
                <w:bCs/>
                <w:i/>
                <w:iCs/>
              </w:rPr>
              <w:t xml:space="preserve">Фото 2. – аурограмма поля человека, находящегося около биокорректора “Гамма 7Н”. (Биокорректор “Гамма 7Н” – широкополосный генератор сверхслабых магнитных излучений, является устройством для защиты человека от воздействия вредных излучений, защищен патентом РФ, имеет международный сертификат соответствия, разрешен Министерством здравоохранения РФ к применению в медицине.) На фото видно, что биокорректор действительно выполняет задачу, усиливая, и качественно изменяя, поле человека справа (внешнее взаимодействие), но в этом случае все-таки можно отметить, что биокорректор по большей мере перераспределяет имеющийся биоэнергетический потенциал человека в пользу постановленной задачи, не меняя внутреннего состояния человека. </w:t>
            </w:r>
          </w:p>
        </w:tc>
      </w:tr>
      <w:tr>
        <w:trPr/>
        <w:tc>
          <w:tcPr>
            <w:tcW w:w="20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i/>
                <w:i/>
                <w:iCs/>
                <w:sz w:val="20"/>
                <w:szCs w:val="20"/>
                <w:lang w:val="en-US" w:eastAsia="en-US"/>
              </w:rPr>
            </w:pPr>
            <w:r>
              <w:rPr>
                <w:b/>
                <w:bCs/>
                <w:i/>
                <w:iCs/>
                <w:sz w:val="20"/>
                <w:szCs w:val="20"/>
                <w:lang w:val="en-US" w:eastAsia="en-US"/>
              </w:rPr>
              <w:drawing>
                <wp:anchor behindDoc="0" distT="95250" distB="95250" distL="95250" distR="0" simplePos="0" locked="0" layoutInCell="1" allowOverlap="1" relativeHeight="95">
                  <wp:simplePos x="0" y="0"/>
                  <wp:positionH relativeFrom="column">
                    <wp:align>right</wp:align>
                  </wp:positionH>
                  <wp:positionV relativeFrom="line">
                    <wp:posOffset>635</wp:posOffset>
                  </wp:positionV>
                  <wp:extent cx="1143000" cy="15716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1"/>
                          <a:srcRect l="-9" t="-7" r="-9" b="-7"/>
                          <a:stretch>
                            <a:fillRect/>
                          </a:stretch>
                        </pic:blipFill>
                        <pic:spPr bwMode="auto">
                          <a:xfrm>
                            <a:off x="0" y="0"/>
                            <a:ext cx="1143000" cy="1571625"/>
                          </a:xfrm>
                          <a:prstGeom prst="rect">
                            <a:avLst/>
                          </a:prstGeom>
                        </pic:spPr>
                      </pic:pic>
                    </a:graphicData>
                  </a:graphic>
                </wp:anchor>
              </w:drawing>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280"/>
              <w:rPr>
                <w:b/>
                <w:b/>
                <w:bCs/>
                <w:i/>
                <w:i/>
                <w:iCs/>
              </w:rPr>
            </w:pPr>
            <w:r>
              <w:rPr>
                <w:b/>
                <w:bCs/>
                <w:i/>
                <w:iCs/>
              </w:rPr>
              <w:t xml:space="preserve">Фото 3. – аурограмма поля человека, находящегося около “Рунного гармонизатора”. Происходит усиление биополя, гармонизируется внутренний и внешний мир человека. </w:t>
            </w:r>
          </w:p>
          <w:p>
            <w:pPr>
              <w:pStyle w:val="Style15"/>
              <w:spacing w:before="280" w:after="0"/>
              <w:rPr>
                <w:b/>
                <w:b/>
                <w:bCs/>
                <w:i/>
                <w:i/>
                <w:iCs/>
              </w:rPr>
            </w:pPr>
            <w:r>
              <w:rPr>
                <w:b/>
                <w:bCs/>
                <w:i/>
                <w:iCs/>
              </w:rPr>
              <w:t> </w:t>
            </w:r>
          </w:p>
        </w:tc>
      </w:tr>
    </w:tbl>
    <w:p>
      <w:pPr>
        <w:pStyle w:val="Style15"/>
        <w:rPr>
          <w:b/>
          <w:b/>
          <w:bCs/>
          <w:i/>
          <w:i/>
          <w:iCs/>
        </w:rPr>
      </w:pPr>
      <w:r>
        <w:rPr>
          <w:b/>
          <w:bCs/>
          <w:i/>
          <w:iCs/>
        </w:rPr>
        <w:t> </w:t>
      </w:r>
    </w:p>
    <w:p>
      <w:pPr>
        <w:pStyle w:val="Style15"/>
        <w:rPr>
          <w:b/>
          <w:b/>
          <w:bCs/>
          <w:i/>
          <w:i/>
          <w:iCs/>
        </w:rPr>
      </w:pPr>
      <w:bookmarkStart w:id="2" w:name="4"/>
      <w:r>
        <w:rPr>
          <w:b/>
          <w:bCs/>
          <w:i/>
          <w:iCs/>
        </w:rPr>
        <w:t>Каждый “Рунный гармонизатор” изготавливается вручную, так как расположение Рунических символов, и способ их нанесения не предполагает промышленных методов изготовления.</w:t>
      </w:r>
    </w:p>
    <w:p>
      <w:pPr>
        <w:pStyle w:val="Style15"/>
        <w:rPr/>
      </w:pPr>
      <w:r>
        <w:rPr>
          <w:b/>
          <w:bCs/>
        </w:rPr>
        <w:t xml:space="preserve">Приобрести, либо заказать “Рунный гармонизатор ” можно в Таллиннском центре изучения методики причинности “АЛУ ЦЭРЭ”, по адресу : </w:t>
      </w:r>
    </w:p>
    <w:p>
      <w:pPr>
        <w:pStyle w:val="Style15"/>
        <w:rPr>
          <w:b/>
          <w:b/>
          <w:bCs/>
        </w:rPr>
      </w:pPr>
      <w:r>
        <w:rPr>
          <w:b/>
          <w:bCs/>
        </w:rPr>
        <w:t>13620 Таллинн, Эстония. Тел. (372) 56 486 038, (372) 56 451 773</w:t>
      </w:r>
    </w:p>
    <w:p>
      <w:pPr>
        <w:pStyle w:val="Style15"/>
        <w:rPr/>
      </w:pPr>
      <w:bookmarkStart w:id="3" w:name="4"/>
      <w:r>
        <w:drawing>
          <wp:anchor behindDoc="0" distT="95250" distB="95250" distL="0" distR="95250" simplePos="0" locked="0" layoutInCell="0" allowOverlap="1" relativeHeight="96">
            <wp:simplePos x="0" y="0"/>
            <wp:positionH relativeFrom="column">
              <wp:align>left</wp:align>
            </wp:positionH>
            <wp:positionV relativeFrom="line">
              <wp:posOffset>635</wp:posOffset>
            </wp:positionV>
            <wp:extent cx="666750" cy="142875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42"/>
                    <a:srcRect l="-20" t="-9" r="-20" b="-9"/>
                    <a:stretch>
                      <a:fillRect/>
                    </a:stretch>
                  </pic:blipFill>
                  <pic:spPr bwMode="auto">
                    <a:xfrm>
                      <a:off x="0" y="0"/>
                      <a:ext cx="666750" cy="1428750"/>
                    </a:xfrm>
                    <a:prstGeom prst="rect">
                      <a:avLst/>
                    </a:prstGeom>
                  </pic:spPr>
                </pic:pic>
              </a:graphicData>
            </a:graphic>
          </wp:anchor>
        </w:drawing>
      </w:r>
      <w:r>
        <w:rPr>
          <w:b/>
          <w:bCs/>
        </w:rPr>
        <w:t xml:space="preserve">Заказ можно выслать на E – mail : </w:t>
      </w:r>
      <w:hyperlink r:id="rId43">
        <w:bookmarkEnd w:id="3"/>
        <w:r>
          <w:rPr>
            <w:rStyle w:val="InternetLink"/>
            <w:b/>
            <w:bCs/>
            <w:color w:val="0000FF"/>
          </w:rPr>
          <w:t>andmira@email.ee</w:t>
        </w:r>
      </w:hyperlink>
      <w:r>
        <w:rPr>
          <w:b/>
          <w:bCs/>
        </w:rPr>
        <w:t xml:space="preserve"> </w:t>
      </w:r>
      <w:hyperlink r:id="rId44">
        <w:r>
          <w:rPr>
            <w:rStyle w:val="InternetLink"/>
            <w:b/>
            <w:bCs/>
            <w:color w:val="0000FF"/>
          </w:rPr>
          <w:t>valeo@hot.ee</w:t>
        </w:r>
      </w:hyperlink>
      <w:r>
        <w:rPr>
          <w:b/>
          <w:bCs/>
        </w:rPr>
        <w:t xml:space="preserve"> Условия заказа подробно - в ответном E-mail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9922CC"/>
          <w:sz w:val="27"/>
          <w:szCs w:val="27"/>
        </w:rPr>
      </w:pPr>
      <w:r>
        <w:rPr>
          <w:b/>
          <w:bCs/>
          <w:color w:val="9922CC"/>
          <w:sz w:val="27"/>
          <w:szCs w:val="27"/>
        </w:rPr>
        <w:t>РУННЫЙ ПРЕОБРАЗОВАТЕЛЬ</w:t>
      </w:r>
    </w:p>
    <w:p>
      <w:pPr>
        <w:pStyle w:val="Normal"/>
        <w:spacing w:before="0" w:after="240"/>
        <w:jc w:val="center"/>
        <w:rPr/>
      </w:pPr>
      <w:r>
        <w:rPr/>
        <w:br/>
      </w:r>
      <w:r>
        <w:rPr>
          <w:b/>
          <w:bCs/>
        </w:rPr>
        <w:t xml:space="preserve">Авторы изобретения: </w:t>
        <w:br/>
        <w:t>В.П. Гоч, И.Е. Микерова А.Н. Микеров</w:t>
      </w:r>
    </w:p>
    <w:p>
      <w:pPr>
        <w:pStyle w:val="Normal"/>
        <w:jc w:val="center"/>
        <w:rPr>
          <w:b/>
          <w:b/>
          <w:bCs/>
        </w:rPr>
      </w:pPr>
      <w:r>
        <w:rPr>
          <w:b/>
          <w:bCs/>
        </w:rPr>
        <mc:AlternateContent>
          <mc:Choice Requires="wps">
            <w:drawing>
              <wp:inline distT="0" distB="0" distL="0" distR="0">
                <wp:extent cx="2376170" cy="19050"/>
                <wp:effectExtent l="0" t="0" r="0" b="0"/>
                <wp:docPr id="18" name=""/>
                <a:graphic xmlns:a="http://schemas.openxmlformats.org/drawingml/2006/main">
                  <a:graphicData uri="http://schemas.microsoft.com/office/word/2010/wordprocessingShape">
                    <wps:wsp>
                      <wps:cNvSpPr/>
                      <wps:spPr>
                        <a:xfrm>
                          <a:off x="0" y="0"/>
                          <a:ext cx="2376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187.05pt;height:1.45pt;mso-wrap-style:none;v-text-anchor:middle;mso-position-vertical:top">
                <v:fill o:detectmouseclick="t" type="solid" color2="yellow"/>
                <v:stroke color="#3465a4" joinstyle="round" endcap="flat"/>
                <w10:wrap type="square"/>
              </v:rect>
            </w:pict>
          </mc:Fallback>
        </mc:AlternateContent>
      </w:r>
    </w:p>
    <w:p>
      <w:pPr>
        <w:pStyle w:val="Normal"/>
        <w:jc w:val="center"/>
        <w:rPr>
          <w:b/>
          <w:b/>
          <w:bCs/>
        </w:rPr>
      </w:pPr>
      <w:r>
        <w:rPr>
          <w:b/>
          <w:bCs/>
          <w:color w:val="000080"/>
        </w:rPr>
        <w:drawing>
          <wp:inline distT="0" distB="0" distL="0" distR="0">
            <wp:extent cx="476250" cy="666115"/>
            <wp:effectExtent l="0" t="0" r="0" b="0"/>
            <wp:docPr id="19" name="Image34"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a:hlinkClick r:id="rId46"/>
                    </pic:cNvPr>
                    <pic:cNvPicPr>
                      <a:picLocks noChangeAspect="1" noChangeArrowheads="1"/>
                    </pic:cNvPicPr>
                  </pic:nvPicPr>
                  <pic:blipFill>
                    <a:blip r:embed="rId45"/>
                    <a:srcRect l="-236" t="-166" r="-236" b="-166"/>
                    <a:stretch>
                      <a:fillRect/>
                    </a:stretch>
                  </pic:blipFill>
                  <pic:spPr bwMode="auto">
                    <a:xfrm>
                      <a:off x="0" y="0"/>
                      <a:ext cx="476250" cy="666115"/>
                    </a:xfrm>
                    <a:prstGeom prst="rect">
                      <a:avLst/>
                    </a:prstGeom>
                  </pic:spPr>
                </pic:pic>
              </a:graphicData>
            </a:graphic>
          </wp:inline>
        </w:drawing>
      </w:r>
      <w:r>
        <w:rPr>
          <w:b/>
          <w:bCs/>
          <w:color w:val="000080"/>
        </w:rPr>
        <w:drawing>
          <wp:inline distT="0" distB="0" distL="0" distR="0">
            <wp:extent cx="476250" cy="666115"/>
            <wp:effectExtent l="0" t="0" r="0" b="0"/>
            <wp:docPr id="20" name="Image35"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 descr="">
                      <a:hlinkClick r:id="rId48"/>
                    </pic:cNvPr>
                    <pic:cNvPicPr>
                      <a:picLocks noChangeAspect="1" noChangeArrowheads="1"/>
                    </pic:cNvPicPr>
                  </pic:nvPicPr>
                  <pic:blipFill>
                    <a:blip r:embed="rId47"/>
                    <a:srcRect l="-57" t="-44" r="-57" b="-44"/>
                    <a:stretch>
                      <a:fillRect/>
                    </a:stretch>
                  </pic:blipFill>
                  <pic:spPr bwMode="auto">
                    <a:xfrm>
                      <a:off x="0" y="0"/>
                      <a:ext cx="476250" cy="666115"/>
                    </a:xfrm>
                    <a:prstGeom prst="rect">
                      <a:avLst/>
                    </a:prstGeom>
                  </pic:spPr>
                </pic:pic>
              </a:graphicData>
            </a:graphic>
          </wp:inline>
        </w:drawing>
      </w:r>
    </w:p>
    <w:p>
      <w:pPr>
        <w:pStyle w:val="Normal"/>
        <w:jc w:val="center"/>
        <w:rPr>
          <w:b/>
          <w:b/>
          <w:bCs/>
        </w:rPr>
      </w:pPr>
      <w:r>
        <w:rPr>
          <w:b/>
          <w:bCs/>
        </w:rPr>
        <mc:AlternateContent>
          <mc:Choice Requires="wps">
            <w:drawing>
              <wp:inline distT="0" distB="0" distL="0" distR="0">
                <wp:extent cx="2376170" cy="19050"/>
                <wp:effectExtent l="0" t="0" r="0" b="0"/>
                <wp:docPr id="21" name=""/>
                <a:graphic xmlns:a="http://schemas.openxmlformats.org/drawingml/2006/main">
                  <a:graphicData uri="http://schemas.microsoft.com/office/word/2010/wordprocessingShape">
                    <wps:wsp>
                      <wps:cNvSpPr/>
                      <wps:spPr>
                        <a:xfrm>
                          <a:off x="0" y="0"/>
                          <a:ext cx="2376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187.05pt;height:1.45pt;mso-wrap-style:none;v-text-anchor:middle;mso-position-vertical:top">
                <v:fill o:detectmouseclick="t" type="solid" color2="yellow"/>
                <v:stroke color="#3465a4" joinstyle="round" endcap="flat"/>
                <w10:wrap type="square"/>
              </v:rect>
            </w:pict>
          </mc:Fallback>
        </mc:AlternateContent>
      </w:r>
    </w:p>
    <w:p>
      <w:pPr>
        <w:pStyle w:val="Normal"/>
        <w:jc w:val="center"/>
        <w:rPr>
          <w:b/>
          <w:b/>
          <w:bCs/>
        </w:rPr>
      </w:pPr>
      <w:r>
        <w:rPr>
          <w:b/>
          <w:bCs/>
        </w:rPr>
      </w:r>
    </w:p>
    <w:p>
      <w:pPr>
        <w:pStyle w:val="Normal"/>
        <w:ind w:left="720" w:hanging="0"/>
        <w:jc w:val="center"/>
        <w:rPr>
          <w:b/>
          <w:b/>
          <w:bCs/>
          <w:i/>
          <w:i/>
          <w:iCs/>
        </w:rPr>
      </w:pPr>
      <w:r>
        <w:rPr>
          <w:b/>
          <w:bCs/>
        </w:rPr>
        <w:t>В ноябре 2001 года изобретение было представлено на всемирном салоне изобретений, инноваций и "ноу-хау" в Брюсселе</w:t>
      </w:r>
      <w:r>
        <w:rPr>
          <w:b/>
          <w:bCs/>
          <w:color w:val="9922CC"/>
        </w:rPr>
        <w:t xml:space="preserve"> ЭВРИКА 2001</w:t>
      </w:r>
      <w:r>
        <w:rPr>
          <w:b/>
          <w:bCs/>
        </w:rPr>
        <w:br/>
        <w:t xml:space="preserve">Подробнее об этом можно прочесть в разделе </w:t>
      </w:r>
      <w:hyperlink r:id="rId49">
        <w:r>
          <w:rPr>
            <w:rStyle w:val="InternetLink"/>
            <w:b/>
            <w:bCs/>
          </w:rPr>
          <w:t>"Дневник школы"</w:t>
        </w:r>
      </w:hyperlink>
      <w:r>
        <w:rPr>
          <w:b/>
          <w:bCs/>
        </w:rPr>
        <w:t xml:space="preserve"> </w:t>
      </w:r>
    </w:p>
    <w:p>
      <w:pPr>
        <w:pStyle w:val="Normal"/>
        <w:ind w:left="720" w:hanging="0"/>
        <w:jc w:val="center"/>
        <w:rPr>
          <w:b/>
          <w:b/>
          <w:bCs/>
          <w:i/>
          <w:i/>
          <w:iCs/>
        </w:rPr>
      </w:pPr>
      <w:r>
        <w:rPr>
          <w:b/>
          <w:bCs/>
          <w:i/>
          <w:iCs/>
        </w:rPr>
        <mc:AlternateContent>
          <mc:Choice Requires="wps">
            <w:drawing>
              <wp:inline distT="0" distB="0" distL="0" distR="0">
                <wp:extent cx="5940425" cy="19050"/>
                <wp:effectExtent l="0" t="0" r="0" b="0"/>
                <wp:docPr id="22"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ind w:left="720" w:hanging="0"/>
        <w:jc w:val="center"/>
        <w:rPr>
          <w:b/>
          <w:b/>
          <w:bCs/>
          <w:i/>
          <w:i/>
          <w:iCs/>
        </w:rPr>
      </w:pPr>
      <w:r>
        <w:rPr>
          <w:b/>
          <w:bCs/>
          <w:i/>
          <w:iCs/>
        </w:rPr>
      </w:r>
    </w:p>
    <w:p>
      <w:pPr>
        <w:pStyle w:val="Normal"/>
        <w:ind w:left="720" w:hanging="0"/>
        <w:rPr>
          <w:b/>
          <w:b/>
          <w:bCs/>
          <w:i/>
          <w:i/>
          <w:iCs/>
        </w:rPr>
      </w:pPr>
      <w:r>
        <w:drawing>
          <wp:anchor behindDoc="0" distT="0" distB="0" distL="0" distR="0" simplePos="0" locked="0" layoutInCell="0" allowOverlap="1" relativeHeight="97">
            <wp:simplePos x="0" y="0"/>
            <wp:positionH relativeFrom="column">
              <wp:align>right</wp:align>
            </wp:positionH>
            <wp:positionV relativeFrom="line">
              <wp:posOffset>635</wp:posOffset>
            </wp:positionV>
            <wp:extent cx="1428750" cy="14287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0"/>
                    <a:srcRect l="-1316" t="-1299" r="-1316" b="-1299"/>
                    <a:stretch>
                      <a:fillRect/>
                    </a:stretch>
                  </pic:blipFill>
                  <pic:spPr bwMode="auto">
                    <a:xfrm>
                      <a:off x="0" y="0"/>
                      <a:ext cx="1428750" cy="1428750"/>
                    </a:xfrm>
                    <a:prstGeom prst="rect">
                      <a:avLst/>
                    </a:prstGeom>
                  </pic:spPr>
                </pic:pic>
              </a:graphicData>
            </a:graphic>
          </wp:anchor>
        </w:drawing>
      </w:r>
      <w:r>
        <w:rPr>
          <w:b/>
          <w:bCs/>
          <w:i/>
          <w:iCs/>
        </w:rPr>
        <w:t>Рунный преобразователь, представляет собой устройство, выполненное в виде объемной геометрической фигуры (например, правильного многогранника или сферы), грани которой содержат отверстия в количестве от одного до максимально возможного, в которой находятся полые усеченные конусы одинакового размера в количестве больше двух, основания которых находятся в центре граней объемной геометрической фигуры, а вершины направлены в центр граней подобной объемной геометрической фигуры (например, правильного многогранника или сферы), грани которой содержат отверстия в количестве от одного до максимально возможного, и на внутренних поверхностях объемных геометрических фигур нанесены пиктографические резонаторы в виде рунических символов.</w:t>
        <w:br/>
        <w:t>Отверстия, находящиеся в основаниях полых, усечённых конусах являются структурами, организующими и задающими направление движения энергии окружающего пространства. При прохождении через нижний и верхний конуса поток подвергается воздействию пиктографических резонаторов, нанесённых в виде рунических символов.</w:t>
        <w:br/>
        <w:t xml:space="preserve">Создана серия устройств «Рунный преобразователь» на основе объемных геометрических фигур. Рунный преобразователь на основе пирамиды, Рунный преобразователь на основе куба и Рунный преобразователь на основе сферы. Рунный преобразователь очищает спинорное поле биологического объекта, и переводит его в новое, более высокое равновесное и гармоничное состояние. Данное изобретение имеет международную регистрацию в Эстонии, России и в других странах мира. </w:t>
      </w:r>
    </w:p>
    <w:p>
      <w:pPr>
        <w:pStyle w:val="Normal"/>
        <w:ind w:left="720" w:hanging="0"/>
        <w:jc w:val="center"/>
        <w:rPr>
          <w:b/>
          <w:b/>
          <w:bCs/>
          <w:i/>
          <w:i/>
          <w:iCs/>
        </w:rPr>
      </w:pPr>
      <w:r>
        <w:rPr>
          <w:b/>
          <w:bCs/>
          <w:i/>
          <w:iCs/>
        </w:rPr>
      </w:r>
    </w:p>
    <w:p>
      <w:pPr>
        <w:pStyle w:val="Normal"/>
        <w:ind w:left="720" w:hanging="0"/>
        <w:jc w:val="center"/>
        <w:rPr>
          <w:b/>
          <w:b/>
          <w:bCs/>
          <w:i/>
          <w:i/>
          <w:iCs/>
        </w:rPr>
      </w:pPr>
      <w:r>
        <w:rPr>
          <w:b/>
          <w:bCs/>
          <w:i/>
          <w:iCs/>
        </w:rPr>
        <mc:AlternateContent>
          <mc:Choice Requires="wps">
            <w:drawing>
              <wp:inline distT="0" distB="0" distL="0" distR="0">
                <wp:extent cx="4157980" cy="19050"/>
                <wp:effectExtent l="0" t="0" r="0" b="0"/>
                <wp:docPr id="24" name=""/>
                <a:graphic xmlns:a="http://schemas.openxmlformats.org/drawingml/2006/main">
                  <a:graphicData uri="http://schemas.microsoft.com/office/word/2010/wordprocessingShape">
                    <wps:wsp>
                      <wps:cNvSpPr/>
                      <wps:spPr>
                        <a:xfrm>
                          <a:off x="0" y="0"/>
                          <a:ext cx="4158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327.35pt;height:1.45pt;mso-wrap-style:none;v-text-anchor:middle;mso-position-vertical:top">
                <v:fill o:detectmouseclick="t" type="solid" color2="yellow"/>
                <v:stroke color="#3465a4" joinstyle="round" endcap="flat"/>
                <w10:wrap type="square"/>
              </v:rect>
            </w:pict>
          </mc:Fallback>
        </mc:AlternateContent>
      </w:r>
    </w:p>
    <w:p>
      <w:pPr>
        <w:pStyle w:val="Normal"/>
        <w:ind w:left="720" w:hanging="0"/>
        <w:jc w:val="center"/>
        <w:rPr/>
      </w:pPr>
      <w:r>
        <w:rPr>
          <w:b/>
          <w:bCs/>
          <w:i/>
          <w:iCs/>
        </w:rPr>
        <w:t>Примеры воздействия Рунного преобразователя на биополе человека</w:t>
        <w:br/>
        <w:t>(снимки сделаны ДО и ПОСЛЕ воздействия)</w:t>
        <w:br/>
        <w:br/>
      </w:r>
      <w:r>
        <w:rPr>
          <w:b/>
          <w:bCs/>
          <w:i/>
          <w:iCs/>
          <w:color w:val="000080"/>
        </w:rPr>
        <w:drawing>
          <wp:inline distT="0" distB="0" distL="0" distR="0">
            <wp:extent cx="666750" cy="475615"/>
            <wp:effectExtent l="0" t="0" r="0" b="0"/>
            <wp:docPr id="25" name="Image3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 descr="">
                      <a:hlinkClick r:id="rId52"/>
                    </pic:cNvPr>
                    <pic:cNvPicPr>
                      <a:picLocks noChangeAspect="1" noChangeArrowheads="1"/>
                    </pic:cNvPicPr>
                  </pic:nvPicPr>
                  <pic:blipFill>
                    <a:blip r:embed="rId51"/>
                    <a:srcRect l="-2778" t="-4000" r="-2778" b="-4000"/>
                    <a:stretch>
                      <a:fillRect/>
                    </a:stretch>
                  </pic:blipFill>
                  <pic:spPr bwMode="auto">
                    <a:xfrm>
                      <a:off x="0" y="0"/>
                      <a:ext cx="666750" cy="475615"/>
                    </a:xfrm>
                    <a:prstGeom prst="rect">
                      <a:avLst/>
                    </a:prstGeom>
                  </pic:spPr>
                </pic:pic>
              </a:graphicData>
            </a:graphic>
          </wp:inline>
        </w:drawing>
      </w:r>
      <w:r>
        <w:rPr>
          <w:b/>
          <w:bCs/>
          <w:i/>
          <w:iCs/>
          <w:color w:val="000080"/>
        </w:rPr>
        <w:drawing>
          <wp:inline distT="0" distB="0" distL="0" distR="0">
            <wp:extent cx="666750" cy="475615"/>
            <wp:effectExtent l="0" t="0" r="0" b="0"/>
            <wp:docPr id="26" name="Image3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a:hlinkClick r:id="rId54"/>
                    </pic:cNvPr>
                    <pic:cNvPicPr>
                      <a:picLocks noChangeAspect="1" noChangeArrowheads="1"/>
                    </pic:cNvPicPr>
                  </pic:nvPicPr>
                  <pic:blipFill>
                    <a:blip r:embed="rId53"/>
                    <a:srcRect l="-2778" t="-4000" r="-2778" b="-4000"/>
                    <a:stretch>
                      <a:fillRect/>
                    </a:stretch>
                  </pic:blipFill>
                  <pic:spPr bwMode="auto">
                    <a:xfrm>
                      <a:off x="0" y="0"/>
                      <a:ext cx="666750" cy="475615"/>
                    </a:xfrm>
                    <a:prstGeom prst="rect">
                      <a:avLst/>
                    </a:prstGeom>
                  </pic:spPr>
                </pic:pic>
              </a:graphicData>
            </a:graphic>
          </wp:inline>
        </w:drawing>
      </w:r>
      <w:r>
        <w:rPr>
          <w:b/>
          <w:bCs/>
          <w:i/>
          <w:iCs/>
        </w:rPr>
        <w:t xml:space="preserve">         </w:t>
      </w:r>
      <w:r>
        <w:rPr>
          <w:b/>
          <w:bCs/>
          <w:i/>
          <w:iCs/>
          <w:color w:val="000080"/>
        </w:rPr>
        <w:drawing>
          <wp:inline distT="0" distB="0" distL="0" distR="0">
            <wp:extent cx="666750" cy="475615"/>
            <wp:effectExtent l="0" t="0" r="0" b="0"/>
            <wp:docPr id="27" name="Image3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a:hlinkClick r:id="rId56"/>
                    </pic:cNvPr>
                    <pic:cNvPicPr>
                      <a:picLocks noChangeAspect="1" noChangeArrowheads="1"/>
                    </pic:cNvPicPr>
                  </pic:nvPicPr>
                  <pic:blipFill>
                    <a:blip r:embed="rId55"/>
                    <a:srcRect l="-2778" t="-4167" r="-2778" b="-4167"/>
                    <a:stretch>
                      <a:fillRect/>
                    </a:stretch>
                  </pic:blipFill>
                  <pic:spPr bwMode="auto">
                    <a:xfrm>
                      <a:off x="0" y="0"/>
                      <a:ext cx="666750" cy="475615"/>
                    </a:xfrm>
                    <a:prstGeom prst="rect">
                      <a:avLst/>
                    </a:prstGeom>
                  </pic:spPr>
                </pic:pic>
              </a:graphicData>
            </a:graphic>
          </wp:inline>
        </w:drawing>
      </w:r>
      <w:r>
        <w:rPr>
          <w:b/>
          <w:bCs/>
          <w:i/>
          <w:iCs/>
          <w:color w:val="000080"/>
        </w:rPr>
        <w:drawing>
          <wp:inline distT="0" distB="0" distL="0" distR="0">
            <wp:extent cx="666115" cy="476885"/>
            <wp:effectExtent l="0" t="0" r="0" b="0"/>
            <wp:docPr id="28" name="Image3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a:hlinkClick r:id="rId58"/>
                    </pic:cNvPr>
                    <pic:cNvPicPr>
                      <a:picLocks noChangeAspect="1" noChangeArrowheads="1"/>
                    </pic:cNvPicPr>
                  </pic:nvPicPr>
                  <pic:blipFill>
                    <a:blip r:embed="rId57"/>
                    <a:srcRect l="-2778" t="-4167" r="-2778" b="-4167"/>
                    <a:stretch>
                      <a:fillRect/>
                    </a:stretch>
                  </pic:blipFill>
                  <pic:spPr bwMode="auto">
                    <a:xfrm>
                      <a:off x="0" y="0"/>
                      <a:ext cx="666115" cy="476885"/>
                    </a:xfrm>
                    <a:prstGeom prst="rect">
                      <a:avLst/>
                    </a:prstGeom>
                  </pic:spPr>
                </pic:pic>
              </a:graphicData>
            </a:graphic>
          </wp:inline>
        </w:drawing>
      </w:r>
      <w:r>
        <w:rPr>
          <w:b/>
          <w:bCs/>
          <w:i/>
          <w:iCs/>
        </w:rPr>
        <w:br/>
        <w:br/>
        <w:t xml:space="preserve">Подробнее о методе ГРВ можно узнать в разделе </w:t>
        <w:br/>
      </w:r>
      <w:hyperlink r:id="rId59">
        <w:r>
          <w:rPr>
            <w:rStyle w:val="InternetLink"/>
            <w:b/>
            <w:bCs/>
            <w:i/>
            <w:iCs/>
          </w:rPr>
          <w:t>"ТЕХНОЛОГИИ"</w:t>
        </w:r>
      </w:hyperlink>
      <w:r>
        <w:rPr>
          <w:b/>
          <w:bCs/>
          <w:i/>
          <w:iCs/>
        </w:rPr>
        <w:t xml:space="preserve"> </w:t>
      </w:r>
    </w:p>
    <w:p>
      <w:pPr>
        <w:pStyle w:val="Normal"/>
        <w:ind w:left="720" w:hanging="0"/>
        <w:jc w:val="center"/>
        <w:rPr>
          <w:b/>
          <w:b/>
          <w:bCs/>
          <w:i/>
          <w:i/>
          <w:iCs/>
        </w:rPr>
      </w:pPr>
      <w:r>
        <w:rPr>
          <w:b/>
          <w:bCs/>
          <w:i/>
          <w:iCs/>
        </w:rPr>
        <mc:AlternateContent>
          <mc:Choice Requires="wps">
            <w:drawing>
              <wp:inline distT="0" distB="0" distL="0" distR="0">
                <wp:extent cx="4157980" cy="19050"/>
                <wp:effectExtent l="0" t="0" r="0" b="0"/>
                <wp:docPr id="29" name=""/>
                <a:graphic xmlns:a="http://schemas.openxmlformats.org/drawingml/2006/main">
                  <a:graphicData uri="http://schemas.microsoft.com/office/word/2010/wordprocessingShape">
                    <wps:wsp>
                      <wps:cNvSpPr/>
                      <wps:spPr>
                        <a:xfrm>
                          <a:off x="0" y="0"/>
                          <a:ext cx="4158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327.35pt;height:1.45pt;mso-wrap-style:none;v-text-anchor:middle;mso-position-vertical:top">
                <v:fill o:detectmouseclick="t" type="solid" color2="yellow"/>
                <v:stroke color="#3465a4" joinstyle="round" endcap="flat"/>
                <w10:wrap type="square"/>
              </v:rect>
            </w:pict>
          </mc:Fallback>
        </mc:AlternateContent>
      </w:r>
    </w:p>
    <w:p>
      <w:pPr>
        <w:pStyle w:val="Normal"/>
        <w:ind w:left="720" w:hanging="0"/>
        <w:rPr>
          <w:b/>
          <w:b/>
          <w:bCs/>
          <w:i/>
          <w:i/>
          <w:iCs/>
        </w:rPr>
      </w:pPr>
      <w:r>
        <w:rPr>
          <w:b/>
          <w:bCs/>
          <w:i/>
          <w:iCs/>
        </w:rPr>
      </w:r>
    </w:p>
    <w:p>
      <w:pPr>
        <w:pStyle w:val="Normal"/>
        <w:spacing w:before="0" w:after="240"/>
        <w:rPr>
          <w:b/>
          <w:b/>
          <w:bCs/>
        </w:rPr>
      </w:pPr>
      <w:r>
        <w:rPr>
          <w:sz w:val="20"/>
          <w:szCs w:val="20"/>
        </w:rPr>
        <w:t>Авторы - В.П. Гоч, А.Н. Микеров, И.Е. Микерова, А.Г. Дегтерев</w:t>
      </w:r>
    </w:p>
    <w:p>
      <w:pPr>
        <w:pStyle w:val="Normal"/>
        <w:jc w:val="center"/>
        <w:rPr>
          <w:b/>
          <w:b/>
          <w:bCs/>
          <w:color w:val="9922CC"/>
          <w:sz w:val="27"/>
          <w:szCs w:val="27"/>
        </w:rPr>
      </w:pPr>
      <w:r>
        <w:rPr>
          <w:b/>
          <w:bCs/>
          <w:color w:val="9922CC"/>
          <w:sz w:val="27"/>
          <w:szCs w:val="27"/>
        </w:rPr>
        <w:t>БИОЭНЕРГЕТИЧЕСКИЙ РЕЗОНАТОР</w:t>
      </w:r>
    </w:p>
    <w:p>
      <w:pPr>
        <w:pStyle w:val="Normal"/>
        <w:spacing w:before="0" w:after="240"/>
        <w:rPr/>
      </w:pPr>
      <w:r>
        <w:rPr>
          <w:b/>
          <w:bCs/>
        </w:rPr>
        <w:br/>
      </w:r>
      <w:r>
        <w:rPr>
          <w:b/>
          <w:bCs/>
        </w:rPr>
        <w:drawing>
          <wp:anchor behindDoc="0" distT="9525" distB="9525" distL="0" distR="95250" simplePos="0" locked="0" layoutInCell="0" allowOverlap="1" relativeHeight="98">
            <wp:simplePos x="0" y="0"/>
            <wp:positionH relativeFrom="column">
              <wp:align>left</wp:align>
            </wp:positionH>
            <wp:positionV relativeFrom="line">
              <wp:posOffset>635</wp:posOffset>
            </wp:positionV>
            <wp:extent cx="952500" cy="1619250"/>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0"/>
                    <a:srcRect l="-19" t="-12" r="-19" b="-12"/>
                    <a:stretch>
                      <a:fillRect/>
                    </a:stretch>
                  </pic:blipFill>
                  <pic:spPr bwMode="auto">
                    <a:xfrm>
                      <a:off x="0" y="0"/>
                      <a:ext cx="952500" cy="1619250"/>
                    </a:xfrm>
                    <a:prstGeom prst="rect">
                      <a:avLst/>
                    </a:prstGeom>
                  </pic:spPr>
                </pic:pic>
              </a:graphicData>
            </a:graphic>
          </wp:anchor>
        </w:drawing>
        <w:t>Несколько лет назад о Рунах и использовании Рун говорилось или очень мало, или почти ничего. На сегодняшний день школа изучения теории причинности, разработанной В.П. Гочем, обладает определенным опытом работы с Рунами, и одним из результатов можно полагать и создание ряда устройств, в основе своей имеющих использование Новых Рун. За последние годы в Таллиннском центре “Алу Цэрэ” разработаны несколько изобретений, способных в различной степени оказывать воздействие на биологические объекты и окружающее их пространство. Каждый из видов этих устройств ориентирован на выполнение собственной, уникальной, лишь ему присущей задачи.</w:t>
        <w:br/>
        <w:t>Первые изобретения, получившие общее название “Рунный гармонизатор”, были ориентированы на работу с биологическими объектами, но не напрямую, а опосредованно, через работу с пространством. Эти, и некоторые последующие виды устройств запатентованы, и были представлены на международных выставках, где отмечены дипломами и различными наградами.</w:t>
        <w:br/>
        <w:t>Следующий класс устройств - "Рунный преобразователь" также получил широкую, в том числе - международную известность и отмечен медалями и дипломами.</w:t>
        <w:br/>
        <w:t>Все разработки, проводящиеся в центре "Алу Цэрэ" отличает то, что они защищены согласно международным нормам, а исследования результатов их работы производятся способами, которые на сегодняшний день акцептированы самыми консервативными кругами классической науки. Объединяет все разработанные устройства то, что в каждом из них используется определенный набор Рунических символов. Подборка пиктографических резонаторов, а также использование свойств геометрических форм определяют задачу для каждого из изобретений.</w:t>
        <w:br/>
        <w:t>Новый класс устройств, представленный в этой работе получил общее название "Рунный биорезонатор". Это изобретение представляет собой устройство для организации энергетического потока НЕ-окружающего пространства, но мира иррациональности. Потока, возникающего при работе подборки Рунических символов в центре основания - полусферы. Дальнейшее прохождение через конус и сопло формирует на выходе поток, о форме и содержании которого стоит сказать особо.</w:t>
        <w:br/>
        <w:t xml:space="preserve">Представление о невидимом, другом мире, мире иррациональности, людям несли религия, философия, искусство. С древности, у разных народов этот мир, называясь разными именами, определялся в удивительно схожих понятиях, которые объединялись идеей происхождения всего сущего из пустоты. В ведической литературе великая пустота называется "акаша", буддизм применяет термин "шуньята", в Китае говорят о "Дао". Невозможность объяснения некоторых физических явлений в свое время заставила Ньютона ввести в науку понятие о некоей теоретической среде, названной "эфиром", и соответстветствующей тому, что сегодня называется физическим вакуумом. Но понятие физического вакуума, или то, что изначально вкладывалось в это понятие при разработке начал теории торсионного поля Эйнштейном и Картаном, во многом было беднее того, что вкладывается в понятие Дао. "Вакуум в науке - просто материальная основа. В Дао существует основа Духовная". Лишь в 1993 году Российский ученый Г.И. Шипов сформулировал новую теорию физического вакуума, введя три новых состояния материи: физический вакуум, первичные торсионные поля (в привычном понимании - психическая энергия), и Абсолютное Ничто, из которого рождается Все (Абсолют, Высший Разум). Введение в науку фактически понятия Бога позволило снять определенные противоречия, существовавшие в области изучения теории физического вакуума, и говорить о двух великих способах познания Мира - науке и вере, как о разных аспектах одного и того же стремления к Нему. </w:t>
        <w:br/>
        <w:t>Работа с потоками такой природы позволяет отметить одну особенность работы Рун. В данном случае: Руны, как пиктографические резонаторы, вступают в резонанс, или “взаимодействуют” с потоком, который не искажен пространством или человеком. Потоком, изначально свободным от любых причин, кроме причин, неподвластных человеческому осмыслению, причин Божественного плана. Поэтому Руны работают в устройствах такого типа в “идеальных условиях”, максимально реализуя свои собственные возможности. В этом также имеется существенное различие между ранее упоминаемыми классами устройств. Трудно ожидать приведения к одинаково положительному результату работу с “исходным материалом”, по умолчанию отличающимся в значительной мере.</w:t>
        <w:br/>
        <w:t>Хотя понимание и работа с энергоинформационными потоками требует введения некоторого “момента иррациональности”, но на физическом плане можно найти немало аналогий, способных задать определенное направление в дальнейшей работе. С. Д. Кирлиан, основатель метода ГРВ, сказал: "Наблюдательность - вот краеугольный камень, положенный в основу всего нового в науке". И один из таких примеров оказал помощь в разработке и определении задачи работы "Рунного биорезонатора"– работы непосредственно с волновым геномом биологического объекта.</w:t>
        <w:br/>
        <w:t xml:space="preserve">Изначально было создано устройство по принципу "энергоинформационного лазера", генерирующее мощный узкий поток - луч. Кроме основного потока имелись слабые потоки, “задающие”, или “формирующие” определенное пространство вокруг основного потока, похожие на спирали ДНК. Совокупность всей этой информации привела к дальнейшей работе по расчету “насадки” - сопла, позволяющей регулировать и добиться оптимального качества исходящего из устройства потока. Через устранение искажения формы потока - устранить искажения информационной составляющей. </w:t>
        <w:br/>
        <w:t xml:space="preserve">Толчком к такому продолжению работы послужил разговор со слушателем Школы, В.А. Ипатовым - инженером, много лет проработавшим в сфере разработки и создания ракетной техники. Через определение формы, как идеального образца “камеры сгорания” пришел следующий этап: аналогия с регулировкой скорости истечения струи реактивных газов с помощью управляемого сопла, – разработки, применямые при строительстве современной военной техники. Факторы, учитываемые при расчете скорости: оптимально рассчитываемый диаметр сопла камеры, и угол между диафрагменными заслонками сопла и направлением реактивной струи. Изменение угла приводит через изменение формы потока раскаленных газов к изменению скорости потока. На испытательных стендах ракетных двигателей можно визуально наблюдать явление превращения реактивного потока в цепь отдельных “огненных” шаров при определенном значении угла перекрытия сопла. Исследование различных вариантов устройства привело к созданию оптимальной формы, формирующей поток, как цепь энергетических сфер, образованных парными спиралями, подобными спиралям ДНК, ведущими “настройку” системы на генетическом уровне. </w:t>
        <w:br/>
      </w:r>
      <w:r>
        <w:drawing>
          <wp:anchor behindDoc="0" distT="9525" distB="9525" distL="0" distR="47625" simplePos="0" locked="0" layoutInCell="0" allowOverlap="1" relativeHeight="99">
            <wp:simplePos x="0" y="0"/>
            <wp:positionH relativeFrom="column">
              <wp:align>left</wp:align>
            </wp:positionH>
            <wp:positionV relativeFrom="line">
              <wp:posOffset>635</wp:posOffset>
            </wp:positionV>
            <wp:extent cx="952500" cy="36195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1"/>
                    <a:srcRect l="-14" t="-4" r="-14" b="-4"/>
                    <a:stretch>
                      <a:fillRect/>
                    </a:stretch>
                  </pic:blipFill>
                  <pic:spPr bwMode="auto">
                    <a:xfrm>
                      <a:off x="0" y="0"/>
                      <a:ext cx="952500" cy="3619500"/>
                    </a:xfrm>
                    <a:prstGeom prst="rect">
                      <a:avLst/>
                    </a:prstGeom>
                  </pic:spPr>
                </pic:pic>
              </a:graphicData>
            </a:graphic>
          </wp:anchor>
        </w:drawing>
      </w:r>
      <w:r>
        <w:rPr/>
        <w:t>После открытия двойной спирали ДНК Уотсоном и Криком в 1953 году, открытия и дальнейшего изучения учеными генетического кода "биосистем", стало очевидно, что при наличии определенных знаний о "стройматериале", у науки нет никаких данных о сверхгенетических "чертежах", так как это - область знания более высокого уровня - волновой или энергоинформационной генетики, которую предсказали русские ученые А.Г. Гурвич и А.А. Любищев. Именно они высказали в 20-х - 40-х годах идею, что гены могут существовать в форме физических полей, создав "Теорию Биологического Поля", где А.Г. Гурвич пытается доказать, что "хромосомы и гены имеют свой полевой эквивалент". С 60-х годов в Новосибирске академиком В.П. Казначеевым и его школой начаты исследования, призванные подтвердить идеи Гурвича - Любищева, в результате - был открыт эффект, когда клетки, разделенные кварцевым стеклом, обмениваются волновой регуляторной информацией, связанной с функциями генетического аппарата. После проведения исследований эффекта фантома ДНК, - когда после часового экспонирования лазером и последующего удаления препарата ДНК фантом наблюдался около месяца - окончательно возникла необходимость в теоретическом развитии модели Волнового Генома, в физико - математическом и теоретико - биологическом осмыслении работы ДНК полевого и вещественного измерений.</w:t>
        <w:br/>
        <w:t xml:space="preserve">Первые попытки решить эту задачу предприняли П.П. Гаряев и А.А. Березин из Отдела Теоретических Проблем РАН. Суть идей Гаряева-Березина-Васильева (“ГБВ - модель”) состоит в том, что геном высших организмов рассматривается как солитонный биоголографический компьютер, формирующий пространственно-временную структуру биосистем по волновому образу-предшественнику. Именно в этом - наиболее существенное отличие с работой предлагаемого изобретения. Говоря о качестве потока, генерируемого "Рунным биорезонатором", мы вправе говорить о необходимости введения термина "Волновой энергоинформационный Перво - геном", так как, в отличие от волнового генома, определяемого П.П. Гаряевым, и позволяющему восстанавливать утраченные (либо удаленные) участки цепочек ДНК исходя из образа - предшественника, "Рунный биорезонатор" записывает в полевые структуры информацию гораздо более высокого уровня, восходящую к уровню Божественных вибраций. </w:t>
        <w:br/>
        <w:t xml:space="preserve">Одна из задач, реализованных в последующих видах изобретения - организация с помощью работы Новых Рун энергетических потоков с соединением нескольких потоков в один мощный, сфокусированный поток. </w:t>
      </w:r>
    </w:p>
    <w:tbl>
      <w:tblPr>
        <w:tblW w:w="4500" w:type="pct"/>
        <w:jc w:val="left"/>
        <w:tblInd w:w="-225"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drawing>
                <wp:inline distT="0" distB="0" distL="0" distR="0">
                  <wp:extent cx="951865" cy="219011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62"/>
                          <a:srcRect l="-31" t="-14" r="-31" b="-14"/>
                          <a:stretch>
                            <a:fillRect/>
                          </a:stretch>
                        </pic:blipFill>
                        <pic:spPr bwMode="auto">
                          <a:xfrm>
                            <a:off x="0" y="0"/>
                            <a:ext cx="951865" cy="2190115"/>
                          </a:xfrm>
                          <a:prstGeom prst="rect">
                            <a:avLst/>
                          </a:prstGeom>
                        </pic:spPr>
                      </pic:pic>
                    </a:graphicData>
                  </a:graphic>
                </wp:inline>
              </w:drawing>
            </w:r>
            <w:r>
              <w:rPr>
                <w:b/>
                <w:bCs/>
              </w:rPr>
              <w:drawing>
                <wp:inline distT="0" distB="0" distL="0" distR="0">
                  <wp:extent cx="3999865" cy="219075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63"/>
                          <a:srcRect l="-9" t="-14" r="-9" b="-14"/>
                          <a:stretch>
                            <a:fillRect/>
                          </a:stretch>
                        </pic:blipFill>
                        <pic:spPr bwMode="auto">
                          <a:xfrm>
                            <a:off x="0" y="0"/>
                            <a:ext cx="3999865" cy="2190750"/>
                          </a:xfrm>
                          <a:prstGeom prst="rect">
                            <a:avLst/>
                          </a:prstGeom>
                        </pic:spPr>
                      </pic:pic>
                    </a:graphicData>
                  </a:graphic>
                </wp:inline>
              </w:drawing>
            </w:r>
          </w:p>
        </w:tc>
      </w:tr>
    </w:tbl>
    <w:p>
      <w:pPr>
        <w:pStyle w:val="Normal"/>
        <w:spacing w:before="0" w:after="240"/>
        <w:rPr/>
      </w:pPr>
      <w:r>
        <w:rPr>
          <w:b/>
          <w:bCs/>
        </w:rPr>
        <w:br/>
        <w:t>Семь конусов основания выполняют первую часть задачи, затем потоки сходятся в одной точке - фокусе полушария в основании верхнего, результирующего конуса. Под воздействием подобранных Рун происходит объединение семи потоков в один общий, который выходит узким, концентрированным лучом. Природа энергоинформационных потоков, использующихся в устройстве позволяет применить при дальнейшем исследовании свойств устройства один из законов Духовного мира, сформулированный В.П. Гочем следующим образом: “ … сила духовных взаимодействий складывается не как х + х + х +… =nх, а как х в степени “п”, где п – количество участников взаимодействия…” Если в нашем случае условно обозначить силу, (или степень информационной напряженности потока) на выходе одного из конусов основания как F, то на выходе из верхнего конуса, являющегося местом взаимодействия и объединения первоначальных потоков, напряженность составит F</w:t>
      </w:r>
      <w:r>
        <w:rPr>
          <w:b/>
          <w:bCs/>
          <w:vertAlign w:val="superscript"/>
        </w:rPr>
        <w:t>7</w:t>
      </w:r>
      <w:r>
        <w:rPr>
          <w:b/>
          <w:bCs/>
        </w:rPr>
        <w:t xml:space="preserve">. При “проектировании” устройства предусматривалась возможность, которая существенно отличает данное изобретение от всех известных. Изначально рассчитывалась конструкция – модуль, предполагающая возможность объединения в дальнейшем в устройство, которое можно назвать "энергоинформационным лазером". В состав объединенного модуля может входить до 49 конусов – генераторов, семи объединяющих конусов, и одного – результирующего все потоки. При F1 =…= F49, принятой нами за условную величину Х, степень энергонапряженности потока на выходе из собранного модуля составит F </w:t>
      </w:r>
      <w:r>
        <w:rPr>
          <w:b/>
          <w:bCs/>
          <w:vertAlign w:val="superscript"/>
        </w:rPr>
        <w:t>49</w:t>
      </w:r>
      <w:r>
        <w:rPr>
          <w:b/>
          <w:bCs/>
        </w:rPr>
        <w:t xml:space="preserve">. </w:t>
      </w:r>
      <w:r>
        <w:drawing>
          <wp:anchor behindDoc="0" distT="9525" distB="9525" distL="95250" distR="95250" simplePos="0" locked="0" layoutInCell="0" allowOverlap="1" relativeHeight="100">
            <wp:simplePos x="0" y="0"/>
            <wp:positionH relativeFrom="column">
              <wp:posOffset>-1080135</wp:posOffset>
            </wp:positionH>
            <wp:positionV relativeFrom="line">
              <wp:posOffset>7536180</wp:posOffset>
            </wp:positionV>
            <wp:extent cx="2809875" cy="142875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64"/>
                    <a:srcRect l="-13" t="-25" r="-13" b="-25"/>
                    <a:stretch>
                      <a:fillRect/>
                    </a:stretch>
                  </pic:blipFill>
                  <pic:spPr bwMode="auto">
                    <a:xfrm>
                      <a:off x="0" y="0"/>
                      <a:ext cx="2809875" cy="1428750"/>
                    </a:xfrm>
                    <a:prstGeom prst="rect">
                      <a:avLst/>
                    </a:prstGeom>
                  </pic:spPr>
                </pic:pic>
              </a:graphicData>
            </a:graphic>
          </wp:anchor>
        </w:drawing>
      </w:r>
      <w:r>
        <w:rPr/>
        <w:t>Организация торсионного поля в концентрированный луч с возможностью увеличения его мощности открывает широкие перспективы применения подобных устройств не только в целительстве, но и в сферах, близких к инфотехнологиям. Возможность переноса на большие расстояния различного рода информации обусловлена свойствами торсионных полей, описанными в работах российских ученых – физиков Г. Шипова и А. Акимова. Малый эффект затухания и, практически, полная невозможность экранирования дают значительное преимущество при применении торсионного поля перед полем электромагнитной природы.</w:t>
        <w:br/>
        <w:t>Подбор пиктографических резонаторов и применение насадок различной формы, через которые проходит поток энергии с “базовыми” свойствами теоретически позволяет внести изменения в информационную составляющую результирующего потока на выходе из устройства. Так, установка "сопла" изменила и форму потока, и задачу самого устройства. Этот вид устройства производит настройку биообъекта на каждый из семи планов Бытия. Причем, настройка производится не "принудительно", но мягко, избирательно. Для человека, не готового по своей состоятельности к настройке на нирванический план будут работать лишь пять конусов основания, отвечающие за настройку на более низких вибрациях.</w:t>
        <w:br/>
        <w:t>Исследования различных видов устройств класса "Биорезонатор" в разное время проводились в Таллинне, Нарве, Москве и Санкт-Петербурге.</w:t>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drawing>
                <wp:inline distT="0" distB="0" distL="0" distR="0">
                  <wp:extent cx="4097020" cy="19050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65"/>
                          <a:srcRect l="-7" t="-14" r="-7" b="-14"/>
                          <a:stretch>
                            <a:fillRect/>
                          </a:stretch>
                        </pic:blipFill>
                        <pic:spPr bwMode="auto">
                          <a:xfrm>
                            <a:off x="0" y="0"/>
                            <a:ext cx="4097020" cy="1905000"/>
                          </a:xfrm>
                          <a:prstGeom prst="rect">
                            <a:avLst/>
                          </a:prstGeom>
                        </pic:spPr>
                      </pic:pic>
                    </a:graphicData>
                  </a:graphic>
                </wp:inline>
              </w:drawing>
            </w:r>
            <w:r>
              <w:rPr>
                <w:b/>
                <w:bCs/>
              </w:rPr>
              <w:br/>
              <w:t>На фото 1 - снимок ауры, снятой с указательного пальца правой руки пациента</w:t>
              <w:br/>
            </w:r>
            <w:r>
              <w:rPr>
                <w:b/>
                <w:bCs/>
              </w:rPr>
              <w:drawing>
                <wp:inline distT="0" distB="0" distL="0" distR="0">
                  <wp:extent cx="4191000" cy="219075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66"/>
                          <a:srcRect l="-6" t="-12" r="-6" b="-12"/>
                          <a:stretch>
                            <a:fillRect/>
                          </a:stretch>
                        </pic:blipFill>
                        <pic:spPr bwMode="auto">
                          <a:xfrm>
                            <a:off x="0" y="0"/>
                            <a:ext cx="4191000" cy="2190750"/>
                          </a:xfrm>
                          <a:prstGeom prst="rect">
                            <a:avLst/>
                          </a:prstGeom>
                        </pic:spPr>
                      </pic:pic>
                    </a:graphicData>
                  </a:graphic>
                </wp:inline>
              </w:drawing>
            </w:r>
            <w:r>
              <w:rPr>
                <w:b/>
                <w:bCs/>
              </w:rPr>
              <w:br/>
              <w:t>на фото 2 - снимок ауры при том же положении пальца правой руки на площадке, левая рука - поднесена к биорезонатору.</w:t>
            </w:r>
          </w:p>
        </w:tc>
      </w:tr>
    </w:tbl>
    <w:p>
      <w:pPr>
        <w:pStyle w:val="Normal"/>
        <w:rPr/>
      </w:pPr>
      <w:r>
        <w:rPr/>
        <w:br/>
        <w:t>Исследования по изменениям физических свойств воды были проведены в Московском научном клинико-экспериментальном центре традиционных методов диагностики и лечения, руководитель лаборатории - доктор биологических наук С.В. Зенин. Результаты исследований показали изменение электропроводности воды от нуля до минус 24 мка при времени экспозиции - 110 минут. "На основании полученных данных можно утверждать, что биоэнергетическое воздействие биорезонатора, по сравнению со средними показателями различных биоэнергетических установок (5 - 10 мка) можно охарактеризовать как умеренно - сильное. Таким образом, можно утверждать, что действие представленного устройства имеет под собой реальное обоснование, позволяющее проводить дальнейшие испытания".</w:t>
        <w:br/>
        <w:br/>
        <w:t xml:space="preserve">В лаборатории ГРЭС г. Нарвы были проведены исследования по воздействию биорезонатора на изменение показателя "pH" в анализах воды, взятой в реке Нарва. Среднее значение изменений после анализа нескольких проб составило: </w:t>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9270" w:type="dxa"/>
              <w:jc w:val="center"/>
              <w:tblInd w:w="0" w:type="dxa"/>
              <w:tblLayout w:type="fixed"/>
              <w:tblCellMar>
                <w:top w:w="105" w:type="dxa"/>
                <w:left w:w="105" w:type="dxa"/>
                <w:bottom w:w="105" w:type="dxa"/>
                <w:right w:w="105" w:type="dxa"/>
              </w:tblCellMar>
            </w:tblPr>
            <w:tblGrid>
              <w:gridCol w:w="1720"/>
              <w:gridCol w:w="2370"/>
              <w:gridCol w:w="2587"/>
              <w:gridCol w:w="2593"/>
            </w:tblGrid>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Время экспозиции</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Начальное показание пробы</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казание исследуемой пробы</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rPr>
                  </w:pPr>
                  <w:r>
                    <w:rPr>
                      <w:sz w:val="20"/>
                      <w:szCs w:val="20"/>
                    </w:rPr>
                    <w:t>Показание контрольной пробы</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H</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H</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pPr>
                  <w:r>
                    <w:rPr/>
                    <w:t>pH</w:t>
                  </w:r>
                </w:p>
              </w:tc>
            </w:tr>
            <w:tr>
              <w:trPr/>
              <w:tc>
                <w:tcPr>
                  <w:tcW w:w="1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rPr>
                  </w:pPr>
                  <w:r>
                    <w:rPr>
                      <w:sz w:val="20"/>
                      <w:szCs w:val="20"/>
                    </w:rPr>
                    <w:t>Пять часов</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19</w:t>
                  </w:r>
                </w:p>
              </w:tc>
              <w:tc>
                <w:tcPr>
                  <w:tcW w:w="2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35</w:t>
                  </w:r>
                </w:p>
              </w:tc>
              <w:tc>
                <w:tcPr>
                  <w:tcW w:w="2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pPr>
                  <w:r>
                    <w:rPr/>
                    <w:t>8,25</w:t>
                  </w:r>
                </w:p>
              </w:tc>
            </w:tr>
          </w:tbl>
          <w:p>
            <w:pPr>
              <w:pStyle w:val="Normal"/>
              <w:jc w:val="center"/>
              <w:rPr>
                <w:b/>
                <w:b/>
                <w:bCs/>
              </w:rPr>
            </w:pPr>
            <w:r>
              <w:rPr>
                <w:b/>
                <w:bCs/>
              </w:rPr>
            </w:r>
          </w:p>
        </w:tc>
      </w:tr>
    </w:tbl>
    <w:p>
      <w:pPr>
        <w:pStyle w:val="Normal"/>
        <w:rPr/>
      </w:pPr>
      <w:r>
        <w:rPr/>
        <w:br/>
        <w:t>Для фиксации изменений в химическом составе воды потребовалось более длительное время экспозиции, однако, при относительной "скромности", этот процесс можно полагать наиболее показательным, так как, в отличие от снимков ауры, отражающих изменения "информационной составляющей" объекта, изменения химического состава наглядно говорят о способности информации, изначально не несущей в себе энергии, служить "спусковым крючком" для физических процессов, которые носят уже вполне реальный энергетический характер.</w:t>
        <w:br/>
        <w:br/>
        <w:t>Следующая серия фото показывает изменения в состоянии ауры пальцев пациента "ДО" и "ПОСЛЕ" воздействия Рунным биорезонатором. Исследования проводились методом ГРВ, на оборудовании "Кirlionics Technologies International". Время экспозиции 24 мин. (19:10 - 19:34)</w:t>
      </w:r>
    </w:p>
    <w:tbl>
      <w:tblPr>
        <w:tblW w:w="4500" w:type="pct"/>
        <w:jc w:val="left"/>
        <w:tblInd w:w="-225"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drawing>
                <wp:inline distT="0" distB="0" distL="0" distR="0">
                  <wp:extent cx="3430270" cy="1429385"/>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67"/>
                          <a:srcRect l="-10" t="-24" r="-10" b="-24"/>
                          <a:stretch>
                            <a:fillRect/>
                          </a:stretch>
                        </pic:blipFill>
                        <pic:spPr bwMode="auto">
                          <a:xfrm>
                            <a:off x="0" y="0"/>
                            <a:ext cx="3430270" cy="1429385"/>
                          </a:xfrm>
                          <a:prstGeom prst="rect">
                            <a:avLst/>
                          </a:prstGeom>
                        </pic:spPr>
                      </pic:pic>
                    </a:graphicData>
                  </a:graphic>
                </wp:inline>
              </w:drawing>
            </w:r>
            <w:r>
              <w:rPr>
                <w:b/>
                <w:bCs/>
              </w:rPr>
              <w:drawing>
                <wp:inline distT="0" distB="0" distL="0" distR="0">
                  <wp:extent cx="3382645" cy="1429385"/>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68"/>
                          <a:srcRect l="-10" t="-24" r="-10" b="-24"/>
                          <a:stretch>
                            <a:fillRect/>
                          </a:stretch>
                        </pic:blipFill>
                        <pic:spPr bwMode="auto">
                          <a:xfrm>
                            <a:off x="0" y="0"/>
                            <a:ext cx="3382645" cy="1429385"/>
                          </a:xfrm>
                          <a:prstGeom prst="rect">
                            <a:avLst/>
                          </a:prstGeom>
                        </pic:spPr>
                      </pic:pic>
                    </a:graphicData>
                  </a:graphic>
                </wp:inline>
              </w:drawing>
            </w:r>
            <w:r>
              <w:rPr>
                <w:b/>
                <w:bCs/>
              </w:rPr>
              <w:drawing>
                <wp:inline distT="0" distB="0" distL="0" distR="0">
                  <wp:extent cx="3191510" cy="1429385"/>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69"/>
                          <a:srcRect l="-11" t="-24" r="-11" b="-24"/>
                          <a:stretch>
                            <a:fillRect/>
                          </a:stretch>
                        </pic:blipFill>
                        <pic:spPr bwMode="auto">
                          <a:xfrm>
                            <a:off x="0" y="0"/>
                            <a:ext cx="3191510" cy="1429385"/>
                          </a:xfrm>
                          <a:prstGeom prst="rect">
                            <a:avLst/>
                          </a:prstGeom>
                        </pic:spPr>
                      </pic:pic>
                    </a:graphicData>
                  </a:graphic>
                </wp:inline>
              </w:drawing>
            </w:r>
            <w:r>
              <w:rPr>
                <w:b/>
                <w:bCs/>
              </w:rPr>
              <w:drawing>
                <wp:inline distT="0" distB="0" distL="0" distR="0">
                  <wp:extent cx="3411220" cy="1429385"/>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70"/>
                          <a:srcRect l="-10" t="-24" r="-10" b="-24"/>
                          <a:stretch>
                            <a:fillRect/>
                          </a:stretch>
                        </pic:blipFill>
                        <pic:spPr bwMode="auto">
                          <a:xfrm>
                            <a:off x="0" y="0"/>
                            <a:ext cx="3411220" cy="1429385"/>
                          </a:xfrm>
                          <a:prstGeom prst="rect">
                            <a:avLst/>
                          </a:prstGeom>
                        </pic:spPr>
                      </pic:pic>
                    </a:graphicData>
                  </a:graphic>
                </wp:inline>
              </w:drawing>
            </w:r>
            <w:r>
              <w:rPr>
                <w:b/>
                <w:bCs/>
              </w:rPr>
              <w:drawing>
                <wp:inline distT="0" distB="0" distL="0" distR="0">
                  <wp:extent cx="3190240" cy="142875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71"/>
                          <a:srcRect l="-11" t="-24" r="-11" b="-24"/>
                          <a:stretch>
                            <a:fillRect/>
                          </a:stretch>
                        </pic:blipFill>
                        <pic:spPr bwMode="auto">
                          <a:xfrm>
                            <a:off x="0" y="0"/>
                            <a:ext cx="3190240" cy="1428750"/>
                          </a:xfrm>
                          <a:prstGeom prst="rect">
                            <a:avLst/>
                          </a:prstGeom>
                        </pic:spPr>
                      </pic:pic>
                    </a:graphicData>
                  </a:graphic>
                </wp:inline>
              </w:drawing>
            </w:r>
          </w:p>
        </w:tc>
      </w:tr>
    </w:tbl>
    <w:p>
      <w:pPr>
        <w:pStyle w:val="Normal"/>
        <w:spacing w:before="0" w:after="240"/>
        <w:rPr>
          <w:b/>
          <w:b/>
          <w:bCs/>
        </w:rPr>
      </w:pPr>
      <w:r>
        <w:rPr>
          <w:b/>
          <w:bCs/>
        </w:rPr>
        <w:br/>
        <w:t xml:space="preserve">Приведенные данные исследований, сделанных в разное время, на различном оборудовании позволяют говорить о классе устройств "Рунный биорезонатор", как об устройствах, принципиально улучшающих энергоинформационное состояние биологического объекта. При этом можно отметить, что уровень развития Рунных технологий вплотную приблизился к использованию знаний о работе пиктографических резонаторов и свойств геометрических форм в современных торсионных технологиях, областями которых являются торсионная энергетика, торсионные коммуникации и связь, геология, геофизика, медицина. </w:t>
      </w:r>
    </w:p>
    <w:p>
      <w:pPr>
        <w:pStyle w:val="Normal"/>
        <w:rPr>
          <w:b/>
          <w:b/>
          <w:bCs/>
        </w:rPr>
      </w:pPr>
      <w:r>
        <w:rPr>
          <w:b/>
          <w:bCs/>
        </w:rPr>
        <mc:AlternateContent>
          <mc:Choice Requires="wps">
            <w:drawing>
              <wp:inline distT="0" distB="0" distL="0" distR="0">
                <wp:extent cx="4157980" cy="19050"/>
                <wp:effectExtent l="0" t="0" r="0" b="0"/>
                <wp:docPr id="42" name=""/>
                <a:graphic xmlns:a="http://schemas.openxmlformats.org/drawingml/2006/main">
                  <a:graphicData uri="http://schemas.microsoft.com/office/word/2010/wordprocessingShape">
                    <wps:wsp>
                      <wps:cNvSpPr/>
                      <wps:spPr>
                        <a:xfrm>
                          <a:off x="0" y="0"/>
                          <a:ext cx="415800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327.35pt;height:1.45pt;mso-wrap-style:none;v-text-anchor:middle;mso-position-vertical:top">
                <v:fill o:detectmouseclick="t" type="solid" color2="yellow"/>
                <v:stroke color="#3465a4" joinstyle="round" endcap="flat"/>
                <w10:wrap type="square"/>
              </v:rect>
            </w:pict>
          </mc:Fallback>
        </mc:AlternateContent>
      </w:r>
    </w:p>
    <w:p>
      <w:pPr>
        <w:pStyle w:val="Normal"/>
        <w:jc w:val="center"/>
        <w:rPr>
          <w:b/>
          <w:b/>
          <w:bCs/>
          <w:color w:val="9922CC"/>
          <w:sz w:val="27"/>
          <w:szCs w:val="27"/>
        </w:rPr>
      </w:pPr>
      <w:r>
        <w:rPr>
          <w:b/>
          <w:bCs/>
          <w:color w:val="9922CC"/>
          <w:sz w:val="27"/>
          <w:szCs w:val="27"/>
        </w:rPr>
        <w:t>ПРОСТРАНСТВЕННО - ВРЕМЕННОЙ ГАРМОНИЗАТОР</w:t>
      </w:r>
    </w:p>
    <w:p>
      <w:pPr>
        <w:pStyle w:val="Normal"/>
        <w:rPr>
          <w:b/>
          <w:b/>
          <w:bCs/>
        </w:rPr>
      </w:pPr>
      <w:r>
        <w:drawing>
          <wp:anchor behindDoc="0" distT="9525" distB="9525" distL="0" distR="95250" simplePos="0" locked="0" layoutInCell="0" allowOverlap="1" relativeHeight="101">
            <wp:simplePos x="0" y="0"/>
            <wp:positionH relativeFrom="column">
              <wp:align>left</wp:align>
            </wp:positionH>
            <wp:positionV relativeFrom="line">
              <wp:posOffset>635</wp:posOffset>
            </wp:positionV>
            <wp:extent cx="2381250" cy="2952750"/>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72"/>
                    <a:srcRect l="-11" t="-8" r="-11" b="-8"/>
                    <a:stretch>
                      <a:fillRect/>
                    </a:stretch>
                  </pic:blipFill>
                  <pic:spPr bwMode="auto">
                    <a:xfrm>
                      <a:off x="0" y="0"/>
                      <a:ext cx="2381250" cy="2952750"/>
                    </a:xfrm>
                    <a:prstGeom prst="rect">
                      <a:avLst/>
                    </a:prstGeom>
                  </pic:spPr>
                </pic:pic>
              </a:graphicData>
            </a:graphic>
          </wp:anchor>
        </w:drawing>
      </w:r>
      <w:r>
        <w:rPr>
          <w:sz w:val="20"/>
          <w:szCs w:val="20"/>
        </w:rPr>
        <w:br/>
        <w:t xml:space="preserve">Авторы - А.Г. Дегтерев, А.Н. Микеров, И.Е. Микерова, Л.И. Дегтерева </w:t>
      </w:r>
      <w:r>
        <w:rPr/>
        <w:br/>
      </w:r>
      <w:r>
        <w:rPr>
          <w:b/>
          <w:bCs/>
        </w:rPr>
        <w:br/>
        <w:t xml:space="preserve">Время – одна из самых больших и самых трудных загадок, которые стоят перед человечеством. Еще Кант, показывая иллюзорность наших представлений о пространстве и времени, писал, что время - это одна из категорий рассудка, т.е. свойство, приписываемое нами внешнему миру. В одном из буддийских сочинений говорится: "О монахи, Будда учил, что прошлое, будущее, физическое пространство и личность, все это--лишь имена, формы мышления, общеупотребительные слова, попросту искусственная, вымышленная действительность". Однако, как можно оперировать тем, что определено как категория рассудка или вымышленная действительность? П.Успенский (1) говорит: «Многое неизмеримое существует так же реально и даже более реально, чем многое измеримое..», и также реально, и даже более реально способно влиять на жизнь человека. </w:t>
        <w:br/>
        <w:t xml:space="preserve">Работы Российского ученого Н.А. Козырева доказали влияние Времени на все процессы, происходящие в окружающем нас Мире. Сегодняшние исследования позволяют говорить, что «Время запускает любое движение и поддерживает его – от движения планет до движения электрических механизмов и элементарных частиц»(2). </w:t>
        <w:br/>
        <w:t xml:space="preserve">Понятие пространства-времени было впервые употреблено Г. Минковским в 1908 году: "Воззрения на природу пространства и времени, которые я хочу изложить, взросли на почве экспериментальной физики, и именно в этом их сила. Они радикальны. Поэтому пространство само по себе, как и время само по себе, обречены на то, чтобы отойти в прошлое, и независимой действительностью является только их соединение". В 1930 году Российский ученый В. К Вернадский пишет: «Одной из самых плодотворных идей новой физики, основанной на теории относительности, является признание, что время и пространство неразрывно связаны между собой и неразделимы в природных условиях». </w:t>
        <w:br/>
        <w:t xml:space="preserve">Именно эта задача, соединение пространства и времени, являлась определяющей при разработке нового изобретения, представляемого коллективом авторов из Таллиннского центра «Алу Цэрэ» - «пространственно-временной гармонизатор». </w:t>
        <w:br/>
        <w:t xml:space="preserve">При разработке изобретения учитывались важные моменты изменения свойств Пространства, произошедших в результате Смены Времени, современные исследования свойств Времени, проведенные М.Сабруковой, а также анализ работы с более раними изобретениями, одно из которых, «рунный гармонизатор», включено в качестве активного элемента системы нового устройства. </w:t>
        <w:br/>
        <w:t xml:space="preserve">Подход современной физики в значительной мере отличается от утверждений «физики классической», о чем говорит известный пример о различии точек зрения на длины стержня двигающегося и стержня, находящегося в состоянии покоя. В классическом подходе эти длины – одинаковы, современный подход доказывает, что для наблюдателя движущийся стержень – короче, причем длина его зависит в том числе и от скорости движения. Главное отличие подходов – вводится некая точка отсчета, система координат – положение наблюдателя. Исследования подтверждают, что этот подход справедлив и для интервалов времени, и, что особенно важно для человека, изучающего «духовные методики», эти интервалы увеличиваются при увеличении скорости. Значение наблюдателя является ключевым в том числе и в современной теории относительности . "Истинно революционное содержание теории Эйнштейна в том, что она отрицает объективный характер пространственно-временной системы координат. Теория относительности утверждает, что пространственные и временные координаты--лишь элементы языка, которым пользуется наблюдатель, описывающий окружающую среду" (Мендель Закс) </w:t>
        <w:br/>
        <w:t xml:space="preserve">Важнейшим показателем при «описании окружающей среды» тут является именно язык описания, глубина понимания и степень владения которым являются качеством для задания еще одной координаты системы, аналогичной скорости. Что же можно определить как такой показатель? Только скорость движения по Духовному Пути,причем эту координату можно полагать как основу всей разворачивающейся системы, так как и собственно «Время является внутренним свойством Пути, раскрывающимся при движении по нему» (3). В итоге, человек становится точкой отсчета в системе, определяемой координатами времени, пространства и движения по Духовному пути. </w:t>
        <w:br/>
        <w:t xml:space="preserve">Говоря о многомерности подходов, использованных при разработке «пространственно-временного гармонизатора», нельзя не упомянуть и о многомерности задач изобретения. Задачи эти – от «утилитарных», заложенных в собственно названии – гармонизация пространства и личного времени человека, и до задач следующего уровня – организация определенной среды для человека, избравшего движение по Духовному Пути. Качество взаимодействия человека и устройства будет меняться в зависимости от качества и скорости Духовного роста человека. Выход на уровень творчества, гармонизация пространства и поток времени, проходящий через человека создают условия для дальнейшего Духовного роста, организуя и привлекая в его жизнь необходимые обстоятельства, силы и энергии, такие, например, как «социальную форму материи» - деньги, которые являются «допуском к определенному уровню (следующему) свободы творчества» (4). </w:t>
        <w:br/>
        <w:t xml:space="preserve">Определяемое как задача-максимум для устройства, - пространство новой среды – пространство ДАО, пространство Пути, то, что восточный мистик может назвать пространством медитации, в котором открывается путь в многомерное пространство, не ограниченное понятиями «здесь и сейчас». "Забудем о течении времени; забудем о противостоянии суждений. Обратимся к бесконечности и займем свое место в ней". (ЧЖУАН-ЦЗЫ) Фритьоф Капра определяет его как: «пространство, более высокого измерения, лишенное оков времени. Все явления, происходящие в нем, связаны друг с другом, но эти связи не носят причинно-следственного характера».(5) </w:t>
        <w:br/>
        <w:t xml:space="preserve">Для человека, только ступившего на Путь Духовного развития особенно важным может стать то, что пространственно-временной гармонизатор рассчитан на «мягкое» воздействие по организации пространства и времени «исправления» процессов и явлений, которые можно считать незакономерными, создаваемыми не по воле Творца, но для себя и и за счет своих сил. Процессы, происходящие на эфирном, ментальном планах попадают под «контроль зеркала», встроенного внутреннего активного гармонизатора, делая невозможным выход на точку истока каузального плана при несоответствии задачам Духовного развития человека. </w:t>
        <w:br/>
        <w:t xml:space="preserve">В качестве теоретической основы и одного из способов доказательства работы этих устройств и влияния их на биологические и небиологические объекты, а так же определения возможных вариантов и форм предлагаемого изобретения был использован «Метод Гоча© работы в причине» с применением матричного подхода к исследованию функционального состояния биологического объекта, включающий выявление нарушений в органах и системах организма с помощью биополевой диагностики и последующим их устранением [6]. </w:t>
        <w:br/>
        <w:t xml:space="preserve">Современные исследования и развитие естественных наук позволяет нам прогнозировать в недалеком будущем рождение новых изобретений и новых научных открытий, а возможно – и научных направлений, концептуальными основами которых станут новые взгляды на пространство-время, что позволит полнее понять эволюционные процессы Вселенной во всем их многообразии. </w:t>
        <w:br/>
        <w:br/>
        <w:t>Литература</w:t>
        <w:br/>
        <w:br/>
        <w:t xml:space="preserve">1. П.Успенский «Ключ к загадкам мира» </w:t>
        <w:br/>
        <w:t xml:space="preserve">2. М.Сабрукова В.П. Гоч «О сути Времени» </w:t>
        <w:br/>
        <w:t xml:space="preserve">3. В.П. Гоч «Первая Книга Принципов» </w:t>
        <w:br/>
        <w:t xml:space="preserve">4. Т.Немцева «Жизнь денег» </w:t>
        <w:br/>
        <w:t xml:space="preserve">5. Фритьоф Капра «Дао Физики» </w:t>
        <w:br/>
        <w:t>6. А.Н. Микеров, И.Е. Микерова, А.Г. Дегтерев «Устройства, воздействующие на биологические и небиологические объекты – рунные гармонизаторы и рунные преобразователи»</w:t>
      </w:r>
    </w:p>
    <w:p>
      <w:pPr>
        <w:pStyle w:val="Normal"/>
        <w:rPr>
          <w:b/>
          <w:b/>
          <w:bCs/>
        </w:rPr>
      </w:pPr>
      <w:r>
        <w:rPr>
          <w:b/>
          <w:bCs/>
        </w:rPr>
      </w:r>
    </w:p>
    <w:p>
      <w:pPr>
        <w:pStyle w:val="Normal"/>
        <w:jc w:val="center"/>
        <w:rPr>
          <w:b/>
          <w:b/>
          <w:bCs/>
          <w:color w:val="9922CC"/>
          <w:sz w:val="27"/>
          <w:szCs w:val="27"/>
        </w:rPr>
      </w:pPr>
      <w:r>
        <w:rPr>
          <w:b/>
          <w:bCs/>
          <w:color w:val="9922CC"/>
          <w:sz w:val="27"/>
          <w:szCs w:val="27"/>
        </w:rPr>
        <w:t>БИОПОЛЕВОЙ ГАРМОНИЗАТОР</w:t>
      </w:r>
    </w:p>
    <w:p>
      <w:pPr>
        <w:pStyle w:val="Normal"/>
        <w:rPr>
          <w:b/>
          <w:b/>
          <w:bCs/>
        </w:rPr>
      </w:pPr>
      <w:r>
        <w:rPr>
          <w:b/>
          <w:bCs/>
        </w:rPr>
      </w:r>
    </w:p>
    <w:p>
      <w:pPr>
        <w:pStyle w:val="Normal"/>
        <w:rPr>
          <w:b/>
          <w:b/>
          <w:bCs/>
        </w:rPr>
      </w:pPr>
      <w:r>
        <w:rPr>
          <w:b/>
          <w:bCs/>
        </w:rPr>
        <mc:AlternateContent>
          <mc:Choice Requires="wps">
            <w:drawing>
              <wp:inline distT="0" distB="0" distL="0" distR="0">
                <wp:extent cx="4752340" cy="19050"/>
                <wp:effectExtent l="0" t="0" r="0" b="0"/>
                <wp:docPr id="44" name=""/>
                <a:graphic xmlns:a="http://schemas.openxmlformats.org/drawingml/2006/main">
                  <a:graphicData uri="http://schemas.microsoft.com/office/word/2010/wordprocessingShape">
                    <wps:wsp>
                      <wps:cNvSpPr/>
                      <wps:spPr>
                        <a:xfrm>
                          <a:off x="0" y="0"/>
                          <a:ext cx="4752360" cy="19080"/>
                        </a:xfrm>
                        <a:prstGeom prst="rect">
                          <a:avLst/>
                        </a:prstGeom>
                        <a:solidFill>
                          <a:srgbClr val="0000ff"/>
                        </a:solidFill>
                        <a:ln w="0">
                          <a:noFill/>
                        </a:ln>
                      </wps:spPr>
                      <wps:style>
                        <a:lnRef idx="0"/>
                        <a:fillRef idx="0"/>
                        <a:effectRef idx="0"/>
                        <a:fontRef idx="minor"/>
                      </wps:style>
                      <wps:bodyPr/>
                    </wps:wsp>
                  </a:graphicData>
                </a:graphic>
              </wp:inline>
            </w:drawing>
          </mc:Choice>
          <mc:Fallback>
            <w:pict>
              <v:rect id="shape_0" fillcolor="blue" stroked="f" o:allowincell="f" style="position:absolute;margin-left:0pt;margin-top:-1.55pt;width:374.15pt;height:1.45pt;mso-wrap-style:none;v-text-anchor:middle;mso-position-vertical:top">
                <v:fill o:detectmouseclick="t" type="solid" color2="yellow"/>
                <v:stroke color="#3465a4" joinstyle="round" endcap="flat"/>
                <w10:wrap type="square"/>
              </v:rect>
            </w:pict>
          </mc:Fallback>
        </mc:AlternateContent>
      </w:r>
    </w:p>
    <w:p>
      <w:pPr>
        <w:pStyle w:val="Normal"/>
        <w:spacing w:before="0" w:after="240"/>
        <w:rPr/>
      </w:pPr>
      <w:r>
        <w:rPr>
          <w:b/>
          <w:bCs/>
        </w:rPr>
        <w:drawing>
          <wp:anchor behindDoc="0" distT="0" distB="0" distL="0" distR="0" simplePos="0" locked="0" layoutInCell="0" allowOverlap="1" relativeHeight="102">
            <wp:simplePos x="0" y="0"/>
            <wp:positionH relativeFrom="column">
              <wp:align>right</wp:align>
            </wp:positionH>
            <wp:positionV relativeFrom="line">
              <wp:posOffset>635</wp:posOffset>
            </wp:positionV>
            <wp:extent cx="2857500" cy="366712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73"/>
                    <a:srcRect l="-9" t="-7" r="-9" b="-7"/>
                    <a:stretch>
                      <a:fillRect/>
                    </a:stretch>
                  </pic:blipFill>
                  <pic:spPr bwMode="auto">
                    <a:xfrm>
                      <a:off x="0" y="0"/>
                      <a:ext cx="2857500" cy="3667125"/>
                    </a:xfrm>
                    <a:prstGeom prst="rect">
                      <a:avLst/>
                    </a:prstGeom>
                  </pic:spPr>
                </pic:pic>
              </a:graphicData>
            </a:graphic>
          </wp:anchor>
        </w:drawing>
        <w:br/>
        <w:br/>
        <w:t xml:space="preserve">...Сегодня, пожалуй, можно уже говорить, как об аксиоме: энергия является сутью всего во вселенной, форма существования энергии – материя, а информация – форма их проявления. Информация постоянно передается и принимается организмом, а заболевания – это - в том числе, сбой в передаче информации, который уменьшает возможности адаптации организма к меняющимся условиям внешней среды. </w:t>
        <w:br/>
        <w:t xml:space="preserve">Присутствие ауры вокруг каждого человека, минерала и металла получило свое научное подтверждение в конце 19-го века, а более обоснованное - в середине 20-го века. </w:t>
        <w:br/>
        <w:t xml:space="preserve">Еще в 1990-х годах в лаборатории профессора Михаила Курика из института физики НАН Украины было сфотографировано поле излучений, образуемых при кристаллизации неорганических веществ (раствор сульфата меди) под влиянием поля живых структур. Была доказана фрактальность при кристаллизации раствора липопротеидов, т.е. была доказана чувствительность этих фазовых переходов к влиянию слабых физических полей живых систем. Поля живых систем (т.е. биополе) влияют на процессы кристаллизации твердых тел (воска, олова, воды). Через фрактальность живых структур можно объяснить сверхчувствительные взаимодействия в природе. Фракталы сегодня составили основу физики сверхслабых полей - т.е. физики биополя живых существ. </w:t>
        <w:br/>
        <w:br/>
        <w:t xml:space="preserve">Рассматривая организм человека с позиций биоэнергетической системы, следует, прежде всего, определить основные механизмы взаимодействий энергетической и информационной компонент в полевом статусе биосистемы. При этом следует помнить, что организм человека представляет собой саморегулирующуюся в режиме ауторегуляции систему с большим запасом прочности при влиянии различных воздействий. Именно несанкционированные внешние воздействия на информационную полевую структуру живой биосистемы прежде всего способны вызывать "сбои" адаптационного механизма человека. Воздействия электромагнитных излучений, факторы геопатогенные, наконец - взаимодействия с другими людьми, что по сути может стать наиболее сильным фактором, все это может приводить к появлению отклонений в гомеостатических реакциях организма человека, приводящих к обострению хронических заболеваний, ухудшению психоэмоционального статуса, снижению работоспособности, и в конечном итоге - формированию хронического стресса и болезни. </w:t>
        <w:br/>
        <w:br/>
        <w:t xml:space="preserve">Нормально сбалансированное биополе человека поддерживает энергетический гомеостаз (равновесное состояние) каждой клетки, каждого органа и организма в целом, что в итоге обеспечивает нормальную жизнедеятельность человека. При нарушении формы, размеров биополя, при появлении фрактальных дефектов в нем, возникновении локальных «выбросов» энергии нарушается сбалансированность внутренних процессов в организме. </w:t>
        <w:br/>
        <w:t xml:space="preserve">В технике существует достаточно немного способов защиты системы от действия на нее помехи: создание специальных экранов, использование различных фильтров. Но человеческий организм не содержит в своем составе явно выраженных экранов или фильтров, поэтому можно полагать, что основным способом защиты человека от внешних воздействий является способ самокомпенсации. Но кто сможет ответить, насколько велик запас сил и времени отдельно взятого человека для компенсации воздействий. Особенно с учетом того, что в современном мире влияние различного рода энергетических факторов происходит лавинообразно.И, конечно же, стоит вопрос: как в реальной жизни, когда мы не можем исключить воздействие геопатогенных, техногенных, и особенно - психогенных факторов, хотя бы защититься от них или ослабить их действие? </w:t>
        <w:br/>
        <w:br/>
        <w:t xml:space="preserve">Почему "особенно - психогенных"... Да прежде всего - потому, что любой человек ежедневно общается со множеством других людей, идет постоянный информационный обмен между "живыми системами", и не всегда этот обмен можно рассматривать, как «равноценный». Если "биополе" - защитная энергетическая оболочка живых организмов, состоящая из совокупности физических полей, то "сглаз" - повреждение данного специфического поля невольным воздействием чужой мысли, что приводит к ухудшению здоровья, а "порча" - более обширное и часто преднамеренное повреждение биополя, вызывающее серьезные расстройства в здоровье и психике. Под "вампиризмом" же подразумевается способность одного человека отбирать энергию из биополя другого. Сознательно или бессознательно, один человек пытается восполнить возникший у него по каким-либо причинам недостаток энергии за счет другого... </w:t>
        <w:br/>
        <w:br/>
        <w:t xml:space="preserve">Причины перекачки энергии разнообразны - плохое состояние здоровья, зависть, злость, бытовые и служебные конфликты. Неприятно еще и то, что такое явление могут распространять люди, по роду своей работы связанные с большими группами людей - педагоги на учеников, руководители на подчиненных... </w:t>
        <w:br/>
        <w:t xml:space="preserve">Нельзя сказать, что техника защиты от несанкционированных воздействий именно сегодня - наиболее актуальный вопрос. Он актуален во все времена, и во все времена люди старались создать защиту пространства собственного биополя. Эти техники реализовывались через архитектуру, одежду, через систему амулетов-оберегов, существует также целый ряд ментальных техник. Однако сегодня мы можем говорить о том, что подобную защиту возможно создать и с помощью современных знаний о природе энерго-информационных воздействий вкупе с пониманием работы геометрических форм. Что же способно восстановить или улучшить биополе человека, а соответственно, и его здоровье? </w:t>
        <w:br/>
        <w:br/>
        <w:t xml:space="preserve">Применение некоторых изобретений способно в краткие сроки значительно восстановить и, главное, сбалансировать биоэнергетическое состояние организма. К числу таких изобретений относится представляемое в этой работе устройство - “Биополевой Гармонизатор” («БПГ»). </w:t>
      </w:r>
      <w:r>
        <w:drawing>
          <wp:anchor behindDoc="0" distT="0" distB="0" distL="0" distR="0" simplePos="0" locked="0" layoutInCell="0" allowOverlap="1" relativeHeight="103">
            <wp:simplePos x="0" y="0"/>
            <wp:positionH relativeFrom="column">
              <wp:align>right</wp:align>
            </wp:positionH>
            <wp:positionV relativeFrom="line">
              <wp:posOffset>635</wp:posOffset>
            </wp:positionV>
            <wp:extent cx="2381250" cy="3905250"/>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74"/>
                    <a:srcRect l="-26" t="-17" r="-26" b="-17"/>
                    <a:stretch>
                      <a:fillRect/>
                    </a:stretch>
                  </pic:blipFill>
                  <pic:spPr bwMode="auto">
                    <a:xfrm>
                      <a:off x="0" y="0"/>
                      <a:ext cx="2381250" cy="3905250"/>
                    </a:xfrm>
                    <a:prstGeom prst="rect">
                      <a:avLst/>
                    </a:prstGeom>
                  </pic:spPr>
                </pic:pic>
              </a:graphicData>
            </a:graphic>
          </wp:anchor>
        </w:drawing>
      </w:r>
      <w:r>
        <w:rPr/>
        <w:br/>
        <w:t xml:space="preserve">Устройство представляет собой конструкцию из геометрических фигур строго определенных пропорций и размеров, изготовленных из природного материала - обожженой керамической глины, с некоторыми технологическими и конструкционными особенностями, которые являются «ноу-хау», а также - с применением определенного набора пиктографических символов Новых Рун.. </w:t>
        <w:br/>
        <w:br/>
        <w:t xml:space="preserve">При проведении нескольких серий измерений установлен и подтвержден инструментально положительный терапевтический эффект от “БПГ”. Причем, для любой «живой системы» общий оздоровительный эффект начинается именно с восстановления организмом своего биополя. </w:t>
        <w:br/>
        <w:br/>
        <w:t xml:space="preserve">Устройство “Биополевой Гармонизатор”: </w:t>
        <w:br/>
        <w:br/>
        <w:t xml:space="preserve">- Преобразует и нейтрализует негативные для организма человека электромагнитные излучения технических средств (сотовых телефонов, компьютеров, телевизоров, копировальных аппаратов, лазерных принтеров, микроволновых печей, рентгеновских установок и других излучающих устройств техногенного характера). </w:t>
        <w:br/>
        <w:t xml:space="preserve">- Защищает человека от воздействия стресс-факторов. </w:t>
        <w:br/>
        <w:t xml:space="preserve">- Компенсирует действие на организм человека био- и геопатогенных зон. </w:t>
        <w:br/>
        <w:t xml:space="preserve">- Корректирует энергетические процессы живых организмов, обеспечивая восстановление биополя, предотвращая утечку энергии из организма, с последующим восстановлением функций всех органов и тканей в течении определенного времени, характерного для данного человека. </w:t>
        <w:br/>
        <w:t xml:space="preserve">- Воздействует на активизацию межклеточных процессов обмена веществ. </w:t>
        <w:br/>
        <w:t xml:space="preserve">- Оказывает положительное действие на работу сердечно-сосудистой и центральной нервной системы. </w:t>
        <w:br/>
        <w:br/>
        <w:t xml:space="preserve">Эффект от применения устройств “Биополевой Гармонизатор”: </w:t>
        <w:br/>
        <w:br/>
        <w:t xml:space="preserve">- Повышается общий тонус здоровья человека. </w:t>
        <w:br/>
        <w:t xml:space="preserve">- Снижается уровень эмоционального напряжения. </w:t>
        <w:br/>
        <w:t xml:space="preserve">- Восстанавливается иммунная система. </w:t>
        <w:br/>
        <w:t xml:space="preserve">- Предварительные испытания показали перспективность применения подобных средств как усиливающего фактора для усвоения пищевых биодобавок </w:t>
        <w:br/>
        <w:br/>
        <w:t xml:space="preserve">А.Дегтерев </w:t>
        <w:br/>
        <w:t xml:space="preserve">июнь 2005 </w:t>
        <w:br/>
        <w:br/>
        <w:t xml:space="preserve">Качества и свойства работы «БПГ» исследованы и подтверждены с помощью различных инструментальных методов, что достаточно наглядно иллюстрируется прилагаемыми изображениями. </w:t>
        <w:br/>
      </w:r>
    </w:p>
    <w:tbl>
      <w:tblPr>
        <w:tblW w:w="4500" w:type="pct"/>
        <w:jc w:val="center"/>
        <w:tblInd w:w="0" w:type="dxa"/>
        <w:tblLayout w:type="fixed"/>
        <w:tblCellMar>
          <w:top w:w="150" w:type="dxa"/>
          <w:left w:w="150" w:type="dxa"/>
          <w:bottom w:w="150" w:type="dxa"/>
          <w:right w:w="150" w:type="dxa"/>
        </w:tblCellMar>
      </w:tblPr>
      <w:tblGrid>
        <w:gridCol w:w="8419"/>
      </w:tblGrid>
      <w:tr>
        <w:trPr/>
        <w:tc>
          <w:tcPr>
            <w:tcW w:w="8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color w:val="000080"/>
              </w:rPr>
              <w:drawing>
                <wp:inline distT="0" distB="0" distL="0" distR="0">
                  <wp:extent cx="951865" cy="1237615"/>
                  <wp:effectExtent l="0" t="0" r="0" b="0"/>
                  <wp:docPr id="47" name="Image4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a:hlinkClick r:id="rId76"/>
                          </pic:cNvPr>
                          <pic:cNvPicPr>
                            <a:picLocks noChangeAspect="1" noChangeArrowheads="1"/>
                          </pic:cNvPicPr>
                        </pic:nvPicPr>
                        <pic:blipFill>
                          <a:blip r:embed="rId75"/>
                          <a:srcRect l="-28" t="-20" r="-28" b="-20"/>
                          <a:stretch>
                            <a:fillRect/>
                          </a:stretch>
                        </pic:blipFill>
                        <pic:spPr bwMode="auto">
                          <a:xfrm>
                            <a:off x="0" y="0"/>
                            <a:ext cx="951865" cy="1237615"/>
                          </a:xfrm>
                          <a:prstGeom prst="rect">
                            <a:avLst/>
                          </a:prstGeom>
                        </pic:spPr>
                      </pic:pic>
                    </a:graphicData>
                  </a:graphic>
                </wp:inline>
              </w:drawing>
            </w:r>
            <w:r>
              <w:rPr>
                <w:b/>
                <w:bCs/>
                <w:color w:val="000080"/>
              </w:rPr>
              <w:drawing>
                <wp:inline distT="0" distB="0" distL="0" distR="0">
                  <wp:extent cx="951865" cy="1237615"/>
                  <wp:effectExtent l="0" t="0" r="0" b="0"/>
                  <wp:docPr id="48" name="Image50"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a:hlinkClick r:id="rId78"/>
                          </pic:cNvPr>
                          <pic:cNvPicPr>
                            <a:picLocks noChangeAspect="1" noChangeArrowheads="1"/>
                          </pic:cNvPicPr>
                        </pic:nvPicPr>
                        <pic:blipFill>
                          <a:blip r:embed="rId77"/>
                          <a:srcRect l="-28" t="-20" r="-28" b="-20"/>
                          <a:stretch>
                            <a:fillRect/>
                          </a:stretch>
                        </pic:blipFill>
                        <pic:spPr bwMode="auto">
                          <a:xfrm>
                            <a:off x="0" y="0"/>
                            <a:ext cx="951865" cy="1237615"/>
                          </a:xfrm>
                          <a:prstGeom prst="rect">
                            <a:avLst/>
                          </a:prstGeom>
                        </pic:spPr>
                      </pic:pic>
                    </a:graphicData>
                  </a:graphic>
                </wp:inline>
              </w:drawing>
            </w:r>
            <w:r>
              <w:rPr>
                <w:b/>
                <w:bCs/>
                <w:color w:val="000080"/>
              </w:rPr>
              <w:drawing>
                <wp:inline distT="0" distB="0" distL="0" distR="0">
                  <wp:extent cx="1333500" cy="951865"/>
                  <wp:effectExtent l="0" t="0" r="0" b="0"/>
                  <wp:docPr id="49" name="Image51"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a:hlinkClick r:id="rId80"/>
                          </pic:cNvPr>
                          <pic:cNvPicPr>
                            <a:picLocks noChangeAspect="1" noChangeArrowheads="1"/>
                          </pic:cNvPicPr>
                        </pic:nvPicPr>
                        <pic:blipFill>
                          <a:blip r:embed="rId79"/>
                          <a:srcRect l="-28" t="-37" r="-28" b="-37"/>
                          <a:stretch>
                            <a:fillRect/>
                          </a:stretch>
                        </pic:blipFill>
                        <pic:spPr bwMode="auto">
                          <a:xfrm>
                            <a:off x="0" y="0"/>
                            <a:ext cx="1333500" cy="951865"/>
                          </a:xfrm>
                          <a:prstGeom prst="rect">
                            <a:avLst/>
                          </a:prstGeom>
                        </pic:spPr>
                      </pic:pic>
                    </a:graphicData>
                  </a:graphic>
                </wp:inline>
              </w:drawing>
            </w:r>
            <w:r>
              <w:rPr>
                <w:b/>
                <w:bCs/>
                <w:color w:val="000080"/>
              </w:rPr>
              <w:drawing>
                <wp:inline distT="0" distB="0" distL="0" distR="0">
                  <wp:extent cx="952500" cy="1237615"/>
                  <wp:effectExtent l="0" t="0" r="0" b="0"/>
                  <wp:docPr id="50" name="Image52"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a:hlinkClick r:id="rId82"/>
                          </pic:cNvPr>
                          <pic:cNvPicPr>
                            <a:picLocks noChangeAspect="1" noChangeArrowheads="1"/>
                          </pic:cNvPicPr>
                        </pic:nvPicPr>
                        <pic:blipFill>
                          <a:blip r:embed="rId81"/>
                          <a:srcRect l="-59" t="-45" r="-59" b="-45"/>
                          <a:stretch>
                            <a:fillRect/>
                          </a:stretch>
                        </pic:blipFill>
                        <pic:spPr bwMode="auto">
                          <a:xfrm>
                            <a:off x="0" y="0"/>
                            <a:ext cx="952500" cy="1237615"/>
                          </a:xfrm>
                          <a:prstGeom prst="rect">
                            <a:avLst/>
                          </a:prstGeom>
                        </pic:spPr>
                      </pic:pic>
                    </a:graphicData>
                  </a:graphic>
                </wp:inline>
              </w:drawing>
            </w:r>
            <w:r>
              <w:rPr>
                <w:b/>
                <w:bCs/>
                <w:color w:val="000080"/>
              </w:rPr>
              <w:drawing>
                <wp:inline distT="0" distB="0" distL="0" distR="0">
                  <wp:extent cx="951865" cy="1236980"/>
                  <wp:effectExtent l="0" t="0" r="0" b="0"/>
                  <wp:docPr id="51" name="Image5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a:hlinkClick r:id="rId84"/>
                          </pic:cNvPr>
                          <pic:cNvPicPr>
                            <a:picLocks noChangeAspect="1" noChangeArrowheads="1"/>
                          </pic:cNvPicPr>
                        </pic:nvPicPr>
                        <pic:blipFill>
                          <a:blip r:embed="rId83"/>
                          <a:srcRect l="-59" t="-45" r="-59" b="-45"/>
                          <a:stretch>
                            <a:fillRect/>
                          </a:stretch>
                        </pic:blipFill>
                        <pic:spPr bwMode="auto">
                          <a:xfrm>
                            <a:off x="0" y="0"/>
                            <a:ext cx="951865" cy="1236980"/>
                          </a:xfrm>
                          <a:prstGeom prst="rect">
                            <a:avLst/>
                          </a:prstGeom>
                        </pic:spPr>
                      </pic:pic>
                    </a:graphicData>
                  </a:graphic>
                </wp:inline>
              </w:drawing>
            </w:r>
          </w:p>
          <w:p>
            <w:pPr>
              <w:pStyle w:val="Normal"/>
              <w:spacing w:before="0" w:after="240"/>
              <w:rPr>
                <w:b/>
                <w:b/>
                <w:bCs/>
              </w:rPr>
            </w:pPr>
            <w:r>
              <w:rPr>
                <w:b/>
                <w:bCs/>
              </w:rPr>
              <w:br/>
              <w:br/>
              <w:t xml:space="preserve">Снимки ауры человека до использования устройства индивидуальной защиты. </w:t>
              <w:br/>
              <w:t xml:space="preserve">Следующие снимки - через десять - пятнадцать минут использования устройства </w:t>
              <w:br/>
              <w:br/>
              <w:t xml:space="preserve">Вывод: восстанавливается структура и естественный цвет биополя человека, что, безусловно, свидетельствует о высокой эффективности защитного воздействия данного устройства. </w:t>
            </w:r>
          </w:p>
        </w:tc>
      </w:tr>
    </w:tbl>
    <w:p>
      <w:pPr>
        <w:pStyle w:val="Normal"/>
        <w:rPr/>
      </w:pPr>
      <w:r>
        <w:rPr/>
      </w:r>
    </w:p>
    <w:p>
      <w:pPr>
        <w:pStyle w:val="Normal"/>
        <w:rPr/>
      </w:pPr>
      <w:r>
        <w:rPr/>
      </w:r>
    </w:p>
    <w:p>
      <w:pPr>
        <w:pStyle w:val="Normal"/>
        <w:rPr/>
      </w:pPr>
      <w:r>
        <w:rPr/>
      </w:r>
    </w:p>
    <w:tbl>
      <w:tblPr>
        <w:tblW w:w="10500" w:type="dxa"/>
        <w:jc w:val="center"/>
        <w:tblInd w:w="0" w:type="dxa"/>
        <w:tblLayout w:type="fixed"/>
        <w:tblCellMar>
          <w:top w:w="30" w:type="dxa"/>
          <w:left w:w="30" w:type="dxa"/>
          <w:bottom w:w="30" w:type="dxa"/>
          <w:right w:w="30" w:type="dxa"/>
        </w:tblCellMar>
      </w:tblPr>
      <w:tblGrid>
        <w:gridCol w:w="389"/>
        <w:gridCol w:w="8357"/>
        <w:gridCol w:w="540"/>
        <w:gridCol w:w="1214"/>
      </w:tblGrid>
      <w:tr>
        <w:trPr>
          <w:trHeight w:val="300" w:hRule="atLeast"/>
        </w:trPr>
        <w:tc>
          <w:tcPr>
            <w:tcW w:w="389" w:type="dxa"/>
            <w:tcBorders>
              <w:top w:val="single" w:sz="6" w:space="0" w:color="DAE7E3"/>
              <w:left w:val="single" w:sz="6" w:space="0" w:color="DAE7E3"/>
              <w:bottom w:val="single" w:sz="6" w:space="0" w:color="036F55"/>
              <w:right w:val="single" w:sz="6" w:space="0" w:color="036F55"/>
            </w:tcBorders>
            <w:shd w:fill="6BBC9F" w:val="clear"/>
            <w:vAlign w:val="center"/>
          </w:tcPr>
          <w:p>
            <w:pPr>
              <w:pStyle w:val="Normal"/>
              <w:jc w:val="center"/>
              <w:rPr>
                <w:rFonts w:ascii="Verdana" w:hAnsi="Verdana" w:cs="Verdana"/>
                <w:sz w:val="20"/>
                <w:szCs w:val="20"/>
              </w:rPr>
            </w:pPr>
            <w:r>
              <w:rPr>
                <w:rFonts w:cs="Verdana" w:ascii="Verdana" w:hAnsi="Verdana"/>
                <w:sz w:val="20"/>
                <w:szCs w:val="20"/>
              </w:rPr>
              <w:drawing>
                <wp:inline distT="0" distB="0" distL="0" distR="0">
                  <wp:extent cx="189230" cy="18923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85"/>
                          <a:srcRect l="-189" t="-189" r="-189" b="-189"/>
                          <a:stretch>
                            <a:fillRect/>
                          </a:stretch>
                        </pic:blipFill>
                        <pic:spPr bwMode="auto">
                          <a:xfrm>
                            <a:off x="0" y="0"/>
                            <a:ext cx="189230" cy="189230"/>
                          </a:xfrm>
                          <a:prstGeom prst="rect">
                            <a:avLst/>
                          </a:prstGeom>
                        </pic:spPr>
                      </pic:pic>
                    </a:graphicData>
                  </a:graphic>
                </wp:inline>
              </w:drawing>
            </w:r>
          </w:p>
        </w:tc>
        <w:tc>
          <w:tcPr>
            <w:tcW w:w="8357" w:type="dxa"/>
            <w:tcBorders>
              <w:top w:val="single" w:sz="6" w:space="0" w:color="DAE7E3"/>
              <w:left w:val="single" w:sz="6" w:space="0" w:color="DAE7E3"/>
              <w:bottom w:val="single" w:sz="6" w:space="0" w:color="036F55"/>
              <w:right w:val="single" w:sz="6" w:space="0" w:color="036F55"/>
            </w:tcBorders>
            <w:shd w:fill="6BBC9F" w:val="clear"/>
            <w:vAlign w:val="bottom"/>
          </w:tcPr>
          <w:p>
            <w:pPr>
              <w:pStyle w:val="Normal"/>
              <w:jc w:val="center"/>
              <w:rPr>
                <w:rFonts w:ascii="Verdana" w:hAnsi="Verdana" w:cs="Verdana"/>
                <w:sz w:val="20"/>
                <w:szCs w:val="20"/>
              </w:rPr>
            </w:pPr>
            <w:r>
              <w:rPr>
                <w:rFonts w:cs="Verdana" w:ascii="Verdana" w:hAnsi="Verdana"/>
                <w:sz w:val="20"/>
                <w:szCs w:val="20"/>
              </w:rPr>
              <w:drawing>
                <wp:inline distT="0" distB="0" distL="0" distR="0">
                  <wp:extent cx="142240" cy="18923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86"/>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87"/>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88"/>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89"/>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90"/>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91"/>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92"/>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93"/>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94"/>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95"/>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96"/>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97"/>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98"/>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99"/>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100"/>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101"/>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102"/>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103"/>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104"/>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105"/>
                          <a:srcRect l="-252" t="-189" r="-252" b="-189"/>
                          <a:stretch>
                            <a:fillRect/>
                          </a:stretch>
                        </pic:blipFill>
                        <pic:spPr bwMode="auto">
                          <a:xfrm>
                            <a:off x="0" y="0"/>
                            <a:ext cx="142240" cy="189230"/>
                          </a:xfrm>
                          <a:prstGeom prst="rect">
                            <a:avLst/>
                          </a:prstGeom>
                        </pic:spPr>
                      </pic:pic>
                    </a:graphicData>
                  </a:graphic>
                </wp:inline>
              </w:drawing>
            </w:r>
            <w:r>
              <w:rPr>
                <w:rFonts w:cs="Verdana" w:ascii="Verdana" w:hAnsi="Verdana"/>
                <w:sz w:val="20"/>
                <w:szCs w:val="20"/>
              </w:rPr>
              <w:drawing>
                <wp:inline distT="0" distB="0" distL="0" distR="0">
                  <wp:extent cx="142240" cy="18923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106"/>
                          <a:srcRect l="-252" t="-189" r="-252" b="-189"/>
                          <a:stretch>
                            <a:fillRect/>
                          </a:stretch>
                        </pic:blipFill>
                        <pic:spPr bwMode="auto">
                          <a:xfrm>
                            <a:off x="0" y="0"/>
                            <a:ext cx="142240" cy="189230"/>
                          </a:xfrm>
                          <a:prstGeom prst="rect">
                            <a:avLst/>
                          </a:prstGeom>
                        </pic:spPr>
                      </pic:pic>
                    </a:graphicData>
                  </a:graphic>
                </wp:inline>
              </w:drawing>
            </w:r>
          </w:p>
        </w:tc>
        <w:tc>
          <w:tcPr>
            <w:tcW w:w="540" w:type="dxa"/>
            <w:tcBorders>
              <w:top w:val="single" w:sz="6" w:space="0" w:color="DAE7E3"/>
              <w:left w:val="single" w:sz="6" w:space="0" w:color="DAE7E3"/>
              <w:bottom w:val="single" w:sz="6" w:space="0" w:color="036F55"/>
              <w:right w:val="single" w:sz="6" w:space="0" w:color="036F55"/>
            </w:tcBorders>
            <w:shd w:fill="6BBC9F" w:val="clear"/>
            <w:vAlign w:val="center"/>
          </w:tcPr>
          <w:p>
            <w:pPr>
              <w:pStyle w:val="Normal"/>
              <w:rPr>
                <w:rFonts w:ascii="Verdana" w:hAnsi="Verdana" w:cs="Verdana"/>
                <w:sz w:val="20"/>
                <w:szCs w:val="20"/>
              </w:rPr>
            </w:pPr>
            <w:r>
              <w:rPr>
                <w:rFonts w:cs="Verdana" w:ascii="Verdana" w:hAnsi="Verdana"/>
                <w:color w:val="0000FF"/>
                <w:sz w:val="20"/>
                <w:szCs w:val="20"/>
              </w:rPr>
              <w:drawing>
                <wp:inline distT="0" distB="0" distL="0" distR="0">
                  <wp:extent cx="285115" cy="189230"/>
                  <wp:effectExtent l="0" t="0" r="0" b="0"/>
                  <wp:docPr id="74" name="Image7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a:hlinkClick r:id="rId108"/>
                          </pic:cNvPr>
                          <pic:cNvPicPr>
                            <a:picLocks noChangeAspect="1" noChangeArrowheads="1"/>
                          </pic:cNvPicPr>
                        </pic:nvPicPr>
                        <pic:blipFill>
                          <a:blip r:embed="rId107"/>
                          <a:srcRect l="-126" t="-189" r="-126" b="-189"/>
                          <a:stretch>
                            <a:fillRect/>
                          </a:stretch>
                        </pic:blipFill>
                        <pic:spPr bwMode="auto">
                          <a:xfrm>
                            <a:off x="0" y="0"/>
                            <a:ext cx="285115" cy="189230"/>
                          </a:xfrm>
                          <a:prstGeom prst="rect">
                            <a:avLst/>
                          </a:prstGeom>
                        </pic:spPr>
                      </pic:pic>
                    </a:graphicData>
                  </a:graphic>
                </wp:inline>
              </w:drawing>
            </w:r>
          </w:p>
        </w:tc>
        <w:tc>
          <w:tcPr>
            <w:tcW w:w="1214" w:type="dxa"/>
            <w:tcBorders>
              <w:top w:val="single" w:sz="6" w:space="0" w:color="DAE7E3"/>
              <w:left w:val="single" w:sz="6" w:space="0" w:color="DAE7E3"/>
              <w:bottom w:val="single" w:sz="6" w:space="0" w:color="036F55"/>
              <w:right w:val="single" w:sz="6" w:space="0" w:color="036F55"/>
            </w:tcBorders>
            <w:shd w:fill="6BBC9F" w:val="clear"/>
            <w:vAlign w:val="center"/>
          </w:tcPr>
          <w:p>
            <w:pPr>
              <w:pStyle w:val="Normal"/>
              <w:jc w:val="center"/>
              <w:rPr>
                <w:rFonts w:ascii="Verdana" w:hAnsi="Verdana" w:cs="Verdana"/>
                <w:sz w:val="20"/>
                <w:szCs w:val="20"/>
              </w:rPr>
            </w:pPr>
            <w:r>
              <w:rPr>
                <w:rFonts w:cs="Verdana" w:ascii="Verdana" w:hAnsi="Verdana"/>
                <w:color w:val="0000FF"/>
                <w:sz w:val="20"/>
                <w:szCs w:val="20"/>
              </w:rPr>
              <w:drawing>
                <wp:inline distT="0" distB="0" distL="0" distR="0">
                  <wp:extent cx="713105" cy="95885"/>
                  <wp:effectExtent l="0" t="0" r="0" b="0"/>
                  <wp:docPr id="75" name="Image77"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a:hlinkClick r:id="rId110"/>
                          </pic:cNvPr>
                          <pic:cNvPicPr>
                            <a:picLocks noChangeAspect="1" noChangeArrowheads="1"/>
                          </pic:cNvPicPr>
                        </pic:nvPicPr>
                        <pic:blipFill>
                          <a:blip r:embed="rId109"/>
                          <a:srcRect l="-50" t="-377" r="-50" b="-377"/>
                          <a:stretch>
                            <a:fillRect/>
                          </a:stretch>
                        </pic:blipFill>
                        <pic:spPr bwMode="auto">
                          <a:xfrm>
                            <a:off x="0" y="0"/>
                            <a:ext cx="713105" cy="95885"/>
                          </a:xfrm>
                          <a:prstGeom prst="rect">
                            <a:avLst/>
                          </a:prstGeom>
                        </pic:spPr>
                      </pic:pic>
                    </a:graphicData>
                  </a:graphic>
                </wp:inline>
              </w:drawing>
            </w:r>
          </w:p>
        </w:tc>
      </w:tr>
      <w:tr>
        <w:trPr/>
        <w:tc>
          <w:tcPr>
            <w:tcW w:w="10500" w:type="dxa"/>
            <w:gridSpan w:val="4"/>
            <w:tcBorders>
              <w:top w:val="single" w:sz="6" w:space="0" w:color="DAE7E3"/>
              <w:left w:val="single" w:sz="6" w:space="0" w:color="DAE7E3"/>
              <w:bottom w:val="single" w:sz="6" w:space="0" w:color="036F55"/>
              <w:right w:val="single" w:sz="6" w:space="0" w:color="036F55"/>
            </w:tcBorders>
            <w:shd w:fill="6BBC9F" w:val="clear"/>
          </w:tcPr>
          <w:p>
            <w:pPr>
              <w:pStyle w:val="Style15"/>
              <w:spacing w:before="0" w:after="280"/>
              <w:jc w:val="center"/>
              <w:rPr>
                <w:rFonts w:ascii="Verdana" w:hAnsi="Verdana" w:cs="Verdana"/>
                <w:b/>
                <w:b/>
                <w:bCs/>
                <w:sz w:val="20"/>
                <w:szCs w:val="20"/>
              </w:rPr>
            </w:pPr>
            <w:r>
              <w:rPr>
                <w:rFonts w:cs="Verdana" w:ascii="Verdana" w:hAnsi="Verdana"/>
                <w:b/>
                <w:bCs/>
                <w:sz w:val="20"/>
                <w:szCs w:val="20"/>
              </w:rPr>
              <w:t>Приветствуем Вас!</w:t>
              <w:br/>
              <w:t xml:space="preserve">На этой страничке мы постараемся собрать всё, что касается Новых Рун. </w:t>
            </w:r>
          </w:p>
          <w:tbl>
            <w:tblPr>
              <w:tblW w:w="10200" w:type="dxa"/>
              <w:jc w:val="center"/>
              <w:tblInd w:w="0" w:type="dxa"/>
              <w:tblLayout w:type="fixed"/>
              <w:tblCellMar>
                <w:top w:w="75" w:type="dxa"/>
                <w:left w:w="75" w:type="dxa"/>
                <w:bottom w:w="75" w:type="dxa"/>
                <w:right w:w="75" w:type="dxa"/>
              </w:tblCellMar>
            </w:tblPr>
            <w:tblGrid>
              <w:gridCol w:w="3750"/>
              <w:gridCol w:w="6450"/>
            </w:tblGrid>
            <w:tr>
              <w:trPr/>
              <w:tc>
                <w:tcPr>
                  <w:tcW w:w="3750" w:type="dxa"/>
                  <w:tcBorders>
                    <w:top w:val="single" w:sz="6" w:space="0" w:color="DAE7E3"/>
                    <w:left w:val="single" w:sz="6" w:space="0" w:color="DAE7E3"/>
                    <w:right w:val="single" w:sz="6" w:space="0" w:color="036F55"/>
                  </w:tcBorders>
                  <w:shd w:fill="A7D1C7" w:val="clear"/>
                  <w:vAlign w:val="center"/>
                </w:tcPr>
                <w:p>
                  <w:pPr>
                    <w:pStyle w:val="Normal"/>
                    <w:jc w:val="center"/>
                    <w:rPr>
                      <w:rFonts w:ascii="Verdana" w:hAnsi="Verdana" w:cs="Verdana"/>
                      <w:b/>
                      <w:b/>
                      <w:bCs/>
                    </w:rPr>
                  </w:pPr>
                  <w:r>
                    <w:rPr>
                      <w:rFonts w:cs="Verdana" w:ascii="Verdana" w:hAnsi="Verdana"/>
                      <w:b/>
                      <w:bCs/>
                    </w:rPr>
                    <w:t xml:space="preserve">Умная мысль... </w:t>
                  </w:r>
                </w:p>
              </w:tc>
              <w:tc>
                <w:tcPr>
                  <w:tcW w:w="6450" w:type="dxa"/>
                  <w:tcBorders>
                    <w:bottom w:val="single" w:sz="6" w:space="0" w:color="DAE7E3"/>
                  </w:tcBorders>
                  <w:shd w:fill="6BBC9F"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200" w:type="dxa"/>
                  <w:gridSpan w:val="2"/>
                  <w:tcBorders>
                    <w:left w:val="single" w:sz="6" w:space="0" w:color="DAE7E3"/>
                    <w:bottom w:val="single" w:sz="6" w:space="0" w:color="036F55"/>
                    <w:right w:val="single" w:sz="6" w:space="0" w:color="036F55"/>
                  </w:tcBorders>
                  <w:shd w:fill="A7D1C7" w:val="clear"/>
                  <w:vAlign w:val="center"/>
                </w:tcPr>
                <w:p>
                  <w:pPr>
                    <w:pStyle w:val="Style15"/>
                    <w:spacing w:before="280" w:after="0"/>
                    <w:rPr>
                      <w:rFonts w:ascii="Verdana" w:hAnsi="Verdana" w:cs="Verdana"/>
                      <w:color w:val="000000"/>
                      <w:sz w:val="20"/>
                      <w:szCs w:val="20"/>
                    </w:rPr>
                  </w:pPr>
                  <w:r>
                    <w:rPr>
                      <w:rFonts w:cs="Verdana" w:ascii="Verdana" w:hAnsi="Verdana"/>
                      <w:color w:val="000000"/>
                      <w:sz w:val="20"/>
                      <w:szCs w:val="20"/>
                    </w:rPr>
                    <w:t xml:space="preserve">101 СОВЕТ В ДОРОГУ / Совет 10 </w:t>
                    <w:br/>
                    <w:t>Отказ от своей недоразвитости приведет к дружбе с недоразвитым и отходом человека ко злу.</w:t>
                  </w:r>
                </w:p>
              </w:tc>
            </w:tr>
          </w:tbl>
          <w:p>
            <w:pPr>
              <w:pStyle w:val="Normal"/>
              <w:jc w:val="center"/>
              <w:rPr>
                <w:rFonts w:ascii="Verdana" w:hAnsi="Verdana" w:cs="Verdana"/>
                <w:sz w:val="20"/>
                <w:szCs w:val="20"/>
              </w:rPr>
            </w:pPr>
            <w:r>
              <w:rPr>
                <w:rFonts w:cs="Verdana" w:ascii="Verdana" w:hAnsi="Verdana"/>
                <w:sz w:val="20"/>
                <w:szCs w:val="20"/>
              </w:rPr>
            </w:r>
          </w:p>
          <w:tbl>
            <w:tblPr>
              <w:tblW w:w="10200" w:type="dxa"/>
              <w:jc w:val="center"/>
              <w:tblInd w:w="0" w:type="dxa"/>
              <w:tblLayout w:type="fixed"/>
              <w:tblCellMar>
                <w:top w:w="75" w:type="dxa"/>
                <w:left w:w="75" w:type="dxa"/>
                <w:bottom w:w="75" w:type="dxa"/>
                <w:right w:w="75" w:type="dxa"/>
              </w:tblCellMar>
            </w:tblPr>
            <w:tblGrid>
              <w:gridCol w:w="4185"/>
              <w:gridCol w:w="6015"/>
            </w:tblGrid>
            <w:tr>
              <w:trPr/>
              <w:tc>
                <w:tcPr>
                  <w:tcW w:w="4185" w:type="dxa"/>
                  <w:tcBorders>
                    <w:top w:val="single" w:sz="6" w:space="0" w:color="DAE7E3"/>
                    <w:left w:val="single" w:sz="6" w:space="0" w:color="DAE7E3"/>
                    <w:right w:val="single" w:sz="6" w:space="0" w:color="036F55"/>
                  </w:tcBorders>
                  <w:shd w:fill="A7D1C7" w:val="clear"/>
                  <w:vAlign w:val="center"/>
                </w:tcPr>
                <w:p>
                  <w:pPr>
                    <w:pStyle w:val="Normal"/>
                    <w:jc w:val="center"/>
                    <w:rPr>
                      <w:rFonts w:ascii="Verdana" w:hAnsi="Verdana" w:cs="Verdana"/>
                      <w:b/>
                      <w:b/>
                      <w:bCs/>
                    </w:rPr>
                  </w:pPr>
                  <w:r>
                    <w:rPr>
                      <w:rFonts w:cs="Verdana" w:ascii="Verdana" w:hAnsi="Verdana"/>
                      <w:b/>
                      <w:bCs/>
                    </w:rPr>
                    <w:t>Что такое Новые Руны?</w:t>
                  </w:r>
                </w:p>
              </w:tc>
              <w:tc>
                <w:tcPr>
                  <w:tcW w:w="6015" w:type="dxa"/>
                  <w:tcBorders>
                    <w:bottom w:val="single" w:sz="6" w:space="0" w:color="DAE7E3"/>
                  </w:tcBorders>
                  <w:shd w:fill="6BBC9F"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200" w:type="dxa"/>
                  <w:gridSpan w:val="2"/>
                  <w:tcBorders>
                    <w:left w:val="single" w:sz="6" w:space="0" w:color="DAE7E3"/>
                    <w:bottom w:val="single" w:sz="6" w:space="0" w:color="036F55"/>
                    <w:right w:val="single" w:sz="6" w:space="0" w:color="036F55"/>
                  </w:tcBorders>
                  <w:shd w:fill="A7D1C7" w:val="clear"/>
                  <w:vAlign w:val="center"/>
                </w:tcPr>
                <w:p>
                  <w:pPr>
                    <w:pStyle w:val="Style15"/>
                    <w:spacing w:before="0" w:after="280"/>
                    <w:rPr/>
                  </w:pPr>
                  <w:r>
                    <w:rPr>
                      <w:rFonts w:cs="Verdana" w:ascii="Verdana" w:hAnsi="Verdana"/>
                      <w:color w:val="000000"/>
                      <w:sz w:val="20"/>
                      <w:szCs w:val="20"/>
                    </w:rPr>
                    <w:t xml:space="preserve">Применение Теории Причинности к исследованию пространства - времени и взаимодействий человека в условиях Нового Времени дало возможность открыть Новые Руны и подготовить на их основе </w:t>
                  </w:r>
                  <w:hyperlink r:id="rId111">
                    <w:r>
                      <w:rPr>
                        <w:rStyle w:val="InternetLink"/>
                        <w:rFonts w:cs="Verdana" w:ascii="Verdana" w:hAnsi="Verdana"/>
                        <w:color w:val="B22222"/>
                        <w:sz w:val="20"/>
                        <w:szCs w:val="20"/>
                        <w:shd w:fill="A7D1C7" w:val="clear"/>
                      </w:rPr>
                      <w:t>Рунный Язык</w:t>
                    </w:r>
                  </w:hyperlink>
                  <w:r>
                    <w:rPr>
                      <w:rFonts w:cs="Verdana" w:ascii="Verdana" w:hAnsi="Verdana"/>
                      <w:color w:val="000000"/>
                      <w:sz w:val="20"/>
                      <w:szCs w:val="20"/>
                    </w:rPr>
                    <w:t xml:space="preserve"> - язык Со-Творчества. Практически подтверждена важность перехода к языку, который способствует здоровью, мудрости и творчеству - </w:t>
                  </w:r>
                  <w:hyperlink r:id="rId112">
                    <w:r>
                      <w:rPr>
                        <w:rStyle w:val="InternetLink"/>
                        <w:rFonts w:cs="Verdana" w:ascii="Verdana" w:hAnsi="Verdana"/>
                        <w:color w:val="B22222"/>
                        <w:sz w:val="20"/>
                        <w:szCs w:val="20"/>
                        <w:shd w:fill="A7D1C7" w:val="clear"/>
                      </w:rPr>
                      <w:t>Рунному Языку</w:t>
                    </w:r>
                  </w:hyperlink>
                  <w:r>
                    <w:rPr>
                      <w:rFonts w:cs="Verdana" w:ascii="Verdana" w:hAnsi="Verdana"/>
                      <w:color w:val="000000"/>
                      <w:sz w:val="20"/>
                      <w:szCs w:val="20"/>
                    </w:rPr>
                    <w:t>. Цель Рунного Языка - объединить Слово, слова и мысли человека и символы, восходящие к основам Бытия, в Единую духовную субстанцию на принципах Со-творчества.</w:t>
                  </w:r>
                </w:p>
                <w:p>
                  <w:pPr>
                    <w:pStyle w:val="Style15"/>
                    <w:rPr/>
                  </w:pPr>
                  <w:r>
                    <w:rPr>
                      <w:rFonts w:cs="Verdana" w:ascii="Verdana" w:hAnsi="Verdana"/>
                      <w:color w:val="000000"/>
                      <w:sz w:val="20"/>
                      <w:szCs w:val="20"/>
                    </w:rPr>
                    <w:t xml:space="preserve">Более подробно можете прочитать публикации на сайте </w:t>
                  </w:r>
                  <w:hyperlink r:id="rId113" w:tgtFrame="_blank">
                    <w:r>
                      <w:rPr>
                        <w:rStyle w:val="InternetLink"/>
                        <w:rFonts w:cs="Verdana" w:ascii="Verdana" w:hAnsi="Verdana"/>
                        <w:color w:val="B22222"/>
                        <w:sz w:val="20"/>
                        <w:szCs w:val="20"/>
                        <w:shd w:fill="A7D1C7" w:val="clear"/>
                      </w:rPr>
                      <w:t>Таллиннского Центра</w:t>
                    </w:r>
                  </w:hyperlink>
                  <w:r>
                    <w:rPr>
                      <w:rFonts w:cs="Verdana" w:ascii="Verdana" w:hAnsi="Verdana"/>
                      <w:color w:val="000000"/>
                      <w:sz w:val="20"/>
                      <w:szCs w:val="20"/>
                    </w:rPr>
                    <w:t xml:space="preserve"> по изучению методики причинно-следственных связей, разработанной Василием Павловичем Гочем.</w:t>
                  </w:r>
                </w:p>
                <w:p>
                  <w:pPr>
                    <w:pStyle w:val="Style15"/>
                    <w:spacing w:before="280" w:after="0"/>
                    <w:rPr>
                      <w:rFonts w:ascii="Verdana" w:hAnsi="Verdana" w:cs="Verdana"/>
                      <w:color w:val="000000"/>
                      <w:sz w:val="20"/>
                      <w:szCs w:val="20"/>
                    </w:rPr>
                  </w:pPr>
                  <w:r>
                    <w:rPr>
                      <w:rFonts w:cs="Verdana" w:ascii="Verdana" w:hAnsi="Verdana"/>
                      <w:color w:val="000000"/>
                      <w:sz w:val="20"/>
                      <w:szCs w:val="20"/>
                    </w:rPr>
                    <w:t>Данное исполнение странички больше рассчитано на т.н. интерактив (то, что обычно делается руками, а тут можно будет решить ту же задачу, пару раз нажав на кнопки), а теория находится по ссылке, приведённой выше.</w:t>
                  </w:r>
                </w:p>
              </w:tc>
            </w:tr>
          </w:tbl>
          <w:p>
            <w:pPr>
              <w:pStyle w:val="Normal"/>
              <w:jc w:val="center"/>
              <w:rPr>
                <w:rFonts w:ascii="Verdana" w:hAnsi="Verdana" w:cs="Verdana"/>
                <w:sz w:val="20"/>
                <w:szCs w:val="20"/>
              </w:rPr>
            </w:pPr>
            <w:r>
              <w:rPr>
                <w:rFonts w:cs="Verdana" w:ascii="Verdana" w:hAnsi="Verdana"/>
                <w:sz w:val="20"/>
                <w:szCs w:val="20"/>
              </w:rPr>
            </w:r>
          </w:p>
          <w:tbl>
            <w:tblPr>
              <w:tblW w:w="10200" w:type="dxa"/>
              <w:jc w:val="center"/>
              <w:tblInd w:w="0" w:type="dxa"/>
              <w:tblLayout w:type="fixed"/>
              <w:tblCellMar>
                <w:top w:w="75" w:type="dxa"/>
                <w:left w:w="75" w:type="dxa"/>
                <w:bottom w:w="75" w:type="dxa"/>
                <w:right w:w="75" w:type="dxa"/>
              </w:tblCellMar>
            </w:tblPr>
            <w:tblGrid>
              <w:gridCol w:w="4049"/>
              <w:gridCol w:w="6151"/>
            </w:tblGrid>
            <w:tr>
              <w:trPr/>
              <w:tc>
                <w:tcPr>
                  <w:tcW w:w="4049" w:type="dxa"/>
                  <w:tcBorders>
                    <w:top w:val="single" w:sz="6" w:space="0" w:color="DAE7E3"/>
                    <w:left w:val="single" w:sz="6" w:space="0" w:color="DAE7E3"/>
                    <w:right w:val="single" w:sz="6" w:space="0" w:color="036F55"/>
                  </w:tcBorders>
                  <w:shd w:fill="A7D1C7" w:val="clear"/>
                  <w:vAlign w:val="center"/>
                </w:tcPr>
                <w:p>
                  <w:pPr>
                    <w:pStyle w:val="Normal"/>
                    <w:jc w:val="center"/>
                    <w:rPr>
                      <w:rFonts w:ascii="Verdana" w:hAnsi="Verdana" w:cs="Verdana"/>
                      <w:b/>
                      <w:b/>
                      <w:bCs/>
                    </w:rPr>
                  </w:pPr>
                  <w:r>
                    <w:rPr>
                      <w:rFonts w:cs="Verdana" w:ascii="Verdana" w:hAnsi="Verdana"/>
                      <w:b/>
                      <w:bCs/>
                    </w:rPr>
                    <w:t>Что у нас уже есть?</w:t>
                  </w:r>
                </w:p>
              </w:tc>
              <w:tc>
                <w:tcPr>
                  <w:tcW w:w="6151" w:type="dxa"/>
                  <w:tcBorders>
                    <w:bottom w:val="single" w:sz="6" w:space="0" w:color="DAE7E3"/>
                  </w:tcBorders>
                  <w:shd w:fill="6BBC9F"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200" w:type="dxa"/>
                  <w:gridSpan w:val="2"/>
                  <w:tcBorders>
                    <w:left w:val="single" w:sz="6" w:space="0" w:color="DAE7E3"/>
                    <w:bottom w:val="single" w:sz="6" w:space="0" w:color="036F55"/>
                    <w:right w:val="single" w:sz="6" w:space="0" w:color="036F55"/>
                  </w:tcBorders>
                  <w:shd w:fill="A7D1C7" w:val="clear"/>
                  <w:vAlign w:val="center"/>
                </w:tcPr>
                <w:p>
                  <w:pPr>
                    <w:pStyle w:val="Style15"/>
                    <w:spacing w:before="0" w:after="280"/>
                    <w:rPr>
                      <w:rFonts w:ascii="Verdana" w:hAnsi="Verdana" w:cs="Verdana"/>
                      <w:color w:val="000000"/>
                      <w:sz w:val="20"/>
                      <w:szCs w:val="20"/>
                    </w:rPr>
                  </w:pPr>
                  <w:r>
                    <w:rPr>
                      <w:rFonts w:cs="Verdana" w:ascii="Verdana" w:hAnsi="Verdana"/>
                      <w:color w:val="000000"/>
                      <w:sz w:val="20"/>
                      <w:szCs w:val="20"/>
                    </w:rPr>
                    <w:t>Пока что немного, но ведь главное - это начать, а дальше будем расширять, углублять и "причёсывать" имеющиеся разработки.</w:t>
                  </w:r>
                </w:p>
                <w:p>
                  <w:pPr>
                    <w:pStyle w:val="Style15"/>
                    <w:rPr>
                      <w:rFonts w:ascii="Verdana" w:hAnsi="Verdana" w:cs="Verdana"/>
                      <w:color w:val="000000"/>
                      <w:sz w:val="20"/>
                      <w:szCs w:val="20"/>
                    </w:rPr>
                  </w:pPr>
                  <w:r>
                    <w:rPr>
                      <w:rFonts w:cs="Verdana" w:ascii="Verdana" w:hAnsi="Verdana"/>
                      <w:color w:val="000000"/>
                      <w:sz w:val="20"/>
                      <w:szCs w:val="20"/>
                    </w:rPr>
                    <w:t>Итак, на данный момент имеются:</w:t>
                  </w:r>
                </w:p>
                <w:p>
                  <w:pPr>
                    <w:pStyle w:val="Style15"/>
                    <w:numPr>
                      <w:ilvl w:val="0"/>
                      <w:numId w:val="13"/>
                    </w:numPr>
                    <w:spacing w:before="280" w:after="0"/>
                    <w:rPr/>
                  </w:pPr>
                  <w:hyperlink r:id="rId114">
                    <w:r>
                      <w:rPr>
                        <w:rStyle w:val="InternetLink"/>
                        <w:rFonts w:cs="Verdana" w:ascii="Verdana" w:hAnsi="Verdana"/>
                        <w:color w:val="B22222"/>
                        <w:sz w:val="20"/>
                        <w:szCs w:val="20"/>
                        <w:shd w:fill="A7D1C7" w:val="clear"/>
                      </w:rPr>
                      <w:t>Изменения в Рунном языке</w:t>
                    </w:r>
                  </w:hyperlink>
                  <w:r>
                    <w:rPr>
                      <w:rFonts w:cs="Verdana" w:ascii="Verdana" w:hAnsi="Verdana"/>
                      <w:color w:val="000000"/>
                      <w:sz w:val="20"/>
                      <w:szCs w:val="20"/>
                    </w:rPr>
                    <w:t xml:space="preserve"> </w:t>
                  </w:r>
                  <w:r>
                    <w:rPr>
                      <w:rFonts w:cs="Verdana" w:ascii="Verdana" w:hAnsi="Verdana"/>
                      <w:b/>
                      <w:bCs/>
                      <w:i/>
                      <w:iCs/>
                      <w:color w:val="FF0000"/>
                      <w:sz w:val="20"/>
                      <w:szCs w:val="20"/>
                    </w:rPr>
                    <w:t>(новое)</w:t>
                  </w:r>
                  <w:r>
                    <w:rPr>
                      <w:rFonts w:cs="Verdana" w:ascii="Verdana" w:hAnsi="Verdana"/>
                      <w:color w:val="000000"/>
                      <w:sz w:val="20"/>
                      <w:szCs w:val="20"/>
                    </w:rPr>
                    <w:t xml:space="preserve"> </w:t>
                  </w:r>
                </w:p>
                <w:p>
                  <w:pPr>
                    <w:pStyle w:val="Normal"/>
                    <w:numPr>
                      <w:ilvl w:val="0"/>
                      <w:numId w:val="13"/>
                    </w:numPr>
                    <w:spacing w:before="0" w:after="0"/>
                    <w:rPr/>
                  </w:pPr>
                  <w:hyperlink r:id="rId115">
                    <w:r>
                      <w:rPr>
                        <w:rStyle w:val="InternetLink"/>
                        <w:rFonts w:cs="Verdana" w:ascii="Verdana" w:hAnsi="Verdana"/>
                        <w:color w:val="B22222"/>
                        <w:sz w:val="20"/>
                        <w:szCs w:val="20"/>
                        <w:shd w:fill="A7D1C7" w:val="clear"/>
                      </w:rPr>
                      <w:t>Настройка на Сектора Начал Времени</w:t>
                    </w:r>
                  </w:hyperlink>
                  <w:r>
                    <w:rPr>
                      <w:rFonts w:cs="Verdana" w:ascii="Verdana" w:hAnsi="Verdana"/>
                      <w:color w:val="000000"/>
                      <w:sz w:val="20"/>
                      <w:szCs w:val="20"/>
                    </w:rPr>
                    <w:t xml:space="preserve"> (на Рунном и Русском языке). </w:t>
                  </w:r>
                  <w:r>
                    <w:rPr>
                      <w:rFonts w:cs="Verdana" w:ascii="Verdana" w:hAnsi="Verdana"/>
                      <w:b/>
                      <w:bCs/>
                      <w:i/>
                      <w:iCs/>
                      <w:color w:val="FF0000"/>
                      <w:sz w:val="20"/>
                      <w:szCs w:val="20"/>
                    </w:rPr>
                    <w:t>(новое)</w:t>
                  </w:r>
                  <w:r>
                    <w:rPr>
                      <w:rFonts w:cs="Verdana" w:ascii="Verdana" w:hAnsi="Verdana"/>
                      <w:color w:val="000000"/>
                      <w:sz w:val="20"/>
                      <w:szCs w:val="20"/>
                    </w:rPr>
                    <w:t xml:space="preserve"> </w:t>
                  </w:r>
                </w:p>
                <w:p>
                  <w:pPr>
                    <w:pStyle w:val="Style15"/>
                    <w:numPr>
                      <w:ilvl w:val="0"/>
                      <w:numId w:val="13"/>
                    </w:numPr>
                    <w:spacing w:before="0" w:after="280"/>
                    <w:rPr/>
                  </w:pPr>
                  <w:hyperlink r:id="rId116">
                    <w:r>
                      <w:rPr>
                        <w:rStyle w:val="InternetLink"/>
                        <w:rFonts w:cs="Verdana" w:ascii="Verdana" w:hAnsi="Verdana"/>
                        <w:color w:val="B22222"/>
                        <w:sz w:val="20"/>
                        <w:szCs w:val="20"/>
                        <w:shd w:fill="A7D1C7" w:val="clear"/>
                      </w:rPr>
                      <w:t>Рунный Печатник 1.0</w:t>
                    </w:r>
                  </w:hyperlink>
                  <w:r>
                    <w:rPr>
                      <w:rFonts w:cs="Verdana" w:ascii="Verdana" w:hAnsi="Verdana"/>
                      <w:color w:val="000000"/>
                      <w:sz w:val="20"/>
                      <w:szCs w:val="20"/>
                    </w:rPr>
                    <w:br/>
                    <w:t xml:space="preserve">Программка, позволяющая набирать рунные тексты пользуяь только мышкой. </w:t>
                  </w:r>
                </w:p>
                <w:p>
                  <w:pPr>
                    <w:pStyle w:val="Style15"/>
                    <w:numPr>
                      <w:ilvl w:val="0"/>
                      <w:numId w:val="13"/>
                    </w:numPr>
                    <w:spacing w:before="0" w:after="280"/>
                    <w:rPr/>
                  </w:pPr>
                  <w:hyperlink r:id="rId117">
                    <w:r>
                      <w:rPr>
                        <w:rStyle w:val="InternetLink"/>
                        <w:rFonts w:cs="Verdana" w:ascii="Verdana" w:hAnsi="Verdana"/>
                        <w:color w:val="B22222"/>
                        <w:sz w:val="20"/>
                        <w:szCs w:val="20"/>
                        <w:shd w:fill="A7D1C7" w:val="clear"/>
                      </w:rPr>
                      <w:t>Экзамен по Рунному языку в цифрах</w:t>
                    </w:r>
                  </w:hyperlink>
                  <w:r>
                    <w:rPr>
                      <w:rFonts w:cs="Verdana" w:ascii="Verdana" w:hAnsi="Verdana"/>
                      <w:color w:val="000000"/>
                      <w:sz w:val="20"/>
                      <w:szCs w:val="20"/>
                    </w:rPr>
                    <w:t xml:space="preserve"> </w:t>
                    <w:br/>
                    <w:t xml:space="preserve">География Рунного языка, т.е. сколько человек сдали экзамен по всему миру. </w:t>
                  </w:r>
                </w:p>
                <w:p>
                  <w:pPr>
                    <w:pStyle w:val="Style15"/>
                    <w:numPr>
                      <w:ilvl w:val="0"/>
                      <w:numId w:val="13"/>
                    </w:numPr>
                    <w:spacing w:before="0" w:after="280"/>
                    <w:rPr/>
                  </w:pPr>
                  <w:hyperlink r:id="rId118">
                    <w:r>
                      <w:rPr>
                        <w:rStyle w:val="InternetLink"/>
                        <w:rFonts w:cs="Verdana" w:ascii="Verdana" w:hAnsi="Verdana"/>
                        <w:color w:val="B22222"/>
                        <w:sz w:val="20"/>
                        <w:szCs w:val="20"/>
                        <w:shd w:fill="A7D1C7" w:val="clear"/>
                      </w:rPr>
                      <w:t>Медитация</w:t>
                    </w:r>
                  </w:hyperlink>
                  <w:r>
                    <w:rPr>
                      <w:rFonts w:cs="Verdana" w:ascii="Verdana" w:hAnsi="Verdana"/>
                      <w:b/>
                      <w:bCs/>
                      <w:i/>
                      <w:iCs/>
                      <w:color w:val="FF0000"/>
                      <w:sz w:val="20"/>
                      <w:szCs w:val="20"/>
                    </w:rPr>
                    <w:br/>
                  </w:r>
                  <w:r>
                    <w:rPr>
                      <w:rFonts w:cs="Verdana" w:ascii="Verdana" w:hAnsi="Verdana"/>
                      <w:color w:val="000000"/>
                      <w:sz w:val="20"/>
                      <w:szCs w:val="20"/>
                    </w:rPr>
                    <w:t xml:space="preserve">Сборник переводов с сайта </w:t>
                  </w:r>
                  <w:hyperlink r:id="rId119" w:tgtFrame="wg">
                    <w:r>
                      <w:rPr>
                        <w:rStyle w:val="InternetLink"/>
                        <w:rFonts w:cs="Verdana" w:ascii="Verdana" w:hAnsi="Verdana"/>
                        <w:color w:val="B22222"/>
                        <w:sz w:val="20"/>
                        <w:szCs w:val="20"/>
                        <w:shd w:fill="A7D1C7" w:val="clear"/>
                      </w:rPr>
                      <w:t>WellnessGoods.com</w:t>
                    </w:r>
                  </w:hyperlink>
                  <w:r>
                    <w:rPr>
                      <w:rFonts w:cs="Verdana" w:ascii="Verdana" w:hAnsi="Verdana"/>
                      <w:color w:val="000000"/>
                      <w:sz w:val="20"/>
                      <w:szCs w:val="20"/>
                    </w:rPr>
                    <w:t xml:space="preserve">, однако если появятся и другие источники - присылайте, постараемся разместить. </w:t>
                  </w:r>
                </w:p>
                <w:p>
                  <w:pPr>
                    <w:pStyle w:val="Style15"/>
                    <w:numPr>
                      <w:ilvl w:val="0"/>
                      <w:numId w:val="13"/>
                    </w:numPr>
                    <w:spacing w:before="0" w:after="280"/>
                    <w:rPr>
                      <w:rFonts w:ascii="Verdana" w:hAnsi="Verdana" w:cs="Verdana"/>
                      <w:color w:val="000000"/>
                      <w:sz w:val="20"/>
                      <w:szCs w:val="20"/>
                    </w:rPr>
                  </w:pPr>
                  <w:hyperlink r:id="rId120" w:tgtFrame="_blank">
                    <w:r>
                      <w:rPr>
                        <w:rStyle w:val="InternetLink"/>
                        <w:rFonts w:cs="Verdana" w:ascii="Verdana" w:hAnsi="Verdana"/>
                        <w:color w:val="B22222"/>
                        <w:sz w:val="20"/>
                        <w:szCs w:val="20"/>
                        <w:shd w:fill="A7D1C7" w:val="clear"/>
                      </w:rPr>
                      <w:t>Волшебное послание воды</w:t>
                    </w:r>
                  </w:hyperlink>
                  <w:r>
                    <w:rPr>
                      <w:rFonts w:cs="Verdana" w:ascii="Verdana" w:hAnsi="Verdana"/>
                      <w:b/>
                      <w:bCs/>
                      <w:i/>
                      <w:iCs/>
                      <w:color w:val="FF0000"/>
                      <w:sz w:val="20"/>
                      <w:szCs w:val="20"/>
                    </w:rPr>
                    <w:br/>
                  </w:r>
                  <w:r>
                    <w:rPr>
                      <w:rFonts w:cs="Verdana" w:ascii="Verdana" w:hAnsi="Verdana"/>
                      <w:color w:val="000000"/>
                      <w:sz w:val="20"/>
                      <w:szCs w:val="20"/>
                    </w:rPr>
                    <w:t>Интересные наблюденя за водой. Как вода реагирует на окружающую среду, музыку, символы...</w:t>
                  </w:r>
                  <w:r>
                    <w:rPr>
                      <w:rFonts w:cs="Verdana" w:ascii="Verdana" w:hAnsi="Verdana"/>
                      <w:b/>
                      <w:bCs/>
                      <w:i/>
                      <w:iCs/>
                      <w:color w:val="FF0000"/>
                      <w:sz w:val="20"/>
                      <w:szCs w:val="20"/>
                    </w:rPr>
                    <w:t xml:space="preserve"> </w:t>
                  </w:r>
                </w:p>
                <w:p>
                  <w:pPr>
                    <w:pStyle w:val="Style15"/>
                    <w:numPr>
                      <w:ilvl w:val="0"/>
                      <w:numId w:val="13"/>
                    </w:numPr>
                    <w:spacing w:before="0" w:after="280"/>
                    <w:rPr/>
                  </w:pPr>
                  <w:hyperlink r:id="rId121">
                    <w:r>
                      <w:rPr>
                        <w:rStyle w:val="InternetLink"/>
                        <w:rFonts w:cs="Verdana" w:ascii="Verdana" w:hAnsi="Verdana"/>
                        <w:color w:val="B22222"/>
                        <w:sz w:val="20"/>
                        <w:szCs w:val="20"/>
                        <w:shd w:fill="A7D1C7" w:val="clear"/>
                      </w:rPr>
                      <w:t>Рунный логотип для мобильных телефонов</w:t>
                    </w:r>
                  </w:hyperlink>
                  <w:r>
                    <w:rPr>
                      <w:rFonts w:cs="Verdana" w:ascii="Verdana" w:hAnsi="Verdana"/>
                      <w:color w:val="000000"/>
                      <w:sz w:val="20"/>
                      <w:szCs w:val="20"/>
                    </w:rPr>
                    <w:t xml:space="preserve"> </w:t>
                  </w:r>
                  <w:r>
                    <w:rPr>
                      <w:rFonts w:cs="Verdana" w:ascii="Verdana" w:hAnsi="Verdana"/>
                      <w:b/>
                      <w:bCs/>
                      <w:i/>
                      <w:iCs/>
                      <w:color w:val="FF0000"/>
                      <w:sz w:val="20"/>
                      <w:szCs w:val="20"/>
                    </w:rPr>
                    <w:br/>
                  </w:r>
                  <w:r>
                    <w:rPr>
                      <w:rFonts w:cs="Verdana" w:ascii="Verdana" w:hAnsi="Verdana"/>
                      <w:color w:val="000000"/>
                      <w:sz w:val="20"/>
                      <w:szCs w:val="20"/>
                    </w:rPr>
                    <w:t xml:space="preserve">Если вам надоело смотреть на название оператора мобильной связи, а хочется нового и более ценного, и при этом вы являетесь счастливым обладателем телефона </w:t>
                  </w:r>
                  <w:r>
                    <w:rPr>
                      <w:rFonts w:cs="Verdana" w:ascii="Verdana" w:hAnsi="Verdana"/>
                      <w:b/>
                      <w:bCs/>
                      <w:color w:val="000000"/>
                      <w:sz w:val="20"/>
                      <w:szCs w:val="20"/>
                    </w:rPr>
                    <w:t>NOKIA</w:t>
                  </w:r>
                  <w:r>
                    <w:rPr>
                      <w:rFonts w:cs="Verdana" w:ascii="Verdana" w:hAnsi="Verdana"/>
                      <w:color w:val="000000"/>
                      <w:sz w:val="20"/>
                      <w:szCs w:val="20"/>
                    </w:rPr>
                    <w:t xml:space="preserve">, поставте себе рунное лого. </w:t>
                  </w:r>
                </w:p>
                <w:p>
                  <w:pPr>
                    <w:pStyle w:val="Style15"/>
                    <w:numPr>
                      <w:ilvl w:val="0"/>
                      <w:numId w:val="13"/>
                    </w:numPr>
                    <w:spacing w:before="0" w:after="280"/>
                    <w:rPr/>
                  </w:pPr>
                  <w:r>
                    <w:rPr>
                      <w:rFonts w:cs="Verdana" w:ascii="Verdana" w:hAnsi="Verdana"/>
                      <w:b/>
                      <w:bCs/>
                      <w:color w:val="000000"/>
                      <w:sz w:val="20"/>
                      <w:szCs w:val="20"/>
                    </w:rPr>
                    <w:t>"Умные мысли"</w:t>
                  </w:r>
                  <w:r>
                    <w:rPr>
                      <w:rFonts w:cs="Verdana" w:ascii="Verdana" w:hAnsi="Verdana"/>
                      <w:color w:val="000000"/>
                      <w:sz w:val="20"/>
                      <w:szCs w:val="20"/>
                    </w:rPr>
                    <w:br/>
                    <w:t xml:space="preserve">При открывании этой странички, каждый раз появляется новая умная мысль. Пока что есть мысли на темы: </w:t>
                  </w:r>
                </w:p>
                <w:p>
                  <w:pPr>
                    <w:pStyle w:val="Normal"/>
                    <w:numPr>
                      <w:ilvl w:val="1"/>
                      <w:numId w:val="13"/>
                    </w:numPr>
                    <w:spacing w:before="0" w:after="0"/>
                    <w:rPr>
                      <w:rFonts w:ascii="Verdana" w:hAnsi="Verdana" w:cs="Verdana"/>
                      <w:color w:val="000000"/>
                      <w:sz w:val="20"/>
                      <w:szCs w:val="20"/>
                    </w:rPr>
                  </w:pPr>
                  <w:r>
                    <w:rPr>
                      <w:rFonts w:cs="Verdana" w:ascii="Verdana" w:hAnsi="Verdana"/>
                      <w:color w:val="000000"/>
                      <w:sz w:val="20"/>
                      <w:szCs w:val="20"/>
                    </w:rPr>
                    <w:t xml:space="preserve">Дао де цзин (81 глава) </w:t>
                  </w:r>
                </w:p>
                <w:p>
                  <w:pPr>
                    <w:pStyle w:val="Normal"/>
                    <w:numPr>
                      <w:ilvl w:val="1"/>
                      <w:numId w:val="13"/>
                    </w:numPr>
                    <w:spacing w:before="0" w:after="280"/>
                    <w:rPr>
                      <w:rFonts w:ascii="Verdana" w:hAnsi="Verdana" w:cs="Verdana"/>
                      <w:color w:val="000000"/>
                      <w:sz w:val="20"/>
                      <w:szCs w:val="20"/>
                    </w:rPr>
                  </w:pPr>
                  <w:r>
                    <w:rPr>
                      <w:rFonts w:cs="Verdana" w:ascii="Verdana" w:hAnsi="Verdana"/>
                      <w:color w:val="000000"/>
                      <w:sz w:val="20"/>
                      <w:szCs w:val="20"/>
                    </w:rPr>
                    <w:t xml:space="preserve">101 Совет в дорогу </w:t>
                  </w:r>
                </w:p>
                <w:p>
                  <w:pPr>
                    <w:pStyle w:val="Normal"/>
                    <w:spacing w:before="280" w:after="280"/>
                    <w:ind w:left="720" w:hanging="0"/>
                    <w:rPr>
                      <w:rFonts w:ascii="Verdana" w:hAnsi="Verdana" w:cs="Verdana"/>
                      <w:color w:val="000000"/>
                      <w:sz w:val="20"/>
                      <w:szCs w:val="20"/>
                    </w:rPr>
                  </w:pPr>
                  <w:r>
                    <w:rPr>
                      <w:rFonts w:cs="Verdana" w:ascii="Verdana" w:hAnsi="Verdana"/>
                      <w:color w:val="000000"/>
                      <w:sz w:val="20"/>
                      <w:szCs w:val="20"/>
                    </w:rPr>
                    <w:t xml:space="preserve">Банк мыслей постоянно пополняется. </w:t>
                  </w:r>
                </w:p>
                <w:p>
                  <w:pPr>
                    <w:pStyle w:val="Normal"/>
                    <w:numPr>
                      <w:ilvl w:val="0"/>
                      <w:numId w:val="13"/>
                    </w:numPr>
                    <w:spacing w:before="0" w:after="0"/>
                    <w:rPr/>
                  </w:pPr>
                  <w:hyperlink r:id="rId122" w:tgtFrame="_blank">
                    <w:r>
                      <w:rPr>
                        <w:rStyle w:val="InternetLink"/>
                        <w:rFonts w:cs="Verdana" w:ascii="Verdana" w:hAnsi="Verdana"/>
                        <w:color w:val="B22222"/>
                        <w:sz w:val="20"/>
                        <w:szCs w:val="20"/>
                        <w:shd w:fill="A7D1C7" w:val="clear"/>
                      </w:rPr>
                      <w:t>Новые Руны</w:t>
                    </w:r>
                  </w:hyperlink>
                  <w:r>
                    <w:rPr>
                      <w:rFonts w:cs="Verdana" w:ascii="Verdana" w:hAnsi="Verdana"/>
                      <w:color w:val="000000"/>
                      <w:sz w:val="20"/>
                      <w:szCs w:val="20"/>
                    </w:rPr>
                    <w:t xml:space="preserve"> </w:t>
                    <w:br/>
                    <w:t xml:space="preserve">Перечень Новых Рун и их значений. </w:t>
                  </w:r>
                </w:p>
                <w:p>
                  <w:pPr>
                    <w:pStyle w:val="Normal"/>
                    <w:numPr>
                      <w:ilvl w:val="0"/>
                      <w:numId w:val="13"/>
                    </w:numPr>
                    <w:spacing w:before="0" w:after="0"/>
                    <w:rPr/>
                  </w:pPr>
                  <w:hyperlink r:id="rId123">
                    <w:r>
                      <w:rPr>
                        <w:rStyle w:val="InternetLink"/>
                        <w:rFonts w:cs="Verdana" w:ascii="Verdana" w:hAnsi="Verdana"/>
                        <w:color w:val="B22222"/>
                        <w:sz w:val="20"/>
                        <w:szCs w:val="20"/>
                        <w:shd w:fill="A7D1C7" w:val="clear"/>
                      </w:rPr>
                      <w:t>Шрифт ДАО</w:t>
                    </w:r>
                  </w:hyperlink>
                  <w:r>
                    <w:rPr>
                      <w:rFonts w:cs="Verdana" w:ascii="Verdana" w:hAnsi="Verdana"/>
                      <w:color w:val="000000"/>
                      <w:sz w:val="20"/>
                      <w:szCs w:val="20"/>
                    </w:rPr>
                    <w:br/>
                    <w:t>Для чтения Рун вам понадобится этот шрифт.</w:t>
                  </w:r>
                </w:p>
                <w:p>
                  <w:pPr>
                    <w:pStyle w:val="Style15"/>
                    <w:numPr>
                      <w:ilvl w:val="0"/>
                      <w:numId w:val="13"/>
                    </w:numPr>
                    <w:spacing w:before="0" w:after="280"/>
                    <w:rPr>
                      <w:rFonts w:ascii="Verdana" w:hAnsi="Verdana" w:cs="Verdana"/>
                      <w:color w:val="000000"/>
                      <w:sz w:val="20"/>
                      <w:szCs w:val="20"/>
                    </w:rPr>
                  </w:pPr>
                  <w:r>
                    <w:rPr>
                      <w:rFonts w:cs="Verdana" w:ascii="Verdana" w:hAnsi="Verdana"/>
                      <w:color w:val="000000"/>
                      <w:sz w:val="20"/>
                      <w:szCs w:val="20"/>
                    </w:rPr>
                    <w:t>Рунный "повторитель" или Руны на рабочем столе (временно закрыт из за недостатка места на диске. занимаемся поиском решения)</w:t>
                    <w:br/>
                    <w:t xml:space="preserve">Каждые 5 секунд появляется новая, случайно выбранная Руна. Удобно использовать тем, у кого на компьютере есть Active Desktop и постоянное подключение к Интернету. </w:t>
                  </w:r>
                </w:p>
                <w:p>
                  <w:pPr>
                    <w:pStyle w:val="Style15"/>
                    <w:numPr>
                      <w:ilvl w:val="0"/>
                      <w:numId w:val="13"/>
                    </w:numPr>
                    <w:spacing w:before="0" w:after="280"/>
                    <w:rPr/>
                  </w:pPr>
                  <w:r>
                    <w:rPr>
                      <w:rFonts w:cs="Verdana" w:ascii="Verdana" w:hAnsi="Verdana"/>
                      <w:b/>
                      <w:bCs/>
                      <w:color w:val="000000"/>
                      <w:sz w:val="20"/>
                      <w:szCs w:val="20"/>
                    </w:rPr>
                    <w:t>Раскладка Новых Рун</w:t>
                  </w:r>
                  <w:r>
                    <w:rPr>
                      <w:rFonts w:cs="Verdana" w:ascii="Verdana" w:hAnsi="Verdana"/>
                      <w:color w:val="000000"/>
                      <w:sz w:val="20"/>
                      <w:szCs w:val="20"/>
                    </w:rPr>
                    <w:br/>
                    <w:t>Раскладки для оценки пути духовного развития или ситуации явления и для исцеления. Полученный результат можно распечатать.</w:t>
                    <w:br/>
                    <w:t>Работает только в Internet Explorer. Проверено на версии 5.5, но, вероятно, все версии, начиная с 5, будут работать.</w:t>
                    <w:br/>
                    <w:t xml:space="preserve">Учитывая борьбу между компаниями, разрабатывающими браузеры, просто нет смысла писать поддержку для других.) </w:t>
                  </w:r>
                </w:p>
                <w:p>
                  <w:pPr>
                    <w:pStyle w:val="Normal"/>
                    <w:numPr>
                      <w:ilvl w:val="1"/>
                      <w:numId w:val="13"/>
                    </w:numPr>
                    <w:spacing w:before="0" w:after="0"/>
                    <w:rPr/>
                  </w:pPr>
                  <w:hyperlink r:id="rId124">
                    <w:r>
                      <w:rPr>
                        <w:rStyle w:val="InternetLink"/>
                        <w:rFonts w:cs="Verdana" w:ascii="Verdana" w:hAnsi="Verdana"/>
                        <w:color w:val="B22222"/>
                        <w:sz w:val="20"/>
                        <w:szCs w:val="20"/>
                        <w:shd w:fill="A7D1C7" w:val="clear"/>
                      </w:rPr>
                      <w:drawing>
                        <wp:inline distT="0" distB="0" distL="0" distR="0">
                          <wp:extent cx="285115" cy="18923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125"/>
                                  <a:srcRect l="-126" t="-189" r="-126" b="-189"/>
                                  <a:stretch>
                                    <a:fillRect/>
                                  </a:stretch>
                                </pic:blipFill>
                                <pic:spPr bwMode="auto">
                                  <a:xfrm>
                                    <a:off x="0" y="0"/>
                                    <a:ext cx="285115" cy="189230"/>
                                  </a:xfrm>
                                  <a:prstGeom prst="rect">
                                    <a:avLst/>
                                  </a:prstGeom>
                                </pic:spPr>
                              </pic:pic>
                            </a:graphicData>
                          </a:graphic>
                        </wp:inline>
                      </w:drawing>
                    </w:r>
                    <w:r>
                      <w:rPr>
                        <w:rStyle w:val="InternetLink"/>
                        <w:rFonts w:cs="Verdana" w:ascii="Verdana" w:hAnsi="Verdana"/>
                        <w:color w:val="B22222"/>
                        <w:sz w:val="20"/>
                        <w:szCs w:val="20"/>
                        <w:shd w:fill="A7D1C7" w:val="clear"/>
                      </w:rPr>
                      <w:t> </w:t>
                    </w:r>
                    <w:r>
                      <w:rPr>
                        <w:rStyle w:val="InternetLink"/>
                        <w:rFonts w:eastAsia="Verdana" w:cs="Verdana" w:ascii="Verdana" w:hAnsi="Verdana"/>
                        <w:color w:val="B22222"/>
                        <w:sz w:val="20"/>
                        <w:szCs w:val="20"/>
                        <w:shd w:fill="A7D1C7" w:val="clear"/>
                      </w:rPr>
                      <w:t xml:space="preserve"> </w:t>
                    </w:r>
                    <w:r>
                      <w:rPr>
                        <w:rStyle w:val="InternetLink"/>
                        <w:rFonts w:cs="Verdana" w:ascii="Verdana" w:hAnsi="Verdana"/>
                        <w:color w:val="B22222"/>
                        <w:sz w:val="20"/>
                        <w:szCs w:val="20"/>
                        <w:shd w:fill="A7D1C7" w:val="clear"/>
                      </w:rPr>
                      <w:t>Раскладка Новых Рун</w:t>
                    </w:r>
                  </w:hyperlink>
                  <w:r>
                    <w:rPr>
                      <w:rFonts w:cs="Verdana" w:ascii="Verdana" w:hAnsi="Verdana"/>
                      <w:color w:val="000000"/>
                      <w:sz w:val="20"/>
                      <w:szCs w:val="20"/>
                    </w:rPr>
                    <w:t xml:space="preserve"> </w:t>
                  </w:r>
                </w:p>
                <w:p>
                  <w:pPr>
                    <w:pStyle w:val="Normal"/>
                    <w:numPr>
                      <w:ilvl w:val="1"/>
                      <w:numId w:val="13"/>
                    </w:numPr>
                    <w:spacing w:before="0" w:after="0"/>
                    <w:rPr/>
                  </w:pPr>
                  <w:hyperlink r:id="rId126">
                    <w:r>
                      <w:rPr>
                        <w:rStyle w:val="InternetLink"/>
                        <w:rFonts w:cs="Verdana" w:ascii="Verdana" w:hAnsi="Verdana"/>
                        <w:color w:val="B22222"/>
                        <w:sz w:val="20"/>
                        <w:szCs w:val="20"/>
                        <w:shd w:fill="A7D1C7" w:val="clear"/>
                      </w:rPr>
                      <w:drawing>
                        <wp:inline distT="0" distB="0" distL="0" distR="0">
                          <wp:extent cx="285115" cy="18923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127"/>
                                  <a:srcRect l="-126" t="-189" r="-126" b="-189"/>
                                  <a:stretch>
                                    <a:fillRect/>
                                  </a:stretch>
                                </pic:blipFill>
                                <pic:spPr bwMode="auto">
                                  <a:xfrm>
                                    <a:off x="0" y="0"/>
                                    <a:ext cx="285115" cy="189230"/>
                                  </a:xfrm>
                                  <a:prstGeom prst="rect">
                                    <a:avLst/>
                                  </a:prstGeom>
                                </pic:spPr>
                              </pic:pic>
                            </a:graphicData>
                          </a:graphic>
                        </wp:inline>
                      </w:drawing>
                    </w:r>
                    <w:r>
                      <w:rPr>
                        <w:rStyle w:val="InternetLink"/>
                        <w:rFonts w:cs="Verdana" w:ascii="Verdana" w:hAnsi="Verdana"/>
                        <w:color w:val="B22222"/>
                        <w:sz w:val="20"/>
                        <w:szCs w:val="20"/>
                        <w:shd w:fill="A7D1C7" w:val="clear"/>
                      </w:rPr>
                      <w:t> </w:t>
                    </w:r>
                    <w:r>
                      <w:rPr>
                        <w:rStyle w:val="InternetLink"/>
                        <w:rFonts w:eastAsia="Verdana" w:cs="Verdana" w:ascii="Verdana" w:hAnsi="Verdana"/>
                        <w:color w:val="B22222"/>
                        <w:sz w:val="20"/>
                        <w:szCs w:val="20"/>
                        <w:shd w:fill="A7D1C7" w:val="clear"/>
                      </w:rPr>
                      <w:t xml:space="preserve"> </w:t>
                    </w:r>
                    <w:r>
                      <w:rPr>
                        <w:rStyle w:val="InternetLink"/>
                        <w:rFonts w:cs="Verdana" w:ascii="Verdana" w:hAnsi="Verdana"/>
                        <w:color w:val="B22222"/>
                        <w:sz w:val="20"/>
                        <w:szCs w:val="20"/>
                        <w:shd w:fill="A7D1C7" w:val="clear"/>
                      </w:rPr>
                      <w:t>Guessing on the New Runes</w:t>
                    </w:r>
                  </w:hyperlink>
                  <w:r>
                    <w:rPr>
                      <w:rFonts w:cs="Verdana" w:ascii="Verdana" w:hAnsi="Verdana"/>
                      <w:color w:val="000000"/>
                      <w:sz w:val="20"/>
                      <w:szCs w:val="20"/>
                    </w:rPr>
                    <w:t xml:space="preserve"> </w:t>
                  </w:r>
                </w:p>
                <w:p>
                  <w:pPr>
                    <w:pStyle w:val="Normal"/>
                    <w:numPr>
                      <w:ilvl w:val="1"/>
                      <w:numId w:val="13"/>
                    </w:numPr>
                    <w:spacing w:before="0" w:after="0"/>
                    <w:rPr/>
                  </w:pPr>
                  <w:hyperlink r:id="rId128">
                    <w:r>
                      <w:rPr>
                        <w:rStyle w:val="InternetLink"/>
                        <w:rFonts w:cs="Verdana" w:ascii="Verdana" w:hAnsi="Verdana"/>
                        <w:color w:val="B22222"/>
                        <w:sz w:val="20"/>
                        <w:szCs w:val="20"/>
                        <w:shd w:fill="A7D1C7" w:val="clear"/>
                      </w:rPr>
                      <w:drawing>
                        <wp:inline distT="0" distB="0" distL="0" distR="0">
                          <wp:extent cx="285115" cy="18923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129"/>
                                  <a:srcRect l="-126" t="-189" r="-126" b="-189"/>
                                  <a:stretch>
                                    <a:fillRect/>
                                  </a:stretch>
                                </pic:blipFill>
                                <pic:spPr bwMode="auto">
                                  <a:xfrm>
                                    <a:off x="0" y="0"/>
                                    <a:ext cx="285115" cy="189230"/>
                                  </a:xfrm>
                                  <a:prstGeom prst="rect">
                                    <a:avLst/>
                                  </a:prstGeom>
                                </pic:spPr>
                              </pic:pic>
                            </a:graphicData>
                          </a:graphic>
                        </wp:inline>
                      </w:drawing>
                    </w:r>
                    <w:r>
                      <w:rPr>
                        <w:rStyle w:val="InternetLink"/>
                        <w:rFonts w:cs="Verdana" w:ascii="Verdana" w:hAnsi="Verdana"/>
                        <w:color w:val="B22222"/>
                        <w:sz w:val="20"/>
                        <w:szCs w:val="20"/>
                        <w:shd w:fill="A7D1C7" w:val="clear"/>
                      </w:rPr>
                      <w:t> </w:t>
                    </w:r>
                    <w:r>
                      <w:rPr>
                        <w:rStyle w:val="InternetLink"/>
                        <w:rFonts w:eastAsia="Verdana" w:cs="Verdana" w:ascii="Verdana" w:hAnsi="Verdana"/>
                        <w:color w:val="B22222"/>
                        <w:sz w:val="20"/>
                        <w:szCs w:val="20"/>
                        <w:shd w:fill="A7D1C7" w:val="clear"/>
                      </w:rPr>
                      <w:t xml:space="preserve"> </w:t>
                    </w:r>
                    <w:r>
                      <w:rPr>
                        <w:rStyle w:val="InternetLink"/>
                        <w:rFonts w:cs="Verdana" w:ascii="Verdana" w:hAnsi="Verdana"/>
                        <w:color w:val="B22222"/>
                        <w:sz w:val="20"/>
                        <w:szCs w:val="20"/>
                        <w:shd w:fill="A7D1C7" w:val="clear"/>
                      </w:rPr>
                      <w:t>Uute Ruunide paigutus</w:t>
                    </w:r>
                  </w:hyperlink>
                  <w:r>
                    <w:rPr>
                      <w:rFonts w:cs="Verdana" w:ascii="Verdana" w:hAnsi="Verdana"/>
                      <w:color w:val="000000"/>
                      <w:sz w:val="20"/>
                      <w:szCs w:val="20"/>
                    </w:rPr>
                    <w:t xml:space="preserve"> </w:t>
                  </w:r>
                </w:p>
                <w:p>
                  <w:pPr>
                    <w:pStyle w:val="Style15"/>
                    <w:numPr>
                      <w:ilvl w:val="0"/>
                      <w:numId w:val="13"/>
                    </w:numPr>
                    <w:spacing w:before="0" w:after="280"/>
                    <w:rPr/>
                  </w:pPr>
                  <w:hyperlink r:id="rId130">
                    <w:r>
                      <w:rPr>
                        <w:rStyle w:val="InternetLink"/>
                        <w:rFonts w:cs="Verdana" w:ascii="Verdana" w:hAnsi="Verdana"/>
                        <w:color w:val="B22222"/>
                        <w:sz w:val="20"/>
                        <w:szCs w:val="20"/>
                        <w:shd w:fill="A7D1C7" w:val="clear"/>
                      </w:rPr>
                      <w:t>Гостевая книга</w:t>
                    </w:r>
                  </w:hyperlink>
                  <w:r>
                    <w:rPr>
                      <w:rFonts w:cs="Verdana" w:ascii="Verdana" w:hAnsi="Verdana"/>
                      <w:color w:val="000000"/>
                      <w:sz w:val="20"/>
                      <w:szCs w:val="20"/>
                    </w:rPr>
                    <w:br/>
                    <w:t xml:space="preserve">Комменарии излишни ;) </w:t>
                  </w:r>
                </w:p>
                <w:p>
                  <w:pPr>
                    <w:pStyle w:val="Style15"/>
                    <w:spacing w:before="280" w:after="0"/>
                    <w:rPr>
                      <w:rFonts w:ascii="Verdana" w:hAnsi="Verdana" w:cs="Verdana"/>
                      <w:color w:val="000000"/>
                      <w:sz w:val="20"/>
                      <w:szCs w:val="20"/>
                    </w:rPr>
                  </w:pPr>
                  <w:r>
                    <w:rPr>
                      <w:rFonts w:cs="Verdana" w:ascii="Verdana" w:hAnsi="Verdana"/>
                      <w:color w:val="000000"/>
                      <w:sz w:val="20"/>
                      <w:szCs w:val="20"/>
                    </w:rPr>
                    <w:t> </w:t>
                  </w:r>
                </w:p>
              </w:tc>
            </w:tr>
          </w:tbl>
          <w:p>
            <w:pPr>
              <w:pStyle w:val="Normal"/>
              <w:jc w:val="center"/>
              <w:rPr>
                <w:rFonts w:ascii="Verdana" w:hAnsi="Verdana" w:cs="Verdana"/>
                <w:sz w:val="20"/>
                <w:szCs w:val="20"/>
              </w:rPr>
            </w:pPr>
            <w:r>
              <w:rPr>
                <w:rFonts w:cs="Verdana" w:ascii="Verdana" w:hAnsi="Verdana"/>
                <w:sz w:val="20"/>
                <w:szCs w:val="20"/>
              </w:rPr>
            </w:r>
          </w:p>
          <w:tbl>
            <w:tblPr>
              <w:tblW w:w="10200" w:type="dxa"/>
              <w:jc w:val="center"/>
              <w:tblInd w:w="0" w:type="dxa"/>
              <w:tblLayout w:type="fixed"/>
              <w:tblCellMar>
                <w:top w:w="75" w:type="dxa"/>
                <w:left w:w="75" w:type="dxa"/>
                <w:bottom w:w="75" w:type="dxa"/>
                <w:right w:w="75" w:type="dxa"/>
              </w:tblCellMar>
            </w:tblPr>
            <w:tblGrid>
              <w:gridCol w:w="4273"/>
              <w:gridCol w:w="5927"/>
            </w:tblGrid>
            <w:tr>
              <w:trPr/>
              <w:tc>
                <w:tcPr>
                  <w:tcW w:w="4273" w:type="dxa"/>
                  <w:tcBorders>
                    <w:top w:val="single" w:sz="6" w:space="0" w:color="DAE7E3"/>
                    <w:left w:val="single" w:sz="6" w:space="0" w:color="DAE7E3"/>
                    <w:right w:val="single" w:sz="6" w:space="0" w:color="036F55"/>
                  </w:tcBorders>
                  <w:shd w:fill="A7D1C7" w:val="clear"/>
                  <w:vAlign w:val="center"/>
                </w:tcPr>
                <w:p>
                  <w:pPr>
                    <w:pStyle w:val="Normal"/>
                    <w:jc w:val="center"/>
                    <w:rPr>
                      <w:rFonts w:ascii="Verdana" w:hAnsi="Verdana" w:cs="Verdana"/>
                      <w:b/>
                      <w:b/>
                      <w:bCs/>
                    </w:rPr>
                  </w:pPr>
                  <w:r>
                    <w:rPr>
                      <w:rFonts w:cs="Verdana" w:ascii="Verdana" w:hAnsi="Verdana"/>
                      <w:b/>
                      <w:bCs/>
                    </w:rPr>
                    <w:t>Что в планах?</w:t>
                  </w:r>
                </w:p>
              </w:tc>
              <w:tc>
                <w:tcPr>
                  <w:tcW w:w="5927" w:type="dxa"/>
                  <w:tcBorders>
                    <w:bottom w:val="single" w:sz="6" w:space="0" w:color="DAE7E3"/>
                  </w:tcBorders>
                  <w:shd w:fill="6BBC9F"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200" w:type="dxa"/>
                  <w:gridSpan w:val="2"/>
                  <w:tcBorders>
                    <w:left w:val="single" w:sz="6" w:space="0" w:color="DAE7E3"/>
                    <w:bottom w:val="single" w:sz="6" w:space="0" w:color="036F55"/>
                    <w:right w:val="single" w:sz="6" w:space="0" w:color="036F55"/>
                  </w:tcBorders>
                  <w:shd w:fill="A7D1C7" w:val="clear"/>
                  <w:vAlign w:val="center"/>
                </w:tcPr>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Дизайн этой странички. Нынешняя версия сделана как временная (вспомнили поговорку про то, что нет ничего более постоянного, чем временное?). Будем стараться разрушить сей стереотип. А, может быть, кто-то посоветует вообще ничего не менять?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Книга перемен </w:t>
                  </w:r>
                </w:p>
                <w:p>
                  <w:pPr>
                    <w:pStyle w:val="Normal"/>
                    <w:numPr>
                      <w:ilvl w:val="0"/>
                      <w:numId w:val="8"/>
                    </w:numPr>
                    <w:spacing w:before="0" w:after="280"/>
                    <w:rPr/>
                  </w:pPr>
                  <w:r>
                    <w:rPr>
                      <w:rFonts w:cs="Verdana" w:ascii="Verdana" w:hAnsi="Verdana"/>
                      <w:color w:val="000000"/>
                      <w:sz w:val="20"/>
                      <w:szCs w:val="20"/>
                    </w:rPr>
                    <w:t xml:space="preserve">Практические упражнения по Рунному Языку или "По мотивам семинаров". Большое спасибо за данное предложение </w:t>
                  </w:r>
                  <w:hyperlink r:id="rId131">
                    <w:r>
                      <w:rPr>
                        <w:rStyle w:val="InternetLink"/>
                        <w:rFonts w:cs="Verdana" w:ascii="Verdana" w:hAnsi="Verdana"/>
                        <w:color w:val="B22222"/>
                        <w:sz w:val="20"/>
                        <w:szCs w:val="20"/>
                        <w:shd w:fill="A7D1C7" w:val="clear"/>
                      </w:rPr>
                      <w:t>Наталье Жук</w:t>
                    </w:r>
                  </w:hyperlink>
                  <w:r>
                    <w:rPr>
                      <w:rFonts w:cs="Verdana" w:ascii="Verdana" w:hAnsi="Verdana"/>
                      <w:color w:val="000000"/>
                      <w:sz w:val="20"/>
                      <w:szCs w:val="20"/>
                    </w:rPr>
                    <w:t xml:space="preserve">. </w:t>
                  </w:r>
                </w:p>
                <w:p>
                  <w:pPr>
                    <w:pStyle w:val="Normal"/>
                    <w:numPr>
                      <w:ilvl w:val="0"/>
                      <w:numId w:val="8"/>
                    </w:numPr>
                    <w:spacing w:before="0" w:after="0"/>
                    <w:rPr>
                      <w:rFonts w:ascii="Verdana" w:hAnsi="Verdana" w:cs="Verdana"/>
                      <w:color w:val="000000"/>
                      <w:sz w:val="20"/>
                      <w:szCs w:val="20"/>
                    </w:rPr>
                  </w:pPr>
                  <w:r>
                    <w:rPr>
                      <w:rFonts w:cs="Verdana" w:ascii="Verdana" w:hAnsi="Verdana"/>
                      <w:color w:val="000000"/>
                      <w:sz w:val="20"/>
                      <w:szCs w:val="20"/>
                    </w:rPr>
                    <w:t xml:space="preserve">и т.д. и т.п... а также то, что будете предлагать вы, наши посетители. </w:t>
                  </w:r>
                </w:p>
              </w:tc>
            </w:tr>
          </w:tbl>
          <w:p>
            <w:pPr>
              <w:pStyle w:val="Normal"/>
              <w:jc w:val="center"/>
              <w:rPr>
                <w:rFonts w:ascii="Verdana" w:hAnsi="Verdana" w:cs="Verdana"/>
                <w:sz w:val="20"/>
                <w:szCs w:val="20"/>
              </w:rPr>
            </w:pPr>
            <w:r>
              <w:rPr>
                <w:rFonts w:cs="Verdana" w:ascii="Verdana" w:hAnsi="Verdana"/>
                <w:sz w:val="20"/>
                <w:szCs w:val="20"/>
              </w:rPr>
            </w:r>
          </w:p>
          <w:tbl>
            <w:tblPr>
              <w:tblW w:w="10200" w:type="dxa"/>
              <w:jc w:val="center"/>
              <w:tblInd w:w="0" w:type="dxa"/>
              <w:tblLayout w:type="fixed"/>
              <w:tblCellMar>
                <w:top w:w="75" w:type="dxa"/>
                <w:left w:w="75" w:type="dxa"/>
                <w:bottom w:w="75" w:type="dxa"/>
                <w:right w:w="75" w:type="dxa"/>
              </w:tblCellMar>
            </w:tblPr>
            <w:tblGrid>
              <w:gridCol w:w="4500"/>
              <w:gridCol w:w="5700"/>
            </w:tblGrid>
            <w:tr>
              <w:trPr/>
              <w:tc>
                <w:tcPr>
                  <w:tcW w:w="4500" w:type="dxa"/>
                  <w:tcBorders>
                    <w:top w:val="single" w:sz="6" w:space="0" w:color="DAE7E3"/>
                    <w:left w:val="single" w:sz="6" w:space="0" w:color="DAE7E3"/>
                    <w:right w:val="single" w:sz="6" w:space="0" w:color="036F55"/>
                  </w:tcBorders>
                  <w:shd w:fill="A7D1C7" w:val="clear"/>
                  <w:vAlign w:val="center"/>
                </w:tcPr>
                <w:p>
                  <w:pPr>
                    <w:pStyle w:val="Normal"/>
                    <w:jc w:val="center"/>
                    <w:rPr>
                      <w:rFonts w:ascii="Verdana" w:hAnsi="Verdana" w:cs="Verdana"/>
                      <w:b/>
                      <w:b/>
                      <w:bCs/>
                    </w:rPr>
                  </w:pPr>
                  <w:r>
                    <w:rPr>
                      <w:rFonts w:cs="Verdana" w:ascii="Verdana" w:hAnsi="Verdana"/>
                      <w:b/>
                      <w:bCs/>
                    </w:rPr>
                    <w:t>Кто стоит за этим проектом?</w:t>
                  </w:r>
                </w:p>
              </w:tc>
              <w:tc>
                <w:tcPr>
                  <w:tcW w:w="5700" w:type="dxa"/>
                  <w:tcBorders>
                    <w:bottom w:val="single" w:sz="6" w:space="0" w:color="DAE7E3"/>
                  </w:tcBorders>
                  <w:shd w:fill="6BBC9F" w:val="clear"/>
                  <w:vAlign w:val="center"/>
                </w:tcPr>
                <w:p>
                  <w:pPr>
                    <w:pStyle w:val="Normal"/>
                    <w:rPr>
                      <w:rFonts w:ascii="Verdana" w:hAnsi="Verdana" w:cs="Verdana"/>
                      <w:sz w:val="20"/>
                      <w:szCs w:val="20"/>
                    </w:rPr>
                  </w:pPr>
                  <w:r>
                    <w:rPr>
                      <w:rFonts w:cs="Verdana" w:ascii="Verdana" w:hAnsi="Verdana"/>
                      <w:sz w:val="20"/>
                      <w:szCs w:val="20"/>
                    </w:rPr>
                    <w:t> </w:t>
                  </w:r>
                </w:p>
              </w:tc>
            </w:tr>
            <w:tr>
              <w:trPr/>
              <w:tc>
                <w:tcPr>
                  <w:tcW w:w="10200" w:type="dxa"/>
                  <w:gridSpan w:val="2"/>
                  <w:tcBorders>
                    <w:left w:val="single" w:sz="6" w:space="0" w:color="DAE7E3"/>
                    <w:bottom w:val="single" w:sz="6" w:space="0" w:color="036F55"/>
                    <w:right w:val="single" w:sz="6" w:space="0" w:color="036F55"/>
                  </w:tcBorders>
                  <w:shd w:fill="A7D1C7" w:val="clear"/>
                  <w:vAlign w:val="center"/>
                </w:tcPr>
                <w:p>
                  <w:pPr>
                    <w:pStyle w:val="Normal"/>
                    <w:numPr>
                      <w:ilvl w:val="0"/>
                      <w:numId w:val="14"/>
                    </w:numPr>
                    <w:spacing w:before="0" w:after="0"/>
                    <w:rPr/>
                  </w:pPr>
                  <w:r>
                    <w:rPr>
                      <w:rFonts w:cs="Verdana" w:ascii="Verdana" w:hAnsi="Verdana"/>
                      <w:color w:val="000000"/>
                      <w:sz w:val="20"/>
                      <w:szCs w:val="20"/>
                    </w:rPr>
                    <w:t xml:space="preserve">Генераторы идей: </w:t>
                  </w:r>
                  <w:hyperlink r:id="rId132">
                    <w:r>
                      <w:rPr>
                        <w:rStyle w:val="InternetLink"/>
                        <w:rFonts w:cs="Verdana" w:ascii="Verdana" w:hAnsi="Verdana"/>
                        <w:color w:val="B22222"/>
                        <w:sz w:val="20"/>
                        <w:szCs w:val="20"/>
                        <w:shd w:fill="A7D1C7" w:val="clear"/>
                      </w:rPr>
                      <w:t>Андрей Микеров</w:t>
                    </w:r>
                  </w:hyperlink>
                  <w:r>
                    <w:rPr>
                      <w:rFonts w:cs="Verdana" w:ascii="Verdana" w:hAnsi="Verdana"/>
                      <w:color w:val="000000"/>
                      <w:sz w:val="20"/>
                      <w:szCs w:val="20"/>
                    </w:rPr>
                    <w:t xml:space="preserve"> и </w:t>
                  </w:r>
                  <w:hyperlink r:id="rId133">
                    <w:r>
                      <w:rPr>
                        <w:rStyle w:val="InternetLink"/>
                        <w:rFonts w:cs="Verdana" w:ascii="Verdana" w:hAnsi="Verdana"/>
                        <w:color w:val="B22222"/>
                        <w:sz w:val="20"/>
                        <w:szCs w:val="20"/>
                        <w:shd w:fill="A7D1C7" w:val="clear"/>
                      </w:rPr>
                      <w:t>Александр Дегтерёв</w:t>
                    </w:r>
                  </w:hyperlink>
                  <w:r>
                    <w:rPr>
                      <w:rFonts w:cs="Verdana" w:ascii="Verdana" w:hAnsi="Verdana"/>
                      <w:color w:val="000000"/>
                      <w:sz w:val="20"/>
                      <w:szCs w:val="20"/>
                    </w:rPr>
                    <w:t xml:space="preserve"> </w:t>
                  </w:r>
                </w:p>
                <w:p>
                  <w:pPr>
                    <w:pStyle w:val="Normal"/>
                    <w:numPr>
                      <w:ilvl w:val="0"/>
                      <w:numId w:val="14"/>
                    </w:numPr>
                    <w:spacing w:before="0" w:after="0"/>
                    <w:rPr/>
                  </w:pPr>
                  <w:r>
                    <w:rPr>
                      <w:rFonts w:cs="Verdana" w:ascii="Verdana" w:hAnsi="Verdana"/>
                      <w:color w:val="000000"/>
                      <w:sz w:val="20"/>
                      <w:szCs w:val="20"/>
                    </w:rPr>
                    <w:t xml:space="preserve">Программирование: </w:t>
                  </w:r>
                  <w:hyperlink r:id="rId134">
                    <w:r>
                      <w:rPr>
                        <w:rStyle w:val="InternetLink"/>
                        <w:rFonts w:cs="Verdana" w:ascii="Verdana" w:hAnsi="Verdana"/>
                        <w:color w:val="B22222"/>
                        <w:sz w:val="20"/>
                        <w:szCs w:val="20"/>
                        <w:shd w:fill="A7D1C7" w:val="clear"/>
                      </w:rPr>
                      <w:t>Антон Клевцов</w:t>
                    </w:r>
                  </w:hyperlink>
                  <w:r>
                    <w:rPr>
                      <w:rFonts w:cs="Verdana" w:ascii="Verdana" w:hAnsi="Verdana"/>
                      <w:color w:val="000000"/>
                      <w:sz w:val="20"/>
                      <w:szCs w:val="20"/>
                    </w:rPr>
                    <w:t xml:space="preserve"> </w:t>
                  </w:r>
                </w:p>
                <w:p>
                  <w:pPr>
                    <w:pStyle w:val="Normal"/>
                    <w:numPr>
                      <w:ilvl w:val="0"/>
                      <w:numId w:val="14"/>
                    </w:numPr>
                    <w:spacing w:before="0" w:after="280"/>
                    <w:rPr/>
                  </w:pPr>
                  <w:r>
                    <w:rPr>
                      <w:rFonts w:cs="Verdana" w:ascii="Verdana" w:hAnsi="Verdana"/>
                      <w:color w:val="000000"/>
                      <w:sz w:val="20"/>
                      <w:szCs w:val="20"/>
                    </w:rPr>
                    <w:t xml:space="preserve">Корректирует текст на русском языке: </w:t>
                  </w:r>
                  <w:hyperlink r:id="rId135">
                    <w:r>
                      <w:rPr>
                        <w:rStyle w:val="InternetLink"/>
                        <w:rFonts w:cs="Verdana" w:ascii="Verdana" w:hAnsi="Verdana"/>
                        <w:color w:val="B22222"/>
                        <w:sz w:val="20"/>
                        <w:szCs w:val="20"/>
                        <w:shd w:fill="A7D1C7" w:val="clear"/>
                      </w:rPr>
                      <w:t>Елена Шабанова</w:t>
                    </w:r>
                  </w:hyperlink>
                  <w:r>
                    <w:rPr>
                      <w:rFonts w:cs="Verdana" w:ascii="Verdana" w:hAnsi="Verdana"/>
                      <w:color w:val="000000"/>
                      <w:sz w:val="20"/>
                      <w:szCs w:val="20"/>
                    </w:rPr>
                    <w:t xml:space="preserve"> </w:t>
                  </w:r>
                </w:p>
                <w:p>
                  <w:pPr>
                    <w:pStyle w:val="Normal"/>
                    <w:numPr>
                      <w:ilvl w:val="0"/>
                      <w:numId w:val="14"/>
                    </w:numPr>
                    <w:spacing w:before="0" w:after="0"/>
                    <w:rPr>
                      <w:rFonts w:ascii="Verdana" w:hAnsi="Verdana" w:cs="Verdana"/>
                      <w:color w:val="000000"/>
                      <w:sz w:val="20"/>
                      <w:szCs w:val="20"/>
                    </w:rPr>
                  </w:pPr>
                  <w:r>
                    <w:rPr>
                      <w:rFonts w:cs="Verdana" w:ascii="Verdana" w:hAnsi="Verdana"/>
                      <w:color w:val="000000"/>
                      <w:sz w:val="20"/>
                      <w:szCs w:val="20"/>
                    </w:rPr>
                    <w:t xml:space="preserve">А это место приготовлено для вас ;) </w:t>
                  </w:r>
                </w:p>
              </w:tc>
            </w:tr>
          </w:tbl>
          <w:p>
            <w:pPr>
              <w:pStyle w:val="Normal"/>
              <w:jc w:val="center"/>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tbl>
      <w:tblPr>
        <w:tblW w:w="6531" w:type="dxa"/>
        <w:jc w:val="center"/>
        <w:tblInd w:w="0" w:type="dxa"/>
        <w:tblLayout w:type="fixed"/>
        <w:tblCellMar>
          <w:top w:w="45" w:type="dxa"/>
          <w:left w:w="45" w:type="dxa"/>
          <w:bottom w:w="45" w:type="dxa"/>
          <w:right w:w="45" w:type="dxa"/>
        </w:tblCellMar>
      </w:tblPr>
      <w:tblGrid>
        <w:gridCol w:w="1281"/>
        <w:gridCol w:w="1097"/>
        <w:gridCol w:w="832"/>
        <w:gridCol w:w="1703"/>
        <w:gridCol w:w="819"/>
        <w:gridCol w:w="799"/>
      </w:tblGrid>
      <w:tr>
        <w:trPr/>
        <w:tc>
          <w:tcPr>
            <w:tcW w:w="12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6">
              <w:bookmarkStart w:id="4" w:name="3"/>
              <w:bookmarkEnd w:id="4"/>
              <w:r>
                <w:rPr>
                  <w:rStyle w:val="InternetLink"/>
                  <w:b/>
                  <w:bCs/>
                  <w:i/>
                  <w:iCs/>
                  <w:sz w:val="20"/>
                  <w:szCs w:val="20"/>
                </w:rPr>
                <w:t>МЕТОДИКА</w:t>
              </w:r>
            </w:hyperlink>
          </w:p>
        </w:tc>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7">
              <w:r>
                <w:rPr>
                  <w:rStyle w:val="InternetLink"/>
                  <w:b/>
                  <w:bCs/>
                  <w:i/>
                  <w:iCs/>
                  <w:sz w:val="20"/>
                  <w:szCs w:val="20"/>
                </w:rPr>
                <w:t>РЕЛИГИЯ</w:t>
              </w:r>
            </w:hyperlink>
          </w:p>
        </w:tc>
        <w:tc>
          <w:tcPr>
            <w:tcW w:w="8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8">
              <w:r>
                <w:rPr>
                  <w:rStyle w:val="InternetLink"/>
                  <w:b/>
                  <w:bCs/>
                  <w:i/>
                  <w:iCs/>
                  <w:sz w:val="20"/>
                  <w:szCs w:val="20"/>
                </w:rPr>
                <w:t>НАУКА</w:t>
              </w:r>
            </w:hyperlink>
          </w:p>
        </w:tc>
        <w:tc>
          <w:tcPr>
            <w:tcW w:w="17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39">
              <w:r>
                <w:rPr>
                  <w:rStyle w:val="InternetLink"/>
                  <w:b/>
                  <w:bCs/>
                  <w:i/>
                  <w:iCs/>
                  <w:sz w:val="20"/>
                  <w:szCs w:val="20"/>
                </w:rPr>
                <w:t>НЕПОЗНАННОЕ</w:t>
              </w:r>
            </w:hyperlink>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0">
              <w:r>
                <w:rPr>
                  <w:rStyle w:val="InternetLink"/>
                  <w:b/>
                  <w:bCs/>
                  <w:i/>
                  <w:iCs/>
                  <w:sz w:val="20"/>
                  <w:szCs w:val="20"/>
                </w:rPr>
                <w:t>ВСЯКО</w:t>
              </w:r>
            </w:hyperlink>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141">
              <w:r>
                <w:rPr>
                  <w:rStyle w:val="InternetLink"/>
                  <w:b/>
                  <w:bCs/>
                  <w:i/>
                  <w:iCs/>
                  <w:sz w:val="20"/>
                  <w:szCs w:val="20"/>
                </w:rPr>
                <w:t>РАЗНО</w:t>
              </w:r>
            </w:hyperlink>
          </w:p>
        </w:tc>
      </w:tr>
    </w:tbl>
    <w:p>
      <w:pPr>
        <w:pStyle w:val="Normal"/>
        <w:rPr>
          <w:b/>
          <w:b/>
          <w:bCs/>
        </w:rPr>
      </w:pPr>
      <w:r>
        <w:rPr>
          <w:i/>
          <w:iCs/>
          <w:color w:val="9922CC"/>
          <w:sz w:val="36"/>
          <w:szCs w:val="36"/>
        </w:rPr>
        <w:t>МЕТОДИКА</w:t>
      </w:r>
    </w:p>
    <w:p>
      <w:pPr>
        <w:pStyle w:val="Normal"/>
        <w:jc w:val="center"/>
        <w:rPr/>
      </w:pPr>
      <w:r>
        <w:rPr>
          <w:b/>
          <w:bCs/>
        </w:rPr>
        <w:t xml:space="preserve">Для удобства предлагаем скачать программу </w:t>
      </w:r>
      <w:hyperlink r:id="rId142">
        <w:r>
          <w:rPr>
            <w:rStyle w:val="InternetLink"/>
            <w:b/>
            <w:bCs/>
          </w:rPr>
          <w:t>"Книжная полка"</w:t>
        </w:r>
      </w:hyperlink>
    </w:p>
    <w:p>
      <w:pPr>
        <w:pStyle w:val="Normal"/>
        <w:rPr/>
      </w:pPr>
      <w:r>
        <w:rPr/>
      </w:r>
    </w:p>
    <w:tbl>
      <w:tblPr>
        <w:tblW w:w="4000" w:type="pct"/>
        <w:jc w:val="center"/>
        <w:tblInd w:w="0" w:type="dxa"/>
        <w:tblLayout w:type="fixed"/>
        <w:tblCellMar>
          <w:top w:w="75" w:type="dxa"/>
          <w:left w:w="75" w:type="dxa"/>
          <w:bottom w:w="75" w:type="dxa"/>
          <w:right w:w="75" w:type="dxa"/>
        </w:tblCellMar>
      </w:tblPr>
      <w:tblGrid>
        <w:gridCol w:w="3455"/>
        <w:gridCol w:w="4029"/>
      </w:tblGrid>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оч В.П. "О работе в причинно-следственных связях".</w:t>
            </w:r>
            <w:r>
              <w:rPr/>
              <w:t xml:space="preserve"> </w:t>
            </w:r>
          </w:p>
          <w:p>
            <w:pPr>
              <w:pStyle w:val="Normal"/>
              <w:ind w:left="720" w:hanging="0"/>
              <w:rPr/>
            </w:pPr>
            <w:hyperlink r:id="rId143">
              <w:r>
                <w:rPr>
                  <w:rStyle w:val="InternetLink"/>
                  <w:i/>
                  <w:iCs/>
                </w:rPr>
                <w:t>Download. ZIP</w:t>
              </w:r>
            </w:hyperlink>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оч В.П.,Белов С.В. "Причинные аспекты здоровья".</w:t>
            </w:r>
            <w:r>
              <w:rPr/>
              <w:t xml:space="preserve"> </w:t>
            </w:r>
          </w:p>
          <w:p>
            <w:pPr>
              <w:pStyle w:val="Normal"/>
              <w:ind w:left="720" w:hanging="0"/>
              <w:rPr/>
            </w:pPr>
            <w:hyperlink r:id="rId144">
              <w:r>
                <w:rPr>
                  <w:rStyle w:val="InternetLink"/>
                  <w:i/>
                  <w:iCs/>
                </w:rPr>
                <w:t>Download. ZIP</w:t>
              </w:r>
            </w:hyperlink>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интервью с В.П. Гочем в Таллинне, декабрь 1999 г.</w:t>
            </w:r>
            <w:r>
              <w:rPr/>
              <w:t xml:space="preserve"> </w:t>
            </w:r>
          </w:p>
          <w:p>
            <w:pPr>
              <w:pStyle w:val="Normal"/>
              <w:ind w:left="720" w:hanging="0"/>
              <w:rPr/>
            </w:pPr>
            <w:hyperlink r:id="rId145">
              <w:r>
                <w:rPr>
                  <w:rStyle w:val="InternetLink"/>
                  <w:i/>
                  <w:iCs/>
                </w:rPr>
                <w:t>Download. ZIP</w:t>
              </w:r>
            </w:hyperlink>
            <w:r>
              <w:rPr/>
              <w:t xml:space="preserve"> </w:t>
            </w:r>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оч В.П. "Дороги Книги Перемен"- 101 совет в дорогу.</w:t>
            </w:r>
            <w:r>
              <w:rPr/>
              <w:t xml:space="preserve"> </w:t>
            </w:r>
          </w:p>
          <w:p>
            <w:pPr>
              <w:pStyle w:val="Normal"/>
              <w:ind w:left="720" w:hanging="0"/>
              <w:rPr/>
            </w:pPr>
            <w:hyperlink r:id="rId146">
              <w:r>
                <w:rPr>
                  <w:rStyle w:val="InternetLink"/>
                  <w:i/>
                  <w:iCs/>
                </w:rPr>
                <w:t>Download. ZIP</w:t>
              </w:r>
            </w:hyperlink>
          </w:p>
        </w:tc>
      </w:tr>
      <w:tr>
        <w:trPr/>
        <w:tc>
          <w:tcPr>
            <w:tcW w:w="3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Гоч В.П. "Практика Дао"- гл.9. "Развязывая узлы"</w:t>
            </w:r>
            <w:r>
              <w:rPr/>
              <w:t xml:space="preserve"> </w:t>
            </w:r>
          </w:p>
          <w:p>
            <w:pPr>
              <w:pStyle w:val="Normal"/>
              <w:ind w:left="720" w:hanging="0"/>
              <w:rPr/>
            </w:pPr>
            <w:hyperlink r:id="rId147">
              <w:r>
                <w:rPr>
                  <w:rStyle w:val="InternetLink"/>
                  <w:i/>
                  <w:iCs/>
                </w:rPr>
                <w:t>Download. ZIP</w:t>
              </w:r>
            </w:hyperlink>
          </w:p>
        </w:tc>
        <w:tc>
          <w:tcPr>
            <w:tcW w:w="40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Гоч В.П. Белов С.В. "Вопросы здоровья и пути в священном писании </w:t>
              <w:br/>
              <w:t>как источник технологии здоровья"</w:t>
            </w:r>
            <w:r>
              <w:rPr/>
              <w:t xml:space="preserve"> </w:t>
            </w:r>
          </w:p>
          <w:p>
            <w:pPr>
              <w:pStyle w:val="Normal"/>
              <w:ind w:left="720" w:hanging="0"/>
              <w:rPr/>
            </w:pPr>
            <w:hyperlink r:id="rId148">
              <w:r>
                <w:rPr>
                  <w:rStyle w:val="InternetLink"/>
                  <w:i/>
                  <w:iCs/>
                </w:rPr>
                <w:t>Download. ZIP</w:t>
              </w:r>
            </w:hyperlink>
          </w:p>
        </w:tc>
      </w:tr>
    </w:tbl>
    <w:p>
      <w:pPr>
        <w:pStyle w:val="Normal"/>
        <w:rPr/>
      </w:pPr>
      <w:r>
        <w:rPr/>
      </w:r>
    </w:p>
    <w:p>
      <w:pPr>
        <w:pStyle w:val="Normal"/>
        <w:rPr/>
      </w:pPr>
      <w:r>
        <w:rPr/>
      </w:r>
    </w:p>
    <w:p>
      <w:pPr>
        <w:pStyle w:val="Normal"/>
        <w:rPr>
          <w:b/>
          <w:b/>
          <w:bCs/>
        </w:rPr>
      </w:pPr>
      <w:bookmarkStart w:id="5" w:name="6"/>
      <w:r>
        <w:rPr/>
        <w:br/>
      </w:r>
      <w:r>
        <w:rPr>
          <w:b/>
          <w:bCs/>
        </w:rPr>
        <w:br/>
      </w:r>
      <w:hyperlink r:id="rId149">
        <w:bookmarkEnd w:id="5"/>
        <w:r>
          <w:rPr>
            <w:rStyle w:val="InternetLink"/>
            <w:b/>
            <w:bCs/>
          </w:rPr>
          <w:t>Информационный цикл клетки</w:t>
        </w:r>
      </w:hyperlink>
      <w:r>
        <w:rPr>
          <w:b/>
          <w:bCs/>
        </w:rPr>
        <w:t xml:space="preserve"> </w:t>
        <w:br/>
      </w:r>
      <w:hyperlink r:id="rId150">
        <w:r>
          <w:rPr>
            <w:rStyle w:val="InternetLink"/>
            <w:b/>
            <w:bCs/>
          </w:rPr>
          <w:t>Случайны ли «случайные» спасения?</w:t>
        </w:r>
      </w:hyperlink>
      <w:r>
        <w:rPr>
          <w:b/>
          <w:bCs/>
        </w:rPr>
        <w:t xml:space="preserve"> </w:t>
        <w:br/>
      </w:r>
      <w:hyperlink r:id="rId151">
        <w:r>
          <w:rPr>
            <w:rStyle w:val="InternetLink"/>
            <w:b/>
            <w:bCs/>
          </w:rPr>
          <w:t>ДНК Бога: биологи ставят эксперимент по примирению науки и веры</w:t>
        </w:r>
      </w:hyperlink>
      <w:r>
        <w:rPr>
          <w:b/>
          <w:bCs/>
        </w:rPr>
        <w:t xml:space="preserve"> </w:t>
        <w:br/>
      </w:r>
      <w:hyperlink r:id="rId152">
        <w:r>
          <w:rPr>
            <w:rStyle w:val="InternetLink"/>
            <w:b/>
            <w:bCs/>
          </w:rPr>
          <w:t>Найдено Евангелие от Иуды</w:t>
        </w:r>
      </w:hyperlink>
      <w:r>
        <w:rPr>
          <w:b/>
          <w:bCs/>
        </w:rPr>
        <w:t xml:space="preserve"> </w:t>
        <w:br/>
      </w:r>
      <w:hyperlink r:id="rId153">
        <w:r>
          <w:rPr>
            <w:rStyle w:val="InternetLink"/>
            <w:b/>
            <w:bCs/>
          </w:rPr>
          <w:t>Военные трофеи мстят за своих погибших владельцев</w:t>
        </w:r>
      </w:hyperlink>
      <w:r>
        <w:rPr>
          <w:b/>
          <w:bCs/>
        </w:rPr>
        <w:t xml:space="preserve"> </w:t>
        <w:br/>
      </w:r>
      <w:hyperlink r:id="rId154">
        <w:r>
          <w:rPr>
            <w:rStyle w:val="InternetLink"/>
            <w:b/>
            <w:bCs/>
          </w:rPr>
          <w:t>Атеистам и скептикам</w:t>
        </w:r>
      </w:hyperlink>
      <w:r>
        <w:rPr>
          <w:b/>
          <w:bCs/>
        </w:rPr>
        <w:t xml:space="preserve"> </w:t>
        <w:br/>
      </w:r>
      <w:hyperlink r:id="rId155">
        <w:r>
          <w:rPr>
            <w:rStyle w:val="InternetLink"/>
            <w:b/>
            <w:bCs/>
          </w:rPr>
          <w:t>Загадки бытия</w:t>
        </w:r>
      </w:hyperlink>
      <w:r>
        <w:rPr>
          <w:b/>
          <w:bCs/>
        </w:rPr>
        <w:t xml:space="preserve"> </w:t>
        <w:br/>
      </w:r>
      <w:hyperlink r:id="rId156">
        <w:r>
          <w:rPr>
            <w:rStyle w:val="InternetLink"/>
            <w:b/>
            <w:bCs/>
          </w:rPr>
          <w:t>Вмозге слепого художника обнаружено "внутреннее зрение"</w:t>
        </w:r>
      </w:hyperlink>
      <w:r>
        <w:rPr>
          <w:b/>
          <w:bCs/>
        </w:rPr>
        <w:t xml:space="preserve"> </w:t>
        <w:br/>
      </w:r>
      <w:hyperlink r:id="rId157">
        <w:r>
          <w:rPr>
            <w:rStyle w:val="InternetLink"/>
            <w:b/>
            <w:bCs/>
          </w:rPr>
          <w:t>Церковь ополчилась на мировой бестселлер - книгу Дэна Брауна «Код да Винчи»</w:t>
        </w:r>
      </w:hyperlink>
      <w:r>
        <w:rPr>
          <w:b/>
          <w:bCs/>
        </w:rPr>
        <w:t xml:space="preserve"> </w:t>
        <w:br/>
      </w:r>
      <w:hyperlink r:id="rId158">
        <w:r>
          <w:rPr>
            <w:rStyle w:val="InternetLink"/>
            <w:b/>
            <w:bCs/>
          </w:rPr>
          <w:t>Аура: природная энергия</w:t>
        </w:r>
      </w:hyperlink>
      <w:r>
        <w:rPr>
          <w:b/>
          <w:bCs/>
        </w:rPr>
        <w:t xml:space="preserve"> </w:t>
        <w:br/>
      </w:r>
      <w:hyperlink r:id="rId159">
        <w:r>
          <w:rPr>
            <w:rStyle w:val="InternetLink"/>
            <w:b/>
            <w:bCs/>
          </w:rPr>
          <w:t xml:space="preserve">Ученые вплотную подошли к тайне раскрытия гениальности </w:t>
        </w:r>
      </w:hyperlink>
      <w:r>
        <w:rPr>
          <w:b/>
          <w:bCs/>
        </w:rPr>
        <w:br/>
      </w:r>
      <w:hyperlink r:id="rId160">
        <w:r>
          <w:rPr>
            <w:rStyle w:val="InternetLink"/>
            <w:b/>
            <w:bCs/>
          </w:rPr>
          <w:t>Могут ли радостные мысли сдержать рак?</w:t>
        </w:r>
      </w:hyperlink>
      <w:r>
        <w:rPr>
          <w:b/>
          <w:bCs/>
        </w:rPr>
        <w:t xml:space="preserve"> </w:t>
        <w:br/>
      </w:r>
      <w:hyperlink r:id="rId161">
        <w:r>
          <w:rPr>
            <w:rStyle w:val="InternetLink"/>
            <w:b/>
            <w:bCs/>
          </w:rPr>
          <w:t>Сознание дороги к храму</w:t>
        </w:r>
      </w:hyperlink>
      <w:r>
        <w:rPr>
          <w:b/>
          <w:bCs/>
        </w:rPr>
        <w:t xml:space="preserve"> </w:t>
        <w:br/>
      </w:r>
      <w:hyperlink r:id="rId162">
        <w:r>
          <w:rPr>
            <w:rStyle w:val="InternetLink"/>
            <w:b/>
            <w:bCs/>
          </w:rPr>
          <w:t>"КП" - Кремлевских экстрасенсов отправили в отставку</w:t>
        </w:r>
      </w:hyperlink>
      <w:r>
        <w:rPr>
          <w:b/>
          <w:bCs/>
        </w:rPr>
        <w:t xml:space="preserve"> </w:t>
        <w:br/>
      </w:r>
      <w:hyperlink r:id="rId163">
        <w:r>
          <w:rPr>
            <w:rStyle w:val="InternetLink"/>
            <w:b/>
            <w:bCs/>
          </w:rPr>
          <w:t xml:space="preserve">Человечеству больше миллиарда лет? </w:t>
        </w:r>
      </w:hyperlink>
      <w:r>
        <w:rPr>
          <w:b/>
          <w:bCs/>
        </w:rPr>
        <w:br/>
      </w:r>
      <w:hyperlink r:id="rId164">
        <w:r>
          <w:rPr>
            <w:rStyle w:val="InternetLink"/>
            <w:b/>
            <w:bCs/>
          </w:rPr>
          <w:t>Российский ученый изобрел фотомашину времени</w:t>
        </w:r>
      </w:hyperlink>
      <w:r>
        <w:rPr>
          <w:b/>
          <w:bCs/>
        </w:rPr>
        <w:t xml:space="preserve"> </w:t>
        <w:br/>
      </w:r>
      <w:hyperlink r:id="rId165">
        <w:r>
          <w:rPr>
            <w:rStyle w:val="InternetLink"/>
            <w:b/>
            <w:bCs/>
          </w:rPr>
          <w:t>Реликвия для церкви и науки</w:t>
        </w:r>
      </w:hyperlink>
      <w:r>
        <w:rPr>
          <w:b/>
          <w:bCs/>
        </w:rPr>
        <w:t xml:space="preserve"> </w:t>
        <w:br/>
      </w:r>
      <w:hyperlink r:id="rId166">
        <w:r>
          <w:rPr>
            <w:rStyle w:val="InternetLink"/>
            <w:b/>
            <w:bCs/>
          </w:rPr>
          <w:t>Наука-2004: марсоходы, хоббиты, пульсары, конденсат из фермионов...</w:t>
        </w:r>
      </w:hyperlink>
      <w:r>
        <w:rPr>
          <w:b/>
          <w:bCs/>
        </w:rPr>
        <w:t xml:space="preserve"> </w:t>
        <w:br/>
      </w:r>
      <w:hyperlink r:id="rId167">
        <w:r>
          <w:rPr>
            <w:rStyle w:val="InternetLink"/>
            <w:b/>
            <w:bCs/>
          </w:rPr>
          <w:t>Новости религии - 19 декабря 2004</w:t>
        </w:r>
      </w:hyperlink>
      <w:r>
        <w:rPr>
          <w:b/>
          <w:bCs/>
        </w:rPr>
        <w:t xml:space="preserve"> </w:t>
        <w:br/>
      </w:r>
      <w:hyperlink r:id="rId168">
        <w:r>
          <w:rPr>
            <w:rStyle w:val="InternetLink"/>
            <w:b/>
            <w:bCs/>
          </w:rPr>
          <w:t>Тайна Эйнштейна</w:t>
        </w:r>
      </w:hyperlink>
      <w:r>
        <w:rPr>
          <w:b/>
          <w:bCs/>
        </w:rPr>
        <w:t xml:space="preserve"> </w:t>
        <w:br/>
      </w:r>
      <w:hyperlink r:id="rId169">
        <w:r>
          <w:rPr>
            <w:rStyle w:val="InternetLink"/>
            <w:b/>
            <w:bCs/>
          </w:rPr>
          <w:t>Корреспондент «Комсомолки» - "Устанавливаем радиосвязь с загробным миром"</w:t>
        </w:r>
      </w:hyperlink>
      <w:r>
        <w:rPr>
          <w:b/>
          <w:bCs/>
        </w:rPr>
        <w:t xml:space="preserve"> </w:t>
        <w:br/>
      </w:r>
      <w:hyperlink r:id="rId170">
        <w:r>
          <w:rPr>
            <w:rStyle w:val="InternetLink"/>
            <w:b/>
            <w:bCs/>
          </w:rPr>
          <w:t>Растения-экстрасенсы обмениваются загадочными сигналами</w:t>
        </w:r>
      </w:hyperlink>
      <w:r>
        <w:rPr>
          <w:b/>
          <w:bCs/>
        </w:rPr>
        <w:t xml:space="preserve"> </w:t>
        <w:br/>
      </w:r>
      <w:hyperlink r:id="rId171">
        <w:r>
          <w:rPr>
            <w:rStyle w:val="InternetLink"/>
            <w:b/>
            <w:bCs/>
          </w:rPr>
          <w:t>На горе Арарат найдено уже второе библейское транспортное средство !</w:t>
        </w:r>
      </w:hyperlink>
      <w:r>
        <w:rPr>
          <w:b/>
          <w:bCs/>
        </w:rPr>
        <w:t xml:space="preserve"> </w:t>
        <w:br/>
      </w:r>
      <w:hyperlink r:id="rId172">
        <w:r>
          <w:rPr>
            <w:rStyle w:val="InternetLink"/>
            <w:b/>
            <w:bCs/>
          </w:rPr>
          <w:t>У слепого пациента обнаружилось шестое чувство</w:t>
        </w:r>
      </w:hyperlink>
      <w:r>
        <w:rPr>
          <w:b/>
          <w:bCs/>
        </w:rPr>
        <w:t xml:space="preserve"> </w:t>
        <w:br/>
      </w:r>
      <w:hyperlink r:id="rId173">
        <w:r>
          <w:rPr>
            <w:rStyle w:val="InternetLink"/>
            <w:b/>
            <w:bCs/>
          </w:rPr>
          <w:t>Колокола - гармонизаторы пространства</w:t>
        </w:r>
      </w:hyperlink>
      <w:r>
        <w:rPr>
          <w:b/>
          <w:bCs/>
        </w:rPr>
        <w:t xml:space="preserve"> </w:t>
        <w:br/>
      </w:r>
      <w:hyperlink r:id="rId174">
        <w:r>
          <w:rPr>
            <w:rStyle w:val="InternetLink"/>
            <w:b/>
            <w:bCs/>
          </w:rPr>
          <w:t>Да здравствует интуиция!</w:t>
        </w:r>
      </w:hyperlink>
      <w:r>
        <w:rPr>
          <w:b/>
          <w:bCs/>
        </w:rPr>
        <w:t xml:space="preserve"> </w:t>
        <w:br/>
      </w:r>
      <w:hyperlink r:id="rId175">
        <w:r>
          <w:rPr>
            <w:rStyle w:val="InternetLink"/>
            <w:b/>
            <w:bCs/>
          </w:rPr>
          <w:t xml:space="preserve">Тело мертвого ламы нетленно уже 77 лет </w:t>
        </w:r>
      </w:hyperlink>
      <w:r>
        <w:rPr>
          <w:b/>
          <w:bCs/>
        </w:rPr>
        <w:br/>
      </w:r>
      <w:hyperlink r:id="rId176">
        <w:r>
          <w:rPr>
            <w:rStyle w:val="InternetLink"/>
            <w:b/>
            <w:bCs/>
          </w:rPr>
          <w:t>Болезнь посылает нам сигналы... во сне</w:t>
        </w:r>
      </w:hyperlink>
      <w:r>
        <w:rPr>
          <w:b/>
          <w:bCs/>
        </w:rPr>
        <w:t xml:space="preserve"> </w:t>
        <w:br/>
      </w:r>
      <w:hyperlink r:id="rId177">
        <w:r>
          <w:rPr>
            <w:rStyle w:val="InternetLink"/>
            <w:b/>
            <w:bCs/>
          </w:rPr>
          <w:t>Как заработать на бозоне Хиггса</w:t>
        </w:r>
      </w:hyperlink>
      <w:r>
        <w:rPr>
          <w:b/>
          <w:bCs/>
        </w:rPr>
        <w:t xml:space="preserve"> </w:t>
        <w:br/>
      </w:r>
      <w:hyperlink r:id="rId178">
        <w:r>
          <w:rPr>
            <w:rStyle w:val="InternetLink"/>
            <w:b/>
            <w:bCs/>
          </w:rPr>
          <w:t>Новости от медицины...</w:t>
        </w:r>
      </w:hyperlink>
      <w:r>
        <w:rPr>
          <w:b/>
          <w:bCs/>
        </w:rPr>
        <w:t xml:space="preserve"> </w:t>
        <w:br/>
      </w:r>
      <w:hyperlink r:id="rId179">
        <w:r>
          <w:rPr>
            <w:rStyle w:val="InternetLink"/>
            <w:b/>
            <w:bCs/>
          </w:rPr>
          <w:t>Крым плывет в Россию</w:t>
        </w:r>
      </w:hyperlink>
      <w:r>
        <w:rPr>
          <w:b/>
          <w:bCs/>
        </w:rPr>
        <w:t xml:space="preserve"> </w:t>
        <w:br/>
      </w:r>
      <w:hyperlink r:id="rId180">
        <w:r>
          <w:rPr>
            <w:rStyle w:val="InternetLink"/>
            <w:b/>
            <w:bCs/>
          </w:rPr>
          <w:t>Листая страницы дневника…(О С.Д.Кирлиане)</w:t>
        </w:r>
      </w:hyperlink>
      <w:r>
        <w:rPr>
          <w:b/>
          <w:bCs/>
        </w:rPr>
        <w:t xml:space="preserve"> </w:t>
        <w:br/>
      </w:r>
      <w:hyperlink r:id="rId181">
        <w:r>
          <w:rPr>
            <w:rStyle w:val="InternetLink"/>
            <w:b/>
            <w:bCs/>
          </w:rPr>
          <w:t>Тибетский лама вылечил от спида восемь человек</w:t>
        </w:r>
      </w:hyperlink>
      <w:r>
        <w:rPr>
          <w:b/>
          <w:bCs/>
        </w:rPr>
        <w:t xml:space="preserve"> </w:t>
        <w:br/>
      </w:r>
      <w:hyperlink r:id="rId182">
        <w:r>
          <w:rPr>
            <w:rStyle w:val="InternetLink"/>
            <w:b/>
            <w:bCs/>
          </w:rPr>
          <w:t>Скрытая красота в человеке выявлена экспериментально</w:t>
        </w:r>
      </w:hyperlink>
      <w:r>
        <w:rPr>
          <w:b/>
          <w:bCs/>
        </w:rPr>
        <w:t xml:space="preserve"> </w:t>
        <w:br/>
      </w:r>
      <w:hyperlink r:id="rId183">
        <w:r>
          <w:rPr>
            <w:rStyle w:val="InternetLink"/>
            <w:b/>
            <w:bCs/>
          </w:rPr>
          <w:t>Прекрасное безумие</w:t>
        </w:r>
      </w:hyperlink>
      <w:r>
        <w:rPr>
          <w:b/>
          <w:bCs/>
        </w:rPr>
        <w:t xml:space="preserve"> </w:t>
        <w:br/>
      </w:r>
      <w:hyperlink r:id="rId184">
        <w:r>
          <w:rPr>
            <w:rStyle w:val="InternetLink"/>
            <w:b/>
            <w:bCs/>
          </w:rPr>
          <w:t>Ученые открыли ген веры в Бога</w:t>
        </w:r>
      </w:hyperlink>
      <w:r>
        <w:rPr>
          <w:b/>
          <w:bCs/>
        </w:rPr>
        <w:t xml:space="preserve"> </w:t>
        <w:br/>
      </w:r>
      <w:hyperlink r:id="rId185">
        <w:r>
          <w:rPr>
            <w:rStyle w:val="InternetLink"/>
            <w:b/>
            <w:bCs/>
          </w:rPr>
          <w:t>Тайну эстонской деревушки пытались разгадать разведки трех стран</w:t>
        </w:r>
      </w:hyperlink>
      <w:r>
        <w:rPr>
          <w:b/>
          <w:bCs/>
        </w:rPr>
        <w:t xml:space="preserve"> </w:t>
        <w:br/>
      </w:r>
      <w:hyperlink r:id="rId186">
        <w:r>
          <w:rPr>
            <w:rStyle w:val="InternetLink"/>
            <w:b/>
            <w:bCs/>
          </w:rPr>
          <w:t>Таинственная сила взгляда</w:t>
        </w:r>
      </w:hyperlink>
      <w:r>
        <w:rPr>
          <w:b/>
          <w:bCs/>
        </w:rPr>
        <w:t xml:space="preserve"> </w:t>
        <w:br/>
      </w:r>
      <w:hyperlink r:id="rId187">
        <w:r>
          <w:rPr>
            <w:rStyle w:val="InternetLink"/>
            <w:b/>
            <w:bCs/>
          </w:rPr>
          <w:t xml:space="preserve">Медицинская революция стартует в Калифорнии </w:t>
        </w:r>
      </w:hyperlink>
      <w:r>
        <w:rPr>
          <w:b/>
          <w:bCs/>
        </w:rPr>
        <w:br/>
      </w:r>
      <w:hyperlink r:id="rId188">
        <w:r>
          <w:rPr>
            <w:rStyle w:val="InternetLink"/>
            <w:b/>
            <w:bCs/>
          </w:rPr>
          <w:t>Утечка капиталов в Шамбалу</w:t>
        </w:r>
      </w:hyperlink>
      <w:r>
        <w:rPr>
          <w:b/>
          <w:bCs/>
        </w:rPr>
        <w:t xml:space="preserve"> </w:t>
        <w:br/>
      </w:r>
      <w:hyperlink r:id="rId189">
        <w:r>
          <w:rPr>
            <w:rStyle w:val="InternetLink"/>
            <w:b/>
            <w:bCs/>
          </w:rPr>
          <w:t>У буддийских монахов просканировали мозг</w:t>
        </w:r>
      </w:hyperlink>
      <w:r>
        <w:rPr>
          <w:b/>
          <w:bCs/>
        </w:rPr>
        <w:t xml:space="preserve"> </w:t>
        <w:br/>
      </w:r>
      <w:hyperlink r:id="rId190">
        <w:r>
          <w:rPr>
            <w:rStyle w:val="InternetLink"/>
            <w:b/>
            <w:bCs/>
          </w:rPr>
          <w:t>Чудеса в плоских зеркалах</w:t>
        </w:r>
      </w:hyperlink>
      <w:r>
        <w:rPr>
          <w:b/>
          <w:bCs/>
        </w:rPr>
        <w:t xml:space="preserve"> </w:t>
        <w:br/>
      </w:r>
      <w:hyperlink r:id="rId191">
        <w:r>
          <w:rPr>
            <w:rStyle w:val="InternetLink"/>
            <w:b/>
            <w:bCs/>
          </w:rPr>
          <w:t>Новости мировой археологии - октябрь 2004</w:t>
        </w:r>
      </w:hyperlink>
      <w:r>
        <w:rPr>
          <w:b/>
          <w:bCs/>
        </w:rPr>
        <w:t xml:space="preserve"> </w:t>
        <w:br/>
      </w:r>
      <w:hyperlink r:id="rId192">
        <w:r>
          <w:rPr>
            <w:rStyle w:val="InternetLink"/>
            <w:b/>
            <w:bCs/>
          </w:rPr>
          <w:t>Изобретено во сне...</w:t>
        </w:r>
      </w:hyperlink>
      <w:r>
        <w:rPr>
          <w:b/>
          <w:bCs/>
        </w:rPr>
        <w:t xml:space="preserve"> </w:t>
        <w:br/>
      </w:r>
      <w:hyperlink r:id="rId193">
        <w:r>
          <w:rPr>
            <w:rStyle w:val="InternetLink"/>
            <w:b/>
            <w:bCs/>
          </w:rPr>
          <w:t>Добрый дом пермской ведуньи</w:t>
        </w:r>
      </w:hyperlink>
      <w:r>
        <w:rPr>
          <w:b/>
          <w:bCs/>
        </w:rPr>
        <w:t xml:space="preserve"> </w:t>
        <w:br/>
      </w:r>
      <w:hyperlink r:id="rId194">
        <w:r>
          <w:rPr>
            <w:rStyle w:val="InternetLink"/>
            <w:b/>
            <w:bCs/>
          </w:rPr>
          <w:t>Доказано, что Земля закручивает вокруг себя пространство-время...</w:t>
        </w:r>
      </w:hyperlink>
      <w:r>
        <w:rPr>
          <w:b/>
          <w:bCs/>
        </w:rPr>
        <w:t xml:space="preserve"> </w:t>
        <w:br/>
      </w:r>
      <w:hyperlink r:id="rId195">
        <w:r>
          <w:rPr>
            <w:rStyle w:val="InternetLink"/>
            <w:b/>
            <w:bCs/>
          </w:rPr>
          <w:t>Кто они — друиды? Откуда они пришли в нашу «цивилизацию»</w:t>
        </w:r>
      </w:hyperlink>
      <w:r>
        <w:rPr>
          <w:b/>
          <w:bCs/>
        </w:rPr>
        <w:t xml:space="preserve"> </w:t>
        <w:br/>
      </w:r>
      <w:hyperlink r:id="rId196">
        <w:r>
          <w:rPr>
            <w:rStyle w:val="InternetLink"/>
            <w:b/>
            <w:bCs/>
          </w:rPr>
          <w:t>Российские ученые обнаружили легендарную Шамбалу</w:t>
        </w:r>
      </w:hyperlink>
      <w:r>
        <w:rPr>
          <w:b/>
          <w:bCs/>
        </w:rPr>
        <w:t xml:space="preserve"> </w:t>
        <w:br/>
      </w:r>
      <w:hyperlink r:id="rId197">
        <w:r>
          <w:rPr>
            <w:rStyle w:val="InternetLink"/>
            <w:b/>
            <w:bCs/>
          </w:rPr>
          <w:t xml:space="preserve">Сеанс телепатии: Ориноко - Москва </w:t>
        </w:r>
      </w:hyperlink>
      <w:r>
        <w:rPr>
          <w:b/>
          <w:bCs/>
        </w:rPr>
        <w:br/>
      </w:r>
      <w:hyperlink r:id="rId198">
        <w:r>
          <w:rPr>
            <w:rStyle w:val="InternetLink"/>
            <w:b/>
            <w:bCs/>
          </w:rPr>
          <w:t xml:space="preserve">Анатолий Черепащук: "Черная Дыра - ключ к путешествию во времени" </w:t>
        </w:r>
      </w:hyperlink>
      <w:r>
        <w:rPr>
          <w:b/>
          <w:bCs/>
        </w:rPr>
        <w:br/>
      </w:r>
    </w:p>
    <w:p>
      <w:pPr>
        <w:pStyle w:val="Normal"/>
        <w:rPr>
          <w:b/>
          <w:b/>
          <w:bCs/>
        </w:rPr>
      </w:pPr>
      <w:r>
        <w:rPr>
          <w:b/>
          <w:bCs/>
        </w:rPr>
      </w:r>
    </w:p>
    <w:tbl>
      <w:tblPr>
        <w:tblW w:w="5000" w:type="pct"/>
        <w:jc w:val="left"/>
        <w:tblInd w:w="-45" w:type="dxa"/>
        <w:tblLayout w:type="fixed"/>
        <w:tblCellMar>
          <w:top w:w="15" w:type="dxa"/>
          <w:left w:w="15" w:type="dxa"/>
          <w:bottom w:w="15" w:type="dxa"/>
          <w:right w:w="15" w:type="dxa"/>
        </w:tblCellMar>
      </w:tblPr>
      <w:tblGrid>
        <w:gridCol w:w="6344"/>
        <w:gridCol w:w="3011"/>
      </w:tblGrid>
      <w:tr>
        <w:trPr/>
        <w:tc>
          <w:tcPr>
            <w:tcW w:w="6344" w:type="dxa"/>
            <w:tcBorders/>
          </w:tcPr>
          <w:p>
            <w:pPr>
              <w:pStyle w:val="Normal"/>
              <w:jc w:val="center"/>
              <w:rPr/>
            </w:pPr>
            <w:r>
              <w:rPr/>
              <w:drawing>
                <wp:inline distT="0" distB="0" distL="0" distR="0">
                  <wp:extent cx="3332480" cy="197231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199"/>
                          <a:srcRect l="-11" t="-18" r="-11" b="-18"/>
                          <a:stretch>
                            <a:fillRect/>
                          </a:stretch>
                        </pic:blipFill>
                        <pic:spPr bwMode="auto">
                          <a:xfrm>
                            <a:off x="0" y="0"/>
                            <a:ext cx="3332480" cy="1972310"/>
                          </a:xfrm>
                          <a:prstGeom prst="rect">
                            <a:avLst/>
                          </a:prstGeom>
                        </pic:spPr>
                      </pic:pic>
                    </a:graphicData>
                  </a:graphic>
                </wp:inline>
              </w:drawing>
            </w:r>
            <w:r>
              <w:rPr/>
              <w:br/>
            </w:r>
          </w:p>
          <w:p>
            <w:pPr>
              <w:pStyle w:val="Normal"/>
              <w:rPr>
                <w:b/>
                <w:b/>
                <w:bCs/>
                <w:sz w:val="20"/>
                <w:szCs w:val="20"/>
              </w:rPr>
            </w:pPr>
            <w:r>
              <w:rPr>
                <w:b/>
                <w:bCs/>
                <w:sz w:val="20"/>
                <w:szCs w:val="20"/>
              </w:rPr>
            </w:r>
          </w:p>
          <w:tbl>
            <w:tblPr>
              <w:tblW w:w="3000" w:type="pct"/>
              <w:jc w:val="center"/>
              <w:tblInd w:w="0" w:type="dxa"/>
              <w:tblLayout w:type="fixed"/>
              <w:tblCellMar>
                <w:top w:w="30" w:type="dxa"/>
                <w:left w:w="30" w:type="dxa"/>
                <w:bottom w:w="30" w:type="dxa"/>
                <w:right w:w="30" w:type="dxa"/>
              </w:tblCellMar>
            </w:tblPr>
            <w:tblGrid>
              <w:gridCol w:w="1941"/>
              <w:gridCol w:w="1847"/>
            </w:tblGrid>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00">
                    <w:r>
                      <w:rPr>
                        <w:rStyle w:val="InternetLink"/>
                        <w:b/>
                        <w:bCs/>
                        <w:sz w:val="15"/>
                        <w:szCs w:val="15"/>
                      </w:rPr>
                      <w:t>ФОТОГАЛЕРЕЯ</w:t>
                    </w:r>
                  </w:hyperlink>
                  <w:r>
                    <w:rPr>
                      <w:b/>
                      <w:bCs/>
                      <w:color w:val="0000FF"/>
                      <w:sz w:val="15"/>
                      <w:szCs w:val="15"/>
                    </w:rPr>
                    <w:t xml:space="preserve"> </w:t>
                  </w:r>
                </w:p>
              </w:tc>
              <w:tc>
                <w:tcPr>
                  <w:tcW w:w="1847"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b/>
                      <w:b/>
                      <w:bCs/>
                      <w:color w:val="0000FF"/>
                      <w:sz w:val="15"/>
                      <w:szCs w:val="15"/>
                    </w:rPr>
                  </w:pPr>
                  <w:hyperlink r:id="rId201">
                    <w:r>
                      <w:rPr>
                        <w:rStyle w:val="InternetLink"/>
                        <w:b/>
                        <w:bCs/>
                        <w:sz w:val="15"/>
                        <w:szCs w:val="15"/>
                      </w:rPr>
                      <w:t xml:space="preserve">ЛИЦЕНЗИАТЫ </w:t>
                    </w:r>
                  </w:hyperlink>
                </w:p>
              </w:tc>
            </w:tr>
            <w:tr>
              <w:trPr/>
              <w:tc>
                <w:tcPr>
                  <w:tcW w:w="3788" w:type="dxa"/>
                  <w:gridSpan w:val="2"/>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02">
                    <w:r>
                      <w:rPr>
                        <w:rStyle w:val="InternetLink"/>
                        <w:b/>
                        <w:bCs/>
                        <w:sz w:val="15"/>
                        <w:szCs w:val="15"/>
                      </w:rPr>
                      <w:t xml:space="preserve">ТЕХНОЛОГИИ ШКОЛЫ </w:t>
                    </w:r>
                  </w:hyperlink>
                </w:p>
              </w:tc>
            </w:tr>
            <w:tr>
              <w:trPr/>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47" w:type="dxa"/>
                  <w:tcBorders>
                    <w:bottom w:val="thickThinLargeGap" w:sz="12" w:space="0" w:color="C0C0C0"/>
                    <w:right w:val="thickThinLargeGap" w:sz="12" w:space="0" w:color="C0C0C0"/>
                  </w:tcBorders>
                  <w:vAlign w:val="center"/>
                </w:tcPr>
                <w:p>
                  <w:pPr>
                    <w:pStyle w:val="Normal"/>
                    <w:snapToGrid w:val="false"/>
                    <w:rPr>
                      <w:sz w:val="20"/>
                      <w:szCs w:val="20"/>
                    </w:rPr>
                  </w:pPr>
                  <w:r>
                    <w:rPr>
                      <w:sz w:val="20"/>
                      <w:szCs w:val="20"/>
                    </w:rPr>
                  </w:r>
                </w:p>
              </w:tc>
            </w:tr>
          </w:tbl>
          <w:p>
            <w:pPr>
              <w:pStyle w:val="Normal"/>
              <w:spacing w:before="0" w:after="240"/>
              <w:jc w:val="center"/>
              <w:rPr/>
            </w:pPr>
            <w:r>
              <w:rPr>
                <w:b/>
                <w:bCs/>
                <w:i/>
                <w:iCs/>
                <w:sz w:val="20"/>
                <w:szCs w:val="20"/>
              </w:rPr>
              <w:br/>
            </w:r>
            <w:r>
              <w:rPr/>
              <w:t>Научное направление, имеющее определенную специфику и обеспечивающее анализ качества, управление и прогнозы здоровья, называется валеотехнологией, то есть наукой, исследующей и улучшающей здоровье общества и отдельного человека.</w:t>
              <w:br/>
              <w:t>В рамках этой науки создано новое научное направление, в основе которого лежит метод работы в Причинно-следственных связях, предложенный Василием Павловичем Гочем.</w:t>
              <w:br/>
              <w:t>в настоящее время он является доктором философии, доктором технических наук, профессором, академиком Российской Академии медико-технических наук, Международной академии энергоинформационных наук (г.Москва) возглавляя в ней сектор эниовалеологии, работает куратором-наставником в Государственном центре народной медицины и реабилитации "Бадма" г. Элисты в Калмыкии.</w:t>
              <w:br/>
              <w:t>В.П. Гоч является автором книг:</w:t>
              <w:br/>
              <w:t>"Путь за Тантру", "Философия Высшего Творчества", "Причина и Карма", "Первая Книга Принципов", "Управляющие матрицы", "Дороги "Книги Перемен" "Книга Силы", "Азбука "Книги Перемен", "Словарь Сути Слов" "Духовная сила растений".</w:t>
              <w:br/>
              <w:t>Его работы получили признание и широкое распространение среди ученых и практиков, сориентированных на новые научные парадигмы в области энергоинформационных процессов, квантовой физики, философии, медицины, психологии.</w:t>
              <w:br/>
              <w:t>Методику работы в Причинно-следственных связях можно применить в различных аспектах жизни человека: оздоровительном, сельскохозяйственном, экологическом. Под руководством В.П. Гоча сформирована школа, ведется научная работа в разных направлениях. Овладеть методикой работы в Причинно-следственных связях может каждый на обучающих семинарах, проходящих в различных городах.</w:t>
            </w:r>
          </w:p>
        </w:tc>
        <w:tc>
          <w:tcPr>
            <w:tcW w:w="3011" w:type="dxa"/>
            <w:tcBorders/>
            <w:vAlign w:val="center"/>
          </w:tcPr>
          <w:tbl>
            <w:tblPr>
              <w:tblW w:w="2964" w:type="dxa"/>
              <w:jc w:val="left"/>
              <w:tblInd w:w="0" w:type="dxa"/>
              <w:tblLayout w:type="fixed"/>
              <w:tblCellMar>
                <w:top w:w="15" w:type="dxa"/>
                <w:left w:w="15" w:type="dxa"/>
                <w:bottom w:w="15" w:type="dxa"/>
                <w:right w:w="15" w:type="dxa"/>
              </w:tblCellMar>
            </w:tblPr>
            <w:tblGrid>
              <w:gridCol w:w="2964"/>
            </w:tblGrid>
            <w:tr>
              <w:trPr/>
              <w:tc>
                <w:tcPr>
                  <w:tcW w:w="2964" w:type="dxa"/>
                  <w:tcBorders/>
                  <w:vAlign w:val="center"/>
                </w:tcPr>
                <w:p>
                  <w:pPr>
                    <w:pStyle w:val="Normal"/>
                    <w:jc w:val="center"/>
                    <w:rPr>
                      <w:color w:val="000080"/>
                    </w:rPr>
                  </w:pPr>
                  <w:r>
                    <w:rPr>
                      <w:color w:val="000080"/>
                    </w:rPr>
                    <w:drawing>
                      <wp:inline distT="0" distB="0" distL="0" distR="0">
                        <wp:extent cx="1236980" cy="1571625"/>
                        <wp:effectExtent l="0" t="0" r="0" b="0"/>
                        <wp:docPr id="80" name="Image82" descr="">
                          <a:hlinkClick xmlns:a="http://schemas.openxmlformats.org/drawingml/2006/main" r:id="rId2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a:hlinkClick r:id="rId204"/>
                                </pic:cNvPr>
                                <pic:cNvPicPr>
                                  <a:picLocks noChangeAspect="1" noChangeArrowheads="1"/>
                                </pic:cNvPicPr>
                              </pic:nvPicPr>
                              <pic:blipFill>
                                <a:blip r:embed="rId203"/>
                                <a:srcRect l="-15" t="-13" r="-15" b="-13"/>
                                <a:stretch>
                                  <a:fillRect/>
                                </a:stretch>
                              </pic:blipFill>
                              <pic:spPr bwMode="auto">
                                <a:xfrm>
                                  <a:off x="0" y="0"/>
                                  <a:ext cx="1236980" cy="1571625"/>
                                </a:xfrm>
                                <a:prstGeom prst="rect">
                                  <a:avLst/>
                                </a:prstGeom>
                              </pic:spPr>
                            </pic:pic>
                          </a:graphicData>
                        </a:graphic>
                      </wp:inline>
                    </w:drawing>
                  </w:r>
                </w:p>
              </w:tc>
            </w:tr>
            <w:tr>
              <w:trPr/>
              <w:tc>
                <w:tcPr>
                  <w:tcW w:w="2964" w:type="dxa"/>
                  <w:tcBorders/>
                  <w:vAlign w:val="center"/>
                </w:tcPr>
                <w:p>
                  <w:pPr>
                    <w:pStyle w:val="Normal"/>
                    <w:jc w:val="center"/>
                    <w:rPr/>
                  </w:pPr>
                  <w:r>
                    <w:rPr>
                      <w:color w:val="000080"/>
                    </w:rPr>
                    <w:drawing>
                      <wp:inline distT="0" distB="0" distL="0" distR="0">
                        <wp:extent cx="381000" cy="238125"/>
                        <wp:effectExtent l="0" t="0" r="0" b="0"/>
                        <wp:docPr id="81" name="Image83"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a:hlinkClick r:id="rId206"/>
                                </pic:cNvPr>
                                <pic:cNvPicPr>
                                  <a:picLocks noChangeAspect="1" noChangeArrowheads="1"/>
                                </pic:cNvPicPr>
                              </pic:nvPicPr>
                              <pic:blipFill>
                                <a:blip r:embed="rId205"/>
                                <a:srcRect l="-50" t="-86" r="-50" b="-86"/>
                                <a:stretch>
                                  <a:fillRect/>
                                </a:stretch>
                              </pic:blipFill>
                              <pic:spPr bwMode="auto">
                                <a:xfrm>
                                  <a:off x="0" y="0"/>
                                  <a:ext cx="381000" cy="238125"/>
                                </a:xfrm>
                                <a:prstGeom prst="rect">
                                  <a:avLst/>
                                </a:prstGeom>
                              </pic:spPr>
                            </pic:pic>
                          </a:graphicData>
                        </a:graphic>
                      </wp:inline>
                    </w:drawing>
                  </w:r>
                  <w:r>
                    <w:rPr/>
                    <w:t xml:space="preserve">      </w:t>
                  </w:r>
                  <w:r>
                    <w:rPr>
                      <w:color w:val="000080"/>
                    </w:rPr>
                    <w:drawing>
                      <wp:inline distT="0" distB="0" distL="0" distR="0">
                        <wp:extent cx="381000" cy="238125"/>
                        <wp:effectExtent l="0" t="0" r="0" b="0"/>
                        <wp:docPr id="82" name="Image84" descr="">
                          <a:hlinkClick xmlns:a="http://schemas.openxmlformats.org/drawingml/2006/main" r:id="rId2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a:hlinkClick r:id="rId208"/>
                                </pic:cNvPr>
                                <pic:cNvPicPr>
                                  <a:picLocks noChangeAspect="1" noChangeArrowheads="1"/>
                                </pic:cNvPicPr>
                              </pic:nvPicPr>
                              <pic:blipFill>
                                <a:blip r:embed="rId207"/>
                                <a:srcRect l="-50" t="-84" r="-50" b="-84"/>
                                <a:stretch>
                                  <a:fillRect/>
                                </a:stretch>
                              </pic:blipFill>
                              <pic:spPr bwMode="auto">
                                <a:xfrm>
                                  <a:off x="0" y="0"/>
                                  <a:ext cx="381000" cy="238125"/>
                                </a:xfrm>
                                <a:prstGeom prst="rect">
                                  <a:avLst/>
                                </a:prstGeom>
                              </pic:spPr>
                            </pic:pic>
                          </a:graphicData>
                        </a:graphic>
                      </wp:inline>
                    </w:drawing>
                  </w:r>
                </w:p>
              </w:tc>
            </w:tr>
            <w:tr>
              <w:trPr/>
              <w:tc>
                <w:tcPr>
                  <w:tcW w:w="2964" w:type="dxa"/>
                  <w:tcBorders/>
                  <w:vAlign w:val="center"/>
                </w:tcPr>
                <w:p>
                  <w:pPr>
                    <w:pStyle w:val="Normal"/>
                    <w:jc w:val="center"/>
                    <w:rPr>
                      <w:b/>
                      <w:b/>
                      <w:bCs/>
                    </w:rPr>
                  </w:pPr>
                  <w:r>
                    <w:rPr>
                      <w:b/>
                      <w:bCs/>
                      <w:sz w:val="20"/>
                      <w:szCs w:val="20"/>
                    </w:rPr>
                    <w:t xml:space="preserve">ОБНОВЛЕНИЯ </w:t>
                  </w:r>
                </w:p>
              </w:tc>
            </w:tr>
            <w:tr>
              <w:trPr>
                <w:trHeight w:val="60" w:hRule="atLeast"/>
              </w:trPr>
              <w:tc>
                <w:tcPr>
                  <w:tcW w:w="2964" w:type="dxa"/>
                  <w:tcBorders/>
                  <w:shd w:fill="9922CC" w:val="clear"/>
                  <w:vAlign w:val="center"/>
                </w:tcPr>
                <w:p>
                  <w:pPr>
                    <w:pStyle w:val="Normal"/>
                    <w:snapToGrid w:val="false"/>
                    <w:rPr>
                      <w:b/>
                      <w:b/>
                      <w:bCs/>
                      <w:sz w:val="6"/>
                      <w:szCs w:val="20"/>
                    </w:rPr>
                  </w:pPr>
                  <w:r>
                    <w:rPr>
                      <w:b/>
                      <w:bCs/>
                      <w:sz w:val="6"/>
                      <w:szCs w:val="20"/>
                    </w:rPr>
                  </w:r>
                </w:p>
              </w:tc>
            </w:tr>
            <w:tr>
              <w:trPr/>
              <w:tc>
                <w:tcPr>
                  <w:tcW w:w="2964" w:type="dxa"/>
                  <w:tcBorders/>
                  <w:vAlign w:val="center"/>
                </w:tcPr>
                <w:p>
                  <w:pPr>
                    <w:pStyle w:val="Normal"/>
                    <w:rPr/>
                  </w:pPr>
                  <w:r>
                    <w:rPr>
                      <w:color w:val="9922CC"/>
                      <w:sz w:val="20"/>
                      <w:szCs w:val="20"/>
                    </w:rPr>
                    <w:t xml:space="preserve">28/01/06 </w:t>
                  </w:r>
                  <w:hyperlink r:id="rId209" w:tgtFrame="NEW">
                    <w:r>
                      <w:rPr>
                        <w:rStyle w:val="InternetLink"/>
                        <w:b/>
                        <w:bCs/>
                        <w:sz w:val="20"/>
                        <w:szCs w:val="20"/>
                      </w:rPr>
                      <w:t>ФОТОГАЛЕРЕЯ</w:t>
                    </w:r>
                  </w:hyperlink>
                  <w:r>
                    <w:rPr>
                      <w:b/>
                      <w:bCs/>
                      <w:sz w:val="20"/>
                      <w:szCs w:val="20"/>
                    </w:rPr>
                    <w:br/>
                    <w:t xml:space="preserve">новые галереи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28/01/06 </w:t>
                  </w:r>
                  <w:hyperlink r:id="rId210">
                    <w:r>
                      <w:rPr>
                        <w:rStyle w:val="InternetLink"/>
                        <w:b/>
                        <w:bCs/>
                        <w:sz w:val="20"/>
                        <w:szCs w:val="20"/>
                      </w:rPr>
                      <w:t>ОБЪЯВЛЕНИЯ</w:t>
                    </w:r>
                  </w:hyperlink>
                  <w:r>
                    <w:rPr>
                      <w:b/>
                      <w:bCs/>
                      <w:sz w:val="20"/>
                      <w:szCs w:val="20"/>
                    </w:rPr>
                    <w:br/>
                    <w:t xml:space="preserve">первая сессия преподавателей Рунного языка в Твери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6/12/05 </w:t>
                  </w:r>
                  <w:hyperlink r:id="rId211">
                    <w:r>
                      <w:rPr>
                        <w:rStyle w:val="InternetLink"/>
                        <w:b/>
                        <w:bCs/>
                        <w:sz w:val="20"/>
                        <w:szCs w:val="20"/>
                      </w:rPr>
                      <w:t>ОБЪЯВЛЕНИЯ</w:t>
                    </w:r>
                  </w:hyperlink>
                  <w:r>
                    <w:rPr>
                      <w:b/>
                      <w:bCs/>
                      <w:sz w:val="20"/>
                      <w:szCs w:val="20"/>
                    </w:rPr>
                    <w:br/>
                    <w:t xml:space="preserve">объявления Тюменского центра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7/10/05 </w:t>
                  </w:r>
                  <w:hyperlink r:id="rId212" w:tgtFrame="NEW">
                    <w:r>
                      <w:rPr>
                        <w:rStyle w:val="InternetLink"/>
                        <w:b/>
                        <w:bCs/>
                        <w:sz w:val="20"/>
                        <w:szCs w:val="20"/>
                      </w:rPr>
                      <w:t>ССЫЛКИ</w:t>
                    </w:r>
                  </w:hyperlink>
                  <w:r>
                    <w:rPr>
                      <w:b/>
                      <w:bCs/>
                      <w:sz w:val="20"/>
                      <w:szCs w:val="20"/>
                    </w:rPr>
                    <w:br/>
                    <w:t xml:space="preserve">сайт книжного издательства "Истина", г.Тюмень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02/10/05 </w:t>
                  </w:r>
                  <w:hyperlink r:id="rId213" w:tgtFrame="NEW">
                    <w:r>
                      <w:rPr>
                        <w:rStyle w:val="InternetLink"/>
                        <w:b/>
                        <w:bCs/>
                        <w:sz w:val="20"/>
                        <w:szCs w:val="20"/>
                      </w:rPr>
                      <w:t>ФОТОГАЛЕРЕЯ</w:t>
                    </w:r>
                  </w:hyperlink>
                  <w:r>
                    <w:rPr>
                      <w:b/>
                      <w:bCs/>
                      <w:sz w:val="20"/>
                      <w:szCs w:val="20"/>
                    </w:rPr>
                    <w:br/>
                    <w:t xml:space="preserve">3 новых галереи - КРЫМ 2005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4/09/05 </w:t>
                  </w:r>
                  <w:hyperlink r:id="rId214" w:tgtFrame="NEW">
                    <w:r>
                      <w:rPr>
                        <w:rStyle w:val="InternetLink"/>
                        <w:b/>
                        <w:bCs/>
                        <w:sz w:val="20"/>
                        <w:szCs w:val="20"/>
                      </w:rPr>
                      <w:t>ФОТОГАЛЕРЕЯ</w:t>
                    </w:r>
                  </w:hyperlink>
                  <w:r>
                    <w:rPr>
                      <w:b/>
                      <w:bCs/>
                      <w:sz w:val="20"/>
                      <w:szCs w:val="20"/>
                    </w:rPr>
                    <w:br/>
                    <w:t xml:space="preserve">круиз по Скандинавии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4/09/05 </w:t>
                  </w:r>
                  <w:hyperlink r:id="rId215">
                    <w:r>
                      <w:rPr>
                        <w:rStyle w:val="InternetLink"/>
                        <w:b/>
                        <w:bCs/>
                        <w:sz w:val="20"/>
                        <w:szCs w:val="20"/>
                      </w:rPr>
                      <w:t>КАРТА ЙЫХВИ</w:t>
                    </w:r>
                  </w:hyperlink>
                  <w:r>
                    <w:rPr>
                      <w:b/>
                      <w:bCs/>
                      <w:sz w:val="20"/>
                      <w:szCs w:val="20"/>
                    </w:rPr>
                    <w:br/>
                    <w:t xml:space="preserve">расписание семинаров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26/08/05 </w:t>
                  </w:r>
                  <w:hyperlink r:id="rId216">
                    <w:r>
                      <w:rPr>
                        <w:rStyle w:val="InternetLink"/>
                        <w:b/>
                        <w:bCs/>
                        <w:sz w:val="20"/>
                        <w:szCs w:val="20"/>
                      </w:rPr>
                      <w:t>ОБЪЯВЛЕНИЯ</w:t>
                    </w:r>
                  </w:hyperlink>
                  <w:r>
                    <w:rPr>
                      <w:b/>
                      <w:bCs/>
                      <w:sz w:val="20"/>
                      <w:szCs w:val="20"/>
                    </w:rPr>
                    <w:br/>
                    <w:t xml:space="preserve">Контактные данные центра в Норвегии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24/07/05 </w:t>
                  </w:r>
                  <w:hyperlink r:id="rId217">
                    <w:r>
                      <w:rPr>
                        <w:rStyle w:val="InternetLink"/>
                        <w:b/>
                        <w:bCs/>
                        <w:sz w:val="20"/>
                        <w:szCs w:val="20"/>
                      </w:rPr>
                      <w:t>РУННЫЕ ТЕХНОЛОГИИ</w:t>
                    </w:r>
                  </w:hyperlink>
                  <w:r>
                    <w:rPr>
                      <w:b/>
                      <w:bCs/>
                      <w:sz w:val="20"/>
                      <w:szCs w:val="20"/>
                    </w:rPr>
                    <w:br/>
                    <w:t xml:space="preserve">Биополевой гармонизатор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8/07/05 </w:t>
                  </w:r>
                  <w:hyperlink r:id="rId218" w:tgtFrame="NEW">
                    <w:r>
                      <w:rPr>
                        <w:rStyle w:val="InternetLink"/>
                        <w:b/>
                        <w:bCs/>
                        <w:sz w:val="20"/>
                        <w:szCs w:val="20"/>
                      </w:rPr>
                      <w:t>КАРТА КИЕВ</w:t>
                    </w:r>
                  </w:hyperlink>
                  <w:r>
                    <w:rPr>
                      <w:b/>
                      <w:bCs/>
                      <w:sz w:val="20"/>
                      <w:szCs w:val="20"/>
                    </w:rPr>
                    <w:br/>
                    <w:t xml:space="preserve">Киевский валеологический центр «КИЙГ»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7/07/05 </w:t>
                  </w:r>
                  <w:hyperlink r:id="rId219" w:tgtFrame="NEW">
                    <w:r>
                      <w:rPr>
                        <w:rStyle w:val="InternetLink"/>
                        <w:b/>
                        <w:bCs/>
                        <w:sz w:val="20"/>
                        <w:szCs w:val="20"/>
                      </w:rPr>
                      <w:t>ФОТОГАЛЕРЕЯ</w:t>
                    </w:r>
                  </w:hyperlink>
                  <w:r>
                    <w:rPr>
                      <w:b/>
                      <w:bCs/>
                      <w:sz w:val="20"/>
                      <w:szCs w:val="20"/>
                    </w:rPr>
                    <w:br/>
                    <w:t xml:space="preserve">вновь доступна для просмотра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3/07/05 </w:t>
                  </w:r>
                  <w:r>
                    <w:fldChar w:fldCharType="begin"/>
                  </w:r>
                  <w:r>
                    <w:rPr>
                      <w:rStyle w:val="InternetLink"/>
                      <w:sz w:val="20"/>
                      <w:b/>
                      <w:szCs w:val="20"/>
                      <w:bCs/>
                    </w:rPr>
                    <w:instrText xml:space="preserve"> HYPERLINK "http://www.hot.ee/valeo/file43.htm" \l "1"</w:instrText>
                  </w:r>
                  <w:r>
                    <w:rPr>
                      <w:rStyle w:val="InternetLink"/>
                      <w:sz w:val="20"/>
                      <w:b/>
                      <w:szCs w:val="20"/>
                      <w:bCs/>
                    </w:rPr>
                    <w:fldChar w:fldCharType="separate"/>
                  </w:r>
                  <w:r>
                    <w:rPr>
                      <w:rStyle w:val="InternetLink"/>
                      <w:b/>
                      <w:bCs/>
                      <w:sz w:val="20"/>
                      <w:szCs w:val="20"/>
                    </w:rPr>
                    <w:t>КАРТА НАРВА</w:t>
                  </w:r>
                  <w:r>
                    <w:rPr>
                      <w:rStyle w:val="InternetLink"/>
                      <w:sz w:val="20"/>
                      <w:b/>
                      <w:szCs w:val="20"/>
                      <w:bCs/>
                    </w:rPr>
                    <w:fldChar w:fldCharType="end"/>
                  </w:r>
                  <w:r>
                    <w:rPr>
                      <w:b/>
                      <w:bCs/>
                      <w:sz w:val="20"/>
                      <w:szCs w:val="20"/>
                    </w:rPr>
                    <w:br/>
                    <w:t xml:space="preserve">расписание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1/07/05 </w:t>
                  </w:r>
                  <w:hyperlink r:id="rId220">
                    <w:r>
                      <w:rPr>
                        <w:rStyle w:val="InternetLink"/>
                        <w:b/>
                        <w:bCs/>
                        <w:sz w:val="20"/>
                        <w:szCs w:val="20"/>
                      </w:rPr>
                      <w:t>КАРТА TALLINN</w:t>
                    </w:r>
                  </w:hyperlink>
                  <w:r>
                    <w:rPr>
                      <w:b/>
                      <w:bCs/>
                      <w:sz w:val="20"/>
                      <w:szCs w:val="20"/>
                    </w:rPr>
                    <w:br/>
                    <w:t xml:space="preserve">расписание семинаров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09/07/05 </w:t>
                  </w:r>
                  <w:hyperlink r:id="rId221">
                    <w:r>
                      <w:rPr>
                        <w:rStyle w:val="InternetLink"/>
                        <w:b/>
                        <w:bCs/>
                        <w:sz w:val="20"/>
                        <w:szCs w:val="20"/>
                      </w:rPr>
                      <w:t>ОБЪЯВЛЕНИЯ</w:t>
                    </w:r>
                  </w:hyperlink>
                  <w:r>
                    <w:rPr>
                      <w:b/>
                      <w:bCs/>
                      <w:sz w:val="20"/>
                      <w:szCs w:val="20"/>
                    </w:rPr>
                    <w:br/>
                    <w:t xml:space="preserve">Книга "НАЧАЛО НАЧАЛ" Таллинн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05/06/05 </w:t>
                  </w:r>
                  <w:hyperlink r:id="rId222">
                    <w:r>
                      <w:rPr>
                        <w:rStyle w:val="InternetLink"/>
                        <w:b/>
                        <w:bCs/>
                        <w:sz w:val="20"/>
                        <w:szCs w:val="20"/>
                      </w:rPr>
                      <w:t>ОБЪЯВЛЕНИЯ</w:t>
                    </w:r>
                  </w:hyperlink>
                  <w:r>
                    <w:rPr>
                      <w:b/>
                      <w:bCs/>
                      <w:sz w:val="20"/>
                      <w:szCs w:val="20"/>
                    </w:rPr>
                    <w:br/>
                    <w:t xml:space="preserve">семинар С.А. Тачиева в Москве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03/06/05 </w:t>
                  </w:r>
                  <w:hyperlink r:id="rId223">
                    <w:r>
                      <w:rPr>
                        <w:rStyle w:val="InternetLink"/>
                        <w:b/>
                        <w:bCs/>
                        <w:sz w:val="20"/>
                        <w:szCs w:val="20"/>
                      </w:rPr>
                      <w:t>СРОЧНОЕ ОБЪЯВЛЕНИЕ</w:t>
                    </w:r>
                  </w:hyperlink>
                  <w:r>
                    <w:rPr>
                      <w:b/>
                      <w:bCs/>
                      <w:sz w:val="20"/>
                      <w:szCs w:val="20"/>
                    </w:rPr>
                    <w:br/>
                    <w:t xml:space="preserve">организация поездки в Эстонию из Москвы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03/06/05 </w:t>
                  </w:r>
                  <w:hyperlink r:id="rId224">
                    <w:r>
                      <w:rPr>
                        <w:rStyle w:val="InternetLink"/>
                        <w:b/>
                        <w:bCs/>
                        <w:sz w:val="20"/>
                        <w:szCs w:val="20"/>
                      </w:rPr>
                      <w:t>КНИЖНАЯ ЛАВКА</w:t>
                    </w:r>
                  </w:hyperlink>
                  <w:r>
                    <w:rPr>
                      <w:b/>
                      <w:bCs/>
                      <w:sz w:val="20"/>
                      <w:szCs w:val="20"/>
                    </w:rPr>
                    <w:br/>
                    <w:t xml:space="preserve">новая книга издательства "Элиньо"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30/05/05 </w:t>
                  </w:r>
                  <w:hyperlink r:id="rId225">
                    <w:r>
                      <w:rPr>
                        <w:rStyle w:val="InternetLink"/>
                        <w:b/>
                        <w:bCs/>
                        <w:sz w:val="20"/>
                        <w:szCs w:val="20"/>
                      </w:rPr>
                      <w:t>ОБЪЯВЛЕНИЯ</w:t>
                    </w:r>
                  </w:hyperlink>
                  <w:r>
                    <w:rPr>
                      <w:b/>
                      <w:bCs/>
                      <w:sz w:val="20"/>
                      <w:szCs w:val="20"/>
                    </w:rPr>
                    <w:br/>
                    <w:t xml:space="preserve">семинар С.А. Тачиева в Таллинне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29/05/05 </w:t>
                  </w:r>
                  <w:hyperlink r:id="rId226">
                    <w:r>
                      <w:rPr>
                        <w:rStyle w:val="InternetLink"/>
                        <w:b/>
                        <w:bCs/>
                        <w:sz w:val="20"/>
                        <w:szCs w:val="20"/>
                      </w:rPr>
                      <w:t>ОБЪЯВЛЕНИЯ</w:t>
                    </w:r>
                  </w:hyperlink>
                  <w:r>
                    <w:rPr>
                      <w:b/>
                      <w:bCs/>
                      <w:sz w:val="20"/>
                      <w:szCs w:val="20"/>
                    </w:rPr>
                    <w:br/>
                    <w:t xml:space="preserve">информация о семинарах в Москве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9/05/05 </w:t>
                  </w:r>
                  <w:r>
                    <w:fldChar w:fldCharType="begin"/>
                  </w:r>
                  <w:r>
                    <w:rPr>
                      <w:rStyle w:val="InternetLink"/>
                      <w:sz w:val="20"/>
                      <w:b/>
                      <w:szCs w:val="20"/>
                      <w:bCs/>
                    </w:rPr>
                    <w:instrText xml:space="preserve"> HYPERLINK "http://www.hot.ee/valeo/file43.htm" \l "1"</w:instrText>
                  </w:r>
                  <w:r>
                    <w:rPr>
                      <w:rStyle w:val="InternetLink"/>
                      <w:sz w:val="20"/>
                      <w:b/>
                      <w:szCs w:val="20"/>
                      <w:bCs/>
                    </w:rPr>
                    <w:fldChar w:fldCharType="separate"/>
                  </w:r>
                  <w:r>
                    <w:rPr>
                      <w:rStyle w:val="InternetLink"/>
                      <w:b/>
                      <w:bCs/>
                      <w:sz w:val="20"/>
                      <w:szCs w:val="20"/>
                    </w:rPr>
                    <w:t>КАРТА НАРВА</w:t>
                  </w:r>
                  <w:r>
                    <w:rPr>
                      <w:rStyle w:val="InternetLink"/>
                      <w:sz w:val="20"/>
                      <w:b/>
                      <w:szCs w:val="20"/>
                      <w:bCs/>
                    </w:rPr>
                    <w:fldChar w:fldCharType="end"/>
                  </w:r>
                  <w:r>
                    <w:rPr>
                      <w:b/>
                      <w:bCs/>
                      <w:sz w:val="20"/>
                      <w:szCs w:val="20"/>
                    </w:rPr>
                    <w:br/>
                    <w:t xml:space="preserve">расписание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6/05/05 </w:t>
                  </w:r>
                  <w:hyperlink r:id="rId227">
                    <w:r>
                      <w:rPr>
                        <w:rStyle w:val="InternetLink"/>
                        <w:b/>
                        <w:bCs/>
                        <w:sz w:val="20"/>
                        <w:szCs w:val="20"/>
                      </w:rPr>
                      <w:t>КАРТА Йыхви</w:t>
                    </w:r>
                  </w:hyperlink>
                  <w:r>
                    <w:rPr>
                      <w:b/>
                      <w:bCs/>
                      <w:sz w:val="20"/>
                      <w:szCs w:val="20"/>
                    </w:rPr>
                    <w:br/>
                    <w:t xml:space="preserve">расписание - дополнение (май)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r>
              <w:trPr/>
              <w:tc>
                <w:tcPr>
                  <w:tcW w:w="2964" w:type="dxa"/>
                  <w:tcBorders/>
                  <w:vAlign w:val="center"/>
                </w:tcPr>
                <w:p>
                  <w:pPr>
                    <w:pStyle w:val="Normal"/>
                    <w:rPr/>
                  </w:pPr>
                  <w:r>
                    <w:rPr>
                      <w:color w:val="9922CC"/>
                      <w:sz w:val="20"/>
                      <w:szCs w:val="20"/>
                    </w:rPr>
                    <w:t xml:space="preserve">10/04/05 </w:t>
                  </w:r>
                  <w:hyperlink r:id="rId228">
                    <w:r>
                      <w:rPr>
                        <w:rStyle w:val="InternetLink"/>
                        <w:b/>
                        <w:bCs/>
                        <w:sz w:val="20"/>
                        <w:szCs w:val="20"/>
                      </w:rPr>
                      <w:t>КАРТА ТАЛЛИНН</w:t>
                    </w:r>
                  </w:hyperlink>
                  <w:r>
                    <w:rPr>
                      <w:b/>
                      <w:bCs/>
                      <w:sz w:val="20"/>
                      <w:szCs w:val="20"/>
                    </w:rPr>
                    <w:br/>
                    <w:t xml:space="preserve">расписание - весна 2005 </w:t>
                  </w:r>
                </w:p>
              </w:tc>
            </w:tr>
            <w:tr>
              <w:trPr>
                <w:trHeight w:val="60" w:hRule="atLeast"/>
              </w:trPr>
              <w:tc>
                <w:tcPr>
                  <w:tcW w:w="2964" w:type="dxa"/>
                  <w:tcBorders/>
                  <w:shd w:fill="9922CC" w:val="clear"/>
                  <w:vAlign w:val="center"/>
                </w:tcPr>
                <w:p>
                  <w:pPr>
                    <w:pStyle w:val="Normal"/>
                    <w:snapToGrid w:val="false"/>
                    <w:rPr>
                      <w:sz w:val="6"/>
                      <w:szCs w:val="20"/>
                    </w:rPr>
                  </w:pPr>
                  <w:r>
                    <w:rPr>
                      <w:sz w:val="6"/>
                      <w:szCs w:val="20"/>
                    </w:rPr>
                  </w:r>
                </w:p>
              </w:tc>
            </w:tr>
          </w:tbl>
          <w:p>
            <w:pPr>
              <w:pStyle w:val="Normal"/>
              <w:rPr/>
            </w:pPr>
            <w:r>
              <w:rPr/>
            </w:r>
          </w:p>
        </w:tc>
      </w:tr>
    </w:tbl>
    <w:p>
      <w:pPr>
        <w:pStyle w:val="Normal"/>
        <w:rPr/>
      </w:pPr>
      <w:r>
        <w:rPr/>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3397"/>
        <w:gridCol w:w="2651"/>
        <w:gridCol w:w="3397"/>
      </w:tblGrid>
      <w:tr>
        <w:trPr/>
        <w:tc>
          <w:tcPr>
            <w:tcW w:w="3397" w:type="dxa"/>
            <w:tcBorders/>
            <w:vAlign w:val="center"/>
          </w:tcPr>
          <w:p>
            <w:pPr>
              <w:pStyle w:val="Normal"/>
              <w:jc w:val="center"/>
              <w:rPr/>
            </w:pPr>
            <w:r>
              <w:rPr/>
              <w:drawing>
                <wp:inline distT="0" distB="0" distL="0" distR="0">
                  <wp:extent cx="1571625" cy="128651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229"/>
                          <a:srcRect l="-10" t="-13" r="-10" b="-13"/>
                          <a:stretch>
                            <a:fillRect/>
                          </a:stretch>
                        </pic:blipFill>
                        <pic:spPr bwMode="auto">
                          <a:xfrm>
                            <a:off x="0" y="0"/>
                            <a:ext cx="1571625" cy="1286510"/>
                          </a:xfrm>
                          <a:prstGeom prst="rect">
                            <a:avLst/>
                          </a:prstGeom>
                        </pic:spPr>
                      </pic:pic>
                    </a:graphicData>
                  </a:graphic>
                </wp:inline>
              </w:drawing>
            </w:r>
          </w:p>
        </w:tc>
        <w:tc>
          <w:tcPr>
            <w:tcW w:w="2651" w:type="dxa"/>
            <w:tcBorders/>
            <w:vAlign w:val="center"/>
          </w:tcPr>
          <w:p>
            <w:pPr>
              <w:pStyle w:val="Normal"/>
              <w:jc w:val="center"/>
              <w:rPr/>
            </w:pPr>
            <w:r>
              <w:rPr>
                <w:b/>
                <w:bCs/>
                <w:sz w:val="20"/>
                <w:szCs w:val="20"/>
              </w:rPr>
              <w:t xml:space="preserve">НА ФОТО - АВТОР МЕТОДИКИ </w:t>
            </w:r>
            <w:r>
              <w:rPr>
                <w:b/>
                <w:bCs/>
              </w:rPr>
              <w:br/>
              <w:t xml:space="preserve">Василий Павлович Гоч </w:t>
            </w:r>
          </w:p>
          <w:p>
            <w:pPr>
              <w:pStyle w:val="Normal"/>
              <w:jc w:val="center"/>
              <w:rPr/>
            </w:pPr>
            <w:r>
              <w:rPr/>
              <mc:AlternateContent>
                <mc:Choice Requires="wps">
                  <w:drawing>
                    <wp:inline distT="0" distB="0" distL="0" distR="0">
                      <wp:extent cx="5940425" cy="1270"/>
                      <wp:effectExtent l="0" t="0" r="0" b="0"/>
                      <wp:docPr id="84" name=""/>
                      <a:graphic xmlns:a="http://schemas.openxmlformats.org/drawingml/2006/main">
                        <a:graphicData uri="http://schemas.microsoft.com/office/word/2010/wordprocessingShape">
                          <wps:wsp>
                            <wps:cNvSpPr/>
                            <wps:spPr>
                              <a:xfrm>
                                <a:off x="0" y="0"/>
                                <a:ext cx="5940360" cy="1440"/>
                              </a:xfrm>
                              <a:prstGeom prst="rect">
                                <a:avLst/>
                              </a:prstGeom>
                              <a:solidFill>
                                <a:srgbClr val="9922cc"/>
                              </a:solidFill>
                              <a:ln w="0">
                                <a:noFill/>
                              </a:ln>
                            </wps:spPr>
                            <wps:style>
                              <a:lnRef idx="0"/>
                              <a:fillRef idx="0"/>
                              <a:effectRef idx="0"/>
                              <a:fontRef idx="minor"/>
                            </wps:style>
                            <wps:bodyPr/>
                          </wps:wsp>
                        </a:graphicData>
                      </a:graphic>
                    </wp:inline>
                  </w:drawing>
                </mc:Choice>
                <mc:Fallback>
                  <w:pict>
                    <v:rect id="shape_0" fillcolor="#9922cc" stroked="f" o:allowincell="f" style="position:absolute;margin-left:0pt;margin-top:-0.15pt;width:467.7pt;height:0.05pt;mso-wrap-style:none;v-text-anchor:middle;mso-position-vertical:top">
                      <v:fill o:detectmouseclick="t" type="solid" color2="#66dd33"/>
                      <v:stroke color="#3465a4" joinstyle="round" endcap="flat"/>
                      <w10:wrap type="square"/>
                    </v:rect>
                  </w:pict>
                </mc:Fallback>
              </mc:AlternateContent>
            </w:r>
          </w:p>
        </w:tc>
        <w:tc>
          <w:tcPr>
            <w:tcW w:w="3397" w:type="dxa"/>
            <w:tcBorders/>
            <w:vAlign w:val="center"/>
          </w:tcPr>
          <w:p>
            <w:pPr>
              <w:pStyle w:val="Normal"/>
              <w:jc w:val="center"/>
              <w:rPr/>
            </w:pPr>
            <w:r>
              <w:rPr/>
              <w:drawing>
                <wp:inline distT="0" distB="0" distL="0" distR="0">
                  <wp:extent cx="1571625" cy="128651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230"/>
                          <a:srcRect l="-14" t="-16" r="-14" b="-16"/>
                          <a:stretch>
                            <a:fillRect/>
                          </a:stretch>
                        </pic:blipFill>
                        <pic:spPr bwMode="auto">
                          <a:xfrm>
                            <a:off x="0" y="0"/>
                            <a:ext cx="1571625" cy="1286510"/>
                          </a:xfrm>
                          <a:prstGeom prst="rect">
                            <a:avLst/>
                          </a:prstGeom>
                        </pic:spPr>
                      </pic:pic>
                    </a:graphicData>
                  </a:graphic>
                </wp:inline>
              </w:drawing>
            </w:r>
          </w:p>
        </w:tc>
      </w:tr>
    </w:tbl>
    <w:p>
      <w:pPr>
        <w:pStyle w:val="Normal"/>
        <w:rPr/>
      </w:pPr>
      <w:r>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tcPr>
          <w:tbl>
            <w:tblPr>
              <w:tblW w:w="5000" w:type="pct"/>
              <w:jc w:val="left"/>
              <w:tblInd w:w="-22" w:type="dxa"/>
              <w:tblLayout w:type="fixed"/>
              <w:tblCellMar>
                <w:top w:w="30" w:type="dxa"/>
                <w:left w:w="30" w:type="dxa"/>
                <w:bottom w:w="30" w:type="dxa"/>
                <w:right w:w="30" w:type="dxa"/>
              </w:tblCellMar>
            </w:tblPr>
            <w:tblGrid>
              <w:gridCol w:w="9325"/>
            </w:tblGrid>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r>
                    <w:rPr/>
                    <w:drawing>
                      <wp:inline distT="0" distB="0" distL="0" distR="0">
                        <wp:extent cx="858520" cy="123698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231"/>
                                <a:srcRect l="-118" t="-84" r="-118" b="-84"/>
                                <a:stretch>
                                  <a:fillRect/>
                                </a:stretch>
                              </pic:blipFill>
                              <pic:spPr bwMode="auto">
                                <a:xfrm>
                                  <a:off x="0" y="0"/>
                                  <a:ext cx="858520" cy="1236980"/>
                                </a:xfrm>
                                <a:prstGeom prst="rect">
                                  <a:avLst/>
                                </a:prstGeom>
                              </pic:spPr>
                            </pic:pic>
                          </a:graphicData>
                        </a:graphic>
                      </wp:inline>
                    </w:drawing>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2">
                    <w:r>
                      <w:rPr>
                        <w:rStyle w:val="InternetLink"/>
                        <w:b/>
                        <w:bCs/>
                        <w:sz w:val="15"/>
                        <w:szCs w:val="15"/>
                      </w:rPr>
                      <w:t>КАРТА</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3">
                    <w:r>
                      <w:rPr>
                        <w:rStyle w:val="InternetLink"/>
                        <w:b/>
                        <w:bCs/>
                        <w:sz w:val="15"/>
                        <w:szCs w:val="15"/>
                      </w:rPr>
                      <w:t>МЕТОДИКА</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4">
                    <w:r>
                      <w:rPr>
                        <w:rStyle w:val="InternetLink"/>
                        <w:b/>
                        <w:bCs/>
                        <w:sz w:val="15"/>
                        <w:szCs w:val="15"/>
                      </w:rPr>
                      <w:t>ТЕХНОЛОГИИ</w:t>
                    </w:r>
                  </w:hyperlink>
                  <w:r>
                    <w:rPr>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5">
                    <w:r>
                      <w:rPr>
                        <w:rStyle w:val="InternetLink"/>
                        <w:b/>
                        <w:bCs/>
                        <w:sz w:val="15"/>
                        <w:szCs w:val="15"/>
                      </w:rPr>
                      <w:t>КНИЖНАЯ ЛАВКА</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6">
                    <w:r>
                      <w:rPr>
                        <w:rStyle w:val="InternetLink"/>
                        <w:b/>
                        <w:bCs/>
                        <w:sz w:val="15"/>
                        <w:szCs w:val="15"/>
                      </w:rPr>
                      <w:t>ДНЕВНИК ШКОЛЫ</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7">
                    <w:r>
                      <w:rPr>
                        <w:rStyle w:val="InternetLink"/>
                        <w:b/>
                        <w:bCs/>
                        <w:sz w:val="15"/>
                        <w:szCs w:val="15"/>
                      </w:rPr>
                      <w:t>БИБЛИОТЕКА</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8">
                    <w:r>
                      <w:rPr>
                        <w:rStyle w:val="InternetLink"/>
                        <w:b/>
                        <w:bCs/>
                        <w:sz w:val="15"/>
                        <w:szCs w:val="15"/>
                      </w:rPr>
                      <w:t>ССЫЛКИ</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39">
                    <w:r>
                      <w:rPr>
                        <w:rStyle w:val="InternetLink"/>
                        <w:b/>
                        <w:bCs/>
                        <w:sz w:val="15"/>
                        <w:szCs w:val="15"/>
                      </w:rPr>
                      <w:t>ОБЪЯВЛЕНИЯ</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0">
                    <w:r>
                      <w:rPr>
                        <w:rStyle w:val="InternetLink"/>
                        <w:b/>
                        <w:bCs/>
                        <w:sz w:val="15"/>
                        <w:szCs w:val="15"/>
                      </w:rPr>
                      <w:t>РУННЫЕ ТЕХНОЛОГИИ</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1">
                    <w:r>
                      <w:rPr>
                        <w:rStyle w:val="InternetLink"/>
                        <w:b/>
                        <w:bCs/>
                        <w:sz w:val="15"/>
                        <w:szCs w:val="15"/>
                      </w:rPr>
                      <w:t>ГОСТЕВАЯ КНИГА</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2" w:tgtFrame="_new">
                    <w:r>
                      <w:rPr>
                        <w:rStyle w:val="InternetLink"/>
                        <w:b/>
                        <w:bCs/>
                        <w:sz w:val="15"/>
                        <w:szCs w:val="15"/>
                      </w:rPr>
                      <w:t>НОВЫЕ РУНЫ</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3">
                    <w:r>
                      <w:rPr>
                        <w:rStyle w:val="InternetLink"/>
                        <w:b/>
                        <w:bCs/>
                        <w:sz w:val="15"/>
                        <w:szCs w:val="15"/>
                      </w:rPr>
                      <w:t>ПУБЛИКАЦИИ</w:t>
                    </w:r>
                  </w:hyperlink>
                  <w:r>
                    <w:rPr>
                      <w:b/>
                      <w:bCs/>
                      <w:color w:val="0000FF"/>
                      <w:sz w:val="15"/>
                      <w:szCs w:val="15"/>
                    </w:rPr>
                    <w:t xml:space="preserve"> </w:t>
                  </w:r>
                </w:p>
              </w:tc>
            </w:tr>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4">
                    <w:r>
                      <w:rPr>
                        <w:rStyle w:val="InternetLink"/>
                        <w:b/>
                        <w:bCs/>
                        <w:sz w:val="15"/>
                        <w:szCs w:val="15"/>
                      </w:rPr>
                      <w:t>ФОРУМ</w:t>
                    </w:r>
                  </w:hyperlink>
                  <w:r>
                    <w:rPr>
                      <w:b/>
                      <w:bCs/>
                      <w:color w:val="0000FF"/>
                      <w:sz w:val="15"/>
                      <w:szCs w:val="15"/>
                    </w:rPr>
                    <w:t xml:space="preserve"> </w:t>
                  </w:r>
                </w:p>
              </w:tc>
            </w:tr>
          </w:tbl>
          <w:p>
            <w:pPr>
              <w:pStyle w:val="Normal"/>
              <w:spacing w:before="0" w:after="240"/>
              <w:rPr/>
            </w:pPr>
            <w:r>
              <w:rPr/>
            </w:r>
          </w:p>
          <w:tbl>
            <w:tblPr>
              <w:tblW w:w="2982" w:type="dxa"/>
              <w:jc w:val="left"/>
              <w:tblInd w:w="0" w:type="dxa"/>
              <w:tblLayout w:type="fixed"/>
              <w:tblCellMar>
                <w:top w:w="15" w:type="dxa"/>
                <w:left w:w="15" w:type="dxa"/>
                <w:bottom w:w="15" w:type="dxa"/>
                <w:right w:w="15" w:type="dxa"/>
              </w:tblCellMar>
            </w:tblPr>
            <w:tblGrid>
              <w:gridCol w:w="2982"/>
            </w:tblGrid>
            <w:tr>
              <w:trPr/>
              <w:tc>
                <w:tcPr>
                  <w:tcW w:w="2982" w:type="dxa"/>
                  <w:tcBorders/>
                  <w:vAlign w:val="center"/>
                </w:tcPr>
                <w:p>
                  <w:pPr>
                    <w:pStyle w:val="Normal"/>
                    <w:jc w:val="center"/>
                    <w:rPr>
                      <w:b/>
                      <w:b/>
                      <w:bCs/>
                    </w:rPr>
                  </w:pPr>
                  <w:r>
                    <w:rPr>
                      <w:b/>
                      <w:bCs/>
                      <w:sz w:val="20"/>
                      <w:szCs w:val="20"/>
                    </w:rPr>
                    <w:t xml:space="preserve">РАЗНОЕ </w:t>
                  </w:r>
                </w:p>
              </w:tc>
            </w:tr>
            <w:tr>
              <w:trPr>
                <w:trHeight w:val="60" w:hRule="atLeast"/>
              </w:trPr>
              <w:tc>
                <w:tcPr>
                  <w:tcW w:w="2982" w:type="dxa"/>
                  <w:tcBorders/>
                  <w:shd w:fill="9922CC" w:val="clear"/>
                  <w:vAlign w:val="center"/>
                </w:tcPr>
                <w:p>
                  <w:pPr>
                    <w:pStyle w:val="Normal"/>
                    <w:snapToGrid w:val="false"/>
                    <w:rPr>
                      <w:b/>
                      <w:b/>
                      <w:bCs/>
                      <w:sz w:val="6"/>
                      <w:szCs w:val="20"/>
                    </w:rPr>
                  </w:pPr>
                  <w:r>
                    <w:rPr>
                      <w:b/>
                      <w:bCs/>
                      <w:sz w:val="6"/>
                      <w:szCs w:val="20"/>
                    </w:rPr>
                  </w:r>
                </w:p>
              </w:tc>
            </w:tr>
            <w:tr>
              <w:trPr/>
              <w:tc>
                <w:tcPr>
                  <w:tcW w:w="2982" w:type="dxa"/>
                  <w:tcBorders/>
                  <w:vAlign w:val="center"/>
                </w:tcPr>
                <w:p>
                  <w:pPr>
                    <w:pStyle w:val="Normal"/>
                    <w:rPr/>
                  </w:pPr>
                  <w:r>
                    <w:rPr>
                      <w:color w:val="9922CC"/>
                      <w:sz w:val="20"/>
                      <w:szCs w:val="20"/>
                    </w:rPr>
                    <w:t xml:space="preserve">22/07/05 </w:t>
                  </w:r>
                  <w:r>
                    <w:rPr/>
                    <w:br/>
                  </w:r>
                  <w:hyperlink r:id="rId245">
                    <w:r>
                      <w:rPr>
                        <w:rStyle w:val="InternetLink"/>
                        <w:b/>
                        <w:bCs/>
                        <w:sz w:val="20"/>
                        <w:szCs w:val="20"/>
                      </w:rPr>
                      <w:t>Информационный цикл клетки</w:t>
                    </w:r>
                  </w:hyperlink>
                  <w:r>
                    <w:rPr>
                      <w:b/>
                      <w:bCs/>
                      <w:sz w:val="20"/>
                      <w:szCs w:val="20"/>
                    </w:rPr>
                    <w:t xml:space="preserve"> </w:t>
                  </w:r>
                </w:p>
              </w:tc>
            </w:tr>
            <w:tr>
              <w:trPr>
                <w:trHeight w:val="60" w:hRule="atLeast"/>
              </w:trPr>
              <w:tc>
                <w:tcPr>
                  <w:tcW w:w="2982" w:type="dxa"/>
                  <w:tcBorders/>
                  <w:shd w:fill="9922CC" w:val="clear"/>
                  <w:vAlign w:val="center"/>
                </w:tcPr>
                <w:p>
                  <w:pPr>
                    <w:pStyle w:val="Normal"/>
                    <w:snapToGrid w:val="false"/>
                    <w:rPr>
                      <w:sz w:val="6"/>
                      <w:szCs w:val="20"/>
                    </w:rPr>
                  </w:pPr>
                  <w:r>
                    <w:rPr>
                      <w:sz w:val="6"/>
                      <w:szCs w:val="20"/>
                    </w:rPr>
                  </w:r>
                </w:p>
              </w:tc>
            </w:tr>
          </w:tbl>
          <w:p>
            <w:pPr>
              <w:pStyle w:val="Normal"/>
              <w:rPr/>
            </w:pPr>
            <w:r>
              <w:rPr/>
            </w:r>
          </w:p>
          <w:tbl>
            <w:tblPr>
              <w:tblW w:w="5000" w:type="pct"/>
              <w:jc w:val="left"/>
              <w:tblInd w:w="-22" w:type="dxa"/>
              <w:tblLayout w:type="fixed"/>
              <w:tblCellMar>
                <w:top w:w="30" w:type="dxa"/>
                <w:left w:w="30" w:type="dxa"/>
                <w:bottom w:w="30" w:type="dxa"/>
                <w:right w:w="30" w:type="dxa"/>
              </w:tblCellMar>
            </w:tblPr>
            <w:tblGrid>
              <w:gridCol w:w="9325"/>
            </w:tblGrid>
            <w:tr>
              <w:trPr/>
              <w:tc>
                <w:tcPr>
                  <w:tcW w:w="932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6">
                    <w:r>
                      <w:rPr>
                        <w:rStyle w:val="InternetLink"/>
                        <w:b/>
                        <w:bCs/>
                      </w:rPr>
                      <w:t>АРХИВ</w:t>
                    </w:r>
                  </w:hyperlink>
                  <w:r>
                    <w:rPr/>
                    <w:t xml:space="preserve"> </w:t>
                  </w:r>
                </w:p>
              </w:tc>
            </w:tr>
          </w:tbl>
          <w:p>
            <w:pPr>
              <w:pStyle w:val="Normal"/>
              <w:rPr/>
            </w:pPr>
            <w:r>
              <w:rPr/>
            </w:r>
          </w:p>
        </w:tc>
      </w:tr>
    </w:tbl>
    <w:p>
      <w:pPr>
        <w:pStyle w:val="Normal"/>
        <w:rPr/>
      </w:pPr>
      <w:r>
        <w:rPr/>
      </w:r>
    </w:p>
    <w:p>
      <w:pPr>
        <w:pStyle w:val="Normal"/>
        <w:rPr>
          <w:b/>
          <w:b/>
          <w:bCs/>
        </w:rPr>
      </w:pPr>
      <w:r>
        <w:rPr>
          <w:b/>
          <w:bCs/>
        </w:rPr>
        <w:t>Информационный цикл клетки</w:t>
      </w:r>
    </w:p>
    <w:p>
      <w:pPr>
        <w:pStyle w:val="Normal"/>
        <w:rPr>
          <w:b/>
          <w:b/>
          <w:bCs/>
        </w:rPr>
      </w:pPr>
      <w:r>
        <w:rPr>
          <w:b/>
          <w:bCs/>
        </w:rPr>
        <w:br/>
        <w:t xml:space="preserve">В растительной клетке действуют семь сигнальных систем, которые снабжают ее информацией об окружающем мире </w:t>
        <w:br/>
        <w:br/>
        <w:t xml:space="preserve">Главный научный сотрудник казанского Института биохимии и биофизики РАН, доктор биологических наук, академик РАН Игорь Тарчевский был удостоен престижной премии им. А.Н. Баха за цикл работ «Сигнальные системы клеток растений». Вот так "ругательное и насквозь псевдонаучное" понятие «биоэнергоинформация», стало предметом серьезных научных исследований. Игорь Анатольевич попытался пролить свет на «темные» вопросы жизни растений: каков механизм их «общения», каким образом они обмениваются информацией, можно ли ее «прочитать» и стать собеседниками зеленых братьев по планете? </w:t>
        <w:br/>
        <w:br/>
        <w:t xml:space="preserve">– Со школьных лет нас учили: сигнальные системы присущи только животным. Растения, если опираться на эти постулаты, «общаться» и «чувствовать» не могут... </w:t>
        <w:br/>
        <w:t xml:space="preserve">– Давно стало очевидно, что это не так. Ни для биологов, занимающихся изучением жизни растений, ни для простых садоводов-любителей не было откровением то, что растения живут куда более насыщенной и разнообразной жизнью, чем было принято думать. Материнское дерево, будто переживая стресс, заболевает, когда гибнут пересаженные от него молодые деревца. Ствол куста сирени, словно спасая себя, разворачивается на 180 градусов, когда на нем делают надруб и ставят свежей раной к другому больному растению. Если лишить его такой возможности, дерево погибает, если «разрешить» двигаться – выздоравливает. </w:t>
        <w:br/>
        <w:t xml:space="preserve">Растения «предупреждают» друг друга о приближающейся опасности, дают друг другу «советы» и могут облегчать боль своему хозяину. Уже стали общеизвестными истории о том, как они расцветают от доброго, ласкового отношения человека и как погибают – от холодного и равнодушного. Однако многие годы ответа на вопрос, каким же образом работают все эти механизмы, не существовало. Ученые лишь разводили руками и пожимали плечами. Но в результате многолетней кропотливой работы российским биологам удалось совершить здесь прорыв. В растительной клетке открыто семь сигнальных систем, которые снабжают ее информацией об окружающем мире. </w:t>
        <w:br/>
        <w:t xml:space="preserve">– Как все это происходит? </w:t>
        <w:br/>
        <w:t xml:space="preserve">– Поверхность клетки усеяна чуткими антеннами – рецепторами. Они воспринимают внешнее событие, посылают внутрь сигнальную молекулу. Этот сигнал порождает цепочку химических реакций, которые несут информацию в ядро. Там гены «читают» сообщение и дают команду перестроиться и защищаться. Клетка перестраивается. Вот в сильно упрощенном виде и весь информационный цикл клетки. </w:t>
        <w:br/>
        <w:t xml:space="preserve">– А как клетка перестраивается? </w:t>
        <w:br/>
        <w:t xml:space="preserve">– Как и мы: соответственно переменам в окружающей среде изменяется обмен веществ. Например, у нас при похолодании усиливаются метаболические процессы, связанные с выделением тепла. Но животное в ситуации приближающейся опасности способно убежать, сменить место обитания. Для растения же единственный способ выжить – изменить не окружающую среду, а себя. </w:t>
        <w:br/>
        <w:t xml:space="preserve">– Значит, если я, например, срезаю розу, то она на весь сад «кричит» о своей боли? </w:t>
        <w:br/>
        <w:t xml:space="preserve">– Именно так. В экстремальных случаях, например при нападении новой расы грибов или приближении хищника, растения «зашкаливает» от информационного бума. Этот процесс вызывает в растении сильнейший стресс. В результате начинаются мощные химические перестройки, вырабатывается новая система иммунной защиты. Если этого не происходит, растение погибает. </w:t>
        <w:br/>
        <w:t xml:space="preserve">– Как работают сигнальные системы растений: все сразу или по очереди? </w:t>
        <w:br/>
        <w:t xml:space="preserve">– Казалось бы, удобнее, если бы каждая система имела свою «специализацию» и срабатывала в зависимости от типа опасности. Скажем, одна кричала бы о вредителе, другая – о хищнике, третья – о вирусе… Но в реальности все иначе. В любом организме, и в человеческом тоже, все системы и органы взаимосвязаны и работают сообща. Так и сигнальные системы растений объединены в общую информационную сеть. Она похожа на паутину. Когда информация о возможной опасности передается клетке растения, то она начинает изо всех сил сигналить ближайшим клеткам, как бы дергать за нити паутины. По радиальным линиям, идущим к ядру, сигнальные системы передают сообщение генам, по поперечным – друг другу. «Ответ» получается суммарным. Такой защитный механизм природа вырабатывала тысячелетиями. Видимо, надежнее и «дешевле» при малейшем признаке угрозы отвечать сразу залпом защитных средств. Какое-нибудь из них сработает наверняка. </w:t>
        <w:br/>
        <w:t xml:space="preserve">– А можем ли мы научиться «разговаривать» с растениями? </w:t>
        <w:br/>
        <w:t xml:space="preserve">– В руководимой мною лаборатории Института биохимии имени Баха в Москве созданы препараты, при обычном опрыскивании способные включить защитные сигнальные системы растений. Их устойчивость к болезням после этого существенно повышается. И это без всяких ядохимикатов. Таким образом, мы как бы находим общий язык с собратьями по планете, пытаемся помочь их выживанию. Изучение сигнальных систем растений демонстрирует нам страница за страницей, их своеобразный словарь. </w:t>
        <w:br/>
        <w:t xml:space="preserve">– Но зачем это нужно – осваивать сложный, абсолютно не похожий на наш «язык» растений? </w:t>
        <w:br/>
        <w:t xml:space="preserve">– Прикладное значение такого рода работы огромно. Прежде всего это возможность лечения многих ранее неизлечимых недугов. Например, такой страшный диагноз, как бронхиальная астма, вскоре перестанет быть приговором на долгие годы. Ученые на пороге получения растительных препаратов, способных прекратить сокращение бронхов, в результате которого человек начинает задыхаться. То же – диабет, который, надеюсь, будет побежден в ближайшие десятилетия. Или взять атеросклероз сосудов, лидер в печальном списке причин смерти. Наш организм сам вырабатывает соединение, препятствующее образованию атеросклеротических бляшек, – простоциклин. Но с возрастом его вырабатывается все меньше. Создан аналог простоциклина, который уже успешно применяется при лечении целого ряда болезней. Думаю, это лишь начало «сотрудничества» с растениями. Ведь природных соединений, способных помочь человеку, огромное множество. "Независимая газета" </w:t>
      </w:r>
    </w:p>
    <w:p>
      <w:pPr>
        <w:pStyle w:val="Normal"/>
        <w:rPr/>
      </w:pPr>
      <w:r>
        <w:rPr/>
      </w:r>
    </w:p>
    <w:p>
      <w:pPr>
        <w:pStyle w:val="Normal"/>
        <w:rPr/>
      </w:pPr>
      <w:r>
        <w:rPr/>
        <w:br/>
      </w:r>
      <w:r>
        <w:drawing>
          <wp:anchor behindDoc="0" distT="95250" distB="95250" distL="95250" distR="0" simplePos="0" locked="0" layoutInCell="0" allowOverlap="1" relativeHeight="104">
            <wp:simplePos x="0" y="0"/>
            <wp:positionH relativeFrom="column">
              <wp:align>right</wp:align>
            </wp:positionH>
            <wp:positionV relativeFrom="line">
              <wp:posOffset>635</wp:posOffset>
            </wp:positionV>
            <wp:extent cx="1809750" cy="1905000"/>
            <wp:effectExtent l="0" t="0" r="0" b="0"/>
            <wp:wrapSquare wrapText="bothSides"/>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247"/>
                    <a:srcRect l="-40" t="-38" r="-40" b="-38"/>
                    <a:stretch>
                      <a:fillRect/>
                    </a:stretch>
                  </pic:blipFill>
                  <pic:spPr bwMode="auto">
                    <a:xfrm>
                      <a:off x="0" y="0"/>
                      <a:ext cx="1809750" cy="1905000"/>
                    </a:xfrm>
                    <a:prstGeom prst="rect">
                      <a:avLst/>
                    </a:prstGeom>
                  </pic:spPr>
                </pic:pic>
              </a:graphicData>
            </a:graphic>
          </wp:anchor>
        </w:drawing>
      </w:r>
      <w:r>
        <w:rPr>
          <w:b/>
          <w:bCs/>
          <w:i/>
          <w:iCs/>
        </w:rPr>
        <w:br/>
        <w:t xml:space="preserve">           Если аргументация проведенной работы, претендующей на признание в том числе классически - научными кругами пребывает на уровне " - я так вижу", вряд ли можно надеяться на серьезный диалог между обществом, и системой, внутри которой такой "аргумент" может считаться достаточным. Любая школа может принять для себя любые приемлемые системы координат и достаточность аргументации, однако для того, чтобы успешно вынести "вовне" собственные наработки школы, с принятием этой работы широким кругом людей, необходима работа, результаты которой наглядны и объяснимы с точки зрения общепринятых и общепризнанных на сегодняшний день научных понятий. </w:t>
        <w:br/>
        <w:t>           ПОКА не известна аппаратура, способная регистрировать непосредственно то, что принято называть энергоинформационными потоками. Тем не менее, фиксация последующих изменений состояния биообъекта позволяет говорить как о наличии воздействия вообще, так и об отдельных, вполне конкретных видах и методах такого воздействия. Оставляя этико-философские аспекты о природе и правомерности использования человеком методов, относимых нами к методам "духовного целительства", попытаемся отразить лишь некоторые возможности современных технологий, позволяющие с уверенностью говорить о раскрытии новых горизонтов в раскрытии познания природы мира, в котором мы живем.</w:t>
      </w:r>
    </w:p>
    <w:p>
      <w:pPr>
        <w:pStyle w:val="Normal"/>
        <w:rPr>
          <w:b/>
          <w:b/>
          <w:bCs/>
          <w:i/>
          <w:i/>
          <w:iCs/>
        </w:rPr>
      </w:pPr>
      <w:r>
        <w:rPr>
          <w:b/>
          <w:bCs/>
          <w:i/>
          <w:iCs/>
        </w:rPr>
        <mc:AlternateContent>
          <mc:Choice Requires="wps">
            <w:drawing>
              <wp:inline distT="0" distB="0" distL="0" distR="0">
                <wp:extent cx="5940425" cy="19050"/>
                <wp:effectExtent l="0" t="0" r="0" b="0"/>
                <wp:docPr id="88"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b/>
          <w:b/>
          <w:bCs/>
          <w:i/>
          <w:i/>
          <w:iCs/>
        </w:rPr>
      </w:pPr>
      <w:r>
        <w:rPr>
          <w:b/>
          <w:bCs/>
          <w:i/>
          <w:iCs/>
        </w:rPr>
      </w:r>
    </w:p>
    <w:tbl>
      <w:tblPr>
        <w:tblW w:w="3000" w:type="pct"/>
        <w:jc w:val="center"/>
        <w:tblInd w:w="0" w:type="dxa"/>
        <w:tblLayout w:type="fixed"/>
        <w:tblCellMar>
          <w:top w:w="30" w:type="dxa"/>
          <w:left w:w="30" w:type="dxa"/>
          <w:bottom w:w="30" w:type="dxa"/>
          <w:right w:w="30" w:type="dxa"/>
        </w:tblCellMar>
      </w:tblPr>
      <w:tblGrid>
        <w:gridCol w:w="2621"/>
        <w:gridCol w:w="2992"/>
      </w:tblGrid>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r>
              <w:fldChar w:fldCharType="begin"/>
            </w:r>
            <w:r>
              <w:rPr>
                <w:rStyle w:val="InternetLink"/>
                <w:sz w:val="20"/>
                <w:b/>
                <w:szCs w:val="20"/>
                <w:bCs/>
              </w:rPr>
              <w:instrText xml:space="preserve"> HYPERLINK "http://www.hot.ee/valeo/file4.htm" \l "1"</w:instrText>
            </w:r>
            <w:r>
              <w:rPr>
                <w:rStyle w:val="InternetLink"/>
                <w:sz w:val="20"/>
                <w:b/>
                <w:szCs w:val="20"/>
                <w:bCs/>
              </w:rPr>
              <w:fldChar w:fldCharType="separate"/>
            </w:r>
            <w:r>
              <w:rPr>
                <w:rStyle w:val="InternetLink"/>
                <w:b/>
                <w:bCs/>
                <w:sz w:val="20"/>
                <w:szCs w:val="20"/>
              </w:rPr>
              <w:t>МЕТОД ФОЛЛЯ</w:t>
            </w:r>
            <w:r>
              <w:rPr>
                <w:rStyle w:val="InternetLink"/>
                <w:sz w:val="20"/>
                <w:b/>
                <w:szCs w:val="20"/>
                <w:bCs/>
              </w:rPr>
              <w:fldChar w:fldCharType="end"/>
            </w:r>
            <w:r>
              <w:rPr>
                <w:b/>
                <w:bCs/>
                <w:color w:val="0000FF"/>
                <w:sz w:val="20"/>
                <w:szCs w:val="20"/>
              </w:rPr>
              <w:t xml:space="preserve">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r>
              <w:fldChar w:fldCharType="begin"/>
            </w:r>
            <w:r>
              <w:rPr>
                <w:rStyle w:val="InternetLink"/>
                <w:sz w:val="20"/>
                <w:b/>
                <w:szCs w:val="20"/>
                <w:bCs/>
              </w:rPr>
              <w:instrText xml:space="preserve"> HYPERLINK "http://www.hot.ee/valeo/file4.htm" \l "2"</w:instrText>
            </w:r>
            <w:r>
              <w:rPr>
                <w:rStyle w:val="InternetLink"/>
                <w:sz w:val="20"/>
                <w:b/>
                <w:szCs w:val="20"/>
                <w:bCs/>
              </w:rPr>
              <w:fldChar w:fldCharType="separate"/>
            </w:r>
            <w:r>
              <w:rPr>
                <w:rStyle w:val="InternetLink"/>
                <w:b/>
                <w:bCs/>
                <w:sz w:val="20"/>
                <w:szCs w:val="20"/>
              </w:rPr>
              <w:t>МЕТОД ГРВ</w:t>
            </w:r>
            <w:r>
              <w:rPr>
                <w:rStyle w:val="InternetLink"/>
                <w:sz w:val="20"/>
                <w:b/>
                <w:szCs w:val="20"/>
                <w:bCs/>
              </w:rPr>
              <w:fldChar w:fldCharType="end"/>
            </w:r>
            <w:r>
              <w:rPr>
                <w:b/>
                <w:bCs/>
                <w:color w:val="0000FF"/>
                <w:sz w:val="20"/>
                <w:szCs w:val="20"/>
              </w:rPr>
              <w:t xml:space="preserve"> </w:t>
            </w:r>
          </w:p>
        </w:tc>
      </w:tr>
      <w:tr>
        <w:trPr/>
        <w:tc>
          <w:tcPr>
            <w:tcW w:w="2621"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r>
              <w:fldChar w:fldCharType="begin"/>
            </w:r>
            <w:r>
              <w:rPr>
                <w:rStyle w:val="InternetLink"/>
                <w:sz w:val="20"/>
                <w:b/>
                <w:szCs w:val="20"/>
                <w:bCs/>
              </w:rPr>
              <w:instrText xml:space="preserve"> HYPERLINK "http://www.hot.ee/valeo/file4.htm" \l "2"</w:instrText>
            </w:r>
            <w:r>
              <w:rPr>
                <w:rStyle w:val="InternetLink"/>
                <w:sz w:val="20"/>
                <w:b/>
                <w:szCs w:val="20"/>
                <w:bCs/>
              </w:rPr>
              <w:fldChar w:fldCharType="separate"/>
            </w:r>
            <w:r>
              <w:rPr>
                <w:rStyle w:val="InternetLink"/>
                <w:b/>
                <w:bCs/>
                <w:sz w:val="20"/>
                <w:szCs w:val="20"/>
              </w:rPr>
              <w:t>АУРАКАМЕРА</w:t>
            </w:r>
            <w:r>
              <w:rPr>
                <w:rStyle w:val="InternetLink"/>
                <w:sz w:val="20"/>
                <w:b/>
                <w:szCs w:val="20"/>
                <w:bCs/>
              </w:rPr>
              <w:fldChar w:fldCharType="end"/>
            </w:r>
            <w:r>
              <w:rPr>
                <w:b/>
                <w:bCs/>
                <w:color w:val="0000FF"/>
                <w:sz w:val="20"/>
                <w:szCs w:val="20"/>
              </w:rPr>
              <w:t xml:space="preserve"> </w:t>
            </w:r>
          </w:p>
        </w:tc>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48">
              <w:r>
                <w:rPr>
                  <w:rStyle w:val="InternetLink"/>
                  <w:b/>
                  <w:bCs/>
                  <w:sz w:val="20"/>
                  <w:szCs w:val="20"/>
                </w:rPr>
                <w:t>ИЗУЧЕНИЕ ВОДЫ</w:t>
              </w:r>
            </w:hyperlink>
            <w:r>
              <w:rPr>
                <w:b/>
                <w:bCs/>
                <w:color w:val="0000FF"/>
                <w:sz w:val="20"/>
                <w:szCs w:val="20"/>
              </w:rPr>
              <w:t xml:space="preserve"> </w:t>
            </w:r>
          </w:p>
        </w:tc>
      </w:tr>
    </w:tbl>
    <w:p>
      <w:pPr>
        <w:pStyle w:val="Normal"/>
        <w:rPr/>
      </w:pPr>
      <w:r>
        <w:rPr/>
      </w:r>
    </w:p>
    <w:p>
      <w:pPr>
        <w:pStyle w:val="Normal"/>
        <w:rPr/>
      </w:pPr>
      <w:r>
        <w:rPr/>
      </w:r>
    </w:p>
    <w:p>
      <w:pPr>
        <w:pStyle w:val="Normal"/>
        <w:jc w:val="center"/>
        <w:rPr>
          <w:b/>
          <w:b/>
          <w:bCs/>
          <w:i/>
          <w:i/>
          <w:iCs/>
        </w:rPr>
      </w:pPr>
      <w:r>
        <w:drawing>
          <wp:anchor behindDoc="0" distT="95250" distB="95250" distL="95250" distR="0" simplePos="0" locked="0" layoutInCell="0" allowOverlap="1" relativeHeight="105">
            <wp:simplePos x="0" y="0"/>
            <wp:positionH relativeFrom="column">
              <wp:align>right</wp:align>
            </wp:positionH>
            <wp:positionV relativeFrom="line">
              <wp:posOffset>635</wp:posOffset>
            </wp:positionV>
            <wp:extent cx="952500" cy="1285875"/>
            <wp:effectExtent l="0" t="0" r="0" b="0"/>
            <wp:wrapSquare wrapText="bothSides"/>
            <wp:docPr id="8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 descr=""/>
                    <pic:cNvPicPr>
                      <a:picLocks noChangeAspect="1" noChangeArrowheads="1"/>
                    </pic:cNvPicPr>
                  </pic:nvPicPr>
                  <pic:blipFill>
                    <a:blip r:embed="rId249"/>
                    <a:srcRect l="-44" t="-31" r="-44" b="-31"/>
                    <a:stretch>
                      <a:fillRect/>
                    </a:stretch>
                  </pic:blipFill>
                  <pic:spPr bwMode="auto">
                    <a:xfrm>
                      <a:off x="0" y="0"/>
                      <a:ext cx="952500" cy="1285875"/>
                    </a:xfrm>
                    <a:prstGeom prst="rect">
                      <a:avLst/>
                    </a:prstGeom>
                  </pic:spPr>
                </pic:pic>
              </a:graphicData>
            </a:graphic>
          </wp:anchor>
        </w:drawing>
      </w:r>
      <w:r>
        <w:rPr>
          <w:b/>
          <w:bCs/>
          <w:i/>
          <w:iCs/>
        </w:rPr>
        <w:t>МЕТОД Р.ФОЛЛЯ</w:t>
      </w:r>
    </w:p>
    <w:p>
      <w:pPr>
        <w:pStyle w:val="Normal"/>
        <w:rPr>
          <w:b/>
          <w:b/>
          <w:bCs/>
          <w:i/>
          <w:i/>
          <w:iCs/>
        </w:rPr>
      </w:pPr>
      <w:r>
        <w:rPr>
          <w:b/>
          <w:bCs/>
          <w:i/>
          <w:iCs/>
        </w:rPr>
        <w:br/>
        <w:br/>
        <w:t xml:space="preserve">Рейнхольд Фолль (Dr. Reinhold Voll) родился 17 февраля 1909 года в Берлине. В 1930 Р.Фолль поступил на учебу в Тюбингенский университет на медицинский факультет. Он окончил университет в 1935 году и успешно защитил диссертацию в медицинском институте. </w:t>
        <w:br/>
        <w:t xml:space="preserve">В 1953 году Р.Фолль совместно с инженером Ф.Вернером разработали новый метод электроакупунктурной диагностики и применили ее в клинической практике. </w:t>
        <w:br/>
        <w:t xml:space="preserve">В 1956 году достигший успехов Р.Фолль с коллегами основали общество акупунктуры, которое в дальнейшем было реорганизовано в Международное медицинское общество электроакупунктуры им. Р.Фолля. </w:t>
        <w:br/>
        <w:t xml:space="preserve">Р.Фолль продолжал заниматься развитием научных основ электротерапии как нового метода для диагностики и лечения. Он разработал систему взаимосвязей между биологически активными точками с внутренними органами и системами тканей человека. Р.Фолль также ввел в практику метод индивидуального подбора лечебных веществ (в том числе фармакологических) с помощью метода электропунктурной диагностики. </w:t>
        <w:br/>
        <w:t xml:space="preserve">За выдающийся вклад в медицину Р.Фолль в 1966 году был награжден золотой медалью и в 1974 году он получил медаль Гуфланда за успешную работу в области медицины. </w:t>
        <w:br/>
        <w:t xml:space="preserve">Выдающийся немецкий ученый Рейнхольд Фолль виртуозно совместил преимущества западных компьютерных технологий и взглядов древних на человеческий организм. Заслуги доктора перед человечеством высоко оценил сам Папа Римский, вручив Фоллю соответствующий орден. </w:t>
        <w:br/>
        <w:t xml:space="preserve">Каковы же особенности этого метода? </w:t>
      </w:r>
    </w:p>
    <w:p>
      <w:pPr>
        <w:pStyle w:val="Normal"/>
        <w:rPr/>
      </w:pPr>
      <w:r>
        <w:rPr>
          <w:rFonts w:cs="Symbol"/>
          <w:b/>
          <w:bCs/>
          <w:i/>
          <w:iCs/>
        </w:rPr>
        <w:t></w:t>
      </w:r>
      <w:r>
        <w:rPr>
          <w:b/>
          <w:bCs/>
          <w:i/>
          <w:iCs/>
        </w:rPr>
        <w:t xml:space="preserve">  </w:t>
      </w:r>
      <w:r>
        <w:rPr>
          <w:b/>
          <w:bCs/>
          <w:i/>
          <w:iCs/>
        </w:rPr>
        <w:t xml:space="preserve">Быстрота - за один сеанс продолжительностью 1-1,5 часа проводится полное обследования организма по состоянию его биологически активных точек, расположенных на пальцах рук и ног. Для диагностики используются малые электрические токи (15 мкА), поэтому обследование превращаются в приятную безболезненную процедуру. </w:t>
      </w:r>
    </w:p>
    <w:p>
      <w:pPr>
        <w:pStyle w:val="Normal"/>
        <w:rPr/>
      </w:pPr>
      <w:r>
        <w:rPr>
          <w:rFonts w:cs="Symbol"/>
          <w:b/>
          <w:bCs/>
          <w:i/>
          <w:iCs/>
        </w:rPr>
        <w:t></w:t>
      </w:r>
      <w:r>
        <w:rPr>
          <w:b/>
          <w:bCs/>
          <w:i/>
          <w:iCs/>
        </w:rPr>
        <w:t xml:space="preserve">  </w:t>
      </w:r>
      <w:r>
        <w:rPr>
          <w:b/>
          <w:bCs/>
          <w:i/>
          <w:iCs/>
        </w:rPr>
        <w:t xml:space="preserve">Нахождение и лечение первопричины болезни или предболезненного состояния, а не их внешних проявлений. </w:t>
      </w:r>
    </w:p>
    <w:p>
      <w:pPr>
        <w:pStyle w:val="Normal"/>
        <w:rPr/>
      </w:pPr>
      <w:r>
        <w:rPr>
          <w:rFonts w:cs="Symbol"/>
          <w:b/>
          <w:bCs/>
          <w:i/>
          <w:iCs/>
        </w:rPr>
        <w:t></w:t>
      </w:r>
      <w:r>
        <w:rPr>
          <w:b/>
          <w:bCs/>
          <w:i/>
          <w:iCs/>
        </w:rPr>
        <w:t xml:space="preserve">  </w:t>
      </w:r>
      <w:r>
        <w:rPr>
          <w:b/>
          <w:bCs/>
          <w:i/>
          <w:iCs/>
        </w:rPr>
        <w:t xml:space="preserve">Возможность определения болезни на ранней стадии, что способствует эффективности лечения. </w:t>
      </w:r>
    </w:p>
    <w:p>
      <w:pPr>
        <w:pStyle w:val="Normal"/>
        <w:rPr/>
      </w:pPr>
      <w:r>
        <w:rPr>
          <w:rFonts w:cs="Symbol"/>
          <w:b/>
          <w:bCs/>
          <w:i/>
          <w:iCs/>
        </w:rPr>
        <w:t></w:t>
      </w:r>
      <w:r>
        <w:rPr>
          <w:b/>
          <w:bCs/>
          <w:i/>
          <w:iCs/>
        </w:rPr>
        <w:t xml:space="preserve">  </w:t>
      </w:r>
      <w:r>
        <w:rPr>
          <w:b/>
          <w:bCs/>
          <w:i/>
          <w:iCs/>
        </w:rPr>
        <w:t>Метод позволяет установить глубокую обратную связь и отслеживать, что происходит в организме до лечения, во время и после лечения.</w:t>
      </w:r>
    </w:p>
    <w:p>
      <w:pPr>
        <w:pStyle w:val="Normal"/>
        <w:jc w:val="center"/>
        <w:rPr>
          <w:b/>
          <w:b/>
          <w:bCs/>
          <w:i/>
          <w:i/>
          <w:iCs/>
        </w:rPr>
      </w:pPr>
      <w:r>
        <w:rPr>
          <w:b/>
          <w:bCs/>
          <w:i/>
          <w:iCs/>
          <w:sz w:val="20"/>
          <w:szCs w:val="20"/>
        </w:rPr>
        <w:t>Чуть более подробно о методе Фолля можно узнать из статьи в разделе "ПУБЛИКАЦИИ"</w:t>
      </w:r>
      <w:r>
        <w:rPr>
          <w:b/>
          <w:bCs/>
          <w:i/>
          <w:iCs/>
        </w:rPr>
        <w:t xml:space="preserve"> </w:t>
      </w:r>
      <w:hyperlink r:id="rId250">
        <w:r>
          <w:rPr>
            <w:rStyle w:val="InternetLink"/>
            <w:b/>
            <w:bCs/>
            <w:i/>
            <w:iCs/>
          </w:rPr>
          <w:t xml:space="preserve">Е.Никифорова. "Диагностика по Фоллю" </w:t>
        </w:r>
      </w:hyperlink>
    </w:p>
    <w:p>
      <w:pPr>
        <w:pStyle w:val="Normal"/>
        <w:rPr>
          <w:b/>
          <w:b/>
          <w:bCs/>
          <w:i/>
          <w:i/>
          <w:iCs/>
        </w:rPr>
      </w:pPr>
      <w:r>
        <w:rPr>
          <w:b/>
          <w:bCs/>
          <w:i/>
          <w:iCs/>
        </w:rPr>
      </w:r>
    </w:p>
    <w:p>
      <w:pPr>
        <w:pStyle w:val="Normal"/>
        <w:rPr/>
      </w:pPr>
      <w:r>
        <w:rPr/>
      </w:r>
    </w:p>
    <w:p>
      <w:pPr>
        <w:pStyle w:val="Normal"/>
        <w:jc w:val="center"/>
        <w:rPr>
          <w:b/>
          <w:b/>
          <w:bCs/>
          <w:i/>
          <w:i/>
          <w:iCs/>
        </w:rPr>
      </w:pPr>
      <w:bookmarkStart w:id="6" w:name="2"/>
      <w:bookmarkEnd w:id="6"/>
      <w:r>
        <w:drawing>
          <wp:anchor behindDoc="0" distT="95250" distB="95250" distL="95250" distR="0" simplePos="0" locked="0" layoutInCell="0" allowOverlap="1" relativeHeight="106">
            <wp:simplePos x="0" y="0"/>
            <wp:positionH relativeFrom="column">
              <wp:align>right</wp:align>
            </wp:positionH>
            <wp:positionV relativeFrom="line">
              <wp:posOffset>635</wp:posOffset>
            </wp:positionV>
            <wp:extent cx="1666875" cy="1238250"/>
            <wp:effectExtent l="0" t="0" r="0" b="0"/>
            <wp:wrapSquare wrapText="bothSides"/>
            <wp:docPr id="9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8" descr=""/>
                    <pic:cNvPicPr>
                      <a:picLocks noChangeAspect="1" noChangeArrowheads="1"/>
                    </pic:cNvPicPr>
                  </pic:nvPicPr>
                  <pic:blipFill>
                    <a:blip r:embed="rId251"/>
                    <a:srcRect l="-39" t="-56" r="-39" b="-56"/>
                    <a:stretch>
                      <a:fillRect/>
                    </a:stretch>
                  </pic:blipFill>
                  <pic:spPr bwMode="auto">
                    <a:xfrm>
                      <a:off x="0" y="0"/>
                      <a:ext cx="1666875" cy="1238250"/>
                    </a:xfrm>
                    <a:prstGeom prst="rect">
                      <a:avLst/>
                    </a:prstGeom>
                  </pic:spPr>
                </pic:pic>
              </a:graphicData>
            </a:graphic>
          </wp:anchor>
        </w:drawing>
      </w:r>
      <w:r>
        <w:rPr>
          <w:b/>
          <w:bCs/>
          <w:i/>
          <w:iCs/>
        </w:rPr>
        <w:t>СЕМЕН ДАВИДОВИЧ КИРЛИАН</w:t>
      </w:r>
    </w:p>
    <w:p>
      <w:pPr>
        <w:pStyle w:val="Normal"/>
        <w:rPr>
          <w:b/>
          <w:b/>
          <w:bCs/>
          <w:i/>
          <w:i/>
          <w:iCs/>
          <w:sz w:val="20"/>
          <w:szCs w:val="20"/>
        </w:rPr>
      </w:pPr>
      <w:r>
        <w:rPr>
          <w:b/>
          <w:bCs/>
          <w:i/>
          <w:iCs/>
          <w:sz w:val="20"/>
          <w:szCs w:val="20"/>
        </w:rPr>
      </w:r>
    </w:p>
    <w:p>
      <w:pPr>
        <w:pStyle w:val="Normal"/>
        <w:rPr/>
      </w:pPr>
      <w:r>
        <w:rPr>
          <w:b/>
          <w:bCs/>
          <w:i/>
          <w:iCs/>
          <w:sz w:val="20"/>
          <w:szCs w:val="20"/>
        </w:rPr>
        <w:t>Ни один из следующих предлагаемых методов не был бы возможен, если бы замечательный русский ученый, опередивший свое время, не посвятил бы свою жизнь исследованиям, положившим начало технологиям, которые мы можем использовать сегодня...</w:t>
        <w:br/>
        <w:t>Предлагаю с пониманием отнестись к маленькому обману со ссылками, основанном лишь на желании поближе ознакомить Вас с историей возникновения предлагаемых далее методов.</w:t>
      </w:r>
      <w:r>
        <w:rPr>
          <w:b/>
          <w:bCs/>
          <w:i/>
          <w:iCs/>
        </w:rPr>
        <w:t xml:space="preserve"> </w:t>
      </w:r>
    </w:p>
    <w:p>
      <w:pPr>
        <w:pStyle w:val="Normal"/>
        <w:jc w:val="center"/>
        <w:rPr>
          <w:b/>
          <w:b/>
          <w:bCs/>
          <w:i/>
          <w:i/>
          <w:iCs/>
        </w:rPr>
      </w:pPr>
      <w:r>
        <w:rPr>
          <w:b/>
          <w:bCs/>
          <w:i/>
          <w:iCs/>
        </w:rPr>
        <mc:AlternateContent>
          <mc:Choice Requires="wps">
            <w:drawing>
              <wp:inline distT="0" distB="0" distL="0" distR="0">
                <wp:extent cx="5940425" cy="19050"/>
                <wp:effectExtent l="0" t="0" r="0" b="0"/>
                <wp:docPr id="91"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tbl>
      <w:tblPr>
        <w:tblW w:w="3000" w:type="pct"/>
        <w:jc w:val="center"/>
        <w:tblInd w:w="0" w:type="dxa"/>
        <w:tblLayout w:type="fixed"/>
        <w:tblCellMar>
          <w:top w:w="30" w:type="dxa"/>
          <w:left w:w="30" w:type="dxa"/>
          <w:bottom w:w="30" w:type="dxa"/>
          <w:right w:w="30" w:type="dxa"/>
        </w:tblCellMar>
      </w:tblPr>
      <w:tblGrid>
        <w:gridCol w:w="2708"/>
        <w:gridCol w:w="2905"/>
      </w:tblGrid>
      <w:tr>
        <w:trPr/>
        <w:tc>
          <w:tcPr>
            <w:tcW w:w="2708"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52">
              <w:r>
                <w:rPr>
                  <w:rStyle w:val="InternetLink"/>
                  <w:b/>
                  <w:bCs/>
                  <w:sz w:val="20"/>
                  <w:szCs w:val="20"/>
                </w:rPr>
                <w:t>МЕТОД    ГРВ</w:t>
              </w:r>
            </w:hyperlink>
            <w:r>
              <w:rPr>
                <w:b/>
                <w:bCs/>
                <w:color w:val="0000FF"/>
                <w:sz w:val="20"/>
                <w:szCs w:val="20"/>
              </w:rPr>
              <w:t xml:space="preserve">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53">
              <w:r>
                <w:rPr>
                  <w:rStyle w:val="InternetLink"/>
                  <w:b/>
                  <w:bCs/>
                  <w:sz w:val="20"/>
                  <w:szCs w:val="20"/>
                </w:rPr>
                <w:t>АУРАКАМЕРА</w:t>
              </w:r>
            </w:hyperlink>
            <w:r>
              <w:rPr>
                <w:b/>
                <w:bCs/>
                <w:color w:val="0000FF"/>
                <w:sz w:val="20"/>
                <w:szCs w:val="20"/>
              </w:rPr>
              <w:t xml:space="preserve"> </w:t>
            </w:r>
          </w:p>
        </w:tc>
      </w:tr>
    </w:tbl>
    <w:p>
      <w:pPr>
        <w:pStyle w:val="Normal"/>
        <w:jc w:val="center"/>
        <w:rPr>
          <w:b/>
          <w:b/>
          <w:bCs/>
          <w:i/>
          <w:i/>
          <w:iCs/>
        </w:rPr>
      </w:pPr>
      <w:r>
        <w:rPr>
          <w:b/>
          <w:bCs/>
          <w:i/>
          <w:iCs/>
        </w:rPr>
        <mc:AlternateContent>
          <mc:Choice Requires="wps">
            <w:drawing>
              <wp:inline distT="0" distB="0" distL="0" distR="0">
                <wp:extent cx="5940425" cy="19050"/>
                <wp:effectExtent l="0" t="0" r="0" b="0"/>
                <wp:docPr id="92"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spacing w:before="0" w:after="240"/>
        <w:jc w:val="center"/>
        <w:rPr>
          <w:b/>
          <w:b/>
          <w:bCs/>
          <w:i/>
          <w:i/>
          <w:iCs/>
        </w:rPr>
      </w:pPr>
      <w:r>
        <w:drawing>
          <wp:anchor behindDoc="0" distT="28575" distB="28575" distL="28575" distR="0" simplePos="0" locked="0" layoutInCell="0" allowOverlap="1" relativeHeight="107">
            <wp:simplePos x="0" y="0"/>
            <wp:positionH relativeFrom="column">
              <wp:align>right</wp:align>
            </wp:positionH>
            <wp:positionV relativeFrom="line">
              <wp:posOffset>635</wp:posOffset>
            </wp:positionV>
            <wp:extent cx="1047750" cy="1381125"/>
            <wp:effectExtent l="0" t="0" r="0" b="0"/>
            <wp:wrapSquare wrapText="bothSides"/>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254"/>
                    <a:srcRect l="-42" t="-29" r="-42" b="-29"/>
                    <a:stretch>
                      <a:fillRect/>
                    </a:stretch>
                  </pic:blipFill>
                  <pic:spPr bwMode="auto">
                    <a:xfrm>
                      <a:off x="0" y="0"/>
                      <a:ext cx="1047750" cy="1381125"/>
                    </a:xfrm>
                    <a:prstGeom prst="rect">
                      <a:avLst/>
                    </a:prstGeom>
                  </pic:spPr>
                </pic:pic>
              </a:graphicData>
            </a:graphic>
          </wp:anchor>
        </w:drawing>
      </w:r>
      <w:r>
        <w:rPr>
          <w:b/>
          <w:bCs/>
          <w:i/>
          <w:iCs/>
        </w:rPr>
        <w:t>Нет ничего более ценного для эволюции человечества, чем открытия и изобретения, которые дают Ключ к раскрытию загадочных тайн Природы и Человека. Одно из таких открытий - изобретение супругов Кирлиан, давшее человечеству новое универсальное понимание жизни и смерти. Издревне люди верили, что каждого человека окутывает энергетическое поле, которое служит ему определенной защитой. И всегда у человека было стремление увидеть и исследовать его. В 1777 году профессор Лихтенберг, изучая электрические разряды на покрытой порошком поверхности изолятора, наблюдал характерное свечение. Спустя почти столетие это свечение было зафиксировано на фотопластинке и получило название "фигур Лихтенберга". В России в середине прошлого века известный по тем временам учёный Наркевич-Иодко изобрёл очень простое электрическое устройство, позволившее запечатлеть свечение вокруг объектов на фотопластинке. Ученый придерживался строго научных взглядов на природу формирующихся картин: "Человеческий организм постоянно вырабатывает электричество в нервных тканях и представляет собою своеобразную электрическую батарею, постоянно обменивающуюся зарядами с окружающим пространством". 1882 год стал для учёного годом признания его открытия. Свой способ фотографирования Наркевич-Иодко назвал электрографией.</w:t>
        <w:br/>
        <w:t>Одновременно с работами Наркевича-Иодко фотограф-любитель Монюшко сообщил о возможности фотографирования излучений с помощью искры.</w:t>
        <w:br/>
        <w:t>Демонстрационные опыты Николы Тесла в 1891-1900 годах наглядно показали возможность газоразрядной визуализации живых организмов. Тесла получал фотографии разрядов обычной фотосъёмкой. Фотоаппарат снимал в токах высокой частоты предметы и тела. Но сложность использовавшейся тогда аппаратуры для получения электрографических снимков препятствовала широкому распространению метода.</w:t>
        <w:br/>
        <w:t xml:space="preserve">Электорографические снимки делали знакомые с трудами предшественников Битнер, Погорельский, чешский физик Навратил, американец Нифер, немец Цапек. Все говорили о фиксации неизвестных науке видов излучения. С 1905 года, под натиском новых идей в физике и революционной ситуаций в обществе, эти работы были надолго забыты. И только в тридцатые годы российские изобретатели - супруги Кирлиан заново подошли к этим исследованиям. </w:t>
        <w:br/>
        <w:br/>
        <w:t>"Наблюдательность - вот краеугольный камень, положенный в основу всего нового в науке, в том числе и получения электрических излучений живой и неживой природы. Работая физиомехаником в физиотерапевтических кабинетах больниц, я обратил внимание, что диатермические разряды между телом больного и электродом, как бы начинают "жить". Во время процедуры они меняют окраску, динамику.… Казалось, поведением их управляет тело больного. Появились мысли, идеи…" "А что будет, если поставить между электродами и кожей фотопленку? Но в голубоватом свечении полного стеклянного электрода она засветится. Тогда решено было стекло заменить металлом, правда, разряды стали болезненными. Ничего! Наука требует жертв. При изоляции от земли неприятное пощипывание смягчилось. " (Из дневника Кирлиан) Так были получены первые уникальные снимки объектов неживой и живой природы с использованием "токов высокой частоты".</w:t>
        <w:br/>
        <w:t xml:space="preserve">Десять лет супруги Кирлиан в домашней лаборатории создавали и усовершенствовали прибор позволяющий производить исследования свечения объектов в электромагнитном поле (в качестве источника высоковольтного высокочастотного напряжения был применен видоизменённый резонанс-трансформатор Тесла, работающий в импульсном режиме), делали тысячи высокочастотных снимков изучая механизмы и возможности неведомого прежде явления. </w:t>
        <w:br/>
        <w:t xml:space="preserve">Позднее пришли к выводу, что новый метод исследования распознает болезни на ранней стадии их развития и не только у растений, но и у человека. По снимкам можно провести раннюю диагностику, можно выявить рецидив болезни, можно объективно оценить терапевтическое действие химических препаратов. </w:t>
        <w:br/>
        <w:t>"В коже заложены своеобразные биомеханизмы, выполняющие важные функции и связанные через нервную систему с внутренними органами… Мы предполагаем, что при наличии сравнительных таблиц картин электрического состояния кожного покрова в нормальном и патологическом состоянии можно будет использовать наш метод как средство ранней диагностики в медицине, в животноводстве… Мир чудесных разрядов сослужит человеку хорошую службу" ( С.Д., В.Х. Кирлиан, В мире чудесных разрядов ).</w:t>
        <w:br/>
        <w:t>Так супруги Кирлиан открыли окно в неведомый мир. Их разработки были защищены двадцатью одним авторским свидетельством, но средств для патентования "эффекта Кирлиан" за рубежом не было, и через некоторое время открытие стало широко использоваться в других странах просто так. Страна потеряла приоритет и валюту, но исследователи приобрели известность. Зарубежные ученые, проверив метод и убедившись, что это принципиально новый ключ к тайнам природы, назвали мерцающие излучения живых и неживых объектов ЭФФЕКТОМ КИРЛИАН, навеки вписав имя исследователей в историю науки.</w:t>
        <w:br/>
        <w:t>До недавнего времени эффект Кирлиан использовался преимущественно за рубежом. Была создана Всемирная ассоциация по изучению этого физического эффекта, получившего имя наших талантливых соотечественников. Усовершенствовались методики, изобретались приборы, позволявшие расширить возможности научного поиска, чтобы ответить ещё на некоторые вопросы из бесконечного ряда.</w:t>
        <w:br/>
        <w:t>На родине же самого ученого долго не хотели обращать внимание на возможности применения этого эффекта. Только в конце 70 - х годов президиум Академии наук СССР рассмотрел "состояние вопроса" и были даны поручения догонять другие страны.</w:t>
        <w:br/>
        <w:t>Первый физик, защитивший в нашей стране диссертацию по методике Кирлиан - Виктор Адаменко. Он полагал, что основным носителем информации о биологическом и психофизиологическом состоянии живых организмов являются электроны и считал кирлиановские снимки прижизненным электронным изображением, получаемым в отличие от электронного микроскопа не в вакууме, а при атмосферном давлении или в газе низкого давления. Ему удалось получить кирлиановские изображения не только на фотоплёнке, но и на люминисцентном экране, на электростатической бумаге, даже на термографических пластинках.</w:t>
        <w:br/>
        <w:t xml:space="preserve">В настоящее время методы, основанные на эффекте Кирлиан являются одними из немногих методов, позволяющих быстро, достоверно и безопасно исследовать физическое, психоэмоциональное и энергетическое состояние человека, выявить болезнь задолго до ее клинической манифестации и найти ее первопричину, а также подобрать индивидуальные методики лечения и оздоровления, проконтролировать в динамике их эффективность. </w:t>
        <w:br/>
        <w:t>Семен Давидович и Валентина Хрисанфовна Кирлиан открыли врата к новой ступени Знания, помогающего, как советовали древние мудрецы, познать самого себя.</w:t>
      </w:r>
    </w:p>
    <w:p>
      <w:pPr>
        <w:pStyle w:val="Normal"/>
        <w:jc w:val="center"/>
        <w:rPr/>
      </w:pPr>
      <w:r>
        <w:rPr>
          <w:b/>
          <w:bCs/>
          <w:i/>
          <w:iCs/>
          <w:sz w:val="20"/>
          <w:szCs w:val="20"/>
        </w:rPr>
        <w:t>по материалам сайта</w:t>
        <w:br/>
      </w:r>
      <w:hyperlink r:id="rId255" w:tgtFrame="NEW">
        <w:r>
          <w:rPr>
            <w:rStyle w:val="InternetLink"/>
            <w:b/>
            <w:bCs/>
            <w:i/>
            <w:iCs/>
            <w:sz w:val="20"/>
            <w:szCs w:val="20"/>
          </w:rPr>
          <w:t>WWW.MADRA.DP.UA</w:t>
        </w:r>
      </w:hyperlink>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jc w:val="center"/>
        <w:rPr>
          <w:i/>
          <w:i/>
          <w:iCs/>
          <w:color w:val="9922CC"/>
          <w:sz w:val="36"/>
          <w:szCs w:val="36"/>
        </w:rPr>
      </w:pPr>
      <w:r>
        <w:rPr>
          <w:i/>
          <w:iCs/>
          <w:color w:val="9922CC"/>
          <w:sz w:val="36"/>
          <w:szCs w:val="36"/>
        </w:rPr>
        <w:t>ИСПОЛЬЗОВАНИЕ АУРАКАМЕРЫ</w:t>
      </w:r>
    </w:p>
    <w:tbl>
      <w:tblPr>
        <w:tblW w:w="5000" w:type="pct"/>
        <w:jc w:val="left"/>
        <w:tblInd w:w="-164" w:type="dxa"/>
        <w:tblLayout w:type="fixed"/>
        <w:tblCellMar>
          <w:top w:w="150" w:type="dxa"/>
          <w:left w:w="150" w:type="dxa"/>
          <w:bottom w:w="150" w:type="dxa"/>
          <w:right w:w="150" w:type="dxa"/>
        </w:tblCellMar>
      </w:tblPr>
      <w:tblGrid>
        <w:gridCol w:w="7161"/>
        <w:gridCol w:w="2194"/>
      </w:tblGrid>
      <w:tr>
        <w:trPr>
          <w:trHeight w:val="2625" w:hRule="atLeast"/>
        </w:trPr>
        <w:tc>
          <w:tcPr>
            <w:tcW w:w="7161" w:type="dxa"/>
            <w:vMerge w:val="restart"/>
            <w:tcBorders/>
          </w:tcPr>
          <w:p>
            <w:pPr>
              <w:pStyle w:val="Normal"/>
              <w:rPr>
                <w:b/>
                <w:b/>
                <w:bCs/>
                <w:i/>
                <w:i/>
                <w:iCs/>
              </w:rPr>
            </w:pPr>
            <w:r>
              <w:rPr>
                <w:b/>
                <w:bCs/>
                <w:i/>
                <w:iCs/>
              </w:rPr>
              <w:br/>
              <w:t xml:space="preserve">Развитие технологий проделало долгий путь со времени изобретения эффекта Кирлиан. Теперь с помощью современного оборудования стало возможным на фотографии видеть то, что ранее было доступно лишь некоторым людям. </w:t>
              <w:br/>
              <w:t xml:space="preserve">Приведенные здесь фотографии наглядно показывают, как изменяется аура человека до и во время взаимодействия с Рунным гармонизатором. Интересно, что второй гармонизатор дает эффект, который в библиотеках снимков фирм - производителей трактуется, как "присутствие святого духа". Снимки были сделаны на оборудовании фирмы Progen Co., уже более восьми лет выпускающей на основе камер Polaroid комплекс, позволяющий фиксировать, оценивать и анализировать изменения в ауре человека. </w:t>
              <w:br/>
              <w:t xml:space="preserve">С помощью датчиков аппаратура снимает показатели электромагнитного поля через биологически активные точки на руках с помощью пластин-датчиков или специальных перчаток. Данные передаются на компьютер, который пересчитывает результаты измерений в цвета, гамма которых основана на соответствии цветам чакр. </w:t>
              <w:br/>
              <w:t>Вероятно, нельзя сравнивать методы использования ауракамеры и камеры ГРВ. Для врача, может быть, метод ГРВ более нагляден, так как отражает работу органов, в то же время применение ауракамеры может быть незаменимым для психолога, психотерапевта, так как отражает в развитии и психологическое состояние пациента, по снимкам также можно судить и о наклонностях человека, и о некоторых особенностях его характера. Кроме того, подмечено, что на снимках в ауре могут появляться изображения различных посторонних предметов.</w:t>
              <w:br/>
              <w:t xml:space="preserve">Наиболее, (на мой взгляд) существенное отличие от метода ГРВ - применение "видеомониторинга", когда в режиме реального времени можно наблюдать и записывать изменения ауры в движении, при взаимодействии ее, например, с кристаллами (и вообще всякой всячиной). А также - предлагаемая новейшая разработка - возможность записи видеофильма, с одновременной записью двух человек, с фиксацией изменения состояния их аур во время взаимодействия, что раскрывает новые возможности для работы психолога по определению влияния и совместимости различных людей. </w:t>
            </w:r>
          </w:p>
          <w:p>
            <w:pPr>
              <w:pStyle w:val="Normal"/>
              <w:rPr>
                <w:b/>
                <w:b/>
                <w:bCs/>
                <w:i/>
                <w:i/>
                <w:iCs/>
              </w:rPr>
            </w:pPr>
            <w:r>
              <w:rPr>
                <w:b/>
                <w:bCs/>
                <w:i/>
                <w:iCs/>
              </w:rPr>
              <mc:AlternateContent>
                <mc:Choice Requires="wps">
                  <w:drawing>
                    <wp:inline distT="0" distB="0" distL="0" distR="0">
                      <wp:extent cx="5940425" cy="19050"/>
                      <wp:effectExtent l="0" t="0" r="0" b="0"/>
                      <wp:docPr id="94"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spacing w:before="0" w:after="240"/>
              <w:rPr>
                <w:b/>
                <w:b/>
                <w:bCs/>
                <w:i/>
                <w:i/>
                <w:iCs/>
              </w:rPr>
            </w:pPr>
            <w:r>
              <w:rPr>
                <w:b/>
                <w:bCs/>
                <w:i/>
                <w:iCs/>
              </w:rPr>
              <w:br/>
            </w:r>
          </w:p>
          <w:p>
            <w:pPr>
              <w:pStyle w:val="Normal"/>
              <w:jc w:val="center"/>
              <w:rPr>
                <w:b/>
                <w:b/>
                <w:bCs/>
                <w:i/>
                <w:i/>
                <w:iCs/>
              </w:rPr>
            </w:pPr>
            <w:r>
              <w:rPr>
                <w:b/>
                <w:bCs/>
                <w:i/>
                <w:iCs/>
                <w:sz w:val="20"/>
                <w:szCs w:val="20"/>
              </w:rPr>
              <w:t>с использованием материалов сайтов</w:t>
              <w:br/>
            </w:r>
            <w:hyperlink r:id="rId256" w:tgtFrame="NEW">
              <w:r>
                <w:rPr>
                  <w:rStyle w:val="InternetLink"/>
                  <w:b/>
                  <w:bCs/>
                  <w:i/>
                  <w:iCs/>
                  <w:sz w:val="20"/>
                  <w:szCs w:val="20"/>
                </w:rPr>
                <w:t>www.winfalcon.com/Auras</w:t>
              </w:r>
            </w:hyperlink>
            <w:r>
              <w:rPr>
                <w:b/>
                <w:bCs/>
                <w:i/>
                <w:iCs/>
                <w:sz w:val="20"/>
                <w:szCs w:val="20"/>
              </w:rPr>
              <w:br/>
            </w:r>
            <w:hyperlink r:id="rId257" w:tgtFrame="NEW">
              <w:r>
                <w:rPr>
                  <w:rStyle w:val="InternetLink"/>
                  <w:b/>
                  <w:bCs/>
                  <w:i/>
                  <w:iCs/>
                  <w:sz w:val="20"/>
                  <w:szCs w:val="20"/>
                </w:rPr>
                <w:t>cebunet.com/aura</w:t>
              </w:r>
            </w:hyperlink>
          </w:p>
        </w:tc>
        <w:tc>
          <w:tcPr>
            <w:tcW w:w="2194" w:type="dxa"/>
            <w:tcBorders/>
            <w:vAlign w:val="center"/>
          </w:tcPr>
          <w:p>
            <w:pPr>
              <w:pStyle w:val="Normal"/>
              <w:jc w:val="center"/>
              <w:rPr/>
            </w:pPr>
            <w:r>
              <w:rPr/>
              <w:drawing>
                <wp:inline distT="0" distB="0" distL="0" distR="0">
                  <wp:extent cx="1236980" cy="161798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258"/>
                          <a:srcRect l="-1449" t="-1099" r="-1449" b="-1099"/>
                          <a:stretch>
                            <a:fillRect/>
                          </a:stretch>
                        </pic:blipFill>
                        <pic:spPr bwMode="auto">
                          <a:xfrm>
                            <a:off x="0" y="0"/>
                            <a:ext cx="1236980" cy="1617980"/>
                          </a:xfrm>
                          <a:prstGeom prst="rect">
                            <a:avLst/>
                          </a:prstGeom>
                        </pic:spPr>
                      </pic:pic>
                    </a:graphicData>
                  </a:graphic>
                </wp:inline>
              </w:drawing>
            </w:r>
          </w:p>
        </w:tc>
      </w:tr>
      <w:tr>
        <w:trPr>
          <w:trHeight w:val="2625" w:hRule="atLeast"/>
        </w:trPr>
        <w:tc>
          <w:tcPr>
            <w:tcW w:w="7161" w:type="dxa"/>
            <w:vMerge w:val="continue"/>
            <w:tcBorders/>
          </w:tcPr>
          <w:p>
            <w:pPr>
              <w:pStyle w:val="Normal"/>
              <w:snapToGrid w:val="false"/>
              <w:rPr>
                <w:b/>
                <w:b/>
                <w:bCs/>
                <w:i/>
                <w:i/>
                <w:iCs/>
                <w:sz w:val="20"/>
                <w:szCs w:val="20"/>
              </w:rPr>
            </w:pPr>
            <w:r>
              <w:rPr>
                <w:b/>
                <w:bCs/>
                <w:i/>
                <w:iCs/>
                <w:sz w:val="20"/>
                <w:szCs w:val="20"/>
              </w:rPr>
            </w:r>
          </w:p>
        </w:tc>
        <w:tc>
          <w:tcPr>
            <w:tcW w:w="2194" w:type="dxa"/>
            <w:tcBorders/>
            <w:vAlign w:val="center"/>
          </w:tcPr>
          <w:p>
            <w:pPr>
              <w:pStyle w:val="Normal"/>
              <w:jc w:val="center"/>
              <w:rPr/>
            </w:pPr>
            <w:r>
              <w:rPr/>
              <w:drawing>
                <wp:inline distT="0" distB="0" distL="0" distR="0">
                  <wp:extent cx="1236980" cy="161798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259"/>
                          <a:srcRect l="-61" t="-47" r="-61" b="-47"/>
                          <a:stretch>
                            <a:fillRect/>
                          </a:stretch>
                        </pic:blipFill>
                        <pic:spPr bwMode="auto">
                          <a:xfrm>
                            <a:off x="0" y="0"/>
                            <a:ext cx="1236980" cy="1617980"/>
                          </a:xfrm>
                          <a:prstGeom prst="rect">
                            <a:avLst/>
                          </a:prstGeom>
                        </pic:spPr>
                      </pic:pic>
                    </a:graphicData>
                  </a:graphic>
                </wp:inline>
              </w:drawing>
            </w:r>
          </w:p>
        </w:tc>
      </w:tr>
      <w:tr>
        <w:trPr>
          <w:trHeight w:val="2625" w:hRule="atLeast"/>
        </w:trPr>
        <w:tc>
          <w:tcPr>
            <w:tcW w:w="7161" w:type="dxa"/>
            <w:vMerge w:val="continue"/>
            <w:tcBorders/>
          </w:tcPr>
          <w:p>
            <w:pPr>
              <w:pStyle w:val="Normal"/>
              <w:snapToGrid w:val="false"/>
              <w:rPr>
                <w:b/>
                <w:b/>
                <w:bCs/>
                <w:i/>
                <w:i/>
                <w:iCs/>
                <w:sz w:val="20"/>
                <w:szCs w:val="20"/>
              </w:rPr>
            </w:pPr>
            <w:r>
              <w:rPr>
                <w:b/>
                <w:bCs/>
                <w:i/>
                <w:iCs/>
                <w:sz w:val="20"/>
                <w:szCs w:val="20"/>
              </w:rPr>
            </w:r>
          </w:p>
        </w:tc>
        <w:tc>
          <w:tcPr>
            <w:tcW w:w="2194" w:type="dxa"/>
            <w:tcBorders/>
            <w:vAlign w:val="center"/>
          </w:tcPr>
          <w:p>
            <w:pPr>
              <w:pStyle w:val="Normal"/>
              <w:jc w:val="center"/>
              <w:rPr/>
            </w:pPr>
            <w:r>
              <w:rPr/>
              <w:drawing>
                <wp:inline distT="0" distB="0" distL="0" distR="0">
                  <wp:extent cx="1236980" cy="161798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260"/>
                          <a:srcRect l="-20" t="-15" r="-20" b="-15"/>
                          <a:stretch>
                            <a:fillRect/>
                          </a:stretch>
                        </pic:blipFill>
                        <pic:spPr bwMode="auto">
                          <a:xfrm>
                            <a:off x="0" y="0"/>
                            <a:ext cx="1236980" cy="1617980"/>
                          </a:xfrm>
                          <a:prstGeom prst="rect">
                            <a:avLst/>
                          </a:prstGeom>
                        </pic:spPr>
                      </pic:pic>
                    </a:graphicData>
                  </a:graphic>
                </wp:inline>
              </w:drawing>
            </w:r>
          </w:p>
        </w:tc>
      </w:tr>
      <w:tr>
        <w:trPr>
          <w:trHeight w:val="2625" w:hRule="atLeast"/>
        </w:trPr>
        <w:tc>
          <w:tcPr>
            <w:tcW w:w="7161" w:type="dxa"/>
            <w:vMerge w:val="continue"/>
            <w:tcBorders/>
          </w:tcPr>
          <w:p>
            <w:pPr>
              <w:pStyle w:val="Normal"/>
              <w:snapToGrid w:val="false"/>
              <w:rPr>
                <w:b/>
                <w:b/>
                <w:bCs/>
                <w:i/>
                <w:i/>
                <w:iCs/>
                <w:sz w:val="20"/>
                <w:szCs w:val="20"/>
              </w:rPr>
            </w:pPr>
            <w:r>
              <w:rPr>
                <w:b/>
                <w:bCs/>
                <w:i/>
                <w:iCs/>
                <w:sz w:val="20"/>
                <w:szCs w:val="20"/>
              </w:rPr>
            </w:r>
          </w:p>
        </w:tc>
        <w:tc>
          <w:tcPr>
            <w:tcW w:w="2194" w:type="dxa"/>
            <w:tcBorders/>
            <w:vAlign w:val="center"/>
          </w:tcPr>
          <w:p>
            <w:pPr>
              <w:pStyle w:val="Normal"/>
              <w:jc w:val="center"/>
              <w:rPr/>
            </w:pPr>
            <w:r>
              <w:rPr/>
              <w:drawing>
                <wp:inline distT="0" distB="0" distL="0" distR="0">
                  <wp:extent cx="1236980" cy="161798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261"/>
                          <a:srcRect l="-9" t="-7" r="-9" b="-7"/>
                          <a:stretch>
                            <a:fillRect/>
                          </a:stretch>
                        </pic:blipFill>
                        <pic:spPr bwMode="auto">
                          <a:xfrm>
                            <a:off x="0" y="0"/>
                            <a:ext cx="1236980" cy="1617980"/>
                          </a:xfrm>
                          <a:prstGeom prst="rect">
                            <a:avLst/>
                          </a:prstGeom>
                        </pic:spPr>
                      </pic:pic>
                    </a:graphicData>
                  </a:graphic>
                </wp:inline>
              </w:drawing>
            </w:r>
          </w:p>
        </w:tc>
      </w:tr>
      <w:tr>
        <w:trPr>
          <w:trHeight w:val="2625" w:hRule="atLeast"/>
        </w:trPr>
        <w:tc>
          <w:tcPr>
            <w:tcW w:w="7161" w:type="dxa"/>
            <w:vMerge w:val="continue"/>
            <w:tcBorders/>
          </w:tcPr>
          <w:p>
            <w:pPr>
              <w:pStyle w:val="Normal"/>
              <w:snapToGrid w:val="false"/>
              <w:rPr>
                <w:b/>
                <w:b/>
                <w:bCs/>
                <w:i/>
                <w:i/>
                <w:iCs/>
                <w:sz w:val="20"/>
                <w:szCs w:val="20"/>
              </w:rPr>
            </w:pPr>
            <w:r>
              <w:rPr>
                <w:b/>
                <w:bCs/>
                <w:i/>
                <w:iCs/>
                <w:sz w:val="20"/>
                <w:szCs w:val="20"/>
              </w:rPr>
            </w:r>
          </w:p>
        </w:tc>
        <w:tc>
          <w:tcPr>
            <w:tcW w:w="2194" w:type="dxa"/>
            <w:tcBorders/>
            <w:vAlign w:val="center"/>
          </w:tcPr>
          <w:p>
            <w:pPr>
              <w:pStyle w:val="Normal"/>
              <w:jc w:val="center"/>
              <w:rPr/>
            </w:pPr>
            <w:r>
              <w:rPr/>
              <w:drawing>
                <wp:inline distT="0" distB="0" distL="0" distR="0">
                  <wp:extent cx="1236980" cy="161798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262"/>
                          <a:srcRect l="-9" t="-7" r="-9" b="-7"/>
                          <a:stretch>
                            <a:fillRect/>
                          </a:stretch>
                        </pic:blipFill>
                        <pic:spPr bwMode="auto">
                          <a:xfrm>
                            <a:off x="0" y="0"/>
                            <a:ext cx="1236980" cy="161798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jc w:val="center"/>
        <w:rPr>
          <w:i/>
          <w:i/>
          <w:iCs/>
          <w:color w:val="9922CC"/>
          <w:sz w:val="36"/>
          <w:szCs w:val="36"/>
        </w:rPr>
      </w:pPr>
      <w:r>
        <w:rPr>
          <w:i/>
          <w:iCs/>
          <w:color w:val="9922CC"/>
          <w:sz w:val="36"/>
          <w:szCs w:val="36"/>
        </w:rPr>
        <w:t>ИССЛЕДОВАНИЯ ВОДЫ</w:t>
      </w:r>
    </w:p>
    <w:p>
      <w:pPr>
        <w:pStyle w:val="Normal"/>
        <w:rPr>
          <w:lang w:val="en-US" w:eastAsia="en-US"/>
        </w:rPr>
      </w:pPr>
      <w:r>
        <w:rPr>
          <w:lang w:val="en-US" w:eastAsia="en-US"/>
        </w:rPr>
        <w:drawing>
          <wp:anchor behindDoc="0" distT="9525" distB="9525" distL="9525" distR="0" simplePos="0" locked="0" layoutInCell="0" allowOverlap="1" relativeHeight="108">
            <wp:simplePos x="0" y="0"/>
            <wp:positionH relativeFrom="column">
              <wp:align>right</wp:align>
            </wp:positionH>
            <wp:positionV relativeFrom="line">
              <wp:posOffset>635</wp:posOffset>
            </wp:positionV>
            <wp:extent cx="1714500" cy="1905000"/>
            <wp:effectExtent l="0" t="0" r="0" b="0"/>
            <wp:wrapSquare wrapText="bothSides"/>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63"/>
                    <a:srcRect l="-16" t="-14" r="-16" b="-14"/>
                    <a:stretch>
                      <a:fillRect/>
                    </a:stretch>
                  </pic:blipFill>
                  <pic:spPr bwMode="auto">
                    <a:xfrm>
                      <a:off x="0" y="0"/>
                      <a:ext cx="1714500" cy="1905000"/>
                    </a:xfrm>
                    <a:prstGeom prst="rect">
                      <a:avLst/>
                    </a:prstGeom>
                  </pic:spPr>
                </pic:pic>
              </a:graphicData>
            </a:graphic>
          </wp:anchor>
        </w:drawing>
      </w:r>
    </w:p>
    <w:tbl>
      <w:tblPr>
        <w:tblW w:w="2500" w:type="pct"/>
        <w:jc w:val="left"/>
        <w:tblInd w:w="1335" w:type="dxa"/>
        <w:tblLayout w:type="fixed"/>
        <w:tblCellMar>
          <w:top w:w="30" w:type="dxa"/>
          <w:left w:w="30" w:type="dxa"/>
          <w:bottom w:w="30" w:type="dxa"/>
          <w:right w:w="30" w:type="dxa"/>
        </w:tblCellMar>
      </w:tblPr>
      <w:tblGrid>
        <w:gridCol w:w="4677"/>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64">
              <w:r>
                <w:rPr>
                  <w:rStyle w:val="InternetLink"/>
                  <w:b/>
                  <w:bCs/>
                  <w:sz w:val="20"/>
                  <w:szCs w:val="20"/>
                </w:rPr>
                <w:t>"ЖИВАЯ ВОДА"</w:t>
              </w:r>
            </w:hyperlink>
            <w:r>
              <w:rPr>
                <w:b/>
                <w:bCs/>
                <w:color w:val="0000FF"/>
                <w:sz w:val="20"/>
                <w:szCs w:val="20"/>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65">
              <w:r>
                <w:rPr>
                  <w:rStyle w:val="InternetLink"/>
                  <w:b/>
                  <w:bCs/>
                  <w:sz w:val="20"/>
                  <w:szCs w:val="20"/>
                </w:rPr>
                <w:t>С. В. Мякин "ВОДА: новые представления ..."</w:t>
              </w:r>
            </w:hyperlink>
            <w:r>
              <w:rPr>
                <w:b/>
                <w:bCs/>
                <w:color w:val="0000FF"/>
                <w:sz w:val="20"/>
                <w:szCs w:val="20"/>
              </w:rPr>
              <w:t xml:space="preserve"> </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hyperlink r:id="rId266">
              <w:r>
                <w:rPr>
                  <w:rStyle w:val="InternetLink"/>
                  <w:b/>
                  <w:bCs/>
                  <w:sz w:val="20"/>
                  <w:szCs w:val="20"/>
                </w:rPr>
                <w:t xml:space="preserve">С.В. Зенин «Современная научная картина мира» </w:t>
              </w:r>
            </w:hyperlink>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shd w:fill="B1C2F3" w:val="clear"/>
            <w:vAlign w:val="center"/>
          </w:tcPr>
          <w:p>
            <w:pPr>
              <w:pStyle w:val="Normal"/>
              <w:jc w:val="center"/>
              <w:rPr/>
            </w:pPr>
            <w:r>
              <w:fldChar w:fldCharType="begin"/>
            </w:r>
            <w:r>
              <w:rPr>
                <w:rStyle w:val="InternetLink"/>
                <w:sz w:val="20"/>
                <w:b/>
                <w:szCs w:val="20"/>
                <w:bCs/>
              </w:rPr>
              <w:instrText xml:space="preserve"> HYPERLINK "http://www.hot.ee/valeo/file60.htm" \l "1"</w:instrText>
            </w:r>
            <w:r>
              <w:rPr>
                <w:rStyle w:val="InternetLink"/>
                <w:sz w:val="20"/>
                <w:b/>
                <w:szCs w:val="20"/>
                <w:bCs/>
              </w:rPr>
              <w:fldChar w:fldCharType="separate"/>
            </w:r>
            <w:r>
              <w:rPr>
                <w:rStyle w:val="InternetLink"/>
                <w:b/>
                <w:bCs/>
                <w:sz w:val="20"/>
                <w:szCs w:val="20"/>
              </w:rPr>
              <w:t>ИССЛЕДОВАНИЯ ВОДЫ</w:t>
            </w:r>
            <w:r>
              <w:rPr>
                <w:rStyle w:val="InternetLink"/>
                <w:sz w:val="20"/>
                <w:b/>
                <w:szCs w:val="20"/>
                <w:bCs/>
              </w:rPr>
              <w:fldChar w:fldCharType="end"/>
            </w:r>
            <w:r>
              <w:rPr>
                <w:b/>
                <w:bCs/>
                <w:color w:val="0000FF"/>
                <w:sz w:val="20"/>
                <w:szCs w:val="20"/>
              </w:rPr>
              <w:t xml:space="preserve"> </w:t>
            </w:r>
          </w:p>
        </w:tc>
      </w:tr>
    </w:tbl>
    <w:p>
      <w:pPr>
        <w:pStyle w:val="Normal"/>
        <w:rPr/>
      </w:pPr>
      <w:r>
        <w:rPr/>
      </w:r>
    </w:p>
    <w:p>
      <w:pPr>
        <w:pStyle w:val="Normal"/>
        <w:rPr/>
      </w:pPr>
      <w:r>
        <w:rPr/>
        <mc:AlternateContent>
          <mc:Choice Requires="wps">
            <w:drawing>
              <wp:inline distT="0" distB="0" distL="0" distR="0">
                <wp:extent cx="5940425" cy="19050"/>
                <wp:effectExtent l="0" t="0" r="0" b="0"/>
                <wp:docPr id="101"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b/>
          <w:b/>
          <w:bCs/>
          <w:i/>
          <w:i/>
          <w:iCs/>
        </w:rPr>
      </w:pPr>
      <w:r>
        <w:rPr>
          <w:b/>
          <w:bCs/>
          <w:i/>
          <w:iCs/>
        </w:rPr>
      </w:r>
    </w:p>
    <w:p>
      <w:pPr>
        <w:pStyle w:val="Normal"/>
        <w:jc w:val="center"/>
        <w:rPr>
          <w:b/>
          <w:b/>
          <w:bCs/>
          <w:i/>
          <w:i/>
          <w:iCs/>
        </w:rPr>
      </w:pPr>
      <w:r>
        <w:rPr>
          <w:b/>
          <w:bCs/>
          <w:i/>
          <w:iCs/>
        </w:rPr>
        <w:t>ВОДА - КОЛЫБЕЛЬ ЖИЗНИ</w:t>
      </w:r>
    </w:p>
    <w:p>
      <w:pPr>
        <w:pStyle w:val="Normal"/>
        <w:rPr>
          <w:b/>
          <w:b/>
          <w:bCs/>
          <w:i/>
          <w:i/>
          <w:iCs/>
        </w:rPr>
      </w:pPr>
      <w:r>
        <w:rPr>
          <w:b/>
          <w:bCs/>
          <w:i/>
          <w:iCs/>
        </w:rPr>
        <w:br/>
        <w:t>           "Новейшая история человечества, связанная с научно - техническим прогрессом, демонстрирует, что пренебрежение в обращении с природой не остается без ответа с ее стороны. Только за годы уходящего века человечество умудрилось настолько ухудшить экологическую обстановку, что сегодня правомерен вопрос о возможности выживания человечества на Земле. Речь идет уже о комплексной защите от вредных воздействий окружающей среды. Это радиационные загрязнения, электромагнитные поля, вредные вещества в воздушной среде и канцерогенные и токсичные вещества в воде.</w:t>
        <w:br/>
        <w:t>           Среди всех веществ, имеющихся на Земле, вода благодаря своеобразию своих физических и химических свойств занимает исключительное положение в природе и играет особую роль в жизни человека.</w:t>
        <w:br/>
        <w:t>           Вода - единственное вещество, встречающееся в огромных количествах в естественных условиях во всех трех агрегатных состояниях: твердом, жидком и газообразном. Покрывая около трех четвертей поверхности нашей планеты, вода является колыбелью жизни на Земле.</w:t>
        <w:br/>
        <w:t xml:space="preserve">           Действуя как мощный геологический фактор, она определяет лик Земли. Как подчеркивал Вернадский, нет такого компонента, который мог бы "сравниться с ней по влиянию на ход основных, самых грандиозных геологических процессов. Нет земного вещества - минерала, горной породы, живого тела, которое бы ее не включало". </w:t>
        <w:br/>
        <w:t>           В одних случаях вода входит в состав веществ, будучи связанной химически, в других - в виде самостоятельных, часто изолированных молекул, удерживаясь за счет межмолекулярных взаимодействий, в третьих - в жидкообразном состоянии, заполняя поры и структурные полости.</w:t>
        <w:br/>
        <w:t>           Удивительная общительность и миротворность воды, с одной стороны, и ее буйство и грозная воинственность - с другой, ставят ее в разряд особых явлений, обладающих как огромной созидающей, так и разрушающей силой и требующих к себе особого внимания."</w:t>
        <w:br/>
        <w:t>          Вячеслав Славников</w:t>
      </w:r>
    </w:p>
    <w:p>
      <w:pPr>
        <w:pStyle w:val="Normal"/>
        <w:rPr>
          <w:b/>
          <w:b/>
          <w:bCs/>
          <w:i/>
          <w:i/>
          <w:iCs/>
        </w:rPr>
      </w:pPr>
      <w:r>
        <w:rPr>
          <w:b/>
          <w:bCs/>
          <w:i/>
          <w:iCs/>
        </w:rPr>
      </w:r>
    </w:p>
    <w:p>
      <w:pPr>
        <w:pStyle w:val="Normal"/>
        <w:ind w:left="720" w:hanging="0"/>
        <w:rPr>
          <w:b/>
          <w:b/>
          <w:bCs/>
          <w:i/>
          <w:i/>
          <w:iCs/>
        </w:rPr>
      </w:pPr>
      <w:r>
        <w:rPr>
          <w:b/>
          <w:bCs/>
          <w:i/>
          <w:iCs/>
        </w:rPr>
        <w:t>С. В. Мякин</w:t>
        <w:br/>
        <w:t>ВОДА: НОВЫЕ ПРЕДСТАВЛЕНИЯ О КАЧЕСТВЕ, МЕТОДЫ СТРУКТУРИРОВАНИЯ И ВЗАИМОДЕЙСТВИЕ С ОРГАНИЗМОМ ЧЕЛОВЕКА</w:t>
        <w:br/>
        <w:br/>
        <w:t>ВВЕДЕНИЕ</w:t>
        <w:br/>
        <w:t>Вода представляет собой важнейшее химическое соединение, определяющее возможность существования жизни на Земле вообще и человека в частности. Ежедневное потребление человеком питьевой воды составляет в среднем около 2 л, а общее потребление воды на душу населения в развитых странах составляет 150 - 300 л в день. Содержание воды в организме новорожденного составляет 97%, с возрастом снижаясь до 70 - 75%, в частности, в мозге содержится около 85% воды. При этом, несмотря на одинаковую молекулярную формулу Н2О, структура и физико-химические свойства содержащейся в живых системах воды существенно отличаются от аналогичных показателей воды, которую мы используем каждый день. Ярким примером этого служит тот факт, что вода внутри клеток животных и растений не замерзает при температурах до - 50°С и ниже (подробнее об этом в последующих разделах). Важнейшим свойством воды является ее необычайно высокая чувствительность к различным физико-химическим и энергоинформационным воздействиям за счет наличия низкоэнергетических водородных связей, способных перестроиться под действием разнообразных внешних воздействий, не требующих больших затрат энергии. Таким образом, можно утверждать, что воздействие на воду непосредственно связано с влиянием на живые системы, в частности, на человеческий организм. На протяжении многих веков эти эффекты использовали и продолжают в настоящее время применять в различных оккультных, парапсихологических и магических методах, таких как лечение различных заболеваний "заряженной" водой, избавление от алкогольной зависимости, наведение порчи, приворот и т.д. Представляет большой интерес выяснение реальности подобного рода явлений, их механизма и связи со структурой и свойствами воды, а также влияния на воду и водные системы электромагнитных полей и других внешних факторов, не связанных непосредственно с изменением химического состава воды и водных растворов.</w:t>
        <w:br/>
        <w:t>Кроме того, по-прежнему актуальны проблема химического качества воды, т.е. определение содержания в ней различных вредных и полезных для человеческого организма примесей, поиск более совершенных способов очистки от загрязнений, а также установление взаимосвязи между химическим и энергоинформационным загрязнением.</w:t>
        <w:br/>
        <w:br/>
        <w:t>СТРУКТУРА И СТРУКТУРИРОВАНИЕ ВОДЫ</w:t>
        <w:br/>
        <w:br/>
        <w:t>Существует большое количество различных теорий и моделей, объясняющих структуру и свойства воды. Общим у них является представление о водородных связях как основном факторе, определяющем образование структурированных агломератов. Вода кооперативная система, в ней существуют цепные образования водородных связей. И всякое воздействие на воду распространяется эстафетным путем на тысячи межатомных расстояний [1]. При объяснении многих экспериментальных данных чаще всего используют двухструктур- ные модели, предполагающие одновременное присутствие в воде льдоподобной и плотноупакованной структур. Феноменологическая двухструктурная модель выражает в упрощенном виде полиморфизм структур ближнего порядка. При этом не рассматривается молекулярное строение компонентов, лишь предполагается, что в отличие от льдоподобной в разупорядоченной структуре молекулы упакованы более плотно и не соединены водородными связями [2]. В этой модели изменение структуры воды под влиянием внешних полей или примесей характеризуется только сдвигом структурного равновесия в ту или иную сторону. Особенности водородной связи в воде обусловливают возможность возникновения и исчезновения долгоживущих микрообластей со льдоподобной структурой — мерцающих групп. Их плавление и распад не связаны со значительными энергетическими изменениями. Важной проблемой является оценка энергии, необходимой для изменения структуры воды. Однако часто отмечают, что разрыв водородных связей является обязательной предпосылкой изменения структуры воды. Для такого изменения необходимо затратить энергию порядка 16,7-25,1 кДж/моль. Однако имеется ряд веских соображений, прежде всего в работах И. Поила [3], свидетельствующих о необязательном разрыве водородных связей. Структурные изменения под влиянием различных внешних воздействий — температуры, давления, магнитных полей — определяются также величиной изгиба водородных связей (изменением угла между линией, соединяющей центры ближайших молекул воды, и направлением связи О - Н одной из этих молекул). Энергия, необходимая для изгиба водородных связей, неизмеримо меньше энергии их разрыва. Кроме того, одновременная деформация угла и длины связи молекул энергетически более выгодна, чем деформация только угла или только длины связи [4]. Таким образом, изменение структуры воды возможно при затрате энергии, намного меньшей энергии водородных связей.</w:t>
        <w:br/>
        <w:t>В [5] рассмотрена модель структурирования воды, основанная на изменении угла связи между двумя атомами водорода от 104° до 109° при энергетическом активировании молекулы Н2О. Такие молекулы воды с двумя положительными и двумя отрицательными зарядами, образующими тетраэдр, являются основой для образования "жидких кристаллов" элементов структурированной воды. Наиболее стабильный жидкий кристалл состоит из 8 тетраэдрических молекул и называется Stella Octangula. Различные заряды, расположенные по углам жидкого кристалла (ЖК), придают ему сильный заряд односторонней полярности, который обусловливает тенденцию молекулы к ориентации в электрическом поле. Это означает, что при помещении чистой воды в электрическое поле происходит переориентация молекул, направленная на его нейтрализацию.</w:t>
        <w:br/>
        <w:t>При присоединении молекул друг к другу их заряды складываются. Вследствие данного эффекта аддитивности заряда при наличии вышеупомянутой структуры воды прочность водородных связей возрастает. Именно прочность водородных связей определяет способность воды к смачиванию различных веществ (стекла, тканей и т.д.) за счет притяжения положительных и отрицательных зарядов соответственно на атомах водорода и кислорода к зарядам, имеющимся на поверхности вещества, с которым вода вступает в контакт (при условии, что данное вещество является полярным).</w:t>
        <w:br/>
        <w:t>Когда вода начинает замерзать, благодаря водородным связям начинают образовываться кристаллические структуры с преобладанием гексагональной формы. Окончательно сформировавшаяся структура льда состоит из тетраэдров, образующих более крупные гексагональные структуры, имеющие вид снежинок.</w:t>
        <w:br/>
        <w:t>Число возможных способов соединения тетраэдрических молекул друг с другом и стабильных конфигураций ЖК на их основе не ограничено. Считается возможным существование таких агломератов, как объединение трех октаэдрических структур, а также таких супермолекул, как структура в форме додекаэдрического тетраэдра [7, 8] и объединение 16 таких структур в единый конгломерат [9].</w:t>
        <w:br/>
        <w:t>В целом вода рассматривается как сложная комплексная система, состоящая из структурированных фрагментов, окруженных свободными молекулами, не связанными жесткой структурой водородных связей, и отдельными протонами и гидроксилами, что можно образно охарактеризовать как "айсберги в море хаоса" [5].</w:t>
        <w:br/>
        <w:br/>
        <w:t>ФАКТОРЫ, СПОСОБСТВУЮЩИЕ СТРУКТУРИРОВАНИЮ ВОДЫ. ВОДА КАК НОСИТЕЛЬ ИНФОРМАЦИИ</w:t>
        <w:br/>
        <w:br/>
        <w:t>Тот факт, что вода обладает памятью на различные химические и физические (энергетические) воздействия и может являться своеобразным носителем информации, в последнее время получает все большее признание в научном мире. Огромный интерес в этом отношении представляют работы д-ра Вольфганга Людвига (Wolfgang Ludwig) [10], показавшего, что даже после полной химической очистки воды от содержащихся в ней вредных примесей (тяжелые металлы, нитраты, бактерии и т.д.), включающей двойную дистилляцию, в ней сохраняется информация об этих веществах в виде электромагнитных колебаний. Эти колебания могут быть зарегистрированы спектроскопически и в зависимости от частоты могут быть полезными или вредными для организма. Приведем примеры частот колебаний, обнаруживаемых в воде, которые неблагоприятны для организма:</w:t>
        <w:br/>
        <w:t>1,8 Гц — соответствует воде, содержащей тяжелые металлы, зарегистрирована также в раковых тканях;</w:t>
        <w:br/>
        <w:t>5,0 Гц — вызывает у многих людей апатию и тошноту;</w:t>
        <w:br/>
        <w:t>32,5 Гц — нормальная частота кварцевых часов (желателен переход на кварцевые часы с частотой 1,0 МГц, однако это в настоящее время довольно дорого).</w:t>
        <w:br/>
        <w:t>К полезным для организма частотам относятся 1,2 Гц, 2,5 Гц, 10,0 Гц, а также частота 7,8 Гц, присутствующая в природе и называемая Шумановской (Schumann) частотой, которая играет важную роль в работе мозга.</w:t>
        <w:br/>
        <w:t>Автор работы [10] указывает, что "вода отличается от других жидкостей тем, что она представляет собой двухфазную систему — кристаллическую жидкость с интенсивными процессами кристаллообразования, сильными межмолекулярными связями (водородными мостиками) с образованием агломератов из сотен .молекул и бесконечным количеством возможных форм жидкокристаллической фазы в воде, что носит название сложной решетчатой структуры. Такая решетчатая система имеет очень много различных колебаний, наподобие антенны, и образует большое число собственных частот. Такой частотный спектр является физической копией геометрической структуры воды и претерпевает характерные изменения во время некоторых жизненных процессов".</w:t>
        <w:br/>
        <w:t>Кроме того, в ряде случаев после полной химической очистки воды ее УФ-спектр также сохраняет определенные изменения (главным образом, повышенное УФ-поглощение по сравнению с чистой водой).</w:t>
        <w:br/>
        <w:t>В связи с этим, возникает необходимость пересмотра существующих санитарно- гигиенических требований, предъявляемых к питьевой воде, и перехода на новую систему контроля ее качества, связанную не только с химическими, но и со спектроскопическими показателями в широком диапазоне частот. Другой важной задачей является разработка методов очистки воды от энергоинформационного загрязнения и направленного воздействия на нее для того, чтобы придать ей полезные для организма свойства.</w:t>
        <w:br/>
        <w:t>На аналогичном эффекте, вероятно, основана гомеопатическая терапия, в которой используются микроколичества и сверхразбавленные растворы лекарственных препаратов (а в некоторых случаях — даже микродозы вредных для организма веществ, применяемых для активации защитных сил организма), тем не менее, сохраняющие свою эффективность. Вода обладает также памятью на различные физические воздействия, не связанные с изменениями ее химического состава, и эффектами релаксации, т.е. запаздывания изменения физико-химических свойств по отношению к вызывающим их воздействиям. Так, в [1] отмечаются следующие факты:</w:t>
        <w:br/>
        <w:t>1. Вода, нагретая после замораживания до температуры несколько выше 0°С, затем замер- зает при температуре немного ниже 0°С, а нагретая до 40 - 50°С, замерзает при -11,6°С (хотя это может быть связано и с переохлаждением воды, обусловленным дезактивацией центров кристаллизации на границах жидкой фазы).</w:t>
        <w:br/>
        <w:t>2. В некоторых случаях, особенно в случае свежеперегнанной воды, с повышением температуры ее вязкость и электропроводность изменяются не плавно, а ступенчато.</w:t>
        <w:br/>
        <w:t>3. Ю. А. Сикорский с соавторами измеряли методом биений в поле высокой частоты диэлектрическую проницаемость талой воды при температуре таяния (при строгом термостатировании). Оказалось, что эта величина постепенно и самопроизвольно меняется во времени. Диэлектрическая проницаемость через 264 с после момента полного исчезновения льда равнялась 74, через 330 с — 79 и через 750 с — 81. Такое изменение диэлектрической проницаемости является следствием постепенного разупорядочения льдоподобных структур. С этими данными полностью совпадают результаты Грея и Крюксианка о запаздывании стабилизации магнитной восприимчивости талой воды, достигающей табличного значения только через 20 мин после расплавления льда.</w:t>
        <w:br/>
        <w:t>Предпринимались также попытки оценить скорость структурных превращений в воде, содержащей растворенные газы, и полученной при конденсации водяного пара (также содержащего примеси). Результаты опытов свидетельствуют о несколько повышенной плотности свежего конденсата (через 7-10 мин после его образования).</w:t>
        <w:br/>
        <w:t>В литературе приводятся сведения об изменении свойств воды и после слабых механических воздействий, а также при перемещениях в магнитном поле Земли. С. Борди и Дж. Папеши отметили периодическое изменение удельной электропроводности и поверхностного натяжения тридистиллята при его механическом перемешивании.</w:t>
        <w:br/>
        <w:t>Методами быстрой релаксации малых величин поверхностного натяжения и электропроводности со статистической достоверностью установлено временное изменение этих показателей при перемещении бидистиллята в пространстве. Если вода находилась под защитой стального экрана, то этот эффект не обнаруживался. Также отмечено изменение электропроводности в покоящейся и движущейся воде.</w:t>
        <w:br/>
        <w:t>В [5, 11] указывается, что важнейшим фактором, обеспечивающим эффективность внешних воздействий на воду, является ее течение при наличии турбулентностей, вихревых потоков — так называемых вортексов (vortex), примерами которых являются камни и другие нарушения структуры дна, создающие препятствия течению воды в реке или ручье. Основным положением данной теории является представление о том, что текущая вода, кажущаяся однородной, на самом деле содержит много отдельных внутренних поверхностей или бесчисленных сплетенных друг с другом струн, каждая из которых также состоит из переплетенных волокон. Такие поверхности движутся с различными скоростями, незначительными в наружных слоях и большими во внутренних. Предполагается, что скорость в центре вортекса теоретически бесконечно велика. Поскольку в идеальном вортексе все силы стремятся к бесконечности, водородные связи в молекуле воды не могут выдерживать перепада давления и начинают растягиваться и ослабевать, что обусловливает повышение чувствительности воды к слабым внешним воздействиям таким, как электромагнитные и гравитационные поля и механические вибрации. При прекращении движения воды, например после встряхивания или перемешивания, взаимное положение ее внутренних плоскостей, чувствительное к внешним воздействиям и во многом формируемое ими, фиксируется. В такой момент вода становится "чувствительным органом", способным к запоминанию и хранению информации.</w:t>
        <w:br/>
        <w:t>Так, проводилось экспериментальное сравнение [5] структурирующего действия, оказываемого на воду следующими факторами: простым энергичным встряхиванием; встряхиванием при помещении в магнитное поле; при протекании через небольшие препятствия типа кварцевой гальки, образующей микровортексы, в отсутствие и при наличии магнитного поля; при создании вортекса в воде в отсутствие и при действии магнитного поля. Было установлено, что наиболее сильное воздействие оказывает сочетание вортекса с магнитным полем. В качестве эффективных структурирующих воздействий автор рекомендует перемешивание воды магнитной мешалкой, достаточно быстрое для формирования вортекса (в течение примерно 30 с), а также пропускание воды через воронку, обеспечивающую вращательное движение по часовой стрелке, с двумя магнитами, прикрепленными к нижней, узкой части воронки и расположенными друг напротив друга противоположными полюсами. Первый из указанных методов рекомендуется для обработки малых количеств воды, второй — для более значительных (более одной кварты); при этом указывается, что наивысший структурирующий эффект достигается минимум через 6 мин после воздействия (индукционный период образования структуры).</w:t>
        <w:br/>
        <w:t>Автором работы [5] было обнаружено, что вода, вращающаяся при наличии вортекса по часовой стрелке (подобно быстрому перемешиванию ложкой), образует собственное магнитное поле индукцией 0,07 Гс и становится постоянным магнитом.</w:t>
        <w:br/>
        <w:t>В работе [12] приводится метод микрофотографии, с помощью которого были изучены структуры, образующиеся в воде под действием вортекса. Полученные результаты свидетельствуют о формировании льдоподобных образований фрактального типа со сложной геометрической структурой, характер которых позволяет предположить, что они являются носителями информации, зашифрованной в виде последовательности определенных, периодически повторяющихся структурных элементов — символов.</w:t>
        <w:br/>
        <w:t>Большой интерес представляет исследование воздействия на водные системы астрономиче- ских явлений. Так, например, еще в 1929 г. George Lakhovsky провел в двух различных лаборато- риях — Salpetriere и Институте Пастера — серию экспериментов по установлению влияния фазы Луны на стерилизующее действие серебра при его непосредственном контакте с водой. В апреле 1929 г. во время полнолуния для стерилизации воды потребовалось 26 ч; через месяц во время следующего полнолуния — 40 ч; а при проведении эксперимента 18 июня, за 4 дня до полнолуния (22 июня) контакт с серебром привел к прямо противоположному результату — вместо стерилизации воды наблюдалось усиление роста бактерий. При убывающей Луне стерилизация воды осуществлялась за 6 - 7 ч.</w:t>
        <w:br/>
        <w:t>Аналогичные эксперименты с использованием фильтровальной бумаги, выявившие различное поведение раствора соли серебра во время полнолуния и новолуния, описаны в книге "Das Silber und der Mond" ("Серебро и Луна"), изданной в том же 1929 г. Биологическим Институтом Goetheanum (Штутгарт, Германия).</w:t>
        <w:br/>
        <w:t>Интересен также эксперимент, в котором проводится сравнение скорости прорастания семян (например пшеницы), одновременно и при одинаковых условиях помещенных в различные порции воды, ранее подвергнутой встряхиванию или перемешиванию в определенные моменты времени, связанные с каким-либо значительным астрономическим событием, например, через определенные промежутки времени в день солнечного или лунного затмения.</w:t>
        <w:br/>
        <w:t>Особым видом структурирующего воздействия на водные системы, достойным детального исследования, является биоэнергетическое воздействие человека, в частности, тренированного оператора-экстрасенса. Особенностями этого вида воздействия, в отличие от рассмотренных выше физических факторов, является то, что в данном случае эффект определяется индивидуальными особенностями конкретного человека, его эмоциональным состоянием, а также направленным характером воздействия, зависящим от воли оператора. Такие методы воздействия на водные системы, как "зарядка" воды (осуществляемая как непосредственно, так и дистанционно, в том числе даже по телевидению), "заговаривание" спиртных напитков (лечение различных заболеваний, избавление от алкогольной зависимости без ведома больного, приворот, наведение порчи и т.д.) широко распространены в нетрадиционной медицине. Традиционная наука до недавнего времени рассматривала такие эффекты либо как мистификацию, либо как "эффект плацебо", основанный исключительно на вере пациента в эффективность гипотетического воздействия. Однако последние исследования позволяют сделать вывод, что осуществляемое человеком биоэнергетическое воздействие может приводить к существенному изменению структуры и свойств воды и водных растворов. Так, в работе [13] показано, что воздействие тренированного оператора-экстрасенса на такие системы, как растворы кислотно-основных индикаторов, водка, водопроводная вода и раствор бензойной кислоты, оказывает заметное влияние на их спектры пропускания/поглощения. Наиболее показательными и информативными стали исследования методом УФ- спектроскопии. В большинстве рассмотренных систем биоэнергетическое воздействие, осуществляемое рукой оператора с расстояния 5-10 см, приводило к резкому снижению коэффициента пропускания (повышению УФ-поглощения). Это может объясняться, во-первых, повышением щелочных свойств воды (повышением рН) за счет уменьшения содержания свободных молекул и, как следствие, повышением растворимости таких микропримесей, как бензойная кислота, а во-вторых, самим эффектом структурирования воды, что, как указывалось выше, приводит к усилению УФ-поглощения. Кроме того, было установлено наличие определенного индукционного периода между воздействием и регистрацией изменения коэффициента пропускания, составляющего несколько минут. Наблюдалось также изменение оптических свойств проб жидкости, не подвергавшихся непосредственному воздействию, но находившихся перед экспериментом в непосредственном контакте (в одной емкости), с порциями, отбираемыми для воздействия. Все это указывает на наличие дистанционной связи между разделенными образцами жидкости, природа которой пока не ясна [13].</w:t>
        <w:br/>
        <w:t>Результаты работы [13] согласуются с данными других публикаций. Так, например, в [14] отмечается, что после направленного воздействия тренированного оператора на емкость с дистиллированной водой, которую он держал в руках в течение 5 мин, при наличии контрольных проб, взятых из того же источника и находящихся в соседней комнате, "результаты показывают, что у обработанной воды наблюдается более высокое поглощение при длине волны 200 нм в сравнении с контрольными образцами, у которых наблюдается более высокое поглощение при 204 нм. Эти результаты являются расширением ранее полученных данных о характерных изменениях ИК-спектров воды, подвергнутой биоэнергетическому воздействию хилеров".</w:t>
        <w:br/>
        <w:t>Интересны также работы проф. Швейцера [15], исследовавшего структурные изменения, происходящие в воде в результате биоэнергетического воздействия,с использованием разработанного им уникального метода фотографии мыслеформ (thought form photography) или биофотонной фотографии. Так, им были получены микрофотографии образцов лондонской водопроводной воды, помещенных на предметном стекле и прикладываемых к различным энерге- тически активным точкам (эндокринным железам, соответствующим чакрам в индийской философии) тренированного человека (йога), специально концентрирующего свою энергию на данных точках. Полученные результаты показывают, что биоэнергетическое воздействие приводит к образованию четких структур, индивидуальных для каждой из энергетически активных точек организма и в некоторых случаях даже напоминающих по форме соответствующие железы (например, шишковидную), в то время как исходная водопроводная вода не имеет никакой четкой структуры.</w:t>
        <w:br/>
        <w:t>Объясняя механизм используемого метода, автор работы [15] рассматривает присутствие в воде, особенно содержащейся в живых организмах, мельчайших энергетических тел, называемых биофотонами или Соматидами. Д-р Эн-дерлейн (Enderlein) (Германия) и Гастон Нессенс (Gaston Naessens) (Канада) сообщали о наблюдении таких микрочастиц, обладающих отрицательным электрическим зарядом, в крови и других живых жидкостях.</w:t>
        <w:br/>
        <w:t>В целом можно сделать вывод о том, что биоэнергетическое воздействие представляет собой некоторую энергоинформационную программу, определенным образом структурирующую жидкости и способную изменять их свойства на протяжении определенного времени.</w:t>
        <w:br/>
        <w:br/>
        <w:t>ПРЕДСТАВЛЕНИЕ О "ЖИВОЙ" И "МЕРТВОЙ" ВОДЕ</w:t>
        <w:br/>
        <w:br/>
        <w:t>Проблема "живой" и "мертвой" воды, способной оказывать положительное или отрицательное воздействие на организм человека, животных, а также растения, интересовала людей на протяжении многих веков, однако только в последнее время она стала объектом научных исследований.</w:t>
        <w:br/>
        <w:t>Согласно одной из распространенных концепций, "живой" считают щелочную воду (рН 10 - 11), а "мертвой" — кислую (рН 4 - 5). Для придания воде указанных свойств применяется метод электрохимической активации с использованием специального электролизера, катодная и анодная области которого разделены мембраной, проницаемой для ионов, но непроницаемой или слабо проницаемой для молекул. В процессе электролиза раствор в катодной области обогащается катионами (ионами водорода и положительно заряженными ионами примесей), приобретая кислую реакцию, а в анодной анионами (гидроксильными ионами и отрицательно заряженными ионами примесей), становясь щелочным. Так, исследования в области разработки и внедрения в промышленность методов электролитической активации воды успешно проводятся фирмой "Эсперо" (Ташкент), возглавляемой акад. С. А. Алехиным. По данным многочисленных медицинских исследований, щелочная ионизированная, или "живая", вода стимулирует регенеративную функцию клеток, благоприятно воздействует на метаболические процессы, а кислая, или "мертвая", вода представляет собой мягко действующий антисептик [16]. В настоящее время разработаны методики, способствующие выздоровлению, основанные на сочетании использования "живой" и "мертвой" воды в определенной последовательности и пропорциях.</w:t>
        <w:br/>
        <w:t>С точки зрения представлений о структуре, "живой" считают структурированную воду, в которой соотношение между упорядоченными кластерами и свободными молекулами велико. Такая вода значительно лучше по сравнению с обычной усваивается живыми клетками. В [5] отмечается, что, по данным д-ра Патрика Флэнегена (Patrick Flanagan), при соответствующем образовании коллоидов в структурированной воде достигается огромный эффект. Предварительные исследования показали, что поглощение жидкокристаллической структурированной воды и питательных веществ срезанными цветами и другими растениями на 400% превышает аналогичные показатели при использовании обычной дистиллированной воды. Эксперименты на животных по исследованию содержания рибофлавина (витамина В2) в моче показали, что его поглощение при употреблении жидкокристаллической воды на 500% выше, чем при употреблении с обычной дистиллированной водой.</w:t>
        <w:br/>
        <w:t>Структурирование воды влияет также на процесс активации энзимов. Усиление разделения зарядов в активированной воде приводит к возникновению вокруг энзимов более высокоэнергетической оболочки из структурированной воды, при этом повышается скорость катализируемых ими реакций, т.е. ускоряется обмен веществ в организме.</w:t>
        <w:br/>
        <w:t>В [ 1 ] приводится много данных, подтверждающих влияние активации воды посредством омагничивания на скорость роста и сроки созревания многих сельскохозяйственных культур. В отличие от "живой", "мертвой" водой считают ту, которая не имеет упорядоченной структуры и не содержит полезной информации либо содержит вредные примеси или негативную информацию. Автор работы [11] подчеркивает, что "болезненные" условия, например, отравление вредными химическими веществами, приводящие к потере жизненной силы и смерти, также проявляются в структуре воды, резко изменяя ее фотонный (квантовый световой) спектр и снижая интенсивность обмена фотонами с окружающей средой, в частности, с присутствующими в воде органическими клетками. Каждое химическое соединение имеет собственный набор частот, который, по-видимому, передается воде при контакте. Точные исследования, позволяющие раскрыть природу этого явления, еще только предстоит сделать, но теория резонанса может дать приемлемое объяснение. Этот принцип на протяжении последних 200 лет использовали в гомеопатии без понимания точной физической природы. Растворы поваренной соли и спирта в виде прото-тинктуры активируют, "встряхивают" воду, "вкладывая" в нее энергию электромагнитных колебаний. Поэтому гомеопатические средства обладают активностью в очень сильно разбавленном виде, даже при наличии всего одной молекулы в исходном растворе.</w:t>
        <w:br/>
        <w:t>В одном из экспериментов, приведенном в работе [10], было подтверждено наличие электромагнитных колебаний — плавающая в воде запянная ампула с двумя электродами передавала информацию воде. Представляет интерес тот факт, что мы лечим организм с помощью физических колебаний, направленных против "болезненных" колебаний. Иными словами, информация, вызывающая болезнь в организме, устраняется путем применения точно подобранной противо-информации, которая содержится в гомеопатическом лекарстве, без видимых доказательств того, что это лечение вызывается химическими изменениями. Вода, зараженная вредными химическими веществами, является энергетически мертвой, и ее регенерация крайне затруднительна даже после полной химической очистки.</w:t>
        <w:br/>
        <w:t>Водопроводная вода, ежедневно потребляемая нами, как правило, является некачественной. Во-первых, она содержит многочисленные примеси. Во-вторых, при перекачивании под высоким давлением по длинным прямолинейным трубопроводам с многочисленными поворотами на 90° она теряет многие из полезных качеств, присущих природной "живой" воде, и становится "мертвой", при этом в ней усиливаются процессы размножения патогенных микроорганизмов [17]. В-третьих, стандартные способы обеззараживания, основанные на хлорировании и фторировании, уничтожают не только вредные, но и полезные микроорганизмы, одновременно отравляя воду на химическом и информационном уровнях. Другие стандартные способы очистки воды, как уже отмечалось выше, обеспечивают только химическую очистку воды при сохранении содержащейся в ней негативной информации в виде колебаний определенных частот.</w:t>
        <w:br/>
        <w:t>В настоящее время в ряде, стран разрабатываются и внедряются специальные методы обработки воды, направленные на "оживление", т.е. очистку не только от вредных примесей, но и от негативной информации, также придание полезных для человеческого организма свойств. Большинство таких методов основано на омагничивании, турбулентном течении с вортексами и контакте с определенными xимическими веществами (р</w:t>
      </w:r>
    </w:p>
    <w:p>
      <w:pPr>
        <w:pStyle w:val="Normal"/>
        <w:rPr>
          <w:b/>
          <w:b/>
          <w:bCs/>
          <w:i/>
          <w:i/>
          <w:iCs/>
        </w:rPr>
      </w:pPr>
      <w:r>
        <w:rPr>
          <w:b/>
          <w:bCs/>
          <w:i/>
          <w:iCs/>
        </w:rPr>
      </w:r>
    </w:p>
    <w:p>
      <w:pPr>
        <w:pStyle w:val="Normal"/>
        <w:ind w:left="720" w:hanging="0"/>
        <w:rPr>
          <w:b/>
          <w:b/>
          <w:bCs/>
          <w:i/>
          <w:i/>
          <w:iCs/>
        </w:rPr>
      </w:pPr>
      <w:r>
        <w:rPr>
          <w:b/>
          <w:bCs/>
          <w:i/>
          <w:iCs/>
        </w:rPr>
        <w:t>С. В. Мякин</w:t>
        <w:br/>
        <w:t>ВОДА: НОВЫЕ ПРЕДСТАВЛЕНИЯ О КАЧЕСТВЕ, МЕТОДЫ СТРУКТУРИРОВАНИЯ И ВЗАИМОДЕЙСТВИЕ С ОРГАНИЗМОМ ЧЕЛОВЕКА</w:t>
        <w:br/>
        <w:br/>
        <w:t>ВВЕДЕНИЕ</w:t>
        <w:br/>
        <w:t>Вода представляет собой важнейшее химическое соединение, определяющее возможность существования жизни на Земле вообще и человека в частности. Ежедневное потребление человеком питьевой воды составляет в среднем около 2 л, а общее потребление воды на душу населения в развитых странах составляет 150 - 300 л в день. Содержание воды в организме новорожденного составляет 97%, с возрастом снижаясь до 70 - 75%, в частности, в мозге содержится около 85% воды. При этом, несмотря на одинаковую молекулярную формулу Н2О, структура и физико-химические свойства содержащейся в живых системах воды существенно отличаются от аналогичных показателей воды, которую мы используем каждый день. Ярким примером этого служит тот факт, что вода внутри клеток животных и растений не замерзает при температурах до - 50°С и ниже (подробнее об этом в последующих разделах). Важнейшим свойством воды является ее необычайно высокая чувствительность к различным физико-химическим и энергоинформационным воздействиям за счет наличия низкоэнергетических водородных связей, способных перестроиться под действием разнообразных внешних воздействий, не требующих больших затрат энергии. Таким образом, можно утверждать, что воздействие на воду непосредственно связано с влиянием на живые системы, в частности, на человеческий организм. На протяжении многих веков эти эффекты использовали и продолжают в настоящее время применять в различных оккультных, парапсихологических и магических методах, таких как лечение различных заболеваний "заряженной" водой, избавление от алкогольной зависимости, наведение порчи, приворот и т.д. Представляет большой интерес выяснение реальности подобного рода явлений, их механизма и связи со структурой и свойствами воды, а также влияния на воду и водные системы электромагнитных полей и других внешних факторов, не связанных непосредственно с изменением химического состава воды и водных растворов.</w:t>
        <w:br/>
        <w:t>Кроме того, по-прежнему актуальны проблема химического качества воды, т.е. определение содержания в ней различных вредных и полезных для человеческого организма примесей, поиск более совершенных способов очистки от загрязнений, а также установление взаимосвязи между химическим и энергоинформационным загрязнением.</w:t>
        <w:br/>
        <w:br/>
        <w:t>СТРУКТУРА И СТРУКТУРИРОВАНИЕ ВОДЫ</w:t>
        <w:br/>
        <w:br/>
        <w:t>Существует большое количество различных теорий и моделей, объясняющих структуру и свойства воды. Общим у них является представление о водородных связях как основном факторе, определяющем образование структурированных агломератов. Вода кооперативная система, в ней существуют цепные образования водородных связей. И всякое воздействие на воду распространяется эстафетным путем на тысячи межатомных расстояний [1]. При объяснении многих экспериментальных данных чаще всего используют двухструктур- ные модели, предполагающие одновременное присутствие в воде льдоподобной и плотноупакованной структур. Феноменологическая двухструктурная модель выражает в упрощенном виде полиморфизм структур ближнего порядка. При этом не рассматривается молекулярное строение компонентов, лишь предполагается, что в отличие от льдоподобной в разупорядоченной структуре молекулы упакованы более плотно и не соединены водородными связями [2]. В этой модели изменение структуры воды под влиянием внешних полей или примесей характеризуется только сдвигом структурного равновесия в ту или иную сторону. Особенности водородной связи в воде обусловливают возможность возникновения и исчезновения долгоживущих микрообластей со льдоподобной структурой — мерцающих групп. Их плавление и распад не связаны со значительными энергетическими изменениями. Важной проблемой является оценка энергии, необходимой для изменения структуры воды. Однако часто отмечают, что разрыв водородных связей является обязательной предпосылкой изменения структуры воды. Для такого изменения необходимо затратить энергию порядка 16,7-25,1 кДж/моль. Однако имеется ряд веских соображений, прежде всего в работах И. Поила [3], свидетельствующих о необязательном разрыве водородных связей. Структурные изменения под влиянием различных внешних воздействий — температуры, давления, магнитных полей — определяются также величиной изгиба водородных связей (изменением угла между линией, соединяющей центры ближайших молекул воды, и направлением связи О - Н одной из этих молекул). Энергия, необходимая для изгиба водородных связей, неизмеримо меньше энергии их разрыва. Кроме того, одновременная деформация угла и длины связи молекул энергетически более выгодна, чем деформация только угла или только длины связи [4]. Таким образом, изменение структуры воды возможно при затрате энергии, намного меньшей энергии водородных связей.</w:t>
        <w:br/>
        <w:t>В [5] рассмотрена модель структурирования воды, основанная на изменении угла связи между двумя атомами водорода от 104° до 109° при энергетическом активировании молекулы Н2О. Такие молекулы воды с двумя положительными и двумя отрицательными зарядами, образующими тетраэдр, являются основой для образования "жидких кристаллов" элементов структурированной воды. Наиболее стабильный жидкий кристалл состоит из 8 тетраэдрических молекул и называется Stella Octangula. Различные заряды, расположенные по углам жидкого кристалла (ЖК), придают ему сильный заряд односторонней полярности, который обусловливает тенденцию молекулы к ориентации в электрическом поле. Это означает, что при помещении чистой воды в электрическое поле происходит переориентация молекул, направленная на его нейтрализацию.</w:t>
        <w:br/>
        <w:t>При присоединении молекул друг к другу их заряды складываются. Вследствие данного эффекта аддитивности заряда при наличии вышеупомянутой структуры воды прочность водородных связей возрастает. Именно прочность водородных связей определяет способность воды к смачиванию различных веществ (стекла, тканей и т.д.) за счет притяжения положительных и отрицательных зарядов соответственно на атомах водорода и кислорода к зарядам, имеющимся на поверхности вещества, с которым вода вступает в контакт (при условии, что данное вещество является полярным).</w:t>
        <w:br/>
        <w:t>Когда вода начинает замерзать, благодаря водородным связям начинают образовываться кристаллические структуры с преобладанием гексагональной формы. Окончательно сформировавшаяся структура льда состоит из тетраэдров, образующих более крупные гексагональные структуры, имеющие вид снежинок.</w:t>
        <w:br/>
        <w:t>Число возможных способов соединения тетраэдрических молекул друг с другом и стабильных конфигураций ЖК на их основе не ограничено. Считается возможным существование таких агломератов, как объединение трех октаэдрических структур, а также таких супермолекул, как структура в форме додекаэдрического тетраэдра [7, 8] и объединение 16 таких структур в единый конгломерат [9].</w:t>
        <w:br/>
        <w:t>В целом вода рассматривается как сложная комплексная система, состоящая из структурированных фрагментов, окруженных свободными молекулами, не связанными жесткой структурой водородных связей, и отдельными протонами и гидроксилами, что можно образно охарактеризовать как "айсберги в море хаоса" [5].</w:t>
        <w:br/>
        <w:br/>
        <w:t>ФАКТОРЫ, СПОСОБСТВУЮЩИЕ СТРУКТУРИРОВАНИЮ ВОДЫ. ВОДА КАК НОСИТЕЛЬ ИНФОРМАЦИИ</w:t>
        <w:br/>
        <w:br/>
        <w:t>Тот факт, что вода обладает памятью на различные химические и физические (энергетические) воздействия и может являться своеобразным носителем информации, в последнее время получает все большее признание в научном мире. Огромный интерес в этом отношении представляют работы д-ра Вольфганга Людвига (Wolfgang Ludwig) [10], показавшего, что даже после полной химической очистки воды от содержащихся в ней вредных примесей (тяжелые металлы, нитраты, бактерии и т.д.), включающей двойную дистилляцию, в ней сохраняется информация об этих веществах в виде электромагнитных колебаний. Эти колебания могут быть зарегистрированы спектроскопически и в зависимости от частоты могут быть полезными или вредными для организма. Приведем примеры частот колебаний, обнаруживаемых в воде, которые неблагоприятны для организма:</w:t>
        <w:br/>
        <w:t>1,8 Гц — соответствует воде, содержащей тяжелые металлы, зарегистрирована также в раковых тканях;</w:t>
        <w:br/>
        <w:t>5,0 Гц — вызывает у многих людей апатию и тошноту;</w:t>
        <w:br/>
        <w:t>32,5 Гц — нормальная частота кварцевых часов (желателен переход на кварцевые часы с частотой 1,0 МГц, однако это в настоящее время довольно дорого).</w:t>
        <w:br/>
        <w:t>К полезным для организма частотам относятся 1,2 Гц, 2,5 Гц, 10,0 Гц, а также частота 7,8 Гц, присутствующая в природе и называемая Шумановской (Schumann) частотой, которая играет важную роль в работе мозга.</w:t>
        <w:br/>
        <w:t>Автор работы [10] указывает, что "вода отличается от других жидкостей тем, что она представляет собой двухфазную систему — кристаллическую жидкость с интенсивными процессами кристаллообразования, сильными межмолекулярными связями (водородными мостиками) с образованием агломератов из сотен .молекул и бесконечным количеством возможных форм жидкокристаллической фазы в воде, что носит название сложной решетчатой структуры. Такая решетчатая система имеет очень много различных колебаний, наподобие антенны, и образует большое число собственных частот. Такой частотный спектр является физической копией геометрической структуры воды и претерпевает характерные изменения во время некоторых жизненных процессов".</w:t>
        <w:br/>
        <w:t>Кроме того, в ряде случаев после полной химической очистки воды ее УФ-спектр также сохраняет определенные изменения (главным образом, повышенное УФ-поглощение по сравнению с чистой водой).</w:t>
        <w:br/>
        <w:t>В связи с этим, возникает необходимость пересмотра существующих санитарно- гигиенических требований, предъявляемых к питьевой воде, и перехода на новую систему контроля ее качества, связанную не только с химическими, но и со спектроскопическими показателями в широком диапазоне частот. Другой важной задачей является разработка методов очистки воды от энергоинформационного загрязнения и направленного воздействия на нее для того, чтобы придать ей полезные для организма свойства.</w:t>
        <w:br/>
        <w:t>На аналогичном эффекте, вероятно, основана гомеопатическая терапия, в которой используются микроколичества и сверхразбавленные растворы лекарственных препаратов (а в некоторых случаях — даже микродозы вредных для организма веществ, применяемых для активации защитных сил организма), тем не менее, сохраняющие свою эффективность. Вода обладает также памятью на различные физические воздействия, не связанные с изменениями ее химического состава, и эффектами релаксации, т.е. запаздывания изменения физико-химических свойств по отношению к вызывающим их воздействиям. Так, в [1] отмечаются следующие факты:</w:t>
        <w:br/>
        <w:t>1. Вода, нагретая после замораживания до температуры несколько выше 0°С, затем замер- зает при температуре немного ниже 0°С, а нагретая до 40 - 50°С, замерзает при -11,6°С (хотя это может быть связано и с переохлаждением воды, обусловленным дезактивацией центров кристаллизации на границах жидкой фазы).</w:t>
        <w:br/>
        <w:t>2. В некоторых случаях, особенно в случае свежеперегнанной воды, с повышением температуры ее вязкость и электропроводность изменяются не плавно, а ступенчато.</w:t>
        <w:br/>
        <w:t>3. Ю. А. Сикорский с соавторами измеряли методом биений в поле высокой частоты диэлектрическую проницаемость талой воды при температуре таяния (при строгом термостатировании). Оказалось, что эта величина постепенно и самопроизвольно меняется во времени. Диэлектрическая проницаемость через 264 с после момента полного исчезновения льда равнялась 74, через 330 с — 79 и через 750 с — 81. Такое изменение диэлектрической проницаемости является следствием постепенного разупорядочения льдоподобных структур. С этими данными полностью совпадают результаты Грея и Крюксианка о запаздывании стабилизации магнитной восприимчивости талой воды, достигающей табличного значения только через 20 мин после расплавления льда.</w:t>
        <w:br/>
        <w:t>Предпринимались также попытки оценить скорость структурных превращений в воде, содержащей растворенные газы, и полученной при конденсации водяного пара (также содержащего примеси). Результаты опытов свидетельствуют о несколько повышенной плотности свежего конденсата (через 7-10 мин после его образования).</w:t>
        <w:br/>
        <w:t>В литературе приводятся сведения об изменении свойств воды и после слабых механических воздействий, а также при перемещениях в магнитном поле Земли. С. Борди и Дж. Папеши отметили периодическое изменение удельной электропроводности и поверхностного натяжения тридистиллята при его механическом перемешивании.</w:t>
        <w:br/>
        <w:t>Методами быстрой релаксации малых величин поверхностного натяжения и электропроводности со статистической достоверностью установлено временное изменение этих показателей при перемещении бидистиллята в пространстве. Если вода находилась под защитой стального экрана, то этот эффект не обнаруживался. Также отмечено изменение электропроводности в покоящейся и движущейся воде.</w:t>
        <w:br/>
        <w:t>В [5, 11] указывается, что важнейшим фактором, обеспечивающим эффективность внешних воздействий на воду, является ее течение при наличии турбулентностей, вихревых потоков — так называемых вортексов (vortex), примерами которых являются камни и другие нарушения структуры дна, создающие препятствия течению воды в реке или ручье. Основным положением данной теории является представление о том, что текущая вода, кажущаяся однородной, на самом деле содержит много отдельных внутренних поверхностей или бесчисленных сплетенных друг с другом струн, каждая из которых также состоит из переплетенных волокон. Такие поверхности движутся с различными скоростями, незначительными в наружных слоях и большими во внутренних. Предполагается, что скорость в центре вортекса теоретически бесконечно велика. Поскольку в идеальном вортексе все силы стремятся к бесконечности, водородные связи в молекуле воды не могут выдерживать перепада давления и начинают растягиваться и ослабевать, что обусловливает повышение чувствительности воды к слабым внешним воздействиям таким, как электромагнитные и гравитационные поля и механические вибрации. При прекращении движения воды, например после встряхивания или перемешивания, взаимное положение ее внутренних плоскостей, чувствительное к внешним воздействиям и во многом формируемое ими, фиксируется. В такой момент вода становится "чувствительным органом", способным к запоминанию и хранению информации.</w:t>
        <w:br/>
        <w:t>Так, проводилось экспериментальное сравнение [5] структурирующего действия, оказываемого на воду следующими факторами: простым энергичным встряхиванием; встряхиванием при помещении в магнитное поле; при протекании через небольшие препятствия типа кварцевой гальки, образующей микровортексы, в отсутствие и при наличии магнитного поля; при создании вортекса в воде в отсутствие и при действии магнитного поля. Было установлено, что наиболее сильное воздействие оказывает сочетание вортекса с магнитным полем. В качестве эффективных структурирующих воздействий автор рекомендует перемешивание воды магнитной мешалкой, достаточно быстрое для формирования вортекса (в течение примерно 30 с), а также пропускание воды через воронку, обеспечивающую вращательное движение по часовой стрелке, с двумя магнитами, прикрепленными к нижней, узкой части воронки и расположенными друг напротив друга противоположными полюсами. Первый из указанных методов рекомендуется для обработки малых количеств воды, второй — для более значительных (более одной кварты); при этом указывается, что наивысший структурирующий эффект достигается минимум через 6 мин после воздействия (индукционный период образования структуры).</w:t>
        <w:br/>
        <w:t>Автором работы [5] было обнаружено, что вода, вращающаяся при наличии вортекса по часовой стрелке (подобно быстрому перемешиванию ложкой), образует собственное магнитное поле индукцией 0,07 Гс и становится постоянным магнитом.</w:t>
        <w:br/>
        <w:t>В работе [12] приводится метод микрофотографии, с помощью которого были изучены структуры, образующиеся в воде под действием вортекса. Полученные результаты свидетельствуют о формировании льдоподобных образований фрактального типа со сложной геометрической структурой, характер которых позволяет предположить, что они являются носителями информации, зашифрованной в виде последовательности определенных, периодически повторяющихся структурных элементов — символов.</w:t>
        <w:br/>
        <w:t>Большой интерес представляет исследование воздействия на водные системы астрономиче- ских явлений. Так, например, еще в 1929 г. George Lakhovsky провел в двух различных лаборато- риях — Salpetriere и Институте Пастера — серию экспериментов по установлению влияния фазы Луны на стерилизующее действие серебра при его непосредственном контакте с водой. В апреле 1929 г. во время полнолуния для стерилизации воды потребовалось 26 ч; через месяц во время следующего полнолуния — 40 ч; а при проведении эксперимента 18 июня, за 4 дня до полнолуния (22 июня) контакт с серебром привел к прямо противоположному результату — вместо стерилизации воды наблюдалось усиление роста бактерий. При убывающей Луне стерилизация воды осуществлялась за 6 - 7 ч.</w:t>
        <w:br/>
        <w:t>Аналогичные эксперименты с использованием фильтровальной бумаги, выявившие различное поведение раствора соли серебра во время полнолуния и новолуния, описаны в книге "Das Silber und der Mond" ("Серебро и Луна"), изданной в том же 1929 г. Биологическим Институтом Goetheanum (Штутгарт, Германия).</w:t>
        <w:br/>
        <w:t>Интересен также эксперимент, в котором проводится сравнение скорости прорастания семян (например пшеницы), одновременно и при одинаковых условиях помещенных в различные порции воды, ранее подвергнутой встряхиванию или перемешиванию в определенные моменты времени, связанные с каким-либо значительным астрономическим событием, например, через определенные промежутки времени в день солнечного или лунного затмения.</w:t>
        <w:br/>
        <w:t>Особым видом структурирующего воздействия на водные системы, достойным детального исследования, является биоэнергетическое воздействие человека, в частности, тренированного оператора-экстрасенса. Особенностями этого вида воздействия, в отличие от рассмотренных выше физических факторов, является то, что в данном случае эффект определяется индивидуальными особенностями конкретного человека, его эмоциональным состоянием, а также направленным характером воздействия, зависящим от воли оператора. Такие методы воздействия на водные системы, как "зарядка" воды (осуществляемая как непосредственно, так и дистанционно, в том числе даже по телевидению), "заговаривание" спиртных напитков (лечение различных заболеваний, избавление от алкогольной зависимости без ведома больного, приворот, наведение порчи и т.д.) широко распространены в нетрадиционной медицине. Традиционная наука до недавнего времени рассматривала такие эффекты либо как мистификацию, либо как "эффект плацебо", основанный исключительно на вере пациента в эффективность гипотетического воздействия. Однако последние исследования позволяют сделать вывод, что осуществляемое человеком биоэнергетическое воздействие может приводить к существенному изменению структуры и свойств воды и водных растворов. Так, в работе [13] показано, что воздействие тренированного оператора-экстрасенса на такие системы, как растворы кислотно-основных индикаторов, водка, водопроводная вода и раствор бензойной кислоты, оказывает заметное влияние на их спектры пропускания/поглощения. Наиболее показательными и информативными стали исследования методом УФ- спектроскопии. В большинстве рассмотренных систем биоэнергетическое воздействие, осуществляемое рукой оператора с расстояния 5-10 см, приводило к резкому снижению коэффициента пропускания (повышению УФ-поглощения). Это может объясняться, во-первых, повышением щелочных свойств воды (повышением рН) за счет уменьшения содержания свободных молекул и, как следствие, повышением растворимости таких микропримесей, как бензойная кислота, а во-вторых, самим эффектом структурирования воды, что, как указывалось выше, приводит к усилению УФ-поглощения. Кроме того, было установлено наличие определенного индукционного периода между воздействием и регистрацией изменения коэффициента пропускания, составляющего несколько минут. Наблюдалось также изменение оптических свойств проб жидкости, не подвергавшихся непосредственному воздействию, но находившихся перед экспериментом в непосредственном контакте (в одной емкости), с порциями, отбираемыми для воздействия. Все это указывает на наличие дистанционной связи между разделенными образцами жидкости, природа которой пока не ясна [13].</w:t>
        <w:br/>
        <w:t>Результаты работы [13] согласуются с данными других публикаций. Так, например, в [14] отмечается, что после направленного воздействия тренированного оператора на емкость с дистиллированной водой, которую он держал в руках в течение 5 мин, при наличии контрольных проб, взятых из того же источника и находящихся в соседней комнате, "результаты показывают, что у обработанной воды наблюдается более высокое поглощение при длине волны 200 нм в сравнении с контрольными образцами, у которых наблюдается более высокое поглощение при 204 нм. Эти результаты являются расширением ранее полученных данных о характерных изменениях ИК-спектров воды, подвергнутой биоэнергетическому воздействию хилеров".</w:t>
        <w:br/>
        <w:t>Интересны также работы проф. Швейцера [15], исследовавшего структурные изменения, происходящие в воде в результате биоэнергетического воздействия,с использованием разработанного им уникального метода фотографии мыслеформ (thought form photography) или биофотонной фотографии. Так, им были получены микрофотографии образцов лондонской водопроводной воды, помещенных на предметном стекле и прикладываемых к различным энерге- тически активным точкам (эндокринным железам, соответствующим чакрам в индийской философии) тренированного человека (йога), специально концентрирующего свою энергию на данных точках. Полученные результаты показывают, что биоэнергетическое воздействие приводит к образованию четких структур, индивидуальных для каждой из энергетически активных точек организма и в некоторых случаях даже напоминающих по форме соответствующие железы (например, шишковидную), в то время как исходная водопроводная вода не имеет никакой четкой структуры.</w:t>
        <w:br/>
        <w:t>Объясняя механизм используемого метода, автор работы [15] рассматривает присутствие в воде, особенно содержащейся в живых организмах, мельчайших энергетических тел, называемых биофотонами или Соматидами. Д-р Эн-дерлейн (Enderlein) (Германия) и Гастон Нессенс (Gaston Naessens) (Канада) сообщали о наблюдении таких микрочастиц, обладающих отрицательным электрическим зарядом, в крови и других живых жидкостях.</w:t>
        <w:br/>
        <w:t>В целом можно сделать вывод о том, что биоэнергетическое воздействие представляет собой некоторую энергоинформационную программу, определенным образом структурирующую жидкости и способную изменять их свойства на протяжении определенного времени.</w:t>
        <w:br/>
        <w:br/>
        <w:t>ПРЕДСТАВЛЕНИЕ О "ЖИВОЙ" И "МЕРТВОЙ" ВОДЕ</w:t>
        <w:br/>
        <w:br/>
        <w:t>Проблема "живой" и "мертвой" воды, способной оказывать положительное или отрицательное воздействие на организм человека, животных, а также растения, интересовала людей на протяжении многих веков, однако только в последнее время она стала объектом научных исследований.</w:t>
        <w:br/>
        <w:t>Согласно одной из распространенных концепций, "живой" считают щелочную воду (рН 10 - 11), а "мертвой" — кислую (рН 4 - 5). Для придания воде указанных свойств применяется метод электрохимической активации с использованием специального электролизера, катодная и анодная области которого разделены мембраной, проницаемой для ионов, но непроницаемой или слабо проницаемой для молекул. В процессе электролиза раствор в катодной области обогащается катионами (ионами водорода и положительно заряженными ионами примесей), приобретая кислую реакцию, а в анодной анионами (гидроксильными ионами и отрицательно заряженными ионами примесей), становясь щелочным. Так, исследования в области разработки и внедрения в промышленность методов электролитической активации воды успешно проводятся фирмой "Эсперо" (Ташкент), возглавляемой акад. С. А. Алехиным. По данным многочисленных медицинских исследований, щелочная ионизированная, или "живая", вода стимулирует регенеративную функцию клеток, благоприятно воздействует на метаболические процессы, а кислая, или "мертвая", вода представляет собой мягко действующий антисептик [16]. В настоящее время разработаны методики, способствующие выздоровлению, основанные на сочетании использования "живой" и "мертвой" воды в определенной последовательности и пропорциях.</w:t>
        <w:br/>
        <w:t>С точки зрения представлений о структуре, "живой" считают структурированную воду, в которой соотношение между упорядоченными кластерами и свободными молекулами велико. Такая вода значительно лучше по сравнению с обычной усваивается живыми клетками. В [5] отмечается, что, по данным д-ра Патрика Флэнегена (Patrick Flanagan), при соответствующем образовании коллоидов в структурированной воде достигается огромный эффект. Предварительные исследования показали, что поглощение жидкокристаллической структурированной воды и питательных веществ срезанными цветами и другими растениями на 400% превышает аналогичные показатели при использовании обычной дистиллированной воды. Эксперименты на животных по исследованию содержания рибофлавина (витамина В2) в моче показали, что его поглощение при употреблении жидкокристаллической воды на 500% выше, чем при употреблении с обычной дистиллированной водой.</w:t>
        <w:br/>
        <w:t>Структурирование воды влияет также на процесс активации энзимов. Усиление разделения зарядов в активированной воде приводит к возникновению вокруг энзимов более высокоэнергетической оболочки из структурированной воды, при этом повышается скорость катализируемых ими реакций, т.е. ускоряется обмен веществ в организме.</w:t>
        <w:br/>
        <w:t>В [ 1 ] приводится много данных, подтверждающих влияние активации воды посредством омагничивания на скорость роста и сроки созревания многих сельскохозяйственных культур. В отличие от "живой", "мертвой" водой считают ту, которая не имеет упорядоченной структуры и не содержит полезной информации либо содержит вредные примеси или негативную информацию. Автор работы [11] подчеркивает, что "болезненные" условия, например, отравление вредными химическими веществами, приводящие к потере жизненной силы и смерти, также проявляются в структуре воды, резко изменяя ее фотонный (квантовый световой) спектр и снижая интенсивность обмена фотонами с окружающей средой, в частности, с присутствующими в воде органическими клетками. Каждое химическое соединение имеет собственный набор частот, который, по-видимому, передается воде при контакте. Точные исследования, позволяющие раскрыть природу этого явления, еще только предстоит сделать, но теория резонанса может дать приемлемое объяснение. Этот принцип на протяжении последних 200 лет использовали в гомеопатии без понимания точной физической природы. Растворы поваренной соли и спирта в виде прото-тинктуры активируют, "встряхивают" воду, "вкладывая" в нее энергию электромагнитных колебаний. Поэтому гомеопатические средства обладают активностью в очень сильно разбавленном виде, даже при наличии всего одной молекулы в исходном растворе.</w:t>
        <w:br/>
        <w:t>В одном из экспериментов, приведенном в работе [10], было подтверждено наличие электромагнитных колебаний — плавающая в воде запянная ампула с двумя электродами передавала информацию воде. Представляет интерес тот факт, что мы лечим организм с помощью физических колебаний, направленных против "болезненных" колебаний. Иными словами, информация, вызывающая болезнь в организме, устраняется путем применения точно подобранной противо-информации, которая содержится в гомеопатическом лекарстве, без видимых доказательств того, что это лечение вызывается химическими изменениями. Вода, зараженная вредными химическими веществами, является энергетически мертвой, и ее регенерация крайне затруднительна даже после полной химической очистки.</w:t>
        <w:br/>
        <w:t>Водопроводная вода, ежедневно потребляемая нами, как правило, является некачественной. Во-первых, она содержит многочисленные примеси. Во-вторых, при перекачивании под высоким давлением по длинным прямолинейным трубопроводам с многочисленными поворотами на 90° она теряет многие из полезных качеств, присущих природной "живой" воде, и становится "мертвой", при этом в ней усиливаются процессы размножения патогенных микроорганизмов [17]. В-третьих, стандартные способы обеззараживания, основанные на хлорировании и фторировании, уничтожают не только вредные, но и полезные микроорганизмы, одновременно отравляя воду на химическом и информационном уровнях. Другие стандартные способы очистки воды, как уже отмечалось выше, обеспечивают только химическую очистку воды при сохранении содержащейся в ней негативной информации в виде колебаний определенных частот.</w:t>
        <w:br/>
        <w:t>В настоящее время в ряде, стран разрабатываются и внедряются специальные методы обработки воды, направленные на "оживление", т.е. очистку не только от вредных примесей, но и от негативной информации, также придание полезных для человеческого организма свойств. Большинство таких методов основано на омагничивании, турбулентном течении с вортексами и контакте с определенными xимическими веществами (р</w:t>
      </w:r>
    </w:p>
    <w:p>
      <w:pPr>
        <w:pStyle w:val="Normal"/>
        <w:rPr>
          <w:b/>
          <w:b/>
          <w:bCs/>
          <w:i/>
          <w:i/>
          <w:iCs/>
        </w:rPr>
      </w:pPr>
      <w:r>
        <w:rPr>
          <w:b/>
          <w:bCs/>
          <w:i/>
          <w:iCs/>
        </w:rPr>
      </w:r>
    </w:p>
    <w:p>
      <w:pPr>
        <w:pStyle w:val="Normal"/>
        <w:rPr>
          <w:b/>
          <w:b/>
          <w:bCs/>
          <w:i/>
          <w:i/>
          <w:iCs/>
        </w:rPr>
      </w:pPr>
      <w:r>
        <w:rPr>
          <w:b/>
          <w:bCs/>
          <w:i/>
          <w:iCs/>
        </w:rPr>
      </w:r>
    </w:p>
    <w:p>
      <w:pPr>
        <w:pStyle w:val="Style15"/>
        <w:ind w:left="720" w:hanging="0"/>
        <w:rPr>
          <w:b/>
          <w:b/>
          <w:bCs/>
        </w:rPr>
      </w:pPr>
      <w:r>
        <w:rPr>
          <w:b/>
          <w:bCs/>
        </w:rPr>
        <w:t>Современная научная картина мира.</w:t>
      </w:r>
    </w:p>
    <w:p>
      <w:pPr>
        <w:pStyle w:val="Normal"/>
        <w:ind w:left="720" w:hanging="0"/>
        <w:rPr>
          <w:b/>
          <w:b/>
          <w:bCs/>
          <w:i/>
          <w:i/>
          <w:iCs/>
        </w:rPr>
      </w:pPr>
      <w:r>
        <w:rPr>
          <w:b/>
          <w:bCs/>
          <w:i/>
          <w:iCs/>
        </w:rPr>
        <w:t xml:space="preserve">       </w:t>
      </w:r>
    </w:p>
    <w:p>
      <w:pPr>
        <w:pStyle w:val="Style15"/>
        <w:ind w:left="720" w:hanging="0"/>
        <w:rPr>
          <w:b/>
          <w:b/>
          <w:bCs/>
          <w:i/>
          <w:i/>
          <w:iCs/>
        </w:rPr>
      </w:pPr>
      <w:r>
        <w:rPr>
          <w:b/>
          <w:bCs/>
          <w:i/>
          <w:iCs/>
        </w:rPr>
        <w:t>ЖИВАЯ ВОДА</w:t>
      </w:r>
    </w:p>
    <w:p>
      <w:pPr>
        <w:pStyle w:val="Style15"/>
        <w:ind w:left="720" w:hanging="0"/>
        <w:rPr>
          <w:b/>
          <w:b/>
          <w:bCs/>
          <w:i/>
          <w:i/>
          <w:iCs/>
        </w:rPr>
      </w:pPr>
      <w:r>
        <w:rPr>
          <w:b/>
          <w:bCs/>
          <w:i/>
          <w:iCs/>
        </w:rPr>
        <w:t>Вся двухсотлетняя практика гомеопатии говорит о том, что чистая по своему химическому составу вода может обладать громадной биологической активностью, причем ее конкретная активность зависит от ее предыстории [Воейков,1997].</w:t>
      </w:r>
    </w:p>
    <w:p>
      <w:pPr>
        <w:pStyle w:val="Style15"/>
        <w:ind w:left="720" w:hanging="0"/>
        <w:rPr>
          <w:b/>
          <w:b/>
          <w:bCs/>
          <w:i/>
          <w:i/>
          <w:iCs/>
        </w:rPr>
      </w:pPr>
      <w:r>
        <w:rPr>
          <w:b/>
          <w:bCs/>
          <w:i/>
          <w:iCs/>
        </w:rPr>
        <w:t>Серьезное экспериментальное подтверждение принципы гомеопатии получили лишь недавно. В 1988 г. в ведущем международном журнале Nature была опубликована статья большой группы биологов из разных стран под руководством известного французского иммунолога Ж. Бенвенисте [Davenas et al., 1988], в которой принцип гомеопатии был воспроизведен на относительно простой биологической модели. При добавлении к базофилам (один из типов иммунных клеток человека) специфически взаимодействующих с ними антител наблюдалась бурная реакция клеток. При уменьшении концентрации антител в растворе эффективность их действия, естественно, снижалась. Однако последующие разведения растворов антител, не оказывающих на клетки никакого действия, приводили к возобновлению реакции. При новых разведениях зависимость эффекта от дозы становится совершенно необычной: при некоторых разведениях эффект был, при других он исчезал.</w:t>
      </w:r>
    </w:p>
    <w:p>
      <w:pPr>
        <w:pStyle w:val="Style15"/>
        <w:ind w:left="720" w:hanging="0"/>
        <w:rPr/>
      </w:pPr>
      <w:r>
        <w:rPr>
          <w:b/>
          <w:bCs/>
          <w:i/>
          <w:iCs/>
        </w:rPr>
        <w:t>Такое закономерное изменение биологической активности растворов антитела наблюдалось вплоть до разведения 10</w:t>
      </w:r>
      <w:r>
        <w:rPr>
          <w:b/>
          <w:bCs/>
          <w:i/>
          <w:iCs/>
          <w:vertAlign w:val="superscript"/>
        </w:rPr>
        <w:t>-120</w:t>
      </w:r>
      <w:r>
        <w:rPr>
          <w:b/>
          <w:bCs/>
          <w:i/>
          <w:iCs/>
        </w:rPr>
        <w:t xml:space="preserve">, при котором вероятность обнаружить в воде хотя бы одну молекулу белка бесконечно мала. Существенным для успеха эксперимента было то, что после каждого разведения новый раствор тщательно встряхивали. Этот способ разведения полностью повторял методику приготовления гомеопатических препаратов, разработанную еще Ганеманом. Авторы высказали предположение, что передача биологической информации осуществляется за счет того, что она запечатлевается в структуре воды, другими словами, они заявили, что существует память воды. </w:t>
      </w:r>
    </w:p>
    <w:p>
      <w:pPr>
        <w:pStyle w:val="Style15"/>
        <w:ind w:left="720" w:hanging="0"/>
        <w:rPr/>
      </w:pPr>
      <w:r>
        <w:rPr>
          <w:b/>
          <w:bCs/>
          <w:i/>
          <w:iCs/>
        </w:rPr>
        <w:t>Реакция на статью Бенвенисте и соавторов в академическом научном мире была отрицательной, хотя подтверждение их основных результатов было независимо получено и другими исследователями [Endler et al., 1994; Schiff, 1995, Senekowitsch et al., 1995].</w:t>
      </w:r>
    </w:p>
    <w:p>
      <w:pPr>
        <w:pStyle w:val="Style15"/>
        <w:ind w:left="720" w:hanging="0"/>
        <w:rPr>
          <w:b/>
          <w:b/>
          <w:bCs/>
          <w:i/>
          <w:i/>
          <w:iCs/>
        </w:rPr>
      </w:pPr>
      <w:r>
        <w:rPr>
          <w:b/>
          <w:bCs/>
          <w:i/>
          <w:iCs/>
        </w:rPr>
        <w:t xml:space="preserve">Сам Бенвенисте, работая в созданной им лаборатории, получил еще более удивительные результаты по передаче специфической биологической информации на чистую воду. Информация запоминалась образцом воды, а затем вызывала ответ в биологической тест-системе без прямого контакта с ней. Впервые эти эксперименты начались в 1992 г. [Thomas et al., 1995]. В самое последнее время Бенвенисте поразил мировую общественность тем, что научился записывать биологическую информацию на электронные носители (например, CD-ROM), хранить ее и передавать на любое расстояние с использованием электронных средств связи [Benveniste et al., 1999]. Из опытов Бенвенисте следует очень важный и новый вывод. Поскольку звуковая карта компьютера может записывать частоты лишь в диапазоне от герц до примерно 20 кГц, вся специфическая биологическая информация лежит в ЗВУКОВОМ диапазоне частот, и при этом неважно, какова частота несущей волны, которую они модулируют. </w:t>
      </w:r>
    </w:p>
    <w:p>
      <w:pPr>
        <w:pStyle w:val="Style15"/>
        <w:ind w:left="720" w:hanging="0"/>
        <w:rPr>
          <w:b/>
          <w:b/>
          <w:bCs/>
          <w:i/>
          <w:i/>
          <w:iCs/>
        </w:rPr>
      </w:pPr>
      <w:r>
        <w:rPr>
          <w:b/>
          <w:bCs/>
          <w:i/>
          <w:iCs/>
        </w:rPr>
        <w:t xml:space="preserve">Особую роль звукового диапазона частот в воздействиях на самые разные биологические объекты обнаружили еще несколько десятилетий тому назад ленинградские физиологи под руководством Д.Н. Насонова. В 1940 г. Д.Н. Насонов и В.Я. Александров сформулировали теорию паранекроза. В соответствии с ней реакция живой клетки на любое специфическое или неспецифическое раздражение включает глобальную перестройку состояния ее цитоплазмы. С использованием этого подхода было показано, что озвучивание самых разных физиологических моделей (изолированная мышца, нервно-мышечный препарат, культура клеток) приводит к обратимой паранекротической реакции [Насонов, 1963]. </w:t>
      </w:r>
    </w:p>
    <w:p>
      <w:pPr>
        <w:pStyle w:val="Style15"/>
        <w:ind w:left="720" w:hanging="0"/>
        <w:rPr>
          <w:b/>
          <w:b/>
          <w:bCs/>
          <w:i/>
          <w:i/>
          <w:iCs/>
        </w:rPr>
      </w:pPr>
      <w:r>
        <w:rPr>
          <w:b/>
          <w:bCs/>
          <w:i/>
          <w:iCs/>
        </w:rPr>
        <w:t>Таким образом, данные и Насонова, и Бенвенисте говорят, что биологический объект независимо от его природы (микроорганизмы, клетки крови, изолированные органы и ткани, наконец, целостный объект = человек) специфически (Бенвенисте) или неспецифически (Насонов) воспринимает колебания в диапазоне их звуковой частоты. Эти объекты объединяет то, что все они = водные системы. Напрашивается предположение, что первичная мишень, с которой взаимодействуют колебания звуковой частоты - это вода, являющейся основным химическим веществом в составе организмов.</w:t>
      </w:r>
    </w:p>
    <w:p>
      <w:pPr>
        <w:pStyle w:val="Style15"/>
        <w:ind w:left="720" w:hanging="0"/>
        <w:rPr>
          <w:b/>
          <w:b/>
          <w:bCs/>
          <w:i/>
          <w:i/>
          <w:iCs/>
        </w:rPr>
      </w:pPr>
      <w:r>
        <w:rPr>
          <w:b/>
          <w:bCs/>
          <w:i/>
          <w:iCs/>
        </w:rPr>
        <w:t>В настоящее время показано, что вода живой и мертвой клетки неодинаковы [Воейков и др., 1992, Clegg, 1984]. По данным многих авторов, лишь от одной четверти до трети клеточной воды обладает той же подвижностью, что "обычная" вода. Остальная ее часть мало подвижна, как говорят, "структурированна" [Berenyi et al., 1996]. Таких данных за последние годы становится все больше, и они заставляют пересмотреть многие устоявшиеся представления об организации клеточной цитоплазмы. Выясняется, что цитоплазма = это не некий раствор, компоненты которого взаимодействуют друг с другом при случайных столкновениях. Ее можно сравнить с желе, которое начинает "дрожать" в ответ на внешние воздействия. Но и такое сравнение очень условно, потому что цитоплазма пронизана многочисленными "порами" по которым идут организованные потоки метаболитов к местам их переработки. Благодаря такому строению клетка работает как единое целое: сигналы из одной ее части немедленно передаются во все остальные [Ho, 1993].</w:t>
      </w:r>
    </w:p>
    <w:p>
      <w:pPr>
        <w:pStyle w:val="Style15"/>
        <w:ind w:left="720" w:hanging="0"/>
        <w:rPr/>
      </w:pPr>
      <w:r>
        <w:rPr>
          <w:b/>
          <w:bCs/>
          <w:i/>
          <w:iCs/>
        </w:rPr>
        <w:t>Одна из наиболее "привычных" моделей воды, приводимой в большинстве учебников по физической химии = модель Фрэка и Уэна [Frank &amp; Wen, 1957]. В соответствии с ней водородные связи в жидкой воде непрерывно образуются и рвутся, причем эти процессы протекают кооперативно в пределах короткоживущих групп молекул воды, названных "мерцающими кластерами". Их время жизни оценивают в диапазоне от 10</w:t>
      </w:r>
      <w:r>
        <w:rPr>
          <w:b/>
          <w:bCs/>
          <w:i/>
          <w:iCs/>
          <w:vertAlign w:val="superscript"/>
        </w:rPr>
        <w:t>-10</w:t>
      </w:r>
      <w:r>
        <w:rPr>
          <w:b/>
          <w:bCs/>
          <w:i/>
          <w:iCs/>
        </w:rPr>
        <w:t xml:space="preserve"> до 10</w:t>
      </w:r>
      <w:r>
        <w:rPr>
          <w:b/>
          <w:bCs/>
          <w:i/>
          <w:iCs/>
          <w:vertAlign w:val="superscript"/>
        </w:rPr>
        <w:t>-11</w:t>
      </w:r>
      <w:r>
        <w:rPr>
          <w:b/>
          <w:bCs/>
          <w:i/>
          <w:iCs/>
        </w:rPr>
        <w:t xml:space="preserve"> с. Такое представление правдоподобно объясняет высокую степень подвижности жидкой воды и ее низкую вязкость. Считается, что благодаря таким свойствам вода служит одним из самых универсальных растворителей. </w:t>
      </w:r>
    </w:p>
    <w:p>
      <w:pPr>
        <w:pStyle w:val="Style15"/>
        <w:ind w:left="720" w:hanging="0"/>
        <w:rPr>
          <w:b/>
          <w:b/>
          <w:bCs/>
          <w:i/>
          <w:i/>
          <w:iCs/>
        </w:rPr>
      </w:pPr>
      <w:r>
        <w:rPr>
          <w:b/>
          <w:bCs/>
          <w:i/>
          <w:iCs/>
        </w:rPr>
        <w:t>Однако модель "мигающих кластеров" не может объяснить громадного набора уже давно известных фактов, и тех, что стали стремительно нарастать в последнее время.</w:t>
      </w:r>
    </w:p>
    <w:p>
      <w:pPr>
        <w:pStyle w:val="Style15"/>
        <w:ind w:left="720" w:hanging="0"/>
        <w:rPr>
          <w:b/>
          <w:b/>
          <w:bCs/>
          <w:i/>
          <w:i/>
          <w:iCs/>
        </w:rPr>
      </w:pPr>
      <w:r>
        <w:rPr>
          <w:b/>
          <w:bCs/>
          <w:i/>
          <w:iCs/>
        </w:rPr>
        <w:t>В настоящее время появились гипотезы о существовании в воде весьма устойчивых образований. Так, согласно гипотезе С.В. Зенина вода представляет собой иерархию правильных объемных структур, в основе которых лежит кристалло-подобный "квант воды", состоящий из 57 ее молекул. Эта структура энергетически выгодна и разрушается с освобождением свободных молекул воды лишь при высоких концентрациях спиртов и подобных им растворителей [Зенин, 1994]. "Кванты воды" могут взаимодействовать друг с другом за счет свободных водородных связей, торчащих наружу из вершин кванта своими гранями. При этом возможно образование уже двух типов структур второго порядка. Их взаимодействие друг с другом приводит к появлению структур высшего порядка. Последние состоят из 912 молекул воды, которые по модели Зенина практически не способны к взаимодействию за счет образования водородных связей. Этим и объясняется, например, высокая текучесть жидкости, состоящей из громадных полимеров. Таким образом, водная среда представляет собой как бы иерархически организованный жидкий кристалл. Изменение положения одного структурного элемента в этом кристалле под действием любого внешнего фактора или изменение ориентации окружающих элементов под влиянием добавляемых веществ обеспечивает, согласно гипотезе Зенина, высокую чувствительность информационной системы воды. Если степень возмущения структурных элементов недостаточна для перестройки всей структуры воды в данном объеме, то после снятия возмущения система через 30-40 мин возвращается в исходное состояние. Если же перекодирование, т. е. переход к другому взаимному расположению структурных элементов воды оказывается энергетически выгодным, то в новом состоянии отражается кодирующее действие вызвавшего эту перестройку вещества [Зенин, 1994]. Такая модель позволяет Зенину объясненить "память воды" и ее информационные свойства [Зенин, 1997].</w:t>
      </w:r>
    </w:p>
    <w:p>
      <w:pPr>
        <w:pStyle w:val="Style15"/>
        <w:ind w:left="720" w:hanging="0"/>
        <w:rPr>
          <w:b/>
          <w:b/>
          <w:bCs/>
          <w:i/>
          <w:i/>
          <w:iCs/>
        </w:rPr>
      </w:pPr>
      <w:r>
        <w:rPr>
          <w:b/>
          <w:bCs/>
          <w:i/>
          <w:iCs/>
        </w:rPr>
        <w:t>Американский химик Кен Джордан предложил свои варианты устойчивых =квантов воды°, которые состоят из 6 ее молекул [Tsai &amp; Jordan, 1993]. Эти кластеры могут объединяться друг с другом и со свободными молекулами воды за счет экспонированных на их поверхности водородных связей. Интересной особенностью этой модели является то, что из нее автоматически следует, что свободно растущие кристаллы воды, хорошо известные нам снежинки, должны обладать 6-лучевой симметрией. Несмотря на то, что разные модели предлагают отличающиеся по своей геометрии кластеры, все они постулируют, что молекулы воды способны объединяться с образованием полимеров. Но классический полимер = это молекула, все атомы которой объединены ковалентными связями, а не водородными, которые до недавнего времени считались чисто электростатическими. Однако в 1999 г. было экспериментально показано, что водородная связь между молекулами воды во льду имеет частично (на 10%) ковалентный характер [Isaacs E. D., et al.,1999]. Даже частично ковалентный характер водородной связи разрешает, по меньшей мере, 10% молекул воды объединяться в достаточно долгоживущие полимеры (неважно, какой конкретной структуры). А если в воде есть полимеры воды, то даже слабые воздействия на абсолютно чистую воду, а тем более ее растворы, могут иметь важные последствия.</w:t>
      </w:r>
    </w:p>
    <w:p>
      <w:pPr>
        <w:pStyle w:val="Style15"/>
        <w:ind w:left="720" w:hanging="0"/>
        <w:rPr/>
      </w:pPr>
      <w:r>
        <w:rPr>
          <w:b/>
          <w:bCs/>
          <w:i/>
          <w:iCs/>
        </w:rPr>
        <w:t>В химии полимеров хорошо известен тот факт, что под действием механических напряжений, в частности - звуковой обработки, растяжения, продавливания полимера через тонкие отверстия, молекулы полимеров могут рваться. В зависимости от строения полимера, условий, в которых он находится, эти разрывы сопровождаются либо образованием новых беспорядочных связей между "обрывками" исходных молекул, либо уменьшением их молекулярной массы. Такие процессы служат, в частности, причиной старения полимеров. Редко уточняют, что фрагментация полимеров при подобных воздействиях - явление нетривиальное. Так, например, интактные молекулы ДНК, составленных из сотен тысяч и миллионов мономеров-нуклеотидов, легко распадаются на более мелкие фрагменты от простого перемешивания препарата палочкой. При этом, чем меньше фрагменты, тем более высокой плотности требуется энергия для дальнейшего дробления. Во всех случаях = и в длинных и в коротких полимерах разрываются химически идентичные ковалентные связи. Следовательно, если для разрыва ковалентной связи между двумя атомами в малой молекуле необходимо приложить энергию, эквивалентную энергии кванта УФ- или по меньшей мере видимого света, то такая же связь в полимере может разорваться при воздействии на него механических колебаний. В первом случае частота колебаний соответствует величинам порядка 10</w:t>
      </w:r>
      <w:r>
        <w:rPr>
          <w:b/>
          <w:bCs/>
          <w:i/>
          <w:iCs/>
          <w:vertAlign w:val="superscript"/>
        </w:rPr>
        <w:t xml:space="preserve">15 </w:t>
      </w:r>
      <w:r>
        <w:rPr>
          <w:b/>
          <w:bCs/>
          <w:i/>
          <w:iCs/>
        </w:rPr>
        <w:t xml:space="preserve">Гц, во втором = герцам = килогерцам. Значит, молекула полимера может выступать в роли своеобразного трансформатора энергии низкой плотности в энергию высокой плотности. Образно говоря, полимеры превращают тепло в свет. А тогда, если жидкая вода может хоть в какой-то степени рассматриваться как квази-полимер, то и в ней могут осуществляться подобные процессы. </w:t>
      </w:r>
    </w:p>
    <w:p>
      <w:pPr>
        <w:pStyle w:val="Style15"/>
        <w:ind w:left="720" w:hanging="0"/>
        <w:rPr/>
      </w:pPr>
      <w:r>
        <w:rPr>
          <w:b/>
          <w:bCs/>
          <w:i/>
          <w:iCs/>
        </w:rPr>
        <w:t>В 1990 г. чл.-корр. АН СССР Г.А. Домрачев (Ин-т металлоорганической химии РАН) и физик Д.А. Селивановский (Ин-т прикладной физики РАН) сформулировали гипотезу о существовании механохимических реакций радикальной диссоциации воды [Домрачев, 1995]. Они исходили из того, что жидкая вода представляет собой динамически нестабильную полимерную систему и что по аналогии с механохимическими реакциями в полимерах при механических воздействиях на воду поглощенная водой энергия, необходимая для разрыва Н-ОН, локализуется в микромасштабной области структуры жидкой воды. Реакцию разрыва Н-ОН связи можно записать так: (Н</w:t>
      </w:r>
      <w:r>
        <w:rPr>
          <w:b/>
          <w:bCs/>
          <w:i/>
          <w:iCs/>
          <w:vertAlign w:val="subscript"/>
        </w:rPr>
        <w:t>2</w:t>
      </w:r>
      <w:r>
        <w:rPr>
          <w:b/>
          <w:bCs/>
          <w:i/>
          <w:iCs/>
        </w:rPr>
        <w:t>О)</w:t>
      </w:r>
      <w:r>
        <w:rPr>
          <w:b/>
          <w:bCs/>
          <w:i/>
          <w:iCs/>
          <w:vertAlign w:val="subscript"/>
        </w:rPr>
        <w:t>n</w:t>
      </w:r>
      <w:r>
        <w:rPr>
          <w:b/>
          <w:bCs/>
          <w:i/>
          <w:iCs/>
        </w:rPr>
        <w:t>(Н</w:t>
      </w:r>
      <w:r>
        <w:rPr>
          <w:b/>
          <w:bCs/>
          <w:i/>
          <w:iCs/>
          <w:vertAlign w:val="subscript"/>
        </w:rPr>
        <w:t>2</w:t>
      </w:r>
      <w:r>
        <w:rPr>
          <w:b/>
          <w:bCs/>
          <w:i/>
          <w:iCs/>
        </w:rPr>
        <w:t>О...H-|-OH) (Н</w:t>
      </w:r>
      <w:r>
        <w:rPr>
          <w:b/>
          <w:bCs/>
          <w:i/>
          <w:iCs/>
          <w:vertAlign w:val="subscript"/>
        </w:rPr>
        <w:t>2</w:t>
      </w:r>
      <w:r>
        <w:rPr>
          <w:b/>
          <w:bCs/>
          <w:i/>
          <w:iCs/>
        </w:rPr>
        <w:t>О)</w:t>
      </w:r>
      <w:r>
        <w:rPr>
          <w:b/>
          <w:bCs/>
          <w:i/>
          <w:iCs/>
          <w:vertAlign w:val="subscript"/>
        </w:rPr>
        <w:t xml:space="preserve">m </w:t>
      </w:r>
      <w:r>
        <w:rPr>
          <w:b/>
          <w:bCs/>
          <w:i/>
          <w:iCs/>
        </w:rPr>
        <w:t>+ E</w:t>
      </w:r>
      <w:r>
        <w:rPr>
          <w:b/>
          <w:bCs/>
          <w:i/>
          <w:iCs/>
          <w:vertAlign w:val="subscript"/>
        </w:rPr>
        <w:t xml:space="preserve"> </w:t>
      </w:r>
      <w:r>
        <w:rPr>
          <w:rFonts w:cs="Wingdings" w:ascii="Wingdings" w:hAnsi="Wingdings"/>
          <w:b/>
          <w:bCs/>
          <w:i/>
          <w:iCs/>
          <w:vertAlign w:val="subscript"/>
        </w:rPr>
        <w:t></w:t>
      </w:r>
      <w:r>
        <w:rPr>
          <w:b/>
          <w:bCs/>
          <w:i/>
          <w:iCs/>
          <w:vertAlign w:val="subscript"/>
        </w:rPr>
        <w:t xml:space="preserve"> </w:t>
      </w:r>
      <w:r>
        <w:rPr>
          <w:b/>
          <w:bCs/>
          <w:i/>
          <w:iCs/>
        </w:rPr>
        <w:t>(Н</w:t>
      </w:r>
      <w:r>
        <w:rPr>
          <w:b/>
          <w:bCs/>
          <w:i/>
          <w:iCs/>
          <w:vertAlign w:val="subscript"/>
        </w:rPr>
        <w:t>2</w:t>
      </w:r>
      <w:r>
        <w:rPr>
          <w:b/>
          <w:bCs/>
          <w:i/>
          <w:iCs/>
        </w:rPr>
        <w:t>О)</w:t>
      </w:r>
      <w:r>
        <w:rPr>
          <w:b/>
          <w:bCs/>
          <w:i/>
          <w:iCs/>
          <w:vertAlign w:val="subscript"/>
        </w:rPr>
        <w:t>n+1</w:t>
      </w:r>
      <w:r>
        <w:rPr>
          <w:b/>
          <w:bCs/>
          <w:i/>
          <w:iCs/>
        </w:rPr>
        <w:t>(H</w:t>
      </w:r>
      <w:r>
        <w:rPr>
          <w:rFonts w:cs="Symbol" w:ascii="Symbol" w:hAnsi="Symbol"/>
          <w:b/>
          <w:bCs/>
          <w:i/>
          <w:iCs/>
        </w:rPr>
        <w:t></w:t>
      </w:r>
      <w:r>
        <w:rPr>
          <w:b/>
          <w:bCs/>
          <w:i/>
          <w:iCs/>
        </w:rPr>
        <w:t xml:space="preserve"> ) + (</w:t>
      </w:r>
      <w:r>
        <w:rPr>
          <w:rFonts w:cs="Symbol" w:ascii="Symbol" w:hAnsi="Symbol"/>
          <w:b/>
          <w:bCs/>
          <w:i/>
          <w:iCs/>
        </w:rPr>
        <w:t></w:t>
      </w:r>
      <w:r>
        <w:rPr>
          <w:b/>
          <w:bCs/>
          <w:i/>
          <w:iCs/>
        </w:rPr>
        <w:t xml:space="preserve"> OH) (Н</w:t>
      </w:r>
      <w:r>
        <w:rPr>
          <w:b/>
          <w:bCs/>
          <w:i/>
          <w:iCs/>
          <w:vertAlign w:val="subscript"/>
        </w:rPr>
        <w:t>2</w:t>
      </w:r>
      <w:r>
        <w:rPr>
          <w:b/>
          <w:bCs/>
          <w:i/>
          <w:iCs/>
        </w:rPr>
        <w:t>О)</w:t>
      </w:r>
      <w:r>
        <w:rPr>
          <w:b/>
          <w:bCs/>
          <w:i/>
          <w:iCs/>
          <w:vertAlign w:val="subscript"/>
        </w:rPr>
        <w:t>m</w:t>
      </w:r>
      <w:r>
        <w:rPr>
          <w:b/>
          <w:bCs/>
          <w:i/>
          <w:iCs/>
        </w:rPr>
        <w:t>, где =</w:t>
      </w:r>
      <w:r>
        <w:rPr>
          <w:rFonts w:cs="Symbol" w:ascii="Symbol" w:hAnsi="Symbol"/>
          <w:b/>
          <w:bCs/>
          <w:i/>
          <w:iCs/>
        </w:rPr>
        <w:t></w:t>
      </w:r>
      <w:r>
        <w:rPr>
          <w:b/>
          <w:bCs/>
          <w:i/>
          <w:iCs/>
        </w:rPr>
        <w:t xml:space="preserve"> ° обозначает не спаренный электрон.</w:t>
      </w:r>
    </w:p>
    <w:p>
      <w:pPr>
        <w:pStyle w:val="Style15"/>
        <w:ind w:left="720" w:hanging="0"/>
        <w:rPr/>
      </w:pPr>
      <w:r>
        <w:rPr>
          <w:b/>
          <w:bCs/>
          <w:i/>
          <w:iCs/>
        </w:rPr>
        <w:t>Поскольку диссоциация молекул воды и реакции с участием радикалов H</w:t>
      </w:r>
      <w:r>
        <w:rPr>
          <w:rFonts w:cs="Symbol" w:ascii="Symbol" w:hAnsi="Symbol"/>
          <w:b/>
          <w:bCs/>
          <w:i/>
          <w:iCs/>
        </w:rPr>
        <w:t></w:t>
      </w:r>
      <w:r>
        <w:rPr>
          <w:b/>
          <w:bCs/>
          <w:i/>
          <w:iCs/>
        </w:rPr>
        <w:t xml:space="preserve"> и OH</w:t>
      </w:r>
      <w:r>
        <w:rPr>
          <w:rFonts w:cs="Symbol" w:ascii="Symbol" w:hAnsi="Symbol"/>
          <w:b/>
          <w:bCs/>
          <w:i/>
          <w:iCs/>
        </w:rPr>
        <w:t></w:t>
      </w:r>
      <w:r>
        <w:rPr>
          <w:b/>
          <w:bCs/>
          <w:i/>
          <w:iCs/>
        </w:rPr>
        <w:t xml:space="preserve"> происходит в ассоциированном состоянии жидкой воды, радикалы могут иметь громадные (десятки секунд и более) продолжительности жизни до гибели в результате реакций рекомбинации [Blough et al., 1990]. При этом открывается путь для осуществления реакций радикалов с различными растворенными в воде акцепторами. Оказывается возможным протекание реакций, обычно требующих больших затрат энергии, таких как окисления атмосферного азота с образованием нитратов и аммиачных соединений, образования углеводородов и других органических соединений, на пример, аминокислот. </w:t>
      </w:r>
    </w:p>
    <w:p>
      <w:pPr>
        <w:pStyle w:val="Style15"/>
        <w:ind w:left="720" w:hanging="0"/>
        <w:rPr>
          <w:b/>
          <w:b/>
          <w:bCs/>
          <w:i/>
          <w:i/>
          <w:iCs/>
        </w:rPr>
      </w:pPr>
      <w:r>
        <w:rPr>
          <w:b/>
          <w:bCs/>
          <w:i/>
          <w:iCs/>
        </w:rPr>
        <w:t>Предположения Домрачева и Селивановского о возможности механодиссоциации воды полностью подтвердились в эксперименте [Домрачев и др., 1993,1995,1999; Вакс и др., 1994]. механическим воздействиям.</w:t>
      </w:r>
    </w:p>
    <w:p>
      <w:pPr>
        <w:pStyle w:val="Style15"/>
        <w:ind w:left="720" w:hanging="0"/>
        <w:rPr>
          <w:b/>
          <w:b/>
          <w:bCs/>
          <w:i/>
          <w:i/>
          <w:iCs/>
        </w:rPr>
      </w:pPr>
      <w:r>
        <w:rPr>
          <w:b/>
          <w:bCs/>
          <w:i/>
          <w:iCs/>
        </w:rPr>
        <w:t>Рассчитав эффективность механодиссоциации воды, авторы пришли к чрезвычайно важному выводу о происхождении в атмосфере Земли кислорода, связав его с диссоциацией воды. Если это так, то доминирующая ныне догма о том, что кислород атмосферы исключительно продукт биологического фотосинтеза несостоятельна.</w:t>
      </w:r>
    </w:p>
    <w:p>
      <w:pPr>
        <w:pStyle w:val="Style15"/>
        <w:ind w:left="720" w:hanging="0"/>
        <w:rPr>
          <w:b/>
          <w:b/>
          <w:bCs/>
          <w:i/>
          <w:i/>
          <w:iCs/>
        </w:rPr>
      </w:pPr>
      <w:r>
        <w:rPr>
          <w:b/>
          <w:bCs/>
          <w:i/>
          <w:iCs/>
        </w:rPr>
        <w:t>В самое последнее время появились работы зарубежных исследователей, из которых следует, что при определенных условиях разложение воды с образованием в конечном итоге водорода и кислорода, а на промежуточных этапах = радикалов, осуществляется при весьма мягких воздействиях на нее. В 1998 г. были опубликованы две работы японских авторов, в которых сообщалось о каталитическом разложении воды оксидом меди в одном случае при ее умеренном освещении видимым светом [Michikazu et al., 1998], а в другом - просто при ее механическом перемешивании [Shigeru et al., 1998]. При этом выход газообразного водорода был очень велик.</w:t>
      </w:r>
    </w:p>
    <w:p>
      <w:pPr>
        <w:pStyle w:val="Style15"/>
        <w:ind w:left="720" w:hanging="0"/>
        <w:rPr>
          <w:b/>
          <w:b/>
          <w:bCs/>
          <w:i/>
          <w:i/>
          <w:iCs/>
        </w:rPr>
      </w:pPr>
      <w:r>
        <w:rPr>
          <w:b/>
          <w:bCs/>
          <w:i/>
          <w:iCs/>
        </w:rPr>
        <w:t>Таким образом, существуют достаточно убедительные свидетельства в пользу того, что в жидкой воде присутствуют весьма устойчивые полимерные структуры. Но само по себе наличие подобных структур, не может объяснить тех явлений, которые ассоциируются со свойствами воды как приемника, хранителя, транслятора, а, быть может, и преобразователя биологически важной информации. Осуществление всех этих функций требует, чтобы вода обладала собственной активностью, чтобы она была в существенной степени неравновесной системой. Но ее неравновесность должна носить не статический (сжатая пружина), а динамический характер. Слабые физические воздействия на воду оставляют в ней след лишь в том случае, если либо сама вода движется (например, относительно магнита), либо если в ней протекают какие-либо внутренние направленные процессы. Более того, наличие следов слабых полевых воздействий на воду наиболее надежно может быть выявлено не при анализе =статических° свойств воды, а при исследовании характера протекающих в ней процессов (например, кристаллизации), или же ее влияния на объекты, в которых осуществляются нелинейные динамические процессы [Kaarianen, 1995].</w:t>
      </w:r>
    </w:p>
    <w:p>
      <w:pPr>
        <w:pStyle w:val="Style15"/>
        <w:ind w:left="720" w:hanging="0"/>
        <w:rPr>
          <w:b/>
          <w:b/>
          <w:bCs/>
          <w:i/>
          <w:i/>
          <w:iCs/>
        </w:rPr>
      </w:pPr>
      <w:r>
        <w:rPr>
          <w:b/>
          <w:bCs/>
          <w:i/>
          <w:iCs/>
        </w:rPr>
        <w:t>Информационные процессы в воде определяются главным образом теми свободно-радикальными процессами, которые инициируются, управляются и поддерживаются в ней различного рода воздействиями: слабые и сильные физические поля, изменение агрегатного состояния, при растворении/ удалении любых соединений [Воейков,1999]. С другой стороны, как показано в работах [Cagnon &amp; Rein, 1990; Rein,1995; Rein &amp; Tiller,1996] структурные кристаллографические особенности воды, как квази-полимерной субстанции, являются не только необходимым условием для порождения в ней свободных радикалов, но и условием, определяющим характер протекающих с их участием процессов.</w:t>
      </w:r>
    </w:p>
    <w:p>
      <w:pPr>
        <w:pStyle w:val="Style15"/>
        <w:ind w:left="720" w:hanging="0"/>
        <w:rPr>
          <w:b/>
          <w:b/>
          <w:bCs/>
          <w:i/>
          <w:i/>
          <w:iCs/>
          <w:u w:val="single"/>
        </w:rPr>
      </w:pPr>
      <w:r>
        <w:rPr>
          <w:b/>
          <w:bCs/>
          <w:i/>
          <w:iCs/>
          <w:u w:val="single"/>
        </w:rPr>
        <w:t>Литература</w:t>
      </w:r>
    </w:p>
    <w:p>
      <w:pPr>
        <w:pStyle w:val="Normal"/>
        <w:numPr>
          <w:ilvl w:val="0"/>
          <w:numId w:val="2"/>
        </w:numPr>
        <w:spacing w:before="0" w:after="0"/>
        <w:ind w:left="1440" w:hanging="360"/>
        <w:rPr>
          <w:b/>
          <w:b/>
          <w:bCs/>
          <w:i/>
          <w:i/>
          <w:iCs/>
          <w:sz w:val="15"/>
          <w:szCs w:val="15"/>
        </w:rPr>
      </w:pPr>
      <w:r>
        <w:rPr>
          <w:b/>
          <w:bCs/>
          <w:i/>
          <w:iCs/>
          <w:sz w:val="15"/>
          <w:szCs w:val="15"/>
        </w:rPr>
        <w:t xml:space="preserve">Вакс В.Л., Домрачев Г.А., Poдыгин Ю.Л., Селивановский Д.А., Спивак Е.В. Диссоциация воды под действием СВЧ излучения. / Изв. ВУЗов, Радиофизика, 1994, 37(1), с.149-154. </w:t>
      </w:r>
    </w:p>
    <w:p>
      <w:pPr>
        <w:pStyle w:val="Normal"/>
        <w:numPr>
          <w:ilvl w:val="0"/>
          <w:numId w:val="2"/>
        </w:numPr>
        <w:spacing w:before="0" w:after="0"/>
        <w:ind w:left="1440" w:hanging="360"/>
        <w:rPr>
          <w:b/>
          <w:b/>
          <w:bCs/>
          <w:i/>
          <w:i/>
          <w:iCs/>
          <w:sz w:val="15"/>
          <w:szCs w:val="15"/>
        </w:rPr>
      </w:pPr>
      <w:r>
        <w:rPr>
          <w:b/>
          <w:bCs/>
          <w:i/>
          <w:iCs/>
          <w:sz w:val="15"/>
          <w:szCs w:val="15"/>
        </w:rPr>
        <w:t xml:space="preserve">Воейков В.Л., Решетов П.Д., Набиев И.Р. и др. =Физико-химические методы изучения биополимеров и низкомолекулярных биорегуляторов" П/ред. и с предисловием акад. Иванова В.Т.. М.: Наука. 1992. </w:t>
      </w:r>
    </w:p>
    <w:p>
      <w:pPr>
        <w:pStyle w:val="Normal"/>
        <w:numPr>
          <w:ilvl w:val="0"/>
          <w:numId w:val="2"/>
        </w:numPr>
        <w:spacing w:before="0" w:after="0"/>
        <w:ind w:left="1440" w:hanging="360"/>
        <w:rPr>
          <w:b/>
          <w:b/>
          <w:bCs/>
          <w:i/>
          <w:i/>
          <w:iCs/>
          <w:sz w:val="15"/>
          <w:szCs w:val="15"/>
        </w:rPr>
      </w:pPr>
      <w:r>
        <w:rPr>
          <w:b/>
          <w:bCs/>
          <w:i/>
          <w:iCs/>
          <w:sz w:val="15"/>
          <w:szCs w:val="15"/>
        </w:rPr>
        <w:t xml:space="preserve">Воейков В.Л. Гомеопатия и фундаментальные законы физики и химии. Глава "Вместо предисловия". В кн.: А.В. Липин "Ветеринарный практикум.по гомеотоксикологии." М.: Готика, 1997. </w:t>
      </w:r>
    </w:p>
    <w:p>
      <w:pPr>
        <w:pStyle w:val="Normal"/>
        <w:numPr>
          <w:ilvl w:val="0"/>
          <w:numId w:val="2"/>
        </w:numPr>
        <w:spacing w:before="0" w:after="0"/>
        <w:ind w:left="1440" w:hanging="360"/>
        <w:rPr>
          <w:b/>
          <w:b/>
          <w:bCs/>
          <w:i/>
          <w:i/>
          <w:iCs/>
          <w:sz w:val="15"/>
          <w:szCs w:val="15"/>
        </w:rPr>
      </w:pPr>
      <w:r>
        <w:rPr>
          <w:b/>
          <w:bCs/>
          <w:i/>
          <w:iCs/>
          <w:sz w:val="15"/>
          <w:szCs w:val="15"/>
        </w:rPr>
        <w:t xml:space="preserve">Воейков В.Л.=Физико-химические и биофизические обоснования структурно-энергетической специфичности живых организмов, обеспечивающей их высокую чувствительность к низкоинтенсивным факторам внешней среды°. 1998. </w:t>
      </w:r>
    </w:p>
    <w:p>
      <w:pPr>
        <w:pStyle w:val="Normal"/>
        <w:numPr>
          <w:ilvl w:val="0"/>
          <w:numId w:val="2"/>
        </w:numPr>
        <w:spacing w:before="0" w:after="0"/>
        <w:ind w:left="1440" w:hanging="360"/>
        <w:rPr>
          <w:b/>
          <w:b/>
          <w:bCs/>
          <w:i/>
          <w:i/>
          <w:iCs/>
          <w:sz w:val="15"/>
          <w:szCs w:val="15"/>
        </w:rPr>
      </w:pPr>
      <w:r>
        <w:rPr>
          <w:b/>
          <w:bCs/>
          <w:i/>
          <w:iCs/>
          <w:sz w:val="15"/>
          <w:szCs w:val="15"/>
        </w:rPr>
        <w:t xml:space="preserve">Воейков В.Л. =Особенности протекания процессов с участием активных форм кислорода в водных системах, обеспечивающие их вероятную роль рецепторов и усилителей влияния изкоинтенсивных факторов среды на биологические системы". 1999. </w:t>
      </w:r>
    </w:p>
    <w:p>
      <w:pPr>
        <w:pStyle w:val="Normal"/>
        <w:numPr>
          <w:ilvl w:val="0"/>
          <w:numId w:val="2"/>
        </w:numPr>
        <w:spacing w:before="0" w:after="0"/>
        <w:ind w:left="1440" w:hanging="360"/>
        <w:rPr>
          <w:b/>
          <w:b/>
          <w:bCs/>
          <w:i/>
          <w:i/>
          <w:iCs/>
          <w:sz w:val="15"/>
          <w:szCs w:val="15"/>
        </w:rPr>
      </w:pPr>
      <w:r>
        <w:rPr>
          <w:b/>
          <w:bCs/>
          <w:i/>
          <w:iCs/>
          <w:sz w:val="15"/>
          <w:szCs w:val="15"/>
        </w:rPr>
        <w:t xml:space="preserve">Домрачев Г.А.,Родыгин Ю.Л.,Селивановский Д.А. Механохимически активированное разложение воды в жидкой фазе. / ДАН, 1993, 329(2), с.186-188. </w:t>
      </w:r>
    </w:p>
    <w:p>
      <w:pPr>
        <w:pStyle w:val="Normal"/>
        <w:numPr>
          <w:ilvl w:val="0"/>
          <w:numId w:val="2"/>
        </w:numPr>
        <w:spacing w:before="0" w:after="0"/>
        <w:ind w:left="1440" w:hanging="360"/>
        <w:rPr>
          <w:b/>
          <w:b/>
          <w:bCs/>
          <w:i/>
          <w:i/>
          <w:iCs/>
          <w:sz w:val="15"/>
          <w:szCs w:val="15"/>
        </w:rPr>
      </w:pPr>
      <w:r>
        <w:rPr>
          <w:b/>
          <w:bCs/>
          <w:i/>
          <w:iCs/>
          <w:sz w:val="15"/>
          <w:szCs w:val="15"/>
        </w:rPr>
        <w:t xml:space="preserve">Домрачев Г.А.,Родыгин Ю.Л.,Селивановский Д.А., Стунжас П.А. Об одном из механизмов генерации пероксида водорода в океане. В кн. "Химия морей и океанов". М.: Наука, 1995, с.169-177. </w:t>
      </w:r>
    </w:p>
    <w:p>
      <w:pPr>
        <w:pStyle w:val="Normal"/>
        <w:numPr>
          <w:ilvl w:val="0"/>
          <w:numId w:val="2"/>
        </w:numPr>
        <w:spacing w:before="0" w:after="0"/>
        <w:ind w:left="1440" w:hanging="360"/>
        <w:rPr>
          <w:b/>
          <w:b/>
          <w:bCs/>
          <w:i/>
          <w:i/>
          <w:iCs/>
          <w:sz w:val="15"/>
          <w:szCs w:val="15"/>
        </w:rPr>
      </w:pPr>
      <w:r>
        <w:rPr>
          <w:b/>
          <w:bCs/>
          <w:i/>
          <w:iCs/>
          <w:sz w:val="15"/>
          <w:szCs w:val="15"/>
        </w:rPr>
        <w:t xml:space="preserve">Домрачев Г.А., Селивановский Д.А., Диденкулов И.Н., Родыгин Ю.Л., Стунжас П.А.. Температурные характеристики эффективности сонолиза и интесивности сонолюминесценции воды./ ЖФХ, 1999, в печати. </w:t>
      </w:r>
    </w:p>
    <w:p>
      <w:pPr>
        <w:pStyle w:val="Normal"/>
        <w:numPr>
          <w:ilvl w:val="0"/>
          <w:numId w:val="2"/>
        </w:numPr>
        <w:spacing w:before="0" w:after="0"/>
        <w:ind w:left="1440" w:hanging="360"/>
        <w:rPr>
          <w:b/>
          <w:b/>
          <w:bCs/>
          <w:i/>
          <w:i/>
          <w:iCs/>
          <w:sz w:val="15"/>
          <w:szCs w:val="15"/>
        </w:rPr>
      </w:pPr>
      <w:r>
        <w:rPr>
          <w:b/>
          <w:bCs/>
          <w:i/>
          <w:iCs/>
          <w:sz w:val="15"/>
          <w:szCs w:val="15"/>
        </w:rPr>
        <w:t xml:space="preserve">Зенин С.В. Гидрофобная модель структуры ассоциатов молекул воды. // Журнал физ. химии. 1994. Т. 68. С. 634-641. </w:t>
      </w:r>
    </w:p>
    <w:p>
      <w:pPr>
        <w:pStyle w:val="Normal"/>
        <w:numPr>
          <w:ilvl w:val="0"/>
          <w:numId w:val="2"/>
        </w:numPr>
        <w:spacing w:before="0" w:after="0"/>
        <w:ind w:left="1440" w:hanging="360"/>
        <w:rPr>
          <w:b/>
          <w:b/>
          <w:bCs/>
          <w:i/>
          <w:i/>
          <w:iCs/>
          <w:sz w:val="15"/>
          <w:szCs w:val="15"/>
        </w:rPr>
      </w:pPr>
      <w:r>
        <w:rPr>
          <w:b/>
          <w:bCs/>
          <w:i/>
          <w:iCs/>
          <w:sz w:val="15"/>
          <w:szCs w:val="15"/>
        </w:rPr>
        <w:t xml:space="preserve">Зенин С.В. Возникновение ориентационных полей в водных растворах. // Журнал физ. химии. 1994. Т. 68. С. 500-503. </w:t>
      </w:r>
    </w:p>
    <w:p>
      <w:pPr>
        <w:pStyle w:val="Normal"/>
        <w:numPr>
          <w:ilvl w:val="0"/>
          <w:numId w:val="2"/>
        </w:numPr>
        <w:spacing w:before="0" w:after="0"/>
        <w:ind w:left="1440" w:hanging="360"/>
        <w:rPr>
          <w:b/>
          <w:b/>
          <w:bCs/>
          <w:i/>
          <w:i/>
          <w:iCs/>
          <w:sz w:val="15"/>
          <w:szCs w:val="15"/>
        </w:rPr>
      </w:pPr>
      <w:r>
        <w:rPr>
          <w:b/>
          <w:bCs/>
          <w:i/>
          <w:iCs/>
          <w:sz w:val="15"/>
          <w:szCs w:val="15"/>
        </w:rPr>
        <w:t xml:space="preserve">Зенин С.В. Водная среда как информационная митрица биологических процессов. Первый Международный симпозиум "Фундаментальные науки и альтернативная медицина". 22-25 сентября 1997 г. Тезисы докладов. Пущино, 1997, с. 12-13. </w:t>
      </w:r>
    </w:p>
    <w:p>
      <w:pPr>
        <w:pStyle w:val="Normal"/>
        <w:numPr>
          <w:ilvl w:val="0"/>
          <w:numId w:val="2"/>
        </w:numPr>
        <w:spacing w:before="0" w:after="0"/>
        <w:ind w:left="1440" w:hanging="360"/>
        <w:rPr>
          <w:b/>
          <w:b/>
          <w:bCs/>
          <w:i/>
          <w:i/>
          <w:iCs/>
          <w:sz w:val="15"/>
          <w:szCs w:val="15"/>
        </w:rPr>
      </w:pPr>
      <w:r>
        <w:rPr>
          <w:b/>
          <w:bCs/>
          <w:i/>
          <w:iCs/>
          <w:sz w:val="15"/>
          <w:szCs w:val="15"/>
        </w:rPr>
        <w:t xml:space="preserve">Насонов Д.Н. Некоторые вопросы морфологии и физиологии клеток. Избранные труды. М.-Л. Изд-во АН СССР. 1963. </w:t>
      </w:r>
    </w:p>
    <w:p>
      <w:pPr>
        <w:pStyle w:val="Normal"/>
        <w:numPr>
          <w:ilvl w:val="0"/>
          <w:numId w:val="2"/>
        </w:numPr>
        <w:spacing w:before="0" w:after="0"/>
        <w:ind w:left="1440" w:hanging="360"/>
        <w:rPr/>
      </w:pPr>
      <w:r>
        <w:rPr>
          <w:b/>
          <w:bCs/>
          <w:i/>
          <w:iCs/>
          <w:sz w:val="15"/>
          <w:szCs w:val="15"/>
          <w:lang w:val="en-US"/>
        </w:rPr>
        <w:t xml:space="preserve">Benveniste J., L. Kahhak, D. Guillonnet. Specific remote detection of bacteria using an electromagnetic / digital procedure. </w:t>
      </w:r>
      <w:r>
        <w:rPr>
          <w:b/>
          <w:bCs/>
          <w:i/>
          <w:iCs/>
          <w:sz w:val="15"/>
          <w:szCs w:val="15"/>
        </w:rPr>
        <w:t xml:space="preserve">FASEB Journal (13:A852(abs). 1999 </w:t>
      </w:r>
    </w:p>
    <w:p>
      <w:pPr>
        <w:pStyle w:val="Normal"/>
        <w:numPr>
          <w:ilvl w:val="0"/>
          <w:numId w:val="2"/>
        </w:numPr>
        <w:spacing w:before="0" w:after="0"/>
        <w:ind w:left="1440" w:hanging="360"/>
        <w:rPr/>
      </w:pPr>
      <w:r>
        <w:rPr>
          <w:b/>
          <w:bCs/>
          <w:i/>
          <w:iCs/>
          <w:sz w:val="15"/>
          <w:szCs w:val="15"/>
          <w:lang w:val="en-US"/>
        </w:rPr>
        <w:t xml:space="preserve">Berenyi E., Szendro Z., Rozsahegyl P., Bogner P., Sulyok E. Postnatal changes in water content and proton magnetic resonance relaxation times in newborn rabbit tissues. </w:t>
      </w:r>
      <w:r>
        <w:rPr>
          <w:b/>
          <w:bCs/>
          <w:i/>
          <w:iCs/>
          <w:sz w:val="15"/>
          <w:szCs w:val="15"/>
        </w:rPr>
        <w:t xml:space="preserve">\\ Pediatr. Res. 1996. V. 39. P. 1091-1098 </w:t>
      </w:r>
    </w:p>
    <w:p>
      <w:pPr>
        <w:pStyle w:val="Normal"/>
        <w:numPr>
          <w:ilvl w:val="0"/>
          <w:numId w:val="2"/>
        </w:numPr>
        <w:spacing w:before="0" w:after="0"/>
        <w:ind w:left="1440" w:hanging="360"/>
        <w:rPr/>
      </w:pPr>
      <w:r>
        <w:rPr>
          <w:b/>
          <w:bCs/>
          <w:i/>
          <w:iCs/>
          <w:sz w:val="15"/>
          <w:szCs w:val="15"/>
          <w:lang w:val="en-US"/>
        </w:rPr>
        <w:t xml:space="preserve">Blough N.N.,Micinski E.,Dister B.,Kieber D.,Moffetty J. Molecular prove systems for reactive transients in natural waters. /Mar. </w:t>
      </w:r>
      <w:r>
        <w:rPr>
          <w:b/>
          <w:bCs/>
          <w:i/>
          <w:iCs/>
          <w:sz w:val="15"/>
          <w:szCs w:val="15"/>
        </w:rPr>
        <w:t xml:space="preserve">Chem. 1990, 30(1-3), p.45-70 </w:t>
      </w:r>
    </w:p>
    <w:p>
      <w:pPr>
        <w:pStyle w:val="Normal"/>
        <w:numPr>
          <w:ilvl w:val="0"/>
          <w:numId w:val="2"/>
        </w:numPr>
        <w:spacing w:before="0" w:after="0"/>
        <w:ind w:left="1440" w:hanging="360"/>
        <w:rPr/>
      </w:pPr>
      <w:r>
        <w:rPr>
          <w:b/>
          <w:bCs/>
          <w:i/>
          <w:iCs/>
          <w:sz w:val="15"/>
          <w:szCs w:val="15"/>
          <w:lang w:val="en-US"/>
        </w:rPr>
        <w:t xml:space="preserve">Cagnon T.A., Rein G. The biological significance of water structured with non-hertzian time reversed waves. </w:t>
      </w:r>
      <w:r>
        <w:rPr>
          <w:b/>
          <w:bCs/>
          <w:i/>
          <w:iCs/>
          <w:sz w:val="15"/>
          <w:szCs w:val="15"/>
        </w:rPr>
        <w:t xml:space="preserve">J. US Psychotronic Assoc. 4, 26-31, 1990 </w:t>
      </w:r>
    </w:p>
    <w:p>
      <w:pPr>
        <w:pStyle w:val="Normal"/>
        <w:numPr>
          <w:ilvl w:val="0"/>
          <w:numId w:val="2"/>
        </w:numPr>
        <w:spacing w:before="0" w:after="0"/>
        <w:ind w:left="1440" w:hanging="360"/>
        <w:rPr/>
      </w:pPr>
      <w:r>
        <w:rPr>
          <w:b/>
          <w:bCs/>
          <w:i/>
          <w:iCs/>
          <w:sz w:val="15"/>
          <w:szCs w:val="15"/>
          <w:lang w:val="en-US"/>
        </w:rPr>
        <w:t xml:space="preserve">Clegg J.S. Properties and metabolism in aqueous cytoplasm and its boundaries. // Am. J. Physiol. </w:t>
      </w:r>
      <w:r>
        <w:rPr>
          <w:b/>
          <w:bCs/>
          <w:i/>
          <w:iCs/>
          <w:sz w:val="15"/>
          <w:szCs w:val="15"/>
        </w:rPr>
        <w:t xml:space="preserve">1984. V. 246. P. R133-151 </w:t>
      </w:r>
    </w:p>
    <w:p>
      <w:pPr>
        <w:pStyle w:val="Normal"/>
        <w:numPr>
          <w:ilvl w:val="0"/>
          <w:numId w:val="2"/>
        </w:numPr>
        <w:spacing w:before="0" w:after="0"/>
        <w:ind w:left="1440" w:hanging="360"/>
        <w:rPr>
          <w:b/>
          <w:b/>
          <w:bCs/>
          <w:i/>
          <w:i/>
          <w:iCs/>
          <w:sz w:val="15"/>
          <w:szCs w:val="15"/>
          <w:lang w:val="en-US"/>
        </w:rPr>
      </w:pPr>
      <w:r>
        <w:rPr>
          <w:b/>
          <w:bCs/>
          <w:i/>
          <w:iCs/>
          <w:sz w:val="15"/>
          <w:szCs w:val="15"/>
          <w:lang w:val="en-US"/>
        </w:rPr>
        <w:t xml:space="preserve">Davenas E., F. Beauvais, J. Arnara, M. Oberbaum, B. Robinzon, A. Miadonna, A. Tedeschi, B. Pomeranz, P. Fortner, P. Belon, J. Sainte-Laudy, B. Poitevin, and J. Benveniste. Human basophil degranulation triggered by very dilute antiserum against IgE // Nature, Vol. 333, No. 6176, pp. 816-818, 1988 </w:t>
      </w:r>
    </w:p>
    <w:p>
      <w:pPr>
        <w:pStyle w:val="Normal"/>
        <w:numPr>
          <w:ilvl w:val="0"/>
          <w:numId w:val="2"/>
        </w:numPr>
        <w:spacing w:before="0" w:after="0"/>
        <w:ind w:left="1440" w:hanging="360"/>
        <w:rPr/>
      </w:pPr>
      <w:r>
        <w:rPr>
          <w:b/>
          <w:bCs/>
          <w:i/>
          <w:iCs/>
          <w:sz w:val="15"/>
          <w:szCs w:val="15"/>
          <w:lang w:val="en-US"/>
        </w:rPr>
        <w:t xml:space="preserve">Endler P.C., W. Pongratz, G. Kastberger, F.A.C. Wiegant, J. Schulte.The effect of highly diluted agitated thyroxine of the climbing activity of frogs. </w:t>
      </w:r>
      <w:r>
        <w:rPr>
          <w:b/>
          <w:bCs/>
          <w:i/>
          <w:iCs/>
          <w:sz w:val="15"/>
          <w:szCs w:val="15"/>
        </w:rPr>
        <w:t xml:space="preserve">Veterinary and Human Toxicology (36:56-59). 1994 </w:t>
      </w:r>
    </w:p>
    <w:p>
      <w:pPr>
        <w:pStyle w:val="Normal"/>
        <w:numPr>
          <w:ilvl w:val="0"/>
          <w:numId w:val="2"/>
        </w:numPr>
        <w:spacing w:before="0" w:after="0"/>
        <w:ind w:left="1440" w:hanging="360"/>
        <w:rPr/>
      </w:pPr>
      <w:r>
        <w:rPr>
          <w:b/>
          <w:bCs/>
          <w:i/>
          <w:iCs/>
          <w:sz w:val="15"/>
          <w:szCs w:val="15"/>
          <w:lang w:val="en-US"/>
        </w:rPr>
        <w:t xml:space="preserve">Endler P.C., W. Pongratz, R. van Wijk, K. Waltl, H. Hilgers, R.Brandmaier. Transmission of hormone information by non-molecular means. </w:t>
      </w:r>
      <w:r>
        <w:rPr>
          <w:b/>
          <w:bCs/>
          <w:i/>
          <w:iCs/>
          <w:sz w:val="15"/>
          <w:szCs w:val="15"/>
        </w:rPr>
        <w:t xml:space="preserve">FASEB Journal (8:A400(abs)). 1994 </w:t>
      </w:r>
    </w:p>
    <w:p>
      <w:pPr>
        <w:pStyle w:val="Normal"/>
        <w:numPr>
          <w:ilvl w:val="0"/>
          <w:numId w:val="2"/>
        </w:numPr>
        <w:spacing w:before="0" w:after="0"/>
        <w:ind w:left="1440" w:hanging="360"/>
        <w:rPr>
          <w:b/>
          <w:b/>
          <w:bCs/>
          <w:i/>
          <w:i/>
          <w:iCs/>
          <w:sz w:val="15"/>
          <w:szCs w:val="15"/>
          <w:lang w:val="en-US"/>
        </w:rPr>
      </w:pPr>
      <w:r>
        <w:rPr>
          <w:b/>
          <w:bCs/>
          <w:i/>
          <w:iCs/>
          <w:sz w:val="15"/>
          <w:szCs w:val="15"/>
          <w:lang w:val="en-US"/>
        </w:rPr>
        <w:t xml:space="preserve">Frank H.S., Wen W.Y. Discuss Faraday Soc. V. 24, p. 133, 1957 </w:t>
      </w:r>
    </w:p>
    <w:p>
      <w:pPr>
        <w:pStyle w:val="Normal"/>
        <w:numPr>
          <w:ilvl w:val="0"/>
          <w:numId w:val="2"/>
        </w:numPr>
        <w:spacing w:before="0" w:after="0"/>
        <w:ind w:left="1440" w:hanging="360"/>
        <w:rPr/>
      </w:pPr>
      <w:r>
        <w:rPr>
          <w:b/>
          <w:bCs/>
          <w:i/>
          <w:iCs/>
          <w:sz w:val="15"/>
          <w:szCs w:val="15"/>
          <w:lang w:val="en-US"/>
        </w:rPr>
        <w:t xml:space="preserve">Ho M.-W. The rainbow and the worm. </w:t>
      </w:r>
      <w:r>
        <w:rPr>
          <w:b/>
          <w:bCs/>
          <w:i/>
          <w:iCs/>
          <w:sz w:val="15"/>
          <w:szCs w:val="15"/>
        </w:rPr>
        <w:t xml:space="preserve">1993. Singapore: World Scientific </w:t>
      </w:r>
    </w:p>
    <w:p>
      <w:pPr>
        <w:pStyle w:val="Normal"/>
        <w:numPr>
          <w:ilvl w:val="0"/>
          <w:numId w:val="2"/>
        </w:numPr>
        <w:spacing w:before="0" w:after="0"/>
        <w:ind w:left="1440" w:hanging="360"/>
        <w:rPr>
          <w:b/>
          <w:b/>
          <w:bCs/>
          <w:i/>
          <w:i/>
          <w:iCs/>
          <w:sz w:val="15"/>
          <w:szCs w:val="15"/>
          <w:lang w:val="en-US"/>
        </w:rPr>
      </w:pPr>
      <w:r>
        <w:rPr>
          <w:b/>
          <w:bCs/>
          <w:i/>
          <w:iCs/>
          <w:sz w:val="15"/>
          <w:szCs w:val="15"/>
          <w:lang w:val="en-US"/>
        </w:rPr>
        <w:t xml:space="preserve">Isaacs E. D., A. Shukla, P. M. Platzman, D. R. Hamann, B. Barbiellini, and C. A. Tulk. Covalency of the Hydrogen Bond in Ice: A Direct X-Ray Measurement //Physical Review Letters -- Volume 82, Issue 3, pp. 600-603, 1999 </w:t>
      </w:r>
    </w:p>
    <w:p>
      <w:pPr>
        <w:pStyle w:val="Normal"/>
        <w:numPr>
          <w:ilvl w:val="0"/>
          <w:numId w:val="2"/>
        </w:numPr>
        <w:spacing w:before="0" w:after="0"/>
        <w:ind w:left="1440" w:hanging="360"/>
        <w:rPr/>
      </w:pPr>
      <w:r>
        <w:rPr>
          <w:b/>
          <w:bCs/>
          <w:i/>
          <w:iCs/>
          <w:sz w:val="15"/>
          <w:szCs w:val="15"/>
          <w:lang w:val="en-US"/>
        </w:rPr>
        <w:t xml:space="preserve">Kaarianen A. . Hierarchic concept of matter and field. </w:t>
      </w:r>
      <w:r>
        <w:rPr>
          <w:b/>
          <w:bCs/>
          <w:i/>
          <w:iCs/>
          <w:sz w:val="15"/>
          <w:szCs w:val="15"/>
        </w:rPr>
        <w:t xml:space="preserve">NY. 1995. </w:t>
      </w:r>
    </w:p>
    <w:p>
      <w:pPr>
        <w:pStyle w:val="Normal"/>
        <w:numPr>
          <w:ilvl w:val="0"/>
          <w:numId w:val="2"/>
        </w:numPr>
        <w:spacing w:before="0" w:after="0"/>
        <w:ind w:left="1440" w:hanging="360"/>
        <w:rPr/>
      </w:pPr>
      <w:r>
        <w:rPr>
          <w:b/>
          <w:bCs/>
          <w:i/>
          <w:iCs/>
          <w:sz w:val="15"/>
          <w:szCs w:val="15"/>
          <w:lang w:val="en-US"/>
        </w:rPr>
        <w:t xml:space="preserve">Michikazu Hara, Takeshi Kondo, Mutsuko Komoda, Sigeru Ikeda, Kiyoaki Shinohara, Akira Tanaka, Junko N. Kondo, Kazunari Domen, Cu2O as a photocatalyst for overall water splitting under visible light irradiation.// </w:t>
      </w:r>
      <w:r>
        <w:rPr>
          <w:b/>
          <w:bCs/>
          <w:i/>
          <w:iCs/>
          <w:sz w:val="15"/>
          <w:szCs w:val="15"/>
        </w:rPr>
        <w:t xml:space="preserve">Chemical Communications, (003), 357-358, 1998 </w:t>
      </w:r>
    </w:p>
    <w:p>
      <w:pPr>
        <w:pStyle w:val="Normal"/>
        <w:numPr>
          <w:ilvl w:val="0"/>
          <w:numId w:val="2"/>
        </w:numPr>
        <w:spacing w:before="0" w:after="0"/>
        <w:ind w:left="1440" w:hanging="360"/>
        <w:rPr/>
      </w:pPr>
      <w:r>
        <w:rPr>
          <w:b/>
          <w:bCs/>
          <w:i/>
          <w:iCs/>
          <w:sz w:val="15"/>
          <w:szCs w:val="15"/>
          <w:lang w:val="en-US"/>
        </w:rPr>
        <w:t xml:space="preserve">Rein G. The in-vitro effect of bioenergy on the contermational states of human DNA in aqueous solutions. </w:t>
      </w:r>
      <w:r>
        <w:rPr>
          <w:b/>
          <w:bCs/>
          <w:i/>
          <w:iCs/>
          <w:sz w:val="15"/>
          <w:szCs w:val="15"/>
        </w:rPr>
        <w:t xml:space="preserve">J Ac. &amp; Electrotherap. Res. 20, 173-180, 1995 </w:t>
      </w:r>
    </w:p>
    <w:p>
      <w:pPr>
        <w:pStyle w:val="Normal"/>
        <w:numPr>
          <w:ilvl w:val="0"/>
          <w:numId w:val="2"/>
        </w:numPr>
        <w:spacing w:before="0" w:after="0"/>
        <w:ind w:left="1440" w:hanging="360"/>
        <w:rPr/>
      </w:pPr>
      <w:r>
        <w:rPr>
          <w:b/>
          <w:bCs/>
          <w:i/>
          <w:iCs/>
          <w:sz w:val="15"/>
          <w:szCs w:val="15"/>
          <w:lang w:val="en-US"/>
        </w:rPr>
        <w:t xml:space="preserve">Rein G., Tiller W., Spectroscopic evidence for force-free and patential-free information storage in water. </w:t>
      </w:r>
      <w:r>
        <w:rPr>
          <w:b/>
          <w:bCs/>
          <w:i/>
          <w:iCs/>
          <w:sz w:val="15"/>
          <w:szCs w:val="15"/>
        </w:rPr>
        <w:t xml:space="preserve">Proc. Int. Sympos on New Energy, Denver, CO, 365-370, 1996 </w:t>
      </w:r>
    </w:p>
    <w:p>
      <w:pPr>
        <w:pStyle w:val="Normal"/>
        <w:numPr>
          <w:ilvl w:val="0"/>
          <w:numId w:val="2"/>
        </w:numPr>
        <w:spacing w:before="0" w:after="0"/>
        <w:ind w:left="1440" w:hanging="360"/>
        <w:rPr/>
      </w:pPr>
      <w:r>
        <w:rPr>
          <w:b/>
          <w:bCs/>
          <w:i/>
          <w:iCs/>
          <w:sz w:val="15"/>
          <w:szCs w:val="15"/>
          <w:lang w:val="en-US"/>
        </w:rPr>
        <w:t xml:space="preserve">Schiff M.. The Memory of Water. Homeopathy and the battle of ideas in the new science. </w:t>
      </w:r>
      <w:r>
        <w:rPr>
          <w:b/>
          <w:bCs/>
          <w:i/>
          <w:iCs/>
          <w:sz w:val="15"/>
          <w:szCs w:val="15"/>
        </w:rPr>
        <w:t xml:space="preserve">Thorons. San Francisco. 1995 </w:t>
      </w:r>
    </w:p>
    <w:p>
      <w:pPr>
        <w:pStyle w:val="Normal"/>
        <w:numPr>
          <w:ilvl w:val="0"/>
          <w:numId w:val="2"/>
        </w:numPr>
        <w:spacing w:before="0" w:after="0"/>
        <w:ind w:left="1440" w:hanging="360"/>
        <w:rPr/>
      </w:pPr>
      <w:r>
        <w:rPr>
          <w:b/>
          <w:bCs/>
          <w:i/>
          <w:iCs/>
          <w:sz w:val="15"/>
          <w:szCs w:val="15"/>
          <w:lang w:val="en-US"/>
        </w:rPr>
        <w:t xml:space="preserve">Shigeru Ikeda, Tsuyoshi Takata, Takeshi Kondo, Go Hitoki, Michikazu Hara, Junko N. Kondo, Kazunari Domen, Hideo Hosono, Hiroshi Kawazoe, Akira Tanaka. </w:t>
      </w:r>
      <w:r>
        <w:rPr>
          <w:b/>
          <w:bCs/>
          <w:i/>
          <w:iCs/>
          <w:sz w:val="15"/>
          <w:szCs w:val="15"/>
        </w:rPr>
        <w:t xml:space="preserve">Mechano-catalytic overall water splitting // Chemical Communications, (020), 2185-2186, 1998 </w:t>
      </w:r>
    </w:p>
    <w:p>
      <w:pPr>
        <w:pStyle w:val="Normal"/>
        <w:numPr>
          <w:ilvl w:val="0"/>
          <w:numId w:val="2"/>
        </w:numPr>
        <w:spacing w:before="0" w:after="0"/>
        <w:ind w:left="1440" w:hanging="360"/>
        <w:rPr/>
      </w:pPr>
      <w:r>
        <w:rPr>
          <w:b/>
          <w:bCs/>
          <w:i/>
          <w:iCs/>
          <w:sz w:val="15"/>
          <w:szCs w:val="15"/>
          <w:lang w:val="en-US"/>
        </w:rPr>
        <w:t xml:space="preserve">Senekowitsch F., P.C.Endler, W. Pongratz, C.W. Smith. Hormone effects by CD record/replay. </w:t>
      </w:r>
      <w:r>
        <w:rPr>
          <w:b/>
          <w:bCs/>
          <w:i/>
          <w:iCs/>
          <w:sz w:val="15"/>
          <w:szCs w:val="15"/>
        </w:rPr>
        <w:t xml:space="preserve">FASEB Journal (9: A392(abs)). 1995 </w:t>
      </w:r>
    </w:p>
    <w:p>
      <w:pPr>
        <w:pStyle w:val="Normal"/>
        <w:numPr>
          <w:ilvl w:val="0"/>
          <w:numId w:val="2"/>
        </w:numPr>
        <w:spacing w:before="0" w:after="0"/>
        <w:ind w:left="1440" w:hanging="360"/>
        <w:rPr/>
      </w:pPr>
      <w:r>
        <w:rPr>
          <w:b/>
          <w:bCs/>
          <w:i/>
          <w:iCs/>
          <w:sz w:val="15"/>
          <w:szCs w:val="15"/>
          <w:lang w:val="en-US"/>
        </w:rPr>
        <w:t xml:space="preserve">Thomas Y., M. Schiff, M.H. Litime, L. Belkadi, J. Benveniste. Direct transmission to cells of a molecular signal (phorbol myristate acetate, PMA) via an electronic device. </w:t>
      </w:r>
      <w:r>
        <w:rPr>
          <w:b/>
          <w:bCs/>
          <w:i/>
          <w:iCs/>
          <w:sz w:val="15"/>
          <w:szCs w:val="15"/>
        </w:rPr>
        <w:t xml:space="preserve">FASEB Journal (9: A227 (abs) 1995 </w:t>
      </w:r>
    </w:p>
    <w:p>
      <w:pPr>
        <w:pStyle w:val="Normal"/>
        <w:numPr>
          <w:ilvl w:val="0"/>
          <w:numId w:val="2"/>
        </w:numPr>
        <w:spacing w:before="0" w:after="0"/>
        <w:ind w:left="1440" w:hanging="360"/>
        <w:rPr>
          <w:b/>
          <w:b/>
          <w:bCs/>
          <w:i/>
          <w:i/>
          <w:iCs/>
          <w:sz w:val="15"/>
          <w:szCs w:val="15"/>
          <w:lang w:val="en-US"/>
        </w:rPr>
      </w:pPr>
      <w:r>
        <w:rPr>
          <w:b/>
          <w:bCs/>
          <w:i/>
          <w:iCs/>
          <w:sz w:val="15"/>
          <w:szCs w:val="15"/>
          <w:lang w:val="en-US"/>
        </w:rPr>
        <w:t xml:space="preserve">Tsai C.J. and K.D. Jordan, "Theoretical Study of the (H20)6 Cluster," Chemical Physics Letters 213, 181-88 (1993) </w:t>
      </w:r>
    </w:p>
    <w:p>
      <w:pPr>
        <w:pStyle w:val="Normal"/>
        <w:numPr>
          <w:ilvl w:val="0"/>
          <w:numId w:val="2"/>
        </w:numPr>
        <w:spacing w:before="0" w:after="0"/>
        <w:ind w:left="1440" w:hanging="360"/>
        <w:rPr>
          <w:b/>
          <w:b/>
          <w:bCs/>
          <w:i/>
          <w:i/>
          <w:iCs/>
          <w:sz w:val="15"/>
          <w:szCs w:val="15"/>
          <w:lang w:val="en-US"/>
        </w:rPr>
      </w:pPr>
      <w:r>
        <w:rPr>
          <w:b/>
          <w:bCs/>
          <w:i/>
          <w:iCs/>
          <w:sz w:val="15"/>
          <w:szCs w:val="15"/>
          <w:lang w:val="en-US"/>
        </w:rPr>
        <w:t xml:space="preserve">Tsai C.J. and K.D. Jordan, "Theoretical Study of Small Water Clusters: Low-Energy Fused Cubic Structures for (H2O)n, n=8, 12, 16 and 20," Journal of Physical Chemistry 97, 5208-10 (1993) </w:t>
      </w:r>
    </w:p>
    <w:p>
      <w:pPr>
        <w:pStyle w:val="Normal"/>
        <w:numPr>
          <w:ilvl w:val="0"/>
          <w:numId w:val="2"/>
        </w:numPr>
        <w:spacing w:before="0" w:after="280"/>
        <w:ind w:left="1440" w:hanging="360"/>
        <w:rPr/>
      </w:pPr>
      <w:r>
        <w:rPr>
          <w:b/>
          <w:bCs/>
          <w:i/>
          <w:iCs/>
          <w:sz w:val="15"/>
          <w:szCs w:val="15"/>
          <w:lang w:val="en-US"/>
        </w:rPr>
        <w:t>Zar J. H.. Biostatistical analysis. 2</w:t>
      </w:r>
      <w:r>
        <w:rPr>
          <w:b/>
          <w:bCs/>
          <w:i/>
          <w:iCs/>
          <w:sz w:val="15"/>
          <w:szCs w:val="15"/>
          <w:vertAlign w:val="superscript"/>
          <w:lang w:val="en-US"/>
        </w:rPr>
        <w:t>nd</w:t>
      </w:r>
      <w:r>
        <w:rPr>
          <w:b/>
          <w:bCs/>
          <w:i/>
          <w:iCs/>
          <w:sz w:val="15"/>
          <w:szCs w:val="15"/>
          <w:lang w:val="en-US"/>
        </w:rPr>
        <w:t xml:space="preserve"> ed. Prentice-Hall, Englwood Cliff, N.J., 1984 </w:t>
      </w:r>
    </w:p>
    <w:p>
      <w:pPr>
        <w:pStyle w:val="Normal"/>
        <w:rPr>
          <w:b/>
          <w:b/>
          <w:bCs/>
          <w:i/>
          <w:i/>
          <w:iCs/>
          <w:sz w:val="15"/>
          <w:szCs w:val="15"/>
          <w:lang w:val="en-US"/>
        </w:rPr>
      </w:pPr>
      <w:r>
        <w:rPr>
          <w:b/>
          <w:bCs/>
          <w:i/>
          <w:iCs/>
          <w:sz w:val="15"/>
          <w:szCs w:val="15"/>
          <w:lang w:val="en-US"/>
        </w:rPr>
      </w:r>
    </w:p>
    <w:p>
      <w:pPr>
        <w:pStyle w:val="Normal"/>
        <w:rPr>
          <w:lang w:val="en-US"/>
        </w:rPr>
      </w:pPr>
      <w:r>
        <w:rPr>
          <w:lang w:val="en-US"/>
        </w:rPr>
      </w:r>
    </w:p>
    <w:p>
      <w:pPr>
        <w:pStyle w:val="Style15"/>
        <w:ind w:left="720" w:hanging="0"/>
        <w:jc w:val="center"/>
        <w:rPr>
          <w:b/>
          <w:b/>
          <w:bCs/>
        </w:rPr>
      </w:pPr>
      <w:r>
        <w:rPr>
          <w:b/>
          <w:bCs/>
        </w:rPr>
        <w:t>Современная научная картина мира.</w:t>
      </w:r>
    </w:p>
    <w:p>
      <w:pPr>
        <w:pStyle w:val="Normal"/>
        <w:spacing w:before="0" w:after="240"/>
        <w:ind w:left="720" w:hanging="0"/>
        <w:rPr>
          <w:b/>
          <w:b/>
          <w:bCs/>
          <w:i/>
          <w:i/>
          <w:iCs/>
        </w:rPr>
      </w:pPr>
      <w:r>
        <w:rPr>
          <w:b/>
          <w:bCs/>
          <w:i/>
          <w:iCs/>
        </w:rPr>
        <w:t xml:space="preserve">       </w:t>
      </w:r>
      <w:r>
        <w:rPr>
          <w:b/>
          <w:bCs/>
          <w:i/>
          <w:iCs/>
        </w:rPr>
        <w:t>С.В. Зенин</w:t>
        <w:br/>
      </w:r>
      <w:r>
        <w:rPr>
          <w:b/>
          <w:bCs/>
          <w:i/>
          <w:iCs/>
          <w:sz w:val="20"/>
          <w:szCs w:val="20"/>
        </w:rPr>
        <w:t>Открытие информационно-фазового состояния материальных систем существенно дополняет и во многом изменяет существующие представления о мироустройстве.</w:t>
      </w:r>
    </w:p>
    <w:p>
      <w:pPr>
        <w:pStyle w:val="Normal"/>
        <w:ind w:left="720" w:hanging="0"/>
        <w:jc w:val="center"/>
        <w:rPr>
          <w:b/>
          <w:b/>
          <w:bCs/>
          <w:i/>
          <w:i/>
          <w:iCs/>
        </w:rPr>
      </w:pPr>
      <w:r>
        <w:rPr>
          <w:b/>
          <w:bCs/>
          <w:i/>
          <w:iCs/>
        </w:rPr>
        <w:t>ФИЛОСОФСКО-МЕТОДОЛОГИЧЕСКИЕ АСПЕКТЫ НОВОГО МИРОВОЗЗРЕНИЯ</w:t>
      </w:r>
    </w:p>
    <w:p>
      <w:pPr>
        <w:pStyle w:val="Normal"/>
        <w:spacing w:before="0" w:after="240"/>
        <w:ind w:left="720" w:hanging="0"/>
        <w:rPr>
          <w:b/>
          <w:b/>
          <w:bCs/>
          <w:i/>
          <w:i/>
          <w:iCs/>
        </w:rPr>
      </w:pPr>
      <w:r>
        <w:rPr>
          <w:b/>
          <w:bCs/>
          <w:i/>
          <w:iCs/>
        </w:rPr>
        <w:br/>
        <w:br/>
        <w:t>Основной вопрос философии о соотношении материи и духа в свете раскрытия объективизированной сущности информации неожиданно разрешился в полном согласии с диалектическим воззрением. Поэтому с изменения философско-методологических взглядов на мир и следует начинать анализировать современную изменившуюся трактовку научной картины мира.</w:t>
        <w:br/>
        <w:t xml:space="preserve">Вопрос о первичности духа или материи, стоявший в теории познания длительное время как основной вопрос философии и методологии исследования существующего мира, в своём разрешении должен был привести к качественно новым философским понятиям. Информация, активно шествующая через информационно-фазовые состояния материальных систем по всему миру, пронизывающая информационным духом всё бытие, превращает его в управляемый существующий мир. Следовательно, с самого начала разрешение основного вопроса философии приводит к новому философскому понятию управляемого мира. Однако это действительно лишь начало разрешения основного вопроса философии, поскольку на этот шаг познания возникает следующий не менее фундаментальный вопрос: кто или что управляет миром? </w:t>
        <w:br/>
        <w:t>Понятно, что ответ на него опять же остаётся двойственным: либо кто-то в виде божественной сущности или абсолютного духа как бы извне управляет всем сущим, либо происходит самоуправление.</w:t>
        <w:br/>
        <w:t xml:space="preserve">Останавливаться на этой стадии философского исследования бессмысленно, поскольку провозглашение последнего утверждения ничем не отличается от противопоставления духа материи. Экспериментальное подтверждение объективизации информации позволяет продолжить разрешение основного вопроса философии. </w:t>
        <w:br/>
        <w:t>Действительно, что значит - управлять миром? Это означает, прежде всего, признание источника информации и объекта, к которому доходит и на который действует эта информация.</w:t>
        <w:br/>
        <w:t>Открытие единой информационной взаимосвязи между информационно-фазовыми состояниями материальных систем позволяет утверждать, что к управлению миром оказывается причастным любое создание, информационная деятельность которого подключается к единой энергоинформационной системе мира (единому информационному полю).</w:t>
        <w:br/>
        <w:t>По отношению к человеку это означает, что как извне из единого информационного поля информация действует и, тем самым, управляет человеком, так и мыслительная деятельность каждого, имеющая вполне материализованное воплощение, способна передавать информацию и влиять через единое информационное поле на любой взаимосвязанный с этим полем объект.</w:t>
        <w:br/>
        <w:t>Информационное взаимодействие – это взаимообусловленный обмен информацией. Следовательно, по информационному влиянию на мир человек выступает как часть божественной сущности.</w:t>
        <w:br/>
        <w:t>Проблема взаимоотношения духа и материи практически полностью разрешается. Мир управляется разумом, в том числе и нашим. Остаётся только признать, что высший Разум, включая нашу мыслительную деятельность, всё равно остаётся высшим, поскольку включает в себя интеллект на разных уровнях развития, т.е. и гораздо выше, чем наш. Получается своеобразное многоуровневое самоуправление материальным миром, когда каждый уровень одновременно оказывается как божественным для низших уровней, так и соподчинённым Разуму на высших уровнях.</w:t>
        <w:br/>
        <w:t>При таком выводе у многих философских течений, школ и просто взглядов легко выявить рациональные зёрна.</w:t>
        <w:br/>
        <w:t>Например, в гилозоизме и панпсихизме всеобщую одушевлённость легко соотнести с информационным духом материи; у панлогизма, полагающим в основе всего Разум, практически полная согласованность с предложенной ролью Разума на разных уровнях развития; отождествляя бога и мировое целое, пантеизм близко подходит к понятию разумно управляемого мира.</w:t>
        <w:br/>
        <w:t>Однако отличительной чертой нового взгляда на мир безусловно остаётся возможность естественнонаучного подтверждения каждого из приведённых утверждений.</w:t>
      </w:r>
    </w:p>
    <w:p>
      <w:pPr>
        <w:pStyle w:val="Normal"/>
        <w:ind w:left="720" w:hanging="0"/>
        <w:jc w:val="center"/>
        <w:rPr>
          <w:b/>
          <w:b/>
          <w:bCs/>
          <w:i/>
          <w:i/>
          <w:iCs/>
        </w:rPr>
      </w:pPr>
      <w:r>
        <w:rPr>
          <w:b/>
          <w:bCs/>
          <w:i/>
          <w:iCs/>
        </w:rPr>
        <w:t>ФИЗИЧЕСКАЯ КАРТИНА МИРА</w:t>
      </w:r>
    </w:p>
    <w:p>
      <w:pPr>
        <w:pStyle w:val="Normal"/>
        <w:spacing w:before="0" w:after="240"/>
        <w:ind w:left="720" w:hanging="0"/>
        <w:rPr>
          <w:b/>
          <w:b/>
          <w:bCs/>
          <w:i/>
          <w:i/>
          <w:iCs/>
        </w:rPr>
      </w:pPr>
      <w:r>
        <w:rPr>
          <w:b/>
          <w:bCs/>
          <w:i/>
          <w:iCs/>
        </w:rPr>
        <w:br/>
        <w:br/>
        <w:t>В построении физической картины мира обычно используются все новейшие достижения фундаментальной физики, причём неизменно увязываются масштабность астрофизики и «глубинность» физики вакуума и элементарных частиц.</w:t>
        <w:br/>
        <w:t>Обоснованное предположение об информационно-фазовом состоянии среды физического вакуума качественно меняет сами принципы построения физической картины мира. Всепроникающая информация, образуя единое информационное поле, впервые позволяет рассматривать экспериментальные возможности получения данных о материальных объектах вне Метагалактики. Неизмеримо возрастают масштабы человеческого познания: от двух форм существования материи – вещества и поля наука приходит к возможности регистрации иных материальных субстанций. Полное естественнонаучное объяснение начинают получать не только явления типа «первовзрыва Вселенной» и «реликтового излучения», скрытой «массы» и взаимосвязи между собой «разлетающихся фотонов», но и, вероятно, основные физические понятия: масса, энергия, заряд, поле, квант и т.д.</w:t>
        <w:br/>
        <w:t>Все предпосылки для этого в теории информационно-фазового состояния материальных систем практически уже заложены.</w:t>
        <w:br/>
        <w:t xml:space="preserve">Электромагнитная среда физического вакуума это лишь «световая материя», другие формы существования материи ещё предстоит обнаружить. </w:t>
        <w:br/>
        <w:t>Представление о мировом эфире как об упругой среде были необходимы для объяснения поперечного характера распространения в вакууме электромагнитных волн. Информационно-фазовое состояние физического вакуума вследствие полевой информационной ретрансляции (ПИР) должно обладать свойством, аналогичным «упругости формы», поскольку каждая ячейка электромагнитной среды физического пространства после возмущения должна возвращаться в исходное положение соответственно своему энергетически кодовому расположению в матрице других ячеек. Если возмущение превышает стабилизационную энергию матрицы ячеек физического пространства, то происходит разрушение матрицы и преобразование электромагнитной среды (например, «рождение пары электрон-позитрон» и т.п.). Неожиданное и фундаментальное добавление к представлениям, формирующим физическую картину мира, вносит анализ положения Д.И. Менделеева о химическом понимании мирового эфира.</w:t>
      </w:r>
    </w:p>
    <w:p>
      <w:pPr>
        <w:pStyle w:val="Normal"/>
        <w:ind w:left="720" w:hanging="0"/>
        <w:jc w:val="center"/>
        <w:rPr>
          <w:b/>
          <w:b/>
          <w:bCs/>
          <w:i/>
          <w:i/>
          <w:iCs/>
        </w:rPr>
      </w:pPr>
      <w:r>
        <w:rPr>
          <w:b/>
          <w:bCs/>
          <w:i/>
          <w:iCs/>
        </w:rPr>
        <w:t>ХИМИЧЕСКАЯ КАРТИНА МИРА</w:t>
      </w:r>
    </w:p>
    <w:p>
      <w:pPr>
        <w:pStyle w:val="Normal"/>
        <w:spacing w:before="0" w:after="240"/>
        <w:ind w:left="720" w:hanging="0"/>
        <w:rPr>
          <w:b/>
          <w:b/>
          <w:bCs/>
          <w:i/>
          <w:i/>
          <w:iCs/>
        </w:rPr>
      </w:pPr>
      <w:r>
        <w:rPr>
          <w:b/>
          <w:bCs/>
          <w:i/>
          <w:iCs/>
        </w:rPr>
        <w:br/>
        <w:br/>
        <w:t>Отсутствие в химии теоретических основ, позволяющих точно предсказывать и рассчитывать протекание химических реакций, не позволяло ставить её в ряд с науками, обосновывающими само бытие. Поэтому высказывание Д.И. Менделеева о химическом понимании мирового эфира не только не было востребовано в начале 20 века, но и оказалось незаслуженно полностью забыто на целое столетие. Связано ли это с тогдашним революционным переворотом в физике, который захватил и увлёк большинство умов в 20 веке в изучение квантовых представлений и теории относительности, сейчас уже не так важно. Жаль только, что выводы гениального учёного, к тому же признанного в то время, не пробудило качественно другие философско- методологические принципы, отличные от философских принципов, которые, кстати, в изобилии фигурировали в рассуждениях физиков.</w:t>
        <w:br/>
        <w:t xml:space="preserve">Объяснение столь нежелательного забвения скорее всего связано с распространением редукционистских течений, вызванных возвеличением физики. Именно сведение химических процессов к совокупности физических как бы прямо указывало на ненужность химических воззрений при анализе первооснов бытия. Кстати, когда химики пытались защитить специфику своей науки доводами о статистическом характере химических взаимодействий в отличие большинства взаимодействий в физике, обусловленных динамическими законами, физики тут же указывали на статистическую физику, которая якобы более полно описывает подобные процессы. </w:t>
        <w:br/>
        <w:t>Специфика химии терялась, хотя наличие строгой геометрии связей взаимодействующих частиц в химических процессах вносило в статистическое рассмотрение специфический для химии информационный аспект.</w:t>
        <w:br/>
        <w:t>Анализ сущности информационно-фазового состояния материальных систем резко подчёркивает информационный характер химических взаимодействий. Вода как химическая среда, оказавшись первым примером информационно-фазового состояния материальных систем, соединила в себе два состояния: жидкое и информационно-фазовое именно по причине близости химических взаимодействий к информационным.</w:t>
        <w:br/>
        <w:t>Вакуум как электромагнитная среда физического пространства, проявившая свойства информационно-фазового состояния, скорее всего, ближе к среде, в которой протекают процессы, по форме напоминающие химические. Поэтому химическое понимание мирового эфира Д.И. Менделеева становится чрезвычайно актуальным. Давно замеченное терминологическое совпадение при описании соответствующих процессов превращения частиц в химии и в физике элементарных частиц как реакций дополнительно подчёркивает роль химических представлений в физике.</w:t>
        <w:br/>
        <w:t>Предполагаемая взаимосвязь между информационно-фазовыми состояниями водной среды и электромагнитной среды физического вакуума свидетельствует о сопутствующих химическим процессам изменениях в физическом вакууме, что, вероятно, и ощущал Д.И. Менделеев в своих экспериментах.</w:t>
        <w:br/>
        <w:t>Следовательно, в вопросе о природе мирового эфира химия в каких-то моментах выступает даже определяющей по отношению к физическому воззрению. Поэтому говорить о приоритете физических или химических представлений в выработке научной картины мира, вероятно, не стоит.</w:t>
      </w:r>
    </w:p>
    <w:p>
      <w:pPr>
        <w:pStyle w:val="Normal"/>
        <w:ind w:left="720" w:hanging="0"/>
        <w:jc w:val="center"/>
        <w:rPr>
          <w:b/>
          <w:b/>
          <w:bCs/>
          <w:i/>
          <w:i/>
          <w:iCs/>
        </w:rPr>
      </w:pPr>
      <w:r>
        <w:rPr>
          <w:b/>
          <w:bCs/>
          <w:i/>
          <w:iCs/>
        </w:rPr>
        <w:t>БИОЛОГИЧЕСКАЯ КАРТИНА МИРА</w:t>
      </w:r>
    </w:p>
    <w:p>
      <w:pPr>
        <w:pStyle w:val="Normal"/>
        <w:spacing w:before="0" w:after="240"/>
        <w:ind w:left="720" w:hanging="0"/>
        <w:rPr>
          <w:b/>
          <w:b/>
          <w:bCs/>
          <w:i/>
          <w:i/>
          <w:iCs/>
        </w:rPr>
      </w:pPr>
      <w:r>
        <w:rPr>
          <w:b/>
          <w:bCs/>
          <w:i/>
          <w:iCs/>
        </w:rPr>
        <w:br/>
        <w:br/>
        <w:t>Существующее разделение на живую и неживую природу как бы заранее отрицало даже саму возможность переноса «живого» в разряд фундаментальных основ мироздания. Представить в фундаменте всего сущего нечто живое означало признание бога. Это никак не вписывалось в понятие научной картины мира, которая с самого начала противопоставлялась божественному происхождению мира. Компромиссы, правда, встречались с обеих сторон: как в виде глубоко верующих учёных, что не всегда воспринималось в качестве личного убеждения, независимого от научных взглядов, так и в виде использования теологами современных фактов естествознания, например, рассмотрения явления «первовзрыва Вселенной» как подтверждения одноактового создания мира творцом.</w:t>
        <w:br/>
        <w:t>Выход на всеобщий фундаментальный уровень таких близких биологии понятий как информация в живых системах (за счёт обнаруженной информационной взаимосвязи информационно-фазовых состояний водной среды и среды физического вакуума), а также такого её свойства как комплементарность, без которой оказалось невозможным говорить о способах передачи информации (т.е., о молекулярной и полевой информационной ретрансляции), впервые позволило увериться в необходимости присутствия этих биологических категорий при построении целостной картины мира. Анализ информационно-фазового состояния материальных систем показывает, что без информационного начала единой картины мира представить уже невозможно. Следовательно, вхождение живого и разумного в разряд первооснов мироздания определяет роль биологической картины мира в построении общей научной картины мира.</w:t>
      </w:r>
    </w:p>
    <w:p>
      <w:pPr>
        <w:pStyle w:val="Normal"/>
        <w:ind w:left="720" w:hanging="0"/>
        <w:jc w:val="center"/>
        <w:rPr>
          <w:b/>
          <w:b/>
          <w:bCs/>
          <w:i/>
          <w:i/>
          <w:iCs/>
        </w:rPr>
      </w:pPr>
      <w:r>
        <w:rPr>
          <w:b/>
          <w:bCs/>
          <w:i/>
          <w:iCs/>
        </w:rPr>
        <w:t>ВЫВОД</w:t>
      </w:r>
    </w:p>
    <w:p>
      <w:pPr>
        <w:pStyle w:val="Normal"/>
        <w:ind w:left="720" w:hanging="0"/>
        <w:rPr>
          <w:b/>
          <w:b/>
          <w:bCs/>
          <w:i/>
          <w:i/>
          <w:iCs/>
        </w:rPr>
      </w:pPr>
      <w:r>
        <w:rPr>
          <w:b/>
          <w:bCs/>
          <w:i/>
          <w:iCs/>
        </w:rPr>
        <w:br/>
        <w:br/>
        <w:t>Философско-методологический анализ открытия информационно-фазового состояния материальных систем с учётом новейших естественнонаучных представлений в области физики, химии и биологии показывает, что современная научная картина мира представляет наше бытие как информационно-управляемый материальный мир, позволяющий по своей структуре осуществлять его бесконечное познание любому разумному объекту, достигшему соответствующего уровня развития, т.е. осознавшему своё подключение к единому информационному полю материальных систем.</w:t>
        <w:br/>
        <w:br/>
        <w:t>               Материалы подготовлены по выступлению автора</w:t>
        <w:br/>
        <w:t xml:space="preserve">21.04.01г. в г. Екатеринбурге на окружной </w:t>
        <w:br/>
        <w:t>объединительной конференции «Выбери своё будущее»</w:t>
        <w:br/>
        <w:t xml:space="preserve">Уральского округа </w:t>
      </w:r>
    </w:p>
    <w:p>
      <w:pPr>
        <w:pStyle w:val="Normal"/>
        <w:rPr>
          <w:b/>
          <w:b/>
          <w:bCs/>
          <w:i/>
          <w:i/>
          <w:iCs/>
        </w:rPr>
      </w:pPr>
      <w:r>
        <w:rPr>
          <w:b/>
          <w:bCs/>
          <w:i/>
          <w:iCs/>
        </w:rPr>
      </w:r>
    </w:p>
    <w:p>
      <w:pPr>
        <w:pStyle w:val="Normal"/>
        <w:rPr/>
      </w:pPr>
      <w:r>
        <w:rPr/>
      </w:r>
    </w:p>
    <w:p>
      <w:pPr>
        <w:pStyle w:val="Style15"/>
        <w:ind w:left="720" w:hanging="0"/>
        <w:jc w:val="center"/>
        <w:rPr>
          <w:b/>
          <w:b/>
          <w:bCs/>
        </w:rPr>
      </w:pPr>
      <w:r>
        <w:rPr>
          <w:b/>
          <w:bCs/>
        </w:rPr>
        <w:t>ПРАМАТЕРЬ ВСЕХ КЛЕТОК</w:t>
      </w:r>
    </w:p>
    <w:p>
      <w:pPr>
        <w:pStyle w:val="Style15"/>
        <w:ind w:left="720" w:hanging="0"/>
        <w:rPr>
          <w:b/>
          <w:b/>
          <w:bCs/>
          <w:i/>
          <w:i/>
          <w:iCs/>
        </w:rPr>
      </w:pPr>
      <w:r>
        <w:rPr>
          <w:b/>
          <w:bCs/>
          <w:i/>
          <w:iCs/>
        </w:rPr>
        <w:t xml:space="preserve">       </w:t>
      </w:r>
      <w:r>
        <w:rPr>
          <w:b/>
          <w:bCs/>
          <w:i/>
          <w:iCs/>
        </w:rPr>
        <w:t>Все великое многообразие многоклеточных существ имеет весьма скромное начало - оплодотворенную клетку (зиготу). Но у зиготы и во взрослом организме есть "двойник" - так называемая эмбриональная стволовая клетка. Она не только "хранит" информацию обо всем организме, но и "знает", как ею воспользоваться, чтобы размножиться в миллиарды клеток растущего живого существа. Никакие другие клетки "не умеют" этого делать. Эмбриональные стволовые клетки человека впервые были выделены в 1998 году, а уже в 1999-м журнал "Science" ("Наука") признал выделение эмбриональных стволовых клеток человека третьим по важности событием в биологии ХХ века после открытия двойной спирали ДНК и расшифровки генома человека. Что стоит за этим? В чем важность получения эмбриональной стволовой клетки?</w:t>
      </w:r>
    </w:p>
    <w:p>
      <w:pPr>
        <w:pStyle w:val="Style15"/>
        <w:ind w:left="720" w:hanging="0"/>
        <w:jc w:val="center"/>
        <w:rPr>
          <w:b/>
          <w:b/>
          <w:bCs/>
        </w:rPr>
      </w:pPr>
      <w:r>
        <w:rPr>
          <w:b/>
          <w:bCs/>
        </w:rPr>
        <w:t>Клетки "без имени-отчества"</w:t>
      </w:r>
    </w:p>
    <w:p>
      <w:pPr>
        <w:pStyle w:val="Style15"/>
        <w:ind w:left="720" w:hanging="0"/>
        <w:rPr>
          <w:b/>
          <w:b/>
          <w:bCs/>
          <w:i/>
          <w:i/>
          <w:iCs/>
        </w:rPr>
      </w:pPr>
      <w:r>
        <w:rPr>
          <w:b/>
          <w:bCs/>
          <w:i/>
          <w:iCs/>
        </w:rPr>
        <w:t xml:space="preserve">Миллионы людей до нас и миллионы после нас задумывались и будут задумываться над простым вопросом: как вся информация о живом организме может "упаковаться" в одну микроскопическую живую капельку, а затем разнестись по миллионам самых разных клеток? Еще 20 лет назад все рассуждения на эту тему не имели никакого экспериментального обоснования: в руках у исследователей не было той самой клетки-"праматери", клетки - предшественницы всех клеток организма, так называемой эмбриональной стволовой клетки. Правда, у растений рост зародыша из неполовых клеток-предшественников хорошо известен. Так, из кусочка зародышевой ткани моркови или женьшеня можно вырастить полноценное растение с половыми клетками. </w:t>
      </w:r>
    </w:p>
    <w:p>
      <w:pPr>
        <w:pStyle w:val="Style15"/>
        <w:ind w:left="720" w:hanging="0"/>
        <w:rPr>
          <w:b/>
          <w:b/>
          <w:bCs/>
          <w:i/>
          <w:i/>
          <w:iCs/>
        </w:rPr>
      </w:pPr>
      <w:r>
        <w:rPr>
          <w:b/>
          <w:bCs/>
          <w:i/>
          <w:iCs/>
        </w:rPr>
        <w:t xml:space="preserve">Впервые во внутриутробном развитии человека эмбриональные стволовые клетки появляются на 5-7-й день после оплодотворения. Они образуют комочек внутри бластоциста - шарика, состоящего из 140 клеток. </w:t>
      </w:r>
    </w:p>
    <w:p>
      <w:pPr>
        <w:pStyle w:val="Style15"/>
        <w:ind w:left="720" w:hanging="0"/>
        <w:rPr>
          <w:b/>
          <w:b/>
          <w:bCs/>
          <w:i/>
          <w:i/>
          <w:iCs/>
        </w:rPr>
      </w:pPr>
      <w:r>
        <w:rPr>
          <w:b/>
          <w:bCs/>
          <w:i/>
          <w:iCs/>
        </w:rPr>
        <w:t xml:space="preserve">Только в 1981 году американскому ученому Мартину Эвансу впервые удалось выделить животную стволовую эмбриональную клетку из зародыша мыши. Все последующие годы усилия ученых были направлены на получение эмбриональной стволовой клетки из человеческого зародыша. И в 1998 году удача улыбнулась американским исследователям Джеймсу Томпсону и Джону Беккеру. Сейчас каждый из них имеет в своей лаборатории до 10 бессмертных саморазмножающихся клеточных линий человеческих эмбриональных стволовых клеток. </w:t>
      </w:r>
    </w:p>
    <w:p>
      <w:pPr>
        <w:pStyle w:val="Style15"/>
        <w:ind w:left="720" w:hanging="0"/>
        <w:rPr>
          <w:b/>
          <w:b/>
          <w:bCs/>
          <w:i/>
          <w:i/>
          <w:iCs/>
        </w:rPr>
      </w:pPr>
      <w:r>
        <w:rPr>
          <w:b/>
          <w:bCs/>
          <w:i/>
          <w:iCs/>
        </w:rPr>
        <w:t xml:space="preserve">В нашей стране одним из признанных лидеров исследований в области эмбриональных стволовых клеток является профессор В. Репин. Данная статья представляет собой запись его доклада, сделанного в мае этого года на заседании президиума Российской академии медицинских наук. </w:t>
      </w:r>
    </w:p>
    <w:p>
      <w:pPr>
        <w:pStyle w:val="Style15"/>
        <w:ind w:left="720" w:hanging="0"/>
        <w:rPr>
          <w:b/>
          <w:b/>
          <w:bCs/>
          <w:i/>
          <w:i/>
          <w:iCs/>
        </w:rPr>
      </w:pPr>
      <w:r>
        <w:rPr>
          <w:b/>
          <w:bCs/>
          <w:i/>
          <w:iCs/>
        </w:rPr>
        <w:t xml:space="preserve">Самое главное свойство эмбриональной стволовой клетки состоит в том, что генетическая информация, заключенная в ее ядре, находится как бы в "нулевой точке" отсчета. Дело в том, что все неполовые клетки живых организмов (соматические клетки) специализированы, то есть выполняют какие-либо функции: клетки костной ткани формируют скелет, клетки крови отвечают за иммунитет и разносят кислород, нервные клетки проводят электрический импульс и так далее. А эмбриональная стволовая клетка еще не "включила" механизмы, определяющие ее специализацию. В "нулевой точке" ее геном еще не "запустил" ни одной программы и, что особенно важно, не начал выполнять программу размножения и формирования многоклеточного зародыша. Таких "нулевых" клеток в зародыше очень мало - всего сотые доли процента, вот почему исследователям так трудно было получить их в "чистом виде". </w:t>
      </w:r>
    </w:p>
    <w:p>
      <w:pPr>
        <w:pStyle w:val="Style15"/>
        <w:ind w:left="720" w:hanging="0"/>
        <w:rPr>
          <w:b/>
          <w:b/>
          <w:bCs/>
          <w:i/>
          <w:i/>
          <w:iCs/>
        </w:rPr>
      </w:pPr>
      <w:r>
        <w:rPr>
          <w:b/>
          <w:bCs/>
          <w:i/>
          <w:iCs/>
        </w:rPr>
        <w:t xml:space="preserve">Эмбриональные стволовые клетки не работают в автоматическом режиме, как, например, тромбоциты или лимфоциты, они могут принять любую программу и превратиться в один из 150 возможных типов зародышевых клеток. Эмбриональная клетка лишь ждет специального "сигнала", чтобы начать одно из своих превращений. Это означает, что она не имеет никаких функций, кроме переноса мРНК в следующее клеточное поколение. Все клетки имеют, а она - нет. Эмбриональная клетка - кассета с информацией, клетка-аноним, клетка "без имени-отчества". </w:t>
      </w:r>
    </w:p>
    <w:p>
      <w:pPr>
        <w:pStyle w:val="Style15"/>
        <w:ind w:left="720" w:hanging="0"/>
        <w:rPr>
          <w:b/>
          <w:b/>
          <w:bCs/>
          <w:i/>
          <w:i/>
          <w:iCs/>
        </w:rPr>
      </w:pPr>
      <w:r>
        <w:rPr>
          <w:b/>
          <w:bCs/>
          <w:i/>
          <w:iCs/>
        </w:rPr>
        <w:t xml:space="preserve">Еще один важный момент. Из эмбриональных стволовых клеток формируются островки в различных органах и тканях. По сути, наши органы являются смесью взрослых специализированных клеток с вкраплениями зародышевой ткани в виде эмбриональных стволовых клеток. Эти клетки растут, рождаются и умирают. И лишь их "праматерь" бессмертна. Сейчас уже научились выделять из головного мозга зародышей не просто отдельные эмбриональные стволовые клетки, а зародышевую ткань, из которой, как из куска глины, природа "лепит" все живое. При хранении зародыша в холодильнике при +4оС через 4-5 часов все клетки погибают, остаются лишь эмбриональные стволовые клетки-предшественники. </w:t>
      </w:r>
    </w:p>
    <w:p>
      <w:pPr>
        <w:pStyle w:val="Style15"/>
        <w:ind w:left="720" w:hanging="0"/>
        <w:jc w:val="center"/>
        <w:rPr>
          <w:b/>
          <w:b/>
          <w:bCs/>
        </w:rPr>
      </w:pPr>
      <w:r>
        <w:rPr>
          <w:b/>
          <w:bCs/>
        </w:rPr>
        <w:t>Эмбриональная стволовая клетка расскажет ученым о том, как "работают" гены</w:t>
      </w:r>
    </w:p>
    <w:p>
      <w:pPr>
        <w:pStyle w:val="Style15"/>
        <w:ind w:left="720" w:hanging="0"/>
        <w:rPr>
          <w:b/>
          <w:b/>
          <w:bCs/>
          <w:i/>
          <w:i/>
          <w:iCs/>
        </w:rPr>
      </w:pPr>
      <w:r>
        <w:rPr>
          <w:b/>
          <w:bCs/>
          <w:i/>
          <w:iCs/>
        </w:rPr>
        <w:t xml:space="preserve">Томпсон и Беккер сделали для биологической науки ХХI века то же самое, что Уотсон и Крик для молекулярной биологии ХХ века. Уотсон и Крик нашли научный плацдарм для работы в области генетики, а Томпсон и Беккер - в области функциональной геномики. И действительно, их авторитет и количество публикаций по изучению эмбриональной стволовой клетки растут лавинообразно, несмотря на то, что они опубликовали всего лишь по одной работе в международных научных журналах "Science" и "Proceedings of National Academy of Sciences USA" (Труды американской национальной Академии наук) в 1998 году, а уже в 1999 году журнал "Science" признал выделение эмбриональных стволовых клеток человека третьим по важности событием в биологии ХХ века. </w:t>
      </w:r>
    </w:p>
    <w:p>
      <w:pPr>
        <w:pStyle w:val="Style15"/>
        <w:ind w:left="720" w:hanging="0"/>
        <w:rPr>
          <w:b/>
          <w:b/>
          <w:bCs/>
          <w:i/>
          <w:i/>
          <w:iCs/>
        </w:rPr>
      </w:pPr>
      <w:r>
        <w:rPr>
          <w:b/>
          <w:bCs/>
          <w:i/>
          <w:iCs/>
        </w:rPr>
        <w:t xml:space="preserve">С открытием в 1953 году Уотсоном и Криком двойной спирали ДНК ученые поняли, где в живой клетке хранится и как передается наследственная информация. Уотсон и Крик помогли понять, как законы наследственности "работают" в масштабе одной клетки. В 2001 году ученые полностью расшифровали молекулярную структуру ДНК человека, но не поняли, как "работают" составляющие ее гены. И вот эмбриональная стволовая клетка оказалась прекрасной моделью для понимания того, как 5000 генов эмбриогенеза тиражируют генетическую информацию, чтобы из одной клетки вырос человеческий организм, состоящий из 1014 клеток. </w:t>
      </w:r>
    </w:p>
    <w:p>
      <w:pPr>
        <w:pStyle w:val="Style15"/>
        <w:ind w:left="720" w:hanging="0"/>
        <w:rPr>
          <w:b/>
          <w:b/>
          <w:bCs/>
          <w:i/>
          <w:i/>
          <w:iCs/>
        </w:rPr>
      </w:pPr>
      <w:r>
        <w:rPr>
          <w:b/>
          <w:bCs/>
          <w:i/>
          <w:iCs/>
        </w:rPr>
        <w:t xml:space="preserve">Вся "работа" генома контролируется определенным набором генов, которые сначала формируют "костяк" клетки, потом ее внутреннюю структуру (органеллы) и, наконец, целиком клетку с полным набором генов. Говоря языком компьютерщиков, устройство клетки - это hardware - аппаратное обеспечение компьютера. И в последний момент в клетку "встраивается" software - генетическая программа, определяющая ее специализацию, ее место в организме. Проще говоря, это инструкция к тому, будет ли данная клетка, к примеру, частью соединительной ткани или она станет элементом крови. </w:t>
      </w:r>
    </w:p>
    <w:p>
      <w:pPr>
        <w:pStyle w:val="Style15"/>
        <w:ind w:left="720" w:hanging="0"/>
        <w:rPr>
          <w:b/>
          <w:b/>
          <w:bCs/>
          <w:i/>
          <w:i/>
          <w:iCs/>
        </w:rPr>
      </w:pPr>
      <w:r>
        <w:rPr>
          <w:b/>
          <w:bCs/>
          <w:i/>
          <w:iCs/>
        </w:rPr>
        <w:t>Схема получения "запчастей" из эмбриональных стволовых клеток. После оплодотворения яйцеклетка начинает делиться и дает сначала 2, потом 4, а затем и 140 клеток, образующих шарик-бластоцист. Его наружную оболочку разрушают вручную (микроманипулятором) или ферментами, получая стволовые клетки. Содержа в культуре, их можно размножать и вызывать превращение в специализированные клетки организма - нервные, мышечные, печеночные, кожные и т. д., которые затем пересаживают больному взамен таких же отмерших или заболевших его собственных клеток.</w:t>
      </w:r>
    </w:p>
    <w:p>
      <w:pPr>
        <w:pStyle w:val="Style15"/>
        <w:ind w:left="720" w:hanging="0"/>
        <w:rPr>
          <w:b/>
          <w:b/>
          <w:bCs/>
          <w:i/>
          <w:i/>
          <w:iCs/>
        </w:rPr>
      </w:pPr>
      <w:r>
        <w:rPr>
          <w:b/>
          <w:bCs/>
          <w:i/>
          <w:iCs/>
        </w:rPr>
        <w:t xml:space="preserve">Итак, все клетки одного организма имеют одинаковый набор генов, но у каждого из нас есть по меньшей мере 350 типов клеток, "работающих" по различным генетическим программам. </w:t>
      </w:r>
    </w:p>
    <w:p>
      <w:pPr>
        <w:pStyle w:val="Style15"/>
        <w:ind w:left="720" w:hanging="0"/>
        <w:rPr>
          <w:b/>
          <w:b/>
          <w:bCs/>
          <w:i/>
          <w:i/>
          <w:iCs/>
        </w:rPr>
      </w:pPr>
      <w:r>
        <w:rPr>
          <w:b/>
          <w:bCs/>
          <w:i/>
          <w:iCs/>
        </w:rPr>
        <w:t xml:space="preserve">Перед одной-единственной клеткой стоит задача превратиться в организм, состоящий из миллиардов клеток. Для этого в ней имеются 5000 так называемых генов эмбриогенеза, регулирующих этот процесс на начальной стадии развития зародыша. Сначала оплодотворенная яйцеклетка размножается, превращаясь в клетки, которым не суждено стать зачатками будущих органов или тканей, они просто переносчики генетической информации в виде молекул РНК. </w:t>
      </w:r>
    </w:p>
    <w:p>
      <w:pPr>
        <w:pStyle w:val="Style15"/>
        <w:ind w:left="720" w:hanging="0"/>
        <w:rPr>
          <w:b/>
          <w:b/>
          <w:bCs/>
          <w:i/>
          <w:i/>
          <w:iCs/>
        </w:rPr>
      </w:pPr>
      <w:r>
        <w:rPr>
          <w:b/>
          <w:bCs/>
          <w:i/>
          <w:iCs/>
        </w:rPr>
        <w:t xml:space="preserve">И только когда накопится уже достаточное количество информации, в работу включаются гены, ответственные за специализацию, после чего начинают формироваться семейства различных стволовых клеток и происходит сегментация зародыша (структурно выделяются участки будущих органов). Причем количество клеток в том или ином сегменте (будущем органе) генетически запрограммировано, а значит - конечно. Поэтому ученым при выращивании семейства эмбриональных стволовых клеток чрезвычайно важно брать клетку-"праматерь" на стадии, когда еще "молчат" гены сегментации. Томпсону и Беккеру это удалось, и потому они на сегодняшний день имеют практически неограниченное количество бессмертных эмбриональных стволовых клеток. </w:t>
      </w:r>
    </w:p>
    <w:p>
      <w:pPr>
        <w:pStyle w:val="Style15"/>
        <w:ind w:left="720" w:hanging="0"/>
        <w:jc w:val="center"/>
        <w:rPr>
          <w:b/>
          <w:b/>
          <w:bCs/>
        </w:rPr>
      </w:pPr>
      <w:r>
        <w:rPr>
          <w:b/>
          <w:bCs/>
        </w:rPr>
        <w:t>Эмбриональная стволовая клетка, клонирование и клеточная терапия</w:t>
      </w:r>
    </w:p>
    <w:p>
      <w:pPr>
        <w:pStyle w:val="Style15"/>
        <w:ind w:left="720" w:hanging="0"/>
        <w:rPr>
          <w:b/>
          <w:b/>
          <w:bCs/>
          <w:i/>
          <w:i/>
          <w:iCs/>
        </w:rPr>
      </w:pPr>
      <w:r>
        <w:rPr>
          <w:b/>
          <w:bCs/>
          <w:i/>
          <w:iCs/>
        </w:rPr>
        <w:t xml:space="preserve">Удивительная способность эмбриональной стволовой клетки стать любой клеткой организма продиктована наличием в ней избытка РНК всех генов, отвечающих за рост зародыша на ранней стадии развития эмбриона. Факторы, делающие эмбриональную клетку уникальной, находятся в ее клеточной жидкости - цитоплазме. Именно поэтому возможно клонирование живых существ. Можно "вынуть" ядро с генетическим материалом из клетки любого организма, "вставить" его в оболочку яйцеклетки, и система начнет "работать" - копировать содержащуюся в ДНК информацию, а затем формировать новое живое существо, идентичное донору. </w:t>
      </w:r>
    </w:p>
    <w:p>
      <w:pPr>
        <w:pStyle w:val="Style15"/>
        <w:ind w:left="720" w:hanging="0"/>
        <w:rPr>
          <w:b/>
          <w:b/>
          <w:bCs/>
          <w:i/>
          <w:i/>
          <w:iCs/>
        </w:rPr>
      </w:pPr>
      <w:r>
        <w:rPr>
          <w:b/>
          <w:bCs/>
          <w:i/>
          <w:iCs/>
        </w:rPr>
        <w:t xml:space="preserve">Изучение путей превращения эмбриональной стволовой клетки особенно важно для медицины, ведь, зная их, можно вырастить из клеток-предшественников огромный массив ткани и, в принципе, любой человеческий орган. Но для того, чтобы клонировать орган, одних эмбриональных стволовых клеток недостаточно. Нужны еще специальные стволовые клетки, из которых выращивается межклеточное вещество, формируется кровеносная система. Работы по выращиванию органов уже ведутся. Ведь стоит только направить эмбриональные клетки по "нужному пути" - и успех обеспечен. Во многих случаях ученые уже знают, как это сделать. </w:t>
      </w:r>
    </w:p>
    <w:p>
      <w:pPr>
        <w:pStyle w:val="Style15"/>
        <w:ind w:left="720" w:hanging="0"/>
        <w:rPr>
          <w:b/>
          <w:b/>
          <w:bCs/>
          <w:i/>
          <w:i/>
          <w:iCs/>
        </w:rPr>
      </w:pPr>
      <w:r>
        <w:rPr>
          <w:b/>
          <w:bCs/>
          <w:i/>
          <w:iCs/>
        </w:rPr>
        <w:t>Крысе, у которой наблюдали симптомы болезни Паркинсона, ввели препарат клеток мозга, выращенных из бычьих эмбриональных стволовых клеток, после чего у нее практически исчезли тремор и непроизвольные движения, характерные для этой болезни.</w:t>
      </w:r>
    </w:p>
    <w:p>
      <w:pPr>
        <w:pStyle w:val="Style15"/>
        <w:ind w:left="720" w:hanging="0"/>
        <w:rPr>
          <w:b/>
          <w:b/>
          <w:bCs/>
          <w:i/>
          <w:i/>
          <w:iCs/>
        </w:rPr>
      </w:pPr>
      <w:r>
        <w:rPr>
          <w:b/>
          <w:bCs/>
          <w:i/>
          <w:iCs/>
        </w:rPr>
        <w:t xml:space="preserve">Хочу отметить, что в статье затронут исключительно научный аспект изучения эмбриональных стволовых клеток и ничего не сказано о терапии с использованием эмбриональных стволовых клеток, о том, что происходит с эмбриональными клетками при их пересадке в различные органы и ткани животных и человека. А между тем это огромная и очень важная тема. При пересадке эмбриональных стволовых клеток в какой-либо орган из них всегда образуются только клетки этого органа, что позволяет использовать эмбриональные стволовые клетки для восстановления поврежденных органов и тканей, лечения множества тяжелых заболеваний. </w:t>
      </w:r>
    </w:p>
    <w:p>
      <w:pPr>
        <w:pStyle w:val="Style15"/>
        <w:ind w:left="720" w:hanging="0"/>
        <w:jc w:val="center"/>
        <w:rPr>
          <w:b/>
          <w:b/>
          <w:bCs/>
        </w:rPr>
      </w:pPr>
      <w:r>
        <w:rPr>
          <w:b/>
          <w:bCs/>
        </w:rPr>
        <w:t>Эмбриональная стволовая клетка и мозг человека</w:t>
      </w:r>
    </w:p>
    <w:p>
      <w:pPr>
        <w:pStyle w:val="Style15"/>
        <w:ind w:left="720" w:hanging="0"/>
        <w:rPr>
          <w:b/>
          <w:b/>
          <w:bCs/>
          <w:i/>
          <w:i/>
          <w:iCs/>
        </w:rPr>
      </w:pPr>
      <w:r>
        <w:rPr>
          <w:b/>
          <w:bCs/>
          <w:i/>
          <w:iCs/>
        </w:rPr>
        <w:t xml:space="preserve">Программа "Геном человека" показала, что мы отличаемся от обезьян и других млекопитающих очень немногим - так называемыми генами эмбриогенеза, то есть теми генами, которые отвечают за раннее развитие зародыша из эмбриональной стволовой клетки. Причем это относится не ко всем клеткам, а только к тем, которые управляют развитием мозга. Интересно, что, в отличие от всех живых существ, передняя доля мозга человека уже на ранних стадиях перестает контролироваться генами, которые определяют, сколько клеток будет в том или ином органе. Вот поэтому мозг человека может расти. То есть только "наши" (только человеческие) гены позволяют будущим клеткам мозга совершить такую экспансию. Более того, формирующиеся в процессе развития мозга новые нейроны не стоят на месте - они мигрируют, создавая новые и новые клеточные образования. Такого нет ни у кого из живых существ, кроме человека. </w:t>
      </w:r>
    </w:p>
    <w:p>
      <w:pPr>
        <w:pStyle w:val="Style15"/>
        <w:ind w:left="720" w:hanging="0"/>
        <w:rPr>
          <w:b/>
          <w:b/>
          <w:bCs/>
          <w:i/>
          <w:i/>
          <w:iCs/>
        </w:rPr>
      </w:pPr>
      <w:r>
        <w:rPr>
          <w:b/>
          <w:bCs/>
          <w:i/>
          <w:iCs/>
        </w:rPr>
        <w:t xml:space="preserve">Благодаря новым генам мозг зародыша человека и других млекопитающих приобрел и новый орган - нервный гребень. Его клетки - "марафонцы", они способны пройти расстояние в несколько метров. Из мигрирующих клеток гребня образуются вся костно-мышечная система лица, тимус, все элементы внутреннего уха, проводящая система сердца, периферическая нервная система, надпочечники. </w:t>
      </w:r>
    </w:p>
    <w:p>
      <w:pPr>
        <w:pStyle w:val="Style15"/>
        <w:ind w:left="720" w:hanging="0"/>
        <w:rPr>
          <w:b/>
          <w:b/>
          <w:bCs/>
          <w:i/>
          <w:i/>
          <w:iCs/>
        </w:rPr>
      </w:pPr>
      <w:r>
        <w:rPr>
          <w:b/>
          <w:bCs/>
          <w:i/>
          <w:iCs/>
        </w:rPr>
        <w:t xml:space="preserve">Изучение превращений стволовых клеток выявило множество удивительных взаимосвязей в системе органов и тканей человека. Можно привести один яркий пример. </w:t>
      </w:r>
    </w:p>
    <w:p>
      <w:pPr>
        <w:pStyle w:val="Style15"/>
        <w:ind w:left="720" w:hanging="0"/>
        <w:rPr>
          <w:b/>
          <w:b/>
          <w:bCs/>
          <w:i/>
          <w:i/>
          <w:iCs/>
        </w:rPr>
      </w:pPr>
      <w:r>
        <w:rPr>
          <w:b/>
          <w:bCs/>
          <w:i/>
          <w:iCs/>
        </w:rPr>
        <w:t xml:space="preserve">Президент Клинтон за год до президентских выборов в США выступил по телевидению. Он обещал пяти миллионам имеющих право голоса диабетиков решить проблему инсулина раз и навсегда за два года. Дело в том, что за два года до этого известный американский ученый Ро Маккей, выращивая нервные клетки из их предшественников - нейрональных стволовых клеток, неожиданно обнаружил в межклеточной среде появление инсулина. В это было трудно поверить, но ученый решил идти до конца, сумел убедить в своей правоте многих и получил под научный проект огромное финансирование. И весной 2001 года в своей публикации в журнале "Science" он сообщил о том, что при определенных условиях нейрональные стволовые клетки способны превращаться в бета-клетки поджелудочной железы, то есть в клетки, вырабатывающие инсулин. Но самое интересное, что бета-клетки состоят "в очень близком родстве" с клетками стриатума - важной части головного мозга, управляющей многими процессами. Конечно, это неспроста, и здесь ученых ждут удивительные открытия. </w:t>
      </w:r>
    </w:p>
    <w:p>
      <w:pPr>
        <w:pStyle w:val="Style15"/>
        <w:ind w:left="720" w:hanging="0"/>
        <w:jc w:val="center"/>
        <w:rPr>
          <w:b/>
          <w:b/>
          <w:bCs/>
        </w:rPr>
      </w:pPr>
      <w:r>
        <w:rPr>
          <w:b/>
          <w:bCs/>
        </w:rPr>
        <w:t>Эмбриональные стволовые клетки и биоэтика</w:t>
      </w:r>
    </w:p>
    <w:p>
      <w:pPr>
        <w:pStyle w:val="Style15"/>
        <w:ind w:left="720" w:hanging="0"/>
        <w:rPr>
          <w:b/>
          <w:b/>
          <w:bCs/>
          <w:i/>
          <w:i/>
          <w:iCs/>
        </w:rPr>
      </w:pPr>
      <w:r>
        <w:rPr>
          <w:b/>
          <w:bCs/>
          <w:i/>
          <w:iCs/>
        </w:rPr>
        <w:t xml:space="preserve">Несмотря на то, что исследования в области эмбриональных клеток сулят ученым грандиозный прорыв во всех отраслях биологии и медицины, в США и Германии они сейчас "заморожены", но продолжают проводиться в Англии, Японии, Австралии и многих других развитых странах. Основная причина запрещения научных исследований - этическая. Ведь пока основной источник эмбриональных клеток - материал, остающийся от искусственного оплодотворения, и фетальная ткань от медицинских абортов. Католическая церковь, религиозные общины, различные общественные организации, которые борются за запрещение абортов, оказывают колоссальное давление на правительства и президентов, призывая вместе с абортами запретить и исследование эмбриональных стволовых клеток, и лечение с их применением. </w:t>
      </w:r>
    </w:p>
    <w:p>
      <w:pPr>
        <w:pStyle w:val="Style15"/>
        <w:ind w:left="720" w:hanging="0"/>
        <w:rPr>
          <w:b/>
          <w:b/>
          <w:bCs/>
          <w:i/>
          <w:i/>
          <w:iCs/>
        </w:rPr>
      </w:pPr>
      <w:r>
        <w:rPr>
          <w:b/>
          <w:bCs/>
          <w:i/>
          <w:iCs/>
        </w:rPr>
        <w:t xml:space="preserve">В ответ на это совсем недавно 80 нобелевских лауреатов отправили письмо президенту США Дж. Бушу о необходимости продолжения научных работ с эмбриональными стволовыми клетками. В нем утверждается, что, несмотря на религиозные и этические проблемы, достижения в этой области принесут пользу человечеству, несоизмеримую с моральными издержками на пути продвижения к истине. Кто прав - покажет время. </w:t>
      </w:r>
    </w:p>
    <w:p>
      <w:pPr>
        <w:pStyle w:val="Style15"/>
        <w:ind w:left="720" w:hanging="0"/>
        <w:rPr>
          <w:b/>
          <w:b/>
          <w:bCs/>
          <w:i/>
          <w:i/>
          <w:iCs/>
        </w:rPr>
      </w:pPr>
      <w:r>
        <w:rPr>
          <w:b/>
          <w:bCs/>
          <w:i/>
          <w:iCs/>
        </w:rPr>
        <w:t>Кандидат химических наук О. Белоконева.</w:t>
      </w:r>
    </w:p>
    <w:p>
      <w:pPr>
        <w:pStyle w:val="Normal"/>
        <w:rPr>
          <w:b/>
          <w:b/>
          <w:bCs/>
          <w:i/>
          <w:i/>
          <w:iCs/>
        </w:rPr>
      </w:pPr>
      <w:r>
        <w:rPr>
          <w:b/>
          <w:bCs/>
          <w:i/>
          <w:iCs/>
        </w:rPr>
      </w:r>
    </w:p>
    <w:p>
      <w:pPr>
        <w:pStyle w:val="Normal"/>
        <w:rPr/>
      </w:pPr>
      <w:r>
        <w:rPr/>
      </w:r>
    </w:p>
    <w:p>
      <w:pPr>
        <w:pStyle w:val="Normal"/>
        <w:rPr/>
      </w:pPr>
      <w:r>
        <w:rPr/>
      </w:r>
    </w:p>
    <w:p>
      <w:pPr>
        <w:pStyle w:val="Normal"/>
        <w:ind w:left="720" w:hanging="0"/>
        <w:jc w:val="center"/>
        <w:rPr>
          <w:b/>
          <w:b/>
          <w:bCs/>
        </w:rPr>
      </w:pPr>
      <w:r>
        <w:rPr>
          <w:b/>
          <w:bCs/>
        </w:rPr>
        <w:t xml:space="preserve">«Очень значительно для меня чтение Лао-Тзе... » </w:t>
      </w:r>
    </w:p>
    <w:p>
      <w:pPr>
        <w:pStyle w:val="Style15"/>
        <w:spacing w:before="280" w:after="240"/>
        <w:ind w:left="720" w:hanging="0"/>
        <w:rPr>
          <w:b/>
          <w:b/>
          <w:bCs/>
          <w:i/>
          <w:i/>
          <w:iCs/>
        </w:rPr>
      </w:pPr>
      <w:r>
        <w:rPr>
          <w:b/>
          <w:bCs/>
          <w:i/>
          <w:iCs/>
        </w:rPr>
        <w:t xml:space="preserve">       </w:t>
      </w:r>
      <w:r>
        <w:rPr>
          <w:b/>
          <w:bCs/>
          <w:i/>
          <w:iCs/>
        </w:rPr>
        <w:t xml:space="preserve">Лев Николаевич Толстой посвятил много внимания и времени изучению различных мировых религий и в итоге пришел к выводу, что "есть и была всегда только одна истина жизни и потому одна только вера в эту истину, и она раз и навсегда открыта в сердцах людей". Лишь человеческие заблуждения затемняли эту общую всем учениям простую и ясную истину во всей ее чистоте. И потому, пишет он, "Будда, Конфуций, Лао-цзы, Сократ, Христос делали только то, что они откидывали ложь различных заблуждений, нараставшую на эту истину, и показывали истину во всей ее чистоте". </w:t>
        <w:br/>
        <w:t xml:space="preserve">Особый интерес испытывал Л.Н.Толстой к Учению Лао-цзы, изложенному в трактате "Дао дэ цзин". Впервые познакомившись с ним в марте 1884 года, он вновь и вновь возвращается к этому уникальному произведению. Об этом свидетельствуют записи в его дневнике. </w:t>
        <w:br/>
        <w:t>Так, 24 марта 1884 года он записал: "Как удивительно ясно и сильно выражение Лао-Тзе, что небо производит все, и могущественно, потому что оно всегда искренно".</w:t>
        <w:br/>
        <w:t>То же самое находим и в словах Христа: "Итак, будьте совершенны, как совершенен Отец ваш небесный" (Матф. V, 43-48). А вот запись от 5 мая 1909 года: "Очень значительно для меня чтение Лао-Тзе".</w:t>
        <w:br/>
        <w:t>       Толстой постоянно возвращается к изречениям Лао-цзы, стремясь осмыслить и понять их. "Нет греха тяжелее страстей", - говорит Лао-цзы. "Бог гордым противится, а смиренным дает благодать", - свидетельствует и апостол Петр.</w:t>
        <w:br/>
        <w:t xml:space="preserve">       Добродетель также бывает подлинная и мнимая. "Истинная добродетель не представляется добродетелью, поэтому она добродетель. Неистинная добродетель представляется безупречной добродетелью, поэтому она не добродетель". </w:t>
        <w:br/>
        <w:t>       И Христос предупреждает: "Смотрите, не творите милостыни вашей перед людьми с тем, чтобы они видели вас; иначе не будет вам награды от Отца вашего небесного. Итак, когда ты творишь милостыню, не труби перед собою, как делают лицемеры в синагогах и на улицах, чтобы прославляли их люди" (Матф. VI, 1-2).</w:t>
        <w:br/>
        <w:t xml:space="preserve">Итогом размышлений Льва Толстого об учении Лао-цзы стала небольшая статья, которая излагает суть этого учения доступно и ясно. </w:t>
      </w:r>
    </w:p>
    <w:p>
      <w:pPr>
        <w:pStyle w:val="Normal"/>
        <w:ind w:left="720" w:hanging="0"/>
        <w:jc w:val="center"/>
        <w:rPr>
          <w:b/>
          <w:b/>
          <w:bCs/>
          <w:i/>
          <w:i/>
          <w:iCs/>
        </w:rPr>
      </w:pPr>
      <w:r>
        <w:rPr>
          <w:b/>
          <w:bCs/>
          <w:i/>
          <w:iCs/>
        </w:rPr>
        <w:t>Лев Толстой</w:t>
        <w:br/>
        <w:t>УЧЕНИЕ ЛАО-ТЗЕ</w:t>
        <w:br/>
        <w:t xml:space="preserve">Текст печатается по изданию: </w:t>
        <w:br/>
        <w:t>Толстой Л.Н. Полн. собр. соч. в 90 т.-М.,1956, т.40.</w:t>
      </w:r>
    </w:p>
    <w:p>
      <w:pPr>
        <w:pStyle w:val="Normal"/>
        <w:ind w:left="720" w:hanging="0"/>
        <w:rPr>
          <w:b/>
          <w:b/>
          <w:bCs/>
          <w:i/>
          <w:i/>
          <w:iCs/>
        </w:rPr>
      </w:pPr>
      <w:r>
        <w:rPr>
          <w:b/>
          <w:bCs/>
          <w:i/>
          <w:iCs/>
        </w:rPr>
        <w:br/>
        <w:br/>
        <w:t>       Основа учения Лао-Тзе, одна и та же, как и основа всех великих, истинных религиозных учений. Она следующая: Человек сознает себя прежде всего телесной личностью, отделенной от всего остального и желающей блага только себе одному. Но, кроме того, что каждый человек считает себя Петром, Иваном, Марьей, Катериной, каждый человек сознает себя еще и бестелесным духом, таким же, какой живет во всяком существе и дает жизнь и благо всему миру. Так что человек может жить или той телесной, отделенной от мира личностью, которая хочет только себе блага, или тем бестелесным духом, который живет в нем и который желает блага всему миру. Человек может жить для тела или для духа. Живи человек для тела, - и жизнь горе, потому что тело страдает, болеет и умирает. Живи для духа, - и жизнь благо, потому что для духа нет ни страданий, ни болезней, ни смерти.</w:t>
        <w:br/>
        <w:t xml:space="preserve">       И потому для того, чтобы жизнь человека была не горем, а благом, человеку надо учиться жить не для тела, а для духа. Этому-то и учит Лао-Тзе. Он учит тому, как переходить от жизни тела к жизни духа. Учение свое он называет Путем, потому что всё учение указывает путь к этому переходу. От этого и всё учение Лао-Тзе называется книга Пути. Путь этот, по учению Лао-Тзе, состоит в том, чтобы не делать ничего или хоть как можно меньше делать то, чего хочет тело, с тем чтобы не заглушать того, чего хочет душа, так, чтобы не препятствовать деланием телесных дел возможности проявления в душе человека той силы неба (как называет Бога Лао-Тзе), которая живет во всем. </w:t>
        <w:br/>
        <w:t>       Часто мысль эта, если только она переведена переводчиком верно, выражена как бы умышленно странно, но везде она, эта мысль, служит основой всего учения.</w:t>
        <w:br/>
        <w:t>       Мысль эта не только похожа, но совершенно та же, как и та, которая выражена в 1-м послании Иоанна и лежит в основе христианского учения. По учению Лао-Тзе, единственный путь, посредством которого человек соединяется с Богом, есть Тао. Тао же достигается воздержанием от всего личного, телесного. То же и по учению, выраженному в 1-м послании Иоанна. По учению Иоанна, средство соединения человека с Богом есть любовь. Любовь же, так же как и Тао, достигается воздержанием от всего телесного, личного. И как под словом Тао, по учению Лао-Тзе, разумеется и путь соединения с небом и самое небо, так и по учению Иоанна под словом любовь разумеется и любовь и самый Бог ("Бог есть любовь"). Сущность того и другого учения в том, что человек может сознавать себя и отделенным и нераздельным, и телесным и духовным, и временным и вечным, и животным и божественным. Для достижения сознания себя духовным и божественным, по Лао-Тзе, есть только один путь, который он определяет словом Тао, включающим в себе понятие высшей добродетели. Сознание это достигается свойством, которое знают все люди. Так что сущность учения Лао-Тзе есть та же, как и сущность учения христианского. Сущность и того и другого в проявлении, посредством воздержания от всего телесного, того духовного божественного начала, которое составляет основу жизни человека.</w:t>
        <w:br/>
        <w:t xml:space="preserve">1909 </w:t>
      </w:r>
    </w:p>
    <w:p>
      <w:pPr>
        <w:pStyle w:val="Normal"/>
        <w:rPr>
          <w:b/>
          <w:b/>
          <w:bCs/>
          <w:i/>
          <w:i/>
          <w:iCs/>
        </w:rPr>
      </w:pPr>
      <w:r>
        <w:rPr>
          <w:b/>
          <w:bCs/>
          <w:i/>
          <w:iCs/>
        </w:rPr>
      </w:r>
    </w:p>
    <w:p>
      <w:pPr>
        <w:pStyle w:val="Normal"/>
        <w:rPr/>
      </w:pPr>
      <w:r>
        <w:rPr/>
      </w:r>
    </w:p>
    <w:p>
      <w:pPr>
        <w:pStyle w:val="Normal"/>
        <w:rPr/>
      </w:pPr>
      <w:r>
        <w:rPr/>
      </w:r>
    </w:p>
    <w:p>
      <w:pPr>
        <w:pStyle w:val="Style15"/>
        <w:ind w:left="720" w:hanging="0"/>
        <w:jc w:val="center"/>
        <w:rPr>
          <w:b/>
          <w:b/>
          <w:bCs/>
          <w:i/>
          <w:i/>
          <w:iCs/>
        </w:rPr>
      </w:pPr>
      <w:r>
        <w:rPr>
          <w:b/>
          <w:bCs/>
          <w:i/>
          <w:iCs/>
        </w:rPr>
        <w:t>ДИАГНОСТИКА ПО ФОЛЛЮ</w:t>
      </w:r>
    </w:p>
    <w:p>
      <w:pPr>
        <w:pStyle w:val="Style15"/>
        <w:ind w:left="720" w:hanging="0"/>
        <w:jc w:val="right"/>
        <w:rPr>
          <w:b/>
          <w:b/>
          <w:bCs/>
          <w:i/>
          <w:i/>
          <w:iCs/>
        </w:rPr>
      </w:pPr>
      <w:r>
        <w:rPr>
          <w:b/>
          <w:bCs/>
          <w:i/>
          <w:iCs/>
        </w:rPr>
        <w:t>Е. Никифорова</w:t>
      </w:r>
    </w:p>
    <w:p>
      <w:pPr>
        <w:pStyle w:val="Style15"/>
        <w:ind w:left="720" w:hanging="0"/>
        <w:rPr>
          <w:b/>
          <w:b/>
          <w:bCs/>
          <w:i/>
          <w:i/>
          <w:iCs/>
        </w:rPr>
      </w:pPr>
      <w:r>
        <w:rPr>
          <w:b/>
          <w:bCs/>
          <w:i/>
          <w:iCs/>
        </w:rPr>
        <w:t xml:space="preserve">        </w:t>
      </w:r>
      <w:r>
        <w:rPr>
          <w:b/>
          <w:bCs/>
          <w:i/>
          <w:iCs/>
        </w:rPr>
        <w:t>Доктор Рейнхольд Фолль скончался в 1990 году...</w:t>
        <w:br/>
        <w:t xml:space="preserve">Во времена Третьего рейха он состоял в подразделении СС “Ананербэ”, которое занималось опытами над людьми в концлагере “Освенцим”. Считается, что Фолль специализировался на применении древних оккультных знаний, и начало его методике было положено еще в лагере. (Хотя по профессии немец был врачом-стоматологом.) Архив подразделения после войны попал в СССР как трофей. Так что наша страна знала об изысканиях Фолля в медицине очень давно. По мнению О.Гессе, именно страшные обстоятельства экспериментов Фолля не позволяли использовать его методику в советское время. Как объяснила врач, в целом методология Фолля построена на слиянии основ классической китайской акупунктуры, гомеопатии и современных эмпирических концепций в физике. Итак, что позаимствовал Фолль у китайцев? Все внутренние органы человека имеют свои проекции на поверхности кожи - они сложены из так называемых биологически активных точек. Много столетий назад их открыли китайские мудрецы-целители и провели через них сеть замкнутых линий - меридианов. Ими же было определено, что один меридиан (точки на нем) отвечает за сердце, другой - за аллергию, третий - за печень и т.д. Точки массировали, укалывали иглами, прижигали, и больной после таких процедур выздоравливал либо ему становилось значительно легче. Китайцы объясняли выздоровление так: если орган болит, значит, у пациента нарушено равновесие инь и ян в данном меридиане, после стимуляции точки равновесие восстанавливается. Фолль объяснил это языком современной науки. </w:t>
      </w:r>
    </w:p>
    <w:p>
      <w:pPr>
        <w:pStyle w:val="Style15"/>
        <w:ind w:left="720" w:hanging="0"/>
        <w:rPr>
          <w:b/>
          <w:b/>
          <w:bCs/>
          <w:i/>
          <w:i/>
          <w:iCs/>
        </w:rPr>
      </w:pPr>
      <w:r>
        <w:rPr>
          <w:b/>
          <w:bCs/>
          <w:i/>
          <w:iCs/>
        </w:rPr>
        <w:t>ДИАГНОСТИКА</w:t>
      </w:r>
    </w:p>
    <w:p>
      <w:pPr>
        <w:pStyle w:val="Style15"/>
        <w:ind w:left="720" w:hanging="0"/>
        <w:rPr>
          <w:b/>
          <w:b/>
          <w:bCs/>
          <w:i/>
          <w:i/>
          <w:iCs/>
        </w:rPr>
      </w:pPr>
      <w:r>
        <w:rPr>
          <w:b/>
          <w:bCs/>
          <w:i/>
          <w:iCs/>
        </w:rPr>
        <w:t>Строение кожи в местах расположения биологически активных точек имеет аномалию - там намного больше нервных окончаний. Все окончания ведут к спинному мозгу, точнее - к тем его сегментам, которые отвечают за деятельность отдельных органов. А нервные импульсы представляют собой не что иное, как электрические разряды. Доктор Фолль начал измерять электрический потенциал кожи людей. Именно в “волшебных” китайских точках он обнаружил отклонения от “нормы” - в них были совершенно иные значения потенциала. Официально считается, что первый прибор для измерения электрического потенциала кожи человека был сконструирован Фоллем совместно с инженером Вернером в 1953 году. Ученые проградуировали шкалу, отметив на ней сто условных единиц. Во время диагностики пациент должен держать в руке один из электродов прибора, другой электрод (щуп) врач прикладывает к определенным точкам. Если стрелка шкалы показывает 50-65 единиц, значит, точка находится в энергетическом равновесии, орган, за который она отвечает, здоров. Если же стрелка остановится на 70 или 100 единицах, это сигнализирует о воспалительных процессах. Бывает и такое, что прибор показывает меньше 50 единиц. Это означает, что орган “лишен сил” - нарушена его внутренняя структура, что-то мешает ему нормально действовать. Вот так просто и верно можно диагностировать болезни и даже предпа-тологические нарушения. С помощью своего прибора немецкий врач открыл еще множество важных точек на коже человека, не описанных в восточной медицине, и провел через них еще 8 меридианов. То есть в методике Фолля используется не 12, как в китайской акупунктуре, а 20 меридианов. Но в диагностике по Фоллю для удобства используются только точки рук (до запястья) и ног (до щиколотки). В 1956 году уже было создано целое медицинское общество, практиковавшее по методу Фолля, а в 1966 году метод получил Золотую медаль Ватикана. В настоящее время существует несколько модификаций прибора Фолля: в каждой стране, в каждом медицинском центре - собственная разработка. Многие из них оборудованы компьютером, на мониторе которого в цвете отражаются функциональные или физиологические нарушения и степень болезни органа. Но на этом дотошный немецкий врач не остановился.</w:t>
      </w:r>
    </w:p>
    <w:p>
      <w:pPr>
        <w:pStyle w:val="Style15"/>
        <w:ind w:left="720" w:hanging="0"/>
        <w:rPr>
          <w:b/>
          <w:b/>
          <w:bCs/>
          <w:i/>
          <w:i/>
          <w:iCs/>
        </w:rPr>
      </w:pPr>
      <w:r>
        <w:rPr>
          <w:b/>
          <w:bCs/>
          <w:i/>
          <w:iCs/>
        </w:rPr>
        <w:t>ЛЕЧЕНИЕ</w:t>
      </w:r>
    </w:p>
    <w:p>
      <w:pPr>
        <w:pStyle w:val="Style15"/>
        <w:ind w:left="720" w:hanging="0"/>
        <w:rPr>
          <w:b/>
          <w:b/>
          <w:bCs/>
          <w:i/>
          <w:i/>
          <w:iCs/>
        </w:rPr>
      </w:pPr>
      <w:r>
        <w:rPr>
          <w:b/>
          <w:bCs/>
          <w:i/>
          <w:iCs/>
        </w:rPr>
        <w:t>Раз так просто диагностировать, может, можно также легко и лечить, слегка усложнив прибор Фолля? Таким вопросом и задался немецкий врач, и оказалось, что возможно и это. Так появилась электропунктура - воздействие на биологически активные точки не точечным массажем, не прогреванием полынной сигарой, а электричеством. Другими словами, Фолль добивался резонанса между искусственным источником колебаний и определенным органом (волновые характеристики всех частей человеческого тела были установлены соотечественником Фолля - Манфредом фон Арденом). Но Фолль открыл и еще нечто загадочное и даже невероятное. В 1954 году он случайно заметил одну удивительную способность своего прибора - стрелка возвращалась в нормальное положение, если больной просто брал в руку подходящее лекарство. Экспериментировал он преимущественно с гомеопатическими средствами. Обратите внимание - не принимал внутрь, а просто брал в руку! Это казалось, да и до сих пор кажется просто невероятным, но факт есть факт. Это явление можно объяснить только так, что лекарство, включаясь в электрическую цепь, передает информационный импульс в точку больного органа, что равнозначно эффекту принятия медикамента внутрь... То есть, используя метод Фолля, можно не только провести диагностику и электротерапию, но и индивидуально тестировать показания и противопоказания гомеопатического или любого химического препарата. Эффективность диагностики и лечения по этому методу достигает 80-85 процентов. С трудом поддаются этому методу лечения онкологические заболевания (но легко диагностируются) и психиатрические заболевания, которые не лечатся на физическом уровне.</w:t>
      </w:r>
    </w:p>
    <w:p>
      <w:pPr>
        <w:pStyle w:val="Style15"/>
        <w:ind w:left="720" w:hanging="0"/>
        <w:rPr>
          <w:b/>
          <w:b/>
          <w:bCs/>
          <w:i/>
          <w:i/>
          <w:iCs/>
        </w:rPr>
      </w:pPr>
      <w:r>
        <w:rPr>
          <w:b/>
          <w:bCs/>
          <w:i/>
          <w:iCs/>
        </w:rPr>
        <w:t>“</w:t>
      </w:r>
      <w:r>
        <w:rPr>
          <w:b/>
          <w:bCs/>
          <w:i/>
          <w:iCs/>
        </w:rPr>
        <w:t>КОПИРОВАНИЕ” МЕДИКАМЕНТОВ</w:t>
      </w:r>
    </w:p>
    <w:p>
      <w:pPr>
        <w:pStyle w:val="Style15"/>
        <w:ind w:left="720" w:hanging="0"/>
        <w:rPr/>
      </w:pPr>
      <w:r>
        <w:rPr>
          <w:b/>
          <w:bCs/>
          <w:i/>
          <w:iCs/>
        </w:rPr>
        <w:t>Осталось коснуться еще одного необъяснимого открытия немецкого врача - это “перенос” или “копирование” информации с медикаментов на таблетки-пустышки. Для этого Фолль взял техническое устройство, представляющее собой в простейшем виде электрический проводник, и присоединил к нему две контактные ячейки для тестирования медикаментов. В одну ячейку, которая помещалась внутри колебательного контура, врач положил гомеопатический шарик, в другую - шарик-пустышку. При подключении этого устройства к регулируемому источнику постоянного тока по металлическому проводнику свойства медикамента передавались пустышке. Оказалось, что переносить таким образом свойства медикаментов (в частности, и очень дорогостоящих) можно и на дистиллированную воду или спирт. Как показала практика, полученные лекарства помогают больным даже несколько эффективнее, чем “оригиналы”. Механизм этого явления также до сих пор не изучен, неизвестна и физическая природа переноса свойств одного вещества на другое. В настоящее время эффект активно изучается, и исследователи для его обозначения используют самые разные термины - биоинформационный перенос, импринтинг, перезапись информации. Большинство выдвинутых гипотез предполагает обязательное наличие полевого (электромагнитного, магнитного, акустического) компонента, как необходимого элемента для переноса информации. Но отсутствие теоретического обоснования этого явления не мешает врачам-фоллистам успешно применять на практике информационный “перенос” для воздействия на биологически активные точки и “копирования” медикаментов.</w:t>
      </w:r>
    </w:p>
    <w:p>
      <w:pPr>
        <w:pStyle w:val="Style15"/>
        <w:ind w:left="720" w:hanging="0"/>
        <w:rPr>
          <w:b/>
          <w:b/>
          <w:bCs/>
          <w:i/>
          <w:i/>
          <w:iCs/>
        </w:rPr>
      </w:pPr>
      <w:r>
        <w:rPr>
          <w:b/>
          <w:bCs/>
          <w:i/>
          <w:iCs/>
        </w:rPr>
        <w:t>МИНЕРАЛЫ И МЕТАЛЛЫ</w:t>
      </w:r>
    </w:p>
    <w:p>
      <w:pPr>
        <w:pStyle w:val="Style15"/>
        <w:ind w:left="720" w:hanging="0"/>
        <w:rPr>
          <w:b/>
          <w:b/>
          <w:bCs/>
          <w:i/>
          <w:i/>
          <w:iCs/>
        </w:rPr>
      </w:pPr>
      <w:r>
        <w:rPr>
          <w:b/>
          <w:bCs/>
          <w:i/>
          <w:iCs/>
        </w:rPr>
        <w:t xml:space="preserve">Используя метод Фолля, можно индивидуально назначить пациенту не только необходимое лечение, но и подобрать подходящие для конкретного человека благородные камни, минералы, которые, так или иначе, воздействуют на организм. Можно также подобрать косметику, одежду, украшения. Как рассказала О.Гессе, когда она впервые тестировалась аппаратом Фолля, выяснилось, что ее организм не совсем хорошо переносит серебро, что, кстати, встречается довольно редко. “Обычно людям для ношения более благоприятно серебро, чем золото, а мне - наоборот. А вот освященный серебряный крестик на серебряной цепочке был благоприятен, но обычные украшения -нет”, - сказала врач-фоллист. Это доказывает, что поверье о том, что определенные камни и металлы благоприятны и неблагоприятны для человека, - не вымысел. Их влияние проверяется на меридиане аллергии. Кстати, здесь Ольга Гессе оказалась не исключением, абсолютно для всех людей освященные нательные кресты (неважно из какого материала они сделаны) оказывают положительное, излечивающее влияние. Если освященный предмет положить на руку и тестировать контрольную точку с меридиана аллергии, то прибор мгновенно реагировал. Стрелка прибора выравнивалась ровно на 50 единицах - норма. Вообще при диагностике по Фоллю рекомендуют снять крест, чтобы он не искажал в положительную сторону общий фон, объяснила О.Гессе. Диагностику рекомендуется проводить при естественном излучении, при снятых кольцах и медальонах, на лице женщин не должно быть косметики, желательно отсутствие маникюра (видимо, ногтевая пластина не дышит под лаком, и это каким-то образом воздействует на показания прибора). В практике врача-фоллиста не раз приходится сталкиваться с тем, что снятие традиционно носимого кольца (даже обручального) позволяет, наконец, забеременеть или впервые заснуть крепким сном, забыть про хроническую головную боль. Кольца, надетые на определенные пальцы, постоянно воздействуют на биологически активные точки, и только прибором Фолля можно измерить совместимость кольца с человеческим организмом, понять причину длительного дискомфорта. </w:t>
      </w:r>
    </w:p>
    <w:p>
      <w:pPr>
        <w:pStyle w:val="Style15"/>
        <w:ind w:left="720" w:hanging="0"/>
        <w:rPr>
          <w:b/>
          <w:b/>
          <w:bCs/>
          <w:i/>
          <w:i/>
          <w:iCs/>
        </w:rPr>
      </w:pPr>
      <w:r>
        <w:rPr>
          <w:b/>
          <w:bCs/>
          <w:i/>
          <w:iCs/>
        </w:rPr>
        <w:t>ПРЕИМУЩЕСТВА МЕТОДА</w:t>
      </w:r>
    </w:p>
    <w:p>
      <w:pPr>
        <w:pStyle w:val="Style15"/>
        <w:ind w:left="720" w:hanging="0"/>
        <w:rPr>
          <w:b/>
          <w:b/>
          <w:bCs/>
          <w:i/>
          <w:i/>
          <w:iCs/>
        </w:rPr>
      </w:pPr>
      <w:r>
        <w:rPr>
          <w:b/>
          <w:bCs/>
          <w:i/>
          <w:iCs/>
        </w:rPr>
        <w:t>Многое, о чем мы услышали от врача-фоллиста, похоже на фантастику. Но факты - упрямая вещь! Вообще ассоциации человека с медицинским кабинетом всегда связаны со страхом перед болью, неприятными ощущениями. А диагностика по Фоллю абсолютно безболезненна - не нужно проникать ни внутрь организма человека, ни просвечивать его вредными излучениями, ни колоть. Это совершенно безопасный метод для пациента. Кроме того, никакие анализы или ультразвук не могут установить болезнь на самой ранней стадии, а при диагностике по Фоллю это возможно. Единственно, как отметила О.Гессе, практика может быть опасна для самого врача, так как через прибор могут также информативно передаться болезни пациента, что неоднократно встречалось. “Для предотвращения такого влияния при работе мы обязательно используем резиновые или хлопковые перчатки”, - пояснила она. Врач-фоллист убеждена, что у метода огромное будущее. Почему он все еще не так широко применяется? До сих пор во многих странах о методике просто не слышали, а в России для обучения пока нет литературы на русском языке. Безусловно, влияет и консерватизм в медицине, и предубежденность многих врачей. Но вот на родине врача его методом пользуются уже около 20 проц. населения. Сейчас диагностика и лечение по Фоллю распространены более чем в 35 странах мира, в том числе в Америке, странах Европы, Скандинавии, Индии, Китае, Австралии и наконец в России.</w:t>
      </w:r>
    </w:p>
    <w:p>
      <w:pPr>
        <w:pStyle w:val="Normal"/>
        <w:rPr>
          <w:b/>
          <w:b/>
          <w:bCs/>
          <w:i/>
          <w:i/>
          <w:iCs/>
        </w:rPr>
      </w:pPr>
      <w:r>
        <w:rPr>
          <w:b/>
          <w:bCs/>
          <w:i/>
          <w:iCs/>
        </w:rPr>
      </w:r>
    </w:p>
    <w:p>
      <w:pPr>
        <w:pStyle w:val="Normal"/>
        <w:rPr/>
      </w:pPr>
      <w:r>
        <w:rPr/>
      </w:r>
    </w:p>
    <w:p>
      <w:pPr>
        <w:pStyle w:val="Style15"/>
        <w:ind w:left="720" w:hanging="0"/>
        <w:rPr>
          <w:b/>
          <w:b/>
          <w:bCs/>
        </w:rPr>
      </w:pPr>
      <w:r>
        <w:rPr>
          <w:b/>
          <w:bCs/>
        </w:rPr>
        <w:t>Знаковость мира как проявление Воли Творца и ее отображение в Теории причинности.</w:t>
        <w:br/>
        <w:t>(размышления после прочтения трилогии В. Воронина «Великое переселение»)</w:t>
      </w:r>
    </w:p>
    <w:p>
      <w:pPr>
        <w:pStyle w:val="Style15"/>
        <w:ind w:left="720" w:hanging="0"/>
        <w:rPr>
          <w:b/>
          <w:b/>
          <w:bCs/>
          <w:i/>
          <w:i/>
          <w:iCs/>
        </w:rPr>
      </w:pPr>
      <w:r>
        <w:rPr>
          <w:b/>
          <w:bCs/>
          <w:i/>
          <w:iCs/>
        </w:rPr>
        <w:t xml:space="preserve">Е.А.Орлова , г.Москва. </w:t>
      </w:r>
    </w:p>
    <w:p>
      <w:pPr>
        <w:pStyle w:val="Style15"/>
        <w:ind w:left="720" w:hanging="0"/>
        <w:rPr>
          <w:b/>
          <w:b/>
          <w:bCs/>
          <w:i/>
          <w:i/>
          <w:iCs/>
        </w:rPr>
      </w:pPr>
      <w:r>
        <w:rPr>
          <w:b/>
          <w:bCs/>
          <w:i/>
          <w:iCs/>
        </w:rPr>
        <w:t xml:space="preserve">” </w:t>
      </w:r>
      <w:r>
        <w:rPr>
          <w:b/>
          <w:bCs/>
          <w:i/>
          <w:iCs/>
        </w:rPr>
        <w:t>В Начале было СЛОВО, и Слово было у Бога и Слово было БОГ. Оно было в начале у Бога. Все через него начало быть, и без него ничто не начало быть, что начало быть. В нем была жизнь, и жизнь была - Свет человеков”. (Иоан.1-1-4).</w:t>
      </w:r>
    </w:p>
    <w:p>
      <w:pPr>
        <w:pStyle w:val="Normal"/>
        <w:ind w:left="720" w:hanging="0"/>
        <w:rPr>
          <w:b/>
          <w:b/>
          <w:bCs/>
          <w:i/>
          <w:i/>
          <w:iCs/>
        </w:rPr>
      </w:pPr>
      <w:r>
        <w:rPr>
          <w:b/>
          <w:bCs/>
          <w:i/>
          <w:iCs/>
        </w:rPr>
        <w:t xml:space="preserve">       </w:t>
      </w:r>
      <w:r>
        <w:rPr>
          <w:b/>
          <w:bCs/>
          <w:i/>
          <w:iCs/>
        </w:rPr>
        <w:t>Мир и мы сами созданы Творцом, Его Словом. Тайну и силу Слова Бог отдал человеку для проявления его творчества. Через Слово проявлялось Бытие творения. Живое слово, вызывая образы, отображает суть явления.</w:t>
        <w:br/>
        <w:t>Слово упорядочивая Хаос, родило МИР, то есть являлось материальной силой, отражая объективные закономерности мира. Но мир, созданный Творцом, не пребывает в застывшей форме, мир движется, развивается, изменяется. Качество движения зависит не только от воли Бога, но и от движений человека, качества его жизни, проявления или непроявления Искры божией, данной ему Творцом изначально. Но человек пренебрег божественными дарами и в результате грехопадения из творчества Бога выпал, отдал себя на нечистые влияния, был изгнан из Рая на землю. Слово перестало проявлять Истину. Был утерян и Источник Жизни.</w:t>
        <w:br/>
        <w:t>Изначально духовное движение раскрывало время, а слова переводили это время в пространство. Теперь это было утеряно, возникло падающее время. Человек потерял связь с Богом. Этим было нарушено равновесие мира, небесная гармония.</w:t>
        <w:br/>
        <w:t>Но для Творца связь между человеком и Богом важна, ведь в человеке оставалось зерно Духа. И, чтобы восстановить эту связь , Бог шел на Жертву. В Библии мы читаем:</w:t>
        <w:br/>
        <w:t>“Ядущий мою плоть и пиющий Мою Кровь пребывает во Мне, и Я в нем” (Иоан.6:56).</w:t>
        <w:br/>
        <w:t xml:space="preserve">В то же время жертва возникает и у человека. Человек, который живет только для себя, превыше всего ставит свое материальное благополучие, не проявляет творчества, не развивает свой Дух, пренебрегает божескими заповедями, этим он также нарабатывает жертву. В результате этого в жертву приносится то, чем человек больше всего дорожит. Урвав кусок, человек сам становится жертвой: присвоив незаслуженное, в человеке что-то теряется. Но, привыкнув чем-то жертвовать, вкушает божественное. </w:t>
        <w:br/>
        <w:t xml:space="preserve">Творец, чтобы восстановить связь с человеком, через, символы, знаки и знамения помогал человеку познавать через них проявления божественной Воли и Любви и этим выстраивался Путь к Богу. </w:t>
        <w:br/>
        <w:t xml:space="preserve">И сейчас пришло Новое Время, которое в отличие от старого, основанного на Законе Жертвы Господней, получило в основе свой принцип СО-ТВОРЧЕСТВА, которое жертвы не приемлет. </w:t>
        <w:br/>
        <w:t xml:space="preserve">“Милости хочу, а не жертвы” ,- говорил Иисус Христос, то есть человек должен перестать быть кровопийцей и идти к Богу не через жертву и не через вкушение божественного, а налаживая такие важнейшие этапы Пути :ДЕЛО, ВЕРА, ПОЗНАНИЕ, СО-ТВОРЧЕСТВО. То есть, Путь известен, осталось только выйти на него И Творец с самого времени грехопадения, оставил людям, как маяки в ночи, скрытые до времени, знаки и символы, по которым человек сможет обнаружить дорогу, по которой он сможет вернуться к Творцу. Но чтобы не воспользовался ими неготовый, многие знаки эти были как бы зашифрованы, скрыты. </w:t>
        <w:br/>
        <w:t>Как в корнях слов русского языка находится то, что когда-то создавалось (корни слов находятся в прошлом), и теперь, в будущем, проявлена его суть, из нее рождается Новый язык, так и другие знаки, оставленные Творцом, до настоящего времени не могли быть проявлены. И теперь начинают открываться людям. Но во все времени оставалось важным умение прочесть информацию, которую несет знак, символ, образ. Символика простых образов и знаков являются архетипами, которые восходят к коллективному бессознательному (как результат наработок мифологической формы сознания человечества за последние несколько тысяч лет). И при встрече за счет того, что в человеке как бы имеется запись, что значит тот или другой знак, возможно понимание «языка», на котором с человеком «разговаривает» Творец.</w:t>
        <w:br/>
        <w:t xml:space="preserve">       Например, понимание символа Чаши, как образа сосуда вином- кровью Иисуса Христа, символа Закона Жертвы; Креста– как символа христианства, поднимает духовность человека, но также и символ искупления грехов. Белая птица – голубь – символ Святого Духа. В этой связи интересные знаковые открытия, приведенные в трилогии В. Воронина « Великое переселение». Все то, что раскрылось в книге, является подтверждением (уже не первым), что пришло время увидеть, где в итоге тысячелетних исканий пути оказалось человечество. Раскрылось зеркало, в которое можно заглянуть, чтобы понять и осмыслить, где же этот Путь к Духу, сверится с правильностью своего пути. Пришло время и стало возможным увидеть Промысел Божий как «знаковую программу» движения человечества по Пути к Богу. </w:t>
        <w:br/>
        <w:t>       Ключевыми знаками (наряду с многими другими) в книге являются аспекты понимания сути образов Пути, Креста, Чаши, пирамид, птицы. Как известно, созданная профессором В.П. Гочем Теория причинности и разработанная на ее основе методика работы в Причине показывают, что существует неразрывная связь человека и окружающей среды на основе их взаимодействия через причинно-следственную связь. Причинность – это содержание законов мира, свойство самой жизни, связана напрямую с пространством и временем. Причина также является миром сверхтонкой информации, которая записана в виде образов – голограмм (возможность по какой-либо части объекта восстановить изображение всего обьекта). Целью познания мира Причин является раскрытие совершенства Творения и творческой полноты человека, творческого взаимодействие Духа и Материи. Через мир Причины проходит и Путь человека, как принцип его духовного развития.</w:t>
        <w:br/>
        <w:t xml:space="preserve">       «Путь – важнейший аспект Духовного Мира, принцип духовного развития. Проходит через мир Причины. Движение по пути характеризуется скоростью внутренних изменений. Постоянство движения – главное условие достижения целей… Начинается с выбора. Обязательное прохождение 4 ступеней: Дело, Вера, Познание, Со- творчество… Задача духовных поисков человека – перейти от жизни физического тела к жизни духа в физическом теле…» ( 3. с . – 290). </w:t>
        <w:br/>
        <w:t xml:space="preserve">       Путь человека – это и реализация замыслов Творца, путь его духовного становления и главная задача - чтобы человек, созданный по Образу и Подобию Творца, но утративший в результате грехопадения эти атрибуты, действительно стал его Образом и Подобием. </w:t>
        <w:br/>
        <w:t xml:space="preserve">       «Самая великая тайна в том, что сам человек и его дела являются отображением, так как человек создан по образу и подобию Божию. И каким отображением является человек, так Бог видит его и так раскрывает перед человеком его бытие – отображение его же образа» ( 4. с. 9) </w:t>
        <w:br/>
        <w:t>       Но не только человек является отображением, наш мир, в котором мы живем, также является отображением замысла Творца. Любая идея Мира Духовного при прохождении в материю проходит через зеркало, отображается, в том числе и на физическом плане. Таким образом, Идеи и замыслы Творца мы можем, если умеем, увидеть и прочесть также в обьектах физического мира. Этому и посвящена трилогия В. Воронина.</w:t>
        <w:br/>
        <w:t>       Одним из важнейших образов книги является образ Животворящего креста – как символа Небесной гармонии, которая была нарушена человеком и которая должна быть восстановлена. Сначала это был египетский крест Изиды – Анх, потом крест Моисея, от него – Крест Иисуса Христа и, наконец, символический крест, образованный местами силы в Юго-Западной части Крыма.</w:t>
        <w:br/>
        <w:t>       В разное время носителями Креста были разные народы, на них возлагалась миссия духовного водительства по пути человечества к Богу, восстановлению связи человека и Бога. Но, как видно из истории, ни народ Египта, ни народ Израиля не смогли в полной мере выполнить возложенную на них задачу.</w:t>
        <w:br/>
        <w:t xml:space="preserve">       «Египетские фараоны, погнавшись за внешними атрибутами власти, золотом и богатством, нарушили божественное равновесие…» (2. т.2, с.95) Иудеи - отлили Золотого Тельца и «…вместо духовного возвышения получили духовное падение» … На этом небесная гармония прервалась и началась власть человеческих желаний» (там же, сс.103 и 177.). </w:t>
        <w:br/>
        <w:t xml:space="preserve">       Появились секты фарисеев и суддукеев, предпочитавшие формальную обрядность, а не истинную веру, материальное, а не духовное. Поэтому именно в Иудею пришел Сын Божий, чтобы спасти человечество, восстановить утраченную связь с Отцом Небесным, но был распят на кресте. Думаю, что именно из-за преобладания материальных устремлений людей, когда и само падающее время поддерживало это, человечество не смогло выйти на Путь к возрождению духовности. Из 4 составляющих пути Иисус Христос укрепил в людях Веру через состояние Любви. Встать на путь познания человечество еще не смогло. </w:t>
        <w:br/>
        <w:t xml:space="preserve">       « Вера получает, любовь дает. Никто не сможет получить без веры, никто не сможет дать без любви. Поэтому, чтобы получить, мы верим, а чтобы воистину дать, мы любим. Ибо, если некто дает без любви, нет ему пользы от того, что он дал». ( Евангелие от Филлипа.45). </w:t>
        <w:br/>
        <w:t>       В Евангелиях были оставлены знаки, которые люди смогли бы прочесть в будущем. Кроме канонический Евангелий, в общинах именно христиан – египтян (и это также проявление знаковости) были записаны Евангелия, которые делали акцент не только на значимости прихода Иисуса Христа, но и раскрывалось мировоззренческое начало – необходимости определения человеком своего «я» и своего места в мире, пути возвращения к Творцу. И именно в этих Евангелиях: Апокриф Иоанна, Евангелие от Фомы, Евангелие от Филиппа, - еще за 2 тыс. лет до сегодняшнего дня раскрывалась важность таких понятий как образ, подобие и познание.</w:t>
        <w:br/>
        <w:t xml:space="preserve">       «Истина не пришла в мир обнаженной, но она пришла в символах и образах. Он не получит ее по-другому». (Фил. 67). « Тайны истины открыты в символах и образах» (там же, 124). </w:t>
        <w:br/>
        <w:t>       В этих Евангелиях (в дальнейшем не вошедших в Канон) на первое место ставилась необходимость познания, которое веру как бы вбирало в себя, а через познание человек должен восстановить утраченную целостность и гармонию, прийти через это к Богу. Немало уделялось места и понятию свободы выбора человека, где главным был выбор – Путь и единение с Творцом от познания «Я» к познанию «МЫ». Так, в Апокрифе Иоанна (записанном примерно в 170 г. Р.Х.), в частности, говорится о причинных связях в мироздании, о зеркалах мира, через которые люди могут познать себя через образы, где также и Творец открывает себя в образах.</w:t>
        <w:br/>
        <w:t>       « .. Он видит себя самого в свете, окружающем его. Это источник воды жизни, он дает всем эонам и во всех формах. Он узнает свой образ, когда видит его в источнике Духа…» (Апокриф Иоанна. 4: 19 –23);</w:t>
        <w:br/>
        <w:t xml:space="preserve">       То есть, актом познания и духовного и познания себя человеком идет через открытие невидимого и себя в образах, тогда образы сливаются в один. Через свойства зеркал в ходе познания устанавливается неразрывная связь духовного мира и человека. </w:t>
        <w:br/>
        <w:t xml:space="preserve">       В Евангелии от Фомы также акцент делается на необходимость познания на пути к Богу и о разных его формах видения в процессе познания. Сначала это видение «подобия». Это видение формы, оболочки. Далее – это видение образов, «которые произошли до вас». И высшая форма познания – откровение. «Иисус сказал: Образы являются человеку, и свет, который в них, скрыт. В образе света Отца он откроется, и его образ скрыт из-за его света. Иисус сказал: Когда вы видите ваше подобие, вы радуетесь. Но когда вы видите ваши образы, которые произошли до вас, - они не умирают и не являются – сколь великое вы перенесете?» (Фом. 87,88). </w:t>
        <w:br/>
        <w:t>       В то же время процесс познания не обязательно приведет к спасению, поскольку человеку необходима помощь свыше, свобода же воли человека позволяет ему быть свободным в выборе направления пути, к Богу или иному :</w:t>
        <w:br/>
        <w:t xml:space="preserve">       « Господи, те, кто познал, но отвернулся, - куда пойдут их души? Тогда он сказал мне: «Место, куда придут ангелы бедности, - туда они будут взяты. Это место, где нет покаяния…» (АИ. 27. 22- 26). </w:t>
        <w:br/>
        <w:t xml:space="preserve">       В Апокрифе Иоанна говорится также и об этапах пути познания: - внешний, когда Иоанну явился И.Х.: « Я незапятнанный и неоскверненный. Ныне я пришел наставлять тебя в том, что есть, что было и что должно произойти, дабы ты мог узнать вещи, которые не открыты, и вещи, которые открыты, и научить тебя…» (АИ. 2: 15-19); - этап внутренней жизни, когда Иоанн хочет понять причину: </w:t>
        <w:br/>
        <w:t xml:space="preserve">       «…Когда я, Иоанн, услышал это, я двинулся от храма к горе, месту пустынному. Был я опечален сердцем и сказал: «Почему избран Спаситель и почему он послан в мир своим отцом?…» (АИ 1.17-23). - третий этап откровение в видении - четвертый – откровение в словесной форме </w:t>
        <w:br/>
        <w:t xml:space="preserve">       Кроме того, там же говорится, что процесс познания предполагается через 3 так называемых света: Воли, Энойи и Жизни, где Воля – как путь к Богу, Энойя, как образ любви, а жизнь, как сам процесс, движение в познании. В Евангелии от Филиппа напрямую сказано, что путь перехода от одного уровня бытия к другому (от материального к духовному) видится как процесс познания через откровение, то есть путь познания предполагает, с точки зрения Теории Причинности, прохождение 7 квантовых уровней бытия. </w:t>
        <w:br/>
        <w:t>       Таким образом, еще во времена Иисуса Христа (по книге В. Воронина – промежуток между ударами сердца мироздания) предполагалось через познание людям наработать мудрость, а через него выйти на со-творчество, перейти от жизни физического тела к жизни Духа в физическом теле:</w:t>
        <w:br/>
        <w:t xml:space="preserve">       «Он сказал: Тот, кто не будет есть моей плоти и пить моей крови, не имеет жизни в себе. Какова его плоть? – его плоть – Логос, а его кровь – Дух святой. Тот, кто получил это, имеет еду, питье и одежду. Я же осуждаю иных, которые говорят, что эта плоть не воскреснет. И так оба они ошибаются. Ты говоришь, что плоть не воскреснет. Но скажи мне, что же воскреснет, чтобы почитали тебя. Ты говоришь, что дух во плоти и также свет сей во плоти. Логос – сей другой, который есть во плоти, ибо, что бы ты ни сказал, - ты ничего не говоришь помимо плоти. Надо воскреснуть в этой плоти, ибо все в ней» (Фил.23). </w:t>
        <w:br/>
        <w:t xml:space="preserve">       Однако оторваться помыслами и устремлениями от материального, взять ответственность за свою жизнь, как говорит Теория причинности - «выйти на взрослый уровень и уровень учителя» человечество не смогло, поскольку выбрать дорогу сможет только мудрый (знание пути своего). И поэтому Иисус Христос говорил, что человечеству по времени надлежало быть учителями, но оно – младенец, которое способно «усвоить» только «пищу молочную». Из сказанного становится понятным, почему образ креста становится символом христианства. Это знак, указывающий Путь к духовному миру: как пересечение пути человека и Воли творца. Крест, проецируемый на Крым, (и который был скрытым знаком до настоящего времени) является преемником Животворящего Креста Господня. Верхняя часть креста – это врата (и по знаковой системе трилогии В. Воронина), точка выхода к духовному миру, как требуемое направление духовного развития. В пространстве – это мыс Айя. В то же время «Айя» на Рунном языке, -«Святая», что еще раз подтверждает суть знака. </w:t>
        <w:br/>
        <w:t xml:space="preserve">       Другое значение видится в египетском кресте Анхе. В нем верхняя часть направления движения к Духовному заменена кольцом (овалом). Это можно прочесть как символ «падающего времени», когда сильно влияние нижнего мира. Или как наличие женского начала (это крест Изиды), и указание на необходимость выхода из времени падения, созревания, наработку совершенства и мудрости. Как этап, предшествующий возможности восхождения к духовному миру. </w:t>
        <w:br/>
        <w:t xml:space="preserve">       И действительно, если смотреть матричный образ этих двух крестов по методике В.П. Гоча, то они различны. Образ Анха видится как нечистый Дух, сидящий на лоне, потребляет высокие духовные энергии. Образ же Животворящего креста видится как два потока, устремленных навстречу друг другу, но пока еще не соединены, или как образ фонтана под солнечными лучами, а между ними радуга. </w:t>
        <w:br/>
        <w:t xml:space="preserve">       В этой связи необходимо вспомнить, что небесные знаки отображаются также и в тонких телах человека. Их можно отследить при работе в Методике В.П. Гоча. После смены вектора времени (1992 год) до 1997 года Животворящий крест проявлялся в поле человека и был образован потоками энергии от поля Дан-Тянь, центров Любви и Воли к центру груди, а оттуда – к родничку . В кресте происходило движение Дао, которое рождало жизнь. Энергия собиралась в скрытой в центре груди Чаше, где собиралось все лучшее, духовное, которое становилось родником – тем, что нужно отдавать людям. </w:t>
        <w:br/>
        <w:t xml:space="preserve">       Символ Чаши. По трилогии В. Воронина ее образ, проявленный местами силы в Крыму, является преемником Чаши Грааля и Чаши Августа. «Чаша Грааля олицетворяет собой мудрость вселенскую. Она была символом последних 5 тыс. лет… Это своего рода – старый сосуд, в котором было некогда налито вино (кровь Христова). Но сейчас наступают новые 5 тыс. лет. Значит,…- сосуд для нового вина. И новая чаша, ей имя – чаша Августа, … именно в ней хранилось и источалось миро…» (2. с. 311). </w:t>
        <w:br/>
        <w:t xml:space="preserve">       Но следует иметь в виду, что действительно время действия на Земле Закона Жертвы прошло, ему на смену пришел Закон Нового времени – Со-творчество на основе Премудрости. </w:t>
        <w:br/>
        <w:t xml:space="preserve">       «Пойдите, научитесь, что значит «милости хочу, а не жертвы, ибо я пришел призвать не праведников, но грешников к покаянию» (Матф.6:3-4). </w:t>
        <w:br/>
        <w:t xml:space="preserve">       В связи с тем, что мир приобрел совершенство, творчество открылось как возможность движения по Пути для каждого человека. Именно творчеством человека должна быть наполнена Чаша, как символ восстановления Небесной гармонии. Поэтому как знак Творца на Пути человека к Духу Чаша стала проявляться в тонких телах человека. До Нового времени она была скрыта в Кресте. </w:t>
        <w:br/>
        <w:t xml:space="preserve">       Теория причинности раскрывает суть символа Чаши как «…образ Со-Творчества, когда дело человека принимается в Духовном мире. Появление Чаши творчества говорит о взрослом уровне, когда человек обустраивает себя и ответственен за себя». (4. с.10). </w:t>
        <w:br/>
        <w:t xml:space="preserve">       Произошло обновление не только содержания Чаши (кровь-вино- миро-творчество), но и сама чаша, ее суть стала новой, теми «новыми мехами» для нового содержимого. Теория причинности рассматривает символ Чаши как образ Нового творчества, сумма нового творчества и состоит из наработок женской силы. Основание чаши – умение женщиной принимать ситуацию и умение поддерживать движение мужчины (ножка чаши) по Пути, дать ему импульс к движению вверх, направлять его. «Чаша откуда возникает? – все делается в пустоте: при правильно взаимодействии Дао питает образ чаши. Как же узнать, что она есть? – альтруизм развивается, доброта, готовность помочь другим. Исчезает эгоистическое восприятие ситуации. Человек исходит из любви» (6) Поэтому образ Чаши, увиденный автором книги в пространстве Крыма, также можно прочесть как символ того, что сегодня Крым является местом рождения творчества, местом рождения Нового творчества – той живительной силы, которая есть воплощение замысла Творца – рождение и жизнь мира через Новое Слово. </w:t>
        <w:br/>
        <w:t xml:space="preserve">       Интересным, на мой взгляд, символом в трилогии является образ пирамид или « время пирамид». Автор считает ее (пирамиду) главной в системе мироздания, знаково проявленной на Земле. «.. пирамиды Египта и Свято-Никольский храм-пирамида действительно идентичны. Являясь началом и концом, они, по сути есть нечто одно целое. ..Скорее врего, они осколки некогда существовавшей единой прародины…» (2.,т. 2 с. 300). </w:t>
        <w:br/>
        <w:t xml:space="preserve">       Действительно образ пирамиды прослеживается на протяжении тысячелетий. Она в какой-то мере - символ нашего мира, но мира старого. Это символ старого времени и символ иллюзорности мира, в котором жило человечество, и как бы по граням должно было подниматься на вершину, отрабатывая свои негативные кармические наработки. То есть, она - образ необходимости восхождения по планам бытия к духовному миру. И каждый шаг должен быть шагом выхода из иллюзии, шагом к наработке творческого потенциала. Оказавшись на вершине и обретя крылья, человечество должно сделать шаг в духовное. </w:t>
        <w:br/>
        <w:t>       И только после смены времени мы смогли понять ее суть, взглянуть на символику пирамиды с другой стороны. Действительно, в старом времени пирамиды выполняли ту роль, о которой написано в трилогии, но видится, что теперь Новое время раскрыло нам некоторые из их свойств, которые в теперешнем мире незакономерны. И в осознании этого значимую роль сыграла Теория причинности.</w:t>
        <w:br/>
        <w:t>       Известно, что существует понятие «проклятие Пирамид». Почему? Оказалось, что пирамида опирается на прошлое, то есть проклятие было до Др. Египта и образ пирамиды означает, что в познании добра и зла поднимает знание со старых времен, бывших до сотворения нашего мира. Древние Египтяне хоронили там своих мертвых, отправляя их к началам, то есть в небытие, где нет времени. То есть, внутри пирамиды нет времени, основание ее – прошлые времена, но главное в ней - вершина как символ пробуждения ото сна, выход из иллюзии. Исходя их этого, пирамиды являются символами стирания информации, именно поэтому они применялись в Древнем Египте, как усыпальницы, и по каналу обратной связи применение пирамид в таком порядке записалось во все человечество.</w:t>
        <w:br/>
        <w:t>       Далее, по теории физического вакуума пирамиды являются концентраторами торсионных (спинорных) полей и по своей форме (даже ее образ) влияет на структуру окружающего пространства, причем негативно. Да, вещи обновляются в средней части пирамид, пища не портится, волосы вырастают, но это процессы связаны с изменением времени, и кто знает, откуда это время берется, может быть, из будущего самого человека. Установлено, что жизнь, духовное развитие, равновесие возможны только в движении, а в статике жизни нет, то есть в пирамиде есть пространство, но нет времени, то есть, это мир мертвых (поэтому хоронили там).</w:t>
        <w:br/>
        <w:t xml:space="preserve">       Если посмотреть, что значит образ пирамиды в матричной форму по методике работы в Причине, то оказалось, ее суть – перепутывание и смещение пределов стихий. </w:t>
        <w:br/>
        <w:t xml:space="preserve">       С точки зрения основ пирамиды - один из начальных образов, то есть относится к первичным формам времени и пространства., наряду с такими, как конус, сфера, тор, спираль, ПВК. Известно, что когда время останавливается, оно становится пространством! Таким образом, в пирамидах время исчезает и, возможно, часть уходит в энергию (концентраторы пирамиды) и пространство (другое). Потому что проклятие пирамид существуют, и люди, побывавшие там, они становятся уже другими. Может измениться и внутреннее пространство человека, и нужно иметь достаточно энергии, чтобы вынести эту нагрузку. </w:t>
        <w:br/>
        <w:t xml:space="preserve">       Можно считать, что пирамида- одна из форм первичного сознания старых богов, то есть то сознание, которым завершился какой-то другой мир. Это было совершенство того мира. В нашем же мире теперь закономерны такие формы сознания как мудрость и премудрость. И, главное, пирамида (ее форма) является дверью в мир мертвых, и негативные силы из мира мертвых воруют жизнь для иных богов! Сами иные боги жизни не имеют, их атрибут смерть, поскольку они не выполнили основного закона творчества –не было созданы образ и подобие, они создали все, кроме этого (наш Творец создал зверей полевых по роду их, травы, а человека – по образу и подобию). Когда нет образа и подобия, Творец не вносит себя в творение, и такое творение имеет атрибут смерти. Известно, что с изменением времени, символы пирамиды стали появляться и в полях людей, что видится при работе по Методике, и это символизирует, что человек живет в иллюзии, в старом времени, использует свой творческий потенциал для себя и т.п. ( по материалам семинаров В.П. Гоча, 1996-2000 гг.) </w:t>
        <w:br/>
        <w:t xml:space="preserve">       При работе по методике ПСС отмечено, и это также проявление знаковости мира, «подсказка», что мир изменился и теперь требуется другой образ, что раньше в поле человека символы времени и пространства виделись как «песочные часы», как бы две пирамиды, зеркально соединенные вершинами. То есть, дело в зеркале, оно стало видно и отразило истинную пирамиду –основанием направленную вверх, к духовному миру, показав путь с истинный мир, созданный нашим живым Творцом. Теперь, как символ нашего мира они преобразовались в две сферы, ПВК человека. Очень важен в знаковости мира и образ птицы. В трилогии – это Феникс и Орел. Феникс здесь видится как символ цикличности времени, и его появление отмечает прохождение «витков времени» миром, начало и конец периодов. Орел – по Словарю сути слов – «восстанавливающий любовь». И орел, проецируясь на Крым и Россию, указывает место, откуда должно начаться восстановление любви. </w:t>
        <w:br/>
        <w:t>       « …Орел, находящийся над Севастополем, после своего возрождения подымется, и тень от него падает на всю Россию» (2, т.2 с.225).</w:t>
        <w:br/>
        <w:t xml:space="preserve">       Интересно, что в древних традициях одной из испостасей образа Орла являлся образ Голубя. Например, в астрологии так назывался один из знаков Зодиака и проецировался на центр Галактики. Потом он преобразовался в знак Змееносца (также проявление знаковости мира). Символ Голубя был принят христианством как символ Духа Святого. То есть, Орла на гербе России можно считать не только знаком преемственности России в возрождении духовности, восстановления утраченной Небесной гармонии, но и символом покровительства Духа Святого. И местом начала возрождения является Крым. </w:t>
        <w:br/>
        <w:t xml:space="preserve">       Это подтверждает также то, что если смотреть на карту Крыма сверху, с Севера, то очертания полуострова напоминают образ Голубя, символ Святого Духа, распростершего крылья. Голова Голубя – Юго- Западный Крым. Севастополь и его окрестности– это клюв, то есть место, откуда будет сказано Новое Слово Божие. Известно, что символ глаза, зрение – означает «созревание Духа». Рост зерна Духа уже начался и он тоже в Крыму. Глаз его проецируется примерно на район Мангуп-Кале, где находится центр Креста Господнего. </w:t>
        <w:br/>
        <w:t xml:space="preserve">«…была на севастопольской земле подготовлена нравственная почва для появления здесь герба Российского – двухглавого орла. Но сам орел был создан теми, кто уже нес в себе христианский крест. Только они смогли одушевить орла… …Они сотворили храм под открытым небом для многих народов» (2.,т.2, стр.143). </w:t>
        <w:br/>
        <w:t xml:space="preserve">       Также одним из проявлений знаков Творца на Пути к Нему видится, что Крым является той землей, точкой отсчета, откуда уже началось возрождение. Ведь здесь, в Севастополе и его окрестностях, раскрылся тот самый «резерв», который поможет людям найти свой главный Путь, увидеть его и пойти по нему. Именно здесь родилась Теория причинности, методика работы в Причине. </w:t>
        <w:br/>
        <w:t xml:space="preserve">       Здесь же, как знак преемственности Рун Одина, родились Новые Руны, и здесь же рождается Новый язык будущего, язык духовного становления – Рунный язык. </w:t>
        <w:br/>
        <w:t xml:space="preserve">       Действительно, время изменилось, мир изменился, и человек тоже должен измениться. Дорога в духовный мир открыта, Земля вышла из долгого блуждания по кругу в Кармическом Узле старого времени, и наша задача найти Главный Путь и пойти по нему, ведь Новое время этот путь не только указывает, но ведет. А надо, всего-то навсего, раскрыть глаза! </w:t>
      </w:r>
    </w:p>
    <w:p>
      <w:pPr>
        <w:pStyle w:val="Normal"/>
        <w:ind w:left="720" w:hanging="0"/>
        <w:rPr>
          <w:b/>
          <w:b/>
          <w:bCs/>
          <w:i/>
          <w:i/>
          <w:iCs/>
        </w:rPr>
      </w:pPr>
      <w:r>
        <w:rPr>
          <w:b/>
          <w:bCs/>
          <w:i/>
          <w:iCs/>
        </w:rPr>
        <w:t>* * *</w:t>
      </w:r>
    </w:p>
    <w:p>
      <w:pPr>
        <w:pStyle w:val="Normal"/>
        <w:ind w:left="720" w:hanging="0"/>
        <w:rPr>
          <w:b/>
          <w:b/>
          <w:bCs/>
          <w:i/>
          <w:i/>
          <w:iCs/>
        </w:rPr>
      </w:pPr>
      <w:r>
        <w:rPr>
          <w:b/>
          <w:bCs/>
          <w:i/>
          <w:iCs/>
        </w:rPr>
        <w:br/>
        <w:t>       Семь лет назад. Крым. Май. Весна. Группа молодых людей с рюкзаками идет по горным тропам. Путешествуют. Начали маршрут с Верхнесадовой, побывали в Мангуп-Кале и окрестностях, путь их - на юг, к морю. С гор спустились в районе Варнутской долины. Зашли в с. Резервное, потом через перевал пришли к морю, палатки поставили в районе мыса Айя. Побывали в Херсонесе и Инкермане. Домой вернулись их Севастополя. Они уже тогда искали Главный Путь, уже подошли к началу … работы в Причине, но…. Знаки не были видны. Они увиделись только сейчас.</w:t>
        <w:br/>
        <w:t xml:space="preserve">Август-сентябрь 2001 г. </w:t>
      </w:r>
    </w:p>
    <w:p>
      <w:pPr>
        <w:pStyle w:val="Normal"/>
        <w:ind w:left="720" w:hanging="0"/>
        <w:rPr>
          <w:b/>
          <w:b/>
          <w:bCs/>
          <w:i/>
          <w:i/>
          <w:iCs/>
        </w:rPr>
      </w:pPr>
      <w:r>
        <w:rPr>
          <w:b/>
          <w:bCs/>
          <w:i/>
          <w:iCs/>
        </w:rPr>
        <mc:AlternateContent>
          <mc:Choice Requires="wps">
            <w:drawing>
              <wp:inline distT="0" distB="0" distL="0" distR="0">
                <wp:extent cx="5940425" cy="19050"/>
                <wp:effectExtent l="0" t="0" r="0" b="0"/>
                <wp:docPr id="102"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b/>
          <w:b/>
          <w:bCs/>
          <w:i/>
          <w:i/>
          <w:iCs/>
        </w:rPr>
      </w:pPr>
      <w:r>
        <w:rPr>
          <w:b/>
          <w:bCs/>
          <w:i/>
          <w:iCs/>
        </w:rPr>
        <w:t>Литература:</w:t>
        <w:br/>
        <w:t xml:space="preserve">1. Апокрифы древних христиан. Москва, 1989 г. 2. В. Воронин. Великое переселение, трилогия в 2 т., Севастополь, 2000 г. 3. В.П. Гоч. С.В.Белов, Теория причинности. Киев, 1999 г. 4. В.П. Гоч. Практика Дао. Киев, 1999 год. 5. В.П. Гоч. Словарь сути слов. Тюмень, 1998 г. 6. Материалы семинаров В.П. Гоча. 1995-2001 гг.        </w:t>
      </w:r>
    </w:p>
    <w:p>
      <w:pPr>
        <w:pStyle w:val="Normal"/>
        <w:rPr>
          <w:b/>
          <w:b/>
          <w:bCs/>
          <w:i/>
          <w:i/>
          <w:iCs/>
        </w:rPr>
      </w:pPr>
      <w:r>
        <w:rPr>
          <w:b/>
          <w:bCs/>
          <w:i/>
          <w:iCs/>
        </w:rPr>
      </w:r>
    </w:p>
    <w:p>
      <w:pPr>
        <w:pStyle w:val="Normal"/>
        <w:rPr>
          <w:b/>
          <w:b/>
          <w:bCs/>
          <w:i/>
          <w:i/>
          <w:iCs/>
        </w:rPr>
      </w:pPr>
      <w:r>
        <w:rPr>
          <w:b/>
          <w:bCs/>
          <w:i/>
          <w:iCs/>
        </w:rPr>
      </w:r>
    </w:p>
    <w:p>
      <w:pPr>
        <w:pStyle w:val="Style15"/>
        <w:ind w:left="720" w:hanging="0"/>
        <w:rPr>
          <w:b/>
          <w:b/>
          <w:bCs/>
        </w:rPr>
      </w:pPr>
      <w:r>
        <w:rPr>
          <w:b/>
          <w:bCs/>
        </w:rPr>
        <w:t>«В РЕДАКЦИИ «КП» ОБНАРУЖИЛИСЬ ВЕДЬМА И МАГ »</w:t>
      </w:r>
    </w:p>
    <w:p>
      <w:pPr>
        <w:pStyle w:val="Style15"/>
        <w:ind w:left="720" w:hanging="0"/>
        <w:jc w:val="right"/>
        <w:rPr>
          <w:b/>
          <w:b/>
          <w:bCs/>
          <w:i/>
          <w:i/>
          <w:iCs/>
        </w:rPr>
      </w:pPr>
      <w:r>
        <w:rPr>
          <w:b/>
          <w:bCs/>
          <w:i/>
          <w:iCs/>
        </w:rPr>
        <w:t xml:space="preserve">Журналисты «Комсомолки» проверили новый прибор, измеряющий силу взгляда и мысли </w:t>
      </w:r>
    </w:p>
    <w:p>
      <w:pPr>
        <w:pStyle w:val="Style15"/>
        <w:spacing w:before="280" w:after="240"/>
        <w:ind w:left="720" w:hanging="0"/>
        <w:rPr>
          <w:b/>
          <w:b/>
          <w:bCs/>
          <w:i/>
          <w:i/>
          <w:iCs/>
        </w:rPr>
      </w:pPr>
      <w:r>
        <w:rPr>
          <w:b/>
          <w:bCs/>
          <w:i/>
          <w:iCs/>
        </w:rPr>
        <w:t xml:space="preserve">       </w:t>
      </w:r>
      <w:r>
        <w:rPr>
          <w:b/>
          <w:bCs/>
          <w:i/>
          <w:iCs/>
        </w:rPr>
        <w:t>- Туфта это все! Чем этот ученый лучше тех, кто делает страшные глаза, многозначительно водит руками и утверждает при этом, что рубцы рассасываются, а порча улетучивается? - Так я морально готовилась к визиту в «Комсомолку» доктора Зенина. Продемонстрировать свою загадочную аппаратуру он согласился с одним условием: прислать редакционную машину, а то приборчик тяжеловат. И вот в нашем длинном коридоре появился седовласый дядечка, серьезный и спокойный, с хозяйственной сумкой в руках.</w:t>
        <w:br/>
        <w:t xml:space="preserve">       Испытать на себе приборчик Зенина согласились отдел науки и образования в полном составе и не занятые писанием заметок коллеги, клюнувшие на нашу приманку: «Приходите в «Голубой зал», там силу взгляда вычисляют!» Больше всего пришло «спортсменов» - привыкли измерять силу мышц, так чего ж силу взгляда не измерить? </w:t>
        <w:br/>
        <w:t xml:space="preserve">       И вот прибор для определения экстрасенсорных способностей включен в розетку, будто обычный чайник. С виду он очень прост: длинный «стакан» в лежачем положении (Зенин называет его кюветой), разделенный на две части. И амперметр - табло с делениями и стрелка. Еще два прозрачных пластмассовых стаканчика для воды: одну надо «заряжать», другая - для контроля, чистая. </w:t>
        <w:br/>
        <w:t>       Перед тем как прибор включить, ученый прочел нам лекцию о том, что такое вода, почему она изменяется, если на нее смотрит человек, и как с помощью маленького приборчика понять, кто на пробирку глядел - маг и чародей или среднестатистический гражданин. Не прошло и часа, как мы, наслушавшись умных терминов и проникшись научной важностью эксперимента, приступили.</w:t>
        <w:br/>
        <w:t xml:space="preserve">       - 100 граммов, как положено! - Станислав Валентинович налил прозрачную жидкость в пробирку. - Вот ваш стаканчик, действуйте! Только попытайтесь сосредоточиться и представить, например, что это морская вода. Как только вы внутренне почувствуете, что она стала соленой, попытаемся измерить. Можете руками двигать, можете даже взять пробирку в руки. Одна девушка- экстрасенс, которую я испытывал, заявила: «Ой, а стаканчик грязный!» - по ее понятиям, он был информационно загрязнен. Она его «почистила» и зарядила. Когда я увидел, куда скакнула стрелка, я эту девушку расцеловал - это был первый результат! </w:t>
        <w:br/>
        <w:t xml:space="preserve">       Потом был Алан Чумак. Помните, он воду и кремы по телевизору заряжал? Так вот, на моем приборе маститый экстрасенс показал всего... 9 микроампер. Решили повторить, телезвезда все-таки - нет, снова 9! Меня это разозлило! Я сказал: «Ну давайте что ли из дома попробуем!» В 11 утра мы созвонились, он из другого конца Москвы каким-то образом на воду действовал - и снова показал 9 микроампер! - ученому воспоминания явно доставляли удовольствие, а мы сгорали от нетерпения: нам-то дадут попробовать? </w:t>
        <w:br/>
        <w:t xml:space="preserve">       Первым «к снаряду» подошел корреспондент отдела спорта Паша Садков. То ли решил прикрыть широкой грудью девушек, то ли больше всех от научных разговоров устал. Смотрел он на пробирку очень внимательно и думал об олимпийских рекордах: когда ученый включил прибор и вылил туда Пашкину воду, стрелка приняла низкий старт и рванула с места аж до отметки 10 микроампер! </w:t>
        <w:br/>
        <w:t>- А у Чумака - всего 9! - ахнули присутствавшие.</w:t>
        <w:br/>
        <w:t>Гордый Павел быстро смылся, а к пробирочке выстроилась очередь. Но рекорд не удалось побить никому. Ведущая «Клуба любознательных» Светлана Кузина вложила во взгляд всю любовь к непознанному. Без особого успеха: 3 микроампера.</w:t>
        <w:br/>
        <w:t xml:space="preserve">- Я болею, может, поэтому... - пригорюнилась Светка. </w:t>
        <w:br/>
        <w:t xml:space="preserve">Я долго думала над водой думы, как та Аленушка на картине Васнецова, - стрелочка сдвинулась на 4 деления. Слава Богу, вправо, как у всех нормальных людей. А вот у Ани Ерошовой, ведущей рубрики «Тусовка у Анфисы» и моей соседки по кабинету, - на столько же, только в левую. То есть ее энергия «с обратным знаком». Теперь ясно, почему у нас полное взаимопонимание - уравновешиваем друг друга на сто процентов! </w:t>
        <w:br/>
        <w:t>Завотделом иллюстраций Олег Иванов гипнотизировал пробирку, меняя мысленно глубину резкости и диафрагму, - 2 микроампера. Не смог сдвинуть стрелку с места и Владимир Бодякин из Института управления РАН.</w:t>
        <w:br/>
        <w:t>- Не расстраивайтесь, вы - обычные люди! - успокоил нас Зенин.</w:t>
        <w:br/>
        <w:t>      Юлия СМИРНОВА.</w:t>
      </w:r>
    </w:p>
    <w:p>
      <w:pPr>
        <w:pStyle w:val="Normal"/>
        <w:ind w:left="720" w:hanging="0"/>
        <w:jc w:val="center"/>
        <w:rPr>
          <w:b/>
          <w:b/>
          <w:bCs/>
          <w:i/>
          <w:i/>
          <w:iCs/>
        </w:rPr>
      </w:pPr>
      <w:r>
        <w:rPr>
          <w:b/>
          <w:bCs/>
          <w:i/>
          <w:iCs/>
        </w:rPr>
        <w:t>НАСТОЯЩИЕ КОЛДУНЫ МОГУТ «МОЧИТЬ» БАКТЕРИИ НА РАССТОЯНИИ</w:t>
      </w:r>
    </w:p>
    <w:p>
      <w:pPr>
        <w:pStyle w:val="Normal"/>
        <w:spacing w:before="0" w:after="240"/>
        <w:ind w:left="720" w:hanging="0"/>
        <w:rPr>
          <w:b/>
          <w:b/>
          <w:bCs/>
          <w:i/>
          <w:i/>
          <w:iCs/>
        </w:rPr>
      </w:pPr>
      <w:r>
        <w:rPr>
          <w:b/>
          <w:bCs/>
          <w:i/>
          <w:iCs/>
        </w:rPr>
        <w:br/>
        <w:t xml:space="preserve">       Убежденность, что способность «стрелять третьим глазом» можно измерять, доктор химических наук Станислав Зенин приобрел отнюдь не в долгих медитациях, а за лабораторным столом. Здесь он написал и свою диссертацию, став первым официальным доктором наук в области памяти воды. </w:t>
        <w:br/>
        <w:t xml:space="preserve">       Суть открытия, сделанного им в Федеральном научном клинико- экспериментальном центре традиционных методов диагностики и лечения Минздрава, состоит в том, что вода способна «запоминать» оказываемое на нее воздействие и передавать полученную информацию дальше. Молекулы Н2О совершенно не приспособлены к жизни в одиночестве, а соединяются в довольно прочные и громоздкие «комки» (по-научному - кластеры). Порядок же зависит от воздействия внешних сил: пропускают через воду ток - молекулы лепятся друг к другу так, увеличивают давление - этак, включают или выключают свет - меняют дислокацию по новой... Но, уверен Зенин, молекулярную перестройку могут вызывать и такие «нематериальные» воздействия, как взгляд или даже мысль. </w:t>
        <w:br/>
        <w:t>       В этом Зенин убедился, когда решил в первый раз проверить структуру «заряженной» воды. Он налил в пробирку дистиллята тройной перегонки и поставил перед тетенькой-целительницей: «Заряжай!» Через 15 минут содержимое пробирки сравнили с исходным продуктом: сила тока изменилась, ток увеличился на 30 микроампер. С тех пор в пробирочных опытах химика поучаствовали 350 экстрасенсов - с дипломами, регалиями, громкими именами... Сумасшедшее зашкаливание стрелочки (от 1000 микроампер и выше) выказали только семеро (одна «ходячая электростанция» выдала аж целых 7000!). Половина из оставшихся сдвинули стрелки чуть-чуть, половина - так и не смогли привести их в движение.</w:t>
        <w:br/>
        <w:t>- Похоже, окружающее нас пространство обладает той же структурной гибкостью, что и вода, - говорит Зенин. - Люди, животные, растения - все мы состоим из электромагнитных «кластеров» и «плаваем» в вакууме среди разных газов, которые, видимо, построены по тем же структурным принципам. Вакуум и вода - звенья одной информационной цепи.</w:t>
        <w:br/>
        <w:t>- Вы рассказывали, что в одном из опытов некий «колдун» на расстоянии убил инфузории, помещенные в стакан с водой...</w:t>
        <w:br/>
        <w:t>- В первом приближении это, видимо, выглядит так. Химические реакции, протекающие в голове колдуна, поляризуют окружающее пространство, создавая что-то вроде самовоспроизводящейся матрицы - образа, который последовательно клонирует сам себя. Дальше все происходит, как в детской игре «Испорченный телефон», только «провода» этого телефона рассылают информацию без ошибок и сразу во всех направлениях. Здесь важно то, что колдун представлял не абстрактный стакан, а вполне конкретный - стоящий на кафедре биофака. Образ стакана, по-видимому, - это как парольное слово в компьютере. Информация расходится от источника, как круги по воде, но реально сможет воздействовать на объект, лишь когда наткнется на него в пространстве. Это не материализация мысли, а информационное программирование...</w:t>
        <w:br/>
        <w:t>       Тем же эффектом домино химик объясняет и проявления телепатии, свято веря в то, что уже наши внуки будут запросто общаться с помощью приборов на телепатической «тяге».</w:t>
        <w:br/>
        <w:t>Инна ЛЕОНИДОВА.</w:t>
      </w:r>
    </w:p>
    <w:p>
      <w:pPr>
        <w:pStyle w:val="Normal"/>
        <w:ind w:left="720" w:hanging="0"/>
        <w:jc w:val="center"/>
        <w:rPr>
          <w:b/>
          <w:b/>
          <w:bCs/>
          <w:i/>
          <w:i/>
          <w:iCs/>
        </w:rPr>
      </w:pPr>
      <w:r>
        <w:rPr>
          <w:b/>
          <w:bCs/>
          <w:i/>
          <w:iCs/>
        </w:rPr>
        <w:t>КОММЕНТАРИЙ МИНЗДРАВА</w:t>
      </w:r>
    </w:p>
    <w:p>
      <w:pPr>
        <w:pStyle w:val="Normal"/>
        <w:spacing w:before="0" w:after="240"/>
        <w:ind w:left="720" w:hanging="0"/>
        <w:rPr>
          <w:b/>
          <w:b/>
          <w:bCs/>
          <w:i/>
          <w:i/>
          <w:iCs/>
        </w:rPr>
      </w:pPr>
      <w:r>
        <w:rPr>
          <w:b/>
          <w:bCs/>
          <w:i/>
          <w:iCs/>
        </w:rPr>
        <w:br/>
        <w:t>       Про «открытие» ничего не знаем Станислав Зенин утверждает, что с помощью его прибора можно тестировать экстрасенсов, магов и целителей. Мол, Минздрав не сегодня-завтра возьмет его технологию на вооружение. Чтобы уточнить, с какого числа министерство собирается заняться еще и выяснением способностей «колдунов», мы позвонили начальнику отдела лицензирования департамента организации медпомощи населению и профилактики неинфекционных заболеваний Минздрава Сергею ФИСЕНКО. Он был в недоумении:</w:t>
        <w:br/>
        <w:t>       - Честно говоря, про открытие Зенина я пока не слышал. Но если методика, которую разработала его лаборатория, будет утверждена Минздравом, она действительно может стать одним из способов выведения целителей на чистую воду. Хотя главная проблема не в этом. Главное, что мы не можем их пока «зацепить» законодательно. Но, думаю, к концу года кое-какие подвижки в этом направлении произойдут.</w:t>
      </w:r>
    </w:p>
    <w:p>
      <w:pPr>
        <w:pStyle w:val="Normal"/>
        <w:ind w:left="720" w:hanging="0"/>
        <w:jc w:val="center"/>
        <w:rPr>
          <w:b/>
          <w:b/>
          <w:bCs/>
          <w:i/>
          <w:i/>
          <w:iCs/>
        </w:rPr>
      </w:pPr>
      <w:r>
        <w:rPr>
          <w:b/>
          <w:bCs/>
          <w:i/>
          <w:iCs/>
        </w:rPr>
        <w:t>ЧИСТОСЕРДЕЧНОЕ ПРИЗНАНИЕ</w:t>
        <w:br/>
        <w:t>Как я стала вампиром</w:t>
      </w:r>
    </w:p>
    <w:p>
      <w:pPr>
        <w:pStyle w:val="Normal"/>
        <w:spacing w:before="0" w:after="240"/>
        <w:ind w:left="720" w:hanging="0"/>
        <w:rPr>
          <w:b/>
          <w:b/>
          <w:bCs/>
          <w:i/>
          <w:i/>
          <w:iCs/>
        </w:rPr>
      </w:pPr>
      <w:r>
        <w:rPr>
          <w:b/>
          <w:bCs/>
          <w:i/>
          <w:iCs/>
        </w:rPr>
        <w:br/>
        <w:t xml:space="preserve">       Когда увидела прибор Зенина, стало жутко любопытно. За пару минут напряженной «гипнотизации» стакана ужасно устала. Как оказалось, не зря! Зенин перелил воду из стаканчика в свой измеритель и удивился: </w:t>
        <w:br/>
        <w:t>- Да у вас есть способности! Вы можете забирать у людей энергию.</w:t>
        <w:br/>
        <w:t xml:space="preserve">- Так что же это получается, я вампир? </w:t>
        <w:br/>
        <w:t>- Задатки имеются, но у вашего таланта есть применение: если его тренировать и развивать, сможете головную боль снимать и даже больных лечить.</w:t>
        <w:br/>
        <w:t>       По дороге домой я только и думала, что о своих способностях. Мимо проходила стройная дама. «Какие красивые у нее туфли», - подумала я. Женщина тут же споткнулась и сломала каблук. Ответственное это дело - быть ведьмой!</w:t>
        <w:br/>
        <w:t>Анна ЕРОШОВА.</w:t>
      </w:r>
    </w:p>
    <w:p>
      <w:pPr>
        <w:pStyle w:val="Normal"/>
        <w:ind w:left="720" w:hanging="0"/>
        <w:jc w:val="center"/>
        <w:rPr>
          <w:b/>
          <w:b/>
          <w:bCs/>
          <w:i/>
          <w:i/>
          <w:iCs/>
        </w:rPr>
      </w:pPr>
      <w:r>
        <w:rPr>
          <w:b/>
          <w:bCs/>
          <w:i/>
          <w:iCs/>
        </w:rPr>
        <w:t>МНЕНИЯ «ЗА»</w:t>
        <w:br/>
        <w:t>Профессор, доктор технических наук из ЦНИИмаш Росавиакосмоса Георгий Романович УСПЕНСКИЙ:</w:t>
      </w:r>
    </w:p>
    <w:p>
      <w:pPr>
        <w:pStyle w:val="Normal"/>
        <w:spacing w:before="0" w:after="240"/>
        <w:ind w:left="720" w:hanging="0"/>
        <w:rPr>
          <w:b/>
          <w:b/>
          <w:bCs/>
          <w:i/>
          <w:i/>
          <w:iCs/>
        </w:rPr>
      </w:pPr>
      <w:r>
        <w:rPr>
          <w:b/>
          <w:bCs/>
          <w:i/>
          <w:iCs/>
        </w:rPr>
        <w:br/>
        <w:t xml:space="preserve">       - Исследование структуры воды - это замечательная работа. А что касается «фокусов», когда у одних людей стрелка на амперметре зашкаливает за 100 микроампер, а у других - стоит на нуле, это известное проявление человеческого биополя. Думаю, в будущем открытие Зенина может дать неограниченные возможности для передачи с большой скоростью большого объема информации, потому что биологическое поле более информационно, чем электромагнитное. </w:t>
      </w:r>
    </w:p>
    <w:p>
      <w:pPr>
        <w:pStyle w:val="Normal"/>
        <w:ind w:left="720" w:hanging="0"/>
        <w:jc w:val="center"/>
        <w:rPr>
          <w:b/>
          <w:b/>
          <w:bCs/>
          <w:i/>
          <w:i/>
          <w:iCs/>
        </w:rPr>
      </w:pPr>
      <w:r>
        <w:rPr>
          <w:b/>
          <w:bCs/>
          <w:i/>
          <w:iCs/>
        </w:rPr>
        <w:t>Старший научный сотрудник Института высшей нервной деятельности и нейрофизиологии Андрей Рэмович НИКОЛАЕВ:</w:t>
      </w:r>
    </w:p>
    <w:p>
      <w:pPr>
        <w:pStyle w:val="Normal"/>
        <w:spacing w:before="0" w:after="240"/>
        <w:ind w:left="720" w:hanging="0"/>
        <w:rPr>
          <w:b/>
          <w:b/>
          <w:bCs/>
          <w:i/>
          <w:i/>
          <w:iCs/>
        </w:rPr>
      </w:pPr>
      <w:r>
        <w:rPr>
          <w:b/>
          <w:bCs/>
          <w:i/>
          <w:iCs/>
        </w:rPr>
        <w:br/>
        <w:t>- Поскольку вода есть везде, можно предположить, что существует способ связи, который объединяет все на земле через воду. Об этом, кстати, писал еще академик Вернадский, когда провозглашал идею ноосферы. Но непонятно, что Зенин измеряет, как это называется? Я не увидел доказательств передачи конкретной информации через воду. Зенин продемонстрировал нам только опыт по изменению структуры воды.</w:t>
      </w:r>
    </w:p>
    <w:p>
      <w:pPr>
        <w:pStyle w:val="Normal"/>
        <w:ind w:left="720" w:hanging="0"/>
        <w:jc w:val="center"/>
        <w:rPr>
          <w:b/>
          <w:b/>
          <w:bCs/>
          <w:i/>
          <w:i/>
          <w:iCs/>
        </w:rPr>
      </w:pPr>
      <w:r>
        <w:rPr>
          <w:b/>
          <w:bCs/>
          <w:i/>
          <w:iCs/>
        </w:rPr>
        <w:t>Кандидат физико-математических наук, старший научный сотрудник Института проблем управления Владимир Ильич БОДЯКИН:</w:t>
      </w:r>
    </w:p>
    <w:p>
      <w:pPr>
        <w:pStyle w:val="Normal"/>
        <w:spacing w:before="0" w:after="240"/>
        <w:ind w:left="720" w:hanging="0"/>
        <w:rPr>
          <w:b/>
          <w:b/>
          <w:bCs/>
          <w:i/>
          <w:i/>
          <w:iCs/>
        </w:rPr>
      </w:pPr>
      <w:r>
        <w:rPr>
          <w:b/>
          <w:bCs/>
          <w:i/>
          <w:iCs/>
        </w:rPr>
        <w:br/>
        <w:t>- Мне как ученому все же непонятно: каким образом человек может влиять на воду и изменять ее характеристики, которые фиксируются величиной протекающего электротока? Но если эти исследования продолжатся, то в будущем открытие Зенина обещает огромные перспективы. Например, станет возможным «записать» молекулу аспирина или валидола на воду и использовать ее как лекарство, то есть человек будет пить не само химическое соединение, а информацию о нем.</w:t>
      </w:r>
    </w:p>
    <w:p>
      <w:pPr>
        <w:pStyle w:val="Normal"/>
        <w:ind w:left="720" w:hanging="0"/>
        <w:jc w:val="center"/>
        <w:rPr>
          <w:b/>
          <w:b/>
          <w:bCs/>
          <w:i/>
          <w:i/>
          <w:iCs/>
        </w:rPr>
      </w:pPr>
      <w:r>
        <w:rPr>
          <w:b/>
          <w:bCs/>
          <w:i/>
          <w:iCs/>
        </w:rPr>
        <w:t>МНЕНИЕ «ПРОТИВ»</w:t>
        <w:br/>
        <w:t>Доктор физико-математических наук Борис ВЕЙЦМАН (США):</w:t>
      </w:r>
    </w:p>
    <w:p>
      <w:pPr>
        <w:pStyle w:val="Normal"/>
        <w:spacing w:before="0" w:after="240"/>
        <w:ind w:left="720" w:hanging="0"/>
        <w:rPr>
          <w:b/>
          <w:b/>
          <w:bCs/>
          <w:i/>
          <w:i/>
          <w:iCs/>
        </w:rPr>
      </w:pPr>
      <w:r>
        <w:rPr>
          <w:b/>
          <w:bCs/>
          <w:i/>
          <w:iCs/>
        </w:rPr>
        <w:br/>
        <w:t>       - Я много занимался водородными связями: теми самыми силами, которые объединяют молекулы воды в большие комплексы. Написал на эту тему диссертацию, много статей. Вода - действительно крайне интересная штука. Она кажется обыденной только потому, что привычна: на самом деле она очень отличается от остальных жидкостей. Ее молекулы соединяются в сложные ажурные конструкции, которые все время то распадаются, то соединяются, то перестраиваются. Даже небольшие примеси в воде влияют на них, именно этим объясняются многие удивительные свойства воды.</w:t>
        <w:br/>
        <w:t>       Уже очень давно люди пытались приписать воде еще одно свойство - «память». Дескать, если мы поместим в банку с водой пару «чужих» молекул, а потом их заберем, вода будет «помнить» о том, что они были. Гипотеза красива, но, увы, уж очень недолговечны водородные связи. «Памяти» у воды не нашли ни в одном приличном эксперименте.</w:t>
        <w:br/>
        <w:t>       А вот шарлатаны любят говорить о загадочных свойствах воды. Зенин похож именно на такого шарлатана. Его выдает лексика - вся эта болтовня про «информационную ретрансляцию» и пр. Шарлатаны всегда заимствовали модные научные словечки. Но дело в том, что любая информация ВСЕГДА имеет носитель. Передать информацию БЕЗ носителя так же невозможно, как подсоединить компьютер к Интернету силой взгляда - пусть даже на него глядит Чумак.</w:t>
        <w:br/>
        <w:t xml:space="preserve">       Есть в Штатах такой музей, где установлен «сексомер». Ты берешься за рукоятки, и стрелка показывает твою привлекательность для противоположного пола. И стрелка действительно отклоняется, причем для разных людей по-разному. А устроен он так: там стоит омметр, который измеряет электрическое сопротивление между твоими руками. Ты чуть вспотеешь или чуть побыстрее забьется сердце - и уже поменялось твое сопротивление. </w:t>
        <w:br/>
        <w:t xml:space="preserve">       Зенин мерил сопротивление воды? А оно зависит от примесей, солнечного света, колебания воды в стакане и много чего другого, хотя бы... уровня налогов на рис в Западной Сахаре. На самом деле было бы удивительно, если б стрелка НЕ отклонялась или отклонялась у всех одинаково. </w:t>
      </w:r>
    </w:p>
    <w:p>
      <w:pPr>
        <w:pStyle w:val="Normal"/>
        <w:ind w:left="720" w:hanging="0"/>
        <w:jc w:val="center"/>
        <w:rPr>
          <w:b/>
          <w:b/>
          <w:bCs/>
          <w:i/>
          <w:i/>
          <w:iCs/>
        </w:rPr>
      </w:pPr>
      <w:r>
        <w:rPr>
          <w:b/>
          <w:bCs/>
          <w:i/>
          <w:iCs/>
        </w:rPr>
        <w:t>ВЫВОДЫ</w:t>
      </w:r>
    </w:p>
    <w:p>
      <w:pPr>
        <w:pStyle w:val="Normal"/>
        <w:ind w:left="720" w:hanging="0"/>
        <w:rPr>
          <w:b/>
          <w:b/>
          <w:bCs/>
          <w:i/>
          <w:i/>
          <w:iCs/>
        </w:rPr>
      </w:pPr>
      <w:r>
        <w:rPr>
          <w:b/>
          <w:bCs/>
          <w:i/>
          <w:iCs/>
        </w:rPr>
        <w:br/>
        <w:t xml:space="preserve">       Прибор Зенин действительно сконструировал необычный. И стрелка на нем и вправду каждый раз «пляшет» по-своему. </w:t>
        <w:br/>
        <w:t xml:space="preserve">       Утверждать, что изобретение Зенина можно использовать для измерения силы экстрасенсов, по меньшей мере преждевременно. Хотя бы потому, что установить точную зависимость между отклонением стрелки прибора и официально зафиксированной другими опытами силой, излучаемой экстрасенсами, не удалось. </w:t>
        <w:br/>
        <w:t xml:space="preserve">3 ноября 2001 г. </w:t>
      </w:r>
    </w:p>
    <w:p>
      <w:pPr>
        <w:pStyle w:val="Normal"/>
        <w:rPr>
          <w:b/>
          <w:b/>
          <w:bCs/>
          <w:i/>
          <w:i/>
          <w:iCs/>
        </w:rPr>
      </w:pPr>
      <w:r>
        <w:rPr>
          <w:b/>
          <w:bCs/>
          <w:i/>
          <w:iCs/>
        </w:rPr>
      </w:r>
    </w:p>
    <w:p>
      <w:pPr>
        <w:pStyle w:val="Normal"/>
        <w:rPr/>
      </w:pPr>
      <w:r>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snapToGrid w:val="false"/>
              <w:rPr/>
            </w:pPr>
            <w:r>
              <w:rPr/>
            </w:r>
          </w:p>
          <w:p>
            <w:pPr>
              <w:pStyle w:val="Style15"/>
              <w:ind w:left="720" w:hanging="0"/>
              <w:rPr>
                <w:b/>
                <w:b/>
                <w:bCs/>
              </w:rPr>
            </w:pPr>
            <w:r>
              <w:rPr>
                <w:b/>
                <w:bCs/>
              </w:rPr>
              <w:t xml:space="preserve">"О практике применения Теории Причинности для отработки транспортных узлов." </w:t>
            </w:r>
          </w:p>
          <w:p>
            <w:pPr>
              <w:pStyle w:val="Style15"/>
              <w:ind w:left="720" w:hanging="0"/>
              <w:jc w:val="right"/>
              <w:rPr>
                <w:b/>
                <w:b/>
                <w:bCs/>
                <w:i/>
                <w:i/>
                <w:iCs/>
              </w:rPr>
            </w:pPr>
            <w:r>
              <w:rPr>
                <w:b/>
                <w:bCs/>
                <w:i/>
                <w:iCs/>
              </w:rPr>
              <w:t>Е. Орлова, Санкт Петербург</w:t>
            </w:r>
          </w:p>
          <w:p>
            <w:pPr>
              <w:pStyle w:val="Style15"/>
              <w:ind w:left="720" w:hanging="0"/>
              <w:rPr>
                <w:b/>
                <w:b/>
                <w:bCs/>
              </w:rPr>
            </w:pPr>
            <w:r>
              <w:rPr>
                <w:b/>
                <w:bCs/>
              </w:rPr>
              <w:t xml:space="preserve">       </w:t>
            </w:r>
            <w:r>
              <w:rPr>
                <w:b/>
                <w:bCs/>
              </w:rPr>
              <w:t>При работе по методике В.П. Гоча с пространством вокзалов назрел вопрос создания определенной технологии отработки транспортных узлов, которыми являются не только вокзалы городов, но и многочисленные грузовые станции, куда со всех сторон страны прибывают составы с грузами, аэропорты и морские порты.</w:t>
              <w:br/>
              <w:t xml:space="preserve">       Станции и порты представляют собой места, где сходится множество путей - железнодорожных, воздушных или водных. Чтобы выяснить возможности и методы работы с ними с точки зрения Теории причинности, надо понять, чем же являются для нас с точки зрения Теории Причинности эти пути. Прежде всего, необходимо рассмотреть категорию транспортных путей сообщения через три основополагающих аспекта - Время, Пространство, Человек и их взаимовлияние. </w:t>
              <w:br/>
              <w:t xml:space="preserve">       Представляется, что с точки зрения Пространства на пути сообщения оказывают свое влияние: </w:t>
            </w:r>
          </w:p>
          <w:p>
            <w:pPr>
              <w:pStyle w:val="Normal"/>
              <w:numPr>
                <w:ilvl w:val="0"/>
                <w:numId w:val="11"/>
              </w:numPr>
              <w:spacing w:before="0" w:after="0"/>
              <w:ind w:left="1440" w:hanging="360"/>
              <w:rPr>
                <w:b/>
                <w:b/>
                <w:bCs/>
              </w:rPr>
            </w:pPr>
            <w:r>
              <w:rPr>
                <w:b/>
                <w:bCs/>
              </w:rPr>
              <w:t xml:space="preserve">топология места, где проложены эти дороги; </w:t>
            </w:r>
          </w:p>
          <w:p>
            <w:pPr>
              <w:pStyle w:val="Normal"/>
              <w:numPr>
                <w:ilvl w:val="0"/>
                <w:numId w:val="11"/>
              </w:numPr>
              <w:spacing w:before="0" w:after="0"/>
              <w:ind w:left="1440" w:hanging="360"/>
              <w:rPr>
                <w:b/>
                <w:b/>
                <w:bCs/>
              </w:rPr>
            </w:pPr>
            <w:r>
              <w:rPr>
                <w:b/>
                <w:bCs/>
              </w:rPr>
              <w:t xml:space="preserve">стихии, через которые они проходят; </w:t>
            </w:r>
          </w:p>
          <w:p>
            <w:pPr>
              <w:pStyle w:val="Normal"/>
              <w:numPr>
                <w:ilvl w:val="0"/>
                <w:numId w:val="11"/>
              </w:numPr>
              <w:spacing w:before="0" w:after="0"/>
              <w:ind w:left="1440" w:hanging="360"/>
              <w:rPr>
                <w:b/>
                <w:b/>
                <w:bCs/>
              </w:rPr>
            </w:pPr>
            <w:r>
              <w:rPr>
                <w:b/>
                <w:bCs/>
              </w:rPr>
              <w:t xml:space="preserve">другие пути, с которыми они пересекается; </w:t>
            </w:r>
          </w:p>
          <w:p>
            <w:pPr>
              <w:pStyle w:val="Normal"/>
              <w:numPr>
                <w:ilvl w:val="0"/>
                <w:numId w:val="11"/>
              </w:numPr>
              <w:spacing w:before="0" w:after="280"/>
              <w:ind w:left="1440" w:hanging="360"/>
              <w:rPr>
                <w:b/>
                <w:b/>
                <w:bCs/>
              </w:rPr>
            </w:pPr>
            <w:r>
              <w:rPr>
                <w:b/>
                <w:bCs/>
              </w:rPr>
              <w:t>человек, работающий на этих дорогах или двигающийся по ним.</w:t>
            </w:r>
          </w:p>
          <w:p>
            <w:pPr>
              <w:pStyle w:val="Normal"/>
              <w:ind w:left="720" w:hanging="0"/>
              <w:rPr/>
            </w:pPr>
            <w:r>
              <w:rPr>
                <w:b/>
                <w:bCs/>
              </w:rPr>
              <w:t xml:space="preserve">       </w:t>
            </w:r>
            <w:r>
              <w:rPr>
                <w:b/>
                <w:bCs/>
              </w:rPr>
              <w:t xml:space="preserve">С позиции места, где проложена та или другая дорога, на нее необходимо иметь в виду, что на нее оказывает влияние территория, по которой она проходит - населенные пункты, лесные массивы, наличие в них геопатогенных зон, то есть, непосредственно топология самого пространства, хотя в большей мере это касается железнодорожных путей, то есть дорог, проложенных по земле. Чистота пространства здесь зависит от того, проложена ли эта дорога по городу, болоту или в тоннеле. И в случае каких-либо искажений топологию пути требуется приводить в норму. Практика показала, что этот аспект хорошо отрабатывается через сектора начал во времени. </w:t>
              <w:br/>
              <w:t xml:space="preserve">       Например, был исследован участок железной дороги, на котором за месяц наблюдения произошло 20 смертельных травмирований людей поездами. Исследование пространства показало, что практически в центре исследуемого участка дороги открыт ход в мир мертвых. После отработки участка количество травмирований за такой же период времени уменьшился более чем в 2 раза. Также оказывают влияние на транспортные пути и стихии, с которыми она взаимодействует. Например, железнодорожные пути, проходя по земле, в большей мере взаимодействуют со стихией Земля. Пути, по которым двигаются воздушные суда, - со стихией воздуха, морские и речные суда - со стихией воды. </w:t>
              <w:br/>
              <w:t xml:space="preserve">       В этом случае на качество дороги оказывают влияние степень чистоты транспортных магистралей, вне зависимости, железнодорожные, воздушные или водные это пути, а также аккуратность взаимодействия объектов, двигающихся по дорогам, с самими стихиями (например, утечка мазута или топлива из тепловозов, цистерн, выхлопные газы из сопл самолетов, выбрасывание мусора людьми, следующих по дорогам, в окна поезда, за борт теплохода и др). </w:t>
              <w:br/>
              <w:t>       На состояние транспортных магистралей оказывает влияние и пересечение, соединение их с другими дорогами того же рода, это происходит непосредственно в “транспортных узлах”. Это железнодорожные станции, вокзалы, речные (морские) и воздушные порты.</w:t>
              <w:br/>
              <w:t>       Схематично пересечение путей (или “транспортный узел”) можно представить как различные варианты пересекающихся в одном центре прямых, то есть, сколько бы путей ни пересекалось, место их пересечения является местом, где происходит как бы перетекание (взаимовлияние) свойств либо информации от одного пути другому и это образует точку иррационального, однако взаимовлияние в месте пересечения может быть как позитивного, так и негативного порядка. То есть, их можно рассматривать как место встречи и взаимодействия различных сил и воль.</w:t>
              <w:br/>
              <w:t>       Но в нашем мире закономерным считается лишь позитивное влияние, не понижающее уровень вибраций объекта и пути, иначе будет перекрываться само движение по пути, то есть - перекрываться путь, и “пересечение” станет по сути “отсечением”, что окажет влияние на состояние пути и происходящие там процессы. Это может также повлиять и на состояние человеческих (жизненных) путей. Вследствие этого необходимо стремиться к тому, чтобы все транспортные магистрали имели единое качество чистоты по уровню вибраций. В то же время при работе с транспортными путями следует иметь в виду ( см. семинар 4 ступени в Элисте в 1997 году ), что “иррациональность изымается там, где есть любое пересечение за счет взаимодействия...и открывается иррациональность только тем, где есть Божественное + человеческое”. То есть, фактически, можно считать, что при пересечении транспортных путей точка иррационального может отсутствовать, если качество транспортного пути не соответствует определенным требованиям чистоты и гармонии. В немалой степени на это оказывает влияние движущийся по ней транспорт и взаимодействие людей.</w:t>
              <w:br/>
              <w:t>       Транспортные пути также можно рассматривать с точки зрения взаимодействия со временем, поскольку дороги являются каналами времени, а водные пути, особенно речные, совпадают по пространству и с “кровеносными сосудами Земли”- реками. То есть, прокладывая дороги или следуя по ним, люди и транспорт генерирует время. А качество времени и совпадение его с Новым Временем Мира также зависит от чистоты самих дорог, движущегося по ним транспортного средства, времени суток его прохождения, а также от уровня вибраций находящихся в них людей. Таким образом, с точки зрения времени каналы дорог должны всегда пребывать в чистоте и требуется приводить их к закономерно необходимой временнОй форме. Надо также иметь в виду, что поезда, самолеты, речные суда и т.д., двигаясь по транспортным магистралям, рекам, а также воздушным коридорам, своим поступательным движением создают торсионные поля и генерируют время, чем оказывают воздействие на физический вакуум, нередко привнося в окружающее пространство искажения, вследствие чего требует отработки пространство самих путей и транспортного средства для их гармоничного взаимодействия и прохождения.</w:t>
              <w:br/>
              <w:t>       Кроме того, понятие “транспортный узел” зачастую имеет качество “кармического узла” - временного мешка, то есть “механизма, прокручивающего человека в одних и тех же событиях... и который создается обратной связью, охватывающей движение”. Особенность кармического узла в том, что его начало и конец совмещены (бутылка Клейна), тогда как по своей сути у дорог (транспортных путей) начало и конец должны находиться не только в различных точках пространства, но и в различных точках времени. Понятие ”узел” несет в себе не только отсутствие поступательного движения в пространстве и времени, но и вообще указывает на возможность его отсутствия либо движение по кругу - замыкание в тор, что также может оказать влияние и на события, происходящие на транспортных узлах и на людей, работающих на станциях, портах, вокзалах. И поэтому там не исключено наступление ряда негативных событий, по качеству равных нахождению на дне кармического узла - тяжелых и сложных, влекущих определенные последствия (а с точки зрения работы в таких местах - аварии железнодорожной техники, сходы вагонов, поломки воздушных и речных судов, а также создание обстоятельств к совершению преступлений и правонарушений в таких местах, тем более известно, что в этом отношении, например, вокзалы и аэропорты - самые неблагополучные).</w:t>
              <w:br/>
              <w:t>       С другой стороны, при работе с транспортными узлами надо иметь в виду, что дороги можно рассматривать и как канал причинно-следственной связи, по которым происходит реализация причины в следствие, а транспортные узлы (вокзалы, аэропорты, станции), где сходится множество дорог, можно рассматривать и как некое место сборки сил, где происходит ускорение реализации причины в следствие именно за счет специфики этих мест как особого концентратора за счет схождения множества дорог в одну точку. Недаром из народных традиций мы знаем, что на перепутье дорог путник должен был остановиться, подумать, даже оглянуться назад, осмыслив пройденный путь, и выбрать одну из нескольких лежащих перед ним дорог. Так и транспортные узлы должны являться своего рода перепутьем, местом, где человек должен понять, куда и зачем он движется, отследить происходящие в нем изменения, так как любая дорога, особенно дальняя, должна менять человека, то есть из путешествий он должен возвращаться изменившимся, обновленным.</w:t>
              <w:br/>
              <w:t>       Поэтому при проработке транспортных узлов стоит задача, чтобы такие места были меньше всего нагружены негативными влияниями и с точки зрения времени необходимо восстанавливать его спиральное движение, а также проводить работу, чтобы транспортные узлы не несли в себе качества кармического узла, а становились сосудами времени, местом вхождения во время, а по энергетике - местом сборки благих сил, из которого они расходились бы как лучи (или как по проводам), помогая движению по пути, были не пересечением дорог, а подобием топологии руны АЛУ - расходящимися во все стороны лучами света, тем более , что руна АЛУ восстанавливает время.</w:t>
              <w:br/>
              <w:t>       Работа с пространством железнодорожных вокзалов городов показала, что основным фактором, влияющим на состояние дорог и транспортных узлов (грузовых станций, вокзалов, аэропортов), являются люди, которые там работают, и пассажиры, чьи негативными внутренними состояниями и внешне движения искажают пространство, причем это влияние распространяется не только на искажение топологии пространства этих мест, но и на качество времени. Все зависит от человека, от его отношения к дорогам. Для кого-то (но их меньшинство) путешествие (поездка) действительно является категорией, помогающей осмыслению пути, способствующей изменению человека в лучшую сторону. Но большинство, отправляясь в дорогу, не задумываются на тем, что своим поведением и внутренним состоянием они способны не только внести негативные изменения во время и пространство дорог и вокзалов, но и повлиять на свою дальнейшую жизнь.</w:t>
              <w:br/>
              <w:t>       Известно и отслежено на практике, что находящийся в дороге человек в основном пребывает в возбужденном состоянии - торопится сесть в поезд, чтобы быстрее доехать до места назначения, переживает, если транспорт не подают вовремя. А ожидая, постоянно думают о том, кто остался дома или что ждет их впереди. В результате таких вещей время событий накладывается друг на друга, возможно создание кармического узла. В результате резких движений руками и телом, суеты, а также резких внутренних движений возможно создание разрыва пространства (бреши) и времени, что может привести в дороге к аварийной ситуации. Неграмотное поведение человека в дороге может также привести в возбуждению стихий, в результате чего человек поплатится своим здоровьем, удачей и др. При возбуждении стихии Земля (например, если бросать бумажки, оставлять объедки, плевать) человека могут обокрасть в дороге, может негативно сказаться на будущем человека и его жизненном пути; если будет возбуждена стихия Воздуха - обманут (может стать жертвой мошенников); при нарушении стихии Воды - может заболеть или даже расстаться с жизнью, став жертвой, например, хулиганов или получив железнодорожную травму.</w:t>
              <w:br/>
              <w:t>       Характерным примером, когда человек разрушает пространство и ворует время (и не только у себя), является бесцельное времяпровождение на станциях, вокзалах, в аэропортах. Это пассажиры, которые убивают время игрой в карты, пьянством, пустой болтовней. Это относится и к лицам “без определенного места жительства и занятий”, которые “болтаются” в таких местах, мусорят, выпивают, бесцельно проводят время, тем самым превращая «ворота города» в помойки. Еще на чистоту времени и пространства влияют и нетактичное отношение людей друг к другу, когда, торопясь на поезд или самолет, пассажиры бесцеремонно толкают друг друга, оскорбляют, грубят. Результатом этого может оказаться разрушение их планов и дел.</w:t>
              <w:br/>
              <w:t xml:space="preserve">       Еще интересно посмотреть понятие “узел” и “дорога” в точки зрения языка. Исходя из сути русского языка слово “узел” можно рассматривать как “У- зла” или как “усиление зла”. Узел - как место концентрации сил прошлого, несет вибрации прошлого, старого. Поэтому и кармический узел- это механизм питания старого, который не дает новому сил для развития. И если человек живет в вибрациях прошлого, узлом становится вся его жизнь. И действительно, топологически в матричной форме узел видится как ПВК с временными мешками - замкнутое время, время, которому нет места в Новом времени и где нет развития и творческого проявления. Суть слова “узел” хорошо видно в рунном языке - </w:t>
            </w:r>
            <w:r>
              <w:rPr>
                <w:rFonts w:cs="DAO;Times New Roman" w:ascii="DAO;Times New Roman" w:hAnsi="DAO;Times New Roman"/>
                <w:b/>
                <w:bCs/>
                <w:sz w:val="27"/>
                <w:szCs w:val="27"/>
              </w:rPr>
              <w:t>GH’LJ</w:t>
            </w:r>
            <w:r>
              <w:rPr>
                <w:b/>
                <w:bCs/>
              </w:rPr>
              <w:t xml:space="preserve"> (относится к древу прошлого). Корень слова “узел”- </w:t>
            </w:r>
            <w:r>
              <w:rPr>
                <w:rFonts w:cs="DAO;Times New Roman" w:ascii="DAO;Times New Roman" w:hAnsi="DAO;Times New Roman"/>
                <w:b/>
                <w:bCs/>
                <w:sz w:val="27"/>
                <w:szCs w:val="27"/>
              </w:rPr>
              <w:t xml:space="preserve">GH’L </w:t>
            </w:r>
            <w:r>
              <w:rPr>
                <w:b/>
                <w:bCs/>
              </w:rPr>
              <w:t xml:space="preserve">тот же, что и у слов “прошлое”- </w:t>
            </w:r>
            <w:r>
              <w:rPr>
                <w:rFonts w:cs="DAO;Times New Roman" w:ascii="DAO;Times New Roman" w:hAnsi="DAO;Times New Roman"/>
                <w:b/>
                <w:bCs/>
                <w:sz w:val="27"/>
                <w:szCs w:val="27"/>
              </w:rPr>
              <w:t xml:space="preserve">GH’LFО </w:t>
            </w:r>
            <w:r>
              <w:rPr>
                <w:b/>
                <w:bCs/>
              </w:rPr>
              <w:t xml:space="preserve">, “вредный”- </w:t>
            </w:r>
            <w:r>
              <w:rPr>
                <w:rFonts w:cs="DAO;Times New Roman" w:ascii="DAO;Times New Roman" w:hAnsi="DAO;Times New Roman"/>
                <w:b/>
                <w:bCs/>
                <w:sz w:val="27"/>
                <w:szCs w:val="27"/>
              </w:rPr>
              <w:t>GH’LFG’</w:t>
            </w:r>
            <w:r>
              <w:rPr>
                <w:b/>
                <w:bCs/>
              </w:rPr>
              <w:t xml:space="preserve">, поэтому в рунном языке проявление сути слова “узел”- </w:t>
            </w:r>
            <w:r>
              <w:rPr>
                <w:rFonts w:cs="DAO;Times New Roman" w:ascii="DAO;Times New Roman" w:hAnsi="DAO;Times New Roman"/>
                <w:b/>
                <w:bCs/>
                <w:sz w:val="27"/>
                <w:szCs w:val="27"/>
              </w:rPr>
              <w:t xml:space="preserve">GH’LJ </w:t>
            </w:r>
            <w:r>
              <w:rPr>
                <w:b/>
                <w:bCs/>
              </w:rPr>
              <w:t xml:space="preserve">- замыкается на самом себе: - если путь запутан, иллюзорен, он ведет к смерти и он должен быть возвращен к началу (замкнут). Суть слова “дорога” в русском языке - “бытие не в самом себе для самого себя” или “Дао рога”- то есть, рог- вещь временная и в матричной форме ее топология видится как цепь времен, причем звено цепи - кольцо (тор), которое свидетельствует о замкнутости на самого себя и которое не дает развития. В рунном языке слово “дорога” - </w:t>
            </w:r>
            <w:r>
              <w:rPr>
                <w:rFonts w:cs="DAO;Times New Roman" w:ascii="DAO;Times New Roman" w:hAnsi="DAO;Times New Roman"/>
                <w:b/>
                <w:bCs/>
                <w:sz w:val="27"/>
                <w:szCs w:val="27"/>
              </w:rPr>
              <w:t xml:space="preserve">HE[JKB </w:t>
            </w:r>
            <w:r>
              <w:rPr>
                <w:b/>
                <w:bCs/>
              </w:rPr>
              <w:t>проявляет суть того, что дорога должна быть началом пути через познание к сотворчеству. То есть, необходимо при отработке транспортных узлов (железнодорожных станций, аэропортов, вокзалов) снимать нагрузку с понятий “узел” и “дорога”, передаваемых русским языком.</w:t>
              <w:br/>
              <w:t xml:space="preserve">       Из всех рассмотренных аспектов понятия «транспортный узел», которое включает в себя вокзалы, аэропорты, морские и речные порты с прилегающими к ним путями (воздушными, железнодорожными, водными), становятся видны направления работы по Методике В.П. Гоча с целью гармонизации по необходимости тех или других сторон транспортных узлов. В случае, если необходимо отработать непосредственно пространство транспортного узла в целом либо его составляющие части (вокзал, порт, участок дороги) , как показала практика, это хорошо отрабатывается через сектора начал во времени либо непосредственно по методике, либо по методике с применением сочетания рун </w:t>
            </w:r>
            <w:r>
              <w:rPr>
                <w:rFonts w:cs="DAO;Times New Roman" w:ascii="DAO;Times New Roman" w:hAnsi="DAO;Times New Roman"/>
                <w:b/>
                <w:bCs/>
                <w:sz w:val="27"/>
                <w:szCs w:val="27"/>
              </w:rPr>
              <w:t>IT</w:t>
            </w:r>
            <w:r>
              <w:rPr>
                <w:b/>
                <w:bCs/>
              </w:rPr>
              <w:t xml:space="preserve"> или </w:t>
            </w:r>
            <w:r>
              <w:rPr>
                <w:rFonts w:cs="DAO;Times New Roman" w:ascii="DAO;Times New Roman" w:hAnsi="DAO;Times New Roman"/>
                <w:b/>
                <w:bCs/>
                <w:sz w:val="27"/>
                <w:szCs w:val="27"/>
              </w:rPr>
              <w:t>KT</w:t>
            </w:r>
            <w:r>
              <w:rPr>
                <w:b/>
                <w:bCs/>
              </w:rPr>
              <w:t xml:space="preserve"> , которые ставятся непосредственно в матрицу или на зеркало, где отображается схема исследуемого транспортного узла или его части.</w:t>
              <w:br/>
              <w:t>       Если необходимо посмотреть транспортный узел в целом или его часть с точки зрения чистоты взаимодействия пространства и времени, а также гармонии стихий, мною была использована матрица, где чистое пространство видится как ровное поле на ладони, а время – как поток вверх и спираль.</w:t>
              <w:br/>
              <w:t>       Если имеет место негармоничное взаимодействие со стихиями, то в матричной форме они проявляются как разрушение какого-либо из пределов. Нередко возникает необходимость отработки непосредственно пути, по которому движется транспортное средство, и самого транспортного средства (самолета, поезда, теплохода) в этом случае в практической работе применялась матрица, которая отображала само транспортное средство и путь и бралась как «движение совершенства». В практической работе иногда для более детального исследования использовались также другие матрицы, которые обычно применяются в работе по методике. В частности, это касается момента, когда исследуется « человеческий фактор», то есть, влияние людей на чистоту транспортного узла.</w:t>
              <w:br/>
              <w:t xml:space="preserve">       Для исследования влияния работы по методике для очищения и гармонизации транспортных узлов были взяты 1 вокзал и 1 аэропорт. Изменения отслеживались по количеству и составу совершаемых на них преступлений и правонарушений, а также происшествий с транспортными средствами. На исследуемом вокзале и входящих в участок обслуживания отделения железной дороги путях, а также служебных помещениях (например, депо) за 12 произвольно взятых дней было совершено 30 правонарушений и происшествий. За этот период было совершено 10 различного рода хищений собственности на предприятиях железной дороги и у пассажиров (кражи, грабежи, мошенничество и др), в том числе 6 из них на самом вокзале и 4 – вне его. На железнодорожных путях произошло 10 случаев гибели людей, которые были сбиты проходящими поездами и 4 случая скоропостижной смерти (не связано с железнодорожным транспортом). Было зарегистрировано 1 убийство и 2 преступления, связанных с незаконным оборотом наркотиков. При отработке этого транспортного узла в целом использовалась матрица «Пространство и время» и пространство в секторах начал во времени. В матрице «пространство и время» увиделась дыра вниз, время вниз спиралью уходит, туда же затягивалось и пространство Для отработки применялись рунные слова: « </w:t>
            </w:r>
            <w:r>
              <w:rPr>
                <w:rFonts w:cs="DAO;Times New Roman" w:ascii="DAO;Times New Roman" w:hAnsi="DAO;Times New Roman"/>
                <w:b/>
                <w:bCs/>
                <w:sz w:val="27"/>
                <w:szCs w:val="27"/>
              </w:rPr>
              <w:t>CELОUC P’</w:t>
            </w:r>
            <w:r>
              <w:rPr>
                <w:b/>
                <w:bCs/>
              </w:rPr>
              <w:t xml:space="preserve"> »,</w:t>
              <w:br/>
            </w:r>
            <w:r>
              <w:rPr>
                <w:b/>
                <w:bCs/>
                <w:color w:val="FF0000"/>
                <w:sz w:val="20"/>
                <w:szCs w:val="20"/>
              </w:rPr>
              <w:t xml:space="preserve">(NB! здесь, и в дальнейшем встречающихся словах, начинающихся с руны </w:t>
            </w:r>
            <w:r>
              <w:rPr>
                <w:rFonts w:cs="DAO;Times New Roman" w:ascii="DAO;Times New Roman" w:hAnsi="DAO;Times New Roman"/>
                <w:b/>
                <w:bCs/>
                <w:color w:val="FF0000"/>
                <w:sz w:val="27"/>
                <w:szCs w:val="27"/>
              </w:rPr>
              <w:t>[</w:t>
            </w:r>
            <w:r>
              <w:rPr>
                <w:b/>
                <w:bCs/>
                <w:color w:val="FF0000"/>
                <w:sz w:val="20"/>
                <w:szCs w:val="20"/>
              </w:rPr>
              <w:t xml:space="preserve"> , что означает "ХЕБО", именно так и следует её читать. Explorer отказывается демонстрировать её как-то иначе наотрез и без всяких компромиссов...)</w:t>
              <w:br/>
            </w:r>
            <w:r>
              <w:rPr>
                <w:b/>
                <w:bCs/>
              </w:rPr>
              <w:t>«</w:t>
            </w:r>
            <w:r>
              <w:rPr>
                <w:b/>
                <w:bCs/>
                <w:sz w:val="20"/>
                <w:szCs w:val="20"/>
              </w:rPr>
              <w:t xml:space="preserve"> </w:t>
            </w:r>
            <w:r>
              <w:rPr>
                <w:rFonts w:cs="DAO;Times New Roman" w:ascii="DAO;Times New Roman" w:hAnsi="DAO;Times New Roman"/>
                <w:b/>
                <w:bCs/>
                <w:sz w:val="27"/>
                <w:szCs w:val="27"/>
              </w:rPr>
              <w:t>[FDU??BAUC AF;EHО CB X;О</w:t>
            </w:r>
            <w:r>
              <w:rPr>
                <w:b/>
                <w:bCs/>
                <w:sz w:val="20"/>
                <w:szCs w:val="20"/>
              </w:rPr>
              <w:t xml:space="preserve"> </w:t>
            </w:r>
            <w:r>
              <w:rPr>
                <w:b/>
                <w:bCs/>
              </w:rPr>
              <w:t>» и «</w:t>
            </w:r>
            <w:r>
              <w:rPr>
                <w:b/>
                <w:bCs/>
                <w:sz w:val="20"/>
                <w:szCs w:val="20"/>
              </w:rPr>
              <w:t xml:space="preserve"> </w:t>
            </w:r>
            <w:r>
              <w:rPr>
                <w:rFonts w:cs="DAO;Times New Roman" w:ascii="DAO;Times New Roman" w:hAnsi="DAO;Times New Roman"/>
                <w:b/>
                <w:bCs/>
                <w:sz w:val="27"/>
                <w:szCs w:val="27"/>
              </w:rPr>
              <w:t>[FDJC[UC VО</w:t>
            </w:r>
            <w:r>
              <w:rPr>
                <w:b/>
                <w:bCs/>
                <w:sz w:val="20"/>
                <w:szCs w:val="20"/>
              </w:rPr>
              <w:t xml:space="preserve"> </w:t>
            </w:r>
            <w:r>
              <w:rPr>
                <w:b/>
                <w:bCs/>
              </w:rPr>
              <w:t>». Негативное из матрицы ушло очень быстро. Чистота матрицы восстановилась почти сразу. При проверке чистоты матричного пространства ощущалась легкость и как бы теплота и даже какая-то физически ощутимая наполненность. Среагировало нирваническое тело. Те же слова были написаны на зеркале, в котором отображалась схема вокзала и пути. При исследовании пространства самих железнодорожных путей, как составляющей части транспортного узла, в матричной форме (по секторам начал во времени) увиделся разрушенным предел воздуха, куда шел поток. При отработке применялись рунные слова «</w:t>
            </w:r>
            <w:r>
              <w:rPr>
                <w:b/>
                <w:bCs/>
                <w:sz w:val="20"/>
                <w:szCs w:val="20"/>
              </w:rPr>
              <w:t xml:space="preserve"> </w:t>
            </w:r>
            <w:r>
              <w:rPr>
                <w:rFonts w:cs="DAO;Times New Roman" w:ascii="DAO;Times New Roman" w:hAnsi="DAO;Times New Roman"/>
                <w:b/>
                <w:bCs/>
                <w:sz w:val="27"/>
                <w:szCs w:val="27"/>
              </w:rPr>
              <w:t>[FDJC[UC PJNJ</w:t>
            </w:r>
            <w:r>
              <w:rPr>
                <w:b/>
                <w:bCs/>
                <w:sz w:val="20"/>
                <w:szCs w:val="20"/>
              </w:rPr>
              <w:t xml:space="preserve"> </w:t>
            </w:r>
            <w:r>
              <w:rPr>
                <w:b/>
                <w:bCs/>
              </w:rPr>
              <w:t>», «</w:t>
            </w:r>
            <w:r>
              <w:rPr>
                <w:b/>
                <w:bCs/>
                <w:sz w:val="20"/>
                <w:szCs w:val="20"/>
              </w:rPr>
              <w:t xml:space="preserve"> </w:t>
            </w:r>
            <w:r>
              <w:rPr>
                <w:rFonts w:cs="DAO;Times New Roman" w:ascii="DAO;Times New Roman" w:hAnsi="DAO;Times New Roman"/>
                <w:b/>
                <w:bCs/>
                <w:sz w:val="27"/>
                <w:szCs w:val="27"/>
              </w:rPr>
              <w:t>[FDJC[UC ??BAО AF;EHО</w:t>
            </w:r>
            <w:r>
              <w:rPr>
                <w:b/>
                <w:bCs/>
                <w:sz w:val="20"/>
                <w:szCs w:val="20"/>
              </w:rPr>
              <w:t xml:space="preserve"> </w:t>
            </w:r>
            <w:r>
              <w:rPr>
                <w:b/>
                <w:bCs/>
              </w:rPr>
              <w:t xml:space="preserve">», которые были произнесены вслух и мысленно написаны в матрице. И в этом случае брешь закрылась практически сразу, восстановилась чистота матрицы. Такое же ощущение теплоты и наполненности чем- то. </w:t>
              <w:br/>
              <w:t>       Сразу после работы с железнодорожным транспортным узлом в течение 12 дней отслеживалось количество зарегистрированных в этом регионе происшествий и правонарушений. Оказалось, что их число снизилось (по сравнению с предшествующим работе периодом) с 30 до 17. Из них число хищений сократилось наполовину, несчастных случаев с людьми (смертельное травмирование) с 10 до 4. Интересно отметить, что количество правонарушений и происшествий увеличивалось, чем больше дней проходило от момента отработки, что еще раз подтверждает наличие влияние рассматриваемых в данной работе факторов, особенно это касается взаимодействий людей.</w:t>
              <w:br/>
              <w:t xml:space="preserve">       Таким же образом был исследован один из аэропортов. За 12 произвольно взятых дней было зарегистрировано 48 преступлений и правонарушений. 32 (то есть, большинство) составили кражи из багажа пассажиров при разгрузке самолетов, 7 краж – на территории самого аэропорта (в залах здания порта и прилегающей территории). Преступлений, связанных с незаконным оборотом наркотиков – 3, 1 случай контрабанды. Отработка этого транспортного узла проводилась по методике с использование матрицы «пространство и время», а также исследовалась чистота транспортных воздушных путей. В матрице «Время и пространство» увиделся разрушенным предел воздуха, здесь же вниз дыра (по ощущениям - в мир мертвых) и туда спиралью затягивалось время и пространство. Для приведения матричного пространства в норму использовались </w:t>
            </w:r>
            <w:r>
              <w:rPr>
                <w:rFonts w:cs="DAO;Times New Roman" w:ascii="DAO;Times New Roman" w:hAnsi="DAO;Times New Roman"/>
                <w:b/>
                <w:bCs/>
                <w:sz w:val="27"/>
                <w:szCs w:val="27"/>
              </w:rPr>
              <w:t xml:space="preserve">KT </w:t>
            </w:r>
            <w:r>
              <w:rPr>
                <w:b/>
                <w:bCs/>
              </w:rPr>
              <w:t xml:space="preserve">руны, а также (как и в предыдущей работе рунные слова « </w:t>
            </w:r>
            <w:r>
              <w:rPr>
                <w:rFonts w:cs="DAO;Times New Roman" w:ascii="DAO;Times New Roman" w:hAnsi="DAO;Times New Roman"/>
                <w:b/>
                <w:bCs/>
                <w:sz w:val="27"/>
                <w:szCs w:val="27"/>
              </w:rPr>
              <w:t>[FDU??BAUC AF;EHО CB X;О</w:t>
            </w:r>
            <w:r>
              <w:rPr>
                <w:b/>
                <w:bCs/>
              </w:rPr>
              <w:t xml:space="preserve"> », « </w:t>
            </w:r>
            <w:r>
              <w:rPr>
                <w:rFonts w:cs="DAO;Times New Roman" w:ascii="DAO;Times New Roman" w:hAnsi="DAO;Times New Roman"/>
                <w:b/>
                <w:bCs/>
                <w:sz w:val="27"/>
                <w:szCs w:val="27"/>
              </w:rPr>
              <w:t>[</w:t>
            </w:r>
            <w:r>
              <w:rPr>
                <w:b/>
                <w:bCs/>
              </w:rPr>
              <w:t xml:space="preserve"> </w:t>
            </w:r>
            <w:r>
              <w:rPr>
                <w:rFonts w:cs="DAO;Times New Roman" w:ascii="DAO;Times New Roman" w:hAnsi="DAO;Times New Roman"/>
                <w:b/>
                <w:bCs/>
                <w:sz w:val="27"/>
                <w:szCs w:val="27"/>
              </w:rPr>
              <w:t>FDJC[UC VО</w:t>
            </w:r>
            <w:r>
              <w:rPr>
                <w:b/>
                <w:bCs/>
              </w:rPr>
              <w:t xml:space="preserve"> ». Чистота воздушных транспортных путей, как составной части транспортного узла, иследовалась по матрице пути и по секторам начал во времени (по плану-схеме аэропорта). В этом случае увиделась Стена, снизу которой брешь вниз и по схеме а\порта приходила в районе здания грузового комплекса и здания международных авиарейсов. Для отработки применялись рунные слова “ </w:t>
            </w:r>
            <w:r>
              <w:rPr>
                <w:rFonts w:cs="DAO;Times New Roman" w:ascii="DAO;Times New Roman" w:hAnsi="DAO;Times New Roman"/>
                <w:b/>
                <w:bCs/>
                <w:sz w:val="27"/>
                <w:szCs w:val="27"/>
              </w:rPr>
              <w:t>CELОUC ‘NTOB</w:t>
            </w:r>
            <w:r>
              <w:rPr>
                <w:b/>
                <w:bCs/>
              </w:rPr>
              <w:t xml:space="preserve"> ”, ” </w:t>
            </w:r>
            <w:r>
              <w:rPr>
                <w:rFonts w:cs="DAO;Times New Roman" w:ascii="DAO;Times New Roman" w:hAnsi="DAO;Times New Roman"/>
                <w:b/>
                <w:bCs/>
                <w:sz w:val="27"/>
                <w:szCs w:val="27"/>
              </w:rPr>
              <w:t>[FDJC[UC VО</w:t>
            </w:r>
            <w:r>
              <w:rPr>
                <w:b/>
                <w:bCs/>
              </w:rPr>
              <w:t xml:space="preserve"> ”. Кроме произнесения вслух при работе с матрицей эти слова были написаны на зеркале, в котором отображалась схема аэропорта. При исследовании воздушных путей и движения по ним транспортных средств увиделось нечто типа волны из прошлого, закрывавшее путь. Для восстановления нормы использованы рунные слова “ </w:t>
            </w:r>
            <w:r>
              <w:rPr>
                <w:rFonts w:cs="DAO;Times New Roman" w:ascii="DAO;Times New Roman" w:hAnsi="DAO;Times New Roman"/>
                <w:b/>
                <w:bCs/>
                <w:sz w:val="27"/>
                <w:szCs w:val="27"/>
              </w:rPr>
              <w:t>[FDT??BAUC AF;EHО KT EEKО UHJAJHNJ</w:t>
            </w:r>
            <w:r>
              <w:rPr>
                <w:b/>
                <w:bCs/>
              </w:rPr>
              <w:t xml:space="preserve"> ”. </w:t>
              <w:br/>
              <w:t xml:space="preserve">       После отработки также как и в случае работы с железнодорожным транспортным узлом в течение 12 дней было отслежено количество и виды преступлений и правонарушений, совершенных в аэропорту. По сравнению с предшествующим работе периодом количество зарегистрированных правонарушений снизилось почти вдвое – до 25, причем за это время практически до минимума (зарегистрировано всего 7) снизилось число заявлений граждан о кражах части вложений в багаж (тогда их было 32). Снизилось с 7 до 2 количество краж с территории аэропорта. В то же время отмечен такой факт, что после отработки было зарегистрировано 7 фактов контрабанды (в предшествующем периоде всего 1) и выросло с 3 до 6 случаев обнаружения и изъятия у граждан наркотических средств. </w:t>
              <w:br/>
              <w:t xml:space="preserve">       Исследование причин такого внезапного роста этого вида преступлений показало, что эти такого рода правонарушения особенно связаны с процессом сокрытия, намерением совершить противоправное действие в тайне. И, видимо, в условиях определенной степени чистоты пространства происходят процессы выявления тайных намерений, особенно если это не ограничивается интересами одного человека, а коллектива людей (или государства). То есть, происходит процесс, когда “все тайное становится явным”. А все, что человек хочет скрыть от других людей, сразу перестает быть тайной для Творца. И руны, проявляющие божественное, проявляют, делают видимыми все тайные процессы. Думаю, что именно поэтому были выявлены такие факты, как незаконная перевозка наркотиков и контрабанда. Также отмечено, что характер и число совершаемых правонарушений менялся, как и при работе с железнодорожным транспортным узлом: чем больше дней проходило с момента отработки, тем количество их становилось больше, то есть, и в этом случае на “чистоту” транспортных узлов оказывает влияние не только чистота самого пространства, а также то, что привносит с собой в транспортный узел пребывающий из других мест транспорт. Чистота любого транспортного узла зависит также от людей, работающих там и обслуживающих транспортные средства и пути, а также и от качества взаимодействия постоянно меняющихся там людей – пассажиров. Именно поэтому любой транспортный узел, как открытая система, нуждается при необходимости в работе по гармонизации времени, пространства, людей, транспортных средств и самих сходящихся в одном месте путей. </w:t>
            </w:r>
          </w:p>
        </w:tc>
      </w:tr>
    </w:tbl>
    <w:p>
      <w:pPr>
        <w:pStyle w:val="Normal"/>
        <w:rPr/>
      </w:pPr>
      <w:r>
        <w:rPr/>
      </w:r>
    </w:p>
    <w:p>
      <w:pPr>
        <w:pStyle w:val="Normal"/>
        <w:rPr/>
      </w:pPr>
      <w:r>
        <w:rPr/>
        <mc:AlternateContent>
          <mc:Choice Requires="wps">
            <w:drawing>
              <wp:inline distT="0" distB="0" distL="0" distR="0">
                <wp:extent cx="5940425" cy="19050"/>
                <wp:effectExtent l="0" t="0" r="0" b="0"/>
                <wp:docPr id="103"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pPr>
      <w:r>
        <w:rPr/>
        <w:br/>
        <w:t xml:space="preserve">Литература: </w:t>
      </w:r>
    </w:p>
    <w:p>
      <w:pPr>
        <w:pStyle w:val="Normal"/>
        <w:numPr>
          <w:ilvl w:val="0"/>
          <w:numId w:val="1"/>
        </w:numPr>
        <w:spacing w:before="0" w:after="0"/>
        <w:rPr/>
      </w:pPr>
      <w:r>
        <w:rPr/>
        <w:t xml:space="preserve">В.П. Гоч, С.В. Белов. Теория причинности. Киев. 1999 г. </w:t>
      </w:r>
    </w:p>
    <w:p>
      <w:pPr>
        <w:pStyle w:val="Normal"/>
        <w:numPr>
          <w:ilvl w:val="0"/>
          <w:numId w:val="1"/>
        </w:numPr>
        <w:spacing w:before="0" w:after="0"/>
        <w:rPr/>
      </w:pPr>
      <w:r>
        <w:rPr/>
        <w:t xml:space="preserve">В.П. Гоч. Новые Руны. Киев. 1999 г. </w:t>
      </w:r>
    </w:p>
    <w:p>
      <w:pPr>
        <w:pStyle w:val="Normal"/>
        <w:numPr>
          <w:ilvl w:val="0"/>
          <w:numId w:val="1"/>
        </w:numPr>
        <w:spacing w:before="0" w:after="0"/>
        <w:rPr/>
      </w:pPr>
      <w:r>
        <w:rPr/>
        <w:t xml:space="preserve">В.П.Гоч. Семинар по 3 ступени. Элиста. 1996 г. </w:t>
      </w:r>
    </w:p>
    <w:p>
      <w:pPr>
        <w:pStyle w:val="Normal"/>
        <w:numPr>
          <w:ilvl w:val="0"/>
          <w:numId w:val="1"/>
        </w:numPr>
        <w:spacing w:before="0" w:after="0"/>
        <w:rPr/>
      </w:pPr>
      <w:r>
        <w:rPr/>
        <w:t xml:space="preserve">В.П. Гоч. Семинар по 4 ступени. Элиста. 1997 г. </w:t>
      </w:r>
    </w:p>
    <w:p>
      <w:pPr>
        <w:pStyle w:val="Normal"/>
        <w:numPr>
          <w:ilvl w:val="0"/>
          <w:numId w:val="1"/>
        </w:numPr>
        <w:spacing w:before="0" w:after="0"/>
        <w:rPr/>
      </w:pPr>
      <w:r>
        <w:rPr/>
        <w:t xml:space="preserve">В.П. Гоч. Семинар по 6 ступени. Севастополь. 1998 г. </w:t>
      </w:r>
    </w:p>
    <w:p>
      <w:pPr>
        <w:pStyle w:val="Normal"/>
        <w:numPr>
          <w:ilvl w:val="0"/>
          <w:numId w:val="1"/>
        </w:numPr>
        <w:spacing w:before="0" w:after="0"/>
        <w:rPr/>
      </w:pPr>
      <w:r>
        <w:rPr/>
        <w:t xml:space="preserve">В.П. Гоч. Семинар по Рунному языку. Таллинн. 2000 г. </w:t>
      </w:r>
    </w:p>
    <w:p>
      <w:pPr>
        <w:pStyle w:val="Normal"/>
        <w:numPr>
          <w:ilvl w:val="0"/>
          <w:numId w:val="1"/>
        </w:numPr>
        <w:spacing w:before="0" w:after="0"/>
        <w:rPr/>
      </w:pPr>
      <w:r>
        <w:rPr/>
        <w:t xml:space="preserve">Материалы 1 международного конгресса «Теория причинности в интегративной валеологии». Кипр. 2000 г. </w:t>
      </w:r>
    </w:p>
    <w:p>
      <w:pPr>
        <w:pStyle w:val="Normal"/>
        <w:numPr>
          <w:ilvl w:val="0"/>
          <w:numId w:val="1"/>
        </w:numPr>
        <w:spacing w:before="0" w:after="0"/>
        <w:rPr/>
      </w:pPr>
      <w:r>
        <w:rPr/>
        <w:t xml:space="preserve">Материалы 2 международной конференции. Том 1. Севастополь.1999 г. </w:t>
      </w:r>
    </w:p>
    <w:p>
      <w:pPr>
        <w:pStyle w:val="Normal"/>
        <w:numPr>
          <w:ilvl w:val="0"/>
          <w:numId w:val="1"/>
        </w:numPr>
        <w:spacing w:before="0" w:after="0"/>
        <w:rPr/>
      </w:pPr>
      <w:r>
        <w:rPr/>
        <w:t xml:space="preserve">Материалы 3 международной конференции. Севастополь. 2000 г. </w:t>
      </w:r>
    </w:p>
    <w:p>
      <w:pPr>
        <w:pStyle w:val="Normal"/>
        <w:numPr>
          <w:ilvl w:val="0"/>
          <w:numId w:val="1"/>
        </w:numPr>
        <w:spacing w:before="0" w:after="280"/>
        <w:rPr/>
      </w:pPr>
      <w:r>
        <w:rPr/>
        <w:t>Словарь сути слов. Под ред. В.П. Гоча. Тюмень. 1998 г.</w:t>
      </w:r>
    </w:p>
    <w:p>
      <w:pPr>
        <w:pStyle w:val="Style15"/>
        <w:ind w:left="720" w:hanging="0"/>
        <w:rPr>
          <w:b/>
          <w:b/>
          <w:bCs/>
        </w:rPr>
      </w:pPr>
      <w:r>
        <w:rPr>
          <w:b/>
          <w:bCs/>
        </w:rPr>
        <w:t>КРЫМ – КАНОПУС и обратно»</w:t>
      </w:r>
    </w:p>
    <w:p>
      <w:pPr>
        <w:pStyle w:val="Style15"/>
        <w:ind w:left="720" w:hanging="0"/>
        <w:jc w:val="right"/>
        <w:rPr>
          <w:b/>
          <w:b/>
          <w:bCs/>
          <w:i/>
          <w:i/>
          <w:iCs/>
        </w:rPr>
      </w:pPr>
      <w:r>
        <w:rPr>
          <w:b/>
          <w:bCs/>
          <w:i/>
          <w:iCs/>
        </w:rPr>
        <w:t>Е. Воробьев, академик РНАН, кандидат геолого-минералогических наук</w:t>
      </w:r>
    </w:p>
    <w:p>
      <w:pPr>
        <w:pStyle w:val="Style15"/>
        <w:ind w:left="720" w:hanging="0"/>
        <w:rPr/>
      </w:pPr>
      <w:r>
        <w:rPr>
          <w:b/>
          <w:bCs/>
          <w:i/>
          <w:iCs/>
        </w:rPr>
        <w:t xml:space="preserve">       </w:t>
      </w:r>
      <w:r>
        <w:rPr>
          <w:b/>
          <w:bCs/>
          <w:i/>
          <w:iCs/>
        </w:rPr>
        <w:t>группа геофизиков под руководством Виталия Гоха, искавшая воду (недостаток пресной воды – большая проблема для Крыма), вдруг наткнулась на узконаправленное сверхвысокочастотное излучение (СВЧ). Наверное, любой другой отметил бы это «про себя» и пошел дальше. Но геофизики заложили несколько пробных скважин. После тестирования и анализа полученных данных выяснилось, что субъект излучения имеет форму геометрически правильной пирамиды с остроконечными выступами на гранях. Высота – 45 метров, длина стороны основания – 72 м. Это соотношение 1:1,6 – стандартное для всех древних пирамид, известных нам на сегодняшний день. После этого искали уже целенаправленно по тому же принципу: есть мощное СВЧ излучение -–надо копать. Так были обнаружены еще шесть пирамид. Все они расположены строго по веверо – западному вектору от Севастополя до мыса Сарыч. (первой была обнаружена третья, если считать от Севастополя).</w:t>
        <w:br/>
        <w:t>       Крымские пирамиды интересны уже тем, что они – первые пирамиды, найденные на территории бывшего Союза. Но еще большей уникальностью является то, что найденные пирамиды – допотопные. Все известные до этого – египетские, мексиканские и другие – возведены уже после Всемирного потопа, который, как считают ученые, произошел около 10850 года до нашей эры. Так что самая древняя из них – гробница Джосера, «мать египетских пирамид» – почти на пять тысяч лет моложе наших «семи красавиц».</w:t>
        <w:br/>
        <w:t xml:space="preserve">       И этим необычность крымских пирамид не ограничивается. Покуда изучена только первая из них, и то лишь частично. Но и она уже успела преподнести сюрпризы. </w:t>
        <w:br/>
        <w:t>       … Когда шурф достиг отметки примерно в 9,3 метра, исследователям открылось нечто, похожее на грань пирамиды с выступающим из нее полусферическим предметом диаметром в 60 см. Двухдневные попытки извлечь его оказались безрезультатными, он был словно впаян в толщу пирамиды. Тогда геофизики разбили «полусферу» и… дело чуть не кончилось бедой: капсула оказалась наполненной сжатым углекислым газом. Первооткрыватели еле успели выбраться. Потом тщательно изучили полусферу.</w:t>
        <w:br/>
        <w:t xml:space="preserve">Она имела такой вид: ( см. рис.). </w:t>
      </w:r>
      <w:r>
        <w:rPr>
          <w:b/>
          <w:bCs/>
          <w:i/>
          <w:iCs/>
        </w:rPr>
        <w:drawing>
          <wp:inline distT="0" distB="0" distL="0" distR="0">
            <wp:extent cx="1903730" cy="95186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267"/>
                    <a:srcRect l="-9" t="-19" r="-9" b="-19"/>
                    <a:stretch>
                      <a:fillRect/>
                    </a:stretch>
                  </pic:blipFill>
                  <pic:spPr bwMode="auto">
                    <a:xfrm>
                      <a:off x="0" y="0"/>
                      <a:ext cx="1903730" cy="951865"/>
                    </a:xfrm>
                    <a:prstGeom prst="rect">
                      <a:avLst/>
                    </a:prstGeom>
                  </pic:spPr>
                </pic:pic>
              </a:graphicData>
            </a:graphic>
          </wp:inline>
        </w:drawing>
      </w:r>
      <w:r>
        <w:rPr>
          <w:b/>
          <w:bCs/>
          <w:i/>
          <w:iCs/>
        </w:rPr>
        <w:br/>
        <w:t>      Вскоре одного из исследователей осенило: - а ведь это полупроводник! Выходит, они нашли и сами же уничтожили самое ценное устройство в пирамиде – мощный антенный излучатель. Но, к счастью, потом выяснилось, что подобные полусферы расположены по всей стене в равных промежутках и в строгом порядке, напоминающем кристаллическую решетку. Получается, что вся пирамида в целом – огромная, чрезвычайно сложная микросхема. Но какими аппаратами, или даже частями каких аппаратов являются эти огромные сооружения?</w:t>
        <w:br/>
        <w:t>       Столкнулись исследователи и со странностями другого рода. Ясно, что пирамида не является живым существом. Но она реагировала на своих первооткрывателей, на их поведение и поступки! Поначалу пирамида была «настроена дружелюбно». Ученые вдруг почувствовали, что у всех улучшилось здоровье. У одного из коллег была застарелая сердечная болезнь, так он моментально почувствовал улучшение, а дней через десять даже перестал принимать таблетки. Но когда принялись долбить стену, чтобы войти внутрь пирамиды, обстановка тут же изменилась. Сначала усилилось излучение, стала засвечиваться пленка в фотоаппаратах, начинал «куролесить» компас, моментально разряжались батареи в электрических фонарях. Несладко было и людям: постоянная головная боль, рвота, расстройства желудка. Недели через две пирамида успокоилась, и снова «принялась лечить». Это говорит о том, что у пирамиды есть до сих пор действующая система защиты, нечто вроде компьютера, искусственный интеллект. И еще – какая-то аномалия со временем. И ученые, ведущие раскопки, и спускавшиеся в шурф журналисты чувствуют, будто на поверхности земли и непосредственно рядом с пирамидой время течет по-разному. Возможно, разница и невелика, но она ощутима.</w:t>
        <w:br/>
        <w:t>       Эта поистине сенсационная находка позволила Виталию Гоху выдвинуть свою теорию космоземных связей через пирамиды, которых почти на всех континентах уже обнаружены тысячи.</w:t>
        <w:br/>
        <w:t>       Весь комплекс этих земных пирамид, считает Гох, напрямую связан с тремя звездами. Гималайские пирамиды и пирамиды Бермудских островов обеспечивают энергообмен земного ядра с Капеллой, мексиканские и английские – с Вегой, а египетские, крымские и полинезийские ( у берегов о. Пасхи) – с Канопусом. Одни пирамиды работают на прием космической энергии, другие передают энергию самой Земли. Эти звезды уже в течение сотен миллионов лет поддерживают постоянный космический энергообмен через гигантский полупроводник – Землю. Причем, не «бесплатно». В качестве компенсации за вырабатываемую «нами» сверхвысокочастотную энергию они обеспечивают не резкое, а плавное смещение нашей планеты по оси. Когда же 12 тысяч лет назад случилось резкое ее смещение, это привело к Великому потопу. Произошла переполюсировка Земли. Вода и наносные породы скрыли многие пирамиды, в том числе и крымские. И это вызвало необходимость постройки новых, гораздо более мощных пирамид в Гизе, так сказать, пирамид следующего поколения. Однако пирамиды «новой модификации» уже не обладали способностями «допотопных». Гох предполагает, что «допотопные» пирамиды могли добывать энергию не только для космического энергообмена, но и для нужд тогдашней цивилизации Земли. Имея же неисчерпаемый источник дешевой энергии, древняя цивилизация могла бороться с катастрофами глобального масштаба – с землетрясениями, извержениями вулканов, под силу ей было и контролировать погоду.</w:t>
        <w:br/>
        <w:t>Гипотезу можно посчитать почти фантастической, но ее серьезно восприняли многие ученые Москвы и Киева.</w:t>
        <w:br/>
        <w:t>       В заключение – небольшое интервью, взятое у первооткрывателя крымских пирамид, кандидата технических наук, Виталия Гоха:</w:t>
        <w:br/>
        <w:t>- Виталий Анатольевич, есть какие – то новости о крымских пирамидах?</w:t>
        <w:br/>
        <w:t>- Ну, прежде всего, пирамид теперь не семь. За это время в разных местах открыты еще 30 пирамид. Некоторые из них подходят совсем близко к поверхности. Так, макушка одной из них даже «вылезла» из земли на 1 метр.</w:t>
        <w:br/>
        <w:t>- Известно, что знаменитые пирамиды Гизы расположены в том же порядке, что и звезды Ориона. Не менее знаменитый ансамбль Ангкор в Камбодже имеет ту же планировку, что и созвездие Плеяд. Так не похож ли комплекс пирамид, обнаруженный вашей группой на какое-нибудь созвездие?</w:t>
        <w:br/>
        <w:t>- Очень возможно, но говорить об этом еще рано.</w:t>
        <w:br/>
        <w:t>- И традиционный заключительный вопрос: ваши планы на будущее?</w:t>
        <w:br/>
        <w:t>- Мы все пенсионеры и два года работали лишь на энтузиазме, без всякой оплаты. Для дальнеших раскопок необходимо тяжелое мощное оборудование – бульдозеры, грузовики и т.д., и тут уж без серьезного финансирования не обойтись.</w:t>
        <w:br/>
        <w:t xml:space="preserve">       Денег нет, хотя, казалось бы, интерес здесь должен быть не только научный, но и коммерческий. Представьте себе: раскопали свою «долину царей» – и не где-то в далеком Египте, а у нас, в Крыму. Это же такой туристический центр – всем на зависть! И можно не только осматривать пирамиды, но и лечить людей их энергетикой. В общем, пирамиды обрели бы такое значение для культуры и экономики Крыма, что могли бы даже занять место на ее гербе с не меньшим на то основанием, чем их «сестры» на гербе Египта. </w:t>
      </w:r>
    </w:p>
    <w:p>
      <w:pPr>
        <w:pStyle w:val="Normal"/>
        <w:rPr>
          <w:b/>
          <w:b/>
          <w:bCs/>
          <w:i/>
          <w:i/>
          <w:iCs/>
        </w:rPr>
      </w:pPr>
      <w:r>
        <w:rPr>
          <w:b/>
          <w:bCs/>
          <w:i/>
          <w:iCs/>
        </w:rPr>
      </w:r>
    </w:p>
    <w:p>
      <w:pPr>
        <w:pStyle w:val="Normal"/>
        <w:rPr/>
      </w:pPr>
      <w:r>
        <w:rPr/>
      </w:r>
    </w:p>
    <w:p>
      <w:pPr>
        <w:pStyle w:val="Style15"/>
        <w:ind w:left="720" w:hanging="0"/>
        <w:rPr>
          <w:b/>
          <w:b/>
          <w:bCs/>
        </w:rPr>
      </w:pPr>
      <w:r>
        <w:rPr>
          <w:b/>
          <w:bCs/>
        </w:rPr>
        <w:t>ИСТОРИЯ ФОРМИРОВАНИЯ ЭНИОВАЛЕОЛОГИИ</w:t>
      </w:r>
    </w:p>
    <w:p>
      <w:pPr>
        <w:pStyle w:val="Style15"/>
        <w:ind w:left="720" w:hanging="0"/>
        <w:jc w:val="right"/>
        <w:rPr>
          <w:b/>
          <w:b/>
          <w:bCs/>
          <w:i/>
          <w:i/>
          <w:iCs/>
        </w:rPr>
      </w:pPr>
      <w:r>
        <w:rPr>
          <w:b/>
          <w:bCs/>
          <w:i/>
          <w:iCs/>
        </w:rPr>
        <w:t>Е. Д. Кузнецов, В. А. Тихонова (г. Москва)</w:t>
      </w:r>
    </w:p>
    <w:p>
      <w:pPr>
        <w:pStyle w:val="Style15"/>
        <w:ind w:left="720" w:hanging="0"/>
        <w:rPr>
          <w:b/>
          <w:b/>
          <w:bCs/>
          <w:i/>
          <w:i/>
          <w:iCs/>
        </w:rPr>
      </w:pPr>
      <w:r>
        <w:rPr>
          <w:b/>
          <w:bCs/>
          <w:i/>
          <w:iCs/>
        </w:rPr>
        <w:t>В этом году новое направление междисциплинарной академической валеологии под названием эниовалеология (или энергоинформационная валеология) празднует свой пятилетний юбилей с момента возникновения. История развития эниовалеологии тесно связана с деятельностью профессора В. II. Гоча и его научно практической школы. Руководство Отделения валеологии и эниовалеологии МАЭН сердечно поздравляет всех участников и гостей IV-ой Международной конференции "Вопросы валеологии и эниовалеологии" с указанным юбилеем и предлагает проследить основные исторические вехи формирования данного направления.</w:t>
      </w:r>
    </w:p>
    <w:p>
      <w:pPr>
        <w:pStyle w:val="Style15"/>
        <w:ind w:left="720" w:hanging="0"/>
        <w:rPr>
          <w:b/>
          <w:b/>
          <w:bCs/>
          <w:i/>
          <w:i/>
          <w:iCs/>
        </w:rPr>
      </w:pPr>
      <w:r>
        <w:rPr>
          <w:b/>
          <w:bCs/>
          <w:i/>
          <w:iCs/>
        </w:rPr>
        <w:t>На рубеже двух тысячелетий - второго и третьего -возник новый образ научного мышления, который интегратив-но включает в себя основные категории Бытия - Энергию, Информацию, Вещество, Пространство и Время. В России эта интегративная научная парадигма стала развиваться в 90-х годах 20-го века в рамках Международной академии энергоинформационных наук (МАЭН) под руководством Президента этой академии доктора технических наук Ф. Р. Ханцеверова. В 1996 г. Сенат МАЭН принял решение об организации в своем составе Отделения валеологии и эниовалеологии (в дальнейшем по тексту ОВиЭ). В начале 1997 г. в составе ОВиЭ был образован Сектор эниовалеологии, который возглавил В. П. Гоч - украинский ученый, известный в России и в зарубежных странах своими исследованиями в области теории причинности, духовных и энергоинформационных основ здоровья.</w:t>
      </w:r>
    </w:p>
    <w:p>
      <w:pPr>
        <w:pStyle w:val="Style15"/>
        <w:ind w:left="720" w:hanging="0"/>
        <w:rPr>
          <w:b/>
          <w:b/>
          <w:bCs/>
          <w:i/>
          <w:i/>
          <w:iCs/>
        </w:rPr>
      </w:pPr>
      <w:r>
        <w:rPr>
          <w:b/>
          <w:bCs/>
          <w:i/>
          <w:iCs/>
        </w:rPr>
        <w:t>Благодаря творческой деятельности В. П. Гоча и его учеников. 1997 год вошел в историю ОВиЭ МАЭН как гол интенсивного формирования эниовалеологии - новой области интегративной валеологии. изучающей вопросы здоровья человека и благополучия окружающей среды с позиций теории причинности, биоэнергетики, биоинформатики и концепции пространственно-временного континуума. В 1997 году пришло признание творческих заслуг В. П. Гоча представителями официальной науки. В указанном году В. П. Гоч в Московском высшем техническом университете им. Н. Э. Баумана успешно защищает докторскую диссертацию и получает ученое звание профессора. В том же году его избирают Действительным членом (академиком) Академии медико-технических наук РФ. В сентябре 1997 г. в Крыму состоялся Первый международный конгресс МАЭП под названием ИнтерЭНИО-97. На этом конгрессе вопросы теории причинности, эниовалеологии и интегративной валеологии составляли предмет специальной конференции, которая по числу участников и докладчиков оказалась наиболее представительной среди конференций конгресса. Поэтому было принято решение об ежегодном проведении под эгидой ОВиЭ МАЭН специальных научных форумов, посвященных итогам развития эниовалеологии и интегративной валеологии.</w:t>
      </w:r>
    </w:p>
    <w:p>
      <w:pPr>
        <w:pStyle w:val="Style15"/>
        <w:ind w:left="720" w:hanging="0"/>
        <w:rPr>
          <w:b/>
          <w:b/>
          <w:bCs/>
          <w:i/>
          <w:i/>
          <w:iCs/>
        </w:rPr>
      </w:pPr>
      <w:r>
        <w:rPr>
          <w:b/>
          <w:bCs/>
          <w:i/>
          <w:iCs/>
        </w:rPr>
        <w:t>Согласно указанному решению в городе Севастополе в сентябре 1998. 1999 и 2000 годов были проведены Международные конференции "Вопросы валеологии и эниовалеологии". Эти три конференции показали дифференциацию эниовалеологии и интегративной валеологии на ряд относительно самостоятельных областей теоретических и практических знаний, таких как причинная валеология (В. П. Гоч. С. В. Белов), валеологическая этика (В. Л. Кулиниченко). валеопедагогика (А. В. Нечаев. Н. А. Соловьева), валеоэкономика (А. А. Козлов. 1. В. Немцева) и причинная фитовалеология (О. В. Дементьева).</w:t>
      </w:r>
    </w:p>
    <w:p>
      <w:pPr>
        <w:pStyle w:val="Style15"/>
        <w:ind w:left="720" w:hanging="0"/>
        <w:rPr>
          <w:b/>
          <w:b/>
          <w:bCs/>
          <w:i/>
          <w:i/>
          <w:iCs/>
        </w:rPr>
      </w:pPr>
      <w:r>
        <w:rPr>
          <w:b/>
          <w:bCs/>
          <w:i/>
          <w:iCs/>
        </w:rPr>
        <w:t>Три указанные конференции также показали тесную связь эниовалеологии с философией, социологией, культурологией. искусствоведением и современным языкознанием. Например, было выявлено обновляющее воздействие теории причинности, принципов духовной медицины и валеологии (В. П. Гоч) на поэзию (Е. Тюменева). музыку (Е. Н. Астафьева. О. Н. Свиченская). театр (Н. А. Александрова), хореографию (Н. В. Передня. С. А. Пыченкова). живопись и художественное рукотворчество (Е. Сергеева, С. В. Серова).</w:t>
      </w:r>
    </w:p>
    <w:p>
      <w:pPr>
        <w:pStyle w:val="Style15"/>
        <w:ind w:left="720" w:hanging="0"/>
        <w:rPr>
          <w:b/>
          <w:b/>
          <w:bCs/>
          <w:i/>
          <w:i/>
          <w:iCs/>
        </w:rPr>
      </w:pPr>
      <w:r>
        <w:rPr>
          <w:b/>
          <w:bCs/>
          <w:i/>
          <w:iCs/>
        </w:rPr>
        <w:t>Процессы формирования новой эстетики и новой языковой культуры под влиянием идей эниовалеологии и теории причинности широко и разносторонне обсуждались на Первом международном конгрессе "Теория причинности в интегра-тивной валеологии" (Кипр, г. Пафос, март 2000 г.). Первом международном рунном конгрессе "Рунный язык и рунные технологии" (Турция, г. Анталия. март 2001 г.) и на Международной конференции "Вопросы духовно-творческого развития молодежи" (г. Воткинск. Удмуртия).</w:t>
      </w:r>
    </w:p>
    <w:p>
      <w:pPr>
        <w:pStyle w:val="Style15"/>
        <w:ind w:left="720" w:hanging="0"/>
        <w:rPr>
          <w:b/>
          <w:b/>
          <w:bCs/>
          <w:i/>
          <w:i/>
          <w:iCs/>
        </w:rPr>
      </w:pPr>
      <w:r>
        <w:rPr>
          <w:b/>
          <w:bCs/>
          <w:i/>
          <w:iCs/>
        </w:rPr>
        <w:t>Результаты исследований профессора В. П. Гоча и его учеников, посвященные разным вопросам теории причинности и методики работы в причинно-следственных связях, демонстрировались на Выставке в Государственной Думе РФ и на Международной выставке инноваций в г. Брюсселе (Бельгия) "Эврика-2000" и были высоко оценены специалистами. На Брюссельской выставке, в частности, эти результаты были отмечены двумя Золотыми медалями.</w:t>
      </w:r>
    </w:p>
    <w:p>
      <w:pPr>
        <w:pStyle w:val="Style15"/>
        <w:ind w:left="720" w:hanging="0"/>
        <w:rPr>
          <w:b/>
          <w:b/>
          <w:bCs/>
          <w:i/>
          <w:i/>
          <w:iCs/>
        </w:rPr>
      </w:pPr>
      <w:r>
        <w:rPr>
          <w:b/>
          <w:bCs/>
          <w:i/>
          <w:iCs/>
        </w:rPr>
        <w:t>Показателем значимости творческой деятельности учеников профессора В. П. Гоча в области валеологии и эниовалеологии является рост их научной квалификации. Знаменательным в этом отношении оказался 2000-ый год. В указанном году А. В. Нечаев из города Томска успешно защитил диссертацию на соискание ученой степени доктора биологических наук. Кандидатами наук в этом же году стали А. В. Барынин (г. Рыбинск). Н. А. Соловьева (г. Тюмень). А. А. Козлов (г. Ростов-на-Дону) и О. В. Дементьева (г. Томск).</w:t>
      </w:r>
    </w:p>
    <w:p>
      <w:pPr>
        <w:pStyle w:val="Style15"/>
        <w:ind w:left="720" w:hanging="0"/>
        <w:rPr>
          <w:b/>
          <w:b/>
          <w:bCs/>
          <w:i/>
          <w:i/>
          <w:iCs/>
        </w:rPr>
      </w:pPr>
      <w:r>
        <w:rPr>
          <w:b/>
          <w:bCs/>
          <w:i/>
          <w:iCs/>
        </w:rPr>
        <w:t>Каково же в целом значение вклада научной школы профессора В. П. Гоча в деятельность ОВиЭ МАЭН и в развитие общей и прикладной валеологии. Известно, что возникновению и формированию таких новых областей знаний как интегративная валеология. валеотехнология и валеологическая биофизика способствовали теория надежности и информационные аспекты здоровья биологических и биоэкологических систем (био-информатика). Школа профессора В. П. Гоча внесла в процесс формирования перечисленных научных дисциплин третью концептуальную основу (теорию причинности и методику работы в причине), что способствовало значительной интенсификации развития указанных областей знаний. Это, впрочем, и должно было произойти в соответствии с принципами древней китайской философии: два рождает три, а три рождает все.</w:t>
      </w:r>
    </w:p>
    <w:p>
      <w:pPr>
        <w:pStyle w:val="Normal"/>
        <w:rPr>
          <w:b/>
          <w:b/>
          <w:bCs/>
          <w:i/>
          <w:i/>
          <w:iCs/>
        </w:rPr>
      </w:pPr>
      <w:r>
        <w:rPr>
          <w:b/>
          <w:bCs/>
          <w:i/>
          <w:iCs/>
        </w:rPr>
      </w:r>
    </w:p>
    <w:p>
      <w:pPr>
        <w:pStyle w:val="Normal"/>
        <w:rPr/>
      </w:pPr>
      <w:r>
        <w:rPr/>
      </w:r>
    </w:p>
    <w:p>
      <w:pPr>
        <w:pStyle w:val="Normal"/>
        <w:rPr/>
      </w:pPr>
      <w:r>
        <w:rPr/>
      </w:r>
    </w:p>
    <w:p>
      <w:pPr>
        <w:pStyle w:val="Style15"/>
        <w:ind w:left="720" w:hanging="0"/>
        <w:jc w:val="right"/>
        <w:rPr>
          <w:b/>
          <w:b/>
          <w:bCs/>
          <w:i/>
          <w:i/>
          <w:iCs/>
        </w:rPr>
      </w:pPr>
      <w:r>
        <w:rPr>
          <w:b/>
          <w:bCs/>
          <w:i/>
          <w:iCs/>
        </w:rPr>
        <w:t>А.С. МАРКОН                 «ВЕРА И РЕЛИГИЯ»</w:t>
      </w:r>
    </w:p>
    <w:p>
      <w:pPr>
        <w:pStyle w:val="Normal"/>
        <w:spacing w:before="0" w:after="240"/>
        <w:ind w:left="720" w:hanging="0"/>
        <w:rPr>
          <w:b/>
          <w:b/>
          <w:bCs/>
          <w:i/>
          <w:i/>
          <w:iCs/>
        </w:rPr>
      </w:pPr>
      <w:r>
        <w:rPr>
          <w:b/>
          <w:bCs/>
          <w:i/>
          <w:iCs/>
        </w:rPr>
        <w:t>Когда мы говорим о ком-то, что он человек верующий, мы всегда и естественно подразумеваем, что он верит в Бога, и именно в Бога. Однако сами понятия - как вера, так и Бог - далеко не однозначны. Можно (следует) различать два вида веры:</w:t>
        <w:br/>
        <w:t>- активная уверенность человека в реальности Бога как результат собственного опыта, фактически — знание, столь же несомненное, как Ваша вера в том, что Вы сейчас читаете эти строки;</w:t>
        <w:br/>
        <w:t>- пассивное доверие авторитетам от религии.</w:t>
        <w:br/>
        <w:t>Мы не будем здесь касаться вопроса о природе авторитета, о том, кого и что можно считать авторитетным, а кого и что — нельзя. Этот вопрос всегда решается индивидуально, применительно к конкретной проблеме, и решается далеко не всегда просто, однозначно.</w:t>
        <w:br/>
        <w:t>Религия — социальная (общественная), догматизированная, ритуализованная форма, система почитания Бога, общения с ним, всегда включающая в себя определенную космогоническую доктрину, частью которой является представление о месте человека во Вселенной. Каждая религия многослойна в том смысле, что содержит представления, знания нескольких слоев — как минимум: намеренно упрощенные для дилетантов, детей, неофитов и т.д., общедоступные для посвященных и сокровенные для сравнительно узкого круга профессионалов, откуда их названия — эзотерические (тайные), оккультные (затуманенные).</w:t>
        <w:br/>
        <w:t>Генетика религии, ее зарождение и становление имеют как раз обратную последовательность. Она берет начало как знание одной конкретной личности (адепта) о Боге, знание интуитивное, духовное, полученное не на физическом уровне практики, но одновременно достоверное, подтверждаемое такой практикой, осязаемым воплощением этих мыслей, идей и т.д. Затем уже появляются упрощения, происходит популяризация генерального, глубинного, фундаментального знания — сначала для духовной элиты, и, наконец, для всех остальных. Зарождение большинства мировых религий (пожалуй, всех, кроме мусульманства) обстоятельно описал Эдуард Шюре [1]. Религия, как и новое направление, модификация религии, может при зарождении оцениваться последователями, приверженцами прежней религии (или прежнего, исходного направления) как ересь, и утвердиться в дальнейшем в борьбе, аналогичной естественному отбору в биологии. Полезно отметить, что замечание о двух видах веры относится не только к религии, но почти в равной мере и к науке. Большая часть индивидуального научного багажа даже не рядового обывателя, а профессионала — это нередко не научные знания, не то, в чем человек уверен благодаря собственному экспериментированию, а научные верования, следование научному авто- ритету. Доходит и до парадоксов, когда авторитету доверяют больше, чем своему опыту. Яркий пример тому же на уровне отнюдь не бытовом — случай с известной Комиссией физического общества Санкт-Петербургского Императорского университета, выводы которой широко исполь зовались противниками парапсихологии в борьбе с ней. Комиссия была создана Дмитрием Ивановичем Менделеевым и имела две цели (чего он не скрывал изначально): (1) опубликовать мате риалы Комиссии ради получения средств для постройки метеорологического дирижабля и (2) попутно доказать, что спиритические явления суть выдумка и фальсификация, а не объективная реальность.</w:t>
        <w:br/>
        <w:t>В выводах комиссии это последнее и утверждается. Интересны, однако, не столько готовые выводы, сколько сравнение их с первичными экспериментальными материалами. Например.</w:t>
        <w:br/>
        <w:t>Из протокола 11 -го заседания комиссии, 11 января 1876г. [2]: "...в 8 часов начался сеанс за столом. Стол круглый гостиный, на тумбочке, с тремя кривыми, вырезанными ножками. Вес стола 4700 грамм, высота 71 см, диаметр столешницы 48 см, толщина края столешницы 4 см. ...Руки всех присутствующих были положены на стол. Минут через пять после начала сеанса послышались глухие стуки, сначала слабые, затем постепенно все более и более усиливающиеся. Вслед за этим последовали движения стола, вращения и наклонения его в разные стороны. Стуки и движения постепенно (видимо, опечатка: по смыслу — постоянно) чередовались, причем стуки слышались то резкие, громкие, то весьма слабые. Минут через 25 после начала сеанса, во время сильнейших наклонений стола из стороны в сторону — стол вдруг приподнялся кверху сантиметров на 10 и упал вниз, как бы подброшенный; при его падении отломилась одна из его ножек..."</w:t>
        <w:br/>
        <w:t>Факты — яркие, кричащие — зафиксированы, но в выводах Комиссии они игнорируются. Сработал стереотип шизофренической логики предвзятости, согласно которой любые факты могут лишь подтвердить гипотезу. По этой логике, если археологи ищут следы технической цивилизации и находят проволочку, значит предки имели телеграф, а если не находят, значит телеграф был беспроволочным. Члены Комиссии так боялись быть обманутыми спиритами, что впали в самообман, не поверив собственным наблюдениям. Случай, к сожалению, не исключительный. Следовательно, кстати, не доказательны продолжающие звучать и сегодня традиционные ссылки критиков парапсихологии на «менделеевскую» Комиссию, ссылки, основанные на доверии к ее выводам лишь ввиду несомненно и заслуженно высокого личного научного авторитета Д. И. Менделеева.</w:t>
        <w:br/>
        <w:t>Давление научного авторитета может влиять отрицательно и на дела, гораздо более близкие к повседневной практике. Еще век назад Альберт Молль [3] отмечал: "К сожалению, история новейшей медицины показывает нам, что лечебный прием сплошь и рядом признается ненаучным исключительно потому, что не признается официальными представителями врачебного сословия. История медицины дает нам немало поучительных примеров того, как быстро иногда меняются в области терапии убеждения и взгляды. Каким только насмешкам не подвергалось в прежнее время лечение водобоязни предохранительными прививками Пастера!</w:t>
        <w:br/>
        <w:t>ПРИ ИЗУЧЕНИИ ИСТОРИИ НАУЧНЫХ ОТКРЫТИЙ МЫ ЧАСТО ВСТРЕЧАЕМСЯ С ТРЕМЯ СТАДИЯМИ: В ПЕРВОЙ - ИЗОБРЕТАТЕЛЯ ИГНОРИРУЮТ, ВО ВТОРОЙ - ОСПАРИВАЮТ, А ЕСЛИ ПОБЕДА ОСТАЕТСЯ НА ЕГО СТОРОНЕ, ТОГДА ЗАЯВЛЯЮТ, ЧТО ОН НЕ ИЗОБРЕЛ НИЧЕГО НОВОГО И ЧТО ОТКРЫТИЕ ЕГО БЫЛО ИЗВЕСТНО И МНОГО РАНЬШЕ."</w:t>
        <w:br/>
        <w:t>Легко понять, к чему это может привести.</w:t>
        <w:br/>
        <w:t>"Так как медицинские воззрения подвержены значительным и частым переменам, то отсюда видно, что врач, действовавший по существу своему совершенно правильно, может подлежать наказанию, если отступил от шаблона. Легко понять, что такое положение дел весьма неблагоприятно для прогресса врачебной науки. Врач, сознательно рискующий подвергнуться порицанию общественного мнения ради добросовестного исполнения своего долга по отношению к больному, совершает подвиг и может оказаться мучеником."</w:t>
        <w:br/>
        <w:t>Отсюда следуют практические выводы: "Мы не имеем права отказаться от какого-либо средства, оказавшегося действительным, только под предлогом его ненаучности. Врачевание и бюрократия — понятия решительно несовместимые."</w:t>
        <w:br/>
        <w:t>За термином Бог скрываются самые разнообразные понятия, взгляды, мнения, целый диапазон представлений — от СВЕРХЧЕЛОВЕК до АБСОЛЮТ, — т.е. разнообразных вплоть до взаимной противоречивости. Здесь тоже есть, что уточнять. Начнем не с мнений, а с фактов. Существование Вашей мысли не менее реально, чем существование Вашего тела. Они в равной мере не зависят от того, знает ли о них какой бы то ни было наблюдатель или свидетель, изучает ли их исследователь или нет, материалист ли он или идеалист. Даже ошибочная мысль, даже ложь, была ли она высказана или нет, есть реальность в том смысле, что если она имела место как объективный факт, изменить или отменить его уже нельзя. Даже ваше сновидение есть реальность в том смысле, что Вы его наблюдали, переживали, а не выдумали уже после того, как проснулись. Таким же образом реальностью является любая информация. Следовательно, информация есть материя — как объективная реальность (по Ленину; ни более точного, ни более четкого определения автору не известно), — материя специфического качества', часть (составляющая) Бытия, имеющая определенное качество.</w:t>
        <w:br/>
        <w:t>Нельзя не подчеркнуть, что это личная точка зрения автора. В монографии президента Международной академии информатизации И. И. Язвишина «Информациология» [4], считающейся пиком достижений мировой науки в этой области, нет единого и четкого определения информации. Есть определения разрозненные и не вполне между собою согласующиеся. Например: "Информация —- это единое материализованное и дематериализованное пространство Вселенной" (с. 14). Подчеркнем: пространство.</w:t>
        <w:br/>
        <w:t>"Информация — это фундаментальный генерализованно-единый безначально бесконечный законопроцесс резонансно-сотового, частотно-квантового и волнового отношения, взаимодействия..." (с. 24). Подчеркнем: процесс. "Информация — это генерализованно-фундаментальная субстанция единого кодово-сотового пространства Вселенной..."(с. 65). Подчеркнем: субстанция.</w:t>
        <w:br/>
        <w:t>Вернемся к своему определению: информация есть материя определенного, специфического качества. Это объективно. Субъективно же, антропоцентрически, т.е. с человеческой точки зрения, гносеологически — это отдельные элементы, равно как и вся совокупность того, что известно и/или могло бы быть известно. Именно эту информацию удается иногда закодировать (например, в слове) и этот код зафиксировать на физическом уровне (например, изобразить слово в записи), что не меняет ее объективной (онтологической) сути, ее природы.</w:t>
        <w:br/>
        <w:t>Можно (следует) в связи с этим различать:</w:t>
        <w:br/>
        <w:t>- информацию, которой обладает отдельная личность и только она (из всех роз букета мне больше нравится белая), и только в данный момент (через минуту я могу отдать предпочтение уже чайной)', критерии оценки истинности-ложности такой информации принципиально (по крайней мере, по сегодняшним представлениям) отсутствуют;</w:t>
        <w:br/>
        <w:t>- информацию, которой обладает группа лиц (вчера шел дождь) или все человечество (фазы Луны циклически меняются): здесь критериев оценки истинности-ложности может быть множество, включая принятые в научно-исследовательской практике, в криминологии и т.д.;</w:t>
        <w:br/>
        <w:t>- информацию, никому из людей не известную, но которая (потенциально) могла бы быть известна (никто не знает, сколько груш поспело в саду у Груши Поспеловой в прошлом году, но их можно было тогда сосчитать); сюда же отнесем и ту информацию, которая может быть освоена (стать известна) в будущем.</w:t>
        <w:br/>
        <w:t>Каждая информация объективна. Даже ложная информация (ложная мысль), должна быть признана объективной реальностью в том смысле, что, коль скоро событие (мысль) имело место, было фактом, то этого факта изменить уже нельзя, и он не зависит ни от соответствия другим фактам (например, истине), ни от нашего (чьего-либо) к нему отношения. Тот факт, что сейчас мне нравится чайная роза, не влияет на другой факт, что минуту назад нравилась белая. Признание мысли (вообще информации) равноправной формой материи, а не только продуктом деятельности вещества, пусть даже специфически организованного (мозга), может представить психологическую трудность для тех, кто привык противопоставлять идеальное и материальное. Эта трудность легко преодолевается, если признать справедливость противопоставления идеального и конкретного, но и то, и другое признать материальным (объективно существующим). Всеобъемлющую, но и безграничную, информацию, объединяющую все мыслимые варианты информации, можно отождествить с тем, что в литературе обозначается как Космическое Сознание, Мировой, Верховный, Божественный Разум и т.п.</w:t>
        <w:br/>
        <w:t>Бог — прежде всего информационное Бытие, идея, дух, Слово, Логос. Но Он же — и тонко-энергетическое Бытие, эмоция, душа, Любовь (здесь уместно упомянуть и Григория Сковороду (1722-1794), говорившего: "без души трава — сено, дерево — дрова, человек — труп").</w:t>
        <w:br/>
        <w:t>Но Он же (Бог) — и физическое Бытие, вещество (а также и физическая энергия), Вселенная. Бог — всеобъемлющее начало, источник и причина саморазвития Бытия, но также Его многочисленные персонификации.</w:t>
        <w:br/>
        <w:t>Персонален ли Бог? Объективно — да. Субъективно — возможно, нет.</w:t>
        <w:br/>
        <w:t>Объективно, онтологически — каждое единство является персональным. "Если несколько объектов соединены воедино, то эта группа живет индивидуальной жизнью... Нужды нет, что клеточка считает себя свободной и борющейся за самое себя с другими клеточками, игнорируя жизнь органа и организма и считая таковые лишь обстановкой своей маленькой жизни; нужды нет, что академический ученый, уподобляясь этой клеточке, так же непочтителен к Земле и Солнечной Системе, отказывая им в личной жизни и полагая, что они суть мертвая обстановка, в которой протекает его полезная деятельность; нужды нет в том, что Земля так же презрительно смотрит на его жизнь, как он на жизнь своих обновляющихся клеточек... Эти индивидуализации существуют; даже искусственная группа людей, соединившихся в коллегию, тем самым индивидуализируется и живет коллегиальной жизнью, презрительно относясь к мелким личным интересам каждого сочлена" [5].</w:t>
        <w:br/>
        <w:t>Субъективно — с вульгарно-антропоцентрической позиции, для человека, не умеющего увидеть единства за множеством его элементов (увидеть леса за деревьями), понять и/или почувствовать себя одним из таких элементов — Бог есть не персона, не личность, а абстракция и непостижимость; если, конечно, не учитывать более примитивную позицию: Бог создал человека по образу и подобию своему — и, следовательно, Бог антропоморфен.</w:t>
        <w:br/>
        <w:t>Существует, впрочем, точка зрения, согласно которой сама постановка вопроса о сущности, качествах или атрибутах Бога неправомерна: "Познание Его есть низшая ступень, падение. В существе своем мы обладаем им. Он — реальность вашей жизни, тела, души и духа. Так как .же и зачем познавать Его?" (Вивекананда, 1897).</w:t>
        <w:br/>
        <w:t>Дьявол — персонификация Зла, и в этом смысле антагонист Бога. Но Зло не есть нечто абсолютное; это понятие принципиально субъективное. Объективно щука не есть зло. Зло она только для карася. "Бог не более добр к одному, чем к другому из всех созданий его" [6]. С одной стороны, зло — это те препятствия, что мешают достижению целей, являющихся смыслом человеческой жизни, с другой, — они создают повод, стимул для усилий в этом направлении (и, соответственно, для борьбы с дьяволом). Зло — инструмент воздействия на воплощенную сущность, стимул для ее прогресса. Поэтому дьявол — реальность относительная. Дьявол — часть, некоторый аспект Бога — реальности абсолютной. Дьявол может вредить только с божьего попущения. Но понять, почему Бог попустил злу совершиться, — задача далеко не всегда простая. Действительно, оккультизм — основа всех религий. Однако есть ли в этом его вина перед современной наукой, перед материализмом?</w:t>
        <w:br/>
        <w:t>Действительно, религия — это всегда поклонение (и преклонение), причем, возможно, не только предмету культа, но его служителю. В этом смысле она действительно — опиум для народа. Однако не оккультизм виноват в том, что его корифеи, лучшие его знатоки и пропагандисты - основатели религий, великие посвященные (по Э. Шюре) — становились предметом поклонения. Сами они, несомненно, предпочли бы иметь не поклонников, а последователей. Предметом же поклонения может стать любое лицо или даже только имя, любой предмет или абстрактная идея. В связи с этим думается, что запреты и уничтожения не принесут успеха в борьбе с этим опиумом. Можно сжечь деревянный крест, но никому не придет в голову уничтожить Солнце. Между тем, нет принципиальной разницы между поклонением тому и другому. На эффективность молитвы, общения с Богом может не влиять и полное отсутствие ее внешних форм и проявлений [6]:</w:t>
        <w:br/>
        <w:t>- Если человек видит в Боге единое с ним, он не нуждается в посреднике. - Совершенная эпоха придет тогда, когда каждый человек будет священником, и люди не будут одеваться в специальную одежду, чтобы рекламировать свое благочестие.</w:t>
        <w:br/>
        <w:t>- Совершенная эпоха не потребует форм, обрядов и телесных жертв.</w:t>
        <w:br/>
        <w:t>- Свобода делает каждого человека священником, дает ему возможность идти одному и класть свои жертвы на алтарь Богу.</w:t>
        <w:br/>
        <w:t>- Небо не есть место; это состояние разума.</w:t>
        <w:br/>
        <w:t>- Люди всегда имеют в себе то сокровенное место, где они могут встретить своего Бога.</w:t>
        <w:br/>
        <w:t>Эффективность молитвы зависит не столько от ее внешних атрибутов и проявлений, сколько от умонастроения молящегося, от акцентов, расставляемых им в одном и том же тексте, от смысла, вкладываемого им в одно и то же слово. Так, в классическую молитву "Отче наш...", состоящую из просьб (дай, прости, избавь), можно внести не столько надежду, веру в ее исполнение, сколько благодарность за то, что УЖЕ дано, что УЖЕ прощено, от чего избавление УЖЕ даровано. Такой акцент может быть оправдан, если оправдания требуются, по крайней мере двумя соображениями.</w:t>
        <w:br/>
        <w:t>Судьба помещает человека именно в те ситуации, которые ему необходимы, полезны для совершенствования, для приближения к своему духовному источнику, к Богу. Другое дело, что не всегда мы это понимаем, и даже напротив, в большинстве случаев, если и понимаем, то на солидном временном отдалении. Любую реальную ситуацию, как бы тяжела или неприятна она ни была, априорно следует признать поводом для духовного роста, признать подарком судьбы и, соответственно, поводом для благодарности Всевышнему.</w:t>
        <w:br/>
        <w:t>- ...Каждый получает уроки, в которых нуждается.</w:t>
        <w:br/>
        <w:t>- Все силы плотской жизни не смогут уничтожить вашу жизнь, пока ваша работа не будет закончена. Зов смерти к лучшему; там мы решаем проблемы так же, как и здесь; и каждый определен находиться там, где он может решить свои проблемы наилучшим образом. Но решающее слово здесь, как и во всем, за практикой. Сама просьба, в которой акцентируется не столько надежда на ее выполнение, сколько благодарность за ее выполнение (не важно — отдаленное или сиюминутное), имеет большую, более яркую силу реализации. Не так ли и Иисус при воскресении Лазаря благодарил Отца за то, что Тот его услышал?</w:t>
        <w:br/>
        <w:t>Непременным фоном здесь подразумевается чистота помыслов. Если же они у нас не чисты, то для нас же лучше, чтобы желаемое не воплотилось, чтобы Молитва не была услышана. Путь к Богу — не столько путь приобщения к религии, к поклонению и преклонению, сколько путь творчества, путь самосовершенствования, хотя одно не исключает другого. И не столь важно, на каком поприще, на базе какой деятельности оно происходит — физический ли это труд (в частности и совершенствование тела, спорт), искусство (сфера эмоций) или наука (сфера познания, мысли). Применительно к каждому из них уместно вспомнить притчу о трех рабочих, толкавших перед собой тачки с песком. На вопрос о том, чем они заняты, один ответил таскаю эту проклятую тачку, другой — зарабатываю свой хлеб, а третий — я строю храм. Кажется, Вольтеру принадлежит высказывание: вдохновение есть награда за настойчивый труд. Вдохновение — высшая фаза творчества, общения с Богом, достижения общности, единства с Ним.</w:t>
        <w:br/>
        <w:t>Религия (культ) — хранитель и проводник оккультных знаний и умений. В этом плане все религии, от "примитивных" до "мировых", поучительны. Религиозный опыт — серьезный фонд психотехнических методик. Отвергать их только потому, что они уже использовались прежде людьми другого мировоззрения, было бы неразумно. Психология нуждается в освоении этого фонда: его анализе, проработке и доработке. Опыт подобной работы имеется. Физика в свое время освоила ("отняла" у оккультизма) магнетизм, медицина — гипноз.</w:t>
        <w:br/>
        <w:t>Оккультизм — база каждой религии, но между ними могут быть и принципиальные расхождения. Так, христианство, несмотря на признание отдельной человеческой личности частицей Бога, самим фактом признания таинства устанавливает определенную границу между частью и целым, между верующим и предметом верования. Априорно утверждается, что существуют явления, процессы, объективно недоступные для человека — ни для его интеллекта, ни для интуиции. Оккультизм же отвергает любые априорности, — все истины выясняются на базе опыта, эксперимента. По этому принципиальному показателю оккультизм ближе к материализму, чем к религии.</w:t>
        <w:br/>
        <w:t>С другой стороны, и материализм нельзя отождествлять с атеизмом, как это делалось у нас многие десятилетия. Наоборот: многие видные ученые-естествоиспытатели, бесспорные материалисты, были людьми глубоко религиозными.</w:t>
        <w:br/>
        <w:t>Особое значение вопрос об отношении к религиозному опыту может иметь для медицины. Станислав Гроф [7] указывает: '''...необходимо в особенности серьезное внимание к терапевтическому потенциалу мистической и религиозной сферы ЛСД-переживания". То же справедливо для любого (не только ЛСД-) переживания. Рекомендации такого характера имеются и в материалах Всемирной Организации Здравоохранения (ВОЗ). Внутри медицины этот вопрос особое значение имеет для проблем психиатрии и наркологии. Но об этом — в других публикациях. Подведем итог. Следуя новыми путями, мы не пришли к новым выводам, а лишь подтвердили старые, известные. Вера и религия — понятия не связанные жестко. Один может быть глубоко верующим, но не принадлежать какой-либо определенной религиозной конфессии. Другой может быть искренним приверженцем, проявлять себя ярым поклонником, последователем религии (вплоть до агрессивности в отношении к менее рьяным, не говоря уж об инакомыслящих), оставаясь верующим лишь формально, поверхностно, не думая самостоятельно, творчески, а лишь повторяя чужие слова.</w:t>
        <w:br/>
        <w:t>Один может быть убежденным атеистом, но вести при этом подвижнический образ жизни. Другой может, считая себя в высшей степени религиозным (святее Папы), оставаться безнравственным.</w:t>
        <w:br/>
        <w:t>Нет сомнений в том, кто из них готовит себе рай, а кто — ад.</w:t>
      </w:r>
    </w:p>
    <w:p>
      <w:pPr>
        <w:pStyle w:val="Normal"/>
        <w:ind w:left="720" w:hanging="0"/>
        <w:jc w:val="center"/>
        <w:rPr>
          <w:b/>
          <w:b/>
          <w:bCs/>
          <w:i/>
          <w:i/>
          <w:iCs/>
        </w:rPr>
      </w:pPr>
      <w:r>
        <w:rPr>
          <w:b/>
          <w:bCs/>
          <w:i/>
          <w:iCs/>
        </w:rPr>
        <w:t>ЛИТЕРАТУРА</w:t>
      </w:r>
    </w:p>
    <w:p>
      <w:pPr>
        <w:pStyle w:val="Normal"/>
        <w:ind w:left="720" w:hanging="0"/>
        <w:rPr/>
      </w:pPr>
      <w:r>
        <w:rPr>
          <w:b/>
          <w:bCs/>
          <w:i/>
          <w:iCs/>
        </w:rPr>
        <w:t>1. Э. Шюре, Великие посвященные. Очерки эзотеризма религий, пер. с фр. Е. Писаревой, Калуга (1914).</w:t>
        <w:br/>
        <w:t>2. Материалы для суждения о спиритизме. Издание Д. Менделеева, С.-Петербург (1876).</w:t>
        <w:br/>
        <w:t>3. А. Молль, Врачебная этика, А. Ф. Маркс, С.-Петербург (1903).</w:t>
        <w:br/>
        <w:t>4. И. И. Язвишин, Информациология, Радио и связь, Москва (1996).</w:t>
        <w:br/>
        <w:t>5. Курс энциклопедии оккультизма, читанный Г. О. М. в 1911 - 1912 академическом году в городе С.-Петербурге, С.-Петербург (1912).</w:t>
        <w:br/>
      </w:r>
      <w:r>
        <w:rPr>
          <w:b/>
          <w:bCs/>
          <w:i/>
          <w:iCs/>
          <w:lang w:val="en-US"/>
        </w:rPr>
        <w:t xml:space="preserve">6. </w:t>
      </w:r>
      <w:r>
        <w:rPr>
          <w:b/>
          <w:bCs/>
          <w:i/>
          <w:iCs/>
        </w:rPr>
        <w:t>Н</w:t>
      </w:r>
      <w:r>
        <w:rPr>
          <w:b/>
          <w:bCs/>
          <w:i/>
          <w:iCs/>
          <w:lang w:val="en-US"/>
        </w:rPr>
        <w:t>. Dowling (Levi), The Aquarian Gospel of the Jesus the Christ, London (1908).</w:t>
        <w:br/>
        <w:t xml:space="preserve">7. </w:t>
      </w:r>
      <w:r>
        <w:rPr>
          <w:b/>
          <w:bCs/>
          <w:i/>
          <w:iCs/>
        </w:rPr>
        <w:t>С</w:t>
      </w:r>
      <w:r>
        <w:rPr>
          <w:b/>
          <w:bCs/>
          <w:i/>
          <w:iCs/>
          <w:lang w:val="en-US"/>
        </w:rPr>
        <w:t xml:space="preserve">. </w:t>
      </w:r>
      <w:r>
        <w:rPr>
          <w:b/>
          <w:bCs/>
          <w:i/>
          <w:iCs/>
        </w:rPr>
        <w:t>Гроф</w:t>
      </w:r>
      <w:r>
        <w:rPr>
          <w:b/>
          <w:bCs/>
          <w:i/>
          <w:iCs/>
          <w:lang w:val="en-US"/>
        </w:rPr>
        <w:t xml:space="preserve">, </w:t>
      </w:r>
      <w:r>
        <w:rPr>
          <w:b/>
          <w:bCs/>
          <w:i/>
          <w:iCs/>
        </w:rPr>
        <w:t>Области</w:t>
      </w:r>
      <w:r>
        <w:rPr>
          <w:b/>
          <w:bCs/>
          <w:i/>
          <w:iCs/>
          <w:lang w:val="en-US"/>
        </w:rPr>
        <w:t xml:space="preserve"> </w:t>
      </w:r>
      <w:r>
        <w:rPr>
          <w:b/>
          <w:bCs/>
          <w:i/>
          <w:iCs/>
        </w:rPr>
        <w:t>человеческого</w:t>
      </w:r>
      <w:r>
        <w:rPr>
          <w:b/>
          <w:bCs/>
          <w:i/>
          <w:iCs/>
          <w:lang w:val="en-US"/>
        </w:rPr>
        <w:t xml:space="preserve"> </w:t>
      </w:r>
      <w:r>
        <w:rPr>
          <w:b/>
          <w:bCs/>
          <w:i/>
          <w:iCs/>
        </w:rPr>
        <w:t>бессознательного</w:t>
      </w:r>
      <w:r>
        <w:rPr>
          <w:b/>
          <w:bCs/>
          <w:i/>
          <w:iCs/>
          <w:lang w:val="en-US"/>
        </w:rPr>
        <w:t xml:space="preserve">, </w:t>
      </w:r>
      <w:r>
        <w:rPr>
          <w:b/>
          <w:bCs/>
          <w:i/>
          <w:iCs/>
        </w:rPr>
        <w:t>ВЦП</w:t>
      </w:r>
      <w:r>
        <w:rPr>
          <w:b/>
          <w:bCs/>
          <w:i/>
          <w:iCs/>
          <w:lang w:val="en-US"/>
        </w:rPr>
        <w:t xml:space="preserve">, </w:t>
      </w:r>
      <w:r>
        <w:rPr>
          <w:b/>
          <w:bCs/>
          <w:i/>
          <w:iCs/>
        </w:rPr>
        <w:t>Перевод</w:t>
      </w:r>
      <w:r>
        <w:rPr>
          <w:b/>
          <w:bCs/>
          <w:i/>
          <w:iCs/>
          <w:lang w:val="en-US"/>
        </w:rPr>
        <w:t xml:space="preserve"> № </w:t>
      </w:r>
      <w:r>
        <w:rPr>
          <w:b/>
          <w:bCs/>
          <w:i/>
          <w:iCs/>
        </w:rPr>
        <w:t>В</w:t>
      </w:r>
      <w:r>
        <w:rPr>
          <w:b/>
          <w:bCs/>
          <w:i/>
          <w:iCs/>
          <w:lang w:val="en-US"/>
        </w:rPr>
        <w:t xml:space="preserve">-28490, </w:t>
      </w:r>
      <w:r>
        <w:rPr>
          <w:b/>
          <w:bCs/>
          <w:i/>
          <w:iCs/>
        </w:rPr>
        <w:t>Москва</w:t>
      </w:r>
      <w:r>
        <w:rPr>
          <w:b/>
          <w:bCs/>
          <w:i/>
          <w:iCs/>
          <w:lang w:val="en-US"/>
        </w:rPr>
        <w:t xml:space="preserve"> (1980); S. Grof, Realms of the Human Unconscious, E. P. Dut-ton, New York (1976).</w:t>
        <w:br/>
        <w:br/>
        <w:br/>
      </w:r>
      <w:r>
        <w:rPr>
          <w:b/>
          <w:bCs/>
          <w:i/>
          <w:iCs/>
        </w:rPr>
        <w:t>Маркон Александр Соломонович, психолог,</w:t>
        <w:br/>
        <w:t>президент Международной ассоциации за психическое выживание,</w:t>
        <w:br/>
        <w:t>руководитель психотехнического отделения</w:t>
        <w:br/>
        <w:t>Академического научно-исследовательского центра альтернативной медицины,</w:t>
        <w:br/>
        <w:t>действительный член РАЕН,</w:t>
        <w:br/>
        <w:t xml:space="preserve">Член-корреспондент Международной Академии Интеграции Науки и Бизнеса </w:t>
      </w:r>
    </w:p>
    <w:p>
      <w:pPr>
        <w:pStyle w:val="Normal"/>
        <w:rPr/>
      </w:pPr>
      <w:r>
        <w:rPr/>
      </w:r>
    </w:p>
    <w:p>
      <w:pPr>
        <w:pStyle w:val="Normal"/>
        <w:rPr/>
      </w:pPr>
      <w:r>
        <w:rPr/>
      </w:r>
    </w:p>
    <w:p>
      <w:pPr>
        <w:pStyle w:val="Style15"/>
        <w:ind w:left="5760" w:hanging="0"/>
        <w:rPr>
          <w:b/>
          <w:b/>
          <w:bCs/>
          <w:sz w:val="27"/>
          <w:szCs w:val="27"/>
        </w:rPr>
      </w:pPr>
      <w:r>
        <w:rPr>
          <w:b/>
          <w:bCs/>
          <w:sz w:val="27"/>
          <w:szCs w:val="27"/>
        </w:rPr>
        <w:t>КОДЕКС ПРОФЕССИОНАЛЬНОЙ ЭТИКИ ВАЛЕОЛОГА</w:t>
      </w:r>
    </w:p>
    <w:p>
      <w:pPr>
        <w:pStyle w:val="Style15"/>
        <w:ind w:left="2880" w:hanging="0"/>
        <w:rPr>
          <w:b/>
          <w:b/>
          <w:bCs/>
          <w:i/>
          <w:i/>
          <w:iCs/>
        </w:rPr>
      </w:pPr>
      <w:r>
        <w:rPr>
          <w:b/>
          <w:bCs/>
          <w:i/>
          <w:iCs/>
        </w:rPr>
        <w:t>Утвержден решением IV -й Международной научно-практической конференции "Вопросы валеологии и эниовалеологии",</w:t>
      </w:r>
    </w:p>
    <w:p>
      <w:pPr>
        <w:pStyle w:val="Style15"/>
        <w:ind w:left="720" w:hanging="0"/>
        <w:jc w:val="right"/>
        <w:rPr>
          <w:i/>
          <w:i/>
          <w:iCs/>
          <w:sz w:val="20"/>
          <w:szCs w:val="20"/>
        </w:rPr>
      </w:pPr>
      <w:r>
        <w:rPr>
          <w:i/>
          <w:iCs/>
          <w:sz w:val="20"/>
          <w:szCs w:val="20"/>
        </w:rPr>
        <w:t>Севастополь, 23 сентября 2001 г.</w:t>
      </w:r>
    </w:p>
    <w:p>
      <w:pPr>
        <w:pStyle w:val="Style15"/>
        <w:ind w:left="720" w:hanging="0"/>
        <w:jc w:val="center"/>
        <w:rPr>
          <w:b/>
          <w:b/>
          <w:bCs/>
          <w:sz w:val="27"/>
          <w:szCs w:val="27"/>
        </w:rPr>
      </w:pPr>
      <w:r>
        <w:rPr>
          <w:b/>
          <w:bCs/>
          <w:sz w:val="27"/>
          <w:szCs w:val="27"/>
        </w:rPr>
        <w:t>Преамбула</w:t>
      </w:r>
    </w:p>
    <w:p>
      <w:pPr>
        <w:pStyle w:val="Style15"/>
        <w:ind w:left="720" w:hanging="0"/>
        <w:rPr/>
      </w:pPr>
      <w:r>
        <w:rPr/>
        <w:t>Нравственность всегда была и остается органической, основополагающей частью любого вида человеческой деятельности. Особое значение этика имеет в профессиональной деятельности валеолога. что обусловлено особым характером его взаимоотношений со всеми, кому необходима помощь, а также спецификой профессиональных задач, которые при этом возникают.</w:t>
      </w:r>
    </w:p>
    <w:p>
      <w:pPr>
        <w:pStyle w:val="Style15"/>
        <w:ind w:left="720" w:hanging="0"/>
        <w:rPr/>
      </w:pPr>
      <w:r>
        <w:rPr/>
        <w:t>Валеология вызвана необходимостью гармонизации жизни человека, и среды его обитания. Становление валеологии необходимо проводить на высших этических принципах. Валеолог не сможет оказывать необходимую помощь, если не будет руководствоваться этическими нормами, милосердием, принятием ответственности за свою жизнь и жизнь окружающих. Специалист в области валеологии призван способствовать утверждению жизни, здоровья, свободы воли и осознанности действий пользователя, который обратился за помощью. Он должен учитывать приоритет духовных и общечеловеческих принципов.</w:t>
      </w:r>
    </w:p>
    <w:p>
      <w:pPr>
        <w:pStyle w:val="Style15"/>
        <w:ind w:left="720" w:hanging="0"/>
        <w:rPr/>
      </w:pPr>
      <w:r>
        <w:rPr/>
        <w:t>Возникла необходимость оформить и закрепить общие принципы и правила профессиональной этики валеолога. Они должны исходить из лучших достижений человеческой мысли, учитывать новизну и необходимость творческого поиска для становления ответственного специалиста-валеолога. Следование этим правилам и принципам связано с большой внутренней работой валеолога. ростом его сознания. Успешное продвижение по реализации задач здравосозидания требует от валеолога следования высоким этическим стандартам поведения.</w:t>
      </w:r>
    </w:p>
    <w:p>
      <w:pPr>
        <w:pStyle w:val="Style15"/>
        <w:ind w:left="720" w:hanging="0"/>
        <w:rPr/>
      </w:pPr>
      <w:r>
        <w:rPr/>
        <w:t>Этика его профессиональной деятельности включает в себя обязанности по отношению к:</w:t>
      </w:r>
    </w:p>
    <w:p>
      <w:pPr>
        <w:pStyle w:val="Style15"/>
        <w:ind w:left="720" w:hanging="0"/>
        <w:rPr/>
      </w:pPr>
      <w:r>
        <w:rPr/>
        <w:t xml:space="preserve">* </w:t>
      </w:r>
      <w:r>
        <w:rPr>
          <w:i/>
          <w:iCs/>
        </w:rPr>
        <w:t>самому себе'.</w:t>
      </w:r>
    </w:p>
    <w:p>
      <w:pPr>
        <w:pStyle w:val="Style15"/>
        <w:ind w:left="720" w:hanging="0"/>
        <w:rPr/>
      </w:pPr>
      <w:r>
        <w:rPr/>
        <w:t xml:space="preserve">* </w:t>
      </w:r>
      <w:r>
        <w:rPr>
          <w:i/>
          <w:iCs/>
        </w:rPr>
        <w:t>пользователям валеологическоп помощи:</w:t>
      </w:r>
    </w:p>
    <w:p>
      <w:pPr>
        <w:pStyle w:val="Style15"/>
        <w:ind w:left="1440" w:hanging="0"/>
        <w:rPr/>
      </w:pPr>
      <w:r>
        <w:rPr/>
        <w:t xml:space="preserve">* </w:t>
      </w:r>
      <w:r>
        <w:rPr>
          <w:i/>
          <w:iCs/>
        </w:rPr>
        <w:t>профессиональному валеояогическому сообществу в целом и отдельным валеологам:</w:t>
      </w:r>
    </w:p>
    <w:p>
      <w:pPr>
        <w:pStyle w:val="Style15"/>
        <w:ind w:left="720" w:hanging="0"/>
        <w:rPr>
          <w:i/>
          <w:i/>
          <w:iCs/>
        </w:rPr>
      </w:pPr>
      <w:r>
        <w:rPr>
          <w:i/>
          <w:iCs/>
        </w:rPr>
        <w:t>+ обществу в целом.</w:t>
      </w:r>
    </w:p>
    <w:p>
      <w:pPr>
        <w:pStyle w:val="Style15"/>
        <w:ind w:left="720" w:hanging="0"/>
        <w:rPr/>
      </w:pPr>
      <w:r>
        <w:rPr/>
        <w:t>В то же время, целостный характер валеологической деятельности в неоднозначных жизненных ситуациях требуют гармоничного сочетания интересов пользователя валеологической помощи и других людей, соблюдения принципов: истины, творчества, красоты, добра и совершенства.</w:t>
      </w:r>
    </w:p>
    <w:p>
      <w:pPr>
        <w:pStyle w:val="Style15"/>
        <w:ind w:left="720" w:hanging="0"/>
        <w:rPr/>
      </w:pPr>
      <w:r>
        <w:rPr/>
        <w:t>Разработка и соблюдение валеологами специфических этических (деонтологических) требований и правил рассматривается валеологическим сообществом как необходимый базис полноценного развития здравосозидательной деятельности, выполнения профессионалом важной социально-культурной и духовной роли в современном обществе.</w:t>
      </w:r>
    </w:p>
    <w:p>
      <w:pPr>
        <w:pStyle w:val="Style15"/>
        <w:ind w:left="720" w:hanging="0"/>
        <w:rPr/>
      </w:pPr>
      <w:r>
        <w:rPr/>
        <w:t>Данный кодекс призван служить системой нравственных ориентиров при проведении разнообразной валеологической работы, а также устанавливает единые критерии оценки этических аспектов профессионального поведения и деятельности валеолога.</w:t>
      </w:r>
    </w:p>
    <w:p>
      <w:pPr>
        <w:pStyle w:val="Style15"/>
        <w:ind w:left="720" w:hanging="0"/>
        <w:jc w:val="center"/>
        <w:rPr>
          <w:b/>
          <w:b/>
          <w:bCs/>
        </w:rPr>
      </w:pPr>
      <w:r>
        <w:rPr>
          <w:b/>
          <w:bCs/>
        </w:rPr>
        <w:t>Раздел 1. Общие положения</w:t>
      </w:r>
    </w:p>
    <w:p>
      <w:pPr>
        <w:pStyle w:val="Style15"/>
        <w:ind w:left="1440" w:hanging="0"/>
        <w:rPr/>
      </w:pPr>
      <w:r>
        <w:rPr/>
        <w:t>1. Данный Кодекс не отменяет и не заменяет положений действующего законодательства, положений и норм общечеловеческой морали, а дополняет и конкретизирует их применительно к валеологической деятельности.</w:t>
      </w:r>
    </w:p>
    <w:p>
      <w:pPr>
        <w:pStyle w:val="Style15"/>
        <w:ind w:left="1440" w:hanging="0"/>
        <w:rPr/>
      </w:pPr>
      <w:r>
        <w:rPr/>
        <w:t>2. Действие этого Кодекса распространяется на все виды профессиональной деятельности валеолога, а также на любую его деятельность, что обусловлено характером взаимовлияний деятельности, отношений, этики и законов.</w:t>
      </w:r>
    </w:p>
    <w:p>
      <w:pPr>
        <w:pStyle w:val="Style15"/>
        <w:ind w:left="1440" w:hanging="0"/>
        <w:rPr/>
      </w:pPr>
      <w:r>
        <w:rPr/>
        <w:t>3. Действие Кодекса распространяется на отношения и деятельность валеолога. которые проявились и осуществляются после принятия данного Кодекса.</w:t>
      </w:r>
    </w:p>
    <w:p>
      <w:pPr>
        <w:pStyle w:val="Style15"/>
        <w:ind w:left="1440" w:hanging="0"/>
        <w:rPr/>
      </w:pPr>
      <w:r>
        <w:rPr/>
        <w:t>4. Право утверждения и истолкования Кодекса, внесения в него изменений принадлежит Международной научно-практической конференции "Вопросы валеологии и эниовалеологии", которая представляет различные территориальные профессиональные объединения валеологов.</w:t>
      </w:r>
    </w:p>
    <w:p>
      <w:pPr>
        <w:pStyle w:val="Style15"/>
        <w:ind w:left="1440" w:hanging="0"/>
        <w:rPr/>
      </w:pPr>
      <w:r>
        <w:rPr/>
        <w:t>5. Понятия, которые использует Кодекс имеют следующее содержание:</w:t>
      </w:r>
    </w:p>
    <w:p>
      <w:pPr>
        <w:pStyle w:val="Style15"/>
        <w:ind w:left="720" w:hanging="0"/>
        <w:rPr/>
      </w:pPr>
      <w:r>
        <w:rPr>
          <w:i/>
          <w:iCs/>
        </w:rPr>
        <w:t xml:space="preserve">валеолог - </w:t>
      </w:r>
      <w:r>
        <w:rPr/>
        <w:t>специалист-профессионал, который имеет необходимые полномочия, знания и навыки для осуществления здравосозидательной деятельности;</w:t>
      </w:r>
    </w:p>
    <w:p>
      <w:pPr>
        <w:pStyle w:val="Style15"/>
        <w:ind w:left="720" w:hanging="0"/>
        <w:rPr/>
      </w:pPr>
      <w:r>
        <w:rPr>
          <w:i/>
          <w:iCs/>
        </w:rPr>
        <w:t xml:space="preserve">оператор - </w:t>
      </w:r>
      <w:r>
        <w:rPr/>
        <w:t>специалист, который применяет определенные сертифицированные валеологические технологии, не противоречащие действующему законодательству;</w:t>
      </w:r>
    </w:p>
    <w:p>
      <w:pPr>
        <w:pStyle w:val="Style15"/>
        <w:ind w:left="720" w:hanging="0"/>
        <w:rPr/>
      </w:pPr>
      <w:r>
        <w:rPr>
          <w:i/>
          <w:iCs/>
        </w:rPr>
        <w:t xml:space="preserve">пользователь валеологической помощи - </w:t>
      </w:r>
      <w:r>
        <w:rPr/>
        <w:t>человек (группа людей), который (которая) добровольно, свободно и сознательно обращается за валеологической помощью;</w:t>
      </w:r>
    </w:p>
    <w:p>
      <w:pPr>
        <w:pStyle w:val="Style15"/>
        <w:ind w:left="720" w:hanging="0"/>
        <w:rPr/>
      </w:pPr>
      <w:r>
        <w:rPr>
          <w:i/>
          <w:iCs/>
        </w:rPr>
        <w:t xml:space="preserve">соглашение о получении валеологической помощи - </w:t>
      </w:r>
      <w:r>
        <w:rPr/>
        <w:t>договор (контракт) в письменном или устной форме о предоставлении пользователю валеологической помощи, на условиях, которые предусмотрены соглашением.</w:t>
      </w:r>
    </w:p>
    <w:p>
      <w:pPr>
        <w:pStyle w:val="Style15"/>
        <w:ind w:left="720" w:hanging="0"/>
        <w:rPr/>
      </w:pPr>
      <w:r>
        <w:rPr/>
        <w:t>В ходе валеологической деятельности должно также учитываться то. что становление здорового образа жизни личности возможно при становлении здорового образа мысли. Норма всех уровней здоровья у конкретного человека является условием развития и процветания общества.</w:t>
      </w:r>
    </w:p>
    <w:p>
      <w:pPr>
        <w:pStyle w:val="Style15"/>
        <w:ind w:left="720" w:hanging="0"/>
        <w:rPr>
          <w:b/>
          <w:b/>
          <w:bCs/>
        </w:rPr>
      </w:pPr>
      <w:r>
        <w:rPr>
          <w:b/>
          <w:bCs/>
        </w:rPr>
        <w:t>Раздел 2. Основные принципы валеологической этики</w:t>
      </w:r>
    </w:p>
    <w:p>
      <w:pPr>
        <w:pStyle w:val="Style15"/>
        <w:ind w:left="2160" w:hanging="0"/>
        <w:rPr/>
      </w:pPr>
      <w:r>
        <w:rPr/>
        <w:t>2.1. Co-творения пользы здоровью ("делание добра")</w:t>
      </w:r>
    </w:p>
    <w:p>
      <w:pPr>
        <w:pStyle w:val="Style15"/>
        <w:ind w:left="2160" w:hanging="0"/>
        <w:rPr/>
      </w:pPr>
      <w:r>
        <w:rPr/>
        <w:t>2.2. Компетентности и добросовестности</w:t>
      </w:r>
    </w:p>
    <w:p>
      <w:pPr>
        <w:pStyle w:val="Style15"/>
        <w:ind w:left="2160" w:hanging="0"/>
        <w:rPr/>
      </w:pPr>
      <w:r>
        <w:rPr/>
        <w:t>2.3. Независимости, свободы воли, творчества</w:t>
      </w:r>
    </w:p>
    <w:p>
      <w:pPr>
        <w:pStyle w:val="Style15"/>
        <w:ind w:left="720" w:hanging="0"/>
        <w:rPr/>
      </w:pPr>
      <w:r>
        <w:rPr/>
        <w:t>2.4. Доминантности потребностей и интересов пользователя валеологической помощи</w:t>
      </w:r>
    </w:p>
    <w:p>
      <w:pPr>
        <w:pStyle w:val="Style15"/>
        <w:ind w:left="2160" w:hanging="0"/>
        <w:rPr/>
      </w:pPr>
      <w:r>
        <w:rPr/>
        <w:t>2.5. Соблюдения законности, честности и порядочности</w:t>
      </w:r>
    </w:p>
    <w:p>
      <w:pPr>
        <w:pStyle w:val="Style15"/>
        <w:ind w:left="2160" w:hanging="0"/>
        <w:rPr/>
      </w:pPr>
      <w:r>
        <w:rPr/>
        <w:t>2.6. Информированного согласия и правдивости</w:t>
      </w:r>
    </w:p>
    <w:p>
      <w:pPr>
        <w:pStyle w:val="Style15"/>
        <w:ind w:left="2160" w:hanging="0"/>
        <w:rPr/>
      </w:pPr>
      <w:r>
        <w:rPr/>
        <w:t>2.7. Конфиденциальности</w:t>
      </w:r>
    </w:p>
    <w:p>
      <w:pPr>
        <w:pStyle w:val="Style15"/>
        <w:ind w:left="2160" w:hanging="0"/>
        <w:rPr/>
      </w:pPr>
      <w:r>
        <w:rPr/>
        <w:t>2.8. Культуры мышления, общения, поведения.</w:t>
      </w:r>
    </w:p>
    <w:p>
      <w:pPr>
        <w:pStyle w:val="Style15"/>
        <w:ind w:left="2160" w:hanging="0"/>
        <w:rPr>
          <w:b/>
          <w:b/>
          <w:bCs/>
        </w:rPr>
      </w:pPr>
      <w:r>
        <w:rPr>
          <w:b/>
          <w:bCs/>
        </w:rPr>
        <w:t>Раздел 3. Отношение валеолога к самому себе</w:t>
      </w:r>
    </w:p>
    <w:p>
      <w:pPr>
        <w:pStyle w:val="Style15"/>
        <w:ind w:left="2160" w:hanging="0"/>
        <w:rPr>
          <w:i/>
          <w:i/>
          <w:iCs/>
        </w:rPr>
      </w:pPr>
      <w:r>
        <w:rPr>
          <w:i/>
          <w:iCs/>
        </w:rPr>
        <w:t>Валеолог (оператор) должен:</w:t>
      </w:r>
    </w:p>
    <w:p>
      <w:pPr>
        <w:pStyle w:val="Style15"/>
        <w:ind w:left="720" w:hanging="0"/>
        <w:rPr/>
      </w:pPr>
      <w:r>
        <w:rPr/>
        <w:t>3.1. Ответственно относиться к жизни, знать то. что будет способствовать ее развитию и поддерживать это;</w:t>
      </w:r>
    </w:p>
    <w:p>
      <w:pPr>
        <w:pStyle w:val="Style15"/>
        <w:ind w:left="720" w:hanging="0"/>
        <w:rPr/>
      </w:pPr>
      <w:r>
        <w:rPr/>
        <w:t xml:space="preserve">3.2. Знать о том. что человек - центр сбора, объединения и творческого преобразования сил; в ходе работы валеолог должен осознавать то. </w:t>
      </w:r>
      <w:r>
        <w:rPr>
          <w:i/>
          <w:iCs/>
        </w:rPr>
        <w:t xml:space="preserve">что </w:t>
      </w:r>
      <w:r>
        <w:rPr/>
        <w:t>он проводит через себя в данный момент времени;</w:t>
      </w:r>
    </w:p>
    <w:p>
      <w:pPr>
        <w:pStyle w:val="Style15"/>
        <w:ind w:left="2160" w:hanging="0"/>
        <w:rPr/>
      </w:pPr>
      <w:r>
        <w:rPr/>
        <w:t>3.3. Уметь обращаться с обстоятельствами;</w:t>
      </w:r>
    </w:p>
    <w:p>
      <w:pPr>
        <w:pStyle w:val="Style15"/>
        <w:ind w:left="720" w:hanging="0"/>
        <w:rPr/>
      </w:pPr>
      <w:r>
        <w:rPr/>
        <w:t>3.4. Заботиться о своем мастерстве и перспективах его роста; уметь видеть связи между вещами и явлениями; быть готовым к работе;</w:t>
      </w:r>
    </w:p>
    <w:p>
      <w:pPr>
        <w:pStyle w:val="Style15"/>
        <w:ind w:left="720" w:hanging="0"/>
        <w:rPr/>
      </w:pPr>
      <w:r>
        <w:rPr/>
        <w:t>3.5. Стремиться к мудрости, беречь свой жизненный путь;</w:t>
      </w:r>
    </w:p>
    <w:p>
      <w:pPr>
        <w:pStyle w:val="Style15"/>
        <w:ind w:left="720" w:hanging="0"/>
        <w:rPr/>
      </w:pPr>
      <w:r>
        <w:rPr/>
        <w:t>3.6. Уметь применять знание в жизни; осознавать то. что достигнутый уровень познания является приближением к Истине;</w:t>
      </w:r>
    </w:p>
    <w:p>
      <w:pPr>
        <w:pStyle w:val="Style15"/>
        <w:ind w:left="720" w:hanging="0"/>
        <w:rPr/>
      </w:pPr>
      <w:r>
        <w:rPr/>
        <w:t>3.7. Уходить от принципа борьбы во всех ее проявлениях (внутренних и внешних), устранять собственную противоречивость мышления; осваивать логику парадокса и логику творчества;</w:t>
      </w:r>
    </w:p>
    <w:p>
      <w:pPr>
        <w:pStyle w:val="Style15"/>
        <w:ind w:left="720" w:hanging="0"/>
        <w:rPr/>
      </w:pPr>
      <w:r>
        <w:rPr/>
        <w:t>3.8. Идти к познанию нового, учиться, заниматься самообразованием;</w:t>
      </w:r>
    </w:p>
    <w:p>
      <w:pPr>
        <w:pStyle w:val="Style15"/>
        <w:ind w:left="720" w:hanging="0"/>
        <w:rPr/>
      </w:pPr>
      <w:r>
        <w:rPr/>
        <w:t>3.10. Стремиться к совершенству мышления и действия в каждом "малом" деле, точности, тактичности и аккуратности;</w:t>
      </w:r>
    </w:p>
    <w:p>
      <w:pPr>
        <w:pStyle w:val="Style15"/>
        <w:ind w:left="720" w:hanging="0"/>
        <w:rPr/>
      </w:pPr>
      <w:r>
        <w:rPr/>
        <w:t>3.11. Делать все для того, чтобы любое решение в ходе валеологической помощи было простым, изящным и парадоксальным;</w:t>
      </w:r>
    </w:p>
    <w:p>
      <w:pPr>
        <w:pStyle w:val="Style15"/>
        <w:ind w:left="720" w:hanging="0"/>
        <w:rPr/>
      </w:pPr>
      <w:r>
        <w:rPr/>
        <w:t>3.12. Учитывать то. что здравосозидающая деятельность является процессом и то, что каждый конкретный случай валеологической помощи нельзя жестко "втиснуть" в определенное количество консультаций или сеансов. Желание валеолога (оператора) превысить границы допустимого в применении валеотехнологии для улучшения своего финансового благополучия является серьезным нарушением этических норм;</w:t>
      </w:r>
    </w:p>
    <w:p>
      <w:pPr>
        <w:pStyle w:val="Style15"/>
        <w:ind w:left="720" w:hanging="0"/>
        <w:rPr/>
      </w:pPr>
      <w:r>
        <w:rPr/>
        <w:t>3.13 Строить правильное отношение к благам: достаточность и необходимость в пути (лишнее человеком теряется); желание чрезмерного вознаграждения за работу ограничивает возможности валеолога (оператора) и становится препятствием для дальнейшего развития;</w:t>
      </w:r>
    </w:p>
    <w:p>
      <w:pPr>
        <w:pStyle w:val="Style15"/>
        <w:ind w:left="720" w:hanging="0"/>
        <w:rPr/>
      </w:pPr>
      <w:r>
        <w:rPr/>
        <w:t>3.14 Знание валеологом (оператором) о вреде или о побочном нежелательном эффекте для здоровья, который причиняет некоторые из средств оздоровления и применение им этих средств в своей практике лишает его качества специалиста, который призван способствовать развитию жизни:</w:t>
      </w:r>
    </w:p>
    <w:p>
      <w:pPr>
        <w:pStyle w:val="Style15"/>
        <w:ind w:left="720" w:hanging="0"/>
        <w:rPr/>
      </w:pPr>
      <w:r>
        <w:rPr/>
        <w:t>3.15 Уметь сочетать работу и отдых, не допускать перегрузок;</w:t>
      </w:r>
    </w:p>
    <w:p>
      <w:pPr>
        <w:pStyle w:val="Style15"/>
        <w:ind w:left="720" w:hanging="0"/>
        <w:rPr/>
      </w:pPr>
      <w:r>
        <w:rPr/>
        <w:t>3.16 Знать то, что здоровый образ жизни валеолога (оператора) в мудрости и творчестве является лучшим примером для самосовершенствования пользователей валеологической помощи.</w:t>
      </w:r>
    </w:p>
    <w:p>
      <w:pPr>
        <w:pStyle w:val="Style15"/>
        <w:ind w:left="3600" w:hanging="0"/>
        <w:rPr>
          <w:b/>
          <w:b/>
          <w:bCs/>
        </w:rPr>
      </w:pPr>
      <w:r>
        <w:rPr>
          <w:b/>
          <w:bCs/>
        </w:rPr>
        <w:t>Раздел 4. Отношение валеолога (оператора) с пользователями валеологической помощи</w:t>
      </w:r>
    </w:p>
    <w:p>
      <w:pPr>
        <w:pStyle w:val="Style15"/>
        <w:ind w:left="720" w:hanging="0"/>
        <w:rPr/>
      </w:pPr>
      <w:r>
        <w:rPr/>
        <w:t>В отношениях с пользователем валеологической помощи валеолог (оператор) должен учитывать следующее:</w:t>
      </w:r>
    </w:p>
    <w:p>
      <w:pPr>
        <w:pStyle w:val="Style15"/>
        <w:ind w:left="720" w:hanging="0"/>
        <w:rPr/>
      </w:pPr>
      <w:r>
        <w:rPr/>
        <w:t>4.1. Исходить из объективности в предоставлении валеологической помощи;</w:t>
      </w:r>
    </w:p>
    <w:p>
      <w:pPr>
        <w:pStyle w:val="Style15"/>
        <w:ind w:left="720" w:hanging="0"/>
        <w:rPr/>
      </w:pPr>
      <w:r>
        <w:rPr/>
        <w:t>4.2. Видеть в пользователе Тайну, исходить из лучших его качеств характера, способностей и возможностей;</w:t>
      </w:r>
    </w:p>
    <w:p>
      <w:pPr>
        <w:pStyle w:val="Style15"/>
        <w:ind w:left="720" w:hanging="0"/>
        <w:rPr/>
      </w:pPr>
      <w:r>
        <w:rPr/>
        <w:t>4.3. Учитывать многообразие факторов, которые приводят к ухудшению здоровья пользователей: природных, семейных, социальных, пространственных, временных, силовых, познания, труда и творчества, свободы воли, информационно-семантических, иррациональных, духовных;</w:t>
      </w:r>
    </w:p>
    <w:p>
      <w:pPr>
        <w:pStyle w:val="Style15"/>
        <w:ind w:left="720" w:hanging="0"/>
        <w:rPr/>
      </w:pPr>
      <w:r>
        <w:rPr/>
        <w:t>4.4. Иметь в виду динамику изменений человека, природы, реальности: разрабатывать технологии здоровья и методы оздоровления, которые соответствуют этим изменениям;</w:t>
      </w:r>
    </w:p>
    <w:p>
      <w:pPr>
        <w:pStyle w:val="Style15"/>
        <w:ind w:left="720" w:hanging="0"/>
        <w:rPr/>
      </w:pPr>
      <w:r>
        <w:rPr/>
        <w:t>4.5. Учитывать то, что пользователь имеет свободу выбора и то. что процесс оздоровления зависит от его установки на изменение своего образа мышления и образа жизни; задача</w:t>
      </w:r>
    </w:p>
    <w:p>
      <w:pPr>
        <w:pStyle w:val="Style15"/>
        <w:ind w:left="720" w:hanging="0"/>
        <w:rPr/>
      </w:pPr>
      <w:r>
        <w:rPr/>
        <w:t>валеолога (оператора) дать инструмент поддержки принятия решения для реализации этого стремления - метод, технологию здоровья;</w:t>
      </w:r>
    </w:p>
    <w:p>
      <w:pPr>
        <w:pStyle w:val="Style15"/>
        <w:ind w:left="720" w:hanging="0"/>
        <w:rPr/>
      </w:pPr>
      <w:r>
        <w:rPr/>
        <w:t>4.6. По мере своей состоятельности оказывать необходимую помощь человеку; не потакать его слабостям; не навязывать свою помощь пользователям прямым или косвенным образом:</w:t>
      </w:r>
    </w:p>
    <w:p>
      <w:pPr>
        <w:pStyle w:val="Style15"/>
        <w:ind w:left="720" w:hanging="0"/>
        <w:rPr/>
      </w:pPr>
      <w:r>
        <w:rPr/>
        <w:t>4.7. Доверие между пользователем и валеологом (оператором) - основа для установления между ними сотрудничества в здравосозидательной деятельности. В случае отсутствия доверительности в отношениях со стороны пользователя ва-леолог (оператор) может отказаться от предоставления ему соответствующей помощи. Оказание помощи может быть прервано и в случаях нарушения этики со стороны пользователя:</w:t>
      </w:r>
    </w:p>
    <w:p>
      <w:pPr>
        <w:pStyle w:val="Style15"/>
        <w:ind w:left="720" w:hanging="0"/>
        <w:rPr/>
      </w:pPr>
      <w:r>
        <w:rPr/>
        <w:t>4.8. Вносить ясность в общение с пользователем, сообщать необходимую информацию о всех важных шагах в ходе оказания валеологической помощи, а также рекомендовать, в случае необходимости, обращение к специалистам других направлений в области здоровья, коллегам; учитывать степень понимания пользователем валеологической помощи той информации, которую ему нужно донести; оберегать его от лишней для его развития информации.</w:t>
      </w:r>
    </w:p>
    <w:p>
      <w:pPr>
        <w:pStyle w:val="Style15"/>
        <w:ind w:left="720" w:hanging="0"/>
        <w:jc w:val="center"/>
        <w:rPr>
          <w:b/>
          <w:b/>
          <w:bCs/>
        </w:rPr>
      </w:pPr>
      <w:r>
        <w:rPr>
          <w:b/>
          <w:bCs/>
        </w:rPr>
        <w:t>Раздел 5. Отношение валеолога с другими участниками</w:t>
      </w:r>
    </w:p>
    <w:p>
      <w:pPr>
        <w:pStyle w:val="Style15"/>
        <w:ind w:left="720" w:hanging="0"/>
        <w:jc w:val="center"/>
        <w:rPr>
          <w:b/>
          <w:b/>
          <w:bCs/>
        </w:rPr>
      </w:pPr>
      <w:r>
        <w:rPr>
          <w:b/>
          <w:bCs/>
        </w:rPr>
        <w:t>валеологической деятельности и представителями</w:t>
      </w:r>
    </w:p>
    <w:p>
      <w:pPr>
        <w:pStyle w:val="Style15"/>
        <w:ind w:left="720" w:hanging="0"/>
        <w:jc w:val="center"/>
        <w:rPr>
          <w:b/>
          <w:b/>
          <w:bCs/>
        </w:rPr>
      </w:pPr>
      <w:r>
        <w:rPr>
          <w:b/>
          <w:bCs/>
        </w:rPr>
        <w:t>родственных профессий</w:t>
      </w:r>
    </w:p>
    <w:p>
      <w:pPr>
        <w:pStyle w:val="Style15"/>
        <w:ind w:left="720" w:hanging="0"/>
        <w:rPr/>
      </w:pPr>
      <w:r>
        <w:rPr/>
        <w:t>В этом аспекте деятельности валеолог (оператор) должен учитывать следующее:</w:t>
      </w:r>
    </w:p>
    <w:p>
      <w:pPr>
        <w:pStyle w:val="Style15"/>
        <w:ind w:left="720" w:hanging="0"/>
        <w:rPr/>
      </w:pPr>
      <w:r>
        <w:rPr/>
        <w:t>5.1. Отношения между валеологами (операторами) должны строиться на основаниях партнерства (в высшем качестве - со-трудничества). взаимного уважения ко всем участникам валеологической деятельности, представителям родственных профессий, выполнения всех основных принципов и правил данного Кодекса;</w:t>
      </w:r>
    </w:p>
    <w:p>
      <w:pPr>
        <w:pStyle w:val="Style15"/>
        <w:ind w:left="720" w:hanging="0"/>
        <w:rPr/>
      </w:pPr>
      <w:r>
        <w:rPr/>
        <w:t>5.2. Стремиться сделать все то. что от него зависит для установления здоровых отношений в профессиональном сообществе (среди коллег), руководствоваться нравственными принципами в поддержании честности и достоинства коллег, их лучших профессиональных качеств;</w:t>
      </w:r>
    </w:p>
    <w:p>
      <w:pPr>
        <w:pStyle w:val="Style15"/>
        <w:ind w:left="720" w:hanging="0"/>
        <w:rPr/>
      </w:pPr>
      <w:r>
        <w:rPr/>
        <w:t>5.3. При использовании валеотехнологий и выводов, рекомендаций, которые разработаны коллегами, валеолог (оператор) обязан ссылаться на их авторство;</w:t>
      </w:r>
    </w:p>
    <w:p>
      <w:pPr>
        <w:pStyle w:val="Style15"/>
        <w:ind w:left="720" w:hanging="0"/>
        <w:rPr/>
      </w:pPr>
      <w:r>
        <w:rPr/>
        <w:t>5.4. Долг валеолога - объективно видеть свои собственные ошибки и ошибки коллег; выражение несогласия с их мнениями и действиями должно носить корректную, неоскорбительную, обоснованную форму;</w:t>
      </w:r>
    </w:p>
    <w:p>
      <w:pPr>
        <w:pStyle w:val="Style15"/>
        <w:ind w:left="720" w:hanging="0"/>
        <w:rPr/>
      </w:pPr>
      <w:r>
        <w:rPr/>
        <w:t>5.5. Моральная обязанность валеолога - активно препятствовать практике бесчестных и некомпетентных коллег, как и различного рода непрофессионалов, которые наносят ущерб здоровью и благополучию людей;</w:t>
      </w:r>
    </w:p>
    <w:p>
      <w:pPr>
        <w:pStyle w:val="Style15"/>
        <w:ind w:left="720" w:hanging="0"/>
        <w:rPr/>
      </w:pPr>
      <w:r>
        <w:rPr/>
        <w:t>5.6. В отношениях и в ходе сотрудничества с представителями родственных и других профессий стремиться видеть суть их деятельности, поддерживать проявление ими компетентности и мастерства.</w:t>
      </w:r>
    </w:p>
    <w:p>
      <w:pPr>
        <w:pStyle w:val="Style15"/>
        <w:ind w:left="720" w:hanging="0"/>
        <w:jc w:val="center"/>
        <w:rPr>
          <w:b/>
          <w:b/>
          <w:bCs/>
          <w:sz w:val="27"/>
          <w:szCs w:val="27"/>
        </w:rPr>
      </w:pPr>
      <w:r>
        <w:rPr>
          <w:b/>
          <w:bCs/>
          <w:sz w:val="27"/>
          <w:szCs w:val="27"/>
        </w:rPr>
        <w:t>Раздел 6. Соблюдение норм валеологической этики</w:t>
      </w:r>
    </w:p>
    <w:p>
      <w:pPr>
        <w:pStyle w:val="Style15"/>
        <w:ind w:left="720" w:hanging="0"/>
        <w:jc w:val="center"/>
        <w:rPr>
          <w:b/>
          <w:b/>
          <w:bCs/>
        </w:rPr>
      </w:pPr>
      <w:r>
        <w:rPr>
          <w:b/>
          <w:bCs/>
        </w:rPr>
        <w:t>в общественной, научной и публицистической деятельности</w:t>
      </w:r>
    </w:p>
    <w:p>
      <w:pPr>
        <w:pStyle w:val="Style15"/>
        <w:ind w:left="720" w:hanging="0"/>
        <w:rPr/>
      </w:pPr>
      <w:r>
        <w:rPr/>
        <w:t>6.1. В своей общественной, научной и публицистической деятельности валеолог должен учитывать необходимость выполнения своего профессионального долга, в частности норм и положений, которые вытекают из данного Кодекса:</w:t>
      </w:r>
    </w:p>
    <w:p>
      <w:pPr>
        <w:pStyle w:val="Style15"/>
        <w:ind w:left="720" w:hanging="0"/>
        <w:rPr/>
      </w:pPr>
      <w:r>
        <w:rPr/>
        <w:t>6.2. В случае возникновения несоответствия между профессиональными обязанностями валеолога, предусмотренными действующим законодательством, этим Кодексом и обязательствами перед отдельными пользователями валеологической помощи, с одной стороны, и интересами валеолога, которые обусловлены членством в определенном общественном объединении, партии, научном сообществе, валеолог не имеет права нарушать свои профессиональные обязательства:</w:t>
      </w:r>
    </w:p>
    <w:p>
      <w:pPr>
        <w:pStyle w:val="Style15"/>
        <w:ind w:left="720" w:hanging="0"/>
        <w:rPr/>
      </w:pPr>
      <w:r>
        <w:rPr/>
        <w:t>6.3. При проведении валеологической деятельности и оказании всех видов валеологической помощи валеолог должен руководствоваться духовными приоритетами и надлично-стными интересами:</w:t>
      </w:r>
    </w:p>
    <w:p>
      <w:pPr>
        <w:pStyle w:val="Style15"/>
        <w:ind w:left="720" w:hanging="0"/>
        <w:rPr/>
      </w:pPr>
      <w:r>
        <w:rPr/>
        <w:t>6.4. При проведении научных исследований, примении валеотехнологий и методик с участием пользователей валеологической помощи должны быть заранее определены границы допустимого и условия их проведения: валеолог обязан удостовериться в том, что в ходе исследований не пострадают: здоровье, достоинство и целостность личности, которая решила добровольно участвовать в ходе научных исследований.</w:t>
      </w:r>
    </w:p>
    <w:p>
      <w:pPr>
        <w:pStyle w:val="Style15"/>
        <w:ind w:left="2880" w:hanging="0"/>
        <w:rPr>
          <w:b/>
          <w:b/>
          <w:bCs/>
        </w:rPr>
      </w:pPr>
      <w:r>
        <w:rPr>
          <w:b/>
          <w:bCs/>
        </w:rPr>
        <w:t>Раздел 7. Валеологическое объединение как носитель отношений для исполнения Кодекса</w:t>
      </w:r>
    </w:p>
    <w:p>
      <w:pPr>
        <w:pStyle w:val="Style15"/>
        <w:ind w:left="720" w:hanging="0"/>
        <w:rPr/>
      </w:pPr>
      <w:r>
        <w:rPr/>
        <w:t>7.1. Данный кодекс обязателен для выполнения объединениями валеологов в той же самой мере, что и отдельными валеологами или валеологами-операторами;</w:t>
      </w:r>
    </w:p>
    <w:p>
      <w:pPr>
        <w:pStyle w:val="Style15"/>
        <w:ind w:left="720" w:hanging="0"/>
        <w:rPr/>
      </w:pPr>
      <w:r>
        <w:rPr/>
        <w:t>7.2. В случаях, когда стороной в соглашении о получении валеологической помощи выступает объединение валеологов, оно обязано обеспечить соответствие кандидатуры валеолога (оператора), которому поручается данная деятельность, требованиям компетентности и профессиональности, а также обеспечить выполнение других требований этого Кодекса.</w:t>
      </w:r>
    </w:p>
    <w:p>
      <w:pPr>
        <w:pStyle w:val="Style15"/>
        <w:ind w:left="2160" w:hanging="0"/>
        <w:rPr>
          <w:b/>
          <w:b/>
          <w:bCs/>
        </w:rPr>
      </w:pPr>
      <w:r>
        <w:rPr>
          <w:b/>
          <w:bCs/>
        </w:rPr>
        <w:t>Раздел 8. Ответственность за нарушение принципов и правил профессиональной этики валеолога</w:t>
      </w:r>
    </w:p>
    <w:p>
      <w:pPr>
        <w:pStyle w:val="Style15"/>
        <w:ind w:left="720" w:hanging="0"/>
        <w:rPr/>
      </w:pPr>
      <w:r>
        <w:rPr/>
        <w:t>8.1. Валеолог (оператор), который является членом определенного объединения, должен способствовать обеспечению выполнения всеми другими членами объединения данного Кодекса:</w:t>
      </w:r>
    </w:p>
    <w:p>
      <w:pPr>
        <w:pStyle w:val="Style15"/>
        <w:ind w:left="720" w:hanging="0"/>
        <w:rPr/>
      </w:pPr>
      <w:r>
        <w:rPr/>
        <w:t>8.2. За нарушения Кодекса к валеологу (оператору) могут быть применены различные меры дисциплинарной ответственности: начиная от временного отстранения от валеологической деятельности - до запрета на ее проведение и исключения из членов соответствующего валеологического объединения.</w:t>
      </w:r>
    </w:p>
    <w:p>
      <w:pPr>
        <w:pStyle w:val="Normal"/>
        <w:rPr/>
      </w:pPr>
      <w:r>
        <w:rPr/>
      </w:r>
    </w:p>
    <w:p>
      <w:pPr>
        <w:pStyle w:val="Normal"/>
        <w:rPr/>
      </w:pPr>
      <w:r>
        <w:rPr/>
      </w:r>
    </w:p>
    <w:p>
      <w:pPr>
        <w:pStyle w:val="Normal"/>
        <w:ind w:left="720" w:hanging="0"/>
        <w:rPr>
          <w:b/>
          <w:b/>
          <w:bCs/>
        </w:rPr>
      </w:pPr>
      <w:r>
        <w:rPr>
          <w:b/>
          <w:bCs/>
          <w:sz w:val="20"/>
          <w:szCs w:val="20"/>
        </w:rPr>
        <w:t xml:space="preserve">Все еще находясь под впечатлением от сентябрьской поездки в Крым, предлагаю Вашему вниманию следующую статью... </w:t>
      </w:r>
    </w:p>
    <w:p>
      <w:pPr>
        <w:pStyle w:val="Style15"/>
        <w:ind w:left="720" w:hanging="0"/>
        <w:jc w:val="right"/>
        <w:rPr>
          <w:b/>
          <w:b/>
          <w:bCs/>
        </w:rPr>
      </w:pPr>
      <w:r>
        <w:rPr>
          <w:b/>
          <w:bCs/>
        </w:rPr>
        <w:t>Н. В. Урикова</w:t>
      </w:r>
    </w:p>
    <w:p>
      <w:pPr>
        <w:pStyle w:val="Style15"/>
        <w:ind w:left="720" w:hanging="0"/>
        <w:jc w:val="center"/>
        <w:rPr>
          <w:b/>
          <w:b/>
          <w:bCs/>
          <w:sz w:val="27"/>
          <w:szCs w:val="27"/>
        </w:rPr>
      </w:pPr>
      <w:r>
        <w:rPr>
          <w:b/>
          <w:bCs/>
          <w:sz w:val="27"/>
          <w:szCs w:val="27"/>
        </w:rPr>
        <w:t>ЭТНОГЕНЕЗ КРЫМА КАК КУЛЬТУРНО-ЭНЕРГЕТИЧЕСКИЙ ЭВОЛЮЦИОННЫЙ ПРОЦЕСС</w:t>
      </w:r>
    </w:p>
    <w:p>
      <w:pPr>
        <w:pStyle w:val="Normal"/>
        <w:ind w:left="1440" w:hanging="0"/>
        <w:rPr>
          <w:b/>
          <w:b/>
          <w:bCs/>
          <w:i/>
          <w:i/>
          <w:iCs/>
        </w:rPr>
      </w:pPr>
      <w:r>
        <w:rPr>
          <w:b/>
          <w:bCs/>
          <w:i/>
          <w:iCs/>
        </w:rPr>
        <w:t>Крым -- это самобытный географический, исторический, экономический и культурный ареал, отличный как от Европы, так и от Азии, хотя и развивающийся в сложном сопряжении и взаимодействии с ними. Нелепо подчинять Крым техногенной экономической и политической экспансии Запада, имея православно-византийские истоки славянской культуры, с одной стороны, и глубинные восточно-степные влияния - с другой. Настоящее Крыма является духовным наследием того огромного мира, который в древности раскинулся от Венгерской равнины до Великой Китайской стены. Его горы, побережья и степные пространства были свидетелями великих событий, наиболее ярких в эпоху Монгольской империи. Именно тогда, в трагическое для всей Руси время, народы Крыма достигли небывалых до той поры культурно-этнических контактов. В послемонгольский период Крым стал собирателем и объединителем всех живущих здесь народов, опираясь, главным образом, на традиции древних связей с Востоком.</w:t>
        <w:br/>
        <w:t>В настоящее время Крым переживает глубочайший геополитический и духовный кризис. Осознание этого процесса и возращение его на свои духовно-исторические пути - главная задача, которая стоит сегодня перед каждым мыслящим человеком.</w:t>
        <w:br/>
        <w:t>В современном духовно-нравственном Учении Живой Этики, основанном на новой одухотворенной науке, говорится: "Конец наступает людским начинаниям, когда они идут вразрез с Велением Космической Воли. Потому и погибли цивилизации, и исчезли народы, и пески и океаны покрыли развалины их городов. Народ и его культура может продержаться тысячелетия лишь при полноте сотрудничества и созвучия с требованиями эволюции. Был Египет, но расцвел и пал, была Греция, но расцвела и пала, был Рим, но расцвел и пал. Долговечность страны и се культуры зависит от созвучия ее с Космическими Законами. Когда настанет община Мира и человечество нашей планеты явит единый братский коллектив всех народов без всех ныне существующих различий, длительность существования этого коллектива превзойдет все цивилизации, когда-либо бывшие на планете за все миллионы лет жизни ее человечества" [\\.</w:t>
        <w:br/>
        <w:t>Этнос - это форма коллективного бытия, присущая лишь человеку. Это инерционная открытая система, обменивающаяся со средой информацией и энергией всегда особым, неповторимым образом и оригинальным ритмом. Люди живут в коллективах, возникающих и исчезающих в разные исторические времена. Этногенез - это происхождение этносов, которые имеют 4 фазы: возникновение, подъем, упадок и умирание. Этническая история дискретна, это история отдельных этносов в сочетании с историей ландшафтов и историей культуры. Этногенез - процесс энергетический и природный, на который влияют все Космические законы. Его движущей силой является Космическая энергетика, которой подчинена и энергетика человека. Поэтому исследовать этносы нужно с точки зрения духа и материи, с точки зрения культуры и цивилизации. Развитие этносов подчинено Космической энергетике, взаимодействию материи и духа.</w:t>
        <w:br/>
        <w:t>Процесс этногенеза - инерционный; в этом процессе первоначальный энергетический заряд расходуется вследствие сопротивления окружающей среды, что ведет к гомеостазу - равновесию этноса с ландшафтом и человеческим окружением. Длительность этноса обычно составляет 1200 -- 1500 лет. Совпадение фаз этногенеза с историческими событиями вполне закономерно. (Например, падение Римской империи и одновременное исчезновение древнеримского этноса [2].)</w:t>
        <w:br/>
        <w:t>К области Культуры можно отнести те проявления человеческого духа, которые как бы сами собой изливаются из таинственных глубин человека и естественны для него. Они имеют природный характер, и без них человек не мог бы оставаться человеком. Песня и музыка, художественное творчество во всех его проявлениях, различные культы, этические моменты, поэзия и др., казалось, появились вместе с человеком, развивались параллельно с его сознанием. Культура, в отличие от цивилизации, - это самоорганизующаяся система духа, включающая познавание, просвещение и все прекрасное. Культура существует и живет благодаря творческой энергии людей. Даже самый глубокий упадок не снижает уровень культуры до нуля, ее энергетическая основа вечна.</w:t>
        <w:br/>
        <w:t>Ничто не рождается на пустом месте. Только энергетическое поле древней культуры обеспечивает расцвет будущей культуры и цивилизации. Культура связана с культом предков, с преданием и традицией. Всякая культура имеет духовную основу - она есть продукт работы духа над природными стихиями [3]. Носители культуры приходят и уходят, сама же культура, ее энергетическое поле остается, чтобы поддержать и развить дух идущих вслед за ушедшими, стать основой для дальнейшего роста их сознания.</w:t>
        <w:br/>
        <w:t>Этносы возникают и исчезают, иначе естественный отбор сгладил бы этнические различия и свел бы все многообразие человечества вначале к небольшому числу этносов, а затем - и к исчезновению человечества вообще, так как оно не может существовать без энергообмена, взаимообогащения и повышения энергетики. Чтобы этнос продолжал свое существование, необходимы его контакты и взаимодействия с другими этносами. Благодаря этому поддерживается его первоначальная энергетика, происходит самоорганизация духовных накоплений, эволюция культуры духа его членов. Через культуру других этносов люди учатся развивать взаимоотношения с незнакомыми им стереотипами поведения и системами культуры, что постепенно и неуклонно ведет к выработке и применению мировых этических норм, необходимых для выживания человечества в новых Космических условиях. Через культуру других этносов люди учатся главному качеству духа - вмещению. Оно включает и терпение, и терпимость, и доброжелательство, и дружелюбие. Без наличия качества вмещения этносы не могут мирно сосуществ-вать, они не только ведут войны, захватывают территории, но и истребляют инаковерующих, разрушая их памятники культуры и цивилизации. Такие высокоэнергетические явления человеческого духа, как сердечность и любовь, есть неотъемлемая часть культуры как таковой. Без этих качеств нет культурного человека. Духовность, религиозность, подвиг, героизм, доброжелательство, мужество, терпение, сердечность расцветают в прекрасном саду Культуры.</w:t>
        <w:br/>
        <w:t>Этносы, как и весь исторический процесс, подчиняются определенным законам Природы и Космоса. Сами люди - часть Природы, поэтому изменение ее законов не в их возможностях, но знание законов Природы необходимо, ибо позволяет избежать многих ошибок и бед. Знание истории и этнологии позволяет предостеречь, своевременно предупредить людей, например, не совершать безнравственных поступков ,- не поворачивать реки вспять, не губить растительный и животный мир, не разрушать, не уродовать свою планету - свой Космический дом. Миссия этносов в истории человечества очень важна - они являются носителями определенных культур, создающих соответствующее энергетическое поле культуры, которое бессмертно. Можно убить цивилизацию, но культура, как истинно духовная ценность, бессмертна. Все этносы, являющиеся носителями определенной культуры, служат накоплению энергетического поля культуры планеты, осуществляют энергетический обмен различных культур, способствуют повышению и утончению энергии духа, со-здавая энергетический коридор для восхождения и перехода человечества на новый виток спирали эволюции.</w:t>
        <w:br/>
        <w:t>Переселения народов связаны с энерго-эволюционными моментами исторического процесса. В соприкосновении с новыми соседями расширяется сознание и формируются новые расы. Появление новых народностей в Крыму усиливали и расширяли эволюционный энергообмен, смешивая конкретные культуры, языки и расы, что происходит и сейчас.</w:t>
        <w:br/>
        <w:t>Обязательным условием возникновения и течения процесса этногенеза является его способность к целенаправленным сверхнапряжениям, что Л. Гумилев называл пассионарностью. Другими словами, это изменение энергетики данной народности и окружающей ее среды, которое может произойти только при воплощении пассионария - человека (реже нескольких человек), которого в Восточной философии принято называть Высоким Духом или Учителем, человека, способного поддерживать связь с энергетикой миров иных измерений - с Высшими Мирами и абсорбировать их более тонкую и высокую энергетику. Происходит трансформация этой энергии в виде работ и поступков, выходящих за рамки стереотипов поведения данного этноса. Таким образом, пассионарность имеет энергетическую природу, стимулирующую повышенную психо-физическую активность ее обладателя, дающего импульс новым взаимоотношениям и развитию культуры между человеческими сообществами. В результате возникает пассионарное поколение, постепенно утрачивающее инерцию из-за сопротивления среды и переходящее в состояние этно-ландшафтного равновесия - реликтовое состояние.</w:t>
        <w:br/>
        <w:t>Воплощение пассионариев порождали этносы и суперэтносы, мировые религии и учения, играющие роль очистительной силы, нового энергетического коридора в эволюции человечества. Действительно, они появлялись на Земле в определенном месте и в определенное время тяжелых испытаний, бед, падения нравственности и культуры, когда было необходимо "сдвинуть" сознание людей, дать им новые знания, навыки, ремесла, учения и т.д. Другими словами, воплощение пассионариев связано с переходными периодами в жизни людей, с насыщением пространства более высокой энергетикой духовной культуры, необходимой для перехода человечества на новый виток спирали эволюции. (Историческими примерами воплощения пассионариев являются Сергий Радонежский, Жанна д'Арк, Акбар и др.)</w:t>
        <w:br/>
        <w:t>В наше время всем известно, что каждый человек - член этноса. Этнос входит в биоценоз своего географического региона, являющегося фрагментом биосферы планеты Земля. Земля, в свою очередь, входит в состав Солнечной системы - участка Галактики и Метагалактики. Таким образом, все мы сопричастны Вселенной и экосистема любого региона является частью Единой Экосистемы Планеты.</w:t>
        <w:br/>
        <w:t>Этносы неблагоприятно и разрушительно воздействуют на природу, если выбирают путь технократии, а не идут путем повышения уровня культуры. В этой фазе этнос теряет связь с почвой, т.е. с жизнью, и наступает неизбежный упадок. Облик этого упадка обманчив. На него может быть надета маска благополучия и процветания, которые представляются современникам вечными, так как они верят в неисчерпаемость природных богатств. Но это утешительный самообман, рассеивающийся после того, как наступает последний и роковой фазовый период этноса. Большинство людей в наше время стремится к повышению своего жизненного уровня, к материальному благополучию, но жизненный уровень, каким бы высоким он ни был, достигается благодаря эксплуатации земных недр, водных ресурсов и т.д. Полезные ископаемые, ресурсы морей и океанов появились на Земле в результате действия космо-геолого-геофизических процессов на протяжении многих миллионов лет. Их происхождение закономерно, а добыча из недр Земли и толщи океана все новых и новых тонн угля, нефти, руды, газа, морепродуктов - это злонамеренное деяние в отношении потенциалов закономерности эволюции Земли. Ведь так называемые полезные ископаемые и водные ресурсы - "глаза, уши и нервы" Земли, которые необходимы для обмена энергией со всем Космосом.</w:t>
        <w:br/>
        <w:t>Третье тысячелетие земляне встречают с громадным дефицитом пресной воды, с почти опустошенными естественными ресурсами - минеральными, почвенными, водными, энергетическими, без саморегулирующихся устойчивых лесов и т.д. Разрастающийся техноцентрический процесс, маскируемый экономической моделью деятельности людей, направлен против жизни на Земле и целостности планетной экосистемы [4].</w:t>
        <w:br/>
        <w:t>Мы живем на рубеже пятого и шестого энергетического вида человечества. К планете приближаются новые Космические энергии, которые воздействуют на каждого человека, дают ему новый импульс, будят его дух. Но многие люди не осознают эволюционную необходимость трансформировать эту энергию в более тонкие формы культуры и красоты и устремляются к сугубо материальному, земному ее приложению. Многое происходящее сейчас идентично событиям первого тысячелетия: миллионные массы сдвинулись с мест по самым разным причинам, часто драматическим, связанным с войной, поиском работы и т.д. Они используют новые средства передвижения: самолеты, корабли, поезда. И хотя это тоже энергообмен, подобный предыдущему, он не соответствует духу нового времени, новой ступени Космической эволюции. Только духовно-культурное поле красоты высокого искусства, познавания и просвещения, а также таких качеств, как терпимость, сострадание, чуткость, сдержанность, спокойствие, равновесие, мужество, героизм, единение духа смогут влить в застывшие жилы новую энергетику, необходимую для овладения новым витком эволюции.</w:t>
        <w:br/>
        <w:t>Группа этносов, возникающая одновременно в одном регионе и проявляющая себя в истории как мозаичная целостность, представляет собой суперэтнос.</w:t>
        <w:br/>
        <w:br/>
        <w:t>На примере истории Крыма можно проследить образование суперэтноса и эволюцию взаимоотношений различных этносов, начиная с племен тавров, скифов, киммерийцев, греков, готов, гуннов, сарматов, алланов, хазаров, печенегов, половцев, славян, татар, турок, армян, крымчаков, немцев, русских. Уже в I в. до н.э. по крайней мере три этноса пытались мирно сосуществовать, впитывая и совмещая разные культуры. В это время в юго-западном Крыму столкнулись тавры и кизил-кобинцы, скифы и греки. Их контакты были мирные. Там же жили племена восточных славян - общие предки русского, украинского, белорусского народов. По берегам Черного моря были расположены греческие колонии и римские поселения (VII в. до н.э. - IV в. н.э.), которые были разрушены кочевыми племенами. Тавры жили на юге Крыма с IX в. до н.э. по III в. н.э., в I в. смешались с соседними племенами - тавро-скифами и др. Киммерийцы жили в VIII - VII вв. до н.э., затем были вытеснены скифами. Скифы - древние племена Северного Причерноморья (VII в. до н.э. - III в. н.э). В IV в. до н.э. под давлением сарматов они создали Скифское государство со столицей Неаполь, которое было уничтожено готами в III в. Культура скифов отличалась от тавров. У скифов был так называемый "звериный стиль" жизни. Многие авторы полагают, что звериный стиль не связан с определенным этническим типом людей, а возник у кочевников и охотничьих племен разных этнических групп, но живущих в среде, имеющей много общего. Только так можно объяснить широкое распространение его от границ Южной России до Китая и от сибирской тайги до вершин Трансгималаев в Тибете [Ю. Н. Рерих]. Искусство и культура кочевых племен оказывала громадное влияние на соседние культуры, вливала новую энергетику в умирающие этносы.</w:t>
        <w:br/>
        <w:t>Скифы ассимилировались с таврами и кизил-кобинцами, поглотили их культуру, а сами подверглись вытеснению сарматами. Но позднее жили мирно и с ними. В III в. до н.э. скифы воевали с Херсонесом.</w:t>
        <w:br/>
        <w:t>Готы - группа германских племен; они разгромили в 258 г. Скифское государство, но не создали своего, а ассимилировались с местным населением Крыма и сохранили свой этнос до XV в.</w:t>
        <w:br/>
        <w:t>Боспорское царство в Северном Причерноморье существовало с V в. до н.э. по IV в., объединяло греческие города-колонии. С конца II в. до н.э. оно являлось частью Понтийского государства, затем - вассалом Рима. Уничтожено гуннами.</w:t>
        <w:br/>
        <w:t>Сарматы - объединенные кочевые скотоводческие племена. В III в. до н.э. вытеснили из Северного Причерноморья скифов. В IV в. были разгромлены гуннами.</w:t>
        <w:br/>
        <w:t>Гунны - кочевой народ, сложившийся во II - IV вв. в приуралье из тюркоязычных хунну и местных угров и сарматов. В 375 г. они разгромили готов и устремились в Великое переселение на Запад, что дало толчок Великому переселению народов, но только не крымских готов, которые сохранили свой этнос в Крыму до XV в. Гунны подчинили в Крыму ряд германских и других племен, совершали опустошительные походы. В 453 г. союз племен распался.</w:t>
        <w:br/>
        <w:t>Кочевые племена, постоянно перемещаясь с места на место, поддерживали широкие связи с народами разных культур, что способствовало энергообмену и взаимообогащению культур.</w:t>
        <w:br/>
        <w:t>Хазары - тюркоязычный народ, появился в Восточной Европе и в Крыму после гуннского нашествия.</w:t>
        <w:br/>
        <w:t>В IV в. до н.э. уже процветал Херсонес. В III в. до н.э. на него нападают скифы и во II в. до н.э. Херсонес обращается за помощью к царю Понта. Но победа стала и концом Херсонеса, так как он попал в зависимость от римской империи до V в. н.э. Начиная с V в. до н.э., перешел в подчинение Византии. В 1399 г. город был сожжен ордами Едигея.</w:t>
        <w:br/>
        <w:t>В VIII - X вв. в Крыму жили потомки скифов, сарматов, готов, а культурным центром оставался Херсонес.</w:t>
        <w:br/>
        <w:t>В IX в. в ход Крымской истории вмешиваются славяне, что совпадает с закатом Хазарской державы, разгромленной в X в. киевским князем Святославом.</w:t>
        <w:br/>
        <w:t>В 988 - 989 гг. произошло принятие христианства Киевской Руси (князем Владимиром), что способствовало приобщению славян к высокой Культуре Византии.</w:t>
        <w:br/>
        <w:t xml:space="preserve">В XI - XII вв. Крым подвергается набегам половцев. С XIII - XV вв. генуэзцы и венецианцы укрепляют свои торговые центры-колонии. С 1204 г. хозяевами в Крыму стали венецианцы. </w:t>
        <w:br/>
        <w:t>Постепенно их начинают вытеснять греки, которые к XIII - XV вв. превратились в настоящую колонию. Расцвету торговли в венецианско-генуэзскую эпоху способствовали армяне, переселившиеся в Крым после гибели средневекового армянского государства.</w:t>
        <w:br/>
        <w:t>С XIII в. в Крыму утверждаются татары, подчинившие себе половцев. К татарам с побережья стала проникать западная итальянская культура, что положительно отразилось на формировании энергетического поля культуры этого этноса. Однако завоевание турками побережья помешало этому влиянию.</w:t>
        <w:br/>
        <w:t>В 1223 г. турки захватывают степную часть Крыма, покорив разноплеменное население. Между жителями полуострова - аланами, половцами, славянами, армянами, греками и др. устанавливается мир перед общим врагом татарами и турками. В Крыму образуется наместничество монголо-татар, а в 1443 г. создается Крымское ханство - государство в Крыму (XV - XVIII вв.), выделившееся из Золотой Орды.</w:t>
        <w:br/>
        <w:t>После вторжения в Крым в 1475 г. турецких войск и разгрома генуэзских колоний Северного Причерноморья, захвата ими Мангупа и Каламиты, Крымское ханство стало вассалом Турции. Татары совершали набеги на Россию, Украину, Польшу. Россия пыталась защитить свои южные границы от татар в XVI в., но безрезультатно, так как Крымское ханство было союзником Турции в ее войнах с Россией. Лишь в 1783 г. Крымское ханство присоединилось к Российской империи.</w:t>
        <w:br/>
        <w:t>В течение XVI-XVIII вв. в Крыму установилось относительно спокойное время. Мирно сосуществовали различные этносы, подпитывая друг друга энергетикой общения и взаимопроникновения культур. В районе Каламиты местные жители продолжали исповедовать христианство, а в Байдарской долине получило распространение мусульманское вероисповедание. Во второй половине XVIII в. здесь появились русские; они первых считали греками, а вторых --татарами, хотя и те, и другие были коренными жителями этих мест.</w:t>
        <w:br/>
        <w:t xml:space="preserve">В XVIII в. турки покидают Инкерман, оставляя лишь маленькую деревню. С 1768 г. начинается русско-турецкая война и в 1772 г. Крым полностью освобожден от турок. В 1776 г. А. Суворов строит в Крыму русские укрепления и проводит добровольно-принудительную акцию выселения нехристиан. </w:t>
        <w:br/>
        <w:t>В 1783г. происходит присоединение Крыма к России и закладка Севастополя.</w:t>
        <w:br/>
        <w:t>Начиная с 1854 г., на Крым нападают Англия, Франция, Турция, затем гитлеровская Германия, но окончательно разрушить сложившийся суперэтнос им не удается.</w:t>
        <w:br/>
        <w:t>К началу XX в. население Крыма составляло 71% русских, 13% татар, 15% - остальные народности. К концу XX в. ситуация несколько изменилась в сторону увеличения татарского населения и некоторых других меньшинств - греков, болгар, армян. Насильственная украинизация Крыма пока не имеет успеха.</w:t>
        <w:br/>
        <w:t>Сейчас крымчане, строя "новую государственность", отторгают собственную духовную культуру, забывая, что материя цивилизации не может существовать без духа культуры. Все эпохи возрождения возникали только там и тогда, когда люди обращались к духовно-нравственным ценностям, к творчеству, Красоте, истинным знаниям, к тому, что мы называем единым понятием Культура. Спасение, мир, процветание - только через Культуру. Другого пути выживания не существует. Никогда во всей истории человечества никакие экономические и политические меры не давали ожидаемых положительных результатов, ибо эти меры лишь позволяли улучшить следствия, не затрагивая истинных причин бед и кризисов.</w:t>
        <w:br/>
        <w:t>Культура немыслима без преобразования современной узкоматериалистической науки. Наука будущего будет изучать тонкие энергии, сферы надземные, мощь и силу мысли, жизнь человека после так называемой смерти, даст знания о цели и смысле жизни человека, как необходимого звена в Единой Энергетической структуре Мироздания.</w:t>
        <w:br/>
        <w:t xml:space="preserve">Мы переживаем трудные, но интересные дни. И потому следует вспомнить и применить в жизнь заветы Великих Учителей человечества, главным из которых был и остается "Мир через Культуру". </w:t>
      </w:r>
    </w:p>
    <w:p>
      <w:pPr>
        <w:pStyle w:val="Normal"/>
        <w:ind w:left="1440" w:hanging="0"/>
        <w:rPr>
          <w:b/>
          <w:b/>
          <w:bCs/>
          <w:i/>
          <w:i/>
          <w:iCs/>
        </w:rPr>
      </w:pPr>
      <w:r>
        <w:rPr>
          <w:b/>
          <w:bCs/>
          <w:i/>
          <w:iCs/>
        </w:rPr>
        <mc:AlternateContent>
          <mc:Choice Requires="wps">
            <w:drawing>
              <wp:inline distT="0" distB="0" distL="0" distR="0">
                <wp:extent cx="5940425" cy="19050"/>
                <wp:effectExtent l="0" t="0" r="0" b="0"/>
                <wp:docPr id="105"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ind w:left="1440" w:hanging="0"/>
        <w:jc w:val="center"/>
        <w:rPr>
          <w:b/>
          <w:b/>
          <w:bCs/>
          <w:i/>
          <w:i/>
          <w:iCs/>
        </w:rPr>
      </w:pPr>
      <w:r>
        <w:rPr>
          <w:b/>
          <w:bCs/>
          <w:i/>
          <w:iCs/>
        </w:rPr>
        <w:t>ЛИТЕРАТУРА</w:t>
      </w:r>
    </w:p>
    <w:p>
      <w:pPr>
        <w:pStyle w:val="Normal"/>
        <w:ind w:left="1440" w:hanging="0"/>
        <w:rPr>
          <w:b/>
          <w:b/>
          <w:bCs/>
          <w:i/>
          <w:i/>
          <w:iCs/>
        </w:rPr>
      </w:pPr>
      <w:r>
        <w:rPr>
          <w:b/>
          <w:bCs/>
          <w:i/>
          <w:iCs/>
        </w:rPr>
        <w:br/>
        <w:t>1. Живая Этика, Русский духовный центр, Москва (1992).</w:t>
        <w:br/>
        <w:t>2. Л. Н. Гумилев, Этногенез и биосфера Земли, Гидрометеоиздат, Ленинград (1990).</w:t>
        <w:br/>
        <w:t>3. Л. В. Шапошникова, "Культура и цивилизация", Труды междунар. конф. "Космическая эволюция человечества в свете энергетического мировоззрения Живой Этики", Москва (1994), ее. 15 - 22.</w:t>
        <w:br/>
        <w:t xml:space="preserve">4. А. Н. Дмитриев, Техногенное воздействие на геокосмос (Проблемы глобальной экологии), НГУ, Новосибирск (1993). </w:t>
      </w:r>
    </w:p>
    <w:p>
      <w:pPr>
        <w:pStyle w:val="Normal"/>
        <w:rPr>
          <w:b/>
          <w:b/>
          <w:bCs/>
          <w:i/>
          <w:i/>
          <w:iCs/>
        </w:rPr>
      </w:pPr>
      <w:r>
        <w:rPr>
          <w:b/>
          <w:bCs/>
          <w:i/>
          <w:iCs/>
        </w:rPr>
      </w:r>
    </w:p>
    <w:p>
      <w:pPr>
        <w:pStyle w:val="Normal"/>
        <w:rPr/>
      </w:pPr>
      <w:r>
        <w:rPr/>
      </w:r>
    </w:p>
    <w:p>
      <w:pPr>
        <w:pStyle w:val="Normal"/>
        <w:rPr/>
      </w:pPr>
      <w:r>
        <w:rPr/>
      </w:r>
    </w:p>
    <w:p>
      <w:pPr>
        <w:pStyle w:val="Style15"/>
        <w:ind w:left="720" w:hanging="0"/>
        <w:rPr>
          <w:b/>
          <w:b/>
          <w:bCs/>
        </w:rPr>
      </w:pPr>
      <w:r>
        <w:rPr>
          <w:b/>
          <w:bCs/>
        </w:rPr>
        <w:t>Николай Караев</w:t>
      </w:r>
    </w:p>
    <w:p>
      <w:pPr>
        <w:pStyle w:val="Style15"/>
        <w:ind w:left="720" w:hanging="0"/>
        <w:rPr/>
      </w:pPr>
      <w:hyperlink r:id="rId268">
        <w:r>
          <w:rPr>
            <w:rStyle w:val="InternetLink"/>
            <w:color w:val="0000FF"/>
          </w:rPr>
          <w:t>Hoteniye@hotmail.com</w:t>
        </w:r>
      </w:hyperlink>
    </w:p>
    <w:p>
      <w:pPr>
        <w:pStyle w:val="Style15"/>
        <w:ind w:left="720" w:hanging="0"/>
        <w:rPr>
          <w:b/>
          <w:b/>
          <w:bCs/>
          <w:sz w:val="27"/>
          <w:szCs w:val="27"/>
        </w:rPr>
      </w:pPr>
      <w:r>
        <w:rPr>
          <w:b/>
          <w:bCs/>
          <w:sz w:val="27"/>
          <w:szCs w:val="27"/>
        </w:rPr>
        <w:t>Один язык для всех - всех - всех</w:t>
      </w:r>
    </w:p>
    <w:p>
      <w:pPr>
        <w:pStyle w:val="Normal"/>
        <w:ind w:left="720" w:hanging="0"/>
        <w:rPr>
          <w:b/>
          <w:b/>
          <w:bCs/>
          <w:i/>
          <w:i/>
          <w:iCs/>
        </w:rPr>
      </w:pPr>
      <w:r>
        <w:rPr>
          <w:b/>
          <w:bCs/>
          <w:i/>
          <w:iCs/>
        </w:rPr>
        <w:t>Давно замечено, что психика человека, изучающего иностранные языки меняется. Можно ли сказать в таком случае, что язык, на котором говорит человек, влияет на его мысли? И если да, то нельзя ли придумать такой язык, который повлиял бы на мысли человека в "правильную сторону" - например, упростил бы обучение сложным наукам или обуздал агрессию? Многие задумывались над этими вопросами, и часто казалось, что ничтожный промежуток времени отделяет нас от Золотого Века, когда не будет национальностей и рас и все мы заговорим на одном языке…</w:t>
      </w:r>
    </w:p>
    <w:p>
      <w:pPr>
        <w:pStyle w:val="Normal"/>
        <w:ind w:left="720" w:hanging="0"/>
        <w:rPr>
          <w:b/>
          <w:b/>
          <w:bCs/>
          <w:i/>
          <w:i/>
          <w:iCs/>
        </w:rPr>
      </w:pPr>
      <w:r>
        <w:rPr>
          <w:b/>
          <w:bCs/>
          <w:i/>
          <w:iCs/>
        </w:rPr>
        <w:t>СЛОВО ЗА НОМЕРОМ ОДИН</w:t>
      </w:r>
    </w:p>
    <w:p>
      <w:pPr>
        <w:pStyle w:val="Normal"/>
        <w:ind w:left="720" w:hanging="0"/>
        <w:rPr>
          <w:b/>
          <w:b/>
          <w:bCs/>
          <w:i/>
          <w:i/>
          <w:iCs/>
        </w:rPr>
      </w:pPr>
      <w:r>
        <w:rPr>
          <w:b/>
          <w:bCs/>
          <w:i/>
          <w:iCs/>
        </w:rPr>
        <w:t>Мысль о том, что мир можно изменить с помощью языка, не нова. Еще в 1629 году философ Рене Декарт писал о том, что представляется желательным создать простой язык без исключений, азы которого можно было бы постичь после шести часов работы. В 1936 году была обнаружена рукопись Исаака Ньютона "О всеобщем языке", в которой тот разрабатывал язык с невообразимо тонкой и сложной грамматикой. Подсчитано, что с того времени до начала 20-го века было п редложено около 70 проектов языка, как недалеких, так и достаточно интересных. В 1661 году некто доктор Бехер предложил (возможно в шутку) просто перенумеровать все слова в словарях и общаться с помощью цифр. Уже семь лет спустя английский епископ Уилкинс создал язык на основе "словаря идей" и нескольких родов, к примеру: стихия - de , первый род - b , "огонь" - deb , "пламя" - deba .</w:t>
        <w:br/>
        <w:t xml:space="preserve">Чрезвычайно популярен был в свое время "универсальный музыкальный язык сольресол", созданный французом Жаном - Франсуа Сюдром. Слова в нем образовывались из названий семи нот: "доредо" - время, "дореми" - день. Перестановка слогов давала противоположное значение: "домисоль" - Бог, "сольмидо" - дьявол. На этом языке можно писать буквами, нотами и цветами радуги, петь и играть на музыкальных инструментах. В 1852 году Бахмайер опубликовал проект цифрового языка: в нем было 9 общих и 6 особых знаков, а множественное число выражалось черточкой над цифрой. </w:t>
        <w:br/>
        <w:t>По своему интересен был язык серба Петца, объединившего цифровой и буквенный способ изложения ("3243+10" в этом языке значило "покупатель"). Одним из первых более-менее распостраненных искусственных языков был воляпюк ("речь мира", от слов vol - мир и puk - "речь", "язык"), придуманный немецким католическим священником Иоганном Шлейером после снизошедшего на него откровения. Этот язык, впрочем, был чрезвычайно сложным: только вариантов глагольных окончаний было, по подсчетам одного воляпюкиста, несколько сотен тысяч - то есть больше, чем последователей Шлейера. Всего в воляпюке было 1400 корней и 300 грамматических аффиксов.</w:t>
      </w:r>
    </w:p>
    <w:p>
      <w:pPr>
        <w:pStyle w:val="Normal"/>
        <w:ind w:left="720" w:hanging="0"/>
        <w:rPr>
          <w:b/>
          <w:b/>
          <w:bCs/>
          <w:i/>
          <w:i/>
          <w:iCs/>
        </w:rPr>
      </w:pPr>
      <w:r>
        <w:rPr>
          <w:b/>
          <w:bCs/>
          <w:i/>
          <w:iCs/>
        </w:rPr>
        <w:t>ЭСПЕРАНТО - ПАНАЦЕЯ ИЛИ НОВОЯЗ?</w:t>
      </w:r>
    </w:p>
    <w:p>
      <w:pPr>
        <w:pStyle w:val="Normal"/>
        <w:ind w:left="720" w:hanging="0"/>
        <w:rPr>
          <w:b/>
          <w:b/>
          <w:bCs/>
          <w:i/>
          <w:i/>
          <w:iCs/>
        </w:rPr>
      </w:pPr>
      <w:r>
        <w:rPr>
          <w:b/>
          <w:bCs/>
          <w:i/>
          <w:iCs/>
        </w:rPr>
        <w:t>Эсперанто был придуман варшавским окулистом Лазарем Марковичем Заменгофом (официальным его именем было "Людовик" - законы царской России предписывали евреям брать христианские имена). Заменгоф родился в 1859 году в польском городе Белостоке, население которого состояло из русских, поляков, евреев и литовцев. Межэтнические конфликты, свидетелем которых Лазарь был с детства, очень рано навели его на мысль о том, что, если бы имелся общий для всех язык, розни на Земле было бы меньше. Уже в 1887 году Заменгоф выпустил первый свой учебник эсперанто.</w:t>
        <w:br/>
        <w:t>Есть сведения, что Джордж Оруэлл придумал новояз, официальный идеологический язык "ангсоца" из романа "1984", именно по впечатлениям от детища Заменгофа. У Оруэлла были причины не любить эсперанто: говорят, что в Париже он жил у кузины, которая общалась со своим другом только на непонятном автору "1984" языке. Оруэллу вполне могло казаться, что именно эсперанто выложен путь к тоталитаризму (хотя Гитлер и запретил использовать его где бы то ни было под страхом наказания). Пережил эсперанто и движение реформистов: в 1900 году в Париже появилась "Делегация для принятия вспомогательного международного языка", и к 1907 году был разработан "улучшенный" вариант эсперанто - язык Идо" ("потомок"). За реформы выступала группа французских эсперантистов во главе с математиком Луи Кутура. Конгресс 1907 года был ознаменован интригами и скандалами: Заменгоф не был даже приглашен представлять эсперантистское движение, он отказался от огромной взятки в 200 тысяч франков, за которую должен был согласиться с реформаторами. Движение идистов было мощным, но довольно быстро (после смерти Кутура в автокатастрофе в 1914 году) сошло на нет. Эсперанто же популярен в мире до сих пор.</w:t>
      </w:r>
    </w:p>
    <w:p>
      <w:pPr>
        <w:pStyle w:val="Normal"/>
        <w:ind w:left="720" w:hanging="0"/>
        <w:rPr>
          <w:b/>
          <w:b/>
          <w:bCs/>
          <w:i/>
          <w:i/>
          <w:iCs/>
        </w:rPr>
      </w:pPr>
      <w:r>
        <w:rPr>
          <w:b/>
          <w:bCs/>
          <w:i/>
          <w:iCs/>
        </w:rPr>
        <w:t>ЛАГЛАН, КВЭНИА, КЛИНГОН</w:t>
      </w:r>
    </w:p>
    <w:p>
      <w:pPr>
        <w:pStyle w:val="Normal"/>
        <w:ind w:left="720" w:hanging="0"/>
        <w:rPr>
          <w:b/>
          <w:b/>
          <w:bCs/>
          <w:i/>
          <w:i/>
          <w:iCs/>
        </w:rPr>
      </w:pPr>
      <w:r>
        <w:rPr>
          <w:b/>
          <w:bCs/>
          <w:i/>
          <w:iCs/>
        </w:rPr>
        <w:t>Блеск и нищета искусственных языков как никогда проявились в прошлом веке. Явно мало шансов имела опубликованная Линцбахом в 1916 году в Петрограде работа, в которой предлагалось заменить грамматику правилами математики. Не сложилась судьба у многих других проектов - Occidential (автор - эстонец Эдгар фон Валь), Novial, Interlingua. Интересна, но все еще неопределенна судьба проекта "лаглан". Этот язык сложен настолько, что его создатель считал достижением даже 15-ти минутный разговор на нем. В Интернете можно обнаружить сотни языков (т. н. Conlangs), созданных просто для развлечения.</w:t>
        <w:br/>
        <w:t>Новым поветрием являются языки, придуманные писателями для своих фантастических миров. Дж. Р. Р. Толкин, профессиональный филолог, сконструировал для Средиземья сразу несколко языков со своими алфавитами, словарями и правилами грамматики, в их числе - два языка эльфов, квэниа и синдарин, язык гномов, "темное наречие" орков. Вплоть до настоящего времени отдельные почитатели Толкина не оставляют намерения преобразования локальной реальности в толкиновскую, и квэниа, синдарин и вестрон являются естественными кандидатами на роль языка этого виртуального мира.</w:t>
        <w:br/>
        <w:t>Еще один язык подобного рода - клингон. Им пользуется одна из инопланетных рас телесериала "Звездный путь". Для создания клингона компании "Парамаунт" понадобились услуги профессионального лингвиста Марка Окранда. Существует институт изучения клингона, виртуальный словарь его постоянно пополняется новыми словами, в Австралии перевели на клингон по крайней мере две пьесы Шекспира, а один из поклонников сериала даже растит своего ребенка двуязычным - тот будет говорить на клингоне и на английском.</w:t>
        <w:br/>
        <w:t>Все же первым среди искусственных языков остается эсперанто, но и его влияние на человечество ничтожно. Значит можно говорить о провале великого эксперимента? Или?..</w:t>
      </w:r>
    </w:p>
    <w:p>
      <w:pPr>
        <w:pStyle w:val="Normal"/>
        <w:ind w:left="720" w:hanging="0"/>
        <w:rPr>
          <w:b/>
          <w:b/>
          <w:bCs/>
          <w:i/>
          <w:i/>
          <w:iCs/>
        </w:rPr>
      </w:pPr>
      <w:r>
        <w:rPr>
          <w:b/>
          <w:bCs/>
          <w:i/>
          <w:iCs/>
        </w:rPr>
        <w:t>ТИБЕТСКИЙ ВАРИАНТ</w:t>
      </w:r>
    </w:p>
    <w:p>
      <w:pPr>
        <w:pStyle w:val="Normal"/>
        <w:rPr>
          <w:b/>
          <w:b/>
          <w:bCs/>
          <w:i/>
          <w:i/>
          <w:iCs/>
        </w:rPr>
      </w:pPr>
      <w:r>
        <w:rPr>
          <w:b/>
          <w:bCs/>
          <w:i/>
          <w:iCs/>
        </w:rPr>
        <w:t>Между тем задолго до Заменгофа был создан язык, решивший в определенное время и в определенном месте задачи эсперанто, и его создатели действительно сумели немного изменить мир.</w:t>
        <w:br/>
        <w:t xml:space="preserve">В 8 - 9 веках в Тибете благодаря усилиям индийских миссионеров начал укореняться буддизм. Тибетский язык, будучи не столь развитым, как санскрит или пали, не мог предложить подходящего уровня переложения буддийских текстов. Можно было оставить священные тексты непереведенными, но в таком случае масса людей была бы отрезана от буддизма, и миссионерство оказалось бы бессмысленным. Тибетские переводчики ( их называли "лотцава") поступили иначе. Для перевода какого-нибудь слова с санскрита они делили его на составные части, переводили каждую из них по отдельности на тибетский, и затем складывали слово вместе. Получавшийся перевод был, с одной стороны, тибетским, с другой же, он хорошо выражал смысл переводимого слова и исключительно точно выражал смысл оригинала. Кажется, единственный раз в истории один язык был таким образом "нанизан" на структуры другого. Масштабы работы "лотцава" были огромны: за двести лет они перевели большое количество книг и трактатов. Из двух языков лотцава создали новый. Что более важно, этот язык изначально "обладал" внутренним мировоззрением. Удивительно то, что произошедшая трансформация тибетского не была отвергнута, подобно чужеродному органу, более того, язык тибетского буддизма, в отличие от средневековой латыни, стал реальным средством общения. </w:t>
        <w:br/>
        <w:t xml:space="preserve">Буддисты очень давно задумались о том, как преодолеть преграды языка. Искусственные языки не могут служить панацеей от наших бед хотя бы потому, что успех общения зависит не столько от формы беседы, сколько от понимания этой формы собеседниками. Механизмы же понимания имеют своей основой не интеллект, а нечто другой, то, что можно обозначить словами "сердце" или "душа". В соответствии с одной из школ буддизма, дзен-буддизмом, использовать для передачи учения слова бессмысленно. По легенде, начало традиции дзен положил сам Будда. Одну из проповедей он начал не словами, как обычно, а иначе: Будда поднял вверх принесенный ему одним из последователей цветок. Слушатели пришли в замешательство, и только один из них понял, что хотел выразить этим жестом их Учитель, и в ответ улыбнулся. Так самое главное было передано без слов. И это на самом деле просто - как чистая бумага там, где кончается эта статья. </w:t>
      </w:r>
    </w:p>
    <w:p>
      <w:pPr>
        <w:pStyle w:val="Normal"/>
        <w:rPr/>
      </w:pPr>
      <w:r>
        <w:rPr/>
      </w:r>
    </w:p>
    <w:p>
      <w:pPr>
        <w:pStyle w:val="Normal"/>
        <w:rPr/>
      </w:pPr>
      <w:r>
        <w:rPr/>
      </w:r>
    </w:p>
    <w:p>
      <w:pPr>
        <w:pStyle w:val="Normal"/>
        <w:rPr/>
      </w:pPr>
      <w:r>
        <w:rPr/>
      </w:r>
    </w:p>
    <w:p>
      <w:pPr>
        <w:pStyle w:val="Style15"/>
        <w:ind w:left="720" w:hanging="0"/>
        <w:jc w:val="center"/>
        <w:rPr>
          <w:b/>
          <w:b/>
          <w:bCs/>
          <w:sz w:val="27"/>
          <w:szCs w:val="27"/>
        </w:rPr>
      </w:pPr>
      <w:r>
        <w:rPr>
          <w:b/>
          <w:bCs/>
          <w:sz w:val="27"/>
          <w:szCs w:val="27"/>
        </w:rPr>
        <w:t>Е. Н. Астафьева</w:t>
        <w:br/>
        <w:t>МЕТОД ОБРАЗОТВОРЧЕСТВА В МУЗЫКАЛЬНОЙ ПЕДАГОГИКЕ</w:t>
      </w:r>
    </w:p>
    <w:p>
      <w:pPr>
        <w:pStyle w:val="Style15"/>
        <w:spacing w:before="280" w:after="240"/>
        <w:ind w:left="720" w:hanging="0"/>
        <w:rPr>
          <w:b/>
          <w:b/>
          <w:bCs/>
          <w:i/>
          <w:i/>
          <w:iCs/>
        </w:rPr>
      </w:pPr>
      <w:r>
        <w:rPr>
          <w:b/>
          <w:bCs/>
          <w:i/>
          <w:iCs/>
        </w:rPr>
        <w:br/>
        <w:t>Современный уровень музыкально-педагогического образования определяется рядом формирующихся тенденций, среди которых наиболее актуальной является обновление образования в соответствии с новой научной парадигмой о всеобщей и неразрывной связи человека и окружающею его Мира, о "наличии энергоинформационного обмена между ними, осуществляемого причинно-следственными связями ПСС [1]. Такой взгляд позволяет считать, что сознание становится решающим фактором новых взаимодействий и преобразований в процессе жизнедеятельности человека, а раскрытие ПСС, определяемых свойствами Пространства и Времени [1], становится главной задачей бытия мира и человека.</w:t>
        <w:br/>
        <w:t>В статье рассматриваются причинно-следственные "взаимодействия и преобразования", раскрывающие новые духовно-творческие возможности личности, в процессе формирования профессиональных качеств и способностей педагога-музыканта [2]. Роль сознания в данном исследовании видится в механизме "конденсирования" как осознаваемых, так и неосознанных человеком взаимодействий с окружающей реальностью. О проблеме выявления неосознанных процессов творчества через косвенное воздействие на человека как средствами сознательной психотехники, так и факторами простой случайности, говорил К. Станиславский [3].</w:t>
        <w:br/>
        <w:t>В музыкально-педагогической теории тему творческого воспитания музыкантов, идущего "от внутреннего к внешнему", выявляя психологический аспект формирования художественно-творческого мышления средствами индивидуализации работы с учеником, развивали выдающиеся педагоги- музыканты: Ф. Бузони, И. Гофман, А. Шнабель, Ф Блуменфельд, К. Игумнов, Г. Немгау, К. Мартинсеп, I. Коган, Л. Баренбойм. В психологической науке ее обосновывали Б. Яворский, С. Выготский, Б. Асафьев, Б. Теплов, В. Медушевский, М. Арановский. А. Готсдинер, Курт, К. Назайкинский, Г. Тарасов. А. Торопова. Философский аспект проблемы выявления духовно- творческой природы личности психологическими средствами освещали И. Бердяев, К. Юнг, 3. Фрейд, П. Рассел, К. Оуэн, Э. Фромм, А. Лосев, Успенский.</w:t>
        <w:br/>
        <w:t>Опираясь на достижения глубоко разработанной теории творческого воспитания личности (Л. Наренбойм) и выбрав в качестве основы индивидуально-творческий подход в работе с учеником (К. Мартинсеп), мы использовали достижения современной науки в области биоэнергетического и энергоинформационного воздействия в процессах духовно-творческой гармонизации человека [4]. Нас интересует источник творческой энергии человека, заключенный во внутренней его природе. Благодаря осознанию своей внутренней природы, своего истинного "Я", человек получает' возможность познать свое внутреннее "Я", которое, будучи полностью осознанным и высвобожденным, может привести к духовному обновлению человека [5], к росту духовно-творческих возможностей и гармонизации личности. В своем подходе к исследованию творческой природы учащегося-музыканта мы опираемся на методику работы в ПСС (4) с "матрицей" человека, которая есть отображение источника "его творчества, его цельности и внутренней гармонии, его тождества с человечеством, и его неразрывного внутреннего единства с интегрирующим принципом вселенной"(5). Матрица представляет собой голограмму - изображение в ментальном (мысленном) представлении человека. Она является образом неосознанных движений сознания, информацией "тонкого" плана энергетики человека, уходящей своей основой -- причиной появления - в глубины творческой природы личности (неосознанное).</w:t>
        <w:br/>
        <w:t xml:space="preserve">Сознание человека постоянно принимает и транслирует огромное количество образов. Большинство людей не отслеживает сам процесс этой трансляции, так как поток мыслей имеет гибкую изменчивую природу и ускользает от неразвитого сознания. Но стоит обратить внимание на сам процесс формирования мыслей-образов всего один раз, и сознание человека получает доступ в канал формирования психической энергии. Человек начинает управлять своей духовно-творческой энергией, вступает в гармоничный контакт со своим истинным "Я". Таким образом, раскрытие причинно- следственных связей (через осознание) ведет к "пониманию принципов строения материального и Духовного Мира и их познания" [1]. </w:t>
        <w:br/>
        <w:t>Метод "осознания" или работы в причине над музыкальным произведением позволяет не только вскрыть глубины индивидуальной творческой природы учащегося-музыканта, но и проложить путь к более совершенному постижению творческого замысла композитора.</w:t>
        <w:br/>
        <w:t>Истинного педагога-музыканта мы видим в триединстве: педагог - исполнитель - просветитель. Основным методом в данном подходе является метод ваяния (моделирования) образов, заданный самой этимологией слова "образование". О смысловом значении образования как процесса формирования образа человека [6], как воспитания духовности [7], как способа познания жизни, учителя знали еще в древности. В музыкальном образовании понятие "образ" является едва ли не основным его смысловым выражением. Высшим проявлением образа в искусстве является художественный образ - продукт творчества. Следуя логике, высшим проявлением образа человека является Человек-творец.</w:t>
        <w:br/>
        <w:t>Первым этапом работы учителя в процессе голографического моделирования образов сознания учащегося-музыканта является определение исходного уровня его ориентации на профессию, художественно-творческого подхода к пониманию явлений жизни, уровня свободы владения ментальными представлениями (с опорой на жизненный опыт). Эти уровни выявляются в процессе личной беседы с учащимися, в свободной непринужденной обстановке. Одним из возможных вариантов определения этих уровней является тестирование.</w:t>
        <w:br/>
        <w:t>Следующий этап работы учителя -- выявление творческой природы учащегося-музыканта в процессе работы над музыкальным произведением. На этом этапе формируются навыки "психотехники" учащегося, направленной на осознанную работу с музыкальными образами. Образы сознания превращаются в "моменты подлинной правды и веры" [3]. В процессе физиологического и психического освоения музыкального произведения "создается почва для зарождения подсознательного творческого процесса самой нашей органической природы" [3]. Представление, рожденное сознанием человека ложится на музыкальную ткань произведения. Исполнитель из "своего мира" прокладывает путь к миру композитора. Психическая энергия, порождаемая откликом сознания на голограмму-образ, проникает в информационно-энергетическое поле музыкальной реальности, сливаясь с ее вибрациями, отправляя команды "звукотворческой воле" [8] исполнителя, подключая весь арсенал психофизиологических ощущений. Здесь важно не забывать, что творчество заключается "не в одной внутренней работе воображения, но и "во внешнем воплощении своих творческих мечтаний" [3]. Наработка навыков психотехники находится в тесной взаимосвязи с технической стороной работы над музыкальным произведением. О необходимости гармоничного сочетания психической и физиологической работы постоянно напоминали своим ученикам выдающиеся педагоги-музыканты: Ф. Блуменфельд, К. Игумнов, Г. Нейгауз, К. Мартинсен, Г. Коган, Л. Баренбойм, и др. Человек таким образом "выходит" на общение с внешним миром, подключается к пространственно-временному состоянию бытия. Материальным подтверждением такого взаимодействия и преобразования духовной реальности является исполнение музыки.</w:t>
        <w:br/>
        <w:t>Метод ментальных представлений позволяет выходить на "образы сил". Понятие "сила звука" вмещает в себя не только физический, но и психический аспект работы над музыкальным произведением. Исходя из этого, представляется возможным видеть два пути овладения способностью работать с силой звука.</w:t>
        <w:br/>
        <w:t>Первый путь заключается в появлении ассоциаций. Если охарактеризовать силу любого музыкального произведения, как движущую намерениями исполнителя, исходя из визуализации, и рожденной сознанием слушателя голограммы-отклика на звучание музыки, то можно ясно "увидеть" ряд всплывающих образов-ассоциаций (из опыта воображения) в сознании слушателя. В этом четко прослеживается зависимость выразительной стороны образа-голограммы от жизненного личного слушательского опыта. Искушенное ухо слушателя без труда определит в грубом, неряшливом звуке исполнителя образы негативного плана, рождаемые миром воображения человека, зачастую неосознанно всплывающие из глубин его психики. Это могут быть силы зла, коварства, разрушения и т.д. Если затронуть чувственно-эмоциональную сферу жизни человека, то здесь прежде всего можно назвать образы сил ненависти, страсти, насилия, жестокости, обиды и другие искажения духовной природы человека. При таких обстоятельствах учитель может изложить учащемуся свое "видение"- голограмму и нацелить его (учащегося) на преобразование данной силы звука из негативной в позитивную. При этом необходимо учитывать также возрастные психо-физиологические особенности учащегося. Реально звучащий звук является следствием психофизиологической работы исполнителя. Причина (идея, смысл) часто кроется в неосознанных глубинах его психики.</w:t>
        <w:br/>
        <w:t>Благодаря анализу ассоциаций в сознании педагога или другого слушателя, "обнаружению" содержания его голографических образов возникает возможность реально работать с индивидуальными особенностями учащегося-музыканта. В результате перед исполнителем открывается возможность "изжить" проявившийся негатив, всплывший из его психики и отраженный в реальном звучании инструмента. Здесь мы имеем дело с силой воздействия музыки на человека, которую называют "психологическим очищением" (В. Выготский). Осознавая огромную преобразующую силу ментальных представлений, исполнитель получает возможность не только "изживать" негативные стороны своего характера, но и "ваять", совершенствовать свой Образ средствами музыкального искусства в кропотливом ежедневном труде над звуком.</w:t>
        <w:br/>
        <w:t>Другим путем работы с силой звука в процессе моделирования голографических образов сознания можно назвать процесс "самоактуализации" сознания самого учащегося-музыканта в работе над музыкальным произведением. Этот путь открывается благодаря тонкочувственному восприятию самим исполнителем своей внутренней природы, стремлению к интеграции, к единству с миром внешним. Закономерность проявления творчества у людей с таким ощущением жизни отмечал А. Маслов. Таких людей он называл "самоактуализаторами". "Они имели сильное чувство идентичности с человечеством как с целым..., не сосредотачивались на негативе, а видели позитивные возможности и использовали их до конца" [9].</w:t>
        <w:br/>
        <w:t>П. Рассел [9] отмечает очевидное "семантическое сходство" между самоактуализацией и самореализацией. Людям такого типа свойственно видеть "высшую правду" жизни, смысл вещей и явлений. Таких учащихся-музыкантов называют одаренными музыкально и художественно. Поэтому работа с силой звука для них превращается в реализацию явлений жизни с начального эгапа знакомства с музыкальным произведением. У таких учащихся-музыкантов звучание музыкального произведения формируется исходя из полного слияния с образной реальностью бытия, а "проявление" этих образов в музыкально-художественной реальности становится естественным "рисунком" жизни, которую они чувствуют своим внутренним "ясновидением".</w:t>
        <w:br/>
        <w:t>"Человек должен научиться взаимодействовать с силами, которые поднимают его к Духу. должен научиться распознавать их, чтобы безбоязненно и осознанно открыть дорогу Духу в свою жить, позволяя Духу творить в этом мире через каждое наше движение" [4].</w:t>
        <w:br/>
        <w:t>Подход к осознанию музыкального исполнительства на примере работы с образами силы звука позволяет найти точки соприкосновения между двумя противоположными тенденциями в исследовании проблемы художественного творчества. Одна из них определяет в качестве источника творчества саму природу человека "без возможной и заметной управляемости своей природой,. не говоря уже о педагогическом вмешательстве и его целесообразности" [10]. Другая тенденция определяет, как "движущую силу" творческого развития человека, "руководство внешнего фактора" [10|. Нам представляется, что данный метод работы с природным творческим потенциалом человека, с образами силы звука позволяет найти оптимальный путь в исследовании проблемы творческой самоактуа-лизации и самореализации, в процессе формирования художественно-творческого мышления учащегося-музыканта, будущего педагога- творца. Метод голографического образотворчества позволяет формировать триединый образ педагога- музыканта.</w:t>
        <w:br/>
        <w:t>В процессе подготовки будущего музыканта-педагога выявление причинно-следственного характера работы учащегося-музыканта со звуком средствами ментальных представлений и голографического моделирования позволяет формировать художественно-творческое сознание будущего педагога- музыканта. Истоки образотворчества находятся во внутреннем мире человека. Поэтому мы обращаемся к формированию осознанного "взаимодействия" внутреннего мира человека, его природы с миром внешним. Еще Станиславский дал высокую оценку методу познания искусства через познания себя: "Познавая искусство в себе, познаешь природу, жизнь мира, смысл .жизни, познаешь душу - талант"[11].</w:t>
        <w:br/>
        <w:t>На пороге XXI века стало возможным сближение науки и религии в вопросах гармонизации человека. Ученые различных направлений отмечают рождение новых знаний о биоэнергетических и энергоинформационных возможностях человека. Так появились парапсихология, психотроника, биоэнергетика, биоэкстрасенсорика. валеология, эниовалеология, и др. Отличительная особенность этих направлений в науке - открытие новых способностей человека, "которые выходят за пределы обычных органов чувств и их известных возможностей [12].</w:t>
        <w:br/>
        <w:t>Теория причинно-следственных связей (ПСС) и их взаимодействие со Вселенной [1] стали основой ряда оригинальных методик и вошла в новую объединяющую науку валеологию, которая является синтезом многих направлений: медицины, биологии, математики, физики, философии, социологии и т.д. Центральная идея этих направлений - вопросы духовной гармонизации человека в социуме, раскрытие в человеке новых духовно-творческих возможностей.</w:t>
        <w:br/>
        <w:t>Современный уровень развития музыкально-педагогического образования имеет характерные особенности. К числу таких особенностей следует отнести обращение к накопленному духовному опыту человечества, отраженному в авторитетных источниках, книгах истинного духовного знания. Для России, в силу многих объективных причин, специфика обращения к этой тематике отличается синтезом духовных знаний Запада и Востока.</w:t>
        <w:br/>
        <w:t>Исходя из этого, музыкально-педагогическая наука может обрести новые методы работы с духовно-творческими способностями человека. Благодаря методам валеотехнологии открываются возможности по-новому воздействовать энергией руки на сознание учащегося-музыканта. Рука обретает возможность восприятия хроникальных потоков вещей [13], становится инструментом тонко-чувственного восприятия (ТЧВ) (В. Лощилов) образов жизни, отраженных в голограммах сознания.</w:t>
        <w:br/>
        <w:t>Методика работы в Причине открывает возможности взаимодействия человека с окружающим миром отличающееся от привычных нам форм чувственного (сенсорного) восприятия [12]. Для ТЧВ характерна чрезвычайно (экстра) высокая чувствительность биосуществ. Отсюда и происхождение термина "биоэкстрасенсорика" - сверхчувствительность живых систем. Взаимосвязанность и взаимозависимость всех живых "систем" во всех процессах жизнедеятельности человека - это основная идея нового подхода в методике моделирования художественных образов, который направлен на духовно-творческое совершенствование учащегося-музыканта. Принцип взаимосвязи и взаимозависимости определяет подход в работе над музыкальным произведением как организацию системы комплекса "Человек - Вселенная". Он включает прежде всего факт наличия своеобразной системы координат, в которой каждое музыкальное произведение является отображением - звучащей голограммой музыкально-художественной реальности как бесконечно развивающейся "Вселенной звука". Эта "Вселенная" вмещает в себя весь звуковой опыт человечества, в котором объединены все музыкальные культуры, музыкальные языки, "диалекты мира при сохранении их неповторимого своеобразия" [14]. Настраиваясь на общение с "музыкальной Вселенной", учащийся-музыкант воспринимает себя как проводник "мира звуков" и осознает, что вся художественно-творческая работа над музыкальным произведением осуществляется через него, как трансляция, что в переводе означает "через энергию Любви" (транс --- сквозь, через; ля --явление Любви, ци -- источник энергии [15, 16]). При такой настройке включается сама система эпергоинформационного обмена. Критерием работы такой системы применительно к творческому процессу над музыкальным произведением являются уровень гармонии (как образа совершенства) звучания музыкального инструмента и сила "художественного воздействия музыки" [17]. В системе координат "Человек --Вселенная" гармония, как категория духовно-творческого сознания, определяется состоянием человека в отношениях с Миром (социальное), своим внутренним миром (духовное) и телом [17]. Только приведя в совершенство все три аспекта категории гармонии человек обретает устойчивый творческий канал общения с Миром, со-творчество с Миром. Категория со-творчества включает отношения "Мир в себе", где главными составляющими являются мир образов композитора и слушателя в единстве музыкально-художественной реальности, и отношения "Себя в Мире", где главным является осознание в себе Образа Творца. Слушателем в этом процессе творчества является весь Мир, который отражается в сознании учащегося-музыканта Зеркалом Воображения. Мир смотрит на себя нашими глазами, ходит по дорогам нашими ногами, действует через сознание нашими руками. Тайна, вооружившись человеком, творит Саму Себя [13].</w:t>
        <w:br/>
        <w:t>Тонко-чувственное восприятие открывает для учащегося-музыканта прямой путь в Мир Образов, в мир образотворчества, так как построено на обучении видению. Видение, как метод восприятия жизни (М. Урих), восприятия живых систем Вселенной является ключом в мир художественных образов. Выход на понятие "Образ", как на ключевое, дает опору и направление не только в музыкальной педагогике и психологии, но и во всей сфере образования, на чем акцентировали внимание в своих работах В. Медушевский [6] и Ш. Амонашвили [7].</w:t>
        <w:br/>
        <w:t>Видение образов начинается с видения всего живого, того, что дышит, растет и развивается, с определения движения как формы жизни. Способности увидеть движение в неподвижном, ощутить проявление движения в вибрациях (физиологически и внутренне психологически) -это элементы н ачального этапа работы с образами в сознании человека. Целенаправленное обучение видению, как способности работы с музыкальными образами сознания, не только проявляет творческую индивидуальную природу человека, но и задействует напрямую экстрасенсорные, энергоинформационные возможности учащегося-музыканта, что отражается в зеркале восприятия им музыки, как проявленной в звуке художественной реальности.</w:t>
        <w:br/>
        <w:t>Изучение биополя человека открыло возможность управлять им в процессе жизнедеятельности. Под биополем человека мы понимаем "совокупность всех тонких энергетических тел и тела причин" [1] человека, систему "полей различной природы, связанных с жизнедеятельностью " [12]. Особенностью методики работы с образами на основе теории Причинности является "видение силовых образований" [1]. Отображение сил проявляется эмоциями, чувствами, мыслями, действиями человека. Способность видения образов и работы с ними в реальности определяется нравственной чистотой человека, что является главным условием Нового Времени. Принцип взаимосвязи и взаимозависимости всех элементов системы "Человек- Вселенная" осуществляется возрожденным знанием о подобии человека Образу Творца. В связи с этим открываются новые возможности для трансцендентального развития учащегося-музыканта.</w:t>
        <w:br/>
        <w:t>Трансцендентальный уровень человека определяется его отношением к Миру, как к Единому Творению, в котором осознание человеком своего высшего духовного предназначения достигает высочайшего проявления. Следствием трансцендентального развития человека является расширение сознания до уровня сверхсознания, психологическое слияние с Абсолютной истиной в процессе преобразования своей духовно-творческой энергии для Мира, Вселенной. Для учаще-гося-музыканта отображением его миросознания, трансцендентальной проекцией своей духовно-творческой природы является работа над музыкальным произведением, совершенствование образов всех сил Творения через процесс трансформации эмоций и чувств, отраженных в музыке, силой своего Духа. Таким образом можно включиться в творческое поле преобразовательных процессов жизни (духовной) на уровне трансцендентального общения со всем человечеством, с Миром, посылая Ему свою созидательную энергию через работу с силой звука. Сделать внутреннее движение к открытию "Себя в Мире" и "Мира в Себе" - задача, которую предстоит решить не только учащемуся-музыканту, но и каждому человеку, стремящемуся к духовно-творческому совершенствованию.</w:t>
        <w:br/>
        <w:t>Видение (воплощенное в звуках) "образов" сил и явлений, как отображение всех эмоциональных, чувственных, ментальных (мысленных) внутренних движений человека и трансформация накопленного в жизни опыта в пространство музыкально- художественной реальности, называется "методом образотворчества". Это новый подход в методике моделирования художественных образов. В связи с этим в терминологии данного метода появляются новые понятия - такие, как зеркала тонко-чувственного восприятия, магниты сознания, матрицы эмоционального, чувственного, ментального, причинного плана энергетический фантом музыкального произведения, пределы, скрутки, и т.д. Понятийный аппарат требует подробной расшифровки, что и явилось причиной создания учебно-методического пособия по освоению данного метода в условиях детских музыкальных школ, колледжей и других учреждений музыкального образования. Кроме того, метод моделирования художественных образов или образотворчества на основе энерговолнового подхода может быть использован в условиях общеобразовательных школ, лицеев. Предполагается разработать это направление и для дошкольного образования.</w:t>
        <w:br/>
        <w:t>Моделирование, как метод преобразования действительности, широко известно в музыкальной педагогике. Сама природа музыки проявляется в многочисленных музыкальных произведениях разнообразием моделей отображения Мира, своеобразным "зеркалом" - творчеством художника. Музыка обладает способностью моделировать структуру чувства [6], вызывать эстетические переживания (К. Абульханова-Славская), воздействовать на бессознательную природностъ [18] человека, выявлять скрытые механизмы интуитивного восприятия. Научные открытия в области биоэнергетики и валеотехнологии позволяют включать в сферу художественного творчества методы и приемы "тонко-чувственного" моделирования образов. Работа с образами задействует скрытые механизмы интуитивного проявления творческой природы человека. Опора на иррациональное, парадоксальное мышление в процессе моделирования образов является определяющей в работе педагога с учащимся-музыкантом.</w:t>
        <w:br/>
        <w:t>Метод образотворчества на основе нового подхода [4] включает два направления работы: силовое и медитативное. "Силовое" направление работы с "образами" основывается на знании биополя человека, его энергетического фантома (образа человека). Музыкально-художественная реальность тоже имеет свою энергетику (определяется по силе воздействия на слушателя), а, следовательно, полевую структуру. Обратившись к физике, мы вспомним, что все материальные объекты проявляют свойства полей, "материя есть особая форма существования поля... материя должна подчиняться всем законам, касающимся поля... Вся материя, существующая вокруг нас, да и мы с вами, есть совокупность полей" [12]. Если перевести это знание на язык музыки, получится, что музыкальная материя есть совокупность физических полей, выраженная в вибрациях, определенная совокупность которых создает гармонию. Гармония звука отражают не только интонационно-смысловую природу музыкального языка, но и причинную природу духовно-творческого сознания музыканта, транслирующего музыкальное произведение слушателю. Знание гармонии является одним из основополагающих в источниках духовного знания на Востоке.</w:t>
        <w:br/>
        <w:t>"Взаимосвязь, единство духовно-личностного (смыслового центра музыки) и процессуально-временного (познания музыкально-интонационной формы в процессе развития, воспитания музыкального восприятия, мышления, потребностей и способностей личности)'" [19] определяет подход к музыкальному воспитанию и образованию как духовно-личностный или духовно-творческий. Ведущим методом такого подхода является образотворчество или моделирование образов.</w:t>
        <w:br/>
        <w:t>Моделирование образов "силового" направления основано на принципе игры. В понятие "образы сил" мы включаем весь опыт интуитивных представлений об эмоциях [6], о чувствах человека. Энергетическим носителем этих образов является мысль. Тонкие тела человека представлены: эфирным (тело эмоций), астральным (тело чувств, желаний, фантазий), ментальным (тело мысли), причинным (тело души), будхиальным (тело принципов) и нирваническим (тело идеалов) [4]. Этот энергетический "комплекс" является основным "двигателем" всех решений и действий человека. Управление этим комплексом в процессе работы над музыкальным произведением ставит перед учащимся-музыкантом ряд творческих задач, которые значительно повышают мотивацию моделирования. Наряду с исследованием звукообраза музыкального произведения, учащийся-музыкант получает реальную возможность исследовать свои творческие способности, он как бы обнаруживает в себе новые ощущения - вибрации, образы-картинки видимого и слышимого. Возникает "образная коммуникация" с самим собой. Учащийся-музыкант начинает осознавать, что именно он является "Причиной" всему тому, что проявляется в реально звучащей музыке. Обнаруженные новые ощущения пробуждают новое качество ответственности в работе со звуком, формируется канал осмысленной связи с музыкально-художественной реальностью, с Миром композитора, со своим "Я". Преобразование "Эго" (творческого потенциала человека) сознательно начинает производить созидательную духовно-творческую работу, а интуитивное в человеке рождает новые глубокие знания об ощущениях.</w:t>
        <w:br/>
        <w:t>Вторым направлением моделирования образов на основе нового подхода является метод медитации, широко применяющийся на современном этапе в практике медицины, психологии, валеотехнологии. Этот метод обретает много сторонников среди музыкантов. Известный, как прием овладения оптимальным концертным состоянием [20] музыканта, метод медитации открывает "канал" ощущения Времени и Пространства в единстве момента но принципу "здесь и сейчас". При медитативном погружении в существо музыки отмечается фиксация внимания "на слуховых ощущениях, ... улавливаются все интонируемые смыслы. ... осознается характер прикосновения, ... проверяется свобода движения'' [20]. Определенную значимость приобретает метод медитации для формирования новых сенсорных синтезов, когда "слуховые, двигательные и мышечные ощущения, мысленные представления начинают работать не порознь, а в неразрывном единстве" [2].</w:t>
        <w:br/>
        <w:t>Метод моделирования в медитативном погружении проявляется не в работе разумного начала человека, т.е. не с помощью логического подхода, а в иррациональном, парадоксальном, сверхестественном выходе на неосознанное, интуитивное, непредсказуемое, непосредственное взаимодействие со своей природой, в тонко-чувственном восприятии всех "всплывающих" из глубин психики образов. Музыка в данном методе "озвучивает" все переживания человека в соответствии с видимыми "картинками". Образы проявляются на "экране восприятия" исполнителя многочисленными вариантами всевозможных взаимодействий, в которых обнаруживаются новые формы и новое содержание. Учащийся-музыкант становится непосредственным участником творческого процесса воображения, открывает в себе новые ощущения, выходит на новый уровень взаимоотношений с Миром музыки, а через нее с Миром композитора и Миром слушателя. Все составляющие этого процесса объединяются в едином образе - голограмме "Вселенной звука". Информация о состоянии музыкально-художественной реальности как бы конденсируется в образах - картинках музыканта-исполнителя в момент звучания музыки. Рождение каждого нового звука из-под пальцев музыканта становится актом проявления Образа-причины из "небытия" своего существования, т.е. из области непроявленной природы исполнителя.</w:t>
        <w:br/>
        <w:t>Метод моделирования в медитации активизирует весь эмоционально-чувственный опыт музыканта, является эффективным средством развития силы воображения человека. Метод медитации построен таким образом, что задействуются центры торможения нервной системы, понижается "бдительность" рассудка, мышление уступает место созерцанию. В самом явлении созерцания скрыт огромный резервуар непроявленной природы человека, обнажается тонкая ткань психики. Здесь место духовному видению Жизни. Медитация, как непроизвольное моделирование образами, косвенно задействует психику, открывает человеку "экран" его творческой, истинной природы.</w:t>
        <w:br/>
        <w:t>Интуитивный потенциал человека напрямую связан с его биоэнергетическими, психофизиологическими возможностями. Осознание механизма включения этого потенциала методом образотворчества создает основу возрождения "духовно-целительных, психотерапевтических и магических свойств музыки" [21]. Новые формы интуитивного слышания музыки отражают идею всеобщего "единства в многообразии", рождают "космическое сознание, но без потери индивидуальности" [22].</w:t>
        <w:br/>
        <w:t>Методика образотворчества определяется психосемантикой [18] музыкального языка и построена на подходе к процессу обучения музыкальному искусству как духовно-творческому освоению музыкально-художественной реальности. Принцип свободного моделирования образов, возникающих на "экране" воображения учащегося-музыканта, способствует образованию новых форм художественно-творческого сознания, устремленных к Началам Творения Мира. Такой подход открывает новые возможности творчества для учащихся музыкантов [18].</w:t>
        <w:br/>
        <w:t>"..в современной музыке достаточно сильна тенденция, связанная с иррациональным подходом к музыкальному процессу. Открытая форма произведений: длящиеся состояния, создающие эффект остановки времени; тончайшие нюансы в звуковысотном и тембровом интонировании; ритмическая пульсация, отражающая ритмы вселенной, - все это передается музыкантами по наитию. Здесь сочинение музыки есть выражение состояния резонанса с одним из планов Космоса путем бесконечной музыкальной импровизации" [21]. Космическое мироощущение и трансцендентальное творчество являются неотъемлемыми составляющими энергетического фантома (образа) музыканта-исполнителя в современных условиях развития музыкального образования. "Музыка - это путь, по которому к нам нисходит Высшая Реальность Бытия" [22].</w:t>
        <w:br/>
        <w:br/>
        <w:t>ЛИТЕРАТУРА</w:t>
      </w:r>
    </w:p>
    <w:p>
      <w:pPr>
        <w:pStyle w:val="Normal"/>
        <w:numPr>
          <w:ilvl w:val="0"/>
          <w:numId w:val="4"/>
        </w:numPr>
        <w:spacing w:before="0" w:after="0"/>
        <w:ind w:left="1440" w:hanging="360"/>
        <w:rPr>
          <w:b/>
          <w:b/>
          <w:bCs/>
          <w:i/>
          <w:i/>
          <w:iCs/>
        </w:rPr>
      </w:pPr>
      <w:r>
        <w:rPr>
          <w:b/>
          <w:bCs/>
          <w:i/>
          <w:iCs/>
        </w:rPr>
        <w:t xml:space="preserve">1. В. П. Гоч, "Духовные аспекты гармонизации человека", Избранные труды школы. Причина и карма, т. 1, Тюмень (1998). </w:t>
      </w:r>
    </w:p>
    <w:p>
      <w:pPr>
        <w:pStyle w:val="Normal"/>
        <w:numPr>
          <w:ilvl w:val="0"/>
          <w:numId w:val="4"/>
        </w:numPr>
        <w:spacing w:before="0" w:after="0"/>
        <w:ind w:left="1440" w:hanging="360"/>
        <w:rPr>
          <w:b/>
          <w:b/>
          <w:bCs/>
          <w:i/>
          <w:i/>
          <w:iCs/>
        </w:rPr>
      </w:pPr>
      <w:r>
        <w:rPr>
          <w:b/>
          <w:bCs/>
          <w:i/>
          <w:iCs/>
        </w:rPr>
        <w:t xml:space="preserve">2. В. И. Шарабуров, Е. Н. Астафьева, К вопросу о роли биоэнергетического и энергоинформационного факторов как основ духовно-творческого развития учащегося музыканта, Ижевск (1998). </w:t>
      </w:r>
    </w:p>
    <w:p>
      <w:pPr>
        <w:pStyle w:val="Normal"/>
        <w:numPr>
          <w:ilvl w:val="0"/>
          <w:numId w:val="4"/>
        </w:numPr>
        <w:spacing w:before="0" w:after="0"/>
        <w:ind w:left="1440" w:hanging="360"/>
        <w:rPr>
          <w:b/>
          <w:b/>
          <w:bCs/>
          <w:i/>
          <w:i/>
          <w:iCs/>
        </w:rPr>
      </w:pPr>
      <w:r>
        <w:rPr>
          <w:b/>
          <w:bCs/>
          <w:i/>
          <w:iCs/>
        </w:rPr>
        <w:t xml:space="preserve">3. К. С. Станиславский, Работа актера над собой, т. 2, Искусство, Москва (1989). </w:t>
      </w:r>
    </w:p>
    <w:p>
      <w:pPr>
        <w:pStyle w:val="Normal"/>
        <w:numPr>
          <w:ilvl w:val="0"/>
          <w:numId w:val="4"/>
        </w:numPr>
        <w:spacing w:before="0" w:after="0"/>
        <w:ind w:left="1440" w:hanging="360"/>
        <w:rPr>
          <w:b/>
          <w:b/>
          <w:bCs/>
          <w:i/>
          <w:i/>
          <w:iCs/>
        </w:rPr>
      </w:pPr>
      <w:r>
        <w:rPr>
          <w:b/>
          <w:bCs/>
          <w:i/>
          <w:iCs/>
        </w:rPr>
        <w:t xml:space="preserve">4. В. П. Гоч, Философия высшего творчества в 4-х книгах, СВ-96, Екатеринбург (1997). </w:t>
      </w:r>
    </w:p>
    <w:p>
      <w:pPr>
        <w:pStyle w:val="Normal"/>
        <w:numPr>
          <w:ilvl w:val="0"/>
          <w:numId w:val="4"/>
        </w:numPr>
        <w:spacing w:before="0" w:after="0"/>
        <w:ind w:left="1440" w:hanging="360"/>
        <w:rPr>
          <w:b/>
          <w:b/>
          <w:bCs/>
          <w:i/>
          <w:i/>
          <w:iCs/>
        </w:rPr>
      </w:pPr>
      <w:r>
        <w:rPr>
          <w:b/>
          <w:bCs/>
          <w:i/>
          <w:iCs/>
        </w:rPr>
        <w:t xml:space="preserve">5. К. М. Оуэне, "Мистические ощущения", в кн.: Высшее сознание, КЕРЬ-Ьоок, Ваклер (1995). </w:t>
      </w:r>
    </w:p>
    <w:p>
      <w:pPr>
        <w:pStyle w:val="Normal"/>
        <w:numPr>
          <w:ilvl w:val="0"/>
          <w:numId w:val="4"/>
        </w:numPr>
        <w:spacing w:before="0" w:after="0"/>
        <w:ind w:left="1440" w:hanging="360"/>
        <w:rPr>
          <w:b/>
          <w:b/>
          <w:bCs/>
          <w:i/>
          <w:i/>
          <w:iCs/>
        </w:rPr>
      </w:pPr>
      <w:r>
        <w:rPr>
          <w:b/>
          <w:bCs/>
          <w:i/>
          <w:iCs/>
        </w:rPr>
        <w:t xml:space="preserve">6. В. В. Медушевский, "Музыкальное образование - дорога к храму души?", Взаимосвязь методологической и методической подготовки учителя музыки. Матер. 2-й междунар. научно-практич. конф. 15 - 17 декабря 1994. </w:t>
      </w:r>
    </w:p>
    <w:p>
      <w:pPr>
        <w:pStyle w:val="Normal"/>
        <w:numPr>
          <w:ilvl w:val="0"/>
          <w:numId w:val="4"/>
        </w:numPr>
        <w:spacing w:before="0" w:after="0"/>
        <w:ind w:left="1440" w:hanging="360"/>
        <w:rPr>
          <w:b/>
          <w:b/>
          <w:bCs/>
          <w:i/>
          <w:i/>
          <w:iCs/>
        </w:rPr>
      </w:pPr>
      <w:r>
        <w:rPr>
          <w:b/>
          <w:bCs/>
          <w:i/>
          <w:iCs/>
        </w:rPr>
        <w:t xml:space="preserve">7. Ш. А. Амонашвили, "Скалистая лестница души", Дельфис, №3(8) (1996). </w:t>
      </w:r>
    </w:p>
    <w:p>
      <w:pPr>
        <w:pStyle w:val="Normal"/>
        <w:numPr>
          <w:ilvl w:val="0"/>
          <w:numId w:val="4"/>
        </w:numPr>
        <w:spacing w:before="0" w:after="0"/>
        <w:ind w:left="1440" w:hanging="360"/>
        <w:rPr>
          <w:b/>
          <w:b/>
          <w:bCs/>
          <w:i/>
          <w:i/>
          <w:iCs/>
        </w:rPr>
      </w:pPr>
      <w:r>
        <w:rPr>
          <w:b/>
          <w:bCs/>
          <w:i/>
          <w:iCs/>
        </w:rPr>
        <w:t xml:space="preserve">8. К. А. Мартинсен, Методика индивидуального преподавания игры на фортепиано. Музыка, Москва (1977). </w:t>
      </w:r>
    </w:p>
    <w:p>
      <w:pPr>
        <w:pStyle w:val="Normal"/>
        <w:numPr>
          <w:ilvl w:val="0"/>
          <w:numId w:val="4"/>
        </w:numPr>
        <w:spacing w:before="0" w:after="0"/>
        <w:ind w:left="1440" w:hanging="360"/>
        <w:rPr>
          <w:b/>
          <w:b/>
          <w:bCs/>
          <w:i/>
          <w:i/>
          <w:iCs/>
        </w:rPr>
      </w:pPr>
      <w:r>
        <w:rPr>
          <w:b/>
          <w:bCs/>
          <w:i/>
          <w:iCs/>
        </w:rPr>
        <w:t xml:space="preserve">9. П. Рассел, "ТМ техника", Высшее сознание, (1995). </w:t>
      </w:r>
    </w:p>
    <w:p>
      <w:pPr>
        <w:pStyle w:val="Normal"/>
        <w:numPr>
          <w:ilvl w:val="0"/>
          <w:numId w:val="4"/>
        </w:numPr>
        <w:spacing w:before="0" w:after="0"/>
        <w:ind w:left="1440" w:hanging="360"/>
        <w:rPr>
          <w:b/>
          <w:b/>
          <w:bCs/>
          <w:i/>
          <w:i/>
          <w:iCs/>
        </w:rPr>
      </w:pPr>
      <w:r>
        <w:rPr>
          <w:b/>
          <w:bCs/>
          <w:i/>
          <w:iCs/>
        </w:rPr>
        <w:t xml:space="preserve">10. В. И. Шарабуров, К проблеме соотношения творческих способностей и таланта учащихся-музыкантов, Ижевск (1998). </w:t>
      </w:r>
    </w:p>
    <w:p>
      <w:pPr>
        <w:pStyle w:val="Normal"/>
        <w:numPr>
          <w:ilvl w:val="0"/>
          <w:numId w:val="4"/>
        </w:numPr>
        <w:spacing w:before="0" w:after="0"/>
        <w:ind w:left="1440" w:hanging="360"/>
        <w:rPr>
          <w:b/>
          <w:b/>
          <w:bCs/>
          <w:i/>
          <w:i/>
          <w:iCs/>
        </w:rPr>
      </w:pPr>
      <w:r>
        <w:rPr>
          <w:b/>
          <w:bCs/>
          <w:i/>
          <w:iCs/>
        </w:rPr>
        <w:t xml:space="preserve">11. К. С. Станиславский, Собрание соч., т. 8 (1961). </w:t>
      </w:r>
    </w:p>
    <w:p>
      <w:pPr>
        <w:pStyle w:val="Normal"/>
        <w:numPr>
          <w:ilvl w:val="0"/>
          <w:numId w:val="4"/>
        </w:numPr>
        <w:spacing w:before="0" w:after="0"/>
        <w:ind w:left="1440" w:hanging="360"/>
        <w:rPr>
          <w:b/>
          <w:b/>
          <w:bCs/>
          <w:i/>
          <w:i/>
          <w:iCs/>
        </w:rPr>
      </w:pPr>
      <w:r>
        <w:rPr>
          <w:b/>
          <w:bCs/>
          <w:i/>
          <w:iCs/>
        </w:rPr>
        <w:t xml:space="preserve">12. И. Коган, Азбука тайного, с. 88. </w:t>
      </w:r>
    </w:p>
    <w:p>
      <w:pPr>
        <w:pStyle w:val="Normal"/>
        <w:numPr>
          <w:ilvl w:val="0"/>
          <w:numId w:val="4"/>
        </w:numPr>
        <w:spacing w:before="0" w:after="0"/>
        <w:ind w:left="1440" w:hanging="360"/>
        <w:rPr>
          <w:b/>
          <w:b/>
          <w:bCs/>
          <w:i/>
          <w:i/>
          <w:iCs/>
        </w:rPr>
      </w:pPr>
      <w:r>
        <w:rPr>
          <w:b/>
          <w:bCs/>
          <w:i/>
          <w:iCs/>
        </w:rPr>
        <w:t xml:space="preserve">13. В. П. Гоч, Книга Силы. Философия высшего творчества, СВ-96, Екатеринбург (1997). </w:t>
      </w:r>
    </w:p>
    <w:p>
      <w:pPr>
        <w:pStyle w:val="Normal"/>
        <w:numPr>
          <w:ilvl w:val="0"/>
          <w:numId w:val="4"/>
        </w:numPr>
        <w:spacing w:before="0" w:after="0"/>
        <w:ind w:left="1440" w:hanging="360"/>
        <w:rPr>
          <w:b/>
          <w:b/>
          <w:bCs/>
          <w:i/>
          <w:i/>
          <w:iCs/>
        </w:rPr>
      </w:pPr>
      <w:r>
        <w:rPr>
          <w:b/>
          <w:bCs/>
          <w:i/>
          <w:iCs/>
        </w:rPr>
        <w:t xml:space="preserve">14. В. В. Медушевский, О закономерностях и средствах художественного воздействия музыки, Москва (1976). </w:t>
      </w:r>
    </w:p>
    <w:p>
      <w:pPr>
        <w:pStyle w:val="Normal"/>
        <w:numPr>
          <w:ilvl w:val="0"/>
          <w:numId w:val="4"/>
        </w:numPr>
        <w:spacing w:before="0" w:after="0"/>
        <w:ind w:left="1440" w:hanging="360"/>
        <w:rPr>
          <w:b/>
          <w:b/>
          <w:bCs/>
          <w:i/>
          <w:i/>
          <w:iCs/>
        </w:rPr>
      </w:pPr>
      <w:r>
        <w:rPr>
          <w:b/>
          <w:bCs/>
          <w:i/>
          <w:iCs/>
        </w:rPr>
        <w:t xml:space="preserve">15. БСЭ, т. 26(1977), с. 146. </w:t>
      </w:r>
    </w:p>
    <w:p>
      <w:pPr>
        <w:pStyle w:val="Normal"/>
        <w:numPr>
          <w:ilvl w:val="0"/>
          <w:numId w:val="4"/>
        </w:numPr>
        <w:spacing w:before="0" w:after="0"/>
        <w:ind w:left="1440" w:hanging="360"/>
        <w:rPr>
          <w:b/>
          <w:b/>
          <w:bCs/>
          <w:i/>
          <w:i/>
          <w:iCs/>
        </w:rPr>
      </w:pPr>
      <w:r>
        <w:rPr>
          <w:b/>
          <w:bCs/>
          <w:i/>
          <w:iCs/>
        </w:rPr>
        <w:t xml:space="preserve">16. Словарь сути слов. Истина, Тюмень (1998). </w:t>
      </w:r>
    </w:p>
    <w:p>
      <w:pPr>
        <w:pStyle w:val="Normal"/>
        <w:numPr>
          <w:ilvl w:val="0"/>
          <w:numId w:val="4"/>
        </w:numPr>
        <w:spacing w:before="0" w:after="0"/>
        <w:ind w:left="1440" w:hanging="360"/>
        <w:rPr>
          <w:b/>
          <w:b/>
          <w:bCs/>
          <w:i/>
          <w:i/>
          <w:iCs/>
        </w:rPr>
      </w:pPr>
      <w:r>
        <w:rPr>
          <w:b/>
          <w:bCs/>
          <w:i/>
          <w:iCs/>
        </w:rPr>
        <w:t xml:space="preserve">17. А. Н. Михайлов, С. А. Тачиев, Основы рефлекса-терапии Нового времени, Истина, Тюмень (1998). </w:t>
      </w:r>
    </w:p>
    <w:p>
      <w:pPr>
        <w:pStyle w:val="Normal"/>
        <w:numPr>
          <w:ilvl w:val="0"/>
          <w:numId w:val="4"/>
        </w:numPr>
        <w:spacing w:before="0" w:after="0"/>
        <w:ind w:left="1440" w:hanging="360"/>
        <w:rPr>
          <w:b/>
          <w:b/>
          <w:bCs/>
          <w:i/>
          <w:i/>
          <w:iCs/>
        </w:rPr>
      </w:pPr>
      <w:r>
        <w:rPr>
          <w:b/>
          <w:bCs/>
          <w:i/>
          <w:iCs/>
        </w:rPr>
        <w:t xml:space="preserve">18. А. В. Торопова, "К проблеме обучения музыкальному языку на основе психосемантики", Матер. 3-й междунар. научно-практич. конф., Москва (1996). </w:t>
      </w:r>
    </w:p>
    <w:p>
      <w:pPr>
        <w:pStyle w:val="Normal"/>
        <w:numPr>
          <w:ilvl w:val="0"/>
          <w:numId w:val="4"/>
        </w:numPr>
        <w:spacing w:before="0" w:after="0"/>
        <w:ind w:left="1440" w:hanging="360"/>
        <w:rPr>
          <w:b/>
          <w:b/>
          <w:bCs/>
          <w:i/>
          <w:i/>
          <w:iCs/>
        </w:rPr>
      </w:pPr>
      <w:r>
        <w:rPr>
          <w:b/>
          <w:bCs/>
          <w:i/>
          <w:iCs/>
        </w:rPr>
        <w:t xml:space="preserve">19. П. В. Анисимов, "Психологический взгляд на музыкально-педагогическое сознание", Музыкальное образование и подготовка учителя музыки: взгляд в XXI век. Матер. 3-й междунар. научно-практич. конф., Москва (1996). </w:t>
      </w:r>
    </w:p>
    <w:p>
      <w:pPr>
        <w:pStyle w:val="Normal"/>
        <w:numPr>
          <w:ilvl w:val="0"/>
          <w:numId w:val="4"/>
        </w:numPr>
        <w:spacing w:before="0" w:after="0"/>
        <w:ind w:left="1440" w:hanging="360"/>
        <w:rPr>
          <w:b/>
          <w:b/>
          <w:bCs/>
          <w:i/>
          <w:i/>
          <w:iCs/>
        </w:rPr>
      </w:pPr>
      <w:r>
        <w:rPr>
          <w:b/>
          <w:bCs/>
          <w:i/>
          <w:iCs/>
        </w:rPr>
        <w:t xml:space="preserve">20. В. И. Петрушин, Музыкальная психология, Москва (1997). </w:t>
      </w:r>
    </w:p>
    <w:p>
      <w:pPr>
        <w:pStyle w:val="Normal"/>
        <w:numPr>
          <w:ilvl w:val="0"/>
          <w:numId w:val="4"/>
        </w:numPr>
        <w:spacing w:before="0" w:after="0"/>
        <w:ind w:left="1440" w:hanging="360"/>
        <w:rPr>
          <w:b/>
          <w:b/>
          <w:bCs/>
          <w:i/>
          <w:i/>
          <w:iCs/>
        </w:rPr>
      </w:pPr>
      <w:r>
        <w:rPr>
          <w:b/>
          <w:bCs/>
          <w:i/>
          <w:iCs/>
        </w:rPr>
        <w:t xml:space="preserve">21. В. Ульянич, "Космическое сознание и музыка грядущего", Дельфис, № 1 (9) (1997). </w:t>
      </w:r>
    </w:p>
    <w:p>
      <w:pPr>
        <w:pStyle w:val="Normal"/>
        <w:numPr>
          <w:ilvl w:val="0"/>
          <w:numId w:val="4"/>
        </w:numPr>
        <w:spacing w:before="0" w:after="280"/>
        <w:ind w:left="1440" w:hanging="360"/>
        <w:rPr>
          <w:b/>
          <w:b/>
          <w:bCs/>
          <w:i/>
          <w:i/>
          <w:iCs/>
        </w:rPr>
      </w:pPr>
      <w:r>
        <w:rPr>
          <w:b/>
          <w:bCs/>
          <w:i/>
          <w:iCs/>
        </w:rPr>
        <w:t xml:space="preserve">22. В. Ульянич, "Космическое сознание и музыка грядущего", Дельфис, № 2( 10) (1997). </w:t>
      </w:r>
    </w:p>
    <w:p>
      <w:pPr>
        <w:pStyle w:val="Normal"/>
        <w:rPr>
          <w:b/>
          <w:b/>
          <w:bCs/>
          <w:i/>
          <w:i/>
          <w:iCs/>
        </w:rPr>
      </w:pPr>
      <w:r>
        <w:rPr>
          <w:b/>
          <w:bCs/>
          <w:i/>
          <w:iCs/>
        </w:rPr>
      </w:r>
    </w:p>
    <w:p>
      <w:pPr>
        <w:pStyle w:val="Normal"/>
        <w:rPr/>
      </w:pPr>
      <w:r>
        <w:rPr/>
      </w:r>
    </w:p>
    <w:p>
      <w:pPr>
        <w:pStyle w:val="Style15"/>
        <w:ind w:left="720" w:hanging="0"/>
        <w:rPr>
          <w:b/>
          <w:b/>
          <w:bCs/>
          <w:sz w:val="27"/>
          <w:szCs w:val="27"/>
        </w:rPr>
      </w:pPr>
      <w:r>
        <w:rPr>
          <w:b/>
          <w:bCs/>
          <w:sz w:val="27"/>
          <w:szCs w:val="27"/>
        </w:rPr>
        <w:t>ДОМ - ПИРАМИДА</w:t>
      </w:r>
    </w:p>
    <w:p>
      <w:pPr>
        <w:pStyle w:val="Style15"/>
        <w:ind w:left="720" w:hanging="0"/>
        <w:rPr>
          <w:b/>
          <w:b/>
          <w:bCs/>
        </w:rPr>
      </w:pPr>
      <w:r>
        <w:rPr>
          <w:b/>
          <w:bCs/>
        </w:rPr>
        <w:t xml:space="preserve">"Медицина будущего откажется </w:t>
        <w:br/>
        <w:t xml:space="preserve">от уколов и лекарств. </w:t>
        <w:br/>
        <w:t>Прежний терапевтический персонал</w:t>
        <w:br/>
        <w:t xml:space="preserve">будет заменен новыми видами </w:t>
        <w:br/>
        <w:t>излучений, только некоторые из</w:t>
        <w:br/>
        <w:t>которых мы начинаем открывать".</w:t>
        <w:br/>
      </w:r>
      <w:r>
        <w:rPr>
          <w:b/>
          <w:bCs/>
          <w:sz w:val="15"/>
          <w:szCs w:val="15"/>
        </w:rPr>
        <w:t xml:space="preserve">(доктор Арсенваль) </w:t>
      </w:r>
    </w:p>
    <w:p>
      <w:pPr>
        <w:pStyle w:val="Style15"/>
        <w:ind w:left="720" w:hanging="0"/>
        <w:rPr/>
      </w:pPr>
      <w:r>
        <w:rPr>
          <w:b/>
          <w:bCs/>
          <w:i/>
          <w:iCs/>
        </w:rPr>
        <w:t>По преданию, первым строителем пирамид был Гермес Трисмегист (то есть трижды величайший), сын легендарного Бога Тота, маг и ученый Древнего Египта, пять тысяч лет назад дерзнувший во всеуслышанье объявить миру : "Что наверху, то и внизу".</w:t>
        <w:br/>
        <w:t xml:space="preserve">В наше время и наших широтах </w:t>
      </w:r>
      <w:r>
        <w:rPr>
          <w:b/>
          <w:bCs/>
          <w:sz w:val="15"/>
          <w:szCs w:val="15"/>
        </w:rPr>
        <w:t>(Эстония - прим. WEB.M)</w:t>
      </w:r>
      <w:r>
        <w:rPr>
          <w:b/>
          <w:bCs/>
          <w:i/>
          <w:iCs/>
        </w:rPr>
        <w:t xml:space="preserve"> пальма первенства, похоже, останется за Тыну Райдма, на приусадебном участке которого в Нымме нашло пристанище удивительное сооружение.</w:t>
        <w:br/>
        <w:t xml:space="preserve">А предыстория столь неординарной постройки такова. </w:t>
        <w:br/>
        <w:t>"Лет шесть назад, - вспоминает Тыну, - по весне как-то разом закололо и заныло и спереди, и сзади, и сбоку, а карточки Больничного страхования, как на грех, не оказалось". Погулял он пару недель по врачебным кабинетам из одного в другой, сложил однажды вечером все выписанные рецепты в стопочку да призадумался: того и гляди, по миру пойдешь, а улучшений не видно. Тут-то и возникла идея о строительстве пирамиды. И до того крепко она в его голове засела, и так все внешние обстоятельства тому способствовали (и материалы нужные в момент нашлись, и место на участке, как по заказу, и книги для необходимых расчетов), что и недели не прошло от чертежей до первых разметок. Сам себе порой удивлялся: словно его кто в спину подталкивал, а еще та спина за работой вроде как меньше ныла. В ту пору он во все "неопознанное" практически не верил, а уж знал о подобном и того меньше. Так все лето и работал, сам над собой посмеиваясь, дескать "от спины уже и сейчас помогает". К осени "долгожданное лекарство" было готово.</w:t>
        <w:br/>
        <w:t>Тому, что спустя пару месяцев большая часть его цепляющихся одна за другую хворей стала заметно сдавать позиции, поначалу не придал значения, списывая это обстоятельство на "эффект плацебо", однако про диковинную постройку пошли разговоры, заметно оживилась растительность не только на его участке, но и у соседей. Пожаловали первые посетители.</w:t>
        <w:br/>
        <w:t>Теперь Тыну уже знает, что во время первого сеанса (если кто-то впервые занимает лежанку, расположенную аккурат на уровне золотого сечения пирамиды) идет как-бы сканирование. Посетитель как правило чувствует обострение болей в проблемных местах. Такая вот "диагностика" у здешнего объекта. Но на последующих сеансах неприятные ощущения исчезают, и начинается процесс взаимодействия поля пирамиды и полей человека, решившегося на такое лечение. По его словам, особенно хорошо поддаются проблемы кровообращения, были в его практике и случаи излечения псориаза и еще много чего. Пирамида - живой объект, способный считывать поступающую в нее информацию, скорее всего закодированную в присущем всему живому излучении, которое физики именуют торсионными полями, а сенситивы - аурой.</w:t>
        <w:br/>
        <w:t>Сам он, уяснив, что болячки его не по своей воле отступили, задался целью понять, каким образом это произошло. И теперь уже который год посещает эзотерическую школу при клубе Салме. Его однокашники в этом доме - частые гости. Многим полюбилась своего рода профилактика: баня плюс небольшие посиделки в пирамиде без излишних возлияний. Кстати, среднего качества спиртное, простояв определенное время в пирамиде, может сравниться с настоящей "смирновкой". Над поставленной у северной стены (место наиболее сильного излучения) водой уже через три - четыре дня маятник начинает вращаться в другую сторону, фиксируя наличие в ней необходимых нашему организму отрицательных ионов, которыми так богаты горные местности, воздух после грозы и на которых основано действие небезызвестной люстры Чижевского. Через месяц вода в этой банке становится лекарством. В нынешнюю жару Тыну периодически балует себя ваннами для ног из постоявшей в пирамиде воды, утверждая, что и час спустя после подобной процедуры ощущает, словно на ногах у него холодящие носочки одеты как раз до той отметки, где кончалась вода. Любимому "детищу" отведено несколько фотоальбомов, разглядывая которые, я обратила внимание на заметные световые эффекты опять же у северной стены. Тыну пояснил, что снимок сделан во время групповой медитации, и добавил, что именно на северной стене почему-то даже в сильный снегопад то ли снег не задерживается, то ли мгновенно тает - неясно, но каждый год та же картина: с трех сторон стоит его "избушка" словно облепленная , а на четвертой - словно кто-то тряпочкой протер.</w:t>
        <w:br/>
        <w:t xml:space="preserve">На вопрос о том, не опасаются ли домочадцы такого близкого соседства с приличной все же мощности генератором неведомых излучений и не замечал ли он каких-то побочных явлений, подумав, отвечает, что "не часто, но бывало, что кто-то из посетителей чувствует себя в пирамиде не слишком уютно, жена его новое увлечение тоже не особо жалует, ей внутри не слишком комфортно". Он полагает, что доза необходимого воздействия определяется "по самочувствию", ибо "слишком хорошо", как известно, тоже "не хорошо". А так все как положено: лезвия самозатачиваются, продукты хранятся намного дольше, трехзвездочный коньяк, спустя некоторое время приобретает вкус марочного - казалось бы, чего еще? Но на память невольно приходит множество трагических историй, связанных с пирамидами. Тут еще знакомый биоэнерготерапевт </w:t>
      </w:r>
    </w:p>
    <w:p>
      <w:pPr>
        <w:pStyle w:val="Normal"/>
        <w:ind w:left="720" w:hanging="0"/>
        <w:rPr>
          <w:b/>
          <w:b/>
          <w:bCs/>
          <w:i/>
          <w:i/>
          <w:iCs/>
        </w:rPr>
      </w:pPr>
      <w:hyperlink r:id="rId269">
        <w:r>
          <w:rPr>
            <w:rStyle w:val="InternetLink"/>
            <w:b/>
            <w:bCs/>
            <w:i/>
            <w:iCs/>
          </w:rPr>
          <w:t>(см. комментарий)</w:t>
        </w:r>
      </w:hyperlink>
    </w:p>
    <w:p>
      <w:pPr>
        <w:pStyle w:val="Normal"/>
        <w:ind w:left="720" w:hanging="0"/>
        <w:rPr>
          <w:b/>
          <w:b/>
          <w:bCs/>
        </w:rPr>
      </w:pPr>
      <w:r>
        <w:rPr>
          <w:b/>
          <w:bCs/>
          <w:i/>
          <w:iCs/>
        </w:rPr>
        <w:t>высказался более чем категорично: "Вы что, стареть собрались? Там же вектор времени отсутствует. Да, можно что-то подлечить, но за счет отпущенного вам жизненного отрезка". Ни дать, ни взять - шагреневая кожа. Другой вопрос, если и так, то бывают случаи, когда имеет смысл отдать (но кому?) отрезок поменьше, чтобы сохранить основной. Разве нет?</w:t>
        <w:br/>
        <w:t>После первого посещения "чудодейственной избушки" у меня вопросов, честно говоря, было больше, чем ответов. Но во второй раз я оказалась там , что называется, в интересной компании, вместе с однокашниками из Таллиннского общества Рейки и его руководителем Ольгой Потемкиной. Ей слово.</w:t>
        <w:br/>
        <w:t>Итак: почему микробы дохнут, и мумии сохнут? Прежде всего потому, что в пирамиде уничтожается (сжигается) информационная основа для их существования. Не случайно само слово "пирамида" происходит от греческого "пирамис", этимологически связанного с "пир" - огнем - символом трансмутации, удаления всего ненужного, отжившего и тем самым освобождающего место для новых целительных вибраций. Располагаясь на центральной лежанке, установленной на золотом сечении пирамиды головой на север, человек оказывается в положении, когда его чакра солнечного сплетения, символизирующая жизненную силу, попадает под наиболее мощный поток излучения верхушки пирамиды. Разумеется, для наиболее благотворного влияния очень важно, чтобы при сооружении данного объекта были соблюдены все требуемые пропорции, тогда помимо излучения, свойственного веществу, из которого данная конструкция состоит, возникает специфическое излучение, обусловленное ее формой. Это поле, или с позиции эзотерика "дух пирамиды", и вступает во взаимодействие с информационной составляющей болезни. Выдержать сопутствующие этому процессу трансмутации дано не каждому. Известно, что испытания пирамидами неофитов, пожелавших пройти посвящение в жреческий сан, были у египтян довольно жесткими. Решившийся на такое, но не прошедший их, оставался внутри до конца дней своих. Ему больше никогда не суждено было увидеть Солнце. Те же, кому посчастливилось, обретали "второе рождение". Можно, конечно, принимать предания старины за красивую сказку, но не зря говорится, мол, "сказка ложь, да в ней намек…".</w:t>
        <w:br/>
        <w:t xml:space="preserve">И все же. В свое время Парацельс сказал: "Нет ничего, чтобы могло избавить смертное тело от смерти, но есть нечто, могущее отодвинуть гибель, возвратить молодость и продлить краткую человеческую жизнь". Полагаю, это изречение вполне уместно в данном контексте. </w:t>
      </w:r>
    </w:p>
    <w:p>
      <w:pPr>
        <w:pStyle w:val="Normal"/>
        <w:rPr>
          <w:b/>
          <w:b/>
          <w:bCs/>
        </w:rPr>
      </w:pPr>
      <w:r>
        <w:rPr>
          <w:b/>
          <w:bCs/>
        </w:rPr>
        <w:t>Р. Видельгауз.</w:t>
      </w:r>
    </w:p>
    <w:p>
      <w:pPr>
        <w:pStyle w:val="Normal"/>
        <w:rPr/>
      </w:pPr>
      <w:r>
        <w:rPr/>
      </w:r>
    </w:p>
    <w:p>
      <w:pPr>
        <w:pStyle w:val="Normal"/>
        <w:rPr/>
      </w:pPr>
      <w:r>
        <w:rPr/>
      </w:r>
    </w:p>
    <w:p>
      <w:pPr>
        <w:pStyle w:val="Normal"/>
        <w:rPr/>
      </w:pPr>
      <w:r>
        <w:rPr/>
      </w:r>
    </w:p>
    <w:p>
      <w:pPr>
        <w:pStyle w:val="Style15"/>
        <w:ind w:left="720" w:hanging="0"/>
        <w:jc w:val="center"/>
        <w:rPr>
          <w:b/>
          <w:b/>
          <w:bCs/>
          <w:sz w:val="27"/>
          <w:szCs w:val="27"/>
        </w:rPr>
      </w:pPr>
      <w:r>
        <w:rPr>
          <w:b/>
          <w:bCs/>
          <w:sz w:val="27"/>
          <w:szCs w:val="27"/>
        </w:rPr>
        <w:t>В.П. ГОЧ. "УРОВЕНЬ ДАО"</w:t>
      </w:r>
    </w:p>
    <w:p>
      <w:pPr>
        <w:pStyle w:val="Style15"/>
        <w:ind w:left="720" w:hanging="0"/>
        <w:rPr/>
      </w:pPr>
      <w:r>
        <w:rPr/>
        <w:t>Уровень причинности Дао соответствует третьей ступени Школы, на котором смотрится отображение человека в Дао и отображение творчества и движения Дао в человеке. Цель третьей ступени обучения - настройка с Реальностью, с Дао.</w:t>
        <w:br/>
        <w:t xml:space="preserve">Самая великая тайна в том, что сам человек и его дела являются отображением, так как человек создан по образу и подобию Божию. И </w:t>
      </w:r>
      <w:r>
        <w:rPr>
          <w:i/>
          <w:iCs/>
        </w:rPr>
        <w:t xml:space="preserve">каким отображением </w:t>
      </w:r>
      <w:r>
        <w:rPr/>
        <w:t xml:space="preserve">является человек (и его дело), так Бог видит его и </w:t>
      </w:r>
      <w:r>
        <w:rPr>
          <w:i/>
          <w:iCs/>
        </w:rPr>
        <w:t xml:space="preserve">так </w:t>
      </w:r>
      <w:r>
        <w:rPr/>
        <w:t>раскрывает перед человеком его бытие - отображение его же образа. Мною написана книга "Практика Дао" . В ней даны все ситуации в отношениях человека - к себе, к окружающим людям. Это главный принцип, основа будущей работы. Человек должен освоить уровень Дао как основание, должен научиться следовать естественному закону Дао, чтобы двигаться дальше.</w:t>
      </w:r>
    </w:p>
    <w:p>
      <w:pPr>
        <w:pStyle w:val="Normal"/>
        <w:ind w:left="720" w:hanging="0"/>
        <w:rPr/>
      </w:pPr>
      <w:r>
        <w:rPr/>
        <w:t xml:space="preserve">Работа в причинно-следственных связях состоит в настройке и очищении зеркал отображения человека в Пустоте, в Дао. Пока вы не освоите этот план, более тонкая работа получаться не будет. В книге "Теория Причинности", дано определение Дао: </w:t>
      </w:r>
      <w:r>
        <w:rPr>
          <w:i/>
          <w:iCs/>
        </w:rPr>
        <w:t xml:space="preserve">"одно из важнейших понятий китайской философии, центральное понятие даосизма. Невидимый, вездесущий естественный Закон Природы, человеческого общества, поведения и мышления отдельного индивидуума, неотъемлемый от материального мира и управляющий им" </w:t>
      </w:r>
      <w:r>
        <w:rPr/>
        <w:t xml:space="preserve">. Дао или Пустота в буддизме называется </w:t>
      </w:r>
      <w:r>
        <w:rPr>
          <w:i/>
          <w:iCs/>
        </w:rPr>
        <w:t xml:space="preserve">"шуньята", </w:t>
      </w:r>
      <w:r>
        <w:rPr/>
        <w:t xml:space="preserve">наука это называет "вакуум". Но понятие вакуума более бедное, чем Дао. Вакуум - просто материальная основа. В Дао существует еще и духовная основа. </w:t>
      </w:r>
    </w:p>
    <w:p>
      <w:pPr>
        <w:pStyle w:val="Normal"/>
        <w:ind w:left="720" w:hanging="0"/>
        <w:rPr>
          <w:i/>
          <w:i/>
          <w:iCs/>
        </w:rPr>
      </w:pPr>
      <w:r>
        <w:rPr/>
        <w:t xml:space="preserve">"Дао - всеобщий естественный Путь возникновения, развития и исчезновения всех вещей и одновременно материальная праоснова их существования. Путь - неизменный и дающий свободу, устраняющий субъективное, чувственное и рассудочно-обыденное, всеобщий Закон, символ мудрости и доброты. Условием вхождения в Духовный Мир является умение </w:t>
      </w:r>
      <w:r>
        <w:rPr>
          <w:u w:val="single"/>
        </w:rPr>
        <w:t>опираться</w:t>
      </w:r>
      <w:r>
        <w:rPr/>
        <w:t xml:space="preserve"> на Дао" . В этом весь секрет. Следовать Дао - "идти по лезвию ножа" - учитывать, не отвергая ничего в мире, не привязываться ни к чему, быть свободным от вещей и управлять ими. Проверка, можете ли вы опираться на Дао или нет, идет в том, как вы относитесь к свободе. Свобода не в том, что вам наплевать на какие-то дела, ситуации, отношения, вещи, а в том, что вы ими можете управлять, в том числе и отношением к самому себе. Как можно определить: на пользу те отношения, которые человек строит или нет? Исходить надо из того, нарушается или не нарушается свобода окружающих людей: </w:t>
      </w:r>
      <w:r>
        <w:rPr>
          <w:i/>
          <w:iCs/>
        </w:rPr>
        <w:t xml:space="preserve">если нарушена свобода хотя бы одного рядом находящегося человека, эти отношения не принесут ничего хорошего. </w:t>
      </w:r>
      <w:r>
        <w:rPr/>
        <w:t xml:space="preserve">Когда человек исходит из чувственного понимания, рассудочного, ему только кажется, что будет лучше. По большому счету стихией становится то, где человек пробивает предел свободы или выходит в Запредельное свободы. Запредельное свободы в Пути превращается водой, стихией Воды. Там, где нарушена свобода Блага, возникает Земля и хоронит благо. Там, где Эго чрезмерно растет - все пойдет ветром (случаи, когда ни с того, ни с сего возникает ураган, являются тому подтверждением). Там, где человек уходит в магию - начинает действовать Огонь. Свобода есть и у растений. И каждый должен найти свой способ общения с ними. Нет необходимости ездить куда-то в дальние или особые места, чтобы провзаимодействовать с растениями, когда можно настроится, увидеть один цветок и иметь полное общение с полной реальностью. "Образы, идущие из Дао, проявляют начало всех вещей" . Современная теория торсионных полей тоже вышла на такое понятие. Оказывается, любая вещь, внесенная в пространство, любой образ, представляемый человеком, воздействует на вакуум: либо возмущает вакуум, расслаивая его, либо не возмущает, вписывается в структуру, гармонизирует его. В результате возмущения вакуума возникает торсионное поле. Появилось поле - появилась основа. А поле - особая среда для проявления каких-то сил. Торсионное поле становится началом причинно-следственной связи, воздействует на пространство, меняет свойства вещества. В зависимости от того, что будет возбуждено в вакууме, такие следствия и возникают. Торсионное поле - информационная основа причинно-следственной связи. </w:t>
      </w:r>
    </w:p>
    <w:p>
      <w:pPr>
        <w:pStyle w:val="Style15"/>
        <w:ind w:left="720" w:hanging="0"/>
        <w:rPr/>
      </w:pPr>
      <w:r>
        <w:rPr>
          <w:i/>
          <w:iCs/>
        </w:rPr>
        <w:t>"В Дао были восстановлены духовные силы растений и созданы Новые Руны. Через работу с образом Дао человек настраивается как центр сбора сил, как центр решения, а физическое здоровье и благополучие возникают как следствие"</w:t>
      </w:r>
      <w:r>
        <w:rPr/>
        <w:t xml:space="preserve">. В теле психики, в душе могут возникать разные состояния, но вы при этом не должны терять себя, терять момент решения. Вы должны принимать правильные решения в зависимости от отношения. Например, часто жалуются, что не никак не могут решить проблему. Причина проста: человек вцепился в проблему, прокручивает ее в самом себе. И чтобы человека от нее освободить, Небо должно сделать первый шаг - бьет по рукам, чтобы человек проблему отпустил. И вот когда человек отпускает, проблема начинает решаться. Смысл прохождения Дао в том, что человек должен </w:t>
      </w:r>
      <w:r>
        <w:rPr>
          <w:i/>
          <w:iCs/>
        </w:rPr>
        <w:t xml:space="preserve">научиться решать, </w:t>
      </w:r>
      <w:r>
        <w:rPr/>
        <w:t xml:space="preserve">а потом уже действовать, а не наоборот. Действующих, исполняющих в этом мире много, а людей, умеющих решать, мало. По этому поводу Дао говорит так: </w:t>
      </w:r>
      <w:r>
        <w:rPr>
          <w:i/>
          <w:iCs/>
        </w:rPr>
        <w:t xml:space="preserve">"сделав дело, вовремя отпусти его от себя". </w:t>
      </w:r>
      <w:r>
        <w:rPr/>
        <w:t xml:space="preserve">В этом закон Дао. </w:t>
      </w:r>
    </w:p>
    <w:p>
      <w:pPr>
        <w:pStyle w:val="Style15"/>
        <w:ind w:left="3600" w:hanging="0"/>
        <w:jc w:val="center"/>
        <w:rPr/>
      </w:pPr>
      <w:r>
        <w:rPr/>
        <w:t>ДЕЙСТВИЯ В ДАО</w:t>
      </w:r>
    </w:p>
    <w:p>
      <w:pPr>
        <w:pStyle w:val="Style15"/>
        <w:ind w:left="720" w:hanging="0"/>
        <w:rPr/>
      </w:pPr>
      <w:r>
        <w:rPr/>
        <w:t xml:space="preserve">Люди обладают проникновением, и умеют это делать. За счет проникновения можно пройти дальше, чем в Дао, но пользы это не принесет. Я еще раз напомню, в чем разница между </w:t>
      </w:r>
      <w:r>
        <w:rPr>
          <w:i/>
          <w:iCs/>
        </w:rPr>
        <w:t xml:space="preserve">проникновением </w:t>
      </w:r>
      <w:r>
        <w:rPr/>
        <w:t xml:space="preserve">и </w:t>
      </w:r>
      <w:r>
        <w:rPr>
          <w:i/>
          <w:iCs/>
        </w:rPr>
        <w:t xml:space="preserve">постижением. </w:t>
      </w:r>
      <w:r>
        <w:rPr/>
        <w:t xml:space="preserve">При проникновении человек </w:t>
      </w:r>
      <w:r>
        <w:rPr>
          <w:i/>
          <w:iCs/>
        </w:rPr>
        <w:t xml:space="preserve">проникает </w:t>
      </w:r>
      <w:r>
        <w:rPr/>
        <w:t xml:space="preserve">в реальность, разрушая область, с которой соприкасается. Проникновение характеризуется инерцией, неумением вовремя остановиться. Результатом проникновения будет либо разрушение реальности, либо реальность уходит в иллюзию. Это становится очень серьезной проблемой уже на третьей ступени, потому что можно за счет проникновения освоить и четвертую ступень, сдать экзамен, но нельзя будет там работать. Можно сдать экзамен по ступени, но после этого идет более серьезная проверка - экзамен самой жизнью. </w:t>
      </w:r>
      <w:r>
        <w:rPr>
          <w:i/>
          <w:iCs/>
        </w:rPr>
        <w:t xml:space="preserve">Постигнуть </w:t>
      </w:r>
      <w:r>
        <w:rPr/>
        <w:t xml:space="preserve">реальность можно только </w:t>
      </w:r>
      <w:r>
        <w:rPr>
          <w:i/>
          <w:iCs/>
        </w:rPr>
        <w:t xml:space="preserve">охватив своим совершенством, </w:t>
      </w:r>
      <w:r>
        <w:rPr/>
        <w:t xml:space="preserve">тогда и она становится внутренним миром постигшего. А раз она становится внутренним миром, тогда где-то даже </w:t>
      </w:r>
      <w:r>
        <w:rPr>
          <w:i/>
          <w:iCs/>
          <w:u w:val="single"/>
        </w:rPr>
        <w:t>как бы</w:t>
      </w:r>
      <w:r>
        <w:rPr>
          <w:i/>
          <w:iCs/>
        </w:rPr>
        <w:t xml:space="preserve"> </w:t>
      </w:r>
      <w:r>
        <w:rPr/>
        <w:t xml:space="preserve">подчиняется внутреннему миру. Но это </w:t>
      </w:r>
      <w:r>
        <w:rPr>
          <w:i/>
          <w:iCs/>
        </w:rPr>
        <w:t xml:space="preserve">"как бы" </w:t>
      </w:r>
      <w:r>
        <w:rPr/>
        <w:t>имеет очень много аспектов. И как должно идти это подчинение, говорится в "Дао Дэ Цзин" .</w:t>
      </w:r>
    </w:p>
    <w:p>
      <w:pPr>
        <w:pStyle w:val="Style15"/>
        <w:ind w:left="720" w:hanging="0"/>
        <w:rPr/>
      </w:pPr>
      <w:r>
        <w:rPr/>
        <w:t>В древности учителя давали такое задание ученику, чтобы он мог соизмерить свое движение и результат: клали пять листов бумаги и нужно острым ножом разрезать два листа. Принятие ответственности за себя, за свой путь, за аккуратное обращение с реальностью и составляет то, что называется "путем Дао". В "Дао Дэ Цзин" написано, как человек должен себя вести.</w:t>
      </w:r>
    </w:p>
    <w:p>
      <w:pPr>
        <w:pStyle w:val="Style15"/>
        <w:ind w:left="1440" w:hanging="0"/>
        <w:rPr>
          <w:i/>
          <w:i/>
          <w:iCs/>
        </w:rPr>
      </w:pPr>
      <w:r>
        <w:rPr>
          <w:i/>
          <w:iCs/>
        </w:rPr>
        <w:t>Стань предельно беспристрастным Твердо храни покой</w:t>
        <w:br/>
        <w:t>Все перемены произойдут сами по себе</w:t>
        <w:br/>
        <w:t>А ты созерцай естественный круговорот</w:t>
        <w:br/>
        <w:t>Разнообразие явлений бесконечно</w:t>
        <w:br/>
        <w:t>Но все они возвращаются к своему началу</w:t>
        <w:br/>
        <w:t>Вернувшись к началу, обретают покой</w:t>
        <w:br/>
        <w:t>Покой - это возвращение к сути</w:t>
        <w:br/>
        <w:t>Вернувшись к своей сути обретают подлинность</w:t>
        <w:br/>
        <w:t xml:space="preserve">Знание подлинности приводит к ясности </w:t>
        <w:br/>
        <w:t xml:space="preserve">Незнание - к беспорядку и злу </w:t>
        <w:br/>
        <w:t xml:space="preserve">Познавший подлинность - совершенен </w:t>
        <w:br/>
        <w:t xml:space="preserve">Достигший совершенства - справедлив </w:t>
        <w:br/>
        <w:t xml:space="preserve">Справедливый может быть Царем Ибо путь царя - путь Неба </w:t>
        <w:br/>
        <w:t>Путь Неба - путь ДАО Путь ДАО вечен и безопасен</w:t>
      </w:r>
    </w:p>
    <w:p>
      <w:pPr>
        <w:pStyle w:val="Style15"/>
        <w:ind w:left="5760" w:hanging="0"/>
        <w:rPr/>
      </w:pPr>
      <w:r>
        <w:rPr/>
        <w:t>Дао Дэ Цзин, 16</w:t>
      </w:r>
    </w:p>
    <w:p>
      <w:pPr>
        <w:pStyle w:val="Style15"/>
        <w:rPr/>
      </w:pPr>
      <w:r>
        <w:rPr/>
        <w:t>Посмотрите книгу "Дао Дэ Цзин" с точки зрения как надо правильно действовать. Читая, оставляйте момент человеческого непонимания, момент неясности. Каждый раз вы будете видеть глубже, яснее. Это аккуратное отношение, что вы можете сейчас что-то не понять и можете что-то понять в будущем - и есть правильное отношение к самому себе, к познанию себя.</w:t>
      </w:r>
    </w:p>
    <w:p>
      <w:pPr>
        <w:pStyle w:val="Style15"/>
        <w:ind w:left="1440" w:hanging="0"/>
        <w:rPr>
          <w:i/>
          <w:i/>
          <w:iCs/>
        </w:rPr>
      </w:pPr>
      <w:r>
        <w:rPr>
          <w:i/>
          <w:iCs/>
        </w:rPr>
        <w:t>Высшее совершенство кажется ущербностью, но неотразимо</w:t>
        <w:br/>
        <w:t>Высшая полнота кажется пустотой Но неисчерпаема</w:t>
        <w:br/>
        <w:t>Великая прямота кажется кривизной</w:t>
        <w:br/>
        <w:t xml:space="preserve">Великое остроумие кажется глупостью </w:t>
        <w:br/>
        <w:t xml:space="preserve">Великий оратор кажется заикой </w:t>
        <w:br/>
        <w:t>Холод побеждают ходьбой</w:t>
        <w:br/>
        <w:t>жару неподвижностью</w:t>
        <w:br/>
        <w:t>Покой - основа порядка в мире</w:t>
      </w:r>
    </w:p>
    <w:p>
      <w:pPr>
        <w:pStyle w:val="Style15"/>
        <w:ind w:left="6480" w:hanging="0"/>
        <w:rPr/>
      </w:pPr>
      <w:r>
        <w:rPr/>
        <w:t>Дао Дэ Цзин, 45</w:t>
      </w:r>
    </w:p>
    <w:p>
      <w:pPr>
        <w:pStyle w:val="Style15"/>
        <w:rPr/>
      </w:pPr>
      <w:r>
        <w:rPr/>
        <w:t xml:space="preserve">В отношении Дао надо быть аккуратным, особенно в отношении других людей, по определению Пути другого по той простой причине, что </w:t>
      </w:r>
      <w:r>
        <w:rPr>
          <w:i/>
          <w:iCs/>
        </w:rPr>
        <w:t xml:space="preserve">"какою мерою мерите, такою и вам будут мерить" </w:t>
      </w:r>
      <w:r>
        <w:rPr/>
        <w:t xml:space="preserve">(Матф. 7:2). Можно знать поступки человека, можно понимать их причины, если вы знаете причины обстоятельств, но критиковать и обсуждать не нужно, вы и так все знаете. Если вы не знаете причины, то тем более не стоит обсуждать. Дао требует, чтобы вы, видя негативное (его надо учитывать, например, в ближних отношениях или отношениях деловых), все-таки оценивали человека пусть малым, но хорошим, ибо это открывает ему Путь. Если вы человек </w:t>
      </w:r>
      <w:r>
        <w:rPr>
          <w:i/>
          <w:iCs/>
        </w:rPr>
        <w:t xml:space="preserve">духовный </w:t>
      </w:r>
      <w:r>
        <w:rPr/>
        <w:t>и отметили в человеке положительную сторону, то у него открывается перспектива, ему будет уютно после такого общения с вами. И в то же время Дао требует, чтобы вы не подставляли голову, чтобы на вас "не залезли".</w:t>
        <w:br/>
        <w:t>Как видите, все это требует прохождения "по лезвию ножа". Но, соединив все вместе, открывается то, что называется волшебством.</w:t>
        <w:br/>
        <w:t xml:space="preserve">Отображением в Мире является любое наше действие. Люди же всеми силами стараются сохранить прошлое. Им кажется, что основа в том, что было. </w:t>
      </w:r>
      <w:r>
        <w:rPr>
          <w:i/>
          <w:iCs/>
        </w:rPr>
        <w:t>При прохождении Дао необходимо научиться опираться на будущее.</w:t>
        <w:br/>
      </w:r>
      <w:r>
        <w:rPr/>
        <w:t xml:space="preserve">Суфии говорят, что Бога можно встретить только в будущем, в прошлом его нет, настоящее неуловимо. А вот будущее - это та основа, на которую необходимо опираться. Как научиться опираться на будущее? С чего начать? В Библии сказано: </w:t>
      </w:r>
      <w:r>
        <w:rPr>
          <w:i/>
          <w:iCs/>
        </w:rPr>
        <w:t xml:space="preserve">"не заботьтесь о завтрашнем дне, ибо завтрашний день сам будет заботиться о своем: довольно для каждого дня своей заботы" </w:t>
      </w:r>
      <w:r>
        <w:rPr/>
        <w:t>(Матф. 6:34). Завтрашний день придет обязательно. Заботиться же необходимо о своей состоятельности в завтрашнем дне, чтобы прожить завтрашний день достойно. Заботиться надо о своем мастерстве, о том, чтобы выдержать нагрузки, которые придут. От чего-то можно и отказаться, но только нельзя отказываться от Пути. Человек должен учитывать, что несет пользу в Пути, а без чего-то можно и обойтись или что-то можно обойти. Не надо питать иллюзию, что кто-то может навредить вам. Но если человек засиделся на каком-то уровне вибраций, то выдвинуть его оттуда иначе как через неприятности нельзя. Неприятности являются отслеживанием того, что вы где-то остановились в движении. Категория Пути сформирована в Мире, но не вписана еще в людях. Должно пройти какое-то определенное время, чтобы эта категория была вписана в гены. Путь открыт. Должны быть идущие по Пути.</w:t>
      </w:r>
    </w:p>
    <w:p>
      <w:pPr>
        <w:pStyle w:val="Style15"/>
        <w:ind w:left="2160" w:hanging="0"/>
        <w:rPr>
          <w:b/>
          <w:b/>
          <w:bCs/>
        </w:rPr>
      </w:pPr>
      <w:r>
        <w:rPr>
          <w:b/>
          <w:bCs/>
        </w:rPr>
        <w:t>СВОЙСТВА ЧЕЛОВЕЧЕСКОГО ЗНАНИЯ</w:t>
      </w:r>
    </w:p>
    <w:p>
      <w:pPr>
        <w:pStyle w:val="Style15"/>
        <w:rPr/>
      </w:pPr>
      <w:r>
        <w:rPr/>
        <w:t xml:space="preserve">Самое главное свойство человеческого знания: </w:t>
      </w:r>
      <w:r>
        <w:rPr>
          <w:i/>
          <w:iCs/>
        </w:rPr>
        <w:t xml:space="preserve">человек определяет, называет, узнает. </w:t>
      </w:r>
      <w:r>
        <w:rPr/>
        <w:t>Знание - сила.</w:t>
      </w:r>
    </w:p>
    <w:p>
      <w:pPr>
        <w:pStyle w:val="Style15"/>
        <w:rPr/>
      </w:pPr>
      <w:r>
        <w:rPr/>
        <w:t>И если человек определил что-то, то он определил своей Силой. Если что-то невозможно определить, не хватает сил, то невозможно и познать. Осознание - это уже результат, осознания у человека может и не быть. И то, что человек знает и то, что до него "доходит через три года" -две большие разницы. Например, многие духовные книги могут не пускать человека, пока у него нет сил, человек при чтении такой книги просто засыпает.</w:t>
      </w:r>
    </w:p>
    <w:p>
      <w:pPr>
        <w:pStyle w:val="Style15"/>
        <w:rPr/>
      </w:pPr>
      <w:r>
        <w:rPr/>
        <w:t>Через незнание человек получает беспредельность. Он не знает силы, с которыми взаимодействует, пропускает их в свою жизнь, тогда эти силы в нем могут действовать как угодно.</w:t>
      </w:r>
    </w:p>
    <w:p>
      <w:pPr>
        <w:pStyle w:val="Style15"/>
        <w:rPr/>
      </w:pPr>
      <w:r>
        <w:rPr/>
        <w:t>Что означает: вы "определили" что-то? Вы определили, значит, провели четкую границу между бытием человеческим и силами, которые прошли как-то в нее - значит, можете эти силы отработать. Вы "определили", и это означает, что теперь при познании вы должны уметь этим пользоваться, ставить пределы, принимать решения по пределам.</w:t>
      </w:r>
    </w:p>
    <w:p>
      <w:pPr>
        <w:pStyle w:val="Style15"/>
        <w:ind w:left="720" w:hanging="0"/>
        <w:rPr/>
      </w:pPr>
      <w:r>
        <w:rPr/>
        <w:t>Когда человек может услышанное, осознанное применить в жизни, оно становится тогда знанием.</w:t>
      </w:r>
    </w:p>
    <w:p>
      <w:pPr>
        <w:pStyle w:val="Style15"/>
        <w:rPr/>
      </w:pPr>
      <w:r>
        <w:rPr/>
        <w:t>Открывается новый этап работы - работа знания. Знание обретает силу. Этап познания для человечества</w:t>
      </w:r>
      <w:r>
        <w:rPr>
          <w:i/>
          <w:iCs/>
        </w:rPr>
        <w:t xml:space="preserve"> </w:t>
      </w:r>
      <w:r>
        <w:rPr/>
        <w:t>заканчивается, начинается этап Со-Творчества, у человека должно быть расширенное сознание и сила знания.</w:t>
      </w:r>
    </w:p>
    <w:p>
      <w:pPr>
        <w:pStyle w:val="Style15"/>
        <w:rPr/>
      </w:pPr>
      <w:r>
        <w:rPr/>
        <w:t xml:space="preserve">Корень иллюзии - </w:t>
      </w:r>
      <w:r>
        <w:rPr>
          <w:i/>
          <w:iCs/>
        </w:rPr>
        <w:t xml:space="preserve">представление </w:t>
      </w:r>
      <w:r>
        <w:rPr/>
        <w:t xml:space="preserve">человека, что творит и действует он сам лично. В Библии сказано: </w:t>
      </w:r>
      <w:r>
        <w:rPr>
          <w:i/>
          <w:iCs/>
        </w:rPr>
        <w:t xml:space="preserve">"Сын ничего не может творить Сам от Себя, если не увидит Отца творящего: ибо что творит Он, то и Сын творит также" </w:t>
      </w:r>
      <w:r>
        <w:rPr/>
        <w:t>(Иоан. 6:19). Творчество личного плана не бывает. В Реальности есть только со-творчество. А все остальное - иллюзия. Работать с иллюзией невозможно. Она - иллюзия, и работа с ней будет иллюзией. Если вы определили, дали определение иллюзии, ее происхождения, то этим устанавливается новый предел.</w:t>
      </w:r>
    </w:p>
    <w:p>
      <w:pPr>
        <w:pStyle w:val="Style15"/>
        <w:rPr/>
      </w:pPr>
      <w:r>
        <w:rPr/>
        <w:t xml:space="preserve">Как правильно относиться к получаемым знаниям? Помните, я говорил, что свойство познания таково, что человек должен отдавать его другим людям, тогда ему открывается следующее. Это </w:t>
      </w:r>
      <w:r>
        <w:rPr>
          <w:i/>
          <w:iCs/>
        </w:rPr>
        <w:t>первое правило при познании: не считайте знания своими.</w:t>
      </w:r>
    </w:p>
    <w:p>
      <w:pPr>
        <w:pStyle w:val="Style15"/>
        <w:rPr/>
      </w:pPr>
      <w:r>
        <w:rPr/>
        <w:t xml:space="preserve">Знание перестает быть своим, когда человек овладевает </w:t>
      </w:r>
      <w:r>
        <w:rPr>
          <w:i/>
          <w:iCs/>
        </w:rPr>
        <w:t xml:space="preserve">методом, </w:t>
      </w:r>
      <w:r>
        <w:rPr/>
        <w:t xml:space="preserve">т.е. когда формирует совместное знание, то знание, например, о дереве принадлежит дереву, а человек овладевает методом взаимодействия, духовным методом. Вот такое свойство знания: </w:t>
      </w:r>
      <w:r>
        <w:rPr>
          <w:i/>
          <w:iCs/>
        </w:rPr>
        <w:t xml:space="preserve">приобретая, от него необходимо отказываться, о нем нужно как бы и забыть. </w:t>
      </w:r>
      <w:r>
        <w:rPr/>
        <w:t xml:space="preserve">Этот процесс - приобретая забываешь, приобретая отказываешься - называется усвоение. Знание действительно становится своим, и в нужный момент легко получить информацию, знание, настроившись на него как на тему. Но тогда голова характеризуется </w:t>
      </w:r>
      <w:r>
        <w:rPr>
          <w:i/>
          <w:iCs/>
        </w:rPr>
        <w:t xml:space="preserve">Пустотой - </w:t>
      </w:r>
      <w:r>
        <w:rPr/>
        <w:t xml:space="preserve">это принцип Дао: </w:t>
      </w:r>
      <w:r>
        <w:rPr>
          <w:i/>
          <w:iCs/>
        </w:rPr>
        <w:t xml:space="preserve">действие без усилий самое сильное. </w:t>
      </w:r>
      <w:r>
        <w:rPr/>
        <w:t>А в жизни необходимо просто формировать со-знание - нужно знать, что ваше знание особенно важно для окружающего мира.</w:t>
      </w:r>
    </w:p>
    <w:p>
      <w:pPr>
        <w:pStyle w:val="Style15"/>
        <w:rPr/>
      </w:pPr>
      <w:r>
        <w:rPr/>
        <w:t>Обычно когда человек познает, например, дерево, он навешивает на него ярлык: "Это - дуб. Он зеленый. У него такие-то ветки. Ему примерно столько-то лет..." Все это ярлыки, навешиваемые на дуб. Они закрывают от человека то, что является сутью. За этими ярлыками человек дуба не познает, потому что это знание о нем он присвоил себе. Никакого со-знания здесь нет.</w:t>
      </w:r>
    </w:p>
    <w:p>
      <w:pPr>
        <w:pStyle w:val="Style15"/>
        <w:rPr/>
      </w:pPr>
      <w:r>
        <w:rPr/>
        <w:t>Человек в момент познания все эти знания должен оставлять в том месте, откуда он их получил. Значит, знания о дубе остаются дубу. Человек не должен держаться за познанное. Вот тогда сформируется совместное знание человека и явления, полное знание о целом явлении, о явлении познания. Потому что нет отдельно человека, смотрящего на восход солнца. Переход к со-знанию происходит тогда, когда вы ощущаете, что вы является "системой восхода солнца в вашем присутствии".</w:t>
      </w:r>
    </w:p>
    <w:p>
      <w:pPr>
        <w:pStyle w:val="Style15"/>
        <w:rPr/>
      </w:pPr>
      <w:r>
        <w:rPr/>
        <w:t xml:space="preserve">Камень смотрит на себя нашими глазами, дерево смотрит... Но при этом важно не заиграться в эту игру. Это не значит: "Дерево, посмотри на себя, я на тебя смотрю", - это уже называется "крыша едет". Об этом нужно знать, и помнить об этом очень немного. Потому что самое главное - ваша собственная жизнь, а не жизнь дерева. А у вас при правильном познании идет освежение ощущений, вы возвращаетесь к дням юности своей. Этот свежий взгляд и нужно вырабатывать. А куда уходит ваше знание - вас не должно волновать. Важно, что вы воспринимаете сам поток жизни. В целом, получается, это задача воспитания, формирование со-знания или самопознание. К этому я пришел сам, а потом уже обнаружил и в других литературных источниках. Природой со-знания является знание и познание. Постижение сути явлений без нового творчества, без творчества невозможно. И в момент постижения сути, суть исчезает где-то далеко-далеко, она сразу уходит в тайну, становится как горизонт и открывает дальнейшую перспективу человеку. Познание дает горечь: "много ума - много печали. Это действует там, где познание неправильное. Если же познание правильное, то предвкушение премудрости радует душу. Притчи говорят: </w:t>
      </w:r>
      <w:r>
        <w:rPr>
          <w:i/>
          <w:iCs/>
        </w:rPr>
        <w:t xml:space="preserve">"Не хорошо душе без знания, и торопливый ногами оступится" </w:t>
      </w:r>
      <w:r>
        <w:rPr/>
        <w:t>Притчи 19:2). И вот если исходить из этого тезиса, то предвкушение душой того состояния, которое она уже видит, чувствует, дает ей радость. Познание под палкой, под силой надолго отобьет человеку желание двигаться в путь. Человек может потерять путь, если его насильно заставлять. Значит, не нашли подхода, не заинтересовали.</w:t>
      </w:r>
    </w:p>
    <w:p>
      <w:pPr>
        <w:pStyle w:val="Style15"/>
        <w:rPr/>
      </w:pPr>
      <w:r>
        <w:rPr/>
        <w:t>Прямое знание появляется у человека, когда у него раскрывается дух. Других вариантов нет. "Получающий от Духа есть дух". До этого человек идет по проторенному пути: опыт - познание - знание. Есть "условие", чтобы знание заработало. Необходимо четко работать со словом, знать какое слово применить на данный момент, знать его суть, содержание.</w:t>
      </w:r>
    </w:p>
    <w:p>
      <w:pPr>
        <w:pStyle w:val="Style15"/>
        <w:ind w:left="720" w:hanging="0"/>
        <w:rPr/>
      </w:pPr>
      <w:r>
        <w:rPr/>
        <w:t>Если все еще происходит "на глазах", то, можно сказать, знание силой не будет, оно не может пробиться. Если его "кто-то знает" - знание и слово не будут совмещены.</w:t>
      </w:r>
    </w:p>
    <w:p>
      <w:pPr>
        <w:pStyle w:val="Style15"/>
        <w:rPr/>
      </w:pPr>
      <w:r>
        <w:rPr/>
        <w:t xml:space="preserve">Выяснилось, что Руны представляют собой структуру нейронной сети, поэтому точные слова вызывают огромные силы внутри человека, настраивают его соответствующим образом. В Библии тоже об этом сказано: </w:t>
      </w:r>
      <w:r>
        <w:rPr>
          <w:i/>
          <w:iCs/>
        </w:rPr>
        <w:t xml:space="preserve">"Но да будет слово ваше: "да, да", "нет, нет"; а что сверх этого, то отлукавого" </w:t>
      </w:r>
      <w:r>
        <w:rPr/>
        <w:t>(Матф.5:37). Человек же часто говорит, когда утверждает: "Да нет".</w:t>
      </w:r>
    </w:p>
    <w:p>
      <w:pPr>
        <w:pStyle w:val="Style15"/>
        <w:rPr/>
      </w:pPr>
      <w:r>
        <w:rPr/>
        <w:t>Мир на месте не стоит, он движется к Слову, к тому, с чего начало быть: к четкости слова, к силе слова.</w:t>
      </w:r>
    </w:p>
    <w:p>
      <w:pPr>
        <w:pStyle w:val="Normal"/>
        <w:rPr/>
      </w:pPr>
      <w:r>
        <w:rPr/>
      </w:r>
    </w:p>
    <w:p>
      <w:pPr>
        <w:pStyle w:val="Normal"/>
        <w:rPr/>
      </w:pPr>
      <w:r>
        <w:rPr/>
      </w:r>
    </w:p>
    <w:p>
      <w:pPr>
        <w:pStyle w:val="Normal"/>
        <w:rPr/>
      </w:pPr>
      <w:r>
        <w:rPr/>
      </w:r>
    </w:p>
    <w:p>
      <w:pPr>
        <w:pStyle w:val="Style15"/>
        <w:ind w:left="720" w:hanging="0"/>
        <w:jc w:val="right"/>
        <w:rPr>
          <w:b/>
          <w:b/>
          <w:bCs/>
          <w:i/>
          <w:i/>
          <w:iCs/>
          <w:sz w:val="20"/>
          <w:szCs w:val="20"/>
        </w:rPr>
      </w:pPr>
      <w:r>
        <w:rPr>
          <w:b/>
          <w:bCs/>
          <w:i/>
          <w:iCs/>
          <w:sz w:val="20"/>
          <w:szCs w:val="20"/>
        </w:rPr>
        <w:t>В.П. Гоч</w:t>
      </w:r>
    </w:p>
    <w:p>
      <w:pPr>
        <w:pStyle w:val="Style15"/>
        <w:ind w:left="720" w:hanging="0"/>
        <w:jc w:val="center"/>
        <w:rPr>
          <w:b/>
          <w:b/>
          <w:bCs/>
          <w:i/>
          <w:i/>
          <w:iCs/>
        </w:rPr>
      </w:pPr>
      <w:r>
        <w:rPr>
          <w:b/>
          <w:bCs/>
          <w:i/>
          <w:iCs/>
        </w:rPr>
        <w:t>МЕТОДИКА И ПУТЬ ЧЕЛОВЕКА, ЕГО ДУХОВНОСТЬ</w:t>
      </w:r>
    </w:p>
    <w:p>
      <w:pPr>
        <w:pStyle w:val="Style15"/>
        <w:ind w:left="720" w:hanging="0"/>
        <w:rPr>
          <w:b/>
          <w:b/>
          <w:bCs/>
          <w:i/>
          <w:i/>
          <w:iCs/>
        </w:rPr>
      </w:pPr>
      <w:r>
        <w:rPr>
          <w:b/>
          <w:bCs/>
          <w:i/>
          <w:iCs/>
        </w:rPr>
        <w:t>Ни одна методика не дает духовность. Духовность достигается движением по Пути. Духовность приобретается собственной работой. Духовностью обогащается человек только встречей с мудрым. Нужно помнить простую фразу Экзюпери, что самое ценное, что есть у людей - это общение. За счет общения увеличивается духовность. Даже обычные люди, общаясь, могут повысить духовность друг друга, но это общение должно быть грамотным и духовным.</w:t>
      </w:r>
    </w:p>
    <w:p>
      <w:pPr>
        <w:pStyle w:val="Style15"/>
        <w:ind w:left="720" w:hanging="0"/>
        <w:rPr>
          <w:b/>
          <w:b/>
          <w:bCs/>
          <w:i/>
          <w:i/>
          <w:iCs/>
        </w:rPr>
      </w:pPr>
      <w:r>
        <w:rPr>
          <w:b/>
          <w:bCs/>
          <w:i/>
          <w:iCs/>
        </w:rPr>
        <w:t>Методика позволяет легче идти по пути, с меньшими потерями, более быстро, и только. А идти должен сам человек.</w:t>
      </w:r>
    </w:p>
    <w:p>
      <w:pPr>
        <w:pStyle w:val="Style15"/>
        <w:ind w:left="720" w:hanging="0"/>
        <w:rPr>
          <w:b/>
          <w:b/>
          <w:bCs/>
          <w:i/>
          <w:i/>
          <w:iCs/>
        </w:rPr>
      </w:pPr>
      <w:r>
        <w:rPr>
          <w:b/>
          <w:bCs/>
          <w:i/>
          <w:iCs/>
        </w:rPr>
        <w:t>Если было бы все так просто: выполнил упражнение, выучил что-то - и стал духовным; отработал себя по матрицам - и стал духовным. Да нет же, можно осваивать Методику, сдавать экзамены по ступеням, а до духовности может быть еще далеко. Проблема духовности очень глубока.</w:t>
      </w:r>
    </w:p>
    <w:p>
      <w:pPr>
        <w:pStyle w:val="Style15"/>
        <w:ind w:left="720" w:hanging="0"/>
        <w:rPr>
          <w:b/>
          <w:b/>
          <w:bCs/>
          <w:i/>
          <w:i/>
          <w:iCs/>
        </w:rPr>
      </w:pPr>
      <w:r>
        <w:rPr>
          <w:b/>
          <w:bCs/>
          <w:i/>
          <w:iCs/>
        </w:rPr>
        <w:t>Я напомню свойство духовного пути. При достижении узловых моментов, путь либо закрывается, либо открывается новый. Если путь закрывается, человек становится в этом Мире ненужным и, в зави-</w:t>
      </w:r>
    </w:p>
    <w:p>
      <w:pPr>
        <w:pStyle w:val="Style15"/>
        <w:ind w:left="720" w:hanging="0"/>
        <w:rPr>
          <w:b/>
          <w:b/>
          <w:bCs/>
          <w:i/>
          <w:i/>
          <w:iCs/>
        </w:rPr>
      </w:pPr>
      <w:r>
        <w:rPr>
          <w:b/>
          <w:bCs/>
          <w:i/>
          <w:iCs/>
        </w:rPr>
        <w:t>симости от духовных наработок, расклад бывает разный, вплоть до летального исхода, если кто-то очень быстро отработал карму. Но так же можно влететь в исполнение своей миссии, т.е. человек, который найдет свою миссию, исполнит ее и скажет: “Ну, все, я исполнил свою миссию, я все сделал, на Земле мне уже делать нечего”, - собирайся на тот свет. Можно исполнить миссию (у людей она не всегда такая сложная, есть простые очень формы), тогда, в лучшем случае, человек останется без работы, в худшем - должен уйти совсем. Духовного развития при этом может не произойти - дух развивается новым познанием, новым творчеством, новым делом, новым отношением к старому делу, поэтому нужно стараться работать, не уходить от работы, брать ее. Если же человек согласен дальше работать, не покладая рук (работы не нужно бояться) - будет жизнь, будут трудности, т.е. труд новый, но будет жизнь, будет интересно..</w:t>
      </w:r>
    </w:p>
    <w:p>
      <w:pPr>
        <w:pStyle w:val="Style15"/>
        <w:ind w:left="720" w:hanging="0"/>
        <w:rPr>
          <w:b/>
          <w:b/>
          <w:bCs/>
          <w:i/>
          <w:i/>
          <w:iCs/>
        </w:rPr>
      </w:pPr>
      <w:r>
        <w:rPr>
          <w:b/>
          <w:bCs/>
          <w:i/>
          <w:iCs/>
        </w:rPr>
        <w:t>Надо внимательно следить за соотношениями тела-души-духа, за их взаимодействиями, их взаимоотношениями. Для того чтобы дух мог раскрываться, ему требуются условия: сознание (нарабатывающиеся, раскрывающееся), творческий потенциал (человек должен проявлять творчество), хорошее состояние физического тела (ибо тело есть храм духа). Какой бы ни был духовный потенциал, если тело болит - то оно болит, работать или чего-то творить вы не сможете. Также и душа - она не должна управлять человеком своими прихотями, а должна служить органом чувств. Душа обязана трудиться, каждый сигнал должен взвешиваться душой: легко - хорошо, тяжело - плохо, или какие-то другие ощущения. Это довольно большая работа. А если, имея творческий потенциал, рвануть вперед, не отследить темп движения - тело отстанет и, при некоторых условиях, может быть сброшено. Это красиво звучит на словах. На самом деле это идет как смерть или подобие смерти.</w:t>
      </w:r>
    </w:p>
    <w:p>
      <w:pPr>
        <w:pStyle w:val="Style15"/>
        <w:ind w:left="720" w:hanging="0"/>
        <w:rPr>
          <w:b/>
          <w:b/>
          <w:bCs/>
          <w:i/>
          <w:i/>
          <w:iCs/>
        </w:rPr>
      </w:pPr>
      <w:r>
        <w:rPr>
          <w:b/>
          <w:bCs/>
          <w:i/>
          <w:iCs/>
        </w:rPr>
        <w:t>Многие путают выбор пути с возможностью, допустим, работать по Методике. Это большая ошибка. Освоение какой-то ступени может еще не дать абсолютно никакого движения по Пути, если человек поставил главной целью освоение Методики. Освоение Методики - просто помощь при движении в Пути, чтобы снять многие неприятности, которые возникают. Это изучение грамоты. Методика помогает наладить связь с духом. Я считаю, что другие способы, другие методики более длинны по времени, т.е. там, где требуется, например, 60 лет, мы проходим быстрее, но требуется условие соблюдения своего Пути.</w:t>
      </w:r>
    </w:p>
    <w:p>
      <w:pPr>
        <w:pStyle w:val="Style15"/>
        <w:ind w:left="720" w:hanging="0"/>
        <w:rPr>
          <w:b/>
          <w:b/>
          <w:bCs/>
          <w:i/>
          <w:i/>
          <w:iCs/>
        </w:rPr>
      </w:pPr>
      <w:r>
        <w:rPr>
          <w:b/>
          <w:bCs/>
          <w:i/>
          <w:iCs/>
        </w:rPr>
        <w:t>Какой же должна быть позиция человека на Земле? В Мире можно получить в свое владение лишь то, что перед этим сотворишь. “Сотворишь” - это “совместное творчество”, но уже свое, действительно свое, потому что в со-бытии. Все остальное, что мы получаем дается как аванс. Об этом нужно помнить. И даже хорошее материальное благосостояние означает, что придется работать, и нужно эту работу принимать, значит, вы способны. Хорошими условиями снимается дополнительная нагрузка. Элемент аскетизма и раньше не очень хорошо работал: если человек носился с аскетизмом, то его лишали и последней торбы. Сейчас элемент аскетизма не работает вообще, поскольку идет искажение человеческой природы - все должно быть в гармонии и физической, и Духовной. Нужно об этом знать, и с благодарностью воспринимать то, что будет работа завтра - и это хорошо, это означает, что жизнь развивается. Дается работа, значит, живем, а не умираем. А если живем, то выходим в процессы омоложения.</w:t>
      </w:r>
    </w:p>
    <w:p>
      <w:pPr>
        <w:pStyle w:val="Style15"/>
        <w:ind w:left="720" w:hanging="0"/>
        <w:rPr>
          <w:b/>
          <w:b/>
          <w:bCs/>
          <w:i/>
          <w:i/>
          <w:iCs/>
        </w:rPr>
      </w:pPr>
      <w:r>
        <w:rPr>
          <w:b/>
          <w:bCs/>
          <w:i/>
          <w:iCs/>
        </w:rPr>
        <w:t>Долголетие невозможно без духовных процессов омоложения. Этого не понимает современная наука о долголетии. Можно лет на пятнадцать протянуть старость, но это не долголетие, потому что эта старость может стать наказанием. Поль Брегг занимался только физической стороной совершенствования жизни, он закончил тем. что утонул - т.е. пришло время, и он утонул.</w:t>
      </w:r>
    </w:p>
    <w:p>
      <w:pPr>
        <w:pStyle w:val="Normal"/>
        <w:rPr>
          <w:b/>
          <w:b/>
          <w:bCs/>
          <w:i/>
          <w:i/>
          <w:iCs/>
        </w:rPr>
      </w:pPr>
      <w:r>
        <w:rPr>
          <w:b/>
          <w:bCs/>
          <w:i/>
          <w:iCs/>
        </w:rPr>
      </w:r>
    </w:p>
    <w:p>
      <w:pPr>
        <w:pStyle w:val="Normal"/>
        <w:rPr/>
      </w:pPr>
      <w:r>
        <w:rPr/>
      </w:r>
    </w:p>
    <w:p>
      <w:pPr>
        <w:pStyle w:val="Style15"/>
        <w:ind w:left="720" w:hanging="0"/>
        <w:rPr>
          <w:sz w:val="20"/>
          <w:szCs w:val="20"/>
        </w:rPr>
      </w:pPr>
      <w:r>
        <w:rPr>
          <w:sz w:val="20"/>
          <w:szCs w:val="20"/>
        </w:rPr>
        <w:t>Профессор Коротков К.Г.</w:t>
      </w:r>
    </w:p>
    <w:p>
      <w:pPr>
        <w:pStyle w:val="Style15"/>
        <w:ind w:left="720" w:hanging="0"/>
        <w:rPr>
          <w:b/>
          <w:b/>
          <w:bCs/>
          <w:i/>
          <w:i/>
          <w:iCs/>
        </w:rPr>
      </w:pPr>
      <w:r>
        <w:rPr>
          <w:b/>
          <w:bCs/>
          <w:i/>
          <w:iCs/>
        </w:rPr>
        <w:t>ЭКСТРАСЕНСЫ, ЦЕЛИТЕЛИ, БИОЭНЕРГОТЕРАПЕВТЫ...</w:t>
      </w:r>
    </w:p>
    <w:p>
      <w:pPr>
        <w:pStyle w:val="Style15"/>
        <w:ind w:left="720" w:hanging="0"/>
        <w:rPr/>
      </w:pPr>
      <w:r>
        <w:rPr/>
        <w:t>По образованию я физик, поэтому основная часть моей работы посвящена экспериментальной физике. После окончания института в течении нескольких лет я спокойно занимался исследованием физических процессов, протекающих при абсорбции двухкомпонентных систем на поверхности поликристаллического вольфрама.</w:t>
      </w:r>
    </w:p>
    <w:p>
      <w:pPr>
        <w:pStyle w:val="Style15"/>
        <w:ind w:left="720" w:hanging="0"/>
        <w:rPr/>
      </w:pPr>
      <w:r>
        <w:rPr/>
        <w:t>Мое внимание к экстрасенсам, к их воздействию на наш материальный мир и на нас самих было привлечено Вадимом Борисовичем Поляковым, ныне покойным. Это был действительно неординарный человек, очень мощный сенситив, талантливый инженер, кандидат технических наук, преподаватель. В 70-е годы он активно занимался развитием различных экстрасенсорных методик, несмотря на то, что в те годы подобная деятельность не очень-то приветствовалась. Мы познакомились с ним на каком-то научном собрании, разговорились, понравились друг другу и с тех пор многие годы, вплоть до самой его трагической гибели, периодически встречались. Но первое сильное впечатление от работы В. Полякова было достаточно неожиданным.</w:t>
      </w:r>
    </w:p>
    <w:p>
      <w:pPr>
        <w:pStyle w:val="Style15"/>
        <w:ind w:left="720" w:hanging="0"/>
        <w:rPr/>
      </w:pPr>
      <w:r>
        <w:rPr/>
        <w:t>Однажды моя жена была направлена на УВЧ физиотерапию. Через несколько часов после этой процедуры у нее начались сильные боли в нижней части живота. Когда она обратилась к врачам, те развели руками, и сказали, что такие вещи бывают, УВЧ дает иногда непредсказуемые эффекты, а на ее мольбы помочь чем-нибудь они ответили: “Принимайте анальгин”. И действительно, ни один врач в те времена не мог ничего сделать. Она принимала анальгин один день, второй, третий, но ситуация не улучшалась. Тогда я позвонил Вадиму Полякову и спросил, не сможет ли он помочь. Он тут же откликнулся на просьбу и приехал к нам домой. Посидели, поужинали, выпили полбутылочки коньяка, и после этого он сделал моей жене массаж спины. Массаж, как я понимаю сейчас, энергетический. И через полчаса все боли у нее прекратились. Вот это был действительно реальный эффект на живом близком человеке, эффект, в котором я сам убедился. После этого Вадим сказал:</w:t>
      </w:r>
    </w:p>
    <w:p>
      <w:pPr>
        <w:pStyle w:val="Style15"/>
        <w:ind w:left="720" w:hanging="0"/>
        <w:rPr/>
      </w:pPr>
      <w:r>
        <w:rPr/>
        <w:t>“</w:t>
      </w:r>
      <w:r>
        <w:rPr/>
        <w:t>Ничего удивительного в этом нет, я могу воздействовать на любые предметы и объекты нашего материального мира”.</w:t>
      </w:r>
    </w:p>
    <w:p>
      <w:pPr>
        <w:pStyle w:val="Style15"/>
        <w:ind w:left="1440" w:hanging="0"/>
        <w:rPr/>
      </w:pPr>
      <w:r>
        <w:rPr/>
        <w:t>“</w:t>
      </w:r>
      <w:r>
        <w:rPr/>
        <w:t>Неужели на любые?” — воскликнул я.</w:t>
      </w:r>
    </w:p>
    <w:p>
      <w:pPr>
        <w:pStyle w:val="Style15"/>
        <w:ind w:left="1440" w:hanging="0"/>
        <w:rPr/>
      </w:pPr>
      <w:r>
        <w:rPr/>
        <w:t>“</w:t>
      </w:r>
      <w:r>
        <w:rPr/>
        <w:t>Конечно”.</w:t>
      </w:r>
    </w:p>
    <w:p>
      <w:pPr>
        <w:pStyle w:val="Style15"/>
        <w:ind w:left="720" w:hanging="0"/>
        <w:rPr/>
      </w:pPr>
      <w:r>
        <w:rPr/>
        <w:t>“</w:t>
      </w:r>
      <w:r>
        <w:rPr/>
        <w:t>Но можете ли Вы воздействовать на физические приборы?”— спросил я.</w:t>
      </w:r>
    </w:p>
    <w:p>
      <w:pPr>
        <w:pStyle w:val="Style15"/>
        <w:ind w:left="720" w:hanging="0"/>
        <w:rPr/>
      </w:pPr>
      <w:r>
        <w:rPr/>
        <w:t>“</w:t>
      </w:r>
      <w:r>
        <w:rPr/>
        <w:t>Могу, — ответил Вадим, — но лучше, чтобы это были не просто электронные приборы, а какие-то датчики”.</w:t>
      </w:r>
    </w:p>
    <w:p>
      <w:pPr>
        <w:pStyle w:val="Style15"/>
        <w:ind w:left="720" w:hanging="0"/>
        <w:rPr/>
      </w:pPr>
      <w:r>
        <w:rPr/>
        <w:t>Как раз в это время я разработал датчик для регистрации ионизированных частиц, это было связано с моей основной деятельностью. Этот датчик использовал определенный тип газового разряда в узком зазоре, ограниченном диэлектриком. Естественно, я предложил Вадиму воздействовать на этот датчик. На следующий день мы с ним встретились в институте, я включил все свои приборы, настроил их, он сконцентрировался и начал воздействие. Честно сказать, я не ожидал увидеть никакого особенного эффекта, и каково же было мое удивление, когда кривая на самописце вдруг поползла вверх, весьма существенно превышая пределы погрешности. Вадим тоже был обрадован этим результатом. Потом мы его неоднократно повторили, в дальнейшем я усовершенствовал этот датчик, довел до автоматического режима и в течение целого ряда лет подобный датчик и его модификации использовались как система для тренировки и регистрации способности человека к воздействию на физические процессы реального мира.</w:t>
      </w:r>
    </w:p>
    <w:p>
      <w:pPr>
        <w:pStyle w:val="Style15"/>
        <w:ind w:left="720" w:hanging="0"/>
        <w:rPr/>
      </w:pPr>
      <w:r>
        <w:rPr/>
        <w:t>С тех пор, в течение вот уже двадцати лет, мне приходится сталкиваться, общаться, работать с самыми разнообразными людьми, которые вовлечены в занятия экстрасенсорикой. Причем с людьми не только российскими, но и разных других стран. В основном это профессиональные встречи. Мы разработали целый комплекс приборов для регистрации способностей человека к воздействию на процессы материального мира, и использование этого комплекса позволяет выявлять уровень способностей человека к нетрадиционным воздействиям. Наблюдение за всеми этими людьми, многолетняя экспериментальная работа привели меня к целой системе выводов, которые, конечно, ни в коей мере не являются окончательными, но позволяют сформулировать концепцию того, как это все может происходить и как это связано с вовлеченными в процесс людьми.</w:t>
      </w:r>
    </w:p>
    <w:p>
      <w:pPr>
        <w:pStyle w:val="Style15"/>
        <w:ind w:left="720" w:hanging="0"/>
        <w:rPr/>
      </w:pPr>
      <w:r>
        <w:rPr/>
        <w:t>Во-первых, способность человека к экстрасенсорной деятельности, к целительству — это, конечно, дар, который дается от рождения, который проявляется в различном возрасте, воспитывается, тренируется, и это такой же дар, как дар музыканта, художника, ученого или писатепя. Это талант, и как любой талант, он может быть проявлен и развит или может остаться скрытым и совершенно не известным ни его владельцу, ни окружающим. Действительно, если где-нибудь в Африке в племени скотоводов рождается мальчик с гениальным талантом к математике, то максимальным проявлением этого таланта будет способность лучше всех в племени считать стада овец. Если у ребенка способность к музыке, но в детстве его никто не учит игре на скрипке или рояле, то эта способность так и останется не реализованной, и максимально, на что он будет способен, так это красиво петь услышанные по радио песни. Так и талант к воздействию. Для реализации таланта нужна изначальная способность и работа. Поэтому все выдающиеся, достигшие успеха экстрасенсы, которых я встречал, это прежде всего люди, которые очень много работают, много читают, занимаются самосовершенствованием, тренируются все время и только благодаря этому их талант оказывается развит.</w:t>
      </w:r>
    </w:p>
    <w:p>
      <w:pPr>
        <w:pStyle w:val="Style15"/>
        <w:ind w:left="720" w:hanging="0"/>
        <w:rPr/>
      </w:pPr>
      <w:r>
        <w:rPr/>
        <w:t xml:space="preserve">Часто возникает вопрос, насколько этот талант связан с духовностью, с нравственным обликом, с высокими устремлениями личности. С моей точки зрения, никакой связи здесь нет. Как и талант музыканта или писателя,—это особый дар, который не имеет никакого отношения к личности его обладателя. Особенно, конечно, это относится к музыкантам и ученым, потому что писатель во многом является выразителем взглядов, а музыкант или математик — это человек, творящий в абстрактной области. Точно так же и биоэнер-готерапевт. Мне приходилось встречать талантливых экстрасенсов, которые оказывали сильнейшее воздействие на дру-гих людей, при этом будучи абсолютно безнравственными, тупыми и холодными людьми. Наиболее яркий пример, </w:t>
      </w:r>
      <w:r>
        <w:rPr>
          <w:vertAlign w:val="superscript"/>
        </w:rPr>
        <w:t xml:space="preserve">с </w:t>
      </w:r>
      <w:r>
        <w:rPr/>
        <w:t>которым я столкнулся в этом плане, следующий.</w:t>
      </w:r>
    </w:p>
    <w:p>
      <w:pPr>
        <w:pStyle w:val="Style15"/>
        <w:ind w:left="720" w:hanging="0"/>
        <w:rPr/>
      </w:pPr>
      <w:r>
        <w:rPr/>
        <w:t>Как-то раз мы поехали с группой наших ученых и экстрасенсов на крупную конференцию в зарубежную страну. Среди этой группы была одна дама, назовем ее Галиной. Она работает в одном из северных русских городов, где пользуется колоссальной популярностью, поддержкой мэрии, ей выделен кабинет в городской поликлинике, запись к ней производится на несколько месяцев вперед, она помогает всем сотрудникам мэрии и госздравотдела и, как я смог убедится, она действительно умеет оказывать реальную помощь. Достаточно сказать, что за 4 дня нашего пребывания на этом острове она смогла полностью избавить супругу российского консула от мигреней, болей в пояснице и резко улучшить ее общее состояние. Или другой пример. Как-то вечером мы ужинали в гостинице, перед этим Галина работала с пациентами, и как многим целителям, ей было очень сложно остановить запущенный процесс и состояние поддерживалось автоматически, вне зависимости от желания хозяйки. Когда Галина занималась целительством, она переходила в измененное состояние сознания, и возвращение в обычное состояние требовало большого времени. Поэтому ей надо было потратить на кого-то это свое особое состояние. За ужином к нам подсел хозяин гостиницы, местный человек, который ни слова, естественно, не говорил по-русски и с которым мы общались второй или третий день. И вот, посмотрев на этого человека внимательно, Галина говорит мне:</w:t>
      </w:r>
    </w:p>
    <w:p>
      <w:pPr>
        <w:pStyle w:val="Style15"/>
        <w:ind w:left="720" w:hanging="0"/>
        <w:rPr/>
      </w:pPr>
      <w:r>
        <w:rPr/>
        <w:t>“</w:t>
      </w:r>
      <w:r>
        <w:rPr/>
        <w:t>Константин, переведи ему, пожалуйста, я вижу, что у него сейчас в жизни большие проблемы”. Я перевел.</w:t>
      </w:r>
    </w:p>
    <w:p>
      <w:pPr>
        <w:pStyle w:val="Style15"/>
        <w:ind w:left="720" w:hanging="0"/>
        <w:rPr/>
      </w:pPr>
      <w:r>
        <w:rPr/>
        <w:t>Он воскликнул: “Да, да, да, действительно так и есть. Откуда вы знаете?”</w:t>
      </w:r>
    </w:p>
    <w:p>
      <w:pPr>
        <w:pStyle w:val="Style15"/>
        <w:ind w:left="1440" w:hanging="0"/>
        <w:rPr/>
      </w:pPr>
      <w:r>
        <w:rPr/>
        <w:t>“</w:t>
      </w:r>
      <w:r>
        <w:rPr/>
        <w:t>Я знаю и все могу про тебя узнать”.</w:t>
      </w:r>
    </w:p>
    <w:p>
      <w:pPr>
        <w:pStyle w:val="Style15"/>
        <w:ind w:left="1440" w:hanging="0"/>
        <w:rPr/>
      </w:pPr>
      <w:r>
        <w:rPr/>
        <w:t>“</w:t>
      </w:r>
      <w:r>
        <w:rPr/>
        <w:t>Каким это образом?”</w:t>
      </w:r>
    </w:p>
    <w:p>
      <w:pPr>
        <w:pStyle w:val="Style15"/>
        <w:ind w:left="1440" w:hanging="0"/>
        <w:rPr/>
      </w:pPr>
      <w:r>
        <w:rPr/>
        <w:t>“</w:t>
      </w:r>
      <w:r>
        <w:rPr/>
        <w:t>Ну, очень просто. Давай я расскажу тебе твою жизнь”.</w:t>
      </w:r>
    </w:p>
    <w:p>
      <w:pPr>
        <w:pStyle w:val="Style15"/>
        <w:ind w:left="720" w:hanging="0"/>
        <w:rPr/>
      </w:pPr>
      <w:r>
        <w:rPr/>
        <w:t>Галина сосредоточилась, сконцентрировалась, а потом стала рассказывать ему эпизоды из его собственной жизни. Она сказала, что рос он в достаточно бедной обстановке, у них была хижина, отец был человеком жестоким и суровым, мать добрая, но слабая женщина. Отец его часто бил.</w:t>
      </w:r>
    </w:p>
    <w:p>
      <w:pPr>
        <w:pStyle w:val="Style15"/>
        <w:ind w:left="720" w:hanging="0"/>
        <w:rPr/>
      </w:pPr>
      <w:r>
        <w:rPr/>
        <w:t>“</w:t>
      </w:r>
      <w:r>
        <w:rPr/>
        <w:t>Я даже вижу, как на стене у вас висит бич или плетка, которой он стегал тебя по спине”.</w:t>
      </w:r>
    </w:p>
    <w:p>
      <w:pPr>
        <w:pStyle w:val="Style15"/>
        <w:ind w:left="1440" w:hanging="0"/>
        <w:rPr/>
      </w:pPr>
      <w:r>
        <w:rPr/>
        <w:t>Хозяин гостиницы кивал: “Да, да, так и было”.</w:t>
      </w:r>
    </w:p>
    <w:p>
      <w:pPr>
        <w:pStyle w:val="Style15"/>
        <w:ind w:left="720" w:hanging="0"/>
        <w:rPr/>
      </w:pPr>
      <w:r>
        <w:rPr/>
        <w:t>“</w:t>
      </w:r>
      <w:r>
        <w:rPr/>
        <w:t>И очень часто ты убегал к своей бабушке, где отсиживался целыми днями”.</w:t>
      </w:r>
    </w:p>
    <w:p>
      <w:pPr>
        <w:pStyle w:val="Style15"/>
        <w:ind w:left="1440" w:hanging="0"/>
        <w:rPr/>
      </w:pPr>
      <w:r>
        <w:rPr/>
        <w:t>“</w:t>
      </w:r>
      <w:r>
        <w:rPr/>
        <w:t>Да, да, да”.</w:t>
      </w:r>
    </w:p>
    <w:p>
      <w:pPr>
        <w:pStyle w:val="Style15"/>
        <w:ind w:left="720" w:hanging="0"/>
        <w:rPr/>
      </w:pPr>
      <w:r>
        <w:rPr/>
        <w:t>“</w:t>
      </w:r>
      <w:r>
        <w:rPr/>
        <w:t>И бабушка была единственным человеком, который тебя жалел и у которого ты находил отдохновение. Ты рос нормальным здоровым ребенком, но у тебя была травма ноги, ты ее рассек, играя в какой-то футбол, то ли колючей проволокой, то ли еще чем-то, и у тебя была очень сильная рана”.</w:t>
      </w:r>
    </w:p>
    <w:p>
      <w:pPr>
        <w:pStyle w:val="Style15"/>
        <w:ind w:left="720" w:hanging="0"/>
        <w:rPr/>
      </w:pPr>
      <w:r>
        <w:rPr/>
        <w:t>“</w:t>
      </w:r>
      <w:r>
        <w:rPr/>
        <w:t>Да, да, да” — и тут же он поднял штанину и показал большой шрам на ноге.</w:t>
      </w:r>
    </w:p>
    <w:p>
      <w:pPr>
        <w:pStyle w:val="Style15"/>
        <w:ind w:left="720" w:hanging="0"/>
        <w:rPr/>
      </w:pPr>
      <w:r>
        <w:rPr/>
        <w:t>Потом она рассказала ему о травмах и болезнях, которые происходили у него в течение всей жизни, и далее сказала, что сейчас у него тяжелая ситуация, связанная с проблемами в бизнесе и с проблемами в семье, что он тоже подтвердил, закачав головой. Тогда Галина сказала:</w:t>
      </w:r>
    </w:p>
    <w:p>
      <w:pPr>
        <w:pStyle w:val="Style15"/>
        <w:ind w:left="720" w:hanging="0"/>
        <w:rPr/>
      </w:pPr>
      <w:r>
        <w:rPr/>
        <w:t>“</w:t>
      </w:r>
      <w:r>
        <w:rPr/>
        <w:t>Если хочешь, я могу тебе помочь, я с тобой поработаю и это все закончится”.</w:t>
      </w:r>
    </w:p>
    <w:p>
      <w:pPr>
        <w:pStyle w:val="Style15"/>
        <w:ind w:left="1440" w:hanging="0"/>
        <w:rPr/>
      </w:pPr>
      <w:r>
        <w:rPr/>
        <w:t>“</w:t>
      </w:r>
      <w:r>
        <w:rPr/>
        <w:t>Да, да, конечно”, — воскликнул хозяин гостиницы.</w:t>
      </w:r>
    </w:p>
    <w:p>
      <w:pPr>
        <w:pStyle w:val="Style15"/>
        <w:ind w:left="720" w:hanging="0"/>
        <w:rPr/>
      </w:pPr>
      <w:r>
        <w:rPr/>
        <w:t>После ужина мы все отправились спать, а Галина осталась с хозяином в холле и до 4-х часов утра работала с ним. К сожалению, я не знаю, какое это оказало влияние на его дальнейшую судьбу, но во всяком случае он остался очень доволен, и когда мы уезжали, преподнес Галине замечательный подарок.</w:t>
      </w:r>
    </w:p>
    <w:p>
      <w:pPr>
        <w:pStyle w:val="Style15"/>
        <w:ind w:left="720" w:hanging="0"/>
        <w:rPr/>
      </w:pPr>
      <w:r>
        <w:rPr/>
        <w:t>Эта женщина действительно умела работать, и во время работы вся преображалась, буквально светилась, она говорила красивые вещи, очень правильные вещи, она говорила о добре, о любви, о Христе, о взаимопожертвовании, и ее слова производили сильное впечатление на слушателей. Хотя, я подчеркиваю, она могла воздействовать и без слов, работая с людьми, ни слова не понимавшими по-русски.</w:t>
      </w:r>
    </w:p>
    <w:p>
      <w:pPr>
        <w:pStyle w:val="Style15"/>
        <w:ind w:left="720" w:hanging="0"/>
        <w:rPr/>
      </w:pPr>
      <w:r>
        <w:rPr/>
        <w:t>Это одна сторона ее натуры. Но была и другая сторона. В обычной жизни, когда она не занималась целительством и не приходила в измененное состояние, это была одна из самых тупых, глупых, жадных и неприятных женщин, которые мне только встречались в жизни. Приведу ряд примеров. Начнем с того, что при росте 160—165 см Галина весила примерно 140 килограммов, и можете представить ее комплекцию. И как водится у многих полных людей, одним из любимых занятий ее жизни было пожрать. Она прихватила с собой из Москвы пару сумок продуктов, и каждый вечер устраивала пиршество. Кормили нас там хорошо, но в основном фруктами, и восточной местной пищей с массой приправ и специй, а ей эта пища не нравилась. Интересно отметить, что когда Галина занималась целительством, то при всей любви к еде она могла не есть в течение суток или даже, как она говорила, нескольких, т. е. потребности в еде в измененном состоянии не возникало. При этом она работала с людьми, принимала каждый день десятки посетителей, не беря в рот ни крошки.</w:t>
      </w:r>
    </w:p>
    <w:p>
      <w:pPr>
        <w:pStyle w:val="Style15"/>
        <w:ind w:left="720" w:hanging="0"/>
        <w:rPr/>
      </w:pPr>
      <w:r>
        <w:rPr/>
        <w:t>Конференция проходила на прекрасном южном острове, на берегу Индийского океана и, естественно, все мы проводили много времени, гуляя по окрестностям, посещая местные храмы или плавая в океане. Галина за все время один раз вышла на берег океана и то лишь для того, чтобы телеоператор снял как она, по ее собственному выражению, “приветствует океан”. На все предложения съездить посмотреть ту или иную достопримечательность она всегда отвечала: “Тащиться еще куда-то в такую жару!”. Ее это совершенно не интересовало. Ее занимали только собственные дела и собственные проблемы. Единственно, к чему она проявила интерес, это магазины, и консул собственноручно провез ее по разным точкам, и наибольшее ее внимание привлекла лавка, где шла распродажа дешевых вещей. Там она купила несколько тюков, которые потом с трудом удалось протащить через таможню.</w:t>
      </w:r>
    </w:p>
    <w:p>
      <w:pPr>
        <w:pStyle w:val="Style15"/>
        <w:ind w:left="720" w:hanging="0"/>
        <w:rPr/>
      </w:pPr>
      <w:r>
        <w:rPr/>
        <w:t>Скупость ее не знала границ. Например, такой случай. Местное население получает очень маленькую зарплату, безработица поголовная, поэтому все, имеющие работу, держатся за нее любой ценой. Как-то мы ехали в маленьком автобусике, а надо отметить, что для проезда по тамошним улицам требуется особое искусство, потому что эти улицы запружены людьми, буйволами, слонами, автомобилями самых разнообразных марок, и все они ходят, ездят, бегают, прыгают во всевозможных направлениях, так что на первый взгляд никаких правил дорожного движения не существует. Поэтому ничего удивительного, что регулярно кто-то в кого-то въезжает, кто-то с кем-то сталкивается, что оканчивается достаточно дружелюбными разборками. И вот наш маленький автобус при очередном маневре задел столик какого-то торговца. Посыпались фрукты, столик упал, торговец выскочил, крича и размахивая руками, тут же собралась толпа. Через некоторое время водитель подошел к нам с очень извиняющимся видом и сказал:</w:t>
      </w:r>
    </w:p>
    <w:p>
      <w:pPr>
        <w:pStyle w:val="Style15"/>
        <w:ind w:left="720" w:hanging="0"/>
        <w:rPr/>
      </w:pPr>
      <w:r>
        <w:rPr/>
        <w:t>“</w:t>
      </w:r>
      <w:r>
        <w:rPr/>
        <w:t>Не можете ли вы мне одолжить сумму порядка 5-ти долларов, чтобы я смог расплатиться с этим торговцем и мы смогли бы поехать дальше?”</w:t>
      </w:r>
    </w:p>
    <w:p>
      <w:pPr>
        <w:pStyle w:val="Style15"/>
        <w:ind w:left="720" w:hanging="0"/>
        <w:rPr/>
      </w:pPr>
      <w:r>
        <w:rPr/>
        <w:t>Естественно, для нас это была пустяковая сумма, она даже не требовала обсуждения, но наша целительница вскочила со своего места и закричала:</w:t>
      </w:r>
    </w:p>
    <w:p>
      <w:pPr>
        <w:pStyle w:val="Style15"/>
        <w:ind w:left="720" w:hanging="0"/>
        <w:rPr/>
      </w:pPr>
      <w:r>
        <w:rPr/>
        <w:t>“</w:t>
      </w:r>
      <w:r>
        <w:rPr/>
        <w:t>Почему мы должны платить за этого водителя? Если он не умеет ездить, пускай сам расплачивается за свои ошибки. Почему я должна отдавать свои деньги за какого-то черномазого, платить за чужие погрешности?”</w:t>
      </w:r>
    </w:p>
    <w:p>
      <w:pPr>
        <w:pStyle w:val="Style15"/>
        <w:ind w:left="720" w:hanging="0"/>
        <w:rPr/>
      </w:pPr>
      <w:r>
        <w:rPr/>
        <w:t>Это притом, что Галина была не самая бедная, и на обратном пути она купили себе колечко с крупным изумрудом. Повисло неловкое молчание, я достал 5 долларов, вручил шоферу и инцидент был исчерпан. Таких случаев было много.</w:t>
      </w:r>
    </w:p>
    <w:p>
      <w:pPr>
        <w:pStyle w:val="Style15"/>
        <w:ind w:left="720" w:hanging="0"/>
        <w:rPr/>
      </w:pPr>
      <w:r>
        <w:rPr/>
        <w:t>Все наше общение показало, что дар к воздействию, дар к целительству и личность человека абсолютно не связаны друг с другом. Этот вывод подтверждался неоднократно. Вся практика работы с целителями, с экстрасенсами, практика их экспериментального тестирования позволяет условно разделить их на несколько больших категорий.</w:t>
      </w:r>
    </w:p>
    <w:p>
      <w:pPr>
        <w:pStyle w:val="Style15"/>
        <w:ind w:left="720" w:hanging="0"/>
        <w:rPr/>
      </w:pPr>
      <w:r>
        <w:rPr/>
        <w:t>Первая категория — это просто шарлатаны. Шарлатаны, которые пользуются доверчивостью людей, и не только наших российских, но и западных, восточных, европейцев, американцев и, играя на лучших чувствах, выкачивают деньги.</w:t>
      </w:r>
    </w:p>
    <w:p>
      <w:pPr>
        <w:pStyle w:val="Style15"/>
        <w:ind w:left="720" w:hanging="0"/>
        <w:rPr/>
      </w:pPr>
      <w:r>
        <w:rPr/>
        <w:t>Яркий пример такого процесса — проходившие в течение долгого времени в Санкт-Петербурге гастроли различных народных знахарей — бабы Кати, бабы Маши и им подобных. Эти знахарши абсолютно бесплатно выступали в самых огромных залах по всему городу, собирая большие аудитории. В течение долгого времени я не мог понять, за счет чего они осуществляют свою деятельность, ведь для аренды зала кинотеатра на несколько часов требуются большие деньги. Откуда они их берут? А потом все стало ясно. Случайно я узнал про ловких ребятишек, устраивающих всю эту компанию. Расчет построен на следующем. Баба Маша или баба Катя выступает, рассказывает простые вещи, вычитанные из книжек, убеждает людей, что она знахарка в 18-м поколении, что она их всех сейчас вылечит, и основной упор делает на то, что от всех болезней и сглазов предохраняют крестики и иконки, заряженые ее могучей энергией. Тут же в фойе продаются образцы этих крестиков, иконок, заряженной воды. Причем, если вход на представление бесплатен, то стоимость всех этих священных реликвий достаточно высока. Ну, представьте себе. Эти ловкие ребята покупают на складе пустые бутылочки стоимостью 10 рублей, наливают в них водопроводную воду, которую заряжает бабулька могучей энергией, а потом продают эти бутылочки по 15 тыс. рублей. Сумма не такая уж фантастическая, и многие доверчив граждане выкладывают ее из кошелька без особых сомнений, на всякий случай. Или покупают крестики за 3 тысячи — продают за 30, иконки покупают за 10 тысяч — продают по 50. И поэтому на выступлениях они собирают огромные деньги, достаточные и на собственное безбедное существование, и на нормальное питание бабы Маши. Интересный момент: через некоторое время мэрия С.-Петербурга запретила выступления в подобных сеансах людей, не имеющих врачебного диплома. Тогда эти ребятишки быстренько нашли какого-то доктора, который изголодался на государственных харчах и был готов заниматься любой работой, чтобы хоть немножко подзаработать. Они его поднатаскали, и этот доктор стал выступать в качестве деда Саши, потомственного в 18-м поколении знахаря, производя смешные и нелепые подпрыгивания, скачки и размахивания руками. И процесс пошел дальше с прежним эффектом. Это пример того, как можно использовать во зло увлечение и доверчивость людей, стремление к чуду и по-простому дурачить их, вытягивать деньги.</w:t>
      </w:r>
    </w:p>
    <w:p>
      <w:pPr>
        <w:pStyle w:val="Style15"/>
        <w:ind w:left="720" w:hanging="0"/>
        <w:rPr/>
      </w:pPr>
      <w:r>
        <w:rPr/>
        <w:t>Другая категория народных целителей — это люди, занимающиеся психотерапией. В течение тысячелетий это занятие было крайне популярным. Во многих направлениях христианской религии эту должность выполняют священнослужители, и каждый прихожанин должен регулярно исповедоваться в грехах. А что такое исповедование в грехах, как не определенное направление психотерапии? Если священик умный, внимательный, то он побеседует с прихожанином, выслушает его и даст совет, причем совет, основанный на тысячелетней мудрости христианской церкви. В XX веке в роли исповедников стали выступать врачи с профессиональным дипломом, которые основывались на теориях Фрейда, Юнга, на различных психоаналитических подходах. На Западе каждый уважающий себя человек считает своим долгом хоть раз в жизни, а то и раз в месяц попасть на прием к психоаналитику. И это действительно работает. Со стороны всегда легче разглядеть чужие проблемы и чужие беды и на основании опыта, книг, просто мудрого стороннего взгляда дать какой-то совет. В России, где практика врачебной помощи в этом направлении совершенно не развита, а церковь еще не вернула своей роли, подорванной десятилетиями безбожной пропаганды, роль психотерапевтов заняли народные целители, так называемые экстрасенсы. Такой целитель прежде всего даст человеку выговориться, а вы знаете, что выговориться, рассказать постороннему человеку свои проблемы, беды, наболевшие вопросы — это уже хорошая психотерапия, уже хороший шаг к улучшению самочувствия. И если целитель хороший, он настроит человека на оптимистический лад, даст ему увидеть более широкую картину жизни, направит его мысли к светлому, прекрасному, к Богу и это само по себе поможет человеку жить легче переносить все тяготы и невзгоды реальной жизни. Таким образом, такая помощь действительно реальна, она необходима многим, особенно очень многим женщинам, и она реально оказывает помощь. Она влияет на состояние, потому что, как мы с вами знаем, наше собственное состояние зависит от того, как мы сами его настраиваем, как мы сами к нему относимся и как мы сами строим свою жизнь. Поэтому данная категория народных целителей достаточно популярна и с успехом работает на просторах нашей необъятной Родины.</w:t>
      </w:r>
    </w:p>
    <w:p>
      <w:pPr>
        <w:pStyle w:val="Style15"/>
        <w:ind w:left="720" w:hanging="0"/>
        <w:rPr/>
      </w:pPr>
      <w:r>
        <w:rPr/>
        <w:t>Следующий тип — это целитель-гипнотизер. Как правило, это люди, выступающие со сцены, хотя это и не обязательно. Но среди тех кто выступает, демонстрируя особые психические способности, к этому типу относится большинство. Это человек с магическим взглядом, человек, умеющий привлечь к себе внимание аудитории, умеющий подавить волю другого человека, короче — профессионально владеющий гипнозом. И естественно, основным условием работы такого целителя является отбор пациентов. Среди всех людей, посещающих выступления или сеансы, есть люди разной степени внушаемости, гипнабельности. И такой целитель-гипнотизер может работать только с гипнабельными людьми. В зависимости от его способностей, от владения техникой, круг этих гипнабельных лиц может быть больше или меньше, и у отдельных профессионалов-виртуозов, обладающих особым даром, этот круг почти неограничен. Создается определенная установка на улучшение самочувствия, на изменение общего настроя, на изменение отношения к жизни, которая в дальнейшем начинает работать самостоятельно и оказывать положительный эффект.</w:t>
      </w:r>
    </w:p>
    <w:p>
      <w:pPr>
        <w:pStyle w:val="Style15"/>
        <w:ind w:left="720" w:hanging="0"/>
        <w:rPr/>
      </w:pPr>
      <w:r>
        <w:rPr/>
        <w:t xml:space="preserve">Следующая категория — это целители, использующие различные физиотерапевтические и народные методы воздействия. Сюда относится массаж, традиционный, энергетический, точечный, восточный, использование различных трав, настоек, естественных препаратов, различных методов слабого воздействия, и все эти методы в той или иной мере работают. А если к тому же существуют методики оценки состояния, методики контроля по ходу воздействия, то такие методики оказываются очень эффективными. </w:t>
      </w:r>
    </w:p>
    <w:p>
      <w:pPr>
        <w:pStyle w:val="Style15"/>
        <w:ind w:left="720" w:hanging="0"/>
        <w:rPr/>
      </w:pPr>
      <w:r>
        <w:rPr/>
        <w:t>И, наконец, экстрасенсы, занимающиеся воздействием на тонкие энергоинформационные структуры человека без какого-либо контакта с его психикой или с его физическим телом. Для такого целителя нет необходимости спрашивать симптомы болезни, нет необходимости разговаривать с пациентом, прикасаться к нему и в большинстве случаев нет даже необходимости находиться с ним рядом, хотя это, конечно, облегчает работу и помогает концентрации. Воздействие оказывается непосредственно на тонкое тело того или иного плана.</w:t>
      </w:r>
    </w:p>
    <w:p>
      <w:pPr>
        <w:pStyle w:val="Style15"/>
        <w:ind w:left="720" w:hanging="0"/>
        <w:rPr/>
      </w:pPr>
      <w:r>
        <w:rPr/>
        <w:t>Естественно, первым и необходимым условием работы такого целителя является способность чувствовать тонкое тело, воспринимать его деформации, изъяны, искажения и оказывать на него воздействие. Поэтому для такого рода целителей первое и необходимое условие — это владение методами энергоинформационной диагностики, в основном фантомной. Этим методам сейчас учат в различных школах и центрах, и есть целый ряд приемов их выполнения. Но опять-таки, если нет таланта, то никакое обучение не поможет. Если талант есть, то человек может прийти к этому самостоятельно, но естественно, обмен опытом, обучение ускорят прохождение тех или иных этапов познания. Поэтому, если вы хотите понять, насколько тот или иной экстрасенс может работать с тонким телом, попросите его прежде всего провести диагностику по фантому, то есть по образу. Дайте ему фотографию того человека, болезни которого вы знаете наверняка и который имеет не просто расстройство нервной системы и легкие расстройства пищеварения — это можно приписать любому человеку практически любого возраста — а такого, который имеет какие-то ярко выраженные заболевания. Если экстрасенс увидит эти заболевания, если сможет по фантому определить их, значит — это первое и необходимое условие для его успешной работы.</w:t>
      </w:r>
    </w:p>
    <w:p>
      <w:pPr>
        <w:pStyle w:val="Style15"/>
        <w:ind w:left="720" w:hanging="0"/>
        <w:rPr/>
      </w:pPr>
      <w:r>
        <w:rPr/>
        <w:t>Методы воздействия могут быть разные, мы их делим на несколько достаточно условных категорий, из которых крупнейшие — энергетические методы воздействия и информационные методы воздействия. Энергетические методы подразумевают активное воздействие целителя на информационное поле человека, воздействие силовое. При этом целитель тем или иным путем пытается размыть искажения этого поля и привести его в нормальное состояние. При силовом воздействии пациент очень часто оказывается привязанным к целителю. После сеанса он чувствует улучшение, его болезни перестраиваются, но через некоторое время больной вновь приходит в плохое состояние. Он снова вынужден идти к целителю. Это оказывается похожим на наркотик.</w:t>
      </w:r>
    </w:p>
    <w:p>
      <w:pPr>
        <w:pStyle w:val="Style15"/>
        <w:ind w:left="720" w:hanging="0"/>
        <w:rPr/>
      </w:pPr>
      <w:r>
        <w:rPr/>
        <w:t>Среди энергетических методов есть свое подразделение. Прежде всего по степени вовлечение самого целителя в процесс коррекции состояния. Одна категория целителей работает через себя, через свой организм, они как бы отдают пациенту свою собственную энергию. Другая категория действует как трансмиттер, они подключают пациента к внешним источникам энергии, условно говоря, подключают к энергии Космоса. Когда целитель работает через себя, он затрачивает свою собственную энергию, свои собственные силы. Это требует большой нагрузки и зачастую вызывает ухудшение состояния самого целителя. Для таких целителей этот процесс может оказаться очень небезопасным. К тому же здесь есть еще одна очень непростая вещь.</w:t>
      </w:r>
    </w:p>
    <w:p>
      <w:pPr>
        <w:pStyle w:val="Style15"/>
        <w:ind w:left="720" w:hanging="0"/>
        <w:rPr/>
      </w:pPr>
      <w:r>
        <w:rPr/>
        <w:t>Любая болезнь — это отклик организма на изменение окружающей среды и изменение взаимоотношения данного организма со средой. Иными словами, болезнь — это реакция организма на нарушение гомеостаза, т. е. активного равновесия системы с окружающей средой. Это нарушение может произойти как за счет внешних воздействий, так и за счет внутренних, как правило, за счет комбинации того, и другого. Вот к примеру, когда у человека возникает насморк, мы говорим: “О, он простудился”. Но что такое простудился? Это значит, организм оказался ослаблен и не смог справиться с переколебаниями температур или с вирусами. Либо это насморк аллергический, причиной является попадание химических агентов, чужеродных данному организму, что вызывает определенную реакцию, если системы защиты или очистки организма не сумели вывести эти чужеродные агенты из потока крови. То есть даже такая простейшая вещь, как насморк оказывается комплексной реакцией на множество факторов, как внешних так и внутренних. Поэтому возникновение серьезных болезней свидетельствует о том, что организм разбалансирован. Если пытаться привести все эти болезни в норму, воздействуя локально, — химическими, хирургическими или энергоинформационными способами, то в данном месте проблему действительно можно решить, но через некоторое время она проявится в соседнем месте или в другой системе органов и процесс пойдет далее. Все это напоминает сеть, в которую попадает крупная рыба. Рыба начинает биться, прочная сеть выдерживает и рыба остается пойманной. Если сеть имеет слабину, то она рвется в том месте, где слабо. Так же и болезни возникают, как правило, в наиболее слабых местах организма. И когда тем или иным воздействием корректируется состояние данного органа или данной системы без воздействия на систему в целом, заболевание проявляется в других органах, которые как бы берут деформацию на себя. Поэтому ни один метод локального лечения, ни аллопатический, ни гомеопатический, ни биоэнергоинформаци-онный, не может привести к реальному выздоровлению пациента.</w:t>
      </w:r>
    </w:p>
    <w:p>
      <w:pPr>
        <w:pStyle w:val="Style15"/>
        <w:ind w:left="720" w:hanging="0"/>
        <w:rPr/>
      </w:pPr>
      <w:r>
        <w:rPr/>
        <w:t>При этом необходимо учитывать, что существует целый ряд болезней, имеющих очень глубокие причины (часто их называют кармическими, хотя это название весьма условное и надо еще очень долго разбираться в этом вопросе). Эти причины, с нашей точки зрения, могут быть связаны со взаимоотношениями человека в системе связей, определяемой процессами морфогенетической синергизации. В таких случаях воздействие на уровне физического тела или тонких структур также не может кардинально изменить состояние человека.</w:t>
      </w:r>
    </w:p>
    <w:p>
      <w:pPr>
        <w:pStyle w:val="Style15"/>
        <w:ind w:left="720" w:hanging="0"/>
        <w:rPr/>
      </w:pPr>
      <w:r>
        <w:rPr/>
        <w:t>И наконец, очевидно, что любая коррекция состояния организма должна идти с обратной связью, то есть все время находиться под контролем. Одно и то же воздействие, один и тот же препарат, влияющий на разных людей, может приводить к разным результатам. Поэтому коррекция состояния должна быть не единичным мероприятием, а целым комплексом, состоящим из диагностики, выявления причин, проведения коррекции, мероприятий по лечению и воздействию, а также непрерывного контроля. Контроля за тем, как организм воспринимает принятые меры и как он на них реагирует. Именно таким путем, в таком режиме работают целители высокого класса. Мне приходилось сталкиваться с целым рядом целителей, которые используют в своей практике широчайший арсенал средств, начиная от трав, гомеопатии, методов нетрадиционного воздействия и био-энергокоррекции. Причем для каждого человека они подбирают индивидуальный комплекс наиболее адекватных методов и процедур. И процесс лечения идет под постоянным контролем. Это может быть контроль через орган, когда целитель просматривает состояние фантома и работает с ним. Это может быть контроль через какие-либо приборы, например, по эффекту Кирлиан, но этот контроль должен идти непрерывно.</w:t>
      </w:r>
    </w:p>
    <w:p>
      <w:pPr>
        <w:pStyle w:val="Style15"/>
        <w:ind w:left="720" w:hanging="0"/>
        <w:rPr/>
      </w:pPr>
      <w:r>
        <w:rPr/>
        <w:t>Все приводимые здесь идеи являются не абстрактными рассуждениями, а основой для практических выводов. Если мы можем определить существующие типы экстрасенсорной деятельности, если мы можем выявить, как тот или иной человек воздействует на пациента, мы можем разработать и методики контроля и определения этих методов воздействия. И, таким образом, пройдя систему испытаний и тестов, биоэнерготерапевт сможет понять, какой характер воздействия он имеет, и каким образом он работает. На основании этого можно определить его место в системе работы с пациентом и понять, какие последствия могут быть от этой работы. Для нашей страны это особенно важно, потому что у нас сейчас огромное количество центров, которые готовят целителей, огромное количество центров, где работают целители и, конечно, необходимо навести в этой области порядок и подвести научный базис под эту отрасль.</w:t>
      </w:r>
    </w:p>
    <w:p>
      <w:pPr>
        <w:pStyle w:val="Style15"/>
        <w:ind w:left="720" w:hanging="0"/>
        <w:rPr/>
      </w:pPr>
      <w:r>
        <w:rPr/>
        <w:t>Еще один существенный момент — нужно ли целителю медицинское образование? С нашей точки зрения медицинское образование необходимо, хотя высшее требует колоссальных усилий и мало кто способен получить высшее образование в зрелые годы. Среднее медицинское образование вполне реально получить на базе училищ или курсов, окончив их за несколько лет.</w:t>
      </w:r>
    </w:p>
    <w:p>
      <w:pPr>
        <w:pStyle w:val="Style15"/>
        <w:ind w:left="720" w:hanging="0"/>
        <w:rPr/>
      </w:pPr>
      <w:r>
        <w:rPr/>
        <w:t>Биоинформационная работа на высоком уровне требует уже совершенно особого уровня подготовки. Действительно, здесь начинаются сложности, к осознанию которых мы только-только начинаем подходить. Когда мы переходим от уровня отдельного конкретного человека с его физическим и информационным, или тонким телом, к уровню системы, к учету взаимоотношений людей друг с другом, людей со своим этносом, этносов между собой, мы резко усложняем задачу и делаем ее практически неразрешимой с точки зрения рациональных методов. К тому же эти связи имеют не только пространственный, но и временной характер, то есть они развертываются и в прошлое, и в будущее. Существует множество символических описаний этих процессов, но каждое из подобных описаний является не более чем искусственным языком, переводящим в плоскость слов и знакомых образов абстрактные понятия, не поддающиеся прямой вербализации. Как ни удивительно, в практической плоскости эти понятия уже находят применение в биоэнергоинформационной работе.</w:t>
      </w:r>
    </w:p>
    <w:p>
      <w:pPr>
        <w:pStyle w:val="Style15"/>
        <w:ind w:left="720" w:hanging="0"/>
        <w:rPr/>
      </w:pPr>
      <w:r>
        <w:rPr/>
        <w:t>Подобная деятельность требует особого уровня подготовки от операторов, и подготовка эта производится с использованием техник и методик, ряд из которых объясняются действующей парадигмой, часть находится вне ее рамок, но объясняются в той или иной мере новыми концепциями, развиваемыми сейчас в разных концах земного шара, а часть находится абсолютно вне рамок даже самых смелых гипотез. Выдающийся российский биоэнерготерапевт, врач-психиатр, руководитель центров и школ в России, Соединенных Штатах, Испании, Эмиль Слонимский определяет уровни работы энерготерапевтов следующим образом.</w:t>
      </w:r>
    </w:p>
    <w:p>
      <w:pPr>
        <w:pStyle w:val="Style15"/>
        <w:ind w:left="720" w:hanging="0"/>
        <w:rPr/>
      </w:pPr>
      <w:r>
        <w:rPr/>
        <w:t>Первый уровень является простым и, по его мнению, доступен для освоения любому здоровому человеку. Это уровень ауральной диагностики, то есть диагностики по биологическому полю человека. Второй уровень — это канальная диагностика, под каналами Эмиль Слонимский подразумевает пути движения энергии по телу человека. Эти представления очень широко разработаны в Древнем Китае. Несмотря на все сопротивление западной науки, они нашли совершенно четкое материалистическое подтверждение и сейчас уже никто не может отрицать наличие акупунктурных точек, их особых электрофизических свойств и возможности использования этих точек для диагностики, коррекции и воздействия. Причем воздействие на эти точки может оказываться любым путем. Их можно давить, ставить иголки, прижигать, направлять на них луч лазера, СВЧ-энергию. Любое достаточно слабое воздействие оказывает влияние на эти точки.</w:t>
      </w:r>
    </w:p>
    <w:p>
      <w:pPr>
        <w:pStyle w:val="Style15"/>
        <w:ind w:left="720" w:hanging="0"/>
        <w:rPr/>
      </w:pPr>
      <w:r>
        <w:rPr/>
        <w:t>Эти два направления диагностики как бы материалистичны, т. е. под ними существует определенная, доказанная современной наукой материалистическая база.</w:t>
      </w:r>
    </w:p>
    <w:p>
      <w:pPr>
        <w:pStyle w:val="Style15"/>
        <w:ind w:left="720" w:hanging="0"/>
        <w:rPr/>
      </w:pPr>
      <w:r>
        <w:rPr/>
        <w:t>Третий уровень — это диагностика по чакрам. Концепция чакр родилась в Индии и проработана достаточно детально. Современная наука еще не нашла адекватных методов приборной регистрации чакр. Но у меня есть глубокое убеждение, что это произошло не в силу принципиальной невозможности, а потому, что никто этим до сих пор серьезно не занимался. Можно представить себе физические принципы, с помощью которых возможна их регистрация, и потратив достаточно времени и усилий, разработать методику приборной диагностики чакр Эта уверенность основана на том, что все три рассмотренных метода диагностики — ауральный, канальный и чакровый — связаны с физическим телом, с материальной структурой нашего организма, хотя представляют собой уже следующий уровень, уровень тонких энергий, уровень информационного тела.</w:t>
      </w:r>
    </w:p>
    <w:p>
      <w:pPr>
        <w:pStyle w:val="Style15"/>
        <w:ind w:left="720" w:hanging="0"/>
        <w:rPr/>
      </w:pPr>
      <w:r>
        <w:rPr/>
        <w:t>Очевидно, что на всех этих уровнях можно проводить не только диагностику, но и воздействие. При этом одновременно можно наблюдать, как это воздействие сказывается на ауре, каналах и чакрах и соответствующим образом корректировать состояние организма.</w:t>
      </w:r>
    </w:p>
    <w:p>
      <w:pPr>
        <w:pStyle w:val="Style15"/>
        <w:ind w:left="720" w:hanging="0"/>
        <w:rPr/>
      </w:pPr>
      <w:r>
        <w:rPr/>
        <w:t>Следующий уровень — это уровень уже более высокого плана, требующий более высокой квалификации как с точки зрения биоэнерготерапевта, так и с точки зрения медицинских знаний. Это уровень фантомной диагностики. Что это такое? Представьте себе врача-терапевта, который сидит в кресле рядом с пациентом, хотя в этом даже нет необходимости, и у себя на мысленном экране просматривает состояние всех систем и органов пациента. То есть он их видит как совершенно реальную нормальную картину. И видит в том состоянии, в котором они находятся. Вы понимаете, чтобы это сделать, надо иметь, во-первых, высочайшую классификацию экстрасенса, а во-вторых, совершенно четкие медицинские представления, потому что можно что-то увидеть, но не понять что это такое, или не понять чем выявленная картина отличается от нормального состояния. Это как раз аргумент к спору о необходимости медицинского образования. Только имея знания, можно понять предстающие перед глазами картины. Наблюдая тот или иной орган, его можно рассматривать со всех сторон, крутить в пространстве, разглядывать изнутри, видеть в самых мельчайших деталях и, более того, его можно увеличить и дойти до уровня клетки, а эту клетку сделать размером с футбольный мяч и просмотреть во всех особенностях ее строения. Опять-таки, при этом надо четко представлять, что вы видите и какие элементы этой клетки предстали перед вашим взором. Но это только одна сторона фантомной диагностики. Опытный энерготерапевт может просматривать эту картину не только в настоящий момент, но и вглубь по времени. Он может создавать как бы определенные пласты, определенные меты времени и просматривать эту картину такой, какой она была 3, 10 или 15 лет тому назад. А это, как можно себе легко представить, дает совершенно необузданное поле для изучения причины развития заболевания.</w:t>
      </w:r>
    </w:p>
    <w:p>
      <w:pPr>
        <w:pStyle w:val="Style15"/>
        <w:ind w:left="720" w:hanging="0"/>
        <w:rPr/>
      </w:pPr>
      <w:r>
        <w:rPr/>
        <w:t>Ну и точно так же можно эту картину рассматривать вперед, потому что мы уже переходим на уровень совершенно новых представлений, а по этим представлениям прошлое, настоящее и будущее являются одним и тем же потоком, в который, в принципе, можно умственно вступить в любую точку. Хотя на деле не так все просто. Просматривая вперед, можно увидеть влияние лекарства, увидеть развитие заболевания и понять, каким образом можно с ним работать. Потому что фантомная диагностика, как и все другие виды, естественно, предполагает возможность работы: если фантом можно видеть, то на него можно и воздействовать. Если его можно изучать, то с ним можно и общаться.</w:t>
      </w:r>
    </w:p>
    <w:p>
      <w:pPr>
        <w:pStyle w:val="Style15"/>
        <w:ind w:left="720" w:hanging="0"/>
        <w:rPr/>
      </w:pPr>
      <w:r>
        <w:rPr/>
        <w:t>Этот вид работы Эмиль Слонимский называет средним. Но а что же тогда такое высший? Высший пилотаж, высшие сферы — это работа с эгрегориальными и кармическими структурами. Когда мы произносим такие слова, то это лишь некоторые звуки в пространстве, под которыми мы подразумеваем определенный смысл, который до конца сами не понимаем. Мы можем пока лишь строить гипотезы или верить на слово контактерам. Новые физические концепции пытаются более или менее строго подойти к этим понятиям и связать их с современными научными представлениями. Они позволяют внести некий физический смысл в понятия Эго, Карма, Эгрегор, а не оставлять их просто словами, различными для различных людей.</w:t>
      </w:r>
    </w:p>
    <w:p>
      <w:pPr>
        <w:pStyle w:val="Normal"/>
        <w:rPr/>
      </w:pPr>
      <w:r>
        <w:rPr/>
        <w:t>Но это уже тема дальнейших бесед, которые мы надеемся продолжить в следующих книгах и статьях.</w:t>
      </w:r>
    </w:p>
    <w:p>
      <w:pPr>
        <w:pStyle w:val="Normal"/>
        <w:rPr/>
      </w:pPr>
      <w:r>
        <w:rPr/>
      </w:r>
    </w:p>
    <w:p>
      <w:pPr>
        <w:pStyle w:val="Normal"/>
        <w:spacing w:before="0" w:after="240"/>
        <w:rPr/>
      </w:pPr>
      <w:r>
        <w:rPr/>
      </w:r>
    </w:p>
    <w:p>
      <w:pPr>
        <w:pStyle w:val="Style15"/>
        <w:ind w:left="720" w:hanging="0"/>
        <w:jc w:val="right"/>
        <w:rPr>
          <w:b/>
          <w:b/>
          <w:bCs/>
          <w:i/>
          <w:i/>
          <w:iCs/>
          <w:sz w:val="20"/>
          <w:szCs w:val="20"/>
        </w:rPr>
      </w:pPr>
      <w:r>
        <w:rPr>
          <w:b/>
          <w:bCs/>
          <w:i/>
          <w:iCs/>
          <w:sz w:val="20"/>
          <w:szCs w:val="20"/>
        </w:rPr>
        <w:t>Александр Дегтерев май 2001 г.</w:t>
      </w:r>
    </w:p>
    <w:p>
      <w:pPr>
        <w:pStyle w:val="Style15"/>
        <w:ind w:left="720" w:hanging="0"/>
        <w:jc w:val="center"/>
        <w:rPr>
          <w:b/>
          <w:b/>
          <w:bCs/>
          <w:i/>
          <w:i/>
          <w:iCs/>
        </w:rPr>
      </w:pPr>
      <w:r>
        <w:rPr>
          <w:b/>
          <w:bCs/>
          <w:i/>
          <w:iCs/>
        </w:rPr>
        <w:t>ИСПОЛЬЗОВАНИЕ РУН В КОМПОЗИЦИИ ИЗОБРАЖЕНИЯ</w:t>
      </w:r>
    </w:p>
    <w:p>
      <w:pPr>
        <w:pStyle w:val="Style15"/>
        <w:ind w:left="720" w:hanging="0"/>
        <w:rPr>
          <w:b/>
          <w:b/>
          <w:bCs/>
          <w:i/>
          <w:i/>
          <w:iCs/>
        </w:rPr>
      </w:pPr>
      <w:r>
        <w:drawing>
          <wp:anchor behindDoc="0" distT="0" distB="0" distL="0" distR="0" simplePos="0" locked="0" layoutInCell="0" allowOverlap="1" relativeHeight="109">
            <wp:simplePos x="0" y="0"/>
            <wp:positionH relativeFrom="column">
              <wp:align>right</wp:align>
            </wp:positionH>
            <wp:positionV relativeFrom="line">
              <wp:posOffset>635</wp:posOffset>
            </wp:positionV>
            <wp:extent cx="1905000" cy="2857500"/>
            <wp:effectExtent l="0" t="0" r="0" b="0"/>
            <wp:wrapSquare wrapText="bothSides"/>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70"/>
                    <a:srcRect l="-18" t="-12" r="-18" b="-12"/>
                    <a:stretch>
                      <a:fillRect/>
                    </a:stretch>
                  </pic:blipFill>
                  <pic:spPr bwMode="auto">
                    <a:xfrm>
                      <a:off x="0" y="0"/>
                      <a:ext cx="1905000" cy="2857500"/>
                    </a:xfrm>
                    <a:prstGeom prst="rect">
                      <a:avLst/>
                    </a:prstGeom>
                  </pic:spPr>
                </pic:pic>
              </a:graphicData>
            </a:graphic>
          </wp:anchor>
        </w:drawing>
      </w:r>
      <w:r>
        <w:rPr>
          <w:b/>
          <w:bCs/>
          <w:i/>
          <w:iCs/>
        </w:rPr>
        <w:t>С появлением Новых Рун люди все больше используют возможности их применения в самых разных областях жизни. Проведены и опубликованы работы по изучению работы пиктографических резонаторов, используемых, например, при построении композиции танцев. При этом особо отмечается “уникальное значение хореографии, как вида искусства в сотворении красоты – красоты тела, души, человеческих отношений”. (Е.В. Передня, “Помощь Рун в танце”). Вероятно, не менее интересные результаты можно получить, исследуя работу рунических символов в таких областях творчества, как скульптурная форма, а также изобразительное искусство. Значение изобразительного искусства для развития культуры человечества во все времена играло исключительную роль. Создание образов в определенном изображении напрямую перекликается с работой в причинно-следственных связях, и по сути - может считаться одним из аспектов “работы в причине”. Если рассмотреть с помощью методики причинности, как правило, любое изображение, выполненное человеком, то, скорее всего, работа будет вестись не с самим изображением, но, через матрицу его – с изображающим. Однако – способно ли само по себе изображение служить источником сил, неким подобием “пиктографического резонатора”, дающим человеку возможность духовного восхождения от образа к первообразу? Это не является вопросом в искусстве христианском, в котором как минимум два вида изображений можно отнести к таковым. Это икона и крест. По определению св. Дионисия Ареопагита, иконы — “видимые изображения тайных и сверхъестественных зрелищ”. Недаром в христианстве существует такой термин, как “явленность”. “Явленность икон в собственном смысле слова указывает на происшедшие от иконы явления; знамения, благодати, чрез нее явившиеся. А исцеление души прикосновением чрез икону к духовному миру - есть прежде всего и нужнее всего явление чудотворной помощи” П. Флоренский, “Иконостас”. Далеко не каждое изображение на религиозную тематику можно отнести к иконе, в свою очередь, далеко не каждую икону можно назвать явленной, и лишь единицы являются иконами чудотворными. Однако тематика иконописи настолько богата и широка, что сама по себе заслуживает отдельного рассмотрения и большой работы. Задача же данной небольшой работы – раскрытие образа креста в системе понятий, присущих теории изучения причинности. Почему теории причинности – оттого, что можно полагать методику В.П. Гоча расположенной в области, “пограничной” с традиционным пространством, занимаемым религией. Почему крест – потому что наряду с иконой крест занимает ведущее место в связанном с церковью искусстве изобразительном, скульптурном и ювелирном. Крест вообще играет огромную роль в истории церкви, развиваясь вместе с ней и отражая изменения в развитии религиозных мировоззрений. Неизменными на протяжении двух тысяч лет оставались лишь главные задачи, возлагаемые на образ креста, будь то оловянный нательный крестик, или золотой нагрудный крест архиепископа. Можно сформулировать как наиболее значимые, две задачи:</w:t>
      </w:r>
    </w:p>
    <w:p>
      <w:pPr>
        <w:pStyle w:val="Normal"/>
        <w:numPr>
          <w:ilvl w:val="0"/>
          <w:numId w:val="12"/>
        </w:numPr>
        <w:spacing w:before="0" w:after="0"/>
        <w:ind w:left="1440" w:hanging="360"/>
        <w:rPr>
          <w:b/>
          <w:b/>
          <w:bCs/>
          <w:i/>
          <w:i/>
          <w:iCs/>
        </w:rPr>
      </w:pPr>
      <w:r>
        <w:rPr>
          <w:b/>
          <w:bCs/>
          <w:i/>
          <w:iCs/>
        </w:rPr>
        <w:t xml:space="preserve">Принятие искупительной жертвы, и символ единения человека с Христом и Святой церковью </w:t>
      </w:r>
    </w:p>
    <w:p>
      <w:pPr>
        <w:pStyle w:val="Normal"/>
        <w:numPr>
          <w:ilvl w:val="0"/>
          <w:numId w:val="12"/>
        </w:numPr>
        <w:spacing w:before="0" w:after="280"/>
        <w:ind w:left="1440" w:hanging="360"/>
        <w:rPr>
          <w:b/>
          <w:b/>
          <w:bCs/>
          <w:i/>
          <w:i/>
          <w:iCs/>
        </w:rPr>
      </w:pPr>
      <w:r>
        <w:rPr>
          <w:b/>
          <w:bCs/>
          <w:i/>
          <w:iCs/>
        </w:rPr>
        <w:t xml:space="preserve">раскрытие основ христианской веры в символических образах, составляющих композицию креста. </w:t>
      </w:r>
    </w:p>
    <w:p>
      <w:pPr>
        <w:pStyle w:val="Style15"/>
        <w:ind w:left="720" w:hanging="0"/>
        <w:rPr>
          <w:b/>
          <w:b/>
          <w:bCs/>
          <w:i/>
          <w:i/>
          <w:iCs/>
        </w:rPr>
      </w:pPr>
      <w:r>
        <w:rPr>
          <w:b/>
          <w:bCs/>
          <w:i/>
          <w:iCs/>
        </w:rPr>
        <w:t>Являясь главным христианским символом, крест олицетворяет самого Иисуса Христа, и Путь, заповеданный людям: “Если кто хочет идти за Мною, отвергнись себя, и возьми крест свой, и следуй за Мною. “(Матф.16, 24)</w:t>
      </w:r>
    </w:p>
    <w:p>
      <w:pPr>
        <w:pStyle w:val="Style15"/>
        <w:ind w:left="720" w:hanging="0"/>
        <w:rPr>
          <w:b/>
          <w:b/>
          <w:bCs/>
          <w:i/>
          <w:i/>
          <w:iCs/>
        </w:rPr>
      </w:pPr>
      <w:r>
        <w:rPr>
          <w:b/>
          <w:bCs/>
          <w:i/>
          <w:iCs/>
        </w:rPr>
        <w:t xml:space="preserve">Вообще, не существует каких-либо догматических канонов относительно форм креста, надписей, или изображений. Преподобный Феодор Студит писал: “Крест всякой формы есть истинный крест”. Однако постепенно форма креста видоизменяется, в композицию вводятся различные элементы, так что со временем складывается особый, символический язык, с помощью которого “имеющий глаза” мог бы, по словам святого Максима Исповедника, “смотреть духом – духовно, а не только телесными очами – телесно”. Святой Дионисий Ареопагит в работе “о Небесной Иерархии” говорит: “Божественные и небесные предметы прилично изображаются под символами, даже с ними и несходными изображения для описания, умных Сил, не имеющих образа, имея в виду, как выше сказано, наш разум, заботясь о свойственной и ему сродной способности возвышаться от дольнего к горнему, и приспособляя к его понятиям свои таинственные священные изображения”, “Писание говорит не с помощью слов, воспринимаемых непосредственно, но через символы и образы” Образ креста в сконцентрированном виде должен проявить Силы, рождаемые символами, используемыми при передаче идеи христианской веры. </w:t>
      </w:r>
    </w:p>
    <w:p>
      <w:pPr>
        <w:pStyle w:val="Style15"/>
        <w:ind w:left="720" w:hanging="0"/>
        <w:rPr>
          <w:b/>
          <w:b/>
          <w:bCs/>
          <w:i/>
          <w:i/>
          <w:iCs/>
        </w:rPr>
      </w:pPr>
      <w:r>
        <w:rPr>
          <w:b/>
          <w:bCs/>
          <w:i/>
          <w:iCs/>
        </w:rPr>
        <w:t xml:space="preserve">Остановимся на рассмотрении символов, используемых в представленном изображении креста. </w:t>
      </w:r>
    </w:p>
    <w:p>
      <w:pPr>
        <w:pStyle w:val="Style15"/>
        <w:ind w:left="720" w:hanging="0"/>
        <w:rPr>
          <w:b/>
          <w:b/>
          <w:bCs/>
          <w:i/>
          <w:i/>
          <w:iCs/>
        </w:rPr>
      </w:pPr>
      <w:r>
        <w:rPr>
          <w:b/>
          <w:bCs/>
          <w:i/>
          <w:iCs/>
        </w:rPr>
        <w:t>В течении первых веков христианства изображение креста, а тем более распятия вообще не использовалось. “а мы проповедуем Христа распятого, для Иудеев соблазн, а для Еллинов безумие” (1Кор.1:23). Поэтому роль распятия выполняли скрытые кресты, или монограммы имени Иисуса Христа. Символ состоит из двух частей, которые</w:t>
      </w:r>
    </w:p>
    <w:p>
      <w:pPr>
        <w:pStyle w:val="Style15"/>
        <w:ind w:left="720" w:hanging="0"/>
        <w:rPr/>
      </w:pPr>
      <w:r>
        <w:rPr>
          <w:b/>
          <w:bCs/>
          <w:i/>
          <w:iCs/>
        </w:rPr>
        <w:t xml:space="preserve">означали: </w:t>
      </w:r>
      <w:r>
        <w:rPr>
          <w:rFonts w:cs="Arial" w:ascii="Arial" w:hAnsi="Arial"/>
          <w:b/>
          <w:bCs/>
          <w:i/>
          <w:iCs/>
        </w:rPr>
        <w:t xml:space="preserve">X – </w:t>
      </w:r>
      <w:r>
        <w:rPr>
          <w:b/>
          <w:bCs/>
          <w:i/>
          <w:iCs/>
        </w:rPr>
        <w:t xml:space="preserve">( в позднем именовании – Андреевский крест) – начальная буква имени Христос, </w:t>
      </w:r>
      <w:r>
        <w:rPr>
          <w:rFonts w:cs="Arial" w:ascii="Arial" w:hAnsi="Arial"/>
          <w:b/>
          <w:bCs/>
          <w:i/>
          <w:iCs/>
        </w:rPr>
        <w:t>I –</w:t>
      </w:r>
      <w:r>
        <w:rPr>
          <w:b/>
          <w:bCs/>
          <w:i/>
          <w:iCs/>
        </w:rPr>
        <w:t xml:space="preserve"> вертикальная черта, обозначавшая первую букву в имени Иисус. Несложно провести аналогию с руническим знаком “Алу”. Этот символ и ложится в основу композиции креста, как аналог традиционного изображения распятия. (Вообще, самое древнее из известных изображений распятия относится лишь к пятому веку). Символ распятия расположен в центре круга, из которого расходятся расширяющиеся балки креста. Такая форма характерна для византийских и древнерусских крестов, символика которых означала четыре луча Света Жизни, исходящих от его источника, Иисуса Христа, изначальная их ориентация образована перекрестным написанием на греческом языке слов Иисус и Христос. Часто в образах креста встречается тема лучей, исходящих из центра в направлении частей света, символизирующие четыре Евангелия. Здесь – эти лучи соответствуют границам пределов стихий. На балках древних крестов изображались или евангелисты, или их символы в виде животных. Изображения евангелистов символизировали стихии, способствовавшие воплощению Господа: Марк – огонь – лев, Матфей – воздух – человек, Лука – земля – телец, Иоанн – вода – орел. В нашем случае концы балок креста сориентированы по осям, согласно которым вписаны рунические символы четырех стихий. “И как весь мир четверочастен, так и самое Слово Христос, Творец мира, приняло плоть, состоящую из четырех стихий” арх. Вениамин, “Новая скрижаль”. Весь крест по символам стихий вписан в круг – традиционный солярный символ, в данном же случае - символ бесконечности, Творца и вселенской сферы, однако лучи, исходящие из центра выходят за пределы и стихий, и вселенской сферы, символизируя силу Божественного света к “восхождению от дольнего к горнему”.</w:t>
      </w:r>
    </w:p>
    <w:p>
      <w:pPr>
        <w:pStyle w:val="Style15"/>
        <w:ind w:left="720" w:hanging="0"/>
        <w:rPr>
          <w:b/>
          <w:b/>
          <w:bCs/>
          <w:i/>
          <w:i/>
          <w:iCs/>
        </w:rPr>
      </w:pPr>
      <w:r>
        <w:drawing>
          <wp:anchor behindDoc="0" distT="0" distB="0" distL="0" distR="0" simplePos="0" locked="0" layoutInCell="0" allowOverlap="1" relativeHeight="110">
            <wp:simplePos x="0" y="0"/>
            <wp:positionH relativeFrom="column">
              <wp:align>right</wp:align>
            </wp:positionH>
            <wp:positionV relativeFrom="line">
              <wp:posOffset>635</wp:posOffset>
            </wp:positionV>
            <wp:extent cx="1905000" cy="1905000"/>
            <wp:effectExtent l="0" t="0" r="0" b="0"/>
            <wp:wrapSquare wrapText="bothSides"/>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271"/>
                    <a:srcRect l="-12" t="-12" r="-12" b="-12"/>
                    <a:stretch>
                      <a:fillRect/>
                    </a:stretch>
                  </pic:blipFill>
                  <pic:spPr bwMode="auto">
                    <a:xfrm>
                      <a:off x="0" y="0"/>
                      <a:ext cx="1905000" cy="1905000"/>
                    </a:xfrm>
                    <a:prstGeom prst="rect">
                      <a:avLst/>
                    </a:prstGeom>
                  </pic:spPr>
                </pic:pic>
              </a:graphicData>
            </a:graphic>
          </wp:anchor>
        </w:drawing>
      </w:r>
      <w:r>
        <w:rPr>
          <w:b/>
          <w:bCs/>
          <w:i/>
          <w:iCs/>
        </w:rPr>
        <w:t>Во все времена в качестве декора крестов применялись символы Древа Жизни (по одной из легенд, крест Распятия был сделан из дерева, выросшего из ветви, унесенной Адамом из рая, по другим – сделан из дерева, выросшего на могиле Адама, похороненного на Голгофе, отсюда – часто встречающаяся тема скелета, или черепа в основании креста), и в данном случае от центра расходятся четыре трилистника, в теории причинности олицетворяющие Вселенскую силу. Общее количество лепестков – 12. Цифровой код числа 12 – также весьма почитаем в богословии ( 12 апостолов, 12 ангелов и 12 врат небесного Иерусалима,…)</w:t>
      </w:r>
    </w:p>
    <w:p>
      <w:pPr>
        <w:pStyle w:val="Style15"/>
        <w:ind w:left="720" w:hanging="0"/>
        <w:rPr>
          <w:b/>
          <w:b/>
          <w:bCs/>
          <w:i/>
          <w:i/>
          <w:iCs/>
        </w:rPr>
      </w:pPr>
      <w:r>
        <w:rPr>
          <w:b/>
          <w:bCs/>
          <w:i/>
          <w:iCs/>
        </w:rPr>
        <w:t>Изображение стены за образом распятия, как стены Иерусалима, несет сразу несколько символических понятий. Церковь всегда придавала особенное значение тому, что Распятие произошло за стенами города. “потому Она (Жертва) принесена вне города, за его стенами, дабы ты знал, что эта Жертва вселенская, дабы ты знал, что это приношение за всю землю, и что это – общее очищение всего естества нашего” – Иоанн Златоуст. Сам символ распятия на фоне стены символизирует евангельское выражение “Я есмь дверь: кто войдет Мною, тот спасется, и войдет, и выйдет, и пажить найдет.” (Иоанн 10, 9). Распятие, как образ врат, и рунические символы врат по бокам – символизируют образ стены Небесного Иерусалима:</w:t>
      </w:r>
    </w:p>
    <w:p>
      <w:pPr>
        <w:pStyle w:val="Style15"/>
        <w:ind w:left="720" w:hanging="0"/>
        <w:rPr>
          <w:b/>
          <w:b/>
          <w:bCs/>
          <w:i/>
          <w:i/>
          <w:iCs/>
        </w:rPr>
      </w:pPr>
      <w:r>
        <w:rPr>
          <w:b/>
          <w:bCs/>
          <w:i/>
          <w:iCs/>
        </w:rPr>
        <w:t>“</w:t>
      </w:r>
      <w:r>
        <w:rPr>
          <w:b/>
          <w:bCs/>
          <w:i/>
          <w:iCs/>
        </w:rPr>
        <w:t>12. Он имеет большую и высокую стену, имеет двенадцать ворот и на них двенадцать Ангелов; на воротах написаны имена двенадцати колен сынов Израилевых:</w:t>
      </w:r>
    </w:p>
    <w:p>
      <w:pPr>
        <w:pStyle w:val="Style15"/>
        <w:ind w:left="720" w:hanging="0"/>
        <w:rPr>
          <w:b/>
          <w:b/>
          <w:bCs/>
          <w:i/>
          <w:i/>
          <w:iCs/>
        </w:rPr>
      </w:pPr>
      <w:r>
        <w:rPr>
          <w:b/>
          <w:bCs/>
          <w:i/>
          <w:iCs/>
        </w:rPr>
        <w:t>13. с востока трое ворот, с севера трое ворот, с юга трое ворот, с запада трое ворот.” (Откр.21:1-27). Присутствие “темы” Небесного Иерусалима – призвано отразить Вечную Жизнь в Граде Небесном.</w:t>
      </w:r>
    </w:p>
    <w:p>
      <w:pPr>
        <w:pStyle w:val="Style15"/>
        <w:ind w:left="720" w:hanging="0"/>
        <w:rPr>
          <w:b/>
          <w:b/>
          <w:bCs/>
          <w:i/>
          <w:i/>
          <w:iCs/>
        </w:rPr>
      </w:pPr>
      <w:r>
        <w:rPr>
          <w:b/>
          <w:bCs/>
          <w:i/>
          <w:iCs/>
        </w:rPr>
        <w:t xml:space="preserve">На лучах – балках креста расположены символические изображения Триединого Господа – треугольники с исходящим сиянием, образованные видимыми частями двух рунических символов - защитных зеркал “Аль-Го”. </w:t>
      </w:r>
    </w:p>
    <w:p>
      <w:pPr>
        <w:pStyle w:val="Style15"/>
        <w:ind w:left="720" w:hanging="0"/>
        <w:rPr>
          <w:b/>
          <w:b/>
          <w:bCs/>
          <w:i/>
          <w:i/>
          <w:iCs/>
        </w:rPr>
      </w:pPr>
      <w:r>
        <w:rPr>
          <w:b/>
          <w:bCs/>
          <w:i/>
          <w:iCs/>
        </w:rPr>
        <w:t>Несмотря на использование “канонических” мотивов и символов при построении композиции, имеется также и существенное отличие, но оно вполне разрешимо для занимающихся по методике причинности. Тут, вероятно, стоит вновь вспомнить работу П.Флоренского “Иконостас”: “В отношении к духовному миру Церковь, всегда живая и творческая, вовсе не ищет защиты старых форм, как таковых, и не противопоставляет их новым, как таковым. Церковное понимание искусства и было и есть и будет одно — реализм. Это значит: Церковь, “столп и утверждение Истины”, требует только одного — истины. В старых ли или новых формах истина. Церковь о том не спрашивает, но всегда требует удостоверения, истинно ли нечто, и, если удостоверение дано, — благословляет и вкладывает в свою сокровищницу истины, а если не дано — отвергает.” (По определению же Абд Ру Шина : “практика есть критерий истины”).</w:t>
      </w:r>
    </w:p>
    <w:p>
      <w:pPr>
        <w:pStyle w:val="Style15"/>
        <w:ind w:left="720" w:hanging="0"/>
        <w:rPr>
          <w:b/>
          <w:b/>
          <w:bCs/>
          <w:i/>
          <w:i/>
          <w:iCs/>
        </w:rPr>
      </w:pPr>
      <w:r>
        <w:rPr>
          <w:b/>
          <w:bCs/>
          <w:i/>
          <w:iCs/>
        </w:rPr>
        <w:t>Отличие состоит в недопустимой с точки зрения церкви ориентации стихий. Там, где должно быть небо – рунические знаки стихии воды, и так далее, потому что крест сориентирован по топологической матричной системе, что позволяет рассматривать само изображение лишь как проектор голографически-энергетического изображения, возникающего внутри матрицы. Именно эта запись и является наиболее существенным для работающего в причине, как образ, выводящий человека на уровень Божественных вибраций, способный оказать помощь в борьбе с внутренним злом человека, так как невозможно бороться со злом внешним, не искоренив собственного, внутреннего зла. Только осознание этого позволит человеку оживотворить свой внутренний крест, чтобы с его помощью, через духовную пищу “уму и сердцу” следовать вверх, за Христом, так как “Сын божий стал человеком, чтобы человек сделался сыном Божиим”.</w:t>
      </w:r>
    </w:p>
    <w:p>
      <w:pPr>
        <w:pStyle w:val="Normal"/>
        <w:rPr>
          <w:b/>
          <w:b/>
          <w:bCs/>
          <w:i/>
          <w:i/>
          <w:iCs/>
        </w:rPr>
      </w:pPr>
      <w:r>
        <w:rPr>
          <w:b/>
          <w:bCs/>
          <w:i/>
          <w:iCs/>
        </w:rPr>
      </w:r>
    </w:p>
    <w:p>
      <w:pPr>
        <w:pStyle w:val="Normal"/>
        <w:rPr/>
      </w:pPr>
      <w:r>
        <w:rPr/>
      </w:r>
    </w:p>
    <w:p>
      <w:pPr>
        <w:pStyle w:val="Normal"/>
        <w:rPr/>
      </w:pPr>
      <w:r>
        <w:rPr/>
      </w:r>
    </w:p>
    <w:p>
      <w:pPr>
        <w:pStyle w:val="Style15"/>
        <w:ind w:left="720" w:hanging="0"/>
        <w:jc w:val="right"/>
        <w:rPr>
          <w:b/>
          <w:b/>
          <w:bCs/>
          <w:i/>
          <w:i/>
          <w:iCs/>
          <w:sz w:val="20"/>
          <w:szCs w:val="20"/>
        </w:rPr>
      </w:pPr>
      <w:r>
        <w:rPr>
          <w:b/>
          <w:bCs/>
          <w:i/>
          <w:iCs/>
          <w:sz w:val="20"/>
          <w:szCs w:val="20"/>
        </w:rPr>
        <w:t>Академик Лев Мельников</w:t>
      </w:r>
    </w:p>
    <w:p>
      <w:pPr>
        <w:pStyle w:val="Style15"/>
        <w:ind w:left="720" w:hanging="0"/>
        <w:jc w:val="center"/>
        <w:rPr>
          <w:b/>
          <w:b/>
          <w:bCs/>
          <w:i/>
          <w:i/>
          <w:iCs/>
        </w:rPr>
      </w:pPr>
      <w:r>
        <w:rPr>
          <w:b/>
          <w:bCs/>
          <w:i/>
          <w:iCs/>
        </w:rPr>
        <w:t>ЧАСТИЧНЫЙ ПРИМИТИВ</w:t>
      </w:r>
    </w:p>
    <w:p>
      <w:pPr>
        <w:pStyle w:val="Style15"/>
        <w:ind w:left="720" w:hanging="0"/>
        <w:rPr/>
      </w:pPr>
      <w:r>
        <w:rPr/>
        <w:t xml:space="preserve">Посмотрите на тонкое колесо с ребра – это линия. Посмотрите на прямоугольную доску такой же толщины с торца. Это такая же линия. В двухмерном пространстве линией станут круг, прямоугольник, квадрат. Посмотрите на себя: как говорил Зощенко, - “кругом живот и ноги”. Но мы-то точно теперь уже знаем, что человек </w:t>
      </w:r>
      <w:r>
        <w:rPr>
          <w:i/>
          <w:iCs/>
        </w:rPr>
        <w:t>многомерен.</w:t>
      </w:r>
      <w:r>
        <w:rPr/>
        <w:t xml:space="preserve"> Что кроме физического тела у нас есть астральное, ментальное, эфирное тела. То же самое относится к материи. Если до 1933 года фундаментальная физика признавала только четыре вида состояния материи: твердое вещество, жидкое, газообразное, плазменное, то теперь наиболее “продвинутые” ученые признают наличие еще трех видов ее состояния. По сути это “еще” три новых уровня реальности: физический вакуум, первичные торсионные поля (психическая энергия), Абсолютное Ничто, из которого рождается Все (Абсолют, Высший Разум, Бог). Именно такая градация была предложена ученым Г.И. Шиповым. Отсюда – вывод: мы видим и воспринимаем только проекцию высшего плана на наше пространство. То есть в упрощенном варианте. Это явление называется редукцией. Пример грубой, примитивной редукции человека – его собственная тень. Мало кому придет в голову отождествлять эту тень с самим человеком. Так что мы строим представление о мире по его “теням”. </w:t>
      </w:r>
    </w:p>
    <w:p>
      <w:pPr>
        <w:pStyle w:val="Style15"/>
        <w:ind w:left="720" w:hanging="0"/>
        <w:rPr/>
      </w:pPr>
      <w:r>
        <w:rPr/>
        <w:t xml:space="preserve">Теперь представим, что при движении в пространстве человек оставляет за собой светящийся след, подобно ползущей улитке, за которой тянется ниточка слизи. Светящийся след – проекция нашего тела во времени. Увидеть этот след можно, находясь в четвертом измерении. Но ведь мы еще и растем, развиваемся, стареем. Это еще одна проекция живого организма – теперь уже в пятое измерение. Пойдем еще дальше: если реинкарнация – переход души из тела в тело или иные миры – реальность, то жизнь человека явно выходит за рамки пяти измерений. Трудно даже вообразить, с какого уровня можно увидеть человека во всех его реинкарнационных воплощениях. Представляете, как будет выглядеть портрет такого “многомерного” человека? Наверное, это должно быть похоже на картину Дали – что-то в его облике будет от цветка, чуть-чуть от насекомого, вот узнается человеческое, а это похоже на луч звезды, а здесь – что-то от медузы… ну как такой персонаж постичь!? Некоторым это удается. “Я – царь, я – раб, - я червь,- я Бог!”. Это сказал русский поэт Державин. Но поэты, как и провидцы, или визионеры, на мир смотрят иначе, чем “одномерный” обыватель. “Одномерный” обыватель, что бы узнать свою судьбу, идет к гадалке. Та в линиях на его руке ищет знаки его судьбы. Хотя как на ладони может уместиться жизнь многомерного индивида? Разворачивая линию жизни на руке в реальную, непрерывную цепь событий, из которых складывается жизнь человека, мы получаем набор самых разных вариантов. Гадалка и гадает, какой из них осуществится. </w:t>
      </w:r>
    </w:p>
    <w:p>
      <w:pPr>
        <w:pStyle w:val="Style15"/>
        <w:ind w:left="720" w:hanging="0"/>
        <w:rPr/>
      </w:pPr>
      <w:r>
        <w:rPr/>
        <w:t>Тем не менее, есть все же заветная точка, с которой можно обозреть многомерного человека. Математик Кантор предположил, что такое перспективное видение возможно на точке “Алеф”. Находясь в ней, человек может обозреть и свое прошлое, и настоящее, и будущее. Но путешествие в Алеф небезопасно. Кантор, “открыв” ее сошел с ума.</w:t>
      </w:r>
    </w:p>
    <w:p>
      <w:pPr>
        <w:pStyle w:val="Style15"/>
        <w:ind w:left="720" w:hanging="0"/>
        <w:rPr/>
      </w:pPr>
      <w:r>
        <w:rPr/>
        <w:t xml:space="preserve">Существуя в своих родных трех измерениях, мы не ощущаем, что нам какой-то части нас самих не хватает. Только впав в пограничное состояние – медитацию, сон, гипноз, человек может лицезреть себя в своей многомерности, да и то не в полном варианте. Итак, все, что нас окружает, на самом деле – намного сложнее. Чтобы это обозначить, люди стали прибегать к символам. Например, точка. Словарь символов Дж. Купера одних перечислений ее смысла дает на целую страницу убористого шрифта. Она означает и цельность, и абсолютную реальность, и источник всего сущего, и святое место, и потенциал, и космический порядок, и Вечное Сейчас, и много еще чего. Являясь проекцией высшего, целого, многомерного – в низшее, трехмерное, примитивное, символы служили и служат объектом поклонения или медитации. И никакого мракобесия в этом нет. Есть только потребность человека выйти из тени и приобщиться к полноте Бытия. Но все же никакой символ не сможет стать полноценным </w:t>
      </w:r>
      <w:r>
        <w:rPr>
          <w:i/>
          <w:iCs/>
        </w:rPr>
        <w:t>воплощением</w:t>
      </w:r>
      <w:r>
        <w:rPr/>
        <w:t xml:space="preserve"> того целого, что этот символ обозначает. Увы, иные миры постичь в принципе невозможно. Как невозможно познать и Вселенную. Мы обречены сидеть в своем “болотце” и только строить догадки, как там, в “Абсолюте”? возьмем простой пример – полтергейст. Предполагают, что в нашем мире проявляются параллельные миры. Что же это за “хулиганские” миры такие? – подумает читатель. Но откуда нам знать логику поведения этих сил, логику, которая строится по законам обитания в запредельном нашему пространстве? Нам остается лишь поражаться проявленным в нашем мире нелепостям: появлению в комнате живой руки или льющейся с потолка воды, не оставляющей “мокрого” следа. Ждать появления существ “оттуда” в их истинном облике – все равно, что считать, что обод колеса и само колесо или кружок на плоскости и “живое” яблоко – одно и то же. Но так хочется заглянуть за горизонт. Если воспользоваться принципом подобия миров, принятым без доказательств в оккультных науках (“что внизу, то и наверху”), можно представить, что высшие миры построены аналогично нашему. Но во-первых, это только предположение, которое никогда не будет доказано. Во-вторых, каким бы не быд тот мир, увидеть его истинный лик нам не дано. Неудивительно, что пророкам и святым в их видениях являлись пугающие своей непонятгостью и фантастичностью образы. Таковы Откровения Иоанна Богослова, таковы явления Бога людям, описанные в Библии. Бог являет себя или светом, или голубем, но никогда – своим ликом. Кстати, с греческого, “лик” переводится как “идея”. А разве идею можно увидеть?</w:t>
      </w:r>
    </w:p>
    <w:p>
      <w:pPr>
        <w:pStyle w:val="Style15"/>
        <w:ind w:left="720" w:hanging="0"/>
        <w:rPr/>
      </w:pPr>
      <w:r>
        <w:rPr/>
        <w:t>Даже самого себя “трехмерный” человек умудряется опростить еще больше – создать тень тени. Это происходит тогда, когда проявления нашего тела, души (психики) и духа (бессмертной ипостаси) мы вгоняем в рамки неких норм. Тогда с медицинской точки зрения Достоевский – просто эпилептик. С психиатрической – Ван Гог – параноик. С мировоззренческой – Блаватская – мистик. Ясно, что суть этих людей не исчерпывается ни клиническим, ни мировоззренческим подходом. Да, эти характеристики правильны. Но все эти диагнозы – не что иное, как редукция, одномерная проекция бесконечно сложных человеческих качеств. В трехмерном мире линию спроектировать нельзя! А мы только этим и занимаемся. Нельзя считать синонимом России ни женственный характер ее народа, ни загадочность русской души, ни беспредельные просторы, ни сильные морозы. Промашка представителей конкретных дисциплин – в одномерности подхода. “Спецам” не хватает объемного видения мира. А увидеть его можно только с точки “Алеф”, вход куда, как мы помним, строжайше запрещен, и опасен для жизни. Но было, есть и будет немало людей, которые хотят вырваться за рамки нашей реальности. Таким был ученый Павел Флоренский. Мечтой его жизни было осуществление синтеза математического, физического, художественно-философского и религиозного мышления. В книге “мнимости в геометрии” он из общей теории относительности выводит возможность конечной Вселенной, при условии, что Земля и человек становятся средоточием творения. Вот почему появился символ “Древа Жизни”. Согласно одному из толкований, оно, “погруженное корнями в недра земли, соприкасаясь с водами в ее центре, растет в мире Времени, наращивая кольца как показатель своего возраста, а ветви его достигают небес и вечности, символизируя различия в плане проявлений материального мира”.</w:t>
      </w:r>
    </w:p>
    <w:p>
      <w:pPr>
        <w:pStyle w:val="Style15"/>
        <w:ind w:left="720" w:hanging="0"/>
        <w:rPr/>
      </w:pPr>
      <w:r>
        <w:rPr/>
        <w:t>Если мы все придем к осознанию многомерности мира, то нам станет проще воспринимать многие его явления. А когда живешь в мире, который учишься понимать, то есть шансы “наладить жизнь”.</w:t>
      </w:r>
    </w:p>
    <w:p>
      <w:pPr>
        <w:pStyle w:val="Normal"/>
        <w:rPr/>
      </w:pPr>
      <w:r>
        <w:rPr/>
      </w:r>
    </w:p>
    <w:p>
      <w:pPr>
        <w:pStyle w:val="Normal"/>
        <w:rPr/>
      </w:pPr>
      <w:r>
        <w:rPr/>
      </w:r>
    </w:p>
    <w:p>
      <w:pPr>
        <w:pStyle w:val="Normal"/>
        <w:rPr/>
      </w:pPr>
      <w:r>
        <w:rPr/>
      </w:r>
    </w:p>
    <w:p>
      <w:pPr>
        <w:pStyle w:val="Style15"/>
        <w:ind w:left="720" w:hanging="0"/>
        <w:jc w:val="center"/>
        <w:rPr>
          <w:b/>
          <w:b/>
          <w:bCs/>
          <w:sz w:val="27"/>
          <w:szCs w:val="27"/>
        </w:rPr>
      </w:pPr>
      <w:r>
        <w:rPr>
          <w:b/>
          <w:bCs/>
          <w:sz w:val="27"/>
          <w:szCs w:val="27"/>
        </w:rPr>
        <w:t>Вопрос выживания.</w:t>
      </w:r>
    </w:p>
    <w:p>
      <w:pPr>
        <w:pStyle w:val="Style15"/>
        <w:ind w:left="720" w:hanging="0"/>
        <w:jc w:val="right"/>
        <w:rPr>
          <w:b/>
          <w:b/>
          <w:bCs/>
        </w:rPr>
      </w:pPr>
      <w:r>
        <w:rPr>
          <w:b/>
          <w:bCs/>
        </w:rPr>
        <w:t>Homofuturis.</w:t>
      </w:r>
    </w:p>
    <w:p>
      <w:pPr>
        <w:pStyle w:val="Style15"/>
        <w:ind w:left="720" w:hanging="0"/>
        <w:rPr>
          <w:b/>
          <w:b/>
          <w:bCs/>
          <w:i/>
          <w:i/>
          <w:iCs/>
        </w:rPr>
      </w:pPr>
      <w:r>
        <w:rPr>
          <w:b/>
          <w:bCs/>
          <w:i/>
          <w:iCs/>
        </w:rPr>
        <w:t>Ваши книги в магазинах стоят на одной полке рядом с сочинениями Гурджиева, Рерихов, Блаватской. Ваша методика, работа с матрицами, в ноябре 2000 года удостоена золотой медали на Международном салоне изобретений в Бельгии. Как все начиналось? Откуда этот сплав философа, инженера, физика и эзотерика?</w:t>
      </w:r>
    </w:p>
    <w:p>
      <w:pPr>
        <w:pStyle w:val="Style15"/>
        <w:ind w:left="720" w:hanging="0"/>
        <w:rPr/>
      </w:pPr>
      <w:r>
        <w:rPr/>
        <w:t xml:space="preserve">После школы я окончил Севастопольский судостроительный техникум и около года провел на рыболовном траулере в море. Затем учеба в приборостроительном институте, который теперь преобразован в Севастопольский Технический Университет. Книги, знания, учеба никогда не являлись для меня нагрузкой. В библиотеке я скорее отдыхал, чем работал. Учился легко, живо интересовался всевозможными новинками. Пожалуй, именно в это время всерьез увлекся философией. Интерес, разбуженный хорошим преподавателем, перерос в нечто большее, и уже на экзамене мы с преподавателем беседовали как коллеги. </w:t>
      </w:r>
    </w:p>
    <w:p>
      <w:pPr>
        <w:pStyle w:val="Style15"/>
        <w:ind w:left="720" w:hanging="0"/>
        <w:rPr/>
      </w:pPr>
      <w:r>
        <w:rPr/>
        <w:t>Поработал некоторое время в Северодвинске, одновременно готовя диссертацию, на защиту которой в те годы практически не рассчитывал. Но отложить в сторону то, что само просилось на бумагу, было выше моих сил. Постепенно учился свои догадки и гипотезы излагать научным стилем, там же в Северодвинске осваивал и стиль литературный в местном литкружке. Попробуйте угадать в качестве кого? С трех раз вряд ли получится. В те годы я был … юмористом. Кстати, по моей нынешней теории наличие тонкого юмора свидетельствует о развитом духовном теле индивида, а его отсутствие – об определенных проблемах.</w:t>
      </w:r>
    </w:p>
    <w:p>
      <w:pPr>
        <w:pStyle w:val="Style15"/>
        <w:ind w:left="720" w:hanging="0"/>
        <w:rPr/>
      </w:pPr>
      <w:r>
        <w:rPr/>
        <w:t>Что же касается непознанного или эзотерики, как вы выразились, то основу моих познаний составляло все, что только можно было получить тогда в рукописном, переснятом виде или же редкие статьи, проскользнувшие в периодической печати. Меня всегда интересовало – “почему это так?”. Со временем из разрозненных сведений стали формироваться и постепенно сложились в систему отдельные наметки по теории причинности. Выводы большей частью опирались на собственные наблюдения. Слух о подобных изысканиях долетел до Сочи, куда я и был приглашен, в один из первых в стране центров народной медицины читать лекции по причинности, что одновременно было и легко и трудно. Легко, потому что мои первые слушатели были уже в какой – то степени подготовлены к восприятию такого материала, трудно потому что все 250 человек являлись людьми необычными, тонко чувствующие грани порой малозаметные и мне самому. Позднее цикл этих лекций вышел отдельной книгой – “Причина и Карма”.</w:t>
      </w:r>
    </w:p>
    <w:p>
      <w:pPr>
        <w:pStyle w:val="Style15"/>
        <w:ind w:left="720" w:hanging="0"/>
        <w:rPr>
          <w:b/>
          <w:b/>
          <w:bCs/>
          <w:i/>
          <w:i/>
          <w:iCs/>
        </w:rPr>
      </w:pPr>
      <w:r>
        <w:rPr>
          <w:b/>
          <w:bCs/>
          <w:i/>
          <w:iCs/>
        </w:rPr>
        <w:t>С тех пор диплом инженера – приборостроителя Вам больше не понадобился?</w:t>
      </w:r>
    </w:p>
    <w:p>
      <w:pPr>
        <w:pStyle w:val="Style15"/>
        <w:ind w:left="720" w:hanging="0"/>
        <w:rPr/>
      </w:pPr>
      <w:r>
        <w:rPr/>
        <w:t>Полученные знания не бывают напрасны. Вторая золотая медаль, полученная в Брюсселе - за Рунный гармонизатор, преобразующий окружающее пространство в наиболее благоприятное для человека. При разработке нами этого проекта мои инженерные познания оказались весьма кстати.</w:t>
      </w:r>
    </w:p>
    <w:p>
      <w:pPr>
        <w:pStyle w:val="Style15"/>
        <w:ind w:left="720" w:hanging="0"/>
        <w:rPr>
          <w:b/>
          <w:b/>
          <w:bCs/>
          <w:i/>
          <w:i/>
          <w:iCs/>
        </w:rPr>
      </w:pPr>
      <w:r>
        <w:rPr>
          <w:b/>
          <w:bCs/>
          <w:i/>
          <w:iCs/>
        </w:rPr>
        <w:t xml:space="preserve">Помнится, в нашей предыдущей беседе Вы цитировали “Притчи”: “И всем своим состоянием ищи мудрость, ибо она дороже злата”. Что непосредственно Вы понимаете под этим словом? В книге “Словарь сути слов” оно тоже расшифровывается? </w:t>
      </w:r>
    </w:p>
    <w:p>
      <w:pPr>
        <w:pStyle w:val="Style15"/>
        <w:ind w:left="720" w:hanging="0"/>
        <w:rPr/>
      </w:pPr>
      <w:r>
        <w:rPr/>
        <w:t>По схеме, используемой в упомянутой книге, “мудрость” есть материя, удовлетворяющая росту творения, т.к. я пользуюсь принципом образования таких слов, как ГУМ, ВУЗ, колхоз, Совнархоз и т.п., но в данном случае мне ближе трактовка Библии, где говорится о мудрости, как о знании своего Пути.</w:t>
      </w:r>
    </w:p>
    <w:p>
      <w:pPr>
        <w:pStyle w:val="Style15"/>
        <w:ind w:left="720" w:hanging="0"/>
        <w:rPr>
          <w:b/>
          <w:b/>
          <w:bCs/>
          <w:i/>
          <w:i/>
          <w:iCs/>
        </w:rPr>
      </w:pPr>
      <w:r>
        <w:rPr>
          <w:b/>
          <w:bCs/>
          <w:i/>
          <w:iCs/>
        </w:rPr>
        <w:t>Книга весьма любопытная. Сделайте милость, поинтригуйте потенциальных читателей, припомните что-нибудь из разряда общедоступного, что называется “навскидку”.</w:t>
      </w:r>
    </w:p>
    <w:p>
      <w:pPr>
        <w:pStyle w:val="Style15"/>
        <w:ind w:left="720" w:hanging="0"/>
        <w:rPr/>
      </w:pPr>
      <w:r>
        <w:rPr/>
        <w:t>Талмуд – тайна любви и мудрости; быдло – бытие дьявола; медведь – знающий мед; океан – око единого начала; простить – отпустить прошлое; провал – проявление алчности; организм – организованная материя; рана – разрушающее начало; камертон – эталон меры тона; карлик – лик кары; каркать – предвидеть кару; кобель – кол без любви.</w:t>
      </w:r>
    </w:p>
    <w:p>
      <w:pPr>
        <w:pStyle w:val="Style15"/>
        <w:ind w:left="720" w:hanging="0"/>
        <w:rPr/>
      </w:pPr>
      <w:r>
        <w:rPr/>
        <w:t>А вот несколько другой ряд:</w:t>
      </w:r>
    </w:p>
    <w:p>
      <w:pPr>
        <w:pStyle w:val="Style15"/>
        <w:ind w:left="720" w:hanging="0"/>
        <w:rPr/>
      </w:pPr>
      <w:r>
        <w:rPr/>
        <w:t>скромность – скрытое умножение сути; сатана – несущий тайну самости; паразиты – эманация мира зла; проза – запредельное прошлого.</w:t>
      </w:r>
    </w:p>
    <w:p>
      <w:pPr>
        <w:pStyle w:val="Style15"/>
        <w:ind w:left="720" w:hanging="0"/>
        <w:rPr/>
      </w:pPr>
      <w:r>
        <w:rPr/>
        <w:t xml:space="preserve">В каждое слово изначально заложены соответствующие вибрации. Помните, Начало Начал? “Вначале было Слово и Слово было у Бога и Слово было Бог”, то есть, слово содержит Истину и Истина скрыта в словах, но не в прошлом языка, а в его будущем. Думаю, что когда большая часть говорящих по-русски будет понимать значение слова, например, </w:t>
      </w:r>
      <w:r>
        <w:rPr>
          <w:u w:val="single"/>
        </w:rPr>
        <w:t>бес</w:t>
      </w:r>
      <w:r>
        <w:rPr/>
        <w:t>чувственный, оно постепенно исчезнет из обихода, ему и другим подобным с приставкой “бес” будет найдена замена. Когда? Когда время придет.</w:t>
      </w:r>
    </w:p>
    <w:p>
      <w:pPr>
        <w:pStyle w:val="Style15"/>
        <w:ind w:left="720" w:hanging="0"/>
        <w:rPr/>
      </w:pPr>
      <w:r>
        <w:rPr/>
        <w:t>Мы так часто без всякой необходимости вставляем “моя”, “мое”, “мой”, а между тем “свой” - есть вой смерти; гибель силы Воли. Все, что человек считает своим, а не данным ему в пользование Богом – поражается смертью.</w:t>
      </w:r>
    </w:p>
    <w:p>
      <w:pPr>
        <w:pStyle w:val="Style15"/>
        <w:ind w:left="720" w:hanging="0"/>
        <w:rPr>
          <w:b/>
          <w:b/>
          <w:bCs/>
          <w:i/>
          <w:i/>
          <w:iCs/>
        </w:rPr>
      </w:pPr>
      <w:r>
        <w:rPr>
          <w:b/>
          <w:bCs/>
          <w:i/>
          <w:iCs/>
        </w:rPr>
        <w:t>Лично меня поразили ассоциации на тему “богач – бедняк”. Смотрите, что получается. Беда – без Дао. Это понятно, но дальше бедный – несущий беду; богатство – Тайна Сути Воли Бога, богач – человек Бога; богатый – хранящий Тайну Бога; а уж валюта и вовсе – тайна алчности; зато баловень – опять же – уловивший Бытие Абсолюта.</w:t>
      </w:r>
    </w:p>
    <w:p>
      <w:pPr>
        <w:pStyle w:val="Style15"/>
        <w:ind w:left="720" w:hanging="0"/>
        <w:rPr/>
      </w:pPr>
      <w:r>
        <w:rPr/>
        <w:t>Для первого раза достаточно, а дальше нужно работать самостоятельно, можно по тому же методу, что, к примеру, с языком иностранным. Вы что делаете, если не понимаете текст с первого раза? Можно, конечно, и в словаре искать чуть ли не каждое слово, а можно просто читать до тех пор, пока либо захочешь понять и поймешь, либо отложишь в сторону и займешься чем-нибудь не столь обременительным. Опять же “легкий” – качество Господней Любви (все, что от Бога – легко), другими словами, все что необходимо – будет дано.</w:t>
      </w:r>
    </w:p>
    <w:p>
      <w:pPr>
        <w:pStyle w:val="Style15"/>
        <w:ind w:left="720" w:hanging="0"/>
        <w:rPr>
          <w:b/>
          <w:b/>
          <w:bCs/>
          <w:i/>
          <w:i/>
          <w:iCs/>
        </w:rPr>
      </w:pPr>
      <w:r>
        <w:rPr>
          <w:b/>
          <w:bCs/>
          <w:i/>
          <w:iCs/>
        </w:rPr>
        <w:t xml:space="preserve">Самое время поговорить о вашей методике. Догадываюсь, что не слишком учтиво просить рассказать в двух словах то, о чем написана не одна книга. Но если можно объясните, пожалуйста, без специальных терминов, в чем суть воздействия работы по методу причинно-следственных связей? </w:t>
      </w:r>
    </w:p>
    <w:p>
      <w:pPr>
        <w:pStyle w:val="Style15"/>
        <w:ind w:left="720" w:hanging="0"/>
        <w:rPr/>
      </w:pPr>
      <w:r>
        <w:rPr/>
        <w:t xml:space="preserve">Если совсем по-простому, то, что мы делаем, на Востоке называют “открыть дорогу”. К нам ведь благополучные исключительно для профилактики почти не обращаются. Открыть-то мы откроем, но куда человек после того пойдет, зависит только от него самого. Работа в Причине позволяет корректировать ментальный план (тело мыслей). “Многие неожиданные удары кажутся нам незаслуженными, причина их – наши недисциплинированные мысли” (Агни-Йога). Человек часто в горькие минуты вопрошает Творца: “Господи, ну за что мне </w:t>
      </w:r>
      <w:r>
        <w:rPr>
          <w:i/>
          <w:iCs/>
        </w:rPr>
        <w:t>такое</w:t>
      </w:r>
      <w:r>
        <w:rPr/>
        <w:t xml:space="preserve">? Что я </w:t>
      </w:r>
      <w:r>
        <w:rPr>
          <w:i/>
          <w:iCs/>
        </w:rPr>
        <w:t>такого</w:t>
      </w:r>
      <w:r>
        <w:rPr/>
        <w:t xml:space="preserve"> сделал? Не сделал, так помыслил, ибо умысел равен действию” (Сердце). Работа в Причине особенно ярко демонстрирует, что с человеком происходит только то, что он сам на деле или в мыслях сделал другим. “И скажу еще то, что не понравится Вам: убитый не свободен от ответственности за свое убийство. И ограбленный не безвинен за то, что ограблен” (Джебран Хамиль Джебран). Последнее, кстати, как нельзя лучше иллюстрирует тему бедности и богатства, о чем мы уже говорили. Обратите внимание, что речь идет об устойчивых состояниях, кратковременные явления типа сегодня банкир, а завтра канаве рядом с “Мерседесом” - предмет отдельного разговора. Это если совсем коротко. Заинтересованного читателя отсылаю к книгам “Причина и Карма” и “Теория Причинности”.</w:t>
      </w:r>
    </w:p>
    <w:p>
      <w:pPr>
        <w:pStyle w:val="Style15"/>
        <w:ind w:left="720" w:hanging="0"/>
        <w:rPr>
          <w:b/>
          <w:b/>
          <w:bCs/>
          <w:i/>
          <w:i/>
          <w:iCs/>
        </w:rPr>
      </w:pPr>
      <w:r>
        <w:rPr>
          <w:b/>
          <w:bCs/>
          <w:i/>
          <w:iCs/>
        </w:rPr>
        <w:t>В соответствующей литературе последнее время, да и у Вас тоже часто упоминается 5 января 1992 года. С чем это связано?</w:t>
      </w:r>
    </w:p>
    <w:p>
      <w:pPr>
        <w:pStyle w:val="Style15"/>
        <w:ind w:left="720" w:hanging="0"/>
        <w:rPr/>
      </w:pPr>
      <w:r>
        <w:rPr/>
        <w:t>В этот день в момент лунного затмения человечество прошло по самому краю Бездны и сумело оторваться от Старого Времени. До этого момента наш поезд, набирая скорость, мчался по дороге, ведущей в пропасть. В Священных книгах то, что было нам уготовано на этой жуткой дороге, именуют Апокалипсисом. Именно 5 января 1992 года появился “момент стрелки” и человечество вырвалось в Новое Время, однако испытания на этом отнюдь не закончились. Новому Времени должны соответствовать и новые более тонкие возвышенные вибрации. Раздумывать о необходимости Преображения уже некогда. На сегодняшний день это вопрос выживания.</w:t>
      </w:r>
    </w:p>
    <w:p>
      <w:pPr>
        <w:pStyle w:val="Style15"/>
        <w:ind w:left="720" w:hanging="0"/>
        <w:rPr>
          <w:b/>
          <w:b/>
          <w:bCs/>
          <w:i/>
          <w:i/>
          <w:iCs/>
        </w:rPr>
      </w:pPr>
      <w:r>
        <w:rPr>
          <w:b/>
          <w:bCs/>
          <w:i/>
          <w:iCs/>
        </w:rPr>
        <w:t>В древности правители желающие править и здравствовать долго и плодотворно окружали себя толпой мудрецов. Если бы Вы вдруг оказались близки к “сильным мира сего”, постарались бы Вы что-нибудь изменить?</w:t>
      </w:r>
    </w:p>
    <w:p>
      <w:pPr>
        <w:pStyle w:val="Style15"/>
        <w:ind w:left="720" w:hanging="0"/>
        <w:rPr/>
      </w:pPr>
      <w:r>
        <w:rPr/>
        <w:t xml:space="preserve">Ни в коем случае. Всему свой черед и насильно в очередное светлое будущее палкой никого не загонишь. </w:t>
      </w:r>
    </w:p>
    <w:p>
      <w:pPr>
        <w:pStyle w:val="Style15"/>
        <w:ind w:left="720" w:hanging="0"/>
        <w:rPr>
          <w:b/>
          <w:b/>
          <w:bCs/>
          <w:i/>
          <w:i/>
          <w:iCs/>
        </w:rPr>
      </w:pPr>
      <w:r>
        <w:rPr>
          <w:b/>
          <w:bCs/>
          <w:i/>
          <w:iCs/>
        </w:rPr>
        <w:t>Мы с Вами виделись в канун эпохального 2000 года. Какие значащие для Вас события произошли за это время?</w:t>
      </w:r>
    </w:p>
    <w:p>
      <w:pPr>
        <w:pStyle w:val="Style15"/>
        <w:ind w:left="720" w:hanging="0"/>
        <w:rPr/>
      </w:pPr>
      <w:r>
        <w:rPr/>
        <w:t xml:space="preserve">В прошлом году моими учениками в России защищено несколько кандидатских диссертаций по Теории Причинности и одна докторская. Этот факт еще раз свидетельствует о том, что в основе теории причинно-следственной связи лежит научный подход, во всяком случае, он превалирует над иррациональным. Темой докторской диссертации стало применение идеоционных технологий. Известно, что зачастую наша литература отталкивается от несчастной судьбы, страданий героя и т.п. А идеоционные технологии представляют образ Совершенства, то как та же ситуация выглядела изначально в замысле Творца с точки зрения благополучной, счастливой Судьбы. Исходя из этого и рассматривалось построение литературных произведений, как вы догадываетесь, в несколько другом, пока еще не ставшим привычном ключе. Применение идеоционных технологий, но в педагогическом процессе – тема одной из кандидатских, а в двух других речь шла о применении теории причинности в преобразовании промышленных технологий. </w:t>
      </w:r>
    </w:p>
    <w:p>
      <w:pPr>
        <w:pStyle w:val="Style15"/>
        <w:ind w:left="720" w:hanging="0"/>
        <w:rPr/>
      </w:pPr>
      <w:r>
        <w:rPr/>
        <w:t>Кроме того, мои Таллиннские последователи Андрей и Ирина Микеровы представляли нашу школу на Международном салоне изобретений в Бельгии. Представили достойно. О результатах мы уже говорили – это две золотые медали.</w:t>
      </w:r>
    </w:p>
    <w:p>
      <w:pPr>
        <w:pStyle w:val="Style15"/>
        <w:ind w:left="720" w:hanging="0"/>
        <w:rPr>
          <w:b/>
          <w:b/>
          <w:bCs/>
          <w:i/>
          <w:i/>
          <w:iCs/>
        </w:rPr>
      </w:pPr>
      <w:r>
        <w:rPr>
          <w:b/>
          <w:bCs/>
          <w:i/>
          <w:iCs/>
        </w:rPr>
        <w:t>Как у Вас на Украине обстоят дела с признанием того, что Вы делаете, ибо в Эстонии при оценке того, что напрямую связано с биоэнергетикой стрелка весов колеблется порой от “может быть” до “не может быть никогда”.</w:t>
      </w:r>
    </w:p>
    <w:p>
      <w:pPr>
        <w:pStyle w:val="Style15"/>
        <w:ind w:left="720" w:hanging="0"/>
        <w:rPr/>
      </w:pPr>
      <w:r>
        <w:rPr/>
        <w:t>На Украине ежегодно проходят конференции по использованию теории причинности в валеологии или другими словами в науке о здоровье. Газета “Здоровье Украины” печатает материалы с этих форумов. Книги мои издавались и издаются, также и в России.</w:t>
      </w:r>
    </w:p>
    <w:p>
      <w:pPr>
        <w:pStyle w:val="Style15"/>
        <w:ind w:left="720" w:hanging="0"/>
        <w:rPr/>
      </w:pPr>
      <w:r>
        <w:rPr/>
        <w:t>Теория Причинности зарегистрирована. Наше общество действует открыто, а отчитываемся на Украине, к примеру, перед специальной комиссией из шести докторов наук, которые периодически просматривают материалы по нашим практическим исследованиям.</w:t>
      </w:r>
    </w:p>
    <w:p>
      <w:pPr>
        <w:pStyle w:val="Style15"/>
        <w:ind w:left="720" w:hanging="0"/>
        <w:rPr>
          <w:b/>
          <w:b/>
          <w:bCs/>
          <w:i/>
          <w:i/>
          <w:iCs/>
        </w:rPr>
      </w:pPr>
      <w:r>
        <w:rPr>
          <w:b/>
          <w:bCs/>
          <w:i/>
          <w:iCs/>
        </w:rPr>
        <w:t xml:space="preserve">В последние годы много говорят о человеке третьего тысячелетия, о необходимости Преображения, Преобразовании, соответствия Новому Времени, но зачастую подобные рекомендации выглядят несколько расплывчатыми. </w:t>
      </w:r>
    </w:p>
    <w:p>
      <w:pPr>
        <w:pStyle w:val="Style15"/>
        <w:ind w:left="720" w:hanging="0"/>
        <w:rPr/>
      </w:pPr>
      <w:r>
        <w:rPr/>
        <w:t xml:space="preserve">Есть такое понятие “Технология здоровья”. С точки зрения западного подхода в медицине это уравнение выглядит следующим образом: Сознание (Знание) + Действие = результат (Здоровье). Сознание (знание) здесь – осознание человеком своих проблем, действие – прописывание врачом необходимых медикаментов и результат (здоровье), как следствие взаимодействия двух предыдущих составляющих. Это формула “старого времени”. Параллельно по более распространенной схеме использовалось и уравнение, применяемое Восточными врачевателями и нашими знахарями: Вера + Действие = Здоровье, где Вера – это вера пациента либо в Высшее Начало, либо в возможности целителя, действие – это обряд и в конечном итоге опять же Здоровье. Понятно, что первая технология направлена на взаимодействие с физическим телом, а вторая – на душевные, психические составляющие пациента, работа с которыми в ряде случаев, когда тело еще не потеряло способности переработать произведенные изменения себе во благо, прекрасно фиксируется на внешнем (физическом) плане. Мы предлагаем новый вариант, где первый этап мудрость – как знание своего предназначения в жизни, второй Со-Творчество, то есть, человек должен стать Со-Работником Бога, реализовав идею Со-Творчества, заложенную в него изначально. </w:t>
      </w:r>
    </w:p>
    <w:p>
      <w:pPr>
        <w:pStyle w:val="Style15"/>
        <w:ind w:left="720" w:hanging="0"/>
        <w:rPr/>
      </w:pPr>
      <w:r>
        <w:rPr/>
        <w:t>Еще древние астрологи знали, что не только звезды влияют на нас, но и мы на звезды, так как человек не просто песчинка в бесконечном Океане Вселенной, он ее продолжение. Поэтому, преобразуя себя, мы преобразуем мир, становясь при этом союзниками Создателю, а не просто вечно хныкающими, капризными, требующими внимания и подарков детьми. Если хотите, более понятно, из коротких штанишек мы выросли, а другому возрасту соответствуют другие обязанности.</w:t>
      </w:r>
    </w:p>
    <w:p>
      <w:pPr>
        <w:pStyle w:val="Style15"/>
        <w:ind w:left="720" w:hanging="0"/>
        <w:rPr>
          <w:b/>
          <w:b/>
          <w:bCs/>
          <w:i/>
          <w:i/>
          <w:iCs/>
        </w:rPr>
      </w:pPr>
      <w:r>
        <w:rPr>
          <w:b/>
          <w:bCs/>
          <w:i/>
          <w:iCs/>
        </w:rPr>
        <w:t>Методика ПСС (причинно-следственной связи) позволяет корректировать не только здоровье, но и отношения в семье, коллективе, Судьбу в целом. Но я заметила: вы никогда не объясняете пациенту причину его невзгод. Почему?</w:t>
      </w:r>
    </w:p>
    <w:p>
      <w:pPr>
        <w:pStyle w:val="Style15"/>
        <w:ind w:left="720" w:hanging="0"/>
        <w:rPr/>
      </w:pPr>
      <w:r>
        <w:rPr/>
        <w:t>Чтобы не думал о желтой обезьяне.</w:t>
      </w:r>
    </w:p>
    <w:p>
      <w:pPr>
        <w:pStyle w:val="Style15"/>
        <w:ind w:left="720" w:hanging="0"/>
        <w:rPr>
          <w:u w:val="single"/>
        </w:rPr>
      </w:pPr>
      <w:r>
        <w:rPr>
          <w:u w:val="single"/>
        </w:rPr>
        <w:t>???</w:t>
      </w:r>
    </w:p>
    <w:p>
      <w:pPr>
        <w:pStyle w:val="Style15"/>
        <w:ind w:left="720" w:hanging="0"/>
        <w:rPr/>
      </w:pPr>
      <w:r>
        <w:rPr/>
        <w:t xml:space="preserve">Если Вам скажут, что волшебство исполнится лишь в том случае, если не будете думать, к примеру, о желтой обезьяне, ваши мысли против воли будут заняты исключительно этим, а </w:t>
      </w:r>
      <w:r>
        <w:rPr>
          <w:i/>
          <w:iCs/>
        </w:rPr>
        <w:t xml:space="preserve">мысли о причине, вызвавший негатив, возрождают ту же причину, а, следовательно, и сам негатив на тонком плане, </w:t>
      </w:r>
      <w:r>
        <w:rPr/>
        <w:t>так как мысли наши материальны. Не случайно в сказках то же условие: все будет хорошо, только не оглядывайся.</w:t>
      </w:r>
    </w:p>
    <w:p>
      <w:pPr>
        <w:pStyle w:val="Style15"/>
        <w:ind w:left="720" w:hanging="0"/>
        <w:rPr>
          <w:b/>
          <w:b/>
          <w:bCs/>
          <w:i/>
          <w:i/>
          <w:iCs/>
        </w:rPr>
      </w:pPr>
      <w:r>
        <w:rPr>
          <w:b/>
          <w:bCs/>
          <w:i/>
          <w:iCs/>
        </w:rPr>
        <w:t>А как же полученный опыт прошлого, он ведь складывался не только из негатива?</w:t>
      </w:r>
    </w:p>
    <w:p>
      <w:pPr>
        <w:pStyle w:val="Style15"/>
        <w:ind w:left="720" w:hanging="0"/>
        <w:rPr/>
      </w:pPr>
      <w:r>
        <w:rPr/>
        <w:t>Прошлое необходимо от себя отпустить. Жить следует здесь и сейчас.</w:t>
      </w:r>
    </w:p>
    <w:p>
      <w:pPr>
        <w:pStyle w:val="Style15"/>
        <w:ind w:left="720" w:hanging="0"/>
        <w:rPr>
          <w:b/>
          <w:b/>
          <w:bCs/>
          <w:i/>
          <w:i/>
          <w:iCs/>
        </w:rPr>
      </w:pPr>
      <w:r>
        <w:rPr>
          <w:b/>
          <w:bCs/>
          <w:i/>
          <w:iCs/>
        </w:rPr>
        <w:t xml:space="preserve">Выходит, следуя этой формуле, идеальное здоровье в принципе доступно каждому? Вы разделяете точку зрения болгарского врачевателя Петра Донова о том, что “неизлечимых болезней нет, есть неизлечимые люди”? </w:t>
      </w:r>
    </w:p>
    <w:p>
      <w:pPr>
        <w:pStyle w:val="Style15"/>
        <w:ind w:left="720" w:hanging="0"/>
        <w:rPr/>
      </w:pPr>
      <w:r>
        <w:rPr/>
        <w:t>Я бы сказал не люди, а тела, которые, как известно опять же из Библии есть Храмы душ наших и если своевременно не заботиться о Храме, он разрушается. А “разрушивший Храм должен быть наказан”.</w:t>
      </w:r>
    </w:p>
    <w:p>
      <w:pPr>
        <w:pStyle w:val="Style15"/>
        <w:ind w:left="720" w:hanging="0"/>
        <w:rPr>
          <w:b/>
          <w:b/>
          <w:bCs/>
          <w:i/>
          <w:i/>
          <w:iCs/>
        </w:rPr>
      </w:pPr>
      <w:r>
        <w:rPr>
          <w:b/>
          <w:bCs/>
          <w:i/>
          <w:iCs/>
        </w:rPr>
        <w:t>И последний вопрос. Допустим с первой частью извечного вопроса “Что делать?” – более или менее ясно. Совершить преображение в нового человека. Осталось узнать – “С чего начать?”</w:t>
      </w:r>
    </w:p>
    <w:p>
      <w:pPr>
        <w:pStyle w:val="Style15"/>
        <w:ind w:left="720" w:hanging="0"/>
        <w:rPr/>
      </w:pPr>
      <w:r>
        <w:rPr/>
        <w:t>С Выбора. Опять же с выбора Своего Пути. Его нужно принять, решиться на него. А уж потом останется “самая малость”: ни разу не предать.</w:t>
      </w:r>
    </w:p>
    <w:p>
      <w:pPr>
        <w:pStyle w:val="Style15"/>
        <w:ind w:left="720" w:hanging="0"/>
        <w:jc w:val="right"/>
        <w:rPr/>
      </w:pPr>
      <w:r>
        <w:rPr/>
        <w:t>Вопросы задавала Роза Видельгауз.</w:t>
      </w:r>
    </w:p>
    <w:p>
      <w:pPr>
        <w:pStyle w:val="Normal"/>
        <w:rPr/>
      </w:pPr>
      <w:r>
        <w:rPr/>
      </w:r>
    </w:p>
    <w:p>
      <w:pPr>
        <w:pStyle w:val="Normal"/>
        <w:rPr/>
      </w:pPr>
      <w:r>
        <w:rPr/>
      </w:r>
    </w:p>
    <w:p>
      <w:pPr>
        <w:pStyle w:val="Style15"/>
        <w:ind w:left="720" w:hanging="0"/>
        <w:rPr>
          <w:b/>
          <w:b/>
          <w:bCs/>
        </w:rPr>
      </w:pPr>
      <w:r>
        <w:rPr>
          <w:b/>
          <w:bCs/>
        </w:rPr>
        <w:t>В.Л. Кулиниченко</w:t>
        <w:br/>
        <w:t xml:space="preserve">Кандидат философских наук, доцент, </w:t>
        <w:br/>
        <w:t>Президент Украинской ассоциации по</w:t>
        <w:br/>
        <w:t>Биоэтике, зав. Кафедрой гуманитарных дисциплин</w:t>
        <w:br/>
        <w:t>Киевской медицинской академии</w:t>
        <w:br/>
        <w:t xml:space="preserve">Последипломного образования </w:t>
        <w:br/>
        <w:t xml:space="preserve">Им. П.Л. Щупика </w:t>
      </w:r>
    </w:p>
    <w:p>
      <w:pPr>
        <w:pStyle w:val="Style15"/>
        <w:ind w:left="720" w:hanging="0"/>
        <w:rPr>
          <w:b/>
          <w:b/>
          <w:bCs/>
        </w:rPr>
      </w:pPr>
      <w:r>
        <w:rPr>
          <w:b/>
          <w:bCs/>
        </w:rPr>
        <w:t>ВЫСТУПЛЕНИЕ</w:t>
        <w:br/>
        <w:t>На 3-ей международной научной конференции</w:t>
        <w:br/>
        <w:t>“Вопросы Валеологии и Эниовалеологии”</w:t>
        <w:br/>
        <w:t>Севастополь, 22-25 сентября 2000 года.</w:t>
      </w:r>
    </w:p>
    <w:p>
      <w:pPr>
        <w:pStyle w:val="Style15"/>
        <w:ind w:left="720" w:hanging="0"/>
        <w:rPr>
          <w:b/>
          <w:b/>
          <w:bCs/>
        </w:rPr>
      </w:pPr>
      <w:r>
        <w:rPr>
          <w:b/>
          <w:bCs/>
        </w:rPr>
        <w:t>(стенограмма)</w:t>
      </w:r>
    </w:p>
    <w:p>
      <w:pPr>
        <w:pStyle w:val="Style15"/>
        <w:ind w:left="720" w:hanging="0"/>
        <w:rPr>
          <w:b/>
          <w:b/>
          <w:bCs/>
          <w:i/>
          <w:i/>
          <w:iCs/>
        </w:rPr>
      </w:pPr>
      <w:r>
        <w:rPr>
          <w:b/>
          <w:bCs/>
          <w:i/>
          <w:iCs/>
        </w:rPr>
        <w:t xml:space="preserve">Уважаемый президиум! Дамы и Господа! Коллеги, друзья! Я рад снова приехать на вашу прекрасную землю, я счастлив увидеть вас снова, ваши глаза и лица! Я очень благодарен организаторам за то, что они предоставили мне возможность выступить на вашей конференции. </w:t>
      </w:r>
    </w:p>
    <w:p>
      <w:pPr>
        <w:pStyle w:val="Style15"/>
        <w:ind w:left="720" w:hanging="0"/>
        <w:rPr>
          <w:b/>
          <w:b/>
          <w:bCs/>
          <w:i/>
          <w:i/>
          <w:iCs/>
        </w:rPr>
      </w:pPr>
      <w:r>
        <w:rPr>
          <w:b/>
          <w:bCs/>
          <w:i/>
          <w:iCs/>
        </w:rPr>
        <w:t>Передо мной стоит очень сложная дилемма – о чем говорить, и как это сделать. Предыдущие выступающие докладчики лишили меня возможности произнести тот текст, который я написал. Потому что после того, что они говорили я не могу читать то, что я написал, поэтому я буду говорить, то, о чем я сейчас думаю. Разрешите мне прервать такой спокойный и академический ход нашей конференции и внести в нее некоторую струю задора, жизни, стихии… И вот я попытаюсь сформулировать некоторые мысли, ощущения, которые сейчас у меня возникли, а Василий Павлович их уже оформит до уровня мудрости.</w:t>
      </w:r>
    </w:p>
    <w:p>
      <w:pPr>
        <w:pStyle w:val="Style15"/>
        <w:ind w:left="720" w:hanging="0"/>
        <w:rPr>
          <w:b/>
          <w:b/>
          <w:bCs/>
          <w:i/>
          <w:i/>
          <w:iCs/>
        </w:rPr>
      </w:pPr>
      <w:r>
        <w:rPr>
          <w:b/>
          <w:bCs/>
          <w:i/>
          <w:iCs/>
        </w:rPr>
        <w:t>Итак, первое, о чем бы я хотел сказать. Я очень уважаю вашу школу. Я даже могу использовать более глубокий термин, я даже в какой-то степени преклоняюсь за то, что вы развиваетесь, причем развиваетесь очень быстро. И это вселяет определенные надежды. Я не делаю необходимых поклонов, которые следовало бы делать в данном случае, а говорю то, что я думаю. И если вы посмотрите на программу конференции, если вы посмотрите на уровень тех материалов, которые опубликованы, а я сейчас лихорадочно пытался услышать своих друзей и прочитать хотя бы то, что там написано, то вы увидите, насколько вы выросли, насколько мы все выросли.</w:t>
      </w:r>
    </w:p>
    <w:p>
      <w:pPr>
        <w:pStyle w:val="Style15"/>
        <w:ind w:left="720" w:hanging="0"/>
        <w:rPr>
          <w:b/>
          <w:b/>
          <w:bCs/>
          <w:i/>
          <w:i/>
          <w:iCs/>
        </w:rPr>
      </w:pPr>
      <w:r>
        <w:rPr>
          <w:b/>
          <w:bCs/>
          <w:i/>
          <w:iCs/>
        </w:rPr>
        <w:t>Во-вторых, сформировались традиции. А если есть традиции, то есть будущее, потому что без традиций будущего не бывает. можно на большом эмоциональном подъеме совершить очень большое действие. Но на жизнь эмоционального подъема не хватает, на жизнь нужна установка, на путь нужна установка. И эта установка возникает в ходе реализации определенных традиций.</w:t>
      </w:r>
    </w:p>
    <w:p>
      <w:pPr>
        <w:pStyle w:val="Style15"/>
        <w:ind w:left="720" w:hanging="0"/>
        <w:rPr>
          <w:b/>
          <w:b/>
          <w:bCs/>
          <w:i/>
          <w:i/>
          <w:iCs/>
        </w:rPr>
      </w:pPr>
      <w:r>
        <w:rPr>
          <w:b/>
          <w:bCs/>
          <w:i/>
          <w:iCs/>
        </w:rPr>
        <w:t>И одна из прекрасных традиций, которая меня восхищает – это традиция издания материалов. И я хотел бы еще раз, будучи настойчивым, традиционно в этом поблагодарить организаторов и тех людей, которые сделали две прекрасные книжки. Особенно я восхищен книгой “наука и здоровье”, но не потому, что я там соавтор, а потому, что с моей точки зрения ничего подобного в нашем культурном пространстве еще не было. Эта книга – более или менее синтетическое, интегративное воплощение тех идей, которые имеются в современной валеологии и самых разных ее направлений. Я не верил, что это можно сделать именно так. А главное, я не верил, когда 16 августа я переслал сюда, в Севастополь свои материалы, а сегодня я эту книгу держу в руках. Моя большая благодарность и моя глубокая признательность организаторам, редактору и всем тем, кто принимал участие в создании этой книги. Мы ее теперь можем почитать и обменяться таким образом своими мнениями о валеологии, о школе и о других аспектах. Спасибо вам большое!</w:t>
      </w:r>
    </w:p>
    <w:p>
      <w:pPr>
        <w:pStyle w:val="Style15"/>
        <w:ind w:left="720" w:hanging="0"/>
        <w:rPr>
          <w:b/>
          <w:b/>
          <w:bCs/>
          <w:i/>
          <w:i/>
          <w:iCs/>
        </w:rPr>
      </w:pPr>
      <w:r>
        <w:rPr>
          <w:b/>
          <w:bCs/>
          <w:i/>
          <w:iCs/>
        </w:rPr>
        <w:t>О некоторых других моментах, которые имеют непосредственное отношение ко всему тому, что здесь происходит. Я не знаю как начать, но меня очень беспокоят отношения валеологии и религии, и отношение религии к валеологии. Причем и отношение официальной религии и религиозных деятелей, и то, как эти отношения реализуются в нынешней нашей жизни.</w:t>
      </w:r>
    </w:p>
    <w:p>
      <w:pPr>
        <w:pStyle w:val="Style15"/>
        <w:ind w:left="720" w:hanging="0"/>
        <w:rPr>
          <w:b/>
          <w:b/>
          <w:bCs/>
          <w:i/>
          <w:i/>
          <w:iCs/>
        </w:rPr>
      </w:pPr>
      <w:r>
        <w:rPr>
          <w:b/>
          <w:bCs/>
          <w:i/>
          <w:iCs/>
        </w:rPr>
        <w:t>То, чем мы занимаемся не оставляет безразличными тех людей, которым наши знания и наша деятельность предназначены. И поэтому церковь выражает свое определенное отношение к нашей деятельности. Меня беспокоит развитие этих отношений. В частности меня беспокоит то, что на состоявшейся весной конференции всех религиозных конфессий Украины валеология была предана анафеме. И , скажем, то, что мы заверяем религиозных деятелей и церковь в своей толерантности или в своем христианском отношении к ценностям человеческим и религиозным, этого еще мало. Нужен диалог, нужна определенная встреча, нужны усилия каждого из нас присутствующих здесь и работающих в валеологии. Не нужно занимать позицию, которая, скажем, нам позволяла бы отмести эту точку зрения церкви как точку зрения старую,. Консервативную и ненужную. Не нужно занимать позицию такую, будто мы представители самого передового отряда какого-то, который работает на передовых рубежах, куда церковь еще не дошла, и еще чего-то не понимает. Не нужно этого делать по той простой причине, что за христианством стоит двухтысячелетняя история работы с душой. И если мы, сегодня говоря о душе, мы можем говорить о психике, то это не значит, что душа перестала существовать. Это один из аспектов изучения души. Поэтому ряд упреков, которые нам предъявляет церковь, они имеют право на существование, и, во всяком случае, они должны быть обговорены, они должны быть взаимно обговорены. И поэтому единственным способом решения этих проблем является не замалчивание, или признание их устаревшими, а диалог. И поэтому я призываю участников нынешней конференции к диалогу с религией, с церковными деятелями и диалогу с верующими людьми. Потому что опыт духовной работы, который накопила церковь, и в частности христианство, за свою двухтысячелетнюю историю – это большой, огромный опыт, он позволил человеку стать человеком, и так просто его отрицать нельзя.</w:t>
      </w:r>
    </w:p>
    <w:p>
      <w:pPr>
        <w:pStyle w:val="Style15"/>
        <w:ind w:left="720" w:hanging="0"/>
        <w:rPr>
          <w:b/>
          <w:b/>
          <w:bCs/>
          <w:i/>
          <w:i/>
          <w:iCs/>
        </w:rPr>
      </w:pPr>
      <w:r>
        <w:rPr>
          <w:b/>
          <w:bCs/>
          <w:i/>
          <w:iCs/>
        </w:rPr>
        <w:t>Со своей стороны я предпринимаю необходимые с моей точки зрения усилия для этого. Непосредственно перед этой конференцией я встречался с Патриархом Филаретом, Патриархом Украинской православной церкви, Киевского патриархата. Я знаю, что эта церковь не имеет большого количества сторонников и последователей на вашей Крымской земле, как впрочем, и в целом ряде регионов Украины. Но я хотел бы сказать вам сегодня, дорогие друзья, что это единственная церковь, которая на этом Всеукраинском совещании религиозных конфессий заявила о толерантности к валеологии. Патриарх Филарет в беседе со мной эту точку зрения сформулировал так: “Мы зарезервировали свое отношение к валеологии. Мы не поддерживаем ее развитие, но мы и не мешаем ей развиваться. Это наша позиция.” повторяю, это единственная религиозная конфессия Украины, которая заняла, я бы так сказал, здравую позицию. Потому что, к сожалению, Русская православная церковь заняла чрезвычайно жесткую позицию. И, к сожалению все церкви западной ориентации – и в первую очередь протестанты, евангелисты, - эту позицию сделали еще более жесткой. Более того, так как у них есть деньги, они эту позицию претворяют в жизнь.</w:t>
      </w:r>
    </w:p>
    <w:p>
      <w:pPr>
        <w:pStyle w:val="Style15"/>
        <w:ind w:left="720" w:hanging="0"/>
        <w:rPr>
          <w:b/>
          <w:b/>
          <w:bCs/>
          <w:i/>
          <w:i/>
          <w:iCs/>
        </w:rPr>
      </w:pPr>
      <w:r>
        <w:rPr>
          <w:b/>
          <w:bCs/>
          <w:i/>
          <w:iCs/>
        </w:rPr>
        <w:t>Это первое, что я хотел бы сказать. Я призываю вас к диалогу, и, скажем, этот диалог – знамение времени по той простой причине, что мы должны объединить наши знания, наши усилия в едином акте сотворчества с теми людьми, которые занимаются теми же проблемами, исходя из других мировоззренческих позиций. Это знамение времени, то, что Патриарх Филарет принимает меня, - бывшего атеиста, человека нерелигиозного, не ходящего в церковь и не целующего руки, и не выполняющего церковных обрядов. Принимает, и дает ему благословение на дальнейшую работу. И поэтому я хотел бы, что бы это благословение распространялось и на вас, и вы знали бы о том, что то, что мы делаем – есть часть большой духовной работы.</w:t>
      </w:r>
    </w:p>
    <w:p>
      <w:pPr>
        <w:pStyle w:val="Style15"/>
        <w:ind w:left="720" w:hanging="0"/>
        <w:rPr>
          <w:b/>
          <w:b/>
          <w:bCs/>
          <w:i/>
          <w:i/>
          <w:iCs/>
        </w:rPr>
      </w:pPr>
      <w:r>
        <w:rPr>
          <w:b/>
          <w:bCs/>
          <w:i/>
          <w:iCs/>
        </w:rPr>
        <w:t>Второе обстоятельство, о котором бы я хотел говорить сегодня. Это этические аспекты валеологической работы. Настало время о них не просто говорить, а сделать эти этические аспекты частью нашей работы. Что я имею в виду? Деятельность каждого человека регулируется некоторыми принципами, которые должны быть определенным образом сформулированы. Любая профессиональная деятельность имеет систему таких этических принципов, которые эту деятельность формулируют. Эта система этических принципов получила название “профессиональная этика”. И вот, пользуясь этим представительным собранием, пользуясь присутствием всех вас, я обращаюсь к Василию Павловичу, как председателю нашей конференции. Так уж случилось, что сведения, которые мы закладываем в решения, потом находят свое воплощение. Василий Павлович! Назрела пора поговорить об этике валеологической работы вообще. Назрела пора не просто о ней поговорить, а создать этику профессиональной работы, и в частности , этику работы профессионала – валеолога, человека, который использует определенные валеологические технологии.</w:t>
      </w:r>
    </w:p>
    <w:p>
      <w:pPr>
        <w:pStyle w:val="Style15"/>
        <w:ind w:left="720" w:hanging="0"/>
        <w:rPr>
          <w:b/>
          <w:b/>
          <w:bCs/>
          <w:i/>
          <w:i/>
          <w:iCs/>
        </w:rPr>
      </w:pPr>
      <w:r>
        <w:rPr>
          <w:b/>
          <w:bCs/>
          <w:i/>
          <w:iCs/>
        </w:rPr>
        <w:t>Этика валеологической работы предполагает два уровня.</w:t>
      </w:r>
    </w:p>
    <w:p>
      <w:pPr>
        <w:pStyle w:val="Style15"/>
        <w:ind w:left="720" w:hanging="0"/>
        <w:rPr>
          <w:b/>
          <w:b/>
          <w:bCs/>
          <w:i/>
          <w:i/>
          <w:iCs/>
        </w:rPr>
      </w:pPr>
      <w:r>
        <w:rPr>
          <w:b/>
          <w:bCs/>
          <w:i/>
          <w:iCs/>
        </w:rPr>
        <w:t>Первый уровень – философски – мировоззренческий. Здесь действительно христианство может выступать в качестве основания. Повторяю, совсем необязательно верить в земное или небесное существование Иисуса Христа. Достаточно верить в то, что существуют ценности высшего порядка, чем ценность наша индивидуальная, каждодневная. Потому что вся моя жизнь – это тот момент. Но есть еще тот момент, который не есть моя жизнь. Эту ценность я должен учитывать, уважать и применять в своей деятельности. И поэтому выбор этих ценностей – это дело ваше и дело вашего учителя.</w:t>
      </w:r>
    </w:p>
    <w:p>
      <w:pPr>
        <w:pStyle w:val="Style15"/>
        <w:ind w:left="720" w:hanging="0"/>
        <w:rPr>
          <w:b/>
          <w:b/>
          <w:bCs/>
          <w:i/>
          <w:i/>
          <w:iCs/>
        </w:rPr>
      </w:pPr>
      <w:r>
        <w:rPr>
          <w:b/>
          <w:bCs/>
          <w:i/>
          <w:iCs/>
        </w:rPr>
        <w:t>Анализируя состояние валеологии, я сумел найти следующие направления в ней:</w:t>
      </w:r>
    </w:p>
    <w:p>
      <w:pPr>
        <w:pStyle w:val="Style15"/>
        <w:ind w:left="720" w:hanging="0"/>
        <w:rPr>
          <w:b/>
          <w:b/>
          <w:bCs/>
          <w:i/>
          <w:i/>
          <w:iCs/>
        </w:rPr>
      </w:pPr>
      <w:r>
        <w:rPr>
          <w:b/>
          <w:bCs/>
          <w:i/>
          <w:iCs/>
        </w:rPr>
        <w:t>Первое направление, которое хорошо представлено везде, и оно – наиболее распространенное – это валеология поведения, или поведенческая валеология, которая связана с анализом здоровья по отношению к образу жизни и поведению человека. Это натуральные валеологии всякие, которые имеют большое распространение на Западе. Я с большим удовольствием , в выступлении Евгения Дмитриевича послушал о японцах, потому что натуральная гигиена Ниши, скажем, - это штука, которую должен знать любой грамотный человек. И те рекомендации, которые предлагает натуральная гигиена, они являются столь же необходимыми, как чистка зубов каждый день. Их просто нужно знать, их не нужно выдумывать. И не нужно обращаться к буддийской эзотерике для того, что бы просто освободить кишечник. И эта валеология, конечно, получила большое распространение.</w:t>
      </w:r>
    </w:p>
    <w:p>
      <w:pPr>
        <w:pStyle w:val="Style15"/>
        <w:ind w:left="720" w:hanging="0"/>
        <w:rPr>
          <w:b/>
          <w:b/>
          <w:bCs/>
          <w:i/>
          <w:i/>
          <w:iCs/>
        </w:rPr>
      </w:pPr>
      <w:r>
        <w:rPr>
          <w:b/>
          <w:bCs/>
          <w:i/>
          <w:iCs/>
        </w:rPr>
        <w:t>Но если вы сравните ценности этого вида валеологии, скажем, с психоаналитической валеологией, которая стоит на совершенно других позициях, то вы увидите, что ценности совершенно разные, и этика разная, и призывы тоже разные.</w:t>
      </w:r>
    </w:p>
    <w:p>
      <w:pPr>
        <w:pStyle w:val="Style15"/>
        <w:ind w:left="720" w:hanging="0"/>
        <w:rPr>
          <w:b/>
          <w:b/>
          <w:bCs/>
          <w:i/>
          <w:i/>
          <w:iCs/>
        </w:rPr>
      </w:pPr>
      <w:r>
        <w:rPr>
          <w:b/>
          <w:bCs/>
          <w:i/>
          <w:iCs/>
        </w:rPr>
        <w:t>Психоаналитическая валеология связывает нарушение здоровья и его сохранение с неосознанными конфликтами, с фиксациями в развитии, и их преодоление. И поэтому, если в этой “биологической”, или “гигиенической” валеологии слово не только не нужно, оно просто вредит, потому что – зачем говорить, если нужно действовать, то психоаналитическая валеология акцент делает именно на слове.</w:t>
      </w:r>
    </w:p>
    <w:p>
      <w:pPr>
        <w:pStyle w:val="Style15"/>
        <w:ind w:left="720" w:hanging="0"/>
        <w:rPr>
          <w:b/>
          <w:b/>
          <w:bCs/>
          <w:i/>
          <w:i/>
          <w:iCs/>
        </w:rPr>
      </w:pPr>
      <w:r>
        <w:rPr>
          <w:b/>
          <w:bCs/>
          <w:i/>
          <w:iCs/>
        </w:rPr>
        <w:t>Третье направление – это валеология обучения, или, используя философский термин, конвективная валеология, связанная с тем, что всякая болезнь рассматривается как результат ошибок в обучении или мышлении человека. И вот по этому ложному пути пошли составители программ по валеологии для школы, и этот путь закончился противостоянием с христианством. Потому что валеология не есть обучение. И валеологическое обучение – это лишь часть валеологии, но это далеко не главное ее направление.</w:t>
      </w:r>
    </w:p>
    <w:p>
      <w:pPr>
        <w:pStyle w:val="Style15"/>
        <w:ind w:left="720" w:hanging="0"/>
        <w:rPr>
          <w:b/>
          <w:b/>
          <w:bCs/>
          <w:i/>
          <w:i/>
          <w:iCs/>
        </w:rPr>
      </w:pPr>
      <w:r>
        <w:rPr>
          <w:b/>
          <w:bCs/>
          <w:i/>
          <w:iCs/>
        </w:rPr>
        <w:t>Далее. Существует на Западе и у нас получает все большее распространение, и мною оценивается очень высоко, экзистенциальная валеология. И в интерпретации, которую я только сейчас услышал от уважаемой, и даже любимой Ларисы Александровны, моей коллеги, вот та версия психовалеологии, которую нам предлагает Лариса Александровна – это экзистенциальная валеология. Но знаете, она не для всех годится, и не все ее могут реализовывать в жизни. Это, я не боюсь этого слова, это “высший пилотаж”, который требует огромного количества знаний и особой этики, опять-таки, совершенно особой этики.</w:t>
      </w:r>
    </w:p>
    <w:p>
      <w:pPr>
        <w:pStyle w:val="Style15"/>
        <w:ind w:left="720" w:hanging="0"/>
        <w:rPr>
          <w:b/>
          <w:b/>
          <w:bCs/>
          <w:i/>
          <w:i/>
          <w:iCs/>
        </w:rPr>
      </w:pPr>
      <w:r>
        <w:rPr>
          <w:b/>
          <w:bCs/>
          <w:i/>
          <w:iCs/>
        </w:rPr>
        <w:t xml:space="preserve">Наконец, это гуманистическая валеология. Валеология, которая связывает здоровье, его нарушения, болезни – с изменением души, совести, религиозных чувств, отношений, и многим другим. Я думаю, что направление, которое вы развиваете, как раз относится к этому гуманистическому направлению. </w:t>
      </w:r>
    </w:p>
    <w:p>
      <w:pPr>
        <w:pStyle w:val="Style15"/>
        <w:ind w:left="720" w:hanging="0"/>
        <w:rPr>
          <w:b/>
          <w:b/>
          <w:bCs/>
          <w:i/>
          <w:i/>
          <w:iCs/>
        </w:rPr>
      </w:pPr>
      <w:r>
        <w:rPr>
          <w:b/>
          <w:bCs/>
          <w:i/>
          <w:iCs/>
        </w:rPr>
        <w:t>Кроме всего, мне кажется, сегодня уже нужно поговорить о том, какими же ценностями руководствуется человек, занимающийся валеологическо-гуманистической работой. Я попытался версию этих ценностей представить в том материале, который вы можете найти в книге “Наука о здоровье”, там есть раздел, написанный мною, под названием “Валеоэтика”, и поэтому я не буду сейчас все это рассказывать и повторять. Но главное, что мне кажется нужно сделать, так это кодекс валеолога, нужно составить свод писаных правил и законов. Каждый из вас есть участник определенной школы, и вы принимаете на себя определенные обязательства. Эти этические обязательства необходимо зафиксировать, и признать: “Да, я, такой-то, такой-то, разделяю эту этическую парадигму, и буду всей своей жизнью стремиться ее воплотить. Если я этого не сделаю, то вы вправе исключить меня из своего сообщества, и тем самым я вывожу себя за рамки этого самого сообщества”. Все это тем более возможно, что вы организационно оформлены. Есть определенные правила, и, в принципе, и требования, которые каждый из вас должен выполнять.</w:t>
      </w:r>
    </w:p>
    <w:p>
      <w:pPr>
        <w:pStyle w:val="Style15"/>
        <w:ind w:left="720" w:hanging="0"/>
        <w:rPr>
          <w:b/>
          <w:b/>
          <w:bCs/>
          <w:i/>
          <w:i/>
          <w:iCs/>
        </w:rPr>
      </w:pPr>
      <w:r>
        <w:rPr>
          <w:b/>
          <w:bCs/>
          <w:i/>
          <w:iCs/>
        </w:rPr>
        <w:t>Я не могу этот кодекс написать по той простой причине, что я, к сожалению, не принадлежу к славной плеяде учеников Василия Павловича, да и в силу, очевидно, возраста мне будет сложно это сделать – по той простой причине, что начатые дела нужно завершать. А новые дела – не знаю, можно начинать, или нет. Но тем не менее, я готов принять участие в этой работе. И считаю, что это очень важная и необходимая работа.</w:t>
      </w:r>
    </w:p>
    <w:p>
      <w:pPr>
        <w:pStyle w:val="Style15"/>
        <w:ind w:left="720" w:hanging="0"/>
        <w:rPr>
          <w:b/>
          <w:b/>
          <w:bCs/>
          <w:i/>
          <w:i/>
          <w:iCs/>
        </w:rPr>
      </w:pPr>
      <w:r>
        <w:rPr>
          <w:b/>
          <w:bCs/>
          <w:i/>
          <w:iCs/>
        </w:rPr>
        <w:t>Теперь об одном моем личном отношении. Здесь прозвучал очень интересный вопрос об эффективности нашей работы. Я считаю, что такие критерии эффективности есть, и сейчас могу их вам привести. Эти критерии, синтетические с моей точки зрения, выглядят так:</w:t>
      </w:r>
    </w:p>
    <w:p>
      <w:pPr>
        <w:pStyle w:val="Style15"/>
        <w:ind w:left="720" w:hanging="0"/>
        <w:rPr>
          <w:b/>
          <w:b/>
          <w:bCs/>
          <w:i/>
          <w:i/>
          <w:iCs/>
        </w:rPr>
      </w:pPr>
      <w:r>
        <w:rPr>
          <w:b/>
          <w:bCs/>
          <w:i/>
          <w:iCs/>
        </w:rPr>
        <w:t>Во-первых, это улучшение самочувствия нашего клиента. Вот это научный критерий – человек фиксирует улучшение своего самочувствия. Когда Лариса Александровна говорила о вот этих интуитивных вещах, интуитивно же и воспринимаемых, но когда человек говорит, что ему лучше, ему действительно лучше! И это неважно, страдает он от действительной болезни, или им самим придуманной – ему лучше действительно. И поэтому, если ему действительно лучше, вы имеете право на жизнь по критерию эффективности.</w:t>
      </w:r>
    </w:p>
    <w:p>
      <w:pPr>
        <w:pStyle w:val="Style15"/>
        <w:ind w:left="720" w:hanging="0"/>
        <w:rPr>
          <w:b/>
          <w:b/>
          <w:bCs/>
          <w:i/>
          <w:i/>
          <w:iCs/>
        </w:rPr>
      </w:pPr>
      <w:r>
        <w:rPr>
          <w:b/>
          <w:bCs/>
          <w:i/>
          <w:iCs/>
        </w:rPr>
        <w:t>Понимаете, возникают некоторые идеи. Я повторяю, то, что я сейчас говорю – это не заготовка, к сожалению. Я поклялся себе, что я не буду экспромты больше здесь произносить, но читать – невозможно. Кто не верит, подходите после этого, я вам покажу текст, с моей точки зрения неплохой. Но его уже нельзя прочитать после того, что сказано. Так вот, когда я первый раз сюда приехал, я вышел на трибуну с готовым текстом, и вдруг произнес речь, которую мне потом тоже записали на диктофоне, и дали. Я ее просмотрел, оказалось, что это программа на следующий год работы. В прошлом году я со страхом увидел, что записывают еще и на камеру. Я увидел потом этот текст записанным. И думаю, что же я говорил… а теперь я посмотрел этот текст перед нашей конференцией – это то, что я написал, то, что я смог сделать. Так что не судите меня строго. Я пытаюсь, как Василий Павлович говорит, отчет сделать, но это не отчет. У меня это стимул, я пытаюсь вывести на словесный уровень то, чем необходимо заниматься.</w:t>
      </w:r>
    </w:p>
    <w:p>
      <w:pPr>
        <w:pStyle w:val="Style15"/>
        <w:ind w:left="720" w:hanging="0"/>
        <w:rPr>
          <w:b/>
          <w:b/>
          <w:bCs/>
          <w:i/>
          <w:i/>
          <w:iCs/>
        </w:rPr>
      </w:pPr>
      <w:r>
        <w:rPr>
          <w:b/>
          <w:bCs/>
          <w:i/>
          <w:iCs/>
        </w:rPr>
        <w:t>Итак, эффективность. И что бы там не говорили ученые сильно онаученные и остепененные по поводу того, что субъективное улучшение самочувствия клиента не может быть показателем, а нужно снимать потенциалы, характеристики, это все неправда. С точки зрения гуманитарной валеологии, эффективность работы – есть улучшение самочувствия. Если человек чувствует улучшение, и если вы ему даете ощущение счастья, даже преходящее, может быть, или вы ему даете возможность ощутить это счастье, и он понимает, что это возможно – вот это и есть эффективность.</w:t>
      </w:r>
    </w:p>
    <w:p>
      <w:pPr>
        <w:pStyle w:val="Style15"/>
        <w:ind w:left="720" w:hanging="0"/>
        <w:rPr>
          <w:b/>
          <w:b/>
          <w:bCs/>
          <w:i/>
          <w:i/>
          <w:iCs/>
        </w:rPr>
      </w:pPr>
      <w:r>
        <w:rPr>
          <w:b/>
          <w:bCs/>
          <w:i/>
          <w:iCs/>
        </w:rPr>
        <w:t>Во-вторых. Полностью разделяю положение уровневосоциальной адаптации. Это критерий, который четко проявляется. Его можно, также зафиксировать и научными способами: можно создать методики, можно создать опросники, и еще что угодно можно создать – когда уровень социальной адаптации повышается, и это повышение можно зафиксировать в работах вашей школы и потому я считаю, что это – научная работа.</w:t>
      </w:r>
    </w:p>
    <w:p>
      <w:pPr>
        <w:pStyle w:val="Style15"/>
        <w:ind w:left="720" w:hanging="0"/>
        <w:rPr>
          <w:b/>
          <w:b/>
          <w:bCs/>
          <w:i/>
          <w:i/>
          <w:iCs/>
        </w:rPr>
      </w:pPr>
      <w:r>
        <w:rPr>
          <w:b/>
          <w:bCs/>
          <w:i/>
          <w:iCs/>
        </w:rPr>
        <w:t>В-третьих. Эффективность работы определяется адекватностью определенной валеологической технологии, в нашем случае – концепцией причинности, индивидуальным особенностям человека. И мое глубокое уважение, почтение к учению, которое создал Василий Павлович, заключается в том, что оно как раз индивидуальность человека и учитывает. Оно позволяет, скажем, не нивелировать людей, а найти, обнаружить, и работать с этим индивидуальным компонентом, который как раз каждому из нас мешает жить, и каждому из нас дает смысл для существования, потому что без своей индивидуальности мы – ничто.</w:t>
      </w:r>
    </w:p>
    <w:p>
      <w:pPr>
        <w:pStyle w:val="Style15"/>
        <w:ind w:left="720" w:hanging="0"/>
        <w:rPr>
          <w:b/>
          <w:b/>
          <w:bCs/>
          <w:i/>
          <w:i/>
          <w:iCs/>
        </w:rPr>
      </w:pPr>
      <w:r>
        <w:rPr>
          <w:b/>
          <w:bCs/>
          <w:i/>
          <w:iCs/>
        </w:rPr>
        <w:t>И наконец, четвертый критерий эффективности, о котором говорят редко, но это очень важно – это соответствие нашей работы и технологии целям и установке школы и учителя. Потому что можно называть себя кем угодно, но если то, что вы делаете не соответствует целям и установкам, заложенным в вас вместе с определенной технологией, при самых ваших лучших побуждениях и при соединении этой технологии с другими технологиями - работа эффективной не будет. По той простой причине, что всякая технология имеет свои пределы, ограничения. И эти пределы, ограничения и эти возможности вам не всегда понятны, не всегда доступны, поэтому к ним и нужно относиться очень осторожно. Какой бы интересной ни казалась новая технология, методика, ее нужно использовать очень осторожно. Пожалуйста, приезжайте на другой съезд, и используйте ее. Но если мы работаем в рамках определенной технологии, то критерием эффективности будет как раз это соответствие. И если вам говорят, что вы нарушаете это соответствие, даже если вы имеете все три предыдущие показателя, о которых я сказал, здесь есть над чем задуматься и есть над чем поразмышлять для себя в собственном плане.</w:t>
      </w:r>
    </w:p>
    <w:p>
      <w:pPr>
        <w:pStyle w:val="Style15"/>
        <w:ind w:left="720" w:hanging="0"/>
        <w:rPr>
          <w:b/>
          <w:b/>
          <w:bCs/>
          <w:i/>
          <w:i/>
          <w:iCs/>
        </w:rPr>
      </w:pPr>
      <w:r>
        <w:rPr>
          <w:b/>
          <w:bCs/>
          <w:i/>
          <w:iCs/>
        </w:rPr>
        <w:t>Я позволю себе закончить свое выступление собственным этическим кодексом, который я для себя выработал, и которым я руководствуюсь в своей жизни – жизни человека, преподавателя, отца, мужа, учителя, философа, врача, валеолога.</w:t>
      </w:r>
    </w:p>
    <w:p>
      <w:pPr>
        <w:pStyle w:val="Style15"/>
        <w:ind w:left="720" w:hanging="0"/>
        <w:rPr>
          <w:b/>
          <w:b/>
          <w:bCs/>
          <w:i/>
          <w:i/>
          <w:iCs/>
        </w:rPr>
      </w:pPr>
      <w:r>
        <w:rPr>
          <w:b/>
          <w:bCs/>
          <w:i/>
          <w:iCs/>
        </w:rPr>
        <w:t>Первое. Необходимо знать себя, ценить свои достоинства. А потом уже бороться с собственными недостатками. Вся наша культура, и в том числе валеологическая культура, построена на борьбе со своими недостатками. Я работаю со студентами, я работаю с молодыми врачами, аспирантами. У меня вызывает просто человеческое недоумение и ужас ситуация, когда взрослый человек не может написать пять своих достоинств. И рядом колонка – тридцать недостатков, - пожалуйста! Тут – сколько хочешь, десять, пятнадцать, - пожалуйста! Напиши пять достоинств – и взрослый солидный человек, обремененный семьей… Это не оговорка. Бремя – это ответственность, это радость и счастье. И поэтому человек, обремененный семьей не может не знать своих достоинств. В противном случае он не может быть ни отцом, ни мужем, ни любовником, не может быть никем!</w:t>
      </w:r>
    </w:p>
    <w:p>
      <w:pPr>
        <w:pStyle w:val="Style15"/>
        <w:ind w:left="720" w:hanging="0"/>
        <w:rPr>
          <w:b/>
          <w:b/>
          <w:bCs/>
          <w:i/>
          <w:i/>
          <w:iCs/>
        </w:rPr>
      </w:pPr>
      <w:r>
        <w:rPr>
          <w:b/>
          <w:bCs/>
          <w:i/>
          <w:iCs/>
        </w:rPr>
        <w:t>Второе. Нужно знать и уважать своего учителя. Учителей не меняют. Это вещь, которую выбирают раз и навсегда. По той простой причине, что следование путем не может быть следованием от одного авторитета к другому. И поэтому, если вы выбрали своего учителя, знайте его и уважайте.</w:t>
      </w:r>
    </w:p>
    <w:p>
      <w:pPr>
        <w:pStyle w:val="Style15"/>
        <w:ind w:left="720" w:hanging="0"/>
        <w:rPr>
          <w:b/>
          <w:b/>
          <w:bCs/>
          <w:i/>
          <w:i/>
          <w:iCs/>
        </w:rPr>
      </w:pPr>
      <w:r>
        <w:rPr>
          <w:b/>
          <w:bCs/>
          <w:i/>
          <w:iCs/>
        </w:rPr>
        <w:t xml:space="preserve">Третье. Защищайте свою приватность и свою индивидуальность. Это неправда, что мы социальные существа. По той простой причине, что мы – люди. А социальными существами являются политики, бизнесмены, еще кто-то. А мы с вами люди, мы с вами валеологи! Но не политики и не бизнесмены. Поэтому пусть они будут социальными существами, пусть они говорят от имени народа, защищают интересы народа. Я говорю от своего имени, я говорю о том, что волнует меня. Я буду счастлив узнать, что это волнует и вас, а потом будет волновать всех. </w:t>
      </w:r>
    </w:p>
    <w:p>
      <w:pPr>
        <w:pStyle w:val="Style15"/>
        <w:ind w:left="720" w:hanging="0"/>
        <w:rPr>
          <w:b/>
          <w:b/>
          <w:bCs/>
          <w:i/>
          <w:i/>
          <w:iCs/>
        </w:rPr>
      </w:pPr>
      <w:r>
        <w:rPr>
          <w:b/>
          <w:bCs/>
          <w:i/>
          <w:iCs/>
        </w:rPr>
        <w:t>Четвертое. Развивать и совершенствовать собственный стиль работы. Учитель – это конечно, вершина. Но ни одна вершина не может существовать изолированно. Возникает определенная система. И исходя из того, что у каждого есть свои достоинства, развивайте и совершенствуйте собственный стиль работы.</w:t>
      </w:r>
    </w:p>
    <w:p>
      <w:pPr>
        <w:pStyle w:val="Style15"/>
        <w:ind w:left="720" w:hanging="0"/>
        <w:rPr>
          <w:b/>
          <w:b/>
          <w:bCs/>
          <w:i/>
          <w:i/>
          <w:iCs/>
        </w:rPr>
      </w:pPr>
      <w:r>
        <w:rPr>
          <w:b/>
          <w:bCs/>
          <w:i/>
          <w:iCs/>
        </w:rPr>
        <w:t>Далее. Используйте полученный опыт здесь и сейчас. Это – главный недостаток нашей культуры, в которой мы с вами находимся – вот это стремление все перенести в будущее. Вот в будущем я, наконец, изучу иностранный язык, в будущем напишу свою лучшую книгу, и в будущем сделаю свое лучшее выступление. Здесь, и сейчас! Именно сегодня, здесь и сейчас есть единственная возможность себя реализовать. И не отказывайтесь от этой возможности. Василий Павлович абсолютно прав, сказав, что это возможность сказать о том, что я сделал. И такой возможности может дальше и не быть.</w:t>
      </w:r>
    </w:p>
    <w:p>
      <w:pPr>
        <w:pStyle w:val="Style15"/>
        <w:ind w:left="720" w:hanging="0"/>
        <w:rPr>
          <w:b/>
          <w:b/>
          <w:bCs/>
          <w:i/>
          <w:i/>
          <w:iCs/>
        </w:rPr>
      </w:pPr>
      <w:r>
        <w:rPr>
          <w:b/>
          <w:bCs/>
          <w:i/>
          <w:iCs/>
        </w:rPr>
        <w:t>Далее. Устанавливайте связь со скрытым внутри себя ребенком. Мир детей – это человеческий мир, где они еще не испорчены воспитанием, социализацией в плохом смысле этого слова, где вмешивается политика, или еще какие-то действия. И поэтому, если вы не можете вспомнить себя ребенком, обратитесь к тем методикам, которые предлагает Лариса Александровна. И эти методики, психовалеология как раз и связаны с тем, что вот этот изначально чистый мир – мир детства – может возвратиться. Возвратиться, и быть по крайней мере критерием для оценки своего нынешнего бытия и своего нынешнего состояния.</w:t>
      </w:r>
    </w:p>
    <w:p>
      <w:pPr>
        <w:pStyle w:val="Style15"/>
        <w:ind w:left="720" w:hanging="0"/>
        <w:rPr>
          <w:b/>
          <w:b/>
          <w:bCs/>
          <w:i/>
          <w:i/>
          <w:iCs/>
        </w:rPr>
      </w:pPr>
      <w:r>
        <w:rPr>
          <w:b/>
          <w:bCs/>
          <w:i/>
          <w:iCs/>
        </w:rPr>
        <w:t>Оценивайте по достоинству другие методы, не бойтесь, по той простой причине, что истина – она бесконечна в своем разнообразии. Не думайте, что здесь есть какое-то противоречие. Если ты знаешь своего учителя и знаешь свой собственный путь, то оценка эта тоже будет соответствовать.</w:t>
      </w:r>
    </w:p>
    <w:p>
      <w:pPr>
        <w:pStyle w:val="Style15"/>
        <w:ind w:left="720" w:hanging="0"/>
        <w:rPr>
          <w:b/>
          <w:b/>
          <w:bCs/>
          <w:i/>
          <w:i/>
          <w:iCs/>
        </w:rPr>
      </w:pPr>
      <w:r>
        <w:rPr>
          <w:b/>
          <w:bCs/>
          <w:i/>
          <w:iCs/>
        </w:rPr>
        <w:t>Далее. Справляйтесь с негативными эмоциями и помогайте клиентам справляться с ними. Потому что главное, что мешает жизни человека – это негативные эмоции, эмоции страха, зависти, ненависти, пренебрежения. А при этих эмоциях, если они есть, жизнь человека приобретает двойственный и лживый характер. По той простой причине, что если человек не любит, а имитирует любовь, если он не может жертвовать чем-то, а имитирует самопожертвование, если у него в душе нет милосердия, а он его также имитирует, то наша жизнь приобретает тот вид, в котором мы сейчас находимся. Меня тоже это пугает. Я работаю с молодыми работниками, и вот последний семинар: и меня мои ребята, слушатели, спрашивают: - а что такое милосердие? Я им говорю, что есть милосердие, объясняю. А они говорят – это придуманная вещь, его нет на самом деле, и в жизни его вообще не должно быть. Человек должен руководствоваться в своей деятельности исключительно рациональными идеалами и принципами. Но ведь если в нашей жизни не будет положительных эмоций, связанных, например, с милосердием, у нас не будет и самой жизни!</w:t>
      </w:r>
    </w:p>
    <w:p>
      <w:pPr>
        <w:pStyle w:val="Style15"/>
        <w:ind w:left="720" w:hanging="0"/>
        <w:rPr>
          <w:b/>
          <w:b/>
          <w:bCs/>
          <w:i/>
          <w:i/>
          <w:iCs/>
        </w:rPr>
      </w:pPr>
      <w:r>
        <w:rPr>
          <w:b/>
          <w:bCs/>
          <w:i/>
          <w:iCs/>
        </w:rPr>
        <w:t>Далее. Ну, это мой собственный принцип, Василий Павлович : получайте удовольствие от своей жизни, от своей деятельности. Если вы его не получаете, то жизнь вообще не имеет никакого смысла. Если уж сами от нее не получаете удовольствия, то чего с этой деятельностью идти в другое место или к другим людям!</w:t>
      </w:r>
    </w:p>
    <w:p>
      <w:pPr>
        <w:pStyle w:val="Style15"/>
        <w:ind w:left="720" w:hanging="0"/>
        <w:rPr>
          <w:b/>
          <w:b/>
          <w:bCs/>
          <w:i/>
          <w:i/>
          <w:iCs/>
        </w:rPr>
      </w:pPr>
      <w:r>
        <w:rPr>
          <w:b/>
          <w:bCs/>
          <w:i/>
          <w:iCs/>
        </w:rPr>
        <w:t>Ну и уж собственный последний принцип (я благодарю вас за внимание и терпение): спокойно воспринимайте конечность жизни. По той простой причине, что никому не дадено этот основной этический принцип преодолеть.</w:t>
      </w:r>
    </w:p>
    <w:p>
      <w:pPr>
        <w:pStyle w:val="Normal"/>
        <w:rPr>
          <w:b/>
          <w:b/>
          <w:bCs/>
          <w:i/>
          <w:i/>
          <w:iCs/>
        </w:rPr>
      </w:pPr>
      <w:r>
        <w:rPr>
          <w:b/>
          <w:bCs/>
          <w:i/>
          <w:iCs/>
        </w:rPr>
        <w:t>Спасибо за внимание.</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jc w:val="right"/>
        <w:rPr/>
      </w:pPr>
      <w:r>
        <w:rPr>
          <w:b/>
          <w:bCs/>
          <w:i/>
          <w:iCs/>
        </w:rPr>
        <w:t xml:space="preserve">В данном разделе планируется представить статьи и </w:t>
        <w:br/>
        <w:t>работы, опубликованные (или еще не опубликованные)</w:t>
        <w:br/>
        <w:t xml:space="preserve">в различных изданиях, как электронных, так и печатных. </w:t>
        <w:br/>
        <w:t>Материалы, благодарности, а также угрозы авторов и издателей</w:t>
        <w:br/>
        <w:t xml:space="preserve">просим присылать на наш </w:t>
      </w:r>
      <w:hyperlink r:id="rId272">
        <w:r>
          <w:rPr>
            <w:rStyle w:val="InternetLink"/>
            <w:b/>
            <w:bCs/>
            <w:i/>
            <w:iCs/>
          </w:rPr>
          <w:t>E-Mail</w:t>
        </w:r>
      </w:hyperlink>
    </w:p>
    <w:p>
      <w:pPr>
        <w:pStyle w:val="Normal"/>
        <w:rPr/>
      </w:pPr>
      <w:r>
        <w:rPr/>
      </w:r>
    </w:p>
    <w:p>
      <w:pPr>
        <w:pStyle w:val="Normal"/>
        <w:rPr/>
      </w:pPr>
      <w:r>
        <w:rPr/>
        <mc:AlternateContent>
          <mc:Choice Requires="wps">
            <w:drawing>
              <wp:inline distT="0" distB="0" distL="0" distR="0">
                <wp:extent cx="5940425" cy="19050"/>
                <wp:effectExtent l="0" t="0" r="0" b="0"/>
                <wp:docPr id="108"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pPr>
      <w:r>
        <w:rPr/>
      </w:r>
    </w:p>
    <w:p>
      <w:pPr>
        <w:pStyle w:val="Normal"/>
        <w:numPr>
          <w:ilvl w:val="0"/>
          <w:numId w:val="5"/>
        </w:numPr>
        <w:spacing w:before="0" w:after="0"/>
        <w:rPr/>
      </w:pPr>
      <w:hyperlink r:id="rId273">
        <w:r>
          <w:rPr>
            <w:rStyle w:val="InternetLink"/>
            <w:b/>
            <w:bCs/>
          </w:rPr>
          <w:t>Ученые доказали, что в древности всю Европу населяли русские...</w:t>
        </w:r>
      </w:hyperlink>
      <w:r>
        <w:rPr>
          <w:b/>
          <w:bCs/>
          <w:color w:val="000080"/>
        </w:rPr>
        <w:t xml:space="preserve"> </w:t>
      </w:r>
    </w:p>
    <w:p>
      <w:pPr>
        <w:pStyle w:val="Normal"/>
        <w:numPr>
          <w:ilvl w:val="0"/>
          <w:numId w:val="5"/>
        </w:numPr>
        <w:spacing w:before="0" w:after="0"/>
        <w:rPr/>
      </w:pPr>
      <w:hyperlink r:id="rId274">
        <w:r>
          <w:rPr>
            <w:rStyle w:val="InternetLink"/>
            <w:b/>
            <w:bCs/>
          </w:rPr>
          <w:t>Игорь Калинаускас " Игры в просветление " (лекция)</w:t>
        </w:r>
      </w:hyperlink>
      <w:r>
        <w:rPr>
          <w:b/>
          <w:bCs/>
          <w:color w:val="000080"/>
        </w:rPr>
        <w:t xml:space="preserve"> </w:t>
      </w:r>
    </w:p>
    <w:p>
      <w:pPr>
        <w:pStyle w:val="Normal"/>
        <w:numPr>
          <w:ilvl w:val="0"/>
          <w:numId w:val="5"/>
        </w:numPr>
        <w:spacing w:before="0" w:after="0"/>
        <w:rPr/>
      </w:pPr>
      <w:hyperlink r:id="rId275">
        <w:r>
          <w:rPr>
            <w:rStyle w:val="InternetLink"/>
            <w:b/>
            <w:bCs/>
          </w:rPr>
          <w:t>Новогодняя публикация - Морис Метерлинк. Уроки счастья</w:t>
        </w:r>
      </w:hyperlink>
      <w:r>
        <w:rPr>
          <w:b/>
          <w:bCs/>
          <w:color w:val="000080"/>
        </w:rPr>
        <w:t xml:space="preserve"> </w:t>
      </w:r>
    </w:p>
    <w:p>
      <w:pPr>
        <w:pStyle w:val="Normal"/>
        <w:numPr>
          <w:ilvl w:val="0"/>
          <w:numId w:val="5"/>
        </w:numPr>
        <w:spacing w:before="0" w:after="0"/>
        <w:rPr/>
      </w:pPr>
      <w:hyperlink r:id="rId276">
        <w:r>
          <w:rPr>
            <w:rStyle w:val="InternetLink"/>
            <w:b/>
            <w:bCs/>
          </w:rPr>
          <w:t>Экспедиция "Космопоиска" покоряет Арарат в поисках "Ноева ковчега"</w:t>
        </w:r>
      </w:hyperlink>
      <w:r>
        <w:rPr>
          <w:b/>
          <w:bCs/>
          <w:color w:val="000080"/>
        </w:rPr>
        <w:t xml:space="preserve"> </w:t>
      </w:r>
    </w:p>
    <w:p>
      <w:pPr>
        <w:pStyle w:val="Normal"/>
        <w:numPr>
          <w:ilvl w:val="0"/>
          <w:numId w:val="5"/>
        </w:numPr>
        <w:spacing w:before="0" w:after="0"/>
        <w:rPr/>
      </w:pPr>
      <w:hyperlink r:id="rId277">
        <w:r>
          <w:rPr>
            <w:rStyle w:val="InternetLink"/>
            <w:b/>
            <w:bCs/>
          </w:rPr>
          <w:t>Феномен веры</w:t>
        </w:r>
      </w:hyperlink>
      <w:r>
        <w:rPr>
          <w:b/>
          <w:bCs/>
          <w:color w:val="000080"/>
        </w:rPr>
        <w:t xml:space="preserve"> </w:t>
      </w:r>
    </w:p>
    <w:p>
      <w:pPr>
        <w:pStyle w:val="Normal"/>
        <w:numPr>
          <w:ilvl w:val="0"/>
          <w:numId w:val="5"/>
        </w:numPr>
        <w:spacing w:before="0" w:after="0"/>
        <w:rPr/>
      </w:pPr>
      <w:hyperlink r:id="rId278">
        <w:r>
          <w:rPr>
            <w:rStyle w:val="InternetLink"/>
            <w:b/>
            <w:bCs/>
          </w:rPr>
          <w:t>отрывок из книги А. А. Опарина "Религии мира и Библия" - "Спиритизм"</w:t>
        </w:r>
      </w:hyperlink>
      <w:r>
        <w:rPr>
          <w:b/>
          <w:bCs/>
          <w:color w:val="000080"/>
        </w:rPr>
        <w:t xml:space="preserve"> </w:t>
      </w:r>
    </w:p>
    <w:p>
      <w:pPr>
        <w:pStyle w:val="Normal"/>
        <w:numPr>
          <w:ilvl w:val="0"/>
          <w:numId w:val="5"/>
        </w:numPr>
        <w:spacing w:before="0" w:after="0"/>
        <w:rPr/>
      </w:pPr>
      <w:hyperlink r:id="rId279">
        <w:r>
          <w:rPr>
            <w:rStyle w:val="InternetLink"/>
            <w:b/>
            <w:bCs/>
          </w:rPr>
          <w:t>В.Правдивцев "Могут ли зеркала быть передатчиками?"</w:t>
        </w:r>
      </w:hyperlink>
      <w:r>
        <w:rPr>
          <w:b/>
          <w:bCs/>
          <w:color w:val="000080"/>
        </w:rPr>
        <w:t xml:space="preserve"> </w:t>
      </w:r>
    </w:p>
    <w:p>
      <w:pPr>
        <w:pStyle w:val="Normal"/>
        <w:numPr>
          <w:ilvl w:val="0"/>
          <w:numId w:val="5"/>
        </w:numPr>
        <w:spacing w:before="0" w:after="0"/>
        <w:rPr/>
      </w:pPr>
      <w:hyperlink r:id="rId280">
        <w:r>
          <w:rPr>
            <w:rStyle w:val="InternetLink"/>
            <w:b/>
            <w:bCs/>
          </w:rPr>
          <w:t>Атлантида в Крыму - еще одна гипотеза</w:t>
        </w:r>
      </w:hyperlink>
      <w:r>
        <w:rPr>
          <w:b/>
          <w:bCs/>
          <w:color w:val="000080"/>
        </w:rPr>
        <w:t xml:space="preserve"> </w:t>
      </w:r>
    </w:p>
    <w:p>
      <w:pPr>
        <w:pStyle w:val="Normal"/>
        <w:numPr>
          <w:ilvl w:val="0"/>
          <w:numId w:val="5"/>
        </w:numPr>
        <w:spacing w:before="0" w:after="0"/>
        <w:rPr/>
      </w:pPr>
      <w:hyperlink r:id="rId281">
        <w:r>
          <w:rPr>
            <w:rStyle w:val="InternetLink"/>
            <w:b/>
            <w:bCs/>
          </w:rPr>
          <w:t>Козырев Николай Александрович. "Неизведанный мир" - журнал "Октябрь", 1964 г.</w:t>
        </w:r>
      </w:hyperlink>
      <w:r>
        <w:rPr>
          <w:b/>
          <w:bCs/>
          <w:color w:val="000080"/>
        </w:rPr>
        <w:t xml:space="preserve"> </w:t>
      </w:r>
    </w:p>
    <w:p>
      <w:pPr>
        <w:pStyle w:val="Normal"/>
        <w:numPr>
          <w:ilvl w:val="0"/>
          <w:numId w:val="5"/>
        </w:numPr>
        <w:spacing w:before="0" w:after="0"/>
        <w:rPr/>
      </w:pPr>
      <w:hyperlink r:id="rId282">
        <w:r>
          <w:rPr>
            <w:rStyle w:val="InternetLink"/>
            <w:b/>
            <w:bCs/>
          </w:rPr>
          <w:t>"С того света виден этот" - Ученые пытаются доказать, что у человека есть душа</w:t>
        </w:r>
      </w:hyperlink>
      <w:r>
        <w:rPr>
          <w:b/>
          <w:bCs/>
          <w:color w:val="000080"/>
        </w:rPr>
        <w:t xml:space="preserve"> </w:t>
      </w:r>
    </w:p>
    <w:p>
      <w:pPr>
        <w:pStyle w:val="Normal"/>
        <w:numPr>
          <w:ilvl w:val="0"/>
          <w:numId w:val="5"/>
        </w:numPr>
        <w:spacing w:before="0" w:after="0"/>
        <w:rPr/>
      </w:pPr>
      <w:hyperlink r:id="rId283">
        <w:r>
          <w:rPr>
            <w:rStyle w:val="InternetLink"/>
            <w:b/>
            <w:bCs/>
          </w:rPr>
          <w:t>И. Мастыкина "Фантом ДНК"</w:t>
        </w:r>
      </w:hyperlink>
      <w:r>
        <w:rPr>
          <w:b/>
          <w:bCs/>
          <w:color w:val="000080"/>
        </w:rPr>
        <w:t xml:space="preserve"> </w:t>
      </w:r>
    </w:p>
    <w:p>
      <w:pPr>
        <w:pStyle w:val="Normal"/>
        <w:numPr>
          <w:ilvl w:val="0"/>
          <w:numId w:val="5"/>
        </w:numPr>
        <w:spacing w:before="0" w:after="0"/>
        <w:rPr/>
      </w:pPr>
      <w:hyperlink r:id="rId284">
        <w:r>
          <w:rPr>
            <w:rStyle w:val="InternetLink"/>
            <w:b/>
            <w:bCs/>
          </w:rPr>
          <w:t>О. ЭСТЕРЛЕ "Новое представление о пространстве и времени в рамках целостной парадигмы"</w:t>
        </w:r>
      </w:hyperlink>
      <w:r>
        <w:rPr>
          <w:b/>
          <w:bCs/>
          <w:color w:val="000080"/>
        </w:rPr>
        <w:t xml:space="preserve"> </w:t>
      </w:r>
    </w:p>
    <w:p>
      <w:pPr>
        <w:pStyle w:val="Normal"/>
        <w:numPr>
          <w:ilvl w:val="0"/>
          <w:numId w:val="5"/>
        </w:numPr>
        <w:spacing w:before="0" w:after="0"/>
        <w:rPr/>
      </w:pPr>
      <w:hyperlink r:id="rId285">
        <w:r>
          <w:rPr>
            <w:rStyle w:val="InternetLink"/>
            <w:b/>
            <w:bCs/>
          </w:rPr>
          <w:t>А. Лапин "РЕЛИГИЯ И ЭЗОТЕРИКА"</w:t>
        </w:r>
      </w:hyperlink>
      <w:r>
        <w:rPr>
          <w:b/>
          <w:bCs/>
          <w:color w:val="000080"/>
        </w:rPr>
        <w:t xml:space="preserve"> </w:t>
      </w:r>
    </w:p>
    <w:p>
      <w:pPr>
        <w:pStyle w:val="Normal"/>
        <w:numPr>
          <w:ilvl w:val="0"/>
          <w:numId w:val="5"/>
        </w:numPr>
        <w:spacing w:before="0" w:after="0"/>
        <w:rPr/>
      </w:pPr>
      <w:hyperlink r:id="rId286">
        <w:r>
          <w:rPr>
            <w:rStyle w:val="InternetLink"/>
            <w:b/>
            <w:bCs/>
          </w:rPr>
          <w:t>С. Демкин "открытия доктора Цзян Каньчжена"</w:t>
        </w:r>
      </w:hyperlink>
      <w:r>
        <w:rPr>
          <w:b/>
          <w:bCs/>
          <w:color w:val="000080"/>
        </w:rPr>
        <w:t xml:space="preserve"> </w:t>
      </w:r>
    </w:p>
    <w:p>
      <w:pPr>
        <w:pStyle w:val="Normal"/>
        <w:numPr>
          <w:ilvl w:val="0"/>
          <w:numId w:val="5"/>
        </w:numPr>
        <w:spacing w:before="0" w:after="0"/>
        <w:rPr/>
      </w:pPr>
      <w:hyperlink r:id="rId287">
        <w:r>
          <w:rPr>
            <w:rStyle w:val="InternetLink"/>
            <w:b/>
            <w:bCs/>
          </w:rPr>
          <w:t>Лоренс Гарднер "Потерянные секреты Священного Ковчега "</w:t>
        </w:r>
      </w:hyperlink>
      <w:r>
        <w:rPr>
          <w:b/>
          <w:bCs/>
          <w:color w:val="000080"/>
        </w:rPr>
        <w:t xml:space="preserve"> </w:t>
      </w:r>
    </w:p>
    <w:p>
      <w:pPr>
        <w:pStyle w:val="Normal"/>
        <w:numPr>
          <w:ilvl w:val="0"/>
          <w:numId w:val="5"/>
        </w:numPr>
        <w:spacing w:before="0" w:after="0"/>
        <w:rPr/>
      </w:pPr>
      <w:hyperlink r:id="rId288">
        <w:r>
          <w:rPr>
            <w:rStyle w:val="InternetLink"/>
            <w:b/>
            <w:bCs/>
          </w:rPr>
          <w:t>Е. Файдыш "Роль древних мест силы и мегалитических сооружений в глобальной эволюции человечества"</w:t>
        </w:r>
      </w:hyperlink>
      <w:r>
        <w:rPr>
          <w:b/>
          <w:bCs/>
          <w:color w:val="000080"/>
        </w:rPr>
        <w:t xml:space="preserve"> </w:t>
      </w:r>
    </w:p>
    <w:p>
      <w:pPr>
        <w:pStyle w:val="Normal"/>
        <w:numPr>
          <w:ilvl w:val="0"/>
          <w:numId w:val="5"/>
        </w:numPr>
        <w:spacing w:before="0" w:after="0"/>
        <w:rPr>
          <w:b/>
          <w:b/>
          <w:bCs/>
          <w:color w:val="000080"/>
        </w:rPr>
      </w:pPr>
      <w:hyperlink r:id="rId289">
        <w:r>
          <w:rPr>
            <w:rStyle w:val="InternetLink"/>
            <w:b/>
            <w:bCs/>
          </w:rPr>
          <w:t xml:space="preserve">"Роль технологий гармонии в надпрофессиональном образовании" к.б.н., Козлов А.А., г.Ростов-на-Дону </w:t>
        </w:r>
      </w:hyperlink>
    </w:p>
    <w:p>
      <w:pPr>
        <w:pStyle w:val="Normal"/>
        <w:numPr>
          <w:ilvl w:val="0"/>
          <w:numId w:val="5"/>
        </w:numPr>
        <w:spacing w:before="0" w:after="0"/>
        <w:rPr>
          <w:b/>
          <w:b/>
          <w:bCs/>
          <w:color w:val="000080"/>
        </w:rPr>
      </w:pPr>
      <w:hyperlink r:id="rId290">
        <w:r>
          <w:rPr>
            <w:rStyle w:val="InternetLink"/>
            <w:b/>
            <w:bCs/>
          </w:rPr>
          <w:t xml:space="preserve">Тайна "Тайн" - находки на г.Опук в Крыму </w:t>
        </w:r>
      </w:hyperlink>
    </w:p>
    <w:p>
      <w:pPr>
        <w:pStyle w:val="Normal"/>
        <w:numPr>
          <w:ilvl w:val="0"/>
          <w:numId w:val="5"/>
        </w:numPr>
        <w:spacing w:before="0" w:after="0"/>
        <w:rPr>
          <w:b/>
          <w:b/>
          <w:bCs/>
          <w:color w:val="000080"/>
        </w:rPr>
      </w:pPr>
      <w:hyperlink r:id="rId291">
        <w:r>
          <w:rPr>
            <w:rStyle w:val="InternetLink"/>
            <w:b/>
            <w:bCs/>
          </w:rPr>
          <w:t xml:space="preserve">А. Клейн "Интернет, как элемент Пути" (лекция №1) </w:t>
        </w:r>
      </w:hyperlink>
    </w:p>
    <w:p>
      <w:pPr>
        <w:pStyle w:val="Normal"/>
        <w:numPr>
          <w:ilvl w:val="0"/>
          <w:numId w:val="5"/>
        </w:numPr>
        <w:spacing w:before="0" w:after="0"/>
        <w:rPr>
          <w:b/>
          <w:b/>
          <w:bCs/>
          <w:color w:val="000080"/>
        </w:rPr>
      </w:pPr>
      <w:hyperlink r:id="rId292">
        <w:r>
          <w:rPr>
            <w:rStyle w:val="InternetLink"/>
            <w:b/>
            <w:bCs/>
          </w:rPr>
          <w:t xml:space="preserve">А. Клейн "Интернет, как элемент Пути" (лекция №2) </w:t>
        </w:r>
      </w:hyperlink>
    </w:p>
    <w:p>
      <w:pPr>
        <w:pStyle w:val="Normal"/>
        <w:numPr>
          <w:ilvl w:val="0"/>
          <w:numId w:val="5"/>
        </w:numPr>
        <w:spacing w:before="0" w:after="0"/>
        <w:rPr>
          <w:b/>
          <w:b/>
          <w:bCs/>
          <w:color w:val="000080"/>
        </w:rPr>
      </w:pPr>
      <w:hyperlink r:id="rId293">
        <w:r>
          <w:rPr>
            <w:rStyle w:val="InternetLink"/>
            <w:b/>
            <w:bCs/>
          </w:rPr>
          <w:t xml:space="preserve">В.Плыкин : «Двадцать пять лет работы над вопросами мироустройства привело к созданию принципиально новой модели Вселенной…» </w:t>
        </w:r>
      </w:hyperlink>
    </w:p>
    <w:p>
      <w:pPr>
        <w:pStyle w:val="Normal"/>
        <w:numPr>
          <w:ilvl w:val="0"/>
          <w:numId w:val="5"/>
        </w:numPr>
        <w:spacing w:before="0" w:after="0"/>
        <w:rPr>
          <w:b/>
          <w:b/>
          <w:bCs/>
          <w:color w:val="000080"/>
        </w:rPr>
      </w:pPr>
      <w:hyperlink r:id="rId294">
        <w:r>
          <w:rPr>
            <w:rStyle w:val="InternetLink"/>
            <w:b/>
            <w:bCs/>
          </w:rPr>
          <w:t xml:space="preserve">В.Девятков : "Вначале было Слово, или Теория причинности Василия Гоча" </w:t>
        </w:r>
      </w:hyperlink>
    </w:p>
    <w:p>
      <w:pPr>
        <w:pStyle w:val="Normal"/>
        <w:numPr>
          <w:ilvl w:val="0"/>
          <w:numId w:val="5"/>
        </w:numPr>
        <w:spacing w:before="0" w:after="0"/>
        <w:rPr>
          <w:b/>
          <w:b/>
          <w:bCs/>
          <w:color w:val="000080"/>
        </w:rPr>
      </w:pPr>
      <w:hyperlink r:id="rId295">
        <w:r>
          <w:rPr>
            <w:rStyle w:val="InternetLink"/>
            <w:b/>
            <w:bCs/>
          </w:rPr>
          <w:t xml:space="preserve">В.П. Гоч : "Считайте, что мы живем после конца света" </w:t>
        </w:r>
      </w:hyperlink>
    </w:p>
    <w:p>
      <w:pPr>
        <w:pStyle w:val="Normal"/>
        <w:numPr>
          <w:ilvl w:val="0"/>
          <w:numId w:val="5"/>
        </w:numPr>
        <w:spacing w:before="0" w:after="0"/>
        <w:rPr/>
      </w:pPr>
      <w:r>
        <w:rPr>
          <w:b/>
          <w:bCs/>
          <w:color w:val="000080"/>
        </w:rPr>
        <w:t>В продолжение темы Крымских пирамид...</w:t>
        <w:br/>
      </w:r>
      <w:hyperlink r:id="rId296">
        <w:r>
          <w:rPr>
            <w:rStyle w:val="InternetLink"/>
            <w:b/>
            <w:bCs/>
          </w:rPr>
          <w:t>В. Шигин "Дорога в космос начинается Крыму"</w:t>
        </w:r>
      </w:hyperlink>
      <w:r>
        <w:rPr>
          <w:b/>
          <w:bCs/>
          <w:color w:val="000080"/>
        </w:rPr>
        <w:br/>
      </w:r>
      <w:hyperlink r:id="rId297">
        <w:r>
          <w:rPr>
            <w:rStyle w:val="InternetLink"/>
            <w:b/>
            <w:bCs/>
          </w:rPr>
          <w:t>Э. Багиров "К тайнам Крымских пирамид"</w:t>
        </w:r>
      </w:hyperlink>
      <w:r>
        <w:rPr>
          <w:b/>
          <w:bCs/>
          <w:color w:val="000080"/>
        </w:rPr>
        <w:t xml:space="preserve"> </w:t>
      </w:r>
    </w:p>
    <w:p>
      <w:pPr>
        <w:pStyle w:val="Normal"/>
        <w:numPr>
          <w:ilvl w:val="0"/>
          <w:numId w:val="5"/>
        </w:numPr>
        <w:spacing w:before="0" w:after="0"/>
        <w:rPr>
          <w:b/>
          <w:b/>
          <w:bCs/>
          <w:color w:val="000080"/>
        </w:rPr>
      </w:pPr>
      <w:hyperlink r:id="rId298">
        <w:r>
          <w:rPr>
            <w:rStyle w:val="InternetLink"/>
            <w:b/>
            <w:bCs/>
          </w:rPr>
          <w:t xml:space="preserve">Кулиниченко В. Л., Плешко А.С. (г.Киев) Принципы теории телесности (Пропедевтика причинной телесности) </w:t>
        </w:r>
      </w:hyperlink>
    </w:p>
    <w:p>
      <w:pPr>
        <w:pStyle w:val="Normal"/>
        <w:numPr>
          <w:ilvl w:val="0"/>
          <w:numId w:val="5"/>
        </w:numPr>
        <w:spacing w:before="0" w:after="0"/>
        <w:rPr>
          <w:b/>
          <w:b/>
          <w:bCs/>
          <w:color w:val="000080"/>
        </w:rPr>
      </w:pPr>
      <w:hyperlink r:id="rId299">
        <w:r>
          <w:rPr>
            <w:rStyle w:val="InternetLink"/>
            <w:b/>
            <w:bCs/>
          </w:rPr>
          <w:t xml:space="preserve">В. П. Гоч "О механизме информационного воздействия Рун" </w:t>
        </w:r>
      </w:hyperlink>
    </w:p>
    <w:p>
      <w:pPr>
        <w:pStyle w:val="Normal"/>
        <w:numPr>
          <w:ilvl w:val="0"/>
          <w:numId w:val="5"/>
        </w:numPr>
        <w:spacing w:before="0" w:after="0"/>
        <w:rPr>
          <w:b/>
          <w:b/>
          <w:bCs/>
          <w:color w:val="000080"/>
        </w:rPr>
      </w:pPr>
      <w:hyperlink r:id="rId300">
        <w:r>
          <w:rPr>
            <w:rStyle w:val="InternetLink"/>
            <w:b/>
            <w:bCs/>
          </w:rPr>
          <w:t xml:space="preserve">С. В. Мякин "ВОДА: новые представления о качестве, методы структурирования и взаимодействие с организмом человека" </w:t>
        </w:r>
      </w:hyperlink>
    </w:p>
    <w:p>
      <w:pPr>
        <w:pStyle w:val="Normal"/>
        <w:numPr>
          <w:ilvl w:val="0"/>
          <w:numId w:val="5"/>
        </w:numPr>
        <w:spacing w:before="0" w:after="0"/>
        <w:rPr>
          <w:b/>
          <w:b/>
          <w:bCs/>
          <w:color w:val="000080"/>
        </w:rPr>
      </w:pPr>
      <w:hyperlink r:id="rId301">
        <w:r>
          <w:rPr>
            <w:rStyle w:val="InternetLink"/>
            <w:b/>
            <w:bCs/>
          </w:rPr>
          <w:t xml:space="preserve">«Живая Вода » </w:t>
        </w:r>
      </w:hyperlink>
    </w:p>
    <w:p>
      <w:pPr>
        <w:pStyle w:val="Normal"/>
        <w:numPr>
          <w:ilvl w:val="0"/>
          <w:numId w:val="5"/>
        </w:numPr>
        <w:spacing w:before="0" w:after="0"/>
        <w:rPr>
          <w:b/>
          <w:b/>
          <w:bCs/>
          <w:color w:val="000080"/>
        </w:rPr>
      </w:pPr>
      <w:hyperlink r:id="rId302">
        <w:r>
          <w:rPr>
            <w:rStyle w:val="InternetLink"/>
            <w:b/>
            <w:bCs/>
          </w:rPr>
          <w:t xml:space="preserve">С.В. Зенин «Современная научная картина мира » </w:t>
        </w:r>
      </w:hyperlink>
    </w:p>
    <w:p>
      <w:pPr>
        <w:pStyle w:val="Normal"/>
        <w:numPr>
          <w:ilvl w:val="0"/>
          <w:numId w:val="5"/>
        </w:numPr>
        <w:spacing w:before="0" w:after="0"/>
        <w:rPr>
          <w:b/>
          <w:b/>
          <w:bCs/>
          <w:color w:val="000080"/>
        </w:rPr>
      </w:pPr>
      <w:hyperlink r:id="rId303">
        <w:r>
          <w:rPr>
            <w:rStyle w:val="InternetLink"/>
            <w:b/>
            <w:bCs/>
          </w:rPr>
          <w:t xml:space="preserve">Л.Н. Толстой «Очень значительно для меня чтение Лао-Тзе... » </w:t>
        </w:r>
      </w:hyperlink>
    </w:p>
    <w:p>
      <w:pPr>
        <w:pStyle w:val="Normal"/>
        <w:numPr>
          <w:ilvl w:val="0"/>
          <w:numId w:val="5"/>
        </w:numPr>
        <w:spacing w:before="0" w:after="0"/>
        <w:rPr>
          <w:b/>
          <w:b/>
          <w:bCs/>
          <w:color w:val="000080"/>
        </w:rPr>
      </w:pPr>
      <w:hyperlink r:id="rId304">
        <w:r>
          <w:rPr>
            <w:rStyle w:val="InternetLink"/>
            <w:b/>
            <w:bCs/>
          </w:rPr>
          <w:t xml:space="preserve">«Праматерь всех клеток» </w:t>
        </w:r>
      </w:hyperlink>
    </w:p>
    <w:p>
      <w:pPr>
        <w:pStyle w:val="Normal"/>
        <w:numPr>
          <w:ilvl w:val="0"/>
          <w:numId w:val="5"/>
        </w:numPr>
        <w:spacing w:before="0" w:after="0"/>
        <w:rPr>
          <w:b/>
          <w:b/>
          <w:bCs/>
          <w:color w:val="000080"/>
        </w:rPr>
      </w:pPr>
      <w:hyperlink r:id="rId305">
        <w:r>
          <w:rPr>
            <w:rStyle w:val="InternetLink"/>
            <w:b/>
            <w:bCs/>
          </w:rPr>
          <w:t xml:space="preserve">Е.Никифорова. "Диагностика по Фоллю" </w:t>
        </w:r>
      </w:hyperlink>
    </w:p>
    <w:p>
      <w:pPr>
        <w:pStyle w:val="Normal"/>
        <w:numPr>
          <w:ilvl w:val="0"/>
          <w:numId w:val="5"/>
        </w:numPr>
        <w:spacing w:before="0" w:after="0"/>
        <w:rPr>
          <w:b/>
          <w:b/>
          <w:bCs/>
          <w:color w:val="000080"/>
        </w:rPr>
      </w:pPr>
      <w:hyperlink r:id="rId306">
        <w:r>
          <w:rPr>
            <w:rStyle w:val="InternetLink"/>
            <w:b/>
            <w:bCs/>
          </w:rPr>
          <w:t>Е.А.Орлова , г.Москва. Знаковость мира как проявление Воли Творца и ее отображение в Теории причинности.</w:t>
        </w:r>
        <w:r>
          <w:rPr>
            <w:rStyle w:val="InternetLink"/>
            <w:b/>
            <w:bCs/>
            <w:color w:val="000080"/>
            <w:u w:val="single"/>
          </w:rPr>
          <w:br/>
        </w:r>
        <w:r>
          <w:rPr>
            <w:rStyle w:val="InternetLink"/>
            <w:b/>
            <w:bCs/>
          </w:rPr>
          <w:t xml:space="preserve">(размышления после прочтения трилогии В. Воронина «Великое переселение») </w:t>
        </w:r>
      </w:hyperlink>
    </w:p>
    <w:p>
      <w:pPr>
        <w:pStyle w:val="Normal"/>
        <w:numPr>
          <w:ilvl w:val="0"/>
          <w:numId w:val="5"/>
        </w:numPr>
        <w:spacing w:before="0" w:after="0"/>
        <w:rPr>
          <w:b/>
          <w:b/>
          <w:bCs/>
          <w:color w:val="000080"/>
        </w:rPr>
      </w:pPr>
      <w:hyperlink r:id="rId307">
        <w:r>
          <w:rPr>
            <w:rStyle w:val="InternetLink"/>
            <w:b/>
            <w:bCs/>
          </w:rPr>
          <w:t xml:space="preserve">"Комсомольская правда" 3.11.2001 г. "В редакции "КП" обнаружились ведьма и маг..." </w:t>
        </w:r>
      </w:hyperlink>
    </w:p>
    <w:p>
      <w:pPr>
        <w:pStyle w:val="Normal"/>
        <w:numPr>
          <w:ilvl w:val="0"/>
          <w:numId w:val="5"/>
        </w:numPr>
        <w:spacing w:before="0" w:after="0"/>
        <w:rPr>
          <w:b/>
          <w:b/>
          <w:bCs/>
          <w:color w:val="000080"/>
        </w:rPr>
      </w:pPr>
      <w:hyperlink r:id="rId308">
        <w:r>
          <w:rPr>
            <w:rStyle w:val="InternetLink"/>
            <w:b/>
            <w:bCs/>
          </w:rPr>
          <w:t xml:space="preserve">Е.Орлова "О практике применения Теории Причинности для отработки транспортных узлов." </w:t>
        </w:r>
      </w:hyperlink>
    </w:p>
    <w:p>
      <w:pPr>
        <w:pStyle w:val="Normal"/>
        <w:numPr>
          <w:ilvl w:val="0"/>
          <w:numId w:val="5"/>
        </w:numPr>
        <w:spacing w:before="0" w:after="0"/>
        <w:rPr>
          <w:b/>
          <w:b/>
          <w:bCs/>
          <w:color w:val="000080"/>
        </w:rPr>
      </w:pPr>
      <w:hyperlink r:id="rId309">
        <w:r>
          <w:rPr>
            <w:rStyle w:val="InternetLink"/>
            <w:b/>
            <w:bCs/>
          </w:rPr>
          <w:t xml:space="preserve">Е. Воробьев "Крымские пирамиды" </w:t>
        </w:r>
      </w:hyperlink>
    </w:p>
    <w:p>
      <w:pPr>
        <w:pStyle w:val="Normal"/>
        <w:numPr>
          <w:ilvl w:val="0"/>
          <w:numId w:val="5"/>
        </w:numPr>
        <w:spacing w:before="0" w:after="0"/>
        <w:rPr>
          <w:b/>
          <w:b/>
          <w:bCs/>
          <w:color w:val="000080"/>
        </w:rPr>
      </w:pPr>
      <w:hyperlink r:id="rId310">
        <w:r>
          <w:rPr>
            <w:rStyle w:val="InternetLink"/>
            <w:b/>
            <w:bCs/>
          </w:rPr>
          <w:t xml:space="preserve">Е. Д. Кузнецов, В. А. Тихонова "История формирования эниовалеологии" </w:t>
        </w:r>
      </w:hyperlink>
    </w:p>
    <w:p>
      <w:pPr>
        <w:pStyle w:val="Normal"/>
        <w:numPr>
          <w:ilvl w:val="0"/>
          <w:numId w:val="5"/>
        </w:numPr>
        <w:spacing w:before="0" w:after="0"/>
        <w:rPr/>
      </w:pPr>
      <w:hyperlink r:id="rId311">
        <w:r>
          <w:rPr>
            <w:rStyle w:val="InternetLink"/>
            <w:b/>
            <w:bCs/>
          </w:rPr>
          <w:t>Маркон А.С. "Вера и религия"</w:t>
        </w:r>
      </w:hyperlink>
      <w:r>
        <w:rPr>
          <w:b/>
          <w:bCs/>
          <w:color w:val="000080"/>
        </w:rPr>
        <w:t xml:space="preserve"> </w:t>
      </w:r>
    </w:p>
    <w:p>
      <w:pPr>
        <w:pStyle w:val="Normal"/>
        <w:numPr>
          <w:ilvl w:val="0"/>
          <w:numId w:val="5"/>
        </w:numPr>
        <w:spacing w:before="0" w:after="0"/>
        <w:rPr/>
      </w:pPr>
      <w:hyperlink r:id="rId312">
        <w:r>
          <w:rPr>
            <w:rStyle w:val="InternetLink"/>
            <w:b/>
            <w:bCs/>
          </w:rPr>
          <w:t>Кодекс профессиональной этики валеолога</w:t>
        </w:r>
      </w:hyperlink>
      <w:r>
        <w:rPr>
          <w:b/>
          <w:bCs/>
          <w:color w:val="000080"/>
        </w:rPr>
        <w:t xml:space="preserve"> </w:t>
      </w:r>
    </w:p>
    <w:p>
      <w:pPr>
        <w:pStyle w:val="Normal"/>
        <w:numPr>
          <w:ilvl w:val="0"/>
          <w:numId w:val="5"/>
        </w:numPr>
        <w:spacing w:before="0" w:after="0"/>
        <w:rPr/>
      </w:pPr>
      <w:hyperlink r:id="rId313">
        <w:r>
          <w:rPr>
            <w:rStyle w:val="InternetLink"/>
            <w:b/>
            <w:bCs/>
          </w:rPr>
          <w:t>Н.В. Урикова "Этногенез Крыма как культурно - энергетический эволюционный процесс".</w:t>
        </w:r>
      </w:hyperlink>
      <w:r>
        <w:rPr>
          <w:b/>
          <w:bCs/>
          <w:color w:val="000080"/>
        </w:rPr>
        <w:t xml:space="preserve"> </w:t>
      </w:r>
    </w:p>
    <w:p>
      <w:pPr>
        <w:pStyle w:val="Normal"/>
        <w:numPr>
          <w:ilvl w:val="0"/>
          <w:numId w:val="5"/>
        </w:numPr>
        <w:spacing w:before="0" w:after="0"/>
        <w:rPr/>
      </w:pPr>
      <w:hyperlink r:id="rId314">
        <w:r>
          <w:rPr>
            <w:rStyle w:val="InternetLink"/>
            <w:b/>
            <w:bCs/>
          </w:rPr>
          <w:t>Н. Караев "Один язык для всех-всех-всех"</w:t>
        </w:r>
      </w:hyperlink>
      <w:r>
        <w:rPr>
          <w:b/>
          <w:bCs/>
          <w:color w:val="000080"/>
        </w:rPr>
        <w:t xml:space="preserve"> </w:t>
      </w:r>
    </w:p>
    <w:p>
      <w:pPr>
        <w:pStyle w:val="Normal"/>
        <w:numPr>
          <w:ilvl w:val="0"/>
          <w:numId w:val="5"/>
        </w:numPr>
        <w:spacing w:before="0" w:after="0"/>
        <w:rPr/>
      </w:pPr>
      <w:hyperlink r:id="rId315">
        <w:r>
          <w:rPr>
            <w:rStyle w:val="InternetLink"/>
            <w:b/>
            <w:bCs/>
          </w:rPr>
          <w:t>Е. Н. Астафьева /г.Воткинск, центр "Эльна"/</w:t>
        </w:r>
        <w:r>
          <w:rPr>
            <w:rStyle w:val="InternetLink"/>
            <w:b/>
            <w:bCs/>
            <w:color w:val="000080"/>
            <w:u w:val="single"/>
          </w:rPr>
          <w:br/>
        </w:r>
        <w:r>
          <w:rPr>
            <w:rStyle w:val="InternetLink"/>
            <w:b/>
            <w:bCs/>
          </w:rPr>
          <w:t>"Метод образотворчества в музыкальной педагогике"</w:t>
        </w:r>
      </w:hyperlink>
      <w:r>
        <w:rPr>
          <w:b/>
          <w:bCs/>
          <w:color w:val="000080"/>
        </w:rPr>
        <w:t xml:space="preserve"> </w:t>
      </w:r>
    </w:p>
    <w:p>
      <w:pPr>
        <w:pStyle w:val="Normal"/>
        <w:numPr>
          <w:ilvl w:val="0"/>
          <w:numId w:val="5"/>
        </w:numPr>
        <w:spacing w:before="0" w:after="0"/>
        <w:rPr/>
      </w:pPr>
      <w:hyperlink r:id="rId316">
        <w:r>
          <w:rPr>
            <w:rStyle w:val="InternetLink"/>
            <w:b/>
            <w:bCs/>
          </w:rPr>
          <w:t>Р. Видельгауз "Дом - пирамида"</w:t>
        </w:r>
      </w:hyperlink>
      <w:r>
        <w:rPr>
          <w:b/>
          <w:bCs/>
          <w:color w:val="000080"/>
        </w:rPr>
        <w:t xml:space="preserve"> </w:t>
        <w:br/>
      </w:r>
      <w:hyperlink r:id="rId317">
        <w:r>
          <w:rPr>
            <w:rStyle w:val="InternetLink"/>
            <w:b/>
            <w:bCs/>
          </w:rPr>
          <w:t>Комментарий</w:t>
        </w:r>
      </w:hyperlink>
      <w:r>
        <w:rPr>
          <w:b/>
          <w:bCs/>
          <w:color w:val="000080"/>
        </w:rPr>
        <w:t xml:space="preserve"> </w:t>
      </w:r>
    </w:p>
    <w:p>
      <w:pPr>
        <w:pStyle w:val="Normal"/>
        <w:numPr>
          <w:ilvl w:val="0"/>
          <w:numId w:val="5"/>
        </w:numPr>
        <w:spacing w:before="0" w:after="0"/>
        <w:rPr/>
      </w:pPr>
      <w:hyperlink r:id="rId318">
        <w:r>
          <w:rPr>
            <w:rStyle w:val="InternetLink"/>
            <w:b/>
            <w:bCs/>
          </w:rPr>
          <w:t>В.П. Гоч "Уровень ДАО"</w:t>
        </w:r>
      </w:hyperlink>
      <w:r>
        <w:rPr>
          <w:b/>
          <w:bCs/>
          <w:color w:val="000080"/>
        </w:rPr>
        <w:t xml:space="preserve"> </w:t>
      </w:r>
    </w:p>
    <w:p>
      <w:pPr>
        <w:pStyle w:val="Normal"/>
        <w:numPr>
          <w:ilvl w:val="0"/>
          <w:numId w:val="5"/>
        </w:numPr>
        <w:spacing w:before="0" w:after="0"/>
        <w:rPr/>
      </w:pPr>
      <w:hyperlink r:id="rId319">
        <w:r>
          <w:rPr>
            <w:rStyle w:val="InternetLink"/>
            <w:b/>
            <w:bCs/>
          </w:rPr>
          <w:t>В.П. Гоч "Методика и Путь человека, его духовность"</w:t>
        </w:r>
      </w:hyperlink>
      <w:r>
        <w:rPr>
          <w:b/>
          <w:bCs/>
          <w:color w:val="000080"/>
        </w:rPr>
        <w:t xml:space="preserve"> </w:t>
      </w:r>
    </w:p>
    <w:p>
      <w:pPr>
        <w:pStyle w:val="Normal"/>
        <w:numPr>
          <w:ilvl w:val="0"/>
          <w:numId w:val="5"/>
        </w:numPr>
        <w:spacing w:before="0" w:after="0"/>
        <w:rPr/>
      </w:pPr>
      <w:hyperlink r:id="rId320">
        <w:r>
          <w:rPr>
            <w:rStyle w:val="InternetLink"/>
            <w:b/>
            <w:bCs/>
          </w:rPr>
          <w:t>К.Г. Коротков "Экстрасенсы, целители, биоэнерготерапевты"</w:t>
        </w:r>
      </w:hyperlink>
      <w:r>
        <w:rPr>
          <w:b/>
          <w:bCs/>
          <w:color w:val="000080"/>
        </w:rPr>
        <w:t xml:space="preserve"> </w:t>
      </w:r>
    </w:p>
    <w:p>
      <w:pPr>
        <w:pStyle w:val="Normal"/>
        <w:numPr>
          <w:ilvl w:val="0"/>
          <w:numId w:val="5"/>
        </w:numPr>
        <w:spacing w:before="0" w:after="0"/>
        <w:rPr/>
      </w:pPr>
      <w:hyperlink r:id="rId321">
        <w:r>
          <w:rPr>
            <w:rStyle w:val="InternetLink"/>
            <w:b/>
            <w:bCs/>
          </w:rPr>
          <w:t>А. Дегтерев "Использование Рун в композиции изображения"</w:t>
        </w:r>
      </w:hyperlink>
      <w:r>
        <w:rPr>
          <w:b/>
          <w:bCs/>
          <w:color w:val="000080"/>
        </w:rPr>
        <w:t xml:space="preserve"> </w:t>
      </w:r>
    </w:p>
    <w:p>
      <w:pPr>
        <w:pStyle w:val="Normal"/>
        <w:numPr>
          <w:ilvl w:val="0"/>
          <w:numId w:val="5"/>
        </w:numPr>
        <w:spacing w:before="0" w:after="0"/>
        <w:rPr/>
      </w:pPr>
      <w:hyperlink r:id="rId322">
        <w:r>
          <w:rPr>
            <w:rStyle w:val="InternetLink"/>
            <w:b/>
            <w:bCs/>
          </w:rPr>
          <w:t>Л. Мельников "Частичный примитив"</w:t>
        </w:r>
      </w:hyperlink>
      <w:r>
        <w:rPr>
          <w:b/>
          <w:bCs/>
          <w:color w:val="000080"/>
        </w:rPr>
        <w:t xml:space="preserve"> </w:t>
      </w:r>
    </w:p>
    <w:p>
      <w:pPr>
        <w:pStyle w:val="Normal"/>
        <w:numPr>
          <w:ilvl w:val="0"/>
          <w:numId w:val="5"/>
        </w:numPr>
        <w:spacing w:before="0" w:after="0"/>
        <w:rPr/>
      </w:pPr>
      <w:hyperlink r:id="rId323">
        <w:r>
          <w:rPr>
            <w:rStyle w:val="InternetLink"/>
            <w:b/>
            <w:bCs/>
          </w:rPr>
          <w:t>Р. Видельгауз "Вопрос выживания"</w:t>
        </w:r>
      </w:hyperlink>
      <w:r>
        <w:rPr>
          <w:b/>
          <w:bCs/>
          <w:color w:val="000080"/>
        </w:rPr>
        <w:t xml:space="preserve"> </w:t>
      </w:r>
    </w:p>
    <w:p>
      <w:pPr>
        <w:pStyle w:val="Normal"/>
        <w:numPr>
          <w:ilvl w:val="0"/>
          <w:numId w:val="5"/>
        </w:numPr>
        <w:spacing w:before="0" w:after="280"/>
        <w:rPr/>
      </w:pPr>
      <w:hyperlink r:id="rId324">
        <w:r>
          <w:rPr>
            <w:rStyle w:val="InternetLink"/>
            <w:b/>
            <w:bCs/>
          </w:rPr>
          <w:t>В.Л. Кулиниченко     Выступление</w:t>
        </w:r>
        <w:r>
          <w:rPr>
            <w:rStyle w:val="InternetLink"/>
            <w:b/>
            <w:bCs/>
            <w:color w:val="000080"/>
            <w:u w:val="single"/>
          </w:rPr>
          <w:br/>
        </w:r>
        <w:r>
          <w:rPr>
            <w:rStyle w:val="InternetLink"/>
            <w:b/>
            <w:bCs/>
          </w:rPr>
          <w:t>На 3-ей международной научной конференции</w:t>
        </w:r>
        <w:r>
          <w:rPr>
            <w:rStyle w:val="InternetLink"/>
            <w:b/>
            <w:bCs/>
            <w:color w:val="000080"/>
            <w:u w:val="single"/>
          </w:rPr>
          <w:br/>
        </w:r>
        <w:r>
          <w:rPr>
            <w:rStyle w:val="InternetLink"/>
            <w:b/>
            <w:bCs/>
          </w:rPr>
          <w:t>“Вопросы Валеологии и Эниовалеологии”</w:t>
        </w:r>
      </w:hyperlink>
      <w:r>
        <w:rPr>
          <w:b/>
          <w:bCs/>
          <w:color w:val="000080"/>
        </w:rPr>
        <w:t xml:space="preserve"> </w:t>
      </w:r>
    </w:p>
    <w:p>
      <w:pPr>
        <w:pStyle w:val="Normal"/>
        <w:rPr>
          <w:b/>
          <w:b/>
          <w:bCs/>
          <w:i/>
          <w:i/>
          <w:iCs/>
          <w:color w:val="000080"/>
        </w:rPr>
      </w:pPr>
      <w:r>
        <w:rPr>
          <w:b/>
          <w:bCs/>
          <w:i/>
          <w:iCs/>
          <w:color w:val="000080"/>
        </w:rPr>
      </w:r>
    </w:p>
    <w:p>
      <w:pPr>
        <w:pStyle w:val="Normal"/>
        <w:rPr>
          <w:b/>
          <w:b/>
          <w:bCs/>
          <w:i/>
          <w:i/>
          <w:iCs/>
        </w:rPr>
      </w:pPr>
      <w:r>
        <w:rPr>
          <w:b/>
          <w:bCs/>
          <w:i/>
          <w:iCs/>
        </w:rPr>
      </w:r>
    </w:p>
    <w:p>
      <w:pPr>
        <w:pStyle w:val="Normal"/>
        <w:jc w:val="right"/>
        <w:rPr>
          <w:b/>
          <w:b/>
          <w:bCs/>
          <w:i/>
          <w:i/>
          <w:iCs/>
        </w:rPr>
      </w:pPr>
      <w:r>
        <w:rPr>
          <w:b/>
          <w:bCs/>
          <w:i/>
          <w:iCs/>
        </w:rPr>
        <w:t>Цель данного раздела – отражение событий, происходящих</w:t>
        <w:br/>
        <w:t>в рамках школы “Причина и карма ”.</w:t>
        <w:br/>
        <w:t>Работа раздела напрямую зависит от работы сайта вообще,</w:t>
        <w:br/>
        <w:t>при условии выполнения основной задачи – создания единого</w:t>
        <w:br/>
        <w:t xml:space="preserve">информационного поля для всех центров изучения методики причинности. Надеемся на сотрудничество с представителями центров… </w:t>
      </w:r>
    </w:p>
    <w:p>
      <w:pPr>
        <w:pStyle w:val="Normal"/>
        <w:rPr>
          <w:b/>
          <w:b/>
          <w:bCs/>
          <w:i/>
          <w:i/>
          <w:iCs/>
        </w:rPr>
      </w:pPr>
      <w:r>
        <w:rPr>
          <w:b/>
          <w:bCs/>
          <w:i/>
          <w:iCs/>
        </w:rPr>
        <mc:AlternateContent>
          <mc:Choice Requires="wps">
            <w:drawing>
              <wp:inline distT="0" distB="0" distL="0" distR="0">
                <wp:extent cx="5940425" cy="19050"/>
                <wp:effectExtent l="0" t="0" r="0" b="0"/>
                <wp:docPr id="109" name=""/>
                <a:graphic xmlns:a="http://schemas.openxmlformats.org/drawingml/2006/main">
                  <a:graphicData uri="http://schemas.microsoft.com/office/word/2010/wordprocessingShape">
                    <wps:wsp>
                      <wps:cNvSpPr/>
                      <wps:spPr>
                        <a:xfrm>
                          <a:off x="0" y="0"/>
                          <a:ext cx="5940360" cy="19080"/>
                        </a:xfrm>
                        <a:prstGeom prst="rect">
                          <a:avLst/>
                        </a:prstGeom>
                        <a:solidFill>
                          <a:srgbClr val="9b9b9b"/>
                        </a:solidFill>
                        <a:ln w="0">
                          <a:noFill/>
                        </a:ln>
                      </wps:spPr>
                      <wps:style>
                        <a:lnRef idx="0"/>
                        <a:fillRef idx="0"/>
                        <a:effectRef idx="0"/>
                        <a:fontRef idx="minor"/>
                      </wps:style>
                      <wps:bodyPr/>
                    </wps:wsp>
                  </a:graphicData>
                </a:graphic>
              </wp:inline>
            </w:drawing>
          </mc:Choice>
          <mc:Fallback>
            <w:pict>
              <v:rect id="shape_0" fillcolor="#9b9b9b" stroked="f" o:allowincell="f" style="position:absolute;margin-left:0pt;margin-top:-1.55pt;width:467.7pt;height:1.45pt;mso-wrap-style:none;v-text-anchor:middle;mso-position-vertical:top">
                <v:fill o:detectmouseclick="t" type="solid" color2="#646464"/>
                <v:stroke color="#3465a4" joinstyle="round" endcap="flat"/>
                <w10:wrap type="square"/>
              </v:rect>
            </w:pict>
          </mc:Fallback>
        </mc:AlternateContent>
      </w:r>
    </w:p>
    <w:p>
      <w:pPr>
        <w:pStyle w:val="Normal"/>
        <w:rPr>
          <w:b/>
          <w:b/>
          <w:bCs/>
          <w:i/>
          <w:i/>
          <w:iCs/>
        </w:rPr>
      </w:pPr>
      <w:r>
        <w:rPr>
          <w:b/>
          <w:bCs/>
          <w:i/>
          <w:iCs/>
        </w:rPr>
        <w:drawing>
          <wp:anchor behindDoc="0" distT="95250" distB="95250" distL="95250" distR="0" simplePos="0" locked="0" layoutInCell="0" allowOverlap="1" relativeHeight="111">
            <wp:simplePos x="0" y="0"/>
            <wp:positionH relativeFrom="column">
              <wp:align>right</wp:align>
            </wp:positionH>
            <wp:positionV relativeFrom="line">
              <wp:posOffset>635</wp:posOffset>
            </wp:positionV>
            <wp:extent cx="2095500" cy="1571625"/>
            <wp:effectExtent l="0" t="0" r="0" b="0"/>
            <wp:wrapSquare wrapText="bothSides"/>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325"/>
                    <a:srcRect l="-24" t="-33" r="-24" b="-33"/>
                    <a:stretch>
                      <a:fillRect/>
                    </a:stretch>
                  </pic:blipFill>
                  <pic:spPr bwMode="auto">
                    <a:xfrm>
                      <a:off x="0" y="0"/>
                      <a:ext cx="2095500" cy="1571625"/>
                    </a:xfrm>
                    <a:prstGeom prst="rect">
                      <a:avLst/>
                    </a:prstGeom>
                  </pic:spPr>
                </pic:pic>
              </a:graphicData>
            </a:graphic>
          </wp:anchor>
        </w:drawing>
      </w:r>
      <w:r>
        <w:rPr>
          <w:b/>
          <w:bCs/>
          <w:i/>
          <w:iCs/>
        </w:rPr>
        <w:br/>
      </w:r>
    </w:p>
    <w:p>
      <w:pPr>
        <w:pStyle w:val="Normal"/>
        <w:numPr>
          <w:ilvl w:val="0"/>
          <w:numId w:val="9"/>
        </w:numPr>
        <w:spacing w:before="0" w:after="0"/>
        <w:rPr/>
      </w:pPr>
      <w:hyperlink r:id="rId326">
        <w:r>
          <w:rPr>
            <w:rStyle w:val="InternetLink"/>
            <w:b/>
            <w:bCs/>
          </w:rPr>
          <w:t>Германия - Бельгия, ноябрь 2003</w:t>
        </w:r>
      </w:hyperlink>
      <w:r>
        <w:rPr>
          <w:b/>
          <w:bCs/>
          <w:color w:val="9922CC"/>
        </w:rPr>
        <w:t xml:space="preserve"> </w:t>
      </w:r>
    </w:p>
    <w:p>
      <w:pPr>
        <w:pStyle w:val="Normal"/>
        <w:numPr>
          <w:ilvl w:val="0"/>
          <w:numId w:val="9"/>
        </w:numPr>
        <w:spacing w:before="0" w:after="0"/>
        <w:rPr>
          <w:b/>
          <w:b/>
          <w:bCs/>
          <w:color w:val="9922CC"/>
        </w:rPr>
      </w:pPr>
      <w:hyperlink r:id="rId327">
        <w:r>
          <w:rPr>
            <w:rStyle w:val="InternetLink"/>
            <w:b/>
            <w:bCs/>
          </w:rPr>
          <w:t xml:space="preserve">Севастополь 2003 - VI - я Международная научно - практическая конференция "Вопросы валеологии и эниовалеологии" </w:t>
        </w:r>
      </w:hyperlink>
    </w:p>
    <w:p>
      <w:pPr>
        <w:pStyle w:val="Normal"/>
        <w:numPr>
          <w:ilvl w:val="0"/>
          <w:numId w:val="9"/>
        </w:numPr>
        <w:spacing w:before="0" w:after="0"/>
        <w:rPr/>
      </w:pPr>
      <w:hyperlink r:id="rId328">
        <w:r>
          <w:rPr>
            <w:rStyle w:val="InternetLink"/>
            <w:b/>
            <w:bCs/>
          </w:rPr>
          <w:t>Научно-практическая конференция, Тюмень, 6 - 10 января 2003</w:t>
        </w:r>
      </w:hyperlink>
      <w:r>
        <w:rPr>
          <w:b/>
          <w:bCs/>
          <w:color w:val="9922CC"/>
        </w:rPr>
        <w:t xml:space="preserve"> </w:t>
      </w:r>
    </w:p>
    <w:p>
      <w:pPr>
        <w:pStyle w:val="Normal"/>
        <w:numPr>
          <w:ilvl w:val="0"/>
          <w:numId w:val="9"/>
        </w:numPr>
        <w:spacing w:before="0" w:after="0"/>
        <w:rPr/>
      </w:pPr>
      <w:r>
        <w:fldChar w:fldCharType="begin"/>
      </w:r>
      <w:r>
        <w:rPr>
          <w:rStyle w:val="InternetLink"/>
          <w:b/>
          <w:bCs/>
        </w:rPr>
        <w:instrText xml:space="preserve"> HYPERLINK "http://www.hot.ee/valeo/file5.htm" \l "8"</w:instrText>
      </w:r>
      <w:r>
        <w:rPr>
          <w:rStyle w:val="InternetLink"/>
          <w:b/>
          <w:bCs/>
        </w:rPr>
        <w:fldChar w:fldCharType="separate"/>
      </w:r>
      <w:r>
        <w:rPr>
          <w:rStyle w:val="InternetLink"/>
          <w:b/>
          <w:bCs/>
        </w:rPr>
        <w:t>Научно-практическая конференция, Рыбинск</w:t>
      </w:r>
      <w:r>
        <w:rPr>
          <w:rStyle w:val="InternetLink"/>
          <w:b/>
          <w:bCs/>
        </w:rPr>
        <w:fldChar w:fldCharType="end"/>
      </w:r>
      <w:r>
        <w:rPr>
          <w:b/>
          <w:bCs/>
          <w:color w:val="9922CC"/>
        </w:rPr>
        <w:t xml:space="preserve"> </w:t>
      </w:r>
    </w:p>
    <w:p>
      <w:pPr>
        <w:pStyle w:val="Normal"/>
        <w:numPr>
          <w:ilvl w:val="0"/>
          <w:numId w:val="9"/>
        </w:numPr>
        <w:spacing w:before="0" w:after="0"/>
        <w:rPr/>
      </w:pPr>
      <w:r>
        <w:fldChar w:fldCharType="begin"/>
      </w:r>
      <w:r>
        <w:rPr>
          <w:rStyle w:val="InternetLink"/>
          <w:b/>
          <w:bCs/>
        </w:rPr>
        <w:instrText xml:space="preserve"> HYPERLINK "http://www.hot.ee/valeo/file5.htm" \l "7"</w:instrText>
      </w:r>
      <w:r>
        <w:rPr>
          <w:rStyle w:val="InternetLink"/>
          <w:b/>
          <w:bCs/>
        </w:rPr>
        <w:fldChar w:fldCharType="separate"/>
      </w:r>
      <w:r>
        <w:rPr>
          <w:rStyle w:val="InternetLink"/>
          <w:b/>
          <w:bCs/>
        </w:rPr>
        <w:t>Научно-практическая конференция, Харьков</w:t>
      </w:r>
      <w:r>
        <w:rPr>
          <w:rStyle w:val="InternetLink"/>
          <w:b/>
          <w:bCs/>
        </w:rPr>
        <w:fldChar w:fldCharType="end"/>
      </w:r>
      <w:r>
        <w:rPr>
          <w:b/>
          <w:bCs/>
          <w:color w:val="9922CC"/>
        </w:rPr>
        <w:t xml:space="preserve"> </w:t>
      </w:r>
    </w:p>
    <w:p>
      <w:pPr>
        <w:pStyle w:val="Normal"/>
        <w:numPr>
          <w:ilvl w:val="0"/>
          <w:numId w:val="9"/>
        </w:numPr>
        <w:spacing w:before="0" w:after="0"/>
        <w:rPr/>
      </w:pPr>
      <w:hyperlink r:id="rId329">
        <w:r>
          <w:rPr>
            <w:rStyle w:val="InternetLink"/>
            <w:b/>
            <w:bCs/>
          </w:rPr>
          <w:t>Брюссель - "ЭВРИКА 2002"</w:t>
        </w:r>
      </w:hyperlink>
      <w:r>
        <w:rPr>
          <w:b/>
          <w:bCs/>
          <w:color w:val="9922CC"/>
        </w:rPr>
        <w:t xml:space="preserve"> </w:t>
      </w:r>
    </w:p>
    <w:p>
      <w:pPr>
        <w:pStyle w:val="Normal"/>
        <w:numPr>
          <w:ilvl w:val="0"/>
          <w:numId w:val="9"/>
        </w:numPr>
        <w:spacing w:before="0" w:after="0"/>
        <w:rPr>
          <w:b/>
          <w:b/>
          <w:bCs/>
          <w:color w:val="9922CC"/>
        </w:rPr>
      </w:pPr>
      <w:hyperlink r:id="rId330">
        <w:r>
          <w:rPr>
            <w:rStyle w:val="InternetLink"/>
            <w:b/>
            <w:bCs/>
          </w:rPr>
          <w:t xml:space="preserve">Севастополь 2002 - юбилейная, V - я Международная научно - практическая конференция "Вопросы валеологии и эниовалеологии" </w:t>
        </w:r>
      </w:hyperlink>
    </w:p>
    <w:p>
      <w:pPr>
        <w:pStyle w:val="Normal"/>
        <w:numPr>
          <w:ilvl w:val="0"/>
          <w:numId w:val="9"/>
        </w:numPr>
        <w:spacing w:before="0" w:after="0"/>
        <w:rPr/>
      </w:pPr>
      <w:hyperlink r:id="rId331">
        <w:r>
          <w:rPr>
            <w:rStyle w:val="InternetLink"/>
            <w:b/>
            <w:bCs/>
          </w:rPr>
          <w:t>Брюссель - "ЭВРИКА 2001"</w:t>
        </w:r>
      </w:hyperlink>
      <w:r>
        <w:rPr>
          <w:b/>
          <w:bCs/>
          <w:color w:val="9922CC"/>
        </w:rPr>
        <w:t xml:space="preserve"> </w:t>
      </w:r>
    </w:p>
    <w:p>
      <w:pPr>
        <w:pStyle w:val="Normal"/>
        <w:numPr>
          <w:ilvl w:val="0"/>
          <w:numId w:val="9"/>
        </w:numPr>
        <w:spacing w:before="0" w:after="0"/>
        <w:rPr/>
      </w:pPr>
      <w:hyperlink r:id="rId332">
        <w:r>
          <w:rPr>
            <w:rStyle w:val="InternetLink"/>
            <w:b/>
            <w:bCs/>
          </w:rPr>
          <w:t>Севастополь 2001.</w:t>
        </w:r>
      </w:hyperlink>
      <w:r>
        <w:rPr>
          <w:b/>
          <w:bCs/>
          <w:color w:val="9922CC"/>
        </w:rPr>
        <w:t xml:space="preserve"> </w:t>
      </w:r>
    </w:p>
    <w:p>
      <w:pPr>
        <w:pStyle w:val="Normal"/>
        <w:numPr>
          <w:ilvl w:val="0"/>
          <w:numId w:val="9"/>
        </w:numPr>
        <w:spacing w:before="0" w:after="0"/>
        <w:rPr/>
      </w:pPr>
      <w:r>
        <w:fldChar w:fldCharType="begin"/>
      </w:r>
      <w:r>
        <w:rPr>
          <w:rStyle w:val="InternetLink"/>
          <w:b/>
          <w:bCs/>
        </w:rPr>
        <w:instrText xml:space="preserve"> HYPERLINK "http://www.hot.ee/valeo/file5.htm" \l "6"</w:instrText>
      </w:r>
      <w:r>
        <w:rPr>
          <w:rStyle w:val="InternetLink"/>
          <w:b/>
          <w:bCs/>
        </w:rPr>
        <w:fldChar w:fldCharType="separate"/>
      </w:r>
      <w:r>
        <w:rPr>
          <w:rStyle w:val="InternetLink"/>
          <w:b/>
          <w:bCs/>
        </w:rPr>
        <w:t>V Международный Научный Конгресс по биоэлектрографии.</w:t>
      </w:r>
      <w:r>
        <w:rPr>
          <w:rStyle w:val="InternetLink"/>
          <w:b/>
          <w:bCs/>
        </w:rPr>
        <w:fldChar w:fldCharType="end"/>
      </w:r>
      <w:r>
        <w:rPr>
          <w:b/>
          <w:bCs/>
          <w:color w:val="9922CC"/>
        </w:rPr>
        <w:t xml:space="preserve"> </w:t>
      </w:r>
    </w:p>
    <w:p>
      <w:pPr>
        <w:pStyle w:val="Normal"/>
        <w:numPr>
          <w:ilvl w:val="0"/>
          <w:numId w:val="9"/>
        </w:numPr>
        <w:spacing w:before="0" w:after="0"/>
        <w:rPr>
          <w:b/>
          <w:b/>
          <w:bCs/>
          <w:color w:val="9922CC"/>
        </w:rPr>
      </w:pPr>
      <w:r>
        <w:fldChar w:fldCharType="begin"/>
      </w:r>
      <w:r>
        <w:rPr>
          <w:rStyle w:val="InternetLink"/>
          <w:b/>
          <w:bCs/>
        </w:rPr>
        <w:instrText xml:space="preserve"> HYPERLINK "http://www.hot.ee/valeo/file5.htm" \l "5"</w:instrText>
      </w:r>
      <w:r>
        <w:rPr>
          <w:rStyle w:val="InternetLink"/>
          <w:b/>
          <w:bCs/>
        </w:rPr>
        <w:fldChar w:fldCharType="separate"/>
      </w:r>
      <w:r>
        <w:rPr>
          <w:rStyle w:val="InternetLink"/>
          <w:b/>
          <w:bCs/>
        </w:rPr>
        <w:t xml:space="preserve">Крым 2001 - золотая медаль </w:t>
      </w:r>
      <w:r>
        <w:rPr>
          <w:rStyle w:val="InternetLink"/>
          <w:b/>
          <w:bCs/>
        </w:rPr>
        <w:fldChar w:fldCharType="end"/>
      </w:r>
    </w:p>
    <w:p>
      <w:pPr>
        <w:pStyle w:val="Normal"/>
        <w:numPr>
          <w:ilvl w:val="0"/>
          <w:numId w:val="9"/>
        </w:numPr>
        <w:spacing w:before="0" w:after="0"/>
        <w:rPr/>
      </w:pPr>
      <w:hyperlink r:id="rId333">
        <w:r>
          <w:rPr>
            <w:rStyle w:val="InternetLink"/>
            <w:b/>
            <w:bCs/>
          </w:rPr>
          <w:t>Анталия - научный конгресс по Рунному языку</w:t>
        </w:r>
      </w:hyperlink>
      <w:r>
        <w:rPr>
          <w:b/>
          <w:bCs/>
          <w:color w:val="9922CC"/>
        </w:rPr>
        <w:t xml:space="preserve"> </w:t>
      </w:r>
    </w:p>
    <w:p>
      <w:pPr>
        <w:pStyle w:val="Normal"/>
        <w:numPr>
          <w:ilvl w:val="0"/>
          <w:numId w:val="9"/>
        </w:numPr>
        <w:spacing w:before="0" w:after="0"/>
        <w:rPr/>
      </w:pPr>
      <w:r>
        <w:fldChar w:fldCharType="begin"/>
      </w:r>
      <w:r>
        <w:rPr>
          <w:rStyle w:val="InternetLink"/>
          <w:b/>
          <w:bCs/>
        </w:rPr>
        <w:instrText xml:space="preserve"> HYPERLINK "http://www.hot.ee/valeo/file5.htm" \l "4"</w:instrText>
      </w:r>
      <w:r>
        <w:rPr>
          <w:rStyle w:val="InternetLink"/>
          <w:b/>
          <w:bCs/>
        </w:rPr>
        <w:fldChar w:fldCharType="separate"/>
      </w:r>
      <w:r>
        <w:rPr>
          <w:rStyle w:val="InternetLink"/>
          <w:b/>
          <w:bCs/>
        </w:rPr>
        <w:t>Таллинн - первый семинар по Рунному языку</w:t>
      </w:r>
      <w:r>
        <w:rPr>
          <w:rStyle w:val="InternetLink"/>
          <w:b/>
          <w:bCs/>
        </w:rPr>
        <w:fldChar w:fldCharType="end"/>
      </w:r>
      <w:r>
        <w:rPr>
          <w:b/>
          <w:bCs/>
          <w:color w:val="9922CC"/>
        </w:rPr>
        <w:t xml:space="preserve"> </w:t>
      </w:r>
    </w:p>
    <w:p>
      <w:pPr>
        <w:pStyle w:val="Normal"/>
        <w:numPr>
          <w:ilvl w:val="0"/>
          <w:numId w:val="9"/>
        </w:numPr>
        <w:spacing w:before="0" w:after="0"/>
        <w:rPr/>
      </w:pPr>
      <w:r>
        <w:fldChar w:fldCharType="begin"/>
      </w:r>
      <w:r>
        <w:rPr>
          <w:rStyle w:val="InternetLink"/>
          <w:b/>
          <w:bCs/>
        </w:rPr>
        <w:instrText xml:space="preserve"> HYPERLINK "http://www.hot.ee/valeo/file5.htm" \l "2"</w:instrText>
      </w:r>
      <w:r>
        <w:rPr>
          <w:rStyle w:val="InternetLink"/>
          <w:b/>
          <w:bCs/>
        </w:rPr>
        <w:fldChar w:fldCharType="separate"/>
      </w:r>
      <w:r>
        <w:rPr>
          <w:rStyle w:val="InternetLink"/>
          <w:b/>
          <w:bCs/>
        </w:rPr>
        <w:t>Брюссель - "ЭВРИКА 2000"</w:t>
      </w:r>
      <w:r>
        <w:rPr>
          <w:rStyle w:val="InternetLink"/>
          <w:b/>
          <w:bCs/>
        </w:rPr>
        <w:fldChar w:fldCharType="end"/>
      </w:r>
      <w:r>
        <w:rPr>
          <w:b/>
          <w:bCs/>
          <w:color w:val="9922CC"/>
        </w:rPr>
        <w:t xml:space="preserve"> </w:t>
      </w:r>
    </w:p>
    <w:p>
      <w:pPr>
        <w:pStyle w:val="Normal"/>
        <w:numPr>
          <w:ilvl w:val="0"/>
          <w:numId w:val="9"/>
        </w:numPr>
        <w:spacing w:before="0" w:after="280"/>
        <w:rPr/>
      </w:pPr>
      <w:r>
        <w:fldChar w:fldCharType="begin"/>
      </w:r>
      <w:r>
        <w:rPr>
          <w:rStyle w:val="InternetLink"/>
          <w:b/>
          <w:bCs/>
        </w:rPr>
        <w:instrText xml:space="preserve"> HYPERLINK "http://www.hot.ee/valeo/file5.htm" \l "1"</w:instrText>
      </w:r>
      <w:r>
        <w:rPr>
          <w:rStyle w:val="InternetLink"/>
          <w:b/>
          <w:bCs/>
        </w:rPr>
        <w:fldChar w:fldCharType="separate"/>
      </w:r>
      <w:r>
        <w:rPr>
          <w:rStyle w:val="InternetLink"/>
          <w:b/>
          <w:bCs/>
        </w:rPr>
        <w:t>Севастополь, 22 – 25 сентября 2000.</w:t>
      </w:r>
      <w:r>
        <w:rPr>
          <w:rStyle w:val="InternetLink"/>
          <w:b/>
          <w:bCs/>
        </w:rPr>
        <w:fldChar w:fldCharType="end"/>
      </w:r>
      <w:r>
        <w:rPr>
          <w:b/>
          <w:bCs/>
          <w:color w:val="9922CC"/>
        </w:rPr>
        <w:t xml:space="preserve"> </w:t>
      </w:r>
    </w:p>
    <w:p>
      <w:pPr>
        <w:pStyle w:val="Normal"/>
        <w:rPr>
          <w:b/>
          <w:b/>
          <w:bCs/>
          <w:i/>
          <w:i/>
          <w:iCs/>
          <w:color w:val="9922CC"/>
        </w:rPr>
      </w:pPr>
      <w:r>
        <w:rPr>
          <w:b/>
          <w:bCs/>
          <w:i/>
          <w:iCs/>
          <w:color w:val="9922CC"/>
        </w:rPr>
      </w:r>
    </w:p>
    <w:p>
      <w:pPr>
        <w:pStyle w:val="Normal"/>
        <w:jc w:val="center"/>
        <w:rPr>
          <w:b/>
          <w:b/>
          <w:bCs/>
          <w:i/>
          <w:i/>
          <w:iCs/>
        </w:rPr>
      </w:pPr>
      <w:r>
        <w:rPr>
          <w:b/>
          <w:bCs/>
          <w:i/>
          <w:iCs/>
        </w:rPr>
      </w:r>
    </w:p>
    <w:tbl>
      <w:tblPr>
        <w:tblW w:w="4750" w:type="pct"/>
        <w:jc w:val="center"/>
        <w:tblInd w:w="0" w:type="dxa"/>
        <w:tblLayout w:type="fixed"/>
        <w:tblCellMar>
          <w:top w:w="150" w:type="dxa"/>
          <w:left w:w="150" w:type="dxa"/>
          <w:bottom w:w="150" w:type="dxa"/>
          <w:right w:w="150" w:type="dxa"/>
        </w:tblCellMar>
      </w:tblPr>
      <w:tblGrid>
        <w:gridCol w:w="8887"/>
      </w:tblGrid>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 xml:space="preserve">Издательство "Эльиньо", г. Ростов-на-Дону, представляет новую книгу: </w:t>
              <w:br/>
              <w:t xml:space="preserve">С.А. Тачиев, А.М. Ветошкин, А.С. Тачиев "Тела Света" </w:t>
            </w:r>
          </w:p>
          <w:p>
            <w:pPr>
              <w:pStyle w:val="Normal"/>
              <w:rPr/>
            </w:pPr>
            <w:r>
              <w:rPr/>
              <w:br/>
            </w:r>
            <w:r>
              <w:rPr>
                <w:sz w:val="20"/>
                <w:szCs w:val="20"/>
              </w:rPr>
              <w:t xml:space="preserve">Истинный путь совершенствования - пробуждение сознания - есть раскрытие Света в себе. Свет - суть человека. "Хотя Ясный Свет Реальности сияет в уме каждого, многие его ищут в другом месте, и это изумляет" (Падмасамбхава. Буддийская мудрость). Важно и необходимо осознанно прийти к Свету, соединив воедино сердце и ум, и, обретая целостность своей природы, выйти на Путь мудрости. Представленный в книге материал раскрывает этапы духовного становления человека через теорию и практику работы с телами Света на основе знаний Теории Причинности В.П. Гоча. </w:t>
              <w:br/>
              <w:t xml:space="preserve">2005 г., 176 страниц, мягкая обложка, цветные иллюстрации. </w:t>
              <w:br/>
              <w:t xml:space="preserve">дата объявления - 03,06,2005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 xml:space="preserve">Симферопольский городской валеологический центр "ЭЛЬО РАДО" представляет книгу: В.П.Гоч, С.В.Белов "Работа в Причине. Вторая ступень". </w:t>
            </w:r>
          </w:p>
          <w:p>
            <w:pPr>
              <w:pStyle w:val="Normal"/>
              <w:rPr/>
            </w:pPr>
            <w:r>
              <w:rPr/>
              <w:br/>
            </w:r>
            <w:r>
              <w:rPr>
                <w:sz w:val="20"/>
                <w:szCs w:val="20"/>
              </w:rPr>
              <w:t xml:space="preserve">В концепции развития технологии здоровья предложен новый подход к исследованию духовного и тонких энергетических тел через определение их динамического состояния, перенося внимание в биоэнергетике на состояние духовного тела и качество связей человека с окружающим миром. Развивая новые тенденции научного познания, авторы применили методы анализа для объяснения оптимальных форм деятельности человеческого духа как главной творческой силы мироздания. </w:t>
              <w:br/>
              <w:t xml:space="preserve">Метод Гоча работы в Причине разработан на знании законов Духовного Мира, предназначен для облегчения жизненного пути человека, позволяет оценить характер идущих на него влияний и качество собственных взаимодействий, дает возможность очистить и оздоровить как физическое, так и тонкие энергетические и духовное тела, наладить осознанное духовное сотрудничество с Миром. </w:t>
              <w:br/>
              <w:t xml:space="preserve">Книга предназначена для тех, кто изучает Методику работы в Причине, и представляет познание и работу 2-й ступени Школы Причинности – познание полей отображения Дао и постижение Дао. Мудрый не только видит и знает, а умеет применить свое знание в жизни и живет по нему – в этом тайна постижения Дао.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В Ростовском издательстве "Эльиньо" вышла новая книга:</w:t>
              <w:br/>
              <w:t>"Гармонизация движений человека на Пути духовного становления".</w:t>
            </w:r>
          </w:p>
          <w:p>
            <w:pPr>
              <w:pStyle w:val="Normal"/>
              <w:rPr/>
            </w:pPr>
            <w:r>
              <w:rPr/>
              <w:br/>
            </w:r>
            <w:r>
              <w:rPr>
                <w:sz w:val="20"/>
                <w:szCs w:val="20"/>
              </w:rPr>
              <w:t xml:space="preserve">Авторы: С.А.Тачиев, Н.А. Белашов, А.И. Ветошкин, Н.П. Васильченко, А.Д.Афанасьев, И.В.Савельева, Е.Б.Садыкова, А.Н.Бобылёв, А.П.Мелова. </w:t>
              <w:br/>
              <w:t xml:space="preserve">136 страниц, мягкая обложка, цветные иллюстрации. </w:t>
              <w:br/>
              <w:br/>
              <w:t xml:space="preserve">Путь духовного преображения является единственным способом оздоровления человека в Новом Времени. Методика С.А.Тачиева способствует гармонизации движений человека на Пути его духовного развития. </w:t>
              <w:br/>
              <w:t xml:space="preserve">Представленный в книге материал раскрывает суть этого Метода на основе знаний Теории Причинности В.П.Гоча.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Симферопольский городской валеологический центр "ЭЛЬО РАДО" и Московско-украинский центр "ЭЛЬО УРУСЭЛЬ" предлагают книги:</w:t>
            </w:r>
          </w:p>
          <w:p>
            <w:pPr>
              <w:pStyle w:val="Normal"/>
              <w:rPr>
                <w:sz w:val="20"/>
                <w:szCs w:val="20"/>
              </w:rPr>
            </w:pPr>
            <w:r>
              <w:rPr>
                <w:sz w:val="20"/>
                <w:szCs w:val="20"/>
              </w:rPr>
              <w:br/>
              <w:br/>
              <w:t xml:space="preserve">В.П.Гоч, С.В.Белов, А.Д.Смирнов "Скрижали Славы". </w:t>
              <w:br/>
              <w:t xml:space="preserve">Книга о Мудрости, Пути и Познании Со-Творчеством и Духовной работой Школы Причинности, которые проводились решением Тем Мироздания для обеспечения Переключения Времени и перехода человечества в Со-Бытие. В Книге отражен Результат и Опыт Со-Творчества Человека и Истины. Книга является Дверью и Основанием Нового Мира. Книга написана на Рунном Языке, созданном из сути слов русского языка, а также из необходимости отображения духовных связей, свойств, отношений и процессуальности Духовного Мира. </w:t>
              <w:br/>
              <w:t xml:space="preserve">367 стр., твердая обложка. </w:t>
              <w:br/>
              <w:t xml:space="preserve">Заказ на книгу: +38(0652) 27-07-91; 274-534 +7(095) 119-57-45 </w:t>
              <w:br/>
              <w:t xml:space="preserve">Email: elio_rado@home.cris.net Стоимость одного экземпляра 600 рублей </w:t>
              <w:br/>
              <w:br/>
              <w:t xml:space="preserve">В.П.Гоч, С.В.Белов “Работа в Причине. I ступень” </w:t>
              <w:br/>
              <w:t xml:space="preserve">В концепции развития технологии здоровья предложен новый подход к исследованию духовного и тонких энергетических тел через определение их динамического состояния, перенося внимание в биоэнергетике на состояние духовного тела и качество связей человека с окружающим миром. </w:t>
              <w:br/>
              <w:t xml:space="preserve">Цель книги – не только дать методику самооздоровления, но и показать зависимость нашего самочувствия от энергетических процессов, происходящих в системе “Человек – Вселенная”. Поэтому главная цель книги – вывести человека к тому рубежу Пути к Себе, за которым начинается творческое взаимодействие с Миром. </w:t>
              <w:br/>
              <w:t xml:space="preserve">Первая ступень – начальная ступень в Школе Причинности. Программа пятиступенчатого обучения обеспечивает передачу знаний, приобретение навыков, основных приемов работы, контроль усвоенных знаний и наработанного мастерства. </w:t>
              <w:br/>
              <w:t xml:space="preserve">304 стр., твердая обложка. </w:t>
              <w:br/>
              <w:t xml:space="preserve">Заказ на книгу: +38(0652) 27-07-91; 274-534 +7(095) 119-57-45 </w:t>
              <w:br/>
              <w:t xml:space="preserve">Email: elio_rado@home.cris.net Стоимость одного экземпляра 200 рублей </w:t>
              <w:br/>
              <w:br/>
              <w:t xml:space="preserve">В.П.Гоч "Хроники" </w:t>
              <w:br/>
              <w:t xml:space="preserve">Действие происходит в мифической древнем Бавалоне в период Переключения Времени. Персонажи действия - разрушители и спасатели Мира. События не привязаны к конкретным историческим личностям, а производились силами, функции и свойства которых проявляли многие люди. Главный Герой, продолжая линию Ной - Один, через Со-Творчество выводит мироздание в Со-Бытие. </w:t>
              <w:br/>
              <w:t xml:space="preserve">Книга написана на Рунном Языке, созданном из сути слов русского языка, а также из необходимости отображения духовных связей, свойств, отношений и процессуальности Духовного Мира. Рунный Язык сохраняет в себе все функции нынешних языков и объединяет в Принципе Дерева основные аспекты языка: суть слова, его звучание и символический образ в Единую духовную субстанцию на основе Со-Творчества, являясь таким образом Метаязыком. </w:t>
              <w:br/>
              <w:t xml:space="preserve">Книга предназначена для историков, филологов, культурологов и изучающим Рунный Язык. </w:t>
              <w:br/>
              <w:t xml:space="preserve">86 стр., твердая обложка. </w:t>
              <w:br/>
              <w:t xml:space="preserve">Заказ на книгу: +38(0652) 27-07-91; 274-534 +7(095) 119-57-45 </w:t>
              <w:br/>
              <w:t xml:space="preserve">Email: elio_rado@home.cris.net Стоимость одного экземпляра 120 рублей </w:t>
              <w:br/>
              <w:br/>
              <w:t xml:space="preserve">В.П.Гоч "Стихи и медитации" </w:t>
              <w:br/>
              <w:t xml:space="preserve">Выход на свой Путь, раскрытие духа и становление Мастера, которому открывается Со-Творчество, - содержание стихов. Медитации способствуют развитию образного мышления, что необходимо для освоения Метода В.П.Гоча работы в Причине, а также, через настройку Первообразов, открывают и расчищают Путь к Себе. </w:t>
              <w:br/>
              <w:t xml:space="preserve">55 стр., твердая обложка. </w:t>
              <w:br/>
              <w:t xml:space="preserve">Заказ на книгу: +38(0652) 27-07-91; 274-534 +7(095) 119-57-45 </w:t>
              <w:br/>
              <w:t xml:space="preserve">Email: elio_rado@home.cris.net Стоимость одного экземпляра 120 рублей </w:t>
              <w:br/>
              <w:br/>
              <w:t xml:space="preserve">В.П.Гоч "Практикум Рунного Языка" </w:t>
              <w:br/>
              <w:t xml:space="preserve">Руны - одно из важных силовых орудий в руках Творца, через которые Он направляет нас к Духу. Цель Рунного Языка - объединить слово, слова и мысли человека и символы, восходящие к основам Бытия, в Единую духовную субстанцию на принципах Со-Творчества. </w:t>
              <w:br/>
              <w:t xml:space="preserve">Данное издание рекомендовано всем, кто изучает Рунный Язык. </w:t>
              <w:br/>
              <w:t xml:space="preserve">143 стр, мягкая обложка. </w:t>
              <w:br/>
              <w:t xml:space="preserve">Заказ на книгу: +38(0652) 27-07-91; 274-534 +7(095) 119-57-45 </w:t>
              <w:br/>
              <w:t xml:space="preserve">Email: elio_rado@home.cris.net Стоимость одного экземпляра 90 руб. </w:t>
              <w:br/>
              <w:br/>
              <w:t xml:space="preserve">В.П.Гоч "Букварь" </w:t>
              <w:br/>
              <w:t xml:space="preserve">Рунный Язык используется в практической работе при решении вопросов в различных направлениях человеческой деятельности. Данное издание полезно всем, кто приступает к изучению нового языка и находится в начале пути объединения Слова, мысли и символа. </w:t>
              <w:br/>
              <w:t xml:space="preserve">135 стр, твердая обложка </w:t>
              <w:br/>
              <w:t xml:space="preserve">Заказ на книгу: +38(0652) 27-07-91; 274-534 +7(095) 119-57-45 </w:t>
              <w:br/>
              <w:t xml:space="preserve">Email: elio_rado@home.cris.net Стоимость одного экземпляра 230 руб. </w:t>
              <w:br/>
              <w:br/>
              <w:t xml:space="preserve">Материалы III Международного Рунного конгресса </w:t>
              <w:br/>
              <w:t xml:space="preserve">"Рунный Язык. Рунные технологии" 2003 г. </w:t>
              <w:br/>
              <w:t xml:space="preserve">349 стр., твердая обложка. </w:t>
              <w:br/>
              <w:t xml:space="preserve">Заказ на книгу: +38(0652) 27-07-91; 274-534 +7(095) 119-57-45 </w:t>
              <w:br/>
              <w:t xml:space="preserve">Email: elio_rado@home.cris.net Стоимость одного экземпляра 110 рублей </w:t>
              <w:br/>
              <w:br/>
              <w:t xml:space="preserve">В.П.Гоч "Новые Руны" (с русско-рунным словарем) </w:t>
              <w:br/>
              <w:t xml:space="preserve">234 стр., твердая обложка. </w:t>
              <w:br/>
              <w:t xml:space="preserve">Заказ на книгу: +38(0652) 27-07-91; 274-534 +7(095) 119-57-45 </w:t>
              <w:br/>
              <w:t xml:space="preserve">Email: elio_rado@home.cris.net Стоимость одного экземпляра 120 рублей </w:t>
              <w:br/>
              <w:br/>
              <w:t xml:space="preserve">В.П.Гоч "Новые Руны" </w:t>
              <w:br/>
              <w:t xml:space="preserve">75 стр., мягкая обложка. </w:t>
              <w:br/>
              <w:t xml:space="preserve">Заказ на книгу: +38(0652) 27-07-91; 274-534 +7(095) 119-57-45 </w:t>
              <w:br/>
              <w:t xml:space="preserve">Email: elio_rado@home.cris.net Стоимость одного экземпляра 60 рублей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Издательство “Истина” (г.Тюмень) предлагает новую книгу </w:t>
            </w:r>
            <w:r>
              <w:rPr/>
              <w:br/>
              <w:t xml:space="preserve">В.П. Гоч, С.В. Белов </w:t>
              <w:br/>
              <w:t>“Работа в Причине. I ступень”</w:t>
            </w:r>
          </w:p>
          <w:p>
            <w:pPr>
              <w:pStyle w:val="Normal"/>
              <w:rPr/>
            </w:pPr>
            <w:r>
              <w:rPr/>
              <w:br/>
              <w:t xml:space="preserve">В концепции развития технологии здоровья предложен новый подход к исследованию духовного и тонких энергетических тел через определение их динамического состояния, перенося внимание в биоэнергетике на состояние духовного тела и качество связей человека с окружающим миром. </w:t>
              <w:br/>
              <w:t xml:space="preserve">Метод Гоча работы в Причине разработан на знании Законов Духовного Мира, предназначен для облегчения жизненного пути человека, позволяет оценить характер идущих на него влияний и качество собственных взаимодействий, дает возможность очистить и оздоровить как физическое, так и тонкие энергетические и духовные тела, наладить осознанное духовное сотрудничество с Миром. </w:t>
              <w:br/>
              <w:t xml:space="preserve">Цель книги – не только дать методику самооздоровления, но и показать зависимость нашего самочувствия от энергетических процессов, происходящих в системе “Человек – Вселенная”. Поэтому главная цель книги – вывести человека к тому рубежу Пути к Себе, за которым начинается творческое взаимодействие с Миром. </w:t>
              <w:br/>
              <w:br/>
              <w:t xml:space="preserve">Первая ступень – начальная ступень в Школе Причинности. Программа пятиступенчатого обучения обеспечивает передачу знаний, приобретение навыков, основных приемов работы, контроль усвоенных знаний и наработанного мастерства. </w:t>
              <w:br/>
              <w:br/>
              <w:t xml:space="preserve">Книга предназначена для широкого круга читателей, интересующихся вопросами самопознания и взаимодействия человека с окружающим миром. </w:t>
              <w:br/>
              <w:br/>
              <w:t xml:space="preserve">304 стр., +24 цветные вкладки, твердая обложка. </w:t>
              <w:br/>
              <w:t xml:space="preserve">Заказ на книгу: (3452) 21-49-01 </w:t>
              <w:br/>
              <w:t xml:space="preserve">Email: istina_s@tyumen.ru </w:t>
              <w:br/>
              <w:t xml:space="preserve">Стоимость одного экземпляра 250 рублей.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В Тюменском издательстве "Истина"</w:t>
            </w:r>
          </w:p>
          <w:p>
            <w:pPr>
              <w:pStyle w:val="Normal"/>
              <w:rPr/>
            </w:pPr>
            <w:r>
              <w:rPr/>
              <w:t xml:space="preserve">вышла книга “Координатные системы отображения”с иллюстрациями, которые сами по себе оказывают гармонизирующий эффект. Их созерцание восстанавливает иррациональное в человеке, трансформируя тяжелую карму, и приготовляет сознание как чистое “не затоптанное” место – Живое Зеркало. “Тайна в Мир истекает по нехоженым тропам…”. </w:t>
              <w:br/>
              <w:t xml:space="preserve">Супергармонизатор “Древо Жизни” является отображением самого Дао в Дао и проявляет все совершенные формы Жизни и все Новые Руны. </w:t>
              <w:br/>
              <w:t xml:space="preserve">Действие гармонизатора не ограничено и не подчиняется воле человека, так как обладает Со-Вершенством и Свободой Жизни, безмолвно к проявлениям эго. Действует непрерывно и мягко при созерцании и взаимодействии в Тишине. Вводит человека в Поток Жизни Единства, восстанавливает разорванные связи с Миром (испорченные отношения с собой, родными, друзьями, коллегами,…, по которым утекает потенциал) – помогает стать Рекой, несущей чистые воды в Море. Помогает Человеку стать Источником Света, Добра и Блага - Со-Работником Отцу. Даже “тяжелая” радиоактивная вода стала живой водой, и выделенная энергия в десятки миллионов киловатт ушла на Солнце по тонким каналам вакуума. </w:t>
              <w:br/>
              <w:t xml:space="preserve">Действие гармонизаторов не ограничено перечисленными свойствами, будут проявляться новые, само Будущее! </w:t>
              <w:br/>
              <w:t xml:space="preserve">Рекомендуется дарить книгу с гармонизаторами детям, подросткам и молодым, запись Со-Вершенства Жизни в сознании и в душе проложит земные дороги как отображение Пути в Небе.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drawing>
                <wp:anchor behindDoc="0" distT="9525" distB="9525" distL="9525" distR="0" simplePos="0" locked="0" layoutInCell="1" allowOverlap="1" relativeHeight="112">
                  <wp:simplePos x="0" y="0"/>
                  <wp:positionH relativeFrom="column">
                    <wp:align>right</wp:align>
                  </wp:positionH>
                  <wp:positionV relativeFrom="line">
                    <wp:posOffset>635</wp:posOffset>
                  </wp:positionV>
                  <wp:extent cx="1333500" cy="2000250"/>
                  <wp:effectExtent l="0" t="0" r="0" b="0"/>
                  <wp:wrapSquare wrapText="bothSides"/>
                  <wp:docPr id="1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4" descr=""/>
                          <pic:cNvPicPr>
                            <a:picLocks noChangeAspect="1" noChangeArrowheads="1"/>
                          </pic:cNvPicPr>
                        </pic:nvPicPr>
                        <pic:blipFill>
                          <a:blip r:embed="rId334"/>
                          <a:srcRect l="-20" t="-13" r="-20" b="-13"/>
                          <a:stretch>
                            <a:fillRect/>
                          </a:stretch>
                        </pic:blipFill>
                        <pic:spPr bwMode="auto">
                          <a:xfrm>
                            <a:off x="0" y="0"/>
                            <a:ext cx="1333500" cy="2000250"/>
                          </a:xfrm>
                          <a:prstGeom prst="rect">
                            <a:avLst/>
                          </a:prstGeom>
                        </pic:spPr>
                      </pic:pic>
                    </a:graphicData>
                  </a:graphic>
                </wp:anchor>
              </w:drawing>
            </w:r>
            <w:r>
              <w:rPr>
                <w:b/>
                <w:bCs/>
              </w:rPr>
              <w:t>Центр "Звезда Утренняя"</w:t>
              <w:br/>
              <w:t xml:space="preserve">предлагает книгу "Новое Слово". </w:t>
              <w:br/>
              <w:t>Авторы Тюменева Е.А, Свиченская О.Н..</w:t>
            </w:r>
          </w:p>
          <w:p>
            <w:pPr>
              <w:pStyle w:val="Normal"/>
              <w:rPr/>
            </w:pPr>
            <w:r>
              <w:rPr/>
              <w:t xml:space="preserve">Данная книга - еще один шаг в развитии литературы в Новом Времени. Каждое произведение - рисунки двух художников и текст на Рунном и русском языках - одно неделимое Целое, которое показывает Явление Жизни на разных планах Бытия. </w:t>
              <w:br/>
              <w:t xml:space="preserve">Книга ведет читателя к единству слова и образа, помогает сформировать поле зрения, учит видеть происходящее с разных сторон. </w:t>
              <w:br/>
              <w:t xml:space="preserve">Заказ книги по e-mail: zvezdaytrennia@nm.ru, тел. (095)936-03-81, 360-82-41, 179-35-43.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Издательство “Истина” (г.Тюмень) предлагает новую книгу </w:t>
            </w:r>
            <w:r>
              <w:rPr/>
              <w:br/>
              <w:t xml:space="preserve">Игорь Маклашин “Серебряный мосток” - Посвящается Василию Павловичу Гочу </w:t>
              <w:br/>
              <w:t xml:space="preserve">“Достигшим совершенства надо ль много? </w:t>
              <w:br/>
              <w:t xml:space="preserve">Духовные пути открыты Вами. </w:t>
              <w:br/>
              <w:t xml:space="preserve">Вместилище милости Бога </w:t>
              <w:br/>
              <w:t>Не оскудеет вечными дарами”.</w:t>
            </w:r>
          </w:p>
          <w:p>
            <w:pPr>
              <w:pStyle w:val="Normal"/>
              <w:rPr/>
            </w:pPr>
            <w:r>
              <w:rPr/>
              <w:br/>
              <w:t xml:space="preserve">Книжка для взрослых и детей.Лирика, поэзия, детские стихи, рассказы и сказки. </w:t>
              <w:br/>
              <w:t xml:space="preserve">192 стр., мягкая обложка. Заказ на книгу: (3452) 21-49-01 Email: istina_s@tyumen.ru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Санкт-Петербургский центр "АЙЗОРЭЛЬ" </w:t>
              <w:br/>
            </w:r>
            <w:r>
              <w:rPr/>
              <w:t>предлагает компьютерные Рунные словари:</w:t>
            </w:r>
          </w:p>
          <w:p>
            <w:pPr>
              <w:pStyle w:val="Normal"/>
              <w:rPr/>
            </w:pPr>
            <w:r>
              <w:rPr/>
              <w:t xml:space="preserve">Рунно-Русский, Русско-Рунный и Рунно-Рунный. </w:t>
              <w:br/>
              <w:t xml:space="preserve">Словари подключаются к популярному многоязычному компьютерному переводчику Abby Lingvo. Содержат около 30 000 слов. В них включены последние изменения. </w:t>
              <w:br/>
              <w:t xml:space="preserve">Удобный интерфейс Abby Lingvo позволяет быстро вводить русское или рунное слово и получать его перевод. Рунные слова можно копировать из словаря в другие программы, например, Microsoft Word. </w:t>
              <w:br/>
              <w:t xml:space="preserve">Системные требования: Windows XP или Windows 2000 </w:t>
              <w:br/>
              <w:t xml:space="preserve">Abby Lingvo многоязычная версия 8.0 или выше </w:t>
              <w:br/>
              <w:t xml:space="preserve">Подробную информацию можно получить: </w:t>
              <w:br/>
              <w:t xml:space="preserve">на сервере www.aizorel.ru в разделе "Разработки"; по электронной почте info@aizorel.ru </w:t>
              <w:br/>
              <w:t xml:space="preserve">по телефону в Санкт-Петербурге (812) 102-1239. </w:t>
              <w:br/>
              <w:t xml:space="preserve">Заказать словари Вы можете: </w:t>
              <w:br/>
              <w:t xml:space="preserve">по электронной почте info@aizorel.ru по телефону в Санкт-Петербурге (812) 102-1239.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Издательство “Истина” (г.Тюмень) </w:t>
              <w:br/>
            </w:r>
            <w:r>
              <w:rPr/>
              <w:t>предлагает новую книгу научной серии “Практическое применение Теории Причинности” Гоч В.П., Сабрукова М.Н., Бадмахалгаев К.А. “Координатные системы отображения”</w:t>
            </w:r>
          </w:p>
          <w:p>
            <w:pPr>
              <w:pStyle w:val="Normal"/>
              <w:rPr/>
            </w:pPr>
            <w:r>
              <w:rPr/>
              <w:br/>
              <w:t xml:space="preserve">Мера является характеристикой и определяет поле отображения. Связь числа и образа определяется понятием меры. Образ – мера познания. В контексте числа мера – отображение потенциальности, а в контексте образа мера – пространственное представление. Во взаимоотображении систем координат выполняется условие единства двух аспектов меры – пространственной вместимости и потенциальности. </w:t>
              <w:br/>
              <w:t xml:space="preserve">160 стр., цветные иллюстрации, твердая обложка. </w:t>
              <w:br/>
              <w:t xml:space="preserve">Заказ на книгу: (3452) 21-49-01 </w:t>
              <w:br/>
              <w:t xml:space="preserve">Email: istina_s@tyumen.ru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Издательством ЭЛЬИНЬО г. Москва </w:t>
              <w:br/>
              <w:t>подготовлена к выпуску книга В.П. Гоча «Познай свой Путь»</w:t>
            </w:r>
            <w:r>
              <w:rPr/>
              <w:t xml:space="preserve"> </w:t>
              <w:br/>
              <w:t>Издатель – Шеншаков А.Г.</w:t>
            </w:r>
          </w:p>
          <w:p>
            <w:pPr>
              <w:pStyle w:val="Normal"/>
              <w:rPr/>
            </w:pPr>
            <w:r>
              <w:rPr/>
              <w:t xml:space="preserve">Книга посвящена вопросам Пути, выходившим на семинарах в Центрах Школы ПРИЧИННОСТИ. Автор рассматривает Путь с точки зрения Теории Причинности. Книга может быть интересна философам, физикам и широкому кругу читателей, интересующихся поиском своего Пути и вопросами взаимодействия человека и окружающего мира. </w:t>
            </w:r>
          </w:p>
          <w:p>
            <w:pPr>
              <w:pStyle w:val="Normal"/>
              <w:jc w:val="center"/>
              <w:rPr/>
            </w:pPr>
            <w:r>
              <w:rPr/>
              <w:t>Материал публикуется впервые.</w:t>
            </w:r>
          </w:p>
          <w:p>
            <w:pPr>
              <w:pStyle w:val="Normal"/>
              <w:rPr/>
            </w:pPr>
            <w:r>
              <w:rPr/>
              <w:t xml:space="preserve">Справки: (095) 394-11-14 (после 21 –го по Моск. Вр.) </w:t>
              <w:br/>
              <w:t xml:space="preserve">Email: alinye@mail.ru </w:t>
              <w:br/>
              <w:t xml:space="preserve">Заказы на книгу: (095) 261-61-79 </w:t>
              <w:br/>
              <w:t xml:space="preserve">Email: starlight@rol.ru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МОСКВА</w:t>
            </w:r>
          </w:p>
          <w:p>
            <w:pPr>
              <w:pStyle w:val="Normal"/>
              <w:rPr/>
            </w:pPr>
            <w:r>
              <w:rPr>
                <w:b/>
                <w:bCs/>
              </w:rPr>
              <w:t>Выпущено 2-е издание (расширенное) книги В.П. Гоча "Введение во Время"</w:t>
              <w:br/>
            </w:r>
            <w:r>
              <w:rPr/>
              <w:t xml:space="preserve">справки по телефонам (095) 394-1114 после 22 по Москве. или (095)911-9521, mailto: </w:t>
            </w:r>
            <w:hyperlink r:id="rId335">
              <w:r>
                <w:rPr>
                  <w:rStyle w:val="InternetLink"/>
                </w:rPr>
                <w:t>alinye@mail.ru</w:t>
              </w:r>
            </w:hyperlink>
            <w:r>
              <w:rPr/>
              <w:t xml:space="preserve">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rPr>
            </w:pPr>
            <w:r>
              <w:rPr>
                <w:b/>
                <w:bCs/>
              </w:rPr>
              <w:t xml:space="preserve">В Тюменском издательстве “Истина” </w:t>
            </w:r>
          </w:p>
          <w:p>
            <w:pPr>
              <w:pStyle w:val="Normal"/>
              <w:rPr/>
            </w:pPr>
            <w:r>
              <w:rPr/>
              <w:t>вышла новая книга “Человек и дело”, авторы: Барынин Алексей Владимирович и Барынина Елена Александровна (г. Рыбинск)</w:t>
              <w:br/>
              <w:t>“Тема работы связана с преображением человека, а так же с проблемой гармонизации Пути различных групп людей, объединенных общностью интересов. Тема является актуальной, так как изменение Времени требует от человека перехода на другой эволюционный Путь, для чего необходимо познать само Время – Пространство”.</w:t>
              <w:br/>
              <w:t xml:space="preserve">Формат книги 70х100, стр.94 </w:t>
              <w:br/>
              <w:t>Также вышел в свет новый сборник Трудов Школы “ПРИЧИНА И КАРМА” №1 (9) 2002Г. под редакцией В.П. Гоча</w:t>
              <w:br/>
              <w:t xml:space="preserve">Авторы статей: </w:t>
              <w:br/>
              <w:t>Александрова Н.А., Астафьева Е.Н., Бахтина В.Ю., Бояринова Е.В., Журавлев В.Г., Заброгина Е.А., Ивженко А.П., Ильчук А.Т., Казанцева Л.А., Комарницкий Д.А., Креславский В.Д., Кузнецов Е.Д., Кузнецов П.Е., Кузнецов Г.Н., Кудаев А.Н., Кудаева И.В., Кудрявцева И.А., Михайлова Л.М., Мурашева Е.Н., Нечаев А.В., Передня Е.В., Сафонов Д.С., Сергеева Л.П., Сухинина Л.В., Тихонова В.А., Швайкова И.Н.</w:t>
              <w:br/>
              <w:t>Формат книги 84х108, стр.223</w:t>
              <w:br/>
              <w:t>Заказать книги можно</w:t>
              <w:br/>
              <w:t xml:space="preserve">по телефону: (3452) 21-49-01, </w:t>
              <w:br/>
              <w:t xml:space="preserve">или e-mail: </w:t>
            </w:r>
            <w:hyperlink r:id="rId336">
              <w:r>
                <w:rPr>
                  <w:rStyle w:val="InternetLink"/>
                  <w:color w:val="0000FF"/>
                </w:rPr>
                <w:t>istina_s@tyumen.ru</w:t>
              </w:r>
            </w:hyperlink>
            <w:r>
              <w:rPr/>
              <w:t xml:space="preserve">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ИЗДАТЕЛЬСТВО "ЭЛЬИНЬО" (г. Ростов-на-Дону)</w:t>
            </w:r>
            <w:r>
              <w:rPr/>
              <w:t xml:space="preserve"> </w:t>
              <w:br/>
              <w:t xml:space="preserve">предлагает литературу по методике В.П.Гоча "Теория причинности": </w:t>
            </w:r>
          </w:p>
          <w:p>
            <w:pPr>
              <w:pStyle w:val="Normal"/>
              <w:rPr/>
            </w:pPr>
            <w:r>
              <w:rPr/>
              <w:br/>
              <w:t xml:space="preserve">1. В.П. Гоч, С.В.Белов "Теория причинности", издание второе, дополненное, 2003 год, г. Ростов-на-Дону, издательство "Эльиньо" (344 страницы, цветные иллюстрации,схемы). </w:t>
              <w:br/>
              <w:t xml:space="preserve">Цена - 100 рублей (при заказе более 50 экземпляров предоставляется скидка - 5%) </w:t>
              <w:br/>
              <w:t xml:space="preserve">2. В.П.Гоч "Словарь Рунного языка" - г.Ростов-на-Дону, издательство "Эльиньо", 2004 год (небольшой формат; 320 страниц); включает в себя краткую грамматику, русско-рунный и рунно-русский словарь, а также раздел с новыми рунными словами. </w:t>
              <w:br/>
              <w:t xml:space="preserve">Цена - 140 рублей. </w:t>
              <w:br/>
              <w:t xml:space="preserve">3. В.П.Гоч "Новые руны и рунные технологии", издательство "Эльиньо" г.Ростов-на-Дону, 2003 год (96 страниц, карманный формат, цветные иллюстрации); включает в себя краткое описание применения рун, полное описание каждой руны, ключевые слова рун, рунный алфавит, раскладку новых рун для оценки пути духовного развития или ситуации, явления и для исцеления. </w:t>
              <w:br/>
              <w:t xml:space="preserve">Цена - 50 рублей (при заказе более 50 экземпляров предоставляется скидка - 5%). </w:t>
              <w:br/>
              <w:t xml:space="preserve">4. Тетрадь для занятий по рунному языку - издательство "Эльиньо" г. Ростов-на-Дону, 2003 год (формат А-4, 40 страниц). Тетрадь предназначена для использования в процессе изучения Рунного алфавита ЭльОрсИбо. </w:t>
              <w:br/>
              <w:t xml:space="preserve">Цена - 25 рублей (при заказе более 50 экземпляров предоставляется скидка - 5%). </w:t>
              <w:br/>
              <w:t xml:space="preserve">По вопросам приобретения книг обращайтесь по телефону: </w:t>
              <w:br/>
              <w:t xml:space="preserve">(8632) 54-57-40 E-mail: alexk@aaanet.ru или wings@aaanet.ru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 xml:space="preserve">московская издательско-книготорговая фирма "Старклайт". </w:t>
              <w:br/>
            </w:r>
            <w:r>
              <w:rPr/>
              <w:t>предлагает к реализации два тиража книг В.П.Гоча:</w:t>
            </w:r>
          </w:p>
          <w:p>
            <w:pPr>
              <w:pStyle w:val="Normal"/>
              <w:rPr/>
            </w:pPr>
            <w:r>
              <w:rPr/>
              <w:br/>
              <w:t xml:space="preserve">1)"Введение во время" (издание 2-ое, дополненное), в пачке 10 штук, цена до 40 штук- 190руб., свыше 40 штук- 160руб. </w:t>
              <w:br/>
              <w:t xml:space="preserve">2)"Теория причинности" (Киев, 1999г.), в пачке 12 штук, цена до 48 шт.- 107руб., свыше 48 шт.- 100руб. </w:t>
              <w:br/>
              <w:t xml:space="preserve">Если Вас заинтересует наше предложение, можно написать по E-mail starligh@rol.ru, или связаться по телефону в Москве: 261-61-79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t>В Тюменском Издательстве «Истина» вышли новые сборники «Избранные Труды Школы Причинности» за 2003 и 2004 годы.</w:t>
              <w:br/>
            </w:r>
            <w:r>
              <w:rPr/>
              <w:t>«ИЗБРАННЫЕ ТРУДЫ ШКОЛЫ ПРИЧИННОСТИ» 2003 Г.</w:t>
            </w:r>
          </w:p>
          <w:p>
            <w:pPr>
              <w:pStyle w:val="Normal"/>
              <w:spacing w:before="0" w:after="240"/>
              <w:rPr/>
            </w:pPr>
            <w:r>
              <w:rPr/>
              <w:br/>
              <w:t xml:space="preserve">Т.И. Горбунова </w:t>
              <w:br/>
              <w:t xml:space="preserve">«Вопросы системного описания морфологии и синтаксиса Рунного Языка». </w:t>
              <w:br/>
              <w:t xml:space="preserve">А.Д. Афанасьев </w:t>
              <w:br/>
              <w:t xml:space="preserve">«Путникам Нового Времени». </w:t>
              <w:br/>
              <w:t xml:space="preserve">В.Н. Рябых </w:t>
              <w:br/>
              <w:t xml:space="preserve">«Некоторые размышления к вопросу о Времени». </w:t>
              <w:br/>
              <w:t xml:space="preserve">И.О. Кулаго, А.Д. Афанасьев </w:t>
              <w:br/>
              <w:t xml:space="preserve">«Психология Причины». </w:t>
              <w:br/>
              <w:t xml:space="preserve">А.Н. Спадеров </w:t>
              <w:br/>
              <w:t xml:space="preserve">«Зеркальные свойства Пространства и Времени». </w:t>
              <w:br/>
              <w:t xml:space="preserve">Л.Дегтерева, А.Дегтерев, А.Микеров, И.Микерова </w:t>
              <w:br/>
              <w:t xml:space="preserve">«Пространственно-временной гармонизатор». </w:t>
              <w:br/>
              <w:t xml:space="preserve">Т.И. Никишкина </w:t>
              <w:br/>
              <w:t xml:space="preserve">«Кинезитерапия Нового Времени». Н.О. Долгих </w:t>
              <w:br/>
              <w:t xml:space="preserve">«Применение идеационных технологий в комплексном лечении больных туберкулезом». </w:t>
              <w:br/>
              <w:t xml:space="preserve">Г.А. Добренко </w:t>
              <w:br/>
              <w:t xml:space="preserve">«Применение Метода Гоча работы в Причине для коррекции пониженного слуха у людей». </w:t>
              <w:br/>
              <w:t xml:space="preserve">И.Г. Соловьева </w:t>
              <w:br/>
              <w:t xml:space="preserve">«Фрактальность как основа структурной и функциональной организации человека». </w:t>
              <w:br/>
              <w:t xml:space="preserve">Е.А. Липина </w:t>
              <w:br/>
              <w:t xml:space="preserve">«Преображение человека и окружающей среды через природные образы растений». </w:t>
              <w:br/>
              <w:t xml:space="preserve">М.М. Наймарк </w:t>
              <w:br/>
              <w:t xml:space="preserve">«Применение Теории Причинности и идеационных технологий для гармонизации производственных отношений». </w:t>
              <w:br/>
              <w:t xml:space="preserve">А.Г. Гаврилова </w:t>
              <w:br/>
              <w:t xml:space="preserve">«Вопросы духовного развития и причинные аспекты здорового питания». </w:t>
              <w:br/>
              <w:t xml:space="preserve">О.А. Докшина, Л.С. Козырева, В.Ю. Киргинцева </w:t>
              <w:br/>
              <w:t xml:space="preserve">«Тренинг: взаимодействие человека с денежными потоками». </w:t>
              <w:br/>
              <w:t xml:space="preserve">Е.А. Липина </w:t>
              <w:br/>
              <w:t xml:space="preserve">«Оригинальный способ обучения с применением воды и использованием ее свойств». </w:t>
              <w:br/>
              <w:t xml:space="preserve">Л.И. Марикова </w:t>
              <w:br/>
              <w:t xml:space="preserve">«Из опыта работы с детьми». </w:t>
              <w:br/>
              <w:t xml:space="preserve">Л.П. Сергеева </w:t>
              <w:br/>
              <w:t xml:space="preserve">«Работа с образами». </w:t>
              <w:br/>
              <w:t xml:space="preserve">О.Ю. Снегирева </w:t>
              <w:br/>
              <w:t xml:space="preserve">«Явление лика человека». </w:t>
              <w:br/>
              <w:t xml:space="preserve">А.В. Сергеева </w:t>
              <w:br/>
              <w:t xml:space="preserve">«Путь творения отношений». </w:t>
              <w:br/>
              <w:t xml:space="preserve">М.В. Заватская </w:t>
              <w:br/>
              <w:t xml:space="preserve">«Практика осознания своего Бытия и его потоков». </w:t>
            </w:r>
          </w:p>
          <w:p>
            <w:pPr>
              <w:pStyle w:val="Normal"/>
              <w:jc w:val="center"/>
              <w:rPr/>
            </w:pPr>
            <w:r>
              <w:rPr/>
              <w:t>«ИЗБРАННЫЕ ТРУДЫ ШКОЛЫ ПРИЧИННОСТИ» 2004 г.</w:t>
            </w:r>
          </w:p>
          <w:p>
            <w:pPr>
              <w:pStyle w:val="Normal"/>
              <w:rPr/>
            </w:pPr>
            <w:r>
              <w:rPr/>
              <w:br/>
              <w:t xml:space="preserve">А.Н. Спадеров </w:t>
              <w:br/>
              <w:t xml:space="preserve">«Каналы Времени человека». </w:t>
              <w:br/>
              <w:t xml:space="preserve">Н.А. Соловьева, А.Н. Спадеров, Н.Н. Топорищева </w:t>
              <w:br/>
              <w:t xml:space="preserve">«Введение в терминологию духовного становления человека». </w:t>
              <w:br/>
              <w:t xml:space="preserve">Н.С. Никишева, О.Е. Пономарева, Л.М. Гиацинтова, Н.Н. Топорищева, А.Н. Спадеров </w:t>
              <w:br/>
              <w:t xml:space="preserve">«Термины духовного становления человека». </w:t>
              <w:br/>
              <w:t xml:space="preserve">К.П. Остроухова, Ю.В. Любимова </w:t>
              <w:br/>
              <w:t xml:space="preserve">«Термины духовного становления человека». </w:t>
              <w:br/>
              <w:t xml:space="preserve">С.В. Лосева </w:t>
              <w:br/>
              <w:t xml:space="preserve">«Человек-Сад». </w:t>
              <w:br/>
              <w:t xml:space="preserve">Е.А. Орлова </w:t>
              <w:br/>
              <w:t xml:space="preserve">«К теме сознание человека и вера в Бога». </w:t>
              <w:br/>
              <w:t xml:space="preserve">И.Г. Соловьева </w:t>
              <w:br/>
              <w:t xml:space="preserve">«Формирование Времени-Пространства человека через фрактальную систему элементарного осциллятора». </w:t>
              <w:br/>
              <w:t xml:space="preserve">М.С. Гончаренко, Т.П. Камнева, Е.О. Коновалова, Ю.М. Скоморовский, В.П. Курдюкова </w:t>
              <w:br/>
              <w:t xml:space="preserve">«Исследование влияния работы в причинно-следственных связях на организм человека». </w:t>
              <w:br/>
              <w:t xml:space="preserve">Н.С. Колосова, В.П. Руденко «Применение Метода Гоча работы в Причине с пациентами неврологического отделения областной больницы». </w:t>
              <w:br/>
              <w:t xml:space="preserve">Л.А. Антонова, Н.И. Куркова </w:t>
              <w:br/>
              <w:t xml:space="preserve">«Использование Рунных технологий в МОУ «Центр психолого-педагогической и медицинской реабилитации и коррекции для детей и подростков «Успех». </w:t>
              <w:br/>
              <w:t xml:space="preserve">Р. Тамаев </w:t>
              <w:br/>
              <w:t xml:space="preserve">«Поиск». </w:t>
              <w:br/>
              <w:t xml:space="preserve">Е.В. Передня </w:t>
              <w:br/>
              <w:t xml:space="preserve">«Идеационные технологии в хореографии». </w:t>
              <w:br/>
              <w:t xml:space="preserve">А.Т. Ильчук </w:t>
              <w:br/>
              <w:t xml:space="preserve">«Методика применения идеационных технологий в физической культуре и спорте». </w:t>
              <w:br/>
              <w:t xml:space="preserve">С.В. Олина </w:t>
              <w:br/>
              <w:t xml:space="preserve">«Звук». </w:t>
              <w:br/>
              <w:t xml:space="preserve">Л.П. Сергеева </w:t>
              <w:br/>
              <w:t xml:space="preserve">«Тестовое задание «На пути к духовному росту». </w:t>
              <w:br/>
              <w:t xml:space="preserve">М.В. Заватская </w:t>
              <w:br/>
              <w:t xml:space="preserve">«Развитие духа мужчины и женщины в совместном пути».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b/>
                <w:bCs/>
              </w:rPr>
              <w:br/>
              <w:t>в Тюмени вышла книга "Жизнь денег" Татьяны Немцевой.</w:t>
            </w:r>
            <w:r>
              <w:rPr/>
              <w:t xml:space="preserve"> С вопросами обращаться на адрес издательства "Истина" </w:t>
            </w:r>
            <w:hyperlink r:id="rId337">
              <w:r>
                <w:rPr>
                  <w:rStyle w:val="InternetLink"/>
                </w:rPr>
                <w:t>istina_s@tyumen.ru</w:t>
              </w:r>
            </w:hyperlink>
            <w:r>
              <w:rPr/>
              <w:t xml:space="preserve"> </w:t>
            </w:r>
          </w:p>
        </w:tc>
      </w:tr>
      <w:tr>
        <w:trPr/>
        <w:tc>
          <w:tcPr>
            <w:tcW w:w="88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drawing>
                <wp:anchor behindDoc="0" distT="9525" distB="9525" distL="9525" distR="0" simplePos="0" locked="0" layoutInCell="1" allowOverlap="1" relativeHeight="113">
                  <wp:simplePos x="0" y="0"/>
                  <wp:positionH relativeFrom="column">
                    <wp:align>right</wp:align>
                  </wp:positionH>
                  <wp:positionV relativeFrom="line">
                    <wp:posOffset>635</wp:posOffset>
                  </wp:positionV>
                  <wp:extent cx="1809750" cy="2381250"/>
                  <wp:effectExtent l="0" t="0" r="0" b="0"/>
                  <wp:wrapSquare wrapText="bothSides"/>
                  <wp:docPr id="1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5" descr=""/>
                          <pic:cNvPicPr>
                            <a:picLocks noChangeAspect="1" noChangeArrowheads="1"/>
                          </pic:cNvPicPr>
                        </pic:nvPicPr>
                        <pic:blipFill>
                          <a:blip r:embed="rId338"/>
                          <a:srcRect l="-20" t="-15" r="-20" b="-15"/>
                          <a:stretch>
                            <a:fillRect/>
                          </a:stretch>
                        </pic:blipFill>
                        <pic:spPr bwMode="auto">
                          <a:xfrm>
                            <a:off x="0" y="0"/>
                            <a:ext cx="1809750" cy="2381250"/>
                          </a:xfrm>
                          <a:prstGeom prst="rect">
                            <a:avLst/>
                          </a:prstGeom>
                        </pic:spPr>
                      </pic:pic>
                    </a:graphicData>
                  </a:graphic>
                </wp:anchor>
              </w:drawing>
            </w:r>
            <w:r>
              <w:rPr>
                <w:b/>
                <w:bCs/>
              </w:rPr>
              <w:t>В Москве в издательстве "Креонс"</w:t>
              <w:br/>
              <w:t xml:space="preserve">вышла книга В.П.Гоча </w:t>
              <w:br/>
              <w:t>"ВВЕДЕНИЕ ВО ВРЕМЯ".</w:t>
              <w:br/>
            </w:r>
            <w:r>
              <w:rPr/>
              <w:t xml:space="preserve">Книга посвящена вопросам Времени, выходившим на семинарах в Центрах Школы "ПРИЧИНА И КАРМА". </w:t>
              <w:br/>
              <w:t>Автор рассматривает Время с точки зрения Теории Причинности. Книга может быть интересна философам, физикам и широкому кругу читателей, интересующихся вопросами взаимодействия человека и окружающего мира.</w:t>
              <w:br/>
              <w:t>По вопросам приобретения книги обращаться:</w:t>
              <w:br/>
              <w:t xml:space="preserve">238-0915, 238-0934, E-mail: </w:t>
            </w:r>
            <w:hyperlink r:id="rId339">
              <w:r>
                <w:rPr>
                  <w:rStyle w:val="InternetLink"/>
                </w:rPr>
                <w:t xml:space="preserve">kreons@mail.girmet.ru </w:t>
              </w:r>
            </w:hyperlink>
          </w:p>
        </w:tc>
      </w:tr>
    </w:tbl>
    <w:p>
      <w:pPr>
        <w:pStyle w:val="Normal"/>
        <w:rPr>
          <w:b/>
          <w:b/>
          <w:bCs/>
          <w:i/>
          <w:i/>
          <w:iCs/>
        </w:rPr>
      </w:pPr>
      <w:r>
        <w:rPr>
          <w:b/>
          <w:bCs/>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DAO">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 TargetMode="External"/><Relationship Id="rId4" Type="http://schemas.openxmlformats.org/officeDocument/2006/relationships/image" Target="media/image2.jpeg"/><Relationship Id="rId5" Type="http://schemas.openxmlformats.org/officeDocument/2006/relationships/hyperlink" Target="javascript:;" TargetMode="External"/><Relationship Id="rId6" Type="http://schemas.openxmlformats.org/officeDocument/2006/relationships/image" Target="media/image3.jpeg"/><Relationship Id="rId7" Type="http://schemas.openxmlformats.org/officeDocument/2006/relationships/hyperlink" Target="javascript:;" TargetMode="External"/><Relationship Id="rId8" Type="http://schemas.openxmlformats.org/officeDocument/2006/relationships/image" Target="media/image4.jpeg"/><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http://www.hot.ee/valeo/file38.htm" TargetMode="External"/><Relationship Id="rId12" Type="http://schemas.openxmlformats.org/officeDocument/2006/relationships/hyperlink" Target="http://www.hot.ee/valeo/file55.htm" TargetMode="External"/><Relationship Id="rId13" Type="http://schemas.openxmlformats.org/officeDocument/2006/relationships/hyperlink" Target="http://www.hot.ee/valeo/file57.htm" TargetMode="External"/><Relationship Id="rId14" Type="http://schemas.openxmlformats.org/officeDocument/2006/relationships/hyperlink" Target="http://www.hot.ee/valeo/file65.htm" TargetMode="External"/><Relationship Id="rId15" Type="http://schemas.openxmlformats.org/officeDocument/2006/relationships/hyperlink" Target="http://www.hot.ee/valeo/file17.htm" TargetMode="External"/><Relationship Id="rId16" Type="http://schemas.openxmlformats.org/officeDocument/2006/relationships/hyperlink" Target="http://public.interval.ee/books/runes/Runnii_tehnologii/  " TargetMode="External"/><Relationship Id="rId17" Type="http://schemas.openxmlformats.org/officeDocument/2006/relationships/hyperlink" Target="http://www.hot.ee/valeo/file67.htm" TargetMode="External"/><Relationship Id="rId18" Type="http://schemas.openxmlformats.org/officeDocument/2006/relationships/hyperlink" Target="http://public.interval.ee/books/runes/Runnii_tehnologii_1/" TargetMode="External"/><Relationship Id="rId19" Type="http://schemas.openxmlformats.org/officeDocument/2006/relationships/hyperlink" Target="http://www.hot.ee/valeo/file57.htm" TargetMode="External"/><Relationship Id="rId20" Type="http://schemas.openxmlformats.org/officeDocument/2006/relationships/image" Target="media/image5.jpeg"/><Relationship Id="rId21" Type="http://schemas.openxmlformats.org/officeDocument/2006/relationships/hyperlink" Target="http://www.hot.ee/valeo/file41.htm" TargetMode="External"/><Relationship Id="rId22" Type="http://schemas.openxmlformats.org/officeDocument/2006/relationships/image" Target="media/image6.jpeg"/><Relationship Id="rId23" Type="http://schemas.openxmlformats.org/officeDocument/2006/relationships/hyperlink" Target="http://www.hot.ee/valeo/file39.htm" TargetMode="External"/><Relationship Id="rId24" Type="http://schemas.openxmlformats.org/officeDocument/2006/relationships/image" Target="media/image7.jpeg"/><Relationship Id="rId25" Type="http://schemas.openxmlformats.org/officeDocument/2006/relationships/hyperlink" Target="http://www.hot.ee/valeo/file41.htm" TargetMode="External"/><Relationship Id="rId26" Type="http://schemas.openxmlformats.org/officeDocument/2006/relationships/hyperlink" Target="http://www.hot.ee/valeo/file5.htm" TargetMode="External"/><Relationship Id="rId27" Type="http://schemas.openxmlformats.org/officeDocument/2006/relationships/image" Target="media/image3.jpeg"/><Relationship Id="rId28" Type="http://schemas.openxmlformats.org/officeDocument/2006/relationships/hyperlink" Target="javascript:;" TargetMode="External"/><Relationship Id="rId29" Type="http://schemas.openxmlformats.org/officeDocument/2006/relationships/image" Target="media/image4.jpeg"/><Relationship Id="rId30" Type="http://schemas.openxmlformats.org/officeDocument/2006/relationships/hyperlink" Target="javascript:;" TargetMode="External"/><Relationship Id="rId31" Type="http://schemas.openxmlformats.org/officeDocument/2006/relationships/image" Target="media/image8.jpeg"/><Relationship Id="rId32" Type="http://schemas.openxmlformats.org/officeDocument/2006/relationships/hyperlink" Target="javascript:;" TargetMode="External"/><Relationship Id="rId33" Type="http://schemas.openxmlformats.org/officeDocument/2006/relationships/image" Target="media/image1.jpeg"/><Relationship Id="rId34" Type="http://schemas.openxmlformats.org/officeDocument/2006/relationships/hyperlink" Target="javascript:;" TargetMode="External"/><Relationship Id="rId35" Type="http://schemas.openxmlformats.org/officeDocument/2006/relationships/image" Target="media/image2.jpeg"/><Relationship Id="rId36" Type="http://schemas.openxmlformats.org/officeDocument/2006/relationships/hyperlink" Target="javascript:;" TargetMode="External"/><Relationship Id="rId37" Type="http://schemas.openxmlformats.org/officeDocument/2006/relationships/hyperlink" Target="http://www.hot.ee/valeo/file4.htm" TargetMode="External"/><Relationship Id="rId38" Type="http://schemas.openxmlformats.org/officeDocument/2006/relationships/hyperlink" Target="http://www.madra.dp.ua/madra.html" TargetMode="External"/><Relationship Id="rId39" Type="http://schemas.openxmlformats.org/officeDocument/2006/relationships/image" Target="media/image9.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png"/><Relationship Id="rId43" Type="http://schemas.openxmlformats.org/officeDocument/2006/relationships/hyperlink" Target="mailto:andmira@email.ee" TargetMode="External"/><Relationship Id="rId44" Type="http://schemas.openxmlformats.org/officeDocument/2006/relationships/hyperlink" Target="mailto:valeo@hot.ee" TargetMode="External"/><Relationship Id="rId45" Type="http://schemas.openxmlformats.org/officeDocument/2006/relationships/image" Target="media/image13.jpeg"/><Relationship Id="rId46" Type="http://schemas.openxmlformats.org/officeDocument/2006/relationships/hyperlink" Target="http://www.hot.ee/valeo/file55.htm" TargetMode="External"/><Relationship Id="rId47" Type="http://schemas.openxmlformats.org/officeDocument/2006/relationships/image" Target="media/image14.jpeg"/><Relationship Id="rId48" Type="http://schemas.openxmlformats.org/officeDocument/2006/relationships/hyperlink" Target="http://www.hot.ee/valeo/file55.htm" TargetMode="External"/><Relationship Id="rId49" Type="http://schemas.openxmlformats.org/officeDocument/2006/relationships/hyperlink" Target="http://www.hot.ee/valeo/file5.htm" TargetMode="External"/><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hyperlink" Target="javascript:;" TargetMode="External"/><Relationship Id="rId53" Type="http://schemas.openxmlformats.org/officeDocument/2006/relationships/image" Target="media/image17.jpeg"/><Relationship Id="rId54" Type="http://schemas.openxmlformats.org/officeDocument/2006/relationships/hyperlink" Target="javascript:;" TargetMode="External"/><Relationship Id="rId55" Type="http://schemas.openxmlformats.org/officeDocument/2006/relationships/image" Target="media/image18.jpeg"/><Relationship Id="rId56" Type="http://schemas.openxmlformats.org/officeDocument/2006/relationships/hyperlink" Target="javascript:;" TargetMode="External"/><Relationship Id="rId57" Type="http://schemas.openxmlformats.org/officeDocument/2006/relationships/image" Target="media/image19.jpeg"/><Relationship Id="rId58" Type="http://schemas.openxmlformats.org/officeDocument/2006/relationships/hyperlink" Target="javascript:;" TargetMode="External"/><Relationship Id="rId59" Type="http://schemas.openxmlformats.org/officeDocument/2006/relationships/hyperlink" Target="http://www.hot.ee/valeo/file47.htm" TargetMode="External"/><Relationship Id="rId60" Type="http://schemas.openxmlformats.org/officeDocument/2006/relationships/image" Target="media/image20.jpeg"/><Relationship Id="rId61" Type="http://schemas.openxmlformats.org/officeDocument/2006/relationships/image" Target="media/image21.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image" Target="media/image24.jpeg"/><Relationship Id="rId65" Type="http://schemas.openxmlformats.org/officeDocument/2006/relationships/image" Target="media/image25.jpeg"/><Relationship Id="rId66" Type="http://schemas.openxmlformats.org/officeDocument/2006/relationships/image" Target="media/image26.jpeg"/><Relationship Id="rId67" Type="http://schemas.openxmlformats.org/officeDocument/2006/relationships/image" Target="media/image27.jpeg"/><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image" Target="media/image30.jpeg"/><Relationship Id="rId71" Type="http://schemas.openxmlformats.org/officeDocument/2006/relationships/image" Target="media/image31.jpeg"/><Relationship Id="rId72" Type="http://schemas.openxmlformats.org/officeDocument/2006/relationships/image" Target="media/image32.pn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jpeg"/><Relationship Id="rId76" Type="http://schemas.openxmlformats.org/officeDocument/2006/relationships/hyperlink" Target="javascript:;" TargetMode="External"/><Relationship Id="rId77" Type="http://schemas.openxmlformats.org/officeDocument/2006/relationships/image" Target="media/image36.jpeg"/><Relationship Id="rId78" Type="http://schemas.openxmlformats.org/officeDocument/2006/relationships/hyperlink" Target="javascript:;" TargetMode="External"/><Relationship Id="rId79" Type="http://schemas.openxmlformats.org/officeDocument/2006/relationships/image" Target="media/image37.jpeg"/><Relationship Id="rId80" Type="http://schemas.openxmlformats.org/officeDocument/2006/relationships/hyperlink" Target="javascript:;" TargetMode="External"/><Relationship Id="rId81" Type="http://schemas.openxmlformats.org/officeDocument/2006/relationships/image" Target="media/image38.jpeg"/><Relationship Id="rId82" Type="http://schemas.openxmlformats.org/officeDocument/2006/relationships/hyperlink" Target="javascript:;" TargetMode="External"/><Relationship Id="rId83" Type="http://schemas.openxmlformats.org/officeDocument/2006/relationships/image" Target="media/image39.jpeg"/><Relationship Id="rId84" Type="http://schemas.openxmlformats.org/officeDocument/2006/relationships/hyperlink" Target="javascript:;" TargetMode="External"/><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1.png"/><Relationship Id="rId92" Type="http://schemas.openxmlformats.org/officeDocument/2006/relationships/image" Target="media/image46.png"/><Relationship Id="rId93" Type="http://schemas.openxmlformats.org/officeDocument/2006/relationships/image" Target="media/image46.png"/><Relationship Id="rId94" Type="http://schemas.openxmlformats.org/officeDocument/2006/relationships/image" Target="media/image41.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2.png"/><Relationship Id="rId98" Type="http://schemas.openxmlformats.org/officeDocument/2006/relationships/image" Target="media/image49.png"/><Relationship Id="rId99" Type="http://schemas.openxmlformats.org/officeDocument/2006/relationships/image" Target="media/image41.png"/><Relationship Id="rId100" Type="http://schemas.openxmlformats.org/officeDocument/2006/relationships/image" Target="media/image42.png"/><Relationship Id="rId101" Type="http://schemas.openxmlformats.org/officeDocument/2006/relationships/image" Target="media/image50.png"/><Relationship Id="rId102" Type="http://schemas.openxmlformats.org/officeDocument/2006/relationships/image" Target="media/image51.png"/><Relationship Id="rId103" Type="http://schemas.openxmlformats.org/officeDocument/2006/relationships/image" Target="media/image52.png"/><Relationship Id="rId104" Type="http://schemas.openxmlformats.org/officeDocument/2006/relationships/image" Target="media/image53.png"/><Relationship Id="rId105" Type="http://schemas.openxmlformats.org/officeDocument/2006/relationships/image" Target="media/image54.png"/><Relationship Id="rId106" Type="http://schemas.openxmlformats.org/officeDocument/2006/relationships/image" Target="media/image41.png"/><Relationship Id="rId107" Type="http://schemas.openxmlformats.org/officeDocument/2006/relationships/image" Target="media/image55.png"/><Relationship Id="rId108" Type="http://schemas.openxmlformats.org/officeDocument/2006/relationships/hyperlink" Target="http://runes.interval.ee/index_eng.html" TargetMode="External"/><Relationship Id="rId109" Type="http://schemas.openxmlformats.org/officeDocument/2006/relationships/image" Target="media/image56.png"/><Relationship Id="rId110" Type="http://schemas.openxmlformats.org/officeDocument/2006/relationships/hyperlink" Target="http://counter.ok.ee/stats.php?ID=41ff5e12338b9" TargetMode="External"/><Relationship Id="rId111" Type="http://schemas.openxmlformats.org/officeDocument/2006/relationships/hyperlink" Target="http://runes.interval.ee/rus/rune_language_desc.html" TargetMode="External"/><Relationship Id="rId112" Type="http://schemas.openxmlformats.org/officeDocument/2006/relationships/hyperlink" Target="http://runes.interval.ee/rus/rune_language_desc.html" TargetMode="External"/><Relationship Id="rId113" Type="http://schemas.openxmlformats.org/officeDocument/2006/relationships/hyperlink" Target="http://www.hot.ee/valeo" TargetMode="External"/><Relationship Id="rId114" Type="http://schemas.openxmlformats.org/officeDocument/2006/relationships/hyperlink" Target="http://runes.interval.ee/rus/Izmenenija.rar" TargetMode="External"/><Relationship Id="rId115" Type="http://schemas.openxmlformats.org/officeDocument/2006/relationships/hyperlink" Target="http://runes.interval.ee/rus/nastroika_sektor_nachal.zip" TargetMode="External"/><Relationship Id="rId116" Type="http://schemas.openxmlformats.org/officeDocument/2006/relationships/hyperlink" Target="http://runes.interval.ee/runes_printer.html" TargetMode="External"/><Relationship Id="rId117" Type="http://schemas.openxmlformats.org/officeDocument/2006/relationships/hyperlink" Target="http://runes.interval.ee/rus/runes_lang_geography.html" TargetMode="External"/><Relationship Id="rId118" Type="http://schemas.openxmlformats.org/officeDocument/2006/relationships/hyperlink" Target="javascript:;" TargetMode="External"/><Relationship Id="rId119" Type="http://schemas.openxmlformats.org/officeDocument/2006/relationships/hyperlink" Target="http://www.wellnessgoods.com/" TargetMode="External"/><Relationship Id="rId120" Type="http://schemas.openxmlformats.org/officeDocument/2006/relationships/hyperlink" Target="http://www.hot.ee/rogeradsl/watermsg/" TargetMode="External"/><Relationship Id="rId121" Type="http://schemas.openxmlformats.org/officeDocument/2006/relationships/hyperlink" Target="http://runes.interval.ee/rus/runes_mobile_logo.html" TargetMode="External"/><Relationship Id="rId122" Type="http://schemas.openxmlformats.org/officeDocument/2006/relationships/hyperlink" Target="http://runes.interval.ee/runes.html" TargetMode="External"/><Relationship Id="rId123" Type="http://schemas.openxmlformats.org/officeDocument/2006/relationships/hyperlink" Target="http://runes.interval.ee/dao.zip" TargetMode="External"/><Relationship Id="rId124" Type="http://schemas.openxmlformats.org/officeDocument/2006/relationships/hyperlink" Target="javascript:;" TargetMode="External"/><Relationship Id="rId125" Type="http://schemas.openxmlformats.org/officeDocument/2006/relationships/image" Target="media/image57.png"/><Relationship Id="rId126" Type="http://schemas.openxmlformats.org/officeDocument/2006/relationships/hyperlink" Target="javascript:;" TargetMode="External"/><Relationship Id="rId127" Type="http://schemas.openxmlformats.org/officeDocument/2006/relationships/image" Target="media/image55.png"/><Relationship Id="rId128" Type="http://schemas.openxmlformats.org/officeDocument/2006/relationships/hyperlink" Target="javascript:;" TargetMode="External"/><Relationship Id="rId129" Type="http://schemas.openxmlformats.org/officeDocument/2006/relationships/image" Target="media/image58.png"/><Relationship Id="rId130" Type="http://schemas.openxmlformats.org/officeDocument/2006/relationships/hyperlink" Target="http://runes.interval.ee/cgi-bin/gb.pl?lng=ru" TargetMode="External"/><Relationship Id="rId131" Type="http://schemas.openxmlformats.org/officeDocument/2006/relationships/hyperlink" Target="mailto:natali@krenholm.ee" TargetMode="External"/><Relationship Id="rId132" Type="http://schemas.openxmlformats.org/officeDocument/2006/relationships/hyperlink" Target="mailto:andmira@email.ee" TargetMode="External"/><Relationship Id="rId133" Type="http://schemas.openxmlformats.org/officeDocument/2006/relationships/hyperlink" Target="mailto:valeo@hot.ee" TargetMode="External"/><Relationship Id="rId134" Type="http://schemas.openxmlformats.org/officeDocument/2006/relationships/hyperlink" Target="mailto:anton@interval.ee" TargetMode="External"/><Relationship Id="rId135" Type="http://schemas.openxmlformats.org/officeDocument/2006/relationships/hyperlink" Target="mailto:sh@vkgrupp.ee" TargetMode="External"/><Relationship Id="rId136" Type="http://schemas.openxmlformats.org/officeDocument/2006/relationships/hyperlink" Target="http://www.hot.ee/valeo/file31.htm" TargetMode="External"/><Relationship Id="rId137" Type="http://schemas.openxmlformats.org/officeDocument/2006/relationships/hyperlink" Target="http://www.hot.ee/valeo/file34.htm" TargetMode="External"/><Relationship Id="rId138" Type="http://schemas.openxmlformats.org/officeDocument/2006/relationships/hyperlink" Target="http://www.hot.ee/valeo/file33.htm" TargetMode="External"/><Relationship Id="rId139" Type="http://schemas.openxmlformats.org/officeDocument/2006/relationships/hyperlink" Target="http://www.hot.ee/valeo/file35.htm" TargetMode="External"/><Relationship Id="rId140" Type="http://schemas.openxmlformats.org/officeDocument/2006/relationships/hyperlink" Target="http://www.hot.ee/valeo/file36.htm" TargetMode="External"/><Relationship Id="rId141" Type="http://schemas.openxmlformats.org/officeDocument/2006/relationships/hyperlink" Target="http://www.hot.ee/valeo/file37.htm" TargetMode="External"/><Relationship Id="rId142" Type="http://schemas.openxmlformats.org/officeDocument/2006/relationships/hyperlink" Target="http://public.interval.ee/books/runes/setup_bookshelf__rus.exe" TargetMode="External"/><Relationship Id="rId143" Type="http://schemas.openxmlformats.org/officeDocument/2006/relationships/hyperlink" Target="http://public.interval.ee/books/runes/nauka_34.zip" TargetMode="External"/><Relationship Id="rId144" Type="http://schemas.openxmlformats.org/officeDocument/2006/relationships/hyperlink" Target="http://www.hot.ee/valeo/prichina1.zip" TargetMode="External"/><Relationship Id="rId145" Type="http://schemas.openxmlformats.org/officeDocument/2006/relationships/hyperlink" Target="http://www.hot.ee/valeo/Goch_1.zip" TargetMode="External"/><Relationship Id="rId146" Type="http://schemas.openxmlformats.org/officeDocument/2006/relationships/hyperlink" Target="http://www.hot.ee/valeo/101.zip" TargetMode="External"/><Relationship Id="rId147" Type="http://schemas.openxmlformats.org/officeDocument/2006/relationships/hyperlink" Target="http://www.hot.ee/valeo/dao_1.zip" TargetMode="External"/><Relationship Id="rId148" Type="http://schemas.openxmlformats.org/officeDocument/2006/relationships/hyperlink" Target="http://www.hot.ee/valeo/Goch_2.zip" TargetMode="External"/><Relationship Id="rId149" Type="http://schemas.openxmlformats.org/officeDocument/2006/relationships/hyperlink" Target="http://www.hot.ee/valeo/news40.htm" TargetMode="External"/><Relationship Id="rId150" Type="http://schemas.openxmlformats.org/officeDocument/2006/relationships/hyperlink" Target="http://www.hot.ee/valeo/news44.htm" TargetMode="External"/><Relationship Id="rId151" Type="http://schemas.openxmlformats.org/officeDocument/2006/relationships/hyperlink" Target="http://www.hot.ee/valeo/news39.htm" TargetMode="External"/><Relationship Id="rId152" Type="http://schemas.openxmlformats.org/officeDocument/2006/relationships/hyperlink" Target="http://www.hot.ee/valeo/news6.htm" TargetMode="External"/><Relationship Id="rId153" Type="http://schemas.openxmlformats.org/officeDocument/2006/relationships/hyperlink" Target="http://www.hot.ee/valeo/news42.htm" TargetMode="External"/><Relationship Id="rId154" Type="http://schemas.openxmlformats.org/officeDocument/2006/relationships/hyperlink" Target="http://www.hot.ee/valeo/news9.htm" TargetMode="External"/><Relationship Id="rId155" Type="http://schemas.openxmlformats.org/officeDocument/2006/relationships/hyperlink" Target="http://www.hot.ee/valeo/news3.htm" TargetMode="External"/><Relationship Id="rId156" Type="http://schemas.openxmlformats.org/officeDocument/2006/relationships/hyperlink" Target="http://www.hot.ee/valeo/news19.htm" TargetMode="External"/><Relationship Id="rId157" Type="http://schemas.openxmlformats.org/officeDocument/2006/relationships/hyperlink" Target="http://www.hot.ee/valeo/news10.htm" TargetMode="External"/><Relationship Id="rId158" Type="http://schemas.openxmlformats.org/officeDocument/2006/relationships/hyperlink" Target="http://www.hot.ee/valeo/news50.htm" TargetMode="External"/><Relationship Id="rId159" Type="http://schemas.openxmlformats.org/officeDocument/2006/relationships/hyperlink" Target="http://www.hot.ee/valeo/news49.htm" TargetMode="External"/><Relationship Id="rId160" Type="http://schemas.openxmlformats.org/officeDocument/2006/relationships/hyperlink" Target="http://www.hot.ee/valeo/news48.htm" TargetMode="External"/><Relationship Id="rId161" Type="http://schemas.openxmlformats.org/officeDocument/2006/relationships/hyperlink" Target="http://www.hot.ee/valeo/news47.htm" TargetMode="External"/><Relationship Id="rId162" Type="http://schemas.openxmlformats.org/officeDocument/2006/relationships/hyperlink" Target="http://www.hot.ee/valeo/news46.htm" TargetMode="External"/><Relationship Id="rId163" Type="http://schemas.openxmlformats.org/officeDocument/2006/relationships/hyperlink" Target="http://www.hot.ee/valeo/news45.htm" TargetMode="External"/><Relationship Id="rId164" Type="http://schemas.openxmlformats.org/officeDocument/2006/relationships/hyperlink" Target="http://www.hot.ee/valeo/news43.htm" TargetMode="External"/><Relationship Id="rId165" Type="http://schemas.openxmlformats.org/officeDocument/2006/relationships/hyperlink" Target="http://www.hot.ee/valeo/news41.htm" TargetMode="External"/><Relationship Id="rId166" Type="http://schemas.openxmlformats.org/officeDocument/2006/relationships/hyperlink" Target="http://www.hot.ee/valeo/news38.htm" TargetMode="External"/><Relationship Id="rId167" Type="http://schemas.openxmlformats.org/officeDocument/2006/relationships/hyperlink" Target="http://www.hot.ee/valeo/news37.htm" TargetMode="External"/><Relationship Id="rId168" Type="http://schemas.openxmlformats.org/officeDocument/2006/relationships/hyperlink" Target="http://www.hot.ee/valeo/news36.htm" TargetMode="External"/><Relationship Id="rId169" Type="http://schemas.openxmlformats.org/officeDocument/2006/relationships/hyperlink" Target="http://www.hot.ee/valeo/news35.htm" TargetMode="External"/><Relationship Id="rId170" Type="http://schemas.openxmlformats.org/officeDocument/2006/relationships/hyperlink" Target="http://www.hot.ee/valeo/news34.htm" TargetMode="External"/><Relationship Id="rId171" Type="http://schemas.openxmlformats.org/officeDocument/2006/relationships/hyperlink" Target="http://www.hot.ee/valeo/news33.htm" TargetMode="External"/><Relationship Id="rId172" Type="http://schemas.openxmlformats.org/officeDocument/2006/relationships/hyperlink" Target="http://www.hot.ee/valeo/news32.htm" TargetMode="External"/><Relationship Id="rId173" Type="http://schemas.openxmlformats.org/officeDocument/2006/relationships/hyperlink" Target="http://www.hot.ee/valeo/news31.htm" TargetMode="External"/><Relationship Id="rId174" Type="http://schemas.openxmlformats.org/officeDocument/2006/relationships/hyperlink" Target="http://www.hot.ee/valeo/news30.htm" TargetMode="External"/><Relationship Id="rId175" Type="http://schemas.openxmlformats.org/officeDocument/2006/relationships/hyperlink" Target="http://www.hot.ee/valeo/news29.htm" TargetMode="External"/><Relationship Id="rId176" Type="http://schemas.openxmlformats.org/officeDocument/2006/relationships/hyperlink" Target="http://www.hot.ee/valeo/news28.htm" TargetMode="External"/><Relationship Id="rId177" Type="http://schemas.openxmlformats.org/officeDocument/2006/relationships/hyperlink" Target="http://www.hot.ee/valeo/news27.htm" TargetMode="External"/><Relationship Id="rId178" Type="http://schemas.openxmlformats.org/officeDocument/2006/relationships/hyperlink" Target="http://www.hot.ee/valeo/news26.htm" TargetMode="External"/><Relationship Id="rId179" Type="http://schemas.openxmlformats.org/officeDocument/2006/relationships/hyperlink" Target="http://www.hot.ee/valeo/news25.htm" TargetMode="External"/><Relationship Id="rId180" Type="http://schemas.openxmlformats.org/officeDocument/2006/relationships/hyperlink" Target="http://www.hot.ee/valeo/news24.htm" TargetMode="External"/><Relationship Id="rId181" Type="http://schemas.openxmlformats.org/officeDocument/2006/relationships/hyperlink" Target="http://www.hot.ee/valeo/news23.htm" TargetMode="External"/><Relationship Id="rId182" Type="http://schemas.openxmlformats.org/officeDocument/2006/relationships/hyperlink" Target="http://www.hot.ee/valeo/news22.htm" TargetMode="External"/><Relationship Id="rId183" Type="http://schemas.openxmlformats.org/officeDocument/2006/relationships/hyperlink" Target="http://www.hot.ee/valeo/news21.htm" TargetMode="External"/><Relationship Id="rId184" Type="http://schemas.openxmlformats.org/officeDocument/2006/relationships/hyperlink" Target="http://www.hot.ee/valeo/news20.htm" TargetMode="External"/><Relationship Id="rId185" Type="http://schemas.openxmlformats.org/officeDocument/2006/relationships/hyperlink" Target="http://www.hot.ee/valeo/news18.htm" TargetMode="External"/><Relationship Id="rId186" Type="http://schemas.openxmlformats.org/officeDocument/2006/relationships/hyperlink" Target="http://www.hot.ee/valeo/news17.htm" TargetMode="External"/><Relationship Id="rId187" Type="http://schemas.openxmlformats.org/officeDocument/2006/relationships/hyperlink" Target="http://www.hot.ee/valeo/news16.htm" TargetMode="External"/><Relationship Id="rId188" Type="http://schemas.openxmlformats.org/officeDocument/2006/relationships/hyperlink" Target="http://www.hot.ee/valeo/news15.htm" TargetMode="External"/><Relationship Id="rId189" Type="http://schemas.openxmlformats.org/officeDocument/2006/relationships/hyperlink" Target="http://www.hot.ee/valeo/news14.htm" TargetMode="External"/><Relationship Id="rId190" Type="http://schemas.openxmlformats.org/officeDocument/2006/relationships/hyperlink" Target="http://www.hot.ee/valeo/news13.htm" TargetMode="External"/><Relationship Id="rId191" Type="http://schemas.openxmlformats.org/officeDocument/2006/relationships/hyperlink" Target="http://www.hot.ee/valeo/news12.htm" TargetMode="External"/><Relationship Id="rId192" Type="http://schemas.openxmlformats.org/officeDocument/2006/relationships/hyperlink" Target="http://www.hot.ee/valeo/news11.htm" TargetMode="External"/><Relationship Id="rId193" Type="http://schemas.openxmlformats.org/officeDocument/2006/relationships/hyperlink" Target="http://www.hot.ee/valeo/news8.htm" TargetMode="External"/><Relationship Id="rId194" Type="http://schemas.openxmlformats.org/officeDocument/2006/relationships/hyperlink" Target="http://www.hot.ee/valeo/news7.htm" TargetMode="External"/><Relationship Id="rId195" Type="http://schemas.openxmlformats.org/officeDocument/2006/relationships/hyperlink" Target="http://www.hot.ee/valeo/news5.htm" TargetMode="External"/><Relationship Id="rId196" Type="http://schemas.openxmlformats.org/officeDocument/2006/relationships/hyperlink" Target="http://www.hot.ee/valeo/news4.htm" TargetMode="External"/><Relationship Id="rId197" Type="http://schemas.openxmlformats.org/officeDocument/2006/relationships/hyperlink" Target="http://www.hot.ee/valeo/news2.htm" TargetMode="External"/><Relationship Id="rId198" Type="http://schemas.openxmlformats.org/officeDocument/2006/relationships/hyperlink" Target="http://www.hot.ee/valeo/news1.htm" TargetMode="External"/><Relationship Id="rId199" Type="http://schemas.openxmlformats.org/officeDocument/2006/relationships/image" Target="media/image59.png"/><Relationship Id="rId200" Type="http://schemas.openxmlformats.org/officeDocument/2006/relationships/hyperlink" Target="http://www.hot.ee/valeo/file53.htm" TargetMode="External"/><Relationship Id="rId201" Type="http://schemas.openxmlformats.org/officeDocument/2006/relationships/hyperlink" Target="http://www.hot.ee/valeo/file82.htm" TargetMode="External"/><Relationship Id="rId202" Type="http://schemas.openxmlformats.org/officeDocument/2006/relationships/hyperlink" Target="http://www.hot.ee/valeo/file73.htm" TargetMode="External"/><Relationship Id="rId203" Type="http://schemas.openxmlformats.org/officeDocument/2006/relationships/image" Target="media/image60.png"/><Relationship Id="rId204" Type="http://schemas.openxmlformats.org/officeDocument/2006/relationships/hyperlink" Target="http://www.hot.ee/valeo/file63.htm" TargetMode="External"/><Relationship Id="rId205" Type="http://schemas.openxmlformats.org/officeDocument/2006/relationships/image" Target="media/image61.png"/><Relationship Id="rId206" Type="http://schemas.openxmlformats.org/officeDocument/2006/relationships/hyperlink" Target="http://www.hot.ee/elvania" TargetMode="External"/><Relationship Id="rId207" Type="http://schemas.openxmlformats.org/officeDocument/2006/relationships/image" Target="media/image62.png"/><Relationship Id="rId208" Type="http://schemas.openxmlformats.org/officeDocument/2006/relationships/hyperlink" Target="http://runes.interval.ee/index_eng.html" TargetMode="External"/><Relationship Id="rId209" Type="http://schemas.openxmlformats.org/officeDocument/2006/relationships/hyperlink" Target="http://pics.valeology.com/alu_tsere/" TargetMode="External"/><Relationship Id="rId210" Type="http://schemas.openxmlformats.org/officeDocument/2006/relationships/hyperlink" Target="http://www.hot.ee/valeo/file14.htm" TargetMode="External"/><Relationship Id="rId211" Type="http://schemas.openxmlformats.org/officeDocument/2006/relationships/hyperlink" Target="http://www.hot.ee/valeo/file14.htm" TargetMode="External"/><Relationship Id="rId212" Type="http://schemas.openxmlformats.org/officeDocument/2006/relationships/hyperlink" Target="http://www.istinabook.ru/" TargetMode="External"/><Relationship Id="rId213" Type="http://schemas.openxmlformats.org/officeDocument/2006/relationships/hyperlink" Target="http://pics.valeology.com/alu_tsere/" TargetMode="External"/><Relationship Id="rId214" Type="http://schemas.openxmlformats.org/officeDocument/2006/relationships/hyperlink" Target="http://pics.valeology.com/alu_tsere/" TargetMode="External"/><Relationship Id="rId215" Type="http://schemas.openxmlformats.org/officeDocument/2006/relationships/hyperlink" Target="http://www.hot.ee/valeo/file30.htm" TargetMode="External"/><Relationship Id="rId216" Type="http://schemas.openxmlformats.org/officeDocument/2006/relationships/hyperlink" Target="http://www.hot.ee/valeo/file14.htm" TargetMode="External"/><Relationship Id="rId217" Type="http://schemas.openxmlformats.org/officeDocument/2006/relationships/hyperlink" Target="http://www.hot.ee/valeo/file17.htm" TargetMode="External"/><Relationship Id="rId218" Type="http://schemas.openxmlformats.org/officeDocument/2006/relationships/hyperlink" Target="http://www.kiyg.kiev.ua/" TargetMode="External"/><Relationship Id="rId219" Type="http://schemas.openxmlformats.org/officeDocument/2006/relationships/hyperlink" Target="http://pics.valeology.com/alu_tsere/" TargetMode="External"/><Relationship Id="rId220" Type="http://schemas.openxmlformats.org/officeDocument/2006/relationships/hyperlink" Target="http://www.hot.ee/valeo/file12.htm" TargetMode="External"/><Relationship Id="rId221" Type="http://schemas.openxmlformats.org/officeDocument/2006/relationships/hyperlink" Target="http://www.hot.ee/valeo/file14.htm" TargetMode="External"/><Relationship Id="rId222" Type="http://schemas.openxmlformats.org/officeDocument/2006/relationships/hyperlink" Target="http://www.hot.ee/valeo/file14.htm" TargetMode="External"/><Relationship Id="rId223" Type="http://schemas.openxmlformats.org/officeDocument/2006/relationships/hyperlink" Target="http://www.hot.ee/valeo/file14.htm" TargetMode="External"/><Relationship Id="rId224" Type="http://schemas.openxmlformats.org/officeDocument/2006/relationships/hyperlink" Target="http://www.hot.ee/valeo/file25.htm" TargetMode="External"/><Relationship Id="rId225" Type="http://schemas.openxmlformats.org/officeDocument/2006/relationships/hyperlink" Target="http://www.hot.ee/valeo/file14.htm" TargetMode="External"/><Relationship Id="rId226" Type="http://schemas.openxmlformats.org/officeDocument/2006/relationships/hyperlink" Target="http://www.hot.ee/valeo/file14.htm" TargetMode="External"/><Relationship Id="rId227" Type="http://schemas.openxmlformats.org/officeDocument/2006/relationships/hyperlink" Target="http://www.hot.ee/valeo/file30.htm" TargetMode="External"/><Relationship Id="rId228" Type="http://schemas.openxmlformats.org/officeDocument/2006/relationships/hyperlink" Target="http://www.hot.ee/valeo/file12.htm" TargetMode="External"/><Relationship Id="rId229" Type="http://schemas.openxmlformats.org/officeDocument/2006/relationships/image" Target="media/image63.jpeg"/><Relationship Id="rId230" Type="http://schemas.openxmlformats.org/officeDocument/2006/relationships/image" Target="media/image64.jpeg"/><Relationship Id="rId231" Type="http://schemas.openxmlformats.org/officeDocument/2006/relationships/image" Target="media/image65.jpeg"/><Relationship Id="rId232" Type="http://schemas.openxmlformats.org/officeDocument/2006/relationships/hyperlink" Target="http://www.hot.ee/valeo/index.htm" TargetMode="External"/><Relationship Id="rId233" Type="http://schemas.openxmlformats.org/officeDocument/2006/relationships/hyperlink" Target="http://www.hot.ee/valeo/file9.htm" TargetMode="External"/><Relationship Id="rId234" Type="http://schemas.openxmlformats.org/officeDocument/2006/relationships/hyperlink" Target="http://www.hot.ee/valeo/file4.htm" TargetMode="External"/><Relationship Id="rId235" Type="http://schemas.openxmlformats.org/officeDocument/2006/relationships/hyperlink" Target="http://www.hot.ee/valeo/file25.htm" TargetMode="External"/><Relationship Id="rId236" Type="http://schemas.openxmlformats.org/officeDocument/2006/relationships/hyperlink" Target="http://www.hot.ee/valeo/file5.htm" TargetMode="External"/><Relationship Id="rId237" Type="http://schemas.openxmlformats.org/officeDocument/2006/relationships/hyperlink" Target="http://www.hot.ee/valeo/file31.htm" TargetMode="External"/><Relationship Id="rId238" Type="http://schemas.openxmlformats.org/officeDocument/2006/relationships/hyperlink" Target="http://www.hot.ee/valeo/file7.htm" TargetMode="External"/><Relationship Id="rId239" Type="http://schemas.openxmlformats.org/officeDocument/2006/relationships/hyperlink" Target="http://www.hot.ee/valeo/file14.htm" TargetMode="External"/><Relationship Id="rId240" Type="http://schemas.openxmlformats.org/officeDocument/2006/relationships/hyperlink" Target="http://www.hot.ee/valeo/file56.htm" TargetMode="External"/><Relationship Id="rId241" Type="http://schemas.openxmlformats.org/officeDocument/2006/relationships/hyperlink" Target="http://www.hot.ee/valeo/file8.htm" TargetMode="External"/><Relationship Id="rId242" Type="http://schemas.openxmlformats.org/officeDocument/2006/relationships/hyperlink" Target="http://runes.interval.ee/" TargetMode="External"/><Relationship Id="rId243" Type="http://schemas.openxmlformats.org/officeDocument/2006/relationships/hyperlink" Target="http://www.hot.ee/valeo/file50.htm" TargetMode="External"/><Relationship Id="rId244" Type="http://schemas.openxmlformats.org/officeDocument/2006/relationships/hyperlink" Target="http://www.hot.ee/valeo/file11.htm" TargetMode="External"/><Relationship Id="rId245" Type="http://schemas.openxmlformats.org/officeDocument/2006/relationships/hyperlink" Target="http://www.hot.ee/valeo/news40.htm" TargetMode="External"/><Relationship Id="rId246" Type="http://schemas.openxmlformats.org/officeDocument/2006/relationships/hyperlink" Target="http://www.hot.ee/valeo/newsarhiv.htm" TargetMode="External"/><Relationship Id="rId247" Type="http://schemas.openxmlformats.org/officeDocument/2006/relationships/image" Target="media/image66.jpeg"/><Relationship Id="rId248" Type="http://schemas.openxmlformats.org/officeDocument/2006/relationships/hyperlink" Target="http://www.hot.ee/valeo/file60.htm" TargetMode="External"/><Relationship Id="rId249" Type="http://schemas.openxmlformats.org/officeDocument/2006/relationships/image" Target="media/image67.png"/><Relationship Id="rId250" Type="http://schemas.openxmlformats.org/officeDocument/2006/relationships/hyperlink" Target="http://www.hot.ee/valeo/press_20.htm" TargetMode="External"/><Relationship Id="rId251" Type="http://schemas.openxmlformats.org/officeDocument/2006/relationships/image" Target="media/image68.jpeg"/><Relationship Id="rId252" Type="http://schemas.openxmlformats.org/officeDocument/2006/relationships/hyperlink" Target="http://www.hot.ee/valeo/file47.htm" TargetMode="External"/><Relationship Id="rId253" Type="http://schemas.openxmlformats.org/officeDocument/2006/relationships/hyperlink" Target="http://www.hot.ee/valeo/file48.htm" TargetMode="External"/><Relationship Id="rId254" Type="http://schemas.openxmlformats.org/officeDocument/2006/relationships/image" Target="media/image69.jpeg"/><Relationship Id="rId255" Type="http://schemas.openxmlformats.org/officeDocument/2006/relationships/hyperlink" Target="http://www.madra.dp.ua/" TargetMode="External"/><Relationship Id="rId256" Type="http://schemas.openxmlformats.org/officeDocument/2006/relationships/hyperlink" Target="http://www.winfalcon.com/Auras " TargetMode="External"/><Relationship Id="rId257" Type="http://schemas.openxmlformats.org/officeDocument/2006/relationships/hyperlink" Target="http://cebunet.com/aura " TargetMode="External"/><Relationship Id="rId258" Type="http://schemas.openxmlformats.org/officeDocument/2006/relationships/image" Target="media/image70.jpeg"/><Relationship Id="rId259" Type="http://schemas.openxmlformats.org/officeDocument/2006/relationships/image" Target="media/image71.jpeg"/><Relationship Id="rId260" Type="http://schemas.openxmlformats.org/officeDocument/2006/relationships/image" Target="media/image72.jpeg"/><Relationship Id="rId261" Type="http://schemas.openxmlformats.org/officeDocument/2006/relationships/image" Target="media/image9.jpeg"/><Relationship Id="rId262" Type="http://schemas.openxmlformats.org/officeDocument/2006/relationships/image" Target="media/image11.jpeg"/><Relationship Id="rId263" Type="http://schemas.openxmlformats.org/officeDocument/2006/relationships/image" Target="media/image73.jpeg"/><Relationship Id="rId264" Type="http://schemas.openxmlformats.org/officeDocument/2006/relationships/hyperlink" Target="http://www.hot.ee/valeo/press_24.htm" TargetMode="External"/><Relationship Id="rId265" Type="http://schemas.openxmlformats.org/officeDocument/2006/relationships/hyperlink" Target="http://www.hot.ee/valeo/press_25.htm" TargetMode="External"/><Relationship Id="rId266" Type="http://schemas.openxmlformats.org/officeDocument/2006/relationships/hyperlink" Target="http://www.hot.ee/valeo/press_23.htm" TargetMode="External"/><Relationship Id="rId267" Type="http://schemas.openxmlformats.org/officeDocument/2006/relationships/image" Target="media/image74.jpeg"/><Relationship Id="rId268" Type="http://schemas.openxmlformats.org/officeDocument/2006/relationships/hyperlink" Target="mailto:Hoteniye@hotmail.com" TargetMode="External"/><Relationship Id="rId269" Type="http://schemas.openxmlformats.org/officeDocument/2006/relationships/hyperlink" Target="http://www.hot.ee/valeo/press_9.htm" TargetMode="External"/><Relationship Id="rId270" Type="http://schemas.openxmlformats.org/officeDocument/2006/relationships/image" Target="media/image75.jpeg"/><Relationship Id="rId271" Type="http://schemas.openxmlformats.org/officeDocument/2006/relationships/image" Target="media/image76.jpeg"/><Relationship Id="rId272" Type="http://schemas.openxmlformats.org/officeDocument/2006/relationships/hyperlink" Target="mailto:valeo@hot.ee" TargetMode="External"/><Relationship Id="rId273" Type="http://schemas.openxmlformats.org/officeDocument/2006/relationships/hyperlink" Target="http://www.hot.ee/valeo/press_53.htm" TargetMode="External"/><Relationship Id="rId274" Type="http://schemas.openxmlformats.org/officeDocument/2006/relationships/hyperlink" Target="http://www.hot.ee/valeo/press_52.htm" TargetMode="External"/><Relationship Id="rId275" Type="http://schemas.openxmlformats.org/officeDocument/2006/relationships/hyperlink" Target="http://www.hot.ee/valeo/press_51.htm" TargetMode="External"/><Relationship Id="rId276" Type="http://schemas.openxmlformats.org/officeDocument/2006/relationships/hyperlink" Target="http://www.hot.ee/valeo/press_50.htm" TargetMode="External"/><Relationship Id="rId277" Type="http://schemas.openxmlformats.org/officeDocument/2006/relationships/hyperlink" Target="http://www.hot.ee/valeo/press_49.htm" TargetMode="External"/><Relationship Id="rId278" Type="http://schemas.openxmlformats.org/officeDocument/2006/relationships/hyperlink" Target="http://www.hot.ee/valeo/press_48.htm" TargetMode="External"/><Relationship Id="rId279" Type="http://schemas.openxmlformats.org/officeDocument/2006/relationships/hyperlink" Target="http://www.hot.ee/valeo/press_47.htm" TargetMode="External"/><Relationship Id="rId280" Type="http://schemas.openxmlformats.org/officeDocument/2006/relationships/hyperlink" Target="http://www.hot.ee/valeo/press_46.htm" TargetMode="External"/><Relationship Id="rId281" Type="http://schemas.openxmlformats.org/officeDocument/2006/relationships/hyperlink" Target="http://www.hot.ee/valeo/press_45.htm" TargetMode="External"/><Relationship Id="rId282" Type="http://schemas.openxmlformats.org/officeDocument/2006/relationships/hyperlink" Target="http://www.hot.ee/valeo/press_44.htm" TargetMode="External"/><Relationship Id="rId283" Type="http://schemas.openxmlformats.org/officeDocument/2006/relationships/hyperlink" Target="http://www.hot.ee/valeo/press_43.htm" TargetMode="External"/><Relationship Id="rId284" Type="http://schemas.openxmlformats.org/officeDocument/2006/relationships/hyperlink" Target="http://www.hot.ee/valeo/press_42.htm" TargetMode="External"/><Relationship Id="rId285" Type="http://schemas.openxmlformats.org/officeDocument/2006/relationships/hyperlink" Target="http://www.hot.ee/valeo/press_41.htm" TargetMode="External"/><Relationship Id="rId286" Type="http://schemas.openxmlformats.org/officeDocument/2006/relationships/hyperlink" Target="http://www.hot.ee/valeo/press_40.htm" TargetMode="External"/><Relationship Id="rId287" Type="http://schemas.openxmlformats.org/officeDocument/2006/relationships/hyperlink" Target="http://www.hot.ee/valeo/press_39.htm" TargetMode="External"/><Relationship Id="rId288" Type="http://schemas.openxmlformats.org/officeDocument/2006/relationships/hyperlink" Target="http://www.hot.ee/valeo/press_38.htm" TargetMode="External"/><Relationship Id="rId289" Type="http://schemas.openxmlformats.org/officeDocument/2006/relationships/hyperlink" Target="http://www.hot.ee/valeo/press_37.htm" TargetMode="External"/><Relationship Id="rId290" Type="http://schemas.openxmlformats.org/officeDocument/2006/relationships/hyperlink" Target="http://www.hot.ee/valeo/press_36.htm" TargetMode="External"/><Relationship Id="rId291" Type="http://schemas.openxmlformats.org/officeDocument/2006/relationships/hyperlink" Target="http://www.hot.ee/valeo/press_34.htm" TargetMode="External"/><Relationship Id="rId292" Type="http://schemas.openxmlformats.org/officeDocument/2006/relationships/hyperlink" Target="http://www.hot.ee/valeo/press_35.htm" TargetMode="External"/><Relationship Id="rId293" Type="http://schemas.openxmlformats.org/officeDocument/2006/relationships/hyperlink" Target="http://www.hot.ee/valeo/press_33.htm" TargetMode="External"/><Relationship Id="rId294" Type="http://schemas.openxmlformats.org/officeDocument/2006/relationships/hyperlink" Target="http://www.hot.ee/valeo/press_32.htm" TargetMode="External"/><Relationship Id="rId295" Type="http://schemas.openxmlformats.org/officeDocument/2006/relationships/hyperlink" Target="http://www.hot.ee/valeo/press_31.htm" TargetMode="External"/><Relationship Id="rId296" Type="http://schemas.openxmlformats.org/officeDocument/2006/relationships/hyperlink" Target="http://www.hot.ee/valeo/press_29.htm" TargetMode="External"/><Relationship Id="rId297" Type="http://schemas.openxmlformats.org/officeDocument/2006/relationships/hyperlink" Target="http://www.hot.ee/valeo/press_30.htm" TargetMode="External"/><Relationship Id="rId298" Type="http://schemas.openxmlformats.org/officeDocument/2006/relationships/hyperlink" Target="http://www.hot.ee/valeo/press_28.htm" TargetMode="External"/><Relationship Id="rId299" Type="http://schemas.openxmlformats.org/officeDocument/2006/relationships/hyperlink" Target="http://www.hot.ee/valeo/press_27.htm" TargetMode="External"/><Relationship Id="rId300" Type="http://schemas.openxmlformats.org/officeDocument/2006/relationships/hyperlink" Target="http://www.hot.ee/valeo/press_25.htm" TargetMode="External"/><Relationship Id="rId301" Type="http://schemas.openxmlformats.org/officeDocument/2006/relationships/hyperlink" Target="http://www.hot.ee/valeo/press_24.htm" TargetMode="External"/><Relationship Id="rId302" Type="http://schemas.openxmlformats.org/officeDocument/2006/relationships/hyperlink" Target="http://www.hot.ee/valeo/press_23.htm" TargetMode="External"/><Relationship Id="rId303" Type="http://schemas.openxmlformats.org/officeDocument/2006/relationships/hyperlink" Target="http://www.hot.ee/valeo/press_21.htm" TargetMode="External"/><Relationship Id="rId304" Type="http://schemas.openxmlformats.org/officeDocument/2006/relationships/hyperlink" Target="http://www.hot.ee/valeo/press_22.htm" TargetMode="External"/><Relationship Id="rId305" Type="http://schemas.openxmlformats.org/officeDocument/2006/relationships/hyperlink" Target="http://www.hot.ee/valeo/press_20.htm" TargetMode="External"/><Relationship Id="rId306" Type="http://schemas.openxmlformats.org/officeDocument/2006/relationships/hyperlink" Target="http://www.hot.ee/valeo/press_19.htm" TargetMode="External"/><Relationship Id="rId307" Type="http://schemas.openxmlformats.org/officeDocument/2006/relationships/hyperlink" Target="http://www.hot.ee/valeo/press_18.htm" TargetMode="External"/><Relationship Id="rId308" Type="http://schemas.openxmlformats.org/officeDocument/2006/relationships/hyperlink" Target="http://www.hot.ee/valeo/press_17.htm" TargetMode="External"/><Relationship Id="rId309" Type="http://schemas.openxmlformats.org/officeDocument/2006/relationships/hyperlink" Target="http://www.hot.ee/valeo/press_16.htm" TargetMode="External"/><Relationship Id="rId310" Type="http://schemas.openxmlformats.org/officeDocument/2006/relationships/hyperlink" Target="http://www.hot.ee/valeo/press_15.htm" TargetMode="External"/><Relationship Id="rId311" Type="http://schemas.openxmlformats.org/officeDocument/2006/relationships/hyperlink" Target="http://www.hot.ee/valeo/press_14.htm" TargetMode="External"/><Relationship Id="rId312" Type="http://schemas.openxmlformats.org/officeDocument/2006/relationships/hyperlink" Target="http://www.hot.ee/valeo/press_13.htm" TargetMode="External"/><Relationship Id="rId313" Type="http://schemas.openxmlformats.org/officeDocument/2006/relationships/hyperlink" Target="http://www.hot.ee/valeo/press_12.htm" TargetMode="External"/><Relationship Id="rId314" Type="http://schemas.openxmlformats.org/officeDocument/2006/relationships/hyperlink" Target="http://www.hot.ee/valeo/press_11.htm" TargetMode="External"/><Relationship Id="rId315" Type="http://schemas.openxmlformats.org/officeDocument/2006/relationships/hyperlink" Target="http://www.hot.ee/valeo/press_10.htm" TargetMode="External"/><Relationship Id="rId316" Type="http://schemas.openxmlformats.org/officeDocument/2006/relationships/hyperlink" Target="http://www.hot.ee/valeo/press_7.htm" TargetMode="External"/><Relationship Id="rId317" Type="http://schemas.openxmlformats.org/officeDocument/2006/relationships/hyperlink" Target="http://www.hot.ee/valeo/press_9.htm" TargetMode="External"/><Relationship Id="rId318" Type="http://schemas.openxmlformats.org/officeDocument/2006/relationships/hyperlink" Target="http://www.hot.ee/valeo/press_8.htm" TargetMode="External"/><Relationship Id="rId319" Type="http://schemas.openxmlformats.org/officeDocument/2006/relationships/hyperlink" Target="http://www.hot.ee/valeo/press_4.htm" TargetMode="External"/><Relationship Id="rId320" Type="http://schemas.openxmlformats.org/officeDocument/2006/relationships/hyperlink" Target="http://www.hot.ee/valeo/press_3.htm" TargetMode="External"/><Relationship Id="rId321" Type="http://schemas.openxmlformats.org/officeDocument/2006/relationships/hyperlink" Target="http://www.hot.ee/valeo/press_5.htm" TargetMode="External"/><Relationship Id="rId322" Type="http://schemas.openxmlformats.org/officeDocument/2006/relationships/hyperlink" Target="http://www.hot.ee/valeo/press_1.htm" TargetMode="External"/><Relationship Id="rId323" Type="http://schemas.openxmlformats.org/officeDocument/2006/relationships/hyperlink" Target="http://www.hot.ee/valeo/press_6.htm" TargetMode="External"/><Relationship Id="rId324" Type="http://schemas.openxmlformats.org/officeDocument/2006/relationships/hyperlink" Target="http://www.hot.ee/valeo/press_2.htm" TargetMode="External"/><Relationship Id="rId325" Type="http://schemas.openxmlformats.org/officeDocument/2006/relationships/image" Target="media/image77.jpeg"/><Relationship Id="rId326" Type="http://schemas.openxmlformats.org/officeDocument/2006/relationships/hyperlink" Target="http://www.hot.ee/valeo/file72.htm" TargetMode="External"/><Relationship Id="rId327" Type="http://schemas.openxmlformats.org/officeDocument/2006/relationships/hyperlink" Target="http://www.hot.ee/valeo/file71.htm" TargetMode="External"/><Relationship Id="rId328" Type="http://schemas.openxmlformats.org/officeDocument/2006/relationships/hyperlink" Target="http://www.hot.ee/valeo/file67.htm" TargetMode="External"/><Relationship Id="rId329" Type="http://schemas.openxmlformats.org/officeDocument/2006/relationships/hyperlink" Target="http://www.hot.ee/valeo/file63.htm" TargetMode="External"/><Relationship Id="rId330" Type="http://schemas.openxmlformats.org/officeDocument/2006/relationships/hyperlink" Target="http://www.hot.ee/valeo/file61.htm" TargetMode="External"/><Relationship Id="rId331" Type="http://schemas.openxmlformats.org/officeDocument/2006/relationships/hyperlink" Target="http://www.hot.ee/valeo/file54.htm" TargetMode="External"/><Relationship Id="rId332" Type="http://schemas.openxmlformats.org/officeDocument/2006/relationships/hyperlink" Target="http://www.hot.ee/valeo/scool_1.htm" TargetMode="External"/><Relationship Id="rId333" Type="http://schemas.openxmlformats.org/officeDocument/2006/relationships/hyperlink" Target="http://www.hot.ee/valeo/file5.htm" TargetMode="External"/><Relationship Id="rId334" Type="http://schemas.openxmlformats.org/officeDocument/2006/relationships/image" Target="media/image78.jpeg"/><Relationship Id="rId335" Type="http://schemas.openxmlformats.org/officeDocument/2006/relationships/hyperlink" Target="mailto:alinye@mail.ru" TargetMode="External"/><Relationship Id="rId336" Type="http://schemas.openxmlformats.org/officeDocument/2006/relationships/hyperlink" Target="mailto:istina_s@tyumen.ru" TargetMode="External"/><Relationship Id="rId337" Type="http://schemas.openxmlformats.org/officeDocument/2006/relationships/hyperlink" Target="mailto:istina_s@tyumen.ru" TargetMode="External"/><Relationship Id="rId338" Type="http://schemas.openxmlformats.org/officeDocument/2006/relationships/image" Target="media/image79.jpeg"/><Relationship Id="rId339" Type="http://schemas.openxmlformats.org/officeDocument/2006/relationships/hyperlink" Target="mailto:kreons@mail.girmet.ru " TargetMode="External"/><Relationship Id="rId340" Type="http://schemas.openxmlformats.org/officeDocument/2006/relationships/numbering" Target="numbering.xml"/><Relationship Id="rId341" Type="http://schemas.openxmlformats.org/officeDocument/2006/relationships/fontTable" Target="fontTable.xml"/><Relationship Id="rId3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5:53:00Z</dcterms:created>
  <dc:creator>User</dc:creator>
  <dc:description/>
  <cp:keywords/>
  <dc:language>en-US</dc:language>
  <cp:lastModifiedBy>Alena-padawan</cp:lastModifiedBy>
  <dcterms:modified xsi:type="dcterms:W3CDTF">2008-06-09T14:37:00Z</dcterms:modified>
  <cp:revision>49</cp:revision>
  <dc:subject/>
  <dc:title/>
</cp:coreProperties>
</file>