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Times New Roman" w:hAnsi="Times New Roman" w:cs="Times New Roman"/>
          <w:sz w:val="28"/>
          <w:szCs w:val="28"/>
          <w:lang w:val="lv-LV" w:eastAsia="en-US" w:bidi="ar-SA"/>
        </w:rPr>
      </w:pPr>
      <w:r>
        <w:rPr>
          <w:rFonts w:cs="Times New Roman" w:ascii="Times New Roman" w:hAnsi="Times New Roman"/>
          <w:sz w:val="28"/>
          <w:szCs w:val="28"/>
          <w:lang w:val="lv-LV" w:eastAsia="en-US" w:bidi="ar-SA"/>
        </w:rPr>
      </w:r>
    </w:p>
    <w:p>
      <w:pPr>
        <w:pStyle w:val="Normal"/>
        <w:jc w:val="center"/>
        <w:rPr>
          <w:rFonts w:ascii="Times New Roman" w:hAnsi="Times New Roman" w:cs="Times New Roman"/>
          <w:sz w:val="28"/>
          <w:szCs w:val="28"/>
          <w:lang w:val="lv-LV" w:eastAsia="en-US" w:bidi="ar-SA"/>
        </w:rPr>
      </w:pPr>
      <w:r>
        <w:rPr>
          <w:rFonts w:cs="Times New Roman" w:ascii="Times New Roman" w:hAnsi="Times New Roman"/>
          <w:sz w:val="28"/>
          <w:szCs w:val="28"/>
          <w:lang w:val="lv-LV" w:eastAsia="en-US" w:bidi="ar-SA"/>
        </w:rPr>
      </w:r>
    </w:p>
    <w:p>
      <w:pPr>
        <w:pStyle w:val="Normal"/>
        <w:jc w:val="center"/>
        <w:rPr>
          <w:rFonts w:ascii="Times New Roman" w:hAnsi="Times New Roman" w:cs="Times New Roman"/>
          <w:sz w:val="28"/>
          <w:szCs w:val="28"/>
          <w:lang w:val="lv-LV" w:eastAsia="en-US" w:bidi="ar-SA"/>
        </w:rPr>
      </w:pPr>
      <w:r>
        <w:rPr>
          <w:rFonts w:cs="Times New Roman" w:ascii="Times New Roman" w:hAnsi="Times New Roman"/>
          <w:sz w:val="28"/>
          <w:szCs w:val="28"/>
          <w:lang w:val="lv-LV" w:eastAsia="en-US" w:bidi="ar-SA"/>
        </w:rPr>
      </w:r>
    </w:p>
    <w:p>
      <w:pPr>
        <w:pStyle w:val="Normal"/>
        <w:jc w:val="center"/>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4782820" cy="69367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4" r="-6" b="-4"/>
                    <a:stretch>
                      <a:fillRect/>
                    </a:stretch>
                  </pic:blipFill>
                  <pic:spPr bwMode="auto">
                    <a:xfrm>
                      <a:off x="0" y="0"/>
                      <a:ext cx="4782820" cy="6936740"/>
                    </a:xfrm>
                    <a:prstGeom prst="rect">
                      <a:avLst/>
                    </a:prstGeom>
                  </pic:spPr>
                </pic:pic>
              </a:graphicData>
            </a:graphic>
          </wp:inline>
        </w:drawing>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Style5"/>
        <w:spacing w:lineRule="auto" w:line="276"/>
        <w:ind w:right="4104" w:hanging="0"/>
        <w:textAlignment w:val="baseline"/>
        <w:rPr>
          <w:sz w:val="28"/>
          <w:szCs w:val="28"/>
          <w:lang w:val="ru-RU"/>
        </w:rPr>
      </w:pPr>
      <w:r>
        <w:rPr>
          <w:sz w:val="28"/>
          <w:szCs w:val="28"/>
          <w:lang w:val="ru-RU"/>
        </w:rPr>
        <w:t xml:space="preserve">УДК 291.64 </w:t>
      </w:r>
    </w:p>
    <w:p>
      <w:pPr>
        <w:pStyle w:val="Style5"/>
        <w:spacing w:lineRule="auto" w:line="276"/>
        <w:ind w:right="4104" w:hanging="0"/>
        <w:textAlignment w:val="baseline"/>
        <w:rPr>
          <w:sz w:val="28"/>
          <w:szCs w:val="28"/>
          <w:lang w:val="ru-RU"/>
        </w:rPr>
      </w:pPr>
      <w:r>
        <w:rPr>
          <w:sz w:val="28"/>
          <w:szCs w:val="28"/>
          <w:lang w:val="ru-RU"/>
        </w:rPr>
        <w:t xml:space="preserve">ББК 86.391 </w:t>
      </w:r>
    </w:p>
    <w:p>
      <w:pPr>
        <w:pStyle w:val="Style5"/>
        <w:spacing w:lineRule="auto" w:line="276"/>
        <w:ind w:right="4104" w:hanging="0"/>
        <w:textAlignment w:val="baseline"/>
        <w:rPr>
          <w:sz w:val="28"/>
          <w:szCs w:val="28"/>
          <w:lang w:val="ru-RU"/>
        </w:rPr>
      </w:pPr>
      <w:r>
        <w:rPr>
          <w:sz w:val="28"/>
          <w:szCs w:val="28"/>
          <w:lang w:val="ru-RU"/>
        </w:rPr>
        <w:t>Г9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
        <w:spacing w:lineRule="auto" w:line="276"/>
        <w:ind w:left="442" w:hanging="0"/>
        <w:textAlignment w:val="baseline"/>
        <w:rPr>
          <w:sz w:val="28"/>
          <w:szCs w:val="28"/>
          <w:lang w:val="ru-RU"/>
        </w:rPr>
      </w:pPr>
      <w:r>
        <w:rPr>
          <w:b/>
          <w:sz w:val="28"/>
          <w:szCs w:val="28"/>
          <w:lang w:val="ru-RU"/>
        </w:rPr>
        <w:t>Грэм Йен и Белый Бык. Бог никогда не опаздывает ... и никогда не приходит раньше времени. Помощь человечеству из другого измерения.</w:t>
      </w:r>
    </w:p>
    <w:p>
      <w:pPr>
        <w:pStyle w:val="Style5"/>
        <w:spacing w:lineRule="auto" w:line="276"/>
        <w:ind w:left="442" w:right="849" w:hanging="0"/>
        <w:textAlignment w:val="baseline"/>
        <w:rPr>
          <w:sz w:val="28"/>
          <w:szCs w:val="28"/>
          <w:lang w:val="ru-RU"/>
        </w:rPr>
      </w:pPr>
      <w:r>
        <w:rPr>
          <w:sz w:val="28"/>
          <w:szCs w:val="28"/>
          <w:lang w:val="ru-RU"/>
        </w:rPr>
        <w:t xml:space="preserve">Пер. с англ, М. Чеботарева. - </w:t>
      </w:r>
      <w:r>
        <w:rPr>
          <w:w w:val="120"/>
          <w:sz w:val="28"/>
          <w:szCs w:val="28"/>
          <w:lang w:val="ru-RU"/>
        </w:rPr>
        <w:t xml:space="preserve">К: </w:t>
      </w:r>
      <w:r>
        <w:rPr>
          <w:sz w:val="28"/>
          <w:szCs w:val="28"/>
          <w:lang w:val="ru-RU"/>
        </w:rPr>
        <w:t xml:space="preserve">«София»; </w:t>
      </w:r>
    </w:p>
    <w:p>
      <w:pPr>
        <w:pStyle w:val="Style5"/>
        <w:spacing w:lineRule="auto" w:line="276"/>
        <w:ind w:left="442" w:right="849" w:hanging="0"/>
        <w:textAlignment w:val="baseline"/>
        <w:rPr>
          <w:sz w:val="28"/>
          <w:szCs w:val="28"/>
          <w:lang w:val="ru-RU"/>
        </w:rPr>
      </w:pPr>
      <w:r>
        <w:rPr>
          <w:sz w:val="28"/>
          <w:szCs w:val="28"/>
          <w:lang w:val="ru-RU"/>
        </w:rPr>
        <w:t>М.: ИД «София», 2003. - 208 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612"/>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Белый Бык дарит любовь, сострадание, ободрение и утешение тем, кто настойчиво ищет вечные духовные истины.</w:t>
      </w:r>
    </w:p>
    <w:p>
      <w:pPr>
        <w:pStyle w:val="Normal"/>
        <w:ind w:firstLine="612"/>
        <w:jc w:val="both"/>
        <w:rPr/>
      </w:pPr>
      <w:r>
        <w:rPr>
          <w:rFonts w:cs="Times New Roman" w:ascii="Times New Roman" w:hAnsi="Times New Roman"/>
          <w:sz w:val="28"/>
          <w:szCs w:val="28"/>
          <w:lang w:val="ru-RU" w:eastAsia="zh-CN"/>
        </w:rPr>
        <w:t xml:space="preserve">«Бог никогда не опаздывает» - это уникальный текст, который Йен Грэм получил от духовной сущности по имени </w:t>
      </w:r>
      <w:r>
        <w:rPr>
          <w:rFonts w:cs="Times New Roman" w:ascii="Times New Roman" w:hAnsi="Times New Roman"/>
          <w:i/>
          <w:sz w:val="28"/>
          <w:szCs w:val="28"/>
          <w:lang w:val="ru-RU" w:eastAsia="zh-CN"/>
        </w:rPr>
        <w:t>Белый Бык</w:t>
      </w:r>
      <w:r>
        <w:rPr>
          <w:rFonts w:cs="Times New Roman" w:ascii="Times New Roman" w:hAnsi="Times New Roman"/>
          <w:sz w:val="28"/>
          <w:szCs w:val="28"/>
          <w:lang w:val="ru-RU" w:eastAsia="zh-CN"/>
        </w:rPr>
        <w:t>. «Эта книга увидела свет благодаря волшебству и Божьей милости. Как сказал бы Белый Бык, на ней повсюду видны отпечатки Божьих пальцев», говорит автор.</w:t>
      </w:r>
    </w:p>
    <w:p>
      <w:pPr>
        <w:pStyle w:val="Normal"/>
        <w:ind w:firstLine="612"/>
        <w:jc w:val="both"/>
        <w:rPr/>
      </w:pPr>
      <w:r>
        <w:rPr>
          <w:rFonts w:cs="Times New Roman" w:ascii="Times New Roman" w:hAnsi="Times New Roman"/>
          <w:sz w:val="28"/>
          <w:szCs w:val="28"/>
          <w:lang w:val="ru-RU" w:eastAsia="zh-CN"/>
        </w:rPr>
        <w:t>Лаконичные, полные доброго юмора и. оригинальности, эти комментарии открывают перед нами новые измерения, помогают по-новому увидеть и понять то, что нас волнует. Карма, сексуальность, иные миры и иные жизни, СПИД, парниковый эффект, конфликт между традиционной и альтернативной медициной, стихийные бедствия - ничто не осталось без внимания.</w:t>
      </w:r>
    </w:p>
    <w:p>
      <w:pPr>
        <w:pStyle w:val="Normal"/>
        <w:ind w:firstLine="612"/>
        <w:jc w:val="both"/>
        <w:rPr/>
      </w:pPr>
      <w:r>
        <w:rPr>
          <w:rFonts w:cs="Times New Roman" w:ascii="Times New Roman" w:hAnsi="Times New Roman"/>
          <w:sz w:val="28"/>
          <w:szCs w:val="28"/>
          <w:lang w:val="ru-RU" w:eastAsia="zh-CN"/>
        </w:rPr>
        <w:t>Эта книга также отвечает на вопросы, которые задает себе каждый из нас: «Почему я здесь?», «Почему я выбрал эту семью?», «Как отличить истину от лжи?», «Почему на духовном пути не избежать страданий?»</w:t>
      </w:r>
    </w:p>
    <w:p>
      <w:pPr>
        <w:pStyle w:val="Normal"/>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Style5"/>
        <w:spacing w:lineRule="auto" w:line="276"/>
        <w:textAlignment w:val="baseline"/>
        <w:rPr/>
      </w:pPr>
      <w:r>
        <w:rPr>
          <w:b/>
          <w:sz w:val="28"/>
          <w:szCs w:val="28"/>
          <w:lang w:val="ru-RU"/>
        </w:rPr>
        <w:t>ISBN 5-9550-0183-2</w:t>
        <w:tab/>
        <w:tab/>
      </w:r>
      <w:r>
        <w:rPr>
          <w:rFonts w:eastAsia="Arial"/>
          <w:sz w:val="28"/>
          <w:szCs w:val="28"/>
          <w:lang w:val="ru-RU"/>
        </w:rPr>
        <w:t xml:space="preserve">© </w:t>
      </w:r>
      <w:r>
        <w:rPr>
          <w:sz w:val="28"/>
          <w:szCs w:val="28"/>
          <w:lang w:val="ru-RU"/>
        </w:rPr>
        <w:t>«София», 2003</w:t>
      </w:r>
    </w:p>
    <w:p>
      <w:pPr>
        <w:pStyle w:val="Style5"/>
        <w:spacing w:lineRule="auto" w:line="276"/>
        <w:ind w:left="3" w:hanging="0"/>
        <w:textAlignment w:val="baseline"/>
        <w:rPr>
          <w:sz w:val="28"/>
          <w:szCs w:val="28"/>
          <w:lang w:val="ru-RU"/>
        </w:rPr>
      </w:pPr>
      <w:r>
        <w:rPr>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
        <w:spacing w:lineRule="auto" w:line="276"/>
        <w:ind w:left="7" w:hanging="0"/>
        <w:jc w:val="both"/>
        <w:textAlignment w:val="baseline"/>
        <w:rPr>
          <w:i/>
          <w:i/>
          <w:iCs/>
          <w:sz w:val="28"/>
          <w:szCs w:val="28"/>
          <w:lang w:val="ru-RU"/>
        </w:rPr>
      </w:pPr>
      <w:r>
        <w:rPr>
          <w:i/>
          <w:iCs/>
          <w:sz w:val="28"/>
          <w:szCs w:val="28"/>
          <w:lang w:val="ru-RU"/>
        </w:rPr>
        <w:br/>
      </w:r>
      <w:r>
        <w:br w:type="page"/>
      </w:r>
    </w:p>
    <w:p>
      <w:pPr>
        <w:pStyle w:val="Normal"/>
        <w:rPr>
          <w:rFonts w:ascii="Times New Roman" w:hAnsi="Times New Roman" w:cs="Times New Roman"/>
          <w:i/>
          <w:i/>
          <w:iCs/>
          <w:sz w:val="28"/>
          <w:szCs w:val="28"/>
          <w:lang w:val="ru-RU" w:eastAsia="zh-CN"/>
        </w:rPr>
      </w:pPr>
      <w:r>
        <w:rPr>
          <w:rFonts w:cs="Times New Roman" w:ascii="Times New Roman" w:hAnsi="Times New Roman"/>
          <w:i/>
          <w:iCs/>
          <w:sz w:val="28"/>
          <w:szCs w:val="28"/>
          <w:lang w:val="ru-RU" w:eastAsia="zh-CN"/>
        </w:rPr>
      </w:r>
    </w:p>
    <w:p>
      <w:pPr>
        <w:pStyle w:val="Style5"/>
        <w:spacing w:lineRule="auto" w:line="276"/>
        <w:ind w:left="7" w:hanging="0"/>
        <w:jc w:val="center"/>
        <w:textAlignment w:val="baseline"/>
        <w:rPr>
          <w:b/>
          <w:b/>
          <w:iCs/>
          <w:sz w:val="28"/>
          <w:szCs w:val="28"/>
          <w:lang w:val="ru-RU"/>
        </w:rPr>
      </w:pPr>
      <w:r>
        <w:rPr>
          <w:b/>
          <w:iCs/>
          <w:sz w:val="28"/>
          <w:szCs w:val="28"/>
          <w:lang w:val="ru-RU"/>
        </w:rPr>
        <w:t>ОГЛАВЛЕНИЕ</w:t>
      </w:r>
    </w:p>
    <w:p>
      <w:pPr>
        <w:pStyle w:val="Style5"/>
        <w:spacing w:lineRule="auto" w:line="276"/>
        <w:ind w:left="7" w:hanging="0"/>
        <w:jc w:val="center"/>
        <w:textAlignment w:val="baseline"/>
        <w:rPr>
          <w:b/>
          <w:b/>
          <w:i/>
          <w:i/>
          <w:iCs/>
          <w:sz w:val="28"/>
          <w:szCs w:val="28"/>
          <w:lang w:val="ru-RU"/>
        </w:rPr>
      </w:pPr>
      <w:r>
        <w:rPr>
          <w:b/>
          <w:i/>
          <w:iCs/>
          <w:sz w:val="28"/>
          <w:szCs w:val="28"/>
          <w:lang w:val="ru-RU"/>
        </w:rPr>
      </w:r>
    </w:p>
    <w:p>
      <w:pPr>
        <w:pStyle w:val="Style5"/>
        <w:spacing w:lineRule="auto" w:line="276"/>
        <w:ind w:left="7" w:hanging="0"/>
        <w:jc w:val="both"/>
        <w:textAlignment w:val="baseline"/>
        <w:rPr/>
      </w:pPr>
      <w:r>
        <w:rPr>
          <w:i/>
          <w:iCs/>
          <w:sz w:val="26"/>
          <w:szCs w:val="26"/>
          <w:lang w:val="ru-RU"/>
        </w:rPr>
        <w:t>Предисловие . . . . . . . . . . . . . . . . . . . . . . . . . . . .</w:t>
      </w:r>
      <w:r>
        <w:rPr>
          <w:i/>
          <w:iCs/>
          <w:sz w:val="26"/>
          <w:szCs w:val="26"/>
          <w:lang w:val="lv-LV"/>
        </w:rPr>
        <w:t xml:space="preserve"> . . . .</w:t>
      </w:r>
      <w:r>
        <w:rPr>
          <w:i/>
          <w:iCs/>
          <w:sz w:val="26"/>
          <w:szCs w:val="26"/>
          <w:lang w:val="ru-RU"/>
        </w:rPr>
        <w:tab/>
      </w:r>
      <w:r>
        <w:rPr>
          <w:i/>
          <w:iCs/>
          <w:sz w:val="26"/>
          <w:szCs w:val="26"/>
          <w:lang w:val="lv-LV"/>
        </w:rPr>
        <w:t>4</w:t>
      </w:r>
      <w:r>
        <w:rPr>
          <w:rFonts w:eastAsia="Arial"/>
          <w:i/>
          <w:w w:val="111"/>
          <w:sz w:val="26"/>
          <w:szCs w:val="26"/>
          <w:lang w:val="ru-RU"/>
        </w:rPr>
        <w:t xml:space="preserve"> </w:t>
      </w:r>
    </w:p>
    <w:p>
      <w:pPr>
        <w:pStyle w:val="Style5"/>
        <w:spacing w:lineRule="auto" w:line="276"/>
        <w:ind w:left="7" w:hanging="0"/>
        <w:jc w:val="both"/>
        <w:textAlignment w:val="baseline"/>
        <w:rPr>
          <w:i/>
          <w:i/>
          <w:iCs/>
          <w:sz w:val="26"/>
          <w:szCs w:val="26"/>
          <w:lang w:val="lv-LV"/>
        </w:rPr>
      </w:pPr>
      <w:r>
        <w:rPr>
          <w:i/>
          <w:iCs/>
          <w:sz w:val="26"/>
          <w:szCs w:val="26"/>
          <w:lang w:val="ru-RU"/>
        </w:rPr>
        <w:t>Введение . . . . . . . . . . . . . . . . . . . . . . . . . . . . . . .</w:t>
      </w:r>
      <w:r>
        <w:rPr>
          <w:i/>
          <w:iCs/>
          <w:sz w:val="26"/>
          <w:szCs w:val="26"/>
          <w:lang w:val="lv-LV"/>
        </w:rPr>
        <w:t xml:space="preserve"> . . . .</w:t>
      </w:r>
      <w:r>
        <w:rPr>
          <w:i/>
          <w:iCs/>
          <w:sz w:val="26"/>
          <w:szCs w:val="26"/>
          <w:lang w:val="ru-RU"/>
        </w:rPr>
        <w:tab/>
      </w:r>
      <w:r>
        <w:rPr>
          <w:i/>
          <w:iCs/>
          <w:sz w:val="26"/>
          <w:szCs w:val="26"/>
          <w:lang w:val="lv-LV"/>
        </w:rPr>
        <w:t>6</w:t>
      </w:r>
    </w:p>
    <w:p>
      <w:pPr>
        <w:pStyle w:val="Style5"/>
        <w:spacing w:lineRule="auto" w:line="276"/>
        <w:ind w:left="7" w:hanging="0"/>
        <w:jc w:val="both"/>
        <w:textAlignment w:val="baseline"/>
        <w:rPr/>
      </w:pPr>
      <w:r>
        <w:rPr>
          <w:i/>
          <w:iCs/>
          <w:sz w:val="26"/>
          <w:szCs w:val="26"/>
          <w:lang w:val="ru-RU"/>
        </w:rPr>
        <w:t>Глава 1. Приветствия от Белого Быка . . . . . .</w:t>
      </w:r>
      <w:r>
        <w:rPr>
          <w:i/>
          <w:iCs/>
          <w:sz w:val="26"/>
          <w:szCs w:val="26"/>
          <w:lang w:val="lv-LV"/>
        </w:rPr>
        <w:t xml:space="preserve"> . . . .</w:t>
      </w:r>
      <w:r>
        <w:rPr>
          <w:i/>
          <w:iCs/>
          <w:sz w:val="26"/>
          <w:szCs w:val="26"/>
          <w:lang w:val="ru-RU"/>
        </w:rPr>
        <w:tab/>
        <w:t>1</w:t>
      </w:r>
      <w:r>
        <w:rPr>
          <w:i/>
          <w:iCs/>
          <w:sz w:val="26"/>
          <w:szCs w:val="26"/>
          <w:lang w:val="lv-LV"/>
        </w:rPr>
        <w:t>2</w:t>
      </w:r>
      <w:r>
        <w:rPr>
          <w:i/>
          <w:iCs/>
          <w:sz w:val="26"/>
          <w:szCs w:val="26"/>
          <w:lang w:val="ru-RU"/>
        </w:rPr>
        <w:t xml:space="preserve"> </w:t>
      </w:r>
    </w:p>
    <w:p>
      <w:pPr>
        <w:pStyle w:val="Style5"/>
        <w:spacing w:lineRule="auto" w:line="276"/>
        <w:ind w:left="7" w:hanging="0"/>
        <w:jc w:val="both"/>
        <w:textAlignment w:val="baseline"/>
        <w:rPr>
          <w:i/>
          <w:i/>
          <w:iCs/>
          <w:sz w:val="26"/>
          <w:szCs w:val="26"/>
          <w:lang w:val="lv-LV"/>
        </w:rPr>
      </w:pPr>
      <w:r>
        <w:rPr>
          <w:i/>
          <w:iCs/>
          <w:sz w:val="26"/>
          <w:szCs w:val="26"/>
          <w:lang w:val="ru-RU"/>
        </w:rPr>
        <w:t>Глава 2. Ваше время пришло . . . . . . . . . . . . . . .</w:t>
      </w:r>
      <w:r>
        <w:rPr>
          <w:i/>
          <w:iCs/>
          <w:sz w:val="26"/>
          <w:szCs w:val="26"/>
          <w:lang w:val="lv-LV"/>
        </w:rPr>
        <w:t xml:space="preserve"> . . . .</w:t>
      </w:r>
      <w:r>
        <w:rPr>
          <w:i/>
          <w:iCs/>
          <w:sz w:val="26"/>
          <w:szCs w:val="26"/>
          <w:lang w:val="ru-RU"/>
        </w:rPr>
        <w:tab/>
      </w:r>
      <w:r>
        <w:rPr>
          <w:i/>
          <w:iCs/>
          <w:sz w:val="26"/>
          <w:szCs w:val="26"/>
          <w:lang w:val="lv-LV"/>
        </w:rPr>
        <w:t>14</w:t>
      </w:r>
    </w:p>
    <w:p>
      <w:pPr>
        <w:pStyle w:val="Style5"/>
        <w:spacing w:lineRule="auto" w:line="276"/>
        <w:ind w:left="7" w:hanging="0"/>
        <w:jc w:val="both"/>
        <w:textAlignment w:val="baseline"/>
        <w:rPr>
          <w:i/>
          <w:i/>
          <w:iCs/>
          <w:sz w:val="26"/>
          <w:szCs w:val="26"/>
          <w:lang w:val="lv-LV"/>
        </w:rPr>
      </w:pPr>
      <w:r>
        <w:rPr>
          <w:i/>
          <w:iCs/>
          <w:sz w:val="26"/>
          <w:szCs w:val="26"/>
          <w:lang w:val="ru-RU"/>
        </w:rPr>
        <w:t xml:space="preserve">Глава 3. Новое тысячелетие . . . . . . . . . . . . . . . </w:t>
      </w:r>
      <w:r>
        <w:rPr>
          <w:i/>
          <w:iCs/>
          <w:sz w:val="26"/>
          <w:szCs w:val="26"/>
          <w:lang w:val="lv-LV"/>
        </w:rPr>
        <w:t>. . . .</w:t>
      </w:r>
      <w:r>
        <w:rPr>
          <w:i/>
          <w:iCs/>
          <w:sz w:val="26"/>
          <w:szCs w:val="26"/>
          <w:lang w:val="ru-RU"/>
        </w:rPr>
        <w:t>1</w:t>
      </w:r>
      <w:r>
        <w:rPr>
          <w:i/>
          <w:iCs/>
          <w:sz w:val="26"/>
          <w:szCs w:val="26"/>
          <w:lang w:val="lv-LV"/>
        </w:rPr>
        <w:t>7</w:t>
      </w:r>
    </w:p>
    <w:p>
      <w:pPr>
        <w:pStyle w:val="Style5"/>
        <w:spacing w:lineRule="auto" w:line="276"/>
        <w:ind w:left="7" w:hanging="0"/>
        <w:jc w:val="both"/>
        <w:textAlignment w:val="baseline"/>
        <w:rPr>
          <w:i/>
          <w:i/>
          <w:iCs/>
          <w:sz w:val="26"/>
          <w:szCs w:val="26"/>
          <w:lang w:val="lv-LV"/>
        </w:rPr>
      </w:pPr>
      <w:r>
        <w:rPr>
          <w:i/>
          <w:iCs/>
          <w:sz w:val="26"/>
          <w:szCs w:val="26"/>
          <w:lang w:val="ru-RU"/>
        </w:rPr>
        <w:t>Глава 4. Расцвет  . . . . . . . . . . . . . . . . . . . . . . . .</w:t>
      </w:r>
      <w:r>
        <w:rPr>
          <w:i/>
          <w:iCs/>
          <w:sz w:val="26"/>
          <w:szCs w:val="26"/>
          <w:lang w:val="lv-LV"/>
        </w:rPr>
        <w:t xml:space="preserve"> . . . .</w:t>
      </w:r>
      <w:r>
        <w:rPr>
          <w:i/>
          <w:iCs/>
          <w:sz w:val="26"/>
          <w:szCs w:val="26"/>
          <w:lang w:val="ru-RU"/>
        </w:rPr>
        <w:tab/>
      </w:r>
      <w:r>
        <w:rPr>
          <w:i/>
          <w:iCs/>
          <w:sz w:val="26"/>
          <w:szCs w:val="26"/>
          <w:lang w:val="lv-LV"/>
        </w:rPr>
        <w:t>19</w:t>
      </w:r>
    </w:p>
    <w:p>
      <w:pPr>
        <w:pStyle w:val="Style5"/>
        <w:spacing w:lineRule="auto" w:line="276"/>
        <w:ind w:left="7" w:hanging="0"/>
        <w:jc w:val="both"/>
        <w:textAlignment w:val="baseline"/>
        <w:rPr/>
      </w:pPr>
      <w:r>
        <w:rPr>
          <w:i/>
          <w:iCs/>
          <w:sz w:val="26"/>
          <w:szCs w:val="26"/>
          <w:lang w:val="ru-RU"/>
        </w:rPr>
        <w:t>Глава 5. Пробуждение Христа . . . . . . . . . . . . .</w:t>
      </w:r>
      <w:r>
        <w:rPr>
          <w:i/>
          <w:iCs/>
          <w:sz w:val="26"/>
          <w:szCs w:val="26"/>
          <w:lang w:val="lv-LV"/>
        </w:rPr>
        <w:t xml:space="preserve"> . . . .</w:t>
      </w:r>
      <w:r>
        <w:rPr>
          <w:i/>
          <w:iCs/>
          <w:sz w:val="26"/>
          <w:szCs w:val="26"/>
          <w:lang w:val="ru-RU"/>
        </w:rPr>
        <w:tab/>
      </w:r>
      <w:r>
        <w:rPr>
          <w:i/>
          <w:iCs/>
          <w:sz w:val="26"/>
          <w:szCs w:val="26"/>
          <w:lang w:val="lv-LV"/>
        </w:rPr>
        <w:t>21</w:t>
      </w:r>
      <w:r>
        <w:rPr>
          <w:i/>
          <w:iCs/>
          <w:sz w:val="26"/>
          <w:szCs w:val="26"/>
          <w:lang w:val="ru-RU"/>
        </w:rPr>
        <w:t xml:space="preserve"> </w:t>
      </w:r>
    </w:p>
    <w:p>
      <w:pPr>
        <w:pStyle w:val="Style5"/>
        <w:spacing w:lineRule="auto" w:line="276"/>
        <w:ind w:left="7" w:hanging="0"/>
        <w:jc w:val="both"/>
        <w:textAlignment w:val="baseline"/>
        <w:rPr>
          <w:i/>
          <w:i/>
          <w:iCs/>
          <w:sz w:val="26"/>
          <w:szCs w:val="26"/>
          <w:lang w:val="lv-LV"/>
        </w:rPr>
      </w:pPr>
      <w:r>
        <w:rPr>
          <w:i/>
          <w:iCs/>
          <w:sz w:val="26"/>
          <w:szCs w:val="26"/>
          <w:lang w:val="ru-RU"/>
        </w:rPr>
        <w:t>Глава 6. Многомерность . . . . . . . . . . . . . . . . . .</w:t>
      </w:r>
      <w:r>
        <w:rPr>
          <w:i/>
          <w:iCs/>
          <w:sz w:val="26"/>
          <w:szCs w:val="26"/>
          <w:lang w:val="lv-LV"/>
        </w:rPr>
        <w:t xml:space="preserve"> . . . .</w:t>
      </w:r>
      <w:r>
        <w:rPr>
          <w:i/>
          <w:iCs/>
          <w:sz w:val="26"/>
          <w:szCs w:val="26"/>
          <w:lang w:val="ru-RU"/>
        </w:rPr>
        <w:tab/>
      </w:r>
      <w:r>
        <w:rPr>
          <w:i/>
          <w:iCs/>
          <w:sz w:val="26"/>
          <w:szCs w:val="26"/>
          <w:lang w:val="lv-LV"/>
        </w:rPr>
        <w:t>22</w:t>
      </w:r>
    </w:p>
    <w:p>
      <w:pPr>
        <w:pStyle w:val="Style5"/>
        <w:spacing w:lineRule="auto" w:line="276"/>
        <w:ind w:left="7" w:hanging="0"/>
        <w:jc w:val="both"/>
        <w:textAlignment w:val="baseline"/>
        <w:rPr>
          <w:i/>
          <w:i/>
          <w:iCs/>
          <w:sz w:val="26"/>
          <w:szCs w:val="26"/>
          <w:lang w:val="lv-LV"/>
        </w:rPr>
      </w:pPr>
      <w:r>
        <w:rPr>
          <w:i/>
          <w:iCs/>
          <w:sz w:val="26"/>
          <w:szCs w:val="26"/>
          <w:lang w:val="ru-RU"/>
        </w:rPr>
        <w:t>Глава 7. Изменения . . . . . . . . . . . . . . . . . . . . . . .</w:t>
      </w:r>
      <w:r>
        <w:rPr>
          <w:i/>
          <w:iCs/>
          <w:sz w:val="26"/>
          <w:szCs w:val="26"/>
          <w:lang w:val="lv-LV"/>
        </w:rPr>
        <w:t xml:space="preserve"> . . . .</w:t>
      </w:r>
      <w:r>
        <w:rPr>
          <w:i/>
          <w:iCs/>
          <w:sz w:val="26"/>
          <w:szCs w:val="26"/>
          <w:lang w:val="ru-RU"/>
        </w:rPr>
        <w:t>2</w:t>
      </w:r>
      <w:r>
        <w:rPr>
          <w:i/>
          <w:iCs/>
          <w:sz w:val="26"/>
          <w:szCs w:val="26"/>
          <w:lang w:val="lv-LV"/>
        </w:rPr>
        <w:t>7</w:t>
      </w:r>
    </w:p>
    <w:p>
      <w:pPr>
        <w:pStyle w:val="Style5"/>
        <w:spacing w:lineRule="auto" w:line="276"/>
        <w:ind w:left="7" w:hanging="0"/>
        <w:jc w:val="both"/>
        <w:textAlignment w:val="baseline"/>
        <w:rPr>
          <w:i/>
          <w:i/>
          <w:iCs/>
          <w:sz w:val="26"/>
          <w:szCs w:val="26"/>
          <w:lang w:val="lv-LV"/>
        </w:rPr>
      </w:pPr>
      <w:r>
        <w:rPr>
          <w:i/>
          <w:iCs/>
          <w:sz w:val="26"/>
          <w:szCs w:val="26"/>
          <w:lang w:val="ru-RU"/>
        </w:rPr>
        <w:t>Глава 8. Прилив и отлив . . . . . . . . . . . . . . . . . . .</w:t>
      </w:r>
      <w:r>
        <w:rPr>
          <w:i/>
          <w:iCs/>
          <w:sz w:val="26"/>
          <w:szCs w:val="26"/>
          <w:lang w:val="lv-LV"/>
        </w:rPr>
        <w:t xml:space="preserve"> . . .</w:t>
      </w:r>
      <w:r>
        <w:rPr>
          <w:i/>
          <w:iCs/>
          <w:sz w:val="26"/>
          <w:szCs w:val="26"/>
          <w:lang w:val="ru-RU"/>
        </w:rPr>
        <w:tab/>
      </w:r>
      <w:r>
        <w:rPr>
          <w:i/>
          <w:iCs/>
          <w:sz w:val="26"/>
          <w:szCs w:val="26"/>
          <w:lang w:val="lv-LV"/>
        </w:rPr>
        <w:t>29</w:t>
      </w:r>
    </w:p>
    <w:p>
      <w:pPr>
        <w:pStyle w:val="Style5"/>
        <w:spacing w:lineRule="auto" w:line="276"/>
        <w:ind w:left="7" w:hanging="0"/>
        <w:jc w:val="both"/>
        <w:textAlignment w:val="baseline"/>
        <w:rPr>
          <w:i/>
          <w:i/>
          <w:iCs/>
          <w:sz w:val="26"/>
          <w:szCs w:val="26"/>
          <w:lang w:val="ru-RU"/>
        </w:rPr>
      </w:pPr>
      <w:r>
        <w:rPr>
          <w:i/>
          <w:iCs/>
          <w:sz w:val="26"/>
          <w:szCs w:val="26"/>
          <w:lang w:val="ru-RU"/>
        </w:rPr>
        <w:t>Глава 9. Праздник!  . . . . . . . . . . . . . . . . . . . . . . .</w:t>
      </w:r>
      <w:r>
        <w:rPr>
          <w:i/>
          <w:iCs/>
          <w:sz w:val="26"/>
          <w:szCs w:val="26"/>
          <w:lang w:val="lv-LV"/>
        </w:rPr>
        <w:t xml:space="preserve"> . . .</w:t>
      </w:r>
      <w:r>
        <w:rPr>
          <w:i/>
          <w:iCs/>
          <w:sz w:val="26"/>
          <w:szCs w:val="26"/>
          <w:lang w:val="ru-RU"/>
        </w:rPr>
        <w:tab/>
      </w:r>
      <w:r>
        <w:rPr>
          <w:i/>
          <w:iCs/>
          <w:sz w:val="26"/>
          <w:szCs w:val="26"/>
          <w:lang w:val="lv-LV"/>
        </w:rPr>
        <w:t>31</w:t>
      </w:r>
    </w:p>
    <w:p>
      <w:pPr>
        <w:pStyle w:val="Style5"/>
        <w:spacing w:lineRule="auto" w:line="276"/>
        <w:ind w:left="7" w:hanging="0"/>
        <w:jc w:val="both"/>
        <w:textAlignment w:val="baseline"/>
        <w:rPr>
          <w:i/>
          <w:i/>
          <w:iCs/>
          <w:sz w:val="26"/>
          <w:szCs w:val="26"/>
          <w:lang w:val="lv-LV"/>
        </w:rPr>
      </w:pPr>
      <w:r>
        <w:rPr>
          <w:i/>
          <w:iCs/>
          <w:sz w:val="26"/>
          <w:szCs w:val="26"/>
          <w:lang w:val="ru-RU"/>
        </w:rPr>
        <w:t>Глава 10. Требуются друзья . . . . . . . . . . . . . . . .</w:t>
      </w:r>
      <w:r>
        <w:rPr>
          <w:i/>
          <w:iCs/>
          <w:sz w:val="26"/>
          <w:szCs w:val="26"/>
          <w:lang w:val="lv-LV"/>
        </w:rPr>
        <w:t xml:space="preserve"> . . .</w:t>
      </w:r>
      <w:r>
        <w:rPr>
          <w:i/>
          <w:iCs/>
          <w:sz w:val="26"/>
          <w:szCs w:val="26"/>
          <w:lang w:val="ru-RU"/>
        </w:rPr>
        <w:tab/>
      </w:r>
      <w:r>
        <w:rPr>
          <w:i/>
          <w:iCs/>
          <w:sz w:val="26"/>
          <w:szCs w:val="26"/>
          <w:lang w:val="lv-LV"/>
        </w:rPr>
        <w:t>32</w:t>
      </w:r>
    </w:p>
    <w:p>
      <w:pPr>
        <w:pStyle w:val="Style5"/>
        <w:spacing w:lineRule="auto" w:line="276"/>
        <w:ind w:left="7" w:hanging="0"/>
        <w:jc w:val="both"/>
        <w:textAlignment w:val="baseline"/>
        <w:rPr>
          <w:i/>
          <w:i/>
          <w:iCs/>
          <w:sz w:val="26"/>
          <w:szCs w:val="26"/>
          <w:lang w:val="lv-LV"/>
        </w:rPr>
      </w:pPr>
      <w:r>
        <w:rPr>
          <w:i/>
          <w:iCs/>
          <w:sz w:val="26"/>
          <w:szCs w:val="26"/>
          <w:lang w:val="ru-RU"/>
        </w:rPr>
        <w:t>Глава 11. Терпение . . . . . . . . . . . . . . . . . . . . . . .</w:t>
      </w:r>
      <w:r>
        <w:rPr>
          <w:i/>
          <w:iCs/>
          <w:sz w:val="26"/>
          <w:szCs w:val="26"/>
          <w:lang w:val="lv-LV"/>
        </w:rPr>
        <w:t xml:space="preserve"> . . . .</w:t>
      </w:r>
      <w:r>
        <w:rPr>
          <w:i/>
          <w:iCs/>
          <w:sz w:val="26"/>
          <w:szCs w:val="26"/>
          <w:lang w:val="ru-RU"/>
        </w:rPr>
        <w:tab/>
      </w:r>
      <w:r>
        <w:rPr>
          <w:i/>
          <w:iCs/>
          <w:sz w:val="26"/>
          <w:szCs w:val="26"/>
          <w:lang w:val="lv-LV"/>
        </w:rPr>
        <w:t>34</w:t>
      </w:r>
    </w:p>
    <w:p>
      <w:pPr>
        <w:pStyle w:val="Style5"/>
        <w:spacing w:lineRule="auto" w:line="276"/>
        <w:ind w:left="7" w:hanging="0"/>
        <w:jc w:val="both"/>
        <w:textAlignment w:val="baseline"/>
        <w:rPr>
          <w:i/>
          <w:i/>
          <w:iCs/>
          <w:sz w:val="26"/>
          <w:szCs w:val="26"/>
          <w:lang w:val="lv-LV"/>
        </w:rPr>
      </w:pPr>
      <w:r>
        <w:rPr>
          <w:i/>
          <w:iCs/>
          <w:sz w:val="26"/>
          <w:szCs w:val="26"/>
          <w:lang w:val="ru-RU"/>
        </w:rPr>
        <w:t>Глава 12. Медитация . . . . . . . . . . . . . . . . . . . . .</w:t>
      </w:r>
      <w:r>
        <w:rPr>
          <w:i/>
          <w:iCs/>
          <w:sz w:val="26"/>
          <w:szCs w:val="26"/>
          <w:lang w:val="lv-LV"/>
        </w:rPr>
        <w:t xml:space="preserve"> . . . .</w:t>
      </w:r>
      <w:r>
        <w:rPr>
          <w:i/>
          <w:iCs/>
          <w:sz w:val="26"/>
          <w:szCs w:val="26"/>
          <w:lang w:val="ru-RU"/>
        </w:rPr>
        <w:tab/>
      </w:r>
      <w:r>
        <w:rPr>
          <w:i/>
          <w:iCs/>
          <w:sz w:val="26"/>
          <w:szCs w:val="26"/>
          <w:lang w:val="lv-LV"/>
        </w:rPr>
        <w:t>35</w:t>
      </w:r>
    </w:p>
    <w:p>
      <w:pPr>
        <w:pStyle w:val="Style5"/>
        <w:spacing w:lineRule="auto" w:line="276"/>
        <w:ind w:left="7" w:hanging="0"/>
        <w:jc w:val="both"/>
        <w:textAlignment w:val="baseline"/>
        <w:rPr>
          <w:i/>
          <w:i/>
          <w:iCs/>
          <w:sz w:val="26"/>
          <w:szCs w:val="26"/>
          <w:lang w:val="lv-LV"/>
        </w:rPr>
      </w:pPr>
      <w:r>
        <w:rPr>
          <w:i/>
          <w:iCs/>
          <w:sz w:val="26"/>
          <w:szCs w:val="26"/>
          <w:lang w:val="ru-RU"/>
        </w:rPr>
        <w:t>Глава 13. Праздник Любви . . . . . . . . . . . . . . . . .</w:t>
      </w:r>
      <w:r>
        <w:rPr>
          <w:i/>
          <w:iCs/>
          <w:sz w:val="26"/>
          <w:szCs w:val="26"/>
          <w:lang w:val="lv-LV"/>
        </w:rPr>
        <w:t xml:space="preserve"> . . .</w:t>
      </w:r>
      <w:r>
        <w:rPr>
          <w:i/>
          <w:iCs/>
          <w:sz w:val="26"/>
          <w:szCs w:val="26"/>
          <w:lang w:val="ru-RU"/>
        </w:rPr>
        <w:tab/>
      </w:r>
      <w:r>
        <w:rPr>
          <w:i/>
          <w:iCs/>
          <w:sz w:val="26"/>
          <w:szCs w:val="26"/>
          <w:lang w:val="lv-LV"/>
        </w:rPr>
        <w:t>37</w:t>
      </w:r>
    </w:p>
    <w:p>
      <w:pPr>
        <w:pStyle w:val="Style5"/>
        <w:spacing w:lineRule="auto" w:line="276"/>
        <w:ind w:left="7" w:hanging="0"/>
        <w:jc w:val="both"/>
        <w:textAlignment w:val="baseline"/>
        <w:rPr>
          <w:i/>
          <w:i/>
          <w:iCs/>
          <w:sz w:val="26"/>
          <w:szCs w:val="26"/>
          <w:lang w:val="lv-LV"/>
        </w:rPr>
      </w:pPr>
      <w:r>
        <w:rPr>
          <w:i/>
          <w:iCs/>
          <w:sz w:val="26"/>
          <w:szCs w:val="26"/>
          <w:lang w:val="ru-RU"/>
        </w:rPr>
        <w:t>Глава 14. Аффирмация . . . . . . . . . . . . . . . . . . . .</w:t>
      </w:r>
      <w:r>
        <w:rPr>
          <w:i/>
          <w:iCs/>
          <w:sz w:val="26"/>
          <w:szCs w:val="26"/>
          <w:lang w:val="lv-LV"/>
        </w:rPr>
        <w:t xml:space="preserve"> . . .</w:t>
      </w:r>
      <w:r>
        <w:rPr>
          <w:i/>
          <w:iCs/>
          <w:sz w:val="26"/>
          <w:szCs w:val="26"/>
          <w:lang w:val="ru-RU"/>
        </w:rPr>
        <w:tab/>
      </w:r>
      <w:r>
        <w:rPr>
          <w:i/>
          <w:iCs/>
          <w:sz w:val="26"/>
          <w:szCs w:val="26"/>
          <w:lang w:val="lv-LV"/>
        </w:rPr>
        <w:t>39</w:t>
      </w:r>
    </w:p>
    <w:p>
      <w:pPr>
        <w:pStyle w:val="Style5"/>
        <w:spacing w:lineRule="auto" w:line="276"/>
        <w:ind w:left="7" w:hanging="0"/>
        <w:jc w:val="both"/>
        <w:textAlignment w:val="baseline"/>
        <w:rPr>
          <w:i/>
          <w:i/>
          <w:iCs/>
          <w:sz w:val="26"/>
          <w:szCs w:val="26"/>
          <w:lang w:val="lv-LV"/>
        </w:rPr>
      </w:pPr>
      <w:r>
        <w:rPr>
          <w:i/>
          <w:iCs/>
          <w:sz w:val="26"/>
          <w:szCs w:val="26"/>
          <w:lang w:val="ru-RU"/>
        </w:rPr>
        <w:t>Глава 15. Прошлые жизни . . . . . . . . . . . . . . . . .</w:t>
      </w:r>
      <w:r>
        <w:rPr>
          <w:i/>
          <w:iCs/>
          <w:sz w:val="26"/>
          <w:szCs w:val="26"/>
          <w:lang w:val="lv-LV"/>
        </w:rPr>
        <w:t xml:space="preserve"> . . .</w:t>
      </w:r>
      <w:r>
        <w:rPr>
          <w:i/>
          <w:iCs/>
          <w:sz w:val="26"/>
          <w:szCs w:val="26"/>
          <w:lang w:val="ru-RU"/>
        </w:rPr>
        <w:tab/>
      </w:r>
      <w:r>
        <w:rPr>
          <w:i/>
          <w:iCs/>
          <w:sz w:val="26"/>
          <w:szCs w:val="26"/>
          <w:lang w:val="lv-LV"/>
        </w:rPr>
        <w:t>42</w:t>
      </w:r>
    </w:p>
    <w:p>
      <w:pPr>
        <w:pStyle w:val="Style5"/>
        <w:spacing w:lineRule="auto" w:line="276"/>
        <w:ind w:left="7" w:hanging="0"/>
        <w:jc w:val="both"/>
        <w:textAlignment w:val="baseline"/>
        <w:rPr>
          <w:i/>
          <w:i/>
          <w:iCs/>
          <w:sz w:val="26"/>
          <w:szCs w:val="26"/>
          <w:lang w:val="lv-LV"/>
        </w:rPr>
      </w:pPr>
      <w:r>
        <w:rPr>
          <w:i/>
          <w:iCs/>
          <w:sz w:val="26"/>
          <w:szCs w:val="26"/>
          <w:lang w:val="ru-RU"/>
        </w:rPr>
        <w:t xml:space="preserve">Глава 16. Карма . . . . . . . . . . . . . . . . . . . . . . . . . </w:t>
      </w:r>
      <w:r>
        <w:rPr>
          <w:i/>
          <w:iCs/>
          <w:sz w:val="26"/>
          <w:szCs w:val="26"/>
          <w:lang w:val="lv-LV"/>
        </w:rPr>
        <w:t>. . . .</w:t>
      </w:r>
      <w:r>
        <w:rPr>
          <w:i/>
          <w:iCs/>
          <w:sz w:val="26"/>
          <w:szCs w:val="26"/>
          <w:lang w:val="ru-RU"/>
        </w:rPr>
        <w:tab/>
      </w:r>
      <w:r>
        <w:rPr>
          <w:i/>
          <w:iCs/>
          <w:sz w:val="26"/>
          <w:szCs w:val="26"/>
          <w:lang w:val="lv-LV"/>
        </w:rPr>
        <w:t>44</w:t>
      </w:r>
    </w:p>
    <w:p>
      <w:pPr>
        <w:pStyle w:val="Style5"/>
        <w:spacing w:lineRule="auto" w:line="276"/>
        <w:ind w:left="7" w:hanging="0"/>
        <w:jc w:val="both"/>
        <w:textAlignment w:val="baseline"/>
        <w:rPr>
          <w:i/>
          <w:i/>
          <w:iCs/>
          <w:sz w:val="26"/>
          <w:szCs w:val="26"/>
          <w:lang w:val="lv-LV"/>
        </w:rPr>
      </w:pPr>
      <w:r>
        <w:rPr>
          <w:i/>
          <w:iCs/>
          <w:sz w:val="26"/>
          <w:szCs w:val="26"/>
          <w:lang w:val="ru-RU"/>
        </w:rPr>
        <w:t>Глава 17. Полный вперед . . . . . . . . . . . . . . . . . .</w:t>
      </w:r>
      <w:r>
        <w:rPr>
          <w:i/>
          <w:iCs/>
          <w:sz w:val="26"/>
          <w:szCs w:val="26"/>
          <w:lang w:val="lv-LV"/>
        </w:rPr>
        <w:t xml:space="preserve"> . . . .</w:t>
      </w:r>
      <w:r>
        <w:rPr>
          <w:i/>
          <w:iCs/>
          <w:sz w:val="26"/>
          <w:szCs w:val="26"/>
          <w:lang w:val="ru-RU"/>
        </w:rPr>
        <w:tab/>
      </w:r>
      <w:r>
        <w:rPr>
          <w:i/>
          <w:iCs/>
          <w:sz w:val="26"/>
          <w:szCs w:val="26"/>
          <w:lang w:val="lv-LV"/>
        </w:rPr>
        <w:t>46</w:t>
      </w:r>
    </w:p>
    <w:p>
      <w:pPr>
        <w:pStyle w:val="Style5"/>
        <w:spacing w:lineRule="auto" w:line="276"/>
        <w:ind w:left="7" w:hanging="0"/>
        <w:jc w:val="both"/>
        <w:textAlignment w:val="baseline"/>
        <w:rPr>
          <w:i/>
          <w:i/>
          <w:iCs/>
          <w:sz w:val="26"/>
          <w:szCs w:val="26"/>
          <w:lang w:val="lv-LV"/>
        </w:rPr>
      </w:pPr>
      <w:r>
        <w:rPr>
          <w:i/>
          <w:iCs/>
          <w:sz w:val="26"/>
          <w:szCs w:val="26"/>
          <w:lang w:val="ru-RU"/>
        </w:rPr>
        <w:t xml:space="preserve">Глава 18. Парниковый эффект . . . . . . . . . . . . . </w:t>
      </w:r>
      <w:r>
        <w:rPr>
          <w:i/>
          <w:iCs/>
          <w:sz w:val="26"/>
          <w:szCs w:val="26"/>
          <w:lang w:val="lv-LV"/>
        </w:rPr>
        <w:t>. . . .</w:t>
      </w:r>
      <w:r>
        <w:rPr>
          <w:i/>
          <w:iCs/>
          <w:sz w:val="26"/>
          <w:szCs w:val="26"/>
          <w:lang w:val="ru-RU"/>
        </w:rPr>
        <w:tab/>
      </w:r>
      <w:r>
        <w:rPr>
          <w:i/>
          <w:iCs/>
          <w:sz w:val="26"/>
          <w:szCs w:val="26"/>
          <w:lang w:val="lv-LV"/>
        </w:rPr>
        <w:t>50</w:t>
      </w:r>
    </w:p>
    <w:p>
      <w:pPr>
        <w:pStyle w:val="Style5"/>
        <w:spacing w:lineRule="auto" w:line="276"/>
        <w:ind w:left="7" w:hanging="0"/>
        <w:jc w:val="both"/>
        <w:textAlignment w:val="baseline"/>
        <w:rPr>
          <w:i/>
          <w:i/>
          <w:iCs/>
          <w:sz w:val="26"/>
          <w:szCs w:val="26"/>
          <w:lang w:val="lv-LV"/>
        </w:rPr>
      </w:pPr>
      <w:r>
        <w:rPr>
          <w:i/>
          <w:iCs/>
          <w:sz w:val="26"/>
          <w:szCs w:val="26"/>
          <w:lang w:val="ru-RU"/>
        </w:rPr>
        <w:t xml:space="preserve">Глава 19. Прошлое . . . . . . . . . . . . . . . . . . . . . . . </w:t>
      </w:r>
      <w:r>
        <w:rPr>
          <w:i/>
          <w:iCs/>
          <w:sz w:val="26"/>
          <w:szCs w:val="26"/>
          <w:lang w:val="lv-LV"/>
        </w:rPr>
        <w:t>. . . .</w:t>
      </w:r>
      <w:r>
        <w:rPr>
          <w:i/>
          <w:iCs/>
          <w:sz w:val="26"/>
          <w:szCs w:val="26"/>
          <w:lang w:val="ru-RU"/>
        </w:rPr>
        <w:tab/>
      </w:r>
      <w:r>
        <w:rPr>
          <w:i/>
          <w:iCs/>
          <w:sz w:val="26"/>
          <w:szCs w:val="26"/>
          <w:lang w:val="lv-LV"/>
        </w:rPr>
        <w:t>53</w:t>
      </w:r>
    </w:p>
    <w:p>
      <w:pPr>
        <w:pStyle w:val="Style5"/>
        <w:spacing w:lineRule="auto" w:line="276"/>
        <w:ind w:left="7" w:hanging="0"/>
        <w:jc w:val="both"/>
        <w:textAlignment w:val="baseline"/>
        <w:rPr>
          <w:i/>
          <w:i/>
          <w:iCs/>
          <w:sz w:val="26"/>
          <w:szCs w:val="26"/>
          <w:lang w:val="lv-LV"/>
        </w:rPr>
      </w:pPr>
      <w:r>
        <w:rPr>
          <w:i/>
          <w:iCs/>
          <w:sz w:val="26"/>
          <w:szCs w:val="26"/>
          <w:lang w:val="ru-RU"/>
        </w:rPr>
        <w:t xml:space="preserve">Глава 20. Доброта . . . . . . . . . . . . . . . . . . . . . . . </w:t>
      </w:r>
      <w:r>
        <w:rPr>
          <w:i/>
          <w:iCs/>
          <w:sz w:val="26"/>
          <w:szCs w:val="26"/>
          <w:lang w:val="lv-LV"/>
        </w:rPr>
        <w:t>. . . .</w:t>
      </w:r>
      <w:r>
        <w:rPr>
          <w:i/>
          <w:iCs/>
          <w:sz w:val="26"/>
          <w:szCs w:val="26"/>
          <w:lang w:val="ru-RU"/>
        </w:rPr>
        <w:tab/>
      </w:r>
      <w:r>
        <w:rPr>
          <w:i/>
          <w:iCs/>
          <w:sz w:val="26"/>
          <w:szCs w:val="26"/>
          <w:lang w:val="lv-LV"/>
        </w:rPr>
        <w:t>55</w:t>
      </w:r>
    </w:p>
    <w:p>
      <w:pPr>
        <w:pStyle w:val="Style5"/>
        <w:spacing w:lineRule="auto" w:line="276"/>
        <w:ind w:left="7" w:hanging="0"/>
        <w:jc w:val="both"/>
        <w:textAlignment w:val="baseline"/>
        <w:rPr>
          <w:i/>
          <w:i/>
          <w:iCs/>
          <w:sz w:val="26"/>
          <w:szCs w:val="26"/>
          <w:lang w:val="lv-LV"/>
        </w:rPr>
      </w:pPr>
      <w:r>
        <w:rPr>
          <w:i/>
          <w:iCs/>
          <w:sz w:val="26"/>
          <w:szCs w:val="26"/>
          <w:lang w:val="ru-RU"/>
        </w:rPr>
        <w:t>Глава 21. Ваше высшее предназначение . . . . . .</w:t>
      </w:r>
      <w:r>
        <w:rPr>
          <w:i/>
          <w:iCs/>
          <w:sz w:val="26"/>
          <w:szCs w:val="26"/>
          <w:lang w:val="lv-LV"/>
        </w:rPr>
        <w:t xml:space="preserve"> . . .</w:t>
      </w:r>
      <w:r>
        <w:rPr>
          <w:i/>
          <w:iCs/>
          <w:sz w:val="26"/>
          <w:szCs w:val="26"/>
          <w:lang w:val="ru-RU"/>
        </w:rPr>
        <w:tab/>
      </w:r>
      <w:r>
        <w:rPr>
          <w:i/>
          <w:iCs/>
          <w:sz w:val="26"/>
          <w:szCs w:val="26"/>
          <w:lang w:val="lv-LV"/>
        </w:rPr>
        <w:t>57</w:t>
      </w:r>
    </w:p>
    <w:p>
      <w:pPr>
        <w:pStyle w:val="Style5"/>
        <w:spacing w:lineRule="auto" w:line="276"/>
        <w:ind w:left="7" w:hanging="0"/>
        <w:jc w:val="both"/>
        <w:textAlignment w:val="baseline"/>
        <w:rPr>
          <w:i/>
          <w:i/>
          <w:iCs/>
          <w:sz w:val="26"/>
          <w:szCs w:val="26"/>
          <w:lang w:val="lv-LV"/>
        </w:rPr>
      </w:pPr>
      <w:r>
        <w:rPr>
          <w:i/>
          <w:iCs/>
          <w:sz w:val="26"/>
          <w:szCs w:val="26"/>
          <w:lang w:val="ru-RU"/>
        </w:rPr>
        <w:t>Глава 22. Ваш дом  . . . . . . . . . . . . . . . . . . . . . . .</w:t>
      </w:r>
      <w:r>
        <w:rPr>
          <w:i/>
          <w:iCs/>
          <w:sz w:val="26"/>
          <w:szCs w:val="26"/>
          <w:lang w:val="lv-LV"/>
        </w:rPr>
        <w:t xml:space="preserve"> . . . .</w:t>
      </w:r>
      <w:r>
        <w:rPr>
          <w:i/>
          <w:iCs/>
          <w:sz w:val="26"/>
          <w:szCs w:val="26"/>
          <w:lang w:val="ru-RU"/>
        </w:rPr>
        <w:tab/>
      </w:r>
      <w:r>
        <w:rPr>
          <w:i/>
          <w:iCs/>
          <w:sz w:val="26"/>
          <w:szCs w:val="26"/>
          <w:lang w:val="lv-LV"/>
        </w:rPr>
        <w:t>60</w:t>
      </w:r>
    </w:p>
    <w:p>
      <w:pPr>
        <w:pStyle w:val="Style5"/>
        <w:spacing w:lineRule="auto" w:line="276"/>
        <w:ind w:left="7" w:hanging="0"/>
        <w:jc w:val="both"/>
        <w:textAlignment w:val="baseline"/>
        <w:rPr>
          <w:i/>
          <w:i/>
          <w:iCs/>
          <w:sz w:val="26"/>
          <w:szCs w:val="26"/>
          <w:lang w:val="lv-LV"/>
        </w:rPr>
      </w:pPr>
      <w:r>
        <w:rPr>
          <w:i/>
          <w:iCs/>
          <w:sz w:val="26"/>
          <w:szCs w:val="26"/>
          <w:lang w:val="ru-RU"/>
        </w:rPr>
        <w:t>Глава 23. Вы - священный сосуд  . . . . . . . . . . . .</w:t>
      </w:r>
      <w:r>
        <w:rPr>
          <w:i/>
          <w:iCs/>
          <w:sz w:val="26"/>
          <w:szCs w:val="26"/>
          <w:lang w:val="lv-LV"/>
        </w:rPr>
        <w:t xml:space="preserve"> . . . </w:t>
      </w:r>
      <w:r>
        <w:rPr>
          <w:i/>
          <w:iCs/>
          <w:sz w:val="26"/>
          <w:szCs w:val="26"/>
          <w:lang w:val="ru-RU"/>
        </w:rPr>
        <w:tab/>
      </w:r>
      <w:r>
        <w:rPr>
          <w:i/>
          <w:iCs/>
          <w:sz w:val="26"/>
          <w:szCs w:val="26"/>
          <w:lang w:val="lv-LV"/>
        </w:rPr>
        <w:t>62</w:t>
      </w:r>
    </w:p>
    <w:p>
      <w:pPr>
        <w:pStyle w:val="Style5"/>
        <w:spacing w:lineRule="auto" w:line="276"/>
        <w:ind w:left="7" w:hanging="0"/>
        <w:jc w:val="both"/>
        <w:textAlignment w:val="baseline"/>
        <w:rPr>
          <w:i/>
          <w:i/>
          <w:iCs/>
          <w:sz w:val="26"/>
          <w:szCs w:val="26"/>
          <w:lang w:val="lv-LV"/>
        </w:rPr>
      </w:pPr>
      <w:r>
        <w:rPr>
          <w:i/>
          <w:iCs/>
          <w:sz w:val="26"/>
          <w:szCs w:val="26"/>
          <w:lang w:val="ru-RU"/>
        </w:rPr>
        <w:t>Глава 24. Избавьтесь от привычки . . . . . . . . . .</w:t>
      </w:r>
      <w:r>
        <w:rPr>
          <w:i/>
          <w:iCs/>
          <w:sz w:val="26"/>
          <w:szCs w:val="26"/>
          <w:lang w:val="lv-LV"/>
        </w:rPr>
        <w:t xml:space="preserve"> . . .</w:t>
      </w:r>
      <w:r>
        <w:rPr>
          <w:i/>
          <w:iCs/>
          <w:sz w:val="26"/>
          <w:szCs w:val="26"/>
          <w:lang w:val="ru-RU"/>
        </w:rPr>
        <w:tab/>
      </w:r>
      <w:r>
        <w:rPr>
          <w:i/>
          <w:iCs/>
          <w:sz w:val="26"/>
          <w:szCs w:val="26"/>
          <w:lang w:val="lv-LV"/>
        </w:rPr>
        <w:t>66</w:t>
      </w:r>
    </w:p>
    <w:p>
      <w:pPr>
        <w:pStyle w:val="Style5"/>
        <w:spacing w:lineRule="auto" w:line="276"/>
        <w:ind w:left="7" w:hanging="0"/>
        <w:jc w:val="both"/>
        <w:textAlignment w:val="baseline"/>
        <w:rPr>
          <w:i/>
          <w:i/>
          <w:iCs/>
          <w:sz w:val="26"/>
          <w:szCs w:val="26"/>
          <w:lang w:val="lv-LV"/>
        </w:rPr>
      </w:pPr>
      <w:r>
        <w:rPr>
          <w:i/>
          <w:iCs/>
          <w:sz w:val="26"/>
          <w:szCs w:val="26"/>
          <w:lang w:val="ru-RU"/>
        </w:rPr>
        <w:t>Глава 25. Суждено ли? . . . . . . . . . . . . . . . . . . . .</w:t>
      </w:r>
      <w:r>
        <w:rPr>
          <w:i/>
          <w:iCs/>
          <w:sz w:val="26"/>
          <w:szCs w:val="26"/>
          <w:lang w:val="lv-LV"/>
        </w:rPr>
        <w:t xml:space="preserve"> . . .</w:t>
      </w:r>
      <w:r>
        <w:rPr>
          <w:i/>
          <w:iCs/>
          <w:sz w:val="26"/>
          <w:szCs w:val="26"/>
          <w:lang w:val="ru-RU"/>
        </w:rPr>
        <w:tab/>
      </w:r>
      <w:r>
        <w:rPr>
          <w:i/>
          <w:iCs/>
          <w:sz w:val="26"/>
          <w:szCs w:val="26"/>
          <w:lang w:val="lv-LV"/>
        </w:rPr>
        <w:t>68</w:t>
      </w:r>
    </w:p>
    <w:p>
      <w:pPr>
        <w:pStyle w:val="Style5"/>
        <w:spacing w:lineRule="auto" w:line="276"/>
        <w:ind w:left="7" w:hanging="0"/>
        <w:jc w:val="both"/>
        <w:textAlignment w:val="baseline"/>
        <w:rPr>
          <w:i/>
          <w:i/>
          <w:iCs/>
          <w:sz w:val="26"/>
          <w:szCs w:val="26"/>
          <w:lang w:val="lv-LV"/>
        </w:rPr>
      </w:pPr>
      <w:r>
        <w:rPr>
          <w:i/>
          <w:iCs/>
          <w:sz w:val="26"/>
          <w:szCs w:val="26"/>
          <w:lang w:val="ru-RU"/>
        </w:rPr>
        <w:t>Глава 26. Кто последний? . . . . . . . . . . . . . . . . .</w:t>
      </w:r>
      <w:r>
        <w:rPr>
          <w:i/>
          <w:iCs/>
          <w:sz w:val="26"/>
          <w:szCs w:val="26"/>
          <w:lang w:val="lv-LV"/>
        </w:rPr>
        <w:t xml:space="preserve"> . . . .</w:t>
      </w:r>
      <w:r>
        <w:rPr>
          <w:i/>
          <w:iCs/>
          <w:sz w:val="26"/>
          <w:szCs w:val="26"/>
          <w:lang w:val="ru-RU"/>
        </w:rPr>
        <w:tab/>
      </w:r>
      <w:r>
        <w:rPr>
          <w:i/>
          <w:iCs/>
          <w:sz w:val="26"/>
          <w:szCs w:val="26"/>
          <w:lang w:val="lv-LV"/>
        </w:rPr>
        <w:t>69</w:t>
      </w:r>
    </w:p>
    <w:p>
      <w:pPr>
        <w:pStyle w:val="Style5"/>
        <w:spacing w:lineRule="auto" w:line="276"/>
        <w:ind w:left="7" w:hanging="0"/>
        <w:jc w:val="both"/>
        <w:textAlignment w:val="baseline"/>
        <w:rPr>
          <w:i/>
          <w:i/>
          <w:iCs/>
          <w:sz w:val="26"/>
          <w:szCs w:val="26"/>
          <w:lang w:val="lv-LV"/>
        </w:rPr>
      </w:pPr>
      <w:r>
        <w:rPr>
          <w:i/>
          <w:iCs/>
          <w:sz w:val="26"/>
          <w:szCs w:val="26"/>
          <w:lang w:val="ru-RU"/>
        </w:rPr>
        <w:t xml:space="preserve">Глава 27. Вы похожи на кристалл . . . . . . . . . . </w:t>
      </w:r>
      <w:r>
        <w:rPr>
          <w:i/>
          <w:iCs/>
          <w:sz w:val="26"/>
          <w:szCs w:val="26"/>
          <w:lang w:val="lv-LV"/>
        </w:rPr>
        <w:t>. . . .</w:t>
      </w:r>
      <w:r>
        <w:rPr>
          <w:i/>
          <w:iCs/>
          <w:sz w:val="26"/>
          <w:szCs w:val="26"/>
          <w:lang w:val="ru-RU"/>
        </w:rPr>
        <w:tab/>
      </w:r>
      <w:r>
        <w:rPr>
          <w:i/>
          <w:iCs/>
          <w:sz w:val="26"/>
          <w:szCs w:val="26"/>
          <w:lang w:val="lv-LV"/>
        </w:rPr>
        <w:t>70</w:t>
      </w:r>
    </w:p>
    <w:p>
      <w:pPr>
        <w:pStyle w:val="Style5"/>
        <w:spacing w:lineRule="auto" w:line="276"/>
        <w:ind w:left="7" w:hanging="0"/>
        <w:jc w:val="both"/>
        <w:textAlignment w:val="baseline"/>
        <w:rPr>
          <w:i/>
          <w:i/>
          <w:iCs/>
          <w:sz w:val="26"/>
          <w:szCs w:val="26"/>
          <w:lang w:val="lv-LV"/>
        </w:rPr>
      </w:pPr>
      <w:r>
        <w:rPr>
          <w:i/>
          <w:iCs/>
          <w:sz w:val="26"/>
          <w:szCs w:val="26"/>
          <w:lang w:val="ru-RU"/>
        </w:rPr>
        <w:t>Глава 28. Доверьтесь . . . . . . . . . . . . . . . . . . . . .</w:t>
      </w:r>
      <w:r>
        <w:rPr>
          <w:i/>
          <w:iCs/>
          <w:sz w:val="26"/>
          <w:szCs w:val="26"/>
          <w:lang w:val="lv-LV"/>
        </w:rPr>
        <w:t xml:space="preserve"> . . . .</w:t>
      </w:r>
      <w:r>
        <w:rPr>
          <w:i/>
          <w:iCs/>
          <w:sz w:val="26"/>
          <w:szCs w:val="26"/>
          <w:lang w:val="ru-RU"/>
        </w:rPr>
        <w:tab/>
      </w:r>
      <w:r>
        <w:rPr>
          <w:i/>
          <w:iCs/>
          <w:sz w:val="26"/>
          <w:szCs w:val="26"/>
          <w:lang w:val="lv-LV"/>
        </w:rPr>
        <w:t>73</w:t>
      </w:r>
    </w:p>
    <w:p>
      <w:pPr>
        <w:pStyle w:val="Style5"/>
        <w:spacing w:lineRule="auto" w:line="276"/>
        <w:ind w:left="7" w:hanging="0"/>
        <w:jc w:val="both"/>
        <w:textAlignment w:val="baseline"/>
        <w:rPr>
          <w:i/>
          <w:i/>
          <w:iCs/>
          <w:sz w:val="26"/>
          <w:szCs w:val="26"/>
          <w:lang w:val="lv-LV"/>
        </w:rPr>
      </w:pPr>
      <w:r>
        <w:rPr>
          <w:i/>
          <w:iCs/>
          <w:sz w:val="26"/>
          <w:szCs w:val="26"/>
          <w:lang w:val="ru-RU"/>
        </w:rPr>
        <w:t>Глава 29. Душа или дух? . . . . . . . . . . . . . . . . . . .</w:t>
      </w:r>
      <w:r>
        <w:rPr>
          <w:i/>
          <w:iCs/>
          <w:sz w:val="26"/>
          <w:szCs w:val="26"/>
          <w:lang w:val="lv-LV"/>
        </w:rPr>
        <w:t xml:space="preserve"> . . . </w:t>
      </w:r>
      <w:r>
        <w:rPr>
          <w:i/>
          <w:iCs/>
          <w:sz w:val="26"/>
          <w:szCs w:val="26"/>
          <w:lang w:val="ru-RU"/>
        </w:rPr>
        <w:tab/>
      </w:r>
      <w:r>
        <w:rPr>
          <w:i/>
          <w:iCs/>
          <w:sz w:val="26"/>
          <w:szCs w:val="26"/>
          <w:lang w:val="lv-LV"/>
        </w:rPr>
        <w:t>75</w:t>
      </w:r>
    </w:p>
    <w:p>
      <w:pPr>
        <w:pStyle w:val="Style5"/>
        <w:spacing w:lineRule="auto" w:line="276"/>
        <w:ind w:left="7" w:hanging="0"/>
        <w:jc w:val="both"/>
        <w:textAlignment w:val="baseline"/>
        <w:rPr>
          <w:i/>
          <w:i/>
          <w:iCs/>
          <w:sz w:val="26"/>
          <w:szCs w:val="26"/>
          <w:lang w:val="lv-LV"/>
        </w:rPr>
      </w:pPr>
      <w:r>
        <w:rPr>
          <w:i/>
          <w:iCs/>
          <w:sz w:val="26"/>
          <w:szCs w:val="26"/>
          <w:lang w:val="ru-RU"/>
        </w:rPr>
        <w:t>Глава 30. Кто ваши Наставники? . . . . . . . . . . .</w:t>
      </w:r>
      <w:r>
        <w:rPr>
          <w:i/>
          <w:iCs/>
          <w:sz w:val="26"/>
          <w:szCs w:val="26"/>
          <w:lang w:val="lv-LV"/>
        </w:rPr>
        <w:t xml:space="preserve"> . . .</w:t>
      </w:r>
      <w:r>
        <w:rPr>
          <w:i/>
          <w:iCs/>
          <w:sz w:val="26"/>
          <w:szCs w:val="26"/>
          <w:lang w:val="ru-RU"/>
        </w:rPr>
        <w:tab/>
      </w:r>
      <w:r>
        <w:rPr>
          <w:i/>
          <w:iCs/>
          <w:sz w:val="26"/>
          <w:szCs w:val="26"/>
          <w:lang w:val="lv-LV"/>
        </w:rPr>
        <w:t>77</w:t>
      </w:r>
    </w:p>
    <w:p>
      <w:pPr>
        <w:pStyle w:val="Style5"/>
        <w:spacing w:lineRule="auto" w:line="276"/>
        <w:ind w:left="7" w:hanging="0"/>
        <w:jc w:val="both"/>
        <w:textAlignment w:val="baseline"/>
        <w:rPr>
          <w:i/>
          <w:i/>
          <w:iCs/>
          <w:sz w:val="26"/>
          <w:szCs w:val="26"/>
          <w:lang w:val="lv-LV"/>
        </w:rPr>
      </w:pPr>
      <w:r>
        <w:rPr>
          <w:i/>
          <w:iCs/>
          <w:sz w:val="26"/>
          <w:szCs w:val="26"/>
          <w:lang w:val="ru-RU"/>
        </w:rPr>
        <w:t>Глава 31. Общение с духами . . . . . . . . . . . . . . . .</w:t>
      </w:r>
      <w:r>
        <w:rPr>
          <w:i/>
          <w:iCs/>
          <w:sz w:val="26"/>
          <w:szCs w:val="26"/>
          <w:lang w:val="lv-LV"/>
        </w:rPr>
        <w:t xml:space="preserve"> . . .</w:t>
      </w:r>
      <w:r>
        <w:rPr>
          <w:i/>
          <w:iCs/>
          <w:sz w:val="26"/>
          <w:szCs w:val="26"/>
          <w:lang w:val="ru-RU"/>
        </w:rPr>
        <w:tab/>
      </w:r>
      <w:r>
        <w:rPr>
          <w:i/>
          <w:iCs/>
          <w:sz w:val="26"/>
          <w:szCs w:val="26"/>
          <w:lang w:val="lv-LV"/>
        </w:rPr>
        <w:t>80</w:t>
      </w:r>
    </w:p>
    <w:p>
      <w:pPr>
        <w:pStyle w:val="Style5"/>
        <w:spacing w:lineRule="auto" w:line="276"/>
        <w:ind w:left="7" w:hanging="0"/>
        <w:jc w:val="both"/>
        <w:textAlignment w:val="baseline"/>
        <w:rPr>
          <w:i/>
          <w:i/>
          <w:iCs/>
          <w:sz w:val="26"/>
          <w:szCs w:val="26"/>
          <w:lang w:val="lv-LV"/>
        </w:rPr>
      </w:pPr>
      <w:r>
        <w:rPr>
          <w:i/>
          <w:iCs/>
          <w:sz w:val="26"/>
          <w:szCs w:val="26"/>
          <w:lang w:val="ru-RU"/>
        </w:rPr>
        <w:t>Глава 32. Пророчества . . . . . . . . . . . . . . . . . . . .</w:t>
      </w:r>
      <w:r>
        <w:rPr>
          <w:i/>
          <w:iCs/>
          <w:sz w:val="26"/>
          <w:szCs w:val="26"/>
          <w:lang w:val="lv-LV"/>
        </w:rPr>
        <w:t xml:space="preserve"> . . .</w:t>
      </w:r>
      <w:r>
        <w:rPr>
          <w:i/>
          <w:iCs/>
          <w:sz w:val="26"/>
          <w:szCs w:val="26"/>
          <w:lang w:val="ru-RU"/>
        </w:rPr>
        <w:tab/>
      </w:r>
      <w:r>
        <w:rPr>
          <w:i/>
          <w:iCs/>
          <w:sz w:val="26"/>
          <w:szCs w:val="26"/>
          <w:lang w:val="lv-LV"/>
        </w:rPr>
        <w:t>83</w:t>
      </w:r>
    </w:p>
    <w:p>
      <w:pPr>
        <w:pStyle w:val="Style5"/>
        <w:spacing w:lineRule="auto" w:line="276"/>
        <w:ind w:left="7" w:hanging="0"/>
        <w:jc w:val="both"/>
        <w:textAlignment w:val="baseline"/>
        <w:rPr>
          <w:i/>
          <w:i/>
          <w:iCs/>
          <w:sz w:val="26"/>
          <w:szCs w:val="26"/>
          <w:lang w:val="lv-LV"/>
        </w:rPr>
      </w:pPr>
      <w:r>
        <w:rPr>
          <w:i/>
          <w:iCs/>
          <w:sz w:val="26"/>
          <w:szCs w:val="26"/>
          <w:lang w:val="ru-RU"/>
        </w:rPr>
        <w:t>Глава 33. Еще о пророчествах . . . . . . . . . . . . . .</w:t>
      </w:r>
      <w:r>
        <w:rPr>
          <w:i/>
          <w:iCs/>
          <w:sz w:val="26"/>
          <w:szCs w:val="26"/>
          <w:lang w:val="lv-LV"/>
        </w:rPr>
        <w:t xml:space="preserve"> . . .</w:t>
      </w:r>
      <w:r>
        <w:rPr>
          <w:i/>
          <w:iCs/>
          <w:sz w:val="26"/>
          <w:szCs w:val="26"/>
          <w:lang w:val="ru-RU"/>
        </w:rPr>
        <w:tab/>
      </w:r>
      <w:r>
        <w:rPr>
          <w:i/>
          <w:iCs/>
          <w:sz w:val="26"/>
          <w:szCs w:val="26"/>
          <w:lang w:val="lv-LV"/>
        </w:rPr>
        <w:t>85</w:t>
      </w:r>
    </w:p>
    <w:p>
      <w:pPr>
        <w:pStyle w:val="Style5"/>
        <w:spacing w:lineRule="auto" w:line="276"/>
        <w:ind w:left="7" w:hanging="0"/>
        <w:jc w:val="both"/>
        <w:textAlignment w:val="baseline"/>
        <w:rPr>
          <w:i/>
          <w:i/>
          <w:iCs/>
          <w:sz w:val="26"/>
          <w:szCs w:val="26"/>
          <w:lang w:val="lv-LV"/>
        </w:rPr>
      </w:pPr>
      <w:r>
        <w:rPr>
          <w:i/>
          <w:iCs/>
          <w:sz w:val="26"/>
          <w:szCs w:val="26"/>
          <w:lang w:val="ru-RU"/>
        </w:rPr>
        <w:t>Глава 34. Землетрясения . . . . . . . . . . . . . . . . . . .</w:t>
      </w:r>
      <w:r>
        <w:rPr>
          <w:i/>
          <w:iCs/>
          <w:sz w:val="26"/>
          <w:szCs w:val="26"/>
          <w:lang w:val="lv-LV"/>
        </w:rPr>
        <w:t xml:space="preserve"> . . .</w:t>
      </w:r>
      <w:r>
        <w:rPr>
          <w:i/>
          <w:iCs/>
          <w:sz w:val="26"/>
          <w:szCs w:val="26"/>
          <w:lang w:val="ru-RU"/>
        </w:rPr>
        <w:tab/>
      </w:r>
      <w:r>
        <w:rPr>
          <w:i/>
          <w:iCs/>
          <w:sz w:val="26"/>
          <w:szCs w:val="26"/>
          <w:lang w:val="lv-LV"/>
        </w:rPr>
        <w:t>87</w:t>
      </w:r>
    </w:p>
    <w:p>
      <w:pPr>
        <w:pStyle w:val="Style5"/>
        <w:spacing w:lineRule="auto" w:line="276"/>
        <w:ind w:left="7" w:hanging="0"/>
        <w:jc w:val="both"/>
        <w:textAlignment w:val="baseline"/>
        <w:rPr>
          <w:i/>
          <w:i/>
          <w:iCs/>
          <w:sz w:val="26"/>
          <w:szCs w:val="26"/>
          <w:lang w:val="lv-LV"/>
        </w:rPr>
      </w:pPr>
      <w:r>
        <w:rPr>
          <w:i/>
          <w:iCs/>
          <w:sz w:val="26"/>
          <w:szCs w:val="26"/>
          <w:lang w:val="ru-RU"/>
        </w:rPr>
        <w:t>Глава 35. Болезнь . . . . . . . . . . . . . . . . . . . . . . . . .</w:t>
      </w:r>
      <w:r>
        <w:rPr>
          <w:i/>
          <w:iCs/>
          <w:sz w:val="26"/>
          <w:szCs w:val="26"/>
          <w:lang w:val="lv-LV"/>
        </w:rPr>
        <w:t xml:space="preserve"> . . .</w:t>
      </w:r>
      <w:r>
        <w:rPr>
          <w:i/>
          <w:iCs/>
          <w:sz w:val="26"/>
          <w:szCs w:val="26"/>
          <w:lang w:val="ru-RU"/>
        </w:rPr>
        <w:tab/>
      </w:r>
      <w:r>
        <w:rPr>
          <w:i/>
          <w:iCs/>
          <w:sz w:val="26"/>
          <w:szCs w:val="26"/>
          <w:lang w:val="lv-LV"/>
        </w:rPr>
        <w:t>90</w:t>
      </w:r>
    </w:p>
    <w:p>
      <w:pPr>
        <w:pStyle w:val="Style5"/>
        <w:spacing w:lineRule="auto" w:line="276"/>
        <w:ind w:left="7" w:hanging="0"/>
        <w:jc w:val="both"/>
        <w:textAlignment w:val="baseline"/>
        <w:rPr>
          <w:i/>
          <w:i/>
          <w:iCs/>
          <w:sz w:val="26"/>
          <w:szCs w:val="26"/>
          <w:lang w:val="lv-LV"/>
        </w:rPr>
      </w:pPr>
      <w:r>
        <w:rPr>
          <w:i/>
          <w:iCs/>
          <w:sz w:val="26"/>
          <w:szCs w:val="26"/>
          <w:lang w:val="ru-RU"/>
        </w:rPr>
        <w:t>Глава 36. Ваша воля к смерти. . . . . . . . . . . . . . .</w:t>
      </w:r>
      <w:r>
        <w:rPr>
          <w:i/>
          <w:iCs/>
          <w:sz w:val="26"/>
          <w:szCs w:val="26"/>
          <w:lang w:val="lv-LV"/>
        </w:rPr>
        <w:t xml:space="preserve"> . . .</w:t>
      </w:r>
      <w:r>
        <w:rPr>
          <w:i/>
          <w:iCs/>
          <w:sz w:val="26"/>
          <w:szCs w:val="26"/>
          <w:lang w:val="ru-RU"/>
        </w:rPr>
        <w:tab/>
      </w:r>
      <w:r>
        <w:rPr>
          <w:i/>
          <w:iCs/>
          <w:sz w:val="26"/>
          <w:szCs w:val="26"/>
          <w:lang w:val="lv-LV"/>
        </w:rPr>
        <w:t>94</w:t>
      </w:r>
    </w:p>
    <w:p>
      <w:pPr>
        <w:pStyle w:val="Style5"/>
        <w:spacing w:lineRule="auto" w:line="276"/>
        <w:ind w:left="7" w:hanging="0"/>
        <w:jc w:val="both"/>
        <w:textAlignment w:val="baseline"/>
        <w:rPr>
          <w:i/>
          <w:i/>
          <w:iCs/>
          <w:sz w:val="26"/>
          <w:szCs w:val="26"/>
          <w:lang w:val="lv-LV"/>
        </w:rPr>
      </w:pPr>
      <w:r>
        <w:rPr>
          <w:i/>
          <w:iCs/>
          <w:sz w:val="26"/>
          <w:szCs w:val="26"/>
          <w:lang w:val="ru-RU"/>
        </w:rPr>
        <w:t>Глава 37. Как у вас с памятью? . . . . . . . . . . . . .</w:t>
      </w:r>
      <w:r>
        <w:rPr>
          <w:i/>
          <w:iCs/>
          <w:sz w:val="26"/>
          <w:szCs w:val="26"/>
          <w:lang w:val="lv-LV"/>
        </w:rPr>
        <w:t xml:space="preserve"> . . .</w:t>
      </w:r>
      <w:r>
        <w:rPr>
          <w:i/>
          <w:iCs/>
          <w:sz w:val="26"/>
          <w:szCs w:val="26"/>
          <w:lang w:val="ru-RU"/>
        </w:rPr>
        <w:tab/>
      </w:r>
      <w:r>
        <w:rPr>
          <w:i/>
          <w:iCs/>
          <w:sz w:val="26"/>
          <w:szCs w:val="26"/>
          <w:lang w:val="lv-LV"/>
        </w:rPr>
        <w:t>96</w:t>
      </w:r>
    </w:p>
    <w:p>
      <w:pPr>
        <w:pStyle w:val="Style5"/>
        <w:spacing w:lineRule="auto" w:line="276"/>
        <w:ind w:left="7" w:hanging="0"/>
        <w:jc w:val="both"/>
        <w:textAlignment w:val="baseline"/>
        <w:rPr>
          <w:i/>
          <w:i/>
          <w:iCs/>
          <w:sz w:val="26"/>
          <w:szCs w:val="26"/>
          <w:lang w:val="lv-LV"/>
        </w:rPr>
      </w:pPr>
      <w:r>
        <w:rPr>
          <w:i/>
          <w:iCs/>
          <w:sz w:val="26"/>
          <w:szCs w:val="26"/>
          <w:lang w:val="ru-RU"/>
        </w:rPr>
        <w:t>Глава 38. Достаток . . . . . . . . . . . . . . . . . . . . . . .</w:t>
      </w:r>
      <w:r>
        <w:rPr>
          <w:i/>
          <w:iCs/>
          <w:sz w:val="26"/>
          <w:szCs w:val="26"/>
          <w:lang w:val="lv-LV"/>
        </w:rPr>
        <w:t xml:space="preserve"> . . .</w:t>
      </w:r>
      <w:r>
        <w:rPr>
          <w:i/>
          <w:iCs/>
          <w:sz w:val="26"/>
          <w:szCs w:val="26"/>
          <w:lang w:val="ru-RU"/>
        </w:rPr>
        <w:tab/>
      </w:r>
      <w:r>
        <w:rPr>
          <w:i/>
          <w:iCs/>
          <w:sz w:val="26"/>
          <w:szCs w:val="26"/>
          <w:lang w:val="lv-LV"/>
        </w:rPr>
        <w:t>98</w:t>
      </w:r>
    </w:p>
    <w:p>
      <w:pPr>
        <w:pStyle w:val="Style5"/>
        <w:spacing w:lineRule="auto" w:line="276"/>
        <w:ind w:left="7" w:hanging="0"/>
        <w:jc w:val="both"/>
        <w:textAlignment w:val="baseline"/>
        <w:rPr>
          <w:i/>
          <w:i/>
          <w:iCs/>
          <w:sz w:val="26"/>
          <w:szCs w:val="26"/>
          <w:lang w:val="lv-LV"/>
        </w:rPr>
      </w:pPr>
      <w:r>
        <w:rPr>
          <w:i/>
          <w:iCs/>
          <w:sz w:val="26"/>
          <w:szCs w:val="26"/>
          <w:lang w:val="ru-RU"/>
        </w:rPr>
        <w:t>Глава 39. Подарки . . . . . . . . . . . . . . . . . . . . . . . .</w:t>
      </w:r>
      <w:r>
        <w:rPr>
          <w:i/>
          <w:iCs/>
          <w:sz w:val="26"/>
          <w:szCs w:val="26"/>
          <w:lang w:val="lv-LV"/>
        </w:rPr>
        <w:t xml:space="preserve"> . . .</w:t>
      </w:r>
      <w:r>
        <w:rPr>
          <w:i/>
          <w:iCs/>
          <w:sz w:val="26"/>
          <w:szCs w:val="26"/>
          <w:lang w:val="ru-RU"/>
        </w:rPr>
        <w:tab/>
      </w:r>
      <w:r>
        <w:rPr>
          <w:i/>
          <w:iCs/>
          <w:sz w:val="26"/>
          <w:szCs w:val="26"/>
          <w:lang w:val="lv-LV"/>
        </w:rPr>
        <w:t>102</w:t>
      </w:r>
    </w:p>
    <w:p>
      <w:pPr>
        <w:pStyle w:val="Style5"/>
        <w:spacing w:lineRule="auto" w:line="276"/>
        <w:ind w:left="7" w:hanging="0"/>
        <w:jc w:val="both"/>
        <w:textAlignment w:val="baseline"/>
        <w:rPr>
          <w:i/>
          <w:i/>
          <w:iCs/>
          <w:sz w:val="26"/>
          <w:szCs w:val="26"/>
          <w:lang w:val="lv-LV"/>
        </w:rPr>
      </w:pPr>
      <w:r>
        <w:rPr>
          <w:i/>
          <w:iCs/>
          <w:sz w:val="26"/>
          <w:szCs w:val="26"/>
          <w:lang w:val="ru-RU"/>
        </w:rPr>
        <w:t>Глава 40. Семьи . . . . . . . . . . . . . . . . . . . . . . . . . .</w:t>
      </w:r>
      <w:r>
        <w:rPr>
          <w:i/>
          <w:iCs/>
          <w:sz w:val="26"/>
          <w:szCs w:val="26"/>
          <w:lang w:val="lv-LV"/>
        </w:rPr>
        <w:t xml:space="preserve"> . . .</w:t>
      </w:r>
      <w:r>
        <w:rPr>
          <w:i/>
          <w:iCs/>
          <w:sz w:val="26"/>
          <w:szCs w:val="26"/>
          <w:lang w:val="ru-RU"/>
        </w:rPr>
        <w:tab/>
      </w:r>
      <w:r>
        <w:rPr>
          <w:i/>
          <w:iCs/>
          <w:sz w:val="26"/>
          <w:szCs w:val="26"/>
          <w:lang w:val="lv-LV"/>
        </w:rPr>
        <w:t>103</w:t>
      </w:r>
    </w:p>
    <w:p>
      <w:pPr>
        <w:pStyle w:val="Style5"/>
        <w:spacing w:lineRule="auto" w:line="276"/>
        <w:ind w:left="7" w:hanging="0"/>
        <w:jc w:val="both"/>
        <w:textAlignment w:val="baseline"/>
        <w:rPr>
          <w:i/>
          <w:i/>
          <w:iCs/>
          <w:sz w:val="26"/>
          <w:szCs w:val="26"/>
          <w:lang w:val="lv-LV"/>
        </w:rPr>
      </w:pPr>
      <w:r>
        <w:rPr>
          <w:i/>
          <w:iCs/>
          <w:sz w:val="26"/>
          <w:szCs w:val="26"/>
          <w:lang w:val="ru-RU"/>
        </w:rPr>
        <w:t>Глава 41. Партнеры . . . . . . . . . . . . . . . . . . . . . .</w:t>
      </w:r>
      <w:r>
        <w:rPr>
          <w:i/>
          <w:iCs/>
          <w:sz w:val="26"/>
          <w:szCs w:val="26"/>
          <w:lang w:val="lv-LV"/>
        </w:rPr>
        <w:t xml:space="preserve"> . . .</w:t>
      </w:r>
      <w:r>
        <w:rPr>
          <w:i/>
          <w:iCs/>
          <w:sz w:val="26"/>
          <w:szCs w:val="26"/>
          <w:lang w:val="ru-RU"/>
        </w:rPr>
        <w:tab/>
      </w:r>
      <w:r>
        <w:rPr>
          <w:i/>
          <w:iCs/>
          <w:sz w:val="26"/>
          <w:szCs w:val="26"/>
          <w:lang w:val="lv-LV"/>
        </w:rPr>
        <w:t>107</w:t>
      </w:r>
    </w:p>
    <w:p>
      <w:pPr>
        <w:pStyle w:val="Style5"/>
        <w:spacing w:lineRule="auto" w:line="276"/>
        <w:ind w:left="7" w:hanging="0"/>
        <w:jc w:val="both"/>
        <w:textAlignment w:val="baseline"/>
        <w:rPr>
          <w:i/>
          <w:i/>
          <w:iCs/>
          <w:sz w:val="26"/>
          <w:szCs w:val="26"/>
          <w:lang w:val="lv-LV"/>
        </w:rPr>
      </w:pPr>
      <w:r>
        <w:rPr>
          <w:i/>
          <w:iCs/>
          <w:sz w:val="26"/>
          <w:szCs w:val="26"/>
          <w:lang w:val="ru-RU"/>
        </w:rPr>
        <w:t>Глава 42. Сексуальность . . . . . . . . . . . . . . . . . . .</w:t>
      </w:r>
      <w:r>
        <w:rPr>
          <w:i/>
          <w:iCs/>
          <w:sz w:val="26"/>
          <w:szCs w:val="26"/>
          <w:lang w:val="lv-LV"/>
        </w:rPr>
        <w:t xml:space="preserve"> . . .</w:t>
      </w:r>
      <w:r>
        <w:rPr>
          <w:i/>
          <w:iCs/>
          <w:sz w:val="26"/>
          <w:szCs w:val="26"/>
          <w:lang w:val="ru-RU"/>
        </w:rPr>
        <w:tab/>
      </w:r>
      <w:r>
        <w:rPr>
          <w:i/>
          <w:iCs/>
          <w:sz w:val="26"/>
          <w:szCs w:val="26"/>
          <w:lang w:val="lv-LV"/>
        </w:rPr>
        <w:t>110</w:t>
      </w:r>
    </w:p>
    <w:p>
      <w:pPr>
        <w:pStyle w:val="Style5"/>
        <w:spacing w:lineRule="auto" w:line="276"/>
        <w:ind w:left="7" w:hanging="0"/>
        <w:jc w:val="both"/>
        <w:textAlignment w:val="baseline"/>
        <w:rPr>
          <w:i/>
          <w:i/>
          <w:iCs/>
          <w:sz w:val="26"/>
          <w:szCs w:val="26"/>
          <w:lang w:val="lv-LV"/>
        </w:rPr>
      </w:pPr>
      <w:r>
        <w:rPr>
          <w:i/>
          <w:iCs/>
          <w:sz w:val="26"/>
          <w:szCs w:val="26"/>
          <w:lang w:val="ru-RU"/>
        </w:rPr>
        <w:t>Глава 43. Не фальшивьте . . . . . . . . . . . . . . . . . .</w:t>
      </w:r>
      <w:r>
        <w:rPr>
          <w:i/>
          <w:iCs/>
          <w:sz w:val="26"/>
          <w:szCs w:val="26"/>
          <w:lang w:val="lv-LV"/>
        </w:rPr>
        <w:t xml:space="preserve"> . . .</w:t>
      </w:r>
      <w:r>
        <w:rPr>
          <w:i/>
          <w:iCs/>
          <w:sz w:val="26"/>
          <w:szCs w:val="26"/>
          <w:lang w:val="ru-RU"/>
        </w:rPr>
        <w:tab/>
      </w:r>
      <w:r>
        <w:rPr>
          <w:i/>
          <w:iCs/>
          <w:sz w:val="26"/>
          <w:szCs w:val="26"/>
          <w:lang w:val="lv-LV"/>
        </w:rPr>
        <w:t>112</w:t>
      </w:r>
    </w:p>
    <w:p>
      <w:pPr>
        <w:pStyle w:val="Style5"/>
        <w:spacing w:lineRule="auto" w:line="276"/>
        <w:ind w:left="7" w:hanging="0"/>
        <w:jc w:val="both"/>
        <w:textAlignment w:val="baseline"/>
        <w:rPr>
          <w:i/>
          <w:i/>
          <w:iCs/>
          <w:sz w:val="26"/>
          <w:szCs w:val="26"/>
          <w:lang w:val="lv-LV"/>
        </w:rPr>
      </w:pPr>
      <w:r>
        <w:rPr>
          <w:i/>
          <w:iCs/>
          <w:sz w:val="26"/>
          <w:szCs w:val="26"/>
          <w:lang w:val="ru-RU"/>
        </w:rPr>
        <w:t>Глава 44. Христово Тело . . . . . . . . . . . . . . . . . . .</w:t>
      </w:r>
      <w:r>
        <w:rPr>
          <w:i/>
          <w:iCs/>
          <w:sz w:val="26"/>
          <w:szCs w:val="26"/>
          <w:lang w:val="lv-LV"/>
        </w:rPr>
        <w:t xml:space="preserve"> . . .</w:t>
      </w:r>
      <w:r>
        <w:rPr>
          <w:i/>
          <w:iCs/>
          <w:sz w:val="26"/>
          <w:szCs w:val="26"/>
          <w:lang w:val="ru-RU"/>
        </w:rPr>
        <w:tab/>
      </w:r>
      <w:r>
        <w:rPr>
          <w:i/>
          <w:iCs/>
          <w:sz w:val="26"/>
          <w:szCs w:val="26"/>
          <w:lang w:val="lv-LV"/>
        </w:rPr>
        <w:t>114</w:t>
      </w:r>
    </w:p>
    <w:p>
      <w:pPr>
        <w:pStyle w:val="Style5"/>
        <w:spacing w:lineRule="auto" w:line="276"/>
        <w:ind w:left="7" w:hanging="0"/>
        <w:jc w:val="both"/>
        <w:textAlignment w:val="baseline"/>
        <w:rPr>
          <w:i/>
          <w:i/>
          <w:iCs/>
          <w:sz w:val="26"/>
          <w:szCs w:val="26"/>
          <w:lang w:val="lv-LV"/>
        </w:rPr>
      </w:pPr>
      <w:r>
        <w:rPr>
          <w:i/>
          <w:iCs/>
          <w:sz w:val="26"/>
          <w:szCs w:val="26"/>
          <w:lang w:val="ru-RU"/>
        </w:rPr>
        <w:t>Глава 45. Поосторожнее с мыслями . . . . . . . . .</w:t>
      </w:r>
      <w:r>
        <w:rPr>
          <w:i/>
          <w:iCs/>
          <w:sz w:val="26"/>
          <w:szCs w:val="26"/>
          <w:lang w:val="lv-LV"/>
        </w:rPr>
        <w:t xml:space="preserve"> . . .</w:t>
      </w:r>
      <w:r>
        <w:rPr>
          <w:i/>
          <w:iCs/>
          <w:sz w:val="26"/>
          <w:szCs w:val="26"/>
          <w:lang w:val="ru-RU"/>
        </w:rPr>
        <w:tab/>
      </w:r>
      <w:r>
        <w:rPr>
          <w:i/>
          <w:iCs/>
          <w:sz w:val="26"/>
          <w:szCs w:val="26"/>
          <w:lang w:val="lv-LV"/>
        </w:rPr>
        <w:t>116</w:t>
      </w:r>
    </w:p>
    <w:p>
      <w:pPr>
        <w:pStyle w:val="Style5"/>
        <w:spacing w:lineRule="auto" w:line="276"/>
        <w:ind w:left="7" w:hanging="0"/>
        <w:jc w:val="both"/>
        <w:textAlignment w:val="baseline"/>
        <w:rPr>
          <w:i/>
          <w:i/>
          <w:iCs/>
          <w:sz w:val="26"/>
          <w:szCs w:val="26"/>
          <w:lang w:val="lv-LV"/>
        </w:rPr>
      </w:pPr>
      <w:r>
        <w:rPr>
          <w:i/>
          <w:iCs/>
          <w:sz w:val="26"/>
          <w:szCs w:val="26"/>
          <w:lang w:val="ru-RU"/>
        </w:rPr>
        <w:t>Глава 46. Ваша помощь . . . . . . . . . . . . . . . . . . . .</w:t>
      </w:r>
      <w:r>
        <w:rPr>
          <w:i/>
          <w:iCs/>
          <w:sz w:val="26"/>
          <w:szCs w:val="26"/>
          <w:lang w:val="lv-LV"/>
        </w:rPr>
        <w:t xml:space="preserve"> . . .</w:t>
      </w:r>
      <w:r>
        <w:rPr>
          <w:i/>
          <w:iCs/>
          <w:sz w:val="26"/>
          <w:szCs w:val="26"/>
          <w:lang w:val="ru-RU"/>
        </w:rPr>
        <w:tab/>
      </w:r>
      <w:r>
        <w:rPr>
          <w:i/>
          <w:iCs/>
          <w:sz w:val="26"/>
          <w:szCs w:val="26"/>
          <w:lang w:val="lv-LV"/>
        </w:rPr>
        <w:t>118</w:t>
      </w:r>
    </w:p>
    <w:p>
      <w:pPr>
        <w:pStyle w:val="Style5"/>
        <w:spacing w:lineRule="auto" w:line="276"/>
        <w:ind w:left="7" w:hanging="0"/>
        <w:jc w:val="both"/>
        <w:textAlignment w:val="baseline"/>
        <w:rPr>
          <w:i/>
          <w:i/>
          <w:iCs/>
          <w:sz w:val="26"/>
          <w:szCs w:val="26"/>
          <w:lang w:val="lv-LV"/>
        </w:rPr>
      </w:pPr>
      <w:r>
        <w:rPr>
          <w:i/>
          <w:iCs/>
          <w:sz w:val="26"/>
          <w:szCs w:val="26"/>
          <w:lang w:val="ru-RU"/>
        </w:rPr>
        <w:t>Глава 47. Послание возлюбленного . . . . . . . . . . .</w:t>
      </w:r>
      <w:r>
        <w:rPr>
          <w:i/>
          <w:iCs/>
          <w:sz w:val="26"/>
          <w:szCs w:val="26"/>
          <w:lang w:val="lv-LV"/>
        </w:rPr>
        <w:t xml:space="preserve"> . . .</w:t>
        <w:tab/>
        <w:t>122</w:t>
      </w:r>
    </w:p>
    <w:p>
      <w:pPr>
        <w:pStyle w:val="Style5"/>
        <w:spacing w:lineRule="auto" w:line="276"/>
        <w:ind w:left="7" w:hanging="0"/>
        <w:jc w:val="both"/>
        <w:textAlignment w:val="baseline"/>
        <w:rPr>
          <w:i/>
          <w:i/>
          <w:iCs/>
          <w:sz w:val="26"/>
          <w:szCs w:val="26"/>
          <w:lang w:val="lv-LV"/>
        </w:rPr>
      </w:pPr>
      <w:r>
        <w:rPr>
          <w:i/>
          <w:iCs/>
          <w:sz w:val="26"/>
          <w:szCs w:val="26"/>
          <w:lang w:val="ru-RU"/>
        </w:rPr>
        <w:t xml:space="preserve">Глава 48. Благословение Белого Быка . . . . . . . . </w:t>
      </w:r>
      <w:r>
        <w:rPr>
          <w:i/>
          <w:iCs/>
          <w:sz w:val="26"/>
          <w:szCs w:val="26"/>
          <w:lang w:val="lv-LV"/>
        </w:rPr>
        <w:t>. . .</w:t>
      </w:r>
      <w:r>
        <w:rPr>
          <w:i/>
          <w:iCs/>
          <w:sz w:val="26"/>
          <w:szCs w:val="26"/>
          <w:lang w:val="ru-RU"/>
        </w:rPr>
        <w:tab/>
        <w:t>1</w:t>
      </w:r>
      <w:r>
        <w:rPr>
          <w:i/>
          <w:iCs/>
          <w:sz w:val="26"/>
          <w:szCs w:val="26"/>
          <w:lang w:val="lv-LV"/>
        </w:rPr>
        <w:t>23</w:t>
      </w:r>
    </w:p>
    <w:p>
      <w:pPr>
        <w:pStyle w:val="Style5"/>
        <w:spacing w:lineRule="auto" w:line="276"/>
        <w:ind w:left="7" w:hanging="0"/>
        <w:jc w:val="both"/>
        <w:textAlignment w:val="baseline"/>
        <w:rPr>
          <w:i/>
          <w:i/>
          <w:iCs/>
          <w:sz w:val="26"/>
          <w:szCs w:val="26"/>
          <w:lang w:val="lv-LV"/>
        </w:rPr>
      </w:pPr>
      <w:r>
        <w:rPr>
          <w:i/>
          <w:iCs/>
          <w:sz w:val="26"/>
          <w:szCs w:val="26"/>
          <w:lang w:val="ru-RU"/>
        </w:rPr>
        <w:t xml:space="preserve">Благодарности . . . . . . . . . . . . . . . . . . . . . . . . . . </w:t>
      </w:r>
      <w:r>
        <w:rPr>
          <w:i/>
          <w:iCs/>
          <w:sz w:val="26"/>
          <w:szCs w:val="26"/>
          <w:lang w:val="lv-LV"/>
        </w:rPr>
        <w:t>. . . .</w:t>
      </w:r>
      <w:r>
        <w:rPr>
          <w:i/>
          <w:iCs/>
          <w:sz w:val="26"/>
          <w:szCs w:val="26"/>
          <w:lang w:val="ru-RU"/>
        </w:rPr>
        <w:tab/>
        <w:t>1</w:t>
      </w:r>
      <w:r>
        <w:rPr>
          <w:i/>
          <w:iCs/>
          <w:sz w:val="26"/>
          <w:szCs w:val="26"/>
          <w:lang w:val="lv-LV"/>
        </w:rPr>
        <w:t>24</w:t>
      </w:r>
    </w:p>
    <w:p>
      <w:pPr>
        <w:pStyle w:val="Style5"/>
        <w:spacing w:lineRule="auto" w:line="276"/>
        <w:ind w:left="7" w:hanging="0"/>
        <w:jc w:val="both"/>
        <w:textAlignment w:val="baseline"/>
        <w:rPr>
          <w:b/>
          <w:b/>
          <w:sz w:val="28"/>
          <w:szCs w:val="28"/>
          <w:lang w:val="ru-RU"/>
        </w:rPr>
      </w:pPr>
      <w:r>
        <w:rPr>
          <w:i/>
          <w:iCs/>
          <w:sz w:val="26"/>
          <w:szCs w:val="26"/>
          <w:lang w:val="ru-RU"/>
        </w:rPr>
        <w:t>Об авторе . . . . . . . . . . . . . . . . . . . . . . . . . . . . . .</w:t>
      </w:r>
      <w:r>
        <w:rPr>
          <w:i/>
          <w:iCs/>
          <w:sz w:val="26"/>
          <w:szCs w:val="26"/>
          <w:lang w:val="lv-LV"/>
        </w:rPr>
        <w:t xml:space="preserve"> . . . .</w:t>
      </w:r>
      <w:r>
        <w:rPr>
          <w:i/>
          <w:iCs/>
          <w:sz w:val="26"/>
          <w:szCs w:val="26"/>
          <w:lang w:val="ru-RU"/>
        </w:rPr>
        <w:tab/>
        <w:t>1</w:t>
      </w:r>
      <w:r>
        <w:rPr>
          <w:i/>
          <w:iCs/>
          <w:sz w:val="26"/>
          <w:szCs w:val="26"/>
          <w:lang w:val="lv-LV"/>
        </w:rPr>
        <w:t>26</w:t>
      </w:r>
      <w:r>
        <w:br w:type="page"/>
      </w:r>
    </w:p>
    <w:p>
      <w:pPr>
        <w:pStyle w:val="Style5"/>
        <w:spacing w:lineRule="auto" w:line="276"/>
        <w:ind w:left="7" w:hanging="0"/>
        <w:jc w:val="both"/>
        <w:textAlignment w:val="baseline"/>
        <w:rPr>
          <w:b/>
          <w:b/>
          <w:sz w:val="28"/>
          <w:szCs w:val="28"/>
          <w:lang w:val="ru-RU"/>
        </w:rPr>
      </w:pPr>
      <w:r>
        <w:rPr>
          <w:b/>
          <w:sz w:val="28"/>
          <w:szCs w:val="28"/>
          <w:lang w:val="ru-RU"/>
        </w:rPr>
      </w:r>
    </w:p>
    <w:p>
      <w:pPr>
        <w:pStyle w:val="Normal"/>
        <w:jc w:val="center"/>
        <w:rPr>
          <w:rFonts w:ascii="Times New Roman" w:hAnsi="Times New Roman" w:cs="Times New Roman"/>
          <w:b/>
          <w:b/>
          <w:sz w:val="40"/>
          <w:szCs w:val="40"/>
          <w:lang w:val="ru-RU" w:eastAsia="zh-CN"/>
        </w:rPr>
      </w:pPr>
      <w:r>
        <w:rPr>
          <w:rFonts w:cs="Times New Roman" w:ascii="Times New Roman" w:hAnsi="Times New Roman"/>
          <w:b/>
          <w:sz w:val="40"/>
          <w:szCs w:val="40"/>
          <w:lang w:val="ru-RU" w:eastAsia="zh-CN"/>
        </w:rPr>
        <w:t>Предисловие</w:t>
      </w:r>
    </w:p>
    <w:p>
      <w:pPr>
        <w:pStyle w:val="Normal"/>
        <w:jc w:val="center"/>
        <w:rPr>
          <w:rFonts w:ascii="Times New Roman" w:hAnsi="Times New Roman" w:cs="Times New Roman"/>
          <w:b/>
          <w:b/>
          <w:sz w:val="28"/>
          <w:szCs w:val="28"/>
          <w:lang w:val="ru-RU" w:eastAsia="zh-CN"/>
        </w:rPr>
      </w:pPr>
      <w:r>
        <w:rPr>
          <w:rFonts w:cs="Times New Roman" w:ascii="Times New Roman" w:hAnsi="Times New Roman"/>
          <w:b/>
          <w:w w:val="105"/>
          <w:sz w:val="28"/>
          <w:szCs w:val="28"/>
          <w:lang w:val="ru-RU"/>
        </w:rPr>
        <w:t xml:space="preserve">Ирэн, </w:t>
      </w:r>
      <w:r>
        <w:rPr>
          <w:rFonts w:cs="Times New Roman" w:ascii="Times New Roman" w:hAnsi="Times New Roman"/>
          <w:b/>
          <w:sz w:val="28"/>
          <w:szCs w:val="28"/>
          <w:lang w:val="ru-RU"/>
        </w:rPr>
        <w:t>принцесса нидерландская</w:t>
      </w:r>
    </w:p>
    <w:p>
      <w:pPr>
        <w:pStyle w:val="Normal"/>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r>
    </w:p>
    <w:p>
      <w:pPr>
        <w:pStyle w:val="Normal"/>
        <w:ind w:firstLine="612"/>
        <w:jc w:val="both"/>
        <w:rPr/>
      </w:pPr>
      <w:r>
        <w:rPr>
          <w:rFonts w:cs="Times New Roman" w:ascii="Times New Roman" w:hAnsi="Times New Roman"/>
          <w:sz w:val="28"/>
          <w:szCs w:val="28"/>
          <w:lang w:val="ru-RU" w:eastAsia="zh-CN"/>
        </w:rPr>
        <w:t>Я познакомилась с Белым Быком несколько лет назад. Кто-то из моих друзей посоветовал мне встретиться с ним. Вообще-то я не люблю общаться с медиумами, но в тот раз сердце сказало мне, что эта встреча необходима. И все же мне нужен был какой-нибудь знак, чтобы окончательно убедиться в том, что я поступаю правильно. И я такой знак получила: подъезжая к дому, в котором Белый Бык собирался разговаривать со мной через Йена Грэма, я увидела слева от себя огромную радугу. С тех пор радуга появлялась каждый раз, когда я нервничала или колебалась, готовясь к какому то важному событию. Наверное, так Белый Бык пытался ободрить меня, сказать мне, что все идет хорошо.</w:t>
      </w:r>
    </w:p>
    <w:p>
      <w:pPr>
        <w:pStyle w:val="Normal"/>
        <w:ind w:firstLine="612"/>
        <w:jc w:val="both"/>
        <w:rPr/>
      </w:pPr>
      <w:r>
        <w:rPr>
          <w:rFonts w:cs="Times New Roman" w:ascii="Times New Roman" w:hAnsi="Times New Roman"/>
          <w:sz w:val="28"/>
          <w:szCs w:val="28"/>
          <w:lang w:val="ru-RU" w:eastAsia="zh-CN"/>
        </w:rPr>
        <w:t>Белый Бык стал для меня близким и любимым другом. Он относится к редкому и очень ценному виду друзей - знаете, такие друзья никогда не говорят вам, что вас ждет, но всегда находятся рядом и дают вам почувствовать, что вас любят и ценят. В нелегкое время перемен эта древняя душа приняла решение быть рядом с людьми и нести им сострадание, истину и ободрение. Людям, которые готовы его слушать, Белый Бык помогает увидеть по-новому не только их собственную жизнь, но и весь мир в целом, и законы природы, которые в этом мире действуют.</w:t>
      </w:r>
    </w:p>
    <w:p>
      <w:pPr>
        <w:pStyle w:val="Normal"/>
        <w:ind w:firstLine="612"/>
        <w:jc w:val="both"/>
        <w:rPr/>
      </w:pPr>
      <w:r>
        <w:rPr>
          <w:rFonts w:cs="Times New Roman" w:ascii="Times New Roman" w:hAnsi="Times New Roman"/>
          <w:sz w:val="28"/>
          <w:szCs w:val="28"/>
          <w:lang w:val="ru-RU" w:eastAsia="zh-CN"/>
        </w:rPr>
        <w:t>Он наполняет наши сердца любовью и пониманием. «Мир совершенен и вы тоже», - повторяет он снова и снова. Вместо того чтобы стремиться к каким-то недостижимым идеалам, мы должны расслабиться и стать самими собой. Ибо только тот, кто стал собой, сможет пройти свой путь, получить все нужные уроки и выполнить свое жизненное предназначение.</w:t>
      </w:r>
    </w:p>
    <w:p>
      <w:pPr>
        <w:pStyle w:val="Normal"/>
        <w:ind w:firstLine="612"/>
        <w:jc w:val="both"/>
        <w:rPr/>
      </w:pPr>
      <w:r>
        <w:rPr>
          <w:rFonts w:cs="Times New Roman" w:ascii="Times New Roman" w:hAnsi="Times New Roman"/>
          <w:sz w:val="28"/>
          <w:szCs w:val="28"/>
          <w:lang w:val="ru-RU" w:eastAsia="zh-CN"/>
        </w:rPr>
        <w:t>О жизненном пути Белый Бык говорит так: «Я не могу обещать вам, что вы пройдете его без боли, но ведь и бутону, чтобы превратиться в прекрасный цветок, нужно разорвать оболочку, которая его защищает. Смахните паутину иллюзий, отбросьте маски и забудьте страх, иначе вы не сможете проявить свою красоту и выполнить свое предназначение, не сможете одарить мир ароматом своей души. И знаете, Дорогие Мои, если бы вы могли слышать голоса цветов, вы бы услышали, как раскрывающийся бутон розы кричит от боли, стараясь явить миру свою красоту».</w:t>
      </w:r>
    </w:p>
    <w:p>
      <w:pPr>
        <w:pStyle w:val="Normal"/>
        <w:ind w:firstLine="612"/>
        <w:jc w:val="both"/>
        <w:rPr/>
      </w:pPr>
      <w:r>
        <w:rPr>
          <w:rFonts w:cs="Times New Roman" w:ascii="Times New Roman" w:hAnsi="Times New Roman"/>
          <w:sz w:val="28"/>
          <w:szCs w:val="28"/>
          <w:lang w:val="ru-RU" w:eastAsia="zh-CN"/>
        </w:rPr>
        <w:t>Белый Бык не говорит, что мы должны найти теплый уголок, свернуться поуютнее и наслаждаться собой. Он порицает самодовольство и ханжество, но все же считает, что каждый имеет право жить так, как ему нравится. Всякий раз после общения с Белым Быком я чувствую себя так, словно на меня снизошла благодать. Он дает иве так много безусловной любви, что я не могу не поделиться ею с другими.</w:t>
      </w:r>
    </w:p>
    <w:p>
      <w:pPr>
        <w:pStyle w:val="Normal"/>
        <w:ind w:firstLine="612"/>
        <w:jc w:val="both"/>
        <w:rPr/>
      </w:pPr>
      <w:r>
        <w:rPr>
          <w:rFonts w:cs="Times New Roman" w:ascii="Times New Roman" w:hAnsi="Times New Roman"/>
          <w:sz w:val="28"/>
          <w:szCs w:val="28"/>
          <w:lang w:val="ru-RU" w:eastAsia="zh-CN"/>
        </w:rPr>
        <w:t>Йен Грэм помогает людям почувствовать мудрость и любовь Белого Быка, в то же время озаряя мир вокруг себя мягким светом своей собственной любви. Он написал эту книгу для того, чтобы как можно больше людей познакомилось с учением Белого Быка. Сегодня все мы нуждаемся в таких книгах, ибо пришло время исцелить Землю. Для этого каждый должен вначале исцелить самого себя.</w:t>
      </w:r>
    </w:p>
    <w:p>
      <w:pPr>
        <w:pStyle w:val="Normal"/>
        <w:ind w:firstLine="612"/>
        <w:jc w:val="both"/>
        <w:rPr/>
      </w:pPr>
      <w:r>
        <w:rPr>
          <w:rFonts w:cs="Times New Roman" w:ascii="Times New Roman" w:hAnsi="Times New Roman"/>
          <w:sz w:val="28"/>
          <w:szCs w:val="28"/>
          <w:lang w:val="ru-RU" w:eastAsia="zh-CN"/>
        </w:rPr>
        <w:t>«Многие из вас уже не задумываются, называя тропические леса легкими Матери-Земли, а реки - ее венами, но лишь немногие понимают, что это сравнение можно продолжить, что вся Земля представляет собой единый живой организм, который чутко реагирует на состояние коллективного сознания людей».</w:t>
      </w:r>
    </w:p>
    <w:p>
      <w:pPr>
        <w:pStyle w:val="Normal"/>
        <w:ind w:firstLine="612"/>
        <w:jc w:val="both"/>
        <w:rPr/>
      </w:pPr>
      <w:r>
        <w:rPr>
          <w:rFonts w:cs="Times New Roman" w:ascii="Times New Roman" w:hAnsi="Times New Roman"/>
          <w:sz w:val="28"/>
          <w:szCs w:val="28"/>
          <w:lang w:val="ru-RU" w:eastAsia="zh-CN"/>
        </w:rPr>
        <w:t>Пусть эта книга найдет отклик в душах тех, кто стремится жить в гармонии с миром, собой и другими людьми.</w:t>
      </w:r>
      <w:r>
        <w:br w:type="page"/>
      </w:r>
    </w:p>
    <w:p>
      <w:pPr>
        <w:pStyle w:val="Normal"/>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Введение</w:t>
      </w:r>
    </w:p>
    <w:p>
      <w:pPr>
        <w:pStyle w:val="Style5"/>
        <w:spacing w:lineRule="auto" w:line="276"/>
        <w:jc w:val="center"/>
        <w:textAlignment w:val="baseline"/>
        <w:rPr>
          <w:sz w:val="40"/>
          <w:szCs w:val="40"/>
          <w:lang w:val="ru-RU"/>
        </w:rPr>
      </w:pPr>
      <w:r>
        <w:rPr>
          <w:b/>
          <w:sz w:val="40"/>
          <w:szCs w:val="40"/>
          <w:lang w:val="ru-RU"/>
        </w:rPr>
        <w:t>Как я познакомился с Белым Быком</w:t>
      </w:r>
    </w:p>
    <w:p>
      <w:pPr>
        <w:pStyle w:val="Style5"/>
        <w:spacing w:lineRule="auto" w:line="276" w:before="115" w:after="0"/>
        <w:ind w:left="3" w:firstLine="288"/>
        <w:jc w:val="both"/>
        <w:textAlignment w:val="baseline"/>
        <w:rPr>
          <w:sz w:val="28"/>
          <w:szCs w:val="28"/>
          <w:lang w:val="ru-RU"/>
        </w:rPr>
      </w:pPr>
      <w:r>
        <w:rPr>
          <w:sz w:val="28"/>
          <w:szCs w:val="28"/>
          <w:lang w:val="ru-RU"/>
        </w:rPr>
      </w:r>
    </w:p>
    <w:p>
      <w:pPr>
        <w:pStyle w:val="Normal"/>
        <w:ind w:firstLine="612"/>
        <w:jc w:val="both"/>
        <w:rPr/>
      </w:pPr>
      <w:r>
        <w:rPr>
          <w:rFonts w:cs="Times New Roman" w:ascii="Times New Roman" w:hAnsi="Times New Roman"/>
          <w:sz w:val="28"/>
          <w:szCs w:val="28"/>
          <w:lang w:val="ru-RU" w:eastAsia="zh-CN"/>
        </w:rPr>
        <w:t>Имя «Белый Бык» впервые пришло мне на ум лет семнадцать назад, во время медитации. Я сразу же вспомнил свой первый магнитофон, подаренный мне на день рождения, и песенку «Маленький белый бычок», которая мне в то время ужасно нравилась. Еще несколько дней эта песня непрерывно звучала в моей голове.</w:t>
      </w:r>
    </w:p>
    <w:p>
      <w:pPr>
        <w:pStyle w:val="Normal"/>
        <w:ind w:firstLine="612"/>
        <w:jc w:val="both"/>
        <w:rPr/>
      </w:pPr>
      <w:r>
        <w:rPr>
          <w:rFonts w:cs="Times New Roman" w:ascii="Times New Roman" w:hAnsi="Times New Roman"/>
          <w:sz w:val="28"/>
          <w:szCs w:val="28"/>
          <w:lang w:val="ru-RU" w:eastAsia="zh-CN"/>
        </w:rPr>
        <w:t>Когда мне исполнилось двадцать девять, я почувствовал, что в моей жизни вот-вот произойдут какие-то важные перемены. Несколько недель спустя я впервые услышал о ченнелинге одного из своих знакомых. «Осторожнее, тебя разыгрывают. Такого просто не может быть», - сказал я себе. Но не прошло и недели, как я впервые связался с бестелесной сущностью. После третьего контакта «Учитель» - а именно так называла себя эта сущность -пригласил меня в свою группу. Так я стал новичком в группе под его руководством, которая работала уже полтора года.</w:t>
      </w:r>
    </w:p>
    <w:p>
      <w:pPr>
        <w:pStyle w:val="Normal"/>
        <w:ind w:firstLine="612"/>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Я не нервничал, но был настроен очень и очень скептически.</w:t>
      </w:r>
    </w:p>
    <w:p>
      <w:pPr>
        <w:pStyle w:val="Normal"/>
        <w:ind w:firstLine="612"/>
        <w:jc w:val="both"/>
        <w:rPr/>
      </w:pPr>
      <w:r>
        <w:rPr>
          <w:rFonts w:cs="Times New Roman" w:ascii="Times New Roman" w:hAnsi="Times New Roman"/>
          <w:sz w:val="28"/>
          <w:szCs w:val="28"/>
          <w:lang w:val="ru-RU" w:eastAsia="zh-CN"/>
        </w:rPr>
        <w:t>В тот вечер мы начали с медитации. Я закрыл глаза и очутился в индейском лагере. «Как банально», - подумал я. Мои мысли перебил голос «Учителя», который внезапно зазвучал во мне, описывая обстановку. «Вот я, вот моя жена, вот мой вигвам, третий слева», и так далее. «Камера» в моей голове повернулась вправо, и я увидел огромного индейца, который стоял под деревом и держал под уздцы свою лошадь. «А этого парня зовут Белый Бык, он мой друг и будет работать с тобой». Перья в его головном уборе были такими огромными, что любым из них можно было легко сбить с ног человека!</w:t>
      </w:r>
    </w:p>
    <w:p>
      <w:pPr>
        <w:pStyle w:val="Normal"/>
        <w:ind w:firstLine="612"/>
        <w:jc w:val="both"/>
        <w:rPr/>
      </w:pPr>
      <w:r>
        <w:rPr>
          <w:rFonts w:cs="Times New Roman" w:ascii="Times New Roman" w:hAnsi="Times New Roman"/>
          <w:sz w:val="28"/>
          <w:szCs w:val="28"/>
          <w:lang w:val="ru-RU" w:eastAsia="zh-CN"/>
        </w:rPr>
        <w:t>Недели три спустя, тоже во время медитации, я почувствовал, что мои руки и все мое тело медленно увеличиваются в размерах, а лицо как-то странно меняется. Кости моего черепа пришли в движение, складываясь в характерные индейские черты - высокие скулы и крепкий подбородок. Совершенно неожиданно для себя я пробасил. «Меня зовут Белый Бык». В тот момент решилась моя судьба.</w:t>
      </w:r>
    </w:p>
    <w:p>
      <w:pPr>
        <w:pStyle w:val="Normal"/>
        <w:ind w:firstLine="612"/>
        <w:jc w:val="both"/>
        <w:rPr/>
      </w:pPr>
      <w:r>
        <w:rPr>
          <w:rFonts w:cs="Times New Roman" w:ascii="Times New Roman" w:hAnsi="Times New Roman"/>
          <w:sz w:val="28"/>
          <w:szCs w:val="28"/>
          <w:lang w:val="ru-RU" w:eastAsia="zh-CN"/>
        </w:rPr>
        <w:t>«О, теперь мне наконец-то будет что ответить, когда кто-нибудь из моих друзей в очередной раз спросит меня, чем я занимаюсь», - подумал было я. Но все, кому я рассказывал о своем необычном занятии, смотрели на меня с испугом и недоумением, поэтому я в конце концов решил держать язык за зубами. Главное, что мне эта работа нравилась гораздо больше всего того, чем мне приходилось заниматься после окончания дорогой частной школы в Эдинбурге. Пока мои бывшие одноклассники прокладывали себе путь наверх в солидных банках и юридических фирмах, я упорно и безуспешно искал свое место в жизни. Встречаясь с ними, я всякий раз со страхом ждал вопроса: «А чем ты сейчас занимаешься, Грэм?»</w:t>
      </w:r>
    </w:p>
    <w:p>
      <w:pPr>
        <w:pStyle w:val="Normal"/>
        <w:ind w:firstLine="612"/>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читывая, что меня воспитывали в атмосфере суровой религиозности и основательно готовили к служению человечеству, рано или поздно я бы обязательно выбрал себе занятие, тем или иным образом связанное с помощью и исцелением. Но то, что выбрал я, выходило за рамки, установленные обществом и моей семьей, да и во мне самом пробуждало весь мой скептицизм. Почему это пришло именно ко мне? Со дня первой встречи с Белым Быком я не раз выходил из себя, тщетно пытаясь ответить на этот вопрос. Первые пару лет я никак не мог поверить в Белого Быка, хотя видел, что он определенно помогает людям. Однако в глубине души я уже тогда знал, что он все решил за меня. Мне оставалось только смириться, что я и сделал. Мой поиск завершился.</w:t>
      </w:r>
    </w:p>
    <w:p>
      <w:pPr>
        <w:pStyle w:val="Normal"/>
        <w:ind w:firstLine="612"/>
        <w:jc w:val="both"/>
        <w:rPr/>
      </w:pPr>
      <w:r>
        <w:rPr>
          <w:rFonts w:cs="Times New Roman" w:ascii="Times New Roman" w:hAnsi="Times New Roman"/>
          <w:sz w:val="28"/>
          <w:szCs w:val="28"/>
          <w:lang w:val="ru-RU" w:eastAsia="zh-CN"/>
        </w:rPr>
        <w:t>Тем не менее на протяжении последних семнадцати лет я не раз ощущал, что совсем не подхожу для этой работы, и мучил себя вопросом, который бесчисленное множество раз слышал от других: «Почему Белый Бык выбрал именно тебя?» В самом деле, почему именно я? Это что, моя карма? Может быть, мы с Белым Быком Бросили в духовном мире жребий, чтобы решить, кто из нас вернется на Землю, чтобы стать орудием в руках другого? А может быть, Белый Бык выбрал меня потому, что я был воспитан в строгости и меня легко подчинить? Иногда мои друзья говорят мне: «Слушай, да ты ведь сам это выбрал!» Это худшее, что они могут сказать, ибо мое эго еще не готово услышать истину, смириться с тем, что моя душа выбрала эту судьбу еще до своего появления на Земле. Вот вам и свобода воли!</w:t>
      </w:r>
    </w:p>
    <w:p>
      <w:pPr>
        <w:pStyle w:val="Normal"/>
        <w:ind w:firstLine="612"/>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Естественно, мне не хотелось, чтобы люди называли меня шарлатаном, поэтому я с самого начала решил узнать о ченнелинге как можно больше. Я выяснил, что ченнелинг - это не просто одна из нью - эйджевских «штучек», а древнее искусство, которым в разное время и в разных культурах занимались предсказатели, шаманы, колдуны и пророки, и что именно благодаря ченнелингу многие первобытные сообщества и племена всегда имели доступ к высшей мудрости. Даже в наши дни ти6етские лидеры в изгнании пользуются услугами тибетского государственного оракула, духа Нейчун, который говорит устами особого человека. По-моему, Иисус тоже считал себя ченнелером, иначе не сказал бы: «Я ничего не могу творить Сам от Себя. Как слышу, так и сужу, и суд мой праведен, ибо не ищу Моей воли, но воли пославшего меня Отца» (Иоанн 5: 30). На мой взгляд, эти слова очень просто объясняют одно из основных качеств, которым должен обладать ченнелер, - умение подчинять и не выпячивать свое Я. </w:t>
      </w:r>
    </w:p>
    <w:p>
      <w:pPr>
        <w:pStyle w:val="Normal"/>
        <w:ind w:firstLine="612"/>
        <w:jc w:val="both"/>
        <w:rPr/>
      </w:pPr>
      <w:r>
        <w:rPr>
          <w:rFonts w:cs="Times New Roman" w:ascii="Times New Roman" w:hAnsi="Times New Roman"/>
          <w:sz w:val="28"/>
          <w:szCs w:val="28"/>
          <w:lang w:val="ru-RU" w:eastAsia="zh-CN"/>
        </w:rPr>
        <w:t xml:space="preserve">Став ченнелером, я понял, что это еще не конец пути, а только начало. Быть ченнелером непросто, для этого нужна огромная самодисциплина. Первым делом я постарался искоренить в себе неосознанные предрассудки, которые способны придать сообщению нежелательные оттенки. Потом я принял решение не читать книги других ченнелеров и вообще любые книги, связанные с ченнелинтом. Я хотел, чтобы моя информация была уникальной и не носила на себе отпечаток других источников, даже несмотря на то, что многие слова Белого Быка перекликаются со словами и идеями других духов, которые общаются с другими ченнелерами. Знакомство с Белым Быком стало для меня первым шагом на пути самоисцеления и открытий. Я иду по этому пути до сих пор и надеюсь, что с каждым новым шагом становлюсь чище и лучше. </w:t>
      </w:r>
    </w:p>
    <w:p>
      <w:pPr>
        <w:pStyle w:val="Normal"/>
        <w:ind w:firstLine="612"/>
        <w:jc w:val="both"/>
        <w:rPr/>
      </w:pPr>
      <w:r>
        <w:rPr>
          <w:rFonts w:cs="Times New Roman" w:ascii="Times New Roman" w:hAnsi="Times New Roman"/>
          <w:sz w:val="28"/>
          <w:szCs w:val="28"/>
          <w:lang w:val="ru-RU" w:eastAsia="zh-CN"/>
        </w:rPr>
        <w:t>Меня часто спрашивают, кто такой Белый Бык? Какая-то отдельная Сущность или одна из моих личностей? Мое Высшее Я или его часть? Некоторые из тех, кому довелось присутствовать на моих сеансах контакта, думали, глядя на меня: «Нет, это не Белый Бык. Это Йен». Такие люди мыслят вполне здраво, и на их месте я, наверное, тоже засомневался бы. Только когда я закрываю глаза и вхожу в транс, я действительно чувствую, как в мое тело вливается некая мощная энергия, словно через меня пропускают электрический ток. Конечно, я не в силах это доказать. Однако некоторые из моих друзей, кому я всецело доверяю, говорят, что в эти минуты я заметно меняюсь, начинаю держаться и говорить гораздо спокойнее и степенней, чем обычно. Те из моих знакомых, кто наделены даром ясновидения, утверждают, что во время сеансов ченнелинга с моей аурой происходит что-то невообразимое. Так я принимаю Белого Быка - конечно, только после того, как окончательно удостоверюсь в том, что это на самом деле он, а не какой то другой дух.</w:t>
      </w:r>
    </w:p>
    <w:p>
      <w:pPr>
        <w:pStyle w:val="Normal"/>
        <w:ind w:firstLine="612"/>
        <w:jc w:val="both"/>
        <w:rPr/>
      </w:pPr>
      <w:r>
        <w:rPr>
          <w:rFonts w:cs="Times New Roman" w:ascii="Times New Roman" w:hAnsi="Times New Roman"/>
          <w:sz w:val="28"/>
          <w:szCs w:val="28"/>
          <w:lang w:val="ru-RU" w:eastAsia="zh-CN"/>
        </w:rPr>
        <w:t xml:space="preserve">Когда говорит Белый Бык, мой голос слегка меняется - возможно, таким образом он хочет убедить слушателя в своем присутствии. В самом начале мой голос менялся очень сильно; наверное, в те дни Белому Быку было гораздо труднее убедить мое эго в своем существовании. Белый Бык говорит более внятно и членораздельно, чем я; в его речи нет всех этих </w:t>
      </w:r>
      <w:r>
        <w:rPr>
          <w:rFonts w:cs="Times New Roman" w:ascii="Times New Roman" w:hAnsi="Times New Roman"/>
          <w:i/>
          <w:sz w:val="28"/>
          <w:szCs w:val="28"/>
          <w:lang w:val="ru-RU" w:eastAsia="zh-CN"/>
        </w:rPr>
        <w:t>м-м-м</w:t>
      </w:r>
      <w:r>
        <w:rPr>
          <w:rFonts w:cs="Times New Roman" w:ascii="Times New Roman" w:hAnsi="Times New Roman"/>
          <w:sz w:val="28"/>
          <w:szCs w:val="28"/>
          <w:lang w:val="ru-RU" w:eastAsia="zh-CN"/>
        </w:rPr>
        <w:t xml:space="preserve"> и </w:t>
      </w:r>
      <w:r>
        <w:rPr>
          <w:rFonts w:cs="Times New Roman" w:ascii="Times New Roman" w:hAnsi="Times New Roman"/>
          <w:i/>
          <w:sz w:val="28"/>
          <w:szCs w:val="28"/>
          <w:lang w:val="ru-RU" w:eastAsia="zh-CN"/>
        </w:rPr>
        <w:t>э-э-э</w:t>
      </w:r>
      <w:r>
        <w:rPr>
          <w:rFonts w:cs="Times New Roman" w:ascii="Times New Roman" w:hAnsi="Times New Roman"/>
          <w:sz w:val="28"/>
          <w:szCs w:val="28"/>
          <w:lang w:val="ru-RU" w:eastAsia="zh-CN"/>
        </w:rPr>
        <w:t>, ведь ему просто не нужно задумываться, что и когда говорить! Он также гораздо остроумнее меня, и с этим мое это довольно долго не могло смириться. А когда он покидает мое тело, я чувствую себя как после пробуждения, когда не можешь вспомнить ни одной подробности только что увиденного сна.</w:t>
      </w:r>
    </w:p>
    <w:p>
      <w:pPr>
        <w:pStyle w:val="Normal"/>
        <w:ind w:firstLine="612"/>
        <w:jc w:val="both"/>
        <w:rPr/>
      </w:pPr>
      <w:r>
        <w:rPr>
          <w:rFonts w:cs="Times New Roman" w:ascii="Times New Roman" w:hAnsi="Times New Roman"/>
          <w:sz w:val="28"/>
          <w:szCs w:val="28"/>
          <w:lang w:val="ru-RU" w:eastAsia="zh-CN"/>
        </w:rPr>
        <w:t xml:space="preserve">Но все эти объяснения не помогут ни одному философу и ни одному психологу понять, что же на самом деле со мной происходит. Оставаясь в глубине души скептиком, я позволяю людям думать о Белом Быке все, что им угодно. Я знаю, что каждый раз вместе с ним в мою душу приходит любовь, и в этом нет никаких сомнений. А если уж я это чувствую, меня бесполезно убеждать в том, что этого нет. Как говорит Белый Бык, нет смысла убеждать человека, который начисто лишен обоняния, в том, что от роз в вашем саду исходит чудесный аромат. Это либо чувствуешь, либо нет. </w:t>
      </w:r>
    </w:p>
    <w:p>
      <w:pPr>
        <w:pStyle w:val="Normal"/>
        <w:ind w:firstLine="612"/>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К счастью, людей, которые наделены этим чувством, достаточно много для того, чтобы Белого Быка услышали во всех уголках нашей планеты. Иногда некоторые из этих людей встречаются друг с другом при довольно странных обстоятельствах; так, однажды в Японии на местный авиарейс купили билеты два европейца, которые никогда не встречались ранее. В самолете они оказались рядом и, разговорившись, с удивлением узнали, что у них есть общий друг - Белый Бык. В Новой Зеландии его именем названа долина, в Бельгии есть продюсерская фирма «Белый Бык», и его имя даже появляется на обложках музыкальных компакт-дисков. </w:t>
      </w:r>
    </w:p>
    <w:p>
      <w:pPr>
        <w:pStyle w:val="Normal"/>
        <w:ind w:firstLine="612"/>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Влияние Белого Быка распространяется и на другие сферы искусства. Так, один американский кинорежиссер обязательно советуется с ним, когда ищет сюжет для нового фильма, а один из величайших хореографов мира поставил в парижской опере с его помощью по меньшей мере один балет. </w:t>
      </w:r>
    </w:p>
    <w:p>
      <w:pPr>
        <w:pStyle w:val="Normal"/>
        <w:ind w:firstLine="612"/>
        <w:jc w:val="both"/>
        <w:rPr/>
      </w:pPr>
      <w:r>
        <w:rPr>
          <w:rFonts w:cs="Times New Roman" w:ascii="Times New Roman" w:hAnsi="Times New Roman"/>
          <w:sz w:val="28"/>
          <w:szCs w:val="28"/>
          <w:lang w:val="ru-RU" w:eastAsia="zh-CN"/>
        </w:rPr>
        <w:t>В «команду» Белого Быка входят люди из всех слоев общества. За последние семнадцать лет его любовь, теплота и юмор нашли отклик в душах тысяч людей. С одними он просто беседует, в жизни других принимает гораздо более активное участие. Прощаясь, он часто говорит: «Рад сообщить вам, что с этого момента вы неразрывно связаны со мной». Многие чувствуют любовь, которая приходит вместе с ним, и иногда находят возле себя его визитную карточку - белое перышко.</w:t>
      </w:r>
    </w:p>
    <w:p>
      <w:pPr>
        <w:pStyle w:val="Normal"/>
        <w:ind w:firstLine="612"/>
        <w:jc w:val="both"/>
        <w:rPr/>
      </w:pPr>
      <w:r>
        <w:rPr>
          <w:rFonts w:cs="Times New Roman" w:ascii="Times New Roman" w:hAnsi="Times New Roman"/>
          <w:sz w:val="28"/>
          <w:szCs w:val="28"/>
          <w:lang w:val="ru-RU" w:eastAsia="zh-CN"/>
        </w:rPr>
        <w:t>Однажды Белый Бык решил составить компанию страдающему от депрессии бизнесмену, который отправился на выходные в путешествие по островам Эгейского моря. Он сказал этому человеку, что подаст ему знак - несколько белых перышек. Когда бизнесмен прибыл на первый остров и лег на пляже позагорать, он вдруг услышал странный звук и увидел белого гуся, который вразвалку направлялся прямо к нему. Поравнявшись с ним, гусь остановился, выдернул из своей груди несколько перышек и аккуратно сложил их возле полотенца удивленного бизнесмена. На следующем острове история повторилась, только теперь вместо гуся пришла белая утка!</w:t>
      </w:r>
    </w:p>
    <w:p>
      <w:pPr>
        <w:pStyle w:val="Normal"/>
        <w:ind w:firstLine="612"/>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А еще Белый Бык не прочь поиграть в Купидона. Недавно я был свидетелем уже на третьей свадьбе, где молодых познакомил Белый Бык.</w:t>
      </w:r>
    </w:p>
    <w:p>
      <w:pPr>
        <w:pStyle w:val="Normal"/>
        <w:ind w:firstLine="612"/>
        <w:jc w:val="both"/>
        <w:rPr/>
      </w:pPr>
      <w:r>
        <w:rPr>
          <w:rFonts w:cs="Times New Roman" w:ascii="Times New Roman" w:hAnsi="Times New Roman"/>
          <w:sz w:val="28"/>
          <w:szCs w:val="28"/>
          <w:lang w:val="ru-RU" w:eastAsia="zh-CN"/>
        </w:rPr>
        <w:t>Недавно один датчанин, первый пилот «Боинга-747», пролетая на высоте 10000 метров над Персидским заливом, услышал в микрофоне голос: «Это ты, Крис?» «Да, это я, -ответил он, -а вы кто?» «Один из друзей Белого Быка», - пришел ответ из кабины другого самолета компании KLM, который летел в пятистах километрах позади.</w:t>
      </w:r>
    </w:p>
    <w:p>
      <w:pPr>
        <w:pStyle w:val="Normal"/>
        <w:ind w:firstLine="612"/>
        <w:jc w:val="both"/>
        <w:rPr/>
      </w:pPr>
      <w:r>
        <w:rPr>
          <w:rFonts w:cs="Times New Roman" w:ascii="Times New Roman" w:hAnsi="Times New Roman"/>
          <w:sz w:val="28"/>
          <w:szCs w:val="28"/>
          <w:lang w:val="ru-RU" w:eastAsia="zh-CN"/>
        </w:rPr>
        <w:t>Пресса часто отзывается о Белом Быке пренебрежительно и даже насмешливо. Несколько лет назад в журнале «Тэтлер» была опубликована издевательская статья обо мне и Белом Быке. Она начиналась словами: «Йен Грэм, любитель дорогих кожаных пиджаков и вельветовых штанов...» - как будто у меня есть деньги на дорогие пиджаки! - заканчивалась же еще хуже: «...некоторых в этом фарсе привлекает только то, что на вид приличный английский джентльмен говорит с акцентом американского индейца».</w:t>
      </w:r>
    </w:p>
    <w:p>
      <w:pPr>
        <w:pStyle w:val="Normal"/>
        <w:ind w:firstLine="612"/>
        <w:jc w:val="both"/>
        <w:rPr/>
      </w:pPr>
      <w:r>
        <w:rPr>
          <w:rFonts w:cs="Times New Roman" w:ascii="Times New Roman" w:hAnsi="Times New Roman"/>
          <w:sz w:val="28"/>
          <w:szCs w:val="28"/>
          <w:lang w:val="ru-RU" w:eastAsia="zh-CN"/>
        </w:rPr>
        <w:t>Теперь я реагирую на подобные нападки уже не так болезненно, как раньше. Хотя сам я относился к ченнелингу довольно скептически, мне было неприятно, когда такое же отношение проявлял кто-то другой. В конце концов, я-то знал, что я не шарлатан.</w:t>
      </w:r>
    </w:p>
    <w:p>
      <w:pPr>
        <w:pStyle w:val="Normal"/>
        <w:ind w:firstLine="612"/>
        <w:jc w:val="both"/>
        <w:rPr/>
      </w:pPr>
      <w:r>
        <w:rPr>
          <w:rFonts w:cs="Times New Roman" w:ascii="Times New Roman" w:hAnsi="Times New Roman"/>
          <w:sz w:val="28"/>
          <w:szCs w:val="28"/>
          <w:lang w:val="ru-RU" w:eastAsia="zh-CN"/>
        </w:rPr>
        <w:t>Тем не менее я отлично понимаю людей, которые, глядя на меня во время сеанса ченнелинга, думают: «Да это ведь Йен, а не какой-то там индеец». Ибо для рационального, аналитического ума - и мне как Деве по Зодиаку это отлично известно - совершенно естественно прийти именно к такому заключению.</w:t>
      </w:r>
    </w:p>
    <w:p>
      <w:pPr>
        <w:pStyle w:val="Normal"/>
        <w:ind w:firstLine="612"/>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Я смирился с тем, что, пока я занимаюсь ченнелингом, всегда кто-то будет спрашивать себя: «Кто это - Йен или Белый Бык?», К счастью, есть и другие люди, многие из которых гораздо мудрее меня, и эти люди на собственном опыте убедились, что Белый Бык на самом деле существует.</w:t>
      </w:r>
    </w:p>
    <w:p>
      <w:pPr>
        <w:pStyle w:val="Normal"/>
        <w:ind w:firstLine="612"/>
        <w:jc w:val="both"/>
        <w:rPr/>
      </w:pPr>
      <w:r>
        <w:rPr>
          <w:rFonts w:cs="Times New Roman" w:ascii="Times New Roman" w:hAnsi="Times New Roman"/>
          <w:sz w:val="28"/>
          <w:szCs w:val="28"/>
          <w:lang w:val="ru-RU" w:eastAsia="zh-CN"/>
        </w:rPr>
        <w:t>Одни считают, что Белый Бык - часть меня или что я - его нынешнее воплощение. Других этот вопрос вообще не волнует, они просто пользуются его помощью. Белый Бык, у которого, конечно, отсутствует эго, не видит никакого смысла убеждать вас в своем существовании или в значимости своих слов. «Пусть любовь говорит сама за себя, и, если мои слова истинны для вас, вы это почувствуете».</w:t>
      </w:r>
    </w:p>
    <w:p>
      <w:pPr>
        <w:pStyle w:val="Normal"/>
        <w:ind w:firstLine="612"/>
        <w:jc w:val="both"/>
        <w:rPr>
          <w:rFonts w:ascii="Times New Roman" w:hAnsi="Times New Roman" w:cs="Times New Roman"/>
          <w:b/>
          <w:b/>
          <w:sz w:val="28"/>
          <w:szCs w:val="28"/>
          <w:lang w:val="ru-RU"/>
        </w:rPr>
      </w:pPr>
      <w:r>
        <w:rPr>
          <w:rFonts w:cs="Times New Roman" w:ascii="Times New Roman" w:hAnsi="Times New Roman"/>
          <w:sz w:val="28"/>
          <w:szCs w:val="28"/>
          <w:lang w:val="ru-RU" w:eastAsia="zh-CN"/>
        </w:rPr>
        <w:t>Сегодня Белый Бык - или, вспоминая его другие имена, Мистер Бык, Б.Б. или просто Белый - живет в сердцах и умах множества людей, делясь с ними своей любовью, мудростью и мягким юмором. Примерно семь месяцев в году я путешествую по Северной Европе, давая частные уроки и читая лекции о ченнелинге и обо всем, что с ним связано. Во время каждой такой поездки я знакомлюсь со множеством людей, которые становятся друзьями не только для меня, но и для Белого Быка. Милость - наверное, это еще одно имя Белого Быка - позаботилась о том, чтобы все в моей жизни совершилось само собой, без борьбы и усилий. И теперь я не только рад, но и почитаю за честь быть Его орудием.</w:t>
      </w:r>
      <w:r>
        <w:br w:type="page"/>
      </w:r>
    </w:p>
    <w:p>
      <w:pPr>
        <w:pStyle w:val="Normal"/>
        <w:ind w:firstLine="612"/>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1</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иветствия от Белого Бык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108" w:after="0"/>
        <w:ind w:left="7" w:firstLine="701"/>
        <w:jc w:val="both"/>
        <w:rPr/>
      </w:pPr>
      <w:r>
        <w:rPr>
          <w:rFonts w:cs="Times New Roman" w:ascii="Times New Roman" w:hAnsi="Times New Roman"/>
          <w:sz w:val="28"/>
          <w:szCs w:val="28"/>
          <w:lang w:val="ru-RU"/>
        </w:rPr>
        <w:t>Здравствуйте, друзья мои, и добро пожаловать. Я Белый Бык, и мы шлем вам теплое приветствие. Я очень рад возможности исполнить свое самое глубокое желание - желание служить вам, нести вам в своих словах мир, спокойствие и понимание. Более того, я надеюсь, что мое учение сделает вашу жизнь легче, удобнее и красивее, освободит вас от напряжения и тревог.</w:t>
      </w:r>
    </w:p>
    <w:p>
      <w:pPr>
        <w:pStyle w:val="Normal"/>
        <w:widowControl w:val="false"/>
        <w:autoSpaceDE w:val="false"/>
        <w:spacing w:before="111" w:after="0"/>
        <w:ind w:left="3" w:right="68" w:firstLine="705"/>
        <w:jc w:val="both"/>
        <w:rPr/>
      </w:pPr>
      <w:r>
        <w:rPr>
          <w:rFonts w:cs="Times New Roman" w:ascii="Times New Roman" w:hAnsi="Times New Roman"/>
          <w:sz w:val="28"/>
          <w:szCs w:val="28"/>
          <w:lang w:val="ru-RU"/>
        </w:rPr>
        <w:t xml:space="preserve">Я хочу, чтобы мои слова изменили вашу жизнь и чтобы в этот самый миг, миг творения, ваше существование превратилось в празднование добра, то есть Бога. Используйте мое учение не для того, чтобы </w:t>
      </w:r>
      <w:r>
        <w:rPr>
          <w:rFonts w:cs="Times New Roman" w:ascii="Times New Roman" w:hAnsi="Times New Roman"/>
          <w:i/>
          <w:iCs/>
          <w:sz w:val="28"/>
          <w:szCs w:val="28"/>
          <w:lang w:val="ru-RU"/>
        </w:rPr>
        <w:t xml:space="preserve">подготовиться </w:t>
      </w:r>
      <w:r>
        <w:rPr>
          <w:rFonts w:cs="Times New Roman" w:ascii="Times New Roman" w:hAnsi="Times New Roman"/>
          <w:sz w:val="28"/>
          <w:szCs w:val="28"/>
          <w:lang w:val="ru-RU"/>
        </w:rPr>
        <w:t xml:space="preserve">к будущему, которое обещают вам пророчества, а для того, чтобы </w:t>
      </w:r>
      <w:r>
        <w:rPr>
          <w:rFonts w:cs="Times New Roman" w:ascii="Times New Roman" w:hAnsi="Times New Roman"/>
          <w:i/>
          <w:iCs/>
          <w:sz w:val="28"/>
          <w:szCs w:val="28"/>
          <w:lang w:val="ru-RU"/>
        </w:rPr>
        <w:t xml:space="preserve">создать </w:t>
      </w:r>
      <w:r>
        <w:rPr>
          <w:rFonts w:cs="Times New Roman" w:ascii="Times New Roman" w:hAnsi="Times New Roman"/>
          <w:sz w:val="28"/>
          <w:szCs w:val="28"/>
          <w:lang w:val="ru-RU"/>
        </w:rPr>
        <w:t>будущее, о каком вы мечтаете.</w:t>
      </w:r>
    </w:p>
    <w:p>
      <w:pPr>
        <w:pStyle w:val="Normal"/>
        <w:ind w:firstLine="612"/>
        <w:jc w:val="both"/>
        <w:rPr/>
      </w:pPr>
      <w:r>
        <w:rPr>
          <w:rFonts w:cs="Times New Roman" w:ascii="Times New Roman" w:hAnsi="Times New Roman"/>
          <w:sz w:val="28"/>
          <w:szCs w:val="28"/>
          <w:lang w:val="ru-RU" w:eastAsia="zh-CN"/>
        </w:rPr>
        <w:t>Я хочу, чтобы вы знали, что я служу вам во имя Высшего в вас и надеюсь, что вы поймете это по тому отклику, который мои слова обязательно найдут в глубине вашей души. Поэтому, если вы скажете: «А я ни секунды в этом и не сомневался!», это будет для меня лучшим комплиментом.</w:t>
      </w:r>
    </w:p>
    <w:p>
      <w:pPr>
        <w:pStyle w:val="Normal"/>
        <w:ind w:firstLine="612"/>
        <w:jc w:val="both"/>
        <w:rPr/>
      </w:pPr>
      <w:r>
        <w:rPr>
          <w:rFonts w:cs="Times New Roman" w:ascii="Times New Roman" w:hAnsi="Times New Roman"/>
          <w:sz w:val="28"/>
          <w:szCs w:val="28"/>
          <w:lang w:val="ru-RU" w:eastAsia="zh-CN"/>
        </w:rPr>
        <w:t>Я должен объяснить вам, кто такие «мы», ибо не могу передавать вам это учение только от своего имени. Позвольте мне рассказать вам одну короткую историю.</w:t>
      </w:r>
    </w:p>
    <w:p>
      <w:pPr>
        <w:pStyle w:val="Normal"/>
        <w:ind w:firstLine="612"/>
        <w:jc w:val="both"/>
        <w:rPr/>
      </w:pPr>
      <w:r>
        <w:rPr>
          <w:rFonts w:cs="Times New Roman" w:ascii="Times New Roman" w:hAnsi="Times New Roman"/>
          <w:sz w:val="28"/>
          <w:szCs w:val="28"/>
          <w:lang w:val="ru-RU" w:eastAsia="zh-CN"/>
        </w:rPr>
        <w:t>Давным-давно жило небольшое племя индейцев, мужчины которого всегда охотились вместе. Однажды самый молодой из них решил поохотиться в одиночку, чтобы испытать себя. Друзья решили не оставлять его и незаметно шли за ним по пятам до тех пор, пока он не подошел к глубокому ущелью. Стоя наверху, они спокойно наблюдали, как он спустился вниз, прошел по дну ущелья и начал подниматься с другой стороны. Но он выбрал неправильный путь и в самом конце подъема наткнулся на отвесную скалу. Пока он решал, что делать дальше, его друзья внимательно и с любовью наблюдали за ним. Они были так близко к нему, что смогли послать ему мысленный совет не спускаться опять на дно ущелья, хотя там ему было бы гораздо удобнее, а немного подождать. Друзья были смелыми и сообразительными, поэтому один из них спустился по веревке вниз и подхватил товарища, а остальные - наверху, конечно, остались самые сильные - вытащили их наверх.</w:t>
      </w:r>
    </w:p>
    <w:p>
      <w:pPr>
        <w:pStyle w:val="Normal"/>
        <w:ind w:firstLine="612"/>
        <w:jc w:val="both"/>
        <w:rPr/>
      </w:pPr>
      <w:r>
        <w:rPr>
          <w:rFonts w:cs="Times New Roman" w:ascii="Times New Roman" w:hAnsi="Times New Roman"/>
          <w:sz w:val="28"/>
          <w:szCs w:val="28"/>
          <w:lang w:val="ru-RU" w:eastAsia="zh-CN"/>
        </w:rPr>
        <w:t>Дорогие мои, я - тот, кто раскачивается на конце веревки, протягивая вам руку помощи. А держат эту веревку мои и ваши близкие друзья в мире света, которые, как и я, очень хотят поднять вас наверх, чтобы вы нашли путь истины.</w:t>
      </w:r>
      <w:r>
        <w:br w:type="page"/>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2</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Ваше время пришл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612"/>
        <w:jc w:val="both"/>
        <w:rPr/>
      </w:pPr>
      <w:r>
        <w:rPr>
          <w:rFonts w:cs="Times New Roman" w:ascii="Times New Roman" w:hAnsi="Times New Roman"/>
          <w:sz w:val="28"/>
          <w:szCs w:val="28"/>
          <w:lang w:val="ru-RU" w:eastAsia="zh-CN"/>
        </w:rPr>
        <w:t>Дорогие мои, вы удивляетесь тому, что ученые могут отправить ракету на Луну и вернуть ее на Землю точно в расчетное время, секунда в секунду. Но ведь еще удивительнее то, что вы столетиями путешествовали в разных физических телах, а теперь вернулись на Землю, и тоже в надлежащее время!</w:t>
      </w:r>
    </w:p>
    <w:p>
      <w:pPr>
        <w:pStyle w:val="Normal"/>
        <w:ind w:firstLine="612"/>
        <w:jc w:val="both"/>
        <w:rPr/>
      </w:pPr>
      <w:r>
        <w:rPr>
          <w:rFonts w:cs="Times New Roman" w:ascii="Times New Roman" w:hAnsi="Times New Roman"/>
          <w:sz w:val="28"/>
          <w:szCs w:val="28"/>
          <w:lang w:val="ru-RU" w:eastAsia="zh-CN"/>
        </w:rPr>
        <w:t>Для многих из вас пребывание в человеческом теле - результат принятого эоны назад решения присутствовать на Земле в очень важный для нее момент. И частью столь давно принятого решения было согласие испытать за этот срок все, что необходимо для решения задачи, которая сейчас стоит перед вами.</w:t>
      </w:r>
    </w:p>
    <w:p>
      <w:pPr>
        <w:pStyle w:val="Normal"/>
        <w:ind w:firstLine="612"/>
        <w:jc w:val="both"/>
        <w:rPr/>
      </w:pPr>
      <w:r>
        <w:rPr>
          <w:rFonts w:cs="Times New Roman" w:ascii="Times New Roman" w:hAnsi="Times New Roman"/>
          <w:sz w:val="28"/>
          <w:szCs w:val="28"/>
          <w:lang w:val="ru-RU" w:eastAsia="zh-CN"/>
        </w:rPr>
        <w:t>В начале цикла перевоплощений вы согласились в каждой новой жизни получать определенный урок, чтобы подготовиться к этому, самому важному воплощению. В одной жизни вы учились жертвовать, в другой - быть верными, в третьей - общаться с людьми, и так далее. Так вы получили все необходимые уроки и изучили все сферы человеческого опыта.</w:t>
      </w:r>
    </w:p>
    <w:p>
      <w:pPr>
        <w:pStyle w:val="Normal"/>
        <w:ind w:firstLine="612"/>
        <w:jc w:val="both"/>
        <w:rPr/>
      </w:pPr>
      <w:r>
        <w:rPr>
          <w:rFonts w:cs="Times New Roman" w:ascii="Times New Roman" w:hAnsi="Times New Roman"/>
          <w:sz w:val="28"/>
          <w:szCs w:val="28"/>
          <w:lang w:val="ru-RU" w:eastAsia="zh-CN"/>
        </w:rPr>
        <w:t>Потом вы приняли решение снова вернуться на Землю и в этой жизни уже были затронуты все аспекты вашего бытия - духовный, творческий, эмоциональный и так далее. Наверное, многим из вас кажется, что в нынешнем воплощении вы уже прожили не одну, а несколько трудных жизней. Сейчас, в этом физическом воплощении, для вас настало время сконцентрироваться, собрать воедино все нити прошлого и одним мощным усилием распугать их. Тогда вы сможете воссоединиться с видением, из-за которого решили отправиться на Землю.</w:t>
      </w:r>
    </w:p>
    <w:p>
      <w:pPr>
        <w:pStyle w:val="Normal"/>
        <w:ind w:firstLine="612"/>
        <w:jc w:val="both"/>
        <w:rPr/>
      </w:pPr>
      <w:r>
        <w:rPr>
          <w:rFonts w:cs="Times New Roman" w:ascii="Times New Roman" w:hAnsi="Times New Roman"/>
          <w:sz w:val="28"/>
          <w:szCs w:val="28"/>
          <w:lang w:val="ru-RU" w:eastAsia="zh-CN"/>
        </w:rPr>
        <w:t>Мы видим, как многие из вас без устали трудятся над собой, чтобы излечить раны, полученные в прошлом. Мы видим, как вы страдаете и отчаиваетесь, когда эти раны открываются снова и снова. Вам кажется, что борьба не закончится никогда. Это все равно что ехать в поезде где-нибудь в горах: как только поезд выходит из темного туннеля, в окно врывается ослепительный дневной свет, но не успевают ваши глаза привыкнуть к нему, как поезд въезжает в следующий туннель и все вновь погружается во тьму. Не отчаивайтесь. Помните, что вас ждет нечто очень важное, задача, которую нельзя решить за несколько дней. С каждым туннелем вы оказываетесь чуть выше, чуть ближе к вершине человеческого духа. Подумайте также и о том, что эти туннели - самые безопасные участки пути, и чем они темнее, тем лучше, ибо только в абсолютной темноте вы оказываетесь наедине с Богом и полагаетесь лишь на него. Ведь если во тьме есть хоть малейший просвет, вы тотчас устремляетесь к нему в надежде найти выход. Подумайте только, как много энергии вы могли бы сберечь, если бы не корчились от боли и не метались в тщетных усилиях понять, что происходит, а просто опустились бы в любящие объятия Бога, как вы опускаетесь в теплую ванну или любимое кресло после трудного дня.</w:t>
      </w:r>
    </w:p>
    <w:p>
      <w:pPr>
        <w:pStyle w:val="Normal"/>
        <w:ind w:firstLine="708"/>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Мы знаем, какое разочарование и какие сомнения вы испытываете, когда видите вокруг себя людей, которые, казалось бы, не работают над собой и тем не менее легко достигают всего того, к чему вы так упорно, но тщетно стремитесь. Их жизнь кажется такой легкой в сравнении с вашей. Но не ломайте себе голову над этой загадкой. Вы не получаете желаемого не потому, что в мире царит несправедливость. В действительности вы можете иметь все, чего только захотите, просто на уровне Высшего Я вы выбрали путь, на котором все ваши потребности удовлетворяет Божий Закон, а не сила вашей воли.</w:t>
      </w:r>
    </w:p>
    <w:p>
      <w:pPr>
        <w:pStyle w:val="Normal"/>
        <w:ind w:firstLine="708"/>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Только не путайте духовный путь с путем самоисцеления, который по своей природе более психологичен и не всегда дает вам то, чего вы хотите, ибо воздействует на ум и сердце лишь в той малой степени, которая необходима для исцеления душевных ран. Путь самоисцеления - это подготовка почвы, удаление сорняков и камней. Когда почва подготовлена, вы сеете в нее семена и ухаживаете за всходами, чтобы получить обильный урожай. Это и есть духовный путь, а урожай, ради которого вы трудитесь, - ваша самореализация, которая принесет вам удовлетворение всех ваших потребностей, хотя, возможно, не всех желаний. Духовный путь вы должны пройти самостоятельно - ни один человек и ни одна книга не в состоянии вам помочь.</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zh-CN"/>
        </w:rPr>
        <w:t xml:space="preserve">Конечно, в вашей жизни будут моменты и даже целые периоды, когда вы устанете бороться и захотите жить так, как все. Но я уверяю вас, что даже в эти тяжелые времена отчаяния и сомнений вы будете постепенно приближаться к цели. Даже если вам кажется, что ваши усилия не приносят никаких результатов, мы видим, что вы стараетесь изо всех сил. Никогда не осуждайте и не вините себя, и никогда не опускайте руки. Просто загляните в свое сердце и отыщите там намерение, с которого начинался ваш путь, - это придаст вам мужества и оптимизма. И, конечно же, не забудьте поздравить себя с тем, что так хорошо выбрали время, причем не только для воплощения в физическом теле, но и для всего, что вы уже совершили и совершаете в этой жизни. Верьте в то, что все в вашей жизни случится и проявится в надлежащее время. Не сомневайтесь в том, что Бог никогда не опаздывает, но смиритесь с тем, что Он никогда не приходит слишком рано. </w:t>
      </w:r>
      <w:r>
        <w:br w:type="page"/>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115"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w:t>
      </w:r>
    </w:p>
    <w:p>
      <w:pPr>
        <w:pStyle w:val="Normal"/>
        <w:widowControl w:val="false"/>
        <w:autoSpaceDE w:val="false"/>
        <w:spacing w:before="115"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Новое тысячелетие</w:t>
      </w:r>
    </w:p>
    <w:p>
      <w:pPr>
        <w:pStyle w:val="Normal"/>
        <w:widowControl w:val="false"/>
        <w:autoSpaceDE w:val="false"/>
        <w:spacing w:before="115" w:after="0"/>
        <w:ind w:firstLine="29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Мои дорогие друзья, когда вы читаете эти строки, позади в вашей жизни уже осталось много несбывшихся пророчеств. Конец света пока не наступил, как и множество других обещанных лжепророками несчастий, и поэтому я думаю, что сейчас вы дышите легко и смотрите в будущее с оптимизмо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ногие из вас живут по христианскому календарю и считают границу тысячелетий одной из важных дат в истории христианства и человечества в целом. Скажу вам, что важна не сама эта дата, а внимание, которое она привлекает к жизни и примеру великого учителя и целителя Иисуса из Назарета. И, когда так много мыслей и молитв обращено к Нему, как может свет Христа, который он так совершенно воплотил в себе, не пролиться на всех вас? Как дух Святой может не проснуться в вас? Как можете вы не вдохновиться Его примером и не утвердиться в своем намерении следовать по Его стопам? И Его близость, как и близость множества других великих душ, должна приносить вам уверенность в том, что вы ничем не рискуете, если избавитесь от прошлого и будете жить настоящим, без страха взирая в будущее.</w:t>
      </w:r>
    </w:p>
    <w:p>
      <w:pPr>
        <w:pStyle w:val="Normal"/>
        <w:autoSpaceDE w:val="false"/>
        <w:spacing w:before="200" w:after="0"/>
        <w:ind w:firstLine="708"/>
        <w:jc w:val="both"/>
        <w:rPr/>
      </w:pPr>
      <w:r>
        <w:rPr>
          <w:rFonts w:cs="Times New Roman" w:ascii="Times New Roman" w:hAnsi="Times New Roman"/>
          <w:sz w:val="28"/>
          <w:szCs w:val="28"/>
          <w:lang w:val="ru-RU"/>
        </w:rPr>
        <w:t>По традиции, многие из вас в канун Нового Года дают себе обещания - перестать или начать делать что-либо, избавиться от вредных привычек и приобрести полезные и так далее. Нам доставляет огромную радость видеть, как много людей объединяется в стремлении сделать мир лучш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какое бы обещание вы себе ни давали, оно вряд ли изменит вашу жизнь, если не будет основано на желании простить - простить всех, кто когда-либо причинил вам боль, реальную или мнимую. И поскольку приход нового тысячелетия не положит конец всему, что причиняет вам боль, примите прямо сейчас решение немедленно прощать любую обиду, нанесенную любым человеком любой части Божьего Творен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 желая прощать, вы отказываетесь от Христа точно так же, как ваш брат, апостол Петр, который отказался от Него трижды. Не желая прощать, вы продлеваете жизнь миру двойственности, где понятия добра и зла, правильного и неправильного держат в заточении хрупкое эго тех, кто признает только материальную реальность. Вряд ли вам удастся изменить мир к лучшему, если вы будете по-прежнему держать зло на других или винить себя. Ничего не произойдет и в том случае, если весы справедливости будут хоть немного наклонены в ту или иную сторону.</w:t>
      </w:r>
    </w:p>
    <w:p>
      <w:pPr>
        <w:pStyle w:val="Normal"/>
        <w:autoSpaceDE w:val="false"/>
        <w:spacing w:before="200" w:after="0"/>
        <w:ind w:firstLine="708"/>
        <w:jc w:val="both"/>
        <w:rPr/>
      </w:pPr>
      <w:r>
        <w:rPr>
          <w:rFonts w:cs="Times New Roman" w:ascii="Times New Roman" w:hAnsi="Times New Roman"/>
          <w:sz w:val="28"/>
          <w:szCs w:val="28"/>
          <w:lang w:val="ru-RU"/>
        </w:rPr>
        <w:t>Поймите, что прощение нужно не для того, чтобы очистить совесть или устранить последствия причиненного «зла», а для того, чтобы избавиться от веры в существование «правильного» и «неправильного» и таким образом преодолеть двойственнос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щая, вместо того чтобы злиться или обижаться, вы не только проявляете веру в совершенство Божественной Справедливости, но и поднимаете свое сознание немного выше, на такой уровень, где от вас начинает исходить особый свет. Этот свет мешает людям говорить или делать в вашем присутствии вещи, которые могли бы вас обидеть.</w:t>
      </w:r>
    </w:p>
    <w:p>
      <w:pPr>
        <w:pStyle w:val="Normal"/>
        <w:autoSpaceDE w:val="false"/>
        <w:spacing w:before="200" w:after="0"/>
        <w:ind w:firstLine="708"/>
        <w:jc w:val="both"/>
        <w:rPr/>
      </w:pPr>
      <w:r>
        <w:rPr>
          <w:rFonts w:cs="Times New Roman" w:ascii="Times New Roman" w:hAnsi="Times New Roman"/>
          <w:sz w:val="28"/>
          <w:szCs w:val="28"/>
          <w:lang w:val="ru-RU"/>
        </w:rPr>
        <w:t>Прощение будит в вас смутные воспоминания о каких-то давних этапах вашей эволюции, о прошлых жизнях или даже каких-то событиях этой жизни. Оно говорит вам о том, что вы преодолели невежество, из-за которого раньше причиняли боль другим. В вашей душе рождаются смирение и благодарность Божьей Милости, которая помогла вам преодолеть себя, - качества, совершенно необходимые вам для вашего Вознесен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олько когда вы простите всех и вся, ваше сердце раскроется до конца и сможет почувствовать истинную благодарность за все, что было, ибо тогда вы поймете, что пройденный вами путь совершенен. И вы поймете истинный смысл слов: «Что может быть против вас, если Бог за вас?»</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мои, можете ли вы вообразить более прекрасный подарок к Новому Тысячелетию? Представьте себе, какую уверенность свет прощения, который исходит от вас, пробудит в тех, кто сейчас живет в страхе! Какую свободу принесут им ваши слова: «Я вас прощаю!» Если бы вы только могли видеть, как много на Земле людей, которые всей своей душой жаждут услышать эти слова, слова, которые вы произносите от имени Христа. Услышав их, они в тот же момент перестанут творить дела, которыми оскорбляют и разрушают Божественное творение, пытаясь утолить жажду любв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то бы вы ни пообещали - себе или всему человечеству - сделать в новом тысячелетии, вам будет легче выполнить это, если вы вначале пообещаете себе прощать. И, даже если обстоятельства помешают вам сдержать ваше обещание, вам, по крайней мере, будет гораздо легче простить самих себ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мои друзья, я желаю всем вам счастья в новом тысячелетии.</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4</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Расцвет</w:t>
      </w:r>
    </w:p>
    <w:p>
      <w:pPr>
        <w:pStyle w:val="Normal"/>
        <w:autoSpaceDE w:val="false"/>
        <w:spacing w:before="20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ьте себе весенний сад. Теплые солнечные лучи пробуждают землю, все живое в ней. Вскоре на поверхности появятся первые всходы, но рост начинается глубоко в почве, в кромешной тьме. После того как семя пробуждается, из него появляется росток, который прокладывает себе путь во тьме, но каким-то образом всегда знает верное направление. Потом наступает этот волшебный миг, когда росток пробивает почву и выходит на свет. Теперь он не только видит солнце, к которому все это время тянулся, но и обнаруживает, что он не одинок, что вокруг есть другие ростки, которые проделали такое же путешествие во тьме. Но это еще не конец пути, ибо теперь он должен окрепнуть и научиться противостоять ветру. И только когда он наберется достаточно сил, чтобы справиться с любой стихией, появится бутон, а затем и цветок.</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ше путешествие, которое началось в тот момент, когда вы перешли из духовного мира в физическое тело, подобно путешествию этого ростка. Рост во тьме - это время, когда вы еще не знали, почему оказались на Земле и куда направляетесь; в лучшем случае, вы лишь смутно осознавали, что за сила движет вас вперед. Вы чувствовали себя одинокими и особенными, хотя не знали почему, И даже не могли вообразить, что где-то существуют другие - такие же, как и вы. А потом наступил момент истины - вы впервые встретились с чем-то или кем-то духовным, Вы увидели свет и подумали: «Конец пути! Вот я и дома!» Вы встретили других, они были похожи на вас и проделали такой же путь. И вдруг вы поняли, что вы еще не дома, что ваша боль не исчезла, что путешествие к солнцу несет вам новые испытания и несчастья. И для многих из вас это путешествие продолжаетс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икогда не сомневайтесь в том, что момент расцвета - то есть самореализации, полного раскрытия вашего потенциала - приближается и рано или поздно обязательно наступит, ибо как цветок может не открыться навстречу теплу солнечных лучей? Вам не нужно знать, когда наступит этот момент, ибо расцвет всегда приходит в то время, которое назначил Бог. Я не могу обещать вам, что вы не почувствуете боли, но ведь и бутону, чтобы превратиться в прекрасный цветок, нужно разорвать оболочку, которая его защищает. Смахните паутину иллюзий, отбросьте маски и забудьте страх, иначе вы не можете проявить свою красоту и выполнить свое предназначение, не сможете одарить мир ароматом своей душ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знаете, дорогие мои, если бы вы могли слышать голоса цветов, вы бы услышали, как раскрывающийся бутон розы кричит от боли, стараясь явить миру свою красоту.</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5</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буждение Христа</w:t>
      </w:r>
    </w:p>
    <w:p>
      <w:pPr>
        <w:pStyle w:val="Normal"/>
        <w:autoSpaceDE w:val="false"/>
        <w:spacing w:before="200" w:after="0"/>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autoSpaceDE w:val="false"/>
        <w:spacing w:before="200" w:after="0"/>
        <w:jc w:val="center"/>
        <w:rPr>
          <w:rFonts w:ascii="Times New Roman" w:hAnsi="Times New Roman" w:cs="Times New Roman"/>
          <w:b/>
          <w:b/>
          <w:sz w:val="28"/>
          <w:szCs w:val="28"/>
          <w:lang w:val="lv-LV"/>
        </w:rPr>
      </w:pPr>
      <w:r>
        <w:rPr>
          <w:rFonts w:cs="Times New Roman" w:ascii="Times New Roman" w:hAnsi="Times New Roman"/>
          <w:b/>
          <w:sz w:val="28"/>
          <w:szCs w:val="28"/>
          <w:lang w:val="ru-RU"/>
        </w:rPr>
        <w:t>Как мне пробудить в себе Христ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щите Его в других, ибо только Он сам может увидеть Себя. А для этого вам нужно будет вначале признать, что Он есть в других, - это первый важный шаг.</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том вы почувствуете, что больше не можете судить о людях по их внешности или поведению, - это второй важный шаг.</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гда вы поймете, что Христос есть в каждом человеке и каждый человек в своей сущности совершенен, научите себя относиться ко всем, даже к тем, чьи маски вам не нравятся, с бесконечным состраданием, как относился бы к ним сам Христос.</w:t>
      </w:r>
    </w:p>
    <w:p>
      <w:pPr>
        <w:pStyle w:val="Normal"/>
        <w:autoSpaceDE w:val="false"/>
        <w:spacing w:before="200" w:after="0"/>
        <w:ind w:firstLine="708"/>
        <w:jc w:val="both"/>
        <w:rPr/>
      </w:pPr>
      <w:r>
        <w:rPr>
          <w:rFonts w:cs="Times New Roman" w:ascii="Times New Roman" w:hAnsi="Times New Roman"/>
          <w:sz w:val="28"/>
          <w:szCs w:val="28"/>
          <w:lang w:val="ru-RU"/>
        </w:rPr>
        <w:t>Если вы злитесь или обижены на какого-то человека, не концентрируйтесь на его недостатках - эти мыслеформы только ухудшат ваши отношения. Постарайтесь увидеть в этом человеке Христа и обратиться к Нему; так вы свяжетесь с глубинным уровнем личности этого человека и поможете ему стать лучше, освободиться от старых шаблонов поведения. Вы также должны освободить свое сердце от страха, ведь именно он пробуждает в вас потребность судить других.</w:t>
      </w:r>
    </w:p>
    <w:p>
      <w:pPr>
        <w:pStyle w:val="Normal"/>
        <w:autoSpaceDE w:val="false"/>
        <w:spacing w:before="200" w:after="0"/>
        <w:ind w:firstLine="708"/>
        <w:jc w:val="both"/>
        <w:rPr/>
      </w:pPr>
      <w:r>
        <w:rPr>
          <w:rFonts w:cs="Times New Roman" w:ascii="Times New Roman" w:hAnsi="Times New Roman"/>
          <w:sz w:val="28"/>
          <w:szCs w:val="28"/>
          <w:lang w:val="ru-RU"/>
        </w:rPr>
        <w:t>Именно так исцелял Иисус, Исцеляя слепого, Он, конечно, видел, что этот человек слеп физически, но, говоря ему: «Прозри!», он обращался к совершенной сущности этого человека, к Христу в нем, которого Он видел духовным взором. Совершенное в слепом откликнулось, и он прозрел.</w:t>
      </w:r>
    </w:p>
    <w:p>
      <w:pPr>
        <w:pStyle w:val="Normal"/>
        <w:autoSpaceDE w:val="false"/>
        <w:spacing w:before="200" w:after="0"/>
        <w:ind w:firstLine="708"/>
        <w:jc w:val="both"/>
        <w:rPr/>
      </w:pPr>
      <w:r>
        <w:rPr>
          <w:rFonts w:cs="Times New Roman" w:ascii="Times New Roman" w:hAnsi="Times New Roman"/>
          <w:sz w:val="28"/>
          <w:szCs w:val="28"/>
          <w:lang w:val="ru-RU"/>
        </w:rPr>
        <w:t>Конечно, у Христа было то, чего нет у многих из вас, - абсолютная вера. Его слова несли в себе эту веру, и поэтому Христос в слепом не мог не откликнуться. Но не отчаивайтесь, если ваша вера еще слаба. Попытайтесь, и вы сразу же почувствуете, как пробуждается ваша высшая сущность, ведь это будет сознательная попытка стать Христом.</w:t>
      </w:r>
    </w:p>
    <w:p>
      <w:pPr>
        <w:pStyle w:val="Normal"/>
        <w:autoSpaceDE w:val="false"/>
        <w:spacing w:before="200" w:after="0"/>
        <w:ind w:firstLine="708"/>
        <w:jc w:val="both"/>
        <w:rPr/>
      </w:pPr>
      <w:r>
        <w:rPr>
          <w:rFonts w:cs="Times New Roman" w:ascii="Times New Roman" w:hAnsi="Times New Roman"/>
          <w:sz w:val="28"/>
          <w:szCs w:val="28"/>
          <w:lang w:val="ru-RU"/>
        </w:rPr>
        <w:t>Дорогие мои, прозрите! Откройте ваши духовные глаза, чтобы видеть только красоту во всем, что вас окружае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ткройте рот и говорите только о красоте. Откройте уши и слушайте только о красоте.</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lv-LV"/>
        </w:rPr>
      </w:pPr>
      <w:r>
        <w:rPr>
          <w:rFonts w:cs="Times New Roman" w:ascii="Times New Roman" w:hAnsi="Times New Roman"/>
          <w:b/>
          <w:sz w:val="40"/>
          <w:szCs w:val="40"/>
          <w:lang w:val="ru-RU"/>
        </w:rPr>
        <w:t>6</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Многомерность</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вые сознательные шаги на пути духовного развития вы делаете в тот момент, когда начинаете искать новое измерение. Именно к этому постепенно ведет вас ваша душа. Вам все меньше и меньше хочется придерживаться обычного направления, то есть стремиться к земному, материальному успеху. Стремление реализовать личные честолюбивые замыслы и достичь определенного положения в глазах других людей перестает быть движущей силой в вашей жизни. На смену ему приходит стремление жить как можно проще и жажда свободы. Если бы вы только знали, как часто мы слышим ваш крик «Я хочу быть свободным!», доносящийся из темницы, в которую заточили себя вы сам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некоторых из вас, однако, такие идеи, как «жизненное направление», «честолюбие», «положение в обществе», никогда не имели большого значения. У таких людей нет четкого пути в жизни, поэтому другие их очень часто осуждают, называют ничтожествами и неудачниками. То, что им нечего терять, еще не значит, что они счастливее остальных. Они не такие, как все, поэтому им пришлось немало выстрадать, привыкая к неодобрению родителей и общества. Но разве можно винить розу в том, что она расцветает позже, чем нарцисс?</w:t>
      </w:r>
    </w:p>
    <w:p>
      <w:pPr>
        <w:pStyle w:val="Normal"/>
        <w:autoSpaceDE w:val="false"/>
        <w:spacing w:before="200" w:after="0"/>
        <w:ind w:firstLine="709"/>
        <w:jc w:val="both"/>
        <w:rPr/>
      </w:pPr>
      <w:r>
        <w:rPr>
          <w:rFonts w:cs="Times New Roman" w:ascii="Times New Roman" w:hAnsi="Times New Roman"/>
          <w:sz w:val="28"/>
          <w:szCs w:val="28"/>
          <w:lang w:val="ru-RU"/>
        </w:rPr>
        <w:t>Такие люди от рождения более чувствительны, чем остальные, и поэтому более подвержены чужому влиянию. Поскольку формирование их личности длится дольше, они становятся легкой добычей для приверженцев здравого смысла, которые с готовностью уничтожают их своими тяжеловесными аргументами. Для того чтобы исцелить себя, они должны научиться не реагировать на запугивания тех, кто либо не понимает их, либо завидует их духовному развитию. В противном случае они не смогут принять себя и найти в себе силы, необходимые для действия. Им нужно научиться быть самими собой, иначе они не смогут исполнить свое высшее предназначение. Кроме того, им нужно научиться использовать свой величайший дар, свою сверхчувствительность, себе во благо, а не во вред. Из тонкой и легкоуязвимой кожицы она должна превратиться в сияющие латы, которые будут отражать не только удары, но и свет. Сверхчувствительность говорит о том, что из этих людей выйдут отличные воины и что им место в передовом отряде, задача которого - изменить и исцелить вашу планет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юдей, которые ищут новые направления, не стоит считать жертвами. Их души приняли осознанное решение родиться в чуждой и враждебной им среде для того, чтобы набраться смелости и отваги. Эти качества помогут им всегда быть верными себе, даже под градом жесточайших насмешек и проклятий. Таких людей в вашем обществе становится все больше, и они заслуживают не меньшего уважения и восхищения, чем те, кто преуспели в обычной деятельности, то есть в трех измерениях. Хочу сказать всем родителям: если вам кажется, что ваш ребенок никак не может найти свое место в жизни, его душа, вероятно, ждет своего часа, который назначен Богом. Жизнь таких людей не укладывается в привычные нормы и рамки. В это самое время на вашей планете появляется бесчисленное множество душ, которые должны сыграть важную роль в грядущих исторических и эволюционных переменах, и лишь очень немногие из них соответствуют ожиданиям вашего общества. В ожидании своего часа они движутся против течения, изучая себя, накапливая опыт и основывая свое самосознание на бытии, а не на действии. Если такая душа удостоила своим присутствием вашу семью, празднуйте это! Учитесь у нее! Наблюдайте за ней, и пусть это поможет вам стать многомерным существом. Самое важное, что вы можете дать своим детям, - это уверенность в том, что вы их признаете и понимает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ногие из вас, мои дорогие друзья на Земле, до сих пор страдают оттого, что их особую душу не узнали в первые часы и дни их жизни. Если бы вы умели говорить уже в момент своего появления на свет, вы бы сказали своим родителям: «Мама, папа, неужели вы меня не узнаете?! Это ведь я, Я!» Конечно, вы этого не сказали, поэтому они видели перед собой только маленького ребенка, которого любили всем сердцем. То, что вас не узнали, оставило в вашей душе неизгладимый след. Вы подумали, что с вами что-то не так и что ваши родители будут удовлетворять ваши потребности только в том случае, если вы станете им угождать. Так у вас появилась привычка отдавать другим свою силу. Так возникло стремление понять, что такое личностная любовь. Но так в вашей душе были посеяны и первые семена сострадания и служения другим.</w:t>
      </w:r>
    </w:p>
    <w:p>
      <w:pPr>
        <w:pStyle w:val="Normal"/>
        <w:autoSpaceDE w:val="false"/>
        <w:spacing w:before="200" w:after="0"/>
        <w:ind w:firstLine="708"/>
        <w:jc w:val="both"/>
        <w:rPr/>
      </w:pPr>
      <w:r>
        <w:rPr>
          <w:rFonts w:cs="Times New Roman" w:ascii="Times New Roman" w:hAnsi="Times New Roman"/>
          <w:sz w:val="28"/>
          <w:szCs w:val="28"/>
          <w:lang w:val="ru-RU"/>
        </w:rPr>
        <w:t>В жизни гусеницы рано или поздно наступает момент, когда она решает превратиться в кокон, - это и есть переход к многомерности. Гусенице уже недостаточно просто ползать по листьям, поэтому она отбрасывает всю свою прошлую жизнь, полностью изменяет внешность и на некоторое время погружается в небытие, чтобы выпорхнуть из него прекрасной бабочкой. Но не забывайте, что гусеница не сразу становится бабочкой; сначала она превращается в бесформенную массу, которая, в свою очередь, и превращается в бабочк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ш переход к многомерности будет не менее полным, но никто не знает, как долго он будет длиться и насколько интенсивными будут ваши ощущения. Это зависит от того, насколько сильно вы противитесь переменам и цепляетесь за свою старую жизнь и старое «Я». Чем сильнее ваша привязанность к материальной жизни и чем глубже ваша вера в реальность вашей маски, тем непрогляднее будет тьма, в которую погрузится ваша душа. Вам придется отказаться от очень многого, если здесь вообще уместно слово «отказ», ведь этот переход имеет иной смысл и намного большее значение. Вам придется пройти этот путь до самого конца, потому что половинчатые решения здесь невозможны. Некоторые из вас, особенно те, кому их маска послужила хорошо, почувствуют искушение остановиться на полпути, но вы никогда не сможете превратить духовность в красивую раму для вашей маски. Переходя к многомерности, вы счищаете с поверхности вашей души все, что скрывает подлинник, работу Старого Мастера. А если в ваших руках подлинник, вам не нужна рама, ибо от нее ценность картины не зависит.</w:t>
      </w:r>
    </w:p>
    <w:p>
      <w:pPr>
        <w:pStyle w:val="Normal"/>
        <w:autoSpaceDE w:val="false"/>
        <w:spacing w:before="200" w:after="0"/>
        <w:ind w:firstLine="708"/>
        <w:jc w:val="both"/>
        <w:rPr/>
      </w:pPr>
      <w:r>
        <w:rPr>
          <w:rFonts w:cs="Times New Roman" w:ascii="Times New Roman" w:hAnsi="Times New Roman"/>
          <w:sz w:val="28"/>
          <w:szCs w:val="28"/>
          <w:lang w:val="ru-RU"/>
        </w:rPr>
        <w:t>Рано или поздно вам придется сказать: «Я больше не знаю, кто я такой». Рано или поздно в каждой клетке вашего тела произойдут определенные изменения, и симптомы, которые при этом могут проявиться, поставят в тупик самых лучших врачей. Скорее всего, вам скажут, что это какое-то психосоматическое расстройство. Вы почувствуете, что качества, которыми вы раньше так гордились, - организованность, точность и внимательность - начинают вам изменять. Вам покажется, что у вас ухудшается память. Вам захочется больше времени проводить в одиночестве. Вы отдалитесь от старых друзей и ощутите потребность в ком-то, кто сможет понять вас по-настоящему и увидеть вместе с вами новые глубины, которые вы в себе открываете. Ваше настроение будет меняться гораздо чаще, чем раньше, вы будете больше плакать и больше злиться. Вы дадите волю всем эмоциям, которые вы так долго сдерживали, стараясь заслужить любовь и одобрение окружающих.</w:t>
      </w:r>
    </w:p>
    <w:p>
      <w:pPr>
        <w:pStyle w:val="Normal"/>
        <w:autoSpaceDE w:val="false"/>
        <w:spacing w:before="200" w:after="0"/>
        <w:ind w:firstLine="708"/>
        <w:jc w:val="both"/>
        <w:rPr/>
      </w:pPr>
      <w:r>
        <w:rPr>
          <w:rFonts w:cs="Times New Roman" w:ascii="Times New Roman" w:hAnsi="Times New Roman"/>
          <w:sz w:val="28"/>
          <w:szCs w:val="28"/>
          <w:lang w:val="ru-RU"/>
        </w:rPr>
        <w:t>Ни время, ни вы сами не в силах повлиять на эти перемены. Вы принимаете решение измениться бессознательно, как роза принимает решение расцвести. Одной только силы воли недостаточно для того, чтобы произвести перемены, о которых я говорю, ибо там, где есть воля, нет смирения. Сила воли и сила ума пригодятся вам, если вы считаете духовное развитие способом возвыситься в глазах других или в своих собственных глазах или просто произвести впечатление на окружающих. Но такие цели только затрудняют ваше путешествие, ведь они порождены вашей неуверенностью в себе, а не истинным желанием вашей души. Человек, который окончательно перешел к многомерности, никогда не болтает о своем духовном развитии или своих необычных способностях, поскольку ему все кажется совершенно естественным. А вот тех, кто еще стоит одной ногой в старом мире, узнать очень легко - заполняя какую-нибудь анкету, такие люди всегда пытаются каким-либо образом занести духовное развитие в список своих достоинств.</w:t>
      </w:r>
    </w:p>
    <w:p>
      <w:pPr>
        <w:pStyle w:val="Normal"/>
        <w:autoSpaceDE w:val="false"/>
        <w:spacing w:before="200" w:after="0"/>
        <w:ind w:firstLine="708"/>
        <w:jc w:val="both"/>
        <w:rPr/>
      </w:pPr>
      <w:r>
        <w:rPr>
          <w:rFonts w:cs="Times New Roman" w:ascii="Times New Roman" w:hAnsi="Times New Roman"/>
          <w:sz w:val="28"/>
          <w:szCs w:val="28"/>
          <w:lang w:val="ru-RU"/>
        </w:rPr>
        <w:t>У дерева по мере его роста появляется все больше ветвей, у вас же по мере вашего духовного роста будет появляться все больше измерений. Хотя симптомы перемен будут заметны и ощутимы, вам будет очень трудно определить и описать возникающие в результате этих перемен новые измерения, ибо они будут находиться вне пределов вашего эго. Наверное, вы замечали, что на нижних, старых ветвях фруктовых деревьев плодов созревает гораздо меньше, чем на молодых, которые ближе к солнцу. Точно так же и ваше духовное развитие: когда вы подниметесь выше, те человеческие таланты, и даже так называемые духовные дары - например, ясновидение, - которым вы сейчас придаете такую важность и которые считаете мерилом вашего духовного развития, перестанут питать вас, покажутся вам скудными и недостаточными.</w:t>
      </w:r>
    </w:p>
    <w:p>
      <w:pPr>
        <w:pStyle w:val="Normal"/>
        <w:autoSpaceDE w:val="false"/>
        <w:spacing w:before="200" w:after="0"/>
        <w:ind w:firstLine="708"/>
        <w:jc w:val="both"/>
        <w:rPr/>
      </w:pPr>
      <w:r>
        <w:rPr>
          <w:rFonts w:cs="Times New Roman" w:ascii="Times New Roman" w:hAnsi="Times New Roman"/>
          <w:sz w:val="28"/>
          <w:szCs w:val="28"/>
          <w:lang w:val="ru-RU"/>
        </w:rPr>
        <w:t>Ничто из прежней жизни более не будет удовлетворять и тешить вас: ни ваши интеллектуальные способности, ни мудрость, ни способность получать ин формацию от бестелесных существ и предсказывать будущее, ни способность очаровывать и привлекать к себе людей, ни признание окружающих, ни материальные блага, ни богатство. Все эти стимулы перестанут действовать. Возможно, вам даже покажется, что в вашей жизни не осталось ничег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вашего стремления к свободе, оно по своей сути является стремлением вашей души жить в каком-то неопределённом пространстве, избавиться от бремени старого, чтобы зажить новой, свежей жизнью или просто отдохнуть. Мы видим, что многие из вас очень устали - и все потому, что ваша жизнь превратилась в бесконечную череду компромиссов, вы по рукам и ногам связаны обязательствами и поглощены проблемами выживания, которые неизбежны в трехмерном мире. Ко всем этим отрицательным эмоциям примешивается еще и страх - страх чужого мнения, страх остаться без средств к существованию. Если бы вы только могли подняться над всем этим, вы бы увидели, какое прекрасное будущее вас ждет, и тогда у вас не осталось бы причин противиться переходу к многомерности.</w:t>
      </w:r>
    </w:p>
    <w:p>
      <w:pPr>
        <w:pStyle w:val="Normal"/>
        <w:autoSpaceDE w:val="false"/>
        <w:spacing w:before="200" w:after="0"/>
        <w:ind w:firstLine="708"/>
        <w:jc w:val="both"/>
        <w:rPr/>
      </w:pPr>
      <w:r>
        <w:rPr>
          <w:rFonts w:cs="Times New Roman" w:ascii="Times New Roman" w:hAnsi="Times New Roman"/>
          <w:sz w:val="28"/>
          <w:szCs w:val="28"/>
          <w:lang w:val="ru-RU"/>
        </w:rPr>
        <w:t>Представьте себе, дорогие мои, что все ваши страхи сбылись. Что вы видите? Не правда ли, все не так плохо, как вы думали; вы все еще живы, все еще любите и любимы. Как только вы наберитесь мужества встать лицом к лицу с вашими страхами, они тотчас утратят власть над вам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гда вы избавитесь от страха и привязанности к ложной маске, в вашей жизни начнут происходить волшебные и загадочные изменения - загадочные, потому что вам не дано знать, как и когда Бог проявит свою любовь к вам. Вам также придется избавиться от стремления все понять, ибо самые глубокие тайны открываются сердцу, а не ум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вратите свою жизнь в увлекательное и волшебное путешествие! Человек, живущий в многомерном мире, черпает спокойствие не в знании, а в абсолютной вере в совершенство всего, и наградой за эту веру ему служит Божья милость, которая всегда проявляется в его жизни.</w:t>
      </w:r>
    </w:p>
    <w:p>
      <w:pPr>
        <w:pStyle w:val="Normal"/>
        <w:autoSpaceDE w:val="false"/>
        <w:spacing w:before="200" w:after="0"/>
        <w:ind w:firstLine="708"/>
        <w:jc w:val="both"/>
        <w:rPr/>
      </w:pPr>
      <w:r>
        <w:rPr>
          <w:rFonts w:cs="Times New Roman" w:ascii="Times New Roman" w:hAnsi="Times New Roman"/>
          <w:sz w:val="28"/>
          <w:szCs w:val="28"/>
          <w:lang w:val="ru-RU"/>
        </w:rPr>
        <w:t>Если вы уже совершаете такое путешествие, празднуйте это! Мы наблюдаем за тем, как в вашей жизни происходят эти и другие перемены, которые являются неотъемлемой частью плана, составленного вашей душой. Наивысшее проявление любви с нашей стороны - это не избавить вас от боли, хотя мы отлично слышим все ваши крики о помощи, а просто позволить вам пройти эту важную подготовку. Мы стараемся как можно чаще напоминать вам о том, что вы не одиноки, что во всем есть определенный смысл. Хорошенько оглядитесь вокруг, и вы обязательно заметите наши «визитки», ибо не в наших правилах прятаться от вас. Если бы вы знали все способы, при помощи которых мы то и дело связываемся с вами, вы бы поразились нашей изобретательности и непременно рассмеялись. Моя особая «визитка» - белое перышко, и многие мои друзья в трудную минуту обнаруживают ее в самых неожиданных местах. Вам не нужно просить меня о помощи, ведь я и так знаю, когда вы во мне нуждаетесь. Знаете, я бы предпочел, чтобы вы вообще не обращались за помощью ко мне, - пусть ваша вера позволит вам обращаться непосредственно к Высшему, к Тому, кому все мы служим.</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7</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Изменения</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за6луждаетесь, если думаете, что стоит вам только вступить на путь духовного роста, как вся ваша жизнь тотчас преобразитс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самом деле все происходит примерно так. Вы находитесь на одном из нижних этажей небоскреба. Вам надоело быть так низко, поэтому вы садитесь в лифт и нажимаете одну из последних кнопок. Лифт трогается, и какое-то время вы ощущаете только движение, не зная еще, к чему вы ближе к земле или облакам. Потом дверь открывается, вы выходите и обнаруживаете, что все выглядит точно так же, как на том нижнем этаже, который вы только что покинули. Вы разочарованы, но это длится недолго - до тех пор, пока вы не подойдете к окну. Вам достаточно будет один раз взглянуть в окно, чтобы понять - перед вами совершенно иной вид!</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этом уровне вам вряд ли захочется смотреть вниз, на бурную деятельность, в самом центре которой вы когда-то находились. Напротив, вы отрешитесь от всего, что находится у вас под ногами, и устремите свой взор вдаль, к новым горизонтам.</w:t>
      </w:r>
    </w:p>
    <w:p>
      <w:pPr>
        <w:pStyle w:val="Normal"/>
        <w:autoSpaceDE w:val="false"/>
        <w:spacing w:before="200" w:after="0"/>
        <w:ind w:firstLine="708"/>
        <w:jc w:val="both"/>
        <w:rPr/>
      </w:pPr>
      <w:r>
        <w:rPr>
          <w:rFonts w:cs="Times New Roman" w:ascii="Times New Roman" w:hAnsi="Times New Roman"/>
          <w:sz w:val="28"/>
          <w:szCs w:val="28"/>
          <w:lang w:val="ru-RU"/>
        </w:rPr>
        <w:t>Так что, дорогие мои, не жизнь ваша должна полностью измениться, а только ваше отношение к ней. Взгляните на обстоятельства своего существования другими глазами и постарайтесь избавиться от привязанности к своей старой роли.</w:t>
      </w:r>
    </w:p>
    <w:p>
      <w:pPr>
        <w:pStyle w:val="Normal"/>
        <w:autoSpaceDE w:val="false"/>
        <w:spacing w:before="200" w:after="0"/>
        <w:ind w:firstLine="708"/>
        <w:jc w:val="both"/>
        <w:rPr/>
      </w:pPr>
      <w:r>
        <w:rPr>
          <w:rFonts w:cs="Times New Roman" w:ascii="Times New Roman" w:hAnsi="Times New Roman"/>
          <w:sz w:val="28"/>
          <w:szCs w:val="28"/>
          <w:lang w:val="ru-RU"/>
        </w:rPr>
        <w:t>Я так часто слышу от своих друзей прекрасные слова о том, что они хотели бы помогать людям, исцелять их. В то же время они недовольны своей жизнью и думают, что станут счастливее и приблизятся к своей цели, если бросят работу и посвятят все свое время целительству.</w:t>
      </w:r>
    </w:p>
    <w:p>
      <w:pPr>
        <w:pStyle w:val="Normal"/>
        <w:autoSpaceDE w:val="false"/>
        <w:spacing w:before="200" w:after="0"/>
        <w:ind w:firstLine="708"/>
        <w:jc w:val="both"/>
        <w:rPr/>
      </w:pPr>
      <w:r>
        <w:rPr>
          <w:rFonts w:cs="Times New Roman" w:ascii="Times New Roman" w:hAnsi="Times New Roman"/>
          <w:sz w:val="28"/>
          <w:szCs w:val="28"/>
          <w:lang w:val="ru-RU"/>
        </w:rPr>
        <w:t>Но они заблуждаются, так как больше всего пользы они принесут именно там, где сейчас работают. Люди, рядом с которыми они работают, не меньше других нуждаются в исцелении, поэтому начинать следует с них. Может быть, это не принесет целителю славы и не удовлетворит . его честолюбие, но разве в этом назначение целительств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тоже хотите забросить свою нынешнюю работу и заняться чем-то, что кажется вам более благородным и возвышенным, эти слова, конечно, немного охладят ваш пыл. Я вовсе не утверждаю, что вы должны всю жизнь просидеть на одном месте, но подумайте о том, что внешние изменения - отнюдь не главное и что, если все, кому их работа кажется недостаточно благородной, бросят ее и займутся целительством, мир от этого вряд ли станет лучш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думайте также о том, что вы можете быть одним из наших «агентов», тайным посланцем Света, который ждет приказа, сигнала к действию. В любой сфере человеческой деятельности есть хотя бы один «агент»; В любой крупной организации, политической партии, корпорации, компании и в любом, даже самом малом, коллективе есть хотя бы один помощник Бога, который терпеливо ждет своего часа. Лишь немногие способны осознать свою настоящую роль и свое высшее предназначение. Многие из вас лишь смутно ощущают, что им предстоит выполнить на Земле какую-то важную задачу.</w:t>
      </w:r>
    </w:p>
    <w:p>
      <w:pPr>
        <w:pStyle w:val="Normal"/>
        <w:autoSpaceDE w:val="false"/>
        <w:spacing w:before="200" w:after="0"/>
        <w:ind w:firstLine="708"/>
        <w:jc w:val="both"/>
        <w:rPr/>
      </w:pPr>
      <w:r>
        <w:rPr>
          <w:rFonts w:cs="Times New Roman" w:ascii="Times New Roman" w:hAnsi="Times New Roman"/>
          <w:sz w:val="28"/>
          <w:szCs w:val="28"/>
          <w:lang w:val="ru-RU"/>
        </w:rPr>
        <w:t>Вы, конечно, знаете немало людей, которых судьба призвала изменить ход истории. Махатма Ганди, Черчилль, Мандела - вот лишь некоторые из них. Возможно, вы также знаете, что каждый из них занимался каким-то обычным делом, прежде чем откликнуться на зов судьбы и сыграть свою историческую рол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ша судьба подчиняется тем же законам, что и судьбы этих великих людей. Вы способны повлиять на ее ход не более, чем семя, затерянное в песках пустыни, способно повлиять на время своего цветения. Оно, как и тысячи других семян, будет незаметно спать до тех пор, пока не пройдет ласковый дождь. Влага пробудит семена, и они превратят унылый пустынный пейзаж в буйство жизни и красок.</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егко относиться с отчаянием к миру бизнеса и политики, считать его бесплодной пустыней. Но теперь вы знаете, что этот мир не таков, ибо в нем есть вы и множество других людей, похожих на вас. Они находятся на всех его уровнях, готовясь исполнить свою миссию - освободить людей Истиной. Все, о чем мы вас просим, - ждать и верить в то, что в нужный момент небеса раскроются и ласковый дождь Господней любви превратит вашу пустыню в цветущий сад.</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8</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илив и отлив</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Нет ничего неестественного в том, что вы стремитесь к благополучию во всех сферах вашей жизни. Это нормальное человеческое стремление. Продвигаясь по духовному пути, вы рассчитываете в конце концов достичь такого благополучия, при котором, будь вы кошкой, вы бы непрерывно мурлыкал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благополучие, которое многие из вас считают признаком каких-то особых духовных достижений, обычно оказывается очень поверхностным и мимолетным ощущением. Когда оно проходит, вы чувствуете глубокое разочарование и неуверенность в своих силах, поскольку вам снова приходится иметь дело с грубой реальностью повседневной жизни. На смену душевному равновесию и ощущению силы приходят уже хорошо знакомые вам чувства - одиночество и неудовлетворенность. Молитвы благодарности снова превращаются в мольбы о помощи.</w:t>
      </w:r>
    </w:p>
    <w:p>
      <w:pPr>
        <w:pStyle w:val="Normal"/>
        <w:autoSpaceDE w:val="false"/>
        <w:spacing w:before="200" w:after="0"/>
        <w:ind w:firstLine="708"/>
        <w:jc w:val="both"/>
        <w:rPr/>
      </w:pPr>
      <w:r>
        <w:rPr>
          <w:rFonts w:cs="Times New Roman" w:ascii="Times New Roman" w:hAnsi="Times New Roman"/>
          <w:sz w:val="28"/>
          <w:szCs w:val="28"/>
          <w:lang w:val="ru-RU"/>
        </w:rPr>
        <w:t>Дорогие мои, не придавайте такого большого значения чувствам, которые вам так же неподвластны, как океанские приливы и отливы. Поверхность океана непостоянна, у нее много разных настроений - от полного штиля до девятибалльного шторма, - но на глубине царит вечный покой, Вы должны опуститься глубже всех изменчивых ощущений и обрести покой, то есть соединиться с Источником. Ваша вера в существование этого Источника должна происходить из ощущения постоянства, а не из того мимолетного чувства подъема, которое вы иногда достигаете с помощью духовных упражнений. Если ваша вера в Бога и незримый мир будет основана на этой зыбкой почве, вы никогда не избавитесь от сомнени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в жизни каждого человека бывают моменты душевного подъема, которые наступают неожиданно, без видимых причин. Их нельзя достичь никакими духовными упражнениями. В такие моменты вам кажется, что время остановилось; вами завладевает какое-то сильное и светлое чувство - это Божья Милость наполняет вас Любовью. У вас появляется предчувствие, что вот- вот должно произойти какое-то очень важное событие. Яне стану объяснять вам, какое именно, ибо не хочу, чтобы вы настраивались на какой-то конкретный результат. Я также не хочу, чтобы вы привязывались к этому состоянию и старались задержать его любой ценой. Просто поблагодарите за него Бога и расстаньтесь с ним без сожален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говорим теперь о приливах и отливах в вашем сознании. Когда вода отступит, используйте это время для того, чтобы немного побродить по пляжу, то есть поработать над собой, своим психологическим и душевным состоянием. Возможно, на берегу остались какие-нибудь обломки былых крушений? Или сокровища, которые долго скрывались в глубине? Используйте это время с умом, ведь вода обязательно поднимется снова и эти находки снова потеряются в волнах нахлынувшей эйфор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 моряку, который находится вдали от берега, нужен не только покой. Ему нужен ветер, иначе он не сможет добраться туда, куда хочет. И, когда разыграется шторм, он вспомнит об утлой лодчонке, которую волны швыряли из стороны в сторону в то время, как в ней мирно спал Иисус.</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9</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аздник!</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АЗДНИК! - вот мое любимое слов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ждый день устраивайте себе праздник. Пусть он будет маленьким, не важно. Если вы не можете найти повод для праздника в своей жизни, поищите его в жизни любимого человека. Через некоторое время вы увидите, что чем больше вы празднуете, тем больше появляется поводов для празднования, и в конце концов вся ваша жизнь превратится в один большой праздник.</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аздновать можно по-разном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можете зажечь свечу и произнести молитву хвалы и благодарност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можете доставить какое-нибудь удовольствие себ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можете доставить удовольствие другому человек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можете припасть к бездонному источнику радости, который находится в вашем сердц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хотите, чтобы я был рядом с вами, празднуйте! Потому что я не пропускаю ни одного праздника!</w:t>
      </w:r>
    </w:p>
    <w:p>
      <w:pPr>
        <w:pStyle w:val="Normal"/>
        <w:autoSpaceDE w:val="false"/>
        <w:spacing w:before="20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10</w:t>
      </w:r>
    </w:p>
    <w:p>
      <w:pPr>
        <w:pStyle w:val="Normal"/>
        <w:autoSpaceDE w:val="false"/>
        <w:spacing w:before="200" w:after="0"/>
        <w:jc w:val="center"/>
        <w:rPr>
          <w:rFonts w:ascii="Times New Roman" w:hAnsi="Times New Roman" w:cs="Times New Roman"/>
          <w:b/>
          <w:b/>
          <w:color w:val="000000"/>
          <w:sz w:val="40"/>
          <w:szCs w:val="40"/>
          <w:lang w:val="lv-LV"/>
        </w:rPr>
      </w:pPr>
      <w:r>
        <w:rPr>
          <w:rFonts w:cs="Times New Roman" w:ascii="Times New Roman" w:hAnsi="Times New Roman"/>
          <w:b/>
          <w:color w:val="000000"/>
          <w:sz w:val="40"/>
          <w:szCs w:val="40"/>
          <w:lang w:val="ru-RU"/>
        </w:rPr>
        <w:t>Требуются друзья</w:t>
      </w:r>
    </w:p>
    <w:p>
      <w:pPr>
        <w:pStyle w:val="Normal"/>
        <w:autoSpaceDE w:val="false"/>
        <w:spacing w:before="200" w:after="0"/>
        <w:jc w:val="center"/>
        <w:rPr>
          <w:rFonts w:ascii="Times New Roman" w:hAnsi="Times New Roman" w:cs="Times New Roman"/>
          <w:b/>
          <w:b/>
          <w:color w:val="000000"/>
          <w:sz w:val="28"/>
          <w:szCs w:val="28"/>
          <w:lang w:val="lv-LV"/>
        </w:rPr>
      </w:pPr>
      <w:r>
        <w:rPr>
          <w:rFonts w:cs="Times New Roman" w:ascii="Times New Roman" w:hAnsi="Times New Roman"/>
          <w:b/>
          <w:color w:val="000000"/>
          <w:sz w:val="28"/>
          <w:szCs w:val="28"/>
          <w:lang w:val="lv-LV"/>
        </w:rPr>
      </w:r>
    </w:p>
    <w:p>
      <w:pPr>
        <w:pStyle w:val="Normal"/>
        <w:autoSpaceDE w:val="false"/>
        <w:spacing w:before="20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меня есть одно правило для тех, кто хочет стать членом моей команды: НИКОГДА НЕ ОБИЖАЙТЕ СЕБЯ!</w:t>
      </w:r>
    </w:p>
    <w:p>
      <w:pPr>
        <w:pStyle w:val="Normal"/>
        <w:autoSpaceDE w:val="false"/>
        <w:spacing w:before="20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 не обижаете розовый бутон и не пытаетесь раскрыть его силой, ведь вы знаете, что он раскроется сам, как только пригреет солнце.</w:t>
      </w:r>
    </w:p>
    <w:p>
      <w:pPr>
        <w:pStyle w:val="Normal"/>
        <w:autoSpaceDE w:val="false"/>
        <w:spacing w:before="20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езав палец, вы не обижаете и не наказываете его, а промываете рану и накладываете повязку. Потом, через несколько дней, вы снимаете повязку и подставляете больной палец ветру и солнцу, чтобы он быстрее зажил. Вы делаете все это потому, что любите его!</w:t>
      </w:r>
    </w:p>
    <w:p>
      <w:pPr>
        <w:pStyle w:val="Normal"/>
        <w:autoSpaceDE w:val="false"/>
        <w:spacing w:before="20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почему же вы обижаете себя и наказываете себя за то, что еще не успели раскрыть весь свой потенциал, или за то, что иногда вами движет боль ваших душевных ран?</w:t>
      </w:r>
    </w:p>
    <w:p>
      <w:pPr>
        <w:pStyle w:val="Normal"/>
        <w:autoSpaceDE w:val="false"/>
        <w:spacing w:before="20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ы отлично знаем; что те из вас, кто стремятся к Единству с Богом, сознательно ищут божественный свет, чтобы вырасти, и стараются самостоятельно исцелить свои раны.</w:t>
      </w:r>
    </w:p>
    <w:p>
      <w:pPr>
        <w:pStyle w:val="Style5"/>
        <w:spacing w:lineRule="auto" w:line="276"/>
        <w:ind w:left="7" w:firstLine="701"/>
        <w:jc w:val="both"/>
        <w:textAlignment w:val="baseline"/>
        <w:rPr/>
      </w:pPr>
      <w:r>
        <w:rPr>
          <w:sz w:val="28"/>
          <w:szCs w:val="28"/>
          <w:lang w:val="ru-RU"/>
        </w:rPr>
        <w:t>Когда вы поступаете не так, как велит вам сердце, мы не осуждаем вас и не говорим друг другу «Ай-яй-яй, какое непослушное дитя». Так что и вы не осуждайте себя, а будьте бесконечно добры и снисходительны к себе - такими же, какими вы стремитесь быть по отношению к другим.</w:t>
      </w:r>
    </w:p>
    <w:p>
      <w:pPr>
        <w:pStyle w:val="Style5"/>
        <w:spacing w:lineRule="auto" w:line="276"/>
        <w:ind w:left="7" w:firstLine="701"/>
        <w:jc w:val="both"/>
        <w:textAlignment w:val="baseline"/>
        <w:rPr>
          <w:sz w:val="28"/>
          <w:szCs w:val="28"/>
          <w:lang w:val="ru-RU"/>
        </w:rPr>
      </w:pPr>
      <w:r>
        <w:rPr>
          <w:sz w:val="28"/>
          <w:szCs w:val="28"/>
          <w:lang w:val="ru-RU"/>
        </w:rPr>
        <w:t>И помните: когда «вы» достигнете этого Единства, мы не станем любить вас сильнее, чем сейчас, потому что сильнее любить просто невозможно!</w:t>
      </w:r>
    </w:p>
    <w:p>
      <w:pPr>
        <w:pStyle w:val="Style5"/>
        <w:spacing w:lineRule="auto" w:line="276"/>
        <w:ind w:left="7" w:firstLine="701"/>
        <w:jc w:val="both"/>
        <w:textAlignment w:val="baseline"/>
        <w:rPr/>
      </w:pPr>
      <w:r>
        <w:rPr>
          <w:sz w:val="28"/>
          <w:szCs w:val="28"/>
          <w:lang w:val="ru-RU"/>
        </w:rPr>
        <w:t>Дорогие мои, примите себя уже сейчас, со всеми вашими недостатками, со всем, что вы хотели бы изменить в себе. Скажите себе, что вы совершенны. Скажите себе, что ваша жизнь совершенна уже сейчас. Сделать это - значит перестать сопротивляться Любви. Если вы считаете себя и свою жизнь несовершенными, ваше сердце сжимается и перестает пропускать через себя поток Любви, поток жизни.</w:t>
      </w:r>
    </w:p>
    <w:p>
      <w:pPr>
        <w:pStyle w:val="Style5"/>
        <w:spacing w:lineRule="auto" w:line="276"/>
        <w:ind w:left="7" w:firstLine="701"/>
        <w:jc w:val="both"/>
        <w:textAlignment w:val="baseline"/>
        <w:rPr/>
      </w:pPr>
      <w:r>
        <w:rPr>
          <w:sz w:val="28"/>
          <w:szCs w:val="28"/>
          <w:lang w:val="ru-RU"/>
        </w:rPr>
        <w:t>Простая аффирмация «Я совершенен уже сейчас» во много раз усилит ваши вибрации, потому что ЭТО ИСТИНА! Считая себя неудачниками, доказывая себе свое несовершенство и «греховность», вы лишаете свою жизнь постоянства, превращаете ее в бесконечную череду взлетов и падений, ибо не впускаете в нее спасительную силу Безусловной Божественной Любви. «И когда Я вознесен буду от земли, всех привлеку к Себе!», - сказал Христос. Это «Я», то есть совершенная часть вас, Христос, вознесет вас до Единства.</w:t>
      </w:r>
    </w:p>
    <w:p>
      <w:pPr>
        <w:pStyle w:val="Style5"/>
        <w:spacing w:lineRule="auto" w:line="276"/>
        <w:ind w:left="298" w:firstLine="410"/>
        <w:jc w:val="both"/>
        <w:textAlignment w:val="baseline"/>
        <w:rPr>
          <w:sz w:val="28"/>
          <w:szCs w:val="28"/>
          <w:lang w:val="ru-RU"/>
        </w:rPr>
      </w:pPr>
      <w:r>
        <w:rPr>
          <w:sz w:val="28"/>
          <w:szCs w:val="28"/>
          <w:lang w:val="ru-RU"/>
        </w:rPr>
        <w:t>Добро пожаловать в мою команду!</w:t>
      </w:r>
      <w:r>
        <w:br w:type="page"/>
      </w:r>
    </w:p>
    <w:p>
      <w:pPr>
        <w:pStyle w:val="Normal"/>
        <w:autoSpaceDE w:val="false"/>
        <w:spacing w:before="200" w:after="0"/>
        <w:jc w:val="center"/>
        <w:rPr>
          <w:rFonts w:ascii="Times New Roman" w:hAnsi="Times New Roman" w:eastAsia="@Arial Unicode MS" w:cs="Times New Roman"/>
          <w:b/>
          <w:b/>
          <w:color w:val="000000"/>
          <w:sz w:val="40"/>
          <w:szCs w:val="40"/>
          <w:lang w:val="ru-RU"/>
        </w:rPr>
      </w:pPr>
      <w:r>
        <w:rPr>
          <w:rFonts w:eastAsia="@Arial Unicode MS" w:cs="Times New Roman" w:ascii="Times New Roman" w:hAnsi="Times New Roman"/>
          <w:b/>
          <w:color w:val="000000"/>
          <w:sz w:val="40"/>
          <w:szCs w:val="40"/>
          <w:lang w:val="ru-RU"/>
        </w:rPr>
        <w:t>11</w:t>
      </w:r>
    </w:p>
    <w:p>
      <w:pPr>
        <w:pStyle w:val="Normal"/>
        <w:autoSpaceDE w:val="false"/>
        <w:spacing w:before="200" w:after="0"/>
        <w:jc w:val="center"/>
        <w:rPr>
          <w:rFonts w:ascii="Times New Roman" w:hAnsi="Times New Roman" w:eastAsia="@Arial Unicode MS" w:cs="Times New Roman"/>
          <w:b/>
          <w:b/>
          <w:color w:val="000000"/>
          <w:sz w:val="40"/>
          <w:szCs w:val="40"/>
          <w:lang w:val="ru-RU"/>
        </w:rPr>
      </w:pPr>
      <w:r>
        <w:rPr>
          <w:rFonts w:eastAsia="@Arial Unicode MS" w:cs="Times New Roman" w:ascii="Times New Roman" w:hAnsi="Times New Roman"/>
          <w:b/>
          <w:color w:val="000000"/>
          <w:sz w:val="40"/>
          <w:szCs w:val="40"/>
          <w:lang w:val="ru-RU"/>
        </w:rPr>
        <w:t>Терпение</w:t>
      </w:r>
    </w:p>
    <w:p>
      <w:pPr>
        <w:pStyle w:val="Normal"/>
        <w:autoSpaceDE w:val="false"/>
        <w:spacing w:before="200" w:after="0"/>
        <w:jc w:val="center"/>
        <w:rPr>
          <w:rFonts w:ascii="Times New Roman" w:hAnsi="Times New Roman" w:eastAsia="@Arial Unicode MS" w:cs="Times New Roman"/>
          <w:b/>
          <w:b/>
          <w:color w:val="000000"/>
          <w:sz w:val="28"/>
          <w:szCs w:val="28"/>
          <w:lang w:val="ru-RU"/>
        </w:rPr>
      </w:pPr>
      <w:r>
        <w:rPr>
          <w:rFonts w:eastAsia="@Arial Unicode MS" w:cs="Times New Roman" w:ascii="Times New Roman" w:hAnsi="Times New Roman"/>
          <w:b/>
          <w:color w:val="000000"/>
          <w:sz w:val="28"/>
          <w:szCs w:val="28"/>
          <w:lang w:val="ru-RU"/>
        </w:rPr>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Наверное, вы уже не раз в своей жизни слышали эти слова: «Наборись терпения».</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Когда я прошу вас быть терпеливыми, это не значит, что вы должны забиться в угол и ломать себе пальцы в ожидании какого-то события.</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Быть терпеливым - значит быть в настоящем, знать, что все совершенно уже сейчас,</w:t>
      </w:r>
    </w:p>
    <w:p>
      <w:pPr>
        <w:pStyle w:val="Normal"/>
        <w:autoSpaceDE w:val="false"/>
        <w:spacing w:before="200" w:after="0"/>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Быть терпеливым - значит подходить с умом и любовью к любому занятию, пусть даже это будет чистка картофеля или уборка в детской.</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Отсутствие терпения говорит об отсутствии сострадания. Если вы ведете себя с кем-то нетерпеливо, это значит, что вы не сострадаете этому человеку.</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Вспомните моменты, когда вам было хорошо, - не правда ли, время тогда летело очень быстро? Когда вам хорошо, вы так поглощены тем, чем занимаетесь, что прошлое и будущее перестают существовать. Остается только настоящее.</w:t>
      </w:r>
    </w:p>
    <w:p>
      <w:pPr>
        <w:pStyle w:val="Normal"/>
        <w:autoSpaceDE w:val="false"/>
        <w:spacing w:before="200" w:after="0"/>
        <w:jc w:val="both"/>
        <w:rPr/>
      </w:pPr>
      <w:r>
        <w:rPr>
          <w:rFonts w:eastAsia="@Arial Unicode MS" w:cs="Cambria Math" w:ascii="Cambria Math" w:hAnsi="Cambria Math"/>
          <w:color w:val="000000"/>
          <w:sz w:val="28"/>
          <w:szCs w:val="28"/>
          <w:lang w:val="ru-RU"/>
        </w:rPr>
        <w:t> </w:t>
      </w:r>
      <w:r>
        <w:rPr>
          <w:rFonts w:eastAsia="@Arial Unicode MS" w:cs="Times New Roman" w:ascii="Times New Roman" w:hAnsi="Times New Roman"/>
          <w:color w:val="000000"/>
          <w:sz w:val="28"/>
          <w:szCs w:val="28"/>
          <w:lang w:val="ru-RU"/>
        </w:rPr>
        <w:tab/>
        <w:t>Когда вы живете настоящим, вам хорошо и вы не успеваете почувствовать нетерпение, потому что время летит очень быстро.</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Пока вы не научитесь жить настоящим, будьте терпеливы к самим себе!</w:t>
      </w:r>
      <w:r>
        <w:br w:type="page"/>
      </w:r>
    </w:p>
    <w:p>
      <w:pPr>
        <w:pStyle w:val="Normal"/>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r>
    </w:p>
    <w:p>
      <w:pPr>
        <w:pStyle w:val="Normal"/>
        <w:autoSpaceDE w:val="false"/>
        <w:spacing w:before="200" w:after="0"/>
        <w:jc w:val="center"/>
        <w:rPr>
          <w:rFonts w:ascii="Times New Roman" w:hAnsi="Times New Roman" w:eastAsia="@Arial Unicode MS" w:cs="Times New Roman"/>
          <w:b/>
          <w:b/>
          <w:color w:val="000000"/>
          <w:sz w:val="40"/>
          <w:szCs w:val="40"/>
          <w:lang w:val="ru-RU"/>
        </w:rPr>
      </w:pPr>
      <w:r>
        <w:rPr>
          <w:rFonts w:eastAsia="@Arial Unicode MS" w:cs="Times New Roman" w:ascii="Times New Roman" w:hAnsi="Times New Roman"/>
          <w:b/>
          <w:color w:val="000000"/>
          <w:sz w:val="40"/>
          <w:szCs w:val="40"/>
          <w:lang w:val="ru-RU"/>
        </w:rPr>
        <w:t>12</w:t>
      </w:r>
    </w:p>
    <w:p>
      <w:pPr>
        <w:pStyle w:val="Normal"/>
        <w:autoSpaceDE w:val="false"/>
        <w:spacing w:before="200" w:after="0"/>
        <w:jc w:val="center"/>
        <w:rPr>
          <w:rFonts w:ascii="Times New Roman" w:hAnsi="Times New Roman" w:eastAsia="@Arial Unicode MS" w:cs="Times New Roman"/>
          <w:b/>
          <w:b/>
          <w:color w:val="000000"/>
          <w:sz w:val="40"/>
          <w:szCs w:val="40"/>
          <w:lang w:val="ru-RU"/>
        </w:rPr>
      </w:pPr>
      <w:r>
        <w:rPr>
          <w:rFonts w:eastAsia="@Arial Unicode MS" w:cs="Times New Roman" w:ascii="Times New Roman" w:hAnsi="Times New Roman"/>
          <w:b/>
          <w:color w:val="000000"/>
          <w:sz w:val="40"/>
          <w:szCs w:val="40"/>
          <w:lang w:val="ru-RU"/>
        </w:rPr>
        <w:t>Медитация</w:t>
      </w:r>
    </w:p>
    <w:p>
      <w:pPr>
        <w:pStyle w:val="Normal"/>
        <w:autoSpaceDE w:val="false"/>
        <w:spacing w:before="200" w:after="0"/>
        <w:jc w:val="center"/>
        <w:rPr>
          <w:rFonts w:ascii="Times New Roman" w:hAnsi="Times New Roman" w:eastAsia="@Arial Unicode MS" w:cs="Times New Roman"/>
          <w:b/>
          <w:b/>
          <w:color w:val="000000"/>
          <w:sz w:val="28"/>
          <w:szCs w:val="28"/>
          <w:lang w:val="ru-RU"/>
        </w:rPr>
      </w:pPr>
      <w:r>
        <w:rPr>
          <w:rFonts w:eastAsia="@Arial Unicode MS" w:cs="Times New Roman" w:ascii="Times New Roman" w:hAnsi="Times New Roman"/>
          <w:b/>
          <w:color w:val="000000"/>
          <w:sz w:val="28"/>
          <w:szCs w:val="28"/>
          <w:lang w:val="ru-RU"/>
        </w:rPr>
      </w:r>
    </w:p>
    <w:p>
      <w:pPr>
        <w:pStyle w:val="Normal"/>
        <w:autoSpaceDE w:val="false"/>
        <w:spacing w:before="200" w:after="0"/>
        <w:ind w:firstLine="708"/>
        <w:jc w:val="both"/>
        <w:rPr/>
      </w:pPr>
      <w:r>
        <w:rPr>
          <w:rFonts w:eastAsia="@Arial Unicode MS" w:cs="Times New Roman" w:ascii="Times New Roman" w:hAnsi="Times New Roman"/>
          <w:color w:val="000000"/>
          <w:sz w:val="28"/>
          <w:szCs w:val="28"/>
          <w:lang w:val="ru-RU"/>
        </w:rPr>
        <w:t>Дорогие мои, я вижу, какие огромные усилия прилагают многие из вас для того, чтобы научиться медитировать. Наверное, вы ждете от себя слишком многого или беспокоитесь, что выбрали ложный метод. Возможно, вы сравниваете свои ощущения с ощущениями других людей, и потому вам кажется, что вы делаете что-то неправильно или вообще ни на что не способны. Возможно, У вашей души с медитацией связаны какие-то неприятные воспоминания. Возможно, в прошлых воплощениях вы так много занимались медитацией, что в этом воплощении она вам уже не нужна. Как бы то ни было, вы не должны винить или унижать себя только потому, что у вас не получается медитировать.</w:t>
      </w:r>
    </w:p>
    <w:p>
      <w:pPr>
        <w:pStyle w:val="Normal"/>
        <w:autoSpaceDE w:val="false"/>
        <w:spacing w:before="200" w:after="0"/>
        <w:ind w:firstLine="708"/>
        <w:jc w:val="both"/>
        <w:rPr/>
      </w:pPr>
      <w:r>
        <w:rPr>
          <w:rFonts w:eastAsia="@Arial Unicode MS" w:cs="Times New Roman" w:ascii="Times New Roman" w:hAnsi="Times New Roman"/>
          <w:color w:val="000000"/>
          <w:sz w:val="28"/>
          <w:szCs w:val="28"/>
          <w:lang w:val="ru-RU"/>
        </w:rPr>
        <w:t>Вы ошибаетесь, если думаете, что для медитации достаточно пары часов в день, как это утверждают авторы популярных книг. Вся ваша жизнь должна стать медитацией, и какие бы испытания ни выпадали на вашу долю, вы должны всегда оставаться спокойными и уравновешенными. Кстати, вы точно так же оши6аетесь, если думаете, что для молитвы достаточно нескольких минут перед сном. Вся ваша жизнь должна стать молитвой.</w:t>
      </w:r>
    </w:p>
    <w:p>
      <w:pPr>
        <w:pStyle w:val="Normal"/>
        <w:autoSpaceDE w:val="false"/>
        <w:spacing w:before="200" w:after="0"/>
        <w:ind w:firstLine="708"/>
        <w:jc w:val="both"/>
        <w:rPr/>
      </w:pPr>
      <w:r>
        <w:rPr>
          <w:rFonts w:eastAsia="@Arial Unicode MS" w:cs="Times New Roman" w:ascii="Times New Roman" w:hAnsi="Times New Roman"/>
          <w:color w:val="000000"/>
          <w:sz w:val="28"/>
          <w:szCs w:val="28"/>
          <w:lang w:val="ru-RU"/>
        </w:rPr>
        <w:t xml:space="preserve">Не страшно, если вы не умеете медитировать. Многие великие души и без медитации достигли в духовной сфере очень многого. У них были другие пути - созерцание, </w:t>
      </w:r>
      <w:r>
        <w:rPr>
          <w:rFonts w:eastAsia="@Arial Unicode MS" w:cs="Times New Roman" w:ascii="Times New Roman" w:hAnsi="Times New Roman"/>
          <w:i/>
          <w:color w:val="000000"/>
          <w:sz w:val="28"/>
          <w:szCs w:val="28"/>
          <w:lang w:val="ru-RU"/>
        </w:rPr>
        <w:t>джапа</w:t>
      </w:r>
      <w:r>
        <w:rPr>
          <w:rFonts w:eastAsia="@Arial Unicode MS" w:cs="Times New Roman" w:ascii="Times New Roman" w:hAnsi="Times New Roman"/>
          <w:color w:val="000000"/>
          <w:sz w:val="28"/>
          <w:szCs w:val="28"/>
          <w:lang w:val="ru-RU"/>
        </w:rPr>
        <w:t>, чтение мантр или просто любовь к ближнему.</w:t>
      </w:r>
    </w:p>
    <w:p>
      <w:pPr>
        <w:pStyle w:val="Normal"/>
        <w:autoSpaceDE w:val="false"/>
        <w:spacing w:before="200" w:after="0"/>
        <w:ind w:firstLine="708"/>
        <w:jc w:val="both"/>
        <w:rPr/>
      </w:pPr>
      <w:r>
        <w:rPr>
          <w:rFonts w:eastAsia="@Arial Unicode MS" w:cs="Times New Roman" w:ascii="Times New Roman" w:hAnsi="Times New Roman"/>
          <w:color w:val="000000"/>
          <w:sz w:val="28"/>
          <w:szCs w:val="28"/>
          <w:lang w:val="ru-RU"/>
        </w:rPr>
        <w:t>Если вам трудно очистить свой ум от мыслей -</w:t>
      </w:r>
      <w:r>
        <w:rPr>
          <w:rFonts w:eastAsia="@Arial Unicode MS" w:cs="Times New Roman" w:ascii="Times New Roman" w:hAnsi="Times New Roman"/>
          <w:i/>
          <w:iCs/>
          <w:color w:val="000000"/>
          <w:sz w:val="28"/>
          <w:szCs w:val="28"/>
          <w:lang w:val="ru-RU"/>
        </w:rPr>
        <w:t xml:space="preserve"> а в этом и заключается цель медитации, - постарайтесь наполнить его мыслями, но не просто любыми старыми мыслями!</w:t>
      </w:r>
      <w:r>
        <w:rPr>
          <w:rFonts w:eastAsia="@Arial Unicode MS" w:cs="Times New Roman" w:ascii="Times New Roman" w:hAnsi="Times New Roman"/>
          <w:color w:val="000000"/>
          <w:sz w:val="28"/>
          <w:szCs w:val="28"/>
          <w:lang w:val="ru-RU"/>
        </w:rPr>
        <w:t xml:space="preserve"> Созерцание тоже связано с уходом в себя, сосредоточением, только сосредоточением на какой - то определенной мысли. Это все равно что мечтать - а я не сомневаюсь в том, что многим из вас очень нравится мечтать, - только немного больше концентрации. Для созерцания не нужно закрывать глаза или принимать неудобную позу. Вы даже можете одновременно заниматься каким-нибудь другим делом, которое не требует большой концентрации.</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Вы можете поразмышлять над недавно прочитанной книгой. Как только какая-нибудь мысль найдет отклик в вашем сердце, ваш ум начнет блуждать, но не хаотически, а в пределах какого-то одного логического набора идей. Эти идеи будут очень глубокими, потому что исходят от вашего Высшего Я или наставников, которые, пользуясь вашей открытостью, помогают вам глубже понять или оценить то, что вы читаете.</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Вы можете созерцать красоту заката, кленового листа, божьей коровки, ползущей по вашей руке, - всего, что угодно, ибо все вокруг вас совершенно. Я бы предложил вам избрать в качестве предмета для созерцания ваше единство с Богом, то есть ваше совершенство.</w:t>
      </w:r>
    </w:p>
    <w:p>
      <w:pPr>
        <w:pStyle w:val="Normal"/>
        <w:autoSpaceDE w:val="false"/>
        <w:spacing w:before="200" w:after="0"/>
        <w:ind w:firstLine="708"/>
        <w:jc w:val="both"/>
        <w:rPr/>
      </w:pPr>
      <w:r>
        <w:rPr>
          <w:rFonts w:eastAsia="@Arial Unicode MS" w:cs="Times New Roman" w:ascii="Times New Roman" w:hAnsi="Times New Roman"/>
          <w:color w:val="000000"/>
          <w:sz w:val="28"/>
          <w:szCs w:val="28"/>
          <w:lang w:val="ru-RU"/>
        </w:rPr>
        <w:t xml:space="preserve">Если это покажется вам слишком сложным, попробуйте индийскую </w:t>
      </w:r>
      <w:r>
        <w:rPr>
          <w:rFonts w:eastAsia="@Arial Unicode MS" w:cs="Times New Roman" w:ascii="Times New Roman" w:hAnsi="Times New Roman"/>
          <w:i/>
          <w:iCs/>
          <w:color w:val="000000"/>
          <w:sz w:val="28"/>
          <w:szCs w:val="28"/>
          <w:lang w:val="ru-RU"/>
        </w:rPr>
        <w:t>джапа</w:t>
      </w:r>
      <w:r>
        <w:rPr>
          <w:rFonts w:eastAsia="@Arial Unicode MS" w:cs="Times New Roman" w:ascii="Times New Roman" w:hAnsi="Times New Roman"/>
          <w:color w:val="000000"/>
          <w:sz w:val="28"/>
          <w:szCs w:val="28"/>
          <w:lang w:val="ru-RU"/>
        </w:rPr>
        <w:t xml:space="preserve">-медитацию. Все, что вам нужно для </w:t>
      </w:r>
      <w:r>
        <w:rPr>
          <w:rFonts w:eastAsia="@Arial Unicode MS" w:cs="Times New Roman" w:ascii="Times New Roman" w:hAnsi="Times New Roman"/>
          <w:i/>
          <w:iCs/>
          <w:color w:val="000000"/>
          <w:sz w:val="28"/>
          <w:szCs w:val="28"/>
          <w:lang w:val="ru-RU"/>
        </w:rPr>
        <w:t>джапы</w:t>
      </w:r>
      <w:r>
        <w:rPr>
          <w:rFonts w:eastAsia="@Arial Unicode MS" w:cs="Times New Roman" w:ascii="Times New Roman" w:hAnsi="Times New Roman"/>
          <w:color w:val="000000"/>
          <w:sz w:val="28"/>
          <w:szCs w:val="28"/>
          <w:lang w:val="ru-RU"/>
        </w:rPr>
        <w:t xml:space="preserve">, - это повторять раз за разом имя вашего любимого воплощения Божественного. Это может быть Иисус, Мухаммед, Святая Мать или ваш любимый святой. Повторяя имя бога или святого, вы привлекаете к себе его энергию. Несколько десятков повторений - и вы почувствуете то же самое, что и при созерцании, ваше сердце наполнится светом и теплом. Если вы хотя бы раз были влюблены, вспомните, что вы чувствовали, думая о любимом человеке. </w:t>
      </w:r>
      <w:r>
        <w:rPr>
          <w:rFonts w:eastAsia="@Arial Unicode MS" w:cs="Times New Roman" w:ascii="Times New Roman" w:hAnsi="Times New Roman"/>
          <w:i/>
          <w:iCs/>
          <w:color w:val="000000"/>
          <w:sz w:val="28"/>
          <w:szCs w:val="28"/>
          <w:lang w:val="ru-RU"/>
        </w:rPr>
        <w:t>Джапа</w:t>
      </w:r>
      <w:r>
        <w:rPr>
          <w:rFonts w:eastAsia="@Arial Unicode MS" w:cs="Times New Roman" w:ascii="Times New Roman" w:hAnsi="Times New Roman"/>
          <w:color w:val="000000"/>
          <w:sz w:val="28"/>
          <w:szCs w:val="28"/>
          <w:lang w:val="ru-RU"/>
        </w:rPr>
        <w:t xml:space="preserve"> точно так же раскрывает ваше сердце, помогает вам полюбить одного из великих Учителей и почувствовать Его ответную любовь.</w:t>
      </w:r>
    </w:p>
    <w:p>
      <w:pPr>
        <w:pStyle w:val="Normal"/>
        <w:autoSpaceDE w:val="false"/>
        <w:spacing w:before="200" w:after="0"/>
        <w:ind w:firstLine="708"/>
        <w:jc w:val="both"/>
        <w:rPr/>
      </w:pPr>
      <w:r>
        <w:rPr>
          <w:rFonts w:eastAsia="@Arial Unicode MS" w:cs="Times New Roman" w:ascii="Times New Roman" w:hAnsi="Times New Roman"/>
          <w:color w:val="000000"/>
          <w:sz w:val="28"/>
          <w:szCs w:val="28"/>
          <w:lang w:val="ru-RU"/>
        </w:rPr>
        <w:t>Не отчаивайтесь, если у вас ничего не получится. Никто вас не осудит. Мы вас знаем. Бог видит все, что происходит в вашей душе, и находит в ней сокровища, которые скрыты даже от вашего взора. Просто старайтесь изо всех сил и не забывайте о том, что вы совершенны.</w:t>
      </w:r>
    </w:p>
    <w:p>
      <w:pPr>
        <w:pStyle w:val="Normal"/>
        <w:autoSpaceDE w:val="false"/>
        <w:spacing w:before="200" w:after="0"/>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r>
      <w:r>
        <w:br w:type="page"/>
      </w:r>
    </w:p>
    <w:p>
      <w:pPr>
        <w:pStyle w:val="Normal"/>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r>
    </w:p>
    <w:p>
      <w:pPr>
        <w:pStyle w:val="Normal"/>
        <w:autoSpaceDE w:val="false"/>
        <w:spacing w:before="200" w:after="0"/>
        <w:jc w:val="center"/>
        <w:rPr>
          <w:rFonts w:ascii="Times New Roman" w:hAnsi="Times New Roman" w:eastAsia="Arial Unicode MS" w:cs="Times New Roman"/>
          <w:b/>
          <w:b/>
          <w:color w:val="000000"/>
          <w:sz w:val="40"/>
          <w:szCs w:val="40"/>
          <w:lang w:val="ru-RU"/>
        </w:rPr>
      </w:pPr>
      <w:r>
        <w:rPr>
          <w:rFonts w:eastAsia="Arial Unicode MS" w:cs="Times New Roman" w:ascii="Times New Roman" w:hAnsi="Times New Roman"/>
          <w:b/>
          <w:color w:val="000000"/>
          <w:sz w:val="40"/>
          <w:szCs w:val="40"/>
          <w:lang w:val="ru-RU"/>
        </w:rPr>
        <w:t>13</w:t>
      </w:r>
    </w:p>
    <w:p>
      <w:pPr>
        <w:pStyle w:val="Normal"/>
        <w:autoSpaceDE w:val="false"/>
        <w:spacing w:before="200" w:after="0"/>
        <w:jc w:val="center"/>
        <w:rPr>
          <w:rFonts w:ascii="Times New Roman" w:hAnsi="Times New Roman" w:eastAsia="Arial Unicode MS" w:cs="Times New Roman"/>
          <w:b/>
          <w:b/>
          <w:color w:val="000000"/>
          <w:sz w:val="40"/>
          <w:szCs w:val="40"/>
          <w:lang w:val="ru-RU"/>
        </w:rPr>
      </w:pPr>
      <w:r>
        <w:rPr>
          <w:rFonts w:eastAsia="Arial Unicode MS" w:cs="Times New Roman" w:ascii="Times New Roman" w:hAnsi="Times New Roman"/>
          <w:b/>
          <w:color w:val="000000"/>
          <w:sz w:val="40"/>
          <w:szCs w:val="40"/>
          <w:lang w:val="ru-RU"/>
        </w:rPr>
        <w:t>Праздник Любви</w:t>
      </w:r>
    </w:p>
    <w:p>
      <w:pPr>
        <w:pStyle w:val="Normal"/>
        <w:autoSpaceDE w:val="false"/>
        <w:spacing w:before="200" w:after="0"/>
        <w:jc w:val="center"/>
        <w:rPr>
          <w:rFonts w:ascii="Times New Roman" w:hAnsi="Times New Roman" w:eastAsia="Arial Unicode MS" w:cs="Times New Roman"/>
          <w:b/>
          <w:b/>
          <w:color w:val="000000"/>
          <w:sz w:val="28"/>
          <w:szCs w:val="28"/>
          <w:lang w:val="ru-RU"/>
        </w:rPr>
      </w:pPr>
      <w:r>
        <w:rPr>
          <w:rFonts w:eastAsia="Arial Unicode MS" w:cs="Times New Roman" w:ascii="Times New Roman" w:hAnsi="Times New Roman"/>
          <w:b/>
          <w:color w:val="000000"/>
          <w:sz w:val="28"/>
          <w:szCs w:val="28"/>
          <w:lang w:val="ru-RU"/>
        </w:rPr>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Дорогие друзья, идущие по пути самоисцеления и служения миру, вы нужны друг другу!</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Я даже не могу высказать словами, как сильно вы нуждаетесь в общении с теми, кто разделяет ваши лучшие и высшие намерения. Многие из вас не хотят раскрываться - они боятся, что другие отнимут у них энергию, или не могут общаться, пока не почувствуют, что их любят.</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Почаще собирайтесь вместе, чтобы преломить хлеб и выпить вина, как это делали первые апостолы. Собирайтесь с друзьями в доме, где вы едины с высшим умом и сердцем, чтобы подготовиться к Празднику Любви.</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Пусть точкой вашего соприкосновения станет служение, тогда вы сможете говорить на одном языке, языке вашего сердца. Не опускайтесь до пустословия и сплетничанья о тех, кого нет рядом с вами.</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Пусть плодом вашего общения станет не только прилежный труд по распространению Света, но и радостный смех, ибо тот, кто познал Истину, должен быть весел и жизнерадостен.</w:t>
      </w:r>
    </w:p>
    <w:p>
      <w:pPr>
        <w:pStyle w:val="Normal"/>
        <w:autoSpaceDE w:val="false"/>
        <w:spacing w:before="200" w:after="0"/>
        <w:ind w:firstLine="708"/>
        <w:jc w:val="both"/>
        <w:rPr/>
      </w:pPr>
      <w:r>
        <w:rPr>
          <w:rFonts w:eastAsia="Arial Unicode MS" w:cs="Times New Roman" w:ascii="Times New Roman" w:hAnsi="Times New Roman"/>
          <w:color w:val="000000"/>
          <w:sz w:val="28"/>
          <w:szCs w:val="28"/>
          <w:lang w:val="ru-RU"/>
        </w:rPr>
        <w:t>Пусть на ваших встречах всегда царит праздничная атмосфера. Празднуйте общество друг друга, празднуйте то, что едите, празднуйте свои успехи, празднуйте пение птиц и первую распустившуюся розу в вашем саду, празднуйте примирение с другом. В вашей жизни столько поводов для праздника!</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Превратив свою жизнь в непрерывный праздник, вы сможете подняться на самый верхний этаж вашего сознания. Ваше сердце наполнится благодарностью и хвалой. Общайтесь с этим настроем, ибо какой настрой может быть лучше для того, чтобы излучать Свет благодарности и похвалы. Объединитесь со всеми людьми во всем мире, которые встречаются друг с другом с тем же настроем. Не забывайте, что в одну команду с вами входят наставники и ангелы, которые помогают вам из мира, где царит Свет. Приветствуйте их и знайте, что их гораздо больше, чем вас.</w:t>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t>Посылая свет для того, чтобы исцелить других, не думайте о том, как далеко он распространится, ибо время и пространство здесь не играют роли. И все же не забывайте о своём непосредственном окружении, людях, которые живут рядом с вами, ибо вы в состоянии исцелить их и сделать их жизнь более гармоничной. Возлюбите ближних своих! Верьте в безграничные способности Света, настройте себя на чудо. Когда оно произойдет, у вас будет еще один повод для праздника!</w:t>
      </w:r>
      <w:r>
        <w:br w:type="page"/>
      </w:r>
    </w:p>
    <w:p>
      <w:pPr>
        <w:pStyle w:val="Normal"/>
        <w:autoSpaceDE w:val="false"/>
        <w:spacing w:before="200" w:after="0"/>
        <w:ind w:firstLine="708"/>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14</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Аффирм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pPr>
      <w:r>
        <w:rPr>
          <w:rFonts w:cs="Times New Roman" w:ascii="Times New Roman" w:hAnsi="Times New Roman"/>
          <w:sz w:val="28"/>
          <w:szCs w:val="28"/>
          <w:lang w:val="ru-RU"/>
        </w:rPr>
        <w:t>Я вижу, что многие из вас разочарованы, потому что их аффирмации не действуют. Чаще всего не действуют аффирмации, с помощью которых вы пытаетесь что-либо привлечь к себ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се дело в том, что эти аффирмации не содержат Истины, поэтому все ваши усилия блокируются вашими же мощными неосознанными верованиям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к примеру, вы произносите аффирмацию: «Я получаю как раз столько денег, сколько мне необходимо», вы обязательно услышите в себе тонкий голосок внутреннего саботажника: «Да неужели? А ну-ка докажи!» Но если вы просто скажете: «Я един с достатком, поэтому все мои потребности удовлетворяются сами собой», в этой аффирмации будет Истина, и ваш внутренний скептик не найдет, что возразить. Так вам будет гораздо проще получить то, что вы хотит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стина, о которой я говорю, - это Божьи Законы: закон притяжения, закон достатка, закон воздаяния (кстати, об этом законе забывают очень многие, закон причины и следствия. Обычно эти законы действуют не по отдельности, а в тесной взаимосвяз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мысл закона притяжения очевиден. Подобное притягивает подобное. Но у этого закона есть и другая сторона: то, в чем нет подобия, отталкивает друг друга. Не забывайте об этом. Если вы хотите с помощью аффирмаций найти спутника жизни, я советую вам вначале составить список всех качеств, которыми он, по-вашему, должен обладать. И если у вас самого нет какого-либо из этих качеств, постарайтесь развить его в себе. В этом случае ваша аффирмация должна начинаться словами: «Я един с законом притяжения ...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тот закон можно объяснить и по-другому. Люди придумали поговорку «Деньги идут к деньгам», заметив, что богатые без особого труда становятся еще богаче. Но это происходит не потому, что богатым везет больше, а потому, что сознание достатка притягивает еще больший достаток, но только в той сфере, в которой достаток уже есть. Если у вас много денег и мало друзей, денег у вас прибавится, а друзей - вряд ли. Если в вашей жизни много любви, ее будет еще больш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он достатка гласит, что в этом мире везде и во всем царит достаток. Вы можете превысить кредит в банке на углу, но в Космическом Банке ваш кредит неограничен, и что самое главное - никаких процентов. Вы можете брать оттуда столько, сколько хотите, нужно только верить в то, что какой бы плохой ни казалась та или иная ситуация, всегда есть какой-то способ удовлетворить ваши потребност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помните, дорогие мои, что достаток - это состояние души, а не размер банковского счета. Есть богатые, которые чувствуют себя бедными, и бедные, которые чувствуют себя богатыми. Прежде чем произносить аффирмацию, связанную с этим законом, спросите себя, на самом ли деле вы нуждаетесь в том, чего просите, или просто пытаетесь избавиться от чувства внутренней бедности.</w:t>
      </w:r>
    </w:p>
    <w:p>
      <w:pPr>
        <w:pStyle w:val="Normal"/>
        <w:ind w:firstLine="708"/>
        <w:jc w:val="both"/>
        <w:rPr/>
      </w:pPr>
      <w:r>
        <w:rPr>
          <w:rFonts w:cs="Times New Roman" w:ascii="Times New Roman" w:hAnsi="Times New Roman"/>
          <w:sz w:val="28"/>
          <w:szCs w:val="28"/>
          <w:lang w:val="ru-RU"/>
        </w:rPr>
        <w:t>Закон воздаяния гласит, что, если вы по какой-то причине вынуждены отказаться от чего-то, вам всегда возместится чем-то другим, большим или лучшим, если вы в это по-настоящему верите. Если у вас нет такой веры, вы начнете жалеть себя, почувствуете себя жертво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еди вас есть немало людей, которые сегодня вынуждены отказываться от очень многого, вот почему мы хотим напомнить вам об этом законе. Возможно, вам воздастся не сразу, ибо вам нужно еще немного вырасти для того, чтобы получить что-то большее. Возможно, то, что вы получите взамен, будет несколько отличаться от того, что вы утратили, но, что бы вы ни получили, это обязательно обогатит вашу внутреннюю жизнь. Если вы потеряли деньги, взамен вы можете получить понимание истинной сути достатка и здоровое отношение к деньгам. Поссорившись с любимым человеком, вы поймете, почему то и дело ссоритесь с любимыми людьми, потом сработает закон притяжения, и вы найдете любовь всей своей жизн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удьте готовы к тому, что вам все время придется от чего-то отказываться, ибо это неизбежно на том пути, которым следует ваша душа. Рост в этом понимании связан не с прибавлением, а с вычитанием, сведением всего к чистой, изначальной сущности. Только, пожалуйста, не нужно никого и ничего приносить в жертву, кроме разве что самого процесса жертвования. Жертвы не помогут вам возвыситься духовно, в отличие от веры в закон воздаяния, которая творит настоящие чудеса. Аффирмации, связанные с этим законом, следует произносить только тогда, когда вы видите, как что-то уходит из вашей жизни. Поймите умом и сердцем, что вы едины с этим человеком, чувством или состоянием, и не старайтесь удержать ег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мечу, однако, что, если вы хотите с помощью аффирмации привлечь в свою жизнь то, чего вам в настоящий момент не хватает - людей, вещи или понимание каких-то идей, - это говорит о том, что вы все еще верите в свою отделенность от Бога, который должен быть для вас источником всего. Начните с этого, и все остальное придет к вам само, без каких-либо аффирмаций, Недостаток чего-либо перестанет быть недостатком, одиночество перестанет быть одиночеством. Божья Милость заполнит всю вашу жизнь. Вы поверите в Бога достаточно сильно для того, чтобы полностью довериться его власти. Вы почувствуете неизмеримую благодарность, и, чтобы выразить все это, не будет слов лучше и правильнее, чем слова: «Да будет воля Твоя!»</w:t>
      </w:r>
      <w:r>
        <w:br w:type="page"/>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15</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шлые жизни</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Вы часто спрашиваете меня, почему у вас не сохраняется память о прошлых воплощениях. На то есть две причины.</w:t>
      </w:r>
    </w:p>
    <w:p>
      <w:pPr>
        <w:pStyle w:val="Normal"/>
        <w:autoSpaceDE w:val="false"/>
        <w:spacing w:before="200" w:after="0"/>
        <w:ind w:firstLine="708"/>
        <w:jc w:val="both"/>
        <w:rPr/>
      </w:pPr>
      <w:r>
        <w:rPr>
          <w:rFonts w:cs="Times New Roman" w:ascii="Times New Roman" w:hAnsi="Times New Roman"/>
          <w:sz w:val="28"/>
          <w:szCs w:val="28"/>
          <w:lang w:val="ru-RU"/>
        </w:rPr>
        <w:t>Во-первых, если бы вы помнили о своих прошлых жизнях, это было бы все равно что идти на экзамен со шпаргалкой. Вы бы знали заранее, какие уроки вам предстоит получить в этой жизни, поэтому не смогли бы извлечь из нее все, что вам необходимо, и не нуждались бы в вере.</w:t>
      </w:r>
    </w:p>
    <w:p>
      <w:pPr>
        <w:pStyle w:val="Normal"/>
        <w:autoSpaceDE w:val="false"/>
        <w:spacing w:before="200" w:after="0"/>
        <w:ind w:firstLine="708"/>
        <w:jc w:val="both"/>
        <w:rPr/>
      </w:pPr>
      <w:r>
        <w:rPr>
          <w:rFonts w:cs="Times New Roman" w:ascii="Times New Roman" w:hAnsi="Times New Roman"/>
          <w:sz w:val="28"/>
          <w:szCs w:val="28"/>
          <w:lang w:val="ru-RU"/>
        </w:rPr>
        <w:t xml:space="preserve">Вторая причина заключается в том, что большинству из вас и в этой жизни приходится несладко. Представьте себе, что бы вы чувствовали, если бы у вас сохранялась память о всех страданиях, которые вам пришлось вынести за последние пятьдесят или сто жизней? Думаю, тем из вас, кто послабее, пришлось бы очень и очень нелегко, ибо значительная часть вашей эволюции на Земле - это борьба со всевозможными лишениями и проблемами. Хорошо, если вам удастся вспомнить жизнь, в которой у вас было богатство и власть, но, если вы вспомните, как вас сжигали на костре или варили живьем в кипящем масле, ночные кошмары вам обеспечены. Теперь вы понимаете! Поверьте, дорогие мои, ваша душа достаточно мудра для того, чтобы обеспечить вас всем, что вам </w:t>
      </w:r>
      <w:r>
        <w:rPr>
          <w:rFonts w:cs="Times New Roman" w:ascii="Times New Roman" w:hAnsi="Times New Roman"/>
          <w:i/>
          <w:sz w:val="28"/>
          <w:szCs w:val="28"/>
          <w:lang w:val="ru-RU"/>
        </w:rPr>
        <w:t>СЕЙЧАС</w:t>
      </w:r>
      <w:r>
        <w:rPr>
          <w:rFonts w:cs="Times New Roman" w:ascii="Times New Roman" w:hAnsi="Times New Roman"/>
          <w:sz w:val="28"/>
          <w:szCs w:val="28"/>
          <w:lang w:val="ru-RU"/>
        </w:rPr>
        <w:t xml:space="preserve"> необходимо для развит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йчас у вас очень популярен такой вид психотерапии, как регрессия в прошлые жизни. Я знаю, что вам</w:t>
      </w:r>
    </w:p>
    <w:p>
      <w:pPr>
        <w:pStyle w:val="Normal"/>
        <w:autoSpaceDE w:val="false"/>
        <w:spacing w:before="200" w:after="0"/>
        <w:ind w:firstLine="708"/>
        <w:jc w:val="both"/>
        <w:rPr/>
      </w:pPr>
      <w:r>
        <w:rPr>
          <w:rFonts w:cs="Times New Roman" w:ascii="Times New Roman" w:hAnsi="Times New Roman"/>
          <w:sz w:val="28"/>
          <w:szCs w:val="28"/>
          <w:lang w:val="ru-RU"/>
        </w:rPr>
        <w:t>нравится путешествовать на несколько веков назад и посещать там роскошные званые обеды или настойчиво искать причины своих нынешних страданий. Я также знаю, что многие из вас верят в целебную силу этих путешествий. Но я бы не советовал вам использовать регрессии в прошлые жизни для решения текущих проблем.</w:t>
      </w:r>
    </w:p>
    <w:p>
      <w:pPr>
        <w:pStyle w:val="Normal"/>
        <w:autoSpaceDE w:val="false"/>
        <w:spacing w:before="200" w:after="0"/>
        <w:ind w:firstLine="708"/>
        <w:jc w:val="both"/>
        <w:rPr/>
      </w:pPr>
      <w:r>
        <w:rPr>
          <w:rFonts w:cs="Times New Roman" w:ascii="Times New Roman" w:hAnsi="Times New Roman"/>
          <w:sz w:val="28"/>
          <w:szCs w:val="28"/>
          <w:lang w:val="ru-RU"/>
        </w:rPr>
        <w:t>Большинство из тех, кто верит в реинкарнацию, не должны забывать о том, что эта вера для них нова, ведь они родились и выросли в среде, которая воспитывала в них веру в совершенно иные вещи. Людей, которые верят в реинкарнацию, - а их сотни миллионов - на Земле гораздо больше, чем тех, кто в нее не верят. Однако большинство из тех, кто верят в реинкарнацию, не пытаются вспомнить свои прошлые воплощения; вера в божественную справедливость помогает им принять условия их нынешней жизни и наслаждаться ею, не задумываясь о ее сложных механизмах.</w:t>
      </w:r>
    </w:p>
    <w:p>
      <w:pPr>
        <w:pStyle w:val="Normal"/>
        <w:autoSpaceDE w:val="false"/>
        <w:spacing w:before="200" w:after="0"/>
        <w:ind w:firstLine="708"/>
        <w:jc w:val="both"/>
        <w:rPr/>
      </w:pPr>
      <w:r>
        <w:rPr>
          <w:rFonts w:cs="Times New Roman" w:ascii="Times New Roman" w:hAnsi="Times New Roman"/>
          <w:sz w:val="28"/>
          <w:szCs w:val="28"/>
          <w:lang w:val="ru-RU"/>
        </w:rPr>
        <w:t>Вы тоже могли бы принять эту философию, если бы в традиционной для вас системе верований не придавалось так много значения идее жертвования. Настоящий буддист, например, не считает себя невинной жертвой и не особенно интересуется тем, какая карма завела его в трудную ситуацию. Он просто принимает то, что с ним происходит, и старается сделать свою жизнь лучше. Совершая регрессии в прошлую жизнь и пытаясь понять причины своих нынешних неприятностей, вы тем самым ищете в своей жизни правильное и неправильное, хорошее и плохое - другими словами, заводите себя в тупик ложными по своей природе рассуждениями о двойственности. Этого делать не стоит, ибо ваша душа уже спланировала эту жизнь так, чтобы вы получили всё необходимое для роста. Мудрость не позволит душе выбрать условия, которые помешают вам развиваться и для устранения которых может потребоваться регрессия. Если вам все же кажется, что в вашей жизни есть такие помехи, постарайтесь понять, что это всего лишь мыслеформы, которые существуют вне времени и на са</w:t>
        <w:softHyphen/>
        <w:t>мом деле не более вещественны, чем прозрачное облачко, парящее в июльском небе. Избавиться от этих мыслеформ очень легко - достаточно всего лишь быть здесь и сейчас, жить настоящим.</w:t>
      </w:r>
    </w:p>
    <w:p>
      <w:pPr>
        <w:pStyle w:val="Normal"/>
        <w:autoSpaceDE w:val="false"/>
        <w:spacing w:before="200" w:after="0"/>
        <w:ind w:firstLine="708"/>
        <w:jc w:val="both"/>
        <w:rPr/>
      </w:pPr>
      <w:r>
        <w:rPr>
          <w:rFonts w:cs="Times New Roman" w:ascii="Times New Roman" w:hAnsi="Times New Roman"/>
          <w:sz w:val="28"/>
          <w:szCs w:val="28"/>
          <w:lang w:val="ru-RU"/>
        </w:rPr>
        <w:t>Кроме того, хочу заметить, что не существует метода регрессий в прошлые жизни, который полностью исключал бы возможность непроизвольного вмешательства вашего воображения. Очень часто воспоминания о прошлых воплощениях оказываются не более чем красивыми картинками, которые вы придумали сами.</w:t>
      </w:r>
    </w:p>
    <w:p>
      <w:pPr>
        <w:pStyle w:val="Normal"/>
        <w:autoSpaceDE w:val="false"/>
        <w:spacing w:before="200" w:after="0"/>
        <w:ind w:firstLine="708"/>
        <w:jc w:val="both"/>
        <w:rPr/>
      </w:pPr>
      <w:r>
        <w:rPr>
          <w:rFonts w:cs="Times New Roman" w:ascii="Times New Roman" w:hAnsi="Times New Roman"/>
          <w:sz w:val="28"/>
          <w:szCs w:val="28"/>
          <w:lang w:val="ru-RU"/>
        </w:rPr>
        <w:t>Доверьтесь интуиции - она безошибочно подскажет вам, где и когда вы жили в прошлом. Обратите внимание на то, что некоторые места вызывают у вас неосознанное отвращение, некоторые притягивают вас, словно магнитом. То же самое и с людьми: все, кто игра</w:t>
        <w:softHyphen/>
        <w:t>ют в вашей нынешней жизни более или менее важную роль, в прошлых жизнях были вашими друзьями. Наслаждайтесь жизнью и думайте о себе как о путешественниках во времени, родственных душах, которые то и дело встречаются друг с другом в разные времена и эпохи. И будьте благодарны тем, кто сделали так много для вашего духовного развит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моему, это отличный повод для праздник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16</w:t>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Карма</w:t>
      </w:r>
    </w:p>
    <w:p>
      <w:pPr>
        <w:pStyle w:val="Normal"/>
        <w:autoSpaceDE w:val="false"/>
        <w:spacing w:before="20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Из всего множества слов, которые распространились в западном мире благодаря движению «Нью-Эйдж», самым популярным и в то же время самым малопонятным является, конечно же, слово «карма».</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Справедливо отвергнув ортодоксальное христианство, которое стремится получить власть над людьми, внушая им чувство вины, многие из вас обратились к идее кармы. Однако некоторые из вас сделали этот выбор потому, что хотели избавиться от укоров совести. Кто-то не смог пробудить в себе истинного христианина, и потому выбрал более легкий путь. Кто-то с облегчением осознал, что вера в карму освобождает от необходимости проявлять сострадание к другим. «Это его карма», - говорите вы себе, когда слышите о чьих-то несчастьях. Но неужели вы не понимаете, что это равнодушие создает отрицательную карму, тогда как сострадание могло бы ее стереть?</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Дорогие мои, не думайте, что каждое событие в жизни человека связано с его кармой. Это слишком поверхностный подход. Из множества страданий, которые выпадают на вашу долю, только некоторые вызваны кармой. Чаще всего страдание является признаком того, что душа стремится принести в этот мир хотя бы немного сострадания, исцеления и любви.</w:t>
      </w:r>
    </w:p>
    <w:p>
      <w:pPr>
        <w:pStyle w:val="Normal"/>
        <w:autoSpaceDE w:val="false"/>
        <w:spacing w:before="20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Тем из вас, кто выросли среди христиан, должны быть хорошо знакомы слова: «Не судите, да не судимы будете». А еще есть похожая индейская поговорка: «Не суди человека, пока не походишь две луны в его мокасинах». Давайте подумаем над тем, как смысл этих изречений связан с идеей кармы.</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Если бы вам удалось оказаться в мокасинах другого человека, то есть войти в его душу, вы узнали бы о нем немало нового. Вы узнали бы, как складывались условия и обстоятельства его жизни. Вы почувствовали бы его страхи, проникли бы в его самые сокровенные и заветные желания, разделили бы его вину и стыд, почувствовали бы, как много или, наоборот, как мало в его жизни было любви, узнали бы о страданиях, которые он молча носил в себе, не требуя награды за терпение, и об отваге, с которой он шел навстречу опасности; вы узнали бы о проявлениях любви и доброты, которые он утаил из скромности, и, возможно, даже увидели бы прошлые жизни этого человека. Если он знает вас, вы к тому же смогли бы взглянуть на себя со стороны и совершить немало потрясающих открытий, как приятных, так и не слишком. Задумайтесь над этим, дорогие мои. Попытайтесь представить себя на месте человека, который вам не нравится или чьи страдания вы прежде игнорировали, относя их на счет его кармы. Делайте это до тех пор, пока ваше сердце не наполнится любовью и пониманием.</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Я абсолютно уверен в том, что после этих двух лун вы будете безмерно счастливы вернуться в спои собственные мокасины и начнете гораздо чаще проявлять сострадание, хотя бы к самому себе. Я был бы очень рад, если во время этого путешествия вы бы приобрели еще одно важное качество - человечность. Человечность, сострадание и доброта - вот устои, на которых вы должны строить свою духовность.</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А если вы вдруг обнаружите, что вам не хочется возвращаться в свои мокасины, помолитесь, чтобы вам хватило сил вынести испытания, которые выпали на вашу долю. Помните, что все в этой жизни работает на вас. Нет ничего, что могло бы вам помешать.</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ечно, закон кармы - «что посеешь, то и пожнешь» - неумолим, но у тех из вас, кто прибыл на Землю в этот момент специально для того, чтобы принять участие в важных переменах, карма либо отсутствует вообще, либо очень мала и не играет никакой роли. Вы сейчас находитесь в физическом теле только потому, что решили прийти сюда и служить. Вы даже не можете себе представить, какую радость вызывают у меня ваши слова: «Я хочу помочь людям».</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Если вам пока не представилась возможность помочь человечеству, вы, возможно, относитесь к тем людям, чья жизнь складывается из двух частей. В первой ее части вы улаживаете все проблемы, связанные с прошлым, включая карму, а во второй выполняете свое основное, самое важное предназначение. Но жизнь может состоять из двух частей и у тех, чья карма представляет собой идеально чистый лист. В этом случае первая часть жизни полна проблем, а во второй наступает резкое изменение к лучшему. Страдания и невзгоды раскрывают сердце человека, выпуская наружу целительный бальзам сострадан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Пребывая в физическом теле, вы никогда не узнаете, к какому из этих двух типов принадлежите. Да это и не должно вас интересовать. Смиренно сейте семена любви, доброты и сострадания, и обязательно пожнете то, что посеял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17</w:t>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Полный вперед</w:t>
      </w:r>
    </w:p>
    <w:p>
      <w:pPr>
        <w:pStyle w:val="Normal"/>
        <w:autoSpaceDE w:val="false"/>
        <w:spacing w:before="20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Раньше только старики сетовали на то, что годы летят все быстрее, теперь об этом говорят все от мала до велика. Время действительно ускорило свой бег, но это вовсе не означает, что вы проживете меньше, чем, скажем, ваши родители.</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Те из вас, кому нравится думать о том, что грядет конец света, несомненно, находят вокруг себя немало признаков того, что атмосфера накаляется. А что происходит, когда температура растет? Правильно, атомы движутся быстре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И, конечно, мы не должны забывать о неисчислимом множестве праведных душ, которые использовали в качестве духовного упражнения воздержание от пищи. Они голодали, и в результате их вибрации учащались.</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В последние два тысячелетия, пока не начало бурно распространяться сознание Нового Времени, энергия Света, падающего на вашу планету, была более или менее постоянной, если, конечно, исключить одно странное колебание, которому в вашей истории соответствуют два периода - Мрачное Средневековье и Эпоха Возрождения. В эти двадцать веков все души имели возможность развиваться в соответствии с традициями и религией тех культур, в которых они воплотились. Но сегодня, как все вы уже почувствовали, Бог включил свет на полную мощность, и уже никто не сможет укрыться от его лучей.</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Это значит, что многие из вас, дорогие друзья, сейчас находятся на таком уровне понимания, какого не достигали ни в одной из предыдущих жизней. Ваше сознание сейчас прокладывает себе путь без карты, полагаясь лишь на помощь духов-наставников, ангелов и Высшего Я. Вы учитесь жить и действовать по-новому, ибо старые методы, законы человека больше не действуют или не удовлетворяют ваши потребности,</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Вибрации участились, а время бежит быстрее - это говорит о том, что вам впервые за всю историю человечества представляется возможность за одно воплощение получить опыт, на который раньше потребовалось бы как минимум два, а то и все три воплощения. Это уникальный шанс!</w:t>
      </w:r>
    </w:p>
    <w:p>
      <w:pPr>
        <w:pStyle w:val="Normal"/>
        <w:autoSpaceDE w:val="false"/>
        <w:spacing w:before="200" w:after="0"/>
        <w:ind w:firstLine="708"/>
        <w:jc w:val="both"/>
        <w:rPr/>
      </w:pPr>
      <w:r>
        <w:rPr>
          <w:rFonts w:cs="Times New Roman" w:ascii="Times New Roman" w:hAnsi="Times New Roman"/>
          <w:bCs/>
          <w:sz w:val="28"/>
          <w:szCs w:val="28"/>
          <w:lang w:val="ru-RU"/>
        </w:rPr>
        <w:t>Я подвожу вас к мысли, которую считаю очень важной: если эта ваша жизнь содержит два воплощения, то вам, безусловно, хотелось бы, чтобы второе воплощение оказалось лучше первого! В худшем случае ваше второе воплощение в пределах этой жизни будет отличаться от первого не меньше, чем эта ваша жизнь отличается от прошлой. В лучшем - оно может принести вам полную самореализацию, рай на земл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Самое главное для вас - избавиться от прошлого, иначе его груз перейдет в новое воплощение и не позволит вам развиваться. А прошлое, как и все связанные с ним эмоции, хранится в вашем тел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Не удивительно, что многие из вас не в состоянии всегда пребывать в своем теле и потому чувствуют себя так неустойчиво и неуверенно. Только профессиональному танцору под силу сохранять равновесие во время сложных прыжков, которые то и дело совершают многие из вас, не зная, какое направление избрать. А потом вы еще удивляетесь, почему ваша жизнь течет не так гладко, как вам хотелось бы!</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Если вы голодаете, это, конечно, дает свои результаты, особенно в сочетании с другими духовными упражнениями, но современный образ жизни исключает длительное голодание, а короткое не принесет вам особенной пользы. И все же один-два дня голодания в месяц лучше, чем совсем ничего: с одной стороны, вы укрепляете волю, с другой - даете своему организму хотя бы небольшую передышку и возможность немного очиститься.</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Но я хочу предложить вам, дорогие мои, намного более простые способы. Думаю, что многие из вас в своих земных жизнях уже достаточно голодали и не испытывают особого желания делать это сейчас.</w:t>
      </w:r>
    </w:p>
    <w:p>
      <w:pPr>
        <w:pStyle w:val="Normal"/>
        <w:autoSpaceDE w:val="false"/>
        <w:spacing w:before="200" w:after="0"/>
        <w:ind w:firstLine="708"/>
        <w:jc w:val="both"/>
        <w:rPr/>
      </w:pPr>
      <w:r>
        <w:rPr>
          <w:rFonts w:cs="Times New Roman" w:ascii="Times New Roman" w:hAnsi="Times New Roman"/>
          <w:bCs/>
          <w:sz w:val="28"/>
          <w:szCs w:val="28"/>
          <w:lang w:val="ru-RU"/>
        </w:rPr>
        <w:t>Избавиться от прошлого очень легко - достаточно принять его. Просто скажите себе, что все в вашей жизни происходило именно так, как должно было происходить, И все встречи были неслучайны. Как только вы осознаете это, в вашей душе не останется места ни злости, ни обиде. Вам будет гораздо легче наполнить свою жизнь духом прощения, благодарности и ... праздника!</w:t>
      </w:r>
    </w:p>
    <w:p>
      <w:pPr>
        <w:pStyle w:val="Normal"/>
        <w:autoSpaceDE w:val="false"/>
        <w:spacing w:before="200" w:after="0"/>
        <w:ind w:firstLine="708"/>
        <w:jc w:val="both"/>
        <w:rPr/>
      </w:pPr>
      <w:r>
        <w:rPr>
          <w:rFonts w:cs="Times New Roman" w:ascii="Times New Roman" w:hAnsi="Times New Roman"/>
          <w:bCs/>
          <w:sz w:val="28"/>
          <w:szCs w:val="28"/>
          <w:lang w:val="ru-RU"/>
        </w:rPr>
        <w:t>Если вы ищете какое-нибудь новое духовное упражнение, которое соответствовало бы нынешнему уровню вашего развития, я предлагаю вам каждый день настраивать каждую клетку вашего тела таким образом, чтобы она пребывала в гармонии с новыми энергиями, которые текут на земной план. Частота этих энергий постоянно возрастает, поэтому вам придется каждый день настраиваться на них заново. Представьте, что ваше физическое и более тонкие тела - не что иное, как вибрации. Представьте себе, что они прекрасно резонируют на самой высокой частоте, которую только могут выдержать. Если вы решите выполнять это упражнение перед сном, настраивайте свое тело так, чтобы оно продолжало резонировать во время сна. Когда ваше тело поймет, чего вы от него хотите, оно само подскажет вам, что делать.</w:t>
      </w:r>
    </w:p>
    <w:p>
      <w:pPr>
        <w:pStyle w:val="Normal"/>
        <w:autoSpaceDE w:val="false"/>
        <w:spacing w:before="200" w:after="0"/>
        <w:ind w:firstLine="708"/>
        <w:jc w:val="both"/>
        <w:rPr/>
      </w:pPr>
      <w:r>
        <w:rPr>
          <w:rFonts w:cs="Times New Roman" w:ascii="Times New Roman" w:hAnsi="Times New Roman"/>
          <w:bCs/>
          <w:sz w:val="28"/>
          <w:szCs w:val="28"/>
          <w:lang w:val="ru-RU"/>
        </w:rPr>
        <w:t>Да, и еще попробуйте пожить без часов! Постарайтесь хотя бы на день освободиться от власти линейного времени, и вы не только поразитесь тому, как много успели сделать, но и найдете истинный ритм своего тела. Этот опыт пригодится вам уже в ближайшем будущем: все процессы на земле ускоряются, поэтому приборы, работающие с линейным временем, доживают свои последние дни. Пожалуйста, не тратьте время попусту, пытаясь разобраться в следствиях этой идеи; вы поймете их только тогда, когда это будет необходимо, и ни минутой раньше! Как написал Брат Павел в своем гимне во славу Любви: «Теперь же мы видим как бы сквозь тусклое стекло, гадательно, тогда же лицом к лицу; теперь знаю я отчасти, а тогда познаю, подобно как я познан».</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сто знайте: однажды частота ваших вибраций достигнет уровня, на котором линейное время перестает существовать, но это не значит, что вы начнете опаздывать на важные встречи или вообще пропускать их, потому что в вашей жизни будет много людей, чьи вибрации будут находиться в гармонии с вашими, и вы сможете общаться между собой множеством других способов. Вы научитесь обмениваться мыслями, и будете относиться к этому так же спокойно, как сейчас относитесь к тому, что иногда у вас вдруг возникает желание или побуждение быть в определенном месте в определенное время. Когда вы преодолеете границы трехмерной реальности, закон синхронистичности начнет срабатывать в вашей жизни гораздо чаще и естественнее. Все, что вы будете делать, вы станете делать в нужное время и в нужном месте, ибо все вы будете настроены на один ритм.</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этом переходе не обойдется и без потерь. К примеру, исчезнет астрология, которая основана на линейном времени. Невозможно будет предсказать ни события чьей-либо жизни, ни даже влияние планет, потому что вы окажетесь в мире, где нет внешних влияний такого рода.</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Настанут трудные времена для тех, кто привык задавать ритм своей жизни. Представьте себе, что поднимаетесь по эскалатору, а он вдруг начинает двигаться все быстрее и быстрее. Вы пытаетесь сохранять вашу абсолютную скорость, но в какой-то момент вам для этого придется остановиться и пойти назад. Но не так-то просто спускаться по эскалатору спиной вперед, поэтому вы рано или поздно потеряете равновесие и упадете. Таких жертв будет много, но они не лишатся ни любви, ни заботы.</w:t>
      </w:r>
    </w:p>
    <w:p>
      <w:pPr>
        <w:pStyle w:val="Normal"/>
        <w:autoSpaceDE w:val="false"/>
        <w:spacing w:before="200" w:after="0"/>
        <w:ind w:firstLine="708"/>
        <w:jc w:val="both"/>
        <w:rPr/>
      </w:pPr>
      <w:r>
        <w:rPr>
          <w:rFonts w:cs="Times New Roman" w:ascii="Times New Roman" w:hAnsi="Times New Roman"/>
          <w:bCs/>
          <w:sz w:val="28"/>
          <w:szCs w:val="28"/>
          <w:lang w:val="ru-RU"/>
        </w:rPr>
        <w:t>Как я уже говорил, дорогие мои, тот факт, что линейное время ускоряет свой бег, вовсе не означает, что вы проживете меньше - конечно, если только вы не будете привязаны к этому времени. Да, если верить законам физики, то срок жизни плотной материи, из которой сейчас состоят ваши тела, ограничен. Но по мере того, как вы будете настраиваться на все более частые вибрации и прилежно выполнять духовные упражнения, укрепляя контакт с Источником, эта плотная материя будет наполняться светом и в конце концов перестанет быть подвластной законам распада! И это не просто слова - всем вам известны случаи, когда физические тела людей, достигших просветления, сохраняли свой обычный вид еще очень долго после того, как их покинула душа.</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ечно, по-настоящему неприятным последствием этих перемен будет то, что вы перестанете праздновать свои дни рождения. Но ведь у вас будет множество других поводов для праздника, не так ли? Вы перестанете измерять жизнь месяцами и годами и бояться смерти, ведь на том уровне сознания, где исчезает время, исчезает и завеса, разделяющая наши два мира.</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И тогда вы поймете, что реальна только жизнь, а смерть - не более чем иллюзия.</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18</w:t>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Парниковый эффект</w:t>
      </w:r>
    </w:p>
    <w:p>
      <w:pPr>
        <w:pStyle w:val="Normal"/>
        <w:autoSpaceDE w:val="false"/>
        <w:spacing w:before="20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Люди, которые придумали термин «парниковый эффект», даже не подозревали о том, как хорошо он описывает влияние на человеческую душу духовных сил, которые сейчас действуют в небесах. Если в обыкновенном парнике солнечные лучи, пробиваясь сквозь стекло, ускоряют развитие растений, то в том духовном парнике, которым сейчас стала ваша планета, лучи космического солнца ускоряют духовный рост людей.</w:t>
      </w:r>
    </w:p>
    <w:p>
      <w:pPr>
        <w:pStyle w:val="Normal"/>
        <w:autoSpaceDE w:val="false"/>
        <w:spacing w:before="200" w:after="0"/>
        <w:ind w:firstLine="708"/>
        <w:jc w:val="both"/>
        <w:rPr/>
      </w:pPr>
      <w:r>
        <w:rPr>
          <w:rFonts w:cs="Times New Roman" w:ascii="Times New Roman" w:hAnsi="Times New Roman"/>
          <w:bCs/>
          <w:sz w:val="28"/>
          <w:szCs w:val="28"/>
          <w:lang w:val="ru-RU"/>
        </w:rPr>
        <w:t>Мы знаем, дорогие, что быстрый духовный рост иногда вызывает неприятные ощущения. Вы чувствуете боль - такую же боль вы иногда чувствовали в детстве, когда ваше физическое тело интенсивно росло и развивалось. Иногда вы теряете терпение и спрашиваете себя: «К чему все это? Зачем нужно духовное развитие, если оно не приносит ничего, кроме страданий?» Бы завидуете тем, чья жизнь кажется простой и счастливой, и хотите вернуться к такой жизни, но в то же время понимаете, что это уже невозможно. Баша жизнь становится все сложнее, и этот процесс невозможно обратить вспять. Смиритесь с тем, что жизнь, к которой вы привыкли, осталась в прошлом. Ваша жизнь уже никогда не будет прежней.</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И не потому, что она, как вам кажется, с каждым днем становится все хуже; изменяется ваш внутренний мир, и это значит, что изменяется ваше отношение к миру внешнему. Проще говоря, вы уже выросли из своей детской одежды. Вы созреваете духовно. Вам помогают расти. Снова вспоминая оду Брата Павла во славу Любви: «Когда я был младенцем, то по-младенчески говорил, по-младенчески мыслил, по-младенчески рассуждал; а как стал мужем, то оставил младенческое». По-моему, вы больше не имеете права считать себя Божьими детьми. Перемены, которые сейчас совершаются, заставят многих людей повзрослеть и стать более ответственными. Начиная с этого момента считайте себя не детьми Бога, а Его помощниками.</w:t>
      </w:r>
    </w:p>
    <w:p>
      <w:pPr>
        <w:pStyle w:val="Normal"/>
        <w:autoSpaceDE w:val="false"/>
        <w:spacing w:before="200" w:after="0"/>
        <w:ind w:firstLine="708"/>
        <w:jc w:val="both"/>
        <w:rPr/>
      </w:pPr>
      <w:r>
        <w:rPr>
          <w:rFonts w:cs="Times New Roman" w:ascii="Times New Roman" w:hAnsi="Times New Roman"/>
          <w:bCs/>
          <w:sz w:val="28"/>
          <w:szCs w:val="28"/>
          <w:lang w:val="ru-RU"/>
        </w:rPr>
        <w:t>И не завидуйте никому, ибо вам выпала великая честь находиться в парнике, пусть даже вам самим так не кажется. Ваши неприятности бледнеют в сравнении с неприятностями, которые выпали на долю вашей любимой планеты. Принимая решение добровольно отправиться на передовую, вы знали, что подготовка будет суровой, ибо вам предстоит очень важная миссия - добиться победы Божественного Закона над человеческим. Подумайте о том, какой жар и давление должен выдержать кусок угля прежде, чем превратиться в алмаз! Но что бы вы предпочли - кусок угля или алмаз? Вы тоже можете стать алмазами, ибо в вашем парнике есть и жар, и давлени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оскольку так много людей увлечены погоней за физическим комфортом и удовлетворением материальных потребностей, вы и ваши друзья должны быть готовы изменяться и созревать в жарких лучах Космического Солнца, чтобы всегда опережать остальных на несколько шагов и таким образом всегда перевешивать чашу весов в пользу эволюции. Вам очень трудно идти вперед, вы страдаете, устаете, отчаиваетесь. Но в этом нет ничего удивительного, ведь вы тащите за собой все человечество.</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Некоторые из вас в прошлых жизнях участвовали в строительстве великих храмов не в качестве архитекторов, а в качестве простых рабочих, которые таскали огромные глыбы под палящим солнцем. В те дни вы поднимали тяжелые камни также легко, как сейчас поднимаете лист бумаги, и все потому, что ваш дух был сильнее материи. Но вы и сейчас можете добиться победы духа над материей и творить чудеса - конечно, я не имею в виду перетаскивание тяжестей.</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Я напоминаю вам об этом, чтобы вы не обременяли себя беспокойством о судьбе вашей планеты и страданиях, которые приносит вашим ближним ее разрушение. Вы страдаете, но большинство из вас не в силах изменить ситуацию. Эти проблемы мощно влияют на ваше подсознание и вызывают у вас беспокойство и неудовлетворенность, хотя вы даже не отдаете себе в этом отчета. Конечно, мы не хотим, чтобы вы перестали чувствовать и сострадать, мы лишь хотим, чтобы в вашем сострадании появилась доля отстраненности и вера в Высший План.</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Успокойтесь, войдите в прекрасный храм вашего сердца, который вы воздвигли своими руками, и представьте себе, что возвысить сознание на всей вашей планете так же легко, как поднять перышко кончиком пальца. Так вы повысите частоту своих вибраций, ощутите легкость в общении с другими людьми и сбросите груз со своих плеч. И, что самое важное, вы поверите в Божественную силу внутри вас, и вас уже не испугает ни одна задача, какой бы трудной она ни казалась.</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Возвращаясь к аналогии с парником, хочу сказать кое-что еще. Растения внутри парника получают не только тепло и свет, но и заботливый уход тех, кто заинтересован в богатом урожае. Мы, ваши наставники, знаем все ваши потребности и стараемся удовлетворить их. На всех этапах, от появления первых всходов до полного расцвета, мы заботимся о вас так, как хорошие родители заботятся о своем ребенке, только в тысячу раз больше. Не сомневайтесь в том, что в минуты страданий, сомнений и отчаяния мы обязательно придем вам на помощь.</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Мои дорогие друзья, Божьи помощники, принимайте в наследство Землю и будьте счастливы.</w:t>
      </w:r>
      <w:r>
        <w:br w:type="page"/>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19</w:t>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Прошлое</w:t>
      </w:r>
    </w:p>
    <w:p>
      <w:pPr>
        <w:pStyle w:val="Normal"/>
        <w:autoSpaceDE w:val="false"/>
        <w:spacing w:before="20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Знаете, дорогие мои, не стоит оплакивать исчезнувшие цивилизации и расы. Жизнь - это развитие, и все, что не в состоянии развиваться, в конце концов уничтожает себя, но только физически. Цивилизации, которые вы видели когда-то, в прошлых воплощениях, давно исчезли с лица Земли, но вы - кстати, как и я - продолжаете существовать, хотя ваша прежняя физическая форма разрушена.</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Обращаясь к настоящему, возьмем в качестве примера Тибет. Вы можете молиться за тибетцев и сочувствовать их несчастьям, но религию Тибета можно сравнить с красивым зрелым плодом на дереве, которое вот-вот засохнет. Если не сорвать этот плод, он будет тянуть на себя все соки, и вам, другим плодам на том же дереве, ничего не достанется. Так что, в сущности, ничто не было утрачено - напротив, мир многое приобрел, открыв этот источник духовности, который прежде ревниво охранялся, скрытый горными вершинами.</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ожалуйста, продолжайте сочувствовать тем, кто пострадал, но не судите, ибо эти люди - кстати, как и вы - сами выбрали обстоятельства своей жизни. Чтобы помочь им и себе, постарайтесь правильно использовать знания и мудрость, которые сейчас оказались в вашем распоряжении, вместо того, чтобы сожалеть о событиях, которые эти знания и мудрость принесли. Что, если страдания тибетского народа - это цена, которую он согласился заплатить за то, чтобы поделиться своими духовными богатствами с вами? Можете ли вы представить себе, каким был бы мир, если бы в нем не было книг и лекций Далай-ламы о сострадании и мудрости?</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Возможно, много других великих людей живут сейчас вдали от цивилизации, где-то в непроходимых джунглях, Если они установили контакт с Богом, им нужно поделиться своей мудростью с вами, как это сделали тибетцы. Какие-то потери при этом неизбежны, но, если вы хотите быть друг другу братьями, ни один из вас не должен жить отдельно.</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Дорогие друзья, оплакивает ли яблоня осенью свою опавшую листву? Нет, ибо знает, что без этого не будет нового роста и нового урожая. Яблоня смотрит в будущее, доверяет природе и Богу. Она живет не один год и видит не одну осень. Так и человеческая душа. Цивилизации приходят и уходят, листья растут и опадают; все, что остается в прошлом, обогащает ваш мир, как прелые листья обогащают почву, помогая дереву стать выше и сильне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Так что будьте благодарны своему прошлому, как дерево благодарно опавшим листьям за то, что они питают почву вокруг него. Энергия прелых листьев весной превращается в новые почки и листья, а энергия прошлых цивилизаций, которая сохраняется в форме опыта вашей души, превращается в новые духовные свершения. Не оглядывайтесь назад, ибо все лучшее, что было в прошлом, живет в вас и вокруг вас в настоящем. Отпустите прошлое, и ни секунды не сомневайтесь в том, что настоящее совершенно.</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20</w:t>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Доброта</w:t>
      </w:r>
    </w:p>
    <w:p>
      <w:pPr>
        <w:pStyle w:val="Normal"/>
        <w:autoSpaceDE w:val="false"/>
        <w:spacing w:before="20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before="200" w:after="0"/>
        <w:ind w:firstLine="708"/>
        <w:jc w:val="both"/>
        <w:rPr/>
      </w:pPr>
      <w:r>
        <w:rPr>
          <w:rFonts w:cs="Times New Roman" w:ascii="Times New Roman" w:hAnsi="Times New Roman"/>
          <w:bCs/>
          <w:sz w:val="28"/>
          <w:szCs w:val="28"/>
          <w:lang w:val="ru-RU"/>
        </w:rPr>
        <w:t>У меня есть мечта, и эта мечта о том, что в один прекрасный день все лидеры вашего мира - я имею в виду не политических и не религиозных лидеров, а настоящих лидеров, настоящих представителей человечества - соберутся вместе, чтобы принять историческое решение, решение назвать вашу планету Планетой Добра.</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Друзья мои, мужчины и женщины, начинайте творить добро уже сейчас, чтобы моя мечта осуществилась как можно скорее. Проявляйте доброту везде, по отношению ко всем и ко всему. Как только вы начнете делать добрые дела, ваши сердца сразу же наполнятся светом, потому что сердце откликается на добро точно так же, как розовый бутон откликается на тепло солнечных лучей.</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остарайтесь жить в соответствии с Божьим Законом, и тогда человеческий закон вам уже не понадобится. Начиная с этого момента у вас не должно быть ни тени сомнения в том, что все ваши желания и потребности всегда удовлетворяются и что в вашем распоряжении всегда есть неиссякаемый источник добра - Бог. Ибо добро истинно только тогда, когда вы делаете его бескорыстно и легко, а о каком бескорыстии и о какой легкости может идти речь, если вы чувствуете жадность или страх, поскольку не верите в то, что удовлетворение ваших потребностей зависит лишь от Бога?</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Доверьтесь Богу и знайте, что все свершается в надлежащее время. Знайте, что в каждую минуту каждого дня вашей жизни все происходит именно так, как должно происходить, и все совершенно. Вы не сможете быть по-настоящему добрыми, если, к примеру, о чем-нибудь беспокоитесь или боитесь куда-нибудь опоздать, потому что истинная доброта требует, чтобы вы жили тем же мгновением, что и человек, к которому вы ее проявляет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остройте в вашем сердце такой храм для Истины, чтобы отпала надобность в церквах, где вами пытаются манипулировать с помощью ложных идей наказания и судного дня. Если бы Иисус действительно хотел, чтобы в Его честь строили церкви, он бы остался на земле и до конца своих дней перерезал бы ленточки на торжественных церемониях, Он творил добро прямо на улицах, не осуждая никого и никого не обходя своей Милостью. Ибо добро нужно творить без условий, без требований и без принуждения, И обязательно с уважением.</w:t>
      </w:r>
    </w:p>
    <w:p>
      <w:pPr>
        <w:pStyle w:val="Normal"/>
        <w:autoSpaceDE w:val="false"/>
        <w:spacing w:before="200" w:after="0"/>
        <w:ind w:firstLine="708"/>
        <w:jc w:val="both"/>
        <w:rPr/>
      </w:pPr>
      <w:r>
        <w:rPr>
          <w:rFonts w:cs="Times New Roman" w:ascii="Times New Roman" w:hAnsi="Times New Roman"/>
          <w:bCs/>
          <w:sz w:val="28"/>
          <w:szCs w:val="28"/>
          <w:lang w:val="ru-RU"/>
        </w:rPr>
        <w:t>Чем сильнее вы поверите в Истину, тем быстрее разрушатся структуры, которые управляют вашей жизнью посредством запугивания и злоупотребления властью - правительства, церкви, законодательства, финансовые учреждения и все остальные институты, которым вы так или иначе отдаете свою энергию.</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Новые лидеры - а они обязательно придут - будут наделены истинной властью через помазание. Это будут люди, которые самым совершенным образом воплотят в себе истину и согласятся взять на себя эту миссию. У них не будет личных корыстных мотивов; поскольку все они будут наделены одинаковой властью, властью Христовой Любви, между ними не будет ни соперничества, ни раздоров, ибо все они будут служить одной цели. Они не будут цепляться за власть, и, когда все вы будете помазаны так же, как они, ответственность за принятие решений будет распределена между всеми поровну. У каждого из вас будет своя задача, как у библейских апостолов. Наверное, вы помните, что после того, как Господь ушел, главным среди апостолов стал не человек, а Святой Дух. И он пребывал среди первых христиан на протяжении трех столетий.</w:t>
      </w:r>
    </w:p>
    <w:p>
      <w:pPr>
        <w:pStyle w:val="Normal"/>
        <w:autoSpaceDE w:val="false"/>
        <w:spacing w:before="200" w:after="0"/>
        <w:ind w:firstLine="708"/>
        <w:jc w:val="both"/>
        <w:rPr/>
      </w:pPr>
      <w:r>
        <w:rPr>
          <w:rFonts w:cs="Times New Roman" w:ascii="Times New Roman" w:hAnsi="Times New Roman"/>
          <w:bCs/>
          <w:sz w:val="28"/>
          <w:szCs w:val="28"/>
          <w:lang w:val="ru-RU"/>
        </w:rPr>
        <w:t>Помните ли вы те дни? Наверное, некоторые из вас чувствуют, что когда-то были рядом с теми, первыми апостолами. Вы не ошибаетесь: именно поэтому сегодня имя Иисуса пробуждает в вашей душе такие же теплые чувства, какие возникали у вас тогда, когда вы слышали, как это имя с любовью произносили те, кто знал его лично. Это все равно что услышать имя старого друга, которого вы не видели целую вечность. Ибо многие из вас именно тогда приняли решение служить Христу в этой жизни. За это время вы проделали полное опасностей и страданий путешествие и накопили в своей душе достаточно любви и мудрости для того, чтобы превратить эту планету в Планету Добра. Все предыдущие жизни вы учились в Божьей Школе Любви, а в этой жизни вы сдаете выпускные экзамены.</w:t>
      </w:r>
      <w:r>
        <w:br w:type="page"/>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21</w:t>
      </w:r>
    </w:p>
    <w:p>
      <w:pPr>
        <w:pStyle w:val="Normal"/>
        <w:autoSpaceDE w:val="false"/>
        <w:spacing w:before="200" w:after="0"/>
        <w:jc w:val="center"/>
        <w:rPr>
          <w:rFonts w:ascii="Times New Roman" w:hAnsi="Times New Roman" w:cs="Times New Roman"/>
          <w:b/>
          <w:b/>
          <w:bCs/>
          <w:sz w:val="28"/>
          <w:szCs w:val="28"/>
          <w:lang w:val="ru-RU"/>
        </w:rPr>
      </w:pPr>
      <w:r>
        <w:rPr>
          <w:rFonts w:cs="Times New Roman" w:ascii="Times New Roman" w:hAnsi="Times New Roman"/>
          <w:b/>
          <w:bCs/>
          <w:sz w:val="40"/>
          <w:szCs w:val="40"/>
          <w:lang w:val="ru-RU"/>
        </w:rPr>
        <w:t>Ваше высшее предназначение</w:t>
      </w:r>
    </w:p>
    <w:p>
      <w:pPr>
        <w:pStyle w:val="Normal"/>
        <w:autoSpaceDE w:val="false"/>
        <w:spacing w:before="20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before="200" w:after="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ы часто говорите о высшем предназначении, которое будто бы есть у некоторых из нас. Может ли человек каким-либо образом понять свое высшее предназначение?</w:t>
      </w:r>
    </w:p>
    <w:p>
      <w:pPr>
        <w:pStyle w:val="Normal"/>
        <w:autoSpaceDE w:val="false"/>
        <w:spacing w:before="200" w:after="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before="200" w:after="0"/>
        <w:ind w:firstLine="708"/>
        <w:jc w:val="both"/>
        <w:rPr/>
      </w:pPr>
      <w:r>
        <w:rPr>
          <w:rFonts w:cs="Times New Roman" w:ascii="Times New Roman" w:hAnsi="Times New Roman"/>
          <w:bCs/>
          <w:sz w:val="28"/>
          <w:szCs w:val="28"/>
          <w:lang w:val="ru-RU"/>
        </w:rPr>
        <w:t>В главном смысле - да. Если рассуждать логически, то основная цель вашего пребывания в физическом теле - это духовное развитие. Вы развиваетесь духовно не для выполнения какой-то определенной задачи, а потому, что вами движет желание сблизиться с Богом, и это желание подчиняет себе все остальные мотивы. Именно этим желанием вы руководствуетесь, когда выбираете обстоятельства своей жизни - где родиться и с кем прожить рядом. Кто-то уже понял, а кому-то еще предстоит понять, что уже ради одного этого стоит жить.</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Но я хотел бы ответить на ваш вопрос в контексте этого времени, которое является особым периодом в истории человечества и планеты, которую оно населяет. Рассуждая так, я бы сказал, что есть три основные причины вашего появления на Земле в физической форме.</w:t>
      </w:r>
    </w:p>
    <w:p>
      <w:pPr>
        <w:pStyle w:val="Normal"/>
        <w:autoSpaceDE w:val="false"/>
        <w:spacing w:before="200" w:after="0"/>
        <w:ind w:firstLine="708"/>
        <w:jc w:val="both"/>
        <w:rPr/>
      </w:pPr>
      <w:r>
        <w:rPr>
          <w:rFonts w:cs="Times New Roman" w:ascii="Times New Roman" w:hAnsi="Times New Roman"/>
          <w:bCs/>
          <w:sz w:val="28"/>
          <w:szCs w:val="28"/>
          <w:lang w:val="ru-RU"/>
        </w:rPr>
        <w:t>Во-первых, вы призваны быть свидетелями великих перемен, которые совершаются сейчас на вашей планете, в первую очередь, в сфере человеческого сознания. Именно этим объясняется интенсивный рост населения планеты - с каждым днем на землю прибывает все больше душ, которые хотят увидеть своими глазами эту великую эпоху в истории человечества. Вы все стараетесь стать частью истории и прожить эту жизнь как можно активнее, чтобы получить от нее как можно больше нужных вам уроков. В конце концов, кому не интересно было бы присутствовать при том, как творится история?</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Во-вторых, многие из вас решили родиться в этот период для того, чтобы воспользоваться моментом и получить необходимую помощь - возможно, от тех, кто продвинулись по пути духовного развития немного дальш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Третья, и самая важная причина вашего появления на Земле состоит в том, что вы хотите внести личный вклад в происходящие сейчас перемены, стать частью отряда, который идет в авангарде, высоко неся свое знамя. Это знамя белого цвета - не в знак капитуляции, а в знак того, что люди, шагающие под ним, доверили свои жизни Божьей вол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Но многие совершают ошибку, считая, что быть в этом авангарде - значит заниматься какой-то особой деятельностью. Они воспринимают призыв служить людям слишком буквально, объявляют себя целителями и экстрасенсами, а потом сидят без дела в своих свежевыкрашенных кабинетах, напрасно ожидая пациентов, которые, в свою очередь, ждут их, сидя в таких же кабинетах. Мы приветствуем любое стремление помочь ближнему, но это стремление должно доставлять вам радость и удовлетворение, а не головную боль и просроченные счета.</w:t>
      </w:r>
    </w:p>
    <w:p>
      <w:pPr>
        <w:pStyle w:val="Normal"/>
        <w:autoSpaceDE w:val="false"/>
        <w:spacing w:before="200" w:after="0"/>
        <w:ind w:firstLine="708"/>
        <w:jc w:val="both"/>
        <w:rPr/>
      </w:pPr>
      <w:r>
        <w:rPr>
          <w:rFonts w:cs="Times New Roman" w:ascii="Times New Roman" w:hAnsi="Times New Roman"/>
          <w:bCs/>
          <w:sz w:val="28"/>
          <w:szCs w:val="28"/>
          <w:lang w:val="ru-RU"/>
        </w:rPr>
        <w:t xml:space="preserve">Дорогие мои, вы человеческие </w:t>
      </w:r>
      <w:r>
        <w:rPr>
          <w:rFonts w:cs="Times New Roman" w:ascii="Times New Roman" w:hAnsi="Times New Roman"/>
          <w:bCs/>
          <w:i/>
          <w:sz w:val="28"/>
          <w:szCs w:val="28"/>
          <w:lang w:val="ru-RU"/>
        </w:rPr>
        <w:t>существа</w:t>
      </w:r>
      <w:r>
        <w:rPr>
          <w:rFonts w:cs="Times New Roman" w:ascii="Times New Roman" w:hAnsi="Times New Roman"/>
          <w:bCs/>
          <w:sz w:val="28"/>
          <w:szCs w:val="28"/>
          <w:lang w:val="ru-RU"/>
        </w:rPr>
        <w:t xml:space="preserve">, а это значит, что вы рождены для того, чтобы </w:t>
      </w:r>
      <w:r>
        <w:rPr>
          <w:rFonts w:cs="Times New Roman" w:ascii="Times New Roman" w:hAnsi="Times New Roman"/>
          <w:bCs/>
          <w:i/>
          <w:sz w:val="28"/>
          <w:szCs w:val="28"/>
          <w:lang w:val="ru-RU"/>
        </w:rPr>
        <w:t>быть</w:t>
      </w:r>
      <w:r>
        <w:rPr>
          <w:rFonts w:cs="Times New Roman" w:ascii="Times New Roman" w:hAnsi="Times New Roman"/>
          <w:bCs/>
          <w:sz w:val="28"/>
          <w:szCs w:val="28"/>
          <w:lang w:val="ru-RU"/>
        </w:rPr>
        <w:t xml:space="preserve">, а не для того, чтобы </w:t>
      </w:r>
      <w:r>
        <w:rPr>
          <w:rFonts w:cs="Times New Roman" w:ascii="Times New Roman" w:hAnsi="Times New Roman"/>
          <w:bCs/>
          <w:i/>
          <w:sz w:val="28"/>
          <w:szCs w:val="28"/>
          <w:lang w:val="ru-RU"/>
        </w:rPr>
        <w:t>делать</w:t>
      </w:r>
      <w:r>
        <w:rPr>
          <w:rFonts w:cs="Times New Roman" w:ascii="Times New Roman" w:hAnsi="Times New Roman"/>
          <w:bCs/>
          <w:sz w:val="28"/>
          <w:szCs w:val="28"/>
          <w:lang w:val="ru-RU"/>
        </w:rPr>
        <w:t xml:space="preserve"> или </w:t>
      </w:r>
      <w:r>
        <w:rPr>
          <w:rFonts w:cs="Times New Roman" w:ascii="Times New Roman" w:hAnsi="Times New Roman"/>
          <w:bCs/>
          <w:i/>
          <w:sz w:val="28"/>
          <w:szCs w:val="28"/>
          <w:lang w:val="ru-RU"/>
        </w:rPr>
        <w:t>иметь</w:t>
      </w:r>
      <w:r>
        <w:rPr>
          <w:rFonts w:cs="Times New Roman" w:ascii="Times New Roman" w:hAnsi="Times New Roman"/>
          <w:bCs/>
          <w:sz w:val="28"/>
          <w:szCs w:val="28"/>
          <w:lang w:val="ru-RU"/>
        </w:rPr>
        <w:t>. Ваш самый значительный вклад в мир - ваша сущность, а не ваши поступки. Сущность невозможно ни скрыть, ни уничтожить. Среди ваших знакомых, безусловно, есть люди, которые всегда доставляют вам радость и удовольствие, причем даже не какими-то словами или поступками, а одним лишь своим присутствием. Разве вам не хочется быть именно таким человеком и действовать на людей точно так же - не только на работе, но и в любой другой компании и ситуации? На этом уровне поступки человека, чем бы он ни занимался, всегда рождаются в его сущности. Например, если вы массажист, то человек, которому вы делаете массаж, чувствует не только ваш профессионализм, но и вашу сущность, поэтому эффект от массажа усиливается во много раз. И если в совершенствовании навыков можно достичь предела, то сущность можно совершенствовать бесконечно.</w:t>
      </w:r>
    </w:p>
    <w:p>
      <w:pPr>
        <w:pStyle w:val="Normal"/>
        <w:autoSpaceDE w:val="false"/>
        <w:spacing w:before="200" w:after="0"/>
        <w:ind w:firstLine="708"/>
        <w:jc w:val="both"/>
        <w:rPr/>
      </w:pPr>
      <w:r>
        <w:rPr>
          <w:rFonts w:cs="Times New Roman" w:ascii="Times New Roman" w:hAnsi="Times New Roman"/>
          <w:b/>
          <w:bCs/>
          <w:sz w:val="28"/>
          <w:szCs w:val="28"/>
          <w:lang w:val="ru-RU"/>
        </w:rPr>
        <w:t>Вы хотите сказать, что жизненное предназначение</w:t>
      </w:r>
      <w:r>
        <w:rPr>
          <w:rFonts w:cs="Times New Roman" w:ascii="Times New Roman" w:hAnsi="Times New Roman"/>
          <w:bCs/>
          <w:sz w:val="28"/>
          <w:szCs w:val="28"/>
          <w:lang w:val="ru-RU"/>
        </w:rPr>
        <w:t xml:space="preserve"> - это не обязательно какое-то конкретное дело, конкретная задача?</w:t>
      </w:r>
    </w:p>
    <w:p>
      <w:pPr>
        <w:pStyle w:val="Normal"/>
        <w:autoSpaceDE w:val="false"/>
        <w:spacing w:before="200" w:after="0"/>
        <w:ind w:firstLine="708"/>
        <w:jc w:val="both"/>
        <w:rPr/>
      </w:pPr>
      <w:r>
        <w:rPr>
          <w:rFonts w:cs="Times New Roman" w:ascii="Times New Roman" w:hAnsi="Times New Roman"/>
          <w:bCs/>
          <w:sz w:val="28"/>
          <w:szCs w:val="28"/>
          <w:lang w:val="ru-RU"/>
        </w:rPr>
        <w:t>Раз уж я начал делиться с вами своими секретами, то пойду до конца. Если бы я сказал вам, что ваше жизненное предназначение - сделать то-то и то-то, вы бы сразу направили всю свою энергию на решение этой задачи. Вероятно, в конце концов вы бы ее даже решили, но на этом, скорее всего, и остановились бы, тогда как в действительности ваши возможности безграничны. Даже Христос сказал: «Верующий в Меня, дела, которые творю Я, и он сотворит, и больше сих сотворит». И это были не пустые слова, ибо все, что Он сотворил, Он сотворил не для того, чтобы прославиться или продемонстрировать свои необычные способности. Этими словами Он хотел воодушевить всех, кто верит в силу Христовой Любви, убедить всех, что для его Любви нет преград и нет ничего невозможного. Для исполнения своего жизненного предназначения вам не обязательно исцелять людей и творить чудеса, как это делал Он. Все, что вы делаете с Любовью, будет хорошо, только не позволяйте вашим предрассудкам или ложной скромности ограничивать ваши возможности.</w:t>
      </w:r>
    </w:p>
    <w:p>
      <w:pPr>
        <w:pStyle w:val="Normal"/>
        <w:autoSpaceDE w:val="false"/>
        <w:spacing w:before="200" w:after="0"/>
        <w:ind w:firstLine="708"/>
        <w:jc w:val="both"/>
        <w:rPr/>
      </w:pPr>
      <w:r>
        <w:rPr>
          <w:rFonts w:cs="Times New Roman" w:ascii="Times New Roman" w:hAnsi="Times New Roman"/>
          <w:bCs/>
          <w:sz w:val="28"/>
          <w:szCs w:val="28"/>
          <w:lang w:val="ru-RU"/>
        </w:rPr>
        <w:t>Помните, Иисус сказал не «Я ничего не могу творить», а «Я ничего не могу творить Сам от Себя». Разница между этими двумя фразами огромна. Если вы полагаетесь только на свои человеческие возможности, вам не удастся полностью раскрыть свой потенциал. Доверьтесь Богу, ибо только через со-трудничество и со-творчество с Ним вы сможете уподобиться Иисусу.</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Для человека вполне естественно определять себя через свою деятельность, отождествлять себя со своей профессией. Когда вас спрашивают «Кто вы?», вы отвечаете «Я - доктор» или «Я - художник». Но вы дадите на этот вопрос гораздо лучший ответ, если уверенно и радостно скажете «Вообще-то я не знаю, кто я. Я - это просто я!» Сделайте это своей целью!</w:t>
      </w:r>
    </w:p>
    <w:p>
      <w:pPr>
        <w:pStyle w:val="Normal"/>
        <w:autoSpaceDE w:val="false"/>
        <w:spacing w:before="200" w:after="0"/>
        <w:ind w:firstLine="708"/>
        <w:jc w:val="both"/>
        <w:rPr/>
      </w:pPr>
      <w:r>
        <w:rPr>
          <w:rFonts w:cs="Times New Roman" w:ascii="Times New Roman" w:hAnsi="Times New Roman"/>
          <w:bCs/>
          <w:sz w:val="28"/>
          <w:szCs w:val="28"/>
          <w:lang w:val="ru-RU"/>
        </w:rPr>
        <w:t>Истина в том, что не важно, где и кем вы работаете. Лучшее, что вы можете сделать в этой жизни, - прожить ее с любовью и в действии, а для этого не обязательно заниматься какой-то определенной работой или находиться в каком-то определенном месте. Какая бы задача вас ни ждала, вам следует вложить в нее всю вашу душу, поэтому почему бы вам пока не потренироваться, как это делают спортсмены перед решающими соревнованиями. Многие из вас мечтают о славном и ярком служении человечеству, но вы не сможете достичь этого уровня, пока не научитесь получать удовольствие от служения тихого и незаметного. Часть вашей подготовки к исполнению высшего предназначения - научиться служить в повседневной жизни, творить добро по мелочам. Проявите вначале свою любовь в священном намерении - например, зажигая свечу, посвящайте ее кому-нибудь, а задувая ее, посылайте кому-нибудь ее свет. Дорожите каждой частицей света! Каждый день перед вами открывается бесконечно много возможностей для проявления любви и доброты, нужно только увидеть их. Будьте добры к людям, к животным, к цветам и деревьям в вашем саду, тогда моя мечта исполнится и ваша планета станет Планетой Добра.</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22</w:t>
      </w:r>
    </w:p>
    <w:p>
      <w:pPr>
        <w:pStyle w:val="Normal"/>
        <w:autoSpaceDE w:val="false"/>
        <w:spacing w:before="200" w:after="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Ваш дом</w:t>
      </w:r>
    </w:p>
    <w:p>
      <w:pPr>
        <w:pStyle w:val="Normal"/>
        <w:autoSpaceDE w:val="false"/>
        <w:spacing w:before="20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before="200" w:after="0"/>
        <w:ind w:firstLine="708"/>
        <w:jc w:val="both"/>
        <w:rPr/>
      </w:pPr>
      <w:r>
        <w:rPr>
          <w:rFonts w:cs="Times New Roman" w:ascii="Times New Roman" w:hAnsi="Times New Roman"/>
          <w:bCs/>
          <w:sz w:val="28"/>
          <w:szCs w:val="28"/>
          <w:lang w:val="ru-RU"/>
        </w:rPr>
        <w:t>Некоторые из вас не считают Землю своим родным домом. Они думают, что появились на свет в какой-то другой части Вселенной, и тоскуют по этой воображаемой «родине». Им кажется, что они взяли свое физическое тело напрокат для того, чтобы слетать на Землю, поприсутствовать при переменах, которые с ней происходят, а потом вернуться на Сириус, Плеяды или в какой-нибудь другой уголок Вселенной, который они считают своим домом.</w:t>
      </w:r>
    </w:p>
    <w:p>
      <w:pPr>
        <w:pStyle w:val="Normal"/>
        <w:autoSpaceDE w:val="false"/>
        <w:spacing w:before="200" w:after="0"/>
        <w:ind w:firstLine="708"/>
        <w:jc w:val="both"/>
        <w:rPr/>
      </w:pPr>
      <w:r>
        <w:rPr>
          <w:rFonts w:cs="Times New Roman" w:ascii="Times New Roman" w:hAnsi="Times New Roman"/>
          <w:bCs/>
          <w:sz w:val="28"/>
          <w:szCs w:val="28"/>
          <w:lang w:val="ru-RU"/>
        </w:rPr>
        <w:t>Но, даже если вы прибыли на Землю откуда-то издалека, это не имеет абсолютно никакого значения, ибо кем бы вы ни были - землянином, плеядианцем или марсианином, - все вы происходите от одного Бога, одной творящей силы. Тот, кто страдает от тоски по «родине», не верит в эту идею единого начала, а значит, не верит в свое единство с Богом. Ваш родина - это Бог, то есть духовный дом, а не какая-то звезда или планета. Где бы вы ни находились, вы в любой момент можете вернуться домой, достаточно лишь осознать свое единство с Богом.</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Конечно, многие из вас когда-то жили на других планетах - проходили курс обучения, как вы это называете - и там у вас могло и не быть физической оболочки, но не этим объясняется дискомфорт, который вы ощущаете сейчас в своих человеческих телах. Один из важнейших уроков, которые вы получаете на Земле, - почувствовать плотность материи и понять, что наполнить эту материю светом можно только через возвышение своей души.</w:t>
      </w:r>
    </w:p>
    <w:p>
      <w:pPr>
        <w:pStyle w:val="Normal"/>
        <w:autoSpaceDE w:val="false"/>
        <w:spacing w:before="200" w:after="0"/>
        <w:ind w:firstLine="708"/>
        <w:jc w:val="both"/>
        <w:rPr/>
      </w:pPr>
      <w:r>
        <w:rPr>
          <w:rFonts w:cs="Times New Roman" w:ascii="Times New Roman" w:hAnsi="Times New Roman"/>
          <w:bCs/>
          <w:sz w:val="28"/>
          <w:szCs w:val="28"/>
          <w:lang w:val="ru-RU"/>
        </w:rPr>
        <w:t>Материя подчиняется сознанию, и у каждого из вас есть потенциал для того, чтобы превратить свое тело в сосуд света и освободиться от оков физических законов Земли. В теле Иисуса было так много света, что он мог ходить по воде яко посуху. Однажды и вы сможете не только ходить по воде, как Иисус, но и летать без всяких приспособлений, даже без ковра-самолета. Потрясающий способ передвижения, правда? И к тому же экологически чистый! Но ваше тело пока еще не научилось мгновенно выполнять все приказы сознания, и вы должны' благодарить за это вашу счастливую судьбу. Ибо никто из вас еще не владеет своими мыслями в такой степени, чтобы избежать неприятных происшествий. Представьте себе, например, такую ситуацию: вы несете какую-нибудь тяжелую вещь, и тут вам приходит в голову, что неплохо было бы иметь еще одну пару рук! А вспомните еще, сколько раз вы жалели, что у вас нет глаз на затылк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чина разочарования, которое испытывают многие из вас, состоит в том, что ваше тело еще не приспособилось к вашим духовным вибрациям. Вы ощущаете контраст между легкостью вашей души и тяжестью физической оболочки. Не отчаивайтесь, дорогие мои, просто вашему телу еще не пришло время ответить на зов вашей души. Не думайте, что оно предает вас; оно вовсе не обязано облегчать вам земные уроки и смягчать условия вашей земной жизни, большую часть из которых вы выбрали самостоятельно, но в надлежащее время оно наилучшим образом поможет вашей душе выполнить ее миссию на Земле. Пока же оно будет для вас учителем. Если вы будете прилежны, оно расскажет вам обо всем, что только можно узнать в удивительном измерении, в котором вы сейчас живете, - о законе причинности и его, влиянии на ваши эмоции, о наслаждении, которое можно получать посредством пяти чувств, о том, что даже видимые ограничения материального мира не могут отделить вас от Божественной любви.</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Очищайте свое тело всеми известными и доступными вам способами, избавляя его от всех вредных остатков, будь это съеденная вами несвежая пища или воспоминания о прошлых неприятностях. Смиряйте себя молитвой и укрепляйте в себе веру и доверие к Высшему, избавляясь от бремени страхов и стремления к иллюзорной безопасности внешнего мира. Так вы рано или поздно достигнете состояния, в котором ваш внутренний мир будет для вас намного более интересным и привлекательным, чем любое небесное создание вне вас.</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Более того, когда вы достигнете этого уровня и все ваше существо будет откликаться на Истину Божественной вездесущности, вы почувствуете свое единство даже с самой тусклой звездочкой, которую сможете разглядеть с ночном небе над вашей головой. Вы будете связаны с этой звездой и со всей Вселенной одной этой Истиной, которая сделает все расстояния иллюзорными. Направьте свою мысль на любую планету, и в тот же миг она ее достигнет, как свет этой планеты достигает вас, только во много раз быстрее, чем способны себе представить ученые.</w:t>
      </w:r>
    </w:p>
    <w:p>
      <w:pPr>
        <w:pStyle w:val="Normal"/>
        <w:autoSpaceDE w:val="false"/>
        <w:spacing w:before="20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Если вы все еще тоскуете по своей родной планете, знайте, что ваши мысли могут перенести вас туда в мгновение ока.</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23</w:t>
      </w:r>
    </w:p>
    <w:p>
      <w:pPr>
        <w:pStyle w:val="Normal"/>
        <w:autoSpaceDE w:val="false"/>
        <w:spacing w:before="200" w:after="0"/>
        <w:jc w:val="center"/>
        <w:rPr>
          <w:rFonts w:ascii="Times New Roman" w:hAnsi="Times New Roman" w:cs="Times New Roman"/>
          <w:b/>
          <w:b/>
          <w:sz w:val="40"/>
          <w:szCs w:val="40"/>
          <w:lang w:val="lv-LV"/>
        </w:rPr>
      </w:pPr>
      <w:r>
        <w:rPr>
          <w:rFonts w:cs="Times New Roman" w:ascii="Times New Roman" w:hAnsi="Times New Roman"/>
          <w:b/>
          <w:sz w:val="40"/>
          <w:szCs w:val="40"/>
          <w:lang w:val="ru-RU"/>
        </w:rPr>
        <w:t>Вы - священный сосуд</w:t>
      </w:r>
    </w:p>
    <w:p>
      <w:pPr>
        <w:pStyle w:val="Normal"/>
        <w:autoSpaceDE w:val="false"/>
        <w:spacing w:before="200" w:after="0"/>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ногие из вас уже привыкли нести бремя чужих страданий и даже взваливать на себя страдания всего Божьего Творения. Но в большинстве случаев вы не в состоянии помочь ни себе, ни другим, ибо чужие проблемы истощают вашу энергию и ввергают вас в глубины депрессии и отчаяния. Проблему - будь то проблема отдельного человека или всей вашей любимой планеты в целом - невозможно решить простой констатацией ее существования.</w:t>
      </w:r>
    </w:p>
    <w:p>
      <w:pPr>
        <w:pStyle w:val="Normal"/>
        <w:autoSpaceDE w:val="false"/>
        <w:spacing w:before="200" w:after="0"/>
        <w:ind w:firstLine="708"/>
        <w:jc w:val="both"/>
        <w:rPr/>
      </w:pPr>
      <w:r>
        <w:rPr>
          <w:rFonts w:cs="Times New Roman" w:ascii="Times New Roman" w:hAnsi="Times New Roman"/>
          <w:sz w:val="28"/>
          <w:szCs w:val="28"/>
          <w:lang w:val="ru-RU"/>
        </w:rPr>
        <w:t>Помните, что констатация факта в настоящем времени действует точно так же, как аффирмация. Если вы констатируете какую-то неприятную ситуацию, она, скорее всего, будет повторяться в вашей жизни снова и снова. Простая констатация того, что каждый год с лица планеты исчезают миллионы деревьев, санкционирует и даже поощряет эту преступную деятельность на энергетическом уровне, то есть - вы добиваетесь прямо противоположных результатов. Если в вашей констатации есть слова осуждения в адрес виновных, вы только усугубляете ситуацию.</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бинетные активисты, которые сочиняют злобные лозунги, только пробуждают отрицательную энергию и отдаляют вас от истины. Сердца таких людей загрязнены не меньше, чем поля и леса на вашей планете, а их слова - словно медь звенящая или кимвал звучащий, как говорил Брат Павел о словах, которые не несут в себе Любви. Не принесет победы и открытое противостояние разрушителям, ибо противостояние всегда порождает агрессию. Агрессия, в свою очередь, всегда ведет к войне, а война не решит проблему; напротив, вы только почувствуете свое бессилие и тщетность любых попыток, а это лишит вас остатков энерг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ои дорогие, пожалуйста, поймите меня правильно. Я вовсе не пытаюсь принизить ваше страстное беспокойство, каков бы ни был его предмет. Мы, сущности мира Света, радуемся тому, что вы способны на такую заботу, и очень вас любим за это, однако позвольте мне напомнить вам слова Иисуса: «Я ничего не могу творить сам от себя». Мы лишь хотим, чтобы и вы тоже могли радоваться, видя, как мир изменяется к лучшему благодаря вашему единению с Богом и Божественным Законом. А для этого вы должны воздерживаться от осуждения и утверждать Истину, а не то, что истинно в вашем мире; прощать тем, кто идет против закона, «ибо они не ведают, что творят»; использовать свою энергию для того, чтобы подняться еще выше и стать еще лучшим инструментом в руках Бог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сделаете очень многое, если поддержите тех, кто нашел свое призвание в служении людям. Если они стали пехотой, станьте авиацией и бомбардируйте светом тех, кто противится сотворению Рая на Земле. Со временем, когда все будут следовать Божьему Закону, пехота тоже поднимется ввысь и присоединится к вам. А пока жизнь этих людей складывается идеальным образом, ибо их намерение не отличается от вашего и помогает им расти. Помните, что для развития не важно, достигнете ли вы успеха в земном понимании или нет, главное, чтобы ваше намерение было истинным и правильны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же вы еще не умеете летать, при таком интенсивном беспокойстве о других вам вряд ли удастся сохранить в целости и сохранности ваши тела - как физические, так и тонкие. В вашей ауре может даже появиться нечто вроде граффити - приглашение для остальных сбрасывать все свои заботы на вас. Если, например, в супермаркете вы замечаете, что все словно нарочно с вами сталкиваются, очень возможно, что люди видят эту надпись на вашей ауре и прикасаются к вам, чтобы передать вам свои страхи и тревоги. Возможно, вы искренне желаете помочь окружающим, но, пока вы не достигнете нужной чистоты, все чужие страдания будут задерживаться в вас. Поэтому в следующий раз, когда вам станет плохо без видимой причины, спросите себя, кому принадлежит это чувство - вам или другому человеку. Если выяснится, что это не ваше страдание, твердо прикажите ему оставить вас в покое. Если это не поможет, представьте себе, что стоите, словно под душем, в мощном потоке света, который смывает с вашей ауры все, что не принадлежит лично вам.</w:t>
      </w:r>
    </w:p>
    <w:p>
      <w:pPr>
        <w:pStyle w:val="Normal"/>
        <w:autoSpaceDE w:val="false"/>
        <w:spacing w:before="200" w:after="0"/>
        <w:ind w:firstLine="708"/>
        <w:jc w:val="both"/>
        <w:rPr/>
      </w:pPr>
      <w:r>
        <w:rPr>
          <w:rFonts w:cs="Times New Roman" w:ascii="Times New Roman" w:hAnsi="Times New Roman"/>
          <w:sz w:val="28"/>
          <w:szCs w:val="28"/>
          <w:lang w:val="ru-RU"/>
        </w:rPr>
        <w:t>Возможно, привычку взваливать на себя чужие проблемы вы приобрели в детстве, когда вам приходилось играть в семье роль «миротворца» или заботиться о ком-то из ближних. Хотя такой опыт в какой-то мере способствует пробуждению в вас целителя, целительство не должно быть основано на психологических проблемах, которые уходят корнями в детство. Встречаются целители, которые просто берут на себя чужую боль, но суть настоящего целительства отнюдь не в том, чтобы помогать другим за счет своего здоровья и благополуч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 суть целительства в восприятии, но восприятии несколько иного рода. Постарайтесь увидеть себя такими, какими вас вижу я, - священными сосудами, чашами, которые ждут, чтобы их наполнили жизненной энергией, не загрязненной нагноениями старых незалеченных ран. Только так вы сможете преобразовывать отрицательную энергию.</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перь я хочу, чтобы вы совершили воображаемое путешествие, которое поможет вам понять, как раз и навсегда избавиться от бремени чужих страданий и выполнить свое предназначени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ьмите лист бумаги и нарисуйте на нем цветными карандашами чашу. Дайте волю своему воображению и творческим способностям. Рисуйте как можете, только делайте это с любовью.</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гда закончите, напишите на чаше имена всех тех, чьи страдания вы несете на своих плечах. Это могут быть члены семьи или пациенты, целый народ или вымирающий вид животных. А к кому вы испытываете неприязнь? С кем разговариваете и спорите в воображении? Имена этих людей тоже должны быть написаны на чаше, ибо вам следует избавиться от всех загрязнений.</w:t>
      </w:r>
    </w:p>
    <w:p>
      <w:pPr>
        <w:pStyle w:val="Normal"/>
        <w:autoSpaceDE w:val="false"/>
        <w:spacing w:before="200" w:after="0"/>
        <w:ind w:left="708" w:hanging="0"/>
        <w:jc w:val="both"/>
        <w:rPr/>
      </w:pPr>
      <w:r>
        <w:rPr>
          <w:rFonts w:cs="Times New Roman" w:ascii="Times New Roman" w:hAnsi="Times New Roman"/>
          <w:i/>
          <w:sz w:val="28"/>
          <w:szCs w:val="28"/>
          <w:lang w:val="ru-RU"/>
        </w:rPr>
        <w:t>Написав все имена, закройте глаза и успокойтесь. Представьте, что прямо у ваших ног бежит ручей с кристально чистой, целительной водой. Слышите ли вы ее журчание?</w:t>
      </w:r>
    </w:p>
    <w:p>
      <w:pPr>
        <w:pStyle w:val="Normal"/>
        <w:autoSpaceDE w:val="false"/>
        <w:spacing w:before="200" w:after="0"/>
        <w:ind w:left="708"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Теперь представьте, что вынимаете чашу с именами из своего живота (склонность взваливать на себя чужие проблемы говорит о слабости второй и третьей чакры) и выливаете ее содержимое в ручей. Вода уносит все нечистое прочь, в океан исцеляющего сознания. Промойте чашу в ручье и отправляйтесь к его истокам. Начиная это маленькое путешествие, скажите себе, что доверили судьбы людей, чьи страдания вы несли, Высшей Силе, и больше не должны беспокоиться о них.</w:t>
      </w:r>
    </w:p>
    <w:p>
      <w:pPr>
        <w:pStyle w:val="Normal"/>
        <w:autoSpaceDE w:val="false"/>
        <w:spacing w:before="200" w:after="0"/>
        <w:ind w:left="708"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Вы подходите к истоку ручья, - небольшому водопаду в скале. Там вас ждет прекрасное Существо, окруженное мерцающим белым светом, - Хранитель Источника. Вы узнаёте его и чувствуете, что он вас любит. Вы отдаете Хранителю Источника свою чашу. Пока он ее наполняет, вы думаете о скрытом за камнями бескрайнем озере, живая вода которого питает бегущий у ваших ног ручей.</w:t>
      </w:r>
    </w:p>
    <w:p>
      <w:pPr>
        <w:pStyle w:val="Normal"/>
        <w:autoSpaceDE w:val="false"/>
        <w:spacing w:before="200" w:after="0"/>
        <w:ind w:left="708"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Хранитель Источника протягивает вам полную чашу и предлагает выпить из нее. Когда вы пьете, ваши руки, обхватывающие чашу, соприкасаются с руками Хранителя. Вы чувствуете, как живая вода из чаши обновляет и освежает вас, возвращает вам силы. Вы чувствуете, как она вымывает из ваших мыслей все нечистое. Вы чувствуете, как то место в вашем теле, где раньше находилась эта чаша, исцеляется от всех ран прошлого. И, сколько бы вы ни пили, чаша всегда остается наполненной до краев - вот уж поистине чудо!</w:t>
      </w:r>
    </w:p>
    <w:p>
      <w:pPr>
        <w:pStyle w:val="Normal"/>
        <w:autoSpaceDE w:val="false"/>
        <w:spacing w:before="200" w:after="0"/>
        <w:ind w:left="708"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Наконец вы утолили жажду. Хранитель Источника отдает вам чашу, и вы помещаете ее в свое сердце. Там она всегда будет полной, и вы сможете пить из нее столько, сколько захотите, и тогда, когда захотите.</w:t>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24</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Избавьтесь от привычки</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м трудно поверить, что в будущем вас на самом деле ждет блаженство, которое вам обещают сейчас. Даже сейчас, в этой жизни, вам трудно удержаться на гребне благополучия и радости. Слишком хорошо для того, чтобы быть правдой, говорите вы себе, и тут за дело берется ваш внутренний саботажник и окончательно разрушает ваше хрупкое счастье. Вот почему ваша жизнь представляет собой череду взлетов и падений.</w:t>
      </w:r>
    </w:p>
    <w:p>
      <w:pPr>
        <w:pStyle w:val="Normal"/>
        <w:autoSpaceDE w:val="false"/>
        <w:spacing w:before="200" w:after="0"/>
        <w:ind w:firstLine="708"/>
        <w:jc w:val="both"/>
        <w:rPr/>
      </w:pPr>
      <w:r>
        <w:rPr>
          <w:rFonts w:cs="Times New Roman" w:ascii="Times New Roman" w:hAnsi="Times New Roman"/>
          <w:sz w:val="28"/>
          <w:szCs w:val="28"/>
          <w:lang w:val="ru-RU"/>
        </w:rPr>
        <w:t>Радость обладает очень высокой вибрацией, поэтому, если вы никогда не переживали ее в течение долгого времени, она не сможет удержаться в вашем теле. Если все ваши заветные мечты вдруг исполнятся завтра, уже послезавтра ваше счастье развеется, словно дым. Это - все равно, что подать высокое напряжение прямо на вход маломощной электрической цепи - либо сгорят предохранители, либо расплавится какой-нибудь контак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мои, вы, сами того не сознавая, так привыкли к неудовлетворенности и бесконечным компромиссам, что это стало для вас нормой. Предположим, вы отправляетесь в длительное пешеходное путешествие и в самом начале пути обнаруживаете, что вам в ботинок попал острый камешек. Вы по какой-то причине не можете снять ботинок, поэтому стараетесь ступать так, чтобы не причинять себе боль, - только на носок, или только на пятку, или как-нибудь еще, - подвергая при этом чрезмерной нагрузке какую-нибудь другую часть вашего тела. К концу путешествия вы уже привыкнете хромать, поэтому, когда вы наконец вытряхнете из ботинка камень, нормальный способ передвижения первое время будет казаться вам странным. Точно так же, если завтра вы проснетесь и ваша душа вдруг окажется абсолютно здоровой и безмятежной, вам покажется, что чего-то не хватает, ведь вы так привыкли к бол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избавиться от этой привычки, используйте вначале воображение, а лотом поработайте над своим физическим тело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вым делом вообразите какой-нибудь момент в будущем, когда все ваши мечты станут реальностью. Так, если вы мечтаете о спутнике жизни, представьте себе, что тоска и одиночество уже позади, что вы любите и любимы, что вы с радостью рассказываете о своем любимом человеке друзьям. Представьте себе, что вы чувствуете при этом, и убедите себя в том, что это и есть реальность. Скажите себе: «То, что я хочу, есть у меня уже СЕЙЧАС». Помните, что СЕЙЧАС - это миг творения; все, о чем вы думаете и во что верите сейчас, обязательно произойдет. Настройтесь на это ощущение и постарайтесь удержать его как можно дольше. В это время вибрации вашего тела изменятся: они участятся настолько, насколько вы в состоянии представить эту радость. Когда ваше тело привыкнет вибрировать в гармонии с энергией радости, вы начнете привлекать к себе обстоятельства, которые способны принести вам такую радость. Радость притягивает к себе радость. Так должно быть, ибо таков закон. То, что снаружи, подобно тому, что внутр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исус выразил эту мысль очень лаконично: «И все, чего ни попросите в молитве с верою, получите». Он не сказал, что вы получите что-нибудь, если будете себя хорошо вести или - если у Него будет хорошее настроение. Нет, Он просто сказал, что, если у вас есть вера, вы все получите и так, без каких-либо иных условий. Вера, о которой он говорит, это вера в то, что у вас уже СЕЙЧАС есть то, о чем вы просит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верьте Богу исполнить все ваши желания в надлежащий час - и вы будете счастливы. Помните, </w:t>
      </w:r>
      <w:r>
        <w:rPr>
          <w:rFonts w:cs="Times New Roman" w:ascii="Times New Roman" w:hAnsi="Times New Roman"/>
          <w:i/>
          <w:sz w:val="28"/>
          <w:szCs w:val="28"/>
          <w:lang w:val="ru-RU"/>
        </w:rPr>
        <w:t>что Бог никогда не опаздывае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кстати, ничто не может быть слишком хорошим для того, чтобы быть истиной, ибо Истина сама по себе совершен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25</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Суждено ли?..</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удрость в том, чтобы не делать поспешных выводов. Когда что-то в вашей жизни идет не так, не спешите убеждать себя, что так вам суждено. Это слишком прост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к примеру, опоздали на поезд и пропустили важную встречу, не убеждайте себя в том, что вам суждено было опоздать. Гораздо вероятнее, что вам суждено было получить еще один урок пунктуальност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если вы, опоздав на нужный вам поезд, сели на следующий и там познакомились с человеком, который изменил всю вашу жизнь, тогда и вправду можно сказать, что вам суждено было опоздать на первый поезд.</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рок состоит в том, что вы должны вначале проанализировать последствия того, что произошло с вами, и только потом уже решать, суждено это было или нет.</w:t>
      </w:r>
    </w:p>
    <w:p>
      <w:pPr>
        <w:pStyle w:val="Normal"/>
        <w:autoSpaceDE w:val="false"/>
        <w:spacing w:before="2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26</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Кто последний?</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мере того как вы растете духовно, в вашей жизни происходит все больше прекрасных и замечательных событий. Не удивительно, что некоторые из вас беспокоятся о том, как сдержать рост своего эго и чувства собственной важност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т этого беспокойства легко избавиться, достаточно лишь вспомнить, что вы -последнее (хотя и единственное наделенное человеческим телом) звено в цепи. На одном конце этой цепи - ваше Высшее Я, на другом - Бог.</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когда кто-то благодарит вас за доброе дело, представьте себе, что передаете эту благодарность по цепочке. Так вы напомните себе, что вы на самом деле не творите добро, а всего лишь пропускаете его через себя, через свое Высшее 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ступая так, вы укрепляете все остальные звенья цеп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27</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Вы похожи на кристалл</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 xml:space="preserve">Если время от времени вы чувствуете подавленность, отчаяние или злобу, слыша, что люди продолжают разрушать Землю и делать то, что вас не устраивает, помните: </w:t>
      </w:r>
      <w:r>
        <w:rPr>
          <w:rFonts w:cs="Times New Roman" w:ascii="Times New Roman" w:hAnsi="Times New Roman"/>
          <w:i/>
          <w:sz w:val="28"/>
          <w:szCs w:val="28"/>
          <w:lang w:val="ru-RU"/>
        </w:rPr>
        <w:t>вы наделены способностью изменять сознание любого человека</w:t>
      </w:r>
      <w:r>
        <w:rPr>
          <w:rFonts w:cs="Times New Roman" w:ascii="Times New Roman" w:hAnsi="Times New Roman"/>
          <w:sz w:val="28"/>
          <w:szCs w:val="28"/>
          <w:lang w:val="ru-RU"/>
        </w:rPr>
        <w:t>. Одна лишь сила вашего духа может излечить любую душевную или физическую болезнь в любом человек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думайте о кристалле и о совершенстве его молекулярной структуры. Если погрузить кристалл в специальный раствор, он вырастет, но при этом сохранит и свою форму, и совершенную структуру.</w:t>
      </w:r>
    </w:p>
    <w:p>
      <w:pPr>
        <w:pStyle w:val="Normal"/>
        <w:autoSpaceDE w:val="false"/>
        <w:spacing w:before="200" w:after="0"/>
        <w:ind w:firstLine="708"/>
        <w:jc w:val="both"/>
        <w:rPr/>
      </w:pPr>
      <w:r>
        <w:rPr>
          <w:rFonts w:cs="Times New Roman" w:ascii="Times New Roman" w:hAnsi="Times New Roman"/>
          <w:sz w:val="28"/>
          <w:szCs w:val="28"/>
          <w:lang w:val="ru-RU"/>
        </w:rPr>
        <w:t xml:space="preserve">Подобно тому, как в каждой жидкости в скрытой форме содержится кристалл, в каждом человеческом сознании в скрытой форме уже есть просветление. Представьте себе, что вы - кристалл, а общество - раствор, в котором он растет. Вы способны вызвать изменения в сознании тех, кто вас окружает. Чем больше в вас становится света, тем быстрее исчезают болезни у людей, к чьим энергетическим полям вы прикасаетесь. Вы передаете свою здоровую энергию этим людям, но при этом у вас ее </w:t>
      </w:r>
      <w:r>
        <w:rPr>
          <w:rFonts w:cs="Times New Roman" w:ascii="Times New Roman" w:hAnsi="Times New Roman"/>
          <w:i/>
          <w:sz w:val="28"/>
          <w:szCs w:val="28"/>
          <w:lang w:val="ru-RU"/>
        </w:rPr>
        <w:t>не становится меньше</w:t>
      </w:r>
      <w:r>
        <w:rPr>
          <w:rFonts w:cs="Times New Roman" w:ascii="Times New Roman" w:hAnsi="Times New Roman"/>
          <w:sz w:val="28"/>
          <w:szCs w:val="28"/>
          <w:lang w:val="ru-RU"/>
        </w:rPr>
        <w:t>.</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праведливо и обратное: ваша агрессивная энергия питает спящую в других агрессивность. Так, если вы опасаетесь каких-то несчастий или затруднений, другие не преминут их вам обеспечить. В сущности, мир всегда и во всем зависит от вас, как, кстати, и ваша жизнь. Вы дирижируете всем, и всё подчиняется движениям вашей дирижерской палочки, которая, в свою очередь, подчиняется вашим мыслям. Только от вас зависит, какой музыкой станет ваша жизнь - нестройной панихидой или мелодичной и вдохновляющей симфоние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м вряд ли удастся оценить масштабы своего положительного влияния на других, ведь оно возможно только в том случае, если вы не рассчитываете на похвалу и благодарность тех, кому помогаете. Способность преображать людей появится у вас только тогда, когда вы избавитесь от всех эгоистичных мотивов. Когда вы начнете положительно влиять на людей, к вам придет нечто иное - радость жизни, глубокое понимание природы безусловной любви, восхищение красотой и совершенством сущего. Ваше сердце переполнится благодарностью и хвалой, и, что самое главное, у вас будет неколебимая любовь Бог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достичь этого? Давайте вернемся к аналогии с кристаллом. Теперь я возьму в качестве примера бриллиант, ибо вас мы ценим не меньше, чем вы - этот драгоценный камень. Как вы знаете, бриллиант очень, очень твердый. Ни один человек не в силах изменить его форму голыми руками. Для того чтобы изменить мир, вы должны быть так же тверды и неподвластны чужой воле, как бриллиант, и так же безупречно отражать свет. Короче говоря, вам потребуется немалое мужество для того, чтобы стать в мире людей тем, чем бриллиант является в мире минералов.</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каждом необработанном алмазе дремлет яркое сияние. Некоторые из вас - не хотят сиять: одни боятся утратить контроль над собой, другие - что их сияние примут за самовлюбленность или манию величия. Но дорогие мои, что бы вы ни думали, все вы - алмазы. Произнося слова «Да будет воля Твоя», вы вверяете себя в руки Бога, а Он старается огранить и отшлифовать вас так, чтобы вы наилучшим образом отражали Его свет. Принимая Его власть, вы тем самым принимаете все обстоятельства и события вашей жизни, посредством которых Он превращает вас в драгоценный камень с множеством гране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не хочу, чтобы сравнение с бриллиантом навело вас на мысль, что ваше служение должно быть как можно более заметным и эффектным. Искра Божья не обязательно превратит вас в шумного экстраверта, а вот сияние в ваших глазах обязательно появится. Люди начнут говорить вам, что у вас какая-то особенная аура, но аура - вещь непростая, поэтому не пытайтесь ее анализировать. Пример с бриллиантом должен убедить вас в том, что для изменения человеческого сознания необходимы сила, чистота, приятие и, превыше всего, смирени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ирус стойкий и легко передается, для возникновения эпидемии достаточно одного человека. Но и нет ничего более заразительного, чем Любовь. Я призываю каждого из вас начать эпидемию Любви в своем районе, городе, государстве. Вначале вы должны освободиться от страха и недоверия, то есть от иллюзий трехмерного мира. Именно это имел в виду Иисус, убеждая своих последователей «быть в миру, но не от мира». Когда вы откроетесь для чудес и Божественной милости, ваша душа проникнется настроением праздника и благодарности, которое заразительно само по себе. А еще в вашу жизнь войдет Любовь. Любовь полюбит вас, а вы полюбите Любовь в ответ, и ваша любовь к Любви переполнит все ваше существо, и ваше сердце будет знать только одну Истин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сле этого с вами начнут происходить удивительные вещи, например: вы входите в комнату, где много людей, и обстановка в ней сразу же изменяется к лучшему, или: у человека, рядом с которым вы стоите в очереди, вдруг проходит головная боль или резко улучается настроение - ваше присутствие и ваши вибрации оказывают благотворное влияние. Только так можно пробудить лучшее в людях и разрядить напряженные или конфликтные ситуации. Только так среди людей можно распространить мир и добрую волю.</w:t>
      </w:r>
    </w:p>
    <w:p>
      <w:pPr>
        <w:pStyle w:val="Normal"/>
        <w:autoSpaceDE w:val="false"/>
        <w:spacing w:before="200" w:after="0"/>
        <w:ind w:firstLine="708"/>
        <w:jc w:val="both"/>
        <w:rPr/>
      </w:pPr>
      <w:r>
        <w:rPr>
          <w:rFonts w:cs="Times New Roman" w:ascii="Times New Roman" w:hAnsi="Times New Roman"/>
          <w:sz w:val="28"/>
          <w:szCs w:val="28"/>
          <w:lang w:val="ru-RU"/>
        </w:rPr>
        <w:t>Тогда вы поймете истинный смысл слов Брата Павла: «Если я говорю языками человеческими и ангельскими, а любви не имею, то я - медь звенящая или кимвал звучащи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в следующий раз, услышав вопрос «Куда катится этот мир?», вы ответите с абсолютной уверенностью: «К добру и счасть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28</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Доверьтесь</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 xml:space="preserve">Но ведь я уже Доверился!» - обязательно воскликнет кто-нибудь из вас. Тем хуже для вас, если мне приходится говорить: «Наберитесь терпения, дорогие мои» после того, как вы будто бы доверились Богу. Мне сразу станет понятно, что вы еще не доверились по-настоящему, потому что вы либо еще сомневаетесь, либо доверяете Богу вашу проблему </w:t>
      </w:r>
      <w:r>
        <w:rPr>
          <w:rFonts w:cs="Times New Roman" w:ascii="Times New Roman" w:hAnsi="Times New Roman"/>
          <w:i/>
          <w:sz w:val="28"/>
          <w:szCs w:val="28"/>
          <w:lang w:val="ru-RU"/>
        </w:rPr>
        <w:t>снова и снова</w:t>
      </w:r>
      <w:r>
        <w:rPr>
          <w:rFonts w:cs="Times New Roman" w:ascii="Times New Roman" w:hAnsi="Times New Roman"/>
          <w:sz w:val="28"/>
          <w:szCs w:val="28"/>
          <w:lang w:val="ru-RU"/>
        </w:rPr>
        <w:t xml:space="preserve"> (как будто Бог нуждается в напоминаниях!), либо слишком заинтересованы в результате.</w:t>
      </w:r>
    </w:p>
    <w:p>
      <w:pPr>
        <w:pStyle w:val="Normal"/>
        <w:autoSpaceDE w:val="false"/>
        <w:spacing w:before="200" w:after="0"/>
        <w:ind w:firstLine="708"/>
        <w:jc w:val="both"/>
        <w:rPr/>
      </w:pPr>
      <w:r>
        <w:rPr>
          <w:rFonts w:cs="Times New Roman" w:ascii="Times New Roman" w:hAnsi="Times New Roman"/>
          <w:sz w:val="28"/>
          <w:szCs w:val="28"/>
          <w:lang w:val="ru-RU"/>
        </w:rPr>
        <w:t>Вы не доверились Богу, если вас еще снедает беспокойство. Дорогие мои, в этом-то и состоит смысл доверия - передать свою проблему и расслабиться. Конечно, какое-то время вы будете вспоминать о ней, но каждый раз будете просто вздыхать с облегчением и говорить себе: «Как здорово! Мне уже не нужно беспокоиться, ведь Бог найдет для моей проблемы решение, о котором я и не мечтал!»</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еще не доверились Богу, если вам приходится делать это снова и снова. Доверяться, как и молиться о чем-либо, нужно только один раз. Не сомневайтесь, дорогие мои, - Бог услышит вас с первого раза. Для того чтобы довериться, не существует никакой определенной процедуры. Как бы вы это ни сделали, вы все сделаете правильно, если только ваше намерение будет искренни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очень сильно чего-то хотите, не думайте, что достаточно доверить ваше заветное желание Богу, чтобы он тотчас его исполнил. Многие из вас уже убедились, что этот номер не проходит. Извините, дорогие мои, но это довольно рискованная затея, поскольку вы на самом деле говорите Богу что-нибудь вроде: «Я хочу то-то и то-то, но, если Ты дашь мне что-нибудь другое, получше, или вообще ничего не дашь, я приму это с радостью».</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жде чем доверить что-либо, проблему или желание, представьте себе наихудший исход и подумайте, смирится ли с ним ваше эго. Возможно, все представится вам не таким уж плохим, и тогда вы избавитесь от страха. Ничто не может лишить вас Божьей любви - надеюсь, вы поймете это. Что может быть важнее? Если вы, доверившись Богу, приходите к этой Истине, что может быть лучш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боитесь довериться, потому что стремитесь к абсолютному контролю над собой и своей жизнью, знайте, что вы сдаетесь Богу, который живет в вас самих, - то есть самой мудрой, самой знающей и самой любящей части вас.</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боитесь, что Бог хочет для вас не того, чего хотите для себя вы сами, я скажу вам: «Вы это перерастете!» Возможно, вам придется постоять на коленях, прежде чем вы поймете, что Божественная Мудрость прекрасно знает, что доставит вам истинную радос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верие должно быть безусловным. Это не взвешенное решение в расчете на получение определенного результата, а бесстрашный акт веры. Вы не должны требовать никаких гаранти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не забывайте о том, что ждет вас, когда вы доверите Высшему всю свою жизнь. Вы обретете Господство, то есть будете творить на равных с Высшим. Вы поймете истинную природу силы. Вы проникнете в истинный смысл слов Иисуса «Я ничего не могу творить Сам от Себя». Вы почувствуете, что есть только одна истинная сила, и эта сила - Любовь.</w:t>
      </w:r>
    </w:p>
    <w:p>
      <w:pPr>
        <w:pStyle w:val="Normal"/>
        <w:autoSpaceDE w:val="false"/>
        <w:spacing w:before="20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29</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Душа или дух?</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Некоторым из вас трудно понять, чем душа отличается от духа. Попробую дать вам определение и того, и другог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ьте себе свечу внутри прекрасного стеклянного сосуда на котором выгравированы чудесные узоры. Пламя этой свечи и есть ваш дух, неизменная, вечная часть вас, Божья искра. Хрустальный сосуд - ваша душа, узоры на нем - ваше прошлое и будуще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стекло сосуда загрязнено, сквозь него не проходит свет и узор на нем не виден. Это естественно. Чем чище стекло, тем больше света оно пропускает и тем лучше виден узор. Ваша цель - очистить с этого стекла всю грязь, чтобы оно пропускало свет и можно было увидеть весь узор.</w:t>
      </w:r>
    </w:p>
    <w:p>
      <w:pPr>
        <w:pStyle w:val="Normal"/>
        <w:autoSpaceDE w:val="false"/>
        <w:spacing w:before="200" w:after="0"/>
        <w:ind w:firstLine="708"/>
        <w:jc w:val="both"/>
        <w:rPr/>
      </w:pPr>
      <w:r>
        <w:rPr>
          <w:rFonts w:cs="Times New Roman" w:ascii="Times New Roman" w:hAnsi="Times New Roman"/>
          <w:sz w:val="28"/>
          <w:szCs w:val="28"/>
          <w:lang w:val="ru-RU"/>
        </w:rPr>
        <w:t>Это стекло очищается только в процессе эволюции. Для очищения вам потребуется энергия вашего Высшего Я - самой мудрой, самой знающей и самой любящей части вас. Вибрируя в резонансе со своим Высшим Я, вы творчески используете свою свободную волю, а это значит, что сквозь стекло проникает больше света. Если же вы не прислушиваетесь к своему Высшему Я и неправильно используете свою свободную волю, стекло тускнеет.</w:t>
      </w:r>
    </w:p>
    <w:p>
      <w:pPr>
        <w:pStyle w:val="Normal"/>
        <w:autoSpaceDE w:val="false"/>
        <w:spacing w:before="200" w:after="0"/>
        <w:ind w:firstLine="708"/>
        <w:jc w:val="both"/>
        <w:rPr/>
      </w:pPr>
      <w:r>
        <w:rPr>
          <w:rFonts w:cs="Times New Roman" w:ascii="Times New Roman" w:hAnsi="Times New Roman"/>
          <w:sz w:val="28"/>
          <w:szCs w:val="28"/>
          <w:lang w:val="ru-RU"/>
        </w:rPr>
        <w:t>Выпустите свой свет наружу! Вы уже знаете, что раскрыться - не значит потерять себя. Некоторые из вас не могут всецело довериться Свету, потому что боятся утратить свою индивидуальность. Но все как раз наоборот: когда вы сдадитесь, сложный узор на стекле вашей души, в котором зашифрован опыт всех ваших прошлых жизней, проявится еще отчетливее. Станут видны награды, которые вы получили за достойное преодоление серьезных проблем. Вы так много страдали, чтобы стать людьми, зачем же вы теперь скрываете свое прошлое? Гордитесь и любуйтесь этим чудесным и сложным узором! Вы не видели его, когда стекло вашей души было тусклым, но теперь он подсвечен изнутри, и вы благоговеете перед его красото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ждый завиток этого узора - это частичка накопленной вами мудрости, усвоенный урок, доброе дело. В этом узоре содержится все - ваши рождения, страсти, мучения, измены, служение, распятия и вознесен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 да, возлюбленные мои друзья, все это запечатлено на вашей душе, и мы в нашем мире счастливы видеть в вас только это. Представьте себе, что каждый день гуляете по самым известным соборам, наслаждаясь светом, который льется через цветные витражи, и вы поймете, что мы чувствуем, когда спускаемся к вам.</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0</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Кто ваши Наставники?</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А как мне установить связь со своими Наставниками?</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 xml:space="preserve">Зачем? Должен признаться, что не вижу особого смысла в наставниках, хотя сам принадлежу к их числу. Поэтому я не думаю, что сослужу вам добрую службу, помогая установить с ними контакт. Все, что вам нужно, - просто знать, что они существуют, помогают вам, ведут вас и всегда рядом с вами. Поиск наставников может завести вас на ложный путь, ибо ваши отношения с нами ни в коем случае не могут заменить те отношения, которые вам еще только предстоит установить с вашим </w:t>
      </w:r>
      <w:r>
        <w:rPr>
          <w:rFonts w:cs="Times New Roman" w:ascii="Times New Roman" w:hAnsi="Times New Roman"/>
          <w:i/>
          <w:sz w:val="28"/>
          <w:szCs w:val="28"/>
          <w:lang w:val="ru-RU"/>
        </w:rPr>
        <w:t>внутренним наставником</w:t>
      </w:r>
      <w:r>
        <w:rPr>
          <w:rFonts w:cs="Times New Roman" w:ascii="Times New Roman" w:hAnsi="Times New Roman"/>
          <w:sz w:val="28"/>
          <w:szCs w:val="28"/>
          <w:lang w:val="ru-RU"/>
        </w:rPr>
        <w:t>. Направить вашу энергию на объединение с этим источником любви и мудрости  - это гораздо лучше, чем попусту расходовать ее на выяснение того, кто и почему поддерживает вас в незримом мире. Тем временем мы будем неусыпно заботиться о вас, будем поддерживать вас до тех пор, пока вы не сможете идти вперед самостоятельн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хочу, чтобы однажды вы смогли сказать своим наставникам: «Ну, ребята, рад был с вами познакомиться, кто бы вы ни были, но больше я в вас не нуждаюсь!»</w:t>
      </w:r>
    </w:p>
    <w:p>
      <w:pPr>
        <w:pStyle w:val="Normal"/>
        <w:autoSpaceDE w:val="false"/>
        <w:spacing w:before="200" w:after="0"/>
        <w:ind w:firstLine="708"/>
        <w:jc w:val="both"/>
        <w:rPr/>
      </w:pPr>
      <w:r>
        <w:rPr>
          <w:rFonts w:cs="Times New Roman" w:ascii="Times New Roman" w:hAnsi="Times New Roman"/>
          <w:sz w:val="28"/>
          <w:szCs w:val="28"/>
          <w:lang w:val="ru-RU"/>
        </w:rPr>
        <w:t xml:space="preserve">Тогда мы, ваши наставники, перейдем на более высокие уровни служения человечеству, а наши функции на Земле начнете выполнять </w:t>
      </w:r>
      <w:r>
        <w:rPr>
          <w:rFonts w:cs="Times New Roman" w:ascii="Times New Roman" w:hAnsi="Times New Roman"/>
          <w:i/>
          <w:sz w:val="28"/>
          <w:szCs w:val="28"/>
          <w:lang w:val="ru-RU"/>
        </w:rPr>
        <w:t>вы</w:t>
      </w:r>
      <w:r>
        <w:rPr>
          <w:rFonts w:cs="Times New Roman" w:ascii="Times New Roman" w:hAnsi="Times New Roman"/>
          <w:sz w:val="28"/>
          <w:szCs w:val="28"/>
          <w:lang w:val="ru-RU"/>
        </w:rPr>
        <w:t>. Разве вам не хотелось бы стать наставником, не покидая свое физическое тело? Когда вы установите контакт со своим «внутренним голосом», у вас появится столько же мудрости, знаний и любви, как и у любого наставника, если не больш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еловечество будет все острее осознавать необходимость в духовных переменах, поэтому в ближайшие годы появится немало испуганных и сбитых с толку людей, которым понадобится ваша помощь, помощь таких же, как они. Мало кто из них сможет поверить в старое привидение вроде меня, но я думаю, что они будут счастливы в трудную минуту увидеть рядом вас, увидеть своими глазами, как исцеляет и вдохновляет человека Любовь. Для многих из вас именно такая помощь и есть истинное предназначение, поверьте мне. Я тоже когда-то проделал этот путь, и теперь очень хочу, чтобы вы пошли по моим стопам.</w:t>
      </w:r>
    </w:p>
    <w:p>
      <w:pPr>
        <w:pStyle w:val="Normal"/>
        <w:autoSpaceDE w:val="false"/>
        <w:spacing w:before="20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both"/>
        <w:rPr/>
      </w:pPr>
      <w:r>
        <w:rPr>
          <w:rFonts w:cs="Times New Roman" w:ascii="Times New Roman" w:hAnsi="Times New Roman"/>
          <w:b/>
          <w:sz w:val="28"/>
          <w:szCs w:val="28"/>
          <w:lang w:val="ru-RU"/>
        </w:rPr>
        <w:t>Что бы вы посоветовали тем, кто уже установил контакт с наставниками? Следует ли прекратить отношения с ними?</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Вовсе нет. Есть души, чье предназначение состоит именно в том, чтобы быть инструментом, орудием для духовных сущностей. Тем не менее, если отношения с наставником приносят хорошие результаты или удовлетворяют какую-то психологическую потребность человека, он рискует впасть в лень и самодовольство. По мере духовного развития человека его отношения с наставником либо прекращаются сами собой, либо принимают другую форму - это, кстати, очень характерно и для отношений между людьми. Способность общаться с наставниками ни в коем случае не является мерилом вашего духовного развития, как способность общаться с людьми не является мерилом духовного развития наставник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 сожалению, отношения с наставниками иногда становятся поводом для зависти и ссор. Я избегаю отвечать на вопросы о том, как зовут того или иного наставника, ибо для нас имена - нечто совсем иное. Закончив разговор с человеком, я перестаю быть Белым Быком. Представьте себе такую ситуацию: вы спрашиваете меня, кто ваш наставник, и я говорю вам, что он когда-то был верховным жрецом в Египте. Вы ужасно довольны. Но потом ваш друг спрашивает у меня, кто его наставник, и я говорю ему, что это дух китайского крестьянина. Ваш друг может возмутиться. «Так нечестно! Почему у тебя верховный жрец, а у меня - бедный крестьянин?» - спросит вас он. Но я не сказал ему, что его китайский крестьянин в предыдущей жизни был египетским фараоном. Теперь вы видите, что не имеет никакого значения, как зовут вашего наставника; в лучшем случае вы узнаете, кем он был в одном из своих воплощений на Земле. Я называю себя Белым Быком потому, что так меня звали в моем последнем воплощении, и потому, что так вам легче общаться со мной. А вы можете называть меня как хотите, от этого суть моего учения не изменится.</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Среди наставников очень много американских индейцев. Почем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ело в том, что когда-то была мода на индейцев, но она уже прошла. Сейчас вошли в моду наставники-инопланетян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я уже говорил, я выбрал имя «Белый Бык» только потому, что так меня звали в моем последнем воплощении. Но, как вы увидите, мое учение не ограничивается философией американских индейцев, хотя я стараюсь использовать всю мудрость, которую накопил в том воплощен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восстановить равновесие на планете, вашей цивилизации следовало бы многому научиться у индейцев, и я надеюсь, что мой нынешний образ будет хотя бы немного напоминать вам об этом. Я говорю «многому», а не «всему», ведь чужой опыт нужно всегда заимствовать с умо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ногому также можно научиться и у австралийских аборигенов, и у африканских бушменов, и у других народов, которые живут в тесном контакте с природой. Они знают, как жить в гармонии с Матерью-Землей, и уважают все, что сотворено Богом. Это именно то, что вам сейчас необходимо. Только прошу вас: когда вы будете изучать жизненную философию этих народов, пожалуйста, не нужно оплакивать их печальную судьбу и возмущаться несправедливостями, которые будто бы выпали на их долю. Поступать так - значит отрицать совершенство Божественного Порядка и создавать в своей душе ненужный дискомфор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ичто не потеряно. Не стоит превозносить прошлые цивилизации. Вспоминая свои воплощения на Земле, в том числе даже последнее, я часто краснею от стыда, ибо я был так далек от Истины. Конечно, в Древнем Египте или в цивилизации майя многое впечатляло, но могу вас заверить, что сейчас вы стали намного развитее - если вы, конечно, были там и тогда. Возможно, у тех цивилизаций и были ключи к каким-то тайным знаниям, но жизнь тогда была гораздо более жестокой. У вас, дорогие мои, есть Любовь, а она нужна вам гораздо больше, чем ответ на загадку сфинкса или тайна пирамид.</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1</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Общение с духами</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найте, дорогие мои, что не каждый дух, живущий в другом мире, является кладезем мудрости. И от имен здесь ничего не зависит.</w:t>
      </w:r>
    </w:p>
    <w:p>
      <w:pPr>
        <w:pStyle w:val="Normal"/>
        <w:autoSpaceDE w:val="false"/>
        <w:spacing w:before="200" w:after="0"/>
        <w:ind w:firstLine="708"/>
        <w:jc w:val="both"/>
        <w:rPr/>
      </w:pPr>
      <w:r>
        <w:rPr>
          <w:rFonts w:cs="Times New Roman" w:ascii="Times New Roman" w:hAnsi="Times New Roman"/>
          <w:sz w:val="28"/>
          <w:szCs w:val="28"/>
          <w:lang w:val="ru-RU"/>
        </w:rPr>
        <w:t>Некоторые из вас придают большое значение именам и принимают за чистую монету любое сообщение только потому, что у наставника внушительное имя. Есть люди, которые любят представляться известными личностями, И, точно так же, есть духи, которые при любой возможности с удовольствием представляются Наполеоном или Александром Македонским. Особой популярностью у таких духов пользуются имена библейских героев, ангелов и пророков. Увы, у обитателей астрального мира тоже бывают проблемы с эг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говорю это для того, чтобы напомнить вам: важно само сообщение, а не личность того, кто его принес. Чем важнее держится с вами дух, тем выше вероятность того, что его сообщение не «от Бог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общение, которое исходит из сферы Истины и Любви, не может вызывать страх и содержать мрачные предсказания, ибо «совершенная любовь изгоняет страх». Настоящий посланник Господа всегда приносит вам благую весть, ободряет вас и не дает вам разувериться в вашей способности поддерживать контакт с Божественной частью вашей личности. Такой посланник никогда не потребует от вас слепой преданности и не даст вам повода считать себя выше других людей, потому что Бог всех вас любит одинаково и хочет, чтобы все вы вознеслись как можно скорее. Он не будет угождать вашему эго, но станет поощрять вас, и в глубине души - там, где находится блистающая, любящая часть вашей личности, - вы почувствуете, что Он о вас заботитс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й посланник не станет лишать вас Божественного Права творить свою собственную реальность и делать предсказания, которые мешали бы вашему развитию. Он поможет вам понять, что вы совершенны уже сейчас, пусть даже вы еще не раскрыли свой потенциал до конц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щение с настоящим посланником совершается не только на языке слов, но и на языке любви. Пусть любовь говорит сама за себя.</w:t>
      </w:r>
    </w:p>
    <w:p>
      <w:pPr>
        <w:pStyle w:val="Normal"/>
        <w:autoSpaceDE w:val="false"/>
        <w:spacing w:before="200" w:after="0"/>
        <w:ind w:firstLine="708"/>
        <w:jc w:val="both"/>
        <w:rPr/>
      </w:pPr>
      <w:r>
        <w:rPr>
          <w:rFonts w:cs="Times New Roman" w:ascii="Times New Roman" w:hAnsi="Times New Roman"/>
          <w:sz w:val="28"/>
          <w:szCs w:val="28"/>
          <w:lang w:val="ru-RU"/>
        </w:rPr>
        <w:t xml:space="preserve">Существуют великие учителя, которые общаются с людьми через людей же, - вспомните ваших любимых святых и, конечно же, самого Иисуса Христа. Но, если вы, к примеру, посетите лекцию, которую какой-нибудь Учитель читает через </w:t>
      </w:r>
      <w:r>
        <w:rPr>
          <w:rFonts w:cs="Times New Roman" w:ascii="Times New Roman" w:hAnsi="Times New Roman"/>
          <w:i/>
          <w:sz w:val="28"/>
          <w:szCs w:val="28"/>
          <w:lang w:val="ru-RU"/>
        </w:rPr>
        <w:t>ченнелера</w:t>
      </w:r>
      <w:r>
        <w:rPr>
          <w:rFonts w:cs="Times New Roman" w:ascii="Times New Roman" w:hAnsi="Times New Roman"/>
          <w:sz w:val="28"/>
          <w:szCs w:val="28"/>
          <w:lang w:val="ru-RU"/>
        </w:rPr>
        <w:t>, вы получите только часть энергии этого Учителя. Ченнелер может вместить в себя всю энергию Учителя только в одном случае - когда он сам обладает такой же энергией. Но тогда зачем ему передавать чужую энергию, если он может использовать свою собственную?</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 еще - в духовном мире есть слуги Света, которые помогают человечеству, не принимая ни имен, ни форм. Упоминаний о них вы не встретите ни в одном учебнике истории, но это нисколько не умаляет важность их сообщений.</w:t>
      </w:r>
    </w:p>
    <w:p>
      <w:pPr>
        <w:pStyle w:val="Normal"/>
        <w:autoSpaceDE w:val="false"/>
        <w:spacing w:before="200" w:after="0"/>
        <w:ind w:firstLine="708"/>
        <w:jc w:val="both"/>
        <w:rPr/>
      </w:pPr>
      <w:r>
        <w:rPr>
          <w:rFonts w:cs="Times New Roman" w:ascii="Times New Roman" w:hAnsi="Times New Roman"/>
          <w:sz w:val="28"/>
          <w:szCs w:val="28"/>
          <w:lang w:val="ru-RU"/>
        </w:rPr>
        <w:t>Не забывайте также и о той помощи, которую вам оказывают незаметно, без лишнего шума. Бесчисленное множество существ помогает вам, дорогие мои Друзья, достичь Земли Обетованной; они ведут вас из земли страха, лишений и одиночества к Раю Земному. Они не ищут признания и служат ради самого служения - а еще потому, что любят вас, любят гораздо сильнее, чем вы можете себе представить. Их награда за служение - радость, которую они от него получаю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очно также обстоят дела и на Земле. Одни из вас ищут признания и славы, другие трудятся скромно и незаметно, но я хочу сказать, что ни один из этих путей не имеет никаких преимуществ с духовной точки зрения. Служение совершается на духовном уровне, и как заметные рискуют уверовать в свою важность, так незаметные рискуют впасть в ложную скромность.</w:t>
      </w:r>
    </w:p>
    <w:p>
      <w:pPr>
        <w:pStyle w:val="Normal"/>
        <w:autoSpaceDE w:val="false"/>
        <w:spacing w:before="200" w:after="0"/>
        <w:ind w:firstLine="708"/>
        <w:jc w:val="both"/>
        <w:rPr/>
      </w:pPr>
      <w:r>
        <w:rPr>
          <w:rFonts w:cs="Times New Roman" w:ascii="Times New Roman" w:hAnsi="Times New Roman"/>
          <w:sz w:val="28"/>
          <w:szCs w:val="28"/>
          <w:lang w:val="ru-RU"/>
        </w:rPr>
        <w:t>Но гораздо больше среди вас душ, которые служат, не задумываясь об этом. Когда они прибудут в духовный мир и оглянутся на жизнь, которую только что завершили, их ждет очень приятный сюрприз.</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ьте себе такую сцену: вы попадаете в духовный мир, и один из Учителей Кармы говорит нам: «Кто поможет этому существу проанализировать его жизнь?» Мы все тотчас поднимаем руки и кричим наперебой: «Я! Я помогу! Пожалуйста, выберите меня!» Мы очень любим эту работу - любим наблюдать, как вы радуетесь и удивляетесь, когда выясняется, что в жизни, которую вы считали пустой и неудачной, на самом деле было множество небольших поступков, которые вы совершали естественно, даже не задумываясь о том, что это и есть настоящее служение. Но мы никогда не оставляем без внимания ваши добрые дела, особенно если вы делаете их со всей любовью, на которую только способны.</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ораль этих рассуждений в том, что вам не стоит даже и пытаться оценить свои или чужие заслуги, ибо вам это не под силу. Просто постарайтесь добиться как можно большего с тем, что у вас есть, а у вас есть все для того, чтобы достигнуть самых высоких вершин. Даже самая простая работа, если выполнять ее с правильным духовным настроем, способна вознести вас на самый верх.</w:t>
      </w:r>
    </w:p>
    <w:p>
      <w:pPr>
        <w:pStyle w:val="Normal"/>
        <w:autoSpaceDE w:val="false"/>
        <w:spacing w:before="2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2</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рочества</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вы со всех сторон слышите пророчества, касающиеся будущего человечества и планеты Земл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очу напомнить вам: одно из самых древних пророчеств гласит, что будет множество лжепророков. Сегодня это пророчество актуально как никогд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пребываете в замешательстве - и не только потому, что пророчества, которые вы слышите, часто противоречат друг другу. Вы боитесь, что самые страшные из них могут сбытьс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из пророчеств, сегодня попадающих в материальный мир, представляют собой абсолютную ложь, другие в разной мере искажают истин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ймите, дорогие мои, что методы, при помощи которых с вами общаются такие духи, как я, пока очень несовершенны. Отношения между нашими мирами установились всего несколько десятилетий назад - после зарождения того, что вы называете «духовным движением», - и пока находятся в начальной фазе развития. Эти отношения постепенно становятся менее зрелищными, но более эффективными. Чтобы убедиться в том, что духовный мир существует, вам уже не нужны спектакли с изменением лица и голоса, которые раньше разыгрывали медиумы. Тем не менее при встрече с духами вроде меня у любого человека должен срабатывать здоровый скептицизм. Легковерие для астральной сущности - все равно, что запах крови для акулы, поэтому идеальному контактеру необходимы и скептицизм, и недоверчивость, иначе он не сможет быть объективным. Кроме того, он должен обладать смирением и душевным здоровье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ы хотим, чтобы вы извлекли как можно больше из учения, которые мы вам передаем, но мы также хотим, чтобы вы научились судить здраво и объективно, выбирая из обилия полученной информации только то, что для вас истинн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больше всего мы хотим, чтобы вы научились доверять своему внутреннему голосу и полагаться на него. Только он научит вас жить настоящим, не боясь будущего, и только он сможет правильно руководить вами. Это и есть совершенное общение. Как сказал святой Павел в своем гимне во славу Любви: «Когда настанет совершенное, тогда то, что отчасти прекратится». Когда этот момент наступит, я наконец-то смогу оставить все свои нынешние дела и уйти на пенсию! А вы сможете выбросить эту и все остальные книги, которые у вас ес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 тех пор пока вы не свяжетесь со своим внутренним голосом, вам придется иметь дело с такими наставниками, как я, и накапливать мудрость. Кстати, один из самых лучших способов стать мудрее - это научиться прислушиваться к своему тел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ше тело не умеет лгать. Вы легко научите его реагировать на истину точно так же, как оно реагирует на хорошую новость после периода напряжения. И, когда вы столкнетесь с Истиной, ваши легкие захотят больше воздуха, а всему вашему существу захочется больше жизненной силы. В тот момент жизнь будет совершенной, ибо Истина тоже совершенна. Ваша спина выпрямится, голова поднимется, все ваше тело потянется вверх, и вы словно воспарите над землей. Возможно, вы ощутите покалывание, у вас появится «гусиная кожа». Так ваше тело отзывается на Истину, когда вы ее читаете или слышит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читаете какую-нибудь книгу и ваше тело отзывается только на отдельные предложения или отрывки, без колебаний отбрасывайте то, что не находит в вас отзвук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учив свое тело реагировать на истину, вы перестанете увлекаться всякими модными теориями и начнете следовать своим курсом, уверенно приближаясь к месту истинной силы, где все в вас запоет в славной гармонии с Истиной.</w:t>
      </w:r>
    </w:p>
    <w:p>
      <w:pPr>
        <w:pStyle w:val="Normal"/>
        <w:autoSpaceDE w:val="false"/>
        <w:spacing w:before="2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3</w:t>
      </w:r>
    </w:p>
    <w:p>
      <w:pPr>
        <w:pStyle w:val="Normal"/>
        <w:autoSpaceDE w:val="false"/>
        <w:spacing w:before="200" w:after="0"/>
        <w:jc w:val="center"/>
        <w:rPr>
          <w:rFonts w:ascii="Times New Roman" w:hAnsi="Times New Roman" w:cs="Times New Roman"/>
          <w:b/>
          <w:b/>
          <w:sz w:val="40"/>
          <w:szCs w:val="40"/>
          <w:lang w:val="lv-LV"/>
        </w:rPr>
      </w:pPr>
      <w:r>
        <w:rPr>
          <w:rFonts w:cs="Times New Roman" w:ascii="Times New Roman" w:hAnsi="Times New Roman"/>
          <w:b/>
          <w:sz w:val="40"/>
          <w:szCs w:val="40"/>
          <w:lang w:val="ru-RU"/>
        </w:rPr>
        <w:t>Еще о пророчествах</w:t>
      </w:r>
    </w:p>
    <w:p>
      <w:pPr>
        <w:pStyle w:val="Normal"/>
        <w:autoSpaceDE w:val="false"/>
        <w:spacing w:before="200" w:after="0"/>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ы, ваши наставники, ангелы и любящие вас существа из мира света, замечаем, как волнуют ваши сердца некоторые ужасные пророчеств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ногих из вас особенно беспокоит пророчество, связанное с летоисчислением. Поскольку календарь, составленный древней цивилизацией, заканчивается началом третьего тысячелетия, утверждают, что вместе с ним закончится и жизнь на Земле, и только группа избранных - людей, которые разделяли идеи движения «Нью-Эйдж», - будет спасена, чтобы установить на Земле новый порядок.</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мои, если вы думаете, что спасетесь только вы одни, вас ждет разочарование. Точно так же думают последователи всех остальных религий и философий. Как вам понравится, если среди горстки выживших окажутся и христианские, и исламские фундаменталисты? В этом случае все проблемы, ради решения которых будто бы должно совершиться это массовое уничтожение, останутся нерешенными. Вместо братства и духовного единения, к которым вы так страстно стремитесь, вновь возникнут распри и конфликты. Кстати, если вы думаете, что спасетесь, значит, вы верите в свою правоту, а это говорит о самоуверенности и тщеслав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пророчества о сдвиге полюсов, вряд ли имеется в виду сдвиг земной оси. Это скорее будет сдвиг в сознании и открытие пятого измерения. Мне кажется, что в этом пророчестве речь идет об изменениях в образе мышления людей. Принято считать, что у Земли два северных полюса - географический и магнитный, - но только один из них является истинным. Точно так же, одни из вас верят в ложных богов, а другие - в Истину. После открытия пятого измерения изменится полярность человеческого сердца; оно откажется от многообразия истин, которое сейчас царит на Земле, и настроится на одну абсолютную Истин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очу также, чтобы вы звали: разрушения, описываемые в этом пророчестве, бледнеют в сравнении с тем, что вы уже сотворили с собой сами, без вмешательства нефизического мира. Каждый день мы предотвращаем катастрофы, которые могли бы принести человечеству намного больше вреда, чем любое из стихийных бедствий. В случае необходимости нам ничего не стоило бы мгновенно нейтрализовать действие ядерного взрыва. Я говорю это не для того, чтобы добиться вашего внимания или похвалы, и не для того, чтобы упрекнуть вас. Я просто хочу, чтобы вы знали: вы не одни в ваших попытках преобразить Землю, и мы защищаем не отдельных людей, а все человечество в целом. Чудеса происходят ежедневно, но вы замечаете их очень редко. В таких случаях вы восклицаете: «Ну и ну, просто чудо!» или «Невероятн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вы можете оказаться на волосок от саморазрушения, если постараетесь, но кто сказал, что Бог не успеет вмешатьс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как вы думаете, чей палец лежит на красной кнопке?</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4</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Землетрясения</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ерить пророчествам, с каждым годом у вас будет все больше землетрясений и других стихийных бедствий.</w:t>
      </w:r>
    </w:p>
    <w:p>
      <w:pPr>
        <w:pStyle w:val="Normal"/>
        <w:autoSpaceDE w:val="false"/>
        <w:spacing w:before="200" w:after="0"/>
        <w:ind w:firstLine="708"/>
        <w:jc w:val="both"/>
        <w:rPr/>
      </w:pPr>
      <w:r>
        <w:rPr>
          <w:rFonts w:cs="Times New Roman" w:ascii="Times New Roman" w:hAnsi="Times New Roman"/>
          <w:sz w:val="28"/>
          <w:szCs w:val="28"/>
          <w:lang w:val="ru-RU"/>
        </w:rPr>
        <w:t xml:space="preserve">Мне не нравится слово «бедствие», потому что оно вызывает страх. Я хотел бы, чтобы этого слова вообще не было в вашем языке. </w:t>
      </w:r>
      <w:r>
        <w:rPr>
          <w:rFonts w:cs="Times New Roman" w:ascii="Times New Roman" w:hAnsi="Times New Roman"/>
          <w:b/>
          <w:i/>
          <w:sz w:val="28"/>
          <w:szCs w:val="28"/>
          <w:lang w:val="ru-RU"/>
        </w:rPr>
        <w:t>Что такого бедственного в том, что кто-то покидает свое физическое тело?</w:t>
      </w:r>
      <w:r>
        <w:rPr>
          <w:rFonts w:cs="Times New Roman" w:ascii="Times New Roman" w:hAnsi="Times New Roman"/>
          <w:sz w:val="28"/>
          <w:szCs w:val="28"/>
          <w:lang w:val="ru-RU"/>
        </w:rPr>
        <w:t xml:space="preserve"> Человек решил сделать это вместе с другими людьми во время землетрясения или наводнения - почему вы считаете, что это намного хуже, чем если бы он умер от рака или погиб в автокатастрофе? Когда-нибудь все вы достигнете такого уровня сознания, на котором смерть станет для вас осознанным решением, а до тех пор в вашем распоряжении будет множество способов покинуть свое физическое тело, включая стихийные бедств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думайте, насколько было бы лучше, если бы вы могли со спокойной душой объявить своим близким, что вам пришло время покинуть свое физическое тело. Никто бы не горевал, поскольку все бы уже знали, что смерть - это не расставание. Напротив, это был бы праздник. Кстати, если бы вы могли вспомнить муки своего рождения, вы бы перестали бояться смерти, ведь появляться на свет гораздо больнее.</w:t>
      </w:r>
    </w:p>
    <w:p>
      <w:pPr>
        <w:pStyle w:val="Normal"/>
        <w:autoSpaceDE w:val="false"/>
        <w:spacing w:before="200" w:after="0"/>
        <w:ind w:firstLine="708"/>
        <w:jc w:val="both"/>
        <w:rPr/>
      </w:pPr>
      <w:r>
        <w:rPr>
          <w:rFonts w:cs="Times New Roman" w:ascii="Times New Roman" w:hAnsi="Times New Roman"/>
          <w:sz w:val="28"/>
          <w:szCs w:val="28"/>
          <w:lang w:val="ru-RU"/>
        </w:rPr>
        <w:t>Вернемся к землетрясениям. Когда вы чувствуете, что засиделись, вы встаете и потягиваетесь Землетрясения для Матери-Земли - такой же способ избавиться от внутреннего напряжения. Она всегда так делала и не откажется от своей привычки. Вам кажется, что землетрясения стали происходить чаще, чем сотню лет назад, но ведь и жизнь стала гораздо напряженнее. Как современный мир избавляется от напряжения? Младенец сбрасывает напряжение в тело своей матери; как только она берет его на руки, он тотчас успокаивается. Человечество же, будучи тоже в каком-то смысле младенцем, сбрасывает свое напряжение в тело Матери-Земл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 забывайте, дорогие мои, что ваша планета - такое же живое, дышащее существо, как и вы. Многие из вас уже не задумываются, называя тропические леса легкими Матери-Земли, а реки - ее венами, но лишь немногие понимают, что это сравнение можно продолжить и что Она чутко реагирует на состояние здоровья коллективного человеческого сознания. Видите, как много метафор! Но вернемся пока к землетрясения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не кажется, что землетрясения, о которых говорится в пророчествах, - это не просто потягивания Земли, а кара для тех людей, которые живут на непрочной, опасной почве. Основание их жизни будет разрушено, и это неизбежн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ссказывая о том, кто построил свой дом па песке, и о том, кто построил свой дом на камне, ваш возлюбленный Учитель Иисус мог бы упомянуть и о тех, кто построили свои дома на линии тектонического разлома. Когда начнется землетрясение, такие дома упадут, ибо они стоят на непрочном основан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емлетрясения, о которых говорится в пророчествах,- это не стихийные бедствия, как вы думаете, а потрясение жизненных устоев тех, кто построили свои дома не на прочном фундаменте Истины.</w:t>
      </w:r>
    </w:p>
    <w:p>
      <w:pPr>
        <w:pStyle w:val="Normal"/>
        <w:autoSpaceDE w:val="false"/>
        <w:spacing w:before="200" w:after="0"/>
        <w:ind w:firstLine="708"/>
        <w:jc w:val="both"/>
        <w:rPr/>
      </w:pPr>
      <w:r>
        <w:rPr>
          <w:rFonts w:cs="Times New Roman" w:ascii="Times New Roman" w:hAnsi="Times New Roman"/>
          <w:sz w:val="28"/>
          <w:szCs w:val="28"/>
          <w:lang w:val="ru-RU"/>
        </w:rPr>
        <w:t>Если ваша жизнь основана на ваших отношениях с окружающим вас материальным миром; если ваша самооценка зависит от ваших доходов, вашей внешности и размеров вашего дома, вы живете как раз на линии тектонического разлома. При первом же землетрясении вы потеряете все, к чему привязаны.</w:t>
      </w:r>
    </w:p>
    <w:p>
      <w:pPr>
        <w:pStyle w:val="Normal"/>
        <w:autoSpaceDE w:val="false"/>
        <w:spacing w:before="200" w:after="0"/>
        <w:ind w:firstLine="708"/>
        <w:jc w:val="both"/>
        <w:rPr/>
      </w:pPr>
      <w:r>
        <w:rPr>
          <w:rFonts w:cs="Times New Roman" w:ascii="Times New Roman" w:hAnsi="Times New Roman"/>
          <w:sz w:val="28"/>
          <w:szCs w:val="28"/>
          <w:lang w:val="ru-RU"/>
        </w:rPr>
        <w:t>Это землетрясение может произойти только в вашей жизни, а может затронуть жизни многих людей. К примеру, мир финансов и бизнеса представляет собой крайне опасную сейсмическую зону. А когда широкая общественность узнает - я думаю, что этого не избежать, - некоторые подробности того, что две тысячи лет назад на самом деле происходило на вашей Святой Земле, случится очень мощное землетрясение, которое может разрушить всю христианскую религию. По крайней мере, почва уйдет из-под ног у очень многих, и тем из вас, кто уже живет с Истиной, придется спасать других, чья уверенность пошатнется. Только ИСТИНА, которая проявится в вас, спасет и освободит этих людей. Вы поведете их из земли страха и суда в Землю Обетованную, где вас ждет Единение с Богом. Воистину, вам предстоит благородная миссия!</w:t>
      </w:r>
    </w:p>
    <w:p>
      <w:pPr>
        <w:pStyle w:val="Normal"/>
        <w:autoSpaceDE w:val="false"/>
        <w:spacing w:before="200" w:after="0"/>
        <w:ind w:firstLine="708"/>
        <w:jc w:val="both"/>
        <w:rPr/>
      </w:pPr>
      <w:r>
        <w:rPr>
          <w:rFonts w:cs="Times New Roman" w:ascii="Times New Roman" w:hAnsi="Times New Roman"/>
          <w:sz w:val="28"/>
          <w:szCs w:val="28"/>
          <w:lang w:val="ru-RU"/>
        </w:rPr>
        <w:t>Поймите, дорогие мои, что причиной всему будет свет, который сейчас мощным потоком льется на вашу планету. Никто не желает вам зла, и все, что вас ждет, совершится ради вашего же блага и освобождения. В душе вы уже согласились на это, иначе не решились бы отправиться на Землю в такое сложное врем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яжелее всего во время грядущих землетрясений придется тем, кто противятся неизбежному переходу сознания на более твердую почву. Но, когда вы слышите о людях, которые тяжело переживают какую-нибудь потерю - работу, деньги, положение в обществе, - не судите их и не считайте их жертвами злых сил. Посочувствуйте им, конечно, но в то же время порадуйтесь тому, что Божья Милость выявила шаткость их оснований, и у них еще будет возможность отстроить свою жизнь заново на прочном фундаменте Истины. А такая возможность обязательно представится им только нужно захотеть ею воспользоватьс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х, кто посвятили себя духовному развитию, тоже ждут потрясения, хотя и не такие суровые. На духовном пути тоже встречаются страдания; они помогают освободиться от привязанности к внешнему, к ложным богам. Страдания также испытывают вашу веру. Не усомнитесь ли вы в существовании Бога, когда все в вашей жизни пойдет не так, как вы хотели? Искренни ли вы, когда произносите слова: «Да будет воля Твоя»?</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5</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Болезнь</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Почему появился СПИД?</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Причин для появления СПИДа столько же, сколько людей, которые им заболели. Вообще же я хочу сказать, что важно не то, как или от кого тот или иной человек заразился СПИДом, а то, что появилась болезнь, с которой традиционная медицина не в силах справиться. Конечно, любой нормальный человек сочувствует больным СПИДом и хочет, чтобы поскорее нашли лекарство от этой ужасной болезни, но, даже если такое лекарство будет найдено, оно ничего не изменит, так как появится какая-нибудь новая, еще более ужасная болезнь. СПИД, как и другие болезни, поражающие иммунную систему, напоминает людям о том, как важно укреплять веру в себя через контакт с Источником - единственным местом, где вы ощущаете себя по-настоящему спокойно и безопасно. Поскольку материя подчиняется мысли, контакт с Источником укрепляет механизмы защиты вашего организма. Если человечество не установит этот контакт, природа-мать накажет его еще более страшными болезнями, которые будут без конца ставить в тупик ваших ученых и враче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установить более здоровые отношения с вашим Источником, вы должны относиться с большей сознательностью и пониманием к окружающей вас среде, вашему физическому телу и законам природы, которые ими управляют. Только в этом случае в вашей личной жизни и жизни всего человечества начнет проявляться принцип «то, что снаружи, подобно тому, что внутри».</w:t>
      </w:r>
    </w:p>
    <w:p>
      <w:pPr>
        <w:pStyle w:val="Normal"/>
        <w:autoSpaceDE w:val="false"/>
        <w:spacing w:before="200" w:after="0"/>
        <w:ind w:firstLine="708"/>
        <w:jc w:val="both"/>
        <w:rPr/>
      </w:pPr>
      <w:r>
        <w:rPr>
          <w:rFonts w:cs="Times New Roman" w:ascii="Times New Roman" w:hAnsi="Times New Roman"/>
          <w:sz w:val="28"/>
          <w:szCs w:val="28"/>
          <w:lang w:val="ru-RU"/>
        </w:rPr>
        <w:t>Конечно, большинство из тех, кто больны СПИДом в западном обществе, являют собой отличный пример того, как отделенность от Бога приводит к физической болезни. В глубине души бесчисленного множества гомосексуалистов живет вредное верование, порожденное отжившей моралью: в лучшем случае они считают, что несовершенны в глазах большинства, в худшем - что лишены Божьей любви. То же самое можно сказать о наркоманах и других группах риска - их всех общество тоже подвергает осуждению. Есть какая-то жестокая ирония судьбы в том, что эти люди, стремясь избавиться от боли и стать счастливыми, выбирают пути, на которых риск заразиться СПИДом максимален. Ведь наркотики и секс для них не что иное, как способ заглушить душевную боль, избавиться от чувства отвергнутости.</w:t>
      </w:r>
    </w:p>
    <w:p>
      <w:pPr>
        <w:pStyle w:val="Normal"/>
        <w:autoSpaceDE w:val="false"/>
        <w:spacing w:before="200" w:after="0"/>
        <w:ind w:firstLine="708"/>
        <w:jc w:val="both"/>
        <w:rPr/>
      </w:pPr>
      <w:r>
        <w:rPr>
          <w:rFonts w:cs="Times New Roman" w:ascii="Times New Roman" w:hAnsi="Times New Roman"/>
          <w:sz w:val="28"/>
          <w:szCs w:val="28"/>
          <w:lang w:val="ru-RU"/>
        </w:rPr>
        <w:t>Как это ни парадоксально, в существовании СПИДа есть и положительные моменты. Подумайте о том, как много появилось сострадания, любви и доброты там, где их раньше не было, как много терпимости и желания служить, как много душ, которые через СПИД намного быстрее пришли к единению с Богом и Истиной. Многие из них, дорогие мои друзья, попали в духовный мир уже отлично подготовленными к тому, чтобы служить человечеству. Одни будут служить вам, оставаясь духами, другие постараются как можно быстрее вернуться на Землю, чтобы поделиться с людьми накопленной любовью, исцелить души тех, кого они недавно покинули. Надеюсь, вы поймете это и не будете презрительно называть бесполезной и бессмысленной их короткую по человеческим меркам жизнь.</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Правда ли, что любая болезнь имеет определенный смысл, чему-то учи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ще раз замечу, что каждый человек болеет по-своему и по собственным причинам; в каждом случае действует множество факторов, набор которых индивидуален. Вообще говоря, в основе всех болезней лежит вера в несовершенство. Если вы долго верите в свое несовершенство, ваше тело в конце концов обязательно оправдает это верование. Анализируя причины болезни и части тела, которые она поразила, можно легко определить характер вредного верования, но, каким бы оно ни было, лечение одно - поверить в Истину, то есть в то, что вы совершенны уже сейчас.</w:t>
      </w:r>
    </w:p>
    <w:p>
      <w:pPr>
        <w:pStyle w:val="Normal"/>
        <w:autoSpaceDE w:val="false"/>
        <w:spacing w:before="200" w:after="0"/>
        <w:ind w:firstLine="708"/>
        <w:jc w:val="both"/>
        <w:rPr/>
      </w:pPr>
      <w:r>
        <w:rPr>
          <w:rFonts w:cs="Times New Roman" w:ascii="Times New Roman" w:hAnsi="Times New Roman"/>
          <w:sz w:val="28"/>
          <w:szCs w:val="28"/>
          <w:lang w:val="ru-RU"/>
        </w:rPr>
        <w:t>Если бы вы только знали, какие мучения испытывают ваши несчастные тела, стараясь реагировать на все ваши ложные верования! Скажите себе: «Я совершенен уже сейчас», и все клетки вашего тела радостно воскликнут: «Ур-ра-а-а-а!: Мы совершенны! Наконец-то мы можем стать самими собой!» Повторите эту фразу тысячу раз в день, и вам станет намного лучше. Конечно, первое время вредный голосок внутри вас будет восклицать: «Да все это глупости!», но он скоро затихнет, потому что никакой скептицизм не в состоянии противостоять вечной Истине.</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Но я и вправду несовершенен. Чтобы понять это, мне достаточно взглянуть на себя в зеркало или вспомнить о своих неблаговидных поступках.</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ыть совершенным не значит быть похожим на кинозвезд или святых. Вы можете перечислять до посинения все свои недостатки, но мне это безразлично, потому что я вижу вашу истинную сущность. Ответьте мне на несколько вопросов.</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ерите ли вы в то, что Бог есть во всем?</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Д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Бог есть во всем, он должен быть в каждой частичке вашего тела - в каждой клетке, в каждом волоске, в каждой капле крови. Как вы думаете, почему Иисус сказал, что Бог знает каждый волос на вашей голове? Да потому, что Бог есть в каждом волосе на вашей голове! Таким образом, вы не можете утверждать, что Бог вездесущ, и в то же время отрицать совершенство своего тел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вопрос: верите ли вы в то, что Бог есть Любовь?</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Д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это значит, что Любовь тоже живет в каждой частичке вашего тел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ерите ли вы в то, что Бог совершенен?</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Да.</w:t>
      </w:r>
    </w:p>
    <w:p>
      <w:pPr>
        <w:pStyle w:val="Normal"/>
        <w:autoSpaceDE w:val="false"/>
        <w:spacing w:before="200" w:after="0"/>
        <w:ind w:firstLine="708"/>
        <w:jc w:val="both"/>
        <w:rPr/>
      </w:pPr>
      <w:r>
        <w:rPr>
          <w:rFonts w:cs="Times New Roman" w:ascii="Times New Roman" w:hAnsi="Times New Roman"/>
          <w:sz w:val="28"/>
          <w:szCs w:val="28"/>
          <w:lang w:val="ru-RU"/>
        </w:rPr>
        <w:t xml:space="preserve">То есть вы </w:t>
      </w:r>
      <w:r>
        <w:rPr>
          <w:rFonts w:cs="Times New Roman" w:ascii="Times New Roman" w:hAnsi="Times New Roman"/>
          <w:i/>
          <w:sz w:val="28"/>
          <w:szCs w:val="28"/>
          <w:lang w:val="ru-RU"/>
        </w:rPr>
        <w:t xml:space="preserve">все-таки </w:t>
      </w:r>
      <w:r>
        <w:rPr>
          <w:rFonts w:cs="Times New Roman" w:ascii="Times New Roman" w:hAnsi="Times New Roman"/>
          <w:sz w:val="28"/>
          <w:szCs w:val="28"/>
          <w:lang w:val="ru-RU"/>
        </w:rPr>
        <w:t>верите в свое совершенство! Попалис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таковы, каков Бог. Бог совершенен, значит, и вы тоже, ибо вы созданы по Его образу и подобию. Кстати, вы видите свои недостатки тем отчетливее, чем ближе подходите к зеркалу. Поэтому чем ближе вы подходите к Богу, тем больше у вас появляется причин верить в свое несовершенство. Я говорю это для того, чтобы вы увидели в отрицательной самооценке положительную сторону: нелюбовь к себе может быть признаком духовного прогресс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к что всем моим друзьям, которые страдают от каких-либо болезней, я назначаю одно лекарство - фразу «Я СОВЕРШЕНЕН!».</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тысячу раз в день.</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А что, если кому-то пришло время покинуть свое физическое тело? Не помешает ли эта аффирмация естественному стремлению душ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т. Эта Истина приносит душе только пользу, независимо от ситуац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мните: Истина сделает вас свободными. Она освободит вас от страданий и болезней - или от физического тела, если вы ищете такой свободы. Естественно, освободившись от физического тела, вы тем самым освободитесь от болезней и страданий, потому что в духовный мир вы всегда прибываете в идеальной форме.</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Сейчас бурно развивается альтернативная медицина. Не значит ли это, что традиционная медицина изжила себя?</w:t>
      </w:r>
    </w:p>
    <w:p>
      <w:pPr>
        <w:pStyle w:val="Normal"/>
        <w:autoSpaceDE w:val="false"/>
        <w:spacing w:before="200" w:after="0"/>
        <w:ind w:firstLine="708"/>
        <w:jc w:val="both"/>
        <w:rPr/>
      </w:pPr>
      <w:r>
        <w:rPr>
          <w:rFonts w:cs="Times New Roman" w:ascii="Times New Roman" w:hAnsi="Times New Roman"/>
          <w:sz w:val="28"/>
          <w:szCs w:val="28"/>
          <w:lang w:val="ru-RU"/>
        </w:rPr>
        <w:t>Отнюдь. В традиционной медицине есть очень много душ, для которых это занятие является настоящим призванием. А в духовном мире есть много душ, которые помогают вашей традиционной медицине находить лекарства и лечить болезни, которые альтернативной медицине не под силу. Отвергнуть традиционную медицину - значит отвергнуть все эти души, которые стараются служить человечеству. В то же время в традиционной медицине трудится немало душ, которые должны были стать целителями, но неправильно поняли свое призвание. Не стоит осуждать их за эт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рано или поздно наступит день, когда надобность в аллопатической медицине исчезнет сама собой, но отвергать ее знания и опыт сейчас - безрассудство и самоуверенность. Просто не забывайте о том, что ее возможности ограничены: она дает лекарство, но не устраняет первопричину болезни. Для устранения первопричин как раз и существует альтернативная медицина. Я надеюсь, что когда-нибудь в каждом доме будет свой целитель, как сейчас в каждом доме есть медицинская аптечка.</w:t>
      </w:r>
    </w:p>
    <w:p>
      <w:pPr>
        <w:pStyle w:val="Normal"/>
        <w:autoSpaceDE w:val="false"/>
        <w:spacing w:before="200" w:after="0"/>
        <w:ind w:firstLine="708"/>
        <w:jc w:val="both"/>
        <w:rPr/>
      </w:pPr>
      <w:r>
        <w:rPr>
          <w:rFonts w:cs="Times New Roman" w:ascii="Times New Roman" w:hAnsi="Times New Roman"/>
          <w:sz w:val="28"/>
          <w:szCs w:val="28"/>
          <w:lang w:val="ru-RU"/>
        </w:rPr>
        <w:t xml:space="preserve">Кстати, со временем ваша чувствительность будет усиливаться, и в конце концов вы просто окажетесь не в состоянии выдержать побочные эффекты химических лекарств. Поскольку вы считаете, что ваша эволюция будет связана в первую очередь с повышением частоты ваших вибраций, на первый план должна будет выйти </w:t>
      </w:r>
      <w:r>
        <w:rPr>
          <w:rFonts w:cs="Times New Roman" w:ascii="Times New Roman" w:hAnsi="Times New Roman"/>
          <w:i/>
          <w:sz w:val="28"/>
          <w:szCs w:val="28"/>
          <w:lang w:val="ru-RU"/>
        </w:rPr>
        <w:t>вибрационная медицина</w:t>
      </w:r>
      <w:r>
        <w:rPr>
          <w:rFonts w:cs="Times New Roman" w:ascii="Times New Roman" w:hAnsi="Times New Roman"/>
          <w:sz w:val="28"/>
          <w:szCs w:val="28"/>
          <w:lang w:val="ru-RU"/>
        </w:rPr>
        <w:t>. Драгоценные камни, цветочные ароматы и прямое вмешательство целителей-ангелов - вот основные составляющие медицины будущег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да, именно так - когда-нибудь вы будете вызывать на дом ангелов-целителей, а не врачей, как сейчас.</w:t>
      </w:r>
    </w:p>
    <w:p>
      <w:pPr>
        <w:pStyle w:val="Normal"/>
        <w:autoSpaceDE w:val="false"/>
        <w:spacing w:before="200" w:after="0"/>
        <w:ind w:firstLine="708"/>
        <w:jc w:val="both"/>
        <w:rPr/>
      </w:pPr>
      <w:r>
        <w:rPr>
          <w:rFonts w:cs="Times New Roman" w:ascii="Times New Roman" w:hAnsi="Times New Roman"/>
          <w:sz w:val="28"/>
          <w:szCs w:val="28"/>
          <w:lang w:val="ru-RU"/>
        </w:rPr>
        <w:t xml:space="preserve">Если бы вы знали, с каким нетерпением мы ждем этого тесного сотрудничества между вашим и нашим миром! Говоря о «нашем» мире, я имею в виду не только нас, ваших наставников и ангелов, но и мир </w:t>
      </w:r>
      <w:r>
        <w:rPr>
          <w:rFonts w:cs="Times New Roman" w:ascii="Times New Roman" w:hAnsi="Times New Roman"/>
          <w:i/>
          <w:sz w:val="28"/>
          <w:szCs w:val="28"/>
          <w:lang w:val="ru-RU"/>
        </w:rPr>
        <w:t>элементалей</w:t>
      </w:r>
      <w:r>
        <w:rPr>
          <w:rFonts w:cs="Times New Roman" w:ascii="Times New Roman" w:hAnsi="Times New Roman"/>
          <w:sz w:val="28"/>
          <w:szCs w:val="28"/>
          <w:lang w:val="ru-RU"/>
        </w:rPr>
        <w:t xml:space="preserve">, духов природы, - они ухаживают за цветами и растениями, из которых вы делаете лекарства, а также </w:t>
      </w:r>
      <w:r>
        <w:rPr>
          <w:rFonts w:cs="Times New Roman" w:ascii="Times New Roman" w:hAnsi="Times New Roman"/>
          <w:i/>
          <w:sz w:val="28"/>
          <w:szCs w:val="28"/>
          <w:lang w:val="ru-RU"/>
        </w:rPr>
        <w:t>дэвов</w:t>
      </w:r>
      <w:r>
        <w:rPr>
          <w:rFonts w:cs="Times New Roman" w:ascii="Times New Roman" w:hAnsi="Times New Roman"/>
          <w:sz w:val="28"/>
          <w:szCs w:val="28"/>
          <w:lang w:val="ru-RU"/>
        </w:rPr>
        <w:t xml:space="preserve"> - духов минерального царства. Американские индейцы считают всех этих существ родственниками людей, и это на самом деле так.</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6</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Ваша воля к смерти</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вижу, что многие среди вас в глубине своей души не хотят оставаться в своем физическом теле. Я вас понимаю. Вам хотелось бы вернуться назад, в духовный мир. Земная жизнь с ее противоречиями сильно отличается от той жизни, которую вы хотели бы вести, и не оправдывает ваших ожидани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пришли в эту жизнь с определенной целью, и этой цели вы сможете достичь только в том случае, если уже достигли определенного уровня развития в прошлых жизнях. Это значит, что ваш опыт жизни в духовном мире позволил вам ощутить более полно то блаженство, которое является наградой за духовное развити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почувствовали красоту и совершенство Божественного Плана, который раскрывается на Земле, и у вас появилось стремление вернуться на Землю и внести свои вклад в его выполнени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бывая в духовном мире, вы увидели совершенный замысел Бога так отчетливо, что вам тотчас захотелось поскорее вернуться в физическое тело. Конечно, для этого воплощения очень важно было правильно выбрать время и родителей, но вы отлично справились с этой задачей, пусть даже ваш критически настроенный ум иногда в этом сомневается. Но, едва вы вошли в свое физическое тело, как сразу же забыли о том, что видели на духовном плане, и в тот момент между вашей душой и физическим телом установились неровные, нестабильные отношен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не удивительно, друзья мои, что ваша жизнь кажется вам непрерывной борьбой. Вы не видите свое предназначение и цель, поэтому чувствуете себя точно так же, как человек, который едет в машине с включенным ручным тормозом, да еще и в очень плотном туман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се вы в глубине души знаете, что в вашей жизни есть какой-то смысл, но лишь немногие из вас способны понять его до конца. Не отчаивайтесь, ибо с каждым днем вы приближаетесь к пониманию, и скоро вам вновь откроется то, что вы видели на духовном плане. Попробуйте думать об этом так: покупая одежду ребенку, вы обычно подбираете ее на один-два размера больше, «на вырост». Так вот, ваше предназначение тоже дано вам с таким расчетом, чтобы вы постепенно доросли до него. Потенциал для великих свершений, который вы ощущаете в себе сами или который видят в вас другие, и есть одежда, купленная «на вырост», униформа служителя света. Пока что она не видна, ибо вам нужно еще немного подрасти, чтобы чувствовать себя в ней комфортно. Рост и развитие принесут вам боль, но вы справитесь, и в тот момент, когда вы почувствуете себя в этой одежде уютно, совершится ваше полное и счастливое воплощение в физическом мире, и вы возрадуетесь тому, что живете. Это и будет момент вашего истинного духовного рождения.</w:t>
      </w:r>
    </w:p>
    <w:p>
      <w:pPr>
        <w:pStyle w:val="Normal"/>
        <w:autoSpaceDE w:val="false"/>
        <w:spacing w:before="200" w:after="0"/>
        <w:ind w:firstLine="708"/>
        <w:jc w:val="both"/>
        <w:rPr/>
      </w:pPr>
      <w:r>
        <w:rPr>
          <w:rFonts w:cs="Times New Roman" w:ascii="Times New Roman" w:hAnsi="Times New Roman"/>
          <w:sz w:val="28"/>
          <w:szCs w:val="28"/>
          <w:lang w:val="ru-RU"/>
        </w:rPr>
        <w:t>В ожидании этого момента вы не должны убивать время бесцельной деятельностью или то и дело перекраивать свою жизнь только потому, что какие-то обстоятельства кажутся вам невыносимыми. Это ничего вам не даст; вы лишь острее почувствуете пустоту, ибо истинная самореализация будет возможна только тогда, когда вы установите контакт с вашим духом. Жить - значит любить, принимать жизнь такой, как есть, верить в мудрость своей души и полагаться на Божью волю. Только так вы сможете вырасти духовно. Не оглядывайтесь с тоской назад и не смотрите с отчаянием вперед, в непроглядный туман; поднимите глаза прямо вверх и увидьте свет Божьей Любви, которая озаряет каждый ваш шаг.</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мои, физическое рождение разлучает вас с домом, духовное - возвращает домой, ибо сказано: «Если кто не родится свыше, не может увидеть Царствия Божьег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когда наступит день вашего Рождения, пусть он будет благословенным и счастливым!</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7</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Как у вас с памятью?</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все чаще жалуетесь на проблемы с памятью и на рассеянность? Если нет, то у вас все еще вперед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да, то спешу вас обрадовать: эти симптомы - хороший знак. Они говорят о том, что изменяется характер волн вашего головного мозга, а это, в свою очередь, свидетельствует о том, что развивается ваше сознание. Так что не жалуйтесь на рассеянность, ибо это результат ваших значительных усилий! К тому же эти симптомы обычно очень быстро проходят.</w:t>
      </w:r>
    </w:p>
    <w:p>
      <w:pPr>
        <w:pStyle w:val="Normal"/>
        <w:autoSpaceDE w:val="false"/>
        <w:spacing w:before="200" w:after="0"/>
        <w:ind w:firstLine="708"/>
        <w:jc w:val="both"/>
        <w:rPr/>
      </w:pPr>
      <w:r>
        <w:rPr>
          <w:rFonts w:cs="Times New Roman" w:ascii="Times New Roman" w:hAnsi="Times New Roman"/>
          <w:sz w:val="28"/>
          <w:szCs w:val="28"/>
          <w:lang w:val="ru-RU"/>
        </w:rPr>
        <w:t xml:space="preserve">Вам кажется, что ваша память слабеет, но на самом деле ваш мозг просто избавляется от информации, которая до этого составляла привычную для вас карту мира. Вы готовитесь к тому, чтобы в каждую минуту доверяться руководству невидимого мира, не заботясь ни о прошлом, ни о будущем. Вопреки мнению большинства из вас, </w:t>
      </w:r>
      <w:r>
        <w:rPr>
          <w:rFonts w:cs="Times New Roman" w:ascii="Times New Roman" w:hAnsi="Times New Roman"/>
          <w:i/>
          <w:sz w:val="28"/>
          <w:szCs w:val="28"/>
          <w:lang w:val="ru-RU"/>
        </w:rPr>
        <w:t>духовное развитие представляет собой забывание, избавление от знаний</w:t>
      </w:r>
      <w:r>
        <w:rPr>
          <w:rFonts w:cs="Times New Roman" w:ascii="Times New Roman" w:hAnsi="Times New Roman"/>
          <w:sz w:val="28"/>
          <w:szCs w:val="28"/>
          <w:lang w:val="ru-RU"/>
        </w:rPr>
        <w:t>. Для того чтобы быть постоянным и всегда готовым к действию инструментом Бога, вы должны выделить в себе самое чистое, вашу сокровенную сущнос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то очищение ума открывает вам доступ к мудрости, которую вы накопили посещая во сне Небесную Школу, а также пробуждает древнюю мудрость, которая живет в вас уже не одно столетие. В Небесной Школе, под руководством великих учителей, вы освежаете свои знания и готовитесь к урокам и задачам этой жизн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том пути, что остался позади, вы накопили немало знаний и не можете стереть их просто так, одним усилием воли. Вместо этого будьте открыты и живите так, чтобы эти знания стали для вас лишними, ненужными. Конечно, вы можете использовать их для своего развития, но при одном условии: вы должны всецело довериться Божьей воле. Если вы используете свои знания только в качестве инструмента для реализации своих честолюбивых замыслов, смерть будет для вас большой трагедией. Возможно, ваши замыслы благородны и основаны на любви к людям, но когда вы в последний раз поверяли их Богу? Как вы думаете, благодаря чему реализуются эти замыслы - только лишь благодаря вашим усилиям или благодаря Божьей милости? Ради чьей славы вы стараетесь - Божьей или собственной? Ответьте на эти вопросы, и вам сразу все станет ясн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рассеянности, то не кажется ли вам, что власть трехмерного мира над вами постепенно ослабевает? А был ли он вообще над вами властен? Наверное, вам все сильнее хочется перенестись в какой-нибудь другой мир, где нет ужасов и страданий? К сожалению, обещание рая способно преждевременно выманить вас из вашего трехмерного мира, но этот рай внутри вас еще только создается, еще не готов принять вас, поэтому иллюзорный мир, в который вы то и дело уноситесь в мыслях, - это всего лишь временное убежище, а не иная реальность. Легко поддаться на уговоры организаторов всевозможных тренингов и семинаров, которые обещают показать вам кратчайший путь к Истине, но они не в силах ускорить ваш духовный рос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ть только один путь: проявлять осознанность и любовь в каждом поступке, в каждом деле, каким бы незначительным или сложным оно ни было. Каждый день позволяйте своему воображению на какое-то время унести вас в будущее, где вы уже достигли небесного блаженства. Наслаждайтесь этим ощущением столько, сколько позволит вам воображение, этот ценнейший инструмент вашей души. Эти видения - не сны наяву и не фантазии, ведь в них вы не стараетесь убежать от реальности. Давая волю воображению, вы создаете внутри себя состояния, к которым стремится ваша душа.</w:t>
      </w:r>
    </w:p>
    <w:p>
      <w:pPr>
        <w:pStyle w:val="Normal"/>
        <w:autoSpaceDE w:val="false"/>
        <w:spacing w:before="200" w:after="0"/>
        <w:ind w:firstLine="708"/>
        <w:jc w:val="both"/>
        <w:rPr/>
      </w:pPr>
      <w:r>
        <w:rPr>
          <w:rFonts w:cs="Times New Roman" w:ascii="Times New Roman" w:hAnsi="Times New Roman"/>
          <w:sz w:val="28"/>
          <w:szCs w:val="28"/>
          <w:lang w:val="ru-RU"/>
        </w:rPr>
        <w:t>Музыкальные инструменты настраивают для того, чтобы устранить дисгармонию. То же и с настройкой ума. Ослабевание памяти - одно из следствий тонкой настройки, наведения порядка в уме, избавления от старых привычек и негибкости воли, которые сбивают вас с пути истинног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продолжать сравнение с музыкальными инструментами, в оркестре один инструмент задает тон, а все остальные ему следуют. Главный, ведущий инструмент в вашей жизни - это Бог, а все ваши духовные усилия - это попытки настроиться в лад с основным тоном, чтобы между всеми вами установилась абсолютная гармония. Сейчас эта прекрасная нота проникает в душу и волю все большего числа людей, и близится время, когда в гармонии с ней зазвучит все человечеств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то случится в тот миг, когда начнется финальная часть Божественной Симфонии, единение всего человечества с Божьей Волей, блистательное воцарение рая на Земле, исполнение всего.</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8</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Достаток</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очу рассказать вам историю - я не сомневаюсь в том, что вы все эту историю хорошо знаете, но мне в любом случае доставит удовольствие то, что вы услышите ее в моем изложен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днажды Иисус проповедовал перед народом - всего там было около пяти тысяч человек, не считая женщин и детей. Кто-то в первом ряду поднял руку и сказал: «Извините, Учитель, но мы немного проголодались. Что, если мы сделаем перерыв и перекусим?» Иисус ответил: «Конечно, дорогие мои. Давайте посмотрим, что у нас ес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 было у них всего две рыбы и пять хлебов.</w:t>
      </w:r>
    </w:p>
    <w:p>
      <w:pPr>
        <w:pStyle w:val="Normal"/>
        <w:autoSpaceDE w:val="false"/>
        <w:spacing w:before="200" w:after="0"/>
        <w:ind w:firstLine="708"/>
        <w:jc w:val="both"/>
        <w:rPr/>
      </w:pPr>
      <w:r>
        <w:rPr>
          <w:rFonts w:cs="Times New Roman" w:ascii="Times New Roman" w:hAnsi="Times New Roman"/>
          <w:sz w:val="28"/>
          <w:szCs w:val="28"/>
          <w:lang w:val="ru-RU"/>
        </w:rPr>
        <w:t>Если бы Иисус был таким же, как большинство из вас, он бы при виде этих скудных припасов подумал: «О Боже! Этого не хватит на всех. Что же делать? Сейчас начнется бунт!» Но он, конечно, так не подумал. То, что перед ним лежало всего две рыбы и пять хлебов, не имело для него никакого значения, ведь он знал о том, что существует закон достатка и что каждому всегда и всего достаточно. С другой стороны, он мог подумать: «Ладно, сейчас организую им легкий ужин, чтобы они на время успокоились и позволили мне продолжить». Но нет, он дал этим людям столько пищи, что каждый из них смог наесться досыт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та притча учит двум важным веща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как бы мало вы ни имели, вам всегда будет достаточно и этой малости, если вы разделите ее с другими, не жадничая и не боясь обидеть себ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если вашей реальностью будут управлять материальные факторы, порожденные вашим неверием в достаток, вы никогда не преодолеете отделенность от Бога, вам всегда будет чего-то не хвата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стина Единства предполагает единство и с изобилие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бедности нет Истины.</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ам чего-то не хватает, не нужно искать в этом истину. Ищите в этом действие каких-то культурных или религиозных обычаев, или результат того, что в детстве вам не хватало безусловной любви, или следствие каких-то проблем, оставшихся от прошлой жизни. Все перечисленное заставляет вас считать борьбу за материальное или эмоциональное благополучие естественной частью вашей жизни, но вы заблуждаетесь, дорогие мои, заблуждаетес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чем бы вы ни нуждались - в работе, деньгах или любви, - это говорит о том, что вы верите, пусть даже неосознанно, в нехватку.</w:t>
      </w:r>
    </w:p>
    <w:p>
      <w:pPr>
        <w:pStyle w:val="Normal"/>
        <w:autoSpaceDE w:val="false"/>
        <w:spacing w:before="200" w:after="0"/>
        <w:ind w:firstLine="708"/>
        <w:jc w:val="both"/>
        <w:rPr/>
      </w:pPr>
      <w:r>
        <w:rPr>
          <w:rFonts w:cs="Times New Roman" w:ascii="Times New Roman" w:hAnsi="Times New Roman"/>
          <w:sz w:val="28"/>
          <w:szCs w:val="28"/>
          <w:lang w:val="ru-RU"/>
        </w:rPr>
        <w:t>Вы считаете, что физический мир и есть реальность, поэтому то и дело повторяете: «У меня нет того-то ... Мне не хватает того-то ... », тем самым поддерживая эту реальность. Как вы не понимаете, дорогие мои, что эти аффирмации действуют очень мощно, особенно если повторять их так часто, как это делаете вы! Чаще всего вы даже не осознаете, что своими словами и мыслями творите реальность, в которой нет благополучия и достатка. Думая о нехватке и изобилии, старайтесь выбирать слова более обдуманно и осторожн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хотите послужить себе и другим, попробуйте стать хорошей рекламой Бог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да, попробуйте думать о себе как о части огромной рекламной кампании, цель которой - показать всем преимущества единства с Богом. Не нужно никого заставлять или завлекать, просто покажите на собственном примере, как вера в Божественные Законы проявляет в человеческой жизни Истин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то захочет познать Бога, если для этого нужно стать нищим? Кто захочет познать Бога, если для этого нужно стать одиноким или больным? Все это преодолевает вер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ристос накормил пять тысяч человек пятью хлебами и двумя рыбами, так почему же вы думаете, будто в вашей жизни такое невозможно? Поймите, что физический мир - это не вся реальность, а лишь ее часть, и в вашей жизни обязательно начнут происходить чудеса. Ведь чудеса есть не что иное, как результат свободного действия духовного закон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аленькое предостережение. Конечно, вы можете повесить притчу о хлебах и рыбах на дверцу своего холодильника, но, если захотите устроить у себя вечеринку, я все же советую вам как следует запастись продуктами в супермаркете. Вдруг вам не хватит веры для того, чтобы сотворить обильный ужин из кусочка заплесневелого сыра и одинокого вялого помидор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чинайте с малого! Вспомните, сколько раз вы чудесным образом находили место для парковки, когда уже казалось, что это невозможно. Чем больше вы живете верой, тем больше вам воздается и тем чаще вы получаете доступ к бесконечным ресурсам вселенской энергии, чтобы творить в своей жизни еще большие чудеса. Иногда вы получаете что-то очень важное не «законным» физически-логическим путем, а в красивой подарочной упаковке, на которой всюду видны отпечатки пальцев самого Бога. Так что выбросьте калькулятор, на котором вы подсчитываете, как свести концы с концам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о думая о том, что вам чего-то не хватает, вы сами лишаете себя достатка. Вы всегда получите то, в чем по-настоящему нуждаетесь, так зачем же беспокоитьс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ог, ваш единственный Источник, всегда с радостью и без промедления даст вам то, что поможет вам отразить Его природ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Он не хочет, чтобы ваше счастье или благополучие основывалось на обладании.</w:t>
      </w:r>
    </w:p>
    <w:p>
      <w:pPr>
        <w:pStyle w:val="Normal"/>
        <w:autoSpaceDE w:val="false"/>
        <w:spacing w:before="200" w:after="0"/>
        <w:ind w:firstLine="708"/>
        <w:jc w:val="both"/>
        <w:rPr/>
      </w:pPr>
      <w:r>
        <w:rPr>
          <w:rFonts w:cs="Times New Roman" w:ascii="Times New Roman" w:hAnsi="Times New Roman"/>
          <w:sz w:val="28"/>
          <w:szCs w:val="28"/>
          <w:lang w:val="ru-RU"/>
        </w:rPr>
        <w:t>Это значит, что вы больше не должны завидовать людям, у которых есть то, что вам хотелось бы иметь. Жизнь - это вовсе не лотерея, в которой одни выигрывают благополучие, а другие нет. Не верьте и в то, что ваше неблагополучие обусловлено отрицательной кармой. Богу незачем втягивать вас в этот бесконечный космический пинг-понг. Если даже закон причины и следствия когда-либо играл отрицательную роль в вашей жизни, это было тогда, когда у вас еще не было Истины. Но сейчас она у вас есть. Истина сделает вас свободными.</w:t>
      </w:r>
    </w:p>
    <w:p>
      <w:pPr>
        <w:pStyle w:val="Normal"/>
        <w:autoSpaceDE w:val="false"/>
        <w:spacing w:before="200" w:after="0"/>
        <w:ind w:firstLine="708"/>
        <w:jc w:val="both"/>
        <w:rPr/>
      </w:pPr>
      <w:r>
        <w:rPr>
          <w:rFonts w:cs="Times New Roman" w:ascii="Times New Roman" w:hAnsi="Times New Roman"/>
          <w:sz w:val="28"/>
          <w:szCs w:val="28"/>
          <w:lang w:val="ru-RU"/>
        </w:rPr>
        <w:t>Начиная с этого момента вашей инстинктивной реакцией должна быть не зависть, а мысль: «Если это есть у них, будет и у мен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бы Божьи Законы действовали в вашем мире свободно, то пищи, работы, любви и денег хватало бы на всех. Не было бы ни скопидомов, ни жадных, потому что никто не боялся бы нехватки. Не было бы ни бедных, ни богатых, ведь богатые не боялись бы поделиться с бедными, а у бедных было бы достаточно веры, чтобы удовлетворить все свои потребности. Не было бы необходимости копить на черный день; деньги не пылились бы в сейфах и чулках, а находились бы в обороте и работали бы на благо человечеств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е, как изменилась бы ваша любимая планета! Вы перестали бы верить в то, что чем больше на планете ртов, тем больше нужно истреблять природных ресурсов или рубить деревьев. Вы перестали бы бояться убытков и гоняться за прибылью. Потребность в экономистах постепенно исчезла бы. Множество людей, которыми сейчас владеет страх, освободились бы от него и раскрыли свои сердца. В вашем мире стало бы больше любви и спокойстви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ключение хочу заметить, что </w:t>
      </w:r>
      <w:r>
        <w:rPr>
          <w:rFonts w:cs="Times New Roman" w:ascii="Times New Roman" w:hAnsi="Times New Roman"/>
          <w:i/>
          <w:sz w:val="28"/>
          <w:szCs w:val="28"/>
          <w:lang w:val="ru-RU"/>
        </w:rPr>
        <w:t>достаток связан с бытием, а не с обладанием</w:t>
      </w:r>
      <w:r>
        <w:rPr>
          <w:rFonts w:cs="Times New Roman" w:ascii="Times New Roman" w:hAnsi="Times New Roman"/>
          <w:sz w:val="28"/>
          <w:szCs w:val="28"/>
          <w:lang w:val="ru-RU"/>
        </w:rPr>
        <w:t>. Достаток основан на уверенности в том, что вас ведет и защищает бесконечная любовь и мудрость Божественного и что ваша жизнь совершенна всегда и во всех смыслах. Радость от того, что у вас есть доступ к необъятной сокровищнице любви, во много раз превосходит по силе и длительности мимолетное удовольствие от какой-нибудь новой «игрушки». Если вам очень захочется какую-нибудь «игрушку» - пожалуйста, купите и играйтесь на здоровье! Потеряв ее, вы не расстроитесь, потому что у вас будет вера, которая привлечет в вашу жизнь сколько угодно таких игрушек.</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39</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одарки</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хотите сделать ценный подарок кому-нибудь, позвольте этому человеку делать подарки вам. Если вы хотите сделать ценный подарок себе, научитесь получать удовольствие не только тогда, когда что-то дарят вам, но и тогда, когда дарите вы.</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Желание служить укоренилось во многих из вас так глубоко, что вы забываете о равновесии. Возможно, это желание объясняется тем, что в детстве вы испытывали недостаток безусловной любви. Вы получали любовь только тогда, когда хорошо себя вели, и поэтому считаете, что все имеет свою цен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ьте себе дерево. Любое дерево подчиняется простому закону природы: тянуться к свету. Укоренившись в земле, оно начинает расти вверх. Со временем от его ствола отходят ветви, на них созревают плоды, но все-таки основное направление роста остается неизменным - вверх и только вверх, к солнцу. Человеческий дух подчиняется тому же закону - тянуться к свету, космическому солнцу, - поэтому он укореняется в физическом теле и начинает свое путешествие вверх. Его ветви, которые придают ему неповторимую форму, - это жизненный опыт и усвоенные уроки; его плоды - это служение други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между человеком и деревом есть одно существенное различие. Приложив ухо к стволу дерева, вы никогда не услышите, чтобы оно спорило с Землей, говоря: «О Матушка-Земля, я недостаточно хорошее для того, чтобы мои корни получали твою энергию», и не увидите, чтобы его листья пытались спрятаться от солнечного света, говоря: «О Солнце, мы недостаточно красивые для того, чтобы получать твой свет и тепло». Дерево знает: для того чтобы расти и давать плоды, оно должно получать, получать и получать, каждой своей клеточко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к что в следующий раз, когда вы увидите прекрасное дерево, ветви которого сгибаются под тяжестью плодов, вспомните: эти плоды появились только потому, что дерево не стеснялось получать.</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0</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Семьи</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Многие из вас хотели бы понять, почему родились в семьях, которые всегда казались им чужими, и выросли в условиях, которые на первый взгляд были для них крайне неблагоприятным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уверенностью могу сказать только одно: выбирая семью, человек руководствуется вовсе не стремлением насладиться тихим семейным счастьем. Многие выбрали семьи, где чувствуют себя неуютно, где их не понимают, где они не могут установить нормальные отношения с родителями. Вероятно, вы почувствовали свою чужеродность уже в самый первый миг после появления на свет, когда сделали свой первый вдох, огляделись вокруг и подумали: «О Боже! По-моему, я совершил ошибку. Кто эти чужаки? Похоже, они меня не узнают». Но решение появиться на свет в такой неуютной обстановке не было ошибкой. Благодаря ему вы укрепились в своем стремлении почувствовать родство, которое по своей природе является Божественным, а не биологическим, почувствовать безусловную любовь Божественного Отца и Божественной Матери - любовь, которую вам не смогли бы дать даже самые лучшие земные родител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та Божественная Любовь избавит вас не только от боли, которую причинил вам ваш выбор, но и от всех страданий, связанных с предыдущими воплощениями на Земле, и таким образом поможет вам преодолеть пропасть, отделяющую вас от добра и совершенства, то есть Бога. Без чувства истинного родства вам не удастся исполнить ваше жизненное предназначение. Кроме того, осознав свою связь с Божественными Родителями, вы почувствуете большую близость к своим биологическим родителям и увидите в них не только отца и мать, но и родственные души, товарищей по земному путешествию.</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жив тяжелое детство или какие-то другие семейные проблемы, многие из вас сомневаются в том, что выбрали свою семью правильно. Уверяю вас - вы сделали наилучший выбор, и ваши родители, какими бы плохими вы их ни считали, наилучшим образом направили вас на путь духовного роста. Лучше поблагодарите их вместо того, чтобы осуждать. Не забывайте - вы сами их выбрали! И не забывайте, что им тоже было тяжело жить с ребенком, который их не понимал и нарушал все их представления о нормальных отношениях между родителями и детьми. Этот опыт был для них очень болезненным; возможно, это жертва, на которую их души согласились для того, чтобы помочь вам исполнить ваше жизненное предназначение. Не забывайте также и о том, что, какие бы конфликты ни возникали между вами и вашими родителями - или между вами и любыми другими людьми, - пока в физическом мире вы ссоритесь и раните друг друга резкими словами, ваши души пребывают в совершенной гармонии друг с другом и наслаждаются общением.</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ак почувствовать любовь Божественных Родителей? </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ъятия Божественных Родителей распростерты для вас всегда, в любой момент вашей жизни. Ничто не может встать между вами, ибо Они любят вас безусловной любовью, ничего не требуя взамен.</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ам трудно представить, как вы обнимаете их, попросите их, чтобы они сделали это сами. Попросите их об этом с простотой и доверием, как ребенок просит своего отца или мать взять его на руки или подуть на его порезанный палец. Ребенок даже не задумывается о том, что ему могут отказать. Божественные Родители всегда готовы подарить вам свою любовь. Именно это имел в виду Иисус, говоря: «Просите, И дано будет вам; ищите, и найдете; стучите, и отворят ва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се это звучит очень просто - но только для тех, кто имел родителей и знает, что такое родительская любовь. Если же вы были лишены этой любви, вам потребуется практика. Вначале вы должны научиться получать, не задумываясь каждый раз, какую вам придется заплатить цену. Ведь дышите же вы воздухом и ничего за это не платите! Так дышите же воздухом Бога, ибо в этом воздухе есть Его любовь. Любовь всюду вокруг вас! Всякий раз, когда вы вдыхаете с этой мыслью, вы делаете мощную аффирмацию - говорите «да» Жизни, Любви и Богу. Нет более действенной аффирмации, чем сознательное дыхание. Со временем, когда вы привыкнете получать живую энергию Любви, ваша потребность в ней начнет возрастать с каждым днем. И я надеюсь, что эта потребность перерастет в голод и откроет вам множество новых способов получать эту Любовь. И знаете, дорогие мои, потребность в Божьей любви должна стать одним из самых прекрасных чувств в вашей жизни. Молитесь о том, чтобы она к вам пришла и уже больше никогда вас не покидала.</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ак же лучше всего «почитать отца и мать»? </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как я уже говорил, не нужно осуждать их за то, что они не были «идеальными родителями». За всю историю человечества не было родителей, которые по человеческим меркам заслуживали бы называться «идеальными», так почему же вы считаете, что ваши родители должны быть исключение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уважайте соглашение, которое вы с ними заключили. Вы родились у них для того, чтобы выполнить свою жизненную задачу, поэтому вы должны следовать своим путем, даже если это вызовет у них гнев или неодобрение. Угождая им во всем, вы только повредите себе, потому что власть над вашей жизнью будет у них, а не у вас. Если вы служите Высшему в себе, вы тем самым служите Высшему в ваших близких. Расскажу - или, вернее, напомню - вам одну историю.</w:t>
      </w:r>
    </w:p>
    <w:p>
      <w:pPr>
        <w:pStyle w:val="Normal"/>
        <w:autoSpaceDE w:val="false"/>
        <w:spacing w:before="200" w:after="0"/>
        <w:ind w:firstLine="708"/>
        <w:jc w:val="both"/>
        <w:rPr/>
      </w:pPr>
      <w:r>
        <w:rPr>
          <w:rFonts w:cs="Times New Roman" w:ascii="Times New Roman" w:hAnsi="Times New Roman"/>
          <w:sz w:val="28"/>
          <w:szCs w:val="28"/>
          <w:lang w:val="ru-RU"/>
        </w:rPr>
        <w:t>Как-то раз Иисус зашел в одну деревню. Местный юноша, услышав, что в деревню пришел Иисус, начал искать его, потому что хотел стать его учеником. Увидев Иисуса, он сказал ему: «О Учитель, я так рад, что нашел Тебя! Я хочу стать Твоим учеником и быть рядом с Тобой». На это Иисус сказал: «Что ж, прекрасно. Ты нашел меня вовремя, ведь я как раз собирался уходить. Пойдем!» Юноша опечалился: «Мне ужасно жаль, но я не могу пойти с Тобой прямо сейчас, ибо мне еще нужно похоронить родителей!» «О! - воскликнул Иисус. - Боюсь, так дело не пойдет. Если хочешь следовать за мной, это твой единственный шанс. Иди за мною, и предоставь мертвым погребать своих мертвецов».</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мысл этой притчи в том, что родители юноши еще не были мертвы в вашем понимании, то есть физически. Просто их дух еще спал, и именно это имел в виду юноша, говоря, что они мертвы. А вот его самого уже пробудила истина Христовой Любви. Зная об этом, Иисус предложил юноше следовать своему истинному призванию и оставить тех, кто свое призвание еще не понял, присматривать друг за друго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ы знаем, сколько нужно смелости для того, чтобы вырваться из колеи, которую уготовило для вас общество. Многие из вас провели свои прошлые жизни в монастырях, отказавшись от семьи и посвятив всю свою жизнь призванию, и сейчас вам предстоит почти то же самое, с той лишь разницей, что вы удалитесь от своих близких не в пространстве, а в сознании, хотя они смогут присоединиться к вам, если захотят.</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положим, единственный сын заботится о своих пожилых родителях? Как ему поступить? Неужели он должен отправить их в дом престарелых, чтобы уделять больше времени своему духовному развитию?</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таком случае почитать родителей - значит не злиться на них за то, что они мешают вашим планам. Вы должны смириться с ситуацией, не раздражаясь и не воспринимая ее как некий духовный урок или кармическую расплату. В противном случае уход за родителями превратится для вас в тяжелое бремя, которое будет сдерживать все движения вашей души. Постарайтесь относиться к своим родителям не только как к людям, которые вас вырастили и воспитали, но и как к душам, у которых есть свой путь. Подумайте о том, что только часть этого пути они играли роль ваших родителей. Кроме того, такая ситуация дает вам шанс подняться над собой - через любовь и служение Христу, который живет в ваших родителях.</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другой стороны, если вы по каким-то причинам не можете ухаживать за своими родителями, вы не должны винить себя в этом. Вина - это искусственная эмоция, идея, которую один человек создал для того, чтобы властвовать над другим. Когда вы окажетесь в духовном мире и, обсуждая свою жизнь с наставником, скажете что-нибудь вроде: «Я чувствую вину из-за того, что плохо заботился о родителях», ваш наставник, скорее всего, скажет: «Подожди пару минут, я пойду поищу слово «вина» в  словаре, ибо мне непонятен его смысл».</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хотите помочь людям, которые нуждаются в вас, но с которыми вы не можете быть рядом, думайте о них с любовью, представляйте их счастливыми, здоровыми, жизнерадостными - такими, какие они есть на самом деле и какими они будут после перехода в духовный мир. Не фиксируйтесь ни на их недостатках, ни на признаках физического или умственного распада, ибо все это мимолетно. Не забывайте, что в каждом из них живет вечная душа, которая в этой жизни помогала вам исполнить ваше предназначение. Именно она нуждается сейчас в вашем признании, вашей благодарности и вашей любв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1</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артнеры</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Для тех из вас, кто родился в мире, который вы называете «западным»: может быть, первый раз за очень долгое время - возможно даже, за несколько сотен лет - у вас есть абсолютная свобода в выборе партнер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вы жили там, где браки устраивают родители или запрещены разводы, и поэтому вынуждены были терпеть рядом с собой нелюбимого человек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вы вступали в брак исключительно ради того, чтобы сохранить свою жизнь, которая в результате превращалась в бесконечную череду компромиссов.</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вы давали обет безбрачия и жили в монастырях.</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этой жизни любовные отношения станут для вас основным источником возможностей для самоисцеления и помогут вам почувствовать, что такое настоящий священный брак.</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щаясь с человеком, который вам нравится, вы, конечно, стремитесь произвести на него благоприятное впечатление. Однако в период интенсивного ухаживания ваша аура то и дело ярко вспыхивает неоновыми надписями вроде: «Я хочу, чтобы ты меня отвергла. Это окончательно убедит меня в том, что я некрасив» или «Я - обезумевший тиран, который ищет покорную жертву». Таким образом, еще до того, как рассказать друг другу о своих музыкальных вкусах, вы передаете друг другу полный перечень своих кнопок: кнопка обиды, кнопка доминирования, кнопка подчинения и так дале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гда ваш партнер нажимает на одну из этих кнопок, вы оказываетесь перед выбором: закрепить связанную с этой кнопкой модель поведения или мысленно поблагодарить партнера: «Спасибо тебе большое, что ты нашел у меня эту кнопку. Благодаря тебе у меня теперь есть возможность улучшить себ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м особенно неприятно, когда на эти кнопки нажимает человек, которого вы называете родственной душой или духовным близнецом. Конечно, вам хотелось бы верить, что ваш духовный близнец не способен причинить вам боль, но иногда так случается. На то он и духовный близнец, чтобы любить вас, а если он вас любит, то желает вам только добра и поэтому иногда вынужден делать вещи, которые причиняют вам боль. Он знает, что эта боль обратит вас к Бог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ем как не самым очевидным проявлением любви может быть стремление другого человека приблизить вас к Богу? Поэтому вспомните всех, кто когда-либо причинил вам боль, - даже тех, кого вы считали своими врагами, ведь среди этих людей тоже могут быть ваши родственные души - и постарайтесь понять, что хорошего принесло вам знакомство с ними. Это обязательно приблизит вас к Богу: даже если вы не сумеете понять, какую роль сыграли в вашей жизни эти люди, вы, по крайней мере, поймете важность и силу прощения. Кроме того, вы узнаете кое-что новое и о сострадании, ведь человек, который причиняет вам боль, на самом деле хочет сказать: «Мне больно! Пожалуйста, люби мен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ы любите человека и чувствуете, что между вами существует сильная духовная связь, но не можете наладить отношения на человеческом уровне, не отчаивайтесь и не опускайте руки. Просто ваши личности немного отстают от ваших душ, поэтому наберитесь терпения и будьте добры друг к другу. Предоставьте Высшему в вас наладить ваши отношения на таком уровне, где ваше уязвленное эго не сможет помешать вашему общению.</w:t>
      </w:r>
    </w:p>
    <w:p>
      <w:pPr>
        <w:pStyle w:val="Normal"/>
        <w:autoSpaceDE w:val="false"/>
        <w:spacing w:before="200" w:after="0"/>
        <w:jc w:val="both"/>
        <w:rPr>
          <w:rFonts w:ascii="Times New Roman" w:hAnsi="Times New Roman" w:cs="Times New Roman"/>
          <w:sz w:val="28"/>
          <w:szCs w:val="28"/>
          <w:lang w:val="ru-RU"/>
        </w:rPr>
      </w:pPr>
      <w:r>
        <w:rPr>
          <w:rFonts w:cs="Times New Roman" w:ascii="Times New Roman" w:hAnsi="Times New Roman"/>
          <w:sz w:val="28"/>
          <w:szCs w:val="28"/>
          <w:lang w:val="ru-RU"/>
        </w:rPr>
        <w:t>Одно предупреждение: не увлекайтесь и не опьяняйтесь ощущением радости и счастья от встречи с родственной душой. Пусть даже ваш внутренний голос твердит вам, что ваши отношения имеют особый характер и что вы много раз были вместе в предыдущих жизнях - вы не должны терять свою индивидуальность и растворяться друг в друге, ибо это ведет только к боли и смятению.</w:t>
      </w:r>
    </w:p>
    <w:p>
      <w:pPr>
        <w:pStyle w:val="Normal"/>
        <w:autoSpaceDE w:val="false"/>
        <w:spacing w:before="200" w:after="0"/>
        <w:ind w:firstLine="708"/>
        <w:jc w:val="both"/>
        <w:rPr/>
      </w:pPr>
      <w:r>
        <w:rPr>
          <w:rFonts w:cs="Times New Roman" w:ascii="Times New Roman" w:hAnsi="Times New Roman"/>
          <w:sz w:val="28"/>
          <w:szCs w:val="28"/>
          <w:lang w:val="ru-RU"/>
        </w:rPr>
        <w:t xml:space="preserve">Вас может ждать разочарование, если вы попытаетесь примерить на любимого человека звание «родственная душа». С этим званием обычно связано много нереалистичных ожиданий и требований, которым не в состоянии удовлетворить ни один человек. Вам обоим будет от этого только больнее. Советую вам искать просто хорошего партнера, а не </w:t>
      </w:r>
      <w:r>
        <w:rPr>
          <w:rFonts w:cs="Times New Roman" w:ascii="Times New Roman" w:hAnsi="Times New Roman"/>
          <w:i/>
          <w:sz w:val="28"/>
          <w:szCs w:val="28"/>
          <w:lang w:val="ru-RU"/>
        </w:rPr>
        <w:t>родственную душу</w:t>
      </w:r>
      <w:r>
        <w:rPr>
          <w:rFonts w:cs="Times New Roman" w:ascii="Times New Roman" w:hAnsi="Times New Roman"/>
          <w:sz w:val="28"/>
          <w:szCs w:val="28"/>
          <w:lang w:val="ru-RU"/>
        </w:rPr>
        <w:t>. Если ваша душа на самом деле решила встретить в этой жизни родственную душу, вам понадобится немалый опыт отношений с другими партнерами для того, чтобы подготовиться к этой встрече. В свою очередь то, что даст вам родственная душа, подготовит вас к еще более значительному событию - встрече с Бого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вам очень хочется найти родственную душу, обратитесь к вашему внутреннему партнеру, совершенной любви, которая живет в вас уже сейчас. Чувство цельности, которое возникнет у вас в результате этого союза, привлечет к вам другого цельного человека, и тогда две цельности, соединившись, образуют нечто очень значимое, как два круга, объединяясь, образовывают символ бесконечности. Когда вы пребываете в совершенном резонансе с другим человеком, родственной душой, любовь течет между вашими сердцами именно так - по замкнутому бесконечному пути.</w:t>
      </w:r>
    </w:p>
    <w:p>
      <w:pPr>
        <w:pStyle w:val="Normal"/>
        <w:autoSpaceDE w:val="false"/>
        <w:spacing w:before="200" w:after="0"/>
        <w:ind w:firstLine="708"/>
        <w:jc w:val="both"/>
        <w:rPr/>
      </w:pPr>
      <w:r>
        <w:rPr>
          <w:rFonts w:cs="Times New Roman" w:ascii="Times New Roman" w:hAnsi="Times New Roman"/>
          <w:sz w:val="28"/>
          <w:szCs w:val="28"/>
          <w:lang w:val="ru-RU"/>
        </w:rPr>
        <w:t>Подумайте вот о чем: если в один цветочный горшок посадить два цветка, у земли в конце концов перестанет хватать энергии, и тогда погибнут либо сразу оба растения, либо то, которое слабее, - в любом случае, ни одно из них не сможет цвести и приносить плоды. Как поступает тот, кто любит растения? Правильно, он их разделяет и помещает в отдельные горшки, подбирая каждому наиболее подходящую почву. Этот процесс может оказаться для них болезненным, ибо в стремлении выжить они тесно сплелись корнями, но в результате каждому из них станет намного лучше. Теперь они смогут нормально развиваться, цвести и плодоносить. Если им захочется соединиться вновь, они легонько коснутся друг друга ветвями. Но ветви растут во всех направлениях, поэтому соприкоснутся лишь некоторые из них.</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к что, если вы любите другого человека и считаете его родственной душой, не стоит слишком тесно сплетаться с ним корнями - живите своей жизнью, укореняйтесь в себе и Божественном, берите энергию отовсюду. Тогда ваши отношения с этим человеком будут основаны на свободе и станут частью Нового Порядка, при котором основную роль в жизни каждого из вас будет играть связь с Источником, а не друг с другом. Вас будет объединять общее высшее видение, которое прояснят вам ваши душ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 пытайтесь анализировать ни свой, ни чужой опыт любовных и партнерских отношений, ибо вам все равно не удастся найти в них образец той роли, о которой я сейчас говорю. Вы должны стать первооткрывателями на этом пути.</w:t>
      </w:r>
    </w:p>
    <w:p>
      <w:pPr>
        <w:pStyle w:val="Normal"/>
        <w:autoSpaceDE w:val="false"/>
        <w:spacing w:before="200" w:after="0"/>
        <w:ind w:firstLine="708"/>
        <w:jc w:val="both"/>
        <w:rPr/>
      </w:pPr>
      <w:r>
        <w:rPr>
          <w:rFonts w:cs="Times New Roman" w:ascii="Times New Roman" w:hAnsi="Times New Roman"/>
          <w:sz w:val="28"/>
          <w:szCs w:val="28"/>
          <w:lang w:val="ru-RU"/>
        </w:rPr>
        <w:t>Я знаю, что вам очень хотелось бы найти свою «половинку» И зажить счастливо вместе, но, если ваша мечта - это всего лишь тихое семейное счастье, воскресная идиллия у камина, вас может ждать разочаровани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стите мне этот наставительный тон, но вам предстоит как следует поработать. Если сейчас вам скучно и нечем заняться, наслаждайтесь бездельем и готовьтесь к еще большему наслаждению, которое придет к вам, когда вы исполните свое высшее предназначение.</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2</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Сексуальность</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знаю, дорогие мои, как много страданий связано в вашем мире с сексуальностью и сексуальной ориентацие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очу сказать вам, что мы, ваши наставники и ангелы, помогающие вам в интересах Высшего, ни в малейшей степени не заинтересованы в осуждении ваших любимых, Напротив, мы хотим, чтобы вы уважали и почитали тех, кого любит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вы знаете, одна из целей духовного путешествия - уравновесить в себе мужское и женское начало. Раньше считалось, что получить энергию другого пола можно только во время сексуального слияния. Теперь, когда все больше людей, особенно женщин, достигают этого равновесия самостоятельно, открывая в себе источники энергии противоположного знака, некоторые почувствовали неконтролируемое влечение к людям одного с ними пола. Это влечение чаще всего имеет не сексуальный, а энергетический характер, потому что это стремление к гармон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лечение к людям того же пола следует рассматривать не как признак окончательной и бесповоротной смены сексуальной ориентации, а как расширение возможностей для переживания любви и близости. Это влечение свидетельствует о том, что вы в своей эволюции преодолели этап, на котором вам нужно было придерживаться определенной сексуальной ориентации. У вас есть потенциал для того, чтобы жить счастливой и полной жизнью - так, как хочет ваша душа. Вы не должны отказывать себе только потому, что так диктует вам общество, или потому, что влечение к людям того же пола не укладывается в ваши привычные представления о себ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 следует более считать, что сексуальный союз мужчины и женщины задуман лишь для продолжения рода. Как вы думаете, что значат слова «заниматься любовью». Если два человека, одного или разных полов, любят друг друга и решают выразить эту любовь физически, они делают именно это - занимаются любовью. Они излучают любовь, и, когда их энергии соединяются в момент наивысшего наслаждения, их любовь наполняет Вселенную точно так же, как распустившаяся роза наполняет своим ароматом воздух, которым вы дышите.</w:t>
      </w:r>
    </w:p>
    <w:p>
      <w:pPr>
        <w:pStyle w:val="Normal"/>
        <w:autoSpaceDE w:val="false"/>
        <w:spacing w:before="200" w:after="0"/>
        <w:ind w:firstLine="708"/>
        <w:jc w:val="both"/>
        <w:rPr/>
      </w:pPr>
      <w:r>
        <w:rPr>
          <w:rFonts w:cs="Times New Roman" w:ascii="Times New Roman" w:hAnsi="Times New Roman"/>
          <w:sz w:val="28"/>
          <w:szCs w:val="28"/>
          <w:lang w:val="ru-RU"/>
        </w:rPr>
        <w:t>Сегодня ваш мир отчаянно нуждается в любви, и сексуальная любовь между двумя людьми любого пола, которые сознательно предлагают ее Богу как плод своего союза, приносит вашему миру не меньшую пользу, чем воспроизведение потомства. Эту любовь нужно праздновать, а не осуждать. Любовь - это всегда благ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вовсе не хочу сказать, что, после того, как вы уравновесите в себе мужское и женское начало, сексуальные отношения с людьми того же пола станут для вас обязательными или неизбежными. Нет, на этом уровне духовного развития, когда вы будете всецело полагаться на Бога, в вашей жизни не будет ни одного случайного человека - только те, кто включены в совершенный план, составленный вашей же душой.</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3</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Не фальшивьт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вашем путешествии неизбежны моменты, когда вы по каким-то причинам будете действовать совсем не в интересах своего духовного развития. Ваша тень выйдет на первый план. Возможно, в вашей жизни появится человек, который будет упрямо нажимать на ваши кнопки и, сам того не зная, поможет вам добиться того, чего вы на самом деле хотите, то есть духовного роста.</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такие моменты вы не должны стыдиться, злиться на себя или винить себя в том, что своими неудачами вы подводите Бога. Помните: не судите, да не судимы будете! Утешайте себя тем, что такое поведение характерно для периода роста. Если, к примеру, у вас есть музыкальный ряд и вы хотите перейти от самой низкой ноты к самой высокой, вам придется выдержать некоторое неблагозвучи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бравшись до этой высокой ноты, вы можете почувствовать, что вам неприятно спускаться назад, к низким нотам. Научитесь внимательно прислушиваться к своему внутреннему голосу, который звучит в вас всегда, когда вы изменяете своему Высшему началу. Возможно, он прозвучит несколько раз, прежде чем вы научитесь воздерживаться от осуждения и критик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вайте выясним, почему вы судите и критикуете. Скажите себе: «Сейчас я осознаю истоки моей потребности судить» или «Сейчас я осознаю, почему я уверен в своей неправоте». Если вы будете повторять эти аффирмации весь день, не прекращая при этом заниматься обычными делами, в вас могут ожить какие-то давние воспоминания или впечатления, которые все проясня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 временем вы избавитесь от всего, что неспособно подняться вместе с вашим духом. Этот процесс не всегда протекает безболезненно, ведь во многих из вас живет внутренний саботажник, который будет очень активно сопротивляться. Хорошенько поискав, вы найдете в себе то, что мешает вам изменяться, улучшать себя. Это может быть страх потерять что-то или кого-то; это может быть опасение, что ваши нынешние взгляды могут вызвать насмешки окружающих; это может быть привязанность к маске, которая хорошо вам послужила и принесла много пользы на уровне вашего эго; это может быть какой-нибудь предрассудок, который укоренился так глубоко, что ни одно духовное учение не в силах его преодолеть; это может быть старая обида, которую вы лелеете с большим удовольствием, потому что избавиться от нее значило бы раскрыть свою душу, а вы предпочитаете этого не делать; наконец, это может быть привычная вера в то, что отрицание света в себе не будет иметь для вас никаких последствий. Эта вера приходит к вам так же легко, как к детям - привычка ковыряться в нос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мои, если вы в самом деле хотите подняться, вы должны отбросить все эти ненужные вещи, ибо они не выдержат высоких вибраций, как гнилые плоды на дереве не выдерживают хорошей встряск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ще я хочу сказать вам, мои друзья, что спешка здесь ни к чему. Некоторые из вас стремятся стать святыми еще при жизни. Духовный путь превращается для таких людей в гоночную трассу, поэтому они неспособны по-настоящему помочь другим. Они поглощены своим развитием, и их духовность существует только в их головах. Вы растете духовно не только за счет усилий вашей воли; ваше намерение вырасти соразмерно с ресурсами вселенской энергии, доступ к которым открывается вам лишь постепенно. Если бы потенциал желудя не был в каждый момент времени соразмерен с энергиями земли, воды и солнца, он никогда не превратился бы в могучий дуб. Иногда условия для роста более благоприятны, иногда - менее. Кроме того, существуют определенные этапы развития, которые вы должны пройти в определенном порядке. Зрелость плода, то есть возможность исполнить свое высшее предназначение, которую вы ищете с таким нетерпением, обычно приходит в самую последнюю очередь! Но все это время, пока вы пребываете в пути, мы любим вас абсолютной и безусловной любовью - такими, какие вы ес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ернемся к самому главному - важности намерения и умению поступать в согласии со своим Высшим началом. Я хочу, чтобы вы подумали над такой метафорой.</w:t>
      </w:r>
    </w:p>
    <w:p>
      <w:pPr>
        <w:pStyle w:val="Normal"/>
        <w:autoSpaceDE w:val="false"/>
        <w:spacing w:before="200" w:after="0"/>
        <w:jc w:val="both"/>
        <w:rPr>
          <w:rFonts w:ascii="Times New Roman" w:hAnsi="Times New Roman" w:cs="Times New Roman"/>
          <w:sz w:val="28"/>
          <w:szCs w:val="28"/>
          <w:lang w:val="ru-RU"/>
        </w:rPr>
      </w:pPr>
      <w:r>
        <w:rPr>
          <w:rFonts w:cs="Times New Roman" w:ascii="Times New Roman" w:hAnsi="Times New Roman"/>
          <w:sz w:val="28"/>
          <w:szCs w:val="28"/>
          <w:lang w:val="ru-RU"/>
        </w:rPr>
        <w:t>Есть певец, и есть песня, но песня написана для певца с более низким голосом. Таким образом, когда наш певец пытается спеть эту песню, мы не можем судить ни о достоинствах его голоса, ни о достоинствах самой песни. А что же произойдет, если песню переделать под более высокий голос? Правильно, мы сможем насладиться красотой и песни, и голоса.</w:t>
      </w:r>
    </w:p>
    <w:p>
      <w:pPr>
        <w:pStyle w:val="Normal"/>
        <w:autoSpaceDE w:val="false"/>
        <w:spacing w:before="200" w:after="0"/>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мои, эта песня - ваша личность, а голос - ваше Истинное Я. Переделать эту песню под ваш голос может только намерение вашей души - намерение достичь такого резонанса с Высшим в вас, чтобы в вас звучала только чистейшая нота любв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гда это случится, вы будете петь под душем уже совсем иначе!</w:t>
      </w:r>
      <w:r>
        <w:br w:type="page"/>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4</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Христово Тело</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бы кто-нибудь сказал вам, что однажды вы сможете летать по воздуху без всяких приспособлений, даже без ковра-самолета, вы бы просто рассмеялись. Вы рассмеетесь еще громче, если я скажу вам, что вы вдобавок сможете находиться в нескольких местах сразу. Некоторые из вас уже умеют это, хотя не все отдают себе в этом отчет.</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мои, вы - нечто большее, чем просто мыслящее человеческое существо, которое вы привыкли видеть в зеркале. Вы уже знаете, что у вас есть Высшее Я, однако кроме него у вас есть кое-то еще. Дело в том, что часть вашего сознания по достижении определенного уровня начинает жить и действовать самостоятельн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згляните на себя, и вы поймете, что выглядите совсем не так, как выглядели в самом начале духовного пути. Вспомните какую-нибудь ситуацию, когда вы поступили в согласии со своим Высшим Я. Теперь подумайте, как бы вы поступили в той же ситуации, случись она сегодня. Вы поступили бы иначе, не правда ли? Ваше Высшее Я - словно подвижный потолок; оно растет вместе с вами до тех пор, пока резонанс с Высшим не превратит вас в совершенно иного человека. На этом уровне ваше Высшее Я исчезает, уступая место тому, что я называю Христовым Тело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ристово Тело может показаться кому-то другому таким же осязаемым и вещественным, как любое физическое тело, но оно может действовать невидимо. Христово Тело откликается на любой призыв о помощи; когда это случается, у вас начинает кружиться голова или возникает непреодолимое желание лечь и поспать, даже если в это время вы обычно не спите. Это Добрый Самаритянин, который внезапно появляется в нужный момент и так же быстро исчезает, или человек, который в нужный момент сообщает вам жизненно важную информацию.</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видимо действует прекрасное Существо, которое сопровождает душу, которая только что покинула тело - возможно, в результате несчастного случая - и стремится к свету, или гость, который приходит в ваш сон с важным, исцеляющим посланием. Иногда те из вас, кто наделены даром духовного зрения, видят это светящееся существо рядом с собой и считают его своим наставником. Конечно же, частота его вибраций настолько высока, что оно свободно от ограничений пространства и времени и может перемещаться в любую часть вашей планеты. Иногда бывает так, что вы приезжаете в другую страну и вдруг видите там человека, который кажется вам хорошо знакомым, хотя вы абсолютно уверены, что никогда не встречались с ним раньш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 исключено, что он просто напоминает вам кого-то из ваших знакомых, но, скорее всего, он уже являлся вам в Христовом Тел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случаев вы и не подозреваете о подобных вещах по очень простой причине. Если бы вы узнали от нас, какую важную работу вы совершаете, сами того не сознавая, ваше эго невероятно раздулось бы, наслаждаясь собственной важностью, и тогда вы уже не смогли бы делать подобные вещ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таким же успехом мы могли бы подарить вам пару свинцовых ботинок!</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5</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оосторожнее с мыслями</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сскажу вам одну историю. Жили-были близнецы, и в детстве с ними произошла ужасная трагедия, которая оставила в их душах глубокие раны.</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гда близнецы повзрослели, один из них похоронил боль в себе и заболел раком. Его друзья сразу же засуетились вокруг него и начали усердно молиться за его здоровье. Лучшие врачи боролись за его жизнь, и все вокруг очень его жалел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ругой близнец выпустил эту боль наружу, избив кого-то в приступе ярости. Друзья отвернулись от него, все подумали: «Как он отвратителен!» Лучшие юристы приложили все усилия, чтобы надолго упрятать его за решетку.</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рак, и приступ ярости были вызваны одной и той же болью. Единственное различие в том, что один близнец проявил насилие по отношению к самому себе, а другой - по отношению к другому человеку. Оба в одинаковой мере заслуживают сочувствия и исцеления. Ни один из них не заслуживает осуждения. Если бы они предстали перед Иисусом, неужели вы думаете, что Он исцелил бы только того, который болен раком? Конечно же, нет. Иисус исцелил бы рану, которая причинила страдания каждому из них, а вместе с этой раной исчезли бы и рак, и ярос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 не все акты насилия объясняются тем, что у агрессора болит душа. Некоторые люди совершают насилие после того, как впитывают в себя из своего окружения агрессивные мысл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конечно, скажете, что никогда и мухи не обидели, но, если вы когда-нибудь злились на кого-то и хотели проявить агрессию, эти мысли ушли в атмосферу и были впитаны каким-нибудь человеком с раненой душой, который сделал всю грязную работу за вас. Таким образом, вы не раз соучаствовали, пусть даже косвенно, в насилии и преступлениях.</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гда кого-то арестовывают за какое-то ужасное преступление, во Вселенную выбрасывается огромная порция ненависти и других отрицательных эмоций, что, в свою очередь, создает благоприятную почву для еще более ужасных преступлений. И так далее - до бесконечности. В результате человечество каждый год будет сталкиваться со все более страшными преступлениями - до тех пор, пока люди не перестанут осуждать и не научатся относиться к раненым душам с исцеляющей любовью! Когда людей, посылающих преступникам исцеляющие мысли, станет больше, чем людей, которые посылают им ненависть и осуждение, уровень преступности снизится, количество деревьев на планете увеличится, список исчезающих животных и растений сократится, в горячих точках наступит мир и спокойствие. И вы поймете великую истину, которая заключена в словах «То, что снаружи, подобно тому, что внутр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чиная с этого момента всякий раз, когда вам захочется осудить или возненавидеть кого-либо, сначала спросите себя: «А как бы поступил в этой ситуации Иисус?» Иисус, который живет в вас, обязательно ответит. Поступайте только так, как велит вам ваше сердце, потому что нет большего преступления, чем жить наперекор своему сердцу. Возможно, вам придется подставить себя под пули тех, кто следует стадному инстинкту, но лучше умереть, чем струсить и замарать свою душу. Никогда не забывайте, что сказал Иисус: «Что может быть против вас, если Бог за вас?»</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 пришли в этот мир в составе передового отряда не для того, чтобы при первой же возможности удрать в самоволку, а для того, чтобы быть Воином Света. Вспомните слова: «Ибо много званных, но мало избранных». Избранные же поступают так, как велит им Высшее в них, а не страх.</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6</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Ваша помощь</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Как нам помочь нашей планете?</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держивайтесь от осуждения и постоянно представляйте себе Землю мирной и здоровой - это лучшее, что вы можете сделат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вы вначале должны исцелить самих себя, ведь образ здоровой планеты, который вы создаете в своем воображении, станет реальностью только в том случае, если будет соответствовать состоянию вашего здоровья.</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ьмем, к примеру, ваше беспокойство, связанное с загрязнением атмосферы. Прежде чем вы сможете очистить океаны, реки и воздух, которым вы дышите, вам придется очистить вашу планету от вредных мыслей, которые ее окружают. Если бы вы могли видеть то, что видим мы, вы бы увидели в небе над вашей планетой не только обычные облака, что время от времени закрывают солнце и поливают землю дождем, но и черные облака страха, злобы и ненависти, которые не пропускают свет космического солнца и поливают ваше сознание своей отрицательной энергией.</w:t>
      </w:r>
    </w:p>
    <w:p>
      <w:pPr>
        <w:pStyle w:val="Normal"/>
        <w:autoSpaceDE w:val="false"/>
        <w:spacing w:before="200" w:after="0"/>
        <w:ind w:firstLine="708"/>
        <w:jc w:val="both"/>
        <w:rPr/>
      </w:pPr>
      <w:r>
        <w:rPr>
          <w:rFonts w:cs="Times New Roman" w:ascii="Times New Roman" w:hAnsi="Times New Roman"/>
          <w:sz w:val="28"/>
          <w:szCs w:val="28"/>
          <w:lang w:val="ru-RU"/>
        </w:rPr>
        <w:t>Вода, испаряясь с поверхности земли, поднимается к облакам и затем снова проливается на землю дождем; ваши отрицательные мысли тоже поднимаются в небо и выпадают на ваши головы дождем, который во много раз хуже кислотного. Итак, посмотрим, что происходит: облака злобы и ненависти поливают людей отрицательными мыслями - те из вас, кто уязвимы для этих мыслей, принимают их и превращают в действия - эти действия вызывают у вас страх и осуждение - в результате в небо поднимается еще больше отрицательных мыслей.</w:t>
      </w:r>
    </w:p>
    <w:p>
      <w:pPr>
        <w:pStyle w:val="Normal"/>
        <w:autoSpaceDE w:val="false"/>
        <w:spacing w:before="200" w:after="0"/>
        <w:ind w:firstLine="708"/>
        <w:jc w:val="both"/>
        <w:rPr/>
      </w:pPr>
      <w:r>
        <w:rPr>
          <w:rFonts w:cs="Times New Roman" w:ascii="Times New Roman" w:hAnsi="Times New Roman"/>
          <w:sz w:val="28"/>
          <w:szCs w:val="28"/>
          <w:lang w:val="ru-RU"/>
        </w:rPr>
        <w:t>Так что первым делом вам придется избавиться от этого загрязнения. Проявите всю свою любовь и решимость, чтобы очистить небо от этих черных облаков, часть из которых создали вы сами. Когда они исчезнут, уже ничто не будет закрывать свет истины, и все вы сможете наслаждаться им, как после долгой холодной зимы наслаждаетесь теплом весеннего солнца. Найдите двух-трех единомышленников, соберитесь вместе и как можно дольше удерживайте в себе это видение. Представляйте себе при этом, что вы - звено в длинной-длинной цепи таких же небольших групп, которые собрались в это же время с таким же намерением.</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Неужели это может остановить уничтожение тропических дождевых лесов?</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Люди, которые уничтожают природу, не ведают, что творят. Атакуя их своими мыслями, вы ничего не добьетесь; напротив, вы рискуете укрепить их решимость продолжать. Ими руководит невежество и страх, поэтому они нуждаются в вашем прощении. Но это не значит, что вы должны просто пожурить их и оставить в покое. Простить их - значит осознать, что они, как и вы, в сущности, невиновны. Возможно, они даже в какой-то мере способствуют прекращению насилия над природой, Каждое срубленное дерево сближает народы Земли, ибо, какими бы разными вы ни казались друг другу, все вы живете на одной планете. Возможно, когда само человечество окажется перед реальной угрозой, все войны и раздоры прекратятся и вы все объединитесь в любви к своей прекрасной планете. Пока же продолжайте удерживать в себе это видение, делайте свое дело, учитесь и старайтесь всегда поступать так, как велит вам сердце.</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А войны? Как, например, реагировать на то, что происходит в Югослав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новь рекомендую вам воздерживаться от осуждения. Вы видите только то, что происходит между людьми, а не то, что происходит между их душами. Осуждение и сострадание несовместимы, а те, кто страдают от войны или голода, в первую очередь нуждаются в вашем сострадани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Югославия - это незажившая рана, которую когда-то зашили, но очень плохо обработали. Как и любая рана, в которую попала грязь, она начала гноиться и причинять сильную боль, поэтому потребовались более радикальные методы лечения. Возможно, потребуется припарка, чтобы вытянуть все нечистое на поверхность. Любовь тоже вытягивает на поверхность и уничтожает все нечистое - как в отношениях между двумя людьми, так и в отношениях между целыми нациями.</w:t>
      </w:r>
    </w:p>
    <w:p>
      <w:pPr>
        <w:pStyle w:val="Normal"/>
        <w:autoSpaceDE w:val="false"/>
        <w:spacing w:before="200" w:after="0"/>
        <w:ind w:firstLine="708"/>
        <w:jc w:val="both"/>
        <w:rPr/>
      </w:pPr>
      <w:r>
        <w:rPr>
          <w:rFonts w:cs="Times New Roman" w:ascii="Times New Roman" w:hAnsi="Times New Roman"/>
          <w:sz w:val="28"/>
          <w:szCs w:val="28"/>
          <w:lang w:val="ru-RU"/>
        </w:rPr>
        <w:t>Уверяю вас, что в Югославии, как и в других горячих точках планеты, сейчас действуют силы света и любви. То, что происходит сейчас с этими народами, должно помочь их развитию или уничтожить их отрицательную карму. Вы ведь тоже в прошлых жизнях участвовали в таких конфликтах, а чем вы заняты сейчас? Создаете гармонию и мир в себе и людях, которые вас окружают. Вы сражались, убивали и страдали, но только для того, чтобы ускорить свое развитие. Не пытайтесь понять, почему те или иные души выбирают войну и страдания, ибо это не ваше дело. Ваше дело - научиться сострадать им. Сострадание - это высшая мудрость, которая поможет вам преодолеть все тяготы жизн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это ни парадоксально, но лучшее, что вы можете сделать во имя мира на Земле, - не устраивать всевозможные переговоры и перемирия враждующих сторон. Что бы они ни подписывали и о чем бы ни договаривались друг с другом, их злость и обида останутся, словно грязь в ране. Только мысли о мире способны вычистить эту грязь. Пожертвуйте свою любовь Высшему. Ведь, жертвуя средства благотворительным организациям, вы верите, что эти средства пойдут на благое дело. Так поверьте же и в то, что Высшее использует вашу любовь для создания мира и благополучия.</w:t>
      </w:r>
    </w:p>
    <w:p>
      <w:pPr>
        <w:pStyle w:val="Normal"/>
        <w:autoSpaceDE w:val="false"/>
        <w:spacing w:before="200" w:after="0"/>
        <w:ind w:firstLine="708"/>
        <w:jc w:val="both"/>
        <w:rPr/>
      </w:pPr>
      <w:r>
        <w:rPr>
          <w:rFonts w:cs="Times New Roman" w:ascii="Times New Roman" w:hAnsi="Times New Roman"/>
          <w:sz w:val="28"/>
          <w:szCs w:val="28"/>
          <w:lang w:val="ru-RU"/>
        </w:rPr>
        <w:t>Тем, кто видит в войнах и мятежах путь к свободе, предстоит усвоить один важный урок. Воюющие стороны в Югославии думали, что станут свободными, как только отделятся друг от друга и станут автономными государствами. Точно так же люди в Восточной Европе думали, что станут свободными, как только свергнут коммунистические режимы. Да, они получили религиозную, политическую, а некоторые - и экономическую свободу, но уже начинают понимать, что сегодня они не более свободны, чем тогда, когда в их странах правили коммунисты.</w:t>
      </w:r>
    </w:p>
    <w:p>
      <w:pPr>
        <w:pStyle w:val="Normal"/>
        <w:autoSpaceDE w:val="false"/>
        <w:spacing w:before="200" w:after="0"/>
        <w:ind w:firstLine="708"/>
        <w:jc w:val="both"/>
        <w:rPr/>
      </w:pPr>
      <w:r>
        <w:rPr>
          <w:rFonts w:cs="Times New Roman" w:ascii="Times New Roman" w:hAnsi="Times New Roman"/>
          <w:sz w:val="28"/>
          <w:szCs w:val="28"/>
          <w:lang w:val="ru-RU"/>
        </w:rPr>
        <w:t>Истинную свободу не приносит ни урна для голосования, ни деньги в вашем кармане, ни церковное причастие, ибо власть все равно остается у политиков, работодателей и священников. Истинная свобода приходит с пробуждением в вас Христа, а для этого вы должны избавиться от ошибочных верований в отделенность от Бога, несовершенство и неспособность управлять своей жизнью. Но прежде вы должны разочароваться в том, что, как вы раньше думали, способно принести вам свободу. Как вы думаете, если у человека никогда не было в кармане и гроша, удастся ли вам убедить его в том, что не в деньгах счастье? Нет, потому что он должен почувствовать это са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изменения в политической карте Земли не случайны и приближают человечество к установлению совершенного порядка на Земле. Представьте себе метеорологическую карту - со всеми этими линиями, завитками и стрелками. В настоящее время через вашу часть Вселенной проходит теплый атмосферный фронт, который несет свободу; за ним следуют другие атмосферные фронты, каждый из которых несет благоприятные условия для разрушения старого и создания нового.</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х ждет буря, и им предстоит обнаружить, что они построили дома свои - политические или религиозные убеждения, привязанности к преходящему - на песке, а не на камне. Все это будет сметено и смыто, ибо каждый человек должен строить свой дом на прочном основании Истины. Только Истина сделает вас свободными. Не бойтесь действовать, ведь с вами всегда будут наша поддержка и советы. Божественные Родители всегда готовы подхватить вас, они оберегают вас, как ваши родители оберегали вас, когда вы делали свои первые шаг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ерпайте мужество в словах Иисуса: «В мире будете иметь скорбь; но мужайтесь: Я победил мир».</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Приклейте это изречение к дверце вашего холодильника!</w:t>
      </w:r>
      <w:r>
        <w:br w:type="page"/>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7</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ослание возлюбленного</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гда-то на вашей планете жил великий учитель, имя которого всегда будет синонимом Любви. Ближе всех к Учителю среди первых апостолов был именно он, Возлюбленный, чья голова покоилась на плече Учителя во время Тайной Вечери. Именно он плакал с Матерью у креста и именно его заботе и любви доверил Учитель Мать.</w:t>
      </w:r>
    </w:p>
    <w:p>
      <w:pPr>
        <w:pStyle w:val="Normal"/>
        <w:autoSpaceDE w:val="false"/>
        <w:spacing w:before="200" w:after="0"/>
        <w:ind w:firstLine="708"/>
        <w:jc w:val="both"/>
        <w:rPr/>
      </w:pPr>
      <w:r>
        <w:rPr>
          <w:rFonts w:cs="Times New Roman" w:ascii="Times New Roman" w:hAnsi="Times New Roman"/>
          <w:sz w:val="28"/>
          <w:szCs w:val="28"/>
          <w:lang w:val="ru-RU"/>
        </w:rPr>
        <w:t>Благодаря своей близости к Учителю он был свидетелем неисчислимых чудес и исцелений, он был рядом с Учителем, когда Тот проповедовал учение, которое вы так хорошо знаете и любите. Он слышал и видел вс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менно он в старости - а он был единственным из апостолов, кого миновала мученическая смерть, - получил и передал вам в словах видение Апокалипсиса, которое вы называете Откровение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несмотря на то, что он все слышал, все видел и во всем участвовал, он не начал про водить семинары по Апокалипсису или показывать всем желающим, как правильно творить чудеса. Он не читал лекции и не развлекал людей своими воспоминаниями о том, как он общался с Иисусом. Все, что он познал и понял, он выразил всего тремя словами. В последние годы его жизни это были единственные слова, которые слетали с его губ. Он ходил по улицам своего города, поддерживаемый своими любимыми учениками, и произносил только эти три слова, ибо только они были важны:</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Любите друг друга!</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48</w:t>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Благословение Белого Быка</w:t>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 сожалению, пришло время проститься с вам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делаю это с большой любовью, и любовь эта исходит не только от меня, но и от всех обитателей Мира Света, которые имеют хоть какое-то отношение к вашей жизни.</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с много, но мы едины в своих молитвах о вас, об устранении всего, что стоит между вами и вашим счастьем.</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олясь о вас, мы представляем себе, какими вы должны быть, не сомневаясь в том, что однажды, когда в вас пробудится Христос, вы почувствуете глубокий и непреходящий покой, великую и бесконечную радость, совершенную и вечную Любовь.</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огромной любовью к вам, дорогие мои, я говорю:</w:t>
      </w:r>
    </w:p>
    <w:p>
      <w:pPr>
        <w:pStyle w:val="Normal"/>
        <w:autoSpaceDE w:val="false"/>
        <w:spacing w:before="20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Да пребудет с вами Бог.</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Благодарности</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та книга появилась на свет благодаря волшебству и Божьей милости. Как сказал бы Белый Бык, на ней повсюду видны отпечатки Божьих пальцев!</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уже давно знал, что в один прекрасный день мир увидит книгу, в которой будет кратко и ясно изложено учение Белого Быка. Когда я почувствовал, что должен начать работу, мне не оставалось ничего иного, как поднять глаза к небесам и напомнить Белому Быку, что мне не на чем печатать. Не прошло и недели, как моя добрая знакомая Анна де Шуттер подарила мне ноутбук.</w:t>
      </w:r>
    </w:p>
    <w:p>
      <w:pPr>
        <w:pStyle w:val="Normal"/>
        <w:autoSpaceDE w:val="false"/>
        <w:spacing w:before="200" w:after="0"/>
        <w:ind w:firstLine="708"/>
        <w:jc w:val="both"/>
        <w:rPr/>
      </w:pPr>
      <w:r>
        <w:rPr>
          <w:rFonts w:cs="Times New Roman" w:ascii="Times New Roman" w:hAnsi="Times New Roman"/>
          <w:sz w:val="28"/>
          <w:szCs w:val="28"/>
          <w:lang w:val="ru-RU"/>
        </w:rPr>
        <w:t xml:space="preserve">И это было только началом. Если у меня и были какие-то сомнения в том, что эта книга необходима, все они развеялись. Мне нужна была поддержка свыше, и я получил ее: на каждом этапе работы над этой книгой я чувствовал мощный приток энергии, и все мне удавалось легко и естественно. Наконец-то эта книга у вас в руках - как всегда, в самый нужный момент, ибо </w:t>
      </w:r>
      <w:r>
        <w:rPr>
          <w:rFonts w:cs="Times New Roman" w:ascii="Times New Roman" w:hAnsi="Times New Roman"/>
          <w:i/>
          <w:sz w:val="28"/>
          <w:szCs w:val="28"/>
          <w:lang w:val="ru-RU"/>
        </w:rPr>
        <w:t>Бог никогда не опаздывает</w:t>
      </w:r>
      <w:r>
        <w:rPr>
          <w:rFonts w:cs="Times New Roman" w:ascii="Times New Roman" w:hAnsi="Times New Roman"/>
          <w:sz w:val="28"/>
          <w:szCs w:val="28"/>
          <w:lang w:val="ru-RU"/>
        </w:rPr>
        <w:t>.</w:t>
      </w:r>
    </w:p>
    <w:p>
      <w:pPr>
        <w:pStyle w:val="Normal"/>
        <w:autoSpaceDE w:val="false"/>
        <w:spacing w:before="200" w:after="0"/>
        <w:ind w:firstLine="708"/>
        <w:jc w:val="both"/>
        <w:rPr/>
      </w:pPr>
      <w:r>
        <w:rPr>
          <w:rFonts w:cs="Times New Roman" w:ascii="Times New Roman" w:hAnsi="Times New Roman"/>
          <w:sz w:val="28"/>
          <w:szCs w:val="28"/>
          <w:lang w:val="ru-RU"/>
        </w:rPr>
        <w:t>Я искренне и глубоко благодарен всем, кто так великодушно поделился со мной своей любовью, энергией и временем для того, чтобы эта книга увидела свет. Я особенно благодарен Питеру Герэти, Доналду Пеллу, Анне де Шуттер, Ирэн ван Липпе-Бистерфельд, Виллему и Мелани Рен, «Керн Консалт», Джупу и Дженет Норландерам, Эдгару Хофману, Энн Уэст, Андре Пассе, Лючии Потхофф, Эрику ван дер Геесту и Херби Бреннану.</w:t>
      </w:r>
    </w:p>
    <w:p>
      <w:pPr>
        <w:pStyle w:val="Normal"/>
        <w:autoSpaceDE w:val="false"/>
        <w:spacing w:before="200" w:after="0"/>
        <w:ind w:firstLine="708"/>
        <w:jc w:val="both"/>
        <w:rPr/>
      </w:pPr>
      <w:r>
        <w:rPr>
          <w:rFonts w:cs="Times New Roman" w:ascii="Times New Roman" w:hAnsi="Times New Roman"/>
          <w:sz w:val="28"/>
          <w:szCs w:val="28"/>
          <w:lang w:val="ru-RU"/>
        </w:rPr>
        <w:t>Я также хочу поблагодарить всех, кто в последние шестнадцать лет помогал мне работать с Белым Быком, широко распахивая передо мной свои сердца и двери своих домов. Я благодарен и тем, кто хочет встретиться с Белым Быком. Спасибо Вирджинии Арнолд, Сюзен Данкли, Тьерри и Бсрнадетт ван Генебек, Питеру и Бернадетт де Риддер, Питеру и Неелте Боллен, Геерту Биттебиру, Миа Геталс, Нико и Ивонн Булдер, Холли Хилтон, Эужени Герэти, Джупу и Райни Белс, а также Виллему и Мелани Рен.</w:t>
      </w:r>
    </w:p>
    <w:p>
      <w:pPr>
        <w:pStyle w:val="Normal"/>
        <w:autoSpaceDE w:val="false"/>
        <w:spacing w:before="200" w:after="0"/>
        <w:ind w:firstLine="708"/>
        <w:jc w:val="both"/>
        <w:rPr/>
      </w:pPr>
      <w:r>
        <w:rPr>
          <w:rFonts w:cs="Times New Roman" w:ascii="Times New Roman" w:hAnsi="Times New Roman"/>
          <w:sz w:val="28"/>
          <w:szCs w:val="28"/>
          <w:lang w:val="ru-RU"/>
        </w:rPr>
        <w:t>Я очень признателен моей кузине, Тессе Грэм, за то, что она помогла мне установить отношения с «Тэгмэн Прссс». Я не менее признателен Энтони Грэю за то, что он поверил в мою книгу и помог мне донести любовь и мудрость Белого Быка до всех англоязычных читателе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Я с любовью благодарю моих духовных сестер, Дебору Сабин и Фиону Макнивен, которые ободряли и поддерживали меня во время работы над этой книгой.</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 конечно, я от всего сердца благодарю Франс ван Хаарлем, которая играет в моей жизни такую роль, какую может играть только самая близкая, самая родная душа.</w:t>
      </w:r>
    </w:p>
    <w:p>
      <w:pPr>
        <w:pStyle w:val="Normal"/>
        <w:autoSpaceDE w:val="false"/>
        <w:spacing w:before="20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Йен Грэм </w:t>
      </w:r>
    </w:p>
    <w:p>
      <w:pPr>
        <w:pStyle w:val="Normal"/>
        <w:autoSpaceDE w:val="false"/>
        <w:spacing w:before="20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Нормандия, Францuя </w:t>
      </w:r>
    </w:p>
    <w:p>
      <w:pPr>
        <w:pStyle w:val="Normal"/>
        <w:autoSpaceDE w:val="false"/>
        <w:spacing w:before="20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Осень 2000</w:t>
      </w:r>
    </w:p>
    <w:p>
      <w:pPr>
        <w:pStyle w:val="Normal"/>
        <w:jc w:val="center"/>
        <w:rPr>
          <w:rFonts w:ascii="Times New Roman" w:hAnsi="Times New Roman" w:cs="Times New Roman"/>
          <w:b/>
          <w:b/>
          <w:i/>
          <w:i/>
          <w:sz w:val="28"/>
          <w:szCs w:val="28"/>
          <w:lang w:val="lv-LV"/>
        </w:rPr>
      </w:pPr>
      <w:r>
        <w:rPr>
          <w:rFonts w:cs="Times New Roman" w:ascii="Times New Roman" w:hAnsi="Times New Roman"/>
          <w:b/>
          <w:i/>
          <w:sz w:val="28"/>
          <w:szCs w:val="28"/>
          <w:lang w:val="lv-LV"/>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Об авторе</w:t>
      </w:r>
    </w:p>
    <w:p>
      <w:pPr>
        <w:pStyle w:val="Normal"/>
        <w:autoSpaceDE w:val="false"/>
        <w:spacing w:before="20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before="200" w:after="0"/>
        <w:ind w:firstLine="708"/>
        <w:jc w:val="both"/>
        <w:rPr/>
      </w:pPr>
      <w:r>
        <w:rPr>
          <w:rFonts w:cs="Times New Roman" w:ascii="Times New Roman" w:hAnsi="Times New Roman"/>
          <w:sz w:val="28"/>
          <w:szCs w:val="28"/>
          <w:lang w:val="ru-RU"/>
        </w:rPr>
        <w:t xml:space="preserve">Йен Грем в настоящее время живет на севере Франции. Он родился в 1954 году в Англии, в Девоншире. Его родители, шотландцы, воспитали его в суровых традициях миссионеров шотландской церкви. В семидесятые он работал учителем в Индии и часто совершал поездки в Непал, Бутан и Сикким. Именно там он ступил на путь духовного развития и познакомился со многими целителями. Вернувшись в Лондон в конце семидесятых, он сам занялся целительством и </w:t>
      </w:r>
      <w:r>
        <w:rPr>
          <w:rFonts w:cs="Times New Roman" w:ascii="Times New Roman" w:hAnsi="Times New Roman"/>
          <w:i/>
          <w:sz w:val="28"/>
          <w:szCs w:val="28"/>
          <w:lang w:val="ru-RU"/>
        </w:rPr>
        <w:t>ченнелингом</w:t>
      </w:r>
      <w:r>
        <w:rPr>
          <w:rFonts w:cs="Times New Roman" w:ascii="Times New Roman" w:hAnsi="Times New Roman"/>
          <w:sz w:val="28"/>
          <w:szCs w:val="28"/>
          <w:lang w:val="ru-RU"/>
        </w:rPr>
        <w:t xml:space="preserve">. В 1983 году он впервые </w:t>
      </w:r>
      <w:r>
        <w:rPr>
          <w:rFonts w:cs="Times New Roman" w:ascii="Times New Roman" w:hAnsi="Times New Roman"/>
          <w:i/>
          <w:sz w:val="28"/>
          <w:szCs w:val="28"/>
          <w:lang w:val="ru-RU"/>
        </w:rPr>
        <w:t>встретил</w:t>
      </w:r>
      <w:r>
        <w:rPr>
          <w:rFonts w:cs="Times New Roman" w:ascii="Times New Roman" w:hAnsi="Times New Roman"/>
          <w:sz w:val="28"/>
          <w:szCs w:val="28"/>
          <w:lang w:val="ru-RU"/>
        </w:rPr>
        <w:t xml:space="preserve"> Белого Быка и познакомился с его учением. Начиная с того момента популярность Белого Быка постоянно растет. С ним уже хорошо знакомы в Голландии, Бельгии, Франции, Англии, а также - с недавних пор - в США и Южной Африке.</w:t>
      </w:r>
    </w:p>
    <w:p>
      <w:pPr>
        <w:pStyle w:val="Normal"/>
        <w:autoSpaceDE w:val="false"/>
        <w:spacing w:before="20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Эта книга появилась на свет благодаря волшебству и Божьей милости. Как сказал бы Белый Бык, на ней повсюду видны отпечатки Божьих пальцев. Я уже давно знал, что в один прекрасный день мир увидит книгу, в которой будет кратко и ясно изложено учение Белого Быка. Мне нужна была поддержка свыше, и я получил ее: на каждом этапе работы над этой книгой я чувствовал мощный приток энергии, и все мне удавалось легко и естественно. Наконец-то эта книга у вас в руках - как всегда, в самый нужный момент, ибо Бог никогда не опаздывает».</w:t>
      </w:r>
    </w:p>
    <w:sectPr>
      <w:headerReference w:type="default" r:id="rId3"/>
      <w:headerReference w:type="first" r:id="rId4"/>
      <w:footerReference w:type="default" r:id="rId5"/>
      <w:footerReference w:type="first" r:id="rId6"/>
      <w:type w:val="nextPage"/>
      <w:pgSz w:w="11906" w:h="16838"/>
      <w:pgMar w:left="1134" w:right="1134" w:gutter="0" w:header="284" w:top="851" w:footer="39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1</w:t>
    </w:r>
    <w:r>
      <w:rPr>
        <w:sz w:val="22"/>
        <w:szCs w:val="22"/>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117" w:leader="none"/>
      </w:tabs>
      <w:spacing w:before="200" w:after="0"/>
      <w:rPr>
        <w:rFonts w:ascii="Times New Roman" w:hAnsi="Times New Roman" w:cs="Times New Roman"/>
        <w:sz w:val="14"/>
        <w:szCs w:val="14"/>
      </w:rPr>
    </w:pPr>
    <w:r>
      <w:rPr>
        <w:rFonts w:cs="Times New Roman" w:ascii="Times New Roman" w:hAnsi="Times New Roman"/>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5">
    <w:name w:val="Style"/>
    <w:qFormat/>
    <w:pPr>
      <w:widowControl w:val="false"/>
      <w:autoSpaceDE w:val="false"/>
      <w:bidi w:val="0"/>
      <w:spacing w:before="200" w:after="0"/>
    </w:pPr>
    <w:rPr>
      <w:rFonts w:ascii="Times New Roman" w:hAnsi="Times New Roman" w:eastAsia="Times New Roman" w:cs="Times New Roman"/>
      <w:color w:val="auto"/>
      <w:sz w:val="24"/>
      <w:szCs w:val="24"/>
      <w:lang w:val="fr-BE" w:eastAsia="zh-CN"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15:00Z</dcterms:created>
  <dc:creator>M</dc:creator>
  <dc:description/>
  <dc:language>en-US</dc:language>
  <cp:lastModifiedBy>M</cp:lastModifiedBy>
  <cp:lastPrinted>2009-11-20T11:46:00Z</cp:lastPrinted>
  <dcterms:modified xsi:type="dcterms:W3CDTF">2009-11-30T13:15:00Z</dcterms:modified>
  <cp:revision>2</cp:revision>
  <dc:subject/>
  <dc:title/>
</cp:coreProperties>
</file>