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412"/>
        <w:shd w:fill="auto" w:val="clear"/>
        <w:spacing w:lineRule="auto" w:line="240" w:before="0" w:after="0"/>
        <w:ind w:firstLine="567"/>
        <w:jc w:val="both"/>
        <w:rPr/>
      </w:pPr>
      <w:r>
        <w:rPr>
          <w:sz w:val="28"/>
          <w:szCs w:val="28"/>
        </w:rPr>
        <w:t>Амора Гуань-Инь - Плеядеанская история человечества: Венера — Марс — Малдек — Земля</w:t>
      </w:r>
    </w:p>
    <w:p>
      <w:pPr>
        <w:pStyle w:val="Bodytext511"/>
        <w:shd w:fill="auto" w:val="clear"/>
        <w:spacing w:lineRule="auto" w:line="240" w:before="0" w:after="0"/>
        <w:ind w:firstLine="567"/>
        <w:jc w:val="both"/>
        <w:rPr>
          <w:sz w:val="24"/>
          <w:szCs w:val="24"/>
          <w:lang w:val="en-US"/>
        </w:rPr>
      </w:pPr>
      <w:r>
        <w:rPr>
          <w:sz w:val="24"/>
          <w:szCs w:val="24"/>
          <w:lang w:val="en-US"/>
        </w:rPr>
      </w:r>
    </w:p>
    <w:p>
      <w:pPr>
        <w:pStyle w:val="Bodytext511"/>
        <w:shd w:fill="auto" w:val="clear"/>
        <w:spacing w:lineRule="auto" w:line="240" w:before="0" w:after="0"/>
        <w:ind w:firstLine="567"/>
        <w:jc w:val="center"/>
        <w:rPr>
          <w:lang w:val="en-US"/>
        </w:rPr>
      </w:pPr>
      <w:r>
        <w:rPr>
          <w:lang w:val="en-US"/>
        </w:rPr>
        <w:drawing>
          <wp:inline distT="0" distB="0" distL="0" distR="0">
            <wp:extent cx="2019300" cy="3202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7" r="-11" b="-7"/>
                    <a:stretch>
                      <a:fillRect/>
                    </a:stretch>
                  </pic:blipFill>
                  <pic:spPr bwMode="auto">
                    <a:xfrm>
                      <a:off x="0" y="0"/>
                      <a:ext cx="2019300" cy="3202940"/>
                    </a:xfrm>
                    <a:prstGeom prst="rect">
                      <a:avLst/>
                    </a:prstGeom>
                  </pic:spPr>
                </pic:pic>
              </a:graphicData>
            </a:graphic>
          </wp:inline>
        </w:drawing>
      </w:r>
    </w:p>
    <w:p>
      <w:pPr>
        <w:pStyle w:val="Bodytext511"/>
        <w:shd w:fill="auto" w:val="clear"/>
        <w:spacing w:lineRule="auto" w:line="240" w:before="0" w:after="0"/>
        <w:ind w:firstLine="567"/>
        <w:jc w:val="both"/>
        <w:rPr>
          <w:sz w:val="24"/>
          <w:szCs w:val="24"/>
          <w:lang w:val="en-US"/>
        </w:rPr>
      </w:pPr>
      <w:r>
        <w:rPr>
          <w:sz w:val="24"/>
          <w:szCs w:val="24"/>
          <w:lang w:val="en-US"/>
        </w:rPr>
      </w:r>
    </w:p>
    <w:p>
      <w:pPr>
        <w:pStyle w:val="Bodytext511"/>
        <w:shd w:fill="auto" w:val="clear"/>
        <w:spacing w:lineRule="auto" w:line="240" w:before="0" w:after="0"/>
        <w:ind w:firstLine="567"/>
        <w:jc w:val="both"/>
        <w:rPr>
          <w:sz w:val="20"/>
          <w:szCs w:val="20"/>
        </w:rPr>
      </w:pPr>
      <w:r>
        <w:rPr>
          <w:rFonts w:eastAsia="Times New Roman"/>
          <w:sz w:val="20"/>
          <w:szCs w:val="20"/>
        </w:rPr>
        <w:t xml:space="preserve"> </w:t>
      </w:r>
      <w:r>
        <w:rPr>
          <w:sz w:val="20"/>
          <w:szCs w:val="20"/>
        </w:rPr>
        <w:t>Перев. с англ. — М.: ООО Издательство «София», 2011. — 352 с.</w:t>
      </w:r>
    </w:p>
    <w:p>
      <w:pPr>
        <w:pStyle w:val="Bodytext211"/>
        <w:shd w:fill="auto" w:val="clear"/>
        <w:tabs>
          <w:tab w:val="clear" w:pos="720"/>
          <w:tab w:val="left" w:pos="-426" w:leader="none"/>
        </w:tabs>
        <w:spacing w:lineRule="auto" w:line="240" w:before="0" w:after="0"/>
        <w:ind w:firstLine="567"/>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Morgan&amp;Flint Co”, 2011 Вычитка и сканирование</w:t>
      </w:r>
    </w:p>
    <w:p>
      <w:pPr>
        <w:pStyle w:val="Bodytext511"/>
        <w:shd w:fill="auto" w:val="clear"/>
        <w:spacing w:lineRule="auto" w:line="240" w:before="0" w:after="0"/>
        <w:ind w:firstLine="567"/>
        <w:jc w:val="both"/>
        <w:rPr>
          <w:rFonts w:ascii="Times New Roman" w:hAnsi="Times New Roman" w:cs="Times New Roman"/>
          <w:sz w:val="24"/>
          <w:szCs w:val="24"/>
        </w:rPr>
      </w:pPr>
      <w:r>
        <w:rPr>
          <w:rFonts w:cs="Times New Roman"/>
          <w:sz w:val="24"/>
          <w:szCs w:val="24"/>
        </w:rPr>
      </w:r>
    </w:p>
    <w:p>
      <w:pPr>
        <w:pStyle w:val="Bodytext511"/>
        <w:shd w:fill="auto" w:val="clear"/>
        <w:spacing w:lineRule="auto" w:line="240" w:before="0" w:after="0"/>
        <w:ind w:firstLine="567"/>
        <w:jc w:val="both"/>
        <w:rPr/>
      </w:pPr>
      <w:r>
        <w:rPr>
          <w:iCs/>
          <w:sz w:val="24"/>
          <w:szCs w:val="24"/>
        </w:rPr>
        <w:t>Эта уникальная книга показывает историю человечества с точки зрения наших создателей — высокоразвитых разумных существ из других звездных систем и даже из другой галактики. Большая часть содержания, как и в других книгах Аморы Гуань- Инь, была получена посредством ченнелинга от Ра, полномочного представителя Плеядеанских Эмиссаров Света. Человек как</w:t>
      </w:r>
      <w:r>
        <w:rPr>
          <w:rStyle w:val="Bodytext5Italic"/>
          <w:iCs w:val="false"/>
          <w:sz w:val="24"/>
          <w:szCs w:val="24"/>
          <w:lang w:val="ru-RU" w:eastAsia="ru-RU"/>
        </w:rPr>
        <w:t xml:space="preserve"> </w:t>
      </w:r>
      <w:r>
        <w:rPr>
          <w:rStyle w:val="Bodytext5Italic"/>
          <w:iCs w:val="false"/>
          <w:sz w:val="24"/>
          <w:szCs w:val="24"/>
        </w:rPr>
        <w:t>Homo</w:t>
      </w:r>
      <w:r>
        <w:rPr>
          <w:rStyle w:val="Bodytext5Italic"/>
          <w:iCs w:val="false"/>
          <w:sz w:val="24"/>
          <w:szCs w:val="24"/>
          <w:lang w:val="ru-RU"/>
        </w:rPr>
        <w:t xml:space="preserve"> </w:t>
      </w:r>
      <w:r>
        <w:rPr>
          <w:rStyle w:val="Bodytext5Italic"/>
          <w:iCs w:val="false"/>
          <w:sz w:val="24"/>
          <w:szCs w:val="24"/>
        </w:rPr>
        <w:t>sapiens</w:t>
      </w:r>
      <w:r>
        <w:rPr>
          <w:rStyle w:val="Bodytext5Italic"/>
          <w:iCs w:val="false"/>
          <w:sz w:val="24"/>
          <w:szCs w:val="24"/>
          <w:lang w:val="ru-RU"/>
        </w:rPr>
        <w:t xml:space="preserve"> </w:t>
      </w:r>
      <w:r>
        <w:rPr>
          <w:rStyle w:val="Bodytext5Italic"/>
          <w:iCs w:val="false"/>
          <w:sz w:val="24"/>
          <w:szCs w:val="24"/>
          <w:lang w:val="ru-RU" w:eastAsia="ru-RU"/>
        </w:rPr>
        <w:t>—</w:t>
      </w:r>
      <w:r>
        <w:rPr>
          <w:iCs/>
          <w:sz w:val="24"/>
          <w:szCs w:val="24"/>
        </w:rPr>
        <w:t xml:space="preserve"> результат грандиозного эксперимента, который проходил поочередно в четырех мирах Солнечной системы — на Венере, Марсе, Малдеке (ныне разрушенной планете) и, наконец, на Земле. И сейчас мы можем участвова ть в этом процессе сознательно. Необходимо знать о нашем прошлом на других планетах, чтобы избавиться от ментальных шаблонов и кармических блоков, связанных с различными эпизодами космической истории человека. Этой же цели служат приведенные в книге медитативные практики. Увлекательная и вдохновляющая, «Плеядеанская история» поможет вам многое переосмыслить в своей жизни.</w:t>
      </w:r>
    </w:p>
    <w:p>
      <w:pPr>
        <w:pStyle w:val="Bodytext616"/>
        <w:shd w:fill="auto" w:val="clear"/>
        <w:spacing w:lineRule="auto" w:line="240" w:before="0" w:after="0"/>
        <w:ind w:firstLine="567"/>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r>
    </w:p>
    <w:p>
      <w:pPr>
        <w:pStyle w:val="Heading41"/>
        <w:keepNext w:val="true"/>
        <w:keepLines/>
        <w:shd w:fill="auto" w:val="clear"/>
        <w:spacing w:lineRule="auto" w:line="240" w:before="0" w:after="0"/>
        <w:ind w:firstLine="567"/>
        <w:jc w:val="both"/>
        <w:rPr>
          <w:rFonts w:ascii="Times New Roman" w:hAnsi="Times New Roman" w:cs="Times New Roman"/>
          <w:bCs w:val="false"/>
          <w:sz w:val="24"/>
          <w:szCs w:val="24"/>
        </w:rPr>
      </w:pPr>
      <w:bookmarkStart w:id="0" w:name="bookmark0"/>
      <w:r>
        <w:rPr>
          <w:rFonts w:cs="Times New Roman" w:ascii="Times New Roman" w:hAnsi="Times New Roman"/>
          <w:bCs w:val="false"/>
          <w:sz w:val="24"/>
          <w:szCs w:val="24"/>
        </w:rPr>
        <w:t>Содержание</w:t>
      </w:r>
      <w:bookmarkEnd w:id="0"/>
      <w:r>
        <w:rPr>
          <w:rFonts w:cs="Times New Roman" w:ascii="Times New Roman" w:hAnsi="Times New Roman"/>
          <w:bCs w:val="false"/>
          <w:sz w:val="24"/>
          <w:szCs w:val="24"/>
        </w:rPr>
        <w:t xml:space="preserve"> </w:t>
      </w:r>
    </w:p>
    <w:sdt>
      <w:sdtPr>
        <w:docPartObj>
          <w:docPartGallery w:val="Table of Contents"/>
          <w:docPartUnique w:val="true"/>
        </w:docPartObj>
      </w:sdtPr>
      <w:sdtContent>
        <w:p>
          <w:pPr>
            <w:pStyle w:val="Heading41"/>
            <w:keepNext w:val="true"/>
            <w:keepLines/>
            <w:numPr>
              <w:ilvl w:val="0"/>
              <w:numId w:val="0"/>
            </w:numPr>
            <w:shd w:fill="auto" w:val="clear"/>
            <w:spacing w:lineRule="auto" w:line="240" w:before="0" w:after="0"/>
            <w:ind w:firstLine="567"/>
            <w:jc w:val="both"/>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TOC \o "1-3" \h \z </w:instrText>
          </w:r>
          <w:r>
            <w:rPr>
              <w:sz w:val="24"/>
              <w:szCs w:val="24"/>
              <w:rFonts w:cs="Times New Roman" w:ascii="Times New Roman" w:hAnsi="Times New Roman"/>
            </w:rPr>
            <w:fldChar w:fldCharType="separate"/>
          </w:r>
          <w:r>
            <w:rPr>
              <w:rFonts w:cs="Times New Roman" w:ascii="Times New Roman" w:hAnsi="Times New Roman"/>
              <w:sz w:val="24"/>
              <w:szCs w:val="24"/>
            </w:rPr>
          </w:r>
          <w:r>
            <w:rPr>
              <w:sz w:val="24"/>
              <w:szCs w:val="24"/>
              <w:rFonts w:cs="Times New Roman" w:ascii="Times New Roman" w:hAnsi="Times New Roman"/>
            </w:rPr>
            <w:fldChar w:fldCharType="end"/>
          </w:r>
        </w:p>
        <w:p>
          <w:pPr>
            <w:sectPr>
              <w:headerReference w:type="default" r:id="rId3"/>
              <w:footerReference w:type="default" r:id="rId4"/>
              <w:type w:val="nextPage"/>
              <w:pgSz w:w="11906" w:h="16838"/>
              <w:pgMar w:left="1320" w:right="1227" w:gutter="0" w:header="0" w:top="709" w:footer="530" w:bottom="1418"/>
              <w:pgNumType w:fmt="decimal"/>
              <w:formProt w:val="false"/>
              <w:textDirection w:val="lrTb"/>
              <w:docGrid w:type="default" w:linePitch="360" w:charSpace="0"/>
            </w:sectPr>
          </w:pPr>
        </w:p>
        <w:p>
          <w:pPr>
            <w:pStyle w:val="Heading41"/>
            <w:keepNext w:val="true"/>
            <w:keepLines/>
            <w:shd w:fill="auto" w:val="clear"/>
            <w:spacing w:lineRule="auto" w:line="240" w:before="0" w:after="0"/>
            <w:ind w:firstLine="567"/>
            <w:jc w:val="both"/>
            <w:rPr>
              <w:rFonts w:ascii="Times New Roman" w:hAnsi="Times New Roman" w:cs="Times New Roman"/>
              <w:sz w:val="20"/>
              <w:szCs w:val="20"/>
            </w:rPr>
          </w:pPr>
          <w:hyperlink w:anchor="bookmark1">
            <w:r>
              <w:rPr>
                <w:rStyle w:val="IndexLink"/>
                <w:rFonts w:cs="Times New Roman" w:ascii="Times New Roman" w:hAnsi="Times New Roman"/>
                <w:sz w:val="20"/>
                <w:szCs w:val="20"/>
              </w:rPr>
              <w:t>Предисловие Барбары Хэнд-Клоу 7</w:t>
            </w:r>
          </w:hyperlink>
        </w:p>
        <w:p>
          <w:pPr>
            <w:pStyle w:val="Contents3"/>
            <w:shd w:fill="auto" w:val="clear"/>
            <w:tabs>
              <w:tab w:val="clear" w:pos="720"/>
              <w:tab w:val="right" w:pos="5342" w:leader="dot"/>
            </w:tabs>
            <w:spacing w:lineRule="auto" w:line="240" w:before="0" w:after="0"/>
            <w:ind w:firstLine="567"/>
            <w:jc w:val="both"/>
            <w:rPr>
              <w:sz w:val="20"/>
              <w:szCs w:val="20"/>
            </w:rPr>
          </w:pPr>
          <w:hyperlink w:anchor="bookmark2">
            <w:r>
              <w:rPr>
                <w:rStyle w:val="IndexLink"/>
                <w:sz w:val="20"/>
                <w:szCs w:val="20"/>
              </w:rPr>
              <w:t>Предисловие автора 14</w:t>
            </w:r>
          </w:hyperlink>
        </w:p>
        <w:p>
          <w:pPr>
            <w:pStyle w:val="Contents3"/>
            <w:shd w:fill="auto" w:val="clear"/>
            <w:tabs>
              <w:tab w:val="clear" w:pos="720"/>
              <w:tab w:val="right" w:pos="5342" w:leader="dot"/>
            </w:tabs>
            <w:spacing w:lineRule="auto" w:line="240" w:before="0" w:after="0"/>
            <w:ind w:firstLine="567"/>
            <w:jc w:val="both"/>
            <w:rPr>
              <w:sz w:val="20"/>
              <w:szCs w:val="20"/>
            </w:rPr>
          </w:pPr>
          <w:hyperlink w:anchor="bookmark3">
            <w:r>
              <w:rPr>
                <w:rStyle w:val="IndexLink"/>
                <w:sz w:val="20"/>
                <w:szCs w:val="20"/>
              </w:rPr>
              <w:t>Введение 24</w:t>
            </w:r>
          </w:hyperlink>
        </w:p>
        <w:p>
          <w:pPr>
            <w:pStyle w:val="Contents3"/>
            <w:shd w:fill="auto" w:val="clear"/>
            <w:tabs>
              <w:tab w:val="clear" w:pos="720"/>
              <w:tab w:val="right" w:pos="5342" w:leader="dot"/>
            </w:tabs>
            <w:spacing w:lineRule="auto" w:line="240" w:before="0" w:after="0"/>
            <w:ind w:firstLine="567"/>
            <w:jc w:val="both"/>
            <w:rPr/>
          </w:pPr>
          <w:r>
            <w:rPr>
              <w:sz w:val="20"/>
              <w:szCs w:val="20"/>
            </w:rPr>
            <w:t>Часть I. Заселение Венеры 39</w:t>
          </w:r>
        </w:p>
        <w:p>
          <w:pPr>
            <w:pStyle w:val="Contents3"/>
            <w:shd w:fill="auto" w:val="clear"/>
            <w:tabs>
              <w:tab w:val="clear" w:pos="720"/>
              <w:tab w:val="right" w:pos="5342" w:leader="dot"/>
            </w:tabs>
            <w:spacing w:lineRule="auto" w:line="240" w:before="0" w:after="0"/>
            <w:ind w:firstLine="567"/>
            <w:jc w:val="both"/>
            <w:rPr/>
          </w:pPr>
          <w:r>
            <w:rPr>
              <w:sz w:val="20"/>
              <w:szCs w:val="20"/>
            </w:rPr>
            <w:t>Часть II. Заселение Марса 95</w:t>
          </w:r>
        </w:p>
        <w:p>
          <w:pPr>
            <w:pStyle w:val="Contents3"/>
            <w:shd w:fill="auto" w:val="clear"/>
            <w:tabs>
              <w:tab w:val="clear" w:pos="720"/>
              <w:tab w:val="right" w:pos="5342" w:leader="dot"/>
            </w:tabs>
            <w:spacing w:lineRule="auto" w:line="240" w:before="0" w:after="0"/>
            <w:ind w:firstLine="567"/>
            <w:jc w:val="both"/>
            <w:rPr/>
          </w:pPr>
          <w:r>
            <w:rPr>
              <w:sz w:val="20"/>
              <w:szCs w:val="20"/>
            </w:rPr>
            <w:t>Часть III. Заселение Малдека 175</w:t>
          </w:r>
        </w:p>
        <w:p>
          <w:pPr>
            <w:pStyle w:val="Contents3"/>
            <w:shd w:fill="auto" w:val="clear"/>
            <w:tabs>
              <w:tab w:val="clear" w:pos="720"/>
              <w:tab w:val="right" w:pos="5342" w:leader="dot"/>
            </w:tabs>
            <w:spacing w:lineRule="auto" w:line="240" w:before="0" w:after="0"/>
            <w:ind w:firstLine="567"/>
            <w:jc w:val="both"/>
            <w:rPr/>
          </w:pPr>
          <w:r>
            <w:rPr>
              <w:sz w:val="20"/>
              <w:szCs w:val="20"/>
            </w:rPr>
            <w:t>Часть IV. Заселение Земли 247</w:t>
          </w:r>
        </w:p>
        <w:p>
          <w:pPr>
            <w:pStyle w:val="Contents3"/>
            <w:shd w:fill="auto" w:val="clear"/>
            <w:spacing w:lineRule="auto" w:line="240" w:before="0" w:after="0"/>
            <w:ind w:firstLine="567"/>
            <w:jc w:val="both"/>
            <w:rPr>
              <w:sz w:val="20"/>
              <w:szCs w:val="20"/>
            </w:rPr>
          </w:pPr>
          <w:r>
            <w:rPr>
              <w:sz w:val="20"/>
              <w:szCs w:val="20"/>
            </w:rPr>
            <w:t>Часть V. Упражнения для очищения</w:t>
          </w:r>
        </w:p>
        <w:p>
          <w:pPr>
            <w:pStyle w:val="Contents3"/>
            <w:shd w:fill="auto" w:val="clear"/>
            <w:tabs>
              <w:tab w:val="clear" w:pos="720"/>
              <w:tab w:val="right" w:pos="5347" w:leader="dot"/>
            </w:tabs>
            <w:spacing w:lineRule="auto" w:line="240" w:before="0" w:after="0"/>
            <w:ind w:firstLine="567"/>
            <w:jc w:val="both"/>
            <w:rPr/>
          </w:pPr>
          <w:r>
            <w:rPr>
              <w:sz w:val="20"/>
              <w:szCs w:val="20"/>
            </w:rPr>
            <w:t>и духовного выравнивания 301</w:t>
          </w:r>
        </w:p>
        <w:p>
          <w:pPr>
            <w:pStyle w:val="Contents3"/>
            <w:shd w:fill="auto" w:val="clear"/>
            <w:tabs>
              <w:tab w:val="clear" w:pos="720"/>
              <w:tab w:val="right" w:pos="5342" w:leader="underscore"/>
            </w:tabs>
            <w:spacing w:lineRule="auto" w:line="240" w:before="0" w:after="0"/>
            <w:ind w:firstLine="567"/>
            <w:jc w:val="both"/>
            <w:rPr/>
          </w:pPr>
          <w:r>
            <w:rPr>
              <w:sz w:val="20"/>
              <w:szCs w:val="20"/>
            </w:rPr>
            <w:t>Приложение А. Хронология Венеры, Марса и Малдека 320</w:t>
          </w:r>
        </w:p>
        <w:p>
          <w:pPr>
            <w:pStyle w:val="Contents3"/>
            <w:shd w:fill="auto" w:val="clear"/>
            <w:tabs>
              <w:tab w:val="clear" w:pos="720"/>
              <w:tab w:val="right" w:pos="5342" w:leader="dot"/>
            </w:tabs>
            <w:spacing w:lineRule="auto" w:line="240" w:before="0" w:after="0"/>
            <w:ind w:firstLine="567"/>
            <w:jc w:val="both"/>
            <w:rPr/>
          </w:pPr>
          <w:r>
            <w:rPr>
              <w:sz w:val="20"/>
              <w:szCs w:val="20"/>
            </w:rPr>
            <w:t>Приложение Б. 145 500 до н. э 331</w:t>
          </w:r>
        </w:p>
        <w:p>
          <w:pPr>
            <w:pStyle w:val="Contents3"/>
            <w:shd w:fill="auto" w:val="clear"/>
            <w:tabs>
              <w:tab w:val="clear" w:pos="720"/>
              <w:tab w:val="right" w:pos="5342" w:leader="dot"/>
            </w:tabs>
            <w:spacing w:lineRule="auto" w:line="240" w:before="0" w:after="0"/>
            <w:ind w:firstLine="567"/>
            <w:jc w:val="both"/>
            <w:rPr/>
          </w:pPr>
          <w:r>
            <w:rPr>
              <w:sz w:val="20"/>
              <w:szCs w:val="20"/>
            </w:rPr>
            <w:t>Приложение В. 102 000 г. до н. э. — 1995 г. н. э 336</w:t>
          </w:r>
        </w:p>
        <w:p>
          <w:pPr>
            <w:pStyle w:val="Contents3"/>
            <w:shd w:fill="auto" w:val="clear"/>
            <w:tabs>
              <w:tab w:val="clear" w:pos="720"/>
              <w:tab w:val="right" w:pos="5342" w:leader="dot"/>
            </w:tabs>
            <w:spacing w:lineRule="auto" w:line="240" w:before="0" w:after="0"/>
            <w:ind w:firstLine="567"/>
            <w:jc w:val="both"/>
            <w:rPr>
              <w:sz w:val="20"/>
              <w:szCs w:val="20"/>
            </w:rPr>
          </w:pPr>
          <w:hyperlink w:anchor="bookmark154">
            <w:r>
              <w:rPr>
                <w:rStyle w:val="IndexLink"/>
                <w:sz w:val="20"/>
                <w:szCs w:val="20"/>
              </w:rPr>
              <w:t>Об авторе 350</w:t>
            </w:r>
          </w:hyperlink>
        </w:p>
        <w:p>
          <w:pPr>
            <w:sectPr>
              <w:type w:val="continuous"/>
              <w:pgSz w:w="11906" w:h="16838"/>
              <w:pgMar w:left="1320" w:right="1227" w:gutter="0" w:header="0" w:top="709" w:footer="530" w:bottom="1418"/>
              <w:cols w:num="2" w:space="708" w:equalWidth="true" w:sep="false"/>
              <w:formProt w:val="false"/>
              <w:textDirection w:val="lrTb"/>
              <w:docGrid w:type="default" w:linePitch="360" w:charSpace="0"/>
            </w:sectPr>
          </w:pPr>
        </w:p>
      </w:sdtContent>
    </w:sdt>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Bodytext718"/>
        <w:shd w:fill="auto" w:val="clear"/>
        <w:spacing w:lineRule="auto" w:line="240"/>
        <w:ind w:firstLine="567"/>
        <w:jc w:val="both"/>
        <w:rPr/>
      </w:pPr>
      <w:r>
        <w:rPr>
          <w:rFonts w:cs="Times New Roman" w:ascii="Times New Roman" w:hAnsi="Times New Roman"/>
          <w:smallCaps/>
          <w:sz w:val="24"/>
          <w:szCs w:val="24"/>
          <w:lang w:val="en-US"/>
        </w:rPr>
        <w:t>C</w:t>
      </w:r>
      <w:r>
        <w:rPr>
          <w:rFonts w:cs="Times New Roman" w:ascii="Times New Roman" w:hAnsi="Times New Roman"/>
          <w:b/>
          <w:bCs/>
          <w:smallCaps/>
          <w:sz w:val="24"/>
          <w:szCs w:val="24"/>
        </w:rPr>
        <w:t xml:space="preserve"> </w:t>
      </w:r>
      <w:r>
        <w:rPr>
          <w:rFonts w:cs="Times New Roman" w:ascii="Times New Roman" w:hAnsi="Times New Roman"/>
          <w:sz w:val="24"/>
          <w:szCs w:val="24"/>
        </w:rPr>
        <w:t>глубочайшей благодарностью и любовью я посвящаю эту книгу Плеядеанским Эмиссарам Света и успеху их и нашего Божественного Плана</w:t>
      </w:r>
    </w:p>
    <w:p>
      <w:pPr>
        <w:pStyle w:val="Bodytext718"/>
        <w:shd w:fill="auto" w:val="clear"/>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Bodytext718"/>
        <w:shd w:fill="auto" w:val="clear"/>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Bodytext718"/>
        <w:shd w:fill="auto" w:val="clear"/>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1"/>
        <w:keepNext w:val="true"/>
        <w:keepLines/>
        <w:shd w:fill="auto" w:val="clear"/>
        <w:spacing w:lineRule="auto" w:line="240" w:before="0" w:after="0"/>
        <w:ind w:firstLine="567"/>
        <w:jc w:val="both"/>
        <w:rPr>
          <w:sz w:val="24"/>
          <w:szCs w:val="24"/>
        </w:rPr>
      </w:pPr>
      <w:bookmarkStart w:id="1" w:name="bookmark1"/>
      <w:r>
        <w:rPr>
          <w:sz w:val="24"/>
          <w:szCs w:val="24"/>
        </w:rPr>
        <w:t>Предисловие Барбары Хэнд-Клоу</w:t>
      </w:r>
      <w:bookmarkEnd w:id="1"/>
    </w:p>
    <w:p>
      <w:pPr>
        <w:pStyle w:val="Bodytext123"/>
        <w:shd w:fill="auto" w:val="clear"/>
        <w:spacing w:lineRule="auto" w:line="240" w:before="0" w:after="0"/>
        <w:ind w:firstLine="567"/>
        <w:rPr/>
      </w:pPr>
      <w:r>
        <w:rPr>
          <w:rFonts w:cs="Times New Roman" w:ascii="Times New Roman" w:hAnsi="Times New Roman"/>
          <w:sz w:val="24"/>
          <w:szCs w:val="24"/>
        </w:rPr>
        <w:t>Амора Гуань-Инь попросила меня написать предисловие к этой увлекательной и яркой книге, описывающей весьма значительную часть нашей с вами космической истории. Это очень глубокая ченнелинговая информация от плеядеанцев, и, скажу без ложной скромности, я не представляю себе,</w:t>
      </w:r>
      <w:r>
        <w:rPr>
          <w:rStyle w:val="BodytextItalic"/>
          <w:rFonts w:cs="Times New Roman" w:ascii="Times New Roman" w:hAnsi="Times New Roman"/>
          <w:sz w:val="24"/>
          <w:szCs w:val="24"/>
        </w:rPr>
        <w:t xml:space="preserve"> кто еще</w:t>
      </w:r>
      <w:r>
        <w:rPr>
          <w:rFonts w:cs="Times New Roman" w:ascii="Times New Roman" w:hAnsi="Times New Roman"/>
          <w:sz w:val="24"/>
          <w:szCs w:val="24"/>
        </w:rPr>
        <w:t xml:space="preserve"> мог бы помочь вам в подготовке к такому воистину потрясающему путешествию.</w:t>
      </w:r>
    </w:p>
    <w:p>
      <w:pPr>
        <w:pStyle w:val="Bodytext123"/>
        <w:shd w:fill="auto" w:val="clear"/>
        <w:spacing w:lineRule="auto" w:line="240" w:before="0" w:after="0"/>
        <w:ind w:firstLine="567"/>
        <w:rPr/>
      </w:pPr>
      <w:r>
        <w:rPr>
          <w:rFonts w:cs="Times New Roman" w:ascii="Times New Roman" w:hAnsi="Times New Roman"/>
          <w:sz w:val="24"/>
          <w:szCs w:val="24"/>
        </w:rPr>
        <w:t>Те из вас, кто читал мою книгу</w:t>
      </w:r>
      <w:r>
        <w:rPr>
          <w:rStyle w:val="BodytextItalic"/>
          <w:rFonts w:cs="Times New Roman" w:ascii="Times New Roman" w:hAnsi="Times New Roman"/>
          <w:sz w:val="24"/>
          <w:szCs w:val="24"/>
        </w:rPr>
        <w:t xml:space="preserve"> «Плеядеанская Программа»,</w:t>
      </w:r>
      <w:r>
        <w:rPr>
          <w:rFonts w:cs="Times New Roman" w:ascii="Times New Roman" w:hAnsi="Times New Roman"/>
          <w:sz w:val="24"/>
          <w:szCs w:val="24"/>
        </w:rPr>
        <w:t xml:space="preserve"> знают, что Гуань-Инь, я и некоторые другие — это Плеядеанские Эмиссары Света. На самом деле многие из вас — Эмиссары Света из самых разных параллельных реальностей. Отличие лишь в том, что мы с Аморой увидели в себе эту часть своей душевной сущности в раннем возрасте и начали созидать, используя ее. Мы с Аморой признаем, что мы вспомнили свое появление на Земле, чтобы помочь планете пройти через родовой канал. Что такое родовой канал Земли? Это мы! Люди стали скоплением древних структур, ограничивающих Землю. Более 104 ООО лет назад, согласно ацтекскому календарю Пятого Солнца, мы, плеядеанцы, совершили тот же переход, который сейчас становится доступным в вашей реальности. Все те, кто останется в своем телесном воплощении к 2012 году, устранят контролирующие структуры, которые блокируют естественное экстатическое состояние Земли. Вы продолжите жить на ее поверхности, став полностью сбалансированными существами, участвующими в развитии Земли и имеющими полный доступ к разуму самой Галактики. Вы не покинете свое тело, но наконец решите полностью вселиться в него.</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ы теперь можем связаться с вами, потому что Земля испустила крик в Галактику. Земля «оплакивает» ваше ограниченное ощущение самих себя. Мы, плеядеанцы, приходим в восторг, чувствуя, что вы пробуждаетесь и сознательно выражаете желания Земли, ведь мы знаем: вы вспомните великий космический экстаз, которым мы наслаждаемся постоянно. Почему? Потому что мы узнали, как жить без ограничений. Мы спрашиваем вас: кто сказал, что Земля ограничена? Мы, Плеядеанские Эмиссары, пришли сюда в качестве наставников, чтобы помочь вам увидеть вселенную света, вселенную, которая определяет материю как тьму, а Землю — как осознанную и выраженную творчески энергию и мысль. Теперь вы готовы свободно играть в ее Саду.</w:t>
      </w:r>
    </w:p>
    <w:p>
      <w:pPr>
        <w:pStyle w:val="Bodytext123"/>
        <w:shd w:fill="auto" w:val="clear"/>
        <w:spacing w:lineRule="auto" w:line="240" w:before="0" w:after="0"/>
        <w:ind w:firstLine="567"/>
        <w:rPr/>
      </w:pPr>
      <w:r>
        <w:rPr>
          <w:rFonts w:cs="Times New Roman" w:ascii="Times New Roman" w:hAnsi="Times New Roman"/>
          <w:sz w:val="24"/>
          <w:szCs w:val="24"/>
        </w:rPr>
        <w:t>Будучи человеком, полностью осознающим свое плеядеанское наследие, как и Гуань-Инь, я храню память об эволюции Марса, Венеры, Малдека и Земли. При рождении я забыла об этих грандиозных дуальностях и драмах. Читая рассказы Гуань-Инь, я обнаруживала множество источников внутренних конфликтов, с которыми сталкивалась всю свою жизнь. Я смогла яснее увидеть, что эти повторяющиеся конфликты — не более чем остатки ментального мусора, захламляющего человеческий разум. Я говорю «не более чем» с некоторой иронией, потому что это тот мусор, который проявляется в физической форме как токсичные отходы, накопленные по всей планете. Вероятно, благодаря своему хорошо развитому плеядеанскому взгляду я с легкостью вижу, как эти истории являются источником подсознательных структур в человеческом разуме. Надеюсь, что вы тоже поймете это, ведь мы живем на Земле все вместе. Токсины, исходящие от ментального мусора в вашем мозге, отравляют наш Сад. Я прошу вас погрузиться в эти древние воспоминания — и они откроют нам подсознательные структуры, угрожающие вашему дому. И сам акт чтения разрушит их. Космос откроется для появления новой и могущественной эволюционной спирали. Настало время ясно понять: ваши мысли о чем- либо создают ваш мир, а ваш мозг похож на свалку.</w:t>
      </w:r>
    </w:p>
    <w:p>
      <w:pPr>
        <w:pStyle w:val="Bodytext123"/>
        <w:shd w:fill="auto" w:val="clear"/>
        <w:spacing w:lineRule="auto" w:line="240" w:before="0" w:after="0"/>
        <w:ind w:firstLine="567"/>
        <w:rPr/>
      </w:pPr>
      <w:r>
        <w:rPr>
          <w:rFonts w:cs="Times New Roman" w:ascii="Times New Roman" w:hAnsi="Times New Roman"/>
          <w:sz w:val="24"/>
          <w:szCs w:val="24"/>
        </w:rPr>
        <w:t>Гуань-Инь говорит в этой книге о Ра, плеядеанском Архангеле Света, как о «линзе прошлого, настоящего и будущего», и то,</w:t>
      </w:r>
      <w:r>
        <w:rPr>
          <w:rStyle w:val="BodytextItalic23"/>
          <w:rFonts w:cs="Times New Roman" w:ascii="Times New Roman" w:hAnsi="Times New Roman"/>
          <w:sz w:val="24"/>
          <w:szCs w:val="24"/>
        </w:rPr>
        <w:t xml:space="preserve"> как</w:t>
      </w:r>
      <w:r>
        <w:rPr>
          <w:rFonts w:cs="Times New Roman" w:ascii="Times New Roman" w:hAnsi="Times New Roman"/>
          <w:sz w:val="24"/>
          <w:szCs w:val="24"/>
        </w:rPr>
        <w:t xml:space="preserve"> вы смотрите сквозь «линзу Ра», определяет уровень вашего видения своих собственных подсознательных структур. Земля взывает к вам, просит обрести эту галактическую линзу во время жизни на ее поверхности. Ведь каждый из вас, преодолевая эти структуры, дает Земле еще одну возможность снова свободно дышать. Как только у нас возникло первичное ощущение самих себя, другие разумные цивилизации вошли с нами в контакт, ведь ощущение себя открывает любое существо для возможности отношений. Теперь пришло время увидеть этих партнеров в Саду.</w:t>
      </w:r>
    </w:p>
    <w:p>
      <w:pPr>
        <w:pStyle w:val="Bodytext123"/>
        <w:shd w:fill="auto" w:val="clear"/>
        <w:spacing w:lineRule="auto" w:line="240" w:before="0" w:after="0"/>
        <w:ind w:firstLine="567"/>
        <w:rPr/>
      </w:pPr>
      <w:r>
        <w:rPr>
          <w:rStyle w:val="BodytextItalic23"/>
          <w:rFonts w:cs="Times New Roman" w:ascii="Times New Roman" w:hAnsi="Times New Roman"/>
          <w:sz w:val="24"/>
          <w:szCs w:val="24"/>
        </w:rPr>
        <w:t>«Плеядеанская история человечества»</w:t>
      </w:r>
      <w:r>
        <w:rPr>
          <w:rFonts w:cs="Times New Roman" w:ascii="Times New Roman" w:hAnsi="Times New Roman"/>
          <w:sz w:val="24"/>
          <w:szCs w:val="24"/>
        </w:rPr>
        <w:t xml:space="preserve"> показывает нам, что все мы прошли через весь спектр человеческой истории и поведения. Вспоминая свое участие в эволюции во время чтения этой книги, знайте, что способность видеть ее является вашей обязанностью на Земле — ваша способность каким-то образом реагировать на все это! Когда Гуань-Инь говорит: «В вас есть частица всего возможного», вы оказываетесь в сложном положении, ведь</w:t>
      </w:r>
      <w:r>
        <w:rPr>
          <w:rStyle w:val="BodytextItalic23"/>
          <w:rFonts w:cs="Times New Roman" w:ascii="Times New Roman" w:hAnsi="Times New Roman"/>
          <w:sz w:val="24"/>
          <w:szCs w:val="24"/>
        </w:rPr>
        <w:t xml:space="preserve"> если вы судите других, та часть вас, которая поступала так же, чувствует это осуждение и страдает.</w:t>
      </w:r>
      <w:r>
        <w:rPr>
          <w:rFonts w:cs="Times New Roman" w:ascii="Times New Roman" w:hAnsi="Times New Roman"/>
          <w:sz w:val="24"/>
          <w:szCs w:val="24"/>
        </w:rPr>
        <w:t xml:space="preserve"> Именно волна страдания заставляет Землю бунтовать против этого бремени. Земля начнет свободно дышать, увидит свет и обнимет вас только тогда, когда вы преодолеете эти убежденческие энергии, как точно назвала Гуань-Инь эти камни преткновения.</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ногим из купивших эту книгу нравится читать, ведь чтение — это. самая ценная возможность побыть в одиночестве и увидеть свой разум в отсутствие внешних стимулов. Чтение может быть чистым созерцанием. Читая правильным образом, вы изменяете свое физическое тело и позволяете чувствам участвовать в этом процессе, пока ваш разум получает стимулы. Когда вы наедине с собой, читаете и не подвергаетесь влиянию никаких других вибраций, — если вы читаете правильно — вы свободны. Что такое «правильное», или, как я это называю, «шаманское» чтение»? Это пристальное внимание к каждой мысли, которую вы встречаете во время чтения. При этом вы либо соглашаетесь с ней и отпечатываете ее в своем сознании, либо откладываете эту концепцию, чтобы рассмотреть ее со временем, либо вы не согласны с этой мыслью и очищаете разум от нее и всего того, что изменяется в вашем банке мыслей в результате размышления над новой идеей. Когда вы рассматриваете мысль в качестве потенциального нового убеждения, вы используете вместительность своего разума, чтобы хранить ее в состоянии созидательного напряжения, пока ваши чувства исследуют ваши реакции. Вы приходите к заключению, когда</w:t>
      </w:r>
      <w:r>
        <w:rPr>
          <w:rStyle w:val="BodytextItalic22"/>
          <w:rFonts w:cs="Times New Roman" w:ascii="Times New Roman" w:hAnsi="Times New Roman"/>
          <w:sz w:val="24"/>
          <w:szCs w:val="24"/>
        </w:rPr>
        <w:t xml:space="preserve"> ощущаете</w:t>
      </w:r>
      <w:r>
        <w:rPr>
          <w:rFonts w:cs="Times New Roman" w:ascii="Times New Roman" w:hAnsi="Times New Roman"/>
          <w:sz w:val="24"/>
          <w:szCs w:val="24"/>
        </w:rPr>
        <w:t xml:space="preserve"> нечто правильным. Если вы решительно отбрасываете мысль, вы очищаете свой разум. Шаманское чтение — это процесс создания банка данных с помощью укрепления и очищения своего разума мыслями, в истинности которых вы не сомневаетесь, создавая созидательное напряжение мыслями, способными структурировать ваше подсознание. Именно через это созидательное напряжение вы обнаруживаете и преодолеваете подсознательные структуры. Такова алхимия разума, врата к нетронутому разуму. Книги Аморы Гуань-Инь предназначены именно для такого чтения, а поскольку мысли создают реальность, во время чтения мир может измениться.</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ичина, по которой вы не используете 90 % своего разума, заключается в том, что эти 90 % захламлены непродуманными суждениями. Даже если позже вы решите, что эта книга не является истиной для вас, я советую вам прочитать ее так, будто истории о четырех мирах в ней содержат ключи доступа к неиспользуемой части мозга. Первый шаг к успешному шаманскому чтению — уважать предложение автора, просто полностью открыв себя для совершенной связи, предоставляемой вам писателем. Это самое малое, что вы можете сделать хотя бы для того дерева, которое принесло себя в жертву для опубликования этой книги! Из уважения к этому дару воздержитесь пока от суждений по поводу писателя, так же как вы воздерживаетесь от суждений по поводу человека, привлекающего вас в сексуальном плане, пока не поймете, что стоит поддаться этому притяжению. Я предполагаю, что вы тщательно выбирали эту книгу, так же, как, я надеюсь, вы подходите к выбору партнеров. Вы можете прекратить чтение этой книги, как можете прекратить встречаться с любовником, и отдать ее кому-нибудь другому, если решите, что ей нечего вам предложить. Чтение, впрочем, может быть лучше секса. Большая библиотека — это прекрасно, а вот куча любовников может гарантировать вам кучу неприятностей.</w:t>
      </w:r>
    </w:p>
    <w:p>
      <w:pPr>
        <w:pStyle w:val="Bodytext123"/>
        <w:shd w:fill="auto" w:val="clear"/>
        <w:spacing w:lineRule="auto" w:line="240" w:before="0" w:after="0"/>
        <w:ind w:firstLine="567"/>
        <w:rPr/>
      </w:pPr>
      <w:r>
        <w:rPr>
          <w:rFonts w:cs="Times New Roman" w:ascii="Times New Roman" w:hAnsi="Times New Roman"/>
          <w:sz w:val="24"/>
          <w:szCs w:val="24"/>
        </w:rPr>
        <w:t>Поскольку эта книга может открыть доступ к скрытой части мозга и укрепить ваш разум, то, открывая себя для нее, вы должны уподобиться ребенку. Вот почему в книге содержатся чудесные иллюстрации Брайны Уолдмэн. Эти фантастические рисунки призывают вас избавиться от; корки, покрывающей ваш взрослый разум, чтобы вы могли вспомнить, как можно просто играть с идеями. Теперь у вас есть шанс позволить своим глубоко скрытым воспоминаниям выйти на поверхность разума, чтобы вы увидели их в свете всего того, чему научились за тысячи лет. Возможно, вы обнаружите, что старые дилеммы больше не имеют к вам никакого отношения и  вы можете с легкостью отбросить их и сотворить новые образы с целью создать новые миры.</w:t>
      </w:r>
    </w:p>
    <w:p>
      <w:pPr>
        <w:pStyle w:val="Bodytext123"/>
        <w:shd w:fill="auto" w:val="clear"/>
        <w:spacing w:lineRule="auto" w:line="240" w:before="0" w:after="0"/>
        <w:ind w:firstLine="567"/>
        <w:rPr/>
      </w:pPr>
      <w:r>
        <w:rPr>
          <w:rFonts w:cs="Times New Roman" w:ascii="Times New Roman" w:hAnsi="Times New Roman"/>
          <w:sz w:val="24"/>
          <w:szCs w:val="24"/>
        </w:rPr>
        <w:t>Итак, вы уже достаточно открыты. Некоторым из вас захочется создать себе волшебное пространство для чтения. Вы можете зажечь свечи, ладан, достать гадальные карты, руны или другие магические предметы, чтобы пробудить свои чувства. Зачем? Я скажу честно: это тяжелая книга, и игра с ней облегчит те чувства, которые будут возникать у вас при ее чтении. Не забывайте правильно дышать. Разве просто представить себе раскручивающееся по спирали напряжение, которое порождается нашим вознесением к осознающему себя разуму? Разве просто посмотреть на наши действия при стремлении к Божественному? Что до меня, я плакала, читая эту книгу. Мне теперь сложно даже слышать, как в телевизоре играют в футбол (а смотреть я его сроду не любила), потому что футбольные матчи напоминают мне о марсианских военных играх. Мне больно видеть, насколько редким стал простой и радостный венерианский экстаз на Земле в наши дни.</w:t>
      </w:r>
    </w:p>
    <w:p>
      <w:pPr>
        <w:pStyle w:val="Bodytext123"/>
        <w:shd w:fill="auto" w:val="clear"/>
        <w:spacing w:lineRule="auto" w:line="240" w:before="0" w:after="0"/>
        <w:ind w:firstLine="567"/>
        <w:rPr/>
      </w:pPr>
      <w:r>
        <w:rPr>
          <w:rFonts w:cs="Times New Roman" w:ascii="Times New Roman" w:hAnsi="Times New Roman"/>
          <w:sz w:val="24"/>
          <w:szCs w:val="24"/>
        </w:rPr>
        <w:t>Шаманское чтение означает</w:t>
      </w:r>
      <w:r>
        <w:rPr>
          <w:rStyle w:val="BodytextItalic21"/>
          <w:rFonts w:cs="Times New Roman" w:ascii="Times New Roman" w:hAnsi="Times New Roman"/>
          <w:sz w:val="24"/>
          <w:szCs w:val="24"/>
        </w:rPr>
        <w:t xml:space="preserve"> чувствование книги,</w:t>
      </w:r>
      <w:r>
        <w:rPr>
          <w:rFonts w:cs="Times New Roman" w:ascii="Times New Roman" w:hAnsi="Times New Roman"/>
          <w:sz w:val="24"/>
          <w:szCs w:val="24"/>
        </w:rPr>
        <w:t xml:space="preserve"> а не простое чтение с целью отвлечься от реальной жизни. Однако чтение также задействует разум, и, если вы не будете следовать ментальным процессам книги, вы не сможете читать. Я повторяю: внимательно отслеживайте новый материал, вписывающийся в вашу собственную истину, и берите на себя ответственность за собственный банк данных. Если вы в чем-то не уверены, отложите эту концепцию и вернитесь к ней позже. Когда вам покажется, что информация волнует вас, не вступайте в спор с плеядеанцами, Аморой Гуань-Инь или голосом какого-нибудь старого профессора или учителя в вашей голове, а просто</w:t>
      </w:r>
      <w:r>
        <w:rPr>
          <w:rStyle w:val="BodytextItalic21"/>
          <w:rFonts w:cs="Times New Roman" w:ascii="Times New Roman" w:hAnsi="Times New Roman"/>
          <w:sz w:val="24"/>
          <w:szCs w:val="24"/>
        </w:rPr>
        <w:t xml:space="preserve"> почувствуйте</w:t>
      </w:r>
      <w:r>
        <w:rPr>
          <w:rFonts w:cs="Times New Roman" w:ascii="Times New Roman" w:hAnsi="Times New Roman"/>
          <w:sz w:val="24"/>
          <w:szCs w:val="24"/>
        </w:rPr>
        <w:t xml:space="preserve"> эту книгу. Отбросьте ментализм — абстрагируйте идеи от ощущений — и просто прочувствуйте то, чтго читаете. Откройте себя для этой информации, остановитесь и поплачьте, если надо. Зажгите свечу, чувствуя реакцию ветра на открытие вашего разума. Дайте себе время и пространство, чтобы вспомнить о том, что однажды заставило вас оказаться в тюрьме или быть убитым, а затем наблюдайте, как убежденческая энергия мешает вашему мозгу решить похожие проблемы в нынешней реальност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усть эти ощущения затронут ваши нервы, эмоции, все ваше нутро. Просто держитесь за обнаруженную вами ужасную истину. Держитесь за нее достаточно долго, чтобы открыть окошко в своем заблокированном мозгу. И вы вспомните: то, что мешает вам сейчас, является лишь старым воспоминанием о чем-то таком, что, как вы думали, сделал кто-то другой или вы сами, но на самом деле каждый человек поступал так с каждым человеком, и единственная новая возможность — прекратить это прямо сейчас!</w:t>
      </w:r>
    </w:p>
    <w:p>
      <w:pPr>
        <w:pStyle w:val="Bodytext123"/>
        <w:shd w:fill="auto" w:val="clear"/>
        <w:spacing w:lineRule="auto" w:line="240" w:before="0" w:after="0"/>
        <w:ind w:firstLine="567"/>
        <w:rPr/>
      </w:pPr>
      <w:r>
        <w:rPr>
          <w:rFonts w:cs="Times New Roman" w:ascii="Times New Roman" w:hAnsi="Times New Roman"/>
          <w:sz w:val="24"/>
          <w:szCs w:val="24"/>
        </w:rPr>
        <w:t>Единственной причиной читать книгу в конце двадцатого века стал тот факт, что она развлекает и забавляет вас или может прочистить мозг так, чтобы вы увидели реально происходящее в вашем мире. Если вы прочтете в</w:t>
      </w:r>
      <w:r>
        <w:rPr>
          <w:rStyle w:val="BodytextItalic20"/>
          <w:rFonts w:cs="Times New Roman" w:ascii="Times New Roman" w:hAnsi="Times New Roman"/>
          <w:sz w:val="24"/>
          <w:szCs w:val="24"/>
        </w:rPr>
        <w:t xml:space="preserve"> «Плеядванской истории»</w:t>
      </w:r>
      <w:r>
        <w:rPr>
          <w:rFonts w:cs="Times New Roman" w:ascii="Times New Roman" w:hAnsi="Times New Roman"/>
          <w:sz w:val="24"/>
          <w:szCs w:val="24"/>
        </w:rPr>
        <w:t xml:space="preserve"> нечто волнующее, то потому, что вы понимаете: этот старый мусор по-прежнему воссоздает ту же самую реальность. Очистите свой мозг, чтобы Земля могла исцелиться и вновь обрести свое изначальное намерение — позволять вам свободно жить на ее поверхности в Саду. И вы сможете смотреть на свет, не отводя глаз. И великая внутренняя тьма — ваш разум — осветится, и вы откроете глаза, чтобы увидеть совершенную глубокую зелень нашей Земл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Bodytext312"/>
        <w:shd w:fill="auto"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рбара Хэнд-Клоу, Лейквилл (штат Коннектикут), январь 1996 г.</w:t>
      </w:r>
    </w:p>
    <w:p>
      <w:pPr>
        <w:pStyle w:val="Bodytext312"/>
        <w:shd w:fill="auto"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Bodytext312"/>
        <w:shd w:fill="auto"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1"/>
        <w:keepNext w:val="true"/>
        <w:keepLines/>
        <w:shd w:fill="auto" w:val="clear"/>
        <w:spacing w:lineRule="auto" w:line="240" w:before="0" w:after="0"/>
        <w:ind w:firstLine="567"/>
        <w:jc w:val="both"/>
        <w:rPr>
          <w:sz w:val="24"/>
          <w:szCs w:val="24"/>
        </w:rPr>
      </w:pPr>
      <w:bookmarkStart w:id="2" w:name="bookmark2"/>
      <w:r>
        <w:rPr>
          <w:sz w:val="24"/>
          <w:szCs w:val="24"/>
        </w:rPr>
        <w:t>Предисловие автора</w:t>
      </w:r>
      <w:bookmarkEnd w:id="2"/>
    </w:p>
    <w:p>
      <w:pPr>
        <w:pStyle w:val="Bodytext123"/>
        <w:shd w:fill="auto"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rPr>
        <w:t>Когда рукопись этой книги была почти закончена, я решила прибегнуть к помощи</w:t>
      </w:r>
      <w:r>
        <w:rPr>
          <w:rStyle w:val="BodytextItalic19"/>
          <w:rFonts w:cs="Times New Roman" w:ascii="Times New Roman" w:hAnsi="Times New Roman"/>
          <w:sz w:val="24"/>
          <w:szCs w:val="24"/>
        </w:rPr>
        <w:t xml:space="preserve"> «Майянского Оракула»</w:t>
      </w:r>
      <w:r>
        <w:rPr>
          <w:rStyle w:val="BodytextItalic19"/>
          <w:rStyle w:val="FootnoteAnchor"/>
          <w:rFonts w:cs="Times New Roman" w:ascii="Times New Roman" w:hAnsi="Times New Roman"/>
          <w:sz w:val="24"/>
          <w:szCs w:val="24"/>
        </w:rPr>
        <w:footnoteReference w:id="2"/>
      </w:r>
      <w:r>
        <w:rPr>
          <w:rStyle w:val="BodytextItalic19"/>
          <w:rFonts w:cs="Times New Roman" w:ascii="Times New Roman" w:hAnsi="Times New Roman"/>
          <w:sz w:val="24"/>
          <w:szCs w:val="24"/>
        </w:rPr>
        <w:t xml:space="preserve"> </w:t>
      </w:r>
      <w:r>
        <w:rPr>
          <w:rFonts w:cs="Times New Roman" w:ascii="Times New Roman" w:hAnsi="Times New Roman"/>
          <w:sz w:val="24"/>
          <w:szCs w:val="24"/>
        </w:rPr>
        <w:t>и задала вопрос: «Какой символ точнее всего описывает высшую цель и судьбу этой книги?» Мне выпала карта «Преодоление дуальности», которая означает следующее:</w:t>
      </w:r>
    </w:p>
    <w:p>
      <w:pPr>
        <w:pStyle w:val="Bodytext123"/>
        <w:shd w:fill="auto"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column">
                  <wp:posOffset>67945</wp:posOffset>
                </wp:positionH>
                <wp:positionV relativeFrom="paragraph">
                  <wp:posOffset>635</wp:posOffset>
                </wp:positionV>
                <wp:extent cx="1984375" cy="1203960"/>
                <wp:effectExtent l="0" t="0" r="0" b="0"/>
                <wp:wrapTopAndBottom/>
                <wp:docPr id="3" name="Frame1"/>
                <a:graphic xmlns:a="http://schemas.openxmlformats.org/drawingml/2006/main">
                  <a:graphicData uri="http://schemas.microsoft.com/office/word/2010/wordprocessingShape">
                    <wps:wsp>
                      <wps:cNvSpPr txBox="1"/>
                      <wps:spPr>
                        <a:xfrm>
                          <a:off x="0" y="0"/>
                          <a:ext cx="1984375" cy="1203960"/>
                        </a:xfrm>
                        <a:prstGeom prst="rect"/>
                        <a:solidFill>
                          <a:srgbClr val="FFFFFF">
                            <a:alpha val="0"/>
                          </a:srgbClr>
                        </a:solidFill>
                      </wps:spPr>
                      <wps:txbx>
                        <w:txbxContent>
                          <w:p>
                            <w:pPr>
                              <w:pStyle w:val="Normal"/>
                              <w:ind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1984375" cy="120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0" r="-18" b="-30"/>
                                          <a:stretch>
                                            <a:fillRect/>
                                          </a:stretch>
                                        </pic:blipFill>
                                        <pic:spPr bwMode="auto">
                                          <a:xfrm>
                                            <a:off x="0" y="0"/>
                                            <a:ext cx="1984375" cy="120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25pt;height:94.8pt;mso-wrap-distance-left:0pt;mso-wrap-distance-right:0pt;mso-wrap-distance-top:0pt;mso-wrap-distance-bottom:0pt;margin-top:0.05pt;mso-position-vertical-relative:text;margin-left:5.35pt;mso-position-horizontal-relative:text">
                <v:fill opacity="0f"/>
                <v:textbox inset="0in,0in,0in,0in">
                  <w:txbxContent>
                    <w:p>
                      <w:pPr>
                        <w:pStyle w:val="Normal"/>
                        <w:ind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1984375" cy="1203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30" r="-18" b="-30"/>
                                    <a:stretch>
                                      <a:fillRect/>
                                    </a:stretch>
                                  </pic:blipFill>
                                  <pic:spPr bwMode="auto">
                                    <a:xfrm>
                                      <a:off x="0" y="0"/>
                                      <a:ext cx="1984375" cy="1203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98425</wp:posOffset>
                </wp:positionV>
                <wp:extent cx="67310" cy="175260"/>
                <wp:effectExtent l="0" t="0" r="0" b="0"/>
                <wp:wrapTopAndBottom/>
                <wp:docPr id="6" name="Frame2"/>
                <a:graphic xmlns:a="http://schemas.openxmlformats.org/drawingml/2006/main">
                  <a:graphicData uri="http://schemas.microsoft.com/office/word/2010/wordprocessingShape">
                    <wps:wsp>
                      <wps:cNvSpPr txBox="1"/>
                      <wps:spPr>
                        <a:xfrm>
                          <a:off x="0" y="0"/>
                          <a:ext cx="67310" cy="175260"/>
                        </a:xfrm>
                        <a:prstGeom prst="rect"/>
                        <a:solidFill>
                          <a:srgbClr val="FFFFFF">
                            <a:alpha val="0"/>
                          </a:srgbClr>
                        </a:solidFill>
                      </wps:spPr>
                      <wps:txbx>
                        <w:txbxContent>
                          <w:p>
                            <w:pPr>
                              <w:pStyle w:val="Picturecaption211"/>
                              <w:shd w:fill="auto" w:val="clear"/>
                              <w:spacing w:lineRule="auto"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eastAsia="ru-RU"/>
                              </w:rPr>
                              <w:t>С</w:t>
                            </w:r>
                          </w:p>
                        </w:txbxContent>
                      </wps:txbx>
                      <wps:bodyPr anchor="t" lIns="0" tIns="0" rIns="0" bIns="0">
                        <a:noAutofit/>
                      </wps:bodyPr>
                    </wps:wsp>
                  </a:graphicData>
                </a:graphic>
              </wp:anchor>
            </w:drawing>
          </mc:Choice>
          <mc:Fallback>
            <w:pict>
              <v:rect fillcolor="#FFFFFF" style="position:absolute;rotation:-0;width:5.3pt;height:13.8pt;mso-wrap-distance-left:0pt;mso-wrap-distance-right:0pt;mso-wrap-distance-top:0pt;mso-wrap-distance-bottom:0pt;margin-top:7.75pt;mso-position-vertical-relative:text;margin-left:0.05pt;mso-position-horizontal-relative:text">
                <v:fill opacity="0f"/>
                <v:textbox inset="0in,0in,0in,0in">
                  <w:txbxContent>
                    <w:p>
                      <w:pPr>
                        <w:pStyle w:val="Picturecaption211"/>
                        <w:shd w:fill="auto" w:val="clear"/>
                        <w:spacing w:lineRule="auto"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eastAsia="ru-RU"/>
                        </w:rPr>
                        <w:t>С</w:t>
                      </w:r>
                    </w:p>
                  </w:txbxContent>
                </v:textbox>
                <w10:wrap type="topAndBottom"/>
              </v:rect>
            </w:pict>
          </mc:Fallback>
        </mc:AlternateConten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стало время встретиться лицом к лицу с иллюзией разобщенности и дуальности! Эта линза призывает вас избавиться от ощущения разделения личности. Осознайте свои убеждения в существовании дуальных пар, таких как «хорошее и плохое», «правильное и неправильное», «они и мы». На этих парах основывается сама трехмерная реальность, которая сейчас преобразуется.</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уальность — это просто восприятие. Полярности кажутся противоположными лишь потому, что мы воспринимаем их таковыми. В трансе вас, возможно, учили понимать полярности с точки зрения разобщенности и дуальности. Дуальность — это трансформационная площадка, и она поддерживается исключительно системой убеждений массового сознания. Когда лично вы примете свои полярности и преобразуете свои ограничивающие убеждения, ваша действительность изменится. Когда изменится ваша действительность, изменится и действительность коллективная, открывая вам большую реальность неделимого единства.</w:t>
      </w:r>
    </w:p>
    <w:p>
      <w:pPr>
        <w:pStyle w:val="Bodytext123"/>
        <w:shd w:fill="auto" w:val="clear"/>
        <w:spacing w:lineRule="auto" w:line="240" w:before="0" w:after="0"/>
        <w:ind w:firstLine="567"/>
        <w:rPr/>
      </w:pPr>
      <w:r>
        <w:rPr>
          <w:rFonts w:cs="Times New Roman" w:ascii="Times New Roman" w:hAnsi="Times New Roman"/>
          <w:sz w:val="24"/>
          <w:szCs w:val="24"/>
        </w:rPr>
        <w:t>Если вы вытянули эту линзу, вас просят поработать со своей системой убеждений, коллективными проблемами и мыслеформами, чтобы найти в них ограничения. Сама ваша сложность и ригидность призывает к новым процессам, которые откроют вас для простоты, развития и изменения. Вы почувствуете, что эта энергия действует во всех сферах вашей жизни, ставших чересчур запутанными и негибкими. Поскольку ваши личные проблемы связаны с массовым сознанием, вы также внесете свой вклад в преображение целого.</w:t>
      </w:r>
      <w:r>
        <w:rPr>
          <w:rStyle w:val="BodytextItalic18"/>
          <w:rFonts w:cs="Times New Roman" w:ascii="Times New Roman" w:hAnsi="Times New Roman"/>
          <w:sz w:val="24"/>
          <w:szCs w:val="24"/>
        </w:rPr>
        <w:t xml:space="preserve"> Вы</w:t>
      </w:r>
      <w:r>
        <w:rPr>
          <w:rFonts w:cs="Times New Roman" w:ascii="Times New Roman" w:hAnsi="Times New Roman"/>
          <w:sz w:val="24"/>
          <w:szCs w:val="24"/>
        </w:rPr>
        <w:t xml:space="preserve"> есть избавление от дуальности.</w:t>
      </w:r>
    </w:p>
    <w:p>
      <w:pPr>
        <w:pStyle w:val="Bodytext123"/>
        <w:shd w:fill="auto" w:val="clear"/>
        <w:spacing w:lineRule="auto" w:line="240" w:before="0" w:after="0"/>
        <w:ind w:firstLine="567"/>
        <w:rPr/>
      </w:pPr>
      <w:r>
        <w:rPr>
          <w:rFonts w:cs="Times New Roman" w:ascii="Times New Roman" w:hAnsi="Times New Roman"/>
          <w:sz w:val="24"/>
          <w:szCs w:val="24"/>
        </w:rPr>
        <w:t>Эта линза просит вас взглянуть на реальность с точки зрения</w:t>
      </w:r>
      <w:r>
        <w:rPr>
          <w:rStyle w:val="BodytextItalic18"/>
          <w:rFonts w:cs="Times New Roman" w:ascii="Times New Roman" w:hAnsi="Times New Roman"/>
          <w:sz w:val="24"/>
          <w:szCs w:val="24"/>
        </w:rPr>
        <w:t xml:space="preserve"> дара,</w:t>
      </w:r>
      <w:r>
        <w:rPr>
          <w:rFonts w:cs="Times New Roman" w:ascii="Times New Roman" w:hAnsi="Times New Roman"/>
          <w:sz w:val="24"/>
          <w:szCs w:val="24"/>
        </w:rPr>
        <w:t xml:space="preserve"> свойственного дуальности. С таким восприятием вы поможете поддержать квантовый скачок в новую реальность. Помните: вы и планетарное сознание участвуете в эволюционном процессе избавления от дуальности!</w:t>
      </w:r>
    </w:p>
    <w:p>
      <w:pPr>
        <w:pStyle w:val="Bodytext123"/>
        <w:shd w:fill="auto" w:val="clear"/>
        <w:spacing w:lineRule="auto" w:line="240" w:before="0" w:after="0"/>
        <w:ind w:firstLine="567"/>
        <w:rPr/>
      </w:pPr>
      <w:r>
        <w:rPr>
          <w:rFonts w:cs="Times New Roman" w:ascii="Times New Roman" w:hAnsi="Times New Roman"/>
          <w:sz w:val="24"/>
          <w:szCs w:val="24"/>
        </w:rPr>
        <w:t>Какое чудесное послание! Читая об истории эволюции на Венере, Марсе, Малдеке и ее кульминации на Земле, вы будете узнавать свои собственные внутренние истории. Жили ли вы в физическом теле на одной из планет в этой Солнечной системе или других или ваша душа была создана и рождена на Земле, — эти истории глубоко укоренились в вашей подсознательной структуре. В течение своих многих жизней мы пережили большинство мифов, описанных на этих страницах. Не важно, какого цвета наша кожа в этой жизни — белая, красная, черная или желтая. Мы жили в телах с разным цветом кожи. Появились ли вы в Плеядах, на Сириусе или в отдаленных уголках этой вселенной — вы воплощались в человеческое тело в цивилизациях, состоящих из молодых душ, развивающихся от низших измерений, и тех, кто спустился из высших измерений с целью испытать трехмерную действительность. Вы рождались в культурах с андромедианскими, плеядеанскими, си- рианскими и лирианскими генетическими корнями, а также такими, для которых у нас даже нет названий. Неважно даже, относите ли вы себя в нынешней жизни к балийской, французской, английской или индейской культуре. Хотя все эти культуры могут иметь генетическую связь с Плеядами, Венерой, Лирой или Большой Медведицей, за века они испытали на себе влияние других генетических линий. И даже если их изначальные корни не подверглись изменению, сам факт того, что ваше истинное происхождение скорее всего отличается от вашей нынешней родословной, превращает весь этот процесс в полнейший эксперимент.</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нимаете, Земля была выбрана площадкой для вселенского «плавильного котла». Все мы представляем собой «сборную солянку» в этом великом эксперименте единства в многообразии. В наших душах слились все наши переживания — генетически, пространственно и фактическ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предсказание для этой книги — «Преодоление дуальности» — идеально подошло к ее сути. Если у вас есть предрассудки по отношению к другой расе, та часть вас, что принадлежала когда-то к этой расе, отвергается вами и страдает. Если вы осуждаете других, та часть вас, которая сделала то же самое, подвергается осуждению и страдает. Обвиняя других, вы на самом деле вините ту часть себя, что была похожа на </w:t>
      </w:r>
      <w:r>
        <w:rPr>
          <w:rStyle w:val="Bodytext8"/>
          <w:rFonts w:cs="Times New Roman" w:ascii="Times New Roman" w:hAnsi="Times New Roman"/>
          <w:sz w:val="24"/>
          <w:szCs w:val="24"/>
          <w:lang w:eastAsia="en-US"/>
        </w:rPr>
        <w:t xml:space="preserve"> </w:t>
      </w:r>
      <w:r>
        <w:rPr>
          <w:rFonts w:cs="Times New Roman" w:ascii="Times New Roman" w:hAnsi="Times New Roman"/>
          <w:sz w:val="24"/>
          <w:szCs w:val="24"/>
        </w:rPr>
        <w:t>них, и страдаете. Нельзя относиться пренебрежительно к другим живым существам, в том числе к животным и растениям, не причинив вреда самому себе. В вас есть частица всего возможного. И частица вас есть во Всем Сущем. Так что, когда вы создаете дуальность своими мыслями, суждениями, взглядами, действиями и убеждениями, вы укрепляете Тьму, которая представляет собой иллюзию разобщенности и ложь.</w:t>
      </w:r>
    </w:p>
    <w:p>
      <w:pPr>
        <w:pStyle w:val="Bodytext123"/>
        <w:shd w:fill="auto" w:val="clear"/>
        <w:spacing w:lineRule="auto" w:line="240" w:before="0" w:after="0"/>
        <w:ind w:firstLine="567"/>
        <w:rPr/>
      </w:pPr>
      <w:r>
        <w:rPr>
          <w:rFonts w:cs="Times New Roman" w:ascii="Times New Roman" w:hAnsi="Times New Roman"/>
          <w:sz w:val="24"/>
          <w:szCs w:val="24"/>
        </w:rPr>
        <w:t>Посредством ченнелингов Ра, плеядеанского Архангела Света, я предлагаю вам линзу, сквозь которую вам стоит взглянуть на прошлое, настоящее и будущее. Ваша позиция — вот что самое важное при взгляде сквозь эту линзу. Она даст вам возможность увидеть и понять ваши собственные проблемы и проблемы других людей. Скорее всего, вы уже преодолели многие проблемы, связанные</w:t>
      </w:r>
      <w:r>
        <w:rPr>
          <w:rFonts w:cs="Times New Roman" w:ascii="Times New Roman" w:hAnsi="Times New Roman"/>
          <w:sz w:val="24"/>
          <w:szCs w:val="24"/>
          <w:lang w:eastAsia="en-US"/>
        </w:rPr>
        <w:t xml:space="preserve"> </w:t>
      </w:r>
      <w:r>
        <w:rPr>
          <w:rFonts w:cs="Times New Roman" w:ascii="Times New Roman" w:hAnsi="Times New Roman"/>
          <w:sz w:val="24"/>
          <w:szCs w:val="24"/>
        </w:rPr>
        <w:t>с поведением, убеждениями и кармой и хранящиеся и истории планеты. На те, что еще остались, вы сможете пролить свет, чтобы лучше узнать самих себя. Благодарите, хвалите и поздравляйте себя за те области, в которых вы смогли достичь преображения и преодоления. Найдите те сферы, в которых вам этого еще не удалось, относитесь к ним с состраданием и милосердием и практикуйте духовную дисциплину. Используйте эти духовные и исторические эволюционные путешествия, чтобы найти истинное смирение, всепрощение и сострадание к другим людям. Когда вы найдете часть, описывающую наши собственные камни преткновения, обратите внимание на свою первую реакцию. Если это будет осуждение или порицание себя, чувство вины или стыда, то не пожалейте времени на очищение и искоренение этих убежденческих энергий. Упражнения по освобождению от осуждений, убеждений и идеализаций вы найдете в шестой главе моей книги</w:t>
      </w:r>
      <w:r>
        <w:rPr>
          <w:rStyle w:val="BodytextItalic17"/>
          <w:rFonts w:cs="Times New Roman" w:ascii="Times New Roman" w:hAnsi="Times New Roman"/>
          <w:sz w:val="24"/>
          <w:szCs w:val="24"/>
        </w:rPr>
        <w:t xml:space="preserve"> «Наследие Плеяд: пробуждение энергии Ка».</w:t>
      </w:r>
      <w:r>
        <w:rPr>
          <w:rFonts w:cs="Times New Roman" w:ascii="Times New Roman" w:hAnsi="Times New Roman"/>
          <w:sz w:val="24"/>
          <w:szCs w:val="24"/>
        </w:rPr>
        <w:t xml:space="preserve"> Они идеально подойдут для этого.</w:t>
      </w:r>
    </w:p>
    <w:p>
      <w:pPr>
        <w:pStyle w:val="Bodytext123"/>
        <w:shd w:fill="auto" w:val="clear"/>
        <w:spacing w:lineRule="auto" w:line="240" w:before="0" w:after="0"/>
        <w:ind w:firstLine="567"/>
        <w:rPr/>
      </w:pPr>
      <w:r>
        <w:rPr>
          <w:rFonts w:cs="Times New Roman" w:ascii="Times New Roman" w:hAnsi="Times New Roman"/>
          <w:sz w:val="24"/>
          <w:szCs w:val="24"/>
        </w:rPr>
        <w:t>В сущности, истории планет изначально были частью рукописи «</w:t>
      </w:r>
      <w:r>
        <w:rPr>
          <w:rStyle w:val="BodytextItalic17"/>
          <w:rFonts w:cs="Times New Roman" w:ascii="Times New Roman" w:hAnsi="Times New Roman"/>
          <w:sz w:val="24"/>
          <w:szCs w:val="24"/>
        </w:rPr>
        <w:t>Наследия Плеяд».</w:t>
      </w:r>
      <w:r>
        <w:rPr>
          <w:rFonts w:cs="Times New Roman" w:ascii="Times New Roman" w:hAnsi="Times New Roman"/>
          <w:sz w:val="24"/>
          <w:szCs w:val="24"/>
        </w:rPr>
        <w:t xml:space="preserve"> Они должны были были подтолкнуть читателей той книги к осознанию собственных убеждений, предрассудков и кармических структур, а затем дать им инструменты для духовного исцеления и выравнивания, с помощью которых от них можно избавиться. Независимо от того, читали вы ту книгу и выполняли упражнения или нет, эта книга будет вам полезна. Я настоятельно рекомендую вам прочесть </w:t>
      </w:r>
      <w:r>
        <w:rPr>
          <w:rStyle w:val="BodytextItalic15"/>
          <w:rFonts w:cs="Times New Roman" w:ascii="Times New Roman" w:hAnsi="Times New Roman"/>
          <w:sz w:val="24"/>
          <w:szCs w:val="24"/>
        </w:rPr>
        <w:t>«Наследие Плеяд»</w:t>
      </w:r>
      <w:r>
        <w:rPr>
          <w:rFonts w:cs="Times New Roman" w:ascii="Times New Roman" w:hAnsi="Times New Roman"/>
          <w:sz w:val="24"/>
          <w:szCs w:val="24"/>
        </w:rPr>
        <w:t xml:space="preserve"> — если вы еще этого не сделали — после того, как закончите эту книгу. Так вы получите максимум помощи в духовном преображении и развитии. Я также надеюсь, что это путешествие во времени и пространстве будет одновременно развивающим и полным веселья и удивления.</w:t>
      </w:r>
    </w:p>
    <w:p>
      <w:pPr>
        <w:pStyle w:val="Bodytext123"/>
        <w:shd w:fill="auto" w:val="clear"/>
        <w:spacing w:lineRule="auto" w:line="240" w:before="0" w:after="0"/>
        <w:ind w:firstLine="567"/>
        <w:rPr/>
      </w:pPr>
      <w:r>
        <w:rPr>
          <w:rFonts w:cs="Times New Roman" w:ascii="Times New Roman" w:hAnsi="Times New Roman"/>
          <w:sz w:val="24"/>
          <w:szCs w:val="24"/>
        </w:rPr>
        <w:t>Получая ченнелинги от Ра через канал своего Высшего «Я», я записывала их на компьютере. Это было что-то вроде автоматического письма. Я никогда не знала, что напишу, пока это не появлялось на экране. Иногда эти истории преследовали меня и являлись во снах. Я часто видела свои прошлые или нынешние наклонности в венерианцах, марсианах и малдекцах. Когда мне передавали главу о Земле, треть того времени, что я провела за компьютером, печатая ее, по моему лицу бесконтрольно текли слезы. Истории о феях, водяных и Ма-Ра глубоко затронули мое сердце и воспоминания души. Воспринимая эти истории, я получала видения, ощущала энергии людей, слышала послания от Ра и в то же время печатала их. Я и не представляла себе, что Ма-Ра была будущей Матерью Марией, пока развитие повествования не открыло ее личность. И тогда я по-настоящему заплакала. Когда я узнала об изначальном духовном значении крещения как священной церемонии признания божественной самостоятельности индивида, я зарыдала в голос. Во мне проснулась древняя память о том, что крещение — это этап посвящения, в котором посвященный признает преодоление своего эго. На этой стадии также признавалось, что человек обладает чистыми намерениями, избавился от завесы иллюзии и готов взять на себя ответственность в качестве независимого духовного существа.</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повторяю: я чувствовала, что получила великий дар, имея честь выполнять ченнелинги и вспоминать историю эволюции, приведенную в этой книге. Процесс работы над книгой изменил мою жизнь; иногда он был сложным, но всегда открывал мое сердце. Если вы позволите, эта книга вдохновит вас на собственные воспоминания и очищения. Она также поможет вам освободиться от прошлого. Учась прощать, принимать и любить себя, мы учимся прощать, принимать и любить других. Чем больше мы прощаем, принимаем и любим других, тем больше мы прощаем, принимаем и любим себя. Правда в том, что пока мы этого не сделаем, будет невозможно испытать внутреннюю цельность и обрести самоуважение и чувство собственного достоинства. Таким образом, в духе избавления от дуальности и единства в многообразии, которые являются последними шагами к целостности и Единству с Богом, Богиней и Всем Сущим, мы с Ра предлагаем вам использовать эту книгу в качестве своего собственного шаманского путешествия. И пусть оно будет непогрешимо!</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ежде чем начать, я хотела бы выразить благодарность и глубочайшую признательность Вознесенным Мастерам Матери Марии и Иисусу Христу за данный ими высший пример того, кем мы на самом деле являемся и кем мы снова становимся. Всем Вознесенным Мастерам, ушедшим до нас, — спасибо за вашу постоянную преданность и любящие наставления на пути домой. Я также благодарю всех Плеядеанских Эмиссаров Света, и особенно Ра, за их мудрое, непогрешимое и всегда полное любви присутствие и служение Божественному Плану Земли.</w:t>
      </w:r>
    </w:p>
    <w:p>
      <w:pPr>
        <w:pStyle w:val="Bodytext123"/>
        <w:shd w:fill="auto" w:val="clear"/>
        <w:spacing w:lineRule="auto" w:line="240" w:before="0" w:after="0"/>
        <w:ind w:firstLine="567"/>
        <w:rPr/>
      </w:pPr>
      <w:r>
        <w:rPr>
          <w:rFonts w:cs="Times New Roman" w:ascii="Times New Roman" w:hAnsi="Times New Roman"/>
          <w:sz w:val="24"/>
          <w:szCs w:val="24"/>
        </w:rPr>
        <w:t>Я посылаю любовь и благодарность самой себе и всем нам: тем, кому хватило смелости усомниться в реальности, потребовать Истины и бросить вызов своим убеждениям и желаниям, если они ограничивают Единство.</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ченики, с которыми я занималась, пока писала эту книгу, стали для меня величайшим источником вдохновения и смелости. Благословляю и благодарю всех вас. Особенно мне хотелось бы поблагодарить Кри и Розмари за то, что открывают для меня свои дома и сердца, пока я в Финиксе. Гай Одинокий Орел, ты мой бесценный друг и коллега. Спасибо, что поделился со мною своим священным методом развития. Я благодарю весь класс в Финиксе за то, что он продемонстрировал мне всю глубину значения слова «готовность», постоянно превосходя свои ограничения, встречаясь лицом к лицу со своими страхами и становясь чем-то большим.</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ои ученики на горе Шаста, я почитаю вас за проявленное вами единство в многообразии. Ваша способность и готовность воздержаться от осуждения, избавиться от дуальности, открыть глаза и увидеть истинную красоту во всех вещах и людях, глубоко тронула меня. Я также ценю вашу горячую и искреннюю поддержку меня и моей жизненной цел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благодарю Гейл Вивино за редактирование материалов по Венере, Марсу и Малдеку, а также за ее личную реакцию и высокую оценку моей книги. Джерри Клоу посвятил себя редактированию готовой работы, подойдя к делу очень тщательно и вдумчиво.</w:t>
      </w:r>
    </w:p>
    <w:p>
      <w:pPr>
        <w:pStyle w:val="Bodytext123"/>
        <w:shd w:fill="auto" w:val="clear"/>
        <w:spacing w:lineRule="auto" w:line="240" w:before="0" w:after="0"/>
        <w:ind w:firstLine="567"/>
        <w:rPr/>
      </w:pPr>
      <w:r>
        <w:rPr>
          <w:rFonts w:cs="Times New Roman" w:ascii="Times New Roman" w:hAnsi="Times New Roman"/>
          <w:sz w:val="24"/>
          <w:szCs w:val="24"/>
        </w:rPr>
        <w:t>Барбара Хэнд-Клоу, для начала я должна выразить свою признательность за тот невероятный дар, которым стала для меня твоя книга</w:t>
      </w:r>
      <w:r>
        <w:rPr>
          <w:rStyle w:val="BodytextItalic14"/>
          <w:rFonts w:cs="Times New Roman" w:ascii="Times New Roman" w:hAnsi="Times New Roman"/>
          <w:sz w:val="24"/>
          <w:szCs w:val="24"/>
        </w:rPr>
        <w:t xml:space="preserve"> «Плеядеанская Программа: новая космология для Эры Света».</w:t>
      </w:r>
      <w:r>
        <w:rPr>
          <w:rFonts w:cs="Times New Roman" w:ascii="Times New Roman" w:hAnsi="Times New Roman"/>
          <w:sz w:val="24"/>
          <w:szCs w:val="24"/>
        </w:rPr>
        <w:t xml:space="preserve"> Для меня большая честь, что ты считаешь материал в этой книге и в «</w:t>
      </w:r>
      <w:r>
        <w:rPr>
          <w:rStyle w:val="BodytextItalic14"/>
          <w:rFonts w:cs="Times New Roman" w:ascii="Times New Roman" w:hAnsi="Times New Roman"/>
          <w:sz w:val="24"/>
          <w:szCs w:val="24"/>
        </w:rPr>
        <w:t>Наследии Плеяд»</w:t>
      </w:r>
      <w:r>
        <w:rPr>
          <w:rFonts w:cs="Times New Roman" w:ascii="Times New Roman" w:hAnsi="Times New Roman"/>
          <w:sz w:val="24"/>
          <w:szCs w:val="24"/>
        </w:rPr>
        <w:t xml:space="preserve"> ценным дополнением к твоей работе. Ты — моя сестра и коллега, ты даришь мне вдохновение. Спасибо, что признала эту информацию и оценила ее место во всеобщем устройстве. Спасибо за удовольствие работать с тобой в процессе публикации. И спасибо за то, что ты делаешь все это с такой любовью, честностью и высшей преданностью!</w:t>
      </w:r>
    </w:p>
    <w:p>
      <w:pPr>
        <w:pStyle w:val="Bodytext123"/>
        <w:shd w:fill="auto" w:val="clear"/>
        <w:spacing w:lineRule="auto" w:line="240" w:before="0" w:after="0"/>
        <w:ind w:firstLine="567"/>
        <w:rPr/>
      </w:pPr>
      <w:r>
        <w:rPr>
          <w:rFonts w:cs="Times New Roman" w:ascii="Times New Roman" w:hAnsi="Times New Roman"/>
          <w:sz w:val="24"/>
          <w:szCs w:val="24"/>
        </w:rPr>
        <w:t>Как и</w:t>
      </w:r>
      <w:r>
        <w:rPr>
          <w:rStyle w:val="BodytextItalic13"/>
          <w:rFonts w:cs="Times New Roman" w:ascii="Times New Roman" w:hAnsi="Times New Roman"/>
          <w:sz w:val="24"/>
          <w:szCs w:val="24"/>
        </w:rPr>
        <w:t xml:space="preserve"> «Наследие Плеяд»,</w:t>
      </w:r>
      <w:r>
        <w:rPr>
          <w:rFonts w:cs="Times New Roman" w:ascii="Times New Roman" w:hAnsi="Times New Roman"/>
          <w:sz w:val="24"/>
          <w:szCs w:val="24"/>
        </w:rPr>
        <w:t xml:space="preserve"> эта книга потребовала от меня столько всего, что у меня оставалось очень мало времени и энергии для моих друзей и крестных детей. Спасибо вам за ваше терпение, понимание, любовь и принятие моей точки зрения.</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благодарю Брайну Уолдмен за ее творческое мастерство при выполнении иллюстраций для этой книги. Ты сделала эту книгу более веселой, а жизнь венериан, марсиан и малдекцев — более реальной и доступной с помощью своих вдохновенных визуальных украшений.</w:t>
      </w:r>
    </w:p>
    <w:p>
      <w:pPr>
        <w:pStyle w:val="Bodytext123"/>
        <w:shd w:fill="auto" w:val="clear"/>
        <w:spacing w:lineRule="auto" w:line="240" w:before="0" w:after="0"/>
        <w:ind w:firstLine="567"/>
        <w:rPr/>
      </w:pPr>
      <w:r>
        <w:rPr>
          <w:rFonts w:cs="Times New Roman" w:ascii="Times New Roman" w:hAnsi="Times New Roman"/>
          <w:sz w:val="24"/>
          <w:szCs w:val="24"/>
        </w:rPr>
        <w:t xml:space="preserve">Я также благодарю всех «медведей» (сотрудников издательства </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Bear</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amp; </w:t>
      </w:r>
      <w:r>
        <w:rPr>
          <w:rFonts w:cs="Times New Roman" w:ascii="Times New Roman" w:hAnsi="Times New Roman"/>
          <w:sz w:val="24"/>
          <w:szCs w:val="24"/>
          <w:lang w:val="en-US" w:eastAsia="en-US"/>
        </w:rPr>
        <w:t>Company</w:t>
      </w:r>
      <w:r>
        <w:rPr>
          <w:rFonts w:cs="Times New Roman" w:ascii="Times New Roman" w:hAnsi="Times New Roman"/>
          <w:sz w:val="24"/>
          <w:szCs w:val="24"/>
          <w:lang w:eastAsia="en-US"/>
        </w:rPr>
        <w:t xml:space="preserve">»), </w:t>
      </w:r>
      <w:r>
        <w:rPr>
          <w:rFonts w:cs="Times New Roman" w:ascii="Times New Roman" w:hAnsi="Times New Roman"/>
          <w:sz w:val="24"/>
          <w:szCs w:val="24"/>
        </w:rPr>
        <w:t>которые помогают мне донести это священное знание до широкой публики. А вам, Лайтборн и Билл Бингер, — отдельное спасибо за прекрасную картину, которую вы создали для обложки. Браво!</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31"/>
        <w:keepNext w:val="true"/>
        <w:keepLines/>
        <w:shd w:fill="auto" w:val="clear"/>
        <w:spacing w:lineRule="auto" w:line="240" w:before="0" w:after="0"/>
        <w:ind w:firstLine="567"/>
        <w:jc w:val="both"/>
        <w:rPr>
          <w:b/>
          <w:b/>
          <w:bCs/>
          <w:sz w:val="24"/>
          <w:szCs w:val="24"/>
        </w:rPr>
      </w:pPr>
      <w:bookmarkStart w:id="3" w:name="bookmark3"/>
      <w:r>
        <w:rPr>
          <w:b/>
          <w:bCs/>
          <w:sz w:val="24"/>
          <w:szCs w:val="24"/>
        </w:rPr>
        <w:t>Плеядеанская история человечества</w:t>
      </w:r>
    </w:p>
    <w:p>
      <w:pPr>
        <w:pStyle w:val="Heading31"/>
        <w:keepNext w:val="true"/>
        <w:keepLines/>
        <w:shd w:fill="auto" w:val="clear"/>
        <w:spacing w:lineRule="auto" w:line="240" w:before="0" w:after="0"/>
        <w:ind w:firstLine="567"/>
        <w:jc w:val="both"/>
        <w:rPr>
          <w:b/>
          <w:b/>
          <w:sz w:val="24"/>
          <w:szCs w:val="24"/>
        </w:rPr>
      </w:pPr>
      <w:bookmarkStart w:id="4" w:name="bookmark3"/>
      <w:r>
        <w:rPr>
          <w:b/>
          <w:sz w:val="24"/>
          <w:szCs w:val="24"/>
        </w:rPr>
        <w:t>Введение</w:t>
      </w:r>
      <w:bookmarkEnd w:id="4"/>
    </w:p>
    <w:p>
      <w:pPr>
        <w:pStyle w:val="Heading41"/>
        <w:keepNext w:val="true"/>
        <w:keepLines/>
        <w:shd w:fill="auto" w:val="clear"/>
        <w:spacing w:lineRule="auto" w:line="240" w:before="0" w:after="0"/>
        <w:ind w:firstLine="567"/>
        <w:jc w:val="both"/>
        <w:rPr>
          <w:rFonts w:ascii="Times New Roman" w:hAnsi="Times New Roman" w:cs="Times New Roman"/>
          <w:sz w:val="24"/>
          <w:szCs w:val="24"/>
        </w:rPr>
      </w:pPr>
      <w:bookmarkStart w:id="5" w:name="bookmark4"/>
      <w:r>
        <w:rPr>
          <w:rFonts w:cs="Times New Roman" w:ascii="Times New Roman" w:hAnsi="Times New Roman"/>
          <w:sz w:val="24"/>
          <w:szCs w:val="24"/>
        </w:rPr>
        <w:t>Этапы духовного пути</w:t>
      </w:r>
      <w:bookmarkEnd w:id="5"/>
    </w:p>
    <w:p>
      <w:pPr>
        <w:pStyle w:val="Bodytext123"/>
        <w:shd w:fill="auto" w:val="clear"/>
        <w:spacing w:lineRule="auto" w:line="240" w:before="0" w:after="0"/>
        <w:ind w:firstLine="567"/>
        <w:rPr/>
      </w:pPr>
      <w:r>
        <w:rPr>
          <w:rFonts w:cs="Times New Roman" w:ascii="Times New Roman" w:hAnsi="Times New Roman"/>
          <w:sz w:val="24"/>
          <w:szCs w:val="24"/>
        </w:rPr>
        <w:t>Что означает жизнь в микрокосмической солнечной системе (или</w:t>
      </w:r>
      <w:r>
        <w:rPr>
          <w:rStyle w:val="BodytextItalic12"/>
          <w:rFonts w:cs="Times New Roman" w:ascii="Times New Roman" w:hAnsi="Times New Roman"/>
          <w:sz w:val="24"/>
          <w:szCs w:val="24"/>
        </w:rPr>
        <w:t xml:space="preserve"> солнечном кольце,</w:t>
      </w:r>
      <w:r>
        <w:rPr>
          <w:rFonts w:cs="Times New Roman" w:ascii="Times New Roman" w:hAnsi="Times New Roman"/>
          <w:sz w:val="24"/>
          <w:szCs w:val="24"/>
        </w:rPr>
        <w:t xml:space="preserve"> как выражаются Плеядеанские Эмиссары Света), состоящей из таких планет, как Венера, Марс, Малдек и Земля, которые считаются космическими ступенями? Само солнечное кольцо представляет собой просто микрокосм всего невероятно обширного существования. Заставляет ли вас этот факт считать свою жизнь, свои прошлые жизни, свое будущее и свой мир очень маленькими и незначительными? Съеживается ли ваше эго при этой мысли? Так и должно быть, но за рамками эго в этом нет необходимост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ы живем в мире последовательного времени и пространства. Время измеряется минутами, днями, временами года, нашими жизнями, порядком, в котором заселялись планеты этого солнечного кольца, и переходом из одного тысячелетия в другое. Эта последовательность является естественным порядком эволюционного процесса, и третье измерение устроено именно так. Мы можем считать себя божественными ответвлениями своего Высшего «Я», которое учится и чувствует через наш опыт. Нас побуждают к действию наши собственные Творцы с целью притянуть к себе тот жизненный опыт, который необходим нам для достижения наших целей в каждой жизни. До пробуждения мы будем лишь существами, стремящимися к выживанию, сосредоточенными на себе, отождествляющими себя со своим эго и телом и почти не видящими ничего за пределами своей жизни. До своего духовного пробуждения мы даже не догадываемся об отсутствии у себя осознанност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атем однажды, посреди жизни, мы занимаемся своими обычными делами, и наступает пауза: пробел в сознании, в течение которого нас посещают тревожные мысли. У нас могут появиться мысли вроде «Кто я на самом деле?» или «О Боже, что я тут делаю?», или безо всякой причины у нас по щекам могут побежать слезы. Наше сердце открывается. Мы откладываем газету или выключаем телевизор и тихо говорим: «Жизнь должна быть чем-то большим». Что-то переворачивается внутри нас, и мы не знаем, что именно. Но мы уверены, что должны это выяснить. Мы знаем: ничто больше не будет прежним, хоть и не можем определить или объяснить эти изменения. Мы становимся искателями Истины.</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нгелы и наши наставники громко кричат: «Ура!» В высших измерениях устраивается праздник в вашу честь. Ваше собственное Высшее «Я» и будущее «Я» Вознесенного Мастера приходят к вам. Вы это чувствуете. К вам направляется новая энергия. Вы ощущаете вдохновение, вы полны решимости и энтузиазма. Новая радость проходит по всему вашему телу. Вы почувствовали призыв к свободе, услышали свой собственный внутренний голос и бросили свои дела, чтобы прислушаться. Вам кажется, будто все в вашей жизни вело вас к этому моменту. У вас появляется глубокое чувство знания, однако вы еще не достигли понимания. И что теперь?</w:t>
      </w:r>
    </w:p>
    <w:p>
      <w:pPr>
        <w:pStyle w:val="Bodytext123"/>
        <w:shd w:fill="auto" w:val="clear"/>
        <w:spacing w:lineRule="auto" w:line="240" w:before="0" w:after="0"/>
        <w:ind w:firstLine="567"/>
        <w:rPr/>
      </w:pPr>
      <w:r>
        <w:rPr>
          <w:rFonts w:cs="Times New Roman" w:ascii="Times New Roman" w:hAnsi="Times New Roman"/>
          <w:sz w:val="24"/>
          <w:szCs w:val="24"/>
        </w:rPr>
        <w:t>Вас накрывает лавиной книг, учителей йоги, духовных учителей, семинаров, необычных снов и синхроний. Вы открыли нужную дверь, и бытие перестроилось, посылая вам нужных людей, ситуации и информацию. Ваши друзья решают, что вы сошли с ума. Ваша лучшая подруга, ужасно обеспокоенная, советует вам съездить отдохнуть или посетить психотерапевта. Вот в чем дело. Вы слишком много работали. Вам необходим отдых. Вы просто улыбаетесь и говорите: «Нет, все не так. Со мной что-то случилось. Я не могу этого объяснить, но мне это кажется правильным. Я просто знаю, что должен сделать в этой жизни нечто особенное. И мне нужно выяснить, что именно».</w:t>
      </w:r>
    </w:p>
    <w:p>
      <w:pPr>
        <w:pStyle w:val="Bodytext123"/>
        <w:shd w:fill="auto" w:val="clear"/>
        <w:spacing w:lineRule="auto" w:line="240" w:before="0" w:after="0"/>
        <w:ind w:firstLine="567"/>
        <w:rPr/>
      </w:pPr>
      <w:r>
        <w:rPr>
          <w:rFonts w:cs="Times New Roman" w:ascii="Times New Roman" w:hAnsi="Times New Roman"/>
          <w:sz w:val="24"/>
          <w:szCs w:val="24"/>
        </w:rPr>
        <w:t>Ваши друзья и члены семьи относятся к этому со смешанным чувством, так что через некоторое время вы просто прекращаете говорить об этом. Вы прячете последнюю книгу об ангелах и инопланетянах в тумбочку со своей стороны кровати. Вы бросаете последний взгляд на свой астрологический гороскоп и кладете его в книгу, удивляясь и поражаясь тому, как точно астролог описал ваше прошлое. Вы вспоминаете, что он сказал о вашей кармической структуре из прошлой жизни — вы отрицаете свой внутренний дух и сохраняете все без изменений. Вы вздрагиваете при этом воспоминании. А затем продолжаете свою жизнь. Ваши духовные интересы занимают лишь небольшую ее часть и не составляют с ней единого целого. Вы живете в дуальност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ычно история продолжается тем, что либо ваша семья присоединяется к вам на духовном пути, либо вы отдаляетесь от своего супруга и разводитесь с ним. Вам необходимо время для душевных поисков, исследований, попыток понять, кто вы на самом деле, встреч с единомышленниками и пересмотра своих приоритетов. Старые друзья уходят из вашей жизни, появляются новые. Эмоциональные и физические связи изменяются или разрываются. Затем у вас появляется первое четкое видение. Возможно, вы увидите свою прошлую жизнь или Иисуса или вспомните, как летали среди звезд с ангелами. Ваша память начинает овеществляться. За этим следует еще один этап с обновленным энтузиазмом и вдохновением. Эмоциональная боль от перемен и разлуки временно забывается, когда вы становитесь на путь вспоминания.</w:t>
      </w:r>
    </w:p>
    <w:p>
      <w:pPr>
        <w:pStyle w:val="Bodytext123"/>
        <w:shd w:fill="auto" w:val="clear"/>
        <w:tabs>
          <w:tab w:val="clear" w:pos="720"/>
          <w:tab w:val="left" w:pos="2344" w:leader="dot"/>
          <w:tab w:val="left" w:pos="2411" w:leader="dot"/>
          <w:tab w:val="left" w:pos="3410" w:leader="dot"/>
          <w:tab w:val="left" w:pos="3472" w:leader="dot"/>
          <w:tab w:val="left" w:pos="3534" w:leader="dot"/>
          <w:tab w:val="left" w:pos="4835" w:leader="dot"/>
          <w:tab w:val="left" w:pos="4883" w:leader="dot"/>
        </w:tabs>
        <w:spacing w:lineRule="auto" w:line="240" w:before="0" w:after="0"/>
        <w:ind w:firstLine="567"/>
        <w:rPr/>
      </w:pPr>
      <w:r>
        <w:rPr>
          <w:rFonts w:cs="Times New Roman" w:ascii="Times New Roman" w:hAnsi="Times New Roman"/>
          <w:sz w:val="24"/>
          <w:szCs w:val="24"/>
        </w:rPr>
        <w:t>Регрессии в прошлые жизни, гипноз, шаманские путешествия, медитация и концентрация внимания обычно являются частью пути вспоминания. Ваши сны становятся более яркими, в них появляются очевидные уроки. Ваша коронная чакра и третий глаз вибрируют или же вы чувствуете в них давление. Время от времени вы видите вспышки разноцветного света или ловите проблески света в аурах людей или вокруг деревьев. Теперь все становится на свои места, — по крайней мере, так вы думаете. Это то самое!</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атем начинаются настоящие кармические уроки. Вам приходится решать проблемы на всех тех уровнях, где вы по-прежнему отождествляете себя с эго. Вы посещаете семинары, на которых все остальные ощущают полное блаженство, а вы чувствуете волнение, не понимая его причины. Вам хочется ударить следующего человека, который скажет: «О да, я понял!» Или вам становится жалко себя, вы пеняете на свою неполноценность и незначительность. Эго все равно, в какую игру играть — заставить вас почувствовать себя хуже или лучше других. Лишь бы вы ощущали разобщенность с другими и свою особенность. И вы ощущаете. Все эти люди — просто кучка психов, или вы, бедняжка, единственный, кого Бог-Богиня упустили в Божественном Плане. Оба варианта — негативная игра эго. И что вы делаете?</w:t>
      </w:r>
    </w:p>
    <w:p>
      <w:pPr>
        <w:pStyle w:val="Bodytext123"/>
        <w:shd w:fill="auto" w:val="clear"/>
        <w:spacing w:lineRule="auto" w:line="240" w:before="0" w:after="0"/>
        <w:ind w:firstLine="567"/>
        <w:rPr/>
      </w:pPr>
      <w:r>
        <w:rPr>
          <w:rFonts w:cs="Times New Roman" w:ascii="Times New Roman" w:hAnsi="Times New Roman"/>
          <w:sz w:val="24"/>
          <w:szCs w:val="24"/>
        </w:rPr>
        <w:t>Вы можете сдаться и вернуться к своему рассудительному супругу. Вы можете умолять своих друзей принять вас обратно, — возможно, это сработает. Но будете ли вы чувствовать себя счастливым или хотя бы довольным? Да ни за что. Дверь открылась слишком широко, и вы уже увидели по ту сторону чересчур много, чтобы повернуть назад. Вы искатель, вы прошли точку невозврата. Примите это — либо так, либо никак иначе. Вы уже знаете, что самоубийство станет лишь дополнительной болью в следующей жизни, и можете решиться на него. Сколько времени вам понадобится для того, чтобы прийти к этому, зависит от степени ваших страданий и сопротивления. Однако в конце концов смирение станет единственной альтернативой. Если вы смиряетесь только потому, что у вас нет выбора и вы злитесь на это, поначалу вам будет сложно. Если вы начинаете понимать, что сами создаете свою действительность, если вы смиряетесь перед этим фактом и принимаете его, вам будет значительно проще. Если ваше сердце чувствует горячее желание стать лучше и вы начинаете анализировать себя, устранять и преобразовывать свое негативное эго, вы становитесь духовным искателем приключений. Все новое и сложное будет подогревать ваш энтузиазм, вдохновение и решимость. На этом этапе самым важным моментом является ваша позиция. Упражнения по очищению и саморазвитию вы найдете в главах 5 и 6 книги «</w:t>
      </w:r>
      <w:r>
        <w:rPr>
          <w:rStyle w:val="BodytextItalic11"/>
          <w:rFonts w:cs="Times New Roman" w:ascii="Times New Roman" w:hAnsi="Times New Roman"/>
          <w:sz w:val="24"/>
          <w:szCs w:val="24"/>
        </w:rPr>
        <w:t>Наследие Плеяд».</w:t>
      </w:r>
      <w:r>
        <w:rPr>
          <w:rFonts w:cs="Times New Roman" w:ascii="Times New Roman" w:hAnsi="Times New Roman"/>
          <w:sz w:val="24"/>
          <w:szCs w:val="24"/>
        </w:rPr>
        <w:t xml:space="preserve"> Они окажут вам неоценимую помощь на этой стадии, а также на всем вашем пути просветления. Разумеется, упражнения других духовных школ также будут полезны. Какой бы метод вы ни использовали, вам нужно уметь оставаться спокойным и сосредоточенным, поддерживать поток космической энергии в своих чакрах и избавлять себя от нежелательных психических воздействий, убеждений, соглашений и плотных, подавленных энергий. Этот этап духовного путешествия заключается в самоочищении. Далее ваше сознание начинает отождествлять себя с Божественной Сущностью, а не с эго.</w:t>
      </w:r>
    </w:p>
    <w:p>
      <w:pPr>
        <w:pStyle w:val="Bodytext123"/>
        <w:shd w:fill="auto" w:val="clear"/>
        <w:spacing w:lineRule="auto" w:line="240" w:before="0" w:after="0"/>
        <w:ind w:firstLine="567"/>
        <w:rPr/>
      </w:pPr>
      <w:r>
        <w:rPr>
          <w:rFonts w:cs="Times New Roman" w:ascii="Times New Roman" w:hAnsi="Times New Roman"/>
          <w:sz w:val="24"/>
          <w:szCs w:val="24"/>
        </w:rPr>
        <w:t>За этим обычно следуют индивидуальные дополнительные этапы: усовершенствование вашего духовного развития и личности; настройка на свое Высшее «Я»; очищение своей многомерной голограммы; очищение сознания; и, наконец, просветление, воплощение своего Христова «Я» и вознесение. В</w:t>
      </w:r>
      <w:r>
        <w:rPr>
          <w:rStyle w:val="BodytextItalic11"/>
          <w:rFonts w:cs="Times New Roman" w:ascii="Times New Roman" w:hAnsi="Times New Roman"/>
          <w:sz w:val="24"/>
          <w:szCs w:val="24"/>
        </w:rPr>
        <w:t xml:space="preserve"> «Наследии Плеяд»</w:t>
      </w:r>
      <w:r>
        <w:rPr>
          <w:rFonts w:cs="Times New Roman" w:ascii="Times New Roman" w:hAnsi="Times New Roman"/>
          <w:sz w:val="24"/>
          <w:szCs w:val="24"/>
        </w:rPr>
        <w:t xml:space="preserve"> начиная с седьмой главы описан один из путей достижения этих целей, другие же пути вы сможете найти в иных духовных книгах и практиках. Важно, чтобы внутри вы знали, что тот путь будет верным для вас. Необязательно до конца понимать, почему именно он, а не какой-то другой идеально подходит вам. Самое главное — это ваше внутреннее знание. Важно также не проецировать свой духовный путь на других. То, что подходит для 90 % людей, может не подойти для 10 %. Мы здесь, чтобы познать единство в многообразии: принять истину о том, что у каждого человека есть врожденная способность знать, что для него хорошо.</w:t>
      </w:r>
    </w:p>
    <w:p>
      <w:pPr>
        <w:pStyle w:val="Bodytext123"/>
        <w:shd w:fill="auto" w:val="clear"/>
        <w:spacing w:lineRule="auto" w:line="240" w:before="0" w:after="0"/>
        <w:ind w:firstLine="567"/>
        <w:rPr/>
      </w:pPr>
      <w:r>
        <w:rPr>
          <w:rFonts w:cs="Times New Roman" w:ascii="Times New Roman" w:hAnsi="Times New Roman"/>
          <w:sz w:val="24"/>
          <w:szCs w:val="24"/>
        </w:rPr>
        <w:t>Высшее Существо этого солнечного кольца также называется Духом Единства. (Поскольку это существо обоеполо, я буду называть его «оно».) Оно было выбрано в качестве Высшего Существа не только благодаря своему Свету и духовной обширности, но также потому, что сама природа его сущности отражает то, чем мы должны стать. Дух Единства содержит божественный потенциал каждой личности в нашем солнечном кольце, связанный с преодолением дуальности, объединением мужского и женского начал и слиянием с высшим сознанием Бога-Богини (Всего Сущего). Это конечная цель существования. Всю свою жизнь получая возможности испытывать любые альтернативы Единству, мы наконец возвращаемся домой. Через последовательную эволюцию трехмерных жизней и духовный рост мы набираемся мудрости, основанной на опыте. Когда мы в конечном итоге понимаем, что не сможем сделать этого в одиночку, мы смиряемся. Мы обращаемся к своим наставникам, ангелам и Вознесенным Мастерам. Через некоторое время наши собственные аспекты высших измерений сливаются с нашим человеческим «я», и мы выбираем подчинение своей индивидуальной воли божественной воле. Божественная воля — это не что иное, как воля нашего собственного будущего «Я» Вознесенного Мастера, ставшего Богом-Богиней (Всем Сущим). Подчиняясь божественной воле, вы подчиняетесь истине своей собственной высшей судьбы. На этом этапе личность эго остается в прошлом или переходит в прошлое. Книга, которую вы держите в руках, рассказывает об индивидуальной и коллективной духовной эволюции. Она о движении по ступеням жизни и многих жизней к Единству. Она о сострадании, отсутствии осуждения к себе и всем остальным людям. Она о том, что жизнь каждого человека является микрокосмом какого-то большего мифа в рамках Божественного Плана. Какова ваша роль во всем этом? Возможно, вы принадлежите к венерианскому типу, занятому только сексуальной привлекательностью своего тела и других? Или вы художник, чья самооценка выражается в искусстве? Может быть, вы больше тяготеете к марсианам? Вы по-прежнему контролируете других или разыгрываете из себя жертву, отказываясь от своей силы? Возможно, ваша сексуальность основана на похоти и господстве и подчинении? Или вы ближе к малдекцам? Вы никому не доверяете, даже себе? Вам не удается сделать правильный, разумный выбор? Вы поддаетесь слепой вере, у вас развито чувство соревновательности, вы охвачены стыдом?</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от лишь некоторые из основных наклонностей, унаследованных нами, людьми, от этих планет, каждая их которых в свое время становилась домом для трехмерной жизни. Однако в каждой из этих цивилизаций были те, кто достигал духовного пробуждения, просветления и вознесения. На каждой планете были также и собственные низшие астральные планы, наполненные негативными мыслеформами, отверженными аспектами людей, похожими на призраков, и паразитическими сущностями. Этот план существует сейчас и на Земле. Что может дать вам знание об этом? Вот ответ: макрокосмический и одновременно микрокосмический взгляд на мир.</w:t>
      </w:r>
    </w:p>
    <w:p>
      <w:pPr>
        <w:pStyle w:val="Bodytext2011"/>
        <w:shd w:fill="auto" w:val="clear"/>
        <w:tabs>
          <w:tab w:val="clear" w:pos="720"/>
          <w:tab w:val="left" w:pos="2242" w:leader="dot"/>
          <w:tab w:val="left" w:pos="2779" w:leader="dot"/>
          <w:tab w:val="left" w:pos="2861" w:leader="dot"/>
          <w:tab w:val="left" w:pos="2947" w:leader="dot"/>
          <w:tab w:val="left" w:pos="3048" w:leader="dot"/>
          <w:tab w:val="left" w:pos="3168" w:leader="dot"/>
          <w:tab w:val="left" w:pos="3605" w:leader="dot"/>
          <w:tab w:val="left" w:pos="4099" w:leader="dot"/>
          <w:tab w:val="left" w:pos="4766" w:leader="dot"/>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Более широкая перспектива связана с нашей собственной доземной историей и развитием кармических струк</w:t>
      </w:r>
      <w:r>
        <w:rPr>
          <w:rStyle w:val="Bodytext"/>
          <w:rFonts w:cs="Times New Roman" w:ascii="Times New Roman" w:hAnsi="Times New Roman"/>
          <w:sz w:val="24"/>
          <w:szCs w:val="24"/>
        </w:rPr>
        <w:t>тур в этом солнечном кольце. Когда вы изучаете жизни и культуры на других планетах, включая их развитие и достижения, а также кажущиеся неудачи, вы начинаете видеть источники и структуры, ставшие причиной их успехов и падений. Эти структуры вплетены в вашу собственную душу. Принадлежит ли ваша личность главным образом к марсианскому, венерианскому или малдекскому типу, — у вас есть черты всех этих цивилизаций. Это ближайшие к нам небесные тела в нашем солнечном кольце. Одно и то же священное Солнце сияет всем нам и отражается к Земле от планет нашего солнечного кольца. Этот отраженный свет поступает к Земле в виде преломленных лучей от всех остальных планет. А Земля посылает обратно к этим планетам успехи и неудачи своих обитателей. Иными словами, все взаимосвязано. Каждая мысль, действие и озарение влияют не только на всех жителей Земли, но и на всех и вся в нашем солнечном кольце и за его пределами. Наше солнечное кольцо получает и принимает прямые импульсы от Плеяд, Сириуса, Ориона и многих, многих других миров.</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аким образом, с более широкой точки зрения мы просто отдельные игроки, проживающие по сценарию великих мифов, которые объединяют нас. С микрокосмической перспективы Земля и наше солнечное кольцо — сфера действия богов и богинь, как люди называли их во все времена. Системы убеждений и склонности всех аспектов всех существ, высших и низших, постоянно влияют на нас. Для высшего сознания мы являемся божественными ответвлениями. Мы — те, кто отделился от высших измерений только для того, чтобы дать Высшему «Я» возможность испытать линейное время и пространство.</w:t>
      </w:r>
    </w:p>
    <w:p>
      <w:pPr>
        <w:pStyle w:val="Bodytext123"/>
        <w:shd w:fill="auto" w:val="clear"/>
        <w:spacing w:lineRule="auto" w:line="240" w:before="0" w:after="0"/>
        <w:ind w:firstLine="567"/>
        <w:rPr/>
      </w:pPr>
      <w:r>
        <w:rPr>
          <w:rFonts w:cs="Times New Roman" w:ascii="Times New Roman" w:hAnsi="Times New Roman"/>
          <w:sz w:val="24"/>
          <w:szCs w:val="24"/>
        </w:rPr>
        <w:t>Считая себя марионетками высших кукловодов, мы становимся злыми, непокорными, разочарованными, отчаянными, мстительными и отождествляемся с эго. Думая, что являемся искрами сознания, которое наше Высшее «Я» испускает при сотворении нашей души, мы понимаем, что, как трехмерные порождения, мы могли бы не становиться человеческими существами с душой. Но вы должны осознавать, что в момент вашего создания искра, с которой вы себя отождествляете, все еще была частью большего, целого «Я». И это большее, целое «Я»</w:t>
      </w:r>
      <w:r>
        <w:rPr>
          <w:rStyle w:val="Bodytext8pt"/>
          <w:rFonts w:cs="Times New Roman" w:ascii="Times New Roman" w:hAnsi="Times New Roman"/>
          <w:sz w:val="24"/>
          <w:szCs w:val="24"/>
        </w:rPr>
        <w:t xml:space="preserve"> решило</w:t>
      </w:r>
      <w:r>
        <w:rPr>
          <w:rFonts w:cs="Times New Roman" w:ascii="Times New Roman" w:hAnsi="Times New Roman"/>
          <w:sz w:val="24"/>
          <w:szCs w:val="24"/>
        </w:rPr>
        <w:t xml:space="preserve"> отправить часть себя, чтобы стать душой. Это создание произошло благодаря тантрическому слиянию с другим, и от этого союза ваша душа была зачата, а затем и рождена. Но вы действительно являетесь частью того большего, целого «Я», которое решило воплотиться на уровне души. Тут нет никаких жертв Творения.</w:t>
      </w:r>
    </w:p>
    <w:p>
      <w:pPr>
        <w:pStyle w:val="Bodytext123"/>
        <w:shd w:fill="auto" w:val="clear"/>
        <w:spacing w:lineRule="auto" w:line="240" w:before="0" w:after="0"/>
        <w:ind w:firstLine="567"/>
        <w:rPr/>
      </w:pPr>
      <w:r>
        <w:rPr>
          <w:rFonts w:cs="Times New Roman" w:ascii="Times New Roman" w:hAnsi="Times New Roman"/>
          <w:sz w:val="24"/>
          <w:szCs w:val="24"/>
        </w:rPr>
        <w:t>Согласно Божественному Плану, каждый из нас должен был учиться на своем опыте, пробуждаться, любить и преданно заботиться друг о друге и обо всем Творении, преодолевать убеждения в мнимых ограничение ях физического уровня, становиться просветленным, полностью сливаться со своим «Я» в высших измере-; ниях, укоренять высшее сознание и Единство во всех, измерениях, а затем возноситься. В конечном итоге весь наш опыт, познание и свершения становятся частью нашего объединенного целого «Я». На микрокосмическом уровне солнечное кольцо, вмещающее в себя Солнце, Землю, Марс, Венеру и все остальные планеты, представляет собой плавильный котел для Млечного Пути и других галактик. Сейчас здесь находятся существа всех форм существования. Жизнь в этом солнечном кольце является величайшим из всех экспериментов по единству в многообразии. Если бы вы только могли заглянуть за эти земные облачения, которые мы зовем телами, и увидеть корни нашего истинного «Я», то вы увидели бы нечто вроде сцены из</w:t>
      </w:r>
      <w:r>
        <w:rPr>
          <w:rStyle w:val="BodytextItalic10"/>
          <w:rFonts w:cs="Times New Roman" w:ascii="Times New Roman" w:hAnsi="Times New Roman"/>
          <w:sz w:val="24"/>
          <w:szCs w:val="24"/>
        </w:rPr>
        <w:t xml:space="preserve"> «Звездного пути»</w:t>
      </w:r>
      <w:r>
        <w:rPr>
          <w:rFonts w:cs="Times New Roman" w:ascii="Times New Roman" w:hAnsi="Times New Roman"/>
          <w:sz w:val="24"/>
          <w:szCs w:val="24"/>
        </w:rPr>
        <w:t xml:space="preserve"> или </w:t>
      </w:r>
      <w:r>
        <w:rPr>
          <w:rStyle w:val="BodytextItalic10"/>
          <w:rFonts w:cs="Times New Roman" w:ascii="Times New Roman" w:hAnsi="Times New Roman"/>
          <w:sz w:val="24"/>
          <w:szCs w:val="24"/>
        </w:rPr>
        <w:t>«Звездных войн».</w:t>
      </w:r>
      <w:r>
        <w:rPr>
          <w:rFonts w:cs="Times New Roman" w:ascii="Times New Roman" w:hAnsi="Times New Roman"/>
          <w:sz w:val="24"/>
          <w:szCs w:val="24"/>
        </w:rPr>
        <w:t xml:space="preserve"> Все мыслимые виды существ из всех галактик пришли сюда, чтобы жить вместе, сгладить все различия и достичь конечной великой Гармонической Конвергенции, в которой единственным приемлемым исходом и мотивом всех действий является выигрыш всех сторон. Будь то существа в человеческих телах, с четырех- и пятимерных планов Света и Тьмы, из подземных городов Света и Тьмы или с подастральных планов — все мы вместе проходим через это.</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тории о Венере, Марсе, Малдеке и их кульминация на Земле будут рассказывать в основном о человеческих существах, которые жили или живут на этих планетах, а также об их взгляде на реальность. С легкостью перемещаясь сквозь этапы развития каждой колонии, цивилизации и планеты, помните, что все они открывают вам еще кое-что о вашей собственной душе из опыта или наследия. Пусть истории из этой книги взволнуют вас, помогут вам глубже прочувствовать корни вашего собственного мифа и с состраданием понять, как и почему мы иногда словно делаем шаг назад в процессе духовной эволюции. Чувствуя все больше любви к этим существам и реагируя на них, простите их, полюбите их заново; сделайте это как для себя, так и для всего человечества. Когда вы признаёте наличие ловушек своего эго, из которых все еще невозможно выбраться, и решаете изменить эти сферы своей жизни, вы, как микрокосм, посылаете в макрокосм импульсы цельности и духовного свершения. Вы создаете для других карту дорог. Одновременно вы ощущаете, что вновь обретаете свое истинное «Я», понимая, что эти убеждения и поведение не являются частью вашей природы Бога-Богини, или вашей Божественной Сущности. Если вы уже преодолели множество пороков и ловушек эго, тогда вам нужно усвоить более сложные уроки: уроки сострадания, мастерства и просветления. Они могут показаться вам тоньше, чем топорные уроки эго. Однако, как говорят буддисты, белоснежный лотос появляется из гряз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Большая часть этой книги получена посредством ченнелинга от Ра, представителя Плеядеанских Архангельских Племен Света и Плеядеанских Эмиссаров Света. Те из вас, кто читал книгу</w:t>
      </w:r>
      <w:r>
        <w:rPr>
          <w:rStyle w:val="BodytextItalic9"/>
          <w:rFonts w:cs="Times New Roman" w:ascii="Times New Roman" w:hAnsi="Times New Roman"/>
          <w:sz w:val="24"/>
          <w:szCs w:val="24"/>
        </w:rPr>
        <w:t xml:space="preserve"> «Наследие Плеяд»,</w:t>
      </w:r>
      <w:r>
        <w:rPr>
          <w:rFonts w:cs="Times New Roman" w:ascii="Times New Roman" w:hAnsi="Times New Roman"/>
          <w:sz w:val="24"/>
          <w:szCs w:val="24"/>
        </w:rPr>
        <w:t xml:space="preserve"> знакомы с Ра и этими плеядеанскими группами. Что касается; остальных, то я дам краткое описание того, кто они и почему они помогают земным существам в это время. </w:t>
      </w:r>
    </w:p>
    <w:p>
      <w:pPr>
        <w:pStyle w:val="Bodytext123"/>
        <w:shd w:fill="auto" w:val="clear"/>
        <w:spacing w:lineRule="auto" w:line="240" w:before="0" w:after="0"/>
        <w:ind w:firstLine="567"/>
        <w:rPr/>
      </w:pPr>
      <w:r>
        <w:rPr>
          <w:rFonts w:cs="Times New Roman" w:ascii="Times New Roman" w:hAnsi="Times New Roman"/>
          <w:sz w:val="24"/>
          <w:szCs w:val="24"/>
        </w:rPr>
        <w:t>Земля и все наше солнечное кольцо вращаются вокруг солнца Плеяд, Альционы. Наше Солнце — это восьмая звезда Плеяд. Поскольку наше солнечное кольцо является самым удаленным в плеядеанском звездном скоплении, мы в последнюю очередь становимся духовными существами. Плеядеанские Эмиссары Света — это большая группа высокоразвитых духовных существ, пяти- и шестимерных стражей нашего солнечного кольца. Они сыграли ключевую роль в наших жизнях, культурах и духовном развитии каждой планеты и каждого создания в нашем солнечном кольце, всему обучая обитателей трехмерных планет, описанных в этой книге, —</w:t>
      </w:r>
      <w:r>
        <w:rPr>
          <w:rFonts w:cs="Times New Roman" w:ascii="Times New Roman" w:hAnsi="Times New Roman"/>
          <w:sz w:val="24"/>
          <w:szCs w:val="24"/>
          <w:lang w:eastAsia="en-US"/>
        </w:rPr>
        <w:t xml:space="preserve"> </w:t>
      </w:r>
      <w:r>
        <w:rPr>
          <w:rFonts w:cs="Times New Roman" w:ascii="Times New Roman" w:hAnsi="Times New Roman"/>
          <w:sz w:val="24"/>
          <w:szCs w:val="24"/>
        </w:rPr>
        <w:t>с начальных уровней до продвинутых техник исцеления и духовного развития.</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еди Плеядеанских Эмиссаров Света находятся и Световые Существа — духовные врачи, целители и наставники из пятого измерения, — а также Плеядеанские Архангельские Племена Света из шестого измерения! Есть и другие плеядеанцы, в основном Световые. Но существует и небольшая группа тех, кто взбунтовался против Света, жаждет контроля и печется только о собственных интересах. Поэтому я рекомендую вам, призывая кого-нибудь для личного исцеления или совета, использовать полное имя: Плеядеанские Эмиссары Света.</w:t>
      </w:r>
    </w:p>
    <w:p>
      <w:pPr>
        <w:pStyle w:val="Bodytext123"/>
        <w:shd w:fill="auto" w:val="clear"/>
        <w:tabs>
          <w:tab w:val="clear" w:pos="720"/>
          <w:tab w:val="left" w:pos="1777" w:leader="dot"/>
          <w:tab w:val="left" w:pos="2799" w:leader="dot"/>
          <w:tab w:val="left" w:pos="2958" w:leader="dot"/>
          <w:tab w:val="left" w:pos="3846" w:leader="dot"/>
        </w:tabs>
        <w:spacing w:lineRule="auto" w:line="240" w:before="0" w:after="0"/>
        <w:ind w:firstLine="567"/>
        <w:rPr/>
      </w:pPr>
      <w:r>
        <w:rPr>
          <w:rFonts w:cs="Times New Roman" w:ascii="Times New Roman" w:hAnsi="Times New Roman"/>
          <w:sz w:val="24"/>
          <w:szCs w:val="24"/>
        </w:rPr>
        <w:t xml:space="preserve">Поскольку большая часть информации в этой книге получена через ченнелинг, я хочу прояснить, что я под разумеваю под ченнелингом от Световых Существ </w:t>
      </w:r>
      <w:r>
        <w:rPr>
          <w:rStyle w:val="BodytextItalic9"/>
          <w:rFonts w:cs="Times New Roman" w:ascii="Times New Roman" w:hAnsi="Times New Roman"/>
          <w:sz w:val="24"/>
          <w:szCs w:val="24"/>
        </w:rPr>
        <w:t>Я никогда</w:t>
      </w:r>
      <w:r>
        <w:rPr>
          <w:rFonts w:cs="Times New Roman" w:ascii="Times New Roman" w:hAnsi="Times New Roman"/>
          <w:sz w:val="24"/>
          <w:szCs w:val="24"/>
        </w:rPr>
        <w:t xml:space="preserve"> не впускаю другие сущности в свое тело и щ собираюсь этого делать. Для тела это очень трудно, иногда даже опасно, за исключением редких случаев. Большинство сущностей, попадающих в человеческое тело</w:t>
      </w:r>
      <w:r>
        <w:rPr>
          <w:rFonts w:cs="Times New Roman" w:ascii="Times New Roman" w:hAnsi="Times New Roman"/>
          <w:sz w:val="24"/>
          <w:szCs w:val="24"/>
          <w:vertAlign w:val="subscript"/>
        </w:rPr>
        <w:t xml:space="preserve">, </w:t>
      </w:r>
      <w:r>
        <w:rPr>
          <w:rFonts w:cs="Times New Roman" w:ascii="Times New Roman" w:hAnsi="Times New Roman"/>
          <w:sz w:val="24"/>
          <w:szCs w:val="24"/>
        </w:rPr>
        <w:t>не знают, как позаботиться о нем, чтобы не навредить. Кроме того, в этом просто нет никакой необходимост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 меня очень развито яснослышание, а также ясновидение, ясночувствование и интуиция. (И, соответственно, полный слух, зрение, осязание и знание.) Выполнение ченнелинга означает переход в полное многомерное выравнивание с Высшим «Я». После этого происходит одно из двух. Существо может встать перед или надо мной, представая перед моим ясновидящим взором и разговаривая со мной. Если я веду занятие или индивидуальный сеанс, то повторяю послание слово в слово. Когда я одна, я просто слушаю и усваиваю или записываю.</w:t>
      </w:r>
    </w:p>
    <w:p>
      <w:pPr>
        <w:pStyle w:val="Bodytext123"/>
        <w:shd w:fill="auto" w:val="clear"/>
        <w:spacing w:lineRule="auto" w:line="240" w:before="0" w:after="0"/>
        <w:ind w:firstLine="567"/>
        <w:rPr/>
      </w:pPr>
      <w:r>
        <w:rPr>
          <w:rFonts w:cs="Times New Roman" w:ascii="Times New Roman" w:hAnsi="Times New Roman"/>
          <w:sz w:val="24"/>
          <w:szCs w:val="24"/>
        </w:rPr>
        <w:t>Второй способ обычно применим скорее к плеядеанцам, чем к Вознесенным Мастерам. Я получаю слова через канал своего Высшего «Я», а затем спонтанно произношу их или печатаю на компьютере. Когда все происходит таким образом, я не знаю, что скажу, пока не проговорю или не напишу этого. Однако я слышу слова в своей голове, когда они передаются мне, поскольку всегда остаюсь в своем теле. Затем я обычно помню суть сказанного, но не детали. Дело в том, что во время таких передач я погружаюсь в транс, или в измененное состояние. Так что, хоть я и остаюсь в своем теле, мое сознание погружается в более глубокое состояние с более высокой частотой, чем при обычном разговоре, когда мои глаза открыты. Ра как представитель Плеядеанских Архангелов, чья задача общаться со мной и обучать меня, рассказал мне ту историю эволюции, которую я излагаю в этой книге.</w:t>
      </w:r>
    </w:p>
    <w:p>
      <w:pPr>
        <w:pStyle w:val="Bodytext123"/>
        <w:shd w:fill="auto" w:val="clear"/>
        <w:spacing w:lineRule="auto" w:line="240" w:before="0" w:after="0"/>
        <w:ind w:firstLine="567"/>
        <w:rPr/>
      </w:pPr>
      <w:r>
        <w:rPr>
          <w:rFonts w:cs="Times New Roman" w:ascii="Times New Roman" w:hAnsi="Times New Roman"/>
          <w:sz w:val="24"/>
          <w:szCs w:val="24"/>
        </w:rPr>
        <w:t>Эта информация, полученная через ченнелинг и повествующая о трехмерной жизни на Венере, Марсе, Малдеке и Земле, должна пробудить ваши собственные подсознательные структуры и воспоминания. Истории изложены таким образом, чтобы служить этой цели, а Ра и плеядеанцы четко понимают, что необходимо сказать в это время.</w:t>
      </w:r>
    </w:p>
    <w:p>
      <w:pPr>
        <w:pStyle w:val="Bodytext123"/>
        <w:shd w:fill="auto" w:val="clear"/>
        <w:spacing w:lineRule="auto" w:line="240" w:before="0" w:after="0"/>
        <w:ind w:firstLine="567"/>
        <w:rPr/>
      </w:pPr>
      <w:r>
        <w:rPr>
          <w:rFonts w:cs="Times New Roman" w:ascii="Times New Roman" w:hAnsi="Times New Roman"/>
          <w:sz w:val="24"/>
          <w:szCs w:val="24"/>
        </w:rPr>
        <w:t>Прежде чем Ра начнет рассказывать историю эволюции в этом солнечном кольце, я хотела бы сказать еще кое-что важное: Земля, наше солнечное кольцо и вся галактика находятся в поворотной точке. К 2012 году поверхность Земли значительно изменится. Цикл вращения Солнца вокруг Альционы, составляющий 26 ООО лет, приближается к концу, и мы входим в Фотонный Пояс шириной примерно 2000 лет. Частоты этого пояса настолько высоки, что люди с подавленными эмоциями, перегруженной нервной системой, низковибрационным мышлением и эго не смогут вынести их. Если мы не будем духовно развиваться, не активируем свою божественную Ка (световое тело нашего Христова «Я») и не станем менее плотными и более духовными, грядущая эпоха будет излишне хаотичной.</w:t>
      </w:r>
    </w:p>
    <w:p>
      <w:pPr>
        <w:pStyle w:val="Bodytext123"/>
        <w:shd w:fill="auto" w:val="clear"/>
        <w:tabs>
          <w:tab w:val="clear" w:pos="720"/>
          <w:tab w:val="left" w:pos="2982" w:leader="dot"/>
          <w:tab w:val="left" w:pos="3923" w:leader="dot"/>
          <w:tab w:val="left" w:pos="4682" w:leader="dot"/>
        </w:tabs>
        <w:spacing w:lineRule="auto" w:line="240" w:before="0" w:after="0"/>
        <w:ind w:firstLine="567"/>
        <w:rPr/>
      </w:pPr>
      <w:r>
        <w:rPr>
          <w:rFonts w:cs="Times New Roman" w:ascii="Times New Roman" w:hAnsi="Times New Roman"/>
          <w:sz w:val="24"/>
          <w:szCs w:val="24"/>
        </w:rPr>
        <w:t>Перемены на Земле затронут всю планету, и они уже начались. Извержения вулканов, сдвиги полюсов, гигантские приливы, пожары и невероятные землетрясения — все это было предсказано. Однако в этом есть и благо — если достаточное число человеческих существ активирует свое Христово сознание, мы как раса этой планеты вознесемся, чтобы стать четырех- и пятимерными существами и пережить худшие из катаклизмов физического мира. Главное, что мы должны сейчас сделать, — честно признать свои кармические структуры и негативные игры эго, которые нам по-прежнему необходимо устранить, и преодолеть их. Приводя в порядок свои поступки, мы должны внутренне знать, что все мы — маленькие частицы Бога-Богини (Всего Сущего) и все мы ценны. У каждого из нас есть многомерное голографическое «Я» — мудрое, сострадательное, любящее, всепрощающее и преданное нашему человеческому «Я». Это Высшее «Я» — та субстанция, из которой состоит наше истинное «Я». Наша Божественная Сущность — это единственная непоколебимая истина о нас, и, зная это, мы можем с большей простотой и любовью начать (или продолжить) процесс избавления от иллюзий ограничений и эго. Внутренняя очистка и безупречная честность — вот на чем строятся истинное и прочное самоуважение, чувство собственного достоинства, полноценности и значимост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ы вновь должны узнать о святости всего. Служат ли люди, животные, камни, деревья, реки или любые другие объекты природного мира очевидной цели или нет, все они священны и заслуживают нашего уважения. Ра недавно сказал мне, что во всем существующем есть три первичные формы жизни, являющиеся стражами хроник и смотрителями нашего опыта и обучения. Это кристаллы и кристаллические камни, киты и деревья. Когда он сказал это, я непроизвольно заплакала, высвобождая древнюю печаль о дурном обращении и злоупотреблении всеми этими священными существами. Да, кристаллы и деревья — это существа, обладающие сознанием, как и киты. И последние века все три формы в царствах минералов, животных и растений находились под угрозой. Планета и формы жизни на ней прекращают существование, если теряют своих стражей хроник. Уничтожение этих хранителей нашего опыта и обучение в трехмерном мире является прискорбным нарушением священного закона. Есть и четвертый источник хроник и воспоминаний, который мы должны активировать чтобы спасти остальные три, — это</w:t>
      </w:r>
      <w:r>
        <w:rPr>
          <w:rStyle w:val="BodytextItalic8"/>
          <w:rFonts w:cs="Times New Roman" w:ascii="Times New Roman" w:hAnsi="Times New Roman"/>
          <w:sz w:val="24"/>
          <w:szCs w:val="24"/>
        </w:rPr>
        <w:t xml:space="preserve"> наши собственные души.</w:t>
      </w:r>
    </w:p>
    <w:p>
      <w:pPr>
        <w:pStyle w:val="Bodytext123"/>
        <w:shd w:fill="auto" w:val="clear"/>
        <w:spacing w:lineRule="auto" w:line="240" w:before="0" w:after="0"/>
        <w:ind w:firstLine="567"/>
        <w:rPr/>
      </w:pPr>
      <w:r>
        <w:rPr>
          <w:rFonts w:cs="Times New Roman" w:ascii="Times New Roman" w:hAnsi="Times New Roman"/>
          <w:sz w:val="24"/>
          <w:szCs w:val="24"/>
        </w:rPr>
        <w:t>Так что пришло время для духовного пробуждения развития и возрождения человеческого сознания. Путь обучения и вспоминания теперь доступен всем людям. Выбор за каждым из нас, и его необходимо делать не из страха, а с искренностью и духовной преданностью, В конце концов, то, что мы считаем физическим разрушением, на самом деле является просто переменой. Дух не может умереть, это может сделать только тело. Однако когда тело умирает, дух сохраняет в себе пристрастия из своей человеческой жизни. Будь то любовь духовное уважение и мудрость или же похоть, жадность и предрассудки, эти пристрастия остаются с нами, пока мы не исцелимся и не преодолеем все ограничения. Мь должны достичь полного преображения, трансформации и преодоления, чтобы перейти в высшие сферы и к высшим урокам. Почему? Разумеется, не потому, чтс нас заставляют делать это, а потому, что наш собственный дух не позволит иначе.</w:t>
      </w:r>
      <w:r>
        <w:rPr>
          <w:rStyle w:val="BodytextItalic8"/>
          <w:rFonts w:cs="Times New Roman" w:ascii="Times New Roman" w:hAnsi="Times New Roman"/>
          <w:sz w:val="24"/>
          <w:szCs w:val="24"/>
        </w:rPr>
        <w:t xml:space="preserve"> В сердцевине каждой нашей Божественной Сущности находится настолько глубокая и безупречная цельность, что ничто иное не может быть похожим на нее.</w:t>
      </w:r>
      <w:r>
        <w:rPr>
          <w:rFonts w:cs="Times New Roman" w:ascii="Times New Roman" w:hAnsi="Times New Roman"/>
          <w:sz w:val="24"/>
          <w:szCs w:val="24"/>
        </w:rPr>
        <w:t xml:space="preserve"> Во имя божественного намерения каждого из нас теперь я передаю слово Ра, чьи рассказы, посланные мне, вы найдете на следующих страницах. </w:t>
      </w:r>
      <w:bookmarkStart w:id="6" w:name="bookmark6"/>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ind w:firstLine="567"/>
        <w:rPr>
          <w:rStyle w:val="Bodytext17105pt"/>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r>
    </w:p>
    <w:p>
      <w:pPr>
        <w:pStyle w:val="Bodytext123"/>
        <w:shd w:fill="auto" w:val="clear"/>
        <w:spacing w:lineRule="auto" w:line="240" w:before="0" w:after="0"/>
        <w:ind w:firstLine="567"/>
        <w:rPr>
          <w:rStyle w:val="Bodytext17105pt"/>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17105pt"/>
          <w:rFonts w:cs="Times New Roman" w:ascii="Times New Roman" w:hAnsi="Times New Roman"/>
          <w:b w:val="false"/>
          <w:bCs w:val="false"/>
          <w:caps w:val="false"/>
          <w:smallCaps w:val="false"/>
          <w:sz w:val="24"/>
          <w:szCs w:val="24"/>
        </w:rPr>
        <w:t>Ч</w:t>
      </w:r>
      <w:r>
        <w:rPr>
          <w:rFonts w:cs="Times New Roman" w:ascii="Times New Roman" w:hAnsi="Times New Roman"/>
          <w:sz w:val="24"/>
          <w:szCs w:val="24"/>
        </w:rPr>
        <w:t>асть</w:t>
      </w:r>
      <w:r>
        <w:rPr>
          <w:rStyle w:val="Bodytext17105pt"/>
          <w:rFonts w:cs="Times New Roman" w:ascii="Times New Roman" w:hAnsi="Times New Roman"/>
          <w:b w:val="false"/>
          <w:bCs w:val="false"/>
          <w:caps w:val="false"/>
          <w:smallCaps w:val="false"/>
          <w:sz w:val="24"/>
          <w:szCs w:val="24"/>
        </w:rPr>
        <w:t xml:space="preserve"> </w:t>
      </w:r>
      <w:r>
        <w:rPr>
          <w:rStyle w:val="Bodytext17105pt"/>
          <w:rFonts w:cs="Times New Roman" w:ascii="Times New Roman" w:hAnsi="Times New Roman"/>
          <w:b w:val="false"/>
          <w:bCs w:val="false"/>
          <w:caps w:val="false"/>
          <w:smallCaps w:val="false"/>
          <w:sz w:val="24"/>
          <w:szCs w:val="24"/>
          <w:lang w:val="en-US" w:eastAsia="en-US"/>
        </w:rPr>
        <w:t>I</w:t>
      </w:r>
      <w:bookmarkEnd w:id="6"/>
    </w:p>
    <w:p>
      <w:pPr>
        <w:pStyle w:val="Heading111"/>
        <w:keepNext w:val="true"/>
        <w:keepLines/>
        <w:shd w:fill="auto" w:val="clear"/>
        <w:spacing w:lineRule="auto" w:line="240" w:before="0" w:after="0"/>
        <w:ind w:firstLine="567"/>
        <w:jc w:val="both"/>
        <w:rPr>
          <w:b/>
          <w:b/>
          <w:bCs/>
          <w:sz w:val="24"/>
          <w:szCs w:val="24"/>
        </w:rPr>
      </w:pPr>
      <w:bookmarkStart w:id="7" w:name="bookmark7"/>
      <w:r>
        <w:rPr>
          <w:b/>
          <w:bCs/>
          <w:sz w:val="24"/>
          <w:szCs w:val="24"/>
        </w:rPr>
        <w:t>Заселение Венеры</w:t>
      </w:r>
      <w:bookmarkEnd w:id="7"/>
    </w:p>
    <w:p>
      <w:pPr>
        <w:pStyle w:val="Bodytext1711"/>
        <w:shd w:fill="auto" w:val="clear"/>
        <w:spacing w:lineRule="auto" w:line="240" w:before="0" w:after="0"/>
        <w:ind w:firstLine="567"/>
        <w:jc w:val="both"/>
        <w:rPr/>
      </w:pPr>
      <w:bookmarkStart w:id="8" w:name="bookmark8"/>
      <w:r>
        <w:rPr>
          <w:rStyle w:val="Bodytext17105pt"/>
          <w:rFonts w:cs="Times New Roman" w:ascii="Times New Roman" w:hAnsi="Times New Roman"/>
          <w:b/>
          <w:caps w:val="false"/>
          <w:smallCaps w:val="false"/>
          <w:sz w:val="24"/>
          <w:szCs w:val="24"/>
        </w:rPr>
        <w:t>Ч</w:t>
      </w:r>
      <w:r>
        <w:rPr>
          <w:rFonts w:cs="Times New Roman" w:ascii="Times New Roman" w:hAnsi="Times New Roman"/>
          <w:b w:val="false"/>
          <w:bCs w:val="false"/>
          <w:sz w:val="24"/>
          <w:szCs w:val="24"/>
        </w:rPr>
        <w:t>еннелинг</w:t>
      </w:r>
      <w:r>
        <w:rPr>
          <w:rStyle w:val="Bodytext17105pt"/>
          <w:rFonts w:cs="Times New Roman" w:ascii="Times New Roman" w:hAnsi="Times New Roman"/>
          <w:b/>
          <w:caps w:val="false"/>
          <w:smallCaps w:val="false"/>
          <w:sz w:val="24"/>
          <w:szCs w:val="24"/>
        </w:rPr>
        <w:t xml:space="preserve"> Р</w:t>
      </w:r>
      <w:r>
        <w:rPr>
          <w:rFonts w:cs="Times New Roman" w:ascii="Times New Roman" w:hAnsi="Times New Roman"/>
          <w:b w:val="false"/>
          <w:bCs w:val="false"/>
          <w:sz w:val="24"/>
          <w:szCs w:val="24"/>
        </w:rPr>
        <w:t>а</w:t>
      </w:r>
      <w:bookmarkEnd w:id="8"/>
    </w:p>
    <w:p>
      <w:pPr>
        <w:pStyle w:val="Heading41"/>
        <w:keepNext w:val="true"/>
        <w:keepLines/>
        <w:shd w:fill="auto" w:val="clear"/>
        <w:spacing w:lineRule="auto" w:line="240" w:before="0" w:after="0"/>
        <w:ind w:firstLine="567"/>
        <w:jc w:val="both"/>
        <w:rPr>
          <w:rFonts w:ascii="Times New Roman" w:hAnsi="Times New Roman" w:cs="Times New Roman"/>
          <w:sz w:val="24"/>
          <w:szCs w:val="24"/>
        </w:rPr>
      </w:pPr>
      <w:bookmarkStart w:id="9" w:name="bookmark9"/>
      <w:r>
        <w:rPr>
          <w:rFonts w:cs="Times New Roman" w:ascii="Times New Roman" w:hAnsi="Times New Roman"/>
          <w:b w:val="false"/>
          <w:bCs w:val="false"/>
          <w:sz w:val="24"/>
          <w:szCs w:val="24"/>
        </w:rPr>
        <w:t>Сигнатурные растения</w:t>
      </w:r>
      <w:bookmarkEnd w:id="9"/>
    </w:p>
    <w:p>
      <w:pPr>
        <w:pStyle w:val="Bodytext123"/>
        <w:shd w:fill="auto" w:val="clear"/>
        <w:spacing w:lineRule="auto" w:line="240" w:before="0" w:after="0"/>
        <w:ind w:firstLine="567"/>
        <w:rPr/>
      </w:pPr>
      <w:r>
        <w:rPr>
          <w:rFonts w:cs="Times New Roman" w:ascii="Times New Roman" w:hAnsi="Times New Roman"/>
          <w:sz w:val="24"/>
          <w:szCs w:val="24"/>
        </w:rPr>
        <w:t>Прежде чем эта солнечная система была заселена физическими формами жизни, обладающими самосознанием, на некоторых планетах выращивались бактерии и амебы, а также растения. Мы (Плеядеанские Эмиссары Света) присматривали за ними и вывели множество видов деревьев, цветов, кустарников, трав, вьющихся растений и морской растительности, а также простых форм жизни. То, что вы зовете лекарственными травами, мы называем «сигнатурными растениями». Дело в том, что эта группа растений была изначально генетически разработана таким образом, чтобы содержать в себе определенные геометрические «сигнатуры творения», способные настраивать или перестраивать свое окружение в соответствии со своими сигнатурами. Мы употребляем термин «сигнатурные растения» в ином смысле, чем вы</w:t>
      </w:r>
      <w:r>
        <w:rPr>
          <w:rStyle w:val="FootnoteAnchor"/>
          <w:rFonts w:cs="Times New Roman" w:ascii="Times New Roman" w:hAnsi="Times New Roman"/>
          <w:sz w:val="24"/>
          <w:szCs w:val="24"/>
        </w:rPr>
        <w:footnoteReference w:id="3"/>
      </w:r>
      <w:r>
        <w:rPr>
          <w:rFonts w:cs="Times New Roman" w:ascii="Times New Roman" w:hAnsi="Times New Roman"/>
          <w:sz w:val="24"/>
          <w:szCs w:val="24"/>
        </w:rPr>
        <w:t>. Для земных ученых важны очевидные физические внешние признаки структуры растения, для нас же критерием является клеточная геометрическая сигнатура творения.</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пособности сигнатурных растений влиять на другие виды жизни после их употребления в пищу проверялись на многих различных средах и видах с самого создания этих растительных форм, и именно поэтому они настолько эффективны, если применять их должным образом. Эти сигнатурные растения, попадая в тело человека или животного, ищут в нем области с такими же геометрическими сигнатурами, а затем обновляют и питают эти области. Например, в определенной части вашего тела происходят клеточные мутации, а клетки в этой области имеют свои отличительные генетические сигнатуры творения. Если вы употребляете растение, генетическая сигнатура творения которого совпадает с сигнатурой мутировавших клеток, растение начинает процесс исцеления и восстановления их целостност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ругие планеты, помимо Земли, также служили площадкой для экспериментов и выращивания видов. Венера была первой планетой (не считая Земли), заселенной подобным образом в этом солнечном кольце. («Солнечным кольцом» мы называем солнечную систему.) Венера, Марс, а затем и Малдек эволюционировали и были заселены сначала бактериями и амебами, затем растениями и, наконец, цветами и деревьями. Когда они стали размножаться естественным образом и виды растений, необходимые для питания самостоятельно передвигающихся форм жизни, распространились в изобилии, на планете появилось нечто вроде головастиков. Представьте, что мы взяли искру сознания и поместили ее в многоклеточный организм, пребывающий в периоде инкубации. Его осознанность в момент рождения была занята единственно инстинктом поглощения пищи для выживания и роста. Инстинкт и способность передвигаться стали теми двумя факторами, которые изначально отличали животную жизнь от растительной. Земля была последней планетой в вашем солнечном кольце, которую оплодотворили, если можно так выразиться, животными согласно развитию Божественного Плана по заселению и духовной эволюции.</w:t>
      </w:r>
    </w:p>
    <w:p>
      <w:pPr>
        <w:pStyle w:val="Heading911"/>
        <w:keepNext w:val="true"/>
        <w:keepLines/>
        <w:shd w:fill="auto" w:val="clear"/>
        <w:spacing w:lineRule="auto" w:line="240" w:before="0" w:after="0"/>
        <w:ind w:firstLine="567"/>
        <w:jc w:val="both"/>
        <w:rPr>
          <w:rFonts w:ascii="Times New Roman" w:hAnsi="Times New Roman" w:cs="Times New Roman"/>
          <w:sz w:val="24"/>
          <w:szCs w:val="24"/>
        </w:rPr>
      </w:pPr>
      <w:r>
        <w:rPr>
          <w:rStyle w:val="Heading96"/>
          <w:rFonts w:cs="Times New Roman" w:ascii="Times New Roman" w:hAnsi="Times New Roman"/>
          <w:b w:val="false"/>
          <w:bCs w:val="false"/>
          <w:caps w:val="false"/>
          <w:smallCaps w:val="false"/>
          <w:sz w:val="24"/>
          <w:szCs w:val="24"/>
        </w:rPr>
        <w:t>Армада Андромеды</w:t>
      </w:r>
    </w:p>
    <w:p>
      <w:pPr>
        <w:pStyle w:val="Bodytext123"/>
        <w:shd w:fill="auto" w:val="clear"/>
        <w:spacing w:lineRule="auto" w:line="240" w:before="0" w:after="0"/>
        <w:ind w:firstLine="567"/>
        <w:rPr/>
      </w:pPr>
      <w:r>
        <w:rPr>
          <w:rFonts w:cs="Times New Roman" w:ascii="Times New Roman" w:hAnsi="Times New Roman"/>
          <w:sz w:val="24"/>
          <w:szCs w:val="24"/>
        </w:rPr>
        <w:t>До начала подготовки планет к появлению подвижных форм жизни группа ангельских существ из Андромеды</w:t>
      </w:r>
      <w:r>
        <w:rPr>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попросила о возможности опробовать самомотивацию и независимость. Когда этот запрос был одобрен высшей властью этой галактики, обоеполым Высшим Существом по имени Эн и Элохим Верховного Совета Двенадцати, план был запущен в действие. Этот план, который мы назвали Армадой Андромеды, сформировал планетарные законы для тех, кто родится в физической форме. Он был приведен в исполнение с согласия Эна, Верховного Совета Двенадцати и ангелов, или будущих гуманоидов.</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впервые целая группа существ посылала такой запрос. В других галактиках также происходили подобные переходы, когда ангелы-служители и другие существа принимали решение сделать шаг назад в развитии для получения нового опыта, и у них все получалось. Им хотелось испытать творчество, ощущения и эмоции, а не просто продолжать службу и следовать инструкциям. Данное желание — нормальный аспект эволюции и пробуждения у многих групп существ, хоть и не всех. Но этот случай был уникален, поскольку группа ангелов договорилась, что над ними не будут стоять другие существа и никто не будет управлять ими. Они хотели эволюционировать в достаточной мере для того, чтобы управлять самостоятельно. Они хотели начать все заново в качестве независимых существ, обучающихся на своем опыте. Это их желание вызвало повсеместное волнение, поскольку раньше считалось одновременно невозможным и неэтичным не подчиняться распоряжениям руководства.</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дни ангелы решили остаться в эфирной форме и служить дэвами растений и будущих животных, а также помогать в поддержании пищевой цепи и необходимых атмосферных условий. Другие вызвались по очереди быть друг для друга наставниками и ангелами-хранителями, пока кто-то из них находится в физическом теле. Поскольку орбиты планет и погодные условия были стабилизированы перед формированием физической венерианской расы, то на данном этапе не было необходимости в дополнительном наблюдении за ними. Хватало обычной работы Световых Существ из Галактического центра и с Альционы, центрального солнца Плеяд. Альциона была выбрана заранее в качестве основной станции контроля и наблюдения за формами жизни в вашем солнечном кольце, так что она естественным образом продолжила выполнять эту функцию. Все участники согласились, что власти могут наблюдать, но не вмешиваются в развитие образа жизни и социальных форм. Хранители из высших измерений могли только защищать планету от проникновения существ из других измерений и их попыток захватить власть. Нельзя было передавать никаких духовных учений, кроме тех, что имели значение для ангелов исходя из их прошлого опыта в качестве служителей Элохим. Природные перемены, которые вы назвали бы катастрофами, нельзя было ни предотвращать, ни вызывать. Иными словами, будущая венерианская раса была самостоятельной и не зависела ни от чего, кроме верховного Единства. Ни на физическом, ни на эфирном уровне духовная иерархия не могла управлять ими. Этот план вызвал возбуждение, сравнимое, грубо говоря, с атмосферой на ипподроме перед долгожданным забегом, когда все уже выбрали своих фаворитов, но никто точно не знает, каковы будут результаты. Умножьте это волнение в тысячи раз, и вы поймете, о чем идет речь.</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Единственно возможное вмешательство со стороны иерархии до окончания первого естественного цикла длиной 5200 лет могло произойти только в том случае, если бы об этом попросила большая часть населения. В остальных случаях эти новые венерианцы были бы предоставлены сами себе. Поймите, что временные рамки, обозначенные нами, очень слабо соответствуют текущим временным циклам на Венере, а также на Марсе и Малдеке, когда повествование дойдет и до них. Поскольку продолжительность дней, ночей, времен года, лет и других временных отрезков индивидуальна для каждой планеты, то невозможно и указать точное время, и сохранить для вас хоть какой-либо смысл. Поэтому я буду использовать земные эволюционные и орбитальные временные рамки в качестве метафорических эквивалентов эволюционных циклов на этих планетах. В относительных временных координатах появление гуманоидных форм жизни происходит в нулевом году, а затем хронология идет по возрастающей, показывая, сколько времени прожили люди на Венере, когда произошло то или иное событие.</w:t>
      </w:r>
    </w:p>
    <w:p>
      <w:pPr>
        <w:pStyle w:val="Heading911"/>
        <w:keepNext w:val="true"/>
        <w:keepLines/>
        <w:shd w:fill="auto" w:val="clear"/>
        <w:spacing w:lineRule="auto" w:line="240" w:before="0" w:after="0"/>
        <w:ind w:firstLine="567"/>
        <w:jc w:val="both"/>
        <w:rPr>
          <w:rFonts w:ascii="Times New Roman" w:hAnsi="Times New Roman" w:cs="Times New Roman"/>
          <w:sz w:val="24"/>
          <w:szCs w:val="24"/>
        </w:rPr>
      </w:pPr>
      <w:r>
        <w:rPr>
          <w:rStyle w:val="Heading95"/>
          <w:rFonts w:cs="Times New Roman" w:ascii="Times New Roman" w:hAnsi="Times New Roman"/>
          <w:b w:val="false"/>
          <w:bCs w:val="false"/>
          <w:caps w:val="false"/>
          <w:smallCaps w:val="false"/>
          <w:sz w:val="24"/>
          <w:szCs w:val="24"/>
        </w:rPr>
        <w:t>Прибытие андромедианских ангелов</w:t>
      </w:r>
    </w:p>
    <w:p>
      <w:pPr>
        <w:pStyle w:val="Bodytext123"/>
        <w:shd w:fill="auto" w:val="clear"/>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Год 0</w:t>
      </w:r>
    </w:p>
    <w:p>
      <w:pPr>
        <w:pStyle w:val="Bodytext123"/>
        <w:shd w:fill="auto" w:val="clear"/>
        <w:spacing w:lineRule="auto" w:line="240" w:before="0" w:after="0"/>
        <w:ind w:firstLine="567"/>
        <w:rPr/>
      </w:pPr>
      <w:r>
        <w:rPr>
          <w:rFonts w:cs="Times New Roman" w:ascii="Times New Roman" w:hAnsi="Times New Roman"/>
          <w:sz w:val="24"/>
          <w:szCs w:val="24"/>
        </w:rPr>
        <w:t>Первая группа андромедианских ангелов была помещена на Венеру. Частота вибрации их световых тел была понижена до тех пор, пока они не стали физическими. И ангелы начали свою жизнь в гуманоидной форме.</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началу, разумеется, все их внимание занял процесс открытия нового. Они не знали, чего ожидать помимо тактильной природы ощущений, а также потребности в еде, сне и сексе для воспроизведения (по крайней мере, насколько все это можно было объяснить существам, никогда не имевшим физического существования), поэтому любопытство и жажда открытий отнимали у них все время в первые несколько сотен лет. Затем в игру вступило созидание ради удовольствия — в противоположность созиданию ради выживания и поддержания комфорта. Сначала они исследовали и развивали музыку. Ими овладело стремление создавать инструменты, способные воспроизвести эфирные звуки, которые они запомнили. Тогда они начали соревноваться между собой в извлечении самых подлинных и чистых звуков из своих прекрасных инструментов.</w:t>
      </w:r>
    </w:p>
    <w:p>
      <w:pPr>
        <w:pStyle w:val="Heading911"/>
        <w:keepNext w:val="true"/>
        <w:keepLines/>
        <w:shd w:fill="auto" w:val="clear"/>
        <w:spacing w:lineRule="auto" w:line="240" w:before="0" w:after="0"/>
        <w:ind w:firstLine="567"/>
        <w:jc w:val="both"/>
        <w:rPr>
          <w:rStyle w:val="Heading94"/>
          <w:rFonts w:ascii="Times New Roman" w:hAnsi="Times New Roman" w:cs="Times New Roman"/>
          <w:b w:val="false"/>
          <w:b w:val="false"/>
          <w:bCs w:val="false"/>
          <w:caps w:val="false"/>
          <w:smallCaps w:val="false"/>
          <w:sz w:val="24"/>
          <w:szCs w:val="24"/>
        </w:rPr>
      </w:pPr>
      <w:r>
        <w:rPr>
          <w:rStyle w:val="Heading94"/>
          <w:rFonts w:cs="Times New Roman" w:ascii="Times New Roman" w:hAnsi="Times New Roman"/>
          <w:b w:val="false"/>
          <w:bCs w:val="false"/>
          <w:caps w:val="false"/>
          <w:smallCaps w:val="false"/>
          <w:sz w:val="24"/>
          <w:szCs w:val="24"/>
        </w:rPr>
        <w:t>Разделение на классы</w:t>
      </w:r>
    </w:p>
    <w:p>
      <w:pPr>
        <w:pStyle w:val="Heading911"/>
        <w:keepNext w:val="true"/>
        <w:keepLines/>
        <w:shd w:fill="auto" w:val="clear"/>
        <w:spacing w:lineRule="auto" w:line="240" w:before="0" w:after="0"/>
        <w:ind w:firstLine="567"/>
        <w:jc w:val="both"/>
        <w:rPr>
          <w:rFonts w:ascii="Times New Roman" w:hAnsi="Times New Roman" w:cs="Times New Roman"/>
          <w:sz w:val="24"/>
          <w:szCs w:val="24"/>
        </w:rPr>
      </w:pPr>
      <w:r>
        <w:rPr>
          <w:rStyle w:val="Heading985pt"/>
          <w:rFonts w:cs="Times New Roman" w:ascii="Times New Roman" w:hAnsi="Times New Roman"/>
          <w:b w:val="false"/>
          <w:bCs w:val="false"/>
          <w:caps w:val="false"/>
          <w:smallCaps w:val="false"/>
          <w:sz w:val="24"/>
          <w:szCs w:val="24"/>
        </w:rPr>
        <w:t>Год 1200</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Более 500 лет музыка была самым престижным и радостным занятием для искусных венерианцев. Те, кто обладал меньшими природными талантами в музыке, стали первичным низшим классом, хотя их служение музыкантам, певцам и изготовителям инструментов все еще очень высоко ценилось и вызывало похвалу. Спустя 1200 лет социальная структура следующим образом отражала степени важности: уважаемые музыканты и певцы; успешные разработчики и изготовители инструментов; музыканты и певцы среднего класса; среднего класса разработчики и изготовители инструментов; среднего класса производители инструментов, разработанных другими; принадлежащие к среднему классу служители для высшего класса; музыканты и певцы низшего класса; изготовители инструментов низшего класса; и наконец, принадлежащие к низшему классу служители для среднего класса.</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 хотя разделение на классы было довольно четким, никто не совершал преступлений и все уважали независимость друг друга. Однако после 1200 лет существования венерианской цивилизации из-за кровосмешения начал появляться еще один класс. Никто не знал о генетических проблемах вследствие близкородственного скрещивания, и никакие социальные и моральные нормы не запрещали его. Так что наконец стал очевиден генетический результат кровосмешения. На свет начали появляться уродливые и обезображенные дети. Они существовали во всех классах и группах, поскольку процесс поиска партнера был импульсивным, невинным и естественным. После появления первых уродств и пороков развития венерианцы объединились в попытке исследовать этот процесс и решить проблему. Поначалу это была просто задача, нуждающаяся в решении, но постепенно она стала еще одним источником дискриминации и разделения на классы. Исключительно красивые по общим стандартам особи решили, что им следует отделиться от других и спариваться только с себе подобными, чтобы предотвратить распространение заразы. Разумеется, они столкнулись с быстро растущим числом «уродцев» в своих рядах, а также с дальнейшими осложнениями в виде психической нестабильности и умственной отсталости. Тогда такие отсталые были сродни тем, кого сегодня мы называем людьми с пониженным коэффициентом интеллекта или с замедленным умственным развитием и невысокой способностью мыслить аналитически и творческ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мимо музыкальных способностей красота и интеллект стали еще одним фактором, определяющим ценность человека. Более красивые, умные и музыкально одаренные венерианцы считались лучше тех, которые обладали недостатками, были менее красивы физически и не имели значительных творческих способностей. Предрассудки и их сестра, надменность, выросли из страха и быстро расцвели. Понадобилось 300 лет, чтобы все венерианцы осознали генетический источник своей проблемы и прекратили близкородственные скрещивания. Обнаружив причину, они сразу решили запретить «уродцам» и «отсталым» иметь потомство. Эти люди могли быть только служителями низшего класса и воплотили в себе стыд всей расы, хотя никто открыто не насмехался над ними и не винил. Дело в том, что на таком этапе развития венерианцы все еще понимали, что со-творили новый мир, и чувствовали свою ответственность за со-творение генетических дефектов. Они даже уверяли жертв кровосмешения, у которых не могло быть детей, в том, что их будут содержать до конца жизни. И это обещание они выполнили. Всех «уродцев», рождавшихся после этого, сразу умерщвляли, устраняя тем самым позорную проблему и сохраняя чистоту расы. (Вы видите здесь сходство с мотивацией Гитлера, организовавшего массовые убийства евреев и других народностей во время Второй мировой войны?)</w:t>
      </w:r>
    </w:p>
    <w:p>
      <w:pPr>
        <w:pStyle w:val="Heading911"/>
        <w:keepNext w:val="true"/>
        <w:keepLines/>
        <w:shd w:fill="auto" w:val="clear"/>
        <w:spacing w:lineRule="auto" w:line="240" w:before="0" w:after="0"/>
        <w:ind w:firstLine="567"/>
        <w:jc w:val="both"/>
        <w:rPr>
          <w:rStyle w:val="Heading931"/>
          <w:rFonts w:ascii="Times New Roman" w:hAnsi="Times New Roman" w:cs="Times New Roman"/>
          <w:b w:val="false"/>
          <w:b w:val="false"/>
          <w:bCs w:val="false"/>
          <w:caps w:val="false"/>
          <w:smallCaps w:val="false"/>
          <w:sz w:val="24"/>
          <w:szCs w:val="24"/>
        </w:rPr>
      </w:pPr>
      <w:r>
        <w:rPr>
          <w:rStyle w:val="Heading931"/>
          <w:rFonts w:cs="Times New Roman" w:ascii="Times New Roman" w:hAnsi="Times New Roman"/>
          <w:b w:val="false"/>
          <w:bCs w:val="false"/>
          <w:caps w:val="false"/>
          <w:smallCaps w:val="false"/>
          <w:sz w:val="24"/>
          <w:szCs w:val="24"/>
        </w:rPr>
        <w:t>«Уродцы» основывают новое поселение</w:t>
      </w:r>
    </w:p>
    <w:p>
      <w:pPr>
        <w:pStyle w:val="Heading911"/>
        <w:keepNext w:val="true"/>
        <w:keepLines/>
        <w:shd w:fill="auto" w:val="clear"/>
        <w:spacing w:lineRule="auto" w:line="240" w:before="0" w:after="0"/>
        <w:ind w:firstLine="567"/>
        <w:jc w:val="both"/>
        <w:rPr>
          <w:rFonts w:ascii="Times New Roman" w:hAnsi="Times New Roman" w:cs="Times New Roman"/>
          <w:sz w:val="24"/>
          <w:szCs w:val="24"/>
        </w:rPr>
      </w:pPr>
      <w:r>
        <w:rPr>
          <w:rStyle w:val="Heading985pt2"/>
          <w:rFonts w:cs="Times New Roman" w:ascii="Times New Roman" w:hAnsi="Times New Roman"/>
          <w:b w:val="false"/>
          <w:bCs w:val="false"/>
          <w:caps w:val="false"/>
          <w:smallCaps w:val="false"/>
          <w:sz w:val="24"/>
          <w:szCs w:val="24"/>
        </w:rPr>
        <w:t>Год 1500</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Эти правила работали некоторое время, пока некоторые из жертв не решили покинуть обитаемые области и основать свое собственное поселение. Там они могли оставаться независимыми в плане секса, воспроизведения потомства, а также во всех остальных сферах жизни. Хотя это решение вызвало обеспокоенность и несогласие с обеих сторон, никто не нарушил право жертв кровосмешения на независимость, и они ушли, взяв только самое необходимое, чтобы начать все заново.</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ни быстро возвели свое поселение в отдаленном регионе, и члены их сообщества начали новую и многообещающую жизнь. Они вновь обрели прежние ценности — равенство и самоуважение, — ранее утраченные ими, и открыли внутреннюю красоту, любовь и Божественную Истину на уровне души и существа. Они воспитывали в себе эти духовные качества и желали поделиться ими с членами первоначального поселения, но боялись быть отвергнутыми и высмеянными. Они знали, что их считают дурачками и уродцами, хотя внешне к ним относились только с состраданием и терпимостью.</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ем временем «красивые» почувствовали облегчение от того, что им не приходилось видеть уродцев и умственно отсталых, созданных их расой. Они втайне почувствовали большую безопасность, когда их жертвы скрылись с глаз, и все больше и больше увлекались собственной красотой, интеллектом и музыкальными способностями. Начало зарождаться театральное искусство, давая им новое вдохновение и новую возможность выделиться из среды равных. Писатели, актеры и актрисы, а также дизайнеры сцены и костюмов вошли в ряды высшего и среднего классов, и эволюция венерианцев продолжилась.</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значальные венерианцы поддерживали генетическую чистоту своей расы. Уродливые дети появлялись лишь изредка, и их сразу же умерщвляли. Однако венерианцы становились более заносчивыми и склонными к соперничеству. О той системе ценностей, которую заново открыли и духовно развили их забытые жертвы, «красивые» даже не вспоминали, а затем она и вовсе исчезла из их памяти. Даже члены одного и того же класса соревновались друг с другом, чтобы определить лучшего из лучших, а не просто лучшего. Это стало новым этапом эволюции. Дух товарищества между людьми со схожими способностями и социальным статусом превратился в дух соперничества. Поначалу они конкурировали только по параметрам физической внешности, ума и творческих способностей, но вскоре это стремление превратилось в ревность и соперничество за любовников — победитель считал себя самым красивым и достойным, а проигравший втайне замышлял месть и желал реванша.</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ем временем отрицание духовной ценности и духовной красоты увеличивалось пропорционально росту одержимости физической формой и физическими достижениями. К тому времени, к 2000 году венерианской истории, создание красоты через физические формы искусства было включено в список желаемых достижений и стало еще одной областью соперничества и фактором классового различия. Те, кто не мог заниматься музыкой или искусством, нашли другие способы подъема по социальной лестнице после изобретения денежного обращения. Разумеется, денежная система была устроена таким образом, что люди искусства получали больше денег, чем фермеры, портные и другой обычный народ. Так что члены семей великих производителей инструментов, накопивших большое богатство и прекрасное имущество, также попадали в элиту благодаря своему наследству. Их ярчайший талант заключался в том, что они умели получать пользу в ущерб другим. Эта элита гордилась обладанием лучшими произведениями искусства, их развлекали лучшие музыканты, и поэтому они обладали лучшим вкусом и большей социальной значимостью. К этому времени поселение существовало уже 3500 лет, деление на классы было абсолютным, а независимость оставалась идеалом только для бедных — у богатых она превратилась в объект насмешек.</w:t>
      </w:r>
    </w:p>
    <w:p>
      <w:pPr>
        <w:pStyle w:val="Heading911"/>
        <w:keepNext w:val="true"/>
        <w:keepLines/>
        <w:shd w:fill="auto" w:val="clear"/>
        <w:spacing w:lineRule="auto" w:line="240" w:before="0" w:after="0"/>
        <w:ind w:firstLine="567"/>
        <w:jc w:val="both"/>
        <w:rPr>
          <w:rStyle w:val="Heading921"/>
          <w:rFonts w:ascii="Times New Roman" w:hAnsi="Times New Roman" w:cs="Times New Roman"/>
          <w:b w:val="false"/>
          <w:b w:val="false"/>
          <w:bCs w:val="false"/>
          <w:caps w:val="false"/>
          <w:smallCaps w:val="false"/>
          <w:sz w:val="24"/>
          <w:szCs w:val="24"/>
        </w:rPr>
      </w:pPr>
      <w:r>
        <w:rPr>
          <w:rStyle w:val="Heading921"/>
          <w:rFonts w:cs="Times New Roman" w:ascii="Times New Roman" w:hAnsi="Times New Roman"/>
          <w:b w:val="false"/>
          <w:bCs w:val="false"/>
          <w:caps w:val="false"/>
          <w:smallCaps w:val="false"/>
          <w:sz w:val="24"/>
          <w:szCs w:val="24"/>
        </w:rPr>
        <w:t>Первые преступления</w:t>
      </w:r>
    </w:p>
    <w:p>
      <w:pPr>
        <w:pStyle w:val="Heading911"/>
        <w:keepNext w:val="true"/>
        <w:keepLines/>
        <w:shd w:fill="auto" w:val="clear"/>
        <w:spacing w:lineRule="auto" w:line="240" w:before="0" w:after="0"/>
        <w:ind w:firstLine="567"/>
        <w:jc w:val="both"/>
        <w:rPr>
          <w:rFonts w:ascii="Times New Roman" w:hAnsi="Times New Roman" w:cs="Times New Roman"/>
          <w:sz w:val="24"/>
          <w:szCs w:val="24"/>
        </w:rPr>
      </w:pPr>
      <w:r>
        <w:rPr>
          <w:rStyle w:val="Heading985pt1"/>
          <w:rFonts w:cs="Times New Roman" w:ascii="Times New Roman" w:hAnsi="Times New Roman"/>
          <w:b w:val="false"/>
          <w:bCs w:val="false"/>
          <w:caps w:val="false"/>
          <w:smallCaps w:val="false"/>
          <w:sz w:val="24"/>
          <w:szCs w:val="24"/>
        </w:rPr>
        <w:t>Г</w:t>
      </w:r>
      <w:r>
        <w:rPr>
          <w:rStyle w:val="Heading97pt"/>
          <w:rFonts w:cs="Times New Roman" w:ascii="Times New Roman" w:hAnsi="Times New Roman"/>
          <w:b w:val="false"/>
          <w:bCs w:val="false"/>
          <w:caps w:val="false"/>
          <w:smallCaps w:val="false"/>
          <w:spacing w:val="0"/>
          <w:sz w:val="24"/>
          <w:szCs w:val="24"/>
        </w:rPr>
        <w:t>о</w:t>
      </w:r>
      <w:r>
        <w:rPr>
          <w:rStyle w:val="Heading97pt"/>
          <w:rFonts w:cs="Times New Roman" w:ascii="Times New Roman" w:hAnsi="Times New Roman"/>
          <w:b/>
          <w:caps w:val="false"/>
          <w:smallCaps w:val="false"/>
          <w:spacing w:val="0"/>
          <w:sz w:val="24"/>
          <w:szCs w:val="24"/>
        </w:rPr>
        <w:t>д</w:t>
      </w:r>
      <w:r>
        <w:rPr>
          <w:rStyle w:val="Heading985pt1"/>
          <w:rFonts w:cs="Times New Roman" w:ascii="Times New Roman" w:hAnsi="Times New Roman"/>
          <w:b w:val="false"/>
          <w:bCs w:val="false"/>
          <w:caps w:val="false"/>
          <w:smallCaps w:val="false"/>
          <w:sz w:val="24"/>
          <w:szCs w:val="24"/>
        </w:rPr>
        <w:t xml:space="preserve"> 3500</w:t>
      </w:r>
    </w:p>
    <w:p>
      <w:pPr>
        <w:pStyle w:val="Bodytext123"/>
        <w:shd w:fill="auto" w:val="clear"/>
        <w:spacing w:lineRule="auto" w:line="240" w:before="0" w:after="0"/>
        <w:ind w:firstLine="567"/>
        <w:rPr/>
      </w:pPr>
      <w:r>
        <w:rPr>
          <w:rFonts w:cs="Times New Roman" w:ascii="Times New Roman" w:hAnsi="Times New Roman"/>
          <w:sz w:val="24"/>
          <w:szCs w:val="24"/>
        </w:rPr>
        <w:t>Обида, враждебность, ревность, зависть, предрассудки и мстительность заменили осознанность и независимость со-творения, а также давно забытое духовное равенство и духовную красоту. Низшие классы начали бунтовать и требовать независимости. Первые официальные действия они предприняли, когда группа бедняков решила объявить забастовку, выражаясь вашими понятиями, с требованием о том, чтобы все представители их класса собрались на митинге для предъявления своих претензий. Они хотели, чтобы их ценили не только за служение высшим классам. Они напомнили своим угнетателям, что являются незаменимыми членами общества и обеспечивают его самым необходимым, выращивая еду, стирая одежду и выполняя другую обычную работу. Они сказали богачам и среднему классу, что богатство должно распределяться более равномерно и честно и что они пришли на эту планету чтобы со-творять, а не доминировать.</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Большая часть представителей высшего класса рассердилась и брезгливо отвернулась от них, говоря, что все это старые сказки, мифы творения, и даже если все это правда, то очевидно, что равенство — ложное понятие, что и доказывается их очевидным превосходством. И тогда несколько венерианцев начали выходить вперед из толпы, где сначала согласились спокойно ждать, пока будут говорить делегаты с более мягкими манерами. Они расталкивали людей, разжигая среди них еще больше злости и ненависти. В конце концов толпа начала драться. Бедные женщины таскали за волосы богатых, отнимая у них драгоценности, платки и все остальное, что было легко взять. Богатые женщины и мужчины били и толкали их, силой пытаясь остановить воровство, пока мужчины из низшего класса дрались с мужчинами из высшего. Все это закончилось убийством богатого коллекционера искусств и писателя, провоцировавшего более бедных людей и «случайно» забитого до смерти. Жена мужчины воскликнула: «Он умер. Мой муж умер, эти варвары убили его!» Внезапно настала тишина и драка прекратилась. Некоторые бедные женщины вернули то, что взяли, другие просто убежали из страха перед наказанием, и толпа молча разошлась. На следующий день около половины мужчин из низшего класса и некоторые из их жен отказались работать на высший класс. Они обещали, что отныне будут обеспечивать всем необходимым только себя и свои семьи, пока их просьба не будет удовлетворена. Вместо этого высший класс посовещался и решил не нанимать обратно тех, кто объявил забастовку, увеличить часы работы, пользоваться теми, кто остался верен им, и продолжать свою обычную жизнь.</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зумеется, это вызвало у всех еще больше злости и ненависти. Высший класс еще укрепил свое управление классом низшим, поощряя преданных за их служение и угрожая увольнением за общение с бунтовщиками. Мятежники ненавидели слуг, продолжавших работать. Они начали воровать у них и иногда запугивать угрозами и редкими стычками. Преданные служители ненавидели высший класс за власть, которую те имели над их жизнью. Они уступили, боясь, что не смогут выжить, и бросили своих друзей из низшего класса. Они злились на бывших друзей за то, что те заставили их делать выбор, и ощущали смешанное чувство вины, стыда, гнева и ненависти по отношению к ним, и тоже начали смотреть на них с презрением.</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еперь давайте оглянемся назад и найдем источник замешательства, отрицания, подавления, предрассудков и глубоко скрытых эмоций. Да, все дело в генетическом ухудшении вследствие кровосмешения. Хотя нарушители закона на момент возникновения проблемы не знали о генетическом вреде близкородственного скрещивания, они все еще чувствовали горечь и стыд по поводу этого открытия. Те, кто остался «красивым», втайне испытывали отвращение и ужас по отношению к мутантам, созданным их расой. Они отрицали страх испытать подобное на себе и стыд по поводу того, что способствовали этому. Они были обижены на «уродливых» и «отсталых» за то, что те напоминали им об этом. Страх уродства и умственной отсталости преследовал их во снах и в каждую секунду бодрствования. Эти негативные ощущения никогда не признавались открыто. Вместо этого «красивые» компенсировали их надменностью, ложным состраданием и согласием на уход мутантов и создание ими собственного поселения. Венериан- цы упустили возможность больше узнать о сострадании и любви к священной сущности каждого человека, предпочитая фокусироваться только на внешней форме. Разумеется, на уровне сознания они испытали облегчение и расслабление после ухода мутантов, но глубоко внутри у них остался страх оказаться хуже других. Тот факт, что где-то на их планете жили мутанты, стал источником боли. В подсознании этих красивых людей появилась темная сторона, они начали культивировать физическую красоту и художественное выражение в качестве возмещения за страх, стыд, обиду, предрассудки, недостаток сострадания и чистой любви. Однако они поддерживали «чистоту» расы.</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араллельно мутанты основали гораздо более духовную культуру, преуспевшую в сельском хозяйстве. Музыка, театр и искусство также развивались в их поселении, однако горечь по поводу старых предрассудков и превосходства поддерживала искусство на одном уровне с остальными сферами их жизни. Они были очень осторожны, стараясь предотвратить дальнейшие генетические мутации через кровосмешение, однако оставались расой с ущербными генами. Хотя желание воссоединиться с изначальным поселением всегда в некоторой степени присутствовало у них, собственная скрытая темная сторона удерживала их в изоляции. Глубоко внутри у них остались раны от стыда и страха </w:t>
      </w:r>
      <w:r>
        <w:rPr>
          <w:rStyle w:val="Bodytext"/>
          <w:rFonts w:cs="Times New Roman" w:ascii="Times New Roman" w:hAnsi="Times New Roman"/>
          <w:smallCaps/>
          <w:sz w:val="24"/>
          <w:szCs w:val="24"/>
        </w:rPr>
        <w:t>к мутантам, созданным их расой. Они отрицали страх испытать подобное на себе и стыд по поводу того, что способствовали этому. Они были обижены на «уродливых» и «отсталых» за то, что те напоминали им об этом. Страх уродства и умственной отсталости преследовал их во снах и в каждую секунду бодрствования. Эти негативные ощущения никогда не признавались открыто. Вместо этого «красивые» компенсировали их надменностью, ложным состраданием и согласием на уход мутантов и создание ими собственного поселения. Венерианцы упустили возможность больше узнать о сострадании и любви к священной сущности каждого человека, предпочитая фокусироваться только на внешней форме. Разумеется, на уровне сознания они испытали облегчение и расслабление после ухода мутантов, но глубоко внутри у них остался страх оказаться хуже других. Тот факт, что где-то на их планете жили мутанты, стал источником боли. В подсознании этих красивых людей появилась темная сторона, они начали культивировать физическую красоту и художественное выражение в качестве возмещения за страх, стыд, обиду, предрассудки, недостаток сострадания и чистой любви. Однако они поддерживали «чистоту» расы.</w:t>
      </w:r>
    </w:p>
    <w:p>
      <w:pPr>
        <w:pStyle w:val="Bodytext123"/>
        <w:shd w:fill="auto" w:val="clear"/>
        <w:spacing w:lineRule="auto" w:line="240" w:before="0" w:after="0"/>
        <w:ind w:firstLine="567"/>
        <w:rPr/>
      </w:pPr>
      <w:r>
        <w:rPr>
          <w:rFonts w:cs="Times New Roman" w:ascii="Times New Roman" w:hAnsi="Times New Roman"/>
          <w:sz w:val="24"/>
          <w:szCs w:val="24"/>
        </w:rPr>
        <w:t xml:space="preserve">Параллельно мутанты основали гораздо более духовную культуру, преуспевшую в сельском хозяйстве. Музыка, театр и искусство также развивались в их поселении, однако горечь по поводу старых предрассудков и превосходства поддерживала искусство на одном уровне с остальными сферами их жизни. Они были очень осторожны, стараясь предотвратить дальнейшие генетические мутации через кровосмешение, однако оставались расой с ущербными генами. Хотя желание воссоединиться с изначальным поселением всегда в некоторой степени присутствовало у них, собственная скрытая темная сторона удерживала их в изоляции. Глубоко внутри у них остались раны от стыда и </w:t>
      </w:r>
      <w:r>
        <w:rPr>
          <w:rStyle w:val="BodytextSpacing1pt12"/>
          <w:rFonts w:cs="Times New Roman" w:ascii="Times New Roman" w:hAnsi="Times New Roman"/>
          <w:spacing w:val="0"/>
          <w:sz w:val="24"/>
          <w:szCs w:val="24"/>
        </w:rPr>
        <w:t xml:space="preserve">страха </w:t>
      </w:r>
      <w:r>
        <w:rPr>
          <w:rFonts w:cs="Times New Roman" w:ascii="Times New Roman" w:hAnsi="Times New Roman"/>
          <w:sz w:val="24"/>
          <w:szCs w:val="24"/>
        </w:rPr>
        <w:t>перед собственной физической неполноценностью. Эти страх и стыд были прикрыты духовной верой в равенство, независимость, внутреннюю красоту, но на эмоциональном уровне раны все еще не затянулись.</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утанты нашли достойную работу даже для самых отсталых, относились ко всем как к равным, вместе воспевали и прославляли дух и развивались как раса. Однако их генетическая ущербность была вполне реальной и никуда не делась, поскольку деградация мешала их душам и духу полноценно воплотиться и функционировать в полную силу.</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арадокс ситуации был таков: каждое поселение глубоко нуждалось в том, что было у другого. «Красивым» людям, поглощенным физическим аспектом, нужна была духовная чистота и память о невинности мутантов. А мутантам нужная была генетическая чистота, чтобы вновь обрести утраченные способности и суметь полноценно воплотить душу в теле. Но никто из них не мог преодолеть скрытые раны и отрицание и осознать потребность друг в друге. Разделенные многими километрами, они все же оставались на одной планете. Поэтому то, что происходило в одной группе, оказывало психологическое и подсознательное влияние на другую.</w:t>
      </w:r>
    </w:p>
    <w:p>
      <w:pPr>
        <w:pStyle w:val="Heading41"/>
        <w:keepNext w:val="true"/>
        <w:keepLines/>
        <w:shd w:fill="auto" w:val="clear"/>
        <w:spacing w:lineRule="auto" w:line="240" w:before="0" w:after="0"/>
        <w:ind w:firstLine="567"/>
        <w:jc w:val="both"/>
        <w:rPr>
          <w:rFonts w:ascii="Times New Roman" w:hAnsi="Times New Roman" w:cs="Times New Roman"/>
          <w:sz w:val="24"/>
          <w:szCs w:val="24"/>
        </w:rPr>
      </w:pPr>
      <w:bookmarkStart w:id="10" w:name="bookmark24"/>
      <w:r>
        <w:rPr>
          <w:rFonts w:cs="Times New Roman" w:ascii="Times New Roman" w:hAnsi="Times New Roman"/>
          <w:sz w:val="24"/>
          <w:szCs w:val="24"/>
        </w:rPr>
        <w:t>Преступники покидают</w:t>
      </w:r>
      <w:bookmarkEnd w:id="10"/>
      <w:r>
        <w:rPr>
          <w:rFonts w:cs="Times New Roman" w:ascii="Times New Roman" w:hAnsi="Times New Roman"/>
          <w:sz w:val="24"/>
          <w:szCs w:val="24"/>
        </w:rPr>
        <w:t xml:space="preserve"> </w:t>
      </w:r>
      <w:bookmarkStart w:id="11" w:name="bookmark25"/>
      <w:r>
        <w:rPr>
          <w:rFonts w:cs="Times New Roman" w:ascii="Times New Roman" w:hAnsi="Times New Roman"/>
          <w:sz w:val="24"/>
          <w:szCs w:val="24"/>
        </w:rPr>
        <w:t>первое поселение</w:t>
      </w:r>
    </w:p>
    <w:p>
      <w:pPr>
        <w:pStyle w:val="Heading41"/>
        <w:keepNext w:val="true"/>
        <w:keepLines/>
        <w:shd w:fill="auto" w:val="clear"/>
        <w:spacing w:lineRule="auto" w:line="240" w:before="0" w:after="0"/>
        <w:ind w:firstLine="567"/>
        <w:jc w:val="both"/>
        <w:rPr>
          <w:rFonts w:ascii="Times New Roman" w:hAnsi="Times New Roman" w:cs="Times New Roman"/>
          <w:b w:val="false"/>
          <w:b w:val="false"/>
          <w:bCs w:val="false"/>
          <w:sz w:val="24"/>
          <w:szCs w:val="24"/>
        </w:rPr>
      </w:pPr>
      <w:r>
        <w:rPr>
          <w:rStyle w:val="Heading485pt3"/>
          <w:rFonts w:cs="Times New Roman" w:ascii="Times New Roman" w:hAnsi="Times New Roman"/>
          <w:b w:val="false"/>
          <w:bCs w:val="false"/>
          <w:caps w:val="false"/>
          <w:smallCaps w:val="false"/>
          <w:sz w:val="24"/>
          <w:szCs w:val="24"/>
        </w:rPr>
        <w:t>Год 3800</w:t>
      </w:r>
      <w:bookmarkEnd w:id="11"/>
    </w:p>
    <w:p>
      <w:pPr>
        <w:pStyle w:val="Bodytext123"/>
        <w:shd w:fill="auto" w:val="clear"/>
        <w:spacing w:lineRule="auto" w:line="240" w:before="0" w:after="0"/>
        <w:ind w:firstLine="567"/>
        <w:rPr/>
      </w:pPr>
      <w:r>
        <w:rPr>
          <w:rFonts w:cs="Times New Roman" w:ascii="Times New Roman" w:hAnsi="Times New Roman"/>
          <w:sz w:val="24"/>
          <w:szCs w:val="24"/>
        </w:rPr>
        <w:t>Примерно через 3800 лет после заселения Венеры группа преступников-бунтовщиков из первоначальной колонии решила перебраться в другое место с целью начать все заново на основе справедливости. К тому времени кражи и убийства уже были широко распространены, начались изнасилования. Эта новая форма жестокого наказания стала непосредственным отражением глубокой ярости людей и их потребности покарать других за обладание тем, чего у них самих не было и, как они думали, не могло быть. Насилие над их телами устраняло сексуальную недоступность и ненависть к разобщенности и говорило жертвам: «Смотри, ты не лучше меня, ведь я могу отнять у тебя то, чего ты не хочешь дать мне». Ложное ощущение власти, порожденное таким насилием, вынудило средний и высший классы начать гражданскую войну. У мятежников из низшего класса не было шансов на победу, так что они скооперировались, украли припасы и ночью ушли к холмам на дальнем западе. Через месяц бунтовщики увидели поселение мутантов. Скромный город стоял на склоне холма, богатого зелеными пастбищами, реками и ручьями, дикими растениями и естественной красотой, ранее не виданной мятежниками. Они испытали смешанную реакцию из потрясения и страха. Поскольку они умели оставаться незамеченными, они решили послать шпионов после наступления темноты, чтобы понаблюдать за этими людьми. Шпионы вернулись через два дня, рассказав об очень тихой и скромной группе «странных и уродливых» людей, ведущих простую жизнь. Все они казались спокойными, довольно счастливыми и одинаково обеспеченным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Эта новость вызвала у мятежников удивление и вселила в них надежду, хотя страх перед «уродством» был глубоко скрыт в их подсознании и заставлял проявлять осторожность. Они решили послать делегацию из мужчин, женщин и детей, чтобы встретиться с этими людьми и попросить разрешения остаться. Мутанты выслушали истории об их бедах и дискриминации. Бунтовщики, однако, договорились не рассказывать новым знакомым о собственных преступлениях, надеясь быть принятыми в их ряды. Они также были полны праведного гнева и ненависти, а это самые опасные эмоци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Через несколько дней новички стали полноправными членами этого сообщества. Их кормили и поселили в домах мутантов на время строительства их собственных жилищ. Некоторые из мятежников с легкостью избавились от склонности к насилию и соперничеству. Другие же — нет. Они стали заниматься необязательными кражами — воровали инструменты, ножи и особую пищу, которой у них не было раньше и о которой они боялись попросить. Поскольку такое поведение было совершенно неведомо мутантам, они далеко не сразу начали понимать, что происходит. Члены их сообщества думали, что просто забыли, где оставили свои вещи или сколько еды у них было, пока такие инциденты не начали повторяться достаточно часто, чтобы им удалось сделать несложные выводы и прийти к понятию воровства.</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Было решено созвать собрание, чтобы открыто обсудить эту проблему с надеждой на понимание и разрешение. Мутанты искренне хотели знать, почему новые члены сообщества воруют, если им ни в чем не отказывают. Но бунтовщики иначе смотрели на подобные групповые собрания, поэтому заняли оборонительную позицию и были чрезмерно осторожны.</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утанты вели себя с мятежниками весьма тактично и мягко, начав обсуждение этого вопроса. Поначалу они похвалили новичков и поблагодарили их за то хорошее, что они принесли из отдаленного поселения. Когда была затронута проблема пропавших вещей и еды, виновные бунтовщики разозлились и стали защищаться, а хозяева были озадачены и напуганы их реакцией. Бунтовщики неверно истолковали их поведение как слабость и глупость и стали пытаться изменить подсознательные убеждения группы, чтобы захватить власть над новым поселением.</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которые из членов мятежной группы подверглись достаточному влиянию чистоты и щедрости мутантов и взяли слово. Они сказали, что гам, откуда они пришли, они воровали и иногда даже причиняли вред другим просто для того, чтобы выжить. Они признались, что порой совершали насилие просто из злости. Хотя бунтовщики по-прежнему скрывали худшие из своих преступлений, мутанты настолько хорошо поняли причины преступного поведения из этих рассказов, что испытали сострадание. Вскоре все снова начали цивилизованно общаться, относясь к виновным лишь с некоторой осторожностью. Им все простили и поощряли просьбы обо всем, что им нужно. Их заверили, что если мутанты не смогут незамедлительно удовлетворить их потребности, то приложат все усилия, чтобы помочь изготовить нужные инструменты и вырастить нужную пищу. Некоторое время между двумя группами все шло хорошо. Они даже начали делиться друг с другом культурными различиями, историческими рассказами и духовной музыкой. Обе группы были поражены отсутствием исторических хроник у сообщества мутантов. Когда они обнаружили это, мутанты погрузились в глубокое молчание, вспомнив старые обиды, раны и предрассудки. Те из мятежников, в ком еще силен был соревновательный дух, начали снова бояться мутантов, считать себя выше их и подбивали своих друзей на отделение с целью сохранения чистоты своей расы. Некоторые прислушались к ним и из страха осквернить свои гены начали все больше отдаляться от мутантов. Хотя они не выражали этого открыто, напряжение нарастало, и у мутантов вновь появились старые чувства стыда и обиды. Никто не говорил о недоверии, но оно было весьма ощутимо с обеих сторон. Некоторые из обращенных мятежников были полностью открыты, испытывали любовь и благодарность к мутантам. Они встали на их сторону против самых враждебных бунтовщиков.</w:t>
      </w:r>
      <w:r>
        <mc:AlternateContent>
          <mc:Choice Requires="wps">
            <w:drawing>
              <wp:anchor behindDoc="0" distT="360045" distB="360045" distL="0" distR="0" simplePos="0" locked="0" layoutInCell="0" allowOverlap="1" relativeHeight="6">
                <wp:simplePos x="0" y="0"/>
                <wp:positionH relativeFrom="margin">
                  <wp:posOffset>-1141095</wp:posOffset>
                </wp:positionH>
                <wp:positionV relativeFrom="page">
                  <wp:posOffset>1159510</wp:posOffset>
                </wp:positionV>
                <wp:extent cx="5130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Bodytext1112"/>
                              <w:shd w:fill="auto" w:val="clear"/>
                              <w:spacing w:lineRule="auto" w:line="240"/>
                              <w:ind w:firstLine="567"/>
                              <w:jc w:val="both"/>
                              <w:rPr>
                                <w:sz w:val="24"/>
                                <w:szCs w:val="24"/>
                              </w:rPr>
                            </w:pPr>
                            <w:r>
                              <w:rPr>
                                <w:sz w:val="24"/>
                                <w:szCs w:val="24"/>
                              </w:rPr>
                              <w:t>56</w:t>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28.35pt;mso-wrap-distance-bottom:28.35pt;margin-top:91.3pt;mso-position-vertical-relative:page;margin-left:-89.85pt;mso-position-horizontal-relative:margin">
                <v:fill opacity="0f"/>
                <v:textbox inset="0in,0in,0in,0in">
                  <w:txbxContent>
                    <w:p>
                      <w:pPr>
                        <w:pStyle w:val="Bodytext1112"/>
                        <w:shd w:fill="auto" w:val="clear"/>
                        <w:spacing w:lineRule="auto" w:line="240"/>
                        <w:ind w:firstLine="567"/>
                        <w:jc w:val="both"/>
                        <w:rPr>
                          <w:sz w:val="24"/>
                          <w:szCs w:val="24"/>
                        </w:rPr>
                      </w:pPr>
                      <w:r>
                        <w:rPr>
                          <w:sz w:val="24"/>
                          <w:szCs w:val="24"/>
                        </w:rPr>
                        <w:t>56</w:t>
                      </w:r>
                    </w:p>
                  </w:txbxContent>
                </v:textbox>
                <w10:wrap type="square" side="largest"/>
              </v:rect>
            </w:pict>
          </mc:Fallback>
        </mc:AlternateConten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41"/>
        <w:keepNext w:val="true"/>
        <w:keepLines/>
        <w:shd w:fill="auto" w:val="clear"/>
        <w:spacing w:lineRule="auto" w:line="240" w:before="0" w:after="0"/>
        <w:ind w:firstLine="567"/>
        <w:jc w:val="both"/>
        <w:rPr>
          <w:rFonts w:ascii="Times New Roman" w:hAnsi="Times New Roman" w:cs="Times New Roman"/>
          <w:sz w:val="24"/>
          <w:szCs w:val="24"/>
        </w:rPr>
      </w:pPr>
      <w:bookmarkStart w:id="12" w:name="bookmark26"/>
      <w:r>
        <w:rPr>
          <w:rFonts w:cs="Times New Roman" w:ascii="Times New Roman" w:hAnsi="Times New Roman"/>
          <w:sz w:val="24"/>
          <w:szCs w:val="24"/>
        </w:rPr>
        <w:t>Бунтовщики захватывают власть</w:t>
      </w:r>
      <w:bookmarkEnd w:id="12"/>
      <w:r>
        <w:rPr>
          <w:rFonts w:cs="Times New Roman" w:ascii="Times New Roman" w:hAnsi="Times New Roman"/>
          <w:sz w:val="24"/>
          <w:szCs w:val="24"/>
        </w:rPr>
        <w:t xml:space="preserve"> </w:t>
      </w:r>
      <w:bookmarkStart w:id="13" w:name="bookmark27"/>
      <w:r>
        <w:rPr>
          <w:rFonts w:cs="Times New Roman" w:ascii="Times New Roman" w:hAnsi="Times New Roman"/>
          <w:sz w:val="24"/>
          <w:szCs w:val="24"/>
        </w:rPr>
        <w:t>и объявляют войну мутантам</w:t>
      </w:r>
    </w:p>
    <w:p>
      <w:pPr>
        <w:pStyle w:val="Heading41"/>
        <w:keepNext w:val="true"/>
        <w:keepLines/>
        <w:shd w:fill="auto"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1"/>
        <w:keepNext w:val="true"/>
        <w:keepLines/>
        <w:shd w:fill="auto" w:val="clear"/>
        <w:spacing w:lineRule="auto" w:line="240" w:before="0" w:after="0"/>
        <w:ind w:firstLine="567"/>
        <w:jc w:val="both"/>
        <w:rPr/>
      </w:pPr>
      <w:r>
        <w:rPr>
          <w:rStyle w:val="Heading485pt2"/>
          <w:rFonts w:cs="Times New Roman" w:ascii="Times New Roman" w:hAnsi="Times New Roman"/>
          <w:b w:val="false"/>
          <w:bCs w:val="false"/>
          <w:caps w:val="false"/>
          <w:smallCaps w:val="false"/>
          <w:sz w:val="24"/>
          <w:szCs w:val="24"/>
        </w:rPr>
        <w:t>Год 3801</w:t>
      </w:r>
      <w:bookmarkEnd w:id="13"/>
    </w:p>
    <w:p>
      <w:pPr>
        <w:pStyle w:val="Heading41"/>
        <w:keepNext w:val="true"/>
        <w:keepLines/>
        <w:shd w:fill="auto" w:val="clear"/>
        <w:spacing w:lineRule="auto" w:line="240" w:before="0" w:after="0"/>
        <w:ind w:firstLine="567"/>
        <w:jc w:val="both"/>
        <w:rPr>
          <w:rStyle w:val="Heading485pt2"/>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дленно, но верно начали появляться небольшие разногласия. Люди начали мыслить в категориях превосходства и неполноценности. Бунтовщики поддались опасному порыву, почувствовав себя лучше ранее притесняемой расы, а мутанты стали менее открытыми и доверчивыми, а также вспомнили прежнее чувство стыда, скрытое в их коллективном подсознании. Ни одна из групп не воспользовалась очевидной возможностью исследовать самих себя и исцелиться. Скрытность превратилась в пассивно-агрессивное поведение, которое породило раскол, а он, в свою очередь, стал причиной обид и недоверия. В конце концов это привело к тому, что бунтовщики снова запретили мутантам размножаться, как когда-то много веков назад сделали их предки, и на поверхность постепенно начали выходить подсознательные страхи обеих групп.</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началу мутанты пытались поговорить с бунтовщиками благодаря своему великодушию и открытости по отношению к новым людям. Когда это не сработало, они предложили сосуществовать раздельно. Когда и это предложение не было принято, они начали создавать оружие для самозащиты и отстаивания своей независимости. На этот раз, однако, они не собирались уходить, ведь это место было их домом. В конечном итоге они попросили мятежников покинуть поселение, разрешив остаться только тем, кто влился в их культуру и вступил в межрасовые брак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сполненные праведного гнева бунтовщики были возмущены такой просьбой и объявили войну хозяевам поселения. Хотя они значительно уступали тем численно, у них было больше опыта в жестокости, подлости и запугивании других. Они насиловали и убивали женгцин-мутантов, расчленяли мальчиков и повсюду вокруг себя сеяли атмосферу ненависти и страха. Тем временем один из старцев группы мутантов вспомнил об обещании божественного вмешательства в том случае, если об этом попросит большинство. Люди тут же собрались вместе посреди ночи и единогласно попросили, чтобы жестокие бунтовщики покинули их поселение и планету. План сработал. В ту же ночь там, где мятежники возвели свои дома, прошел огромный торнадо, и все бунтовщики погибли. Мутанты были поражены таким поворотом событий. Они ожидали чего- то более милосердного, — например, что бунтовщики уйдут добровольно или что небеса разверзнутся и безо всякого насилия заберут тех наверх. Это ужасное, хоть и естественное явление шокировало их и заново вызвало чувство вины, стыда и ощущение того, будто они заслуживают наказания. Иными словами, в их менталитете жертвы произошел квантовый скачок.</w:t>
      </w:r>
    </w:p>
    <w:p>
      <w:pPr>
        <w:pStyle w:val="Heading41"/>
        <w:keepNext w:val="true"/>
        <w:keepLines/>
        <w:shd w:fill="auto" w:val="clear"/>
        <w:spacing w:lineRule="auto" w:line="240" w:before="0" w:after="0"/>
        <w:ind w:firstLine="567"/>
        <w:jc w:val="both"/>
        <w:rPr>
          <w:rFonts w:ascii="Times New Roman" w:hAnsi="Times New Roman" w:cs="Times New Roman"/>
          <w:sz w:val="24"/>
          <w:szCs w:val="24"/>
        </w:rPr>
      </w:pPr>
      <w:bookmarkStart w:id="14" w:name="bookmark28"/>
      <w:r>
        <w:rPr>
          <w:rFonts w:cs="Times New Roman" w:ascii="Times New Roman" w:hAnsi="Times New Roman"/>
          <w:sz w:val="24"/>
          <w:szCs w:val="24"/>
        </w:rPr>
        <w:t>Конец первого цикла эволюции</w:t>
      </w:r>
    </w:p>
    <w:p>
      <w:pPr>
        <w:pStyle w:val="Heading41"/>
        <w:keepNext w:val="true"/>
        <w:keepLines/>
        <w:shd w:fill="auto" w:val="clear"/>
        <w:spacing w:lineRule="auto" w:line="240" w:before="0" w:after="0"/>
        <w:ind w:firstLine="567"/>
        <w:jc w:val="both"/>
        <w:rPr/>
      </w:pPr>
      <w:bookmarkStart w:id="15" w:name="bookmark28"/>
      <w:r>
        <w:rPr>
          <w:rStyle w:val="Heading485pt1"/>
          <w:rFonts w:cs="Times New Roman" w:ascii="Times New Roman" w:hAnsi="Times New Roman"/>
          <w:b w:val="false"/>
          <w:bCs w:val="false"/>
          <w:caps w:val="false"/>
          <w:smallCaps w:val="false"/>
          <w:sz w:val="24"/>
          <w:szCs w:val="24"/>
        </w:rPr>
        <w:t>Год 5200</w:t>
      </w:r>
      <w:bookmarkEnd w:id="15"/>
    </w:p>
    <w:p>
      <w:pPr>
        <w:pStyle w:val="Heading41"/>
        <w:keepNext w:val="true"/>
        <w:keepLines/>
        <w:shd w:fill="auto" w:val="clear"/>
        <w:spacing w:lineRule="auto" w:line="240" w:before="0" w:after="0"/>
        <w:ind w:firstLine="567"/>
        <w:jc w:val="both"/>
        <w:rPr>
          <w:rStyle w:val="Heading485pt1"/>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pPr>
      <w:r>
        <w:rPr>
          <w:rFonts w:cs="Times New Roman" w:ascii="Times New Roman" w:hAnsi="Times New Roman"/>
          <w:sz w:val="24"/>
          <w:szCs w:val="24"/>
        </w:rPr>
        <w:t>Естественный культурный и технологический прогресс развивающихся рас продолжался все первые 5200 лет после заселения. «Красивые» совершенствовались в искусстве, а также в предрассудках и разделении на классы. Затем они основали правительство, чтобы сохранить класс прислуги и следить за продолжавшимся насилием, которое все же пошло на убыль. Они превратились в цивилизацию надменных людей искусства и богачей, рабочих среднего класса, включая большинство правительственных служащих и менее искусных ремесленников, а также слуг низшего класса и обычных чернорабочих. Обиды и предрассудки обычно почти не проявлялись открыто. Правительство пользовалось у богачей большим успехом. В общем и целом люди подавляли свои мысли и эмоции, поскольку их цивилизация была основана на принципах превосходства и неполноценности и была практически лишена духовных ценностей.</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а мутантов продолжала развиваться умственно и даже физически с появлением в их сообществе нескольких исправившихся бунтовщиков. Духовные принципы преобладали над увлеченностью физическим аспектом, свойственным их «красивым» предкам, и эти люди поддерживали разумное мирное существование, несмотря на накопление подавляемого страха, стыда, вины и ненависти, вызванных вторжением мятежников.</w:t>
      </w:r>
    </w:p>
    <w:p>
      <w:pPr>
        <w:pStyle w:val="Bodytext123"/>
        <w:shd w:fill="auto" w:val="clear"/>
        <w:spacing w:lineRule="auto" w:line="240" w:before="0" w:after="0"/>
        <w:ind w:firstLine="567"/>
        <w:rPr/>
      </w:pPr>
      <w:r>
        <w:rPr>
          <w:rFonts w:cs="Times New Roman" w:ascii="Times New Roman" w:hAnsi="Times New Roman"/>
          <w:sz w:val="24"/>
          <w:szCs w:val="24"/>
        </w:rPr>
        <w:t>С приближением отметки в 5200 лет некоторые андромедианские ангелы, служившие наставниками и дэвами растений, приступили к воплощению, оговоренному в изначальном плане с целью сделать осознанный выбор, необходимый для планирования следующих 5200 лет колонизации Венеры. Дети, рождавшиеся в обеих колониях, поразительно отличались по темпераменту и даже внешности от всех остальных обитателей. В них была утраченная обеими группами чистота — эмоциональная, ментальная, духовная и в некоторой степени физическая. Разумеется, они несли генетические черты этой расы, дополненные мутациями, причинами которых были подавление эмоций, предрассудки и другие отклонения за предыдущие 5200 лет. На уровне сознания они были чисты духом, а их воспоминания о событиях, имевших место с момента начала заселения, остались почти нетронутыми. Новорожденные ангелы были запрограммированы таким образом, чтобы в раннем возрасте пробудить эти воспоминания в людях.</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степенно в обеих культурах начали появляться истории об андромедианских ангелах, независимости и равенстве духа. В них также говорилось о поворотном моменте в 5200 году, когда их успехи будут оценены духовной иерархией и ими самими, чтобы решить, какие эволюционные шаги необходимо предпринять на Венере дальше. Нужно ли говорить, что обеим группам было о чем задуматься. Оба поселения изначально сопротивлялись тем идеям, которые доносили до них эти молодые души. Но рождалось все больше ангелов, которые независимо друг от друга рассказывали об одном и том же и делали одни и те же предсказания, так что венери- анцам пришлось прислушаться. Новорожденные ангелы помогали в процессе исцеления, когда у обитателей обоих поселений проявлялись те чувства, которые так долго оставались скрытыми. Для восстановления здоровья и ДНК применялись сигнатурные растения. Новые люди помогли многим другим открыть подсознание и эмоции и найти давно таившиеся там воспоминания и истины, но многие не желали исцеляться, меняться или признавать необходимость в этом. Самонадеянность, самодовольство, предрассудки и страх отказа от силы заставляли богачей и правительство придерживаться устаревших убеждений. Эти люди угрожали сторонникам нового, запугивали их, но не могли остановить. Верующие услышали новые идеи, исцелились в некоторой степени, но затем ощутили свое духовное превосходство и обрели новые предрассудки по отношению к оставшейся в стороне элите — вы назвали бы это обратной дискриминацией.</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колонии мутантов исцеление и преображение встретили единодушно. Мутанты начали осознавать глубоко засевшее чувство стыда и предрассудки, связанные с собственной физической внешностью. Они обнаружили глубокую злость и обиду на своих «красивых» угнетателей. Они также избавились от чувства вины за уничтожение бунтовщиков. Ангелы заверили их, что те перенеслись на другую планету для работы над своими кармическими проблемами. Та планета называлась Марс и была видна на ночном небе несколько раз в году.</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утанты и исправившиеся мятежники устраивали ночные собрания, во время которых смотрели на Марс и устраивали песнопения для этой планеты и ее обитателей с просьбой простить их и избавиться от боли. Они начали молиться духовной иерархии, чтобы та помогла новым марсианам в исцелении и развитии. Во время молитвы их собственные эмоциональные раны также затягивались. Они просили о наставлениях и помощи на пути к тем, кем должны были быть согласно божественному плану. Они понимали необходимость в генетическом очищении, и оно происходило в максимально возможной степени с помощью сигнатурных растений и эмоционального и ментального очищения.</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5200 году произошло землетрясение. (Наверное, правильнее было бы говорить «венеротрясение».) Реки и ручьи вышли из берегов и уничтожили часть природы вокруг обоих поселений, а также некоторые дома. Около 20 % людей погибло в этих природных катастрофах, что было сделано для очищения духовной и эмоциональной кармы и ментальных мыслеформ. Смысл этих событий заключался в очищении и освобождении. Люди были потрясены, однако недавно родившиеся ангелы смогли объяснить происходящее так, что большинство людей все поняло. Некоторые из членов обоих поселений были возмущены и чувствовали, будто Верховный Совет и Эн, Высшее Существо, наказывают их. Эти мыслеформы перешли с ними в следующую эпоху в форме недоверия и страха перед божественным, в частности перед Верховным Советом и Эном.</w:t>
      </w:r>
    </w:p>
    <w:p>
      <w:pPr>
        <w:pStyle w:val="Heading41"/>
        <w:keepNext w:val="true"/>
        <w:keepLines/>
        <w:shd w:fill="auto" w:val="clear"/>
        <w:spacing w:lineRule="auto" w:line="240" w:before="0" w:after="0"/>
        <w:ind w:firstLine="567"/>
        <w:jc w:val="both"/>
        <w:rPr>
          <w:rFonts w:ascii="Times New Roman" w:hAnsi="Times New Roman" w:cs="Times New Roman"/>
          <w:sz w:val="24"/>
          <w:szCs w:val="24"/>
        </w:rPr>
      </w:pPr>
      <w:bookmarkStart w:id="16" w:name="bookmark29"/>
      <w:r>
        <w:rPr>
          <w:rFonts w:cs="Times New Roman" w:ascii="Times New Roman" w:hAnsi="Times New Roman"/>
          <w:sz w:val="24"/>
          <w:szCs w:val="24"/>
        </w:rPr>
        <w:t xml:space="preserve">Прибытие Эмиссаров Света </w:t>
      </w:r>
    </w:p>
    <w:p>
      <w:pPr>
        <w:pStyle w:val="Heading41"/>
        <w:keepNext w:val="true"/>
        <w:keepLines/>
        <w:shd w:fill="auto" w:val="clear"/>
        <w:spacing w:lineRule="auto" w:line="240" w:before="0" w:after="0"/>
        <w:ind w:firstLine="567"/>
        <w:jc w:val="both"/>
        <w:rPr/>
      </w:pPr>
      <w:bookmarkStart w:id="17" w:name="bookmark29"/>
      <w:r>
        <w:rPr>
          <w:rStyle w:val="Heading4TimesNewRoman"/>
          <w:b w:val="false"/>
          <w:bCs w:val="false"/>
          <w:caps w:val="false"/>
          <w:smallCaps w:val="false"/>
          <w:spacing w:val="0"/>
          <w:sz w:val="24"/>
          <w:szCs w:val="24"/>
        </w:rPr>
        <w:t>Год 5200</w:t>
      </w:r>
      <w:bookmarkEnd w:id="17"/>
    </w:p>
    <w:p>
      <w:pPr>
        <w:pStyle w:val="Heading41"/>
        <w:keepNext w:val="true"/>
        <w:keepLines/>
        <w:shd w:fill="auto" w:val="clear"/>
        <w:spacing w:lineRule="auto" w:line="240" w:before="0" w:after="0"/>
        <w:ind w:firstLine="567"/>
        <w:jc w:val="both"/>
        <w:rPr>
          <w:rStyle w:val="Heading4TimesNewRoman"/>
          <w:rFonts w:ascii="Times New Roman" w:hAnsi="Times New Roman" w:cs="Times New Roman"/>
          <w:b w:val="false"/>
          <w:b w:val="false"/>
          <w:bCs w:val="false"/>
          <w:caps w:val="false"/>
          <w:smallCaps w:val="false"/>
          <w:spacing w:val="0"/>
          <w:sz w:val="24"/>
          <w:szCs w:val="24"/>
        </w:rPr>
      </w:pPr>
      <w:r>
        <w:rPr/>
      </w:r>
    </w:p>
    <w:p>
      <w:pPr>
        <w:pStyle w:val="Bodytext123"/>
        <w:shd w:fill="auto" w:val="clear"/>
        <w:spacing w:lineRule="auto" w:line="240" w:before="0" w:after="0"/>
        <w:ind w:firstLine="567"/>
        <w:rPr/>
      </w:pPr>
      <w:r>
        <w:rPr>
          <w:rFonts w:cs="Times New Roman" w:ascii="Times New Roman" w:hAnsi="Times New Roman"/>
          <w:sz w:val="24"/>
          <w:szCs w:val="24"/>
        </w:rPr>
        <w:t>Большая часть обитателей обоих поселений боялась жить дальше без наблюдения и помощи духовной иерархии. Этот страх стал для иерархии посланием, говорящим о том, что поселенцы желали вмешательства в виде воплощения в физической форме более развитых существ.</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ерховный Совет послал делегацию на космическом корабле-меркабе, который материализовался прямо над планетой в пределах видимости обоих поселений. Эмиссары Света отправились в каждую колонию для того, чтобы рассказать венерианцам историю обеих групп после их разделения. Эмиссары сказали людям, что вскоре они должны будут объединиться для очищения и исцеления на следующем уровне. В течение пятидесяти лет оба поселения духовно обучались, преображались, вспоминали о том, кем они были, и развивались во многих других сферах. Затем им передали, что пришло время объединения. «Красивым» велели послать делегацию с приглашением мутантов обратно домой. Те, что остались в первоначальной колонии, построили новые дома, наполнили их пищей, мебелью и даже произведениями искусства. Мутантов попросили поддерживать костер на восточном склоне рядом с их поселением, чтобы у представителей их предков имелся ориентир. Обе группы были взволнованы и немного испуганы перед неизбежными переменами. Правительство было наконец расформировано, и мутантов позвали домой. Началось физическое и духовное восстановление расы.</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Эмиссары, посланные Высшим Советом, остались на Венере в качестве советников, дипломатов, духовных учителей и инструкторов духовных лидеров, которые должны были заменить их после ухода приблизительно через 500 лет. На этот раз они договорились, что каждые пятьсот лет несколько ангелов, до этого не имевших телесного воплощения, будут появляться на свет в венерианской культуре, чтобы помогать людям придерживаться избранной эволюционной линии и напоминать о прошлых уроках. Методики исцеления и духовность будут обновляться через эти интервалы по мере необходимост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Долгое время этот план действовал успешно, хотя предрассудки и высокомерие, связанные с красотой и художественными талантами, по-прежнему были присущи этим людям. Кажется, это было у них в крови и никогда не исчезало. Однако венерианцы продолжили эволюционировать как общество искусства и сельского хозяйства. Они стабильно развивались в этих физических сферах, благоговейно придерживаясь изначальных духовных установок, чтобы снова не потерпеть неудачу.</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трах доверия к себе был первым и основным источником подавления и отрицания в течение следующего цикла длиной 5200 лет. Другими важными причинами стали предрассудки и надменность, связанные с физическими проявлениями. В конце этого цикла члены иерархии и венерианский высший групповой разум (или высшее коллективное сознание, развившееся из сотрудничества и совместного со-творения людей) решили, что необходимо послать наводнение, которое уничтожило бы большую часть урожая, но не нанесло вреда людям. Они хотели создать ситуацию, когда всем пришлось бы трудиться вместе ради всеобщего блага. Это заставило бы венерианцев довериться друг другу — и самим себе — и испытать равенство и зависимость друг от друга и от планеты.</w:t>
      </w:r>
    </w:p>
    <w:p>
      <w:pPr>
        <w:pStyle w:val="Bodytext123"/>
        <w:shd w:fill="auto" w:val="clear"/>
        <w:spacing w:lineRule="auto" w:line="240" w:before="0" w:after="0"/>
        <w:ind w:firstLine="567"/>
        <w:rPr/>
      </w:pPr>
      <w:r>
        <w:rPr>
          <w:rStyle w:val="Bodytext61"/>
          <w:rFonts w:cs="Times New Roman" w:ascii="Times New Roman" w:hAnsi="Times New Roman"/>
          <w:sz w:val="24"/>
          <w:szCs w:val="24"/>
        </w:rPr>
        <w:t>Когда воды отступили, недавно рожденные ангелы сказали венерианцам, что те должны истолковать произошедшее, понять, как они создали это событие, и предпринять соответствующие действия. Наводнение и потеря урожая не были мерами наказания или устрашения, ведь их собственное групповое высшее сознание согласилось с тем, что катастрофа необходима для объединения и смирения людей на более глубоком уровне. Людей попросили понять смысл этих знаков и действовать согласно им для исцеления недостаточного доверия к себе.</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8" w:name="bookmark118"/>
      <w:r>
        <w:rPr>
          <w:rStyle w:val="Heading221"/>
          <w:rFonts w:cs="Times New Roman" w:ascii="Times New Roman" w:hAnsi="Times New Roman"/>
          <w:b w:val="false"/>
          <w:bCs w:val="false"/>
          <w:caps w:val="false"/>
          <w:smallCaps w:val="false"/>
          <w:sz w:val="24"/>
          <w:szCs w:val="24"/>
        </w:rPr>
        <w:t>Медитация и махаянское расширение сознания</w:t>
      </w:r>
      <w:bookmarkEnd w:id="18"/>
    </w:p>
    <w:p>
      <w:pPr>
        <w:pStyle w:val="Bodytext123"/>
        <w:shd w:fill="auto" w:val="clear"/>
        <w:spacing w:lineRule="auto" w:line="240" w:before="0" w:after="0"/>
        <w:ind w:firstLine="567"/>
        <w:rPr>
          <w:rFonts w:ascii="Times New Roman" w:hAnsi="Times New Roman" w:cs="Times New Roman"/>
          <w:b/>
          <w:b/>
          <w:bCs/>
          <w:sz w:val="24"/>
          <w:szCs w:val="24"/>
        </w:rPr>
      </w:pPr>
      <w:bookmarkStart w:id="19" w:name="bookmark119"/>
      <w:r>
        <w:rPr>
          <w:rStyle w:val="Bodytext61"/>
          <w:rFonts w:cs="Times New Roman" w:ascii="Times New Roman" w:hAnsi="Times New Roman"/>
          <w:b/>
          <w:bCs/>
          <w:sz w:val="24"/>
          <w:szCs w:val="24"/>
        </w:rPr>
        <w:t>Годы 10400-15600</w:t>
      </w:r>
      <w:bookmarkEnd w:id="19"/>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Ангелы дали венерианцам инструмент для помощи в этом процессе — новую форму медитации для исследования самих себя. В конце каждого дня они погружались в глубокое молчание и обдумывали все, что произошло с ними за день — свои мысли и чувства, а также контакты с другими. Некоторые были возмущены намеком на то, что они сами вызвали эту природную катастрофу. В основном это были те, кто перенес недоверие к божественному аспекту, Эну и Верховному Совету из предыдущего цикла в этот. Остальные были более восприимчивыми и готовыми согласиться с новым подходом, посчитав его толчком к развитию. Выполняя эту новую медитацию в группах, они могли испытать такую глубину тишины, которая была недоступна при медитации в одиночестве. Медитирующие также заметили, что самые тонкие аспекты их чувств и мыслей становились более очевидными, когда они медитировали вместе и делились своими наблюдениями друг с другом. Таким образом, из готовности открыть себя друг другу на более личном и интимном уровне, а также из осознания могущества группы, объединенной общей целью, пришло смирени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первые пятьдесят лет третьего цикла длиной 5200 лет венерианцы начали понимать свое собственное высшее сознание, существовавшее вне их физического тела и вплетенное в групповой высший разум. В буддизме</w:t>
      </w:r>
      <w:r>
        <w:rPr>
          <w:rStyle w:val="BodytextItalic4"/>
          <w:rFonts w:cs="Times New Roman" w:ascii="Times New Roman" w:hAnsi="Times New Roman"/>
          <w:sz w:val="24"/>
          <w:szCs w:val="24"/>
        </w:rPr>
        <w:t xml:space="preserve"> махаяной</w:t>
      </w:r>
      <w:r>
        <w:rPr>
          <w:rStyle w:val="Bodytext61"/>
          <w:rFonts w:cs="Times New Roman" w:ascii="Times New Roman" w:hAnsi="Times New Roman"/>
          <w:sz w:val="24"/>
          <w:szCs w:val="24"/>
        </w:rPr>
        <w:t xml:space="preserve"> называется такая стадия духовного развития, на которой ни один из членов группы не движется вперед без остальных. Венерианцы открыли этот принцип на собственном опыте, и именно это стало основной темой третьей эры заселения Венеры. Ангельские посланники продолжали рождаться каждые </w:t>
      </w:r>
      <w:r>
        <w:rPr>
          <w:rStyle w:val="Bodytext91"/>
          <w:rFonts w:cs="Times New Roman" w:ascii="Times New Roman" w:hAnsi="Times New Roman"/>
          <w:sz w:val="24"/>
          <w:szCs w:val="24"/>
        </w:rPr>
        <w:t>пятьсот лет для поддержания эволюции и сохранения памяти. В материальном плане достижения этой эпохи были минимальны по сравнению с развитием группового сознания. Однако эволюция шла своим чередом на всех уровнях.</w:t>
      </w:r>
    </w:p>
    <w:p>
      <w:pPr>
        <w:pStyle w:val="Heading22110"/>
        <w:keepNext w:val="true"/>
        <w:keepLines/>
        <w:shd w:fill="auto" w:val="clear"/>
        <w:spacing w:lineRule="auto" w:line="240" w:before="0" w:after="0"/>
        <w:ind w:firstLine="567"/>
        <w:jc w:val="both"/>
        <w:rPr>
          <w:rStyle w:val="Heading221"/>
          <w:rFonts w:ascii="Times New Roman" w:hAnsi="Times New Roman" w:cs="Times New Roman"/>
          <w:b w:val="false"/>
          <w:b w:val="false"/>
          <w:bCs w:val="false"/>
          <w:caps w:val="false"/>
          <w:smallCaps w:val="false"/>
          <w:sz w:val="24"/>
          <w:szCs w:val="24"/>
        </w:rPr>
      </w:pPr>
      <w:bookmarkStart w:id="20" w:name="bookmark30"/>
      <w:r>
        <w:rPr>
          <w:rStyle w:val="Heading221"/>
          <w:rFonts w:cs="Times New Roman" w:ascii="Times New Roman" w:hAnsi="Times New Roman"/>
          <w:b w:val="false"/>
          <w:bCs w:val="false"/>
          <w:caps w:val="false"/>
          <w:smallCaps w:val="false"/>
          <w:sz w:val="24"/>
          <w:szCs w:val="24"/>
        </w:rPr>
        <w:t xml:space="preserve">Рождение новой расы </w:t>
      </w:r>
    </w:p>
    <w:p>
      <w:pPr>
        <w:pStyle w:val="Heading22110"/>
        <w:keepNext w:val="true"/>
        <w:keepLines/>
        <w:shd w:fill="auto" w:val="clear"/>
        <w:spacing w:lineRule="auto" w:line="240" w:before="0" w:after="0"/>
        <w:ind w:firstLine="567"/>
        <w:jc w:val="both"/>
        <w:rPr/>
      </w:pPr>
      <w:bookmarkStart w:id="21" w:name="bookmark30"/>
      <w:r>
        <w:rPr>
          <w:rStyle w:val="Heading2285pt"/>
          <w:rFonts w:cs="Times New Roman" w:ascii="Times New Roman" w:hAnsi="Times New Roman"/>
          <w:b/>
          <w:caps w:val="false"/>
          <w:smallCaps w:val="false"/>
          <w:sz w:val="24"/>
          <w:szCs w:val="24"/>
        </w:rPr>
        <w:t>Год 15 600</w:t>
      </w:r>
      <w:bookmarkEnd w:id="21"/>
    </w:p>
    <w:p>
      <w:pPr>
        <w:pStyle w:val="Heading22110"/>
        <w:keepNext w:val="true"/>
        <w:keepLines/>
        <w:shd w:fill="auto" w:val="clear"/>
        <w:spacing w:lineRule="auto" w:line="240" w:before="0" w:after="0"/>
        <w:ind w:firstLine="567"/>
        <w:jc w:val="both"/>
        <w:rPr>
          <w:rStyle w:val="Heading2285pt"/>
          <w:rFonts w:ascii="Times New Roman" w:hAnsi="Times New Roman" w:cs="Times New Roman"/>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 конце третьего цикла длиной 5200 лет у группы возникла новая проблема. Верховный Совет и венерианский групповой разум решили поместить на планету новую расу, чтобы проверить духовное развитие венерианцев и их способность применять его в новых всеобъемлющих условиях. Новая раса была группой линейных, серафимоподобных существ с сильно развитыми умственными способностями и недостаточной функцией правого полушария мозга. Им, однако, была известна сила группового разума при создании собственной реальности и развитии в нефизической среде, так что это знание объединяло обе группы.</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новые существа прибыли на планету посреди групповой медитации, их сопровождало несколько Плеядеанских Эмиссаров Света для объяснения их присутствия и помощи в первые пятьдесят лет интеграции двух рас. Поначалу обе группы вызывали друг у друга любопытство и изучали взаимные различия с любознательностью, придерживаясь максимально возможного для них духовного равенства. Коренным венерианцам новая группа казалась достаточно странной — они были не уродливы, но просто не очень красивы, и им недоставало некоторого изящества, которое ангельская группа всегда считала чем-то само собой разумеющимся. Им также не хватало творческого вдохновения — они почти постоянно говорили и теоретизировали. Когда новички начали возводить новые здания и создавать инструменты по своим собственным геометрическим правилам, венерианцам эти структуры показались жесткими, неподатливыми и неэстетичными.</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Линейные существа, недавно ставшие венерианцами, считали старую архитектуру непрактичной и устаревшей. Они хотели многое изменить в своем новом доме и все подстроить под свои собственные убеждения и идеалы. Обе группы чувствовали себя незащищенными, и впервые венерианцы столкнулись с расой, считавшей себя лучше их не по красоте, а по новому типу аналитического и технического склада ума. Почувствовав, что предрассудки обернулись против них, они испытали потрясение, однако большинство достаточно хорошо знало историю собственной планеты, чтобы увидеть в этом духовное испытание.</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ренные венерианцы должны были поддерживать ощущение собственной значимости, не заставляя при этом новую расу чувствовать себя хуже. Для этой цели групповой высший разум побудил их обратиться к новым венерианцам за уроками, а самим обучить их искусству — если, конечно, линейные существа захотят учиться. Хотя коренные жители думали, что способны научиться образу мышления новичков, большинство из них довольно скоро утратило интерес и вернулось к своим обычным занятиям, искусству и сельскому хозяйству. Новые венерианцы втайне сочли это признаком неполноценности и слабости. Они были мало заинтересованы в обучении у своих предшественников.</w:t>
      </w:r>
    </w:p>
    <w:p>
      <w:pPr>
        <w:pStyle w:val="Bodytext123"/>
        <w:shd w:fill="auto" w:val="clear"/>
        <w:spacing w:lineRule="auto" w:line="240" w:before="0" w:after="0"/>
        <w:ind w:firstLine="567"/>
        <w:rPr>
          <w:rStyle w:val="Bodytext91"/>
          <w:rFonts w:ascii="Times New Roman" w:hAnsi="Times New Roman" w:cs="Times New Roman"/>
          <w:sz w:val="24"/>
          <w:szCs w:val="24"/>
        </w:rPr>
      </w:pPr>
      <w:r>
        <w:rPr>
          <w:rStyle w:val="Bodytext91"/>
          <w:rFonts w:cs="Times New Roman" w:ascii="Times New Roman" w:hAnsi="Times New Roman"/>
          <w:sz w:val="24"/>
          <w:szCs w:val="24"/>
        </w:rPr>
        <w:t>Через первые 500 лет совместного проживания в обеих группах венерианцев родились новые ангелы и линейные существа, напомнив о том, что их объединяет: осознание высшего группового разума и независимости всех существ. Это удивительным образом сблизило их. Новички начали медитировать с коренными жителями в конце каждого дня для изучения себя и самоосознания.</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ервые венерианцы проводили по часу в день, мысля и действуя по схеме своих новых коллег. Обе группы почувствовали в себе изменения — слишком незначительные, чтобы можно было дать им определение, но, тем не менее, реальные.</w:t>
      </w:r>
    </w:p>
    <w:p>
      <w:pPr>
        <w:pStyle w:val="Heading22110"/>
        <w:keepNext w:val="true"/>
        <w:keepLines/>
        <w:shd w:fill="auto" w:val="clear"/>
        <w:spacing w:lineRule="auto" w:line="240" w:before="0" w:after="0"/>
        <w:ind w:firstLine="567"/>
        <w:jc w:val="both"/>
        <w:rPr>
          <w:rStyle w:val="Heading2222"/>
          <w:rFonts w:ascii="Times New Roman" w:hAnsi="Times New Roman" w:cs="Times New Roman"/>
          <w:b w:val="false"/>
          <w:b w:val="false"/>
          <w:bCs w:val="false"/>
          <w:caps w:val="false"/>
          <w:smallCaps w:val="false"/>
          <w:sz w:val="24"/>
          <w:szCs w:val="24"/>
        </w:rPr>
      </w:pPr>
      <w:bookmarkStart w:id="22" w:name="bookmark31"/>
      <w:r>
        <w:rPr>
          <w:rStyle w:val="Heading2222"/>
          <w:rFonts w:cs="Times New Roman" w:ascii="Times New Roman" w:hAnsi="Times New Roman"/>
          <w:b w:val="false"/>
          <w:bCs w:val="false"/>
          <w:caps w:val="false"/>
          <w:smallCaps w:val="false"/>
          <w:sz w:val="24"/>
          <w:szCs w:val="24"/>
        </w:rPr>
        <w:t>Заключение первых межрасовых браков</w:t>
      </w:r>
    </w:p>
    <w:p>
      <w:pPr>
        <w:pStyle w:val="Heading22110"/>
        <w:keepNext w:val="true"/>
        <w:keepLines/>
        <w:shd w:fill="auto" w:val="clear"/>
        <w:spacing w:lineRule="auto" w:line="240" w:before="0" w:after="0"/>
        <w:ind w:firstLine="567"/>
        <w:jc w:val="both"/>
        <w:rPr/>
      </w:pPr>
      <w:bookmarkStart w:id="23" w:name="bookmark31"/>
      <w:r>
        <w:rPr>
          <w:rStyle w:val="Heading2285pt17"/>
          <w:rFonts w:cs="Times New Roman" w:ascii="Times New Roman" w:hAnsi="Times New Roman"/>
          <w:b w:val="false"/>
          <w:bCs w:val="false"/>
          <w:caps w:val="false"/>
          <w:smallCaps w:val="false"/>
          <w:sz w:val="24"/>
          <w:szCs w:val="24"/>
        </w:rPr>
        <w:t>Год 16600</w:t>
      </w:r>
      <w:bookmarkEnd w:id="23"/>
    </w:p>
    <w:p>
      <w:pPr>
        <w:pStyle w:val="Heading22110"/>
        <w:keepNext w:val="true"/>
        <w:keepLines/>
        <w:shd w:fill="auto" w:val="clear"/>
        <w:spacing w:lineRule="auto" w:line="240" w:before="0" w:after="0"/>
        <w:ind w:firstLine="567"/>
        <w:jc w:val="both"/>
        <w:rPr>
          <w:rStyle w:val="Heading2285pt17"/>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 концу следующих 500 лет между расами стали изредка заключаться браки, и от этих союзов рождались необычные дети. Они были более темпераментными, чем дети чистых рас, и проявляли лево- и правополушарные способности. Разумеется, каждый ребенок был уникален в своем выражении этого равновесия. Некоторые больше склонялись к искусству, а другие были более задумчивыми и отличались аналитическим мышлением. Кроме того, стали появляться разные цвета глаз и волос. Изначально обе расы были голубоглазыми, у ангелов волосы были светлыми, а у линейных существ — светло- русыми. У новых детей глаза могли быть карими или зелено-голубыми, а оттенки волос варьировались от очень светлого до светло-русого, но всегда с золотистым оттенком.</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Изменения в цветах казались очень удивительными, и ангелы втайне сочли их непривлекательными и не такими красивыми, как у них самих. Линейные существа с большим безразличием относились к этим переменам, хотя также были озадачены разнообразием физического облика. Так появилась биология, которая поначалу ограничивалась изучением генетики гуманоидов, а затем занялась исследованием растений, минералов и всего остального, что можно было разложить и расшифровать.</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Эти исследования породили у линейных ученых уклон в физическую область, который значительно отличался от одержимости физической внешностью у их предшественников. Коренные венерианцы знали об этом камне преткновения, хотя память о произошедших на их планете генетических отклонениях заставила их заинтересоваться генетикой. Итак, изучение генетики и размножения выступило на первый план, тогда как архитектура, сельское хозяйство и искусство поддерживались на прежнем уровне и почти не развивались. Они так увлеклись исследованием генетики и начал генной инженерии, что позабыли о ценности души и духа. Всеобщее духовное благо заменил всеобщий научный интерес, и, поглощенные изучением группового сознания, венерианцы почти совсем забыли о высшем коллективном сознании.</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реобладание физического интереса над духовным продолжалось в следующие 5200 лет и закончилось огромным землетрясением, уничтожившим почти все новые здания и убившим четверть населения. Коллективное групповое высшее сознание, хоть люди и забыли его, ожидало, когда о нем снова вспомнят. Землетрясение было использовано с целью объединить венерианцев общим горем по поводу потери четверти сообщества и помочь им вновь найти истинную ценность жизни. Оно также должно было сказать им: «Посмотрите на то, что вы создаете. Физическая структура ваших строений и генов стала для вас важнее, чем понимание основных качеств духа друг друга. Вы забыли, зачем пришли сюда. Вместо этого вы поддались новой навязчивой идее. Вспомните, кто вы. Поделитесь этим друг с другом в невинности и доверии. Вспомните о групповом высшем разуме. Узнайте о его цели». Вот что с любовью и состраданием говорило людям землетрясение, и таково было послание новых ангелов и линейных существ, пришедших на Венеру в последние семьдесят пять лет цикла. Но на этот раз люди решили ослушаться. Они считали, что стали слишком развитым обществом для того, чтобы прислушиваться к этим устаревшим и детским духовным идеалам, которые, казалось, ранее помешали их культурному прогрессу.</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24" w:name="bookmark32"/>
      <w:r>
        <w:rPr>
          <w:rStyle w:val="Heading2221"/>
          <w:rFonts w:cs="Times New Roman" w:ascii="Times New Roman" w:hAnsi="Times New Roman"/>
          <w:b w:val="false"/>
          <w:bCs w:val="false"/>
          <w:caps w:val="false"/>
          <w:smallCaps w:val="false"/>
          <w:sz w:val="24"/>
          <w:szCs w:val="24"/>
        </w:rPr>
        <w:t>Человек против природы</w:t>
      </w:r>
      <w:bookmarkEnd w:id="24"/>
    </w:p>
    <w:p>
      <w:pPr>
        <w:pStyle w:val="Bodytext123"/>
        <w:shd w:fill="auto" w:val="clear"/>
        <w:spacing w:lineRule="auto" w:line="240" w:before="0" w:after="0"/>
        <w:ind w:firstLine="567"/>
        <w:rPr>
          <w:rFonts w:ascii="Times New Roman" w:hAnsi="Times New Roman" w:cs="Times New Roman"/>
          <w:b/>
          <w:b/>
          <w:bCs/>
          <w:sz w:val="24"/>
          <w:szCs w:val="24"/>
        </w:rPr>
      </w:pPr>
      <w:bookmarkStart w:id="25" w:name="bookmark33"/>
      <w:r>
        <w:rPr>
          <w:rStyle w:val="Bodytext91"/>
          <w:rFonts w:cs="Times New Roman" w:ascii="Times New Roman" w:hAnsi="Times New Roman"/>
          <w:b/>
          <w:bCs/>
          <w:sz w:val="24"/>
          <w:szCs w:val="24"/>
        </w:rPr>
        <w:t>Год 20 800</w:t>
      </w:r>
      <w:bookmarkEnd w:id="25"/>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Люди увидели в землетрясении возможность для развития строительства с целью сделать свои здания прочнее и устойчивее. Началась одержимость улучшениями во всех сферах жизни. Линейное убеждение в том, что человек выступает против природы, стало преобладать даже у коренных венерианцев. Еще один принцип, вызвавший значительные изменения в конце эры, заключался во всеобщей вере в то, что люди должны контролировать мир, а не со-творять его. Из времени для самоосознания, развития и духовной связи с высшим групповым сознанием и индивидуальным Высшим «Я» медитация превратилась в период для построения планов и поиска в себе инновационных идей, не замеченных ранее. Разумеется, групповая и индивидуальная медитации исчезли в первые же пятьдесят лет нового цикла.</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о время этого цикла неуклонно росло убеждение в противостоянии человека и природы, развивалась наука и генная инженерия растений и людей. Вновь возникло и расцвело разделение на классы. Ученые подавляли людей с духовными интересами, но терпели тех, кто занимался искусством. Появились доктора, использовавшие генетически созданные растения и минералы для устранения симптомов заболеваний (метод сродни современной земной аллопатии). Обычные рабочие снова стали низшим классом, чья ценность определялась только количеством добываемой еды или степенью облегчения жизни для среднего и высшего классов. Накапливалось все больше предрассудков, обид, стыда и страха, но они были уже более сложными, а потому более непредсказуемыми и опасными. Этот цикл был очень похож на нынешний земной цикл длиной 5200 лет.</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Люди с духовными интересами были чересчур категоричными, осуждали несогласных с ними и распространяли свои практики и учения в массы. Лишь некоторые венерианцы сохранили духовную цельность и чистоту и прислушивались к новым ангелам, рождавшимся каждые 500 лет, пока однажды те не перестали появляться. Большая часть венерианцев отдалилась от высшего коллективного разума и решила, что новички им уже не нужны. Решение большинства было принято с уважением.</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 последнему столетию пятой эры, в преддверии 26 ООО года со дня заселения, Венера стала так похожа на современную Землю, что обе планеты можно было счесть сестрами-близнецами. Основное различие заключалось в том, что венерианцев было меньше и они не знали войн. Этот период стал поворотным моментом венерианской цивилизации. Когда наступило время пересмотра очередного цикла длиной 5200 лет, венерианский групповой разум оказался так далеко от высшего коллективного сознания, словно вся планета была окружена великой завесой, или плотной темной сетью. На эфирном уровне это было похоже на шар, построенный из детского конструктора. Она мешала более тонким солнечным кодам и сияющим паттернам света проникать в атмосферу в своей чистой форме. Солнечные лучи подстраивались под эту решетку и не сохраняли своей цельности. (Эта завеса, или решетка, также очень похожа на ту, что окружает Землю в настоящее время.) Без серьезного вмешательства иерархии невозможно было сделать что-либо значимое, но иерархия не хотела ничего предпринимать против свободной воли венерианцев.</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Уважение групповых и индивидуальных прав людей на эволюцию в качестве независимых существ было основной заботой Верховного Совета и Эна при рассмотрении этой проблемы. Групповое высшее сознание попросило о помощи в виде уничтожения линейной решетки и бомбардировки планеты кодированными солнечными лучами с целью создания повсеместного хаоса. Вся планета заполыхала бы пожарами, вынуждая людей вновь объединиться для выживания. Это снова породило бы смирение и духовную осознанность. Верховный Совет рассматривал подобный вариант развития событий, но он имел низкую степень вероятности. Венерианцы зашли слишком далеко, чтобы, как раньше, внять посланию природной катастрофы. Они также видели, что цивилизация находится на грани самоуничтожения из-за своих экспериментов с атомной энергией и взрывчатыми веществами.</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 конце концов было решено до последней минуты ждать, что предпримут сами венерианцы. Однако поскольку цивилизация приближалась к концу пятого цикла длиной 5200 лет, иерархия могла отказаться от предыдущего решения и послать на планету новых ангелов и серафимоподобных существ для передачи предупреждения. Этот план приводился в исполнение, когда произошла духовная революция, в которой непосредственно участвовало всего около 20 % людей. Остальная часть населения посчитала, что люди с духовными интересами — введенные в заблуждение неудачники, и игнорировала их, пока не стало слишком поздно.</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26" w:name="bookmark34"/>
      <w:r>
        <w:rPr>
          <w:rStyle w:val="Heading2220"/>
          <w:rFonts w:cs="Times New Roman" w:ascii="Times New Roman" w:hAnsi="Times New Roman"/>
          <w:b w:val="false"/>
          <w:bCs w:val="false"/>
          <w:caps w:val="false"/>
          <w:smallCaps w:val="false"/>
          <w:sz w:val="24"/>
          <w:szCs w:val="24"/>
        </w:rPr>
        <w:t>Катастрофы,</w:t>
      </w:r>
      <w:bookmarkEnd w:id="26"/>
    </w:p>
    <w:p>
      <w:pPr>
        <w:pStyle w:val="Heading22110"/>
        <w:keepNext w:val="true"/>
        <w:keepLines/>
        <w:shd w:fill="auto" w:val="clear"/>
        <w:spacing w:lineRule="auto" w:line="240" w:before="0" w:after="0"/>
        <w:ind w:firstLine="567"/>
        <w:jc w:val="both"/>
        <w:rPr>
          <w:rStyle w:val="Heading2220"/>
          <w:rFonts w:ascii="Times New Roman" w:hAnsi="Times New Roman" w:cs="Times New Roman"/>
          <w:b w:val="false"/>
          <w:b w:val="false"/>
          <w:bCs w:val="false"/>
          <w:caps w:val="false"/>
          <w:smallCaps w:val="false"/>
          <w:sz w:val="24"/>
          <w:szCs w:val="24"/>
        </w:rPr>
      </w:pPr>
      <w:bookmarkStart w:id="27" w:name="bookmark35"/>
      <w:r>
        <w:rPr>
          <w:rStyle w:val="Heading2220"/>
          <w:rFonts w:cs="Times New Roman" w:ascii="Times New Roman" w:hAnsi="Times New Roman"/>
          <w:b w:val="false"/>
          <w:bCs w:val="false"/>
          <w:caps w:val="false"/>
          <w:smallCaps w:val="false"/>
          <w:sz w:val="24"/>
          <w:szCs w:val="24"/>
        </w:rPr>
        <w:t>вызванные химическими веществами</w:t>
      </w:r>
    </w:p>
    <w:p>
      <w:pPr>
        <w:pStyle w:val="Heading22110"/>
        <w:keepNext w:val="true"/>
        <w:keepLines/>
        <w:shd w:fill="auto" w:val="clear"/>
        <w:spacing w:lineRule="auto" w:line="240" w:before="0" w:after="0"/>
        <w:ind w:firstLine="567"/>
        <w:jc w:val="both"/>
        <w:rPr/>
      </w:pPr>
      <w:bookmarkStart w:id="28" w:name="bookmark35"/>
      <w:r>
        <w:rPr>
          <w:rStyle w:val="Heading2285pt16"/>
          <w:rFonts w:cs="Times New Roman" w:ascii="Times New Roman" w:hAnsi="Times New Roman"/>
          <w:b w:val="false"/>
          <w:bCs w:val="false"/>
          <w:caps w:val="false"/>
          <w:smallCaps w:val="false"/>
          <w:sz w:val="24"/>
          <w:szCs w:val="24"/>
        </w:rPr>
        <w:t>Год 25 980</w:t>
      </w:r>
      <w:bookmarkEnd w:id="28"/>
    </w:p>
    <w:p>
      <w:pPr>
        <w:pStyle w:val="Heading22110"/>
        <w:keepNext w:val="true"/>
        <w:keepLines/>
        <w:shd w:fill="auto" w:val="clear"/>
        <w:spacing w:lineRule="auto" w:line="240" w:before="0" w:after="0"/>
        <w:ind w:firstLine="567"/>
        <w:jc w:val="both"/>
        <w:rPr>
          <w:rStyle w:val="Heading2285pt16"/>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Ожидаемые взрывы, вызванные химическими веществами, начались за двадцать лет до конца эры, вызывая землетрясения, пожары, загрязнение воды, наводнения, пересыхание источников и хаос. Лишь трети населения удалось выжить. На уровне группового разума эти оставшиеся согласились, что им нужна помощь, чтобы справиться с этим. И Верховный Совет смог им помочь.</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новь на планету пришли Плеядеанские Эмиссары Света, на этот раз в сопровождении Андромедианских Эмиссаров Света и членов иерархии, которые по происхождению были серафимами из-за пределов Млечного Пути. Они сосредоточились на выживших, посылая им духовные учения, новые методики исцеления, техники медитации для восстановления связи с высшим групповым и индивидуальным сознанием, обещания дальнейшей помощи — поскольку большинство было согласно на это.</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омощь от этих духовных учителей как правило принимали хорошо, хотя некоторые венерианцы оставались настороженными и замкнутыми. Сознание эго, основанное на разобщенности и недоверии к божественному, мешало некоторым людям принять принципы внутренней божественности и со-творения. Они предпочитали считать себя жертвами иерархии. Им необходимо было сохранить контроль во имя независимости. Но Эмиссары Верховного Совета продолжали помогать венерианцам и напоминать им о давно утраченных духовных ценностях и истинах.</w:t>
      </w:r>
    </w:p>
    <w:p>
      <w:pPr>
        <w:pStyle w:val="Heading22110"/>
        <w:keepNext w:val="true"/>
        <w:keepLines/>
        <w:shd w:fill="auto" w:val="clear"/>
        <w:spacing w:lineRule="auto" w:line="240" w:before="0" w:after="0"/>
        <w:ind w:firstLine="567"/>
        <w:jc w:val="both"/>
        <w:rPr>
          <w:rStyle w:val="Heading2219"/>
          <w:rFonts w:ascii="Times New Roman" w:hAnsi="Times New Roman" w:cs="Times New Roman"/>
          <w:b w:val="false"/>
          <w:b w:val="false"/>
          <w:bCs w:val="false"/>
          <w:caps w:val="false"/>
          <w:smallCaps w:val="false"/>
          <w:sz w:val="24"/>
          <w:szCs w:val="24"/>
        </w:rPr>
      </w:pPr>
      <w:bookmarkStart w:id="29" w:name="bookmark36"/>
      <w:r>
        <w:rPr>
          <w:rStyle w:val="Heading2219"/>
          <w:rFonts w:cs="Times New Roman" w:ascii="Times New Roman" w:hAnsi="Times New Roman"/>
          <w:b w:val="false"/>
          <w:bCs w:val="false"/>
          <w:caps w:val="false"/>
          <w:smallCaps w:val="false"/>
          <w:sz w:val="24"/>
          <w:szCs w:val="24"/>
        </w:rPr>
        <w:t>Возвращение духовных ценностей</w:t>
      </w:r>
    </w:p>
    <w:p>
      <w:pPr>
        <w:pStyle w:val="Heading22110"/>
        <w:keepNext w:val="true"/>
        <w:keepLines/>
        <w:shd w:fill="auto" w:val="clear"/>
        <w:spacing w:lineRule="auto" w:line="240" w:before="0" w:after="0"/>
        <w:ind w:firstLine="567"/>
        <w:jc w:val="both"/>
        <w:rPr/>
      </w:pPr>
      <w:bookmarkStart w:id="30" w:name="bookmark36"/>
      <w:r>
        <w:rPr>
          <w:rStyle w:val="Heading2285pt15"/>
          <w:rFonts w:cs="Times New Roman" w:ascii="Times New Roman" w:hAnsi="Times New Roman"/>
          <w:b w:val="false"/>
          <w:bCs w:val="false"/>
          <w:caps w:val="false"/>
          <w:smallCaps w:val="false"/>
          <w:sz w:val="24"/>
          <w:szCs w:val="24"/>
        </w:rPr>
        <w:t>Год 26 ООО</w:t>
      </w:r>
      <w:bookmarkEnd w:id="30"/>
    </w:p>
    <w:p>
      <w:pPr>
        <w:pStyle w:val="Heading22110"/>
        <w:keepNext w:val="true"/>
        <w:keepLines/>
        <w:shd w:fill="auto" w:val="clear"/>
        <w:spacing w:lineRule="auto" w:line="240" w:before="0" w:after="0"/>
        <w:ind w:firstLine="567"/>
        <w:jc w:val="both"/>
        <w:rPr>
          <w:rStyle w:val="Heading2285pt15"/>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 конце цикла длиной 26 ООО лет над водами Венеры поднялся ураган. Огромные волны обрушились на берега. Сушу затопило водой, дожди шли много дней, а людям пришлось вновь работать вместе для выживания. Большинство так и сделало, пообещав, что начнет все заново, вспомнит о ценности каждой души и духа и снова узнает, что такое равновесие. Когда перемещение земных массивов и речных русел прекратилось, венерианцев от океанов отделяли более узкие участки земли.</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Это постоянно напоминало им о том, что жизнь священна, она непрерывно изменяется и развивается и нужно сотрудничать с ней, а не пытаться ее контролировать.</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осстановление духовных приоритетов, роспуск правительства, сосредоточенность на самом духовном выражении и возвращение к более естественным технологиям и сельскому хозяйству послужили признаками внешних перемен и обновления. Внутренние перемены заняли больше времени и происходили медленнее, но большинство людей не отказалось от попыток совершить их. Независимость, сотрудничество и со-творение вновь стали образом жизни людей, и появилось новое уважение ко всем различиям. Венерианцы начали осознавать, что все формы творческого выражения, художественные или линейные, духовные или сельскохозяйственные, обладали ценностью. Они вновь начали открывать единство в многообразии и равновесие в принятии этих отличий и не стали придерживаться старого образа жизни, при котором люди пытались заставить других принять свои убеждения.</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Это новое мышление и образ сосуществования привели к быстрому росту самоуважения. Каждого человека поощряли к тому, что ему больше всего нравится. Желающие снова стали заниматься групповыми медитациями, но никого к ним не принуждали. В следующие 5200 лет Венера и ее обитатели процветали, как никогда ранее. Повсюду царил мир, высоко ценилось многообразие, и все чувствовали себя в безопасности.</w:t>
      </w:r>
    </w:p>
    <w:p>
      <w:pPr>
        <w:pStyle w:val="Heading22110"/>
        <w:keepNext w:val="true"/>
        <w:keepLines/>
        <w:shd w:fill="auto" w:val="clear"/>
        <w:spacing w:lineRule="auto" w:line="240" w:before="0" w:after="0"/>
        <w:ind w:firstLine="567"/>
        <w:jc w:val="both"/>
        <w:rPr>
          <w:rStyle w:val="Heading2218"/>
          <w:rFonts w:ascii="Times New Roman" w:hAnsi="Times New Roman" w:cs="Times New Roman"/>
          <w:b w:val="false"/>
          <w:b w:val="false"/>
          <w:bCs w:val="false"/>
          <w:caps w:val="false"/>
          <w:smallCaps w:val="false"/>
          <w:sz w:val="24"/>
          <w:szCs w:val="24"/>
        </w:rPr>
      </w:pPr>
      <w:bookmarkStart w:id="31" w:name="bookmark37"/>
      <w:r>
        <w:rPr>
          <w:rStyle w:val="Heading2218"/>
          <w:rFonts w:cs="Times New Roman" w:ascii="Times New Roman" w:hAnsi="Times New Roman"/>
          <w:b w:val="false"/>
          <w:bCs w:val="false"/>
          <w:caps w:val="false"/>
          <w:smallCaps w:val="false"/>
          <w:sz w:val="24"/>
          <w:szCs w:val="24"/>
        </w:rPr>
        <w:t>Появление животных</w:t>
      </w:r>
    </w:p>
    <w:p>
      <w:pPr>
        <w:pStyle w:val="Heading22110"/>
        <w:keepNext w:val="true"/>
        <w:keepLines/>
        <w:shd w:fill="auto" w:val="clear"/>
        <w:spacing w:lineRule="auto" w:line="240" w:before="0" w:after="0"/>
        <w:ind w:firstLine="567"/>
        <w:jc w:val="both"/>
        <w:rPr/>
      </w:pPr>
      <w:bookmarkStart w:id="32" w:name="bookmark37"/>
      <w:r>
        <w:rPr>
          <w:rStyle w:val="Heading2285pt14"/>
          <w:rFonts w:cs="Times New Roman" w:ascii="Times New Roman" w:hAnsi="Times New Roman"/>
          <w:b w:val="false"/>
          <w:bCs w:val="false"/>
          <w:caps w:val="false"/>
          <w:smallCaps w:val="false"/>
          <w:sz w:val="24"/>
          <w:szCs w:val="24"/>
        </w:rPr>
        <w:t>Год 31200</w:t>
      </w:r>
      <w:bookmarkEnd w:id="32"/>
    </w:p>
    <w:p>
      <w:pPr>
        <w:pStyle w:val="Heading22110"/>
        <w:keepNext w:val="true"/>
        <w:keepLines/>
        <w:shd w:fill="auto" w:val="clear"/>
        <w:spacing w:lineRule="auto" w:line="240" w:before="0" w:after="0"/>
        <w:ind w:firstLine="567"/>
        <w:jc w:val="both"/>
        <w:rPr>
          <w:rStyle w:val="Heading2285pt14"/>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 xml:space="preserve">Затем в конце этого цикла высшее коллективное сознание, действующее в Единстве, попросило Верховный Совет дать людям возможность вновь принять новую </w:t>
      </w:r>
      <w:r>
        <w:rPr>
          <w:rFonts w:cs="Times New Roman" w:ascii="Times New Roman" w:hAnsi="Times New Roman"/>
          <w:sz w:val="24"/>
          <w:szCs w:val="24"/>
        </w:rPr>
        <w:t>расу и сделать ее частью своей культуры. Основной целью было восстановление доверия группы к самим себе через выполнение того, что раньше им не удалось. Когда эта эра закончилась, в океан упала огромная комета. Она не вызвала никаких ощутимых изменений на планете, но подготовила климат к возникновению новой расы. Эту новую расу составляли млекопитающие, включая дельфинов, морских свиней и китов. Появились волки, койоты, другие собачьи, а также небольшие кошачьи, олени, медведи и нечто вроде росомах. Другие мелкие млекопитающие также были посланы на планету, а венерианцам было сказано: «Вы должны заботиться о своих братьях».</w:t>
      </w:r>
    </w:p>
    <w:p>
      <w:pPr>
        <w:pStyle w:val="Normal"/>
        <w:ind w:firstLine="567"/>
        <w:jc w:val="both"/>
        <w:rPr>
          <w:rFonts w:ascii="Times New Roman" w:hAnsi="Times New Roman" w:cs="Times New Roman"/>
        </w:rPr>
      </w:pPr>
      <w:r>
        <w:rPr>
          <w:rStyle w:val="Bodytext91"/>
          <w:rFonts w:cs="Times New Roman" w:ascii="Times New Roman" w:hAnsi="Times New Roman"/>
          <w:sz w:val="24"/>
          <w:szCs w:val="24"/>
        </w:rPr>
        <w:t>Большая часть животных поселилась на холмах вокруг заселенной местности, но несколько самых маленьких вступили в прямой контакт с людьми. Олени пили из ручьев, которые служили людям источником воды. Бурундуки и белки жили на деревьях около домов поселенцев, добывали пищу сами, а также кормились тем, что давали люди. Людям нужно было привыкнуть к видам, не говорившим на их языке, жившим под открытым небом и сообщавшим о своих потребностях, просто беря все необходимое. Большинство людей полюбили животных и нашли их привлекательными. Олень или волк мог запросто есть с руки человека. Желающие могли научиться плавать и проводить время в океане с китами, дельфинами и морскими свиньями.</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се были согласны, что появление новых венерианцев стало довольно необычным испытанием, но по большей части восхитительным. Некоторые протестовали, утверждая, что эти создания ничего не дают, но лишь забирают у планеты, а другие считали их присутствие настоящим благом. Растительность была в таком изобилии, что недостаток пропитания никого не пугал, так что люди и животные много лет процветали, живя бок о бок. Однако когда популяция животных начала возрастать, люди стали предчувствовать возникновение проблем. Они собрались, чтобы найти решение с помощью мозгового штурма и медитации. Низший групповой разум настроился на высший групповой разум, сделал выводы о необходимости контроля над размножением видов и попросил о помощи. В ответ на это решение было ограничено число духов животных, способное воплощаться одновременно. Духи животных также дали на это свое согласие.</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33" w:name="bookmark38"/>
      <w:r>
        <w:rPr>
          <w:rStyle w:val="Heading2217"/>
          <w:rFonts w:cs="Times New Roman" w:ascii="Times New Roman" w:hAnsi="Times New Roman"/>
          <w:b w:val="false"/>
          <w:bCs w:val="false"/>
          <w:caps w:val="false"/>
          <w:smallCaps w:val="false"/>
          <w:sz w:val="24"/>
          <w:szCs w:val="24"/>
        </w:rPr>
        <w:t>Открытие и восстановление древнего</w:t>
      </w:r>
      <w:bookmarkEnd w:id="33"/>
    </w:p>
    <w:p>
      <w:pPr>
        <w:pStyle w:val="Heading22110"/>
        <w:keepNext w:val="true"/>
        <w:keepLines/>
        <w:shd w:fill="auto" w:val="clear"/>
        <w:spacing w:lineRule="auto" w:line="240" w:before="0" w:after="0"/>
        <w:ind w:firstLine="567"/>
        <w:jc w:val="both"/>
        <w:rPr>
          <w:rStyle w:val="Heading2217"/>
          <w:rFonts w:ascii="Times New Roman" w:hAnsi="Times New Roman" w:cs="Times New Roman"/>
          <w:b w:val="false"/>
          <w:b w:val="false"/>
          <w:bCs w:val="false"/>
          <w:caps w:val="false"/>
          <w:smallCaps w:val="false"/>
          <w:sz w:val="24"/>
          <w:szCs w:val="24"/>
        </w:rPr>
      </w:pPr>
      <w:bookmarkStart w:id="34" w:name="bookmark39"/>
      <w:r>
        <w:rPr>
          <w:rStyle w:val="Heading2217"/>
          <w:rFonts w:cs="Times New Roman" w:ascii="Times New Roman" w:hAnsi="Times New Roman"/>
          <w:b w:val="false"/>
          <w:bCs w:val="false"/>
          <w:caps w:val="false"/>
          <w:smallCaps w:val="false"/>
          <w:sz w:val="24"/>
          <w:szCs w:val="24"/>
        </w:rPr>
        <w:t>поселения мутантов</w:t>
      </w:r>
    </w:p>
    <w:p>
      <w:pPr>
        <w:pStyle w:val="Heading22110"/>
        <w:keepNext w:val="true"/>
        <w:keepLines/>
        <w:shd w:fill="auto" w:val="clear"/>
        <w:spacing w:lineRule="auto" w:line="240" w:before="0" w:after="0"/>
        <w:ind w:firstLine="567"/>
        <w:jc w:val="both"/>
        <w:rPr/>
      </w:pPr>
      <w:bookmarkStart w:id="35" w:name="bookmark39"/>
      <w:r>
        <w:rPr>
          <w:rStyle w:val="Heading2285pt13"/>
          <w:rFonts w:cs="Times New Roman" w:ascii="Times New Roman" w:hAnsi="Times New Roman"/>
          <w:b w:val="false"/>
          <w:bCs w:val="false"/>
          <w:caps w:val="false"/>
          <w:smallCaps w:val="false"/>
          <w:sz w:val="24"/>
          <w:szCs w:val="24"/>
        </w:rPr>
        <w:t>Год 31400</w:t>
      </w:r>
      <w:bookmarkEnd w:id="35"/>
    </w:p>
    <w:p>
      <w:pPr>
        <w:pStyle w:val="Heading22110"/>
        <w:keepNext w:val="true"/>
        <w:keepLines/>
        <w:shd w:fill="auto" w:val="clear"/>
        <w:spacing w:lineRule="auto" w:line="240" w:before="0" w:after="0"/>
        <w:ind w:firstLine="567"/>
        <w:jc w:val="both"/>
        <w:rPr>
          <w:rStyle w:val="Heading2285pt13"/>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Однако население на планете продолжило увеличиваться, поскольку некоторые души разделялись на близнецовые души с целью испытать многообразие опыта и одновременное воплощение в мужском и женском теле. Вновь возникла проблема перенаселения, на этот раз с человеческими существами. Было решено, что группа людей отправится на разведку в поисках новых пригодных для жизни земель. Инстинктивно их потянуло к холмам на западе, где они обнаружили старый город беженцев-мутантов. От него остались одни руины, большей частью погребенные под землей, но он казался естественным местом для возведения нового поселения. Итак, треть населения постепенно переехала в этот старый новый город. Этот переезд на долгое время решил проблему, а также положил начало торговле и путешествиям — оба этих занятия были увлекательными и приносили выгоду. Через несколько сотен лет землетрясение уничтожило большую часть нового города, который попросил помощи у членов первого поселения. Однако его жители испытывали недостаток продовольствия вследствие засухи, а потому предпочли не участвовать в проблемах другой колонии. Это вызвало у обитателей нового города горечь и злость — они почувствовали себя брошенными в период великой нужды. Снова встав на ноги, члены новой колонии решили прекратить торговлю и заботиться только о себе. Граждане старого поселения пытались объясниться, но их ситуация казалась незначительной по сравнению с бедой нового города, и между двумя группами возникло напряжение. За этим не последовало никаких войн и столкновений, лишь отчуждение и отдаление.</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оначалу казалось, что это отчуждение мало повлияло на обе группы, разве что путешествия и торговля прекратились. Однако разобщенность оказывала психологическое и духовное воздействие. Венерианский групповой разум разделился на две группы, функционирующие независимо друг от друга. Эволюция каждой группы шла своим естественным ходом, но дух и способности людей к созиданию пострадали. Люди стали раздражительными и начали постоянно ссориться друг с другом. Существуя отдельно друг от друга, обе группы столкнулись с одними и теми же проблемами — недовольством и ленью. Ссоры стали более частыми и сильными. Все меньше людей собирались в группы для медитации и решения проблем — то по одной, то по другой причине.</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люди отдаляются и обвиняют друг друга, это не может в конечном итоге не повлиять на их отношения. Люди на Венере проходили через этот процесс, но не извлекали никаких уроков. Ссоры по мелочам превратились в противостояние эго, а затем и в кровную вражду. Целые семьи прекращали общаться только из-за тех слов, которые один глава сказал другому. Соседи отказывались разговаривать с соседской женщиной, которая давала понять, что она лучше их. Люди с духовным мышлением оказались в меньшинстве, пытались медитировать, но не могли повлиять на остальное население своим пониманием происходящего. Их охватило праведное возмущение и порицание.</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36" w:name="bookmark40"/>
      <w:r>
        <w:rPr>
          <w:rStyle w:val="Heading2216"/>
          <w:rFonts w:cs="Times New Roman" w:ascii="Times New Roman" w:hAnsi="Times New Roman"/>
          <w:b w:val="false"/>
          <w:bCs w:val="false"/>
          <w:caps w:val="false"/>
          <w:smallCaps w:val="false"/>
          <w:sz w:val="24"/>
          <w:szCs w:val="24"/>
        </w:rPr>
        <w:t>Истребление</w:t>
      </w:r>
      <w:r>
        <w:rPr>
          <w:rStyle w:val="Heading22TimesNewRoman"/>
          <w:b w:val="false"/>
          <w:bCs w:val="false"/>
          <w:caps w:val="false"/>
          <w:smallCaps w:val="false"/>
          <w:sz w:val="24"/>
          <w:szCs w:val="24"/>
        </w:rPr>
        <w:t xml:space="preserve"> животных и</w:t>
      </w:r>
      <w:r>
        <w:rPr>
          <w:rStyle w:val="Heading2216"/>
          <w:rFonts w:cs="Times New Roman" w:ascii="Times New Roman" w:hAnsi="Times New Roman"/>
          <w:b w:val="false"/>
          <w:bCs w:val="false"/>
          <w:caps w:val="false"/>
          <w:smallCaps w:val="false"/>
          <w:sz w:val="24"/>
          <w:szCs w:val="24"/>
        </w:rPr>
        <w:t xml:space="preserve"> усугубление</w:t>
      </w:r>
      <w:bookmarkEnd w:id="36"/>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37" w:name="bookmark41"/>
      <w:r>
        <w:rPr>
          <w:rStyle w:val="Heading2216"/>
          <w:rFonts w:cs="Times New Roman" w:ascii="Times New Roman" w:hAnsi="Times New Roman"/>
          <w:b w:val="false"/>
          <w:bCs w:val="false"/>
          <w:caps w:val="false"/>
          <w:smallCaps w:val="false"/>
          <w:sz w:val="24"/>
          <w:szCs w:val="24"/>
        </w:rPr>
        <w:t>разобщенности</w:t>
      </w:r>
      <w:bookmarkEnd w:id="37"/>
    </w:p>
    <w:p>
      <w:pPr>
        <w:pStyle w:val="Bodytext123"/>
        <w:shd w:fill="auto" w:val="clear"/>
        <w:spacing w:lineRule="auto" w:line="240" w:before="0" w:after="0"/>
        <w:ind w:firstLine="567"/>
        <w:rPr/>
      </w:pPr>
      <w:bookmarkStart w:id="38" w:name="bookmark42"/>
      <w:r>
        <w:rPr>
          <w:rStyle w:val="Bodytext91"/>
          <w:rFonts w:cs="Times New Roman" w:ascii="Times New Roman" w:hAnsi="Times New Roman"/>
          <w:b/>
          <w:bCs/>
          <w:sz w:val="24"/>
          <w:szCs w:val="24"/>
        </w:rPr>
        <w:t>Год 31925</w:t>
      </w:r>
      <w:bookmarkEnd w:id="38"/>
    </w:p>
    <w:p>
      <w:pPr>
        <w:pStyle w:val="Bodytext123"/>
        <w:shd w:fill="auto" w:val="clear"/>
        <w:spacing w:lineRule="auto" w:line="240" w:before="0" w:after="0"/>
        <w:ind w:firstLine="567"/>
        <w:rPr>
          <w:rStyle w:val="Bodytext91"/>
          <w:rFonts w:ascii="Times New Roman" w:hAnsi="Times New Roman" w:cs="Times New Roman"/>
          <w:b/>
          <w:b/>
          <w:bCs/>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скоре начались случаи нападения животных на людей. Разумеется, эти нападения стали инстинктивными реакциями животных в целях самозащиты от этих злых и мерзко пахнущих созданий, в коих превратились некоторые венерианцы. Но люди отказывались учиться и что-либо понимать. К концу этой эры все животные в населенных областях были убиты и даже съедены, чтобы утолить голод, разразившийся вследствие гибели урожая от засухи. Как и люди, планета становилась все более горячей и сухой, и рост не только прекратился, но и начался обратный процесс.</w:t>
      </w:r>
    </w:p>
    <w:p>
      <w:pPr>
        <w:pStyle w:val="Heading22110"/>
        <w:keepNext w:val="true"/>
        <w:keepLines/>
        <w:shd w:fill="auto" w:val="clear"/>
        <w:spacing w:lineRule="auto" w:line="240" w:before="0" w:after="0"/>
        <w:ind w:firstLine="567"/>
        <w:jc w:val="both"/>
        <w:rPr>
          <w:rFonts w:ascii="Times New Roman" w:hAnsi="Times New Roman" w:cs="Times New Roman"/>
          <w:b w:val="false"/>
          <w:b w:val="false"/>
          <w:bCs w:val="false"/>
          <w:sz w:val="24"/>
          <w:szCs w:val="24"/>
        </w:rPr>
      </w:pPr>
      <w:bookmarkStart w:id="39" w:name="bookmark43"/>
      <w:r>
        <w:rPr>
          <w:rStyle w:val="Heading2216"/>
          <w:rFonts w:cs="Times New Roman" w:ascii="Times New Roman" w:hAnsi="Times New Roman"/>
          <w:b w:val="false"/>
          <w:bCs w:val="false"/>
          <w:caps w:val="false"/>
          <w:smallCaps w:val="false"/>
          <w:sz w:val="24"/>
          <w:szCs w:val="24"/>
        </w:rPr>
        <w:t>Восстановление связи между поселениями</w:t>
      </w:r>
      <w:bookmarkEnd w:id="39"/>
    </w:p>
    <w:p>
      <w:pPr>
        <w:pStyle w:val="Bodytext123"/>
        <w:shd w:fill="auto" w:val="clear"/>
        <w:spacing w:lineRule="auto" w:line="240" w:before="0" w:after="0"/>
        <w:ind w:firstLine="567"/>
        <w:rPr/>
      </w:pPr>
      <w:bookmarkStart w:id="40" w:name="bookmark44"/>
      <w:r>
        <w:rPr>
          <w:rStyle w:val="Bodytext91"/>
          <w:rFonts w:cs="Times New Roman" w:ascii="Times New Roman" w:hAnsi="Times New Roman"/>
          <w:b/>
          <w:bCs/>
          <w:sz w:val="24"/>
          <w:szCs w:val="24"/>
        </w:rPr>
        <w:t>Год 32 300</w:t>
      </w:r>
      <w:bookmarkEnd w:id="40"/>
    </w:p>
    <w:p>
      <w:pPr>
        <w:pStyle w:val="Bodytext123"/>
        <w:shd w:fill="auto" w:val="clear"/>
        <w:spacing w:lineRule="auto" w:line="240" w:before="0" w:after="0"/>
        <w:ind w:firstLine="567"/>
        <w:rPr>
          <w:rStyle w:val="Bodytext91"/>
          <w:rFonts w:ascii="Times New Roman" w:hAnsi="Times New Roman" w:cs="Times New Roman"/>
          <w:b/>
          <w:b/>
          <w:bCs/>
          <w:sz w:val="24"/>
          <w:szCs w:val="24"/>
        </w:rPr>
      </w:pPr>
      <w:r>
        <w:rPr/>
      </w:r>
    </w:p>
    <w:p>
      <w:pPr>
        <w:pStyle w:val="Bodytext123"/>
        <w:shd w:fill="auto" w:val="clear"/>
        <w:spacing w:lineRule="auto" w:line="240" w:before="0" w:after="0"/>
        <w:ind w:firstLine="567"/>
        <w:rPr>
          <w:rStyle w:val="Bodytext91"/>
          <w:rFonts w:ascii="Times New Roman" w:hAnsi="Times New Roman" w:cs="Times New Roman"/>
          <w:b/>
          <w:b/>
          <w:bCs/>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аждое поселение одновременно решило отправить посланников в другой город, чтобы узнать, что там происходит. Они с удивлением обнаружили, что хотя группы жили на расстоянии нескольких дней пути и не контактировали более четырехсот лет, обе колонии были почти точной копией друг друга. В каждом поселении был сформирован комитет, который должен был отправиться в другое поселение. Им нужно было встретиться с духовными лидерами и теми, кто по-прежнему практиковал медитации в группах, чтобы попытаться прийти к какому-то заключению относительно проблем планеты и ее обитателе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Обе группы выяснили, что проблемы начались после их отдаления друг от друга. Они осознали, что долгое время подавляемая боль и обиды друг на друга стали причиной социальных и планетарных разногласий и ссор. Каждая группа независимо от другой приняла решение о необходимости восстановления торговли и ведении выгодной политики взаимопомощи, которая должна была прийти на место кровной вражды, а также о добровольном переселение жителей одного города в другой в качестве некоторой программы обмена опытом для исцеления старых ран.</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 тот день, когда жители обоих поселений пришли к согласию, пошли дожди и начали восстанавливать землю. Люди единогласно согласились быть вегетарианцами, и все снова стало приходить в гармонию. В оставшееся время этого цикла люди занимались изучением человеческого поведения и эмоциональных реакций. Человеческая психология стала профессией и объектом исследований. Появилось базовое понимание того, что всем существам, людям и животным, необходимо чувствовать себя в безопасности, доверять и ощущать доверие, уважать и быть уважаемым, любить и быть любимым. Вновь возникли доброта и понимание, и в групповом высшем сознании состоялись перемены. Царству животных понадобилась пара веков, чтобы преодолеть недоверие и обиду, вызванную истреблением, но в конце концов они исцелили свою связь с людьми, и воцарился мир.</w:t>
      </w:r>
    </w:p>
    <w:p>
      <w:pPr>
        <w:pStyle w:val="Heading22110"/>
        <w:keepNext w:val="true"/>
        <w:keepLines/>
        <w:shd w:fill="auto" w:val="clear"/>
        <w:spacing w:lineRule="auto" w:line="240" w:before="0" w:after="0"/>
        <w:ind w:firstLine="567"/>
        <w:jc w:val="both"/>
        <w:rPr>
          <w:rStyle w:val="Heading2215"/>
          <w:rFonts w:ascii="Times New Roman" w:hAnsi="Times New Roman" w:cs="Times New Roman"/>
          <w:b w:val="false"/>
          <w:b w:val="false"/>
          <w:bCs w:val="false"/>
          <w:caps w:val="false"/>
          <w:smallCaps w:val="false"/>
          <w:sz w:val="24"/>
          <w:szCs w:val="24"/>
        </w:rPr>
      </w:pPr>
      <w:bookmarkStart w:id="41" w:name="bookmark45"/>
      <w:r>
        <w:rPr>
          <w:rStyle w:val="Heading2215"/>
          <w:rFonts w:cs="Times New Roman" w:ascii="Times New Roman" w:hAnsi="Times New Roman"/>
          <w:b w:val="false"/>
          <w:bCs w:val="false"/>
          <w:caps w:val="false"/>
          <w:smallCaps w:val="false"/>
          <w:sz w:val="24"/>
          <w:szCs w:val="24"/>
        </w:rPr>
        <w:t>Политика невмешательства</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42" w:name="bookmark45"/>
      <w:r>
        <w:rPr>
          <w:rStyle w:val="Heading2285pt12"/>
          <w:rFonts w:cs="Times New Roman" w:ascii="Times New Roman" w:hAnsi="Times New Roman"/>
          <w:b w:val="false"/>
          <w:bCs w:val="false"/>
          <w:caps w:val="false"/>
          <w:smallCaps w:val="false"/>
          <w:sz w:val="24"/>
          <w:szCs w:val="24"/>
        </w:rPr>
        <w:t>Год 36 400</w:t>
      </w:r>
      <w:bookmarkEnd w:id="42"/>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 конце очередного цикла длиной 5200 лет люди были вполне счастливы. Число людей и животных легко поддавалось контролю, а искусство, сельское хозяйство, психология и духовность находились между собой в равновесии. Когда настало время подведения итогов этой эры, основными желаниями людей были единство в многообразии и мирное сосуществование. Хотя они знавали трудные времена, люди усвоили уроки и стали лучше. Так что Верховный Совет спросил у группового высшего разума, чего он хочет в следующем цикле. Они пришли к выводу, что все и так было хорошо и лучшим вариантом будет невмешательство в естественный ход событи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ерховный Совет согласился подчиниться и послал лишь несколько одиночных ураганов, чтобы рассеять старые мыслеформы, оставшиеся в атмосфере. Несколько веков венерианцы жили мирно и хорошо. Затем случилось нечто странное: люди впали в депрессию безо всяких видимых причин. Молодое поколение стало вялым и апатичным, оно не знало, во что верить и чего желать. Люди были растеряны, ведь внешне все было нормально. Делегаты обоих поселений встретились и сравнили свои истории, вновь обнаружив в них совершенное сходство.</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Они решили в один и тот же день приостановить работу и организовать большие собрания, на которых посредством мозгового штурма и медитации люди попытаются решить проблемы или хотя бы понять их. Впервые с момента зарождения цивилизации все люди собрались в одно и то же время с одной и той же целью. Это было очень могущественное время. Вот к каким заключениям они пришли: во-первых, молодежь впала в апатию из-за недостатка вдохновения; во-вторых, многие люди средних лет и более пожилые угодили в депрессию, жалуясь на бесцельно прожитую жизнь; в-третьих, мы несколько столетий жили в мире и спокойствии, однако из истории известно, как трудности объединяли и вдохновляли наш народ; в-четвертых, мы не желаем искать вдохновения в катастрофах, но нам необходимо вдохновение, чтобы продолжать развитие; в-пятых, мы верим, что высшее групповое сознание способно дать нам то, что нам нужно, и мы соглашаемся попросить о его вмешательстве и о вмешательстве Верховного Совета и Эна, чтобы помочь нам найти новое духовное вдохновение для продолжения развития.</w:t>
      </w:r>
    </w:p>
    <w:p>
      <w:pPr>
        <w:pStyle w:val="Bodytext123"/>
        <w:shd w:fill="auto" w:val="clear"/>
        <w:spacing w:lineRule="auto" w:line="240" w:before="0" w:after="0"/>
        <w:ind w:firstLine="567"/>
        <w:rPr>
          <w:rStyle w:val="Bodytext105pt6"/>
          <w:rFonts w:ascii="Times New Roman" w:hAnsi="Times New Roman" w:cs="Times New Roman"/>
          <w:sz w:val="24"/>
          <w:szCs w:val="24"/>
        </w:rPr>
      </w:pPr>
      <w:bookmarkStart w:id="43" w:name="bookmark46"/>
      <w:r>
        <w:rPr>
          <w:rStyle w:val="Bodytext105pt6"/>
          <w:rFonts w:cs="Times New Roman" w:ascii="Times New Roman" w:hAnsi="Times New Roman"/>
          <w:sz w:val="24"/>
          <w:szCs w:val="24"/>
        </w:rPr>
        <w:t>Эра Просветления</w:t>
      </w:r>
    </w:p>
    <w:p>
      <w:pPr>
        <w:pStyle w:val="Bodytext123"/>
        <w:shd w:fill="auto" w:val="clear"/>
        <w:spacing w:lineRule="auto" w:line="240" w:before="0" w:after="0"/>
        <w:ind w:firstLine="567"/>
        <w:rPr/>
      </w:pPr>
      <w:bookmarkStart w:id="44" w:name="bookmark46"/>
      <w:r>
        <w:rPr>
          <w:rStyle w:val="Bodytext91"/>
          <w:rFonts w:cs="Times New Roman" w:ascii="Times New Roman" w:hAnsi="Times New Roman"/>
          <w:b/>
          <w:bCs/>
          <w:sz w:val="24"/>
          <w:szCs w:val="24"/>
        </w:rPr>
        <w:t>Годы 38 200-46 800</w:t>
      </w:r>
      <w:bookmarkEnd w:id="44"/>
    </w:p>
    <w:p>
      <w:pPr>
        <w:pStyle w:val="Bodytext123"/>
        <w:shd w:fill="auto" w:val="clear"/>
        <w:spacing w:lineRule="auto" w:line="240" w:before="0" w:after="0"/>
        <w:ind w:firstLine="567"/>
        <w:rPr>
          <w:rStyle w:val="Bodytext91"/>
          <w:rFonts w:ascii="Times New Roman" w:hAnsi="Times New Roman" w:cs="Times New Roman"/>
          <w:b/>
          <w:b/>
          <w:bCs/>
          <w:sz w:val="24"/>
          <w:szCs w:val="24"/>
        </w:rPr>
      </w:pPr>
      <w:r>
        <w:rPr/>
      </w:r>
    </w:p>
    <w:p>
      <w:pPr>
        <w:pStyle w:val="Bodytext123"/>
        <w:shd w:fill="auto" w:val="clear"/>
        <w:spacing w:lineRule="auto" w:line="240" w:before="0" w:after="0"/>
        <w:ind w:firstLine="567"/>
        <w:rPr>
          <w:rStyle w:val="Bodytext91"/>
          <w:rFonts w:ascii="Times New Roman" w:hAnsi="Times New Roman" w:cs="Times New Roman"/>
          <w:sz w:val="24"/>
          <w:szCs w:val="24"/>
        </w:rPr>
      </w:pPr>
      <w:r>
        <w:rPr>
          <w:rStyle w:val="Bodytext91"/>
          <w:rFonts w:cs="Times New Roman" w:ascii="Times New Roman" w:hAnsi="Times New Roman"/>
          <w:sz w:val="24"/>
          <w:szCs w:val="24"/>
        </w:rPr>
        <w:t>После этих выводов и согласия венерианцев на их планету были посланы новые ангелы и линейные существа. Следующую тысячу лет около трети умерших венерианцев покидали планету и в эфирных сферах готовились к воплощению на Марсе и восстановлению связи со своими бывшими венерианскими предками. Тем временем новые рождавшиеся создания приносили людям обновленные духовные практики, техники исцеления и вдохновение для просветления. В каждый город также были посланы Аватары, и многие люди входили в состояние просветления, творили чудеса и желали помочь своим братьям и сестрам венерианцам испытать те же самые состояния экстаза. На планете настала Эра Просветления, основанная на всеобщем признании потребности жизни в продолжении эволюции. (Это признание необходимо и на Земле в наше время, чтобы придать ходу событий более позитивную и духовную направленность.)</w:t>
      </w:r>
    </w:p>
    <w:p>
      <w:pPr>
        <w:pStyle w:val="Bodytext123"/>
        <w:shd w:fill="auto" w:val="clear"/>
        <w:spacing w:lineRule="auto" w:line="240" w:before="0" w:after="0"/>
        <w:ind w:firstLine="567"/>
        <w:rPr/>
      </w:pPr>
      <w:r>
        <w:rPr>
          <w:rStyle w:val="Bodytext91"/>
          <w:rFonts w:cs="Times New Roman" w:ascii="Times New Roman" w:hAnsi="Times New Roman"/>
          <w:sz w:val="24"/>
          <w:szCs w:val="24"/>
        </w:rPr>
        <w:t>Остаток этого цикла и весь следующий на планете процветали духовное развитие, обучение посвящен</w:t>
      </w:r>
      <w:r>
        <w:rPr>
          <w:rStyle w:val="Bodytext61"/>
          <w:rFonts w:cs="Times New Roman" w:ascii="Times New Roman" w:hAnsi="Times New Roman"/>
          <w:sz w:val="24"/>
          <w:szCs w:val="24"/>
        </w:rPr>
        <w:t>ных, просветление, вознесение и общение с высшими измерениями. Искусство и музыка достигли вершины своего развития, а люди в основном испытывали удовлетворение, счастье и вдохновение. К концу четвертой эры второго цикла длиной в 26 ООО лет планета быстро превращалась в духовную школу мистерий с посвящениями, основной чертой которой по-прежнему оставалось почтение к красоте и искусству. У венерианцев были даже собственные Вознесенные Мастера, сформировавшие совет, чем-то напоминающий Великое Белое Братство на Земл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то время было решено, что венерианцы готовы к следующему и, возможно, последнему испытанию, прежде чем покинуть трех- и четырехмерное сознание и вернуться на высшие планы. Это испытание началось с огромного наводнения, во время которого всем жителям первого поселения пришлось бежать в горы. Их западным соседям представилась возможность исцелить старую рану, нанесенную второй колонией, когда-то бросившей их в беде. Хотя это случилось давно и уже забылось, кармические следы того происшествия еще не стерлись. Но они полностью исцелились, когда жители западного поселения милосердно распахнули двери и сердца перед людьми с востока. Некоторые из западных жителей боялись нужды и нехватки продовольствия, ведь теперь им приходилось кормить, одевать и размещать очень много людей. Однако они принимали каждое испытание с открытым сердцем, собираясь вместе для молитвы и медитации в поисках решения насущных проблем, всегда стремясь при этом к величайшему благу для всех. Они обрели как никогда тесную и прочную связь с высшим коллективным сознанием с помощью своего объединения перед лицом угрозы выживанию.</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Многие венерианцы умерли от болезней, появившихся вследствие перенаселения. Однако это не изменило атмосферу взаимовыгодного общения, и люди еще больше сблизились друг с другом. Когда воды отступили, значительная часть восточного города оказалась разрушенной, и люди приступили к его восстановлению. В город вернулось столько людей, сколько могло поместиться в оставшихся зданиях, и они начали заново отстраивать поселение и выращивать культуры. Через десять лет город был возрожден. Население вновь разделилось, но между группами царили небывалая духовная близость и гармония.</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а пике любящего и заботливого отношения друг к другу, а также в период ускоряющегося духовного развития Верховный Совет и Эн отправили к ним посланника с вопросом о том, чего они желали дальше. Хотели они группового вознесения, возвращения на высшие планы и окончания эксперимента? Возможно, они предпочли бы перемещение на другую, менее развитую, планету, где они могли бы использовать свою любовь и опыт? Или они желали остаться на Венере и справляться с новыми испытаниями?</w:t>
      </w:r>
    </w:p>
    <w:p>
      <w:pPr>
        <w:pStyle w:val="Heading22110"/>
        <w:keepNext w:val="true"/>
        <w:keepLines/>
        <w:shd w:fill="auto" w:val="clear"/>
        <w:spacing w:lineRule="auto" w:line="240" w:before="0" w:after="0"/>
        <w:ind w:firstLine="567"/>
        <w:jc w:val="both"/>
        <w:rPr/>
      </w:pPr>
      <w:bookmarkStart w:id="45" w:name="bookmark120"/>
      <w:r>
        <w:rPr>
          <w:rStyle w:val="Heading221"/>
          <w:rFonts w:cs="Times New Roman" w:ascii="Times New Roman" w:hAnsi="Times New Roman"/>
          <w:b w:val="false"/>
          <w:bCs w:val="false"/>
          <w:caps w:val="false"/>
          <w:smallCaps w:val="false"/>
          <w:sz w:val="24"/>
          <w:szCs w:val="24"/>
        </w:rPr>
        <w:t>Прибытие новых</w:t>
      </w:r>
      <w:bookmarkEnd w:id="45"/>
      <w:r>
        <w:rPr>
          <w:rStyle w:val="Heading221"/>
          <w:rFonts w:cs="Times New Roman" w:ascii="Times New Roman" w:hAnsi="Times New Roman"/>
          <w:b w:val="false"/>
          <w:bCs w:val="false"/>
          <w:caps w:val="false"/>
          <w:smallCaps w:val="false"/>
          <w:sz w:val="24"/>
          <w:szCs w:val="24"/>
        </w:rPr>
        <w:t xml:space="preserve"> </w:t>
      </w:r>
      <w:bookmarkStart w:id="46" w:name="bookmark121"/>
      <w:r>
        <w:rPr>
          <w:rStyle w:val="Heading221"/>
          <w:rFonts w:cs="Times New Roman" w:ascii="Times New Roman" w:hAnsi="Times New Roman"/>
          <w:b w:val="false"/>
          <w:bCs w:val="false"/>
          <w:caps w:val="false"/>
          <w:smallCaps w:val="false"/>
          <w:sz w:val="24"/>
          <w:szCs w:val="24"/>
        </w:rPr>
        <w:t>искалеченных существ</w:t>
      </w:r>
    </w:p>
    <w:p>
      <w:pPr>
        <w:pStyle w:val="Heading22110"/>
        <w:keepNext w:val="true"/>
        <w:keepLines/>
        <w:shd w:fill="auto" w:val="clear"/>
        <w:spacing w:lineRule="auto" w:line="240" w:before="0" w:after="0"/>
        <w:ind w:firstLine="567"/>
        <w:jc w:val="both"/>
        <w:rPr/>
      </w:pPr>
      <w:r>
        <w:rPr>
          <w:rStyle w:val="Heading22TimesNewRoman3"/>
          <w:b w:val="false"/>
          <w:bCs w:val="false"/>
          <w:caps w:val="false"/>
          <w:smallCaps w:val="false"/>
          <w:sz w:val="24"/>
          <w:szCs w:val="24"/>
        </w:rPr>
        <w:t>Год 46 900</w:t>
      </w:r>
      <w:bookmarkEnd w:id="46"/>
    </w:p>
    <w:p>
      <w:pPr>
        <w:pStyle w:val="Heading22110"/>
        <w:keepNext w:val="true"/>
        <w:keepLines/>
        <w:shd w:fill="auto" w:val="clear"/>
        <w:spacing w:lineRule="auto" w:line="240" w:before="0" w:after="0"/>
        <w:ind w:firstLine="567"/>
        <w:jc w:val="both"/>
        <w:rPr>
          <w:rStyle w:val="Heading22TimesNewRoman3"/>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сле нескольких дней совещаний и совместной медитации жители планеты решили, что хотят делиться найденным ими изобилием любви, красоты и духовного восторга с нуждающимися. Они предпочли остаться на Венере, однако были готовы совместно перейти в другое место, если это было необходимо. Верховный Совет и Эн были очень довольны венерианцами и решили послать к ним группу изгнанников из галактики в созвездии Девы, которым нужно было ощутить себя любимыми, уважаемыми и принятыми такими, какие они есть. Эти новые существа прибыли на двух кораблях</w:t>
      </w:r>
      <w:r>
        <w:rPr>
          <w:rStyle w:val="Bodytext91"/>
          <w:rFonts w:cs="Times New Roman" w:ascii="Times New Roman" w:hAnsi="Times New Roman"/>
          <w:sz w:val="24"/>
          <w:szCs w:val="24"/>
        </w:rPr>
        <w:t xml:space="preserve"> с разницей в несколько лет. Они пришли с планеты, где решили стать духовно самостоятельными и выбрать Высшее Существо из своих рядов. Однако они оказались недостаточно духовно развитыми для самоуправления, и их вновь охватили жестокость и разделение на классы. На планете разгорелись гражданские и религиозные войны, а те, кто не желал сражаться и убивать, считались изгоями, слабаками и людьми низшего сорта. Таких людей убивали.</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окинув эту планету и галактику в весьма травмированном состоянии, девийцы, как мы их назовем, были помещены в исцеляющие коконы и перенесены в созвездие Плеяд, где пребывали до тех пор, пока вновь не смогли поддерживать себя в форме светового тела. Венерианцы просили послать им существ, нуждающихся в любви и поддержке, и к ним отправили этих израненных созданий. Когда те прибыли на планету, они выглядели так, будто их в любую минуту может сдуть ветром. Все еще хрупкие, неуверенные, ощущавшие себя ненужными и отверженными, они встретили свою новую венерианскую семью с осторожностью, но и с надеждо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Их отвели в дома, кормили, опекали, общались с ними как с равными, заслуживающими уважения, проявляли к ним сострадание и понимание, и новички начали постепенно восстанавливаться. Им потребовалось несколько поколений, чтобы избавиться от ночных кошмаров. Когда страшные сны прекратились, девийцы внезапно оказались подвержены приступам гнева и жестокости. Эти эмоции ранее подавлялись во избежание насилия на их бывшей планете, но теперь выходили на поверхность, когда девийцы ощутили себя в безопасности. Поначалу никто не знал, что делать с этими вспышками. С людьми в таком состоянии просто пытались поговорить. Новые венерианцы ощутили стыд и чувство вины, поскольку не могли контролировать свои эмоции. Когда достаточно большое количество людей стало выказывать стыд и вину из-за неспособности управлять своими чувствами, старейшие венерианцы начали вспоминать, что случилось с их народом, когда они попытались контролировать себя и друг друга. Воскресив память о психологических исследованиях своих предков, они изучили сохранившиеся книги, надеясь найти там понимание проблемы и способы помощи своим новым друзьям.</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скоре стало очевидно, что необходимо провести высвобождение глубоко скрытых эмоций, и венерианцы приступили к разработке такой программы. Новые дево-венерианцы научились принимать страх, не боясь при этом потерять контроль. Было создано безопасное окружение, в котором люди могли высвободить свой гнев и простить своих угнетателей с прежней планеты. Старейшие венерианцы поделились историей своей собственной планеты, рассказав об эволюции и испытаниях, чтобы показать новичкам, что можно развиваться, пройдя через страдания и глубокую боль.</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Новички стали испытывать более глубокое доверие и начали исцеляться, но у них еще оставались сомнения относительно того, как далеко готовы зайти венерианцы в процессе оказания помощи. Подсознательно девийцы чувствовали необходимость проверить лояльность коренных венерианцев, чтобы посмотреть, отвергнут ли их обитатели планеты, если они не согласятся с ними, как это случилось на их предыдущей планете. Девийский групповой разум решил, что один из них совершенно сойдет с ума с целью испытать реакцию венерианцев. Когда это произошло, венерианцы не сочли такое состояние индивида постоянным. Они верили, что достаточное количество любви и терпения могут вернуть человеку его разум. Венерианцы не могли себе представить, что какое-то создание может отказаться от помощи и поэтому они ничего не смогут сделать. Когда со временем никаких перемен не произошло, и этого человека по-прежнему необходимо было изолировать от общества по соображениям безопасности, венерианцы почувствовали поражение. Неспособность помочь безумцу вызвала у них чувство неполноценности и стыда. Когда низший групповой разум новичков увидел слабость венерианцев, все большее и большее их количество начало сходить с ума. Искалеченная генетика внушала им подсознательное желание увидеть неудачу венерианцев и быть отвергнутыми ими, хотя сознательно они боялись безумия и отторжения и хотели выжить. Страх, разумеется, только усугублял проблему, и вскоре ее масштабы увеличились настолько, что большая часть новичков обезумела или, по меньшей мере, превратилась в шизофреников. Венерианцам не хватало психологических знаний и опыта в вопросе саморазрушительного поведения. Они стали одержимы стремлением исцелить заблудших. Ощущение собственной неполноценности и духовные сомнения накапливались с такой скоростью, что начали сливаться с низшим групповым разумом девийцев из-за жалости и стыда венерианцев по поводу того, что им не удалось тех спасти. Иными словами, более ранние жители планеты сами стали утрачивать свои здоровые эмоциональные и психические границы и перенимать карму и боль страдающих и безумных новичков.</w:t>
      </w:r>
    </w:p>
    <w:p>
      <w:pPr>
        <w:pStyle w:val="Heading22110"/>
        <w:keepNext w:val="true"/>
        <w:keepLines/>
        <w:shd w:fill="auto" w:val="clear"/>
        <w:spacing w:lineRule="auto" w:line="240" w:before="0" w:after="0"/>
        <w:ind w:firstLine="567"/>
        <w:jc w:val="both"/>
        <w:rPr>
          <w:rStyle w:val="Heading2214"/>
          <w:rFonts w:ascii="Times New Roman" w:hAnsi="Times New Roman" w:cs="Times New Roman"/>
          <w:b w:val="false"/>
          <w:b w:val="false"/>
          <w:bCs w:val="false"/>
          <w:caps w:val="false"/>
          <w:smallCaps w:val="false"/>
          <w:sz w:val="24"/>
          <w:szCs w:val="24"/>
        </w:rPr>
      </w:pPr>
      <w:bookmarkStart w:id="47" w:name="bookmark47"/>
      <w:r>
        <w:rPr>
          <w:rStyle w:val="Heading2214"/>
          <w:rFonts w:cs="Times New Roman" w:ascii="Times New Roman" w:hAnsi="Times New Roman"/>
          <w:b w:val="false"/>
          <w:bCs w:val="false"/>
          <w:caps w:val="false"/>
          <w:smallCaps w:val="false"/>
          <w:sz w:val="24"/>
          <w:szCs w:val="24"/>
        </w:rPr>
        <w:t>Закат Венеры</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48" w:name="bookmark47"/>
      <w:r>
        <w:rPr>
          <w:rStyle w:val="Heading2285pt11"/>
          <w:rFonts w:cs="Times New Roman" w:ascii="Times New Roman" w:hAnsi="Times New Roman"/>
          <w:b w:val="false"/>
          <w:bCs w:val="false"/>
          <w:caps w:val="false"/>
          <w:smallCaps w:val="false"/>
          <w:sz w:val="24"/>
          <w:szCs w:val="24"/>
        </w:rPr>
        <w:t>Год 47 ООО</w:t>
      </w:r>
      <w:bookmarkEnd w:id="48"/>
    </w:p>
    <w:p>
      <w:pPr>
        <w:pStyle w:val="Bodytext123"/>
        <w:shd w:fill="auto" w:val="clear"/>
        <w:spacing w:lineRule="auto" w:line="240" w:before="0" w:after="0"/>
        <w:ind w:firstLine="567"/>
        <w:rPr>
          <w:rStyle w:val="Bodytext91"/>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ind w:firstLine="567"/>
        <w:rPr>
          <w:rStyle w:val="Bodytext91"/>
          <w:rFonts w:ascii="Times New Roman" w:hAnsi="Times New Roman" w:cs="Times New Roman"/>
          <w:sz w:val="24"/>
          <w:szCs w:val="24"/>
        </w:rPr>
      </w:pPr>
      <w:r>
        <w:rPr>
          <w:rStyle w:val="Bodytext91"/>
          <w:rFonts w:cs="Times New Roman" w:ascii="Times New Roman" w:hAnsi="Times New Roman"/>
          <w:sz w:val="24"/>
          <w:szCs w:val="24"/>
        </w:rPr>
        <w:t>Венерианцы начали страдать от ночных кошмаров с демонами, которые приходят убивать их и их семьи и уничтожать дома. Они пробуждались среди ночи в поту, охваченные страхом, не в состоянии снова уснуть. В следующие несколько десятилетий муки венерианцев способствовали их упадку. Когда-то искреннее желание любить и помогать нуждающимся превратилось в навязчивую идею. Они</w:t>
      </w:r>
      <w:r>
        <w:rPr>
          <w:rStyle w:val="BodytextItalic6"/>
          <w:rFonts w:cs="Times New Roman" w:ascii="Times New Roman" w:hAnsi="Times New Roman"/>
          <w:sz w:val="24"/>
          <w:szCs w:val="24"/>
        </w:rPr>
        <w:t xml:space="preserve"> заставляли</w:t>
      </w:r>
      <w:r>
        <w:rPr>
          <w:rStyle w:val="Bodytext91"/>
          <w:rFonts w:cs="Times New Roman" w:ascii="Times New Roman" w:hAnsi="Times New Roman"/>
          <w:sz w:val="24"/>
          <w:szCs w:val="24"/>
        </w:rPr>
        <w:t xml:space="preserve"> других поправиться, чтобы доказать целителю его собственную значимость. Когда их попытки оканчивались неудачей, неудавшиеся целители сомневались в своем духовном развитии и наличии контакта с высшим и лишь деградировали с накоплением этих сомнений.</w:t>
      </w:r>
      <w:r>
        <w:rPr>
          <w:rStyle w:val="BodytextItalic6"/>
          <w:rFonts w:cs="Times New Roman" w:ascii="Times New Roman" w:hAnsi="Times New Roman"/>
          <w:sz w:val="24"/>
          <w:szCs w:val="24"/>
        </w:rPr>
        <w:t xml:space="preserve"> Появилось сильное убеждение в том, что их любви было недостаточно или она была не так хороша.</w:t>
      </w:r>
      <w:r>
        <w:rPr>
          <w:rStyle w:val="Bodytext91"/>
          <w:rFonts w:cs="Times New Roman" w:ascii="Times New Roman" w:hAnsi="Times New Roman"/>
          <w:sz w:val="24"/>
          <w:szCs w:val="24"/>
        </w:rPr>
        <w:t xml:space="preserve"> Постепенно коренные венерианцы становились слабее из-за психологических проблем, вызванных поглощением психической боли и травм девийцев, а также сомнений в себе, перфекционизма и ощущения провала. В семьях стали нередки ссоры по пустякам, иногда доходившие до пощечин и драк. Женщины стали относиться со страхом и недоверием к тем мужчинам, которые били и запугивали их, а мужчины возненавидели женщин, которые, как они думали, считали йх неудачниками. Больше всего это новое изменение парадигмы затронуло наиболее духовно развитых членов общества. Чудеса больше не случались, а люди не шли к духовным целителям за советом, поскольку им ничего не помогало. Сами целители утратили веру и доверие к себе. Некоторые стали враждебными, заносчивыми и с предубеждением относились к новичкам. Они хотели изгнать их, чтобы истинные венерианцы вернулись к нормальной жизни. На самом деле они знали, что ничто не будет прежним, ведь они сами согласились на это испытание со всей своей искренностью, пусть и наивно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 концу пятой эры второго цикла длиной 26 ООО лет Венера превратилась в полицейское государство. Преступления и безумие вышли из-под контроля. Недоверие и чувство собственной неполноценности превратились в глубокую обиду, предубежденность и гнев, а также всеохватывающее ощущение провала и бессмысленности. Новички казались жалкими существами даже большинству коренных венерианцев. До окончания эволюционного цикла ангелы и Эмиссары Света были посланы на планету, чтобы нести понимание тем, кто захочет их слушать. Захотели немногие, а большинство слишком глубоко погрузилось в иллюзию тьмы, неудачи и безумия, чтобы признать истину и духовные ценности. Призрачные и темные астральные планы, порожденные негативными мыслеформами и страхом, стали окружать планету. Сталкиваясь с духовной красотой, чистотой и любовью, люди просто отворачивались. Они ощущали стыд, так как им казалось, что эти качества подчеркивают их противоположные резко контрастирующие черты. Они забыли о своей истинной природе и верили в проблемы и иллюзии, в которых полностью погрязли. Их падение состояло в развитии духовного эго — привязанности к результату и потребности изменить реальность других с целью привести ее в соответствие со своими идеалами, чтобы подкрепить свое собственное совершенство. Однако они не могли даже понять, что страдающие девийские новички сами отказывались от помощи.</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Затем цикл длиной 26 ООО лет закончился почти единодушным согласием венерианского низшего группового разума по поводу того, что венерианцы потерпели неудачу и заслуживают быть стертыми с лица своей планеты. Поскольку на планете были установлены законы, согласно которым желание большей части группового разума подлежало выполнению, они получили, что хотели. Случился такой масштабный сдвиг полюсов, что планету выбросило с орбиты на три дня и ночи. Повсюду царили землетрясения, ураганы, наводнения, пожары, тьма и смерть, пока к концу сдвига полюсов вся венерианская цивилизация не была уничтожена.</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С тех пор на Венере никогда не жили физические существа. Ангелы и Световые Существа обитают там на высшем плане, чтобы исцелить планету и хранить образ и память о ее истинной цели и сути. Сама планета по-прежнему проходит процесс исцеления от существовавших на ней цивилизаций, демонстрируя Земле обе стороны полярности: заносчивость — смирение; страх — любовь; ненависть к тому, что считается уродливым, — ценность внутренней Красоты; чувство собственной неполноценности и стыд — любовь к себе и заботливость; перфекционизм и одержимость гордостью за свои достижения — природное изящество и творческое вдохновение; женский эгоизм и гордость — истинный архетип Богини.</w:t>
      </w:r>
    </w:p>
    <w:p>
      <w:pPr>
        <w:pStyle w:val="Bodytext123"/>
        <w:shd w:fill="auto" w:val="clear"/>
        <w:spacing w:lineRule="auto" w:line="240" w:before="0" w:after="0"/>
        <w:ind w:firstLine="567"/>
        <w:rPr/>
      </w:pPr>
      <w:r>
        <w:rPr>
          <w:rStyle w:val="Bodytext91"/>
          <w:rFonts w:cs="Times New Roman" w:ascii="Times New Roman" w:hAnsi="Times New Roman"/>
          <w:sz w:val="24"/>
          <w:szCs w:val="24"/>
        </w:rPr>
        <w:t>Сейчас вибрации Венеры содержат большую долю любви и духовной красоты, чем вибрации Земли. Иными словами, Венера как планета была исцелена и эволюционировала достаточно для того, чтобы помочь Земле и ее обитателям в их развитии, особенно посредством учебы на ошибках и заблуждениях венерианцев. Венерианские Вознесенные Мастера также направляют жителей Земли и помогают им венерианской любовью, осознанием внутренней красоты, божественным женским архетипом и творчеством в качестве способов радостного самовыражения.</w:t>
      </w:r>
    </w:p>
    <w:p>
      <w:pPr>
        <w:pStyle w:val="Bodytext123"/>
        <w:shd w:fill="auto" w:val="clear"/>
        <w:spacing w:lineRule="auto" w:line="240" w:before="0" w:after="0"/>
        <w:ind w:firstLine="567"/>
        <w:rPr>
          <w:rStyle w:val="Bodytext91"/>
          <w:rFonts w:ascii="Times New Roman" w:hAnsi="Times New Roman" w:cs="Times New Roman"/>
          <w:sz w:val="24"/>
          <w:szCs w:val="24"/>
        </w:rPr>
      </w:pPr>
      <w:r>
        <w:rPr/>
      </w:r>
    </w:p>
    <w:p>
      <w:pPr>
        <w:pStyle w:val="Bodytext123"/>
        <w:shd w:fill="auto" w:val="clear"/>
        <w:spacing w:lineRule="auto" w:line="240" w:before="0" w:after="0"/>
        <w:ind w:firstLine="567"/>
        <w:rPr>
          <w:rStyle w:val="Bodytext91"/>
          <w:rFonts w:ascii="Times New Roman" w:hAnsi="Times New Roman" w:cs="Times New Roman"/>
          <w:sz w:val="24"/>
          <w:szCs w:val="24"/>
        </w:rPr>
      </w:pPr>
      <w:r>
        <w:rPr/>
      </w:r>
    </w:p>
    <w:p>
      <w:pPr>
        <w:pStyle w:val="Bodytext718"/>
        <w:shd w:fill="auto" w:val="clear"/>
        <w:spacing w:lineRule="auto" w:line="240"/>
        <w:ind w:firstLine="567"/>
        <w:jc w:val="both"/>
        <w:rPr>
          <w:rFonts w:ascii="Times New Roman" w:hAnsi="Times New Roman" w:cs="Times New Roman"/>
          <w:sz w:val="24"/>
          <w:szCs w:val="24"/>
        </w:rPr>
      </w:pPr>
      <w:r>
        <w:rPr>
          <w:rStyle w:val="Bodytext71"/>
          <w:rFonts w:cs="Times New Roman" w:ascii="Times New Roman" w:hAnsi="Times New Roman"/>
          <w:i w:val="false"/>
          <w:iCs w:val="false"/>
          <w:sz w:val="24"/>
          <w:szCs w:val="24"/>
        </w:rPr>
        <w:t>Я, Амора, предлагаю вам эту поэму в духе исцеления и пробуждения подлинного венерианского архетипа.</w:t>
      </w:r>
    </w:p>
    <w:p>
      <w:pPr>
        <w:pStyle w:val="Heading22110"/>
        <w:keepNext w:val="true"/>
        <w:keepLines/>
        <w:shd w:fill="auto" w:val="clear"/>
        <w:spacing w:lineRule="auto" w:line="240" w:before="0" w:after="0"/>
        <w:ind w:firstLine="567"/>
        <w:jc w:val="both"/>
        <w:rPr>
          <w:rStyle w:val="Heading2213"/>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r>
      <w:bookmarkStart w:id="49" w:name="bookmark48"/>
      <w:bookmarkStart w:id="50" w:name="bookmark48"/>
    </w:p>
    <w:p>
      <w:pPr>
        <w:pStyle w:val="Heading22110"/>
        <w:keepNext w:val="true"/>
        <w:keepLines/>
        <w:shd w:fill="auto" w:val="clear"/>
        <w:spacing w:lineRule="auto" w:line="240" w:before="0" w:after="0"/>
        <w:ind w:firstLine="567"/>
        <w:jc w:val="both"/>
        <w:rPr>
          <w:rStyle w:val="Heading2213"/>
          <w:rFonts w:ascii="Times New Roman" w:hAnsi="Times New Roman" w:cs="Times New Roman"/>
          <w:b w:val="false"/>
          <w:b w:val="false"/>
          <w:bCs w:val="false"/>
          <w:caps w:val="false"/>
          <w:smallCaps w:val="false"/>
          <w:sz w:val="24"/>
          <w:szCs w:val="24"/>
        </w:rPr>
      </w:pPr>
      <w:r>
        <w:rPr/>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51" w:name="bookmark48"/>
      <w:r>
        <w:rPr>
          <w:rStyle w:val="Heading2213"/>
          <w:rFonts w:cs="Times New Roman" w:ascii="Times New Roman" w:hAnsi="Times New Roman"/>
          <w:b w:val="false"/>
          <w:bCs w:val="false"/>
          <w:caps w:val="false"/>
          <w:smallCaps w:val="false"/>
          <w:sz w:val="24"/>
          <w:szCs w:val="24"/>
        </w:rPr>
        <w:t>Очарованные</w:t>
      </w:r>
      <w:bookmarkEnd w:id="51"/>
    </w:p>
    <w:p>
      <w:pPr>
        <w:pStyle w:val="Bodytext123"/>
        <w:shd w:fill="auto" w:val="clear"/>
        <w:spacing w:lineRule="auto" w:line="240" w:before="0" w:after="0"/>
        <w:ind w:firstLine="567"/>
        <w:rPr>
          <w:rStyle w:val="Bodytext91"/>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Красота,</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Что я узнала о теб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 своем бесконечном стремлении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К совершенству?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тремлении соответствоват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Доставлять и получать удовольствие?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Напрасно</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Я назвалась твоим имене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Я звала тебя во тьме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ллюзии,</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 иллюзии своей тьмы.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 своей ограниченности,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о тьме неполной луны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Я смотрела сквозь теб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думал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Что тебя нет.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В детстве</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Я видела твое отражени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Лишь иногда и лишь на мгновени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 глазах своей матери.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о, когда я отзывалас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Она превращалась в груст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скрывалась за завесой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еуловимого стремлени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Говорившего мн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О дитя, если бы ты знал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Что? я так и не понял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о я знала, что,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Когда я ловила твой проблеск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В глазах матери,</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Она старалас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Быстрее скрыть теб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Будто я чуть не раскрыл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Постыдную тайну.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о я знала, что ты та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се еще в ней.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Где-то.</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Если бы я могла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Застать ее врасплох!</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Я узнала пото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Что если ты живеш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 цветк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 закат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 кукл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 новом плать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То я могу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мотреть на теб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Открыто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даже говорить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О тебе.</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икто не смущалс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е отворачивалс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е краснел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тыдливо,</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Как тогда, когда я видел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нутреннюю сторону Красоты.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я понял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Знать Красоту —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Значит прятать е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За одеждой,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За макияже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За новой прической,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овершенным телом.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Вскоре я узнала,</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Что забыла теб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овсе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Твою чистоту,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евинност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Естественност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простоту.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Я стала старатьс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И соответствовать.</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 школ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Я узнала,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Что Красота</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Доступна лишь избранны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 совершенным тело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овершенным лицо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овершенным нарядо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овершенной прической.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А все остальны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Менее ценны,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есущественны.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аша главная задача —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лужить контрасто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Контрасто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Что помогает Красот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иять ярч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По сравнению с теми,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Кому повезло меньш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кто-то из нас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Больше работал,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Усерднее училс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тарался понравиться.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Другие просто сдались.</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Красота, Ты стала</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Уродливым словом,</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оседкой стыд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одиночеств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 темных уголках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Ограниченных умов.</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За год я научилас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озмещат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Твое отсутстви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Больше дават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Усердней работать,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лушать и заботиться, быть умнее,</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Ценить все прекрасное —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За пределами самой себ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Я и не ждала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часть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Мне было достаточно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Просто выжит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о однажды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транный,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Манящий,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ильный голос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казал:</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Ты заслужила быть собой</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В лучшем виде.</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амо твое существование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Это Красота.</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Ты то,</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Что ты ищеш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Будто завес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пала с глаз моих,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все деревь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холмы,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поля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Вдруг ожил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Будто кто-то вдохнул жизнь</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В натюрморт,</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Написанный акварелью.</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Каждый листик,</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Каждая травинка</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 даже крошечные</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Частички гряз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Жили и излучал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Прекрасную и чудесную</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ущность</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 Красоту.</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Они сиял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Без стыда,</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спуская свет</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толь же чистый,</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Невинный</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 реальный,</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Как тот, что в детстве</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Я видела в глазах своей матер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Все было целостным.</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Все знало,</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Все было</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ущностью</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амого себя</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В открытую.</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Как можно сравнить</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Песчинку</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 цветком,</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ли кустом,</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ли дубом?</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Но я видела всех их</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В глазах</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Бога,</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в сердце Богини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Как равных:</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Прекрасных Возлюбленных,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Узревших Красоту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Очарованных.</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лезы воспоминания</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мыли годы забвения,</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Когда сердце мое увидело</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Все Сущее</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Моими глазам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Окна моей душ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Очистились слезам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Любв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 благодат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Когда я ощутила</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 узнала,</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Что и я</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В глазах Бога</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 в сердце</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Богин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Равная:</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Прекрасная Возлюбленная, Узревшая Красоту.</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вскор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Явился другой: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озлюбленный.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Годы отрицания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забвения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Своей собственной Сущности,</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е видимой други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Застилали его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Завесой печали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забытой ценности,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Что скрывал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Все лучшее в нем.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о все же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Я увидела его.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Я узнала его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За завесой.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я знала, что ты,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Красот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е утрачен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о временем мы узнали,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Что Красот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крытая в иллюзии,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е утрачен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Наши глаза встретилис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А сердца открылись,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Желая быть увиденными,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И завеса поднялась,</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И Прекрасный Возлюбленный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Узрел Красоту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Был</w:t>
      </w:r>
    </w:p>
    <w:p>
      <w:pPr>
        <w:pStyle w:val="Bodytext123"/>
        <w:shd w:fill="auto" w:val="clear"/>
        <w:spacing w:lineRule="auto" w:line="240" w:before="0" w:after="0"/>
        <w:rPr>
          <w:rStyle w:val="Bodytext91"/>
          <w:rFonts w:ascii="Times New Roman" w:hAnsi="Times New Roman" w:cs="Times New Roman"/>
          <w:sz w:val="20"/>
          <w:szCs w:val="20"/>
        </w:rPr>
      </w:pPr>
      <w:r>
        <w:rPr>
          <w:rFonts w:cs="Times New Roman" w:ascii="Times New Roman" w:hAnsi="Times New Roman"/>
          <w:sz w:val="20"/>
          <w:szCs w:val="20"/>
        </w:rPr>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Очарован.</w:t>
      </w:r>
    </w:p>
    <w:p>
      <w:pPr>
        <w:pStyle w:val="Bodytext123"/>
        <w:shd w:fill="auto" w:val="clear"/>
        <w:spacing w:lineRule="auto" w:line="240" w:before="0" w:after="0"/>
        <w:rPr>
          <w:rStyle w:val="Bodytext91"/>
          <w:rFonts w:ascii="Times New Roman" w:hAnsi="Times New Roman" w:cs="Times New Roman"/>
          <w:sz w:val="20"/>
          <w:szCs w:val="20"/>
        </w:rPr>
      </w:pPr>
      <w:r>
        <w:rPr>
          <w:rFonts w:cs="Times New Roman" w:ascii="Times New Roman" w:hAnsi="Times New Roman"/>
          <w:sz w:val="20"/>
          <w:szCs w:val="20"/>
        </w:rPr>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Красот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Я лишь начала </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Познавать тебя, </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Остановив</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 xml:space="preserve">Свое бесконечное стремление </w:t>
      </w:r>
    </w:p>
    <w:p>
      <w:pPr>
        <w:sectPr>
          <w:footnotePr>
            <w:numFmt w:val="decimal"/>
          </w:footnotePr>
          <w:type w:val="continuous"/>
          <w:pgSz w:w="11906" w:h="16838"/>
          <w:pgMar w:left="1320" w:right="1227" w:gutter="0" w:header="0" w:top="709" w:footer="530" w:bottom="1418"/>
          <w:formProt w:val="false"/>
          <w:textDirection w:val="lrTb"/>
          <w:docGrid w:type="default" w:linePitch="360" w:charSpace="0"/>
        </w:sect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К совершенству,</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Стремление соответствовать,</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Доставлять и получать удовольствие</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И смотреть</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В свои глаза</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 в глаза</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Моего Возлюбленного.</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 тогда</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Прекрасный Возлюбленный</w:t>
      </w:r>
    </w:p>
    <w:p>
      <w:pPr>
        <w:pStyle w:val="Bodytext123"/>
        <w:shd w:fill="auto" w:val="clear"/>
        <w:spacing w:lineRule="auto" w:line="240" w:before="0" w:after="0"/>
        <w:rPr>
          <w:rStyle w:val="Bodytext91"/>
          <w:rFonts w:ascii="Times New Roman" w:hAnsi="Times New Roman" w:cs="Times New Roman"/>
          <w:sz w:val="20"/>
          <w:szCs w:val="20"/>
        </w:rPr>
      </w:pPr>
      <w:r>
        <w:rPr>
          <w:rStyle w:val="Bodytext91"/>
          <w:rFonts w:cs="Times New Roman" w:ascii="Times New Roman" w:hAnsi="Times New Roman"/>
          <w:sz w:val="20"/>
          <w:szCs w:val="20"/>
        </w:rPr>
        <w:t>Зрит Красоту</w:t>
      </w:r>
    </w:p>
    <w:p>
      <w:pPr>
        <w:pStyle w:val="Bodytext123"/>
        <w:shd w:fill="auto" w:val="clear"/>
        <w:spacing w:lineRule="auto" w:line="240" w:before="0" w:after="0"/>
        <w:rPr>
          <w:rFonts w:ascii="Times New Roman" w:hAnsi="Times New Roman" w:cs="Times New Roman"/>
          <w:sz w:val="20"/>
          <w:szCs w:val="20"/>
        </w:rPr>
      </w:pPr>
      <w:r>
        <w:rPr>
          <w:rStyle w:val="Bodytext91"/>
          <w:rFonts w:cs="Times New Roman" w:ascii="Times New Roman" w:hAnsi="Times New Roman"/>
          <w:sz w:val="20"/>
          <w:szCs w:val="20"/>
        </w:rPr>
        <w:t>И</w:t>
      </w:r>
    </w:p>
    <w:p>
      <w:pPr>
        <w:pStyle w:val="Bodytext123"/>
        <w:shd w:fill="auto" w:val="clear"/>
        <w:spacing w:lineRule="auto" w:line="240" w:before="0" w:after="0"/>
        <w:rPr/>
      </w:pPr>
      <w:r>
        <w:rPr>
          <w:rStyle w:val="Bodytext91"/>
          <w:rFonts w:cs="Times New Roman" w:ascii="Times New Roman" w:hAnsi="Times New Roman"/>
          <w:sz w:val="20"/>
          <w:szCs w:val="20"/>
        </w:rPr>
        <w:t>Очаровывается.</w:t>
      </w:r>
    </w:p>
    <w:p>
      <w:pPr>
        <w:pStyle w:val="Bodytext123"/>
        <w:shd w:fill="auto" w:val="clear"/>
        <w:spacing w:lineRule="auto" w:line="240" w:before="0" w:after="0"/>
        <w:ind w:firstLine="567"/>
        <w:rPr>
          <w:rStyle w:val="Bodytext91"/>
          <w:rFonts w:ascii="Times New Roman" w:hAnsi="Times New Roman" w:cs="Times New Roman"/>
          <w:sz w:val="24"/>
          <w:szCs w:val="24"/>
        </w:rPr>
      </w:pPr>
      <w:r>
        <w:rPr/>
      </w:r>
    </w:p>
    <w:p>
      <w:pPr>
        <w:pStyle w:val="Bodytext123"/>
        <w:shd w:fill="auto" w:val="clear"/>
        <w:spacing w:lineRule="auto" w:line="240" w:before="0" w:after="0"/>
        <w:ind w:firstLine="567"/>
        <w:rPr>
          <w:rStyle w:val="Bodytext91"/>
          <w:rFonts w:ascii="Times New Roman" w:hAnsi="Times New Roman" w:cs="Times New Roman"/>
          <w:sz w:val="24"/>
          <w:szCs w:val="24"/>
        </w:rPr>
      </w:pPr>
      <w:r>
        <w:rPr/>
      </w:r>
    </w:p>
    <w:p>
      <w:pPr>
        <w:pStyle w:val="Bodytext1711"/>
        <w:shd w:fill="auto" w:val="clear"/>
        <w:spacing w:lineRule="auto" w:line="240" w:before="0" w:after="0"/>
        <w:ind w:firstLine="567"/>
        <w:jc w:val="both"/>
        <w:rPr>
          <w:rFonts w:ascii="Times New Roman" w:hAnsi="Times New Roman" w:cs="Times New Roman"/>
          <w:sz w:val="24"/>
          <w:szCs w:val="24"/>
        </w:rPr>
      </w:pPr>
      <w:bookmarkStart w:id="52" w:name="bookmark49"/>
      <w:r>
        <w:rPr>
          <w:rStyle w:val="Bodytext17105pt3"/>
          <w:rFonts w:cs="Times New Roman" w:ascii="Times New Roman" w:hAnsi="Times New Roman"/>
          <w:b w:val="false"/>
          <w:bCs w:val="false"/>
          <w:caps w:val="false"/>
          <w:smallCaps w:val="false"/>
          <w:sz w:val="24"/>
          <w:szCs w:val="24"/>
        </w:rPr>
        <w:t>Ч</w:t>
      </w:r>
      <w:r>
        <w:rPr>
          <w:rStyle w:val="Bodytext172"/>
          <w:rFonts w:cs="Times New Roman" w:ascii="Times New Roman" w:hAnsi="Times New Roman"/>
          <w:b w:val="false"/>
          <w:bCs w:val="false"/>
          <w:caps w:val="false"/>
          <w:smallCaps w:val="false"/>
          <w:sz w:val="24"/>
          <w:szCs w:val="24"/>
        </w:rPr>
        <w:t>асть</w:t>
      </w:r>
      <w:r>
        <w:rPr>
          <w:rStyle w:val="Bodytext17105pt3"/>
          <w:rFonts w:cs="Times New Roman" w:ascii="Times New Roman" w:hAnsi="Times New Roman"/>
          <w:b w:val="false"/>
          <w:bCs w:val="false"/>
          <w:caps w:val="false"/>
          <w:smallCaps w:val="false"/>
          <w:sz w:val="24"/>
          <w:szCs w:val="24"/>
        </w:rPr>
        <w:t xml:space="preserve"> II</w:t>
      </w:r>
      <w:bookmarkEnd w:id="52"/>
    </w:p>
    <w:p>
      <w:pPr>
        <w:pStyle w:val="Heading111"/>
        <w:keepNext w:val="true"/>
        <w:keepLines/>
        <w:shd w:fill="auto" w:val="clear"/>
        <w:spacing w:lineRule="auto" w:line="240" w:before="0" w:after="0"/>
        <w:ind w:firstLine="567"/>
        <w:jc w:val="both"/>
        <w:rPr>
          <w:b/>
          <w:b/>
          <w:bCs/>
          <w:sz w:val="24"/>
          <w:szCs w:val="24"/>
        </w:rPr>
      </w:pPr>
      <w:bookmarkStart w:id="53" w:name="bookmark50"/>
      <w:r>
        <w:rPr>
          <w:rStyle w:val="Heading11"/>
          <w:b/>
          <w:bCs/>
          <w:sz w:val="24"/>
          <w:szCs w:val="24"/>
        </w:rPr>
        <w:t>Заселение Марса</w:t>
      </w:r>
      <w:bookmarkEnd w:id="53"/>
    </w:p>
    <w:p>
      <w:pPr>
        <w:pStyle w:val="Bodytext1711"/>
        <w:shd w:fill="auto" w:val="clear"/>
        <w:spacing w:lineRule="auto" w:line="240" w:before="0" w:after="0"/>
        <w:ind w:firstLine="567"/>
        <w:jc w:val="both"/>
        <w:rPr>
          <w:rFonts w:ascii="Times New Roman" w:hAnsi="Times New Roman" w:cs="Times New Roman"/>
          <w:sz w:val="24"/>
          <w:szCs w:val="24"/>
        </w:rPr>
      </w:pPr>
      <w:bookmarkStart w:id="54" w:name="bookmark51"/>
      <w:r>
        <w:rPr>
          <w:rStyle w:val="Bodytext17105pt3"/>
          <w:rFonts w:cs="Times New Roman" w:ascii="Times New Roman" w:hAnsi="Times New Roman"/>
          <w:b w:val="false"/>
          <w:bCs w:val="false"/>
          <w:caps w:val="false"/>
          <w:smallCaps w:val="false"/>
          <w:sz w:val="24"/>
          <w:szCs w:val="24"/>
        </w:rPr>
        <w:t>Ч</w:t>
      </w:r>
      <w:r>
        <w:rPr>
          <w:rStyle w:val="Bodytext172"/>
          <w:rFonts w:cs="Times New Roman" w:ascii="Times New Roman" w:hAnsi="Times New Roman"/>
          <w:b w:val="false"/>
          <w:bCs w:val="false"/>
          <w:caps w:val="false"/>
          <w:smallCaps w:val="false"/>
          <w:sz w:val="24"/>
          <w:szCs w:val="24"/>
        </w:rPr>
        <w:t>еннелинг</w:t>
      </w:r>
      <w:r>
        <w:rPr>
          <w:rStyle w:val="Bodytext17105pt3"/>
          <w:rFonts w:cs="Times New Roman" w:ascii="Times New Roman" w:hAnsi="Times New Roman"/>
          <w:b w:val="false"/>
          <w:bCs w:val="false"/>
          <w:caps w:val="false"/>
          <w:smallCaps w:val="false"/>
          <w:sz w:val="24"/>
          <w:szCs w:val="24"/>
        </w:rPr>
        <w:t xml:space="preserve"> Р</w:t>
      </w:r>
      <w:r>
        <w:rPr>
          <w:rStyle w:val="Bodytext172"/>
          <w:rFonts w:cs="Times New Roman" w:ascii="Times New Roman" w:hAnsi="Times New Roman"/>
          <w:b w:val="false"/>
          <w:bCs w:val="false"/>
          <w:caps w:val="false"/>
          <w:smallCaps w:val="false"/>
          <w:sz w:val="24"/>
          <w:szCs w:val="24"/>
        </w:rPr>
        <w:t>а</w:t>
      </w:r>
      <w:bookmarkEnd w:id="54"/>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55" w:name="bookmark52"/>
      <w:r>
        <w:rPr>
          <w:rStyle w:val="Heading2212"/>
          <w:rFonts w:cs="Times New Roman" w:ascii="Times New Roman" w:hAnsi="Times New Roman"/>
          <w:b w:val="false"/>
          <w:bCs w:val="false"/>
          <w:caps w:val="false"/>
          <w:smallCaps w:val="false"/>
          <w:sz w:val="24"/>
          <w:szCs w:val="24"/>
        </w:rPr>
        <w:t>Зарождение марсианской цивилизации</w:t>
      </w:r>
      <w:bookmarkEnd w:id="55"/>
    </w:p>
    <w:p>
      <w:pPr>
        <w:pStyle w:val="Bodytext123"/>
        <w:shd w:fill="auto" w:val="clear"/>
        <w:spacing w:lineRule="auto" w:line="240" w:before="0" w:after="0"/>
        <w:ind w:firstLine="567"/>
        <w:rPr>
          <w:rFonts w:ascii="Times New Roman" w:hAnsi="Times New Roman" w:cs="Times New Roman"/>
          <w:b/>
          <w:b/>
          <w:bCs/>
          <w:sz w:val="24"/>
          <w:szCs w:val="24"/>
        </w:rPr>
      </w:pPr>
      <w:r>
        <w:rPr>
          <w:rStyle w:val="Bodytext91"/>
          <w:rFonts w:cs="Times New Roman" w:ascii="Times New Roman" w:hAnsi="Times New Roman"/>
          <w:b/>
          <w:bCs/>
          <w:sz w:val="24"/>
          <w:szCs w:val="24"/>
        </w:rPr>
        <w:t>Год О</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Венера осталась без своих обитателей, венерианцы были помещены в защитные коконы и посланы на Сириус для исцеления и подготовки к следующему эволюционному выбору. К тому времени Марс был заселен уже в течение пяти тысяч лет. Поначалу новая марсианская колония состояла исключительно из мятежников, изгнанных из венерианского города мутантов.</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ервые марсианские поселенцы были непреклонны в своем желании проявить себя лучше тех, кто стал причиной их изгнания с Венеры. Они были в ярости от той ужасной несправедливости, случившейся на их родной планете, и совершенно не чувствовали на себе ответственности за свое собственное падение. Они решили никогда и никому больше не позволять командовать собой и хотели создать мир лучше, чем тот, откуда они явились. Когда поселенцы прибыли на Марс, он представлял собой настоящий Эдемский Сад, изобилующий растительностью и артезианскими источниками. Там также были озера, наполненные странной водой, которая словно сопротивлялась погружению вместо того, чтобы принимать и увлажнять тела входящих в нее. Эти озера состояли из ртути и, очевидно, не предназначались ни для питья, ни для купания, так что марсиане держались подальше от этих странных жидких водоемов, используя только артезианские источники, которые оказались более чем подходящими для их нужд.</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С самого начала была очевидна необходимость в сотрудничестве, так что первые поселенцы принялись за строительство жилищ и спальных мест, за создание простой мебели и продовольственных складов. Порой они ссорились между собой, выясняя, какую конструкцию следует использовать для здания того или иного типа, кто съел больше всех или какой мужчина обладал правом заниматься сексом с выбранной им женщиной. Женщины изначально считались людьми второго сорта, поскольку сила и устрашение ценились выше других, более тонких умений. Мужчины выполняли всю «важную» работу, требовавшую навыков и размышлений, тогда как женщины просто прислуживали им, занимаясь собирательством, приготовлением пищи, изготовлением одежды и покрывал, а также предоставляя мужчинам доступ к телу по первому требованию.</w:t>
      </w:r>
    </w:p>
    <w:p>
      <w:pPr>
        <w:pStyle w:val="Bodytext123"/>
        <w:shd w:fill="auto" w:val="clear"/>
        <w:spacing w:lineRule="auto" w:line="240" w:before="0" w:after="0"/>
        <w:ind w:firstLine="567"/>
        <w:rPr>
          <w:rStyle w:val="Bodytext91"/>
          <w:rFonts w:ascii="Times New Roman" w:hAnsi="Times New Roman" w:cs="Times New Roman"/>
          <w:sz w:val="24"/>
          <w:szCs w:val="24"/>
        </w:rPr>
      </w:pPr>
      <w:r>
        <w:rPr>
          <w:rStyle w:val="Bodytext91"/>
          <w:rFonts w:cs="Times New Roman" w:ascii="Times New Roman" w:hAnsi="Times New Roman"/>
          <w:sz w:val="24"/>
          <w:szCs w:val="24"/>
        </w:rPr>
        <w:t>Когда женщины начали украшать свои дома и инструменты, их ругали и наказывали. Подсознательно все, что, напоминало венерианскую склонность к искусству, вызывало обиду и гнев, хотя мужчины оправдывали эти чувства тем, что занятия искусством были пустой тратой времени. Ни один из марсиан не осознавал тот факт, что притеснение женщин порождает общество, основанное на превосходстве одних и неполноценности других, и похожее на то, которое они покинули на Венере. Женщины просто считались менее значимыми и существующими лишь для удобства мужчин. Все было просто.</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 женщинах нарастали горечь, стыд, обида и жажда мести. Между собой они говорили о мужчинах с презрением и ненавистью. Они обсуждали, насколько мужчины глупы и грубы, и считали, что женщины смогли бы делать все гораздо лучше, если бы получили такой шанс. Разумеется, стремление показать себя лучше других было присуще всем марсианам, независимо от пола. Это желание они принесли с собой с Венеры.</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Мужчины смеялись над слабостью и подчиненным положением женщин, как ребенок жестоко смеется над насекомым, которое не может летать, потому что он оторвал ему крылья. Мужчины стали устраивать соревнования, чтобы испытать, кто был сильнее, обладал самым большим пенисом или дольше всех занимался сексом без эякуляции. Все эти игры были публичными. Они состязались в борьбе, а также в том, кто может переломать другим ноги голыми руками или отнести самый тяжелый груз на самое большое расстояние. Но глубоко в подсознании мужчин было скрыто чувство стыда и неполноценности, связанное с недостатком творческих способностей, красоты и изящества — то есть женских качеств.</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И они продолжали отрицать чувства стыда и неполноценности, подавляя и принижая все женское, артистичное и мягкое, создавая новые стандарты, которым могли соответствовать только мужчины.</w:t>
      </w:r>
    </w:p>
    <w:p>
      <w:pPr>
        <w:pStyle w:val="Heading22110"/>
        <w:keepNext w:val="true"/>
        <w:keepLines/>
        <w:shd w:fill="auto" w:val="clear"/>
        <w:spacing w:lineRule="auto" w:line="240" w:before="0" w:after="0"/>
        <w:ind w:firstLine="567"/>
        <w:jc w:val="both"/>
        <w:rPr>
          <w:rStyle w:val="Heading2211"/>
          <w:rFonts w:ascii="Times New Roman" w:hAnsi="Times New Roman" w:cs="Times New Roman"/>
          <w:b w:val="false"/>
          <w:b w:val="false"/>
          <w:bCs w:val="false"/>
          <w:caps w:val="false"/>
          <w:smallCaps w:val="false"/>
          <w:sz w:val="24"/>
          <w:szCs w:val="24"/>
          <w:lang w:val="en-US"/>
        </w:rPr>
      </w:pPr>
      <w:r>
        <w:rPr>
          <w:rFonts w:cs="Times New Roman" w:ascii="Times New Roman" w:hAnsi="Times New Roman"/>
          <w:sz w:val="24"/>
          <w:szCs w:val="24"/>
          <w:lang w:val="en-US"/>
        </w:rPr>
      </w:r>
      <w:bookmarkStart w:id="56" w:name="bookmark53"/>
      <w:bookmarkStart w:id="57" w:name="bookmark53"/>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58" w:name="bookmark53"/>
      <w:r>
        <w:rPr>
          <w:rStyle w:val="Heading2211"/>
          <w:rFonts w:cs="Times New Roman" w:ascii="Times New Roman" w:hAnsi="Times New Roman"/>
          <w:b w:val="false"/>
          <w:bCs w:val="false"/>
          <w:caps w:val="false"/>
          <w:smallCaps w:val="false"/>
          <w:sz w:val="24"/>
          <w:szCs w:val="24"/>
        </w:rPr>
        <w:t>Реинкарнация на Марсе новых</w:t>
      </w:r>
      <w:bookmarkEnd w:id="58"/>
      <w:r>
        <w:rPr>
          <w:rStyle w:val="Heading2211"/>
          <w:rFonts w:cs="Times New Roman" w:ascii="Times New Roman" w:hAnsi="Times New Roman"/>
          <w:b w:val="false"/>
          <w:bCs w:val="false"/>
          <w:caps w:val="false"/>
          <w:smallCaps w:val="false"/>
          <w:sz w:val="24"/>
          <w:szCs w:val="24"/>
          <w:lang w:val="en-US"/>
        </w:rPr>
        <w:t xml:space="preserve"> </w:t>
      </w:r>
      <w:bookmarkStart w:id="59" w:name="bookmark54"/>
      <w:r>
        <w:rPr>
          <w:rStyle w:val="Heading2211"/>
          <w:rFonts w:cs="Times New Roman" w:ascii="Times New Roman" w:hAnsi="Times New Roman"/>
          <w:b w:val="false"/>
          <w:bCs w:val="false"/>
          <w:caps w:val="false"/>
          <w:smallCaps w:val="false"/>
          <w:sz w:val="24"/>
          <w:szCs w:val="24"/>
        </w:rPr>
        <w:t>венерианцев</w:t>
      </w:r>
      <w:bookmarkEnd w:id="59"/>
    </w:p>
    <w:p>
      <w:pPr>
        <w:pStyle w:val="Bodytext123"/>
        <w:shd w:fill="auto" w:val="clear"/>
        <w:spacing w:lineRule="auto" w:line="240" w:before="0" w:after="0"/>
        <w:ind w:firstLine="567"/>
        <w:rPr/>
      </w:pPr>
      <w:bookmarkStart w:id="60" w:name="bookmark55"/>
      <w:r>
        <w:rPr>
          <w:rStyle w:val="Bodytext91"/>
          <w:rFonts w:cs="Times New Roman" w:ascii="Times New Roman" w:hAnsi="Times New Roman"/>
          <w:b/>
          <w:bCs/>
          <w:sz w:val="24"/>
          <w:szCs w:val="24"/>
        </w:rPr>
        <w:t>Год 250</w:t>
      </w:r>
      <w:bookmarkEnd w:id="60"/>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Они продолжали придерживаться этого образа жизни и мышления, почти не встречавшего никаких возражений, пока на свет не стали появляться дети помягче и с более выраженным женским началом. Венерианцы, решившие разорвать цикл воплощений на Венере в 38 200 венерианском году, начали рождаться на Марсе примерно через 250 лет после его заселения. К тому времени марсиане стали ожесточенным, патриархальным, грубым и чрезвычайно несговорчивым обществом. Эти новые, более мягкие существа потрясли их.</w:t>
      </w:r>
    </w:p>
    <w:p>
      <w:pPr>
        <w:pStyle w:val="Bodytext123"/>
        <w:shd w:fill="auto" w:val="clear"/>
        <w:spacing w:lineRule="auto" w:line="240" w:before="0" w:after="0"/>
        <w:ind w:firstLine="567"/>
        <w:rPr>
          <w:rStyle w:val="Bodytext91"/>
          <w:rFonts w:ascii="Times New Roman" w:hAnsi="Times New Roman" w:cs="Times New Roman"/>
          <w:sz w:val="24"/>
          <w:szCs w:val="24"/>
        </w:rPr>
      </w:pPr>
      <w:r>
        <w:rPr>
          <w:rStyle w:val="Bodytext91"/>
          <w:rFonts w:cs="Times New Roman" w:ascii="Times New Roman" w:hAnsi="Times New Roman"/>
          <w:sz w:val="24"/>
          <w:szCs w:val="24"/>
        </w:rPr>
        <w:t>В детстве эти мальчики и девочки одинаково любили рисовать и собирать цветы, а не драться и соревноваться. Они были больше предков привязаны к матери после вскармливания. Поначалу женщины относились к этим новым детям с недоверием и страхом, шлепали их и наказывали другими способами, — например, когда мальчики слишком приставали к ним или отказывались идти с мужчинами на юношеские тренировки. Однако женщинам к тому времени так нужны были нежность и внимание, что они вскоре смягчились и начали больше защищать себя и своих детей. Поначалу это происходило едва заметно — они ставили на стол собранные детьми цветы и шили одежду нравившегося им фасона. Сперва мужчины протестовали, но вскоре махнули рукой на эти мелочи, поскольку у них были дела поважнее.</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этих маленьких побед стало больше, некоторые женщины начали отказываться от секса. Они не знали ласки в сексе и считали его грубым и жестоким занятием безо всяких положительных сторон. Примерно в то же время многие юноши взялись за сексуальные эксперименты друг с другом. Сексуальные отношения родителей казались им такими ужасными, что они искали новые и более гуманные способы общения. Юноши и девушки стали «влюбляться» и учиться «заниматься любовью», а не идти по стопам родителе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оначалу некоторых более нежных мальчиков убивали или за то, что они отказывались учиться в мужских играх, или для устрашения женщин. Девушек, протестующих против насилия отцов или участия в сексуальных состязаниях, били или убивали, если они не подчинялись. Женщин часто били и насиловали в случае отказа удовлетворять сексуальные желания мужчин. Однако новые тенденции продолжили развиваться. Когда выжившие новые марсиане стали взрослыми, многие из них поставили под вопрос авторитет властей и стали отказываться жить по-старому. Они спрашивали матерей, почему женщины позволили мужчинам так ужасно относиться к ним и их детям. Женщинам было стыдно и страшно, но они обрели смелость и надежду в своем непокорном потомстве.</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молодые мужчины и женщины стали вступать в брак и создавать семьи, многие из них были более любящими и щедрыми друг к другу. Разумеется, в их генах оставались негативные склонности коренных марсиан, но их душа и дух были новыми и решительными. Через три поколения после прибытия новичков сексуальные мужские состязания были прекращены. Многие мужчины по-прежнему часто подавляли и даже били своих жен, однако приток более мягкого сознания, очевидно, по-прежнему имел устойчивое влияние на марсианскую культуру.</w:t>
      </w:r>
    </w:p>
    <w:p>
      <w:pPr>
        <w:pStyle w:val="Bodytext123"/>
        <w:shd w:fill="auto" w:val="clear"/>
        <w:spacing w:lineRule="auto" w:line="240" w:before="0" w:after="0"/>
        <w:ind w:firstLine="567"/>
        <w:rPr/>
      </w:pPr>
      <w:r>
        <w:rPr>
          <w:rStyle w:val="Bodytext91"/>
          <w:rFonts w:cs="Times New Roman" w:ascii="Times New Roman" w:hAnsi="Times New Roman"/>
          <w:sz w:val="24"/>
          <w:szCs w:val="24"/>
        </w:rPr>
        <w:t>Музыка и искусство постепенно начали входить в жизнь марсиан, хоть и в минимальной степени и безо всякого одобрения. Женщины стали понимать, что могут отказывать мужчинам, если не хотят выходить за них замуж или заниматься с ними сексом. Насилие и принуждение не исчезли, но случались достаточно редко для того, чтобы у марсианских женщин появились хоть какие-то намеки на безопасность. Когда некоторые из пар начали вступать в брак по любви, женщины стали сильнее и увереннее. Вскоре изнасилование чужой жены стало караться грубым избиением или даже смертью, что давало больше свободы хотя бы замужним женщинам. Долгая история угнетения, ненависти, обиды и жажды мести, вплетенная в ДНК, замедляла рост доверия. Желания мужчин и женщин противостояли друг другу, и женщины обвиняли мужчин в бесчувственности и желании все контролировать. Те мужчины, которые искренне старались измениться, обижались на эти обвинения, однако несли в себе подавленные наследственные чувства стыда и неполноценности. Остальные мужчины продолжали контролировать женщин посредством запугивания и насилия.</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о мере исцеления и очищения генетического наследия с притоком новых душ, подавляемые чувства стали подниматься на поверхность для нейтрализации. Некоторые марсиане были достаточно чувствительны для того, чтобы понимать: данные ощущения основаны на прошлом и им нельзя верить. Но большинство не осознавало этого. Кажущиеся неразрешимыми конфликты порождали обиду, но каким-то образом любовь и сексуальное влечение всегда притягивали людей обратно друг у другу. Они начали вступать в гомосексуальные отношения, хотя в течение нескольких поколений они старались держать это в секрете.</w:t>
      </w:r>
    </w:p>
    <w:p>
      <w:pPr>
        <w:pStyle w:val="Heading22110"/>
        <w:keepNext w:val="true"/>
        <w:keepLines/>
        <w:shd w:fill="auto" w:val="clear"/>
        <w:spacing w:lineRule="auto" w:line="240" w:before="0" w:after="0"/>
        <w:ind w:firstLine="567"/>
        <w:jc w:val="both"/>
        <w:rPr>
          <w:rStyle w:val="Heading2210"/>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r>
      <w:bookmarkStart w:id="61" w:name="bookmark56"/>
      <w:bookmarkStart w:id="62" w:name="bookmark56"/>
    </w:p>
    <w:p>
      <w:pPr>
        <w:pStyle w:val="Heading22110"/>
        <w:keepNext w:val="true"/>
        <w:keepLines/>
        <w:shd w:fill="auto" w:val="clear"/>
        <w:spacing w:lineRule="auto" w:line="240" w:before="0" w:after="0"/>
        <w:ind w:firstLine="567"/>
        <w:jc w:val="both"/>
        <w:rPr>
          <w:rStyle w:val="Heading2210"/>
          <w:rFonts w:ascii="Times New Roman" w:hAnsi="Times New Roman" w:cs="Times New Roman"/>
          <w:b w:val="false"/>
          <w:b w:val="false"/>
          <w:bCs w:val="false"/>
          <w:caps w:val="false"/>
          <w:smallCaps w:val="false"/>
          <w:sz w:val="24"/>
          <w:szCs w:val="24"/>
        </w:rPr>
      </w:pPr>
      <w:bookmarkStart w:id="63" w:name="bookmark56"/>
      <w:r>
        <w:rPr>
          <w:rStyle w:val="Heading2210"/>
          <w:rFonts w:cs="Times New Roman" w:ascii="Times New Roman" w:hAnsi="Times New Roman"/>
          <w:b w:val="false"/>
          <w:bCs w:val="false"/>
          <w:caps w:val="false"/>
          <w:smallCaps w:val="false"/>
          <w:sz w:val="24"/>
          <w:szCs w:val="24"/>
        </w:rPr>
        <w:t>Рождение</w:t>
      </w:r>
      <w:bookmarkEnd w:id="63"/>
      <w:r>
        <w:rPr>
          <w:rStyle w:val="Heading2210"/>
          <w:rFonts w:cs="Times New Roman" w:ascii="Times New Roman" w:hAnsi="Times New Roman"/>
          <w:b w:val="false"/>
          <w:bCs w:val="false"/>
          <w:caps w:val="false"/>
          <w:smallCaps w:val="false"/>
          <w:sz w:val="24"/>
          <w:szCs w:val="24"/>
        </w:rPr>
        <w:t xml:space="preserve"> </w:t>
      </w:r>
      <w:bookmarkStart w:id="64" w:name="bookmark57"/>
      <w:r>
        <w:rPr>
          <w:rStyle w:val="Heading2210"/>
          <w:rFonts w:cs="Times New Roman" w:ascii="Times New Roman" w:hAnsi="Times New Roman"/>
          <w:b w:val="false"/>
          <w:bCs w:val="false"/>
          <w:caps w:val="false"/>
          <w:smallCaps w:val="false"/>
          <w:sz w:val="24"/>
          <w:szCs w:val="24"/>
        </w:rPr>
        <w:t>плеядеанских эмиссаров света</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r>
        <w:rPr>
          <w:rStyle w:val="Heading2285pt10"/>
          <w:rFonts w:cs="Times New Roman" w:ascii="Times New Roman" w:hAnsi="Times New Roman"/>
          <w:b w:val="false"/>
          <w:bCs w:val="false"/>
          <w:caps w:val="false"/>
          <w:smallCaps w:val="false"/>
          <w:sz w:val="24"/>
          <w:szCs w:val="24"/>
        </w:rPr>
        <w:t>Год 5100</w:t>
      </w:r>
      <w:bookmarkEnd w:id="64"/>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 концу первого цикла длиной 5200 лет марсиане были развивающейся расой со своими проблемами и предрассудками. Над ними нужно было работать, и марсиане занимались этим. Когда первая группа преступников с Венеры прибыла на Марс, им обещали полное невмешательство со стороны иерархии за исключением тех случаев, когда они единогласно попросят о помощи. Марсиан злило, что для их изгнания с Венеры понадобилось только большинство голосов, поэтому они приняли принцип консенсуса, чтобы такого с ними больше не случилось. Им сказали, что в конце первого цикла длиной 5200 лет планетарные соглашения будут пересмотрены и им предоставится возможность изменить существующий порядок. Кроме единодушных решений в это время будут прислушиваться также и к желаниям меньших групп людей. Единственным требованием плеядеанских стражей к марсианам для сохранения невмешательства было наличие эволюции.</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Хотя марсиане сознательно не помнили об этом соглашении через 5200 лет, оно было частью их коллективного бессознательного. Поэтому начавшиеся перемены не показались им такими уж странными. Меньше чем за сто лет до окончания цикла в марсианскую культуру путем физического рождения стали приходить Плеядеанские Эмиссары Света. Поскольку к тому времени марсиан было всего около двухсот, то дюжины Плеядеанских Мастеров, по три от каждого из четырех Плеядеанских Архангельских Племен Света, было достаточно. В основном они выбирали в качестве родителей наиболее развитые и генетически чистые пары марсианских поселенцев. Однако двое плеядеанцев решили появиться у родителей с исходными генами бунтовщиков. Они поступили так с целью создания новой генетической линии, впервые включающей в себя плеядеанские коды для души и духа.</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Эти новые плеядеано-марсиано-венерианские дети с самого начала отличались от остальных. Они были гораздо более осознанными и осмысленными, даже в младенчестве. Научившись бегло говорить, они рассказали о тех местах, которые они помнили и где были до прихода на Марс. Они рассказывали о великих школах, куда люди могут приходить во сне, чтобы узнавать о звездах, Божьем сознании и о том, где зародился их собственный дух. Они говорили о высоких существах, состоящих из света и путешествующих сквозь пространство и время. Они говорили о том, как эти Световые Существа любили марсиан и хотели видеть их радостными и довольными собо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леядеанские дети росли, и их истории и учения становились все более сложными и все больше касались эволюции. Они даже начали в общих чертах описывать Венеру и произошедшее там, и люди плакали, слыша эти истории. Единственными, кого они не тронули, была группа мужчин, никогда не забывавших о старом образе жизни, когда «мужчины были мужчинами», а женщины «знали свое место». Эта группа мужчин тайно встречалась и затевала коварные планы по возвращению к власти. Многие марсиане, однако, открыто принимали новых учителей и позволили их учениям изменить свою жизнь.</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оплощенные плеядеанцы смогли научить людей простым приемам медитации, таким как особое дыхание, ощущение энергии в центре груди или представление солнечного света, проходящего через тело. Выполняя эти медитации, марсиане понимали, что очень мало знали о самих себе. Они заметили, что во время медитации на поверхность поднимались те мысли и чувства, о которых они даже не догадывались, и они могли освободиться от них. Медитирующие с радостью делились своим опытом и рассказывали о переменах в жизни после более глубокого осознания себя и других.</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На этом этапе марсианские геи и лесбиянки перестали скрываться и заявили о своем желании быть откровенными в сексуальном выборе, а не прятаться в страхе. Плеядеанские учителя поддерживали возможность стать более открытыми и честными и избавиться от предрассудков. Двенадцать рожденных на Марсе плеядеанцев собрали всех марсиан, пожелавших прийти на встречу, и объявили о своей настоящей цели пребывания на планете. Плеядеанцы объяснили людям, что в прошлом восприятие сексуальных взаимоотношений между мужчинами и женщинами были серьезно искажено, так что</w:t>
      </w:r>
      <w:r>
        <w:rPr>
          <w:rStyle w:val="Bodytext91"/>
          <w:rFonts w:cs="Times New Roman" w:ascii="Times New Roman" w:hAnsi="Times New Roman"/>
          <w:sz w:val="24"/>
          <w:szCs w:val="24"/>
          <w:vertAlign w:val="subscript"/>
        </w:rPr>
        <w:t xml:space="preserve">; </w:t>
      </w:r>
      <w:r>
        <w:rPr>
          <w:rStyle w:val="Bodytext91"/>
          <w:rFonts w:cs="Times New Roman" w:ascii="Times New Roman" w:hAnsi="Times New Roman"/>
          <w:sz w:val="24"/>
          <w:szCs w:val="24"/>
        </w:rPr>
        <w:t>когда мужчины и женщины потеряли уважение и доверие друг к другу, естественным следствием этого стало их исцеление через сексуальную связь с людьми своего пола.</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леядеанские учителя продолжали свои объяснения, говоря, что глубокая потребность в сексуальном исцелении и желании вернуть свою сексуальную невинность, удовольствие и святость часто приводят к гомосексуализму. Человек слишком изранен, чтобы исцелить свою сексуальность в партнерстве с противоположным полом, поскольку утратил чувство доверия и безопасности. При выборе партнера своего же пола может произойти два прекрасных события. Во-первых, в атмосфере подобия можно восстановить доверие, уважение и безопасность. Во-вторых, получая и отдавая любовь представителю того же пола, человек начинает ценить уникальные человеческие качества, присущие тому или иному полу. В результате человек приходит к осознанию того факта, что он также обладает этими же качествами. Это порождает, или возрождает, любовь, доверие и уважение к самому себе, и человек начинает избавляться от чувства вины, стыда, гнева, низкой самооценки и общения в категориях «мучитель—жертва». Человек понимает: «Я такой же привлекательный, нежный и чудесный, как и мой партнер, и я тоже заслуживаю уважения. Теперь уже я не соглашусь на меньшее. Теперь я знаю ценность того, что я могу дать, ведь я получал это от своего партнера». На этой стадии исцеления человек продолжает вступать в гомосексуальные отношения или становится гетеросексуалом — все зависит от его выбора, основанного на личных предпочтениях, при котором исцеление уже не является основной мотивацией.</w:t>
      </w:r>
    </w:p>
    <w:p>
      <w:pPr>
        <w:pStyle w:val="Heading22110"/>
        <w:keepNext w:val="true"/>
        <w:keepLines/>
        <w:shd w:fill="auto" w:val="clear"/>
        <w:spacing w:lineRule="auto" w:line="240" w:before="0" w:after="0"/>
        <w:ind w:firstLine="567"/>
        <w:jc w:val="both"/>
        <w:rPr>
          <w:rStyle w:val="Heading229"/>
          <w:rFonts w:ascii="Times New Roman" w:hAnsi="Times New Roman" w:cs="Times New Roman"/>
          <w:b w:val="false"/>
          <w:b w:val="false"/>
          <w:bCs w:val="false"/>
          <w:caps w:val="false"/>
          <w:smallCaps w:val="false"/>
          <w:sz w:val="24"/>
          <w:szCs w:val="24"/>
        </w:rPr>
      </w:pPr>
      <w:bookmarkStart w:id="65" w:name="bookmark58"/>
      <w:r>
        <w:rPr>
          <w:rStyle w:val="Heading229"/>
          <w:rFonts w:cs="Times New Roman" w:ascii="Times New Roman" w:hAnsi="Times New Roman"/>
          <w:b w:val="false"/>
          <w:bCs w:val="false"/>
          <w:caps w:val="false"/>
          <w:smallCaps w:val="false"/>
          <w:sz w:val="24"/>
          <w:szCs w:val="24"/>
        </w:rPr>
        <w:t>Насилие над гомосексуалистами</w:t>
      </w:r>
    </w:p>
    <w:p>
      <w:pPr>
        <w:pStyle w:val="Heading22110"/>
        <w:keepNext w:val="true"/>
        <w:keepLines/>
        <w:shd w:fill="auto" w:val="clear"/>
        <w:spacing w:lineRule="auto" w:line="240" w:before="0" w:after="0"/>
        <w:ind w:firstLine="567"/>
        <w:jc w:val="both"/>
        <w:rPr/>
      </w:pPr>
      <w:bookmarkStart w:id="66" w:name="bookmark58"/>
      <w:r>
        <w:rPr>
          <w:rStyle w:val="Heading2285pt9"/>
          <w:rFonts w:cs="Times New Roman" w:ascii="Times New Roman" w:hAnsi="Times New Roman"/>
          <w:b w:val="false"/>
          <w:bCs w:val="false"/>
          <w:caps w:val="false"/>
          <w:smallCaps w:val="false"/>
          <w:sz w:val="24"/>
          <w:szCs w:val="24"/>
        </w:rPr>
        <w:t>Год 5215</w:t>
      </w:r>
      <w:bookmarkEnd w:id="66"/>
    </w:p>
    <w:p>
      <w:pPr>
        <w:pStyle w:val="Heading22110"/>
        <w:keepNext w:val="true"/>
        <w:keepLines/>
        <w:shd w:fill="auto" w:val="clear"/>
        <w:spacing w:lineRule="auto" w:line="240" w:before="0" w:after="0"/>
        <w:ind w:firstLine="567"/>
        <w:jc w:val="both"/>
        <w:rPr>
          <w:rStyle w:val="Heading2285pt9"/>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Многие марсиане были поражены этими сексуальными откровениями. Одни испугались, другие отнеслись с любопытством, а третьи почувствовали облегчение. Обозленные мужчины, встречавшиеся на тайных собраниях, посчитали эту новую перспективу величайшей угрозой их власти и превосходству мужчин и стали разрабатывать план восстания. В сущности, приверженцы патриархата хотели запугать всех остальных и вновь подчинить их себе. Они организовали ночной рейд, во время которого захватили две гомосексуальные пары — мужскую и женскую. Мужчин оскопили и повесили на центральном дворе вместе с женщинами, которым отрезали груди. Двери домов двух убитых пар были измазаны кровью, а во дворе висела табличка со словами: «Мы убьем всех непокорных. Марсианский закон будет восстановлен».</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Три дюжины мужчин, участвовавших в резне и попытавшихся запугать остальных, подумали, что те придут в себя, поддадутся на внушение и вернутся к старому и проверенному патриархальному образу жизни. Они были очень удивлены, когда случилось прямо противоположное.</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Остальные марсиане, за исключением четырех женщин и двух мужчин, сочли этот поступок зверством и доказательством правоты плеядеанцев. Они разработали план пассивного сопротивления, при котором люди ходили по улицам группами или оставались ночевать друг у друга. Все оставшиеся гомосексуальные пары переехали к соседям и оказались под их защитой. В тех, кто противился этому, видели людей, совершивших тот акт насилия. Вскоре колония явно разделилась на две части: гневную патриархальную группу и остальных людей, желавших перемен.</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67" w:name="bookmark59"/>
      <w:r>
        <w:rPr>
          <w:rStyle w:val="Heading228"/>
          <w:rFonts w:cs="Times New Roman" w:ascii="Times New Roman" w:hAnsi="Times New Roman"/>
          <w:b w:val="false"/>
          <w:bCs w:val="false"/>
          <w:caps w:val="false"/>
          <w:smallCaps w:val="false"/>
          <w:sz w:val="24"/>
          <w:szCs w:val="24"/>
        </w:rPr>
        <w:t>Вмешательство иерархии и закон моментальной кармы</w:t>
      </w:r>
      <w:bookmarkEnd w:id="67"/>
    </w:p>
    <w:p>
      <w:pPr>
        <w:pStyle w:val="Bodytext2711"/>
        <w:shd w:fill="auto" w:val="clear"/>
        <w:spacing w:lineRule="auto" w:line="240" w:before="0" w:after="0"/>
        <w:ind w:firstLine="567"/>
        <w:jc w:val="both"/>
        <w:rPr>
          <w:rFonts w:ascii="Times New Roman" w:hAnsi="Times New Roman" w:cs="Times New Roman"/>
          <w:b/>
          <w:b/>
          <w:bCs/>
          <w:sz w:val="24"/>
          <w:szCs w:val="24"/>
        </w:rPr>
      </w:pPr>
      <w:bookmarkStart w:id="68" w:name="bookmark60"/>
      <w:r>
        <w:rPr>
          <w:rStyle w:val="Bodytext27Spacing1pt"/>
          <w:rFonts w:cs="Times New Roman" w:ascii="Times New Roman" w:hAnsi="Times New Roman"/>
          <w:b/>
          <w:bCs/>
          <w:spacing w:val="0"/>
          <w:sz w:val="24"/>
          <w:szCs w:val="24"/>
        </w:rPr>
        <w:t>Год</w:t>
      </w:r>
      <w:r>
        <w:rPr>
          <w:rStyle w:val="Bodytext27Spacing1pt1"/>
          <w:rFonts w:cs="Times New Roman" w:ascii="Times New Roman" w:hAnsi="Times New Roman"/>
          <w:b/>
          <w:bCs/>
          <w:spacing w:val="0"/>
          <w:sz w:val="24"/>
          <w:szCs w:val="24"/>
        </w:rPr>
        <w:t xml:space="preserve"> 5125</w:t>
      </w:r>
      <w:bookmarkEnd w:id="68"/>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показалось, что все может закончиться лишь гражданской войной, рожденные на Марсе плеядеанцы воззвали о помощи к эфирным сферам. Прямо посреди дня над центральной площадью поселения появился световой корабль, из которого вышла дюжина Световых Существ: трое золотых Существ Ра, трое красных Существ Ма-ат, трое голубых Существ Птах и трое зеленых Существ Ан-Ра. Сначала члены делегации поприветствовали своих коллег в марсианских телах, а затем обратились к народу:</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режде чем ваш народ впервые пришел на эту планету, мы согласились позволить вам развивать свой собственный образ жизни, поддерживали нейтралитет и не вмешивались без единогласного призыва с вашей стороны. Исключение составляет конец вашего первого солнечного цикла длиной 5200 лет, когда вы должны продемонстрировать нам доказательства эволюции, чтобы сохранить независимость. Этот временной цикл подходит к концу, а некоторые из вас по-прежнему путают независимость с правом контролировать других и лишать их свободы воли.</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се члены вашего сообщества теперь имеют возможность сообщить свою истину нам и друг другу, а также быть выслушанными без вреда для себя. С этого момента и до конца данного солнечного цикла мы будем помогать вам в определении направлений развития на следующий временной цикл, который начнется через 75 лет. Мы не позволим насилию совершаться над вами в этот период подведения итогов и принятия решений. Мы вернемся через пятьдесят лет, чтобы встретиться с вами в это же самое время, и вместе мы наметим будущие решения. Те, кто нарушал свободу воли других и убивал их, выйдите вперед».</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 измененном состоянии, вызванном высокочастотными световыми телами и световым кораблем- меркабой, патриархально настроенные мужчины вышли из-за дверей и зданий и встали перед толпой. Выступавшие от имени плеядеанцев сказали им: «Вы нарушили независимость и свободу воли своих братьев и сестер. Вы убили ради власти, предрассудков и жадности. Но эта планета все еще подчиняется правилу консенсуса, так что вас нельзя изгнать с нее, и мы не накажем вас, даже если бы могли. У вас есть право учиться и развиваться здесь.</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ы должны развиваться. Именно это вы согласились делать, прежде чем пришли сюда в телах своих самых древних предков. Сейчас все обитатели этой планеты развиваются и извлекают уроки из прошлого. Если</w:t>
      </w:r>
      <w:r>
        <w:rPr>
          <w:rStyle w:val="BodytextItalic6"/>
          <w:rFonts w:cs="Times New Roman" w:ascii="Times New Roman" w:hAnsi="Times New Roman"/>
          <w:sz w:val="24"/>
          <w:szCs w:val="24"/>
        </w:rPr>
        <w:t xml:space="preserve"> вы </w:t>
      </w:r>
      <w:r>
        <w:rPr>
          <w:rStyle w:val="Bodytext91"/>
          <w:rFonts w:cs="Times New Roman" w:ascii="Times New Roman" w:hAnsi="Times New Roman"/>
          <w:sz w:val="24"/>
          <w:szCs w:val="24"/>
        </w:rPr>
        <w:t>не будете развиваться и учиться на прошлом опыте в оставшиеся семьдесят пять лет, решения за вас будут принимать те, кто развивается. Вы согласились на эти условия, и мы пришли сюда, чтобы проследить за их соблюдением.</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С этого момента и до нашего возвращения через пятьдесят лет вы будете сами сразу же испытывать то, что сделали другим. Если вы замахнетесь, чтобы ударить другого, вас свалит с ног сила собственной руки. Если вы попытаетесь кого-нибудь убить, ваша рука повернется к вам и убьет ваше тело. И наоборот — если вы будете добрыми и великодушными, к вам будут относиться с добротой и великодушием. На этих условиях вы можете оставаться здесь и быть частью общества.</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У вас есть и другой выбор. Вы можете все вместе покинуть поселение и основать свою собственную колонию на этой планете. С вами пойдут те, кто этого захочет. Никого не будут принуждать. Если вы сделаете такой выбор, то должны будете вернуться через пятьдесят лет на общепланетарное собрание. Вы узнаете, что время пришло, когда по небу пронесется гигантская красная комета, на пять минут осветив планету словно красным солнцем. Мы снова придем через один полный цикл каждой из ваших двух лун после появления кометы. Что вы выбираете?»</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атриархальная группа единогласно решила уйти. Хотя они не могли выразить этого словами, они не доверяли своей способности контролировать себя настолько, чтобы выдержать закон моментальной кармы. Они знали, что им нужно поразмыслить обо всем, осознать и сделать выбор, при этом не сдерживая себя, чтобы никому не причинить вреда. Группе указали местность примерно в двух неделях пути от поселения, и они сразу же отправились в путь.</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Оставшиеся жители почувствовали глубокое облегчение и благодарность за впервые испытанное ощущение настоящей безопасности. В следующие пятьдесят лет члены первого поселения работали с воплощенными плеядеанцами, быстро учились и развивались. Они научились исцелению с помощью сигнатурных растений не только в физическом, но и в эмоциональном и психологическом аспектах. Они узнали, что некоторые цветы могут вызывать у людей возвышенное эмоциональное состояние. И они стали почитать растения как никогда ранее.</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Основное учение говорило об их божественном предназначении и правильном использовании сексуальной энергии. Марсиане поднялись выше страсти и оргазма, научившись связываться с душой партнера во время занятий любовью. Узнав основы тантры, люди открылись для новых, более счастливых и экстатических состояний. Они смотрели друг другу в глаза, позволяя душам слиться друг с другом, а затем занимались любовью в атмосфере взаимосвязи, нежности и глубокой привязанности. Иногда после такого тантрического опыта высвобождалась глубокая эмоциональная боль, принося людям большее внутреннее спокойствие.</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оявилось сознательное духовное рождение детей, и эта новая практика еще больше ускорила генетическое исцеление. Через пятьдесят лет оставшиеся в первоначальном поселении марсиане стремились к духовному пониманию и практике. Они желали понять душу и дух и испытать священную цель всего существующего. Основным путем развития, исцеления и получения удовольствия по-прежнему было исследование сексуальности, как требовалось в то время.</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Между тем патриархальная группа ушла, ощущая замешательство, страх, стыд, но тем не менее разгневанная и уверенная в своей правоте. Они все еще придерживались старых понятий о несправедливости и потребности все контролировать. Эти мужчины страстно желали выплеснуть свою злость и обиду на других. Однако попытались обуздать свои наклонности, так как считали, что у них нет выбора.</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Добравшись до своего нового дома, патриархально настроенные марсиане соорудили временные жилища. Еды было в изобилии, но среди них было всего четыре женщины, так что вскоре мужчинам пришлось взяться за «черную работу». Все женщины согласились жить с двумя мужьями, но</w:t>
      </w:r>
      <w:r>
        <w:rPr>
          <w:rStyle w:val="BodytextItalic6"/>
          <w:rFonts w:cs="Times New Roman" w:ascii="Times New Roman" w:hAnsi="Times New Roman"/>
          <w:sz w:val="24"/>
          <w:szCs w:val="24"/>
        </w:rPr>
        <w:t xml:space="preserve"> только</w:t>
      </w:r>
      <w:r>
        <w:rPr>
          <w:rStyle w:val="Bodytext91"/>
          <w:rFonts w:cs="Times New Roman" w:ascii="Times New Roman" w:hAnsi="Times New Roman"/>
          <w:sz w:val="24"/>
          <w:szCs w:val="24"/>
        </w:rPr>
        <w:t xml:space="preserve"> с двумя, так что остальные оставались без пары. Но все согласились с этим.</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Мужчины обнаружили, что тяжелый физический труд помогал им высвобождать эмоциональные энергии жестокости лучше, чем что-либо другое. Большую часть времени они занимались улучшением жилищ и производством мебели, а также борьбой, поднятием тяжестей и их переносом на расстояние. Они до конца не знали, что им было доступно, и в свободное время мужчины чувствовали замешательство. Женщины были счастливее, ведь по крайней мере физическое насилие прекратилось. Мужчины и женщины по-прежнему до конца не открывались друг другу. Они прятали друг от друга свои чувства и втайне сердились. Иногда мужчины где-то пропадали часами, а то и днями. Возвращаясь, они говорили только, что им нужно было время для размышлени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Через пятьдесят лет они сошлись лишь на том, что необходимо понять: чего от них ожидают и как этого добиться. Патриархальная группа испытывала целую смесь чувств — непонимание, гнев, уязвимость, страх и стыд, но скрывала эти эмоции под внешней грубостью, оправдывая резкость и злость несправедливостью. Они думали: «Как эти космические люди могут ожидать от нас перемен, если мы не знаем, о чем они говорят? Это нечестно с их стороны. Эти космические люди говорят о свободной воле, но нам не позволяют быть такими, какими мы хотим быть, — такими, как раньше. К чему эта демагогия?» Прикрывая такими мыслями свою уязвимость и страх, группа вернулась в изначальное поселение пятьдесят лет спустя.</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группа прибыла в поселение на встречу с плеядеанцами, их ожидали чистые и комфортные дома и чудесная пища. Поселенцы были дружелюбны, любопытны и милосердны к вернувшимся, однако патриархально настроенные люди не знали, как реагировать на такое отношение. Они старались быть как можно более вежливыми, хоть это и получалось неуклюже, но культурные и духовные различия не позволяли им до конца сблизиться.</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плеядеанский световой корабль вернулся, началось собрание. На нем выслушали всех, даже тех, чьи вопросы и тревоги носили личный характер. Все встретили одинаковое уважение и внимание. Даже патриархальным марсианам, жаловавшимся и бурчавшим о своем замешательстве по поводу свободной воли и справедливости, выказали почтение и благодарность за их присутствие и искренность.</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Через десять дней обсуждения собрание отложили на один день для совещания плеядеанцев и формирующегося высшего коллективного сознания. Вот к чему они единодушно (или почти единодушно) пришли: во- первых, марсианам нужно было что-то вроде системы наставления или управления, которая учила бы их быть независимыми, не отказываясь от своих прав в пользу других; во-вторых, всем жителям необходимо было прощение и избавление от прошлого, что-то вроде перерождения; в-третьих, насилие для поддержания контроля было неприемлемо, но допустимо в качестве самозащиты; в-четвертых, женщины имели право покидать жестоких мужей и находить приют у членов сообщества, а сообщество имело право единогласным решением изгонять всех жестоких людей; в-пятых, единодушное решение всех членов сообщества минус один, считалось действительным; в-шестых, все венерианцы, желавшие прийти на Марс и воссоединиться со своими предками, могли это сделать; в-седьмых, основная карма марсиан, а также, ранее, венерианцев появилась от предрассудков, поэтому приоритетом должна стать работа в этой области.</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Были и другие вопросы, признанные плеядеанцами и высшим коллективным сознанием важными: во-первых, потребность в духовной направленности и святости без догматов; во-вторых, потребность научиться ценить других людей, растения, воду и все творение не только за удовлетворение потребностей индивида; в-третьих, потребность отличать добро от зла не из страха перед наказанием или от отсутствия выбора; в-четвертых, потребность людей оценивать свое собственное развитие по личным ощущениям — посредством совести: в-пятых, потребность отдельных личностей и групп связываться с высшими существами для духовной настройки и общения без вмешательства в развитие других люде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 результате этих собраний на Марсе произошли следующие перемены.</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1. Появились духовные храмы со жрецами и жрицами — теми двенадцатью плеядеанцами и их детьми. Посещение храмов и обучение в них было делом сугубо добровольным.</w:t>
      </w:r>
    </w:p>
    <w:p>
      <w:pPr>
        <w:pStyle w:val="Bodytext123"/>
        <w:numPr>
          <w:ilvl w:val="0"/>
          <w:numId w:val="1"/>
        </w:numPr>
        <w:shd w:fill="auto" w:val="clear"/>
        <w:tabs>
          <w:tab w:val="clear" w:pos="720"/>
          <w:tab w:val="left" w:pos="552" w:leader="none"/>
        </w:tabs>
        <w:spacing w:lineRule="auto" w:line="240" w:before="0" w:after="0"/>
        <w:ind w:left="0" w:firstLine="567"/>
        <w:rPr>
          <w:rFonts w:ascii="Times New Roman" w:hAnsi="Times New Roman" w:cs="Times New Roman"/>
          <w:sz w:val="24"/>
          <w:szCs w:val="24"/>
        </w:rPr>
      </w:pPr>
      <w:r>
        <w:rPr>
          <w:rStyle w:val="Bodytext91"/>
          <w:rFonts w:cs="Times New Roman" w:ascii="Times New Roman" w:hAnsi="Times New Roman"/>
          <w:sz w:val="24"/>
          <w:szCs w:val="24"/>
        </w:rPr>
        <w:t>Эти жрецы и жрицы разрешали все социальные разногласия и улаживали индивидуальные конфликты. К ним приходили за консультацией по духовным и социальным вопросам. Этим в то время и ограничивалось правление.</w:t>
      </w:r>
    </w:p>
    <w:p>
      <w:pPr>
        <w:pStyle w:val="Bodytext123"/>
        <w:numPr>
          <w:ilvl w:val="0"/>
          <w:numId w:val="1"/>
        </w:numPr>
        <w:shd w:fill="auto" w:val="clear"/>
        <w:tabs>
          <w:tab w:val="clear" w:pos="720"/>
          <w:tab w:val="left" w:pos="547" w:leader="none"/>
        </w:tabs>
        <w:spacing w:lineRule="auto" w:line="240" w:before="0" w:after="0"/>
        <w:ind w:left="0" w:firstLine="567"/>
        <w:rPr>
          <w:rFonts w:ascii="Times New Roman" w:hAnsi="Times New Roman" w:cs="Times New Roman"/>
          <w:sz w:val="24"/>
          <w:szCs w:val="24"/>
        </w:rPr>
      </w:pPr>
      <w:r>
        <w:rPr>
          <w:rStyle w:val="Bodytext91"/>
          <w:rFonts w:cs="Times New Roman" w:ascii="Times New Roman" w:hAnsi="Times New Roman"/>
          <w:sz w:val="24"/>
          <w:szCs w:val="24"/>
        </w:rPr>
        <w:t>Ненасилие стало первым абсолютным законом. За жестокость наказывали изгнанием.</w:t>
      </w:r>
    </w:p>
    <w:p>
      <w:pPr>
        <w:pStyle w:val="Bodytext123"/>
        <w:numPr>
          <w:ilvl w:val="0"/>
          <w:numId w:val="1"/>
        </w:numPr>
        <w:shd w:fill="auto" w:val="clear"/>
        <w:tabs>
          <w:tab w:val="clear" w:pos="720"/>
          <w:tab w:val="left" w:pos="557" w:leader="none"/>
        </w:tabs>
        <w:spacing w:lineRule="auto" w:line="240" w:before="0" w:after="0"/>
        <w:ind w:left="0" w:firstLine="567"/>
        <w:rPr>
          <w:rFonts w:ascii="Times New Roman" w:hAnsi="Times New Roman" w:cs="Times New Roman"/>
          <w:sz w:val="24"/>
          <w:szCs w:val="24"/>
        </w:rPr>
      </w:pPr>
      <w:r>
        <w:rPr>
          <w:rStyle w:val="Bodytext91"/>
          <w:rFonts w:cs="Times New Roman" w:ascii="Times New Roman" w:hAnsi="Times New Roman"/>
          <w:sz w:val="24"/>
          <w:szCs w:val="24"/>
        </w:rPr>
        <w:t>Правило «консенсус минус один» стало основным при принятии решений и просьбах божественного вмешательства со стороны Плеядеанских Эмиссаров Света.</w:t>
      </w:r>
    </w:p>
    <w:p>
      <w:pPr>
        <w:pStyle w:val="Bodytext123"/>
        <w:numPr>
          <w:ilvl w:val="0"/>
          <w:numId w:val="1"/>
        </w:numPr>
        <w:shd w:fill="auto" w:val="clear"/>
        <w:tabs>
          <w:tab w:val="clear" w:pos="720"/>
          <w:tab w:val="left" w:pos="542" w:leader="none"/>
        </w:tabs>
        <w:spacing w:lineRule="auto" w:line="240" w:before="0" w:after="0"/>
        <w:ind w:left="0" w:firstLine="567"/>
        <w:rPr>
          <w:rFonts w:ascii="Times New Roman" w:hAnsi="Times New Roman" w:cs="Times New Roman"/>
          <w:sz w:val="24"/>
          <w:szCs w:val="24"/>
        </w:rPr>
      </w:pPr>
      <w:r>
        <w:rPr>
          <w:rStyle w:val="Bodytext91"/>
          <w:rFonts w:cs="Times New Roman" w:ascii="Times New Roman" w:hAnsi="Times New Roman"/>
          <w:sz w:val="24"/>
          <w:szCs w:val="24"/>
        </w:rPr>
        <w:t>Эволюция была общепризнанной индивидуальной и групповой обязанностью.</w:t>
      </w:r>
    </w:p>
    <w:p>
      <w:pPr>
        <w:pStyle w:val="Bodytext123"/>
        <w:numPr>
          <w:ilvl w:val="0"/>
          <w:numId w:val="1"/>
        </w:numPr>
        <w:shd w:fill="auto" w:val="clear"/>
        <w:tabs>
          <w:tab w:val="clear" w:pos="720"/>
          <w:tab w:val="left" w:pos="552" w:leader="none"/>
        </w:tabs>
        <w:spacing w:lineRule="auto" w:line="240" w:before="0" w:after="0"/>
        <w:ind w:left="0" w:firstLine="567"/>
        <w:rPr>
          <w:rFonts w:ascii="Times New Roman" w:hAnsi="Times New Roman" w:cs="Times New Roman"/>
          <w:sz w:val="24"/>
          <w:szCs w:val="24"/>
        </w:rPr>
      </w:pPr>
      <w:r>
        <w:rPr>
          <w:rStyle w:val="Bodytext91"/>
          <w:rFonts w:cs="Times New Roman" w:ascii="Times New Roman" w:hAnsi="Times New Roman"/>
          <w:sz w:val="24"/>
          <w:szCs w:val="24"/>
        </w:rPr>
        <w:t>Существовала потребность в глубоком исцелении. С целью очищения и всепрощения проводилась великая церемония огня, на которой присутствовали все марсиане. Плеядеанцы помогали в этом ритуале.</w:t>
      </w:r>
    </w:p>
    <w:p>
      <w:pPr>
        <w:pStyle w:val="Bodytext123"/>
        <w:numPr>
          <w:ilvl w:val="0"/>
          <w:numId w:val="1"/>
        </w:numPr>
        <w:shd w:fill="auto" w:val="clear"/>
        <w:tabs>
          <w:tab w:val="clear" w:pos="720"/>
          <w:tab w:val="left" w:pos="542" w:leader="none"/>
        </w:tabs>
        <w:spacing w:lineRule="auto" w:line="240" w:before="0" w:after="0"/>
        <w:ind w:left="0" w:firstLine="567"/>
        <w:rPr>
          <w:rFonts w:ascii="Times New Roman" w:hAnsi="Times New Roman" w:cs="Times New Roman"/>
          <w:sz w:val="24"/>
          <w:szCs w:val="24"/>
        </w:rPr>
      </w:pPr>
      <w:r>
        <w:rPr>
          <w:rStyle w:val="Bodytext91"/>
          <w:rFonts w:cs="Times New Roman" w:ascii="Times New Roman" w:hAnsi="Times New Roman"/>
          <w:sz w:val="24"/>
          <w:szCs w:val="24"/>
        </w:rPr>
        <w:t>Жрецы и жрицы по единогласному решению могли воззвать к плеядеанцам за помощью в том случае, если все выйдет из-под контроля.</w:t>
      </w:r>
    </w:p>
    <w:p>
      <w:pPr>
        <w:pStyle w:val="Bodytext123"/>
        <w:numPr>
          <w:ilvl w:val="0"/>
          <w:numId w:val="1"/>
        </w:numPr>
        <w:shd w:fill="auto" w:val="clear"/>
        <w:tabs>
          <w:tab w:val="clear" w:pos="720"/>
          <w:tab w:val="left" w:pos="547" w:leader="none"/>
        </w:tabs>
        <w:spacing w:lineRule="auto" w:line="240" w:before="0" w:after="0"/>
        <w:ind w:left="0" w:firstLine="567"/>
        <w:rPr>
          <w:rFonts w:ascii="Times New Roman" w:hAnsi="Times New Roman" w:cs="Times New Roman"/>
          <w:sz w:val="24"/>
          <w:szCs w:val="24"/>
        </w:rPr>
      </w:pPr>
      <w:r>
        <w:rPr>
          <w:rStyle w:val="Bodytext91"/>
          <w:rFonts w:cs="Times New Roman" w:ascii="Times New Roman" w:hAnsi="Times New Roman"/>
          <w:sz w:val="24"/>
          <w:szCs w:val="24"/>
        </w:rPr>
        <w:t>В конце следующего цикла длиной 5200 лет плеядеанцы пошлют делегатов для наблюдения за продвижением марсиан и внесения изменений с общего согласия.</w:t>
      </w:r>
    </w:p>
    <w:p>
      <w:pPr>
        <w:pStyle w:val="Bodytext123"/>
        <w:shd w:fill="auto" w:val="clear"/>
        <w:spacing w:lineRule="auto" w:line="240" w:before="0" w:after="0"/>
        <w:ind w:firstLine="567"/>
        <w:rPr>
          <w:rStyle w:val="Bodytext91"/>
          <w:rFonts w:ascii="Times New Roman" w:hAnsi="Times New Roman" w:cs="Times New Roman"/>
          <w:sz w:val="24"/>
          <w:szCs w:val="24"/>
        </w:rPr>
      </w:pPr>
      <w:r>
        <w:rPr>
          <w:rStyle w:val="Bodytext91"/>
          <w:rFonts w:cs="Times New Roman" w:ascii="Times New Roman" w:hAnsi="Times New Roman"/>
          <w:sz w:val="24"/>
          <w:szCs w:val="24"/>
        </w:rPr>
        <w:t>Плеядеанцы просто рассказали обо всех этих выводах людям, объяснив каждый пункт, будь то потребность в искоренении предрассудков или развитии совести. Они обсудили все сферы, и марсианам сказали, что они могут просить помощи и совета, индивидуально или группой, у жрецов и жриц, а также у своего собственного высшего сознания, когда они установят эту связь.</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Через несколько дней планирования и работы с воплощенными плеядеанцами, плеядеанские корабли и Световые Существа покинули планету, предупредив, что через двадцать пять лет, под конец цикла, будет происходить сдвиг полюсов. Так всегда было и происходит до сих пор в конце цикла из-за смены планетой положения на своей орбите вокруг Солнца. Сдвиг полюсов произошел в три этапа в виде землетрясений, толчков и изменений цикла дня и ночи. Самой длительной по времени переменой было увеличение продолжительности дня и уменьшение — ночи. Разумеется, этот сдвиг вызвал повышение температуры, снижение количества осадков и изменение уровня грунтовых вод, поначалу впрочем незначительное.</w:t>
      </w:r>
    </w:p>
    <w:p>
      <w:pPr>
        <w:pStyle w:val="Heading22110"/>
        <w:keepNext w:val="true"/>
        <w:keepLines/>
        <w:shd w:fill="auto" w:val="clear"/>
        <w:spacing w:lineRule="auto" w:line="240" w:before="0" w:after="0"/>
        <w:ind w:firstLine="567"/>
        <w:jc w:val="both"/>
        <w:rPr>
          <w:rStyle w:val="Heading227"/>
          <w:rFonts w:ascii="Times New Roman" w:hAnsi="Times New Roman" w:cs="Times New Roman"/>
          <w:b w:val="false"/>
          <w:b w:val="false"/>
          <w:bCs w:val="false"/>
          <w:caps w:val="false"/>
          <w:smallCaps w:val="false"/>
          <w:sz w:val="24"/>
          <w:szCs w:val="24"/>
        </w:rPr>
      </w:pPr>
      <w:bookmarkStart w:id="69" w:name="bookmark61"/>
      <w:r>
        <w:rPr>
          <w:rStyle w:val="Heading227"/>
          <w:rFonts w:cs="Times New Roman" w:ascii="Times New Roman" w:hAnsi="Times New Roman"/>
          <w:b w:val="false"/>
          <w:bCs w:val="false"/>
          <w:caps w:val="false"/>
          <w:smallCaps w:val="false"/>
          <w:sz w:val="24"/>
          <w:szCs w:val="24"/>
        </w:rPr>
        <w:t>Эволюция и исцеление</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70" w:name="bookmark61"/>
      <w:r>
        <w:rPr>
          <w:rStyle w:val="Heading2285pt8"/>
          <w:rFonts w:cs="Times New Roman" w:ascii="Times New Roman" w:hAnsi="Times New Roman"/>
          <w:b w:val="false"/>
          <w:bCs w:val="false"/>
          <w:caps w:val="false"/>
          <w:smallCaps w:val="false"/>
          <w:sz w:val="24"/>
          <w:szCs w:val="24"/>
        </w:rPr>
        <w:t>Годы 5200-10400</w:t>
      </w:r>
      <w:bookmarkEnd w:id="70"/>
    </w:p>
    <w:p>
      <w:pPr>
        <w:pStyle w:val="Bodytext123"/>
        <w:shd w:fill="auto" w:val="clear"/>
        <w:spacing w:lineRule="auto" w:line="240" w:before="0" w:after="0"/>
        <w:ind w:firstLine="567"/>
        <w:rPr>
          <w:rStyle w:val="Bodytext91"/>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Большую часть следующего цикла длиной 5200 лет марсиане стабильно двигались вперед и были полны энтузиазма. На редкие проявления жестокости реагировали в основном без применения насилия. За многие века несколько человек изгнали из поселения, но произошло лишь два серьезных инцидента. В первом отец убил маленького ребенка в приступе ярости, когда ребенок был болен и не переставал плакать. Мужчина потерял терпение и так сильно стал трясти ребенка, что сломал тому шею. Было решено, что его не будут изгонять, если он отправится в храм за исцелением на такой срок, который жрецы и жрицы сочтут необходимым. Он согласился, и это стало первым случаем просьбы об эмоциональной помощи. Многие другие люди, подверженные вспышкам ярости, стали идти в храм за помощью и достигали невероятных результатов.</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Другой инцидент был более драматическим. Гомосексуалиста изнасиловали и убили шестеро гомофобов, организовавших против него коллективный заговор. До нападения гей дразнил мужчин, касаясь их, а также жестикулируя п отпуская комментарии сексуального характера. Он приставал к ним из чистой забавы, чтобы посмотреть, как они сердятся и ничего не могут с этим поделать. Мужчины решили изнасиловать его и «преподать урок, который он никогда не забудет». В процессе гомосексуалист угрожал им изгнанием, поскольку изнасилование было актом жестокости, а не секса. Гневные мужчины запаниковали, задушили его и спрятали тело.</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труп мужчины был найден несколько дней спустя, по крови и сперме было легко определить, что с ним произошло. Началось расследование, во время которого один из шестерых, участвовавший в изнасиловании, но не в удушении, во всем сознался. Он был вне себя от скорби и чувства вины за случившееся и хотел правосудия для себя и своих сообщников. Состоялось собрание, похожее на судебный процесс, на котором из общества изгнали всех заговорщиков кроме того, который сознался. Ему разрешили выбрать исцеление в храме, и он с готовностью согласился.</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Остальные пятеро ушли, но несколько ночей спустя прокрались в поселение, чтобы отомстить предателю. Защищая его в храме, жрецы и жрицы убили всех пятерых. Марсиане согласились, что это происшествие стало актом самозащиты или защиты другого человека и в этом некого было винить. Однако сам его факт глубоко ранил людей. То обстоятельство, что все произошло в храме, еще больше усугубило положение.</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 xml:space="preserve">Марсиане использовали эту трагедию, чтобы пересмотреть всю свою эволюцию и учения плеядеанцев. Прочитав о том, что основная часть их кармы явилась результатом предрассудков, они коллективно решили объединиться и взять на себя обязательство раз и навсегда избавиться от этой кармы. Они пришли к жрецам и жрицам за помощью и советом. Вместе они разработали программу из медитации, еженедельного общения между различными группами и ежегодных собраний поселенцев для обсуждения успехов и планирования следующих шагов. Все </w:t>
      </w:r>
      <w:r>
        <w:rPr>
          <w:rStyle w:val="Bodytext27"/>
          <w:rFonts w:cs="Times New Roman" w:ascii="Times New Roman" w:hAnsi="Times New Roman"/>
          <w:sz w:val="24"/>
          <w:szCs w:val="24"/>
        </w:rPr>
        <w:t xml:space="preserve">поселение ощущало стыд и страх по </w:t>
      </w:r>
      <w:r>
        <w:rPr>
          <w:rStyle w:val="Bodytext91"/>
          <w:rFonts w:cs="Times New Roman" w:ascii="Times New Roman" w:hAnsi="Times New Roman"/>
          <w:sz w:val="24"/>
          <w:szCs w:val="24"/>
        </w:rPr>
        <w:t>поводу случившегося, и это заставило их предпринять какие-то действия и выполнить свои обязательства по освобождению от предубеждений. Несколько людей решили не участвовать в этом, заявляя, что сами могли решить проблему. Но втайне они были убеждены в неполноценности гомосексуалистов. На этом этапе марсианской истории гомосексуализм был вопросом личных предпочтений, а не стремления к исцелению. Данный факт вызывал еще больше враждебности со стороны погрязших в предрассудках людей, хоть они осознанно и не замечали это едва уловимое изменение.</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 конце второго цикла длиной 5200 лет на планете царил мир. Храмы стали центром всей социальной и духовной деятельности, но люди оказались настолько зависимы от них и от наставлений жрецов и жриц, что проблема доверия к себе так и не получила исцеления. Марсиане единодушно согласились, что им необходимо было больше времени для подготовки к истинной независимости, не осознавая, что к этому решению их привел глубоко скрытый стыд, чувство собственной неполноценности, а также недоверие к себе и другим. Их просьба сохранить управляемые плеядеанцами храмы была удовлетворена. Плеядеанцы и служители храмов поняли, что марсиане наконец достигли той точки в своей эволюции, когда могли непосредственно разобраться с изначальной причиной своей жестокости, предубеждений и применения патриархальной физической силы — тайным стыдом и ощущением неполноценности, вызванным жизнью на Венере в рядах низшего класса, дискриминацией, преступным поведением и изгнанием с родной планеты. Они преодолели свои гневные навязчивые мысли о несправедливости и нечестности и начали понимать свою ответственность за создание собственной реальности. Пришло время нового исторического урока.</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lang w:eastAsia="en-US"/>
        </w:rPr>
        <w:t xml:space="preserve">В </w:t>
      </w:r>
      <w:r>
        <w:rPr>
          <w:rStyle w:val="Bodytext91"/>
          <w:rFonts w:cs="Times New Roman" w:ascii="Times New Roman" w:hAnsi="Times New Roman"/>
          <w:sz w:val="24"/>
          <w:szCs w:val="24"/>
        </w:rPr>
        <w:t>конце этого цикла Плеядеанские Эмиссары Света нпонь прибыли на Марс, выслушали индивидуальные и групповые вопросы, продлили существующие соглашения и рассказали марсианам полную историю их предков. Они говорили о классовом разделении и предрассудках, превративших их предков в членов низшего класса венерианского общества. Недостаток физической красоты, музыкальных или художественных способностей автоматически ставил их ниже других, заставляя служить высшему классу и выполнять всю черную работу. Хотя изначально они пытались быть услышанными, им это не удалось, и в конце концов они превратились в воров и жестоких преступников. Изгнанные из первого поселения, они направились к отдаленным холмам и наткнулись там на еще одну группу изгнанных, «уродцев», ставших жертвами генетических мутаций вследствие кровосмешения. Преступников встретили там с любовью и открытым сердцем, но через некоторое время ощущение собственной неполноценности привело к попытке взять власть над «уродцами». Их предрассудки и ненависть к этим милым поселенцам вылились в войну, и в конечном итоге преступников изгнали с планеты решением, принятым большинством «уродцев».</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ыслушав все подробности этой истории, марсиане погрузились в глубокое молчание. Они</w:t>
      </w:r>
      <w:r>
        <w:rPr>
          <w:rStyle w:val="BodytextItalic6"/>
          <w:rFonts w:cs="Times New Roman" w:ascii="Times New Roman" w:hAnsi="Times New Roman"/>
          <w:sz w:val="24"/>
          <w:szCs w:val="24"/>
        </w:rPr>
        <w:t xml:space="preserve"> знали,</w:t>
      </w:r>
      <w:r>
        <w:rPr>
          <w:rStyle w:val="Bodytext91"/>
          <w:rFonts w:cs="Times New Roman" w:ascii="Times New Roman" w:hAnsi="Times New Roman"/>
          <w:sz w:val="24"/>
          <w:szCs w:val="24"/>
        </w:rPr>
        <w:t xml:space="preserve"> что это и есть их истинная кармическая история, и сейчас они находились в поворотной точке. Несколько дней люди мучились угрызениями совести и молчали. Затем вновь состоялось собрание с плеядеанцами, где марсианам сообщили, что нужно делать. Все сошлись на необходимости посвятить год работе над прощением и возрождением, а плеядеанцы согласились остаться с марсианами и помогать им. Они проводили церемонии очищения огнем, водой и воздухом, а также на несколько дней отправлялись в подземные комнаты, похожие на кивы. Люди научились простым ритуалам и выполняли их. Например, они отправлялись на вершину холма, снимали с себя всю одежду и просили ветер подуть через их тело, унося с собой остатки стыда и угрызений совести. Во время церемоний огня люди ходили или танцевали вокруг костра, просили пламя очистить их от гнева и ненависти и дать им смелости снова стать самими собой. Их научили ходить по раскаленным углям для укрепления уверенности в себе и убеждения в преобладании разума над материей. Люди также очищались, заходя обнаженными в воду и прося ее о возрождении и генетическом исцелении всех прошлых заблуждений и обид. В подземных кивах участники церемонии просили показать им самые глубокие, темные и тайные уголки своей личности, чтобы найти, понять и простить эти проблемы, а затем очистить их солнцем, воздухом, водой и огнем.</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За этот год люди пришли к смирению, очищению и обновлению и многое узнали о самих себе и своей истинной природе. Все вместе они попросили у плеядеанцев помощи, чтобы научиться безусловно любить и принимать себя и других, без осуждения и каких бы то ни было предрассудков. Марсиане попросили о возможности потренироваться в отсутствии предубеждений. Плеядеанцы согласились с тем, что это вполне уместно, но сначала людям Марса нужно было продолжать эволюцию еще в течение двухсот лет. Через двести лет на Марс будет послана группа новых существ для воссоединения со своей семье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Эти новые существа станут последней группой венерианцев, решивших закончить цикл воплощений на Венере из-за убеждения в провале попытки исцелить безумие тех, кому они хотели помочь. Им нужно было воплотиться снова и исцелить прошлое. Венерианские девийцы, которых они не смогли излечить, также должны будут прибыть на Марс. Группа коренных венерианцев будет состоять из многих созданий, превративших марсиан в существ низшего класса, а также из тех, кто</w:t>
      </w:r>
      <w:r>
        <w:rPr>
          <w:rFonts w:cs="Times New Roman" w:ascii="Times New Roman" w:hAnsi="Times New Roman"/>
          <w:sz w:val="24"/>
          <w:szCs w:val="24"/>
        </w:rPr>
        <w:t xml:space="preserve"> </w:t>
      </w:r>
      <w:r>
        <w:rPr>
          <w:rStyle w:val="Bodytext91"/>
          <w:rFonts w:cs="Times New Roman" w:ascii="Times New Roman" w:hAnsi="Times New Roman"/>
          <w:sz w:val="24"/>
          <w:szCs w:val="24"/>
        </w:rPr>
        <w:t>позднее изгнал их всех с планеты. Все они составляли лишь малую часть венерианского населения в его максимальной численности. Многие уже вознеслись, стали просветленными или сделали другой эволюционный выбор. Марсианам не терпелось загладить вину перед членами семьи, и они полностью осознавали свою ответственность в создании раскола. Хотя им ясно указали, чего следует ожидать, марсиане с излишним оптимизмом и наивностью отнеслись к тому, что должно было произойти при появлении венерианцев.</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 течение двухсот лет до прибытия первых венерианцев духовность, самоуважение и умиротворение марсиан находились на небывалом уровне. Казалось, они действительно избавились от предрассудков, хотя некоторые втайне все же сохранили их. С гневом они справлялись адекватно и без применения насилия, но кое-кто предпочитал скрывать свою злость, чувствуя свою правоту или стыд. Люди учились ценить жизнь и друг друга выше собственных интересов. Эволюция шла ускоренными темпами, в результате чего культура достигла расцвета во всех своих выражениях.</w:t>
      </w:r>
    </w:p>
    <w:p>
      <w:pPr>
        <w:pStyle w:val="Heading22110"/>
        <w:keepNext w:val="true"/>
        <w:keepLines/>
        <w:shd w:fill="auto" w:val="clear"/>
        <w:spacing w:lineRule="auto" w:line="240" w:before="0" w:after="0"/>
        <w:ind w:firstLine="567"/>
        <w:jc w:val="both"/>
        <w:rPr>
          <w:rStyle w:val="Heading226"/>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r>
      <w:bookmarkStart w:id="71" w:name="bookmark62"/>
      <w:bookmarkStart w:id="72" w:name="bookmark62"/>
    </w:p>
    <w:p>
      <w:pPr>
        <w:pStyle w:val="Heading22110"/>
        <w:keepNext w:val="true"/>
        <w:keepLines/>
        <w:shd w:fill="auto" w:val="clear"/>
        <w:spacing w:lineRule="auto" w:line="240" w:before="0" w:after="0"/>
        <w:ind w:firstLine="567"/>
        <w:jc w:val="both"/>
        <w:rPr>
          <w:rStyle w:val="Heading226"/>
          <w:rFonts w:ascii="Times New Roman" w:hAnsi="Times New Roman" w:cs="Times New Roman"/>
          <w:b w:val="false"/>
          <w:b w:val="false"/>
          <w:bCs w:val="false"/>
          <w:caps w:val="false"/>
          <w:smallCaps w:val="false"/>
          <w:sz w:val="24"/>
          <w:szCs w:val="24"/>
        </w:rPr>
      </w:pPr>
      <w:r>
        <w:rPr>
          <w:rStyle w:val="Heading226"/>
          <w:rFonts w:cs="Times New Roman" w:ascii="Times New Roman" w:hAnsi="Times New Roman"/>
          <w:b w:val="false"/>
          <w:bCs w:val="false"/>
          <w:caps w:val="false"/>
          <w:smallCaps w:val="false"/>
          <w:sz w:val="24"/>
          <w:szCs w:val="24"/>
        </w:rPr>
        <w:t>Последний приход венерианцев на Марс</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r>
        <w:rPr>
          <w:rStyle w:val="Heading2285pt7"/>
          <w:rFonts w:cs="Times New Roman" w:ascii="Times New Roman" w:hAnsi="Times New Roman"/>
          <w:b w:val="false"/>
          <w:bCs w:val="false"/>
          <w:caps w:val="false"/>
          <w:smallCaps w:val="false"/>
          <w:sz w:val="24"/>
          <w:szCs w:val="24"/>
        </w:rPr>
        <w:t>Год</w:t>
      </w:r>
      <w:r>
        <w:rPr>
          <w:rStyle w:val="Heading2285pt6"/>
          <w:rFonts w:cs="Times New Roman" w:ascii="Times New Roman" w:hAnsi="Times New Roman"/>
          <w:b w:val="false"/>
          <w:bCs w:val="false"/>
          <w:caps w:val="false"/>
          <w:smallCaps w:val="false"/>
          <w:sz w:val="24"/>
          <w:szCs w:val="24"/>
        </w:rPr>
        <w:t xml:space="preserve"> 10 600</w:t>
      </w:r>
      <w:bookmarkEnd w:id="72"/>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режде чем первая волна венерианских предков возродилась на Марсе, их взяли на плеядеанский световой корабль в эфирной форме, чтобы они могли понаблюдать за марсианской культурой, оставаясь незамеченными. Им напомнили об эволюционной истории взаимодействия двух групп и максимально подготовили к воссоединению.</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Затем венерианцы начали рождаться на Марсе — примерно по пятьдесят человек в двадцать лет. Поначалу объединение происходило легко, поскольку марсианам был знаком процесс осознанного рождения. Реакции этих детей были немного медленнее, чем у обычного марсианского ребенка; кроме того, новые дети спали больше. Причиной тому были исцеление и преобразование, вновь ускорившиеся при воплощении венерианцев в теле. Их склонность к порицанию самих себя, которая привела к завершению трехмерной жизни на Венере, повредила взаимоотношению их души и духа. Они были максимально исцелены на эфирном уровне, и этот процесс должен был закончиться уже при жизни в физическом теле.</w:t>
      </w:r>
    </w:p>
    <w:p>
      <w:pPr>
        <w:pStyle w:val="Bodytext123"/>
        <w:shd w:fill="auto" w:val="clear"/>
        <w:spacing w:lineRule="auto" w:line="240" w:before="0" w:after="0"/>
        <w:ind w:firstLine="567"/>
        <w:rPr>
          <w:rStyle w:val="Bodytext91"/>
          <w:rFonts w:ascii="Times New Roman" w:hAnsi="Times New Roman" w:cs="Times New Roman"/>
          <w:sz w:val="24"/>
          <w:szCs w:val="24"/>
        </w:rPr>
      </w:pPr>
      <w:r>
        <w:rPr>
          <w:rStyle w:val="Bodytext91"/>
          <w:rFonts w:cs="Times New Roman" w:ascii="Times New Roman" w:hAnsi="Times New Roman"/>
          <w:sz w:val="24"/>
          <w:szCs w:val="24"/>
        </w:rPr>
        <w:t>Матери часто относились к новым детям с нетерпеливостью и раздражением. Они стыдились этого, пока жрецы и жрицы не объяснили, что младенцы просто отказывались до конца принимать их любовь и заботу. Родителям посоветовали говорить малышам, кормя их или держа на руках, что они заслуживают любви и находятся дома. Матери вняли этому совету, но по-прежнему видели, что дети в основном реагируют на удовлетворение базовых потребностей, необходимых для выживания, а не на ласковое прикосновение. Иными словами, младенцы препятствовали глубокой душевной связи со своими матерями, поскольку их души были искалечены.</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дети достигли того возраста, когда остальные обычно начинают говорить и ходить, их тела были еще слишком слабыми, и им не хватало мотивации, чтобы заговорить или начать ходить. Они сделали это на год позже, чем другие, более «нормальные» марсианские дети. Поначалу они были очень неуклюжими и говорили только тогда, когда им что-то было нужно. На Земле это можно сравнить с рождением слегка умственно отсталых детей в семьях с коэффициентом интеллекта выше среднего-. Марсиане прониклись сочувствием к новичкам, посчитав, что жалость будет лучше нетерпения и злости. Своим выбором они невольно вызвали у детей ощущение неполноценности. Почти все они чувствовали себя «бедняжками».</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С возрастом эти дети стали большими интровертами по сравнению с «нормальными». Они были подвержены внезапным и беспричинным приступам слез и гнева и обвиняли родителей в том, что те их ненавидят и желают им смерти. Поскольку подобное поведение было присуще почти всем новым детям, их матери сравнили свои случаи и поняли, что проблема не в них, а в малышах. В храм отправилась делегация матерей и отцов в поисках помощи и понимания. Им напомнили, что эти существа перенесли глубокую эмоциональную травму, осуждали себя и даже впадали в безумие в течение своей последней жизни на Венере. Эти шрамы еще сохранились в их душах, и исцеление требовало времени и терпения.</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Жрецы и жрицы предложили создать на основе храмов школы, когда дети достаточно подрастут для того, чтобы понимать простейшие духовные концепции. Их обучением займутся жрецы и жрицы, а родители будут помогать. Этот план вселил в людей надежду и спокойствие, и когда дети чуть подросли, их записали в школы.</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Духовные учителя решили начать работу с детьми с рассказывания им историй и выполнения проектов, подразумевающих работу руками. Простые и веселые истории были предназначены для привлечения внимания детей. Затем, постепенно, к ним добавлялись измененные варианты истории Венеры, содержащие в себе новые принципы и уроки. Хотя учителя рассказывали истории в виде мифов, содержащих нравоучения, в детях начало просыпаться любопытство. Их проекты становились более творческими, а некоторые дети даже начали петь и извлекать простые звуки из инструментов. Главная загадка заключалась в том, что дети по- прежнему продолжали разражаться вспышками гнева внезапно и безо всяких причин.</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 тому времени воплотившиеся на Марсе плеядеанцы дали жизнь достаточному количеству детей с плеядеано-марсианскими генами, чтобы обеспечить храмы жрецами и жрицами. Они физически покинули планету и были только эфирными наставниками и учителями. Те, кто на тот момент служил жрецами и жрицами, еще не достигли полного мастерства, и им все еще не хватало знаний и опыта, чтобы истолковать и исцелить все проблемы. Это помешало им осознать более глубокие причины отклонений детского поведения: они все еще не избавились от негатива и ужаса, перенятого у безумцев, которых они не смогли исцелить на Венере, и эти чувства буквально разъедали их душу.</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Дети продолжали развиваться, хоть и очень медленно, и со временем становились все более и более активными членами сообщества. Люди привыкли к их вспышкам и считали это обычной частью повседневной жизни. Одним из их занятий, которое удивляло остальных, было веселое разыгрывание сцен насилия исключительно для забавы. Марсианская культура уже так давно не знала насилия, что люди считали его чуждым. Они говорили с детьми о ненасилии, но в ответ дети продолжали игру и отвечали: «Мы должны убить плохих парней, пока они не убили нас». Или: «Смотрите, какие чудовища, нам нужно поймать их». Они с криком просыпались ночью от кошмаров, и их было сложно убедить в том, что это просто сон.</w:t>
      </w:r>
    </w:p>
    <w:p>
      <w:pPr>
        <w:pStyle w:val="Heading22110"/>
        <w:keepNext w:val="true"/>
        <w:keepLines/>
        <w:shd w:fill="auto" w:val="clear"/>
        <w:spacing w:lineRule="auto" w:line="240" w:before="0" w:after="0"/>
        <w:ind w:firstLine="567"/>
        <w:jc w:val="both"/>
        <w:rPr>
          <w:rStyle w:val="Heading225"/>
          <w:rFonts w:ascii="Times New Roman" w:hAnsi="Times New Roman" w:cs="Times New Roman"/>
          <w:b w:val="false"/>
          <w:b w:val="false"/>
          <w:bCs w:val="false"/>
          <w:caps w:val="false"/>
          <w:smallCaps w:val="false"/>
          <w:sz w:val="24"/>
          <w:szCs w:val="24"/>
        </w:rPr>
      </w:pPr>
      <w:bookmarkStart w:id="73" w:name="bookmark63"/>
      <w:r>
        <w:rPr>
          <w:rStyle w:val="Heading225"/>
          <w:rFonts w:cs="Times New Roman" w:ascii="Times New Roman" w:hAnsi="Times New Roman"/>
          <w:b w:val="false"/>
          <w:bCs w:val="false"/>
          <w:caps w:val="false"/>
          <w:smallCaps w:val="false"/>
          <w:sz w:val="24"/>
          <w:szCs w:val="24"/>
        </w:rPr>
        <w:t>Самоубийства и насилие среди новичков</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r>
        <w:rPr>
          <w:rStyle w:val="Heading2285pt5"/>
          <w:rFonts w:cs="Times New Roman" w:ascii="Times New Roman" w:hAnsi="Times New Roman"/>
          <w:b w:val="false"/>
          <w:bCs w:val="false"/>
          <w:caps w:val="false"/>
          <w:smallCaps w:val="false"/>
          <w:sz w:val="24"/>
          <w:szCs w:val="24"/>
        </w:rPr>
        <w:t>Год</w:t>
      </w:r>
      <w:r>
        <w:rPr>
          <w:rStyle w:val="Heading2285pt4"/>
          <w:rFonts w:cs="Times New Roman" w:ascii="Times New Roman" w:hAnsi="Times New Roman"/>
          <w:b w:val="false"/>
          <w:bCs w:val="false"/>
          <w:caps w:val="false"/>
          <w:smallCaps w:val="false"/>
          <w:sz w:val="24"/>
          <w:szCs w:val="24"/>
        </w:rPr>
        <w:t xml:space="preserve"> 10620</w:t>
      </w:r>
      <w:bookmarkEnd w:id="73"/>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Первая серьезная трагедия произошла, когда венерианским детям было 16-20 лет. Одна из самых беспокойных девушек совершила самоубийство, зарезав себя. Все родители вновь собрались вместе, поскольку этот инцидент вызвал у них страх за безопасность собственных детей. Многие из них признали, что взяли на себя непосильную задачу. За этим самоубийством вскоре последовали другие, и за шесть месяцев шестеро детей убили себя, а остальные стали еще более жестокими. Все казалось слишком непредсказуемым и неконтролируемым. Один восемнадцатилетний юноша до смерти забил свою старшую сестру, крича ей: «Убийца, ты убийца». Перед смертью она смогла передать людям, что юноша «сошел с ума» после того, как она отказалась заниматься с ним сексом.</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родители отправились в храм за помощью, жрецы и жрицы смогли только определить, что проблема связана с безумием, когда-то распространившемся на Венере. Больше они ничего не знали. Они единогласно решили попросить о вмешательстве Плеядеанского Верховного Совета, и тут же сделали это. Члены Верховного Совета сочли необходимым в физической форме предстать перед духовными лидерами, поскольку те не умели понимать их через наставления и сны. Когда плеядеанцы прибыли и посовещались с людьми, они поняли, что единственным решением проблемы может стать изъятие у детей бессознательных воспоминаний о том, что случилось с ними раньше. Затем воспоминания постепенно восполнятся по мере того, как эти израненные дети будут становиться сильнее, набираясь положительного жизненного опыта. Плеядеанцы также согласились оставить в храме одного эмиссара для дальнейших консультаци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Дети были собраны в священных ваннах в храмах, где плеядеанцы и некоторые жрецы провели церемонию, во время которой воспоминания детей о прошлых воплощениях были удалены из их душевных матриц и бессознательного. Несколько дней дети испытывали тошноту, рвоту и другие симптомы, напоминавшие грипп, поскольку их тела очищались от токсинов, созданных негативными энергиями. Все это время они оставались в храмах, где за ними ухаживали, а затем, восстановив свои силы, дети вернулись домо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Большинство юношей и девушек чувствовали себя так, будто проснулись от ночного кошмара и осознали, что он не был реальным. Они сразу стали более ласковыми, некоторое время даже тянулись к родителям и требовали к себе больше внимания, пока не приспособились к новому образу жизни. Результатом процедуры также стала амнезия, затронувшая некоторые подробности их нынешней жизни. Они считали, что были больны, а теперь поправляются.</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се без исключения вели себя так, словно стали маленькими, и им потребовалось время, чтобы набраться уверенности и ощутить связь с другими. И даже взрослея, они оставались более невинными и более похожими на детей, чем остальные, а также менее способными справляться с тем, что выходило за рамки привычного.</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74" w:name="bookmark64"/>
      <w:r>
        <w:rPr>
          <w:rStyle w:val="Heading224"/>
          <w:rFonts w:cs="Times New Roman" w:ascii="Times New Roman" w:hAnsi="Times New Roman"/>
          <w:b w:val="false"/>
          <w:bCs w:val="false"/>
          <w:caps w:val="false"/>
          <w:smallCaps w:val="false"/>
          <w:sz w:val="24"/>
          <w:szCs w:val="24"/>
        </w:rPr>
        <w:t>Частичное восстановление воспоминаний души</w:t>
      </w:r>
      <w:bookmarkEnd w:id="74"/>
    </w:p>
    <w:p>
      <w:pPr>
        <w:pStyle w:val="Bodytext123"/>
        <w:shd w:fill="auto" w:val="clear"/>
        <w:spacing w:lineRule="auto" w:line="240" w:before="0" w:after="0"/>
        <w:ind w:firstLine="567"/>
        <w:rPr>
          <w:rFonts w:ascii="Times New Roman" w:hAnsi="Times New Roman" w:cs="Times New Roman"/>
          <w:b/>
          <w:b/>
          <w:bCs/>
          <w:sz w:val="24"/>
          <w:szCs w:val="24"/>
        </w:rPr>
      </w:pPr>
      <w:bookmarkStart w:id="75" w:name="bookmark65"/>
      <w:r>
        <w:rPr>
          <w:rStyle w:val="Bodytext82"/>
          <w:rFonts w:cs="Times New Roman" w:ascii="Times New Roman" w:hAnsi="Times New Roman"/>
          <w:b/>
          <w:bCs/>
          <w:sz w:val="24"/>
          <w:szCs w:val="24"/>
        </w:rPr>
        <w:t>Год</w:t>
      </w:r>
      <w:r>
        <w:rPr>
          <w:rStyle w:val="Bodytext91"/>
          <w:rFonts w:cs="Times New Roman" w:ascii="Times New Roman" w:hAnsi="Times New Roman"/>
          <w:b/>
          <w:bCs/>
          <w:sz w:val="24"/>
          <w:szCs w:val="24"/>
        </w:rPr>
        <w:t xml:space="preserve"> 10 875</w:t>
      </w:r>
      <w:bookmarkEnd w:id="75"/>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 течение нескольких поколений новички с Венеры продолжили вливаться в общество, стали больше доверять своему окружению, друзьям и семьям и постепенно набирались сил. Затем плеядеанцы решили, что настало время вернуть новорожденным детям определенное количество воспоминаний и дать им шанс исцелиться и сделать следующий шаг в своей эволюции. Эти дети были более подвержены приступам слез и плохим снам, но не в той степени, что раньше. Остальные люди следили за развитием венерианцев и их поведенческих паттернов и были готовы иметь дело с восстановлением кармических энергий. К трехлетнему возрасту большинство их них получало достаточное количество любви и понимания, а также достаточно очищалось на эмоциональном уровне, чтобы слиться с остальными детьми. Это была долгожданная и радостная победа. Когда это поколение произвело на свет таких же здоровых и нормальных детей, следующее поколение перевели на новый уровень кармы, предназначенной для преобразования.</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На этот раз процесс проработки занял чуть больше времени, поскольку эта карма была более тесно связана с собственным ощущением провала и стыдом венерианцев, а не теми энергиями, которые они переняли от девийских безумцев. Девийско-венерианские марсиане по-прежнему ощущали недоверие к другим, а также неприятие и отчуждение. Эти дети отчаянно цеплялись за своих матерей, боясь быть отвергнутыми, а затем становились апатичными и невосприимчивыми. Матери были готовы к такому необычному поведению, оставались терпеливыми и с любовью принимали своих дете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примерно в возрасте двух лет дети начали общаться друг с другом, проявились их склонности к соревновательности, собственничеству и воинственности. Казалось, они постоянно пытаются доказать другим их неправоту. Поначалу коренные марсианские дети плохо контактировали с этими малышами, но вскоре втянулись в их военные игры. В храмах были организованы школы для самых маленьких. Детям там рассказывали полезные истории, учили их заниматься ремеслами и проводили что-то вроде драматерапии, во время которой дети разыгрывали собственные чувства. Это была попытка научить их отстраняться от этих чувств и показать, что они основаны не на текущих обстоятельствах. И хотя эта терапия дала какие-то результаты, дети так и не сумели научиться доверять другим, так что чего-то большего добиться не удалось.</w:t>
      </w:r>
    </w:p>
    <w:p>
      <w:pPr>
        <w:pStyle w:val="Bodytext123"/>
        <w:shd w:fill="auto" w:val="clear"/>
        <w:spacing w:lineRule="auto" w:line="240" w:before="0" w:after="0"/>
        <w:ind w:firstLine="567"/>
        <w:rPr/>
      </w:pPr>
      <w:r>
        <w:rPr>
          <w:rStyle w:val="Bodytext91"/>
          <w:rFonts w:cs="Times New Roman" w:ascii="Times New Roman" w:hAnsi="Times New Roman"/>
          <w:sz w:val="24"/>
          <w:szCs w:val="24"/>
        </w:rPr>
        <w:t xml:space="preserve">Как бы их ни любили и ни принимали, как бы им ни доверяли, казалось, дети всегда ждут, что взрослые оттолкнут и накажут их. Причина, разумеется, заключалась в том, что они сами отталкивали и жестоко наказывали себя, а теперь перед ними стояла задача исцеления этих ран. В течение трех поколений темпы решения проблем с доверием были совсем незначительными, </w:t>
      </w:r>
      <w:r>
        <w:rPr>
          <w:rFonts w:cs="Times New Roman" w:ascii="Times New Roman" w:hAnsi="Times New Roman"/>
          <w:sz w:val="24"/>
          <w:szCs w:val="24"/>
        </w:rPr>
        <w:t xml:space="preserve">и </w:t>
      </w:r>
      <w:r>
        <w:rPr>
          <w:rStyle w:val="Bodytext91"/>
          <w:rFonts w:cs="Times New Roman" w:ascii="Times New Roman" w:hAnsi="Times New Roman"/>
          <w:sz w:val="24"/>
          <w:szCs w:val="24"/>
        </w:rPr>
        <w:t>людей охватила тревога. Родители этих детей слишком устали и потеряли терпение. Дети это ясно почувствовали, а потому стали еще больше отталкивать их. На данном этапе развития дети стали причинять себе физический вред — они резали и жгли себя, отказывались от пищи, бились головой о стены и пол, повторяя при этом, что наказывают себя за плохое поведение. Они никогда не объясняли, почему считают себя плохими. Они просто были такими, и все.</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Хотя родители изо всех сил старались оставаться ласковыми и спокойными, последние события окончательно измотали их. Они начали запирать вредивших себе детей, запрещали делать то, что нравится, и обещали кормить насильно в случае необходимости. С психологической точки зрения дети получили, что хотели, — доказательство того факта, что родители не заслуживают доверия и на самом деле не любят своих детей. Так как и дети считали себя не заслуживающими доверия и любви, подобный вывод напрашивался сам собо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Ощущая провал и бесплодность своих попыток, родители отвели детей в храмы, где те могли исцелиться. Родители переняли убеждения своих детей. Они понимали это, поскольку были родителями, но чувствовали, что неспособны достаточно любить детей или быть терпеливыми по отношению к ним. Они чувствовали несостоятельность, стыд и угрызения совести по этому поводу.</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Жрецам и жрицам удалось добиться лишь немногим больше, даже при помощи плеядеанцев. Этим детям нужно было еще подрасти, чтобы понять более сложные кармические и духовные учения и позволить этим учениям изменить свою жизнь. Тем временем лучшим способом обучения оставалось рассказывание историй, хотя и оно приносило лишь незначительные улучшения.</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гда дети достигли зрелости, им стали говорить об основах тантрического учения и психологических концепций. Казалось, такая комбинация ослабила их сопротивление достаточно, чтобы они стали менее капризными. Но они по-прежнему относились ко всему скептически и недоверчиво. Они поняли, что взрослые могут помогать им лишь до определенного момента, а затем отвергают и оставляют их. Им только это и нужно было для оправдания своей глубокой обиды.</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Бывшие венерианцы взрослели и им в конце концов рассказали, откуда они явились, что там произошло и какова была до этого момента их жизнь на Марсе. Услышав свою собственную историю, они были поражены, однако знали, что все это было правдой. Они начали осознавать, что помешать истории снова повториться можно было, лишь искренне доверившись жрецам и жрицам и изменив свои убеждения. Это они и попытались сделать.</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То, что поначалу казалось великой победой, обернулось хаосом, когда юноши и девушки выросли, вернулись в сообщество, стали вступать в браки и образовывать собственные семьи. Ссоры, приводящие к физическому насилию над женщинами и детьми, вновь стали серьезной проблемой. Мужчины винили женщин во всех неурядицах, презирали их за эмоциональную слабость и требовали подчинения для доказательства их верности и надежности. Женщины чувствовали себя неполноценными и испытывали стыд, так что проблема нарастала. Вскоре дети также стали ходить в синяках, как и их матери, но, поскольку матери требовали невмешательства со стороны общества, все стало еще хуже.</w:t>
      </w:r>
    </w:p>
    <w:p>
      <w:pPr>
        <w:pStyle w:val="Heading22110"/>
        <w:keepNext w:val="true"/>
        <w:keepLines/>
        <w:shd w:fill="auto" w:val="clear"/>
        <w:spacing w:lineRule="auto" w:line="240" w:before="0" w:after="0"/>
        <w:ind w:firstLine="567"/>
        <w:jc w:val="both"/>
        <w:rPr>
          <w:rStyle w:val="Heading223"/>
          <w:rFonts w:ascii="Times New Roman" w:hAnsi="Times New Roman" w:cs="Times New Roman"/>
          <w:b w:val="false"/>
          <w:b w:val="false"/>
          <w:bCs w:val="false"/>
          <w:caps w:val="false"/>
          <w:smallCaps w:val="false"/>
          <w:sz w:val="24"/>
          <w:szCs w:val="24"/>
        </w:rPr>
      </w:pPr>
      <w:bookmarkStart w:id="76" w:name="bookmark66"/>
      <w:r>
        <w:rPr>
          <w:rStyle w:val="Heading223"/>
          <w:rFonts w:cs="Times New Roman" w:ascii="Times New Roman" w:hAnsi="Times New Roman"/>
          <w:b w:val="false"/>
          <w:bCs w:val="false"/>
          <w:caps w:val="false"/>
          <w:smallCaps w:val="false"/>
          <w:sz w:val="24"/>
          <w:szCs w:val="24"/>
        </w:rPr>
        <w:t>Разобщенность</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r>
        <w:rPr>
          <w:rStyle w:val="Heading2285pt3"/>
          <w:rFonts w:cs="Times New Roman" w:ascii="Times New Roman" w:hAnsi="Times New Roman"/>
          <w:b w:val="false"/>
          <w:bCs w:val="false"/>
          <w:caps w:val="false"/>
          <w:smallCaps w:val="false"/>
          <w:sz w:val="24"/>
          <w:szCs w:val="24"/>
        </w:rPr>
        <w:t>Год</w:t>
      </w:r>
      <w:r>
        <w:rPr>
          <w:rStyle w:val="Heading2285pt2"/>
          <w:rFonts w:cs="Times New Roman" w:ascii="Times New Roman" w:hAnsi="Times New Roman"/>
          <w:b w:val="false"/>
          <w:bCs w:val="false"/>
          <w:caps w:val="false"/>
          <w:smallCaps w:val="false"/>
          <w:sz w:val="24"/>
          <w:szCs w:val="24"/>
        </w:rPr>
        <w:t xml:space="preserve"> 13000</w:t>
      </w:r>
      <w:bookmarkEnd w:id="76"/>
    </w:p>
    <w:p>
      <w:pPr>
        <w:pStyle w:val="Bodytext123"/>
        <w:shd w:fill="auto" w:val="clear"/>
        <w:spacing w:lineRule="auto" w:line="240" w:before="0" w:after="0"/>
        <w:ind w:firstLine="567"/>
        <w:rPr>
          <w:rStyle w:val="Bodytext91"/>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Люди, так долго не знавшие насилия, были испуганы и возмущены тем, что оно начало проникать в их культуру. Они пожаловались жрецам и жрицам, которые уважали свободную волю человека, а потому ответили, что, пока женщины и дети отказываются принимать помощь, они не могут вмешаться. Две группы населения стали все больше отдаляться друг от друга и к тому времени достигли примерно одинаковой численности — по 200 человек в каждой. Прошла только половина цикла длиной 5200 лет, так что никакого очевидного решения люди не видели.</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Духовные лидеры попросили о помощи Верховного Совета, но в то время он смог только порекомендовать двум группам расселиться в разные места или остаться и попробовать разобраться с проблемой. Люди начали уделять ей чуть больше времени, пока проблемная группа не стала требовать равной власти со жрецами и жрицами. Эти жестокие и беспокойные люди вновь захотели установить патриархальный уклад и стремились состязаться с другими, изо всех сил доказывая свою ценность. На самом деле они просто считали себя недостойными людьми, но, разумеется, гораздо проще было показывать пальцем на других и видеть источник проблемы в них, а не в себе. Они обвинили ранних марсиан в диктатуре храма, в ненависти и дискриминации по отношению к ним, а также добавили, что те понимали только силу. Эти обвинения совершенно не соответствовали действительности, но предубеждения насчет новичков стремительно нарастали, порождая «трах и его последствия.</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Коренные марсиане стремились вернуться к прежнему образу жизни, однако чувствовали свое бессилие и вину за то, что желали отвернуться от друзей, очевидно оказавшихся в беде. Решение разделиться на две группы казалось лучшим вариантом, так что члены изначального сообщества созвали всеобщее собрание и предложили поступить именно так. Новые марсиане ухватились за возможность оскорбить и обвинить своих предшественников, пытавшихся сохранять спокойствие и оставаться тактичными. Через некоторое время собрание превратилось в полный хаос. Люди были раздражены, и произошло несколько неприятных событий.</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Все закончилось множеством сломанных носов, царапин и синяков, а двое человек получили такие тяжелые ранения, что им пришлось прописать постельный режим и заботиться о них до выздоровления. А худшее случилось, когда задушили маленького мальчика, который случайно оказался между двух дерущихся мужчин.</w:t>
      </w:r>
    </w:p>
    <w:p>
      <w:pPr>
        <w:pStyle w:val="Bodytext123"/>
        <w:shd w:fill="auto" w:val="clear"/>
        <w:spacing w:lineRule="auto" w:line="240" w:before="0" w:after="0"/>
        <w:ind w:firstLine="567"/>
        <w:rPr>
          <w:rFonts w:ascii="Times New Roman" w:hAnsi="Times New Roman" w:cs="Times New Roman"/>
          <w:sz w:val="24"/>
          <w:szCs w:val="24"/>
        </w:rPr>
      </w:pPr>
      <w:r>
        <w:rPr>
          <w:rStyle w:val="Bodytext91"/>
          <w:rFonts w:cs="Times New Roman" w:ascii="Times New Roman" w:hAnsi="Times New Roman"/>
          <w:sz w:val="24"/>
          <w:szCs w:val="24"/>
        </w:rPr>
        <w:t>Через два дня новые марсиане начали переезжать в ту область, где раньше жила патриархально настроенная группа. Эта местность была еще знакома людям, так что они надеялись найти там хоть какие-то удобства. Однако они обнаружили лишь руины. Сложно было даже узнать в них бывшее поселение, разве что под выступом скалы сохранилась какая-то кухонная утварь. Но общие интересы и начинавшиеся распри между новыми и старыми марсианами способствовали странной связи</w:t>
      </w:r>
      <w:r>
        <w:rPr>
          <w:rFonts w:cs="Times New Roman" w:ascii="Times New Roman" w:hAnsi="Times New Roman"/>
          <w:sz w:val="24"/>
          <w:szCs w:val="24"/>
        </w:rPr>
        <w:t xml:space="preserve"> </w:t>
      </w:r>
      <w:r>
        <w:rPr>
          <w:rStyle w:val="Bodytext72"/>
          <w:rFonts w:cs="Times New Roman" w:ascii="Times New Roman" w:hAnsi="Times New Roman"/>
          <w:sz w:val="24"/>
          <w:szCs w:val="24"/>
        </w:rPr>
        <w:t>новичков с землей, где жили их предки. И потому они решили остаться та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оначалу они взялись за постройку жилищ и добычу еды, а также удовлетворение других базовых потребностей, как всегда бывает при основании новых поселений. На это ушло несколько первых лет. Число поселенцев росло: в их семьях рождалось все больше людей из их бывшего венерианского общества. Даже некоторые из патриархально настроенных марсиан решили реин- карнировать среди них, так что через пятьдесят лет население увеличилось до пятисот человек.</w:t>
      </w:r>
    </w:p>
    <w:p>
      <w:pPr>
        <w:pStyle w:val="Heading22110"/>
        <w:keepNext w:val="true"/>
        <w:keepLines/>
        <w:shd w:fill="auto" w:val="clear"/>
        <w:spacing w:lineRule="auto" w:line="240" w:before="0" w:after="0"/>
        <w:ind w:firstLine="567"/>
        <w:jc w:val="both"/>
        <w:rPr>
          <w:rStyle w:val="Heading222"/>
          <w:rFonts w:ascii="Times New Roman" w:hAnsi="Times New Roman" w:cs="Times New Roman"/>
          <w:b w:val="false"/>
          <w:b w:val="false"/>
          <w:bCs w:val="false"/>
          <w:caps w:val="false"/>
          <w:smallCaps w:val="false"/>
          <w:sz w:val="24"/>
          <w:szCs w:val="24"/>
        </w:rPr>
      </w:pPr>
      <w:bookmarkStart w:id="77" w:name="bookmark67"/>
      <w:r>
        <w:rPr>
          <w:rStyle w:val="Heading222"/>
          <w:rFonts w:cs="Times New Roman" w:ascii="Times New Roman" w:hAnsi="Times New Roman"/>
          <w:b w:val="false"/>
          <w:bCs w:val="false"/>
          <w:caps w:val="false"/>
          <w:smallCaps w:val="false"/>
          <w:sz w:val="24"/>
          <w:szCs w:val="24"/>
        </w:rPr>
        <w:t>Изобретение оружия</w:t>
      </w:r>
    </w:p>
    <w:p>
      <w:pPr>
        <w:pStyle w:val="Heading22110"/>
        <w:keepNext w:val="true"/>
        <w:keepLines/>
        <w:shd w:fill="auto" w:val="clear"/>
        <w:spacing w:lineRule="auto" w:line="240" w:before="0" w:after="0"/>
        <w:ind w:firstLine="567"/>
        <w:jc w:val="both"/>
        <w:rPr/>
      </w:pPr>
      <w:bookmarkStart w:id="78" w:name="bookmark67"/>
      <w:r>
        <w:rPr>
          <w:rStyle w:val="Heading2285pt1"/>
          <w:rFonts w:cs="Times New Roman" w:ascii="Times New Roman" w:hAnsi="Times New Roman"/>
          <w:b w:val="false"/>
          <w:bCs w:val="false"/>
          <w:caps w:val="false"/>
          <w:smallCaps w:val="false"/>
          <w:sz w:val="24"/>
          <w:szCs w:val="24"/>
        </w:rPr>
        <w:t>Год 13050</w:t>
      </w:r>
      <w:bookmarkEnd w:id="78"/>
    </w:p>
    <w:p>
      <w:pPr>
        <w:pStyle w:val="Heading22110"/>
        <w:keepNext w:val="true"/>
        <w:keepLines/>
        <w:shd w:fill="auto" w:val="clear"/>
        <w:spacing w:lineRule="auto" w:line="240" w:before="0" w:after="0"/>
        <w:ind w:firstLine="567"/>
        <w:jc w:val="both"/>
        <w:rPr>
          <w:rStyle w:val="Heading2285pt1"/>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оорудив здания и удовлетворив другие базовые потребности сообщества, они решили, что им нужно оружие для защиты от вторжения жителей первого поселения или других новичков планеты. Они создали что-то похожее на лук и стрелы, а также рогатки, ножи и метательные диски с острыми краями. Были построены площадки для тренировок с оружием, а также организованы соревнования, на которых мужчины состязались в физической силе и умении обращаться с оружием. Сами того не зная, эти люди переняли поведение и занятия древней патриархально настроенной группы, жившей на этом же месте задолго до них.</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Чем больше внимания они уделяли войне и грубой силе, тем больше нарастали среди них недоверие и паранойя. Они очень мало доверяли друг другу, а потому находили постоянные поводы для ссор и обвинения друг друга в мнимых неурядицах. Женщины ссорились и соревновались сами с собой. Эти проблемы были порождены мышлением в категориях «мы против них», что почти или даже совсем не оставляло пространства для дружб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значальная колония вернулась к более мирному и духовному образу жизни, однако чувства страха, вины и беспомощности, появившиеся во время сосуществования со своими жестокими товарищами, по-прежнему не покидали их психику. Люди уже не были так счастливы, как раньше, хотя сложно было точно сказать, что изменилось. Они продолжали учиться, расти и развиваться в сфере искусства и театра, но им также захотелось совершенствовать свою физическую силу и способность защищать себя в случае необходимост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оначалу изобретением оружия занимались лишь немногие. Затем в первом поселении это увлечение стало почти повсеместным, как и в колонии мигрантов. Вскоре там также были созданы площадки для тренировки с оружием, куда не допускались дети до шестнадцати. Хотя люди собирались использовать это оружие только для защиты своих семей и домов, им все равно нужно было научиться им пользоваться. Они были достаточно наивны, чтобы верить, будто смогут не допустить проникновения насилия в умы и убеждения молодежи и воспитают в них характер, прежде чем обучить самозащите. Поначалу это работало, но через пару поколений дети, никогда не видевшие оружия, начали разыгрывать драки во время своих забав. Насилие быстро и глубоко проникало в их психику и проявлялось в этом новом врожденном поведении детей. Люди возвели стены вокруг поселения, сделав его похожим на крепость. Они даже выкопали ров с наружной стороны, чтобы в поселение было еще сложнее попасть. Разумеется, они и себя ограждали от внешнего мира, но это в расчет не принималось. Они по-прежнему выходили за стену для собирания трав, пищи, цветов и других предметов, но всегда собирались в группы более двух человек. Они жили так, будто у них есть враг, и этот враг постоянно становился сильнее и готовился к войне.</w:t>
      </w:r>
    </w:p>
    <w:p>
      <w:pPr>
        <w:pStyle w:val="Heading22110"/>
        <w:keepNext w:val="true"/>
        <w:keepLines/>
        <w:shd w:fill="auto" w:val="clear"/>
        <w:spacing w:lineRule="auto" w:line="240" w:before="0" w:after="0"/>
        <w:ind w:firstLine="567"/>
        <w:jc w:val="both"/>
        <w:rPr>
          <w:rStyle w:val="Heading222"/>
          <w:rFonts w:ascii="Times New Roman" w:hAnsi="Times New Roman" w:cs="Times New Roman"/>
          <w:b w:val="false"/>
          <w:b w:val="false"/>
          <w:bCs w:val="false"/>
          <w:caps w:val="false"/>
          <w:smallCaps w:val="false"/>
          <w:sz w:val="24"/>
          <w:szCs w:val="24"/>
          <w:lang w:val="en-US"/>
        </w:rPr>
      </w:pPr>
      <w:r>
        <w:rPr>
          <w:rFonts w:cs="Times New Roman" w:ascii="Times New Roman" w:hAnsi="Times New Roman"/>
          <w:sz w:val="24"/>
          <w:szCs w:val="24"/>
          <w:lang w:val="en-US"/>
        </w:rPr>
      </w:r>
      <w:bookmarkStart w:id="79" w:name="bookmark68"/>
      <w:bookmarkStart w:id="80" w:name="bookmark68"/>
    </w:p>
    <w:p>
      <w:pPr>
        <w:pStyle w:val="Heading22110"/>
        <w:keepNext w:val="true"/>
        <w:keepLines/>
        <w:shd w:fill="auto" w:val="clear"/>
        <w:spacing w:lineRule="auto" w:line="240" w:before="0" w:after="0"/>
        <w:ind w:firstLine="567"/>
        <w:jc w:val="both"/>
        <w:rPr>
          <w:rStyle w:val="Heading222"/>
          <w:rFonts w:ascii="Times New Roman" w:hAnsi="Times New Roman" w:cs="Times New Roman"/>
          <w:b w:val="false"/>
          <w:b w:val="false"/>
          <w:bCs w:val="false"/>
          <w:caps w:val="false"/>
          <w:smallCaps w:val="false"/>
          <w:sz w:val="24"/>
          <w:szCs w:val="24"/>
        </w:rPr>
      </w:pPr>
      <w:r>
        <w:rPr>
          <w:rStyle w:val="Heading222"/>
          <w:rFonts w:cs="Times New Roman" w:ascii="Times New Roman" w:hAnsi="Times New Roman"/>
          <w:b w:val="false"/>
          <w:bCs w:val="false"/>
          <w:caps w:val="false"/>
          <w:smallCaps w:val="false"/>
          <w:sz w:val="24"/>
          <w:szCs w:val="24"/>
        </w:rPr>
        <w:t>Гражданская война</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81" w:name="bookmark68"/>
      <w:r>
        <w:rPr>
          <w:rStyle w:val="Heading22LucidaSansUnicode"/>
          <w:rFonts w:cs="Times New Roman" w:ascii="Times New Roman" w:hAnsi="Times New Roman"/>
          <w:b w:val="false"/>
          <w:bCs w:val="false"/>
          <w:caps w:val="false"/>
          <w:smallCaps w:val="false"/>
          <w:spacing w:val="0"/>
          <w:sz w:val="24"/>
          <w:szCs w:val="24"/>
        </w:rPr>
        <w:t>Год 13100</w:t>
      </w:r>
      <w:bookmarkEnd w:id="81"/>
    </w:p>
    <w:p>
      <w:pPr>
        <w:pStyle w:val="Bodytext123"/>
        <w:shd w:fill="auto" w:val="clear"/>
        <w:spacing w:lineRule="auto" w:line="240" w:before="0" w:after="0"/>
        <w:ind w:firstLine="567"/>
        <w:rPr>
          <w:rStyle w:val="Bodytext72"/>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римерно через сто лет после раскола новая колония послала группу шпионов, чтобы разузнать, как идут дела у старого сообщества и что оно замышляет. К своему удивлению, они обнаружили укрепленный город, окруженный рвом с водой. Присмотревшись поближе, они увидели, что в городе за стенами находилось оружие, похожее на их собственное, и люди ежедневно упражнялись в обращении с ним. По возвращении шпионы сообщили эту новость, быстро распространившуюся среди поселенцев и заставившую их тут же объявить о всеобщем собрании. Они сошлись во мнении, что соседи желают уничтожить их и им следует напасть первыми. За две недели был разработан план по нападению и сформирована первая марсианская армия. Ее основной задачей было сжечь стены и загрязнить воду вокруг города и внутри него, сделав ее непригодной для питья. Были сформированы отдельные команды для выполнения различных заданий. Через две недели триста марсианских мужчин и юношей отправились на войну. За ними также последовало несколько женщин, в чьи обязанности входило приготовление пищи и забота о раненых.</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рибыв на место, солдаты, дожидаясь ночи, разбили лагерь вне поля зрения обитателей города. Затем они загрязнили пеплом и ядовитыми травами воду во рве, а также ту, что стекала в город по склону холма. Они намазали стены в нескольких местах чем-то вроде креозота, чтобы те быстро сгорели. Прямо перед рассветом нападающие разожгли огонь. Люди были захвачены врасплох, а захватчики нашли вход в город и выбрали здания для атаки.</w:t>
      </w:r>
    </w:p>
    <w:p>
      <w:pPr>
        <w:pStyle w:val="Bodytext123"/>
        <w:shd w:fill="auto" w:val="clear"/>
        <w:spacing w:lineRule="auto" w:line="240" w:before="0" w:after="0"/>
        <w:ind w:firstLine="567"/>
        <w:rPr/>
      </w:pPr>
      <w:r>
        <w:rPr>
          <w:rStyle w:val="Bodytext72"/>
          <w:rFonts w:cs="Times New Roman" w:ascii="Times New Roman" w:hAnsi="Times New Roman"/>
          <w:sz w:val="24"/>
          <w:szCs w:val="24"/>
        </w:rPr>
        <w:t xml:space="preserve">Изначально они договорились, что не будут причинять вреда женщинам и детям, но, начав атаку, воины обезумели и убивали всех, кто попадался им на пути. </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 наступлению ночи около половины коренных марсиан погибли, а остальные укрылись с оружием в храмах. Жрецы и жрицы не знали, что делать, поскольку потребность в самозащите была очевидна, так что они присматривали за детьми, освободив женщин для любой посильной помощи мужчинам. К концу второй ночи все поселение опустело. Все мужчины, женщины и дети были убиты, кроме горстки девушек, которых забрали для сексуальных утех. Одна из них перерезала горло своему насильнику, пока тот спал. На следующее утро ее и остальных женщин убили, не оставив в живых никого из первых марсиан. Захватчики оправдывали резню тем, что оказались бы в том же положении, что и их жертвы, не напади они первыми. Воины также думали, что женщины и дети, останься они в живых, внесли бы смуту в умы их собственной молодежи. Так что, по их разумению, новое поселение одержало победу.</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победители вернулись домой, состоялось великое празднование и появились планы по возвращению в первое поселение. Там было достаточно артезианских источников, чтобы обеспечивать людей водой, ведь со временем загрязненные родники очистятся. Также там было более чем достаточно домов, чтобы вместить всю группу. Растительность там была богаче, здания — прочнее и лучше, а мысль о проживании в побежденном городе была слишком привлекательной с психологической точки зрения, чтобы ей можно было противиться.</w:t>
      </w:r>
    </w:p>
    <w:p>
      <w:pPr>
        <w:pStyle w:val="Heading22110"/>
        <w:keepNext w:val="true"/>
        <w:keepLines/>
        <w:shd w:fill="auto" w:val="clear"/>
        <w:spacing w:lineRule="auto" w:line="240" w:before="0" w:after="0"/>
        <w:ind w:firstLine="567"/>
        <w:jc w:val="both"/>
        <w:rPr>
          <w:rStyle w:val="Heading222"/>
          <w:rFonts w:ascii="Times New Roman" w:hAnsi="Times New Roman" w:cs="Times New Roman"/>
          <w:b w:val="false"/>
          <w:b w:val="false"/>
          <w:bCs w:val="false"/>
          <w:caps w:val="false"/>
          <w:smallCaps w:val="false"/>
          <w:sz w:val="24"/>
          <w:szCs w:val="24"/>
        </w:rPr>
      </w:pPr>
      <w:bookmarkStart w:id="82" w:name="bookmark69"/>
      <w:r>
        <w:rPr>
          <w:rStyle w:val="Heading222"/>
          <w:rFonts w:cs="Times New Roman" w:ascii="Times New Roman" w:hAnsi="Times New Roman"/>
          <w:b w:val="false"/>
          <w:bCs w:val="false"/>
          <w:caps w:val="false"/>
          <w:smallCaps w:val="false"/>
          <w:sz w:val="24"/>
          <w:szCs w:val="24"/>
        </w:rPr>
        <w:t>Мигранты занимают первый город</w:t>
      </w:r>
    </w:p>
    <w:p>
      <w:pPr>
        <w:pStyle w:val="Heading22110"/>
        <w:keepNext w:val="true"/>
        <w:keepLines/>
        <w:shd w:fill="auto" w:val="clear"/>
        <w:spacing w:lineRule="auto" w:line="240" w:before="0" w:after="0"/>
        <w:ind w:firstLine="567"/>
        <w:jc w:val="both"/>
        <w:rPr/>
      </w:pPr>
      <w:bookmarkStart w:id="83" w:name="bookmark69"/>
      <w:r>
        <w:rPr>
          <w:rStyle w:val="Heading2285pt1"/>
          <w:rFonts w:cs="Times New Roman" w:ascii="Times New Roman" w:hAnsi="Times New Roman"/>
          <w:b w:val="false"/>
          <w:bCs w:val="false"/>
          <w:caps w:val="false"/>
          <w:smallCaps w:val="false"/>
          <w:sz w:val="24"/>
          <w:szCs w:val="24"/>
        </w:rPr>
        <w:t>Год 13100</w:t>
      </w:r>
      <w:bookmarkEnd w:id="83"/>
    </w:p>
    <w:p>
      <w:pPr>
        <w:pStyle w:val="Heading22110"/>
        <w:keepNext w:val="true"/>
        <w:keepLines/>
        <w:shd w:fill="auto" w:val="clear"/>
        <w:spacing w:lineRule="auto" w:line="240" w:before="0" w:after="0"/>
        <w:ind w:firstLine="567"/>
        <w:jc w:val="both"/>
        <w:rPr>
          <w:rStyle w:val="Heading2285pt1"/>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ужчины остались, чтобы сжечь тела и начать очищение загрязненных вод. Так что ко времени возвращения победителей первый город был готов к небольшой уборке и заселению. Военачальники, проявившие свои лучшие способности во время войны, обосновались в храмах, превратившихся в штаб-квартиру армии и примитивного правительства. Сначала казалось, что их единственной задачей была армейская подготовка, начинавшаяся у мужчин с раннего возраста, и надзор за развитием оружия. Вскоре их власть расширилась. Обычным людям приказывали удовлетворять потребности офицеров армии, что позволило последним сосредоточиться исключительно на управлении тренировочными лагерями. Появились профессии в сфере инвентаризации, разработки оружия, организации военных состязаний, а также сбора у людей имущества в пользу армии. Хотя в это время на Марсе больше никого не было, потребность в защите и военной подготовке считалась необычайно важно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 следующем веке было изобретено нечто вроде пороха. Горное дело и обработка металлов стали важной отраслью промышленности, как и изобретение новых видов оружия. Оставшиеся марсиане, особенно военные, жаждали нового военного испытания. Внутреннее желание убивать и потребность сражаться, чтобы почувствовать свою важность и силу и доказать свою значимость, теперь были у них в крови. Коллективное сознание взывало о появлении врага, и враг пришел.</w:t>
      </w:r>
    </w:p>
    <w:p>
      <w:pPr>
        <w:pStyle w:val="Heading22110"/>
        <w:keepNext w:val="true"/>
        <w:keepLines/>
        <w:shd w:fill="auto" w:val="clear"/>
        <w:spacing w:lineRule="auto" w:line="240" w:before="0" w:after="0"/>
        <w:ind w:firstLine="567"/>
        <w:jc w:val="both"/>
        <w:rPr>
          <w:rStyle w:val="Heading222"/>
          <w:rFonts w:ascii="Times New Roman" w:hAnsi="Times New Roman" w:cs="Times New Roman"/>
          <w:b w:val="false"/>
          <w:b w:val="false"/>
          <w:bCs w:val="false"/>
          <w:caps w:val="false"/>
          <w:smallCaps w:val="false"/>
          <w:sz w:val="24"/>
          <w:szCs w:val="24"/>
        </w:rPr>
      </w:pPr>
      <w:bookmarkStart w:id="84" w:name="bookmark70"/>
      <w:r>
        <w:rPr>
          <w:rStyle w:val="Heading222"/>
          <w:rFonts w:cs="Times New Roman" w:ascii="Times New Roman" w:hAnsi="Times New Roman"/>
          <w:b w:val="false"/>
          <w:bCs w:val="false"/>
          <w:caps w:val="false"/>
          <w:smallCaps w:val="false"/>
          <w:sz w:val="24"/>
          <w:szCs w:val="24"/>
        </w:rPr>
        <w:t>Прибытие</w:t>
      </w:r>
      <w:bookmarkEnd w:id="84"/>
      <w:r>
        <w:rPr>
          <w:rStyle w:val="Heading222"/>
          <w:rFonts w:cs="Times New Roman" w:ascii="Times New Roman" w:hAnsi="Times New Roman"/>
          <w:b w:val="false"/>
          <w:bCs w:val="false"/>
          <w:caps w:val="false"/>
          <w:smallCaps w:val="false"/>
          <w:sz w:val="24"/>
          <w:szCs w:val="24"/>
        </w:rPr>
        <w:t xml:space="preserve"> </w:t>
      </w:r>
      <w:bookmarkStart w:id="85" w:name="bookmark71"/>
      <w:bookmarkEnd w:id="85"/>
      <w:r>
        <w:rPr>
          <w:rStyle w:val="Heading222"/>
          <w:rFonts w:cs="Times New Roman" w:ascii="Times New Roman" w:hAnsi="Times New Roman"/>
          <w:b w:val="false"/>
          <w:bCs w:val="false"/>
          <w:caps w:val="false"/>
          <w:smallCaps w:val="false"/>
          <w:sz w:val="24"/>
          <w:szCs w:val="24"/>
        </w:rPr>
        <w:t>Лириано-орионских захватчиков</w:t>
      </w:r>
    </w:p>
    <w:p>
      <w:pPr>
        <w:pStyle w:val="Heading22110"/>
        <w:keepNext w:val="true"/>
        <w:keepLines/>
        <w:shd w:fill="auto" w:val="clear"/>
        <w:spacing w:lineRule="auto" w:line="240" w:before="0" w:after="0"/>
        <w:ind w:firstLine="567"/>
        <w:jc w:val="both"/>
        <w:rPr/>
      </w:pPr>
      <w:r>
        <w:rPr>
          <w:rStyle w:val="Heading2285pt1"/>
          <w:rFonts w:cs="Times New Roman" w:ascii="Times New Roman" w:hAnsi="Times New Roman"/>
          <w:b w:val="false"/>
          <w:bCs w:val="false"/>
          <w:caps w:val="false"/>
          <w:smallCaps w:val="false"/>
          <w:sz w:val="24"/>
          <w:szCs w:val="24"/>
        </w:rPr>
        <w:t>Год 13200</w:t>
      </w:r>
      <w:bookmarkStart w:id="86" w:name="bookmark71"/>
      <w:bookmarkEnd w:id="86"/>
    </w:p>
    <w:p>
      <w:pPr>
        <w:pStyle w:val="Heading22110"/>
        <w:keepNext w:val="true"/>
        <w:keepLines/>
        <w:shd w:fill="auto" w:val="clear"/>
        <w:spacing w:lineRule="auto" w:line="240" w:before="0" w:after="0"/>
        <w:ind w:firstLine="567"/>
        <w:jc w:val="both"/>
        <w:rPr>
          <w:rStyle w:val="Heading2285pt1"/>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з Лиры в Орион прибыла группа созданий, бросившая вызов порядку, существовавшему на этой звездной системе. Лирианцы поработили коренных орионцев много тысяч лет назад и стали воинствующими правителями всех планет в орионском солнечном кольце. Орион является одним из звездных врат этой галактики, и именно поэтому лирианцы желали его контролировать. Среди их технических изобретений были механические космические корабли, отличавшиеся от световых кораблей-меркаб, которые использовали более духовно развитые Световые Существа. Они также разработали сложное оружие для массового уничтожения. Лирианцы хотели сражаться со Световыми Существами из Ориона за контроль над всем созвездием и всеми солнечными кольцами, но они уступали им числом и были неспособны взять верх над высшим разумом и духовным превосходством выбранного ими врага. И тогда, оставив своих воинов и лидеров на подконтрольном им солнечном кольце Ориона, лирианцы покинули созвездие в поисках новых территорий и власт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оскольку Марс был первой посещенной ими обитаемой планетой, население которой они могли с легкостью поработить, они высадились там. Все ваше солнечное кольцо кажется лирианцам легкой мишенью. Они знали, что, если им удастся захватить его, они обретут контроль над еще одними галактическими вратами — Солнцем. Исследовав Марс в поисках лучших земель и водных источников, они обнаружили, что заселена лишь часть планеты. (Эта территория по размерам была сравнима со штатом Калифорния.) Им потребовалось совсем немного времени, чтобы изучить марсиан. И хотя численно марсиане превосходили их вдвое, лириано-орионским существам показались забавными их примитивные технологии и образ жизни. Они приступили к плану по захвату город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Желание марсиан встретиться с врагом исполнилось в большей степени, чем они могли себе представить. Лирианцы, выглядевшие довольно странно по марсианским стандартам, посадили свой корабль прямо возле города и вышли из него, облаченные в броню и вооруженные лазерами. Марсиане были потрясены, когда их новые враги выстрелили в каменные стены и разрушили их. Вскоре марсиане сдались. Некоторые из них попытались дать отпор, но лирианцам это показалось просто смешным, так что сопротивлявшиеся были убиты, не успев сделать по второму выстрелу.</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се случилось так быстро, что марсиане не поняли, кто на них напал. Еще утром они проснулись, чувствуя себя, как обычно, могущественными воинами, а к полудню развитые космические существа в странных одеждах, непроницаемых для пуль, превратили их в жалких и охваченных благоговейным ужасом пленников. Лишь один лирианец был убит — выстрелом в лицо.</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Лирианцы сразу установили свою власть, заставив бывших марсианских правителей присоединиться к остальным и стать их слугами и рабами. Женщин забрали от семей. Тех детей, что были слишком малы для работы и нуждались в заботе, вывели из города и убили. Лирианцы хотели воспроизводить и воспитывать собственную расу, а потому им не были нужны марсиане, не способные позаботиться о себе. Прошли недели, прежде чем марсианские мужчины хотя бы начали задумываться о том, как выбраться из этой ситуации и выжить. Они шепотом обсуждали проблему друг с другом, но никто не знал ответа. Все, что им осталось, — жить в качестве рабов или умереть. И большинство выбрало жизнь.</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Марсиане были поражены новыми технологиями, появившимися на планете, и некоторые из мужчин даже позабыли о своем плачевном положении и пожелали научиться их использованию. Обучение началось только тогда, когда им приказали возвести новые здания, выкопать новые строительные площадки, добыть необходимые минералы, проложить водопровод, электричество или даже поработать с ядерными технологиями.</w:t>
      </w:r>
      <w:bookmarkStart w:id="87" w:name="bookmark72"/>
    </w:p>
    <w:p>
      <w:pPr>
        <w:pStyle w:val="Bodytext123"/>
        <w:shd w:fill="auto" w:val="clear"/>
        <w:spacing w:lineRule="auto" w:line="240" w:before="0" w:after="0"/>
        <w:ind w:firstLine="567"/>
        <w:rPr>
          <w:rStyle w:val="Bodytext72"/>
          <w:rFonts w:ascii="Times New Roman" w:hAnsi="Times New Roman" w:cs="Times New Roman"/>
          <w:sz w:val="24"/>
          <w:szCs w:val="24"/>
        </w:rPr>
      </w:pPr>
      <w:r>
        <w:rPr/>
      </w:r>
    </w:p>
    <w:p>
      <w:pPr>
        <w:pStyle w:val="Bodytext123"/>
        <w:shd w:fill="auto" w:val="clear"/>
        <w:spacing w:lineRule="auto" w:line="240" w:before="0" w:after="0"/>
        <w:ind w:firstLine="567"/>
        <w:rPr/>
      </w:pPr>
      <w:r>
        <w:rPr>
          <w:rStyle w:val="Heading222"/>
          <w:rFonts w:cs="Times New Roman" w:ascii="Times New Roman" w:hAnsi="Times New Roman"/>
          <w:caps w:val="false"/>
          <w:smallCaps w:val="false"/>
          <w:sz w:val="24"/>
          <w:szCs w:val="24"/>
        </w:rPr>
        <w:t>Возведение пирамиды</w:t>
      </w:r>
      <w:bookmarkEnd w:id="87"/>
    </w:p>
    <w:p>
      <w:pPr>
        <w:pStyle w:val="Bodytext123"/>
        <w:shd w:fill="auto" w:val="clear"/>
        <w:spacing w:lineRule="auto" w:line="240" w:before="0" w:after="0"/>
        <w:ind w:firstLine="567"/>
        <w:rPr>
          <w:rStyle w:val="Heading222"/>
          <w:rFonts w:ascii="Times New Roman" w:hAnsi="Times New Roman" w:cs="Times New Roman"/>
          <w:b/>
          <w:b/>
          <w:bCs/>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b/>
          <w:b/>
          <w:bCs/>
          <w:sz w:val="24"/>
          <w:szCs w:val="24"/>
        </w:rPr>
      </w:pPr>
      <w:bookmarkStart w:id="88" w:name="bookmark73"/>
      <w:r>
        <w:rPr>
          <w:rStyle w:val="Bodytext72"/>
          <w:rFonts w:cs="Times New Roman" w:ascii="Times New Roman" w:hAnsi="Times New Roman"/>
          <w:b/>
          <w:bCs/>
          <w:sz w:val="24"/>
          <w:szCs w:val="24"/>
        </w:rPr>
        <w:t>Годы 13210-13400</w:t>
      </w:r>
      <w:bookmarkEnd w:id="88"/>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Самым необычным проектом стало сооружение огромной пирамиды, которую буквально высекали из скалы. Лирианцы сказали марсианам, что после завершения постройки они обретут могущество, способное бросить вызов существующему в галактике порядку и внушить уважение звездным народам. Лирианцы верили, что сама пирамида даст им власть над Солнцем. Они не осознавали, что существам, использующим подобную структуру, необходимо было обладать силой, превосходящей физическую мощь и агрессию. Они должны были уметь творить силой мысли и духа. Лирианцы просто верили, что пирамида позволит им сделать все что угодно. У них также было особое оружие, которое они собирались установить на вершине пирамид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Людям пришлось работать целыми днями в течение двухсот лет, чтобы закончить строительство, а по его завершении лирианцы поднялись на космическом корабле и установили на вершину гигантскую антенну, выплавленную из смеси незнакомых марсианам металлов. Лирианцы принесли эти металлы с Ориона и сохранили именно для этой цели. Когда лирианские лидеры впервые вошли в пирамиду и поднялись в верхнюю комнату, толпы людей в восторге аплодировали им. Вскоре через антенну изнутри пирамиды в космос прорвался невероятный луч света. Ничего подобного марсиане никогда не видели — это было похоже на тысячи молний, одновременно исходящих от одного и того же мест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свет поднялся высоко над планетой, раздался ужасный грохот и толпа снова взорвалась аплодисментами. Даже марсиане, уже привыкшие к работе на лирианцев, были вне себя от волнения. Когда они спросили о предназначении пирамиды и антенны, им просто ответили: «Мы используем их как захоти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о время двухсотлетнего строительства пирамиды были начаты и другие проекты. Многие женщины и дети постарше работали на конвейерах, собирая оружие и помогая в ядерных испытаниях. Иногда для тестирования оружия на гуманоидах требовалась «подопытная крыса», и из города забирали женщину, ребенка или старика, чтобы подвергнуть их действию радиации или просто убить новым оружием для испытания его мощности. Жизнь для лирианцев не представляла совсем никакой ценности, разве что служила их цели по достижению абсолютной власти и контрол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о времен гражданской войны, во время которой были убиты все коренные марсиане, в эфирных сферах Марса стало появляться что-то вроде земных низших астральных планов, или</w:t>
      </w:r>
      <w:r>
        <w:rPr>
          <w:rStyle w:val="BodytextItalic5"/>
          <w:rFonts w:cs="Times New Roman" w:ascii="Times New Roman" w:hAnsi="Times New Roman"/>
          <w:sz w:val="24"/>
          <w:szCs w:val="24"/>
        </w:rPr>
        <w:t xml:space="preserve"> бардо.</w:t>
      </w:r>
      <w:r>
        <w:rPr>
          <w:rStyle w:val="Bodytext72"/>
          <w:rFonts w:cs="Times New Roman" w:ascii="Times New Roman" w:hAnsi="Times New Roman"/>
          <w:sz w:val="24"/>
          <w:szCs w:val="24"/>
        </w:rPr>
        <w:t xml:space="preserve"> Убийства, страх, жажда власти и обесценивание жизни в общем породили кошмарный Ад, наполненный материализованными мыслеформами. Эти мыслеформы были чем-то вроде самовоспроизводящихся элементалей, изначально созданных повторяющимися негативными мыслями и неверно направленными эмоциональными энергиями. После смерти души становились пленниками иллюзорного мира, где бродили отверженные бестелесные аспекты человеческого сознания. Эта астральная реальность возрождала и укрепляла недоверие, страх, контроль и другие негативные состояния людей. Поселенцы помешались на власти и быстрыми темпами деградировали до мутантов, лишенных любви и совест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Эксперименты с использованием новой пирамиды стали главным занятием лирианских лидеров. Они не знали, что тем самым оказывают серьезное воздействие на атмосферу. Озоновый слой вокруг планеты все больше походил на швейцарский сыр. Ртутные озера, и без того исчезавшие, полностью высохли. Это ничуть не обеспокоило марсиан и лирианцев, ведь они были уверены в их полной бесполезности. Никто не знал, что эти озера играют важную роль в поддержании минерального равновесия и уровня подземных вод. На Марсе происходил уникальный процесс образования воды путем синтеза, в котором участвовали солнечные лучи, взаимодействовавшие с определенными минералами благодаря обратным потокам жидкости в озерах. Это было нечто вроде лаборатории, в которой солнечный свет вступал в реакцию с определенными минералами в плотной молекулярной структуре жидкости озер. Затем вода фильтровалась через солевые растворы на дне озера и поступала в подземные реки, выходившие на поверхность через артезианские источники. Впервые в этой галактике была использована подобная систем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евежество людей и отсутствие с их стороны уважения к святости всего существующего независимо от его практической пользы быстрыми темпами вели к упадку. Реки и источники теперь были наполовину мельче, чем в конце предыдущего цикла. В это время полюса планеты сдвинулись, обеспечив солнечного света больше, чем было необходимо для производства воды на полной мощности. Наступила засуха. Марсиане и лирианцы этого не заметили, ведь изменения уровня грунтовых вод были постепенными и у них по-прежнему было больше воды, чем требовалось.</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Затем перемены ускорились. Через сто лет после постройки пирамиды озера стали прудами, многие артезианские источники пересохли, а оставшиеся измельчали и едва могли удовлетворять потребности поселенцев. Еще через пятьдесят лет люди стали умирать от рака кожи, а воду стали запасать и нормировать. Прошло еще пятьдесят лет, и рабы стали получать столько воды, что ее едва хватало для поддержания жизни, и даже лириан- цам пришлось ограничить себя в ее потреблени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Чем меньше становилось воды, тем более раздражительными и жестокими делались люди. Обычно лирианцы применяли насилие только в случае необходимости приструнить марсиан или в экспериментальных целях. Рабы имели для пришельцев ценность, так что те стремились поддерживать их сильными и здоровыми. Домашнее насилие среди марсиан было сведено к минимуму, поскольку все они были рабами и не имели власти друг над другом. Лирианцы начали отыгрываться на марсианах за нехватку воды, чрезмерный жар Солнца и снижение уровня кислорода. Людей били, насиловали и даже иногда убивали из спортивного интереса. Лирианцы испытывали ложное ощущение власти, чувствуя страх и боль, которые они причиняли други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арсиане стали более раздражительными по отношению друг к другу и могли даже восстать против лирианской власти. Это давало угнетателям еще больше причин для применения насилия. Женщины и дети не были в безопасности рядом со своими мужьями и отцами, и даже матери стали бить своих детей. После пятисотлетнего пребывания лирианцев на Марсе в этом полицейском государстве с комендантским часом и тюрьмами царил полный хаос. Многих мужчин забрали из дома, заключили в тюрьму и выпускали оттуда только для работ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 этому времени марсианская цивилизация подходила к концу третьего цикла длиной 5200 лет и планета могла обеспечить всем необходимым лишь треть своего населения. Единственное, в чем им удалось достичь консенсуса, — в потребности в большем количестве воды и меньшем количестве солнечного света.</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89" w:name="bookmark74"/>
      <w:r>
        <w:rPr>
          <w:rStyle w:val="Heading222"/>
          <w:rFonts w:cs="Times New Roman" w:ascii="Times New Roman" w:hAnsi="Times New Roman"/>
          <w:b w:val="false"/>
          <w:bCs w:val="false"/>
          <w:caps w:val="false"/>
          <w:smallCaps w:val="false"/>
          <w:sz w:val="24"/>
          <w:szCs w:val="24"/>
        </w:rPr>
        <w:t xml:space="preserve">Прибытие плеядеанцев </w:t>
      </w:r>
      <w:r>
        <w:rPr>
          <w:rStyle w:val="Heading22TimesNewRoman4"/>
          <w:b w:val="false"/>
          <w:bCs w:val="false"/>
          <w:caps w:val="false"/>
          <w:smallCaps w:val="false"/>
          <w:sz w:val="24"/>
          <w:szCs w:val="24"/>
        </w:rPr>
        <w:t>и</w:t>
      </w:r>
      <w:r>
        <w:rPr>
          <w:rStyle w:val="Heading222"/>
          <w:rFonts w:cs="Times New Roman" w:ascii="Times New Roman" w:hAnsi="Times New Roman"/>
          <w:b w:val="false"/>
          <w:bCs w:val="false"/>
          <w:caps w:val="false"/>
          <w:smallCaps w:val="false"/>
          <w:sz w:val="24"/>
          <w:szCs w:val="24"/>
        </w:rPr>
        <w:t xml:space="preserve"> восстановление мира</w:t>
      </w:r>
      <w:bookmarkEnd w:id="89"/>
    </w:p>
    <w:p>
      <w:pPr>
        <w:pStyle w:val="Bodytext123"/>
        <w:shd w:fill="auto" w:val="clear"/>
        <w:spacing w:lineRule="auto" w:line="240" w:before="0" w:after="0"/>
        <w:ind w:firstLine="567"/>
        <w:rPr>
          <w:rFonts w:ascii="Times New Roman" w:hAnsi="Times New Roman" w:cs="Times New Roman"/>
          <w:b/>
          <w:b/>
          <w:bCs/>
          <w:sz w:val="24"/>
          <w:szCs w:val="24"/>
        </w:rPr>
      </w:pPr>
      <w:bookmarkStart w:id="90" w:name="bookmark75"/>
      <w:r>
        <w:rPr>
          <w:rStyle w:val="Bodytext72"/>
          <w:rFonts w:cs="Times New Roman" w:ascii="Times New Roman" w:hAnsi="Times New Roman"/>
          <w:b/>
          <w:bCs/>
          <w:sz w:val="24"/>
          <w:szCs w:val="24"/>
        </w:rPr>
        <w:t>Год 15 600</w:t>
      </w:r>
      <w:bookmarkEnd w:id="90"/>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ближе к концу цикла на планету прибыли Плеядеанские Эмиссары Света, как было оговорено заранее, их встретили оружием, враждебностью и угрозами. Лирианцы быстро поняли, что своим оружием не могут нанести вреда этим новым существам, и почувствовали свое бессилие. Плеядеанцы велели всем обитателям планеты собраться вместе. Лирианцы отказались выпускать рабов из тюрем, заявив, что эти люди — преступники и их необходимо держать в заключении. Плеядеанцы ответили, что эти люди были рабами и, действительно, бывшими преступниками, но совершенно по другим причинам. Поскольку время всепланетного собрания регулировалось абсолютным планетарным законом, плеядеанцы не приняли отказа лирианцев. Лирианцам и марсианам они сказали, что любые их попытки причинить вред другим обернутся против них. Плеядеанцы не могли никого наказывать, но имели право ввести в действие закон моментальной кармы. Марсиане боялись пойти против воли своих угнетателей, но, подбадриваемые плеядеанцами, они направились к тюрьмам, чтобы освободить своих сотоварищей. Несколько лирианцев хотели остановить их, но, стоило им только поднять дубинку на раба, она в буквальном смысле ударяла по ним самим, сбивая с ног.</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се присутствующие задохнулись от удивления, а марсиане без промедления направились к тюрьме. Когда они вернулись вместе с заключенными, плеядеанцы рассказали о правилах дальнейшего существования марсиан, включая лирианцев.</w:t>
      </w:r>
    </w:p>
    <w:p>
      <w:pPr>
        <w:pStyle w:val="Bodytext123"/>
        <w:numPr>
          <w:ilvl w:val="0"/>
          <w:numId w:val="2"/>
        </w:numPr>
        <w:shd w:fill="auto" w:val="clear"/>
        <w:tabs>
          <w:tab w:val="clear" w:pos="720"/>
          <w:tab w:val="left" w:pos="533"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Закон моментальной кармы продолжит действовать для всех при попытке применения физического насилия над другим человеком в течение пятидесяти лет, пока плеядеанцы снова не вернутся для принятия решения в конце цикла.</w:t>
      </w:r>
    </w:p>
    <w:p>
      <w:pPr>
        <w:pStyle w:val="Bodytext123"/>
        <w:numPr>
          <w:ilvl w:val="0"/>
          <w:numId w:val="2"/>
        </w:numPr>
        <w:shd w:fill="auto" w:val="clear"/>
        <w:tabs>
          <w:tab w:val="clear" w:pos="720"/>
          <w:tab w:val="left" w:pos="557"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Плеядеанцы будут соблюдать предыдущее правило «консенсус минус один», которое, однако, не распространяется на отмену закона о моментальной карме.</w:t>
      </w:r>
    </w:p>
    <w:p>
      <w:pPr>
        <w:pStyle w:val="Bodytext123"/>
        <w:numPr>
          <w:ilvl w:val="0"/>
          <w:numId w:val="2"/>
        </w:numPr>
        <w:shd w:fill="auto" w:val="clear"/>
        <w:tabs>
          <w:tab w:val="clear" w:pos="720"/>
          <w:tab w:val="left" w:pos="562"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Людям необходимо научиться относиться ко всему и ко всем так, словно они имеют ценность, даже если не известно, в чем она заключается.</w:t>
      </w:r>
    </w:p>
    <w:p>
      <w:pPr>
        <w:pStyle w:val="Bodytext123"/>
        <w:numPr>
          <w:ilvl w:val="0"/>
          <w:numId w:val="2"/>
        </w:numPr>
        <w:shd w:fill="auto" w:val="clear"/>
        <w:tabs>
          <w:tab w:val="clear" w:pos="720"/>
          <w:tab w:val="left" w:pos="577"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Каждый должен поразмыслить над своими поступками, чтобы понять, какие из них способствовали установлению такой ситуации. Марсиане возразили, сказав, что были всего лишь рабами и не обладали властью создавать хоть что-нибудь. Плеядеанцы ответили, что именно на них лежала вся ответственность за их собственное положение и им необходимо было пересмотреть собственную историю в поисках причин проблемы. Они также рассказали людям о реинкарнации и напомнили, что они были теми же самыми существами, что и их предки, так что они сами отвечают за все события в их истории.</w:t>
      </w:r>
    </w:p>
    <w:p>
      <w:pPr>
        <w:pStyle w:val="Bodytext123"/>
        <w:numPr>
          <w:ilvl w:val="0"/>
          <w:numId w:val="2"/>
        </w:numPr>
        <w:shd w:fill="auto" w:val="clear"/>
        <w:tabs>
          <w:tab w:val="clear" w:pos="720"/>
          <w:tab w:val="left" w:pos="567"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Зная о постоянной реинкарнации, марсиане должны были поразмыслить, почему так получилось, а также подумать о цели своих многочисленных жизней.</w:t>
      </w:r>
    </w:p>
    <w:p>
      <w:pPr>
        <w:pStyle w:val="Bodytext123"/>
        <w:numPr>
          <w:ilvl w:val="0"/>
          <w:numId w:val="2"/>
        </w:numPr>
        <w:shd w:fill="auto" w:val="clear"/>
        <w:tabs>
          <w:tab w:val="clear" w:pos="720"/>
          <w:tab w:val="left" w:pos="572"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Каждому мужчине, каждой женщине и каждому ребенку полагалась равная порция воды, поскольку все люди принимали равное участие в со-творенйи этой проблемы.</w:t>
      </w:r>
    </w:p>
    <w:p>
      <w:pPr>
        <w:pStyle w:val="Bodytext123"/>
        <w:numPr>
          <w:ilvl w:val="0"/>
          <w:numId w:val="2"/>
        </w:numPr>
        <w:shd w:fill="auto" w:val="clear"/>
        <w:tabs>
          <w:tab w:val="clear" w:pos="720"/>
          <w:tab w:val="left" w:pos="567"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Решения, затрагивающие все общество, должны приниматься по правилу «консенсус минус один». Решения, не получившие такого согласия, не должны претворяться в жизнь, а человек или люди, попытавшиеся это сделать, погибнут при попытке сделать это.</w:t>
      </w:r>
    </w:p>
    <w:p>
      <w:pPr>
        <w:pStyle w:val="Bodytext123"/>
        <w:numPr>
          <w:ilvl w:val="0"/>
          <w:numId w:val="2"/>
        </w:numPr>
        <w:shd w:fill="auto" w:val="clear"/>
        <w:tabs>
          <w:tab w:val="clear" w:pos="720"/>
          <w:tab w:val="left" w:pos="562"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Лирианцы не смогут покинуть планету на корабле до следующей встречи, которая состоится через пятьдесят лет, принимая во внимание их участие в создании планетарной карм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леядеанцы с состраданием объяснили людям, что их никто не наказывает и не накажет. Единственной целью плеядеанцев была защита и соблюдение планетарного закона, установленного самими марсианами в начале текущего цикла длиной 5200 лет. Людям сказали, что для марсиан и лирианцев это чудесная возможность совместно учиться и развиваться, и плеядеанцы надеялись, что именно это они и будут делать. Всех марсиан и лирианцев без исключения глубоко и искренне любят и опекают плеядеанцы, являющиеся их духовными и эволюционными хранителями. Все обитатели Марса были божественными духами и душами, бесконечно могущественными и ценными. Плеядеанцы остались еще на несколько дней, чтобы помочь с установлением нового порядка, а затем покинули планету.</w:t>
      </w:r>
    </w:p>
    <w:p>
      <w:pPr>
        <w:pStyle w:val="Bodytext123"/>
        <w:shd w:fill="auto" w:val="clear"/>
        <w:spacing w:lineRule="auto" w:line="240" w:before="0" w:after="0"/>
        <w:ind w:firstLine="567"/>
        <w:rPr/>
      </w:pPr>
      <w:r>
        <w:rPr>
          <w:rStyle w:val="Bodytext72"/>
          <w:rFonts w:cs="Times New Roman" w:ascii="Times New Roman" w:hAnsi="Times New Roman"/>
          <w:sz w:val="24"/>
          <w:szCs w:val="24"/>
        </w:rPr>
        <w:t>В следующие пятьдесят лет периоды полного хаоса и безумия чередовались с временами спокойного самосозерцания, самоизучения и обновления. Некоторые марсиане чувствовали угрызения совести, но большинство с нетерпением ждало шанса отомстить захватчикам. Чем больше мстительные люди строили планы возмездия, тем больше их преследовали ночные кошмары о пытках и порабощении. Чем больше совестливые обращались к мыслям и чувствам и пытались учиться, тем чаще они видели во сне плеядеанцев, рассказывающих о ненасилии и показывающих позитивные варианты будущего. Сны были самым мощным инструментом для подсознательной помощи людям. Они постоянно видели во сне именно то, о чем просили и что сделали своей внутренней реальностью.</w:t>
      </w:r>
    </w:p>
    <w:p>
      <w:pPr>
        <w:pStyle w:val="Bodytext123"/>
        <w:shd w:fill="auto" w:val="clear"/>
        <w:spacing w:lineRule="auto" w:line="240" w:before="0" w:after="0"/>
        <w:ind w:firstLine="567"/>
        <w:rPr>
          <w:rStyle w:val="Bodytext72"/>
          <w:rFonts w:ascii="Times New Roman" w:hAnsi="Times New Roman" w:cs="Times New Roman"/>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Дюжина марсиан и трое лирианцев начали видеть почти идентичные сны о техниках медитации и способах ощутить сущность растений и друг друга. Поделившись этими снами между собой, они поняли, что им посылают подсказки для оказания самопомощи. Несколько людей стали экспериментировать с увиденным и были чрезмерно обрадованы результатом. Они также обнаружили, что совместным медитированием можно добиться еще большего, и они сформировали небольшие группы для медитации. Когда впервые на таком собрании появился лирианец, был преодолен важный барьер. Поначалу марсиане замолчали, а затем двое из них встали, чтобы поприветствовать новичка. Они согласились, что это очень важный шаг на пути к сглаживанию их различий и пониманию друг друга. Вскоре около трети населения вместе медитировали и выполняли упражнения по «чувствованию».</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Было организовано что-то вроде сеансов совместного консультирования, на которых участники делились на группы по три человека и по очереди рассказывали о своих снах, открытиях, чувствах, мыслях и вопросах. После того как все высказывались, двое слушателей могли поведать о своей реакции, если говорящий давал на то согласие. В противном случае они просто выслушивали друг друга. Затем участники делились на пары и пытались прочувствовать энергию другого, положив руки друг другу на грудь и глядя друг другу в глаза. Это давалось им особенно сложно, и многие сразу сдавались, ощущая стеснение и страх. Время от времени кто-то в раздражении покидал собрание, говоря, что все эти упражнения просто смешны и бессмысленны. Одни из них потом возвращались, другие же нет.</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 концу пятидесятилетия больше половины жителей посетило хотя бы одно такое собрание, а около трети бывало на них регулярно. Когда плеядеанцы вернулись, люди на Марсе не достигли консенсуса ни в чем, кроме потребности в воде и защите от Солнца. Плеядеанская делегация провела много дней, выслушивая индивидуальные и групповые проблемы и выводы, а затем объявила перерыв с целью во всем разобратьс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Было очевидно, что на Марсе существовали различные группы. Треть населения начала учиться на своих ошибках и желала продолжать процесс обучения и развития. В эту группу входил десяток лирианцев. Остальные две трети желали свободно делать все, что хотят, включая удовлетворение жажды мести и власти. Внутри этой большой группы марсиане разделились на тех, кто желал отомстить лирианцам, и на тех, кто просто хотел изгнать угнетателей с планеты. Из входящих в эту группу лирианцев одна часть стремилась покинуть Марс, а другая — остаться и продолжить свои эксперименты и осуществление своего законного контрол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оскольку планетарное правило божественного вмешательства и поддерживаемые плеядеанцами планетарные законы основывались на консенсусе людей, а он был достигнут только в вопросе потребности в воде и защите от Солнца, именно эти проблемы надлежало рассмотреть первыми. Но и здесь мнения разделились. Большая часть марсиан желала, чтобы решения могли принимать только марсиане, ведь остальные были захватчиками. Однако плеядеанцы объяснили, что марсиане сами пригласили лирианцев с Ориона своими мыслями и намерениями, так что все они были равны в своих правах. Люди не могли договориться по поводу того, стоит ли добиваться консенсуса или достаточно будет голосов большинства. Марсиане склонялись к большинству, ведь их было больше. Лирианцы настаивали на консенсусе, поскольку уступали числом марсианам и только в этом видели свою единственную надежду. Так что плеядеанцы сказали, что сами внесут по крайней мере два предложения, раз люди не в состоянии принять решение самостоятельно.</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все снова собрались, плеядеанцы выдвинули два предложения насчет принятия решений и перемен. Согласно первому предложению, люди могли разделиться на два поселения, каждое из которых будет подчиняться правилу консенсуса. Изменения, затрагивающие всю планету, будут требовать согласия по крайней мере двух третей населения обоих поселений. Второе предложение заключалось в том, что лирианцы добровольно покинут планету, забрав с собой все оружие, а коренные марсиане останутся и будут голосовать по правилу консенсуса или большинства. В противном случае в следующие пятьсот лет будет действовать закон моментальной кармы, распространяющийся на насилие против другого человека, и все обитатели Марса получать шанс учиться и исцеляться. Услышав последнее условие, все лирианцы за исключением пары десятков согласились сразу же покинуть планету. Если они не могли править и применять насилие, они считали свое пребывание на Марсе бесцельны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оловина марсиан была настроена мирно, а вторая половина желала отомстить лирианцам. Хотя жаждавшие мести марсиане были не очень довольны результатами, они успокоились, узнав, что большая часть лирианцев желает покинуть планету. На самом деле они хотели, чтобы те ушли все вместе, раз уж месть была невозможна. Мирные марсиане не соглашались с ними, считая что у лирианцев было право выбрать новый образ жизни, если они того хотели. Плеядеанцы согласились с последней группой, и эта часть решения была исполнена в течение суток. Лирианский корабль покинул Марс со всеми лирианцами на борту, кроме тех, что пожелали мира и эволюции, — они осталис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обрание вновь было отложено на несколько дней, чтобы плеядеанцы приняли окончательные решения по поводу планетарных законов. Было решено, что коренные марсиане, число которых достигало примерно пятисот, и дюжина лирианских марсиан разделятся на две группы: одна сосредоточится на духовности и эволюции, а другая будет делать что захочет, в том числе развивать технологии, подобные лирианским. Люди единогласно решили разделиться на два поселения, каждое из которых имело право попросить о божественном вмешательстве путем молчаливого или сознательного консенсуса. Было также установлено, что консенсуса на сознательном или подсознательном уровне необходимо достичь среди жителей обеих колоний, если речь будет идти о переменах, затрагивающих всю планету.</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от какими были остальные решения.</w:t>
      </w:r>
    </w:p>
    <w:p>
      <w:pPr>
        <w:pStyle w:val="Bodytext123"/>
        <w:numPr>
          <w:ilvl w:val="0"/>
          <w:numId w:val="3"/>
        </w:numPr>
        <w:shd w:fill="auto" w:val="clear"/>
        <w:tabs>
          <w:tab w:val="clear" w:pos="720"/>
          <w:tab w:val="left" w:pos="513"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Плеядеанцы согласились постепенно увеличивать количество воды, но сказали, что люди создали дыры в невидимом озоновом слое и им необходимо прекратить использование пирамиды для выброса взрывчатых веществ в атмосферу, чтобы уровень воды начал повышаться.</w:t>
      </w:r>
    </w:p>
    <w:p>
      <w:pPr>
        <w:pStyle w:val="Bodytext123"/>
        <w:numPr>
          <w:ilvl w:val="0"/>
          <w:numId w:val="3"/>
        </w:numPr>
        <w:shd w:fill="auto" w:val="clear"/>
        <w:tabs>
          <w:tab w:val="clear" w:pos="720"/>
          <w:tab w:val="left" w:pos="527"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Через пятьсот лет людям необходимо будет эволюционировать и обрести собственную совесть, поскольку закон моментальной кармы будет отменен.</w:t>
      </w:r>
    </w:p>
    <w:p>
      <w:pPr>
        <w:pStyle w:val="Bodytext123"/>
        <w:numPr>
          <w:ilvl w:val="0"/>
          <w:numId w:val="3"/>
        </w:numPr>
        <w:shd w:fill="auto" w:val="clear"/>
        <w:tabs>
          <w:tab w:val="clear" w:pos="720"/>
          <w:tab w:val="left" w:pos="522"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ДНК необходимо очистить от результатов всех кровосмешений, имевших место за последние пятьсот лет. Причины этого были разъяснены людям.</w:t>
      </w:r>
    </w:p>
    <w:p>
      <w:pPr>
        <w:pStyle w:val="Bodytext123"/>
        <w:numPr>
          <w:ilvl w:val="0"/>
          <w:numId w:val="3"/>
        </w:numPr>
        <w:shd w:fill="auto" w:val="clear"/>
        <w:tabs>
          <w:tab w:val="clear" w:pos="720"/>
          <w:tab w:val="left" w:pos="532"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Природные ресурсы нельзя продавать и покупать или контролировать. Вода должна распределяться между всеми поровну, пока ее нехватка не будет устранена.</w:t>
      </w:r>
    </w:p>
    <w:p>
      <w:pPr>
        <w:pStyle w:val="Bodytext123"/>
        <w:numPr>
          <w:ilvl w:val="0"/>
          <w:numId w:val="3"/>
        </w:numPr>
        <w:shd w:fill="auto" w:val="clear"/>
        <w:tabs>
          <w:tab w:val="clear" w:pos="720"/>
          <w:tab w:val="left" w:pos="527" w:leader="none"/>
        </w:tabs>
        <w:spacing w:lineRule="auto" w:line="240" w:before="0" w:after="0"/>
        <w:ind w:left="0" w:firstLine="567"/>
        <w:rPr>
          <w:rFonts w:ascii="Times New Roman" w:hAnsi="Times New Roman" w:cs="Times New Roman"/>
          <w:sz w:val="24"/>
          <w:szCs w:val="24"/>
        </w:rPr>
      </w:pPr>
      <w:r>
        <w:rPr>
          <w:rStyle w:val="Bodytext72"/>
          <w:rFonts w:cs="Times New Roman" w:ascii="Times New Roman" w:hAnsi="Times New Roman"/>
          <w:sz w:val="24"/>
          <w:szCs w:val="24"/>
        </w:rPr>
        <w:t>С каждой группой останется по одному плеядеанцу в качестве духовного советника и консультанта, но он ничего не сможет навязывать людям. Им придется просить совета, чтобы получить помощь. Через пятьсот лет каждое поселение большинством голосов решит, уйти плеядеанцу или остатьс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арсиане согласились со всеми условиями и приготовились через несколько дней разделиться на два сообщества. Более мирная и сосредоточенная на эволюции группа, включая лирианских марсиан, должна была основать свое поселение в другом месте, поскольку они не были заинтересованы в технологиях или историческом значении первой колонии. Более воинственная группа была счастлива остаться в городе, так что все получили, чего хотели.</w:t>
      </w:r>
    </w:p>
    <w:p>
      <w:pPr>
        <w:pStyle w:val="Heading22110"/>
        <w:keepNext w:val="true"/>
        <w:keepLines/>
        <w:shd w:fill="auto" w:val="clear"/>
        <w:spacing w:lineRule="auto" w:line="240" w:before="0" w:after="0"/>
        <w:ind w:firstLine="567"/>
        <w:jc w:val="both"/>
        <w:rPr>
          <w:rStyle w:val="Heading222"/>
          <w:rFonts w:ascii="Times New Roman" w:hAnsi="Times New Roman" w:cs="Times New Roman"/>
          <w:b w:val="false"/>
          <w:b w:val="false"/>
          <w:bCs w:val="false"/>
          <w:caps w:val="false"/>
          <w:smallCaps w:val="false"/>
          <w:sz w:val="24"/>
          <w:szCs w:val="24"/>
        </w:rPr>
      </w:pPr>
      <w:bookmarkStart w:id="91" w:name="bookmark76"/>
      <w:r>
        <w:rPr>
          <w:rStyle w:val="Heading222"/>
          <w:rFonts w:cs="Times New Roman" w:ascii="Times New Roman" w:hAnsi="Times New Roman"/>
          <w:b w:val="false"/>
          <w:bCs w:val="false"/>
          <w:caps w:val="false"/>
          <w:smallCaps w:val="false"/>
          <w:sz w:val="24"/>
          <w:szCs w:val="24"/>
        </w:rPr>
        <w:t>Разделение на два поселения</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92" w:name="bookmark76"/>
      <w:r>
        <w:rPr>
          <w:rStyle w:val="Heading2285pt1"/>
          <w:rFonts w:cs="Times New Roman" w:ascii="Times New Roman" w:hAnsi="Times New Roman"/>
          <w:b w:val="false"/>
          <w:bCs w:val="false"/>
          <w:caps w:val="false"/>
          <w:smallCaps w:val="false"/>
          <w:sz w:val="24"/>
          <w:szCs w:val="24"/>
        </w:rPr>
        <w:t>Год 15 600</w:t>
      </w:r>
      <w:bookmarkEnd w:id="92"/>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ереселенцы отправились в путь в компании плеядеанского духовного консультанта по имени Ра. Наткнувшись на старое поселение, где жили их предки до вторжения и захвата большого города, они почувствовали потребность остановиться там на несколько дней и примириться с прошлым. Ра по их просьбе помог им провести церемонию очищения, прощения и представления будущего. Затем они единогласно решили продолжить поиски своего нового дома, предпочитая место, которое позволило бы им начать все сначала, а не возобновлять старо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Еще через две недели пути они подошли к краю плодородных земель. Перед ними, насколько хватало глаз, распростерлась огромная пустыня. Путешественники повернули назад, слегка изменив направление, и через два дня нашли идеальное место. Воды там было больше, чем где бы то ни было, хоть и не в изобилии, растительность была разнообразной и богатой, а строительные материалы, в основном камни, было легко добыть. Рядом также находилась пещера, достаточно большая, чтобы вместить хотя бы женщин, детей и стариков. Они нашли место для своего нового дома.</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Была проведена церемония посвящения, во время которой поселенцы пообещали почитать природные ресурсы, брать только необходимое и жить во имя развития, обучения и самосовершенствования. Они также заявили о своей готовности творить и жить так, чтобы оставить позитивное наследие для своих детей и самих себя, когда они заново родятся на планет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ни стабильно прогрессировали, своей первой задачей выбрав строительство жилищ. Около ста лет поселенцы обосновывались в новом городе, делились своими снами и учились друг у друга. Достаточно облегчив свою повседневную жизнь, они все чаще стали обращаться к Ра за духовными наставлениями и советами. Он сказал, что всегда может отвечать на их вопросы и давать им необходимое, но не больше. На этом этапе эволюции какие-то более сложные учения воспрепятствовали бы их развитию. Люди попросили его встречаться с группами по крайней мере еженедельно, а со всем населением хотя бы четыре раза в год, во время смены времен года. Хотя времена года на Марсе различались не так сильно, как на Земле, люди признавали и почитали эти временные цикл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Целых пятьсот лет большинство людей в новом городе было похоже на детей, которые стремятся к знаниям, постепенно открываются и становятся все более уязвимыми и эмоционально честными друг с другом, и дорожат временем, проведенным с Ра. Когда этот период подошел к концу, люди были настолько опечалены при мысли об уходе Ра, что единодушно просили его остаться. Ра согласился, и люди устроили великий праздник в его честь, чтобы восславить продолжение этих отношений и выразить ему благодарность. Они также решили построить духовный храм, посвященный Ра и сконструированный по его подобию. Он служил бы новым поколениям как напоминание о том, что именно духовная эволюция была причиной их существования. Этим посланием и послужит тот факт, что храм будет выстроен в форме человеческой головы, головы Ра, ведь эта форма символизирует их величайшее стремление — стать божественными людьм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троительство храма было не только очень масштабным начинанием, но и миссией любви. (Это не «лицо на Марсе», но оно связано с ним. Об этом будет рассказано позже.) Размером храм был примерно с современный городской квартал. Он был высечен из скалы и расширен с помощью скрепленных строительным раствором камней. Для завершения строительства потребовалось двадцать пять лет, поскольку их технологии были весьма примитивным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Тем временем старый город медленно и неуклюже восстанавливал свою культуру. Невозможность причинить физический вред, не пострадав самому, лишила марсиан какой-либо платформы для создания властей. Их жизнь была проще, чем у рабов предыдущих поколений, но людям было скучно. Они постоянно встречали препятствия технологическому развитию. Металлы, привезенные с Ориона, исчезли, а недостаток воды и чрезмерная жара мешали развивать горное дело, ведь никого уже невозможно было заставить, как раньше. Время от времени кто-то приходил к плеядеанцу, также по имени Ра, но большинство не видело в нем никакой нужды, ведь он только и мог, что отвечать на вопросы об эволюции, правильных поступках, совести и дух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Группа согласилась просить Ра улаживать споры и принимать коллективные решения, что он и делал. Однажды разгорелась дискуссия по поводу того, стоит ли продолжать эксперименты с пирамидой без использования разрядов. Большинство людей боялось пирамиды, другие же были в восторге от ее постоянного вида. Ра сказал им, что пирамида был гигантским генератором энергии и сама по себе не несла ни добра, ни зла. Ее воздействие определялось целью использования. Было решено, что эксперименты будут приемлемыми, если хотя бы двенадцать людей одновременно находятся внутри пирамиды и никто ничего не предпринимает без общего на то согласи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люди спросили об опасности пирамиды, Ра предупредил их о силе их собственных бессознательных мыслей и чувств. Они сочли это замечание незначительным и неясным и продолжили снаряжать туда группу из двенадцати людей. Это было самое интересное событие за последние двадцать пять лет, так что оно вызвало настоящий переполох.</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Люди собрались вокруг основания пирамиды, наблюдая, как первая группа поднимается по ступеням. Изнемогая от жары под палящим Солнцем, марсиане продолжали смотреть, пока двенадцать людей не вышли оттуда под вечер. Группа смогла рассказать немногое, разве что описала некоторые детали убранства внутренней комнаты. Ежедневно в течение нескольких дней новая группа из двенадцати марсиан поднималась в пирамиду, пока многих людей не разобрало любопытство и они не пожелали увидеть ее изнутри. Каждый день группа возвращалась, рассказывая очень немногое или совсем ничего. Иногда кто-то говорил о том, что испытал странное чувство или страх или заметил быстро исчезающие маленькие искорки, но это случалось очень редко и не принималось всерьез. Внутри еще оставалось какое-то оборудование, но никто не знал, как его использоват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есколько наиболее чувствительных и любопытных людей, у которых возникали необычные чувства и видения, продолжили подниматься в пирамиду после завершения начального испытания, но большую часть времени она оставалась пустой. Однажды один из этих настойчивых мужчин решил расспросить Ра о пирамиде. Он и несколько его друзей с волнением отправились к Ра, рассказали о своих переживаниях внутри пирамиды и спросили его, что это означает. Ра ответил, что форма пирамиды позволяет ей принимать, удерживать и генерировать энергию. Она также обладала тесной связью с Солнцем, эллиптическими орбитами и временными циклами. Он объяснил, что лирианцы построили ее для управления разрушительной силой и считали ее своим лучшим оружием. Они собирались использовать ее для завоевания всей галактики, в возможность чего верили по своей наивност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Ра сказал, что странные чувства и видения света нормальны внутри подобной структуры, ведь сама по себе пирамида обладала мощным силовым полем и энергией, ощутимыми для наиболее восприимчивых людей. Когда он рассказал им о ясновидении с помощью третьего глаза, а также о способностях к ясночувствованию, присущих всем людям, они отреагировали с энтузиазмом, спрашивая, как можно развить экстрасенсорные способности. Ра объяснил, что они являются естественным результатом эволюции и расширенного использования обычного набора чувств, но их появление можно ускорить некоторыми медитативными практикам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тремясь обрести экстрасенсорные способности и развить свои чувства, люди решили, что медитация, возможно, не такое уж бесполезное занятие. Ра научил их методам простейшей медитации, помогая сосредоточить внимание и энергию, а также сказал, что медитириующие могут вернуться за следующим уроком, когда хорошо усвоят этот.</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Через несколько месяцев несколько мужчин и одна женщина вернулись к Ра, объявив, что готовы для следующего урока. Ра попросил их заняться медитацией и в течение получаса удерживать внимание на чем-то конкретном, чтобы он мог убедиться в их успехах. Они справились достаточно хорошо, хоть им и не хватало усидчивости, так что он рассказал им о медитации в состоянии бодрствования и медитации с открытыми глазами, которые им следовало добавить к своим обычным упражнениям. Он попросил их вернуться через месяц для проверки. К тому времени все марсиане, занимавшиеся медитацией (их было двадцать четыре), умели в течение получаса удерживать внимание на чем-либо, так что Ра перешел к следующему уровню.</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н рассказал об упражнении на развитие третьего глаза, которое следовало выполнять ежедневно с наступлением темноты, используя свечи и зеркало. Нужно было в течение десяти минут сидеть перед зеркалом, глядя себе в глаза, при свете только двух свечей — по одной с каждой стороны. Нужно было только смотреть. Через две недели ежедневной практики им нужно было приступить к выполнению его в парах, глядя в глаза друг другу. Через две недели тренировки в парах они должны были вернуться и рассказать Ра о своем опыт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Группа вернулась всего через две недели, сообщив, что боится выполнять это упражнение в парах, ведь они видели нечто очень страшное, занимаясь этим в одиночку. В зеркале появлялись странные и сердитые лица, порой напоминающие монстров. Некоторые даже видели лица своих угнетателей с Ориона, глядя в свои собственные глаза, и это привело их в настоящий ужас. Ра объяснил, что это упражнение должно было дать понять, сколько всего происходит в них самих, чего они даже не осознают. Образы в зеркале были отражением аспектов их собственной личности, а также картинами из прошлых воплощений, которые ожидают исцеления.</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Испытывая недоверие, группа все же пожелала слушать и учиться. Ра рассказал, что прежде, чем человек сможет научиться без риска использовать свою психическую силу, он должен очиститься на духовном и эмоциональном уровне. Подавленные внутри них убийцы все еще занимали большую часть психики, и ситуацию необходимо было изменить, а не подавлять из страха навредить себе. Впервые хоть кто-то из этой группы марсиан пожелал хотя бы задуматься о духовных учениях, развитии или практиках исцеления, и они продолжили слушать. Их основной мотивацией по-прежнему было желание понять силу и могущество посредством технологии, но они увидели в своих глазах темную сторону своей натуры, и это каким-то образом повлияло на них.</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ни попросили Ра научить их в группе или, если понадобится, индивидуально избавлению от этой части себя. Он согласился начать без промедлений. Он оставил тему психических явлений и начал с углубленных практик медитации и чего-то напоминавшего драматерапию. Когда люди подняли эти подавленные части себя на поверхность, они смогли выразить их, предоставить им голос и узнать, что те желают сказать. Им понадобилось время, прежде чем результаты стали заметными, ведь они очень смущались и не доверяли друг другу. Когда Ра отказался продолжить обучение до тех пор, пока все они не будут полноценно участвовать в драматерапии, мало-помалу дело пошло. Некоторые покинули группу, так что в ней осталось всего восемнадцать членов.</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Через некоторое время оставшиеся восемнадцать привели с собой супругов и детей, чтобы передать им те упражнения, которым научились от Ра. Большинство родственников присоединилось к группе, увеличившейся до сорока человек. Остальное сообщество держалось на расстоянии, но наблюдало за ними, желая увидеть перемен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старейшие члены группы умерли, дети и правнуки продолжили их дело. Некоторые бросили это занятие, но в группах в разное время оставалось от тридцати до шестидесяти человек. Прогресс был медленным, но верным, и когда люди осваивали одно упражнение, они переходили к другому. Самым важным считалось эмоциональное очищение, а на втором месте стояла работа над основными моральными и этическими принципами с помощью медитации и учений. Эти два занятия, а также укрепление связи со своим Высшим «Я» занимали все их внимание в следующие пятьсот лет.</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 конце этого периода небольшая группа, прилежно работавшая с Ра, считала присутствие плеядеанца необходимым. Многие остальные со временем стали использовать мудрость Ра в практических целях, а кому-то его присутствие было безразлично, поскольку они с ним не общались. Так что когда пришло время решать, уйти ему или остаться, все согласились, что его присутствие по меньшей мере допустимо, а для большинства даже желанно. В это время также был отменен закон моментальной кармы, как и обещалось. Многие сомневались в необходимости этой отмены, но им напомнили о потребности расы развиваться на основе использования свободной воли. Так начался следующий цикл длиной 500 лет.</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Группа медитировавших и занимавшихся самоисцелением продолжила работать с Ра, медленно, но верно преображаясь и изменяясь. Марсиане были гордыми и своенравными, скептичными по своей природе, так что временами их продвижение вперед было утомительным и встречало сопротивление. Иногда они преодолевали это сопротивление и устремлялись вперед. Остальные жители первого поселения продолжали вести обычную жизнь, совершенствуясь в области быта, производства пищи, медицинского лечения (в основном с помощью растений и минералов) и технологий. Они изобрели новый метод приготовления пищи с использованием солнечной энергии, что привело к ее изучению и созданию изобретений с ее применением. Растения, которым требовалось больше влажности, чем они могли обеспечить, начали разводить в теплицах. Это значительно разнообразило марсианский рацион.</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 xml:space="preserve">В следующие пятьсот лет жизнь на </w:t>
      </w:r>
      <w:r>
        <w:rPr>
          <w:rStyle w:val="Bodytext72"/>
          <w:rFonts w:cs="Times New Roman" w:ascii="Times New Roman" w:hAnsi="Times New Roman"/>
          <w:sz w:val="24"/>
          <w:szCs w:val="24"/>
          <w:lang w:val="en-US" w:eastAsia="en-US"/>
        </w:rPr>
        <w:t>Map</w:t>
      </w:r>
      <w:r>
        <w:rPr>
          <w:rStyle w:val="Bodytext72"/>
          <w:rFonts w:cs="Times New Roman" w:ascii="Times New Roman" w:hAnsi="Times New Roman"/>
          <w:sz w:val="24"/>
          <w:szCs w:val="24"/>
        </w:rPr>
        <w:t>се постепенно и постоянно развивалась в обоих поселениях. Однако это время стало также периодом испытаний. Некоторые бактерии и грибки превратились в паразитические, почти насекомоподобные виды, питавшиеся растениями. Эти крошечные создания уничтожили много зерновых, деревьев и других растений, прежде чем люди поняли, что происходит. Оба города серьезно пострадали от этого нашествия, хотя первому поселению был нанесен больший урон. Когда люди обнаружили причину проблемы, была повреждена большая часть запасов еды и строительных материалов, а также волокон для изготовления одежды и бумаг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к Ра обратились за решением проблемы паразитов, он посоветовал отправиться к озерам и собрать у края жидкости отложившиеся минералы. В этих минералах содержались компоненты, которые в больших количествах попали в почву и скалы. Когда уровень воды снизился, а дожди стали более редкими, химический состав почвы и воды постепенно изменился. Мутировавшие жизненные формы теперь искали необходимые элементы в другом источнике — в растениях. Ра сказал жителям обоих поселений растолочь минералы и посыпать ими землю, покрытую растениями. Нужно было начать со съедобных растений, трав и деревьев, а затем, удобрив почву под самыми важными растениями, перейти к остальным. Этот порошок из похожих на камни минералов вернет почве то, чего ей недоставало после изменения уровня грунтовых вод. Для усвоения этих удобрений не помешала бы жидкость, но в возделываемых областях хватило и того ее количества, что достается при обычном поливе. Людям также сказали, что результат станет заметен только через полгода или даже год, поэтому они не должны терять вер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арсиане теперь начали осознавать долгосрочный эффект своего вмешательства в атмосферу. Они видели, что действия лирианцев и их собственных предков, произведенные 1200 лет назад, по-прежнему влияли на их природный мир. Ра смог рассказать им о символической и фактической природе всех событий, позитивных или негативных. Он объяснил принцип причины и следствия, говоря, что каждое действие или результат являются прямым следствием причины, которую можно найти. Для многих людей это стало серьезным открытием, повлиявшим на них на многих уровнях. Исследование своих действий и мыслей на предмет будущих последствий стало огромным эволюционным шагом в сознании.</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К несчастью, многие марсиане, жившие в старом городе, использовали это понимание в качестве повода свалить всю вину на лирианцев. Со временем эти негативные ощущения переросли в открытую эмоциональную рану. Их враждебность и стыд были глубоко похоронены в период действия закона моментальной кармы и не давали о себе знать еще пятьсот лет спустя. Теперь, однако, ДНК была готова очиститься от этих эмоциональных и ментальных структур. Нашествие паразитов помогло поднять на поверхность это отрицание и подавление эмоци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Люди стали более раздражительными, делали из мухи слона, и доходило даже до применения насилия, поэтому напряжение в первом поселении нарастало. Группа медитирующих людей была готова к этому больше, чем остальное население, ведь они в течение нескольких поколений активнее очищали свою ДНК. Медитировавшие обычно вступали в брак с людьми из своей же группы, что лишь способствовало генетическому исцелению. Они предложили рассказывать остальным о способах работы со стрессом, об эмоциональном очищении, драматерапии и обо всем том, что люди, не входившие в духовное сообщество, были готовы попробовать для избавления от новых старых проблем. Большая часть людей, как обычно, отрицала саму эту идею, хотя несколько женщин и детей, а также несколько мужчин, не желавших возвращаться к старому образу жизни, в основе которого было насилие и притеснение, согласились принять помощь. В итоге к группе присоединилось еще около сорока человек, пытавшихся исцелить и пробудить свое сознание. Теперь их стало около сотни. Все население города составляло примерно 325 человек. Так что, хоть медитировавшие все еще были в меньшинстве, с ними нужно было считатьс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Раскол между двумя группами старого города быстро увеличивался. К концу следующих пятисот лет мирная часть населения находилась в очевидном противостоянии со своими соседями, которые становились все более жестокими. Когда разобщенность только начала проявляться, миролюбивая группа пыталась пробудить в остальных понимание. Однако паттерны насилия только усугубились за несколько поколений, между группами возникли глубокие культурные и духовные противоречия, и теперь люди относились друг к другу с предубеждением и осуждением. В конце этого периода вопрос о присутствии Ра не смог решиться большинством голосов — за оба варианта проголосовало почти равное число жителей.</w:t>
      </w:r>
    </w:p>
    <w:p>
      <w:pPr>
        <w:pStyle w:val="Heading22110"/>
        <w:keepNext w:val="true"/>
        <w:keepLines/>
        <w:shd w:fill="auto" w:val="clear"/>
        <w:spacing w:lineRule="auto" w:line="240" w:before="0" w:after="0"/>
        <w:ind w:firstLine="567"/>
        <w:jc w:val="both"/>
        <w:rPr>
          <w:rStyle w:val="Heading222"/>
          <w:rFonts w:ascii="Times New Roman" w:hAnsi="Times New Roman" w:cs="Times New Roman"/>
          <w:b w:val="false"/>
          <w:b w:val="false"/>
          <w:bCs w:val="false"/>
          <w:caps w:val="false"/>
          <w:smallCaps w:val="false"/>
          <w:sz w:val="24"/>
          <w:szCs w:val="24"/>
        </w:rPr>
      </w:pPr>
      <w:bookmarkStart w:id="93" w:name="bookmark77"/>
      <w:r>
        <w:rPr>
          <w:rStyle w:val="Heading222"/>
          <w:rFonts w:cs="Times New Roman" w:ascii="Times New Roman" w:hAnsi="Times New Roman"/>
          <w:b w:val="false"/>
          <w:bCs w:val="false"/>
          <w:caps w:val="false"/>
          <w:smallCaps w:val="false"/>
          <w:sz w:val="24"/>
          <w:szCs w:val="24"/>
        </w:rPr>
        <w:t>Разделение старого города</w:t>
      </w:r>
    </w:p>
    <w:p>
      <w:pPr>
        <w:pStyle w:val="Heading22110"/>
        <w:keepNext w:val="true"/>
        <w:keepLines/>
        <w:shd w:fill="auto" w:val="clear"/>
        <w:spacing w:lineRule="auto" w:line="240" w:before="0" w:after="0"/>
        <w:ind w:firstLine="567"/>
        <w:jc w:val="both"/>
        <w:rPr/>
      </w:pPr>
      <w:r>
        <w:rPr>
          <w:rStyle w:val="Heading2285pt7"/>
          <w:rFonts w:cs="Times New Roman" w:ascii="Times New Roman" w:hAnsi="Times New Roman"/>
          <w:b w:val="false"/>
          <w:bCs w:val="false"/>
          <w:caps w:val="false"/>
          <w:smallCaps w:val="false"/>
          <w:sz w:val="24"/>
          <w:szCs w:val="24"/>
        </w:rPr>
        <w:t>Год</w:t>
      </w:r>
      <w:r>
        <w:rPr>
          <w:rStyle w:val="Heading2285pt1"/>
          <w:rFonts w:cs="Times New Roman" w:ascii="Times New Roman" w:hAnsi="Times New Roman"/>
          <w:b w:val="false"/>
          <w:bCs w:val="false"/>
          <w:caps w:val="false"/>
          <w:smallCaps w:val="false"/>
          <w:sz w:val="24"/>
          <w:szCs w:val="24"/>
        </w:rPr>
        <w:t xml:space="preserve"> 17100</w:t>
      </w:r>
      <w:bookmarkEnd w:id="93"/>
    </w:p>
    <w:p>
      <w:pPr>
        <w:pStyle w:val="Heading22110"/>
        <w:keepNext w:val="true"/>
        <w:keepLines/>
        <w:shd w:fill="auto" w:val="clear"/>
        <w:spacing w:lineRule="auto" w:line="240" w:before="0" w:after="0"/>
        <w:ind w:firstLine="567"/>
        <w:jc w:val="both"/>
        <w:rPr>
          <w:rStyle w:val="Heading2285pt1"/>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Ра объявил, что покидает планету, миролюбивая группа была очень встревожена и просила его остаться. Он сказал, что это возможно только в том случае, если люди, желавшие его присутствия, покинут город и будут жить в своем собственном поселении или присоединятся к той колонии, которая отделилась от первой 1500 лет назад. Более ста людей попросили отвести их в другое поселение в надежде исцелить свою связь со своими братьями и сестрами и вновь найти безопасный и мирный дом. Посоветовавшись с Плеядеанским Верховным Советом и групповым сознанием другого города, Ра сообщил людям, что их ждут во второй колонии. По прибытии они должны будут следовать установленному там порядку. Они с радостью готовились к долгому путешествию, а затем последовали за Ра к своему новому дому.</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ставшиеся жители первого поселения с неохотой позволили этой группе уйти, ведь они втайне знали, что стремящиеся к миру переселенцы помогали поддерживать хоть какое-то равновесие в их городе. По этой самой причине некоторые из покинувших город даже пожалели о своем уходе. Они хотели помочь в поддержании равновесия и дать своим менее развитым соседям еще один шанс измениться. Однако, даже сочувствуя оставшимся в городе жителям и беспокоясь о них, они знали, что присутствие Ра необходимо для продолжения развития. А потому решение уйти из поселения было единодушны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ереселенцы добрались до нового города примерно за четыре недели. Их радостно встретили пирами, праздниками, речами и церемониальными собраниями. Для них даже приготовили новую одежду и временные жилища. Это чудесное воссоединение продлилось более недели, а затем жители вернулись к своим делам: планированию постройки новых жилищ и рассказу новичкам о своих законах, духовных и сельскохозяйственных техниках и практике рождения детей. Новые люди с восторгом заметили, что жители были более развитыми духовно и культурно, но менее продвинутыми в плане технологи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началось объединение двух групп, все ощущали что-то вроде дежа вю, а также имели нехорошие предчувствия. Когда они спросили Ра об этих ощущениях, он рассказал историю о первом разделении на два поселения на Венере, вызванном кровосмешением и предрассудками по поводу физической внешности. Он объяснил, как в старом венерианском городе вследствие предрассудков и разделения на классы появились преступники и произошел второй раскол, после которого преступники поселились в новой колонии. Ра рассказал всю историю того события, которое привело к изгнанию преступников с Венеры и их переселению на Марс в качестве его первых обитателей, а также поведал о том, что марсианская цивилизация теперь состояла из всех тех венерианских существ. Он также напомнил людям о случившемся на Марсе расколе между давно покинутым поселением и первым городом, когда жестокая патриархально настроенная группа убила всех жителей старой колонии и заняла ее. Он сказал, что после этого на планете осталось всего около 250 марсиан, все из которых имели склонность к насилию. Теперь население снова выросло, и убитые тогда большей частью реинкаринировали и жили в этом новом духовном городе. В этом процессе генетической и духовной эволюции одни из переселившихся в новую колонию были теми жертвами, а другие — представителями той патриархально настроенной групп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Люди были глубоко взволнованы рассказами о собственной истории предрассудков, борьбы за власть и разобщенности. Все вместе они поклялись раз и навсегда исцелить раскол. Разумеется, они сознательно хотели исцелить его в своем собственном городе, но групповое подсознание также желало избавиться от разобщенности со всеми историческими врагами. Так началась духовная подготовка к периоду исцеления и единения, которому суждено было настат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ервый город, в котором осталось всего 215 жителей, был охвачен волнением. Его население стремилось что- то доказать, но не знало, что и кому. Люди чувствовали злость, стыд и желание отомстить, но не находили на то видимой причины в своей сознательной исторической памяти. Повседневная жизнь продолжалась, но нарастала потребность в противоборстве с кем-нибудь в ближайшем будуще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ледующую тысячу лет оба города не поддерживали никаких связей и едва ли помнили о существовании друг друга. Негативные мыслеформы и бесформенные энергии низшего астрального плана в старом городе быстро накапливались, поскольку все духовные и миролюбивые люди покинули его. В первом городе вновь царил патриархальный уклад, люди возвращались к истокам с их мужскими состязаниями, грубостью, угнетением женщин и общим неспокойным образом жизни. Единственное отличие междутой эпохой и этой заключалось в том, что теперь источниками мужского доминирования была технология, психологический контроль, а также грубая сила. Оставшиеся знали о развитии психической осознанности, исторически связанной с пирамидой. Почему-то когда Ра и миролюбивые жители покинули город, у оставшихся людей снова возник интерес к не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ужчины начали экспериментировать с проецированием своих мыслей с помощью пирамиды. Они не достигли никаких видимых результатов, но их послания были получены в эфирных сферах и истолкованы как приглашение лирианцев для улаживания старых разногласий путем войны. Эти мужчины искали врага, который бросил бы им вызов, и их карма, порожденная взаимодействием с лирианцами, бессознательно ассоциировавшимися с пирамидой, стала естественным связующим звеном. Поскольку жители нового города поклялись раз и навсегда исцелить раскол со всеми врагами, призыв к лирианцам был единогласным, хоть и бессознательным. Вскоре марсиане вновь столкнулись со своим древним противником.</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94" w:name="bookmark78"/>
      <w:r>
        <w:rPr>
          <w:rStyle w:val="Heading222"/>
          <w:rFonts w:cs="Times New Roman" w:ascii="Times New Roman" w:hAnsi="Times New Roman"/>
          <w:b w:val="false"/>
          <w:bCs w:val="false"/>
          <w:caps w:val="false"/>
          <w:smallCaps w:val="false"/>
          <w:sz w:val="24"/>
          <w:szCs w:val="24"/>
        </w:rPr>
        <w:t>Возвращение лириано-орионских захватчиков</w:t>
      </w:r>
      <w:bookmarkEnd w:id="94"/>
    </w:p>
    <w:p>
      <w:pPr>
        <w:pStyle w:val="Bodytext123"/>
        <w:shd w:fill="auto" w:val="clear"/>
        <w:spacing w:lineRule="auto" w:line="240" w:before="0" w:after="0"/>
        <w:ind w:firstLine="567"/>
        <w:rPr>
          <w:rFonts w:ascii="Times New Roman" w:hAnsi="Times New Roman" w:cs="Times New Roman"/>
          <w:b/>
          <w:b/>
          <w:bCs/>
          <w:sz w:val="24"/>
          <w:szCs w:val="24"/>
        </w:rPr>
      </w:pPr>
      <w:bookmarkStart w:id="95" w:name="bookmark79"/>
      <w:r>
        <w:rPr>
          <w:rStyle w:val="Bodytext82"/>
          <w:rFonts w:cs="Times New Roman" w:ascii="Times New Roman" w:hAnsi="Times New Roman"/>
          <w:b/>
          <w:bCs/>
          <w:sz w:val="24"/>
          <w:szCs w:val="24"/>
        </w:rPr>
        <w:t>Год</w:t>
      </w:r>
      <w:r>
        <w:rPr>
          <w:rStyle w:val="Bodytext72"/>
          <w:rFonts w:cs="Times New Roman" w:ascii="Times New Roman" w:hAnsi="Times New Roman"/>
          <w:b/>
          <w:bCs/>
          <w:sz w:val="24"/>
          <w:szCs w:val="24"/>
        </w:rPr>
        <w:t xml:space="preserve"> 18 500</w:t>
      </w:r>
      <w:bookmarkEnd w:id="95"/>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Из-за ограничений пространства и времени лирианцы появились лишь через несколько лет. Их появление стало настоящей катастрофой для марсиан. Сначала лирианцы согнали из обоих поселений в старый город всех</w:t>
      </w:r>
      <w:r>
        <w:rPr>
          <w:rStyle w:val="Bodytext47"/>
          <w:sz w:val="24"/>
          <w:szCs w:val="24"/>
        </w:rPr>
        <w:t xml:space="preserve"> </w:t>
      </w:r>
      <w:r>
        <w:rPr>
          <w:rStyle w:val="Bodytext72"/>
          <w:rFonts w:cs="Times New Roman" w:ascii="Times New Roman" w:hAnsi="Times New Roman"/>
          <w:sz w:val="24"/>
          <w:szCs w:val="24"/>
        </w:rPr>
        <w:t>марсиан, которые годились в качестве рабов. Остальных убили на месте, а посвященный Ра храм уничтожили. Поскольку захватчики были «приглашены» единогласно, Плеядеанский Верховный Совет и оба Ра ничего не смогли сделать, чтобы остановить их. Оба Ра умели становиться невидимыми, однако предпочли позволить убить свои тела, и тем самым освободились от эфирных планов Марса и вернулись на Плеяды, чтобы работать с остальными членами Плеядеанских Архангельских Племен.</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режде чем люди поняли, что с ними случилось, они оказались во власти лирианцев, не имея никаких средств для самозащиты. Около 3000 лет после ухода орионских лирианцев с Марса те вернулись во всеоружии, решительно настроенные на успех в использовании пирамиды в качестве совершенного оружия для насаждения контроля над Солнечной системой. Они сразу же взялись за восстановление поврежденных или утерянных частей системы управления пирамидой. Рабы часами работали по всему городу, в основном над восстановлением пирамиды и источников ядерной энергии и производством оружи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Лишь через пятьдесят лет город был технологически готов к возобновлению экспериментов, начавшихся с колоссального ядерного разряда через металлический проводник на вершине пирамиды. Марсиане попытались предупредить своих захватчиков о том, как это повлияет на озера, уровень грунтовых вод и озоновый слой. Эту часть своей истории они бережно передавали из поколения в поколение, чтобы подобного никогда не повторилось. Марсиане, попытавшиеся предостеречь лирианцев или остановить эксперимент, подверглись жестокому обращению или смерти. Казалось, что для Марса и его обитателей все снова потеряно. Они не могли образумить лирианцев. Захватчики были более бесчувственными, жестокими и жадными до власти, чем даже худшие из патриархально настроенных марсиан, быстро подчинившихся власти лирианцев.</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осле первого атмосферного взрыва произошло большое землетрясение в 8 баллов по шкале Рихтера, за которым последовало еще несколько меньших толчков. Хотя сама пирамида не была повреждена, пострадал город и люди. Погибло более ста человек и было разрушено несколько зданий. В результате население Марса уменьшилось до 250 человек, поскольку многие из них были убиты еще при вторжении. Расчистка и необходимый ремонт заняли несколько недель. Раз погибло так много людей, жилища не стали восстанавливать. Лирианцы просто перераспределили оставшихся, поместив в некоторые дома по нескольку семей, а затем продолжили заниматься починкой техник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Эксперименты, вызывавшие частые землетрясения, продолжились в следующие пятьдесят лёт. Оружия производилось все больше, а вокруг основания большой пирамиды из камня было построено несколько маленьких. В каждой маленькой пирамиде находился звуковой генератор, используемый для увеличения воздействия огромных атмосферных разрядов. Лирианцы хотели посылать к Солнцу одновременно звуковые, психические и ядерные заряды, чтобы разгадать эволюционные коды, содержащиеся в Солнце, изменить орбитальную последовательность времени и установить новый вибрационный паттерн, который позволил бы лирианским воинам управлять вашим солнечным кольцом. Лирианцы знали, что Солнце служило вратами для взаимодействия с Альционой, центральным солнцем Плеяд, а также с Галактическим центром. Если бы им удалось закрыть эти врата, а затем привести их в выравнивание с тем Орионским солнцем, которое контролировали их сотоварищи в Орионском солнечном кольце, они смогли бы свергнуть плеядеанские силы Света, охранявшие ваше солнечное кольцо. Таким образом они создали бы новый плацдарм для темных сил этой галактики. Время проведения эксперимента было весьма особенным с астрономической и астрологической точек зрения. Для достижения этой цели требовались некоторые точные выравнивания небесных тел. В прошлый раз лирианским захватчикам не хватило для этого всего около 125 лет — им неожиданно пришлось покинуть Марс. На этот раз выравнивание должно было произойти до окончания цикла длиной 5200 лет, и потому плеядеанцы не могли снова помешать и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о воинственные лирианцы не знали, что коды Солнца и само Солнце существовали в частоте высших измерений и не могли пострадать от низкочастотных энергий. Когда они посылали заряды в то, что казалось им определенным местом, это место на самом деле существовало в другом измерении и находилось за пределами их влияни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пришло время долгожданного разряда, солнечные часы и геометрические конфигурации внутри пирамиды подтвердили выравнивание. Звуковые, психические и ядерные снаряды были синхронизированы и готовы. В точный момент их запустили, как и планировалось, но результат был далек от ожидаемого. Раздался громкий хлопок, сопровождавшийся звуковыми волнами, астрально-психическими энергиями и взрывом света. В атмосфере планеты образовалась огромная дыра, что вызвало самопроизвольное возгорание, и все живое испарилось в доли секунды. Орбита планеты была изменена, но не осталось никого, кто мог бы это заметит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леядеанцы и другие ангельские Световые Существа собрались для оказания помощи, когда произошел взрыв. Они создали огромные конусы Света в атмосферных дырах, через которые души и духи тех, кто желал найти приют в Свете, могли войти в него. Почти половина истинных марсиан перешла в свет и была окружена защитными коконами для перемещения на борту плеядеанских световых кораблей на Сириус, где они могли получить исцеление. Духи дельфинов и китов на Сириусе являются мастерами по исцелению и возрождению искалеченных душ и духов, готовящихся для повторного воплощения в физическом мир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Лирианцы и оставшиеся патриархальные марсиане были настолько настроены против Света, что отвернулись от конусов света и остались в астральных планах вокруг планеты. В конце концов орионская делегация мира из пятого измерения пришла за астральными телами лирианцев, которые согласились вернуться в Лирианскую звездную систему и подготовиться к своему следующему эволюционному этапу. Патриархальные марсиане остались на астральном плане, потерянные во времени и пространстве до окончания этого цикла длиной 26 ООО лет, и затем плеядеанцы решили перенести их в школы кармического обучения, основанные в атмосфере планеты. Началось их обучение между воплощениями при помощи наставников и Совета Старейшин.</w:t>
      </w:r>
    </w:p>
    <w:p>
      <w:pPr>
        <w:pStyle w:val="Bodytext123"/>
        <w:shd w:fill="auto" w:val="clear"/>
        <w:spacing w:lineRule="auto" w:line="240" w:before="0" w:after="0"/>
        <w:ind w:firstLine="567"/>
        <w:rPr/>
      </w:pPr>
      <w:r>
        <w:rPr>
          <w:rStyle w:val="Bodytext72"/>
          <w:rFonts w:cs="Times New Roman" w:ascii="Times New Roman" w:hAnsi="Times New Roman"/>
          <w:sz w:val="24"/>
          <w:szCs w:val="24"/>
        </w:rPr>
        <w:t xml:space="preserve">Марс, как планета и многомерное пространство, на многие века, последовавшие за взрывом, оказался окружен эфирным очищающим и обновляющим коконом. В это время Малдек готовили для заселения гуманоидами. Кармические структуры Марса не были устранены, их просто дезактивировали, превратив в информационные геометрические символы, или коды. Эти коды не могли породить негатив, они лишь отправляли послание о марсианской истории коллективному сознанию солнечного кольца. Плеядеанцы также согласились высечь на поверхности планеты некое подобие лица Ра — таким, каким видели его марсиане. Воспоминания о храме играли важнейшую роль в истории планеты, которую она отражала будущим обитателям солнечного кольца. Таким образом, лицо высекли на теперь уже бесплодной и безжизненной поверхности Марса, а его размеры в несколько раз превышали размеры реального храма. </w:t>
      </w:r>
    </w:p>
    <w:p>
      <w:pPr>
        <w:pStyle w:val="Bodytext123"/>
        <w:shd w:fill="auto" w:val="clear"/>
        <w:spacing w:lineRule="auto" w:line="240" w:before="0" w:after="0"/>
        <w:ind w:firstLine="567"/>
        <w:rPr>
          <w:rStyle w:val="Bodytext72"/>
          <w:rFonts w:ascii="Times New Roman" w:hAnsi="Times New Roman" w:cs="Times New Roman"/>
          <w:sz w:val="24"/>
          <w:szCs w:val="24"/>
        </w:rPr>
      </w:pPr>
      <w:r>
        <w:rPr/>
      </w:r>
    </w:p>
    <w:p>
      <w:pPr>
        <w:pStyle w:val="Bodytext123"/>
        <w:shd w:fill="auto" w:val="clear"/>
        <w:spacing w:lineRule="auto" w:line="240" w:before="0" w:after="0"/>
        <w:ind w:firstLine="567"/>
        <w:rPr/>
      </w:pPr>
      <w:r>
        <w:rPr>
          <w:rStyle w:val="Bodytext7TimesNewRoman"/>
          <w:i w:val="false"/>
          <w:iCs w:val="false"/>
          <w:sz w:val="24"/>
          <w:szCs w:val="24"/>
        </w:rPr>
        <w:t>Примечание автора:</w:t>
      </w:r>
      <w:r>
        <w:rPr>
          <w:rStyle w:val="Bodytext716"/>
          <w:rFonts w:cs="Times New Roman" w:ascii="Times New Roman" w:hAnsi="Times New Roman"/>
          <w:i w:val="false"/>
          <w:iCs w:val="false"/>
          <w:sz w:val="24"/>
          <w:szCs w:val="24"/>
        </w:rPr>
        <w:t xml:space="preserve"> </w:t>
      </w:r>
      <w:r>
        <w:rPr>
          <w:rStyle w:val="Bodytext716"/>
          <w:rFonts w:cs="Times New Roman" w:ascii="Times New Roman" w:hAnsi="Times New Roman"/>
          <w:sz w:val="24"/>
          <w:szCs w:val="24"/>
        </w:rPr>
        <w:t>важно помнить, что многие марсиане достигли просветления и некоторые из них вознеслись. Поэтому была создана священная карта преобразования, преодоления и исцеления марсианских кармических структур, и она все еще существует в атмосфере планеты. Человеческая раса унаследовала обе марсианские полярности: мужское доминирование и менталитет завоевателей, но и отношение к женщинам как к равным и выказывание им должного уважения; злоупотребление сексуальной энергией для удовлетворения эго и похоти, но и тантрические пары, разделяющие друг с другом святость и удовольствие сексуального единения; насилие, но и ненасилие; ненависть, но и безусловную любовь. Вы можете взывать к тем, кто выбрал Свет и вознесся на Марсе, прося помощи в усвоении этих уроков и очищении от марсианских кармических структур, все еще присутствующих внутри вас.</w:t>
      </w:r>
    </w:p>
    <w:p>
      <w:pPr>
        <w:pStyle w:val="Bodytext123"/>
        <w:shd w:fill="auto" w:val="clear"/>
        <w:spacing w:lineRule="auto" w:line="240" w:before="0" w:after="0"/>
        <w:ind w:firstLine="567"/>
        <w:rPr>
          <w:rStyle w:val="Bodytext716"/>
          <w:rFonts w:ascii="Times New Roman" w:hAnsi="Times New Roman" w:cs="Times New Roman"/>
          <w:sz w:val="24"/>
          <w:szCs w:val="24"/>
        </w:rPr>
      </w:pPr>
      <w:r>
        <w:rPr/>
      </w:r>
    </w:p>
    <w:p>
      <w:pPr>
        <w:pStyle w:val="Bodytext718"/>
        <w:shd w:fill="auto" w:val="clear"/>
        <w:spacing w:lineRule="auto" w:line="240"/>
        <w:ind w:firstLine="567"/>
        <w:jc w:val="both"/>
        <w:rPr>
          <w:rFonts w:ascii="Times New Roman" w:hAnsi="Times New Roman" w:cs="Times New Roman"/>
          <w:sz w:val="24"/>
          <w:szCs w:val="24"/>
        </w:rPr>
      </w:pPr>
      <w:r>
        <w:rPr>
          <w:rStyle w:val="Bodytext716"/>
          <w:rFonts w:cs="Times New Roman" w:ascii="Times New Roman" w:hAnsi="Times New Roman"/>
          <w:i w:val="false"/>
          <w:iCs w:val="false"/>
          <w:sz w:val="24"/>
          <w:szCs w:val="24"/>
        </w:rPr>
        <w:t>Тем, кто жил на Марсе и достиг просветления или хотя бы духовного выравнивания, я, Амора, хочу посвятить свою поэму в знак уважения перед усвоенными вами уроками. Тем марсианам, кто не преодолел марсианское эго, я предлагаю эту поэму в качестве инструмента для преобразования.</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96" w:name="bookmark80"/>
      <w:r>
        <w:rPr>
          <w:rStyle w:val="Heading222"/>
          <w:rFonts w:cs="Times New Roman" w:ascii="Times New Roman" w:hAnsi="Times New Roman"/>
          <w:b w:val="false"/>
          <w:bCs w:val="false"/>
          <w:caps w:val="false"/>
          <w:smallCaps w:val="false"/>
          <w:sz w:val="24"/>
          <w:szCs w:val="24"/>
        </w:rPr>
        <w:t>Безупречная любовь</w:t>
      </w:r>
      <w:bookmarkEnd w:id="96"/>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О, Кроткий Муж, что видишь ты, </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Бросая на меня взгляд, </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Полный влечения и страсти? </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Этот взгляд окружает меня </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Твоим жаром и желанием: </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Желанием обладат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Глаза говорят:</w:t>
      </w:r>
      <w:r>
        <w:rPr>
          <w:rStyle w:val="Bodytext105pt5"/>
          <w:rFonts w:cs="Times New Roman" w:ascii="Times New Roman" w:hAnsi="Times New Roman"/>
          <w:sz w:val="24"/>
          <w:szCs w:val="24"/>
        </w:rPr>
        <w:t xml:space="preserve"> «</w:t>
      </w:r>
      <w:r>
        <w:rPr>
          <w:rStyle w:val="Bodytext105pt5"/>
          <w:rFonts w:cs="Times New Roman" w:ascii="Times New Roman" w:hAnsi="Times New Roman"/>
          <w:b w:val="false"/>
          <w:bCs w:val="false"/>
          <w:sz w:val="24"/>
          <w:szCs w:val="24"/>
        </w:rPr>
        <w:t>я</w:t>
      </w:r>
      <w:r>
        <w:rPr>
          <w:rStyle w:val="Bodytext72"/>
          <w:rFonts w:cs="Times New Roman" w:ascii="Times New Roman" w:hAnsi="Times New Roman"/>
          <w:sz w:val="24"/>
          <w:szCs w:val="24"/>
        </w:rPr>
        <w:t xml:space="preserve"> должен обладать тобо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Глаза умоляют, глаза вожделеют.</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Глаза говорят: «Я так долго был одинок».</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 Кроткий Муж, не смотри на мен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Такими глазам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Загляни ими в зеркало</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 найдешь утешени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Увидев победителя, рыцар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зголодавшегося мужчину,</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кажи ему бросить меч,</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Бросить щит и доспех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кажи ему о конце войн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оложи руку ему на плечо,</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Загляни ему в глаз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откинет он меч, доспехи и щит,</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заплачет он и назовет тебя брато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Тогда, Кроткий Муж, приходи ко мн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спуская свет своей душ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з глаз своих,</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пособных видеть тепер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ой Свет и Сущность мою.</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 оглянусь я,увидев</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Любовь и уважение в твоих глазах.</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о, если увижу отчаяние и похот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ли желание побеждать и владет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бещаю теб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Я отведу глаза.</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О, Кроткий Муж, как ты мне дашь </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Свои дары? </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С восторгом, как дитя, </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Сорвавшее цветок для Матери </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И бегущее к ней за похвалой? </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Ты будешь дарить, чтоб показать, </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Как ты заботлив и добр, </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ак ты щедр,</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Чтобы впечатлить меня своим обаянием, </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Заслужить мою любовь и награду? </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Ты будешь дарить мне, что я хочу,</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адеясь на прощение и милосерди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адеясь заслужит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ое внимание и любов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 Кроткий Муж, прошу теб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тнеси свои дар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воему волшебному ребенку,</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Ждущему в страхе и одиночеств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 твоем саду.</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едь ему так нужн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Твоя забота и присутстви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рижми его к своей груд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Баюка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Ласка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Хвал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Будь искренни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Увы, когда он заснет</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У тебя на руках,</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оложи его нежно</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 поднимайся ко мн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 если увидишь Свет моей душ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 Красоту моей Сущност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 захочешь подарить мне цветок,</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тих, ласковое слово, поцелу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Дари их искренн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Без хвастовства, без ожидани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Без надежды на награду,</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о со спокойным достоинство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 каким вдыхаешь сладкий аромат цветк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ли смотришь умиротворенно -</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а закат Солнц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 Кроткий Муж, не взваливай на мен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Тяжесть своего почет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воей власти давать или уничтожат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вою радость, свое сердце, свой образ и ценност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едь этот груз</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Слишком тяжел для мен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айди свой мир и счасть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амоуважение и любов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айди их в Боге и Богин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айди их в цветах и деревьях,</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 ветре и заходящем солнц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 поделись ими со мно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е говори,что я —</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Твоя жизнь или смерт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ое одобрение — источник твоей сил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ое прикосновение — твое спасени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ои глаза — твое самопознани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наче я буду презирать теб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А ты меня возненавидиш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Та власть, что ты даешь мн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не не нужн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на могла бы лиш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Рассеять мои сомнени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нушить мне чувство важност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ужности и ценност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 ложное ощущение цел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о лишь на миг.</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 ты отдалишь мен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т моей Сущност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т истины моей душ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т Богини во мн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т моей истинной силы и Свет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Ты, несомненно, навредишь мн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 восхищением глядя на меня взоро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олным одиночества и страдани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реподнося мне дар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 поисках одобрени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Говоря комплимент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крывающие твое отчаяни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 Кроткий Муж, когда ребенок спит</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Так умиротворенно в твоем саду,</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А рыцарь бросил</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еч, доспехи и щит,</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Тогда, и лишь тогда приходи ко мн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 лишь тогда сама 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ыбегу тебе навстречу.</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душа твоя со мно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оссияет ярко сквозь твои глаз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олные любв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Увидишь ты, что и мои глаз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ияют и смотрят на теб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ты даришь от сердц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слова твои не хвастливы,</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ты знаешь, кто ты без мен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Я буду свободна для встречи с тобо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 отдам тебе всю любов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едь тогда мы будем знат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и один из нас не умрет.</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мирение, доступное лишь тем двои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Что смирились перед собой —</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воей внутренней Красотой,</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Мудростью, Божественной Сущностью, —</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ридет к нам.</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 xml:space="preserve">И рука об руку, в слиянии Света </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аши звезды-близнецы вновь воссияют.</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Закончив печатать эту поэму на компьютере, я увидела в окно прекрасного оленя с ветвистыми рогами. Он был совсем близко — метрах в пятнадцати. Я узнала в нем того оленя, что время от времени останавливался и слушал мое пение. С тех пор, как мы увидели друг друга, между нами возникла особая связь. Он осторожно подходил, пока я пела ему и бросала еду. Он качал головой вперед и назад и смотрел мне в глаза с безопасного расстояния в несколько метров. Но в тот день мы по- настоящему познакомилис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Увидев его, я поднялась наверх и наполнила миску виноградом. Затем вышла на улицу и села на землю в десяти метрах от него. Он следил за мной краешком глаза, и я чувствовала, что он более взволнован и насторожен, чем обычно. И я начала петь для него, одну песню за другой, пока наконец он не повернулся ко мне. Я заметила, что он не открылся мне, пока я не стала более спокойной и сконцентрированной. Я похвалила его за разборчивость, а затем с помощью телепатии спросила, как его зовут. Я услышала ответ: «Почувствуй мою сущность. Это мое имя». Я закрыла глаза и ощутила его энергию, и ко мне пришло имя «Эрнест». Это было точное отражение его сущности</w:t>
      </w:r>
      <w:r>
        <w:rPr>
          <w:rStyle w:val="Bodytext72"/>
          <w:rStyle w:val="FootnoteAnchor"/>
          <w:rFonts w:cs="Times New Roman" w:ascii="Times New Roman" w:hAnsi="Times New Roman"/>
          <w:sz w:val="24"/>
          <w:szCs w:val="24"/>
        </w:rPr>
        <w:footnoteReference w:id="5"/>
      </w:r>
      <w:r>
        <w:rPr>
          <w:rStyle w:val="Bodytext72"/>
          <w:rFonts w:cs="Times New Roman" w:ascii="Times New Roman" w:hAnsi="Times New Roman"/>
          <w:sz w:val="24"/>
          <w:szCs w:val="24"/>
        </w:rPr>
        <w:t>.</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Эрнест медленно подошел ко мне метра на четыре, остановился, обнюхал землю в поисках брошенного мной винограда и съел те ягоды, которые смог найти. Затем он подошел на расстояние двух метров, куда я бросила еще немного сладкой приманки. Все это время я пела ему и говорила о том, что признаю его святость. Я пела песни «Ты так прекрасен для меня» и «Красота жизни» (эту песню я написала сама). Я придумывала куплеты о мире, который придет к животным и людям, когда мы наконец сможем доверять друг другу. Я пела и говорила ему, что он может обрести этот мир прямо сейчас. И когда мое сердце переполнилось слезами, бегущими из глаз, а голос стал хриплым, он ел с моих рук. Его глаза были всего в двадцати сантиметрах от моих, а ветвистые рога — еще ближе. Он то заглядывал мне прямо в глаза, все еще полные слез благодарности, то спокойно смотрел на угощение, доставлявшее ему наслаждени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друг Эрнест толкнул миску, стоящую у меня на коленях, и я поставила ее перед собой на землю. Он принялся усердно поедать виноград, и я взяла себе одну ягодку. Я съела ее, а он посмотрел на меня, вопросительно сдвинув брови. Я сказала: «Я ем пищу, что принесла тебе в честь нашего священного единения». Озадаченное выражение исчезло с его лица, и он продолжил есть. Опустошив миску, от ткнулся в мои руки, протянутые к нему и теперь пустые. Вылизав их и еще пару раз ткнув носом, он застыл, глядя мне в глаза, мокрые от слез. Мы установили связь.</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он уходил, я сказала ему, что справа есть еще несколько виноградин. Он тут же остановился, посмотрел прямо на них, приблизился, съел их и ушел. Я тихо сказала: «Намаете», — и держала руки вместе, пока он не скрылся из виду. Я знаю —- он меня понял.</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Этот невероятный дар стал для меня доказательством того факта, что мужчины и женщины должны вновь обрести равновесие, уважение и доверие. Также это было подтверждением убеждения, которого придерживаюсь я и многие другие: животные и люди должны жить в гармонии, уважении и доверии. Это равновесие очищенной и возвышенной марсианской энергии и венерианской любви и почтения к внутренней Красоте.</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Bodytext1911"/>
        <w:shd w:fill="auto" w:val="clear"/>
        <w:spacing w:lineRule="auto" w:line="240" w:before="0" w:after="0"/>
        <w:ind w:firstLine="567"/>
        <w:rPr>
          <w:rFonts w:ascii="Times New Roman" w:hAnsi="Times New Roman" w:cs="Times New Roman"/>
          <w:b w:val="false"/>
          <w:b w:val="false"/>
          <w:bCs w:val="false"/>
          <w:sz w:val="24"/>
          <w:szCs w:val="24"/>
          <w:lang w:val="ru-RU"/>
        </w:rPr>
      </w:pPr>
      <w:bookmarkStart w:id="97" w:name="bookmark81"/>
      <w:r>
        <w:rPr>
          <w:rStyle w:val="Bodytext197"/>
          <w:rFonts w:cs="Times New Roman" w:ascii="Times New Roman" w:hAnsi="Times New Roman"/>
          <w:b w:val="false"/>
          <w:bCs w:val="false"/>
          <w:caps w:val="false"/>
          <w:smallCaps w:val="false"/>
          <w:sz w:val="24"/>
          <w:szCs w:val="24"/>
          <w:lang w:val="ru-RU" w:eastAsia="ru-RU"/>
        </w:rPr>
        <w:t>Ч</w:t>
      </w:r>
      <w:r>
        <w:rPr>
          <w:rStyle w:val="Bodytext199pt"/>
          <w:rFonts w:cs="Times New Roman" w:ascii="Times New Roman" w:hAnsi="Times New Roman"/>
          <w:b w:val="false"/>
          <w:bCs w:val="false"/>
          <w:caps w:val="false"/>
          <w:smallCaps w:val="false"/>
          <w:sz w:val="24"/>
          <w:szCs w:val="24"/>
          <w:lang w:val="ru-RU" w:eastAsia="ru-RU"/>
        </w:rPr>
        <w:t>асть</w:t>
      </w:r>
      <w:r>
        <w:rPr>
          <w:rStyle w:val="Bodytext197"/>
          <w:rFonts w:cs="Times New Roman" w:ascii="Times New Roman" w:hAnsi="Times New Roman"/>
          <w:b w:val="false"/>
          <w:bCs w:val="false"/>
          <w:caps w:val="false"/>
          <w:smallCaps w:val="false"/>
          <w:sz w:val="24"/>
          <w:szCs w:val="24"/>
          <w:lang w:val="ru-RU" w:eastAsia="ru-RU"/>
        </w:rPr>
        <w:t xml:space="preserve"> </w:t>
      </w:r>
      <w:r>
        <w:rPr>
          <w:rStyle w:val="Bodytext197"/>
          <w:rFonts w:cs="Times New Roman" w:ascii="Times New Roman" w:hAnsi="Times New Roman"/>
          <w:b w:val="false"/>
          <w:bCs w:val="false"/>
          <w:caps w:val="false"/>
          <w:smallCaps w:val="false"/>
          <w:sz w:val="24"/>
          <w:szCs w:val="24"/>
        </w:rPr>
        <w:t>III</w:t>
      </w:r>
      <w:bookmarkEnd w:id="97"/>
    </w:p>
    <w:p>
      <w:pPr>
        <w:pStyle w:val="Heading111"/>
        <w:keepNext w:val="true"/>
        <w:keepLines/>
        <w:shd w:fill="auto" w:val="clear"/>
        <w:spacing w:lineRule="auto" w:line="240" w:before="0" w:after="0"/>
        <w:ind w:firstLine="567"/>
        <w:jc w:val="both"/>
        <w:rPr>
          <w:b/>
          <w:b/>
          <w:bCs/>
          <w:sz w:val="24"/>
          <w:szCs w:val="24"/>
        </w:rPr>
      </w:pPr>
      <w:bookmarkStart w:id="98" w:name="bookmark82"/>
      <w:r>
        <w:rPr>
          <w:rStyle w:val="Heading13"/>
          <w:b/>
          <w:bCs/>
          <w:sz w:val="24"/>
          <w:szCs w:val="24"/>
        </w:rPr>
        <w:t>Заселение Малдека</w:t>
      </w:r>
      <w:bookmarkEnd w:id="98"/>
    </w:p>
    <w:p>
      <w:pPr>
        <w:pStyle w:val="Bodytext1711"/>
        <w:shd w:fill="auto" w:val="clear"/>
        <w:spacing w:lineRule="auto" w:line="240" w:before="0" w:after="0"/>
        <w:ind w:firstLine="567"/>
        <w:jc w:val="both"/>
        <w:rPr>
          <w:rFonts w:ascii="Times New Roman" w:hAnsi="Times New Roman" w:cs="Times New Roman"/>
          <w:b w:val="false"/>
          <w:b w:val="false"/>
          <w:bCs w:val="false"/>
          <w:sz w:val="24"/>
          <w:szCs w:val="24"/>
        </w:rPr>
      </w:pPr>
      <w:bookmarkStart w:id="99" w:name="bookmark83"/>
      <w:r>
        <w:rPr>
          <w:rStyle w:val="Bodytext17105pt2"/>
          <w:rFonts w:cs="Times New Roman" w:ascii="Times New Roman" w:hAnsi="Times New Roman"/>
          <w:b w:val="false"/>
          <w:bCs w:val="false"/>
          <w:caps w:val="false"/>
          <w:smallCaps w:val="false"/>
          <w:sz w:val="24"/>
          <w:szCs w:val="24"/>
        </w:rPr>
        <w:t>Ч</w:t>
      </w:r>
      <w:r>
        <w:rPr>
          <w:rStyle w:val="Bodytext173"/>
          <w:rFonts w:cs="Times New Roman" w:ascii="Times New Roman" w:hAnsi="Times New Roman"/>
          <w:b w:val="false"/>
          <w:bCs w:val="false"/>
          <w:caps w:val="false"/>
          <w:smallCaps w:val="false"/>
          <w:sz w:val="24"/>
          <w:szCs w:val="24"/>
        </w:rPr>
        <w:t>еннелинг</w:t>
      </w:r>
      <w:r>
        <w:rPr>
          <w:rStyle w:val="Bodytext17105pt2"/>
          <w:rFonts w:cs="Times New Roman" w:ascii="Times New Roman" w:hAnsi="Times New Roman"/>
          <w:b w:val="false"/>
          <w:bCs w:val="false"/>
          <w:caps w:val="false"/>
          <w:smallCaps w:val="false"/>
          <w:sz w:val="24"/>
          <w:szCs w:val="24"/>
        </w:rPr>
        <w:t xml:space="preserve"> Р</w:t>
      </w:r>
      <w:r>
        <w:rPr>
          <w:rStyle w:val="Bodytext173"/>
          <w:rFonts w:cs="Times New Roman" w:ascii="Times New Roman" w:hAnsi="Times New Roman"/>
          <w:b w:val="false"/>
          <w:bCs w:val="false"/>
          <w:caps w:val="false"/>
          <w:smallCaps w:val="false"/>
          <w:sz w:val="24"/>
          <w:szCs w:val="24"/>
        </w:rPr>
        <w:t>а</w:t>
      </w:r>
      <w:bookmarkEnd w:id="99"/>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скоре после уничтожения жизни на Марсе в другой части галактики начался великий переполох. Эксперименты по приспособляемости растений и млекопитающих к окружающей среде показали наличие общего дефекта в этих галактических формах жизни. Дефект приводил к преждевременной смерти. При создании великого множества жизненных форм на трехмерных планетах чередование и повторяемость хромосом были увязаны с орбитальными циклами планет и Солнца. Но в расчет не приняли тот факт, что эти циклы слегка сдвигались каждые 520 лет, порождая почти незаметные изменения частот вибраций. Эти изменения связаны со встроенным эволюционным и циклическим сдвигом, когда во время очень короткой паузы все паттерны приостанавливались. Всякое живое существо за эту миллисекундную остановку пространственно-временного континуума производит подстройку. Оно приспосабливается к актуальным солнечным кодам и продолжает свой жизненный путь, казалось бы, без изменений. Однако хромосомы должны суметь остановить свое вращение и тоже провести подстройку в течение этой паузы, чтобы новое изменение паттерна могло повлиять на генетику, а также на сознани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До этого момента никто не понимал всей глубины взаимодействия между хромосомами и сознанием. Считалось, что хромосомы просто следуют за сознанием. Когда было обнаружено, что тела растений, животных и людей не способны приспособиться к паузе и сдвигу паттернов в сознании, стало понятно, что именно это послужило причиной постепенного снижения продолжительности жизни у всех видов. Жизнь укорачивалась вследствие реакции хромосом на пробел в простран- ственно-временном континууме — они сжимались, а не замирали. Сжатие оставляло в клетках перманентный отпечаток энергии сопротивления, вызывающий незначительное изменение скорости клеточного вращения. Клетки и хромосомы словно пытались нагнать орбитальное вращение планеты и Солнца, вызывая потрясение нервной системы. Этот сдвиг был настолько малозаметен, что плеядеанцам и другим специалистам по природе из нескольких регионов галактики потребовались сотни тысяч лет генетических исследований и экспериментов, прежде чем хотя бы увидеть проблему, а затем обнаружить ее источник.</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Это открытие было сделано во время пересадки растений с одной планеты на другую. Растения испытывались на приспособляемость, чтобы выяснить, могут ли они учиться друг у друга и автоматически перестраивать функционирование клетки без помощи извне. Новые растения действительно начали перенимать паттерны местных растений, но в их клеточном вращении появилось «подергивание». В конце каждого периода, эквивалентного лунному циклу на Земле, новые растения подвергались незначительному сжатию. Сжатие ускоряло уже существующее сжатие, возникшее во время предыдущей смены циклов длиной 520 лет, что приводило к росту смертности в пределах данного вида. В первые два года жизни на новой планете продолжительность жизни уменьшалась примерно до половины обычного значения. У местных растений все продолжалось как обычно. По какой-то причине каждая смена циклов увеличивала сжатие от предыдущего цикла и растение подвергалось серьезному стрессу.</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Животные, питающиеся растениями, также выказывали признаки стресса. Их тела отвергали те части растения, которые раньше использовались для питания. Это все равно что, например, употреблять картофель без витамина С. Со временем в теле оказался бы дефицит витамина С, что приводит к заболеваниям. Поначалу пищеварительная система животных демонстрировала в своей работе признаки замедления. Их тела не могли усвоить те части клеточной структуры растений, которые испытали сжатие в результате изменения клеточного вращения, — они тоже подвергались при этом сжатию. Словно это сжатие само по себе высвобождало гормон смерти в растениях, которые употреблялись животными и запускали процесс производства этого гормона и в их теле.</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Дальнейшие исследования показали, что подобное явление происходило и с людьми, которые употребляли растения. А потому люди и животные, перенесенные на новые планеты, не только сохраняли мутации хромосом своего вида, но и вынуждены были приспосабливаться к мутациям хромосом употребляемых в пищу растений. В эмоциональном плане у людей это проявлялось в страхе перемен и смерти на клеточном уровне. Этот страх был неведом на начальных этапах человеческого существования, когда клетки человека обладали природным, врожденным пониманием цикличности и смерти. Исследование продолжилось изучением тех духов и душ, которые раньше воплощались в тела, а теперь находились между жизнями. Было обнаружено, что хромосомное сжатие и возникающий в результате паттерн эмоциональной реакции отпечатывались на душах тех, кто прошел через человеческую жизнь. Этот паттерн принимал форму сопротивления жизни вследствие страха смерти и перемен. Плеядеанцы вместе с царством дэвов тут же начали работать над решением проблемы генетических мутаций и передачи мутаций от вида к виду. В ДНК были внесены изменения, чтобы сознание могло преодолевать реакцию сжатия в клетках и хромосомах. Таким образом, когда происходила пауза между циклами, эфирное и физическое тела следовали за реакцией сознания. Потребовалось несколько циклов, чтобы усовершенствовать это нововведение, но в конечном итоге клетки и хромосомы научились просто замирать во время краткой остановки пространственно-временного континуума, а затем возобновлять нормальное вращение, когда сознание возвращалось к знакомой, хоть и новой, деятельности. Потребовалось еще несколько циклов, чтобы избавиться от уже существующих мутаций путем произведения достаточного количества новых растений и животных с исправленной ДНК, чтобы «научить» остальных.</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Следующая проблема, которую плеядеанцам и дэвам необходимо было решить, заключалась в том, как подкорректировать отпечаток души на человеческом духе без изменения его общих эволюционных схем. Было решено, что это невозможно сделать без воплощения людей в новом физическом теле и употребления ими в пищу растений и животных с исправленными хромосомами. Если растения и животные могли «научить» хромосомы друг друга исцелять мутацию, они смогут также «научить» и хромосомы человек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И тогда в игру вступил Малдек. До конца марсианской цивилизации планета Малдек была тропическим раем. Тропические леса, джунгли, океаны и столько видов растений и животных, сколько еще не бывало на других планетах вашего солнечного кольца — все это в изобилии имелось на Малдеке. Теперь марсианам, бывшим венерианцам, необходимо было найти новую родную планету, и Малдек прекрасно подходил для этой цели. Земля задолго до этого была заселена группой из 25 ООО андромедианских рабов. Они были перенесены туда злым пятимерным властелином-тираном, потерявшим свое положение в более высоких измерениях, где он был Высшим Существом всего солнечного кольца в галактике Андромеды. Когда наступил ледниковый период, все население Земли вымерло, а их души отправились на Плеяды для исцеления и начала новой жизни.</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а момент появления малдекцев Земля к концу своего ледникового периода снова становилась пригодной для жизни, но ее климат был слишком нестабилен для людей. (Кроме того, Землю готовили для выполнения ее собственного плана — об этом мы поговорим в следующей главе.) Земля стала домом для гигантских развивающихся видов, включая динозавров и чего-то вроде морских черепах, только гораздо больших размером, которые перемещались по воде или суше. Связь между мозгом и телом у них все еще была крайне непредсказуемой и неустойчивой, и им необходимо было больше времени для эволюции, прежде чем на планету могли прийти новые люди и виды животных, хотя атмосфера была уже достаточно стабильна. Так что Малдек стал естественным и единственным выборо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Проблема заключалась только в том, что, когда плеядеанцы обнаружили мутацию в ДНК, оставалось недостаточно времени на ее исправление у растений и животных, уже находившихся на Малдеке. А потому первые человеческие поселенцы были подготовлены по-новому. Из-за недостатка у них доверия к себе и в силу изменений в хромосомах и ДНК, нуждающихся в непрерывном исправлении, Плеядеанский и Сирианский Архангельский Верховный Совет принял решение поместить на Малдек и оставить в атмосфере в высших измерениях одного хранителя в роли Высшего Существа планеты. Высшее Существо должно было слиться с высшим сознанием всех людей на Малдеке и выполнять роль преобразователя солнечных и галактических кодов. Этого можно было добиться помещением на планету бывших марсиан и других групп, которые должны были поселиться на Малдеке, в точный момент времени, когда Фотонный Пояс из Галактического центра будет находиться в выравнивании с Сириусом, Альционой, Солнцем и самим Малдеком. Высшее Существо будет служить космическими вратами внутри Фотонного Пояса, через которые души людей попадут на поверхность планеты. Человеческие существа при этом будут находиться в своих световых телах. Проходя через Фотонный Пояс и сознание Высшего Существа, они будут понижать вибрации, пока не окажутся на планете. За период, равный земному лунному циклу, их световые тела достаточно понизят свои вибрации, чтобы снова обрести физическую форму.</w:t>
      </w:r>
    </w:p>
    <w:p>
      <w:pPr>
        <w:pStyle w:val="Bodytext123"/>
        <w:shd w:fill="auto" w:val="clear"/>
        <w:spacing w:lineRule="auto" w:line="240" w:before="0" w:after="0"/>
        <w:ind w:firstLine="567"/>
        <w:rPr/>
      </w:pPr>
      <w:r>
        <w:rPr>
          <w:rStyle w:val="Bodytext72"/>
          <w:rFonts w:cs="Times New Roman" w:ascii="Times New Roman" w:hAnsi="Times New Roman"/>
          <w:sz w:val="24"/>
          <w:szCs w:val="24"/>
        </w:rPr>
        <w:t>Высшее Существо должно являться очень развитым созданием, способным одновременно быть индивидуальностью и Единством и полностью посвящать себя эволюции и любви к марсианам и другим жителям галактики. Оно должно было удерживать видение Божественного Плана для всей планеты и каждого ее вида, воспринимать коды местного, регионального и галактического солнц и быть способным функционировать и принимать независимые решения относительно того, что необходимо сделать в каждый конкретный момент. Для этой высокой должности был выбран Архангел Люцифер.</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Легионы ангелов, дэвов и других наставников и хранителей после группового слияния с Люцифером и Галактическим центром были посланы вперед, чтобы подготовить Малдек. Плеядеанские Эмиссары Света, а также группа членов иерархии галактики Андромеда участвовали в этом подготовительном собрании, поскольку обе группы должны были сыграть ключевые роли в направлении эволюции новых малдекцев. Андромедианцы были весьма заинтересованы в событиях, происходящих в вашем солнечном кольце, поскольку многие из них оказались здесь после получения травм, а также поскольку Андромеда и Млечный Путь — это своего рода близнецовые пламена. И андромедианцы пришли сюда в рамках Божественного Плана по будущему созданию всеобщего плавильного котла на планете Земля.</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Тем временем все те, кто должен был служить на Малдеке, прошли через тот же процесс. После слияния и получения кодов в Галактическом центре они проследовали сквозь врата и сознание Сириуса, затем через врата и сознание Альционы, а затем через все солнца Плеяд и, наконец, через Солнце вашего солнечного кольца. Каждое солнце (или звезда) через которое они проходили, вело к следующему, пока они не достигли вашего. Одни из наиболее крупных хранителей расположились в атмосфере Малдека и в воронках для поддержания системы чакр планеты. Другие были посланы для защиты и стабилизации полюсов, чтобы орбита планеты оставалась неизменной. Третьи оказались в центре планеты, где поначалу должны были получать коды и инструкции от Фотонного Пояса. Затем им надо было принимать коды от Солнца и звезд, а также инструкции от Люцифера.</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дним из нововведений было помещение во внутреннее ядро планеты мужских и женских существ, являющихся божественными дополнениями друг для друга. Они обладали бы энергией тантрической и созидательной жизненной силы и любви, равновесия и равенства мужского и женского начал. Эти пары получали бы инструкции и устанавливали паттерны энергии для планеты и ее обитателей изнутри, основываясь на солнечных кодах и особых распоряжениях Люцифера. Их основной функцией было вхождение в состояние тантрического слияния друг с другом и испускание волн энергии этого союза через внутренние слои планеты на поверхность, а затем в атмосферу. Равновесие мужского и женского начал, а также сексуальное исцеление по- прежнему оставались основными кармическими проблемами бывших марсиан, а также других групп, решивших воплотиться на Малдеке.</w:t>
      </w:r>
    </w:p>
    <w:p>
      <w:pPr>
        <w:pStyle w:val="Bodytext718"/>
        <w:shd w:fill="auto" w:val="clear"/>
        <w:spacing w:lineRule="auto" w:line="240"/>
        <w:ind w:firstLine="567"/>
        <w:jc w:val="both"/>
        <w:rPr>
          <w:rFonts w:ascii="Times New Roman" w:hAnsi="Times New Roman" w:cs="Times New Roman"/>
          <w:sz w:val="24"/>
          <w:szCs w:val="24"/>
        </w:rPr>
      </w:pPr>
      <w:r>
        <w:rPr>
          <w:rStyle w:val="Bodytext7TimesNewRoman4"/>
          <w:i w:val="false"/>
          <w:iCs w:val="false"/>
          <w:sz w:val="24"/>
          <w:szCs w:val="24"/>
        </w:rPr>
        <w:t>Примечание автора:</w:t>
      </w:r>
      <w:r>
        <w:rPr>
          <w:rStyle w:val="Bodytext715"/>
          <w:rFonts w:cs="Times New Roman" w:ascii="Times New Roman" w:hAnsi="Times New Roman"/>
          <w:i w:val="false"/>
          <w:iCs w:val="false"/>
          <w:sz w:val="24"/>
          <w:szCs w:val="24"/>
        </w:rPr>
        <w:t xml:space="preserve"> я хорошо знаю об этих функциях, поскольку именно там и тогда я впервые начала активно работать в вашем солнечном кольце. Я была одним из женских существ в ядре планеты, которые поддерживали равновесие с мужским началом в тантрическом союзе, а также равенство и равновесие мужского и женского начал.</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00" w:name="bookmark84"/>
      <w:r>
        <w:rPr>
          <w:rStyle w:val="Heading222"/>
          <w:rFonts w:cs="Times New Roman" w:ascii="Times New Roman" w:hAnsi="Times New Roman"/>
          <w:b w:val="false"/>
          <w:bCs w:val="false"/>
          <w:caps w:val="false"/>
          <w:smallCaps w:val="false"/>
          <w:sz w:val="24"/>
          <w:szCs w:val="24"/>
        </w:rPr>
        <w:t>Люцифер приводит на Малдек 5000 душ</w:t>
      </w:r>
      <w:bookmarkEnd w:id="100"/>
    </w:p>
    <w:p>
      <w:pPr>
        <w:pStyle w:val="Bodytext123"/>
        <w:shd w:fill="auto" w:val="clear"/>
        <w:spacing w:lineRule="auto" w:line="240" w:before="0" w:after="0"/>
        <w:ind w:firstLine="567"/>
        <w:rPr>
          <w:rFonts w:ascii="Times New Roman" w:hAnsi="Times New Roman" w:cs="Times New Roman"/>
          <w:b/>
          <w:b/>
          <w:bCs/>
          <w:sz w:val="24"/>
          <w:szCs w:val="24"/>
        </w:rPr>
      </w:pPr>
      <w:r>
        <w:rPr>
          <w:rStyle w:val="Bodytext82"/>
          <w:rFonts w:cs="Times New Roman" w:ascii="Times New Roman" w:hAnsi="Times New Roman"/>
          <w:b/>
          <w:bCs/>
          <w:sz w:val="24"/>
          <w:szCs w:val="24"/>
        </w:rPr>
        <w:t>Год 0</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 конце цикла длиной 26 ООО лет, предшествовавшего заселению Малдека людьми, когда Фотонный Пояс пришел в выравнивание с солнечными и звездными вратами и планетой, Люцифер прошел через все настроенные друг на друга врата в атмосферу Малдека. Он слился с пятью тысячами душ в световых телах, которые он привел с собой. Когда он понизил свои вибрации до шестого измерения вместе с пятью тысячами будущих малдекцев, большая группа солнечных ангелов, которых предварительно приставили по двое к каждой душе, присоединилась к ним и помогла душам в световых телах проделать оставшуюся часть пути. Оказавшись на поверхности планеты, они остановились в четвертом измерении для завершения процесса, занявшего один лунный цикл. В это время воплотившиеся существа подстраивались под атмосферу, частоты и орбитальное вращение планеты. По окончании периода акклиматизации произошло последнее понижение вибраций до третьего измерения. Малдекцам показалось, будто они на миг задремали, а затем проснулись на поверхности Малдека со смутными воспоминаниями о том, как путешествовали сквозь пространство и проводили время с ангелами. Это было похоже на осознанные сновидения. В течение года они могли телепатически общаться со своими двумя ангелами-хранителями, а затем телепатическая связь оборвалась и продолжила существовать только во сне. Малдекцы заранее подготовились к этой перемене, так что она не стала для них неожиданностью.</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а этом этапе заселения были построены простые жилища, а людям стали известны и доступны еда и основные лекарственные травы. Они знали, что могут в случае необходимости обратиться к своим ангелам- хранителям и Люциферу мысленно и во сне. Им также сказали, что все существующее свято и достойно уважения, а мужчины и женщины равны и должны найти истинную ценность и назначение друг друга. Им рассказали о размножении и смерти, ведь такова была цель и потребность эволюции и исцеления связи души и духа. До прибытия на планету они естественным образом разбились на пары, так что к тому времени им уже была присуща склонность к установлению связи и спариванию друг с другом.</w:t>
      </w:r>
    </w:p>
    <w:p>
      <w:pPr>
        <w:pStyle w:val="Bodytext123"/>
        <w:shd w:fill="auto" w:val="clear"/>
        <w:spacing w:lineRule="auto" w:line="240" w:before="0" w:after="0"/>
        <w:ind w:firstLine="567"/>
        <w:rPr/>
      </w:pPr>
      <w:r>
        <w:rPr>
          <w:rStyle w:val="Bodytext72"/>
          <w:rFonts w:cs="Times New Roman" w:ascii="Times New Roman" w:hAnsi="Times New Roman"/>
          <w:sz w:val="24"/>
          <w:szCs w:val="24"/>
        </w:rPr>
        <w:t>Людям ничего не сказали об их предыдущих воплощениях и родных планетах, а лишь о структурах, которые необходимо было преобразовать. В первые 5200 лет создания из высших измерений, обладавшие осознанностью, придерживались принципа невмешательства. Однако Люцифер и все его легионы ангелов, наставники, дэвы и другие помогали поддерживать орбиту, солнечные коды и атмосферные условия, а также защищали Малдек от вторжения существ с других планет и звездных систем. Изменения в существующем порядке вещей, особенно если они затрагивали непосредственный контакт с высшими существами, могли производиться только по правилу «консенсус минус один» в каждом поселении. Через 5200 лет Плеядеанские Эмиссары Света должны были воплотиться в каждом городе, чтобы пробудить сознание малдекцев для реализации эволюционной цели или дать им любые другие необходимые напоминания и учения. В это же время будет произведен пересмотр существующего порядка.</w:t>
      </w:r>
    </w:p>
    <w:p>
      <w:pPr>
        <w:pStyle w:val="Bodytext123"/>
        <w:shd w:fill="auto" w:val="clear"/>
        <w:spacing w:lineRule="auto" w:line="240" w:before="0" w:after="0"/>
        <w:ind w:firstLine="567"/>
        <w:rPr>
          <w:rStyle w:val="Bodytext72"/>
          <w:rFonts w:ascii="Times New Roman" w:hAnsi="Times New Roman" w:cs="Times New Roman"/>
          <w:sz w:val="24"/>
          <w:szCs w:val="24"/>
        </w:rPr>
      </w:pPr>
      <w:r>
        <w:rPr/>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01" w:name="bookmark85"/>
      <w:r>
        <w:rPr>
          <w:rStyle w:val="Heading222"/>
          <w:rFonts w:cs="Times New Roman" w:ascii="Times New Roman" w:hAnsi="Times New Roman"/>
          <w:b w:val="false"/>
          <w:bCs w:val="false"/>
          <w:caps w:val="false"/>
          <w:smallCaps w:val="false"/>
          <w:sz w:val="24"/>
          <w:szCs w:val="24"/>
        </w:rPr>
        <w:t>Марсиано-андромедианское</w:t>
      </w:r>
      <w:bookmarkEnd w:id="101"/>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02" w:name="bookmark86"/>
      <w:r>
        <w:rPr>
          <w:rStyle w:val="Heading222"/>
          <w:rFonts w:cs="Times New Roman" w:ascii="Times New Roman" w:hAnsi="Times New Roman"/>
          <w:b w:val="false"/>
          <w:bCs w:val="false"/>
          <w:caps w:val="false"/>
          <w:smallCaps w:val="false"/>
          <w:sz w:val="24"/>
          <w:szCs w:val="24"/>
        </w:rPr>
        <w:t>поселение</w:t>
      </w:r>
      <w:bookmarkEnd w:id="102"/>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роме марсиан, число которых выросло до 750 благодаря делению душ, на планете жили существа, ранее служившие рабами более развитой группы на одной из планет галактики Андромеда. Они покинули свою планету, когда та была разрушена атомным взрывом, случившимся под поверхностью и в атмосфере. Эта группа андромедианцев также насчитывала 750 существ. Они оказались в одном поселении с бывшими марсианами.</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03" w:name="bookmark87"/>
      <w:r>
        <w:rPr>
          <w:rStyle w:val="Heading222"/>
          <w:rFonts w:cs="Times New Roman" w:ascii="Times New Roman" w:hAnsi="Times New Roman"/>
          <w:b w:val="false"/>
          <w:bCs w:val="false"/>
          <w:caps w:val="false"/>
          <w:smallCaps w:val="false"/>
          <w:sz w:val="24"/>
          <w:szCs w:val="24"/>
        </w:rPr>
        <w:t>орионское поселение</w:t>
      </w:r>
      <w:bookmarkEnd w:id="103"/>
    </w:p>
    <w:p>
      <w:pPr>
        <w:pStyle w:val="Bodytext123"/>
        <w:shd w:fill="auto" w:val="clear"/>
        <w:spacing w:lineRule="auto" w:line="240" w:before="0" w:after="0"/>
        <w:ind w:firstLine="567"/>
        <w:rPr/>
      </w:pPr>
      <w:r>
        <w:rPr>
          <w:rStyle w:val="Bodytext72"/>
          <w:rFonts w:cs="Times New Roman" w:ascii="Times New Roman" w:hAnsi="Times New Roman"/>
          <w:sz w:val="24"/>
          <w:szCs w:val="24"/>
        </w:rPr>
        <w:t>Во втором поселении также было около 1500 человек с планеты из системы Ориона, многие века находившейся в порабощении. Их угнетатели были той же самой группой лирианцев, которые дважды захватывали Марс за всю историю его заселения. Целое солнечное кольцо в системе Ориона было завоевано и управлялось этими жадными до власти существами. Им удалось уничтожить всю атмосферу планеты и ее население, как и на Марсе, и около полутора тысяч человек нуждались в новом доме. Поскольку вся группа целиком пожелала быть свободной, когда их планета стала необитаемой, то плеядеанцы под управлением Галактического центра вмешались и, после нескольких этапов исцеления и подготовки, переместили их на Малдек.</w:t>
      </w:r>
    </w:p>
    <w:p>
      <w:pPr>
        <w:pStyle w:val="Bodytext123"/>
        <w:shd w:fill="auto" w:val="clear"/>
        <w:spacing w:lineRule="auto" w:line="240" w:before="0" w:after="0"/>
        <w:ind w:firstLine="567"/>
        <w:rPr>
          <w:rStyle w:val="Bodytext72"/>
          <w:rFonts w:ascii="Times New Roman" w:hAnsi="Times New Roman" w:cs="Times New Roman"/>
          <w:sz w:val="24"/>
          <w:szCs w:val="24"/>
        </w:rPr>
      </w:pPr>
      <w:r>
        <w:rPr/>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04" w:name="bookmark88"/>
      <w:r>
        <w:rPr>
          <w:rStyle w:val="Heading222"/>
          <w:rFonts w:cs="Times New Roman" w:ascii="Times New Roman" w:hAnsi="Times New Roman"/>
          <w:b w:val="false"/>
          <w:bCs w:val="false"/>
          <w:caps w:val="false"/>
          <w:smallCaps w:val="false"/>
          <w:sz w:val="24"/>
          <w:szCs w:val="24"/>
        </w:rPr>
        <w:t>Поселение черной дыры</w:t>
      </w:r>
      <w:bookmarkEnd w:id="104"/>
    </w:p>
    <w:p>
      <w:pPr>
        <w:pStyle w:val="Bodytext123"/>
        <w:shd w:fill="auto" w:val="clear"/>
        <w:spacing w:lineRule="auto" w:line="240" w:before="0" w:after="0"/>
        <w:ind w:firstLine="567"/>
        <w:rPr/>
      </w:pPr>
      <w:r>
        <w:rPr>
          <w:rStyle w:val="Bodytext72"/>
          <w:rFonts w:cs="Times New Roman" w:ascii="Times New Roman" w:hAnsi="Times New Roman"/>
          <w:sz w:val="24"/>
          <w:szCs w:val="24"/>
        </w:rPr>
        <w:t>Третье поселение состояло из тысячи существ, некогда воплотившихся в другой галактике. Схлопывание их солнца породило черную дыру и уничтожило их дом. В отличие от других групп, они пострадали не от человеческого стремления к управлению другими или злоупотребления властью и технологией, но в результате столкновения двух галактик. В духовном смысле так называемое столкновение на самом деле было спариванием и слиянием двух гигантских небесных существ, а вовсе не катастрофой. История тысячи существ из поселения черной дыры не совершила полного цикла длиной 26 ООО лет, когда произошло столкновение. По своей природе это были херувимоподобные существа, а их основными качествами были невинное любопытство и желание видеть всех вокруг счастливыми. Большая часть их кармической истории была связана с отрицанием неприятных эмоций в попытке оставаться счастливыми и постоянно делать счастливыми других. Они также чувствовали вину и стыд, считая себя неудачниками, если они или кто-то рядом с ними заболевал или становился несчастным по иной причине. В результате эта склонность стала для расы настоящей проблемой. Алкогольные напитки, галлюциногенные растения, секс и приятные ощущения вообще стали в высшей степени популярны благодаря своей способности делать людей счастливыми. Так что, когда произошло галактическое слияние, они не были готовы вознестись в высшие измерения и восприняли это слияние как катаклизм.</w:t>
      </w:r>
    </w:p>
    <w:p>
      <w:pPr>
        <w:pStyle w:val="Bodytext123"/>
        <w:shd w:fill="auto" w:val="clear"/>
        <w:spacing w:lineRule="auto" w:line="240" w:before="0" w:after="0"/>
        <w:ind w:firstLine="567"/>
        <w:rPr>
          <w:rStyle w:val="Bodytext72"/>
          <w:rFonts w:ascii="Times New Roman" w:hAnsi="Times New Roman" w:cs="Times New Roman"/>
          <w:sz w:val="24"/>
          <w:szCs w:val="24"/>
        </w:rPr>
      </w:pPr>
      <w:r>
        <w:rPr/>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05" w:name="bookmark89"/>
      <w:r>
        <w:rPr>
          <w:rStyle w:val="Heading222"/>
          <w:rFonts w:cs="Times New Roman" w:ascii="Times New Roman" w:hAnsi="Times New Roman"/>
          <w:b w:val="false"/>
          <w:bCs w:val="false"/>
          <w:caps w:val="false"/>
          <w:smallCaps w:val="false"/>
          <w:sz w:val="24"/>
          <w:szCs w:val="24"/>
        </w:rPr>
        <w:t>Поселение юных душ</w:t>
      </w:r>
      <w:bookmarkEnd w:id="105"/>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Оставшаяся тысяча существ состояла из двух групп со звездной системы в отдаленной части Млечного Пути, очень похожей на ваше солнечное кольцо. В отличие от остальных новых малдекцев эти существа покинули родную планету, не имея персональных кодов от своего местного солнца. Это было сделано с целью увидеть, что они будут делать без какого-либо внешнего стимула к эволюции. Сами эти существа были душами, эволюционировавшими из одно- и двумерных форм жизни примерно за миллион лет. Коллективное сознание обеих групп стремилось к чему-то большему, чтобы обрести смысл и цель. Жители поселения юных душ были готовы открывать для себя новые альтернативы и мотивации, общаясь с существами, решившими прийти в третье измерение из высших. Их разум также был полон интереса к природе всего сущего, к тому, как и кем оно было создано. Эти юные души, жаждавшие духа, пришли на Малдек, чтобы найти его через возможную связь с другими поселениями и, впервые, через общение с Высшим Существом и Солнцем.</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Все четыре поселения были полностью независимы друг от друга в первые две тысячи лет обитания на Малдеке. Причиной тому служило их значительное отдаление друг от друга, а также временные ограничения. Группам необходимо было время, чтобы адаптироваться к новой планете и ее среде для максимально возможного генетического исцеления, а также для развития сознательного стимула к исследованию нового. Через две тысячи лет большинство растений и животных на Малдеке были избавлены от хромосомных мутаций и малдекцы начали отвечать на появление более здоровых источников пищи исцелением души и ДНК. В общем и целом, малдекцы были простым и апатичным народом. Было заранее решено, что некоторые аспекты связи духа и тела, а также импульсы к созиданию в седьмой чакре останутся неактивными хотя бы до частичного исцеления хромосомных мутаций. Их шишковидная железа просто не была приспособлена для получения частот высших измерений, посланий, а также света до назначенного времени активации, которое должно было наступить в 2600 году, в середине первого цикла длиной 5200 лет.</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Когда малдекцы начали путешествовать, они почти во всех смыслах оставались духовно неактивными и не имели склонности интересоваться природой действительности. Однако у них активировалось желание путешествовать и исследовать, и поселенцы начали отправляться в странствия. Поначалу эти странствия предпринимались лишь небольшими группами не более чем из тридцати человек и не более чем на двадцать дней. В дорогу они брали минимум еды, а остальное находили по пути. В конце таких путешествий проводились большие собрания, на которых путешественники рассказывали об увиденном.</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06" w:name="bookmark90"/>
      <w:r>
        <w:rPr>
          <w:rStyle w:val="Heading222"/>
          <w:rFonts w:cs="Times New Roman" w:ascii="Times New Roman" w:hAnsi="Times New Roman"/>
          <w:b w:val="false"/>
          <w:bCs w:val="false"/>
          <w:caps w:val="false"/>
          <w:smallCaps w:val="false"/>
          <w:sz w:val="24"/>
          <w:szCs w:val="24"/>
        </w:rPr>
        <w:t>Марсиане и андромедианцы встречают</w:t>
      </w:r>
      <w:bookmarkEnd w:id="106"/>
    </w:p>
    <w:p>
      <w:pPr>
        <w:pStyle w:val="Heading22110"/>
        <w:keepNext w:val="true"/>
        <w:keepLines/>
        <w:shd w:fill="auto" w:val="clear"/>
        <w:spacing w:lineRule="auto" w:line="240" w:before="0" w:after="0"/>
        <w:ind w:firstLine="567"/>
        <w:jc w:val="both"/>
        <w:rPr>
          <w:rStyle w:val="Heading222"/>
          <w:rFonts w:ascii="Times New Roman" w:hAnsi="Times New Roman" w:cs="Times New Roman"/>
          <w:b w:val="false"/>
          <w:b w:val="false"/>
          <w:bCs w:val="false"/>
          <w:caps w:val="false"/>
          <w:smallCaps w:val="false"/>
          <w:sz w:val="24"/>
          <w:szCs w:val="24"/>
        </w:rPr>
      </w:pPr>
      <w:bookmarkStart w:id="107" w:name="bookmark91"/>
      <w:r>
        <w:rPr>
          <w:rStyle w:val="Heading222"/>
          <w:rFonts w:cs="Times New Roman" w:ascii="Times New Roman" w:hAnsi="Times New Roman"/>
          <w:b w:val="false"/>
          <w:bCs w:val="false"/>
          <w:caps w:val="false"/>
          <w:smallCaps w:val="false"/>
          <w:sz w:val="24"/>
          <w:szCs w:val="24"/>
        </w:rPr>
        <w:t>жителей поселения юных душ</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r>
        <w:rPr>
          <w:rStyle w:val="Heading2285pt7"/>
          <w:rFonts w:cs="Times New Roman" w:ascii="Times New Roman" w:hAnsi="Times New Roman"/>
          <w:b w:val="false"/>
          <w:bCs w:val="false"/>
          <w:caps w:val="false"/>
          <w:smallCaps w:val="false"/>
          <w:sz w:val="24"/>
          <w:szCs w:val="24"/>
        </w:rPr>
        <w:t>Год</w:t>
      </w:r>
      <w:r>
        <w:rPr>
          <w:rStyle w:val="Heading2285pt1"/>
          <w:rFonts w:cs="Times New Roman" w:ascii="Times New Roman" w:hAnsi="Times New Roman"/>
          <w:b w:val="false"/>
          <w:bCs w:val="false"/>
          <w:caps w:val="false"/>
          <w:smallCaps w:val="false"/>
          <w:sz w:val="24"/>
          <w:szCs w:val="24"/>
        </w:rPr>
        <w:t xml:space="preserve"> 2000</w:t>
      </w:r>
      <w:bookmarkEnd w:id="107"/>
    </w:p>
    <w:p>
      <w:pPr>
        <w:pStyle w:val="Bodytext123"/>
        <w:shd w:fill="auto" w:val="clear"/>
        <w:spacing w:lineRule="auto" w:line="240" w:before="0" w:after="0"/>
        <w:ind w:firstLine="567"/>
        <w:rPr>
          <w:rStyle w:val="Bodytext72"/>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Некоторые люди начали ощущать потребность отправиться в более отдаленные места. Их следующей целью был переход через холмы или большой водоем, где могли существовать другие миры. В одно из первых таких путешествий группа марсиано-андромедианского поселения встретилась с группой из поселения юных душ. Обе группы поначалу были поражены, но любопытство взяло верх над различиями. Хотя их культуры и диалекты были непохожи друг на друга, они говорили почти на одном и том же языке. Изначально всем поселениям дали один базовый язык, чтобы при встрече групп друг с другом между ними существовали только культурные различия.</w:t>
      </w:r>
    </w:p>
    <w:p>
      <w:pPr>
        <w:pStyle w:val="Bodytext123"/>
        <w:shd w:fill="auto" w:val="clear"/>
        <w:spacing w:lineRule="auto" w:line="240" w:before="0" w:after="0"/>
        <w:ind w:firstLine="567"/>
        <w:rPr>
          <w:rStyle w:val="Bodytext72"/>
          <w:rFonts w:ascii="Times New Roman" w:hAnsi="Times New Roman" w:cs="Times New Roman"/>
          <w:sz w:val="24"/>
          <w:szCs w:val="24"/>
        </w:rPr>
      </w:pPr>
      <w:r>
        <w:rPr>
          <w:rStyle w:val="Bodytext72"/>
          <w:rFonts w:cs="Times New Roman" w:ascii="Times New Roman" w:hAnsi="Times New Roman"/>
          <w:sz w:val="24"/>
          <w:szCs w:val="24"/>
        </w:rPr>
        <w:t>Первая встреча продолжалась несколько дней. Они разбили общий лагерь, рассказывали друг другу истории, преодолевали незначительный языковой барьер, делились пищей и исследовали свои сходства и отличия. Для всех участников это был удивительный опыт и огромный шаг в развитии любопытства и творческого мышления. Сначала их больше всего интересовали отличия в повседневных аспектах жизни, затем они перешли к сравнению убеждений и личностей. На том уровне эволюции и развития мозга их любопытство не могло зайти дальше. Через неделю совместного проживания в лагере они решили, что делегация из каждого поселения посетит город своих новых друзей. Когда группы вернулись домой, в каждой из них было примерно поровну местных жителей и гостей из другого поселения. Жители поселения юных душ естественным образом уступали марсиано-андромедианским поселенцам лидерство, даже в своем родном городе. Марсиане и андромедианцы просто казались более решительными, умными, творческими и любопытными, чем группа юных душ.</w:t>
      </w:r>
    </w:p>
    <w:p>
      <w:pPr>
        <w:pStyle w:val="Bodytext123"/>
        <w:shd w:fill="auto" w:val="clear"/>
        <w:spacing w:lineRule="auto" w:line="240" w:before="0" w:after="0"/>
        <w:ind w:firstLine="567"/>
        <w:rPr>
          <w:rFonts w:ascii="Times New Roman" w:hAnsi="Times New Roman" w:cs="Times New Roman"/>
          <w:sz w:val="24"/>
          <w:szCs w:val="24"/>
        </w:rPr>
      </w:pPr>
      <w:r>
        <w:rPr>
          <w:rStyle w:val="Bodytext72"/>
          <w:rFonts w:cs="Times New Roman" w:ascii="Times New Roman" w:hAnsi="Times New Roman"/>
          <w:sz w:val="24"/>
          <w:szCs w:val="24"/>
        </w:rPr>
        <w:t xml:space="preserve">Возвращение путешественников домой в компании новых друзей вызвало в поселениях переполох. В марсиано-андромедианском городе жители отнеслись к новичкам с присущим им недоверием и скептицизмом, вызванными их собственной кармической историей до прихода на Малдек. И марсиане, и андромедианцы были порабощены и уничтожены захватчиками на </w:t>
      </w:r>
      <w:r>
        <w:rPr>
          <w:rStyle w:val="Bodytext61"/>
          <w:rFonts w:cs="Times New Roman" w:ascii="Times New Roman" w:hAnsi="Times New Roman"/>
          <w:sz w:val="24"/>
          <w:szCs w:val="24"/>
        </w:rPr>
        <w:t>родной планете, так что они испытывали глубокий подсознательных страх и вели себя осторожно по отношению к невинным созданиям из поселения юных душ. Юные души, с другой стороны, были очень наивны и доверчивы. Они также стремились к общению с более развитыми — или хотя бы более опытными — душами, так что они с готовностью признали авторитет принимающей стороны. Это позволило жителям марсиано-андромедианского поселения с большей уверенностью принять их и разделить с ними крышу над головой.</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поселении юных душ марсиане и андромедианцы были приняты с изумлением, трепетом и большим энтузиазмом. Все хотели, чтобы новые друзья поселились именно у них в доме. Они сидели, уставившись на гостей так долго, что тем становилось неудобно и они пытались начать разговор или чем-нибудь заняться. Когда гости чего-то просили, их просьбы тут же удовлетворялись. Хозяева чувствовали себя чуть ли не виноватыми за то, что не умели предвосхищать желания гостей. Представители марсиано-андромедианской колонии были очень любезны и не воспользовались этой слабостью. Вообще, им это казалось одновременно раздражающим и странны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Через заранее оговоренное время — которое я, Ра, для удобства называю лунным циклом, — путешественники из обоих поселений пришли на место первой встречи, где вновь остались на несколько дней, рассказывая о посещении другого города. Те, кто гостил в другом поселении, вернулись домой, а около тридцати других жителей каждого города отправились к своим новым друзьям. Программа обмена продолжалась больше двух лет, и по 150 жителей из каждой колонии посетили своих соседей. Они обсуждали возможность торговли уникальными для каждого поселения товарами, но большинству это казалось непрактичным из-за длительности и трудности путешествия. Во время одного из возвращений в марсиано-андромедианское поселение решение было найдено. Увидев склон горы по пути, один мужчина мысленно представил себе качение как способ передвижения. Тащить сумки или нести их было слишком тяжело, но качение казалось перспективным. Через шесть месяцев было изобретено простое, но эффективное колесо, а также упрощенная телега, на которой можно было перевозить вещ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Тем временем в двух других поселениях также предпринимались короткие и длинные путешествия, но их жители еще не встретились с представителями других цивилизаций. Уровень их эволюции и культурного развития был почти таким же, как и у двух встретившихся групп.</w:t>
      </w:r>
    </w:p>
    <w:p>
      <w:pPr>
        <w:pStyle w:val="Heading3211"/>
        <w:keepNext w:val="true"/>
        <w:keepLines/>
        <w:shd w:fill="auto" w:val="clear"/>
        <w:spacing w:lineRule="auto" w:line="240" w:before="0" w:after="0"/>
        <w:ind w:firstLine="567"/>
        <w:jc w:val="both"/>
        <w:rPr>
          <w:rFonts w:ascii="Times New Roman" w:hAnsi="Times New Roman" w:cs="Times New Roman"/>
          <w:sz w:val="24"/>
          <w:szCs w:val="24"/>
        </w:rPr>
      </w:pPr>
      <w:bookmarkStart w:id="108" w:name="bookmark95"/>
      <w:r>
        <w:rPr>
          <w:rStyle w:val="Heading321"/>
          <w:rFonts w:cs="Times New Roman" w:ascii="Times New Roman" w:hAnsi="Times New Roman"/>
          <w:b w:val="false"/>
          <w:bCs w:val="false"/>
          <w:caps w:val="false"/>
          <w:smallCaps w:val="false"/>
          <w:sz w:val="24"/>
          <w:szCs w:val="24"/>
        </w:rPr>
        <w:t>Возникновение торговли</w:t>
      </w:r>
      <w:bookmarkEnd w:id="108"/>
    </w:p>
    <w:p>
      <w:pPr>
        <w:pStyle w:val="Bodytext313"/>
        <w:shd w:fill="auto" w:val="clear"/>
        <w:spacing w:lineRule="auto" w:line="240" w:before="0" w:after="0"/>
        <w:ind w:firstLine="567"/>
        <w:jc w:val="both"/>
        <w:rPr/>
      </w:pPr>
      <w:bookmarkStart w:id="109" w:name="bookmark96"/>
      <w:r>
        <w:rPr>
          <w:rStyle w:val="Bodytext31Spacing0pt"/>
          <w:b w:val="false"/>
          <w:bCs w:val="false"/>
          <w:sz w:val="24"/>
          <w:szCs w:val="24"/>
        </w:rPr>
        <w:t>Год 2003</w:t>
      </w:r>
      <w:bookmarkEnd w:id="109"/>
    </w:p>
    <w:p>
      <w:pPr>
        <w:pStyle w:val="Bodytext313"/>
        <w:shd w:fill="auto" w:val="clear"/>
        <w:spacing w:lineRule="auto" w:line="240" w:before="0" w:after="0"/>
        <w:ind w:firstLine="567"/>
        <w:jc w:val="both"/>
        <w:rPr>
          <w:rStyle w:val="Bodytext31Spacing0pt"/>
          <w:b w:val="false"/>
          <w:b w:val="false"/>
          <w:bCs w:val="false"/>
          <w:spacing w:val="0"/>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первые два торговых рейса из марсиано-андромедианского города в поселение юных душ самые сильные мужчины по очереди толкали телегу, полную товаров. Между ними была протоптана широкая дорога, но этот способ передвижения по-прежнему оставался очень медленным. Мужчины из марсиано-андромедианского поселения толкали телегу, полную обмененных товаров, обратно домой. Торговля стала новой сферой интересов и возможностей для малдекцев, и после всего двух рейсов им пришла в голову мысль о быкоподобных животных, которые могли бы тянуть повозку. Им потребовалось время, чтобы придумать, как запрячь и обучить животных, но через три с половиной года после первой встречи двух поселений они начали использовать колесо, телегу и животных для работы.</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тот момент возникла новая творческая идея. Почти одновременно обе группы решили отправиться в путешествия в других направлениях, чтобы, возможно, найти там новые малдекские поселения или ресурсы. Группа из тридцати человек из каждого города собралась в поселении юных душ и отправилась в совместное путешествие. Они шли около полутора лунных циклов, пока не наткнулись на океан, казавшийся малдекцам огромным и бесконечным. Еще несколько дней они шли вдоль берега, пока не достигли большой реки, слишком глубокой для пересечения без лодок — а лодки они еще не изобрели. Однако вид бревен, плывущих по реке в сторону моря, заронил мысль о перемещении по воде. Путешественники остановились около реки на несколько дней, исследуя территорию в поисках более узкого и мелкого отрезка реки, но нигде его не нашли. Однако они отыскали способ ловли большой рыбы, никогда не виданной ими раньше, и наслаждались, впервые пробуя что-то напоминавшее морского окуня.</w:t>
      </w:r>
    </w:p>
    <w:p>
      <w:pPr>
        <w:pStyle w:val="Heading3211"/>
        <w:keepNext w:val="true"/>
        <w:keepLines/>
        <w:shd w:fill="auto" w:val="clear"/>
        <w:spacing w:lineRule="auto" w:line="240" w:before="0" w:after="0"/>
        <w:ind w:firstLine="567"/>
        <w:jc w:val="both"/>
        <w:rPr>
          <w:rStyle w:val="Heading329"/>
          <w:rFonts w:ascii="Times New Roman" w:hAnsi="Times New Roman" w:cs="Times New Roman"/>
          <w:b w:val="false"/>
          <w:b w:val="false"/>
          <w:bCs w:val="false"/>
          <w:caps w:val="false"/>
          <w:smallCaps w:val="false"/>
          <w:sz w:val="24"/>
          <w:szCs w:val="24"/>
        </w:rPr>
      </w:pPr>
      <w:bookmarkStart w:id="110" w:name="bookmark97"/>
      <w:r>
        <w:rPr>
          <w:rStyle w:val="Heading329"/>
          <w:rFonts w:cs="Times New Roman" w:ascii="Times New Roman" w:hAnsi="Times New Roman"/>
          <w:b w:val="false"/>
          <w:bCs w:val="false"/>
          <w:caps w:val="false"/>
          <w:smallCaps w:val="false"/>
          <w:sz w:val="24"/>
          <w:szCs w:val="24"/>
        </w:rPr>
        <w:t>Встреча трех поселений</w:t>
      </w:r>
    </w:p>
    <w:p>
      <w:pPr>
        <w:pStyle w:val="Heading3211"/>
        <w:keepNext w:val="true"/>
        <w:keepLines/>
        <w:shd w:fill="auto" w:val="clear"/>
        <w:spacing w:lineRule="auto" w:line="240" w:before="0" w:after="0"/>
        <w:ind w:firstLine="567"/>
        <w:jc w:val="both"/>
        <w:rPr>
          <w:rFonts w:ascii="Times New Roman" w:hAnsi="Times New Roman" w:cs="Times New Roman"/>
          <w:sz w:val="24"/>
          <w:szCs w:val="24"/>
        </w:rPr>
      </w:pPr>
      <w:bookmarkStart w:id="111" w:name="bookmark97"/>
      <w:r>
        <w:rPr>
          <w:rStyle w:val="Heading32TimesNewRoman"/>
          <w:b w:val="false"/>
          <w:bCs w:val="false"/>
          <w:caps w:val="false"/>
          <w:smallCaps w:val="false"/>
          <w:sz w:val="24"/>
          <w:szCs w:val="24"/>
        </w:rPr>
        <w:t>Год 2004</w:t>
      </w:r>
      <w:bookmarkEnd w:id="111"/>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сле возвращения путешественники решили, что в общем и целом их поход был интересным и вдохновляющим. Они договорились начать следующую совместную экскурсию из марсиано-андромедианской колонии. На этот раз они шли через открытую равнину, непривычно сухую и жаркую. Казалось, что плоская равнина нескончаема, но через два с половиной лунных цикла они увидели еще одну большую реку. Казалось, что им судьбой предназначено натыкаться на непреодолимую воду. Но на этот раз они снова почувствовали вдохновение для изобретения способа путешествий по воде — поднимаясь вверх по течению вдоль берега, они увидели группу людей, разбивших лагерь на той стороне. Эти люди были похожи на жителей обоих поселений, но было у них и одно отличие — новые люди были очень темнокожими, а у некоторых из них были белоснежные волосы, чего раньше поселенцы также не видел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Они пытались докричаться до того берега, но это не удалось. Река была глубокой, а течение достаточно сильным, чтобы заглушать голоса, превращая их в неразборчивые звуки. Путешественники устроились прямо напротив новых людей: их так к ним тянуло, что было трудно уйти. А когда группа все-таки покинула это место, десять добровольцев — по пять от каждого поселения — остались и разбили лагерь напротив темнокожих людей, пришедших с Ориона. Орионские поселенцы также оставили в лагере несколько человек, а остальные вернулись домой.</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 неохотой, ощущая необходимость придумать способ пересечения рек, путешественники отправились по своим поселениям. Их рассказы пробудили любопытство в остальных жителях и вызвали у них желание познакомиться с новой группой. Думая об оставшихся на берегу реки представителях трех малдекских поселений, остальные, будучи дома, чувствовали волнение при мысли о своем новом открытии и непреодолимом водном барьере.</w:t>
      </w:r>
    </w:p>
    <w:p>
      <w:pPr>
        <w:pStyle w:val="Heading3211"/>
        <w:keepNext w:val="true"/>
        <w:keepLines/>
        <w:shd w:fill="auto" w:val="clear"/>
        <w:spacing w:lineRule="auto" w:line="240" w:before="0" w:after="0"/>
        <w:ind w:firstLine="567"/>
        <w:jc w:val="both"/>
        <w:rPr>
          <w:rStyle w:val="Heading328"/>
          <w:rFonts w:ascii="Times New Roman" w:hAnsi="Times New Roman" w:cs="Times New Roman"/>
          <w:b w:val="false"/>
          <w:b w:val="false"/>
          <w:bCs w:val="false"/>
          <w:caps w:val="false"/>
          <w:smallCaps w:val="false"/>
          <w:sz w:val="24"/>
          <w:szCs w:val="24"/>
        </w:rPr>
      </w:pPr>
      <w:bookmarkStart w:id="112" w:name="bookmark98"/>
      <w:r>
        <w:rPr>
          <w:rStyle w:val="Heading328"/>
          <w:rFonts w:cs="Times New Roman" w:ascii="Times New Roman" w:hAnsi="Times New Roman"/>
          <w:b w:val="false"/>
          <w:bCs w:val="false"/>
          <w:caps w:val="false"/>
          <w:smallCaps w:val="false"/>
          <w:sz w:val="24"/>
          <w:szCs w:val="24"/>
        </w:rPr>
        <w:t>Первое пересечение реки</w:t>
      </w:r>
    </w:p>
    <w:p>
      <w:pPr>
        <w:pStyle w:val="Heading3211"/>
        <w:keepNext w:val="true"/>
        <w:keepLines/>
        <w:shd w:fill="auto" w:val="clear"/>
        <w:spacing w:lineRule="auto" w:line="240" w:before="0" w:after="0"/>
        <w:ind w:firstLine="567"/>
        <w:jc w:val="both"/>
        <w:rPr/>
      </w:pPr>
      <w:bookmarkStart w:id="113" w:name="bookmark98"/>
      <w:r>
        <w:rPr>
          <w:rStyle w:val="Heading32TimesNewRoman3"/>
          <w:b w:val="false"/>
          <w:bCs w:val="false"/>
          <w:caps w:val="false"/>
          <w:smallCaps w:val="false"/>
          <w:sz w:val="24"/>
          <w:szCs w:val="24"/>
        </w:rPr>
        <w:t>Год 2004</w:t>
      </w:r>
      <w:bookmarkEnd w:id="113"/>
    </w:p>
    <w:p>
      <w:pPr>
        <w:pStyle w:val="Heading3211"/>
        <w:keepNext w:val="true"/>
        <w:keepLines/>
        <w:shd w:fill="auto" w:val="clear"/>
        <w:spacing w:lineRule="auto" w:line="240" w:before="0" w:after="0"/>
        <w:ind w:firstLine="567"/>
        <w:jc w:val="both"/>
        <w:rPr>
          <w:rStyle w:val="Heading32TimesNewRoman3"/>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о всех трех поселениях люди старались изобрести судно, способное решить проблему. Самым простым выходом казалось плыть на чем-то, что может выдержать их вес. Бревна, плывущие в океан, натолкнули на мысль связать вместе несколько штук и сделать плот. Сложнее было им управлять, чтобы он не поплыл вниз по течению, минуя пункт назначения. После обычного творческого процесса, состоящего из проб и ошибок, они наконец начали экспериментировать с веслами и придумали такую форму, которая казалась подходящей. Жители марсиано-андромедианского поселения шли в авангарде и, сделав четыре пары весел, которыми могли управлять восемь сильных гребцов, они сообщили поселению юных душ о том, что готовы вернуться к реке и испытать свой план.</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уть обратно к реке занял у них долгих два с половиной лунных цикла. Прибыв на место, они рассказали о своем изобретении людям, оставшимся в лагере у реки, и начали искать деревья одинакового размера, из которых можно было построить плот. Через две недели плот был построен и готов для испытаний. Было решено, что шестнадцать самых сильных мужчин пойдут первыми, не взяв с собой никакого груза. Так восемь мужчин смогут грести, а остальные восемь — подменять их в случае необходимости. Хотя река была не очень полноводной и быстрой, ее течения хватило, чтобы заставить мужчин потрудиться, пытаясь удержать плот в верном направлении. С первой попытки они пересекли реку, но почти в километре вниз по течению. Люди по обе стороны шли за ними вдоль берега, пока плот сносило течением. Когда он достиг цели, на обоих берегах раздались радостные крики. Черные поселенцы побежали к плоту, чтобы помочь вытащить его на берег, а затем обе группы просто отступили, без стеснения глядя друг на друга. Они изучали друг друга с головы до пят, а через несколько минут стали высказываться по поводу странностей во внешности, а также общих сходств и различий. И тогда они заметили, как похожи их языки, за исключением небольших культурных и диалектических отличий.</w:t>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Жители орионского поселения пригласили светлокожих путешественников в свой лагерь, где начали раздевать новоприбывших. Этот народ считал обычным проявлением вежливости купать только что вернувшихся путешественников и делать им массаж. Новички, однако, были поражены этим странным и подозрительным поведением, и между ними возникло напряжение. Орионцы не поняли причины такой настороженности со стороны гостей, ведь они считали, что оказывают им почесть. Через несколько минут недоразумение прояснилось, когда одна из озадаченных жительниц орионского поселения сказала: «Мы выказываем вам свое уважение. Вы не хотите, чтобы вас уважали?» Один из новичков ответил орионцам, что они ощущают опасность, а не уважение с их стороны. И тогда орионка все поняла и подробно объяснила этот обычай. Затем она спросила, как гости оказывают друг другу почести, возвращаясь из путешествия. И это положило начало сравнению культур и образа жизн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рошло полдня, и орионцам и шестнадцати мужчинам из двух других поселений удалось дотащить плот до лагеря. На полпути кому-то пришло в голову тащить его вверх по течению по воде, что было куда проще, чем волочь его по сухой и каменистой земле. К ночи все сорок путешественников и те десять человек, что остались на берегу, пересекли реку и оказались в лагере орионцев. Они вместе приготовили пищу и разделили ее, разговаривая и празднуя допоздна. Новичков пригласили в орионское поселение, находившееся менее чем в одном лунном цикле пути от того места. Они с готовностью согласились и на следующий день отправились в следующую точку своего путешествия.</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 моменту, когда группа из шестидесяти человек прибыла в орионское поселение, они уже почти преодолели языковой барьер и многое знали из истории друг друга. Все встречавшие приветствовали их с удивлением и любопытством. Люди были поражены, услышав историю о плоте. Разумеется, хозяева снова попытались раздеть гостей для ритуального омовения и массажа. На этот раз многие из путешественников уже были готовы и, к своему удивлению, нашли процедуру довольно приятной. Около трети новичков не смогли заставить себя участвовать в этом, и с помощью орионцев, которых они встретили раньше, смогли объяснить это культурное различие, никого не обидев. Далее последовали пиры и многочасовые разговоры. В течение нескольких дней новичкам показывали окрестности, в том числе каждый район, дом, сад и магазин. Орионцы очень гордились своими изобретениями, даже простейшими, например, устройствами для перемалывания зерна или переплетения волокон для изготовления материи. Они показывали свои инструменты и объясняли, когда они были изобретены и кем. Затем гостей спросили, как они сами справлялись с этими задачами. Чаще всего жители марсиано-андромедианского поселения описывали свои более сложные открытия и методы, которые их затем просили продемонстрировать. Они сделали несколько предметов, простых в изготовлении, и показали их, завоевав репутацию в высшей степени интеллектуальных и умных людей. Их уже считали таковыми после изобретения плота и весел, но после личного общения ори- онцы еще больше укрепились в этой мысл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рошел еще один лунный цикл, и гости стали строить планы по возвращению домой. Жителей орионского поселения они пригласили с собой, и было решено, что пятьдесят человек отправятся с ними. Три семьи из марсиано-андромедианского города и три из поселения юных душ решили остаться в орионской колонии. А потому в обратный путь двинулись лишь тридцать пять путешественников, сопровождавших пятьдесят орионцев. Почти половина жителей орионского поселения отправилась со странниками на берег реки, чтобы посмотреть, как они будут отплывать. Это замедляло путешествие и порождало необходимость нести с собой больше еды, но тем не менее никому не пришло в голову отговаривать их. Орионцам не терпелось увидеть в деле чудесное судно, а также хоть как-то поучаствовать в приключении своих собратьев.</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утешественники пересекли реку, и оставшаяся часть пути отняла у них два с половиной лунных цикла. По дороге они много разговаривали о том, что необходимо укоротить время путешествия, но тогда казалось совершенно бессмысленным даже говорить о чем-то настолько фантастическом, как средство передвижения по дороге. Телеги с впряженными в них быками тоже шли медленно, так что ускорение путешествия считалось невозможны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озвращение в марсиано-андромедианское поселение породило новую серию волнения, долгих вечеров за разговорами, вопросов и ответов, осмотра поселения и демонстрации каждого инструмента, приспособления для ткачества и механического устройства. Колеса и телеги с быками вновь привели орионских гостей в восторг, особенно когда те узнали, что все это изобретено лишь в недавнем прошлом. После недели отдыха и изучения нового поселения половина орионцев отправилась в колонию юных душ в сопровождении ее жителей, участвовавших в этом путешествии, а также десятка марсиан и андромедианцев. Странствия в смешанной группе всегда доставляли всем много удовольствия. Самыми интересными моментами пути были вечера, когда люди делились друг с другом пищей и рассказами и обсуждали долгожданные грядущие путешествия, а еще их увлекали новые виды, разнообразный климат и местность. Так что поход прошел гладко и приятно, хоть и занял еще два с половиной лунных цикла.</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рибытие в поселение юных душ снова закончилось волнением, разговорами допоздна, а также привычным осмотром города и демонстрацией инструментов и приспособлений. Люди так многое узнавали друг от друга, что все три поселения развивались в области механики, просто встречаясь и общаясь друт с другом. И вновь основной темой стало изобретение ускоренных способов передвижения, ведь путешествие из поселения юных душ в орионский город занимало почти шесть лунных циклов.</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екоторые из орионцев, пришедших с остальными двумя группами, захотели остаться с этими новыми народами. Поскольку все были согласны, три семьи обосновались в поселении юных душ, а пять семей — в марсиано-андромедианском, а некоторые из марсиан и андромедианцев навсегда переехали в колонию юных душ.</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Итак, поселения на Малдеке становились более разнообразными. На полпути между двумя первыми городами была основана небольшая деревня. Изначально ее построили в качестве места остановки для путешественников между городами, а также центра торговли, куда люди могли отправиться, чтобы обменяться товарами, проделав при этом всего половину пути и потратив вдвое меньше времени. В течение одного года существования этой деревеньки ее население выросло до тридцати человек — представителей каждого поселения. Они построили там дополнительные дома, где путешественники могли останавливаться в обмен на товары.</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скоре возникла идея основать еще одну небольшую деревню для торговли и размещения путешественников на полпути между марсиано-андромедианским и ори- онским поселениями, и вскоре эта идея начала воплощаться в жизнь. Итак, через полтора года после первого пересечения реки на марсиано-андромедианском берегу была построена еще одна деревня. Поначалу там было всего около десятка жителей от каждого из трех поселений, но уже через год население разрослось до двухсот человек и почти поровну состояло из представителей трех групп. Вскоре за этим последовало заключение межрасовых браков, так что через десять лет после первых путешествий все три поселения установили довольно тесные связи и производили на свет детей от смешанных браков. Людям очень нравились эти перемены и новые возможности, и, хотя многие предпочитали оставаться в родном городе, все были рады гостям из других поселений и без задних мыслей относились к межрасовым союза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сле двенадцати лет путешествий и исследований жители поселения юных душ и марсиано-андромедианского города вспомнили о походе к океану в то место, где в него впадала река. Они начали подумывать о том, чтобы вернуться туда, построить еще один плот и исследовать другой берег реки. Возможно, там были какие-то поселения, и всем очень хотелось найти их. Они составили план путешествия, а затем представители трех городов, всего около шестидесяти пяти человек, отправились в это новое приключение. Пока их друзья путешествовали, оставшиеся жители энергично работали над усовершенствованием колеса и телеги на быках и над поискам ускоренных способов передвижения.</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Исследователи дошли до реки и, вспомнив, как их сносило течением, несмотря на усилия гребцов, решили подняться на полтора километра вверх по течению и построить плот там. Они также изготовили весла большего размера, поскольку течение было сильнее и им пришлось увеличить поправку на течение и грести энергичнее. Они построили плот и переправились на тот берег, и снова пошли вдоль берега. Через несколько дней они разделились на две группы. Вдалеке виднелась остроконечная гора треугольной формы. Половина группы пошла вглубь материка, а другая половина отправилась вдоль побережья океана, договорившись встретиться с первой через половину лунного цикла на полпути у подножия треугольной горы.</w:t>
      </w:r>
    </w:p>
    <w:p>
      <w:pPr>
        <w:pStyle w:val="Heading3211"/>
        <w:keepNext w:val="true"/>
        <w:keepLines/>
        <w:shd w:fill="auto" w:val="clear"/>
        <w:spacing w:lineRule="auto" w:line="240" w:before="0" w:after="0"/>
        <w:ind w:firstLine="567"/>
        <w:jc w:val="both"/>
        <w:rPr>
          <w:rFonts w:ascii="Times New Roman" w:hAnsi="Times New Roman" w:cs="Times New Roman"/>
          <w:sz w:val="24"/>
          <w:szCs w:val="24"/>
        </w:rPr>
      </w:pPr>
      <w:bookmarkStart w:id="114" w:name="bookmark99"/>
      <w:r>
        <w:rPr>
          <w:rStyle w:val="Heading327"/>
          <w:rFonts w:cs="Times New Roman" w:ascii="Times New Roman" w:hAnsi="Times New Roman"/>
          <w:b w:val="false"/>
          <w:bCs w:val="false"/>
          <w:caps w:val="false"/>
          <w:smallCaps w:val="false"/>
          <w:sz w:val="24"/>
          <w:szCs w:val="24"/>
        </w:rPr>
        <w:t>Путешественники прибывают</w:t>
      </w:r>
      <w:bookmarkEnd w:id="114"/>
    </w:p>
    <w:p>
      <w:pPr>
        <w:pStyle w:val="Heading3211"/>
        <w:keepNext w:val="true"/>
        <w:keepLines/>
        <w:shd w:fill="auto" w:val="clear"/>
        <w:spacing w:lineRule="auto" w:line="240" w:before="0" w:after="0"/>
        <w:ind w:firstLine="567"/>
        <w:jc w:val="both"/>
        <w:rPr>
          <w:rStyle w:val="Heading327"/>
          <w:rFonts w:ascii="Times New Roman" w:hAnsi="Times New Roman" w:cs="Times New Roman"/>
          <w:b w:val="false"/>
          <w:b w:val="false"/>
          <w:bCs w:val="false"/>
          <w:caps w:val="false"/>
          <w:smallCaps w:val="false"/>
          <w:sz w:val="24"/>
          <w:szCs w:val="24"/>
        </w:rPr>
      </w:pPr>
      <w:bookmarkStart w:id="115" w:name="bookmark100"/>
      <w:r>
        <w:rPr>
          <w:rStyle w:val="Heading327"/>
          <w:rFonts w:cs="Times New Roman" w:ascii="Times New Roman" w:hAnsi="Times New Roman"/>
          <w:b w:val="false"/>
          <w:bCs w:val="false"/>
          <w:caps w:val="false"/>
          <w:smallCaps w:val="false"/>
          <w:sz w:val="24"/>
          <w:szCs w:val="24"/>
        </w:rPr>
        <w:t>в поселение черной дыры</w:t>
      </w:r>
    </w:p>
    <w:p>
      <w:pPr>
        <w:pStyle w:val="Heading3211"/>
        <w:keepNext w:val="true"/>
        <w:keepLines/>
        <w:shd w:fill="auto" w:val="clear"/>
        <w:spacing w:lineRule="auto" w:line="240" w:before="0" w:after="0"/>
        <w:ind w:firstLine="567"/>
        <w:jc w:val="both"/>
        <w:rPr>
          <w:rFonts w:ascii="Times New Roman" w:hAnsi="Times New Roman" w:cs="Times New Roman"/>
          <w:sz w:val="24"/>
          <w:szCs w:val="24"/>
        </w:rPr>
      </w:pPr>
      <w:bookmarkStart w:id="116" w:name="bookmark100"/>
      <w:r>
        <w:rPr>
          <w:rStyle w:val="Heading32TimesNewRoman2"/>
          <w:b w:val="false"/>
          <w:bCs w:val="false"/>
          <w:caps w:val="false"/>
          <w:smallCaps w:val="false"/>
          <w:sz w:val="24"/>
          <w:szCs w:val="24"/>
        </w:rPr>
        <w:t>Год 2012</w:t>
      </w:r>
      <w:bookmarkEnd w:id="116"/>
    </w:p>
    <w:p>
      <w:pPr>
        <w:pStyle w:val="Bodytext123"/>
        <w:shd w:fill="auto" w:val="clear"/>
        <w:spacing w:lineRule="auto" w:line="240" w:before="0" w:after="0"/>
        <w:ind w:firstLine="567"/>
        <w:rPr>
          <w:rStyle w:val="Bodytext61"/>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ремя вышло, и обе группы встретились, но мало что смогли рассказать друг другу. Так что они договорились снова разделиться и продолжить исследования. На этот раз они назначили встречу через полный лунный цикл. Желая охватить как можно большую территорию, обе группы путешествовали подолгу, питаясь тем, что попадалось по дороге, чтобы не тратить время попусту. Они чувствовали крайнюю необходимость найти еще одну группу людей, и они не были разочарованы. Прошло менее половины отведенного времени, а группа, путешествовавшая по материку, нашла четвертое малдекское поселение. Оно располагалось в узкой долине, посредине которой протекала речка, и путешественники заметили его, только подойдя совсем близко. Они вошли в город и были встречены с изумлением и восторгом. Жители поселения со всех сторон подбегали к ним, услышав о прибытии странной группы людей: некоторые из них были светлокожими и светловолосыми, другие смуглыми и темноволосыми, а третьи — чернокожими, с черными или белоснежными волосам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Жители поселения черной дыры имели необычный голубовато-серый оттенок кожи, иссиня-черные волосы и черные глаза. Они походили на современные изображения Кришны, восточно-индийского земного бога, хотя их кожа не была настолько голубой. Они также были гораздо выше и сильнее жителей грех остальных поселений, отчего казались поистине удивительными. Вновь они обнаружили сходство между языками, так что контакт был установлен относительно легко. Путешественников пригласили в поселение черной дыры так, будто они были богами, только что спустившимися с небес. Мысль о существовании других цивилизаций никогда не приходила местным обитателям в голову, так что они были более чем удивлены, когда представители других культур пришли прямо к ним домой. Несколько дней они рассказывали друг другу истории, отвечали на вопросы, среди которых затрагивалась тема о божественной сути гостей. И все-таки общение вызывало к жизни новые интересы. Путешественников приняли радушно, но все же не так, как было в предыдущих городах.</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есколько путешественников отправились к месту встречи со своими товарищами, исследовавшими берег океана. Они вместе вернулись в поселение черной дыры. Гостей поселили отдельно от жителей города, и, хотя хозяева не обращались с ними грубо, они все-таки держались на непривычном для путешественников расстоянии. Через полтора лунных цикла пребывания в поселении черной дыры было решено, что путешественникам следует вернуться домой. Хозяевам предложили послать с ними группу людей, обещав, что жители поселения черной дыры посетят все города и познакомятся с местным укладом жизни. Но все они сразу же отказались от этого предложения и не пригласили кого-нибудь из путешественников остаться. Так что исследователи вернулись домой в полном состав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утешественники ничего не знали о происхождении жителей этого поселения. Внезапное столкновение двух галактик привело к мгновенной гибели всего народа, который вдобавок временно оказался внутри черной дыры. Все это оставило в душах людей отпечаток страха перед переменами и всем внезапным и неожиданным. Появление группы исследователей, весьма внезапное и неожиданное, а также их разговоры об океанах, реках, водных судах, колесах и телегах вызвали у них потрясение и внутреннее содрогание. Люди сами не понимали подсознательную причину своего ужаса, но оставались замкнутыми и отстраненными, стремясь уберечь себя от внешнего вторжения. Они почувствовали облегчение, когда незваные гости ушли. В то же время были открыты врата новых возможностей. Обитатели поселения черной дыры больше не могли прятать голову в песок и ощущать безопасность и счастье от существующего положения вещей. Теперь оказалось, что жизнь является чем-то большим, нежели они себе представляли, и это знание навсегда изменило их души.</w:t>
      </w:r>
    </w:p>
    <w:p>
      <w:pPr>
        <w:pStyle w:val="Heading3211"/>
        <w:keepNext w:val="true"/>
        <w:keepLines/>
        <w:shd w:fill="auto" w:val="clear"/>
        <w:spacing w:lineRule="auto" w:line="240" w:before="0" w:after="0"/>
        <w:ind w:firstLine="567"/>
        <w:jc w:val="both"/>
        <w:rPr>
          <w:rFonts w:ascii="Times New Roman" w:hAnsi="Times New Roman" w:cs="Times New Roman"/>
          <w:sz w:val="24"/>
          <w:szCs w:val="24"/>
        </w:rPr>
      </w:pPr>
      <w:bookmarkStart w:id="117" w:name="bookmark101"/>
      <w:r>
        <w:rPr>
          <w:rStyle w:val="Heading326"/>
          <w:rFonts w:cs="Times New Roman" w:ascii="Times New Roman" w:hAnsi="Times New Roman"/>
          <w:b w:val="false"/>
          <w:bCs w:val="false"/>
          <w:caps w:val="false"/>
          <w:smallCaps w:val="false"/>
          <w:sz w:val="24"/>
          <w:szCs w:val="24"/>
        </w:rPr>
        <w:t>Открытия и изобретения</w:t>
      </w:r>
      <w:bookmarkEnd w:id="117"/>
    </w:p>
    <w:p>
      <w:pPr>
        <w:pStyle w:val="Bodytext313"/>
        <w:shd w:fill="auto" w:val="clear"/>
        <w:spacing w:lineRule="auto" w:line="240" w:before="0" w:after="0"/>
        <w:ind w:firstLine="567"/>
        <w:jc w:val="both"/>
        <w:rPr/>
      </w:pPr>
      <w:bookmarkStart w:id="118" w:name="bookmark102"/>
      <w:r>
        <w:rPr>
          <w:rStyle w:val="Bodytext31Spacing0pt6"/>
          <w:b w:val="false"/>
          <w:bCs w:val="false"/>
          <w:sz w:val="24"/>
          <w:szCs w:val="24"/>
        </w:rPr>
        <w:t>Годы 2012-3200</w:t>
      </w:r>
      <w:bookmarkEnd w:id="118"/>
    </w:p>
    <w:p>
      <w:pPr>
        <w:pStyle w:val="Bodytext313"/>
        <w:shd w:fill="auto" w:val="clear"/>
        <w:spacing w:lineRule="auto" w:line="240" w:before="0" w:after="0"/>
        <w:ind w:firstLine="567"/>
        <w:jc w:val="both"/>
        <w:rPr>
          <w:rStyle w:val="Bodytext31Spacing0pt6"/>
          <w:b w:val="false"/>
          <w:b w:val="false"/>
          <w:bCs w:val="false"/>
          <w:spacing w:val="0"/>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ернувшись домой, путешественники рассказали о радушном, но сдержанном приеме и отсутствии у голубого народа заинтересованности в путешествиях. Они решили, что не нужно больше тратить время на дальнейшие исследования в этом направлении и сосредоточились на совершенствовании торговли и условий путешествий, а также на расширении культурных горизонтов. Люди начали обмениваться музыкой и примитивным искусством, и от их смешения возникали новые звуки и формы. Со временем эволюция ускорялась все больше и больш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лот превратился в нечто вроде плавучего дома, а затем стал похож на плавучий мост. Это изобретение прекрасно работало, но уровень воды поднялся, а течение ускорилось, смыв мост. Следующим шагом стало изобретение подвесного моста, не зависящего от уровня воды. В двух километрах вниз по течению от старой переправы они нашли место, где берега имели примерно одинаковую высоту. На испытание первого подвесного моста пришло около пятисот человек. Разумеется, все опробовали его, и когда под конец дня он все еще оставался целым, люди отпраздновали это блестящее новое изобретени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Обычная технологическая и культурная эволюция продолжалась следующие несколько веков до окончания первых 2600 лет. К тому времени большинство хромосомных дефектов было целиком или полностью устранено. Были активированы солнечные коды и встроенный в ДНК людей механизм синхронизации. Поначалу люди стали просто запоминать больше подробностей из своих снов и начали понимать, что они имеют какое-то значение. Затем, когда были активированы седьмая чакра и шишковидная железа, люди стали осознавать энергию и мысли, а не принимать их как должное. Их визуальное восприятие стало глубже, что позволило различать более тонкие оттенки цветов. Они постепенно научились воспринимать мельчайшие нюансы вкуса, звука, запаха, формы и цвета. Методы приготовления пищи также изменились, чтобы удовлетворять более утонченным вкусам. Искусство приобрело новое значение с уклоном в реализм и акцентом на создании трехмерных изображений и портретов. Особенное уважение заслуживали именно портретисты, а также большой похвалы удостаивалось и другое точно передающее жизнь искусств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римерно в 2700 году после заселения началось строительство прочного моста, а колеса стали настолько гладкими, что путешествия на телегах занимали вдвое меньше времени. Три поселения, торговавших друг с другом и взаимопроникавших, все больше и больше объединялись друг с другом, пока население каждого города не стало наполовину состоять из жителей двух других поселений или детей межрасовых браков.</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следующие сто лет появились декоративные сооружения и иероглифическое письмо. В последующие двести лет малдекцы создали глиняные таблички, ставшие первыми книгами, а затем книги стали писать на папирусе. Письменный язык был упрощен до шестидесяти основных иероглифов, различным образом сочетавшихся и дополнявшихся. Открылись первые школы, где дети изучали историю, искусство, письменный язык и базовые жизненные навыки. Тех, кто выказывал к этому склонность, обучали изготовлению инструментов, музыке, строительству мостов, медицине и другим специальностям.</w:t>
      </w:r>
    </w:p>
    <w:p>
      <w:pPr>
        <w:pStyle w:val="Heading22110"/>
        <w:keepNext w:val="true"/>
        <w:keepLines/>
        <w:shd w:fill="auto" w:val="clear"/>
        <w:spacing w:lineRule="auto" w:line="240" w:before="0" w:after="0"/>
        <w:ind w:firstLine="567"/>
        <w:jc w:val="both"/>
        <w:rPr/>
      </w:pPr>
      <w:bookmarkStart w:id="119" w:name="bookmark122"/>
      <w:r>
        <w:rPr>
          <w:rStyle w:val="Heading221"/>
          <w:rFonts w:cs="Times New Roman" w:ascii="Times New Roman" w:hAnsi="Times New Roman"/>
          <w:b w:val="false"/>
          <w:bCs w:val="false"/>
          <w:caps w:val="false"/>
          <w:smallCaps w:val="false"/>
          <w:sz w:val="24"/>
          <w:szCs w:val="24"/>
        </w:rPr>
        <w:t>Второе путешествие</w:t>
      </w:r>
      <w:bookmarkEnd w:id="119"/>
      <w:r>
        <w:rPr>
          <w:rStyle w:val="Heading221"/>
          <w:rFonts w:cs="Times New Roman" w:ascii="Times New Roman" w:hAnsi="Times New Roman"/>
          <w:b w:val="false"/>
          <w:bCs w:val="false"/>
          <w:caps w:val="false"/>
          <w:smallCaps w:val="false"/>
          <w:sz w:val="24"/>
          <w:szCs w:val="24"/>
        </w:rPr>
        <w:t xml:space="preserve"> </w:t>
      </w:r>
      <w:bookmarkStart w:id="120" w:name="bookmark123"/>
      <w:r>
        <w:rPr>
          <w:rStyle w:val="Heading221"/>
          <w:rFonts w:cs="Times New Roman" w:ascii="Times New Roman" w:hAnsi="Times New Roman"/>
          <w:b w:val="false"/>
          <w:bCs w:val="false"/>
          <w:caps w:val="false"/>
          <w:smallCaps w:val="false"/>
          <w:sz w:val="24"/>
          <w:szCs w:val="24"/>
        </w:rPr>
        <w:t>в поседение черной дыры</w:t>
      </w:r>
    </w:p>
    <w:p>
      <w:pPr>
        <w:pStyle w:val="Heading22110"/>
        <w:keepNext w:val="true"/>
        <w:keepLines/>
        <w:shd w:fill="auto" w:val="clear"/>
        <w:spacing w:lineRule="auto" w:line="240" w:before="0" w:after="0"/>
        <w:ind w:firstLine="567"/>
        <w:jc w:val="both"/>
        <w:rPr/>
      </w:pPr>
      <w:r>
        <w:rPr>
          <w:rStyle w:val="Heading22TimesNewRoman2"/>
          <w:b w:val="false"/>
          <w:bCs w:val="false"/>
          <w:caps w:val="false"/>
          <w:smallCaps w:val="false"/>
          <w:sz w:val="24"/>
          <w:szCs w:val="24"/>
        </w:rPr>
        <w:t>Год 3200</w:t>
      </w:r>
      <w:bookmarkEnd w:id="120"/>
    </w:p>
    <w:p>
      <w:pPr>
        <w:pStyle w:val="Heading22110"/>
        <w:keepNext w:val="true"/>
        <w:keepLines/>
        <w:shd w:fill="auto" w:val="clear"/>
        <w:spacing w:lineRule="auto" w:line="240" w:before="0" w:after="0"/>
        <w:ind w:firstLine="567"/>
        <w:jc w:val="both"/>
        <w:rPr>
          <w:rStyle w:val="Heading22TimesNewRoman2"/>
          <w:rFonts w:ascii="Times New Roman" w:hAnsi="Times New Roman" w:cs="Times New Roman"/>
          <w:b w:val="false"/>
          <w:b w:val="false"/>
          <w:bCs w:val="false"/>
          <w:caps w:val="false"/>
          <w:smallCaps w:val="false"/>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Лишь незначительные ссоры и беспокойства омрачали жизнь малдекцев за эти 3200 лет существования их цивилизации. В их жизни появлялось все больше многообразия, творческих наклонностей и комфорта, и в общем и целом они были счастливым народом. И тогда малдекцы трех смешанных поселений собрали группу исследователей для второго путешествия в город черной дыры. Истории из прошлого рассказывали о людях с серо-голубой кожей и высокими, сильными телами, и все хотели вновь попытаться наладить с ними контакт. Около пятидесяти человек решили отправиться в это путешествие и взяли с собой дары, воплощавшие в себе лучшие аспекты их культуры. Они бережно упаковали образцы гончарного искусства, картины, свитки с текстами, небольшие инструменты, специи и лекарственные травы, тончайшие ткани, духи и изысканную пищу, которая не испортится по дороге. Они надеялись, что эти дары и образцы их культуры выразят их добрую волю и будут приняты некогда замкнутым народом.</w:t>
      </w:r>
    </w:p>
    <w:p>
      <w:pPr>
        <w:pStyle w:val="Bodytext123"/>
        <w:shd w:fill="auto" w:val="clear"/>
        <w:tabs>
          <w:tab w:val="clear" w:pos="720"/>
          <w:tab w:val="left" w:pos="3979" w:leader="none"/>
        </w:tabs>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путешественники пришли на место, они обнаружили поселение черной дыры в бедственном положении и на очень примитивном уровне развития по сравнению с другими городами — его жители боялись перемен. Сложные погодные условия вызывали наводнения, оползни и уничтожение пищевых ресурсов, а также разрушение многих домов и других строений. Прибытие чужаков в такое трудное время поначалу стало для них потрясением, но вскоре поселенцы расслабились, наблюдая, как гости энергично взялись за дело и начали помогать в восстановлении города. Смешанная группа путешественников даже готовила пищу для поселенцев, чтобы освободить их для более важных дел. Гости нашли источники пищи и делились едой, принесенной из дома. Их инструменты были использованы для починки и перестройки поврежденных зданий. Когда восстановление было закончено, они отдали местным остальные дары. Жители поселения черной дыры были поражены и глубоко признательны путешественникам за их щедрость, и дело было не только в принесенных дарах, но и в потраченном ими времени и усилиях. Постепенно они все больше и больше открывались чужестранца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Закончив тяжелую работу по восстановлению города, гости начали рассказывать о изобретениях, культуре, и эволюции своих трех поселений. Они рассказали хозяевам, что не только приглашают, но и с нетерпением ждут их в остальных городах. Они говорили о любви к многообразию и описывали богатство культурных отличий. История всех трех поселений была взаимосвязана, и каждый получал пользу от общения с другими. Когда путешественники были готовы вернуться домой, жители поселения черной дыры решили принять и оценить их дружбу. Гостям предложили оставить в их городе группу людей, которые могли бы жить с ними и учить их чему-то новому. Двадцать местных жителей согласились отправиться с путешественниками в их поселения. Наконец все четыре малдекских поселения объединились.</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уть домой занял больше времени, ведь жители поселения черной дыры никогда не ходили на долгие расстояния и не могли идти часами, как остальные. Время от времени путешественники чувствовали раздражение и нетерпение, вызванное частыми привалами и ранними остановками на ночлег. Но они довольно хорошо приспособились к этому и внешне ничем не выказывали своего недовольства. Когда группа наконец прибыла в первый пункт назначения, поселение юных душ, их встретили великими празднованиями и пирами с изысканной пищей, музыкой и танцами. Будучи довольно скромными людьми, гости из поселения черной дыры вели себя любезно, но тихо и сдержанно. В каждый момент они предпочитали общаться лишь с небольшой группой людей, и чем она была меньше, тем лучше, а также с трудом приспосабливались к огромным толпам, собиравшимся на празднования. Новички были поражены превосходными зданиями, развитым искусством и общим изобилием. Новые знакомые казались им чуть ли не испорченными по сравнению с их земляками и их образом жизни, но они не были склонны к грубости, так что держали свое мнение при себ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группа путешественников отправилась к деревне, стоявшей на полпути между поселениями и превратившейся уже в небольшой городок с населением в 350 человек, а затем и в марсиано-андромедианское поселение, новички все больше и больше начали тосковать по дому. Чем больше они видели примеров культурной и технологической эволюции и превосходства, тем больше им хотелось вернуться к своему простому и хорошо знакомому укладу жизни. Однако по-прежнему не желая показаться грубыми, они посетили каждое поселение и увидели все аспекты их образа жизни и творческих проявлений. Пробыв в орионском поселении неполный лунный цикл, гости объявили о своем желании вернуться домой. Принимавшая сторона не могла понять, почему они не поражаются красотой и достижениями их поселений. Гости просто продолжали повторять, что, хотя к ним относятся очень хорошо и они многое узнали, им все-таки хочется вернуться в родной город.</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озвращение в поселение черной дыры в силу своей продолжительности было совершено поэтапно и заняло почти целый год. К тому времени жители поселения черной дыры более чем желали увидеть свою маленькую долину. Вернувшись наконец домой, путешественники поневоле чувствовали такое облегчение, что им пришлось довольно долго восстанавливаться от шока, вызванного продолжительным отсутствием, прежде чем они смогли почувствовать себя хорошо дома. Жители остальных трех поселений, оставшихся в городе черной дыры, были вполне довольны, хотя так и не сумели приспособиться к холодности этого народа и его нежеланию прогрессировать. Когда группа путешественников готовилась к уходу, их соплеменники, остававшиеся в поселении черной дыры, вежливо, но настойчиво собирались домой со своими друзьями. Путешественники отбыли, ощущая напряжение и беспокойство по поводу разделения поселений, однако таков был выбор подавляющего числа всех заинтересованных сторон. Жители поселения черной дыры испытывали смешанные чувства по поводу ухода недолго гостивших друзей. Они ощущали, будто потеряли нечто ценное, но в то же время их переполняло облегчение и чувство безопасности, вызванное отсутствием внешнего воздействия. Когда вернувшиеся путешественники описывали все ужасы празднеств, тщательно изготовленные украшения, изысканную еду, сложные здания и другие аспекты жизни остальных трех поселений, жители города черной дыры вновь испытали смешанные чувства. Они чувствовали, будто им не хватает чего-то очень важного, но одновременно испытывали благодарность за то, что не принадлежали к тому, другому миру.</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утешественники из трех поселений вернулись домой, понимая, что им не удалось должным образом повлиять на жителей города черной дыры. Но все чувствовали облегчение, избавившись от напряжения и беспокойства, которое они ощущали рядом с чужаками. Жизнь в трех поселениях вновь вернулась к обычному течению.</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Остаток первого цикла длиной 5200 лет изобиловал изобретениями и культурным развитием. Население немного увеличилось, так что в трех поселениях, численность которых изначально достигала 4000 жителей, теперь проживало около 5000 человек. Некоторые существа предпочитали разделить свою душу, чтобы побывать одновременно в мужском и женском теле, что и вызвало прирост населения. С другой стороны, поселение черной дыры почти не изменилось, а число его жителей поддерживалось на уровне тысяч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Через реку между орионским и марсиано-андромедианским поселениями, а также между поселениями юных душ и черной дыры, были построены прочные мосты, хотя последний использовался редко. Телеги, в которые теперь впрягали по нескольку быков, вмещали большие грузы, а иногда на них даже путешествовали старики и дети. Искусство, музыка и язык были самыми престижными сферами для большинства людей и вызывали в них чувство гордости. Появились и развивались горное дело и металлургия. Изготовление и дизайн драгоценностей стали новыми отраслями, взбудоражившими людей. Хотя в каждом из поселений были естественные лидеры, ни у кого не было власти над другими. Лидеров почитали за их природные лидерские качества, коммуникативные навыки, быстроту мышления и хорошие способности к принятию решений. В каждом поселении существовало несколько представителей обоих полов, которые взяли на себя роли лидеров, не осуществляя фактического контроля над людьм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Их уклад жизни был ближе к племенному, чем у современного общества. Они не знали электричества, все еще использовали телеги с быками, перемещаясь на плотах только для пересечения рек. Рыбалка стала привилегированным занятием, разнообразившим рацион. Сельскохозяйственные достижения также улучшали его качество и многообразие. Однако сознательный мир малдекцев по-прежнему был сосредоточен только на физических проявлениях, а потому следующим естественным этапом в конце цикла длиной 5200 лет стала духовная осознанность.</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среди жителей всех четырех поселений и деревень стали рождаться Плеядеанские Эмиссары Света, до конца цикла оставалось семьдесят пять лет. В каждом поселении появилось по дюжине плеядеанцев, а в деревнях — по четыре. Эти дети заметно отличались от остальных с самого рождения, поскольку переняли генетику своих родителей лишь по необходимому минимуму. Светловолосые и рыжеволосые дети рождались у темнокожих и темноволосых родителей. Они обладали необычными чертами лица. Когда дети начали говорить, у них оказался свой язык, странным образом отличавшийся от остальных местных диалектов и присущий лишь этим уникальным новым детям. Они были необычайно смышлеными и гораздо более живыми, чем остальные малдекские дети, и излучали столько любви и были настолько уравновешенны, что люди даже не знали, как на них реагировать.</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плеядеанские дети научились бегло говорить, они рассказали о высоких людях со звезд с телами из света, которые заботились о них и разговаривали с ними. Они сказали малдекцам, что звездные люди всегда были рядом, но малдекцы их не видели, ведь те состояли из духа и света, а не из материи. Эти дети были ласковы со своими родителями, членами семьи и друзьями до такой степени, что другие дети стали завидовать похвале и вниманию, которое получали плеядеанцы. Повзрослев, новые дети стали еще больше делиться мудростью, любовью и знаниями. Они начали учить людей, рассказывая им о душе и духе, а также о карме и эволюции каждого существа. Они говорили о Световых Существах-хранителях, всегда защищавших их и поддерживающих безопасность их и планеты. Они подробно рассказали о том, как малдекцы жили ранее в других местах и в телах своих же предков на Малдеке. Плеядеанские дети даже назвали людям имена планет и звездных систем, с которых они пришли, а также посоветовали называть поселения этими именами.</w:t>
      </w:r>
    </w:p>
    <w:p>
      <w:pPr>
        <w:pStyle w:val="Heading3211"/>
        <w:keepNext w:val="true"/>
        <w:keepLines/>
        <w:shd w:fill="auto" w:val="clear"/>
        <w:spacing w:lineRule="auto" w:line="240" w:before="0" w:after="0"/>
        <w:ind w:firstLine="567"/>
        <w:jc w:val="both"/>
        <w:rPr>
          <w:rFonts w:ascii="Times New Roman" w:hAnsi="Times New Roman" w:cs="Times New Roman"/>
          <w:sz w:val="24"/>
          <w:szCs w:val="24"/>
        </w:rPr>
      </w:pPr>
      <w:bookmarkStart w:id="121" w:name="bookmark104"/>
      <w:r>
        <w:rPr>
          <w:rStyle w:val="Heading325"/>
          <w:rFonts w:cs="Times New Roman" w:ascii="Times New Roman" w:hAnsi="Times New Roman"/>
          <w:b w:val="false"/>
          <w:bCs w:val="false"/>
          <w:caps w:val="false"/>
          <w:smallCaps w:val="false"/>
          <w:sz w:val="24"/>
          <w:szCs w:val="24"/>
        </w:rPr>
        <w:t>Плеядеанские дети</w:t>
      </w:r>
      <w:bookmarkEnd w:id="121"/>
    </w:p>
    <w:p>
      <w:pPr>
        <w:pStyle w:val="Heading3211"/>
        <w:keepNext w:val="true"/>
        <w:keepLines/>
        <w:shd w:fill="auto" w:val="clear"/>
        <w:spacing w:lineRule="auto" w:line="240" w:before="0" w:after="0"/>
        <w:ind w:firstLine="567"/>
        <w:jc w:val="both"/>
        <w:rPr>
          <w:rStyle w:val="Heading325"/>
          <w:rFonts w:ascii="Times New Roman" w:hAnsi="Times New Roman" w:cs="Times New Roman"/>
          <w:b w:val="false"/>
          <w:b w:val="false"/>
          <w:bCs w:val="false"/>
          <w:caps w:val="false"/>
          <w:smallCaps w:val="false"/>
          <w:sz w:val="24"/>
          <w:szCs w:val="24"/>
        </w:rPr>
      </w:pPr>
      <w:bookmarkStart w:id="122" w:name="bookmark105"/>
      <w:r>
        <w:rPr>
          <w:rStyle w:val="Heading325"/>
          <w:rFonts w:cs="Times New Roman" w:ascii="Times New Roman" w:hAnsi="Times New Roman"/>
          <w:b w:val="false"/>
          <w:bCs w:val="false"/>
          <w:caps w:val="false"/>
          <w:smallCaps w:val="false"/>
          <w:sz w:val="24"/>
          <w:szCs w:val="24"/>
        </w:rPr>
        <w:t>переименовывают поселения</w:t>
      </w:r>
    </w:p>
    <w:p>
      <w:pPr>
        <w:pStyle w:val="Heading3211"/>
        <w:keepNext w:val="true"/>
        <w:keepLines/>
        <w:shd w:fill="auto" w:val="clear"/>
        <w:spacing w:lineRule="auto" w:line="240" w:before="0" w:after="0"/>
        <w:ind w:firstLine="567"/>
        <w:jc w:val="both"/>
        <w:rPr>
          <w:rFonts w:ascii="Times New Roman" w:hAnsi="Times New Roman" w:cs="Times New Roman"/>
          <w:sz w:val="24"/>
          <w:szCs w:val="24"/>
        </w:rPr>
      </w:pPr>
      <w:bookmarkStart w:id="123" w:name="bookmark105"/>
      <w:r>
        <w:rPr>
          <w:rStyle w:val="Heading32TimesNewRoman1"/>
          <w:b w:val="false"/>
          <w:bCs w:val="false"/>
          <w:caps w:val="false"/>
          <w:smallCaps w:val="false"/>
          <w:sz w:val="24"/>
          <w:szCs w:val="24"/>
        </w:rPr>
        <w:t>Годы 5125-5200</w:t>
      </w:r>
      <w:bookmarkEnd w:id="123"/>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Жителям марсиано-андромедианского поселения, ставшего теперь смешанным, велели назвать свой город Марс II, поскольку Марс находился в том же солнечном кольце, что и Малдек. Людей научили находить Марс на ночном небе, и они узнали, что на самом деле это похожая на Малдек и отражающая свет планета, хоть и напоминающая звезду.</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Жители поселения юных душ должны были назвать свой город Соларисом. Так называлось солнечное кольцо, с которого пришли на Малдек две группы, составляющие сейчас это поселение. Им объяснили, что они перенеслись на Малдек из-за необходимости взаимодействовать с другими существами, история эволюции которых значительно отличалась от их собственной.</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Жителям орионского поселения показали Орион на ночном небе и рассказали об истории этой звездной системы в роли галактических врат между измерениями и галактиками. Им поведали о жадных до власти существ, явившихся с Лиры и захвативших солнечные системы Ориона в попытке получить контроль над вратами, и эта попытка частично была успешной. Лирианцы поработили этих существ, мучили их и в конце концов уничтожили их планету, но Божественное Вмешательство со стороны плеядеанцев и иерархий из Галактического центра освободило их. Им посоветовали назвать свое поселение Свободным Орионо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Жители Свободного Ориона и Марса II также узнали о схожих историях своего порабощения. Марсиане так же подверглись вторжению лирианцев, как и обитатели системы Ориона. Андромедианцы имели схожее прошлое, но только их угнетатели были другими андроме- дианцами. Сходство прошлого создало сильную связь между группам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Жители поселения черной дыры также узнали о своем прошлом и своей херувимоподобной эмоциональной и духовной природе. Плеядеанские дети рассказали о столкновении двух галактик и черной дыре, а также объяснили, откуда взялся страх перед переменами и неожиданными событиями. Они поведали и о кармических проблемах этих людей, связанных с одержимостью желанием быть постоянно счастливыми и избегать перемен. Поселение черной дыры нужно было переименовать в Соган — так называлась солнечная система, откуда они явились.</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Теперь на Малдеке официально существовало четыре города: Марс II, Соларис, Свободный Орион и Соган. Кроме того, там было две деревни. Та, что находилась между Марсом II и Соларисом, получила название Города Свободы, а та, что была между Марсом II и Свободным Орионом, стала именоваться Городом Чудес, ведь именно там люди впервые пересекли реку.</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леядеанские дети в то время были еще подростками и проводили регулярные собрания с поселенцами. На этих собраниях они учили людей, рассказывая им об истории их собственной эволюции, цели духовной эволюции вообще и о том, что произойдет в будущем. Информация по последнему вопросу была неясной и неконкретной и состояла в основном из советов настроиться на дух и на святость всего существующего. Малдекцы также узнали о необходимости преобразования кармических структур. Им сказали, что по мере развития своей культуры они будут время от времени сталкиваться с испытаниями, чтобы учиться и преобразовывать прошлое. Всех поселенцев учили тому, что они сами ответственны за создание своей собственной реальности, а также вольны выбирать свою реакцию на ситуацию, вместо того чтобы реагировать бессознательно. Им сказали, что два этих принципа являются ключом к благотворному развитию и эволюции. Плеядеанские дети говорили, что всем людям без исключения необходимо пересмотреть свои убеждения относительно своих страданий и бессилия и стать со-творцами вместе с Божественностью, или Богом-Богиней, или Всем Сущим. Преодоление иллюзии ограниченного физического мира должно было стать естественным результатом духовного роста и вертикального, или духовного, выравнивания. Развиваясь в плане духовности и вибраций и осознав всю полноту своих умственных способностей, малдекцы стали бы выходить за кажущиеся физические ограничения, пока не стали бы самим Светом. Это потребовало бы множества циклов эволюции, но таково было их предназначение, и в конечном итоге все они достигли бы просветления и стали бы вновь едины с Божественностью в самих себе и во всем сущем.</w:t>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В оставшиеся шестьдесят лет малдекцам передавались духовные учения и простые практики. Для тех, кто желал посвятить всю свою жизнь исследованию духовности, были основаны храмы Мельхиседека, центры для углубленного духовного обучения. (Эти храмы напоминали те храмы Мельхиседека, что были построены на Земле гораздо позже, в эру Атлантиды. На обеих планетах учения и обряды посвящения в этих школах мистерий помогали стать просветленным и Христовым созданием, оставаясь при этом в трехмерной реальности.) Если бы люди хотели того, Плеядеанские Эмиссары Света и андромедианские иерархии остались бы в храмах в качестве учителей, но они не навязывали свои учения тем, кто не просил об этом. Все поселения согласились, что хотят видеть храмы и учителей частью своей жизни. Так и произошл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конце первого цикла длиной 5200 лет все малдекцы единогласно сошлись во мнении о важности храмов и духовных лидеров, а также в желании духовно развиваться. Народ Согана по-прежнему стремился к изолированному существованию, тогда как остальные три группы хотели объединиться с ними. Плеядеанцы уважали свободную волю жителей Согана, а остальным малдекцам сказали, что в дальнейшем контакт между этими городами возможен только по инициативе соганцев. Все малдекцы согласились и далее придерживаться существующего порядка с некоторыми дополнениями: людей по-прежнему будут защищать от вторжения, если они сами не попросят об обратном. Плеядеанские и андромедианские духовные учителя останутся с ними до тех пор, пока большинство людей в каждом городе или деревне будут этого хотеть. Эти соглашения, а также все другие правила и изменения, будут пересмотрены в конце следующего цикла длиной 5200 лет.</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сле этих собраний во время смены циклов погодные условия стали непривычно жесткими. Подобные явления всегда необходимы для адаптации к изменению орбиты, солнечной частоты и солнечных кодов, происходящих даже при малейшем сдвиге полюсов. Малдекцы были предупреждены, а потому хорошо подготовлены к этим переменам. Они запаслись едой, как им посоветовали, покинули заливные луга, укрепили кровли домов и совершили остальные необходимые приготовления. Когда наводнения, грозы, снежные бури и землетрясения прошли, потребовались лишь незначительные работы по ремонту и восстановлению, а затем люди вернулись к обычной жизни.</w:t>
      </w:r>
    </w:p>
    <w:p>
      <w:pPr>
        <w:pStyle w:val="Heading22110"/>
        <w:keepNext w:val="true"/>
        <w:keepLines/>
        <w:shd w:fill="auto" w:val="clear"/>
        <w:spacing w:lineRule="auto" w:line="240" w:before="0" w:after="0"/>
        <w:ind w:firstLine="567"/>
        <w:jc w:val="both"/>
        <w:rPr>
          <w:rStyle w:val="Heading221"/>
          <w:rFonts w:ascii="Times New Roman" w:hAnsi="Times New Roman" w:cs="Times New Roman"/>
          <w:b w:val="false"/>
          <w:b w:val="false"/>
          <w:bCs w:val="false"/>
          <w:caps w:val="false"/>
          <w:smallCaps w:val="false"/>
          <w:sz w:val="24"/>
          <w:szCs w:val="24"/>
        </w:rPr>
      </w:pPr>
      <w:bookmarkStart w:id="124" w:name="bookmark124"/>
      <w:r>
        <w:rPr>
          <w:rStyle w:val="Heading221"/>
          <w:rFonts w:cs="Times New Roman" w:ascii="Times New Roman" w:hAnsi="Times New Roman"/>
          <w:b w:val="false"/>
          <w:bCs w:val="false"/>
          <w:caps w:val="false"/>
          <w:smallCaps w:val="false"/>
          <w:sz w:val="24"/>
          <w:szCs w:val="24"/>
        </w:rPr>
        <w:t xml:space="preserve">Развитие духовности на Малдеке </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25" w:name="bookmark124"/>
      <w:r>
        <w:rPr>
          <w:rStyle w:val="Heading22TimesNewRoman1"/>
          <w:b w:val="false"/>
          <w:bCs w:val="false"/>
          <w:caps w:val="false"/>
          <w:smallCaps w:val="false"/>
          <w:sz w:val="24"/>
          <w:szCs w:val="24"/>
        </w:rPr>
        <w:t>Годы 5200-10 400</w:t>
      </w:r>
      <w:bookmarkEnd w:id="125"/>
    </w:p>
    <w:p>
      <w:pPr>
        <w:pStyle w:val="Bodytext123"/>
        <w:shd w:fill="auto" w:val="clear"/>
        <w:spacing w:lineRule="auto" w:line="240" w:before="0" w:after="0"/>
        <w:ind w:firstLine="567"/>
        <w:rPr>
          <w:rStyle w:val="Bodytext61"/>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о время целого цикла люди в основном были сосредоточены на духовном развитии и введении духовных практик, доступных для всех. Храмы Мельхиседека были заполнены и сразу же привлекли учеников, желавших посвятить жизнь изучению метафизических законов и духовного порядка. Второй важной сферой стали искусство, музыка и архитектура. В людях — даже в соганцах — был силен творческий дух, а внутренняя и внешняя красота обрели большое значение. Они учились глубже переживать энергетические состояния на эмоциональном и духовном уровне, а их отношения друг с другом, а также склонность к искусству отражали эту новую глубину. Новый уровень был достигнут благодаря тому, что они научились быть более осознанными и полностью сосредоточенными на партнере и на самих себе. Они также научились быть более нежными и заботливыми в сексуальной сфере. Их опыт был похож на переживания медитирующих новичков, когда те впервые погружаются в атмосферу спокойствия и тишины. Путь предстоял еще долгий, но первый, важнейший шаг был сделан.</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оларисцы на всех уровнях развивались медленнее остальных, ведь они начали эволюционный процесс с низших измерений, в отличие от остальных существ, спустившихся из высших сфер. Однако они были готовы учиться и исследовать новое, так что на почве этих различий почти не возникало конфликтов. Соганцы продолжали жить изолированно от остальных малдекцев, но по-прежнему развивались, следуя своим путем. Итак, все население планеты медленно, но верно развивалось, сталкиваясь лишь с незначительными волнениями и конфликтам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конце этого цикла все малдекцы становились сознательно ответственными существами, уважающими все формы жизни, природные ресурсы и друг друга. Главным образом, они занимались самосовершенствованием и исследованием всех сфер жизни от базовых устоев до творчества, духовности, способов перемещений и взаимодействия с другими. Духовность для них все еще была слишком связана с ритуалами и воспринималась большинством на практическом, идейном уровне, но такова природа всех развивающихся существ, познающих духовность.</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26" w:name="bookmark125"/>
      <w:r>
        <w:rPr>
          <w:rStyle w:val="Heading221"/>
          <w:rFonts w:cs="Times New Roman" w:ascii="Times New Roman" w:hAnsi="Times New Roman"/>
          <w:b w:val="false"/>
          <w:bCs w:val="false"/>
          <w:caps w:val="false"/>
          <w:smallCaps w:val="false"/>
          <w:sz w:val="24"/>
          <w:szCs w:val="24"/>
        </w:rPr>
        <w:t>Поэтапное введение кармических</w:t>
      </w:r>
      <w:bookmarkEnd w:id="126"/>
    </w:p>
    <w:p>
      <w:pPr>
        <w:pStyle w:val="Bodytext313"/>
        <w:shd w:fill="auto" w:val="clear"/>
        <w:spacing w:lineRule="auto" w:line="240" w:before="0" w:after="0"/>
        <w:ind w:firstLine="567"/>
        <w:jc w:val="both"/>
        <w:rPr/>
      </w:pPr>
      <w:bookmarkStart w:id="127" w:name="bookmark126"/>
      <w:r>
        <w:rPr>
          <w:rStyle w:val="Bodytext31BookmanOldStyle1"/>
          <w:rFonts w:cs="Times New Roman"/>
          <w:b w:val="false"/>
          <w:bCs w:val="false"/>
          <w:sz w:val="24"/>
          <w:szCs w:val="24"/>
        </w:rPr>
        <w:t xml:space="preserve">структур </w:t>
      </w:r>
    </w:p>
    <w:p>
      <w:pPr>
        <w:pStyle w:val="Bodytext313"/>
        <w:shd w:fill="auto" w:val="clear"/>
        <w:spacing w:lineRule="auto" w:line="240" w:before="0" w:after="0"/>
        <w:ind w:firstLine="567"/>
        <w:jc w:val="both"/>
        <w:rPr/>
      </w:pPr>
      <w:r>
        <w:rPr>
          <w:rStyle w:val="Bodytext31Spacing0pt1"/>
          <w:b w:val="false"/>
          <w:bCs w:val="false"/>
          <w:sz w:val="24"/>
          <w:szCs w:val="24"/>
        </w:rPr>
        <w:t xml:space="preserve">Годы 10 </w:t>
      </w:r>
      <w:r>
        <w:rPr>
          <w:rStyle w:val="Bodytext31Spacing1pt1"/>
          <w:b w:val="false"/>
          <w:bCs w:val="false"/>
          <w:spacing w:val="0"/>
          <w:sz w:val="24"/>
          <w:szCs w:val="24"/>
        </w:rPr>
        <w:t>400-10 800</w:t>
      </w:r>
      <w:bookmarkEnd w:id="127"/>
    </w:p>
    <w:p>
      <w:pPr>
        <w:pStyle w:val="Bodytext313"/>
        <w:shd w:fill="auto" w:val="clear"/>
        <w:spacing w:lineRule="auto" w:line="240" w:before="0" w:after="0"/>
        <w:ind w:firstLine="567"/>
        <w:jc w:val="both"/>
        <w:rPr>
          <w:rStyle w:val="Bodytext31Spacing1pt1"/>
          <w:b w:val="false"/>
          <w:b w:val="false"/>
          <w:bCs w:val="false"/>
          <w:spacing w:val="0"/>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настала пора для пересмотра цикла, все шло хорошо, как и ожидалось. Возникали разве что минимальные затруднения. Поэтому основные планетарные законы остались без изменения. Из Галактического центра через Солнце начали дозированно высвобождаться новые эволюционные коды души. Людям, развившим в себе постоянство, мораль, надежность и другие необходимые добродетели, пришло время встретиться со своей тенью из прошлого. Иными словами, кармические структуры из предыдущих жизней каждого человека и каждой группы были готовы войти в их сознание и жизнь. Храмы продолжили свое существование, а плеядеанцы и андромедианцы остались на Малдеке в качестве учителей, предлагая помощь, понимание и наставление в процессе новых испытаний.</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началу перемены были настолько постепенными и едва уловимыми, что люди их почти не замечали. Жители Марса II постепенно стали склоняться к более патриархальному образу жизни. Только мужчин допускали к полноценному обучению в храмах. Женщин чаще всего считали собственностью мужей, в то время как мужчины начали вести беспорядочную половую жизнь. Мужчины Марса II также стали навязывать свое мнимое превосходство остальным малдекцам в попытке контролировать торговлю. Для этого изменения понадобилось три поколения после начала цикла, но его признаки были вполне очевидны. Мужчины посещали храмы больше, чем женщины, и стали принимать более активное участие в принятии решений. Женщины чувствовали себя менее значимыми и недооцененными, но боялись высказать это вслух. Когда они открывали рот, ими сразу же овладевал гнев, а мужчины реагировали на это, занимая оборонительную позицию. Участились домашние ссоры и незначительные случаи насилия. Это вызывало стыд у всех участников подобных событий, и обычно об этом молчали. Когда число ссор между мужчинами и женщинами возросло, люди сравнили свои рассказы и осознали наличие серьезной проблемы.</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Группа мужчин и женщин отправилась в храмы, чтобы рассказать о ней и попросить совета и понимания у жрецов и жриц. Им рассказали о кармических структурах, недавно активированных в их воспоминаниях. Затем им посоветовали восстановить равенство между мужчинами и женщинами. Им дали наставления по поводу путей общения друг с другом в случае возникновения эмоциональных неурядиц, а также предложили научиться считать своих партнеров равными себе. То же самое равенство и со-творение должно было вернуться в их отношения с жителями других городов.</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Тем временем свободные орионцы испытывали проблемы с доверием. Они стали подозревать друг друга в наличии скрытых мотивов в обычных повседневных занятиях. В результате между ними возник дух соревновательности и началась борьба за власть. Когда кто-то демонстрировал лидерские качества или исключительное великодушие, способности к искусству или изобретательству, остальные подозревали его в желании взять верх над ними. Им стало сложно принимать решения, ведь естественной склонностью людей было спорить друг с другом и использовать свое право вето, мешая другим установить контроль. В конце концов все это вылилось в шумную ссору посреди общегородского собрания по планированию. Несколько лидеров обвинили друг друга в тайных мотивах и стремлении возвыситься, а не принести всем благо. Когда они сгоряча наговорили друг другу много слов, разразилась драка, и собрание закончилось хаосом и насилием. Свободные орионцы не доверяли друг другу и боялись оказаться под властью других, и эти ощущения распространились и на отношения с остальными поселениями, особенно это относилось ко все более напористому народу Марса II. Свободные орионцы, обратившись к жрецам и жрицам, узнали, что в их подсознании активировалась кармическая структура жертвы и это заставляло их воспринимать всех окружающих как угнетателей. Для решения проблемы им необходимо было уделить внимание собственным мыслям и убеждениям и научиться быть проницательными. Они должны были перестать проецировать друг на друга свои подсознательные страхи и провести осознанную работу над углублением доверия к тем, кто показал себя достойным ег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то же время соларисцев охватило чувство стыда и собственной неполноценности. Они сравнивали Соларис в интеллектуальном и творческом плане с другими городами и чувствовали смущение за свое очевидное отставание. Их мотивация значительно снизилась, ведь они считали свои старания бесплодными и были уверены: как бы они ни трудились, им никогда не сравняться со своими соседями. Соларисцы достигли той стадии своей эволюции, на которой понимали, сколько им еще предстоит узнать и испытать, но их самооценка падала при мысли о том, что они еще не сделали этого. Наступил очень опасный момент, а решение этой проблемы требовало невероятной дисциплины, любви к себе и истинного смирения, а не смирения, порожденного стыдом. За несколько поколений их продуктивность и качество жизни значительно снизились. Они перестали должным образом убирать в домах, воспитывать детей и ремонтировать здания. Апатия и тщетность попыток разъедала их изнутри. Они верили, что не могут привнести в жизнь на Малдеке ничего ценного, а потому не стоит и стараться. Они признавали авторитет других поселений, так стремившихся к превосходству. Лишь несколько соларисцев не поддались этому состоянию и сохранили решимость. Именно эта небольшая группа и отправилась в храмы за помощью в решении очевидной и нараставшей проблемы.</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Жрецы и жрицы объяснили, что сама природа эволюции соларисцев вызывала у них ощущение неполноценности и низкую самооценку, ведь они не имели того же опыта, что остальные малдекцы. Иными словами, они поднимались вверх по эволюционной лестнице, проходя по тем ступеням, где остальные уже побывали. Поэтому им нужно было больше стараться, дабы понимать то, что остальные воспринимали как должное. Например, многие малдекцы вспоминали свои скрытые духовные и творческие способности, тогда как соларисцы лишь начинали познавать и впервые выражать их. Придя на Малдек в поисках общения с высшими формами жизни и Световыми Существами, соларисцы должны были столкнуться с тем фактом, что им необходимо на примере других существ учиться и развиваться. Единственным решением проблемы могло стать принятие себя такими, какие они есть, а жалость к себе и стыд нужно было считать своими худшими врагам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оганцы тем временем столкнулись лицом к лицу со своими наклонностями и потребностью отрицать само существование проблемы. Они были одержимы счастьем, или видимостью счастья, и вели себя так, словно ксе хорошо, даже если на самом деле было не так. Они страшились болезненных эмоций и всеми возможными способами старались сохранять хорошее настроение. Повсюду как грибы выросли бары и казино, ставшие излюбленным местом развлечения для многих людей. (Эти заведения напоминали салуны с танцовщицами на земном Диком Западе.) Пьянство, недозволенный секс и даже употребление наркотиков стали образом жизни соганцев. Мужчины и женщины были одержимы чувственными удовольствиями. Браки распадались, порождая глубокую обиду и злость, о детях никто не заботился, пока родители ночами пропадали в барах и казино или были слишком пьяны и одурманены, чтобы исполнять свои обязанности. Младенцы и маленькие дети плохо питались и появлялись на свет с врожденными дефектами. Более того, распространялось такое смертельное заболевание, как сифилис. Тело и дух были слишком ослаблены, ведь наркотики, алкоголь, плохое питание и нерегулярный сон вызвали нарушение иммунной системы. Отрицание, недозволенное сексуальное поведение и секс без любви повредили связь души с телом и мозгом. Все это стало идеальной почвой для возникновения венерических заболеваний. Дети рождались уже больными, а взрослые и молодежь серьезно заболевали и умирали. Однако на определенную часть населения высвобождение данной кармической структуры никак не повлияло. Эти люди оставались сдержанными и морально стойким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екоторые здоровые члены соганского сообщества попросили жрецов и жриц созвать большое собрание и попытаться поговорить с людьми. Те ответили, что рады были бы организовать собрание, но не могут никого принуждать к присутствию на нем. На встречу пришло около четырехсот человек. Жрецы и жрицы рассказали им о кармических структурах, лежащих в основе их одержимости счастьем, а также об эмоциональном отрицании, ставшем настоящей причиной их более очевидных пристрастий. Для решения проблемы людям посоветовали: во-первых, полностью изменить свой рацион питания, принимать лекарственные травы и голодать; во-вторых, посещать храмы в поисках эмоционального исцеления и совета в работе над отрицанием; в-третьих, регулярно заниматься духовными практиками с целью восстановления связи с душой и духом; в-четвертых, установить тесную связь с самими собой, Ботом-Богиней (Всем Сущим) и другими существами. Жрецы и жрицы готовы были работать с людьми на всех уровнях столько, сколько потребуется, но людям нужно было просить их о помощи, поскольку навязывать ее они не могл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о всех поселениях реакции на эти учения и предложения были смешанными. Некоторые люди предпочли найти оправдание своим поступкам и продолжили деградировать быстрыми темпами. Некоторые обратились за помощью, достигнув различных результатов в зависимости от своих стараний. Были и те, кто пришел в храмы, надеясь что целители все исправят сами и не придется прикладывать никаких усилий — их успехи были предсказуемо ничтожными. Другие были готовы сделать все необходимое, чтобы избавиться от проблем, которые настигли их и их семьи. Эти люди сразу же начали замечать результаты и изменения, но даже они знали, что процесс потребует долговременной дисциплины, решимости и готовности просить о помощи в случае необходимости. В это время торговля между городами была ограниченна. Изобретение парового наземного транспорта сделало ее более легкой и быстрой. Однако люди настолько запутались на эмоциональном и духовном уровне и в такой степени проецировали свои проблемы на других, что им тяжело было общаться даже с земляками, не говоря уже о жителях других городов. Торговцы из трех поселений, поддерживающих экономические отношения, иногда даже ссорились. Торговый бизнес значительно пострадал от этого, путешествия и деловые рейсы стали очень редкими, а потом и вовсе сошли на нет. Никто до конца не понимал, что происходит, но в каждом поселении люди осознавали существование кармических структур и их влияние на свою жизнь. Хотя некоторые предпочитали отрицать или игнорировать это понимание, каждый человек без исключения имел возможность хотя бы раз услышать истину, скрытую в его действиях. Индивидуальное решение проблем было делом свободной вол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Единственное исключение из правила невмешательства в свободную волю было сделано тогда, когда насилие начало выходить из-под контроля. Во всех поселениях вследствие разных причин и источников боли участились ссоры. Каждый город разделился на тех, кто искренне брал на себя ответственность за преобразование самого себя и создание собственной реальности, и тех, кто неуклонно погружался в распутство, страдания и скрытую боль. Духовно и эмоционально безответственные люди все больше и больше выходили из-под контроля. Они начали воевать с теми, кто работал над собой. Раздавались обвинения в преступлениях, тайных мотивах, превосходстве и недоверии. В некоторых сообществах жители, продолжавшие все отрицать и деградировать, стали совершенно невменяемыми и безо всяких причин нападали на людей на улицах. В этих местах находиться на улице одному стало небезопасно, а потому был установлен комендантский час.</w:t>
      </w:r>
    </w:p>
    <w:p>
      <w:pPr>
        <w:pStyle w:val="Heading3211"/>
        <w:keepNext w:val="true"/>
        <w:keepLines/>
        <w:shd w:fill="auto" w:val="clear"/>
        <w:spacing w:lineRule="auto" w:line="240" w:before="0" w:after="0"/>
        <w:ind w:firstLine="567"/>
        <w:jc w:val="both"/>
        <w:rPr>
          <w:rFonts w:ascii="Times New Roman" w:hAnsi="Times New Roman" w:cs="Times New Roman"/>
          <w:sz w:val="24"/>
          <w:szCs w:val="24"/>
        </w:rPr>
      </w:pPr>
      <w:bookmarkStart w:id="128" w:name="bookmark106"/>
      <w:r>
        <w:rPr>
          <w:rStyle w:val="Heading324"/>
          <w:rFonts w:cs="Times New Roman" w:ascii="Times New Roman" w:hAnsi="Times New Roman"/>
          <w:b w:val="false"/>
          <w:bCs w:val="false"/>
          <w:caps w:val="false"/>
          <w:smallCaps w:val="false"/>
          <w:sz w:val="24"/>
          <w:szCs w:val="24"/>
        </w:rPr>
        <w:t>Учреждение тюрем для преступников</w:t>
      </w:r>
      <w:bookmarkEnd w:id="128"/>
    </w:p>
    <w:p>
      <w:pPr>
        <w:pStyle w:val="Bodytext313"/>
        <w:shd w:fill="auto" w:val="clear"/>
        <w:spacing w:lineRule="auto" w:line="240" w:before="0" w:after="0"/>
        <w:ind w:firstLine="567"/>
        <w:jc w:val="both"/>
        <w:rPr/>
      </w:pPr>
      <w:bookmarkStart w:id="129" w:name="bookmark107"/>
      <w:r>
        <w:rPr>
          <w:rStyle w:val="Bodytext31Spacing0pt3"/>
          <w:b w:val="false"/>
          <w:bCs w:val="false"/>
          <w:sz w:val="24"/>
          <w:szCs w:val="24"/>
        </w:rPr>
        <w:t>Год 10 775</w:t>
      </w:r>
      <w:bookmarkEnd w:id="129"/>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 xml:space="preserve">Во всех малдекских городах и деревнях царили беспорядки и вспышки насилия и углублялся раскол между людьми. В каждом поселении те, кто пытался отвечать за себя и развиваться, объединились и приняли решения о необходимости установления законов и учреждения правоохранительных органов. Насилие во всех случаях приравнивалось к преступлению, за которым следовало соответствующее наказание. Были основаны тюрьмы, выбраны служащие правопорядка, а людей стали арестовывать за все — от Пощечины до избиений. Находясь в тюрьме, заключенные встречались </w:t>
      </w:r>
      <w:r>
        <w:rPr>
          <w:rStyle w:val="BodytextLucidaSansUnicode11"/>
          <w:rFonts w:cs="Times New Roman" w:ascii="Times New Roman" w:hAnsi="Times New Roman"/>
          <w:sz w:val="24"/>
          <w:szCs w:val="24"/>
          <w:lang w:val="ru-RU" w:eastAsia="ru-RU"/>
        </w:rPr>
        <w:t>с</w:t>
      </w:r>
      <w:r>
        <w:rPr>
          <w:rStyle w:val="Bodytext61"/>
          <w:rFonts w:cs="Times New Roman" w:ascii="Times New Roman" w:hAnsi="Times New Roman"/>
          <w:sz w:val="24"/>
          <w:szCs w:val="24"/>
        </w:rPr>
        <w:t xml:space="preserve"> людьми, которые вызвались работать консультантами и посредниками храмов. Эти добровольцы пытались предложить преступникам понимание, сострадание и ненасильственные способы решения преследующих их проблем. На некоторых заключенных это подействовало, но на большинство — нет. Они становились лишь злее и враждебнее, бунтуя против дисциплины, духовных учений и позитивного влияния со стороны других. Каждое сообщество находилось в поворотной точке, где ему предстояло решить, как поступать с нарушителями порядка. Проблема была настолько нова для них, что они оказались в растерянности. Обратившись за помощью в храмы, они получили советы и понимание, но жрецы и жрицы не могли им сказать, что делать, не препятствуя их процессу обучения и развития.</w:t>
      </w:r>
    </w:p>
    <w:p>
      <w:pPr>
        <w:pStyle w:val="Bodytext123"/>
        <w:shd w:fill="auto" w:val="clear"/>
        <w:spacing w:lineRule="auto" w:line="240" w:before="0" w:after="0"/>
        <w:ind w:firstLine="567"/>
        <w:rPr/>
      </w:pPr>
      <w:r>
        <w:rPr>
          <w:rStyle w:val="Bodytext61"/>
          <w:rFonts w:cs="Times New Roman" w:ascii="Times New Roman" w:hAnsi="Times New Roman"/>
          <w:sz w:val="24"/>
          <w:szCs w:val="24"/>
        </w:rPr>
        <w:t>На следующей стадии эволюции появилась идея смертной казни преступников-рецидивистов. Поначалу сама мысль о чем-то столь ужасном потрясла людей и они полностью отвергли ее. Убийство кого-то за насилие было равнозначно совершению того, что стараешься искоренить, — возражали многие. Другие высказывались за смертную казнь, полагая, что преступники нарушают их основные права на безопасность и свободную волю, а потому не могут больше жить на Малдеке. Споры продолжались бесконечно. На несколько лет они зашли в тупик, а преступники отбывали свое временное наказание. Тем временем, люди договорились, что за третье преступление наказание должно быть бессрочным или продолжаться до тех пор, пока преступник не решит измениться. Преступники отчаянно протестовали, называя это нарушением их свободной воли, но их призыв никто не принял во внимани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пьяный отец из Согана, неоднократно насиловавший своего ребенка, забил его до смерти, смертная казнь впервые была приведена в исполнение. Мужчина уже много раз был в тюрьме до принятия закона о трех преступлениях, и после последнего нарушения он знал при аресте, что теперь, по крайней мере, окажется в тюрьме навсегда. За смертную казнь на суде проголосовало две трети присутствующих. Не реабилитировавшие себя преступники не допускались на суд, так что публика не боялась, что их голосов будет большинство. Мужчина был повешен на открытой местности на окраине города, где его могли видеть все желающие. Люди надеялись, что преступники, увидев казнь, задумаются о своем собственном поведении. Смертная казнь не была возведена в ранг абсолютного закона, но продолжала существовать в качестве альтернативы, принимаемой в каждом индивидуальном случае большинством голосов.</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асилие все больше распространялось во всех поселениях, но меньше всего задело Соларис. Однако у соларисцев развивалось пристрастие к алкоголю и наркотикам, так что за этим могли последовать и остальные проблемы, если пустить дело на самотек.</w:t>
      </w:r>
    </w:p>
    <w:p>
      <w:pPr>
        <w:pStyle w:val="Bodytext123"/>
        <w:shd w:fill="auto" w:val="clear"/>
        <w:spacing w:lineRule="auto" w:line="240" w:before="0" w:after="0"/>
        <w:ind w:firstLine="567"/>
        <w:rPr>
          <w:rFonts w:ascii="Times New Roman" w:hAnsi="Times New Roman" w:cs="Times New Roman"/>
          <w:b/>
          <w:b/>
          <w:bCs/>
          <w:sz w:val="24"/>
          <w:szCs w:val="24"/>
        </w:rPr>
      </w:pPr>
      <w:r>
        <w:rPr>
          <w:rStyle w:val="BodytextTimesNewRoman5"/>
          <w:b/>
          <w:bCs/>
          <w:sz w:val="24"/>
          <w:szCs w:val="24"/>
        </w:rPr>
        <w:t>Во</w:t>
      </w:r>
      <w:r>
        <w:rPr>
          <w:rStyle w:val="Bodytext61"/>
          <w:rFonts w:cs="Times New Roman" w:ascii="Times New Roman" w:hAnsi="Times New Roman"/>
          <w:b/>
          <w:bCs/>
          <w:sz w:val="24"/>
          <w:szCs w:val="24"/>
        </w:rPr>
        <w:t xml:space="preserve"> ВСЕХ КОЛОНИЯХ ВВОДИТСЯ СМЕРТНАЯ КАЗНЬ</w:t>
      </w:r>
    </w:p>
    <w:p>
      <w:pPr>
        <w:pStyle w:val="Bodytext123"/>
        <w:shd w:fill="auto" w:val="clear"/>
        <w:spacing w:lineRule="auto" w:line="240" w:before="0" w:after="0"/>
        <w:ind w:firstLine="567"/>
        <w:rPr>
          <w:rFonts w:ascii="Times New Roman" w:hAnsi="Times New Roman" w:cs="Times New Roman"/>
          <w:b/>
          <w:b/>
          <w:bCs/>
          <w:sz w:val="24"/>
          <w:szCs w:val="24"/>
        </w:rPr>
      </w:pPr>
      <w:r>
        <w:rPr>
          <w:rStyle w:val="Bodytext61"/>
          <w:rFonts w:cs="Times New Roman" w:ascii="Times New Roman" w:hAnsi="Times New Roman"/>
          <w:b/>
          <w:bCs/>
          <w:sz w:val="24"/>
          <w:szCs w:val="24"/>
        </w:rPr>
        <w:t>Год 10 800</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Через год после повешения преступника в Согане во всех поселениях, кроме Солариса, стали совершаться убийства, приводившие к смертной казни. И хотя остальные города не поддерживали связей с Соганом, они чувствовали планетарный эффект этого события. К тому времени Малдек был всего в четырехстах годах от начала третьего цикла длиной 5200 лет. И если в прошлом на планете царили мир и стремление к развитию, теперь повсюду был хаос и беспорядки. Первая смерть в каждом поселении вызвала только еще больше злости и возмущения у преступников, что провоцировало рост</w:t>
      </w:r>
      <w:r>
        <w:rPr>
          <w:rFonts w:cs="Times New Roman" w:ascii="Times New Roman" w:hAnsi="Times New Roman"/>
          <w:sz w:val="24"/>
          <w:szCs w:val="24"/>
        </w:rPr>
        <w:t xml:space="preserve"> </w:t>
      </w:r>
      <w:r>
        <w:rPr>
          <w:rStyle w:val="Bodytext61"/>
          <w:rFonts w:cs="Times New Roman" w:ascii="Times New Roman" w:hAnsi="Times New Roman"/>
          <w:sz w:val="24"/>
          <w:szCs w:val="24"/>
        </w:rPr>
        <w:t>насилия и убийств. Чем больше в каждом сообществе приводилось в исполнение смертных казней, тем легче становилось принимать это решение. В конце концов один мужчина был повешен за то, что в свое третье преступление избил кого-то до потери сознания. Решение о смертной казни принималось закрытым голосованием, но большинство проголосовало «за», и житель Марса II был повешен.</w:t>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Среди низшего класса появились новые виды преступлений: изнасилования, кражи и уничтожение частного и общественного имущества. Вскоре эти нарушения вошли в список преступлений, наказуемых тюремных заключением. Заключенных не спрашивали, желают ли они получать эмоциональные или духовные консультации, — им просто навязывали их. Многие отказывались, хотя время от времени некоторые искренне соглашались получить помощь и успешно перевоспитывались. Города на Малдеке все больше и больше стали напоминать современные земные, только в меньшем масштабе. Для большей власти и защиты своего образа жизни преступники начали организовываться в банды. Это значительным образом затрудняло работу правоохранительных органов. Однако изобретались все более эффективные виды оружия. Сначала полицейские носили с собой только дубинки и что-то вроде наручников. Затем к их методам убеждения присоединились ножи, небольшие мечи и что-то вроде слезоточивого газа. Теперь в Свободном Орионе и Марсе II через 11 400 лет после заселения стало появляться огнестрельное оружие. Изначально его носила только полиция. Разумеется, банды вскоре нашли способ украсть несколько пистолетов, а затем все совершенно вышло из-под контроля. Разразилась гражданская война, и улицы стали небезопасны для всех без исключения. Полицейских стало больше, и вскоре они получили власть убивать всех членов банды или других преступников, сопротивлявшихся аресту. Разумеется, это лишь усугубило положение. Малдек превратился в полицейское государств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 тому времени как банды были уничтожены, а большинство их членов убито полицией, преступления оказались под большим контролем, чем за последние несколько сотен лет. Полиция была жестокой и беспощадной во всех городах, даже в Соларисе, куда бежали с целью захвата власти некоторые члены банд из других поселений. Их попытка провалилась, когда Марс II пришел на помощь вскоре после вторжения, убив оставшихся бандитов. Хотя жизнь на Малдеке стала более безопасной и мирной, в психике людей остался глубокий отпечаток. Малдекцы ощущали стыд и вину за то, что участвовали в убийстве такого количества преступников хотя бы тем, что не препятствовали этому. Но они не могли найти другого эффективного способа. Многие люди стали очень нервными и боязливыми, хоть преступления теперь и были взяты под контроль. Недоверие нарастало, в людях глубоко засело убеждение в необходимости отвечать насилием на насилие в качестве самозащиты. Между поселениями путешествовали делегации, чтобы обсудить проблемы и поделиться методами их решения, но у всех истории были очень похожими. Даже соганцы послали делегацию из двенадцати мужчин и женщин, чтобы узнать о происходящем в других частях Малдека и попросить совета. Они обнаружили, что во всех остальных городах ситуация почти ничем не отличалась от их собственной.</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 11 600 году во всех поселениях большинство преступлений было под контролем. Города содержали тюрьмы и многочисленную полицию. Теперь их задачей стало предотвращение будущих проблем и поддержание безопасности и равновесия в поселениях. Во всех городах малдекцы решили приговаривать к длительным срокам заключения даже за незначительные преступления, чтобы запугать преступников. Разумеется, это не решало их психологических и духовных проблем, но давало им ощущение безопасности и контроля. Они по-прежнему оставались полицейским государством, и большинство людей было радо этому Полиции нравилось иметь большую власть, но она редко злоупотребляла ей в отношении мирных граждан.</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 несчастью, большинство малдекцев позабыло о храмах. Люди считали нежелание жрецов и жриц решать за них все проблемы знаком того, что они обязаны делать это сами. Некоторые люди продолжали посещать храмы и работать над своими кармическими структурами и духовной эволюцией. И всегда были те, кто приходил в храмы еще в юношестве, выбирая духовное развитие и изучение в качестве занятия на всю жизнь. Духовность, когда-то присущая всем сообществам, занимала важное место в жизни лишь у небольшого количества людей, но тем не менее никуда не исчезла.</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 концу третьего цикла длиной 5200 лет малдекцев больше волновал контроль над членами сообщества и их деятельностью, а не духовное развитие и эволюция. К тому времени население планеты увеличилось до семи тысяч, и лишь десятая часть из них все еще поддерживала связь с храмами. На самом деле тогда уже несколько малдекцев достигли просветления, так что схема эволюции и духовных достижений была прочерчена. Для любой расы просветление или вознесение хотя бы одного из своих представителей становится благом, поскольку создает энергетическую карту, которой могут следовать остальные. Чем больше людей достигает просветления, тем сильнее остальные притягиваются к духовным достижениям. Но углубляются и разногласия с теми, кто сопротивляется духовности. К тому времени трое человек достигли духовного мастерства в Марсе II, четверо — в Свободном Орионе, двое — в Согане, а еще десять принадлежали к смешанным расам. Это стало благом для Малдека, пусть и в малдекских городах этого еще не было заметно.</w:t>
      </w:r>
    </w:p>
    <w:p>
      <w:pPr>
        <w:pStyle w:val="Bodytext123"/>
        <w:shd w:fill="auto" w:val="clear"/>
        <w:spacing w:lineRule="auto" w:line="240" w:before="0" w:after="0"/>
        <w:ind w:firstLine="567"/>
        <w:rPr/>
      </w:pPr>
      <w:r>
        <w:rPr>
          <w:rStyle w:val="Bodytext61"/>
          <w:rFonts w:cs="Times New Roman" w:ascii="Times New Roman" w:hAnsi="Times New Roman"/>
          <w:sz w:val="24"/>
          <w:szCs w:val="24"/>
        </w:rPr>
        <w:t>Когда этот цикл близился к концу, в каждом городе и деревне родилось несколько новых плеядеанцев. Как и те, что приходили ранее, они учили людей и служили для них воплощением другого типа сознания. Став подростками, плеядеанцы рассказывали истории, все теснее и теснее связанные с кармой людей до и после прибытия на Малдек. Люди, как обычно, больше прислушивались к собственным пробудившимся детям, чем к кому-то другому, и начали воспринимать то, о чем говорили плеядеанцы. Малдекцев не винили в произошедшем, им просто напоминали о вселенских законах со-творения, свободной воле, эволюционной цели и правильных действиях. Людям говорили, что у каждого человека есть развивающаяся душа и пока они не возьмут на себя сознательную ответственность за это развитие, они будут и дальше страдать и жить в страхе и отрицании.</w:t>
      </w:r>
    </w:p>
    <w:p>
      <w:pPr>
        <w:pStyle w:val="Bodytext123"/>
        <w:shd w:fill="auto" w:val="clear"/>
        <w:spacing w:lineRule="auto" w:line="240" w:before="0" w:after="0"/>
        <w:ind w:firstLine="567"/>
        <w:rPr>
          <w:rStyle w:val="Bodytext61"/>
          <w:rFonts w:ascii="Times New Roman" w:hAnsi="Times New Roman" w:cs="Times New Roman"/>
          <w:sz w:val="24"/>
          <w:szCs w:val="24"/>
        </w:rPr>
      </w:pPr>
      <w:r>
        <w:rPr/>
      </w:r>
    </w:p>
    <w:p>
      <w:pPr>
        <w:pStyle w:val="Heading3211"/>
        <w:keepNext w:val="true"/>
        <w:keepLines/>
        <w:shd w:fill="auto" w:val="clear"/>
        <w:spacing w:lineRule="auto" w:line="240" w:before="0" w:after="0"/>
        <w:ind w:firstLine="567"/>
        <w:jc w:val="both"/>
        <w:rPr>
          <w:rFonts w:ascii="Times New Roman" w:hAnsi="Times New Roman" w:cs="Times New Roman"/>
          <w:sz w:val="24"/>
          <w:szCs w:val="24"/>
        </w:rPr>
      </w:pPr>
      <w:bookmarkStart w:id="130" w:name="bookmark108"/>
      <w:r>
        <w:rPr>
          <w:rStyle w:val="Heading323"/>
          <w:rFonts w:cs="Times New Roman" w:ascii="Times New Roman" w:hAnsi="Times New Roman"/>
          <w:b w:val="false"/>
          <w:bCs w:val="false"/>
          <w:caps w:val="false"/>
          <w:smallCaps w:val="false"/>
          <w:sz w:val="24"/>
          <w:szCs w:val="24"/>
        </w:rPr>
        <w:t>Тысячелетний период благодати</w:t>
      </w:r>
      <w:bookmarkEnd w:id="130"/>
    </w:p>
    <w:p>
      <w:pPr>
        <w:pStyle w:val="Bodytext313"/>
        <w:shd w:fill="auto" w:val="clear"/>
        <w:spacing w:lineRule="auto" w:line="240" w:before="0" w:after="0"/>
        <w:ind w:firstLine="567"/>
        <w:jc w:val="both"/>
        <w:rPr/>
      </w:pPr>
      <w:bookmarkStart w:id="131" w:name="bookmark109"/>
      <w:r>
        <w:rPr>
          <w:rStyle w:val="Bodytext31Spacing0pt2"/>
          <w:b w:val="false"/>
          <w:bCs w:val="false"/>
          <w:sz w:val="24"/>
          <w:szCs w:val="24"/>
        </w:rPr>
        <w:t xml:space="preserve">Годы 15 </w:t>
      </w:r>
      <w:r>
        <w:rPr>
          <w:rStyle w:val="Bodytext31Spacing1pt"/>
          <w:b w:val="false"/>
          <w:bCs w:val="false"/>
          <w:spacing w:val="0"/>
          <w:sz w:val="24"/>
          <w:szCs w:val="24"/>
        </w:rPr>
        <w:t>600-16600</w:t>
      </w:r>
      <w:bookmarkEnd w:id="131"/>
    </w:p>
    <w:p>
      <w:pPr>
        <w:pStyle w:val="Bodytext313"/>
        <w:shd w:fill="auto" w:val="clear"/>
        <w:spacing w:lineRule="auto" w:line="240" w:before="0" w:after="0"/>
        <w:ind w:firstLine="567"/>
        <w:jc w:val="both"/>
        <w:rPr>
          <w:rStyle w:val="Bodytext31Spacing1pt"/>
          <w:b w:val="false"/>
          <w:b w:val="false"/>
          <w:bCs w:val="false"/>
          <w:spacing w:val="0"/>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малдекцы, прислушавшиеся к плеядеанским детям, спросили их, как быть с насилием и преступлениями, те ответили, что будет установлен период благодати. В это время любой, кто попытается навредить другому или воспрепятствовать его свободной воле, испытает на себе действие закона моментальной кармы и его недобрые намерения обернутся против него самого. Во время тысячелетнего периода благодати малдекцы могут не бояться друг друга благодаря закону моментальной кармы. Они могут использовать это время для избавления от кармических структур, так резко проявившихся за последние 5200 лет. Тех, кто пожелает стать целителями, научат приемам для работы с эмоциональным отрицанием, негативным мышлением, ощущением жертвы, а также жаждой власти и дурными привычками. Жрецы и жрицы в храмах, а также их последователи смогут обучать духовности и целительным практикам. От людей будут требоваться дисциплинированная сосредоточенность на духовном аспекте и исцеление. Малдекцам порекомендовали создать места для групповых медитаций, которые поначалу будут проводиться храмовыми служащими. Это лучший способ помочь людям вновь обрести гармонию друг с другом и с высшими намерениями в качестве со-творцов.</w:t>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Остальные планетарные законы оставались без изменений, только люди попросили о способности взывать о помощи к высшим сферам с согласия большинства. Они чувствовали, что действуй это соглашение в предыдущие 5200 лет, им, возможно, удалось бы решить свои проблемы, не прибегая к смертной казни и полиции. Их просьба была принята.</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Удивительно, но полиция была распущена почти без сопротивления, а тюрьмы разрушены или переделаны в другие учреждения. В каждом городе прошла церемония прощения, освобождения от прошлого и устремления к со-творению нового будущего, удовлетворявшего всех. К тому времени родившиеся среди людей плеядеанцы достигли среднего возраста. Вместе со жрецами и жрицами из храмов, а также делегацией Плеядеанских Архангелов, прибывших на световых кораблях, они провели эти церемонии. На них пригласили всех малдекцев, и почти все они пришли. Те, кто все еще придерживался старых убеждений, будучи уверенным в своей правоте, отказались принимать участие, и никто не нарушил их свободу выбора. Церемонии продлились целую неделю. После этого родившиеся среди малдекцев плеядеанцы совершили групповое вознесение в каждом поселении, показав энергетический пример духовного завершения и перехода. Световые корабли оставили в каждом храме новых Плеядеанских Архангелов, а затем удалились. Мир и любовь переполнили сердца тех, кто стал свидетелем вознесения. Они ощутили обновление, надежду и решимость.</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ледующую тысячу лет духовное развитие шло ускоренными темпами. Малдекцы научились справляться со своими эмоциями и кармическими паттернами. Люди регулярно собирались для групповой медитации, и все больше и больше предпочитали посвящать свою жизнь храму и духовному росту. Тех, кто не желал в этом участвовать, оставили в покое, но через несколько поколений они вымерли, и Малдек стал быстро развивающейся духовной планетой. К тому времени средняя продолжительность жизни равнялась приблизительно 150 земным годам, так что те, кто еще в юности вступал на путь духовного развития, могли пройти большую его часть за одну жизнь. В результате еще несколько малдекцев из каждой группы достигли просветления, и даже первые соларисцы обрели духовное мастерств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Музыка и искусство также вновь стали важной частью их культуры.</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Даже соганцы стали контактировать с другими группами, хотя поначалу это общение было минимальным. Когда весь Соган был уничтожен наводнением примерно через пятьсот лет после начала четвертого цикла, большая часть людей была эвакуирована до катастрофы, и все выжившие отправились в Соларис. Постепенно лишившиеся дома соганцы перебрались и в другие города, пока полностью не растворились в многообразной малдекской культуре. Около 300 соганцев решили построить свое собственное поселение и жить отдельно от остальных групп, поддерживая с ними дружеские отношения. Они основали свой город примерно в двух днях хода, или в четырех часах езды на паровой машине, от Солариса, где осталась большая часть их народа. В новом поселении был построен небольшой храм, и некоторые жрецы и жрицы, а также посвятившие себя духовности люди из соганского храма переместились туда и учили там практикам исцеления.</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тысячелетний период благодати прошел, малдекцы вновь стали мирным народом, и закон моментальной кармы был отменен. Это совершенно не повлияло на их жизнь. На самом деле многие уже позабыли об этом законе, потому что за последние столетия в нем очень редко возникала необходимость.</w:t>
      </w:r>
    </w:p>
    <w:p>
      <w:pPr>
        <w:pStyle w:val="Bodytext123"/>
        <w:shd w:fill="auto" w:val="clear"/>
        <w:spacing w:lineRule="auto" w:line="240" w:before="0" w:after="0"/>
        <w:ind w:firstLine="567"/>
        <w:rPr>
          <w:rStyle w:val="Bodytext105pt4"/>
          <w:rFonts w:ascii="Times New Roman" w:hAnsi="Times New Roman" w:cs="Times New Roman"/>
          <w:sz w:val="24"/>
          <w:szCs w:val="24"/>
        </w:rPr>
      </w:pPr>
      <w:bookmarkStart w:id="132" w:name="bookmark110"/>
      <w:r>
        <w:rPr>
          <w:rStyle w:val="Bodytext105pt4"/>
          <w:rFonts w:cs="Times New Roman" w:ascii="Times New Roman" w:hAnsi="Times New Roman"/>
          <w:sz w:val="24"/>
          <w:szCs w:val="24"/>
        </w:rPr>
        <w:t>Падение Люцифера</w:t>
      </w:r>
    </w:p>
    <w:p>
      <w:pPr>
        <w:pStyle w:val="Bodytext123"/>
        <w:shd w:fill="auto" w:val="clear"/>
        <w:spacing w:lineRule="auto" w:line="240" w:before="0" w:after="0"/>
        <w:ind w:firstLine="567"/>
        <w:rPr/>
      </w:pPr>
      <w:bookmarkStart w:id="133" w:name="bookmark110"/>
      <w:r>
        <w:rPr>
          <w:rStyle w:val="Bodytext61"/>
          <w:rFonts w:cs="Times New Roman" w:ascii="Times New Roman" w:hAnsi="Times New Roman"/>
          <w:b/>
          <w:bCs/>
          <w:sz w:val="24"/>
          <w:szCs w:val="24"/>
        </w:rPr>
        <w:t>Годы 16 600-20 800</w:t>
      </w:r>
      <w:bookmarkEnd w:id="133"/>
    </w:p>
    <w:p>
      <w:pPr>
        <w:pStyle w:val="Bodytext123"/>
        <w:shd w:fill="auto" w:val="clear"/>
        <w:spacing w:lineRule="auto" w:line="240" w:before="0" w:after="0"/>
        <w:ind w:firstLine="567"/>
        <w:rPr>
          <w:rStyle w:val="Bodytext61"/>
          <w:rFonts w:ascii="Times New Roman" w:hAnsi="Times New Roman" w:cs="Times New Roman"/>
          <w:b/>
          <w:b/>
          <w:bCs/>
          <w:sz w:val="24"/>
          <w:szCs w:val="24"/>
        </w:rPr>
      </w:pPr>
      <w:r>
        <w:rPr/>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В сферах высших измерений в течение всей истории заселения Малдека роль Люцифера как Высшего Существа заключалась, главным образом, в поддержании и передаче кодов и инструкций от Галактического центра соответствующим дэвам, ангелам, наставникам, хранителям и стражам магнитных и энергетических решеток и полюсов. Разумеется, он должным образом распределял помощников и персональных наставников, а также поддерживал направление развития высшего коллективного сознания. Теперь высшее коллективное сознание малдекцев стало сильнее, и роль Люцифера изменилась. Групповые паттерны эволюции теперь поддерживались собственным высшим коллективным сознанием малдекцев, а также теми малдекцами, которые достигли просветления и предпочли служить высшим сферам. И потом Люцифер стал скорее духовным администратором, если можно так сказать.</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Хотя Люцифер уже наблюдал за эволюцией видов и ранее, он впервые служил Высшим Существом. Слияние с сознанием целой планеты и ее населения при одновременном сохранении своей индивидуальности стало для него невероятным уроком. Но он не осознавал, что получил отпечаток низкочастотных паттернов малдекского коллективного сознания. Сильнее всего на собственное развивающееся сознание Люцифера повлияло недоверие к Божественности, хотя он даже не знал об этом. Насилие, ощущение себя жертвой, дурные привычки, стыд, низкая самооценка и недоверие в целом оставили менее глубокие отпечатки в его подсознании. Однако пока его роль в поддержании высшего коллективного сознания не утратила своей значимости благодаря эволюционному развитию малдекцев, он и не подозревал о том, что подвергся такому влиянию. Постепенно Люцифер отделялся от группового разума высшего коллективного сознания и начал общаться с ним, а не переживать его напрямую, и тогда он почувствовал, как через его существо проходят волны беспокойства и страха. Он посчитал эти ощущения лишь последствиями изменений его связи с малдекцами. Эти волны проходили не часто, но регулярно и исходили прямо из его подсознания, или теневой стороны.</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читая себя выше искушений и ошибок на любом уровне, Люцифер продолжал пренебрегать этими ощущениями и мыслями, пока они не участились. Чем больше он пренебрегал ими, тем сильнее они становились. Вскоре он обнаружил, что ему необходимо больше контролировать эволюцию людей, а также ощутил смутное неверие в их способность развиваться без этого контроля. Подсознательные ощущения все больше и больше проникали в его сознание, а поскольку он считал все свои мысли и чувства реакциями на истину, он признал свои стремления. Его сознание затуманивалось, и погода на Малдеке реагировала соответствующим образом. Небо все чаще было затянуто тучами, шел дождь, разражались грозы. Он не осознавал, что поглощенность мыслями о контроле и недоверии к людям затуманивали его восприятие и буквально засоряли систему фильтрации солнечных кодов.</w:t>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Когда дэвы погоды и климата спросили Люцифера, почему солнечные коды стали менее доступными, а иногда очень неясными, он подумал, что эти существа просто пытаются найти оправдание своим собственным ошибкам. Он не осознавал, что у таких действий не может быть логических причин. Он просто в определенной степени утратил доверие к другим, в том числе к дэвам и духам- наставникам. Он попросил нескольких дэвов понаблюдать за другой группой с целью помочь им, но новые дэвы-помощники не обнаружили в действиях этой группы никаких ошибок. Так что Люцифер начал искать проблему в дэвах, ангелах, наставниках и других служителях из высших измерений. Ему не приходило в голову, что это нарушение мог вызвать он сам. Он никогда не сомневался в своей эффективности, веря в нее до самого конца.</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а Малдеке люди ощущали нестабильную энергию и эмоциональные паттерны, которые, казалось, соответствовали изменениям погоды. Их настроение резко менялось. Во время грозы они становились раздражительными и тревожными. Когда небо было затянуто тучами, их разум был затуманен. Когда вновь выходило солнце, они чувствовали облегчение, но ощущение потери контроля заставляло их быть настороже. Они ощущали потребность контролировать свои собственные эмоции и тело, но не верили, что им это под силу. Недостаток веры Люцифера в их способность развиваться самостоятельно затрагивал их подсознание и влиял на их уверенность в себе. Люди старались поддерживать самоконтроль изо всех сил и как можно чаще посещать храмы, чувствуя, что им нужна дополнительная помощь. Групповые медитации, целительные практики и самоанализ в некоторой степени помогали, но дурные привычки вновь стали возвращаться к ним. С возрастанием скрытого страха перед провалом своей духовной эволюции они искали стимулы, способные успокоить их и помочь почувствовать себя более расслабленными и уверенным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аблюдая за людьми, Люцифер все больше и больше убеждался в необходимости контролировать их. Он потерял веру в эффективность солнечных кодов и эволюционных стимулов, постепенно высвобождающихся в коронной чакре. Ему казалось, что исходящие из центра планеты энергии были слишком слабыми, чтобы на что- то влиять. Он перестал доверять способности личных наставников оказывать на людей хоть какое-то воздействие и пришел к мнению, что ни один из наставников высших измерений и служителей человечества искренне не заботится о людях и даже не задумывается об их благополучии. Он считал, что все наставники, ангелы, дэвы и другие служители просто механически выполняют приказы, как и сам он делал очень долгое время. Он верил, что только сейчас пробуждается для осознания того факта, что Галактический центр, плеядеанцы и все другие существа, с которыми он работал, находились в состоянии транса и были неспособны думать и должным образом реагировать на каждую конкретную ситуацию. Он искренне полагал, что только он сам способен правильно реагировать и принимать верные решения.</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а этом этапе погружения в подсознательные ощущения Люцифер почти утратил связь с Божественной Истиной и чистотой Света. Он впал в иллюзию и верил, что Бог организовал масштабный заговор, чтобы помешать всем пробудиться и держать их под своим каблуком. Люцифер думал, что ему нужно стать могущественнее Бога и сил Света, чтобы пробудиться и взять под контроль не только эволюцию малдекцев, но, возможно, даже все сущее. Кто-то должен был бросить вызов Богу и доказать, что он мешает всем нам, удерживает нас в своей власти, не давая нам стать такими же могущественными, как он сам. Вот каков был ход мыслей Люцифера к концу этого цикла. Более того, он считал необходимым держать свои мысли при себе, ведь все остальные находились под Божьим гипнозом. Люцифер собирался действовать в одиночку до тех пор, пока ему не удастся обрести контроль и освободиться от кодов Солнца, Плеяд, Сириуса и Галактического центра.</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Тем временем на Малдеке люди страдали от эмоциональных перепадов, некоторые даже сошли с ума. Все больше малдекцев были подвержены безумию, паранойе, раздвоению личности и неврозу. Временами случались вспышки насилия. Изменение поступающей от Солнца и центра планеты энергии повлияло даже на жрецов и жриц. Психическое расстройство Люцифера создавало все более плотную завесу между солнечными кодами и планетой. Без солнечных кодов Световые Существа в ядре планеты не могли получить инструкции и паттерны энергий для последующей передачи планете, и они, так сказать, «импровизировали». Сначала, когда к ним поступали поврежденные и нестабильные коды и паттерны, Световые Существа передавали то, что получали. Но передачи стали все более неравномерными, даже хаотичными, и тогда было принято решение не принимать во внимание нестабильные сигналы и вернуться к самым обычным передачам. Световые Существа посылали Люциферу телепатические волны с просьбами инструкций, но в ответ получали странным образом искаженные сигналы, не поддающиеся расшифровке. Световые Существа знали — тут что-то не так, но они не могли себе представить, что именно случилось и как с этим быть.</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а Малдеке повсюду, даже в храмах, происходила борьба за власть. Жрецы и жрицы отреагировали на загрязнение в высших измерениях и начали ссориться друг с другом. Они спорили по поводу правильности целительных практик и целей того или иного ритуала. Жрецы и жрицы скрывали информацию от своих последователей и друг от друга, считая, что это было для их же собственного блага. Каждый думал, что по-прежнему следует высшей цел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а планете вновь распространились азартные игры, алкоголь, наркотики, насилие и секс без любви, и каждый признак деградации малдекцев укреплял Люцифера в мысли о том, что его выводы и решение взять все под свой контроль были правильными. Народ Малдека утратил всякую связь с действительностью и старался найти успокоение в алкоголе и наркотиках или острых ощущениях. Урожаи пропадали. Животные и растения быстро вымирали. Мир и нормальное существование почти исчезли на Малдеке.</w:t>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Когда к концу четвертого цикла длиной 5200 лет Фотонный Пояс стал контактировать с планетой из Галактического центра, Люцифер сделал свой ход. Он использовал всю свою силу, чтобы встать между планетой и Фотонным Поясом. Он приказал ангелам и дэвам окружить Малдек гигантским щитом отражающего света. Он сказал им, что хочет защитить Малдек, но не дал никаких объяснений. Они обязаны были четко подчиняться его приказам, а потому сделали, что он велел.</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ветовые Существа в ядре планеты, получающие от Люцифера волны ненависти и недоверия, попытались поддерживать тантрические передачи, хотя к тому времени они делали это с некоторым отчаянием, что приводило к загрязнению энерги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ветовые Существа из высших измерений, такие как Плеядеанские Архангелы, сирианцы и андромедианцы, попытались прорваться сквозь щит, созданный Люцифером и теми, кого он призвал на помощь. В конце концов внутреннее и внешнее давление вокруг Малдека выросло до такой степени, что планету выбросило с орбиты. Именно таков был план Люцифера, но он не предвидел его результатов. Когда Малдек покинул свою орбиту, его внутренняя температура поднялась, спровоцировав спонтанное возгорание атмосферы. Тектонические плиты не выдержали внутреннего давления, и планета разорвалась на куск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ветовые Существа в ядре Малдека, а также в атмосфере вокруг планеты распались на части и оказались выброшенными в космос. Плеядеанцы, сирианцы и андромедианцы были наготове. Они заключили искалеченных существ в целительные защитные коконы, когда те покинули атмосферу планеты. Все формы жизни, включая людей, были, разумеется, мгновенно уничтожены при взрыве планеты. Человеческие души и частицы душ также были помещены в целительные коконы. Все существа и частицы в коконах были перенесены на Землю, а коконы погрузили в океаны, где о них позаботились тысячи дельфинов, обитавших там уже несколько сотен лет.</w:t>
      </w:r>
    </w:p>
    <w:p>
      <w:pPr>
        <w:pStyle w:val="Bodytext718"/>
        <w:shd w:fill="auto" w:val="clear"/>
        <w:spacing w:lineRule="auto" w:line="240"/>
        <w:ind w:firstLine="567"/>
        <w:jc w:val="both"/>
        <w:rPr>
          <w:rFonts w:ascii="Times New Roman" w:hAnsi="Times New Roman" w:cs="Times New Roman"/>
          <w:sz w:val="24"/>
          <w:szCs w:val="24"/>
        </w:rPr>
      </w:pPr>
      <w:r>
        <w:rPr>
          <w:rStyle w:val="Bodytext7TimesNewRoman3"/>
          <w:i w:val="false"/>
          <w:iCs w:val="false"/>
          <w:sz w:val="24"/>
          <w:szCs w:val="24"/>
        </w:rPr>
        <w:t>Примечание автора:</w:t>
      </w:r>
      <w:r>
        <w:rPr>
          <w:rStyle w:val="Bodytext716"/>
          <w:rFonts w:cs="Times New Roman" w:ascii="Times New Roman" w:hAnsi="Times New Roman"/>
          <w:i w:val="false"/>
          <w:iCs w:val="false"/>
          <w:sz w:val="24"/>
          <w:szCs w:val="24"/>
        </w:rPr>
        <w:t xml:space="preserve"> когда коконы с человеческими созданиями и Световыми Существами из высших измерений, распавшимися на части или искалеченными, оказались в океанах Земли, дельфины были готовы встретить нас. Да, я была среди них, и я вновь пережила все эти события. Все те из нас, кто находился в ядре Малдека во время взрыва, были помещены в коконы и перенесены сюда. Дельфины заранее узнали о нашем прибытии и его обстоятельствах через очень сложную сеть коммуникаций со звездами, Солнцем и другими планетами. Эта сеть воздействует на их электрические системы и тело Ка. В сущности, их световые тела, электрические системы и тела Ка являются примером для нас. Они — наши более развитые старшие братья и сестры, помещенные на Землю, чтобы служить нам примером развития. А потому они помогают нам стать теми, кем нам предназначено быть, — полностью пробудившимися многомерными Световыми Существами.</w:t>
      </w:r>
    </w:p>
    <w:p>
      <w:pPr>
        <w:pStyle w:val="Bodytext718"/>
        <w:shd w:fill="auto" w:val="clear"/>
        <w:spacing w:lineRule="auto" w:line="240"/>
        <w:ind w:firstLine="567"/>
        <w:jc w:val="both"/>
        <w:rPr/>
      </w:pPr>
      <w:r>
        <w:rPr>
          <w:rStyle w:val="Bodytext716"/>
          <w:rFonts w:cs="Times New Roman" w:ascii="Times New Roman" w:hAnsi="Times New Roman"/>
          <w:i w:val="false"/>
          <w:iCs w:val="false"/>
          <w:sz w:val="24"/>
          <w:szCs w:val="24"/>
        </w:rPr>
        <w:t>Эти любящие создания сразу же начали работать с коконами, один за одним. Они передавали любовь и успокаивающие телепатические послания сквозь стенки кокона к тем, кто находился внутри. Переворачивая коконы своими носами, дельфины стайками плавали вокруг них, передавая высокочастотные звездные и солнечные излучения через свои сонары. Они исцелили всех нас и вновь вернули к сознанию и умиротворенному состоянию.</w:t>
      </w:r>
    </w:p>
    <w:p>
      <w:pPr>
        <w:pStyle w:val="Bodytext718"/>
        <w:shd w:fill="auto" w:val="clear"/>
        <w:spacing w:lineRule="auto" w:line="240"/>
        <w:ind w:firstLine="567"/>
        <w:jc w:val="both"/>
        <w:rPr>
          <w:rStyle w:val="Bodytext716"/>
          <w:rFonts w:ascii="Times New Roman" w:hAnsi="Times New Roman" w:cs="Times New Roman"/>
          <w:b/>
          <w:b/>
          <w:bCs/>
          <w:i w:val="false"/>
          <w:i w:val="false"/>
          <w:iCs w:val="false"/>
          <w:sz w:val="24"/>
          <w:szCs w:val="24"/>
        </w:rPr>
      </w:pPr>
      <w:r>
        <w:rPr/>
      </w:r>
    </w:p>
    <w:p>
      <w:pPr>
        <w:pStyle w:val="Bodytext123"/>
        <w:shd w:fill="auto" w:val="clear"/>
        <w:spacing w:lineRule="auto" w:line="240" w:before="0" w:after="0"/>
        <w:ind w:firstLine="567"/>
        <w:rPr>
          <w:rFonts w:ascii="Times New Roman" w:hAnsi="Times New Roman" w:cs="Times New Roman"/>
          <w:b/>
          <w:b/>
          <w:bCs/>
          <w:sz w:val="24"/>
          <w:szCs w:val="24"/>
        </w:rPr>
      </w:pPr>
      <w:bookmarkStart w:id="134" w:name="bookmark111"/>
      <w:r>
        <w:rPr>
          <w:rStyle w:val="Bodytext61"/>
          <w:rFonts w:cs="Times New Roman" w:ascii="Times New Roman" w:hAnsi="Times New Roman"/>
          <w:b/>
          <w:bCs/>
          <w:sz w:val="24"/>
          <w:szCs w:val="24"/>
        </w:rPr>
        <w:t>Теперь снова говорит Ра:</w:t>
      </w:r>
      <w:bookmarkEnd w:id="134"/>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Люцифер сбежал в орионское поселение воинов, решив, что, возможно, только они могут понять его открытия и дать ему прибежище. Он был прав, разумеется, и они были рады обрести столь могущественного союзника в своих постоянных войнах против Света и Галактического центра. Так началось восстание Люцифера, и о нем стало известн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жары в том месте, где раньше был Малдек, не утихали сотни земных лет, пока в конце концов никаких видимых следов катастрофы не осталось, кроме того, что сейчас мы считаем поясом астероидов между Марсом и Юпитером. В этом поясе находятся астероиды-богини: Афина Паллада, Веста, Церера и Юнона (Гера). Все эти богини обладали властью и независимостью, но были лишены их патриархальными полубогами. И сейчас все они находятся на Земле в процессе исцеления и восстановления. Это просто совпадение или некий символ, учитывая их происхождение? Вам решать.</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Хирон — это крупный астероид между Ураном и Сатурном. Он является астрологическим божественным двойником оставшегося после Малдека пояса. Хирон в астрологии символизирует раненого целителя, получившего повреждения в процессе служения и обязанного исцелиться, чтобы вознестись. Его расположение и аспекты на ваших астрологических картах помогут найти ваши собственные раны, исцеление которых приведет вас к целостности, просветлению и вознесению. Главным здесь является восстановление равновесия мужского и женского начал и правильное использование силы и сексуальной энергии.</w:t>
      </w:r>
    </w:p>
    <w:p>
      <w:pPr>
        <w:pStyle w:val="Bodytext718"/>
        <w:shd w:fill="auto" w:val="clear"/>
        <w:spacing w:lineRule="auto" w:line="240"/>
        <w:ind w:firstLine="567"/>
        <w:jc w:val="both"/>
        <w:rPr>
          <w:rFonts w:ascii="Times New Roman" w:hAnsi="Times New Roman" w:cs="Times New Roman"/>
          <w:sz w:val="24"/>
          <w:szCs w:val="24"/>
        </w:rPr>
      </w:pPr>
      <w:r>
        <w:rPr>
          <w:rStyle w:val="Bodytext7TimesNewRoman2"/>
          <w:i w:val="false"/>
          <w:iCs w:val="false"/>
          <w:sz w:val="24"/>
          <w:szCs w:val="24"/>
        </w:rPr>
        <w:t>Примечание автора:</w:t>
      </w:r>
      <w:r>
        <w:rPr>
          <w:rStyle w:val="Bodytext716"/>
          <w:rFonts w:cs="Times New Roman" w:ascii="Times New Roman" w:hAnsi="Times New Roman"/>
          <w:i w:val="false"/>
          <w:iCs w:val="false"/>
          <w:sz w:val="24"/>
          <w:szCs w:val="24"/>
        </w:rPr>
        <w:t xml:space="preserve"> просветленные и вознесенные малдекцы существуют, хоть их число и невелико. Теперь они обитают в четвертом и пятом измерениях на Юпитере, отвечая за уроки развития духовной целостности, Света, доверия и свободы. Взывая к малдекским Вознесенным Мастерам, а также исследуя свои астрологические отношения с Юпитерам, астероидами Богинь и Хироном, вы сможете обнаружить и исцелить свои малдекские кармические паттерны.</w:t>
      </w:r>
    </w:p>
    <w:p>
      <w:pPr>
        <w:pStyle w:val="Bodytext718"/>
        <w:shd w:fill="auto" w:val="clear"/>
        <w:spacing w:lineRule="auto" w:line="240"/>
        <w:ind w:firstLine="567"/>
        <w:jc w:val="both"/>
        <w:rPr>
          <w:rFonts w:ascii="Times New Roman" w:hAnsi="Times New Roman" w:cs="Times New Roman"/>
          <w:sz w:val="24"/>
          <w:szCs w:val="24"/>
        </w:rPr>
      </w:pPr>
      <w:r>
        <w:rPr>
          <w:rStyle w:val="Bodytext716"/>
          <w:rFonts w:cs="Times New Roman" w:ascii="Times New Roman" w:hAnsi="Times New Roman"/>
          <w:i w:val="false"/>
          <w:iCs w:val="false"/>
          <w:sz w:val="24"/>
          <w:szCs w:val="24"/>
        </w:rPr>
        <w:t>В духе малдекских уроков внешнего авторитета, доверия и духовного исследования, я предлагаю вам следующую поэму.</w:t>
      </w:r>
    </w:p>
    <w:p>
      <w:pPr>
        <w:pStyle w:val="Heading3211"/>
        <w:keepNext w:val="true"/>
        <w:keepLines/>
        <w:shd w:fill="auto" w:val="clear"/>
        <w:spacing w:lineRule="auto" w:line="240" w:before="0" w:after="0"/>
        <w:ind w:firstLine="567"/>
        <w:jc w:val="both"/>
        <w:rPr>
          <w:rFonts w:ascii="Times New Roman" w:hAnsi="Times New Roman" w:cs="Times New Roman"/>
          <w:sz w:val="24"/>
          <w:szCs w:val="24"/>
        </w:rPr>
      </w:pPr>
      <w:bookmarkStart w:id="135" w:name="bookmark112"/>
      <w:r>
        <w:rPr>
          <w:rStyle w:val="Heading322"/>
          <w:rFonts w:cs="Times New Roman" w:ascii="Times New Roman" w:hAnsi="Times New Roman"/>
          <w:b w:val="false"/>
          <w:bCs w:val="false"/>
          <w:caps w:val="false"/>
          <w:smallCaps w:val="false"/>
          <w:sz w:val="24"/>
          <w:szCs w:val="24"/>
        </w:rPr>
        <w:t>Антиклимакс</w:t>
      </w:r>
      <w:bookmarkEnd w:id="135"/>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ремя пришло». Голос из-за спины мягко тянет меня, возвращает к здесь и сейчас, к тому моменту, где все начинается и заканчивается одновременно. Твердое, но нежное прикосновение к моему плечу говорит без слов: «Время пришл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Я отвечаю лишь поворотом головы. Я узнаю ее. Я вновь вижу в ее глазах это послание.</w:t>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Мои глаза говорят: «Еще чуть-чуть». Ее улыбка отвечает с состраданием: «Время пришло». «Пойдем», — говорит она. И я в последний раз оборачиваюсь назад, а ее рука едва-едва сжимает мое плечо, подчеркивая ее призыв и приглашение. «Пойдем», — повторяют ее прикосновение и кивок, поклон ее головы.</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делав глубокий вдох, я поворачиваюсь к ней лицом, н мы уходим, вновь вместе, Дух Женщины и я, рука об руку.</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е оглядывайся», — говорит она, и эти слова откликаются во мне панической дрожью. Я дергаюсь и начинаю оборачиваться, но ее рука крепко сжимает мою, повторяя: «Не оглядывайся». И мы продолжаем идти, а мое сердце колотится. Я смотрю на нее твердо. Я говорю ей глазами: «Только последний...» Ее глаза обрывают меня, молчаливо предупреждая: «Не оглядывайся». Она подгоняет меня своим сердцем, с любовью повторяя послани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о я не могу остановиться. Меня тянет назад. Я быстро оборачиваюсь, надеясь, что одно последнее нечто вернет меня назад, сказав: «Останься. Здесь твой до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о там меня ждет лишь тьма и пустое молчани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Я смотрю на нее, желая услышать ответ и надеясь понять. Но ее глаза, ее сердце, ее прикосновение, ее молчаливые слова говорят: «Я пыталась тебя остановить». Ее рука, обнимающая меня, сжимается, но нежно, и вновь подталкивает меня вперед. Я не понимаю, но мягкая волна умиротворения проходит сквозь меня.</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И вместе мы идем дальше. Впереди ничего. Позади ничего. Меня переполняет ощущение присутствия, здесь и сейчас, ощущение упадка. Не знаю, почему я так долго избегала этог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ремя теряет свою силу здесь и сейчас.</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колько мы шли: минуты или часы, дни или века — я не знаю. Мы не останавливались. И в тишине и спокойствии ходьбы за один шаг могли пролететь дни или жизни. И я узнала нечто такое, что дарит мне ощущение Силы, Веры, Терпения, Доверия. Они так реальны: вездесущи, естественны, словно дыхание, ветер в моих волосах, холодные брызги в лиц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Мы обе идем, молча, почтительно, вперед: живое «Намасте» всему, что было, всему, что есть, всему, что будет, и друг другу.</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И с каждым шагом моя ноша смысла, которым я нагрузила всё и вся в своем прошлом, облегчается. Крупица за крупицей она растворяется, как Солнце в вечернем небе. Пока наконец не остается лишь Сияющая Пустота, ждущая меня, и я, ждущая в Сияющей Пустот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ремя пришл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Ее слова звучат по-новому, но я их не пойму. Сияющая Пустота во мне и вокруг становится больше, и она сжимает мне руку, и отпускает ее, и этот жест вторит ее словам. Глаза мои ищут ответ. Но ее глаза вдруг делаются ярче, а затем угасают. Ее образ исчезает в Сияющей пустот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Я задыхаюсь и стараюсь вернуть ее, но не могу. Последняя любящая улыбка и мягкий кивок — и она исчезает.</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Звуки тишины грохочут забытыми воспоминаниями. Ветра времени дуют сквозь мою сущность. Я осталась одна на пути из ниоткуда в никуда — так внезапно, словно падающая звезда, плывущая по темному небу неизвестно куда. Позади темнота. Впереди легкая дымка. Л здесь и сейчас — Сияющая Пустота.</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Что-то внутри меня успокаивается. Волна умиротворения и принятия распространяется вокруг меня, хотя я не знаю почему. Я иду вперед. Впереди ничего. Позади ничего. Лишь ощущение присутствия — моего собственного, святого присутствия моей сущности, присутствия здесь и сейчас, упадка. Не знаю, почему я гак долго избегала этог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Иду одна; минуты, дни, часы — не знаю. Но я не останавливалась. И вновь в тишине и спокойствии своей ходьбы с каждым шагом я обретала нечто. Становилась чем-то большим.</w:t>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А Сила, и Вера, и Терпение, и Доверие углублялись: вездесущие, реальные и естественные, как существовани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Идя в тишине и почтении, я одно живое «Намасте» всему, что было, всему, что есть, всему, что будет, и себ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И с каждым шагом ноша смыслов, которыми я нагрузила ее, нас, всё, — исчезает, растворяясь легко и нежно, словно вздох.</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ка, наконец, не осталась лишь Сияющая Пустота, ждущая меня, и я, ждущая в Сияющей Пустоте. И лишь тогда из глубины я услышала далекий и знакомый голос.</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ремя пришло», — услышала я. Сопротивление ушло, и с внутренним блеском я тихо отвечаю: «Да!»</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Закрыв глаза, слышу голос ее: «Еще шажок, и там, впереди, увидишь мост, арочный мост. Ты не увидишь, что на той стороне, пока не взойдешь на арку моста, в самый центр. Ступай медленно, и на арке увидишь свет вдалеке. Иди за ним, и он тебя приведет домой».</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тишине отвечаю: «Да!»</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Глубоко внутри своей Сущности ощущаю ветерок: мягкий, ласковый, наполняющий меня всей любовью, что знала я, в краткий миг меж временами.</w:t>
      </w:r>
    </w:p>
    <w:p>
      <w:pPr>
        <w:pStyle w:val="Bodytext123"/>
        <w:shd w:fill="auto" w:val="clear"/>
        <w:spacing w:lineRule="auto" w:line="240" w:before="0" w:after="0"/>
        <w:ind w:firstLine="567"/>
        <w:rPr/>
      </w:pPr>
      <w:r>
        <w:rPr>
          <w:rStyle w:val="Bodytext61"/>
          <w:rFonts w:cs="Times New Roman" w:ascii="Times New Roman" w:hAnsi="Times New Roman"/>
          <w:sz w:val="24"/>
          <w:szCs w:val="24"/>
        </w:rPr>
        <w:t>Открыв глаза, чтоб сделать шаг, я вижу бесконечные горизонты с бесконечными мостами, один за одним. И с тихим светом и волевым сердцем я делаю шаг к первому мосту, зная, что пройду их все без сомнений. Не знаю, почему так долго избегала этого.</w:t>
      </w:r>
    </w:p>
    <w:p>
      <w:pPr>
        <w:pStyle w:val="Bodytext123"/>
        <w:shd w:fill="auto" w:val="clear"/>
        <w:spacing w:lineRule="auto" w:line="240" w:before="0" w:after="0"/>
        <w:ind w:firstLine="567"/>
        <w:rPr>
          <w:rStyle w:val="Bodytext61"/>
          <w:rFonts w:ascii="Times New Roman" w:hAnsi="Times New Roman" w:cs="Times New Roman"/>
          <w:sz w:val="24"/>
          <w:szCs w:val="24"/>
          <w:lang w:val="en-US"/>
        </w:rPr>
      </w:pPr>
      <w:r>
        <w:rPr/>
      </w:r>
    </w:p>
    <w:p>
      <w:pPr>
        <w:pStyle w:val="Bodytext123"/>
        <w:shd w:fill="auto" w:val="clear"/>
        <w:spacing w:lineRule="auto" w:line="240" w:before="0" w:after="0"/>
        <w:ind w:firstLine="567"/>
        <w:rPr>
          <w:rStyle w:val="Bodytext61"/>
          <w:rFonts w:ascii="Times New Roman" w:hAnsi="Times New Roman" w:cs="Times New Roman"/>
          <w:sz w:val="24"/>
          <w:szCs w:val="24"/>
          <w:lang w:val="en-US"/>
        </w:rPr>
      </w:pPr>
      <w:r>
        <w:rPr/>
      </w:r>
    </w:p>
    <w:p>
      <w:pPr>
        <w:pStyle w:val="Bodytext718"/>
        <w:shd w:fill="auto" w:val="clear"/>
        <w:spacing w:lineRule="auto" w:line="240"/>
        <w:ind w:firstLine="567"/>
        <w:jc w:val="both"/>
        <w:rPr>
          <w:rFonts w:ascii="Times New Roman" w:hAnsi="Times New Roman" w:cs="Times New Roman"/>
          <w:sz w:val="24"/>
          <w:szCs w:val="24"/>
        </w:rPr>
      </w:pPr>
      <w:r>
        <w:rPr>
          <w:rStyle w:val="Bodytext716"/>
          <w:rFonts w:cs="Times New Roman" w:ascii="Times New Roman" w:hAnsi="Times New Roman"/>
          <w:i w:val="false"/>
          <w:iCs w:val="false"/>
          <w:sz w:val="24"/>
          <w:szCs w:val="24"/>
        </w:rPr>
        <w:t>Вставив в конце этой главы поэму-антиклимакс и нажав на компьютере кнопку «Сохранить», я почувствовала, что на меня кто-то смотрит, и с удивлением подняла голову. Почти касаясь носом окна прямо передо мной, там стоял Эрнест, мой друг-олень. Попросив его немного подождать, я пошла к холодильнику и достала из него большой желтый помидор. Я разрезала его на части и вышла на улицу. Эрнест не стал принимать угощение, пока я не села на землю, туда, куда он указал кивком. Как только я села, он с удовольствием стал есть помидор, уронив на землю три кусочка.</w:t>
      </w:r>
    </w:p>
    <w:p>
      <w:pPr>
        <w:pStyle w:val="Bodytext718"/>
        <w:shd w:fill="auto" w:val="clear"/>
        <w:spacing w:lineRule="auto" w:line="240"/>
        <w:ind w:firstLine="567"/>
        <w:jc w:val="both"/>
        <w:rPr>
          <w:rStyle w:val="Bodytext716"/>
          <w:rFonts w:ascii="Times New Roman" w:hAnsi="Times New Roman" w:cs="Times New Roman"/>
          <w:i w:val="false"/>
          <w:i w:val="false"/>
          <w:iCs w:val="false"/>
          <w:sz w:val="24"/>
          <w:szCs w:val="24"/>
          <w:lang w:val="en-US"/>
        </w:rPr>
      </w:pPr>
      <w:r>
        <w:rPr>
          <w:rStyle w:val="Bodytext716"/>
          <w:rFonts w:cs="Times New Roman" w:ascii="Times New Roman" w:hAnsi="Times New Roman"/>
          <w:i w:val="false"/>
          <w:iCs w:val="false"/>
          <w:sz w:val="24"/>
          <w:szCs w:val="24"/>
        </w:rPr>
        <w:t>Когда Эрнест съел все кусочки из моих рук, он понюхал те, что лежали на земле, и фыркнул. Сочные кусочки плода были покрыты частицами земли и грязи. Посылая ему образы того, что я собиралась сделать, я спросила его, стоит ли мне очистить для него эти куски помидора. Я почувствовала его молчаливое согласие, когда он слегка отодвинул голову, позволяя поднять угощение. Я брала по одному кусочку и протирала их пальцами, а он терпеливо ждал, а затем съедал их, когда они были очищены от мусора. Когда я потянулась за последним кусочком, он опустил голову, и моя рука задела его бархатистые рога. Он вздрогнул и глубоко заглянул мне в глаза. Все еще держа в руке последний кусочек помидора, а почувствовала, что олень открыт. В ответ я подняла руку и провела ею по его подбородку, шее и груди. Затем он съел последний кусочек, а затем медленно, но тщательно слизал каждую капельку с моих рук и даже между пальцами. По моим щекам бежали слезы, когда я чувствовала, как углубляются наши доверие и дружба</w:t>
      </w:r>
    </w:p>
    <w:p>
      <w:pPr>
        <w:pStyle w:val="Bodytext718"/>
        <w:shd w:fill="auto" w:val="clear"/>
        <w:spacing w:lineRule="auto" w:line="240"/>
        <w:ind w:firstLine="567"/>
        <w:jc w:val="both"/>
        <w:rPr>
          <w:rStyle w:val="Bodytext716"/>
          <w:rFonts w:ascii="Times New Roman" w:hAnsi="Times New Roman" w:cs="Times New Roman"/>
          <w:i w:val="false"/>
          <w:i w:val="false"/>
          <w:iCs w:val="false"/>
          <w:sz w:val="24"/>
          <w:szCs w:val="24"/>
          <w:lang w:val="en-US"/>
        </w:rPr>
      </w:pPr>
      <w:r>
        <w:rPr/>
      </w:r>
    </w:p>
    <w:p>
      <w:pPr>
        <w:pStyle w:val="Bodytext718"/>
        <w:shd w:fill="auto" w:val="clear"/>
        <w:spacing w:lineRule="auto" w:line="240"/>
        <w:ind w:firstLine="567"/>
        <w:jc w:val="both"/>
        <w:rPr>
          <w:rStyle w:val="Bodytext716"/>
          <w:rFonts w:ascii="Times New Roman" w:hAnsi="Times New Roman" w:cs="Times New Roman"/>
          <w:i w:val="false"/>
          <w:i w:val="false"/>
          <w:iCs w:val="false"/>
          <w:sz w:val="24"/>
          <w:szCs w:val="24"/>
          <w:lang w:val="en-US"/>
        </w:rPr>
      </w:pPr>
      <w:r>
        <w:rPr/>
      </w:r>
    </w:p>
    <w:p>
      <w:pPr>
        <w:pStyle w:val="Bodytext718"/>
        <w:shd w:fill="auto" w:val="clear"/>
        <w:spacing w:lineRule="auto" w:line="240"/>
        <w:ind w:firstLine="567"/>
        <w:jc w:val="both"/>
        <w:rPr>
          <w:rFonts w:ascii="Times New Roman" w:hAnsi="Times New Roman" w:cs="Times New Roman"/>
          <w:sz w:val="24"/>
          <w:szCs w:val="24"/>
        </w:rPr>
      </w:pPr>
      <w:r>
        <w:rPr>
          <w:rStyle w:val="Bodytext716"/>
          <w:rFonts w:cs="Times New Roman" w:ascii="Times New Roman" w:hAnsi="Times New Roman"/>
          <w:i w:val="false"/>
          <w:iCs w:val="false"/>
          <w:sz w:val="24"/>
          <w:szCs w:val="24"/>
        </w:rPr>
        <w:t>Затем он слегка отступил и встал, глядя на меня. Я ждала, когда он уйдет, глядя ему в глаза еще около минуты. Наконец я получила его послание: «Он хочет, чтобы на этот раз ты ушла, а он смотрел». В ответ н медленно встала, а Эрнест держался рядом. Я стояла, а он смотрел на меня, и я ощущала волну любви и доверия, исходящую от него и проникающую в мое сердце и душу. Мы еще немного помолчали вместе, а затем я повернулась и пошла. Дойдя до двери, я оглянулась, а он все еще смотрел. Я зашла в дом и выглянула из окна. Он развернулся и ушел.</w:t>
      </w:r>
    </w:p>
    <w:p>
      <w:pPr>
        <w:pStyle w:val="Bodytext718"/>
        <w:shd w:fill="auto" w:val="clear"/>
        <w:spacing w:lineRule="auto" w:line="240"/>
        <w:ind w:firstLine="567"/>
        <w:jc w:val="both"/>
        <w:rPr>
          <w:rFonts w:ascii="Times New Roman" w:hAnsi="Times New Roman" w:cs="Times New Roman"/>
          <w:sz w:val="24"/>
          <w:szCs w:val="24"/>
        </w:rPr>
      </w:pPr>
      <w:r>
        <w:rPr>
          <w:rStyle w:val="Bodytext716"/>
          <w:rFonts w:cs="Times New Roman" w:ascii="Times New Roman" w:hAnsi="Times New Roman"/>
          <w:i w:val="false"/>
          <w:iCs w:val="false"/>
          <w:sz w:val="24"/>
          <w:szCs w:val="24"/>
        </w:rPr>
        <w:t>С того самого особенного вечера, когда Эрнест посетил меня дважды, я никогда больше не видела его. Но исцеление и связь между нами существуют даже в его отсутствие.</w:t>
      </w:r>
    </w:p>
    <w:p>
      <w:pPr>
        <w:pStyle w:val="Bodytext123"/>
        <w:shd w:fill="auto" w:val="clear"/>
        <w:spacing w:lineRule="auto" w:line="240" w:before="0" w:after="0"/>
        <w:ind w:firstLine="567"/>
        <w:rPr/>
      </w:pPr>
      <w:r>
        <w:rPr>
          <w:rStyle w:val="Bodytext61"/>
          <w:rFonts w:cs="Times New Roman" w:ascii="Times New Roman" w:hAnsi="Times New Roman"/>
          <w:sz w:val="24"/>
          <w:szCs w:val="24"/>
        </w:rPr>
        <w:t>Эта последняя встреча с моим другом-оленем стала для меня еще одним подтверждением важности послания об исцелении доверия между людьми, между людьми и животными, а также по отношению к Световым Существам из высших измерений. Иными словами, единство в многообразии является сутью будущего.</w:t>
      </w:r>
    </w:p>
    <w:p>
      <w:pPr>
        <w:pStyle w:val="Bodytext123"/>
        <w:shd w:fill="auto" w:val="clear"/>
        <w:spacing w:lineRule="auto" w:line="240" w:before="0" w:after="0"/>
        <w:ind w:firstLine="567"/>
        <w:rPr>
          <w:rStyle w:val="Bodytext61"/>
          <w:rFonts w:ascii="Times New Roman" w:hAnsi="Times New Roman" w:cs="Times New Roman"/>
          <w:sz w:val="24"/>
          <w:szCs w:val="24"/>
          <w:lang w:val="en-US"/>
        </w:rPr>
      </w:pPr>
      <w:r>
        <w:rPr/>
      </w:r>
    </w:p>
    <w:p>
      <w:pPr>
        <w:pStyle w:val="Bodytext123"/>
        <w:shd w:fill="auto" w:val="clear"/>
        <w:spacing w:lineRule="auto" w:line="240" w:before="0" w:after="0"/>
        <w:ind w:firstLine="567"/>
        <w:rPr>
          <w:rStyle w:val="Bodytext61"/>
          <w:rFonts w:ascii="Times New Roman" w:hAnsi="Times New Roman" w:cs="Times New Roman"/>
          <w:sz w:val="24"/>
          <w:szCs w:val="24"/>
          <w:lang w:val="en-US"/>
        </w:rPr>
      </w:pPr>
      <w:r>
        <w:rPr/>
      </w:r>
    </w:p>
    <w:p>
      <w:pPr>
        <w:pStyle w:val="Bodytext1711"/>
        <w:shd w:fill="auto" w:val="clear"/>
        <w:spacing w:lineRule="auto" w:line="240" w:before="0" w:after="0"/>
        <w:ind w:firstLine="567"/>
        <w:jc w:val="both"/>
        <w:rPr>
          <w:rFonts w:ascii="Times New Roman" w:hAnsi="Times New Roman" w:cs="Times New Roman"/>
          <w:b w:val="false"/>
          <w:b w:val="false"/>
          <w:bCs w:val="false"/>
          <w:sz w:val="24"/>
          <w:szCs w:val="24"/>
        </w:rPr>
      </w:pPr>
      <w:bookmarkStart w:id="136" w:name="bookmark113"/>
      <w:r>
        <w:rPr>
          <w:rStyle w:val="Bodytext17105pt1"/>
          <w:rFonts w:cs="Times New Roman" w:ascii="Times New Roman" w:hAnsi="Times New Roman"/>
          <w:b w:val="false"/>
          <w:bCs w:val="false"/>
          <w:caps w:val="false"/>
          <w:smallCaps w:val="false"/>
          <w:sz w:val="24"/>
          <w:szCs w:val="24"/>
        </w:rPr>
        <w:t>Ч</w:t>
      </w:r>
      <w:r>
        <w:rPr>
          <w:rStyle w:val="Bodytext1721"/>
          <w:rFonts w:cs="Times New Roman" w:ascii="Times New Roman" w:hAnsi="Times New Roman"/>
          <w:b w:val="false"/>
          <w:bCs w:val="false"/>
          <w:caps w:val="false"/>
          <w:smallCaps w:val="false"/>
          <w:sz w:val="24"/>
          <w:szCs w:val="24"/>
        </w:rPr>
        <w:t>асть</w:t>
      </w:r>
      <w:r>
        <w:rPr>
          <w:rStyle w:val="Bodytext17105pt1"/>
          <w:rFonts w:cs="Times New Roman" w:ascii="Times New Roman" w:hAnsi="Times New Roman"/>
          <w:b w:val="false"/>
          <w:bCs w:val="false"/>
          <w:caps w:val="false"/>
          <w:smallCaps w:val="false"/>
          <w:sz w:val="24"/>
          <w:szCs w:val="24"/>
        </w:rPr>
        <w:t xml:space="preserve"> IV</w:t>
      </w:r>
      <w:bookmarkEnd w:id="136"/>
    </w:p>
    <w:p>
      <w:pPr>
        <w:pStyle w:val="Heading2311"/>
        <w:keepNext w:val="true"/>
        <w:keepLines/>
        <w:shd w:fill="auto" w:val="clear"/>
        <w:spacing w:lineRule="auto" w:line="240" w:before="0" w:after="0"/>
        <w:ind w:firstLine="567"/>
        <w:jc w:val="both"/>
        <w:rPr>
          <w:b/>
          <w:b/>
          <w:bCs/>
          <w:sz w:val="24"/>
          <w:szCs w:val="24"/>
        </w:rPr>
      </w:pPr>
      <w:bookmarkStart w:id="137" w:name="bookmark114"/>
      <w:r>
        <w:rPr>
          <w:rStyle w:val="Heading231"/>
          <w:b/>
          <w:bCs/>
          <w:sz w:val="24"/>
          <w:szCs w:val="24"/>
        </w:rPr>
        <w:t>Заселение Земли</w:t>
      </w:r>
      <w:bookmarkEnd w:id="137"/>
    </w:p>
    <w:p>
      <w:pPr>
        <w:pStyle w:val="Bodytext1711"/>
        <w:shd w:fill="auto" w:val="clear"/>
        <w:spacing w:lineRule="auto" w:line="240" w:before="0" w:after="0"/>
        <w:ind w:firstLine="567"/>
        <w:jc w:val="both"/>
        <w:rPr>
          <w:rFonts w:ascii="Times New Roman" w:hAnsi="Times New Roman" w:cs="Times New Roman"/>
          <w:b w:val="false"/>
          <w:b w:val="false"/>
          <w:bCs w:val="false"/>
          <w:sz w:val="24"/>
          <w:szCs w:val="24"/>
        </w:rPr>
      </w:pPr>
      <w:bookmarkStart w:id="138" w:name="bookmark115"/>
      <w:r>
        <w:rPr>
          <w:rStyle w:val="Bodytext17105pt1"/>
          <w:rFonts w:cs="Times New Roman" w:ascii="Times New Roman" w:hAnsi="Times New Roman"/>
          <w:b w:val="false"/>
          <w:bCs w:val="false"/>
          <w:caps w:val="false"/>
          <w:smallCaps w:val="false"/>
          <w:sz w:val="24"/>
          <w:szCs w:val="24"/>
        </w:rPr>
        <w:t>Ч</w:t>
      </w:r>
      <w:r>
        <w:rPr>
          <w:rStyle w:val="Bodytext1721"/>
          <w:rFonts w:cs="Times New Roman" w:ascii="Times New Roman" w:hAnsi="Times New Roman"/>
          <w:b w:val="false"/>
          <w:bCs w:val="false"/>
          <w:caps w:val="false"/>
          <w:smallCaps w:val="false"/>
          <w:sz w:val="24"/>
          <w:szCs w:val="24"/>
        </w:rPr>
        <w:t xml:space="preserve">еннелинг </w:t>
      </w:r>
      <w:r>
        <w:rPr>
          <w:rStyle w:val="Bodytext17105pt1"/>
          <w:rFonts w:cs="Times New Roman" w:ascii="Times New Roman" w:hAnsi="Times New Roman"/>
          <w:b w:val="false"/>
          <w:bCs w:val="false"/>
          <w:caps w:val="false"/>
          <w:smallCaps w:val="false"/>
          <w:sz w:val="24"/>
          <w:szCs w:val="24"/>
        </w:rPr>
        <w:t>Р</w:t>
      </w:r>
      <w:r>
        <w:rPr>
          <w:rStyle w:val="Bodytext1721"/>
          <w:rFonts w:cs="Times New Roman" w:ascii="Times New Roman" w:hAnsi="Times New Roman"/>
          <w:b w:val="false"/>
          <w:bCs w:val="false"/>
          <w:caps w:val="false"/>
          <w:smallCaps w:val="false"/>
          <w:sz w:val="24"/>
          <w:szCs w:val="24"/>
        </w:rPr>
        <w:t>а</w:t>
      </w:r>
      <w:bookmarkEnd w:id="138"/>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 xml:space="preserve">К моменту, когда коконы прибыли в земные океаны, на Земле уже находилось 25 ООО человек. Эти люди были на Земле около 21 ООО лет. Ранее ледниковый период превратил Землю в бесплодную пустыню. Новые земные существа принадлежали к типу, претерпевавшему переход из одно- и двухмерного состояния в существ, обладавших душой и обитавших в человеческом теле. Они были на таком этапе своей эволюции, которую вам описывали как «пещерные люди», и поначалу они жили исключительно на основе инстинктов. На пути к человеческой форме их сознание прошло через несколько состояний, свойственных различным видам животных. Данная стадия чем-то напоминает пребывание в теле леопарда, оленя или орла и восприятие жизни с точки зрения животного. Эта фаза занимает относительно короткий промежуток времени — вероятно, максимум несколько часов или дней, — а затем дух, которому вскоре предстоит стать человеческим, может пройти через состояния сознания других животных или птиц перед подготовкой к рождению в качестве человека. В этот период душа получает опыт инстинктивной природы, узконаправленного внимания и тех особых черт, которыми обладают данные животные. В результате эти молодые души оказываются лучше подготовленными к выживанию в физическом мире. Тех животных, которые на короткое время предоставляли свой опыт развивающемуся человеческому духу, обычно называют </w:t>
      </w:r>
      <w:r>
        <w:rPr>
          <w:rStyle w:val="BodytextItalic5"/>
          <w:rFonts w:cs="Times New Roman" w:ascii="Times New Roman" w:hAnsi="Times New Roman"/>
          <w:sz w:val="24"/>
          <w:szCs w:val="24"/>
        </w:rPr>
        <w:t>тотемами</w:t>
      </w:r>
      <w:r>
        <w:rPr>
          <w:rStyle w:val="Bodytext61"/>
          <w:rFonts w:cs="Times New Roman" w:ascii="Times New Roman" w:hAnsi="Times New Roman"/>
          <w:sz w:val="24"/>
          <w:szCs w:val="24"/>
        </w:rPr>
        <w:t xml:space="preserve"> или</w:t>
      </w:r>
      <w:r>
        <w:rPr>
          <w:rStyle w:val="BodytextItalic5"/>
          <w:rFonts w:cs="Times New Roman" w:ascii="Times New Roman" w:hAnsi="Times New Roman"/>
          <w:sz w:val="24"/>
          <w:szCs w:val="24"/>
        </w:rPr>
        <w:t xml:space="preserve"> союзникам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Эволюционировав в людей, эти молодые одушевленные существа в течение многих столетий были неспособны к рациональному мышлению и созданию языка. Они рычали и визжали, как животные, и были заняты лишь выживанием и размножением. Однако как любые существа, способные к перемещению, эти новые души обладали способностью учиться на основании получаемого опыта. Например, несколько раз коснувшись острого шипа и испытав при этом боль, они начинали ассоциировать боль с этим шипом и избегали прикосновений к нему. Хоть все это может показаться совершенно незначительным, данный этап эволюции ценится гак же, как и любой другой.</w:t>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К моменту появления существ в коконах и фрагментированных душ с Малдека 25 ООО обитателей планеты были распределены по множеству колоний по всему миру. (См. Приложение Б со списком фактических областей расселения.) Они создали очень примитивные языки из комбинации жестов и отдельных слогов. Каждая группа придумала примитивные приспособления для измельчения, скобления, резания и пробивания отверстий. Они все еще питались в основном сырой пищей, хотя и научились делать очаги и готовить мясо, рыбу и некоторые коренья.</w:t>
      </w:r>
    </w:p>
    <w:p>
      <w:pPr>
        <w:pStyle w:val="Bodytext412"/>
        <w:shd w:fill="auto" w:val="clear"/>
        <w:spacing w:lineRule="auto" w:line="240" w:before="0" w:after="0"/>
        <w:ind w:firstLine="567"/>
        <w:jc w:val="both"/>
        <w:rPr>
          <w:b w:val="false"/>
          <w:b w:val="false"/>
          <w:bCs w:val="false"/>
          <w:sz w:val="24"/>
          <w:szCs w:val="24"/>
        </w:rPr>
      </w:pPr>
      <w:r>
        <w:rPr>
          <w:rStyle w:val="Bodytext61"/>
          <w:rFonts w:cs="Times New Roman"/>
          <w:b/>
          <w:bCs/>
          <w:sz w:val="24"/>
          <w:szCs w:val="24"/>
        </w:rPr>
        <w:t>Изначально население колоний составляло от 25 до 2500 человек, а находились они на трех континентах: в Азии, Африке и Северной Америке. Североамериканские поселения были расположены в местах, называемых сейчас Мексикой, Техасом и Центральной Америкой, но тянулись дальше на север. Большая часть остальной территории нынешних Соединенных Штатов была покрыта водой, а участки Канады и Аляски были на разных континентах. Несколько групп мигрировало также в Южную Америку и Восточную Европу. Эти континенты, впрочем, не имели своей современной формы. (См. карту мира того времени на с. 334-335.) Были распространены территориальные владения и феодальные войны, а кроме того, даже встречался каннибализм, но по отношению к вражескому племени, а не внутри отдельных групп. Динозавры все еще ходили по Земле, но быстро исчезали. Большинство видов животных, свойственных сейчас планете, существовали и тогда, хотя за прошедшее время они стали разнообразнее в целях адаптации к планетарным и климатическим изменения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Жизнь на эфирном и более высоких планах также была примитивнее. Царства дэвов были хорошо приспособлены к управлению окружающей средой, небольшими регионами и воронками, полюсами, климатом и атмосферой. В ядре Земли и на обоих ее полюсах были Световые Существа, которые следили за орбитой, работали со священной геометрией и структурами решетки и, кроме того, за полюсами. Кроме того, последняя группа занималась приемом и передачей солнечных кодов и эволюционных стимулов и напоминала тех, кто находился в ядре Малдека. Верховное Существо, которое мы можем назвать Солнечным Логосом, было средоточием Света для всей галактики и находилось не на вашей Земле и не в вашем солнечном кольце. Плеядеанские Эмиссары Света наблюдали за эволюцией всех человеческих видов, а также всех представителей царств растений, минералов, животных и присматривали за царством дэвов. Их роль возрастет по мере развития духовных потребностей существующего сейчас человечества. Сирианцы защищали Землю от вторжений на физическом и психическом уровнях и следили, чтобы эволюционные коды появлялись в нужное время.</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коны прибыли на планету примерно 147 500 лет назад, но точное время указать сложно. Период вращения Земли вокруг Солнца был больше; день, ночь, год и лунный цикл были длиннее. Поэтому соответствие современному временному циклу условное. Так можно объяснить некоторые проблемы сочетания исторических периодов. Когда планета перемещается с меньшей скоростью продолжительность жизни изменяется, мыслительный процесс замедляется, времена года меняются чаще, их становится больше, а процесс эволюции идет размереннее. Более продолжительные периоды обращения вокруг Солнца были причиной последнего ледникового периода, который стал результатом изменений во вращении Солнца вокруг центра Галактики. Если бы периоды обращения вокруг Солнца имели туже продолжительность, что и сейчас, то можно сказать, что конец Малдека и появление коконов на Земле состоялись ровно 156 ООО лет или шесть 26 000-летних циклов назад.</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а протяжении периода галактического обращения есть участки, на которых Земля всегда претерпевает ледниковый период, и этот цикл только что завершился. Скорость вращения Земли в подобные моменты замедляется, а она удаляется от Солнца из-за того, что Солнце удаляется от центра Галактики. На завершение медленного цикла и установление курса на потепление всегда уходит более 100 ООО лет. Даже после этой точки ускорение движения Земли вокруг Солнца будет постепенным, достигая кульминации в виде крупного сдвига полюсов по достижении Солнцем определенного геометрического угла относительно центра Галактики. При этом период обращения Солнца вокруг Альционы, центрального солнца Плеяд, устанавливается на отметке в 26 ООО лет, и именно таков он сейчас для Земли и вашей солнечной системы. Эта стабилизация произошла 130 000 лет назад.</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Данные 26 000-летние эволюционные и орбитальные циклы снова и снова повторяются, пока Солнце завершает свое обращение вокруг центра Галактики, на что уходит примерно 230 ООО ООО лет. В конце этого промежутка времени происходят ледниковый период и замедление скорости вращения длиной 100 ООО лет, по мере того как позиция Солнца по отношению к центру Галактики изменяется соответственно вращению Млечного Пути вокруг так называемого Великого Центрального Солнца всех галактик и Всего Сущег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Орбита всего Млечного Пути вокруг Великого Центрального Солнца, как и орбита вашего солнечного</w:t>
      </w:r>
      <w:r>
        <mc:AlternateContent>
          <mc:Choice Requires="wps">
            <w:drawing>
              <wp:anchor behindDoc="0" distT="204470" distB="204470" distL="78105" distR="78105" simplePos="0" locked="0" layoutInCell="0" allowOverlap="1" relativeHeight="7">
                <wp:simplePos x="0" y="0"/>
                <wp:positionH relativeFrom="margin">
                  <wp:posOffset>-52705</wp:posOffset>
                </wp:positionH>
                <wp:positionV relativeFrom="paragraph">
                  <wp:posOffset>515620</wp:posOffset>
                </wp:positionV>
                <wp:extent cx="1791970" cy="560705"/>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560705"/>
                        </a:xfrm>
                        <a:prstGeom prst="rect"/>
                        <a:solidFill>
                          <a:srgbClr val="FFFFFF">
                            <a:alpha val="0"/>
                          </a:srgbClr>
                        </a:solidFill>
                      </wps:spPr>
                      <wps:txbx>
                        <w:txbxContent>
                          <w:p>
                            <w:pPr>
                              <w:pStyle w:val="Normal"/>
                              <w:ind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1791970" cy="5607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0" t="-64" r="-20" b="-64"/>
                                          <a:stretch>
                                            <a:fillRect/>
                                          </a:stretch>
                                        </pic:blipFill>
                                        <pic:spPr bwMode="auto">
                                          <a:xfrm>
                                            <a:off x="0" y="0"/>
                                            <a:ext cx="1791970"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pt;height:44.15pt;mso-wrap-distance-left:6.15pt;mso-wrap-distance-right:6.15pt;mso-wrap-distance-top:16.1pt;mso-wrap-distance-bottom:16.1pt;margin-top:40.6pt;mso-position-vertical-relative:text;margin-left:-4.15pt;mso-position-horizontal-relative:margin">
                <v:fill opacity="0f"/>
                <v:textbox inset="0in,0in,0in,0in">
                  <w:txbxContent>
                    <w:p>
                      <w:pPr>
                        <w:pStyle w:val="Normal"/>
                        <w:ind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1791970" cy="560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0" t="-64" r="-20" b="-64"/>
                                    <a:stretch>
                                      <a:fillRect/>
                                    </a:stretch>
                                  </pic:blipFill>
                                  <pic:spPr bwMode="auto">
                                    <a:xfrm>
                                      <a:off x="0" y="0"/>
                                      <a:ext cx="1791970" cy="560705"/>
                                    </a:xfrm>
                                    <a:prstGeom prst="rect">
                                      <a:avLst/>
                                    </a:prstGeom>
                                  </pic:spPr>
                                </pic:pic>
                              </a:graphicData>
                            </a:graphic>
                          </wp:inline>
                        </w:drawing>
                      </w:r>
                    </w:p>
                  </w:txbxContent>
                </v:textbox>
                <w10:wrap type="square" side="largest"/>
              </v:rect>
            </w:pict>
          </mc:Fallback>
        </mc:AlternateConten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 xml:space="preserve">кольца вокруг галактического центра Млечного Пути, имеет форму растянутой пружины. В точке завершения одного витка вокруг </w:t>
      </w:r>
      <w:r>
        <w:rPr>
          <w:rStyle w:val="Bodytext61"/>
          <w:rFonts w:cs="Times New Roman" w:ascii="Times New Roman" w:hAnsi="Times New Roman"/>
          <w:sz w:val="24"/>
          <w:szCs w:val="24"/>
          <w:lang w:val="en-US" w:eastAsia="en-US"/>
        </w:rPr>
        <w:t>Be</w:t>
      </w:r>
      <w:r>
        <w:rPr>
          <w:rStyle w:val="Bodytext61"/>
          <w:rFonts w:cs="Times New Roman" w:ascii="Times New Roman" w:hAnsi="Times New Roman"/>
          <w:sz w:val="24"/>
          <w:szCs w:val="24"/>
          <w:lang w:eastAsia="en-US"/>
        </w:rPr>
        <w:t>-</w:t>
      </w:r>
    </w:p>
    <w:p>
      <w:pPr>
        <w:pStyle w:val="Bodytext123"/>
        <w:shd w:fill="auto" w:val="clear"/>
        <w:spacing w:lineRule="auto" w:line="240" w:before="0" w:after="0"/>
        <w:ind w:firstLine="567"/>
        <w:rPr/>
      </w:pPr>
      <w:r>
        <w:rPr>
          <w:rStyle w:val="Bodytext61"/>
          <w:rFonts w:cs="Times New Roman" w:ascii="Times New Roman" w:hAnsi="Times New Roman"/>
          <w:sz w:val="24"/>
          <w:szCs w:val="24"/>
        </w:rPr>
        <w:t xml:space="preserve">ликого Центрального Солнца Всего Сущего Млечный Путь входит в следующий виток спирали, что является первым шагом нового эволюционного цикла. Это и происходит сейчас. Вы, население Земли, находитесь не только в конце 26 000-летнего Земного, Солнечного и Плеядеанского цикла; вся система Плеяд, которая включает в себя и ваше солнечное кольцо, пребывает в завершении 230 ООО 000-летнего обращения вокруг Галактического центра; а весь Млечный Путь заканчивает обращение по бесконечно большей орбите вокруг Великого Центрального Солнца. Все три цикла синхронно и одновременно выполняют последний шаг спирального «танца внутри танца внутри танца», делая это время очень важным переходным моментом. Цель — завершить цикл, не ущемляя интересы других, чтобы мог начаться новый, более сложный и изящный танец. </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И вот как это сказывается на планетарной эволюции: когда закончился ледниковый период длиной в 100 000 лет, Млечный Путь практически завершил свое движение по диагональному участку, связывающему предыдущий виток спирали с последующим, который принадлежит более значительной космической спирали. Этот новый виток, в котором живем все мы, обитатели Млечного Пути, полностью вступит в свои права в начале 2013 года и даст начало новому и иному эволюционному циклу, устанавливающему связь с Богом-Богиней (Всем Сущим). Сейчас происходят и будут происходить дальше возрождение и духовные скачки посвящения. Предыдущий галактический цикл, который ныне подходит к завершению, называется «Эволюционная спираль Самопознания и исследования». Новый галактический цикл называется «Эволюционная спираль внутреннего мастерства и завершения». Сознания, рождающиеся в эти переходные времена, будут продуктом новой парадигмы и новых возможностей и извлекут пользу из всех знаний, изученных на предыдущем витке, даже полученных на уровне бессознательного. Они словно возьмут все танцевальные па, освоенные ранее, отточат их выполнение и добавят к ним новые движения, гораздо более удивительные и слолсны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Земной период, предназначенный для исследования всех возможностей, приближается к концу. Вы, живущие в этот период на Земле, много миллиардов лет накапливали опыт познания всех возможностей сознания, светлых и темных. Вы были и жертвой, и мучителем. Вы любили, ненавидели, защищали, боялись, сталкивались со всеми предрассудками, устанавливали мир и в общем изучили все варианты существования. Вы приходили и уходили. Вы служили наставниками для других и учились сами. Большинство из вас были просветленными и (или) вознесенными и пали в немилость. К счастью, к этому моменту вы научились воздерживаться от суждений по поводу себя и других и научились состраданию и пониманию — ведь у вас была возможность испытать абсолютно все. Если вы чего-либо не испытали непосредственно, то таков был ваш выбор, так как вы учились этому на чужом примере. Но у вас было время и возможность познать все составляющие бытия.</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ейчас подходящее время для внутренней инвентаризации. Кем вы стали? Куда привели вас эти исследования и богатый опыт? Кем вы стали качественно на основе всего сделанного вами? Настало время избрать духовное мастерство и ответственность за творение и сотворение реальности. Те, кто не сделает такого выбора, будут с миром и без осуждения взяты из этой галактики и перенесены в другую, которая лишь входит в «Эволюционную спираль самопознания и исследования». Там они заново начнут процесс познания Света и Тьмы, будут учить и забывать, и так далее. И однажды, когда галактика завершит свой долгий цикл и приблизится к «Эволюционной спирали внутреннего мастерства и завершения», этим существам будет предоставлена еще одна возможность пойти дальше.</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39" w:name="bookmark127"/>
      <w:r>
        <w:rPr>
          <w:rStyle w:val="Heading221"/>
          <w:rFonts w:cs="Times New Roman" w:ascii="Times New Roman" w:hAnsi="Times New Roman"/>
          <w:b w:val="false"/>
          <w:bCs w:val="false"/>
          <w:caps w:val="false"/>
          <w:smallCaps w:val="false"/>
          <w:sz w:val="24"/>
          <w:szCs w:val="24"/>
        </w:rPr>
        <w:t>Малдекцы дают начало жизни на Земле</w:t>
      </w:r>
      <w:bookmarkEnd w:id="139"/>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Давайте вернемся к нашему рассказу о том, что произошло на Земле, когда малдекцы, включая бывших марсиан и венерианцев, появились на ней. Как упоминалось ранее, Земля пребывала на завершающих стадиях ледникового периода и позевывала-потягивалась после долгого, словно зимнего сна. Существа, населявшие тогда Землю, имели минимально развитое сознание и были сосредоточены на выживании. И когда прибыли новички, планетарные и галактические хранители решили, что их нужно разместить в необитаемых регионах планеты. Вследствие вреда, причиненного им взрывом Малдека, также было решено, что им нужно родиться в качестве младенцев в человеческих семьях, а не нисходить из четвертого измерения. Это помогло бы в период младенчества и раннего детства глубже исцелить травму из прошлой жизни. Далее было решено, что необходимо стереть воспоминания существ с Малдека. Плеядеанцев, которые эволюционировали выше трехмерного сознания, попросили принять человеческую форму на Земле и дать рождение малдекцам. Лишь немногим более двух тысяч пар согласились на это. Завершив данный этап планирования, малдекцы могли начать подготовку к рождению.</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ущества из коконов, которых посещали дельфины, были готовы проявиться в форме шаров сознания и света. Сначала были устранены их воспоминания о травмах, полученных на Малдеке. Затем к этим существам были проявлены великие забота и уважение, когда их познакомили с животными Земли и провели через кратковременные слияния с определенными животными. Все они без исключения первым делом прошли слияние с дельфинами. Они испытали свободу и полный экстаз и любовь этих возлюбленных созданий. Этот опыт запечатлел в их душах их собственные духовные возможности и восстановил ощущение чистоты и невинности. Таково было их посвящение водой. Далее они познакомились и прошли через слияние с различными видами птиц. На этой стадии они прошли посвящение в приспособляемость к воздуху и получили острое зрение. После эти новые обитатели Земли осуществили слияние с цветами и деревьями и вышли на новый уровень устойчивости и очищения. Затем состоялось слияние с теплокровными животными для краткого знакомства с животными инстинктами. Два последних слияния, с растениями и теплокровными животными, были посвящением в приспособляемость млекопитающих к суше и стихии земл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Завершающий этап подготовки начался, когда этих наделенных душой существ взяли на Солнце для слияния и взаимного обмена кодами. Этим душам был передан код с солнечным и галактическим планами, а в Солнце были закодированы их индивидуальные Божественные Планы роста и развития. Солнце будет нести в себе коды этих существ, как и всех обитателей Земли, в течение всей их жизни. После данного последнего посвящения огнем и светом эти существа вошли в глубокое состояние сна, во время которого им помогли увидеть их собственное рождение и жизнь. К тому времени четыре с лишним тысячи плеядеанских добровольцев уже давно завершили процесс нисходжения в трехмерные тела и основали свои деревни и колонии в местностях, известных ныне как Бали, Индия, Самоа и Гавайи.</w:t>
      </w:r>
    </w:p>
    <w:p>
      <w:pPr>
        <w:pStyle w:val="Bodytext123"/>
        <w:shd w:fill="auto" w:val="clear"/>
        <w:spacing w:lineRule="auto" w:line="240" w:before="0" w:after="0"/>
        <w:ind w:firstLine="567"/>
        <w:rPr/>
      </w:pPr>
      <w:r>
        <w:rPr>
          <w:rStyle w:val="Bodytext61"/>
          <w:rFonts w:cs="Times New Roman" w:ascii="Times New Roman" w:hAnsi="Times New Roman"/>
          <w:sz w:val="24"/>
          <w:szCs w:val="24"/>
        </w:rPr>
        <w:t xml:space="preserve">Размеры и местоположение массивов суши в то время отличались от современных, особенно это касается Самоа и Гавайских островов. Оба этих региона, которые сейчас стали небольшими островами, тогда были частью двух ныне исчезнувших континентов. Фактически тогда на Земле было двенадцать континентов, а не семь. (См. карту на с. 334-335.) Те, кто родился в первых семьях на Бали, происходили из малдекской колонии под названием Соган. Жители Марса II стали первыми детьми Индии. Самоанские первенцы ранее обитали на Малдеке в Соларисе. Гавайские малыши прежде были поселенцами Свободного Ориона. </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римерно на 2000-м году цикла, состоящего сейчас из 26 ООО лет, у плеядеано-земных пар начали рождаться дети. Родители тщательно о них заботились, ухаживали за ними и любили их. Им рассказывали мифологические истории, которые затрагивали кармические и духовные темы из их забытого прошлого, а также и новые, мораль которых относилась к будущим этапам их развития и духовного пробуждения. Это были исключительно мирные и любящие люди, с глубокими семейными и групповыми связями и уравновешенным индивидуализмом. Плеядеанские добровольцы оставались в этой культуре около 2000 лет, а затем начали вымирать и не возвращаться. Настало время малдекцам-землянам снова стать самостоятельными. Разумеется, гены, унаследованные от плеядеано-земных родителей, остались частью их человеческого быта, как и сейчас.</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Момент их ухода частично определился притоком на Землю новых душ из другой галактики, которую захватили темные силы. Более 40 ООО этих бездомных искателей мира и Света прибыли на Землю в четвертое измерение примерно 142 ООО лет назад. Элохим послали этих существ на Землю, потому что ваша планета по своей природе играла роль вселенского плавильного котла для поврежденных, бездомных и развивающихся духов и душ. Вселенская Федерация Галактик задолго до этого запланировала, что Земля будет использоваться в качестве экспериментальной планеты в процессе развития единства внутри многообразия. Соединенные Штаты на вашей планете сейчас являются микрокосмом в реализации этой функции, а вся планета является микрокосмом вселенной. Целью было и есть привлечение на Землю групп существ со всех галактик и других солнечных систем Млечного Пути и нахождение способа поддержания индивидуального и группового просветления внутри различных групп и духовных путей. Поэтому, так как группы существ вроде этих 40 ООО нуждались в новом доме, Земля стала таковым.</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40" w:name="bookmark128"/>
      <w:r>
        <w:rPr>
          <w:rStyle w:val="Heading221"/>
          <w:rFonts w:cs="Times New Roman" w:ascii="Times New Roman" w:hAnsi="Times New Roman"/>
          <w:b w:val="false"/>
          <w:bCs w:val="false"/>
          <w:caps w:val="false"/>
          <w:smallCaps w:val="false"/>
          <w:sz w:val="24"/>
          <w:szCs w:val="24"/>
        </w:rPr>
        <w:t>Появление фей</w:t>
      </w:r>
      <w:bookmarkEnd w:id="140"/>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 тому времени четыре колонии бывших малдекцев насчитывали около 12 ООО населения, а более молодых душ, которые обитали на Земле до появления малдекцев, было около 30 ООО. Так что прибавление 40 ООО новых землян было довольно существенным. Эти вновь прибывшие были теми, кто известен вам как феи. Они физически жили в своей родной галактике на планете вдвое больше Земли. Они составляли около трети населения своей планеты и жили там вместе с физическими существами, похожими на людей. Так что феям было не привыкать находиться среди группы с превосходящей численностью. Их ролью всегда было поддержание мира и создание веселья. Они шутили с людьми, делая тех радостными и заставляя смеяться над самими собой, и помогали защищать и сохранять волшебный детский аспект сознания. Они научили людей петь, танцевать и делать музыкальные инструменты наподобие арфы. Поэтому они естественным образом взяли туже самую роль и на Земл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 прибытии на Землю феи находились в четвертом измерении более 5000 лет. Там они узнали о растениях</w:t>
      </w:r>
      <w:r>
        <w:rPr>
          <w:rStyle w:val="Bodytext61"/>
          <w:rFonts w:cs="Times New Roman" w:ascii="Times New Roman" w:hAnsi="Times New Roman"/>
          <w:sz w:val="24"/>
          <w:szCs w:val="24"/>
          <w:lang w:eastAsia="en-US"/>
        </w:rPr>
        <w:t xml:space="preserve"> </w:t>
      </w:r>
      <w:r>
        <w:rPr>
          <w:rStyle w:val="Bodytext61"/>
          <w:rFonts w:cs="Times New Roman" w:ascii="Times New Roman" w:hAnsi="Times New Roman"/>
          <w:sz w:val="24"/>
          <w:szCs w:val="24"/>
        </w:rPr>
        <w:t>и животных и многообразии человеческих рас. Они автоматически взяли на себя роль хранителей цветущих растений, так как их рацион питания состоял из цветов, которые также давали им материал для одежды. Феи сотрудничали с множеством дэвов, ангелов и персональных наставников, которые тоже были четырехмерными. Период человеческого сна был для фей лучшим временем, так как они могли взаимодействовать с Человеками, пребывавшими в астральных телах. Подобные встречи оказывали колоссальное влияние на людей, которые начали создавать мифы и легенды об этом «маленьком народе». В культуру различных человеческих племен и колоний постепенно входили песни и примитивная музыка, охватывая и те юные души, которые только что эволюционировали из одно- и двухмерного сознания.</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сле 5000 лет пребывания в четвертом измерении феи начали нисходить в трехмерные тела. Сначала они появились в необитаемых регионах континента, который находился вблизи Гавайских островов. После акклиматизации на трехмерной Земле феи мигрировали в области, населенные людьми, где первое время открывались только детям. Любовь, принятие и восторг детей были такими большими, что они рассказали обо всем родителям, и скоро феи стали жить и среди взрослых людей. Эти малыши учили людей создавать более сложные песни и инструменты и вызывали у них все больше и больше любви. Между деревнями и колониями проходили праздничные музыкальные фестивали, и вскоре весь континент был заполнен почти 20 ООО фей. На этих собраниях они научили людей легким расслабляющим играм. Эти игры сильно напоминали современные прыжки в мешках, жмурки и эстафеты. В результате люди научились относиться к себе и соревнованиям менее серьезно и смогли проще смеяться над собой.</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41" w:name="bookmark129"/>
      <w:r>
        <w:rPr>
          <w:rStyle w:val="Heading221"/>
          <w:rFonts w:cs="Times New Roman" w:ascii="Times New Roman" w:hAnsi="Times New Roman"/>
          <w:b w:val="false"/>
          <w:bCs w:val="false"/>
          <w:caps w:val="false"/>
          <w:smallCaps w:val="false"/>
          <w:sz w:val="24"/>
          <w:szCs w:val="24"/>
        </w:rPr>
        <w:t>Феи</w:t>
      </w:r>
      <w:r>
        <w:rPr>
          <w:rStyle w:val="Heading22TimesNewRoman4"/>
          <w:b w:val="false"/>
          <w:bCs w:val="false"/>
          <w:caps w:val="false"/>
          <w:smallCaps w:val="false"/>
          <w:sz w:val="24"/>
          <w:szCs w:val="24"/>
        </w:rPr>
        <w:t xml:space="preserve"> и</w:t>
      </w:r>
      <w:r>
        <w:rPr>
          <w:rStyle w:val="Heading221"/>
          <w:rFonts w:cs="Times New Roman" w:ascii="Times New Roman" w:hAnsi="Times New Roman"/>
          <w:b w:val="false"/>
          <w:bCs w:val="false"/>
          <w:caps w:val="false"/>
          <w:smallCaps w:val="false"/>
          <w:sz w:val="24"/>
          <w:szCs w:val="24"/>
        </w:rPr>
        <w:t xml:space="preserve"> водяные</w:t>
      </w:r>
      <w:bookmarkEnd w:id="141"/>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Феи постепенно появились и распространились в культурах Бали, Самоа и Индии, а также Северной и Южной Америк, Азии, Африки и областей, впоследствии известных как Лемурия и Атлантида. В Лемурии феи обнаружили водяных. Около 4000 фей переехали в береговые области вокруг Лемурии и начали регулярно общаться с дельфинами, китами и водяными, которые кили большими группами в той област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одяные готовились стать первыми подлинными лемурийцами и сердцем лемурийской культуры. Это были экстатические, тантрические существа с высокоразвитыми ощущениями личной свободы, самоценности и безусловной любви. Водяные также были по-детски спонтанными и совершенно невинными, напоминая дельфинов и фей. Их основной отличительной чертой была глубокая преданность своей роли хранителей всех жизненных форм. Они были мастерами астральных путешествий и междумерных взаимодействий, а в рамках итого умения они, кроме того, общались с людьми во иремя сна. Водяные приглашали с собой дух человека м его астральном теле и знакомили с морями и множеством жизненных форм, обитавших там. Они бороздили космос рука об руку с астральными телами людей и помотали тем понять их связь с различными звездами и звездными системами. Водяные, показывая этим людям обратный путь на Землю и в их тела, демонстрировали струны энергии и света, исходящие от отдельных звезд на выбранные точки Земли. На подсознательном уровне эти люди получали значительные порции осознания и готовились к будущему духовному пробуждению, просветлению и воссоединению с высшим коллективным сознание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Феи и водяные получали обоюдное удовольствие от общения. Они свободно и щедро делились опытом взаимодействия с сушей и морем, и обе стороны получали колоссальную пользу от такого обмена. Когда люди начали заселять Лемурию, водяные некоторое время не обнаруживали себя, тайно наблюдая за ними и обсуждая с феями деятельность, установки и образ жизни людей. И снова маленькие дети первыми познакомились с водяными, и в результате этих контактов человеческие дети оказались под влиянием необычного рода. Родители стали замечать небольшие изменения в глазах и голосах детей. Глаза стали очень влажными и в то же время более сфокусированными. У детей началс</w:t>
      </w:r>
      <w:r>
        <w:rPr>
          <w:rStyle w:val="BodytextLucidaSansUnicode11"/>
          <w:rFonts w:cs="Times New Roman" w:ascii="Times New Roman" w:hAnsi="Times New Roman"/>
          <w:sz w:val="24"/>
          <w:szCs w:val="24"/>
          <w:lang w:val="ru-RU" w:eastAsia="ru-RU"/>
        </w:rPr>
        <w:t>я</w:t>
      </w:r>
      <w:r>
        <w:rPr>
          <w:rStyle w:val="Bodytext61"/>
          <w:rFonts w:cs="Times New Roman" w:ascii="Times New Roman" w:hAnsi="Times New Roman"/>
          <w:sz w:val="24"/>
          <w:szCs w:val="24"/>
        </w:rPr>
        <w:t xml:space="preserve"> процесс открытия третьего глаза, они стали видеть цветные ауры вокруг людей и растений. У голоса появилось небольшое эхо, которое исходило из глубины грудной клетки, а самого звука их голоса было достаточно, чтобы затронуть взрослых и детей старшего возраста. Понимаете, при физическом контакте с водяными душа и тело Ка детей активировались и укоренялись в их физической форме. В результате через них спонтанно и свободно начинал протекать вселенский поток безусловной любви. Даже у тех, кто не имел прямого контакта с водяными, сердца и глаза открывались шире просто от присутствия этих детей. Когда родители спросили детей о том, что с ними произошло, те невинно отвечали: «Морской народ показал нам новые внутренние звезды». Такое детское восприятие поначалу считалось фантазией, но когда несколько взрослых своим третьим глазом кратковременно наблюдали образы света и испытали ощущение того, как свет раскрывается внутри </w:t>
      </w:r>
      <w:r>
        <w:rPr>
          <w:rStyle w:val="Bodytext105pt6"/>
          <w:rFonts w:cs="Times New Roman" w:ascii="Times New Roman" w:hAnsi="Times New Roman"/>
          <w:b w:val="false"/>
          <w:bCs w:val="false"/>
          <w:sz w:val="24"/>
          <w:szCs w:val="24"/>
        </w:rPr>
        <w:t>их</w:t>
      </w:r>
      <w:r>
        <w:rPr>
          <w:rStyle w:val="Bodytext61"/>
          <w:rFonts w:cs="Times New Roman" w:ascii="Times New Roman" w:hAnsi="Times New Roman"/>
          <w:sz w:val="24"/>
          <w:szCs w:val="24"/>
        </w:rPr>
        <w:t xml:space="preserve"> груди и тела, они постепенно начали понимать, что рассказы детей возможно были чем-то большим нежели иыдумка. Спустя несколько месяцев таких контактов детям сказали, кого из взрослых они могут взять с собой на встречу с водяными. Дюжина выбранных взрослых уже начала проходить через процесс пробуждения сердца и третьего глаза, а после первого контакта и прогулки с водяными они полностью раскрылись в духовном </w:t>
      </w:r>
      <w:r>
        <w:rPr>
          <w:rStyle w:val="Bodytext61"/>
          <w:rFonts w:cs="Times New Roman" w:ascii="Times New Roman" w:hAnsi="Times New Roman"/>
          <w:sz w:val="24"/>
          <w:szCs w:val="24"/>
          <w:lang w:eastAsia="en-US"/>
        </w:rPr>
        <w:t>с</w:t>
      </w:r>
      <w:r>
        <w:rPr>
          <w:rStyle w:val="Bodytext61"/>
          <w:rFonts w:cs="Times New Roman" w:ascii="Times New Roman" w:hAnsi="Times New Roman"/>
          <w:sz w:val="24"/>
          <w:szCs w:val="24"/>
        </w:rPr>
        <w:t>мысле. Они плавали и сидели у воды, рыдая, пока поток безусловной любви проходил через их дремлющие чакры и сознание. Затем еще дюжина взрослых, а потом и еще одна приходили на подобные встречи, пока через несколько недель все население южного побережья не стало общаться с водяными и феями. Это было восхитительное и радостное время для всех, и все люди были невероятно благодарны своим лемурийским друзьям и относились к ним с огромным уважение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степенно все большее и большее число людей мигрировало на лемурийский континент, а колонии располагались в каждой из его сторон света. Восточная колония в основном состояла из племен аборигенных существ, которые уже населяли Землю к моменту появления малдекцев. Это были более молодые души, родившиеся в нижних измерениях с целью эволюционировать с самых низов, скажем так. Восточное побережье распространялось вплоть до современных Каскадных гор, а большая его часть сейчас представляет собой шельфы США и Канады. Область, начинавшуюся в Техасе, проходившую через Мексику и большую часть Центральной Америки, занимал другой континент. Но этот массив суши простирался на запад гораздо дальше, чем сейчас. Восточные лемурийцы прибыли с этого континента на небольших двенадцатиместных лодках, напоминавших каноэ. Изначально к берегам Лемурии приплыло четыре лодки с 48 пассажирами.</w:t>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Новые жители Южной Лемурии пришли с континента, расположенного на юге вблизи той области, которая ныне известна как Гавайи. Они придумали простые парусные лодки, чтобы отправиться на «большую землю», которую в ясные дни можно было заметить с высоких гор. Это были члены малдекской колонии Свободного Ориона, которые родились у родителей-плеядеанцев. В Лемурии высадилось около 120 представителей этой группы. Кроме того, именно они первыми встретили водяных.</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Юные аборигенные души, проживавшие на западе, пришли из Азии. Они тоже прибыли по воде в простых суднах собственного изобретения. Однако эти судна больше напоминали плоты, чем лодки. В первом путешествии один плот опрокинулся, а его пассажиры погибли. К моменту высадки в Лемурии осталось всего около 100 людей.</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На севере обосновались переселенцы из современной Аляски и Канады. Они пересекли болотистый полуостров, чтобы изучить лемурийский континент. Эти ранние лемурийцы также были молодыми аборигенными душами, у которых активировалось стремление к исследованию и совершению открытий. Этих людей насчитывалось около 200.</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новь прибывшие колонисты Южной Лемурии начали встречать водяных и общаться с ними, и в результате их жизнь и сознание стали быстро пробуждаться. К моменту, когда лодки ушли назад на Гавайи и вернулись оттуда с еще 120 людьми на борту, группа, оставшаяся в Лемурии, чтобы приступить к колонизации, претерпела сильные изменения. Вновь прибывшие семьи сильно удивились из-за странных перемен в поведении и отношении своих старых друзей. Духовно пробудившиеся люди вели себя загадочно, когда речь заходила об этих переменах, но обещали, что новички скоро узнают все на своем опыте. Несколько недель новички исследовали окрестности, создавали поселения и склады, устраивали кухни, собирали нужное сырье и обустраивались. Когда подошел момент знакомства с водяными, новички уже находились под значительным влиянием общения и взаимодействия с первыми лемурийцами. Поэтому они были готовы и уже имели тот же опыт, который получили первые люди от контактов с водяными. Были устроены радостные празднования с пирами, музыкой и общением между водяными, феями и людьми; это принесло огромную пользу всем. Таков был их счастливый и быстро развивающийся образ жизни и много лет они жили беззаботно и постоянно получали вдохновени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одяные, как и дельфины, — Световые Существа с Сириуса, которые пришли на Землю не только для исследования трехмерной реальности, но и для создания моста между звездами, дельфинами и людьми. В их ДНК, как и на Сириусе, сочетаются геномы человека и дельфина для создания духовного побуждения к спонтанному правому действию, основанному на божественной любви. Иными словами, все их действия идут от священного по своей природе способа бытия. Действие идет от их бытия, а не от капризного эго. Они бескорыстны, они любят безусловно и преданы Единству всего. И все же они самореализуются, их жизнь радостна, восприимчива и изобильна. Может показаться, что здесь кроется противоречи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ак можно быть совершенно бескорыстным и все-таки восприимчивым и реализующим себя? Таков путь Божественного и Единого — единственный возможный путь. Божественный человек должен освоить этот кажущийся парадоксальным способ существования и деятельности, чтобы реализоваться и обрести мир. Почему?!</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тому что ваш собственный дух подразумевает, что так должно быть. Божественный человек — тот, кто поднялся над всеми убеждениями о разделении и категориями «победитель-неудачник». Эти устаревшие способы; мышления и бытия заменяются осознанием Единства всего и всех и категориями «победитель-победитель» во взаимодействии и сотворении с другими и преданностью этим идеям. Для этого вы должны хотеть позволить своему сердцу полностью открыться, отпустить всякий контроль и сопротивление и уподобиться малым  детям снова. Вы должны видеть жизнь и участвовать в ней, как будто вся жизнь священна и почитаема, — потому что так и есть! Сейчас вам нужно заново научиться быть восторженными и вспомнить, как жить с уважением и ощущением чуда. Вы должны оставить все свои поверхностные способы и полностью присутствовать в жизни, словно каждый ее день — драгоценный дар, которым вам нужно полностью проникнуться. Когда вы живете таким образом, вы естественным образом начинаете изобиловать. Вы начинаете источать любовь, как те водяные в общении с ранними обитателями Земли. И с этой точки зрения самореализации эта изобилующая любовь и восхищение жизнью изливаются на окружающих.</w:t>
      </w:r>
      <w:r>
        <w:rPr>
          <w:rStyle w:val="BodytextItalic4"/>
          <w:rFonts w:cs="Times New Roman" w:ascii="Times New Roman" w:hAnsi="Times New Roman"/>
          <w:sz w:val="24"/>
          <w:szCs w:val="24"/>
        </w:rPr>
        <w:t xml:space="preserve"> Вы отдаете, потому что любите. Вы любите, потому что благодарны. А благодарны вы, потому что любите.</w:t>
      </w:r>
      <w:r>
        <w:rPr>
          <w:rStyle w:val="Bodytext61"/>
          <w:rFonts w:cs="Times New Roman" w:ascii="Times New Roman" w:hAnsi="Times New Roman"/>
          <w:sz w:val="24"/>
          <w:szCs w:val="24"/>
        </w:rPr>
        <w:t xml:space="preserve"> Это на самом деле просто. Но вы должны пойти на риск стать немного проще. Возможно, на вас будут косо смотреть и не всегда понимать. И вы должны отпустить контроль. Именно этому водяные, дельфины и феи и должны учить, каждый по-своему.</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одяные пришли на Землю из-за своего глубокого желания отдавать и общаться с другими формами жизни — и потому, что в них была потребность. Суть нежных лемурийских воспоминаний или ощущений у многих из вас на самом деле относится к сирианским дельфинам и водяным. И все-таки даже они со временем стали смутными.</w:t>
      </w:r>
    </w:p>
    <w:p>
      <w:pPr>
        <w:pStyle w:val="Normal"/>
        <w:ind w:firstLine="567"/>
        <w:jc w:val="both"/>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4331970" cy="3136265"/>
                <wp:effectExtent l="0" t="0" r="0" b="0"/>
                <wp:wrapTopAndBottom/>
                <wp:docPr id="11" name="Frame5"/>
                <a:graphic xmlns:a="http://schemas.openxmlformats.org/drawingml/2006/main">
                  <a:graphicData uri="http://schemas.microsoft.com/office/word/2010/wordprocessingShape">
                    <wps:wsp>
                      <wps:cNvSpPr txBox="1"/>
                      <wps:spPr>
                        <a:xfrm>
                          <a:off x="0" y="0"/>
                          <a:ext cx="4331970" cy="3136265"/>
                        </a:xfrm>
                        <a:prstGeom prst="rect"/>
                        <a:solidFill>
                          <a:srgbClr val="FFFFFF">
                            <a:alpha val="0"/>
                          </a:srgbClr>
                        </a:solidFill>
                      </wps:spPr>
                      <wps:txbx>
                        <w:txbxContent>
                          <w:p>
                            <w:pPr>
                              <w:pStyle w:val="Normal"/>
                              <w:ind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3971290" cy="31362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11" r="-9" b="-11"/>
                                          <a:stretch>
                                            <a:fillRect/>
                                          </a:stretch>
                                        </pic:blipFill>
                                        <pic:spPr bwMode="auto">
                                          <a:xfrm>
                                            <a:off x="0" y="0"/>
                                            <a:ext cx="3971290" cy="3136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1pt;height:246.95pt;mso-wrap-distance-left:0pt;mso-wrap-distance-right:0pt;mso-wrap-distance-top:0pt;mso-wrap-distance-bottom:0pt;margin-top:0.05pt;mso-position-vertical-relative:text;margin-left:57.4pt;mso-position-horizontal:center;mso-position-horizontal-relative:text">
                <v:fill opacity="0f"/>
                <v:textbox inset="0in,0in,0in,0in">
                  <w:txbxContent>
                    <w:p>
                      <w:pPr>
                        <w:pStyle w:val="Normal"/>
                        <w:ind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3971290" cy="31362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9" t="-11" r="-9" b="-11"/>
                                    <a:stretch>
                                      <a:fillRect/>
                                    </a:stretch>
                                  </pic:blipFill>
                                  <pic:spPr bwMode="auto">
                                    <a:xfrm>
                                      <a:off x="0" y="0"/>
                                      <a:ext cx="3971290" cy="3136265"/>
                                    </a:xfrm>
                                    <a:prstGeom prst="rect">
                                      <a:avLst/>
                                    </a:prstGeom>
                                  </pic:spPr>
                                </pic:pic>
                              </a:graphicData>
                            </a:graphic>
                          </wp:inline>
                        </w:drawing>
                      </w:r>
                    </w:p>
                  </w:txbxContent>
                </v:textbox>
                <w10:wrap type="topAndBottom"/>
              </v:rect>
            </w:pict>
          </mc:Fallback>
        </mc:AlternateConten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Лет через пятьдесят после начала колонизации Лемурии — около 136 ООО лет назад — плеядеанская и андромедианская иерархии поместили Город Света в спектре с четвертого по шестое измерения внутрь горы высотой около 4300 метров, расположенной точно по центру этого континента. Эта вершина по форме сильно напоминала гору Фудзи и была первой школой мистерий, созданной на Земле после длительного ледникового периода. Верхушка горы была покрыта льдом, из-за чего круглый год на ней лежала снежная шапка. Эти высокие белые вершины играли ключевую роль в поддержании частот высших измерений благодаря чистоте кристаллических структур снега и льда. Лемурийский пик назывался Вабаси, что означает «дорога домой для души» или «путь к звездам». Его внешний вид всегда вызывал восхищение и приковывал внимание лемурийцев со всех поселений, но походы к нему ничего не давали. Почему-то исследователи плутали в джунглях, которые окружали гору Вабаси, либо заходили в места, где было так много змей, что они боялись идти дальше. Понимаете, гору Вабаси тщательно охраняли планетарные хранители в ожидании подходящего момента для открытия доступа — и лишь в искренних духовных целях.</w:t>
      </w:r>
    </w:p>
    <w:p>
      <w:pPr>
        <w:pStyle w:val="Bodytext123"/>
        <w:shd w:fill="auto" w:val="clear"/>
        <w:spacing w:lineRule="auto" w:line="240" w:before="0" w:after="0"/>
        <w:ind w:firstLine="567"/>
        <w:rPr/>
      </w:pPr>
      <w:r>
        <w:rPr>
          <w:rStyle w:val="Bodytext61"/>
          <w:rFonts w:cs="Times New Roman" w:ascii="Times New Roman" w:hAnsi="Times New Roman"/>
          <w:sz w:val="24"/>
          <w:szCs w:val="24"/>
        </w:rPr>
        <w:t>Тем не менее на пятьдесят пятом году плеядеанские и андромедианские наставники и хранители начали телепатическое общение — сначала с водяными, а затем с избранными людьми южной части континента — так как несколько посвященных были готовы прийти к горе. Сначала эти послания передавались людям через водяных, но позднее и человеческое восприятие телепатических приглашений было признано корректным. Приглашение в центр острова всегда считалось у людей большой честью, и те, кто был выбран для этого, поддерживались и почитались своими соплеменниками.</w:t>
      </w:r>
    </w:p>
    <w:p>
      <w:pPr>
        <w:pStyle w:val="Bodytext123"/>
        <w:shd w:fill="auto" w:val="clear"/>
        <w:spacing w:lineRule="auto" w:line="240" w:before="0" w:after="0"/>
        <w:ind w:firstLine="567"/>
        <w:rPr>
          <w:rStyle w:val="Bodytext61"/>
          <w:rFonts w:ascii="Times New Roman" w:hAnsi="Times New Roman" w:cs="Times New Roman"/>
          <w:sz w:val="24"/>
          <w:szCs w:val="24"/>
        </w:rPr>
      </w:pPr>
      <w:r>
        <w:rPr/>
      </w:r>
    </w:p>
    <w:p>
      <w:pPr>
        <w:pStyle w:val="Bodytext123"/>
        <w:shd w:fill="auto" w:val="clear"/>
        <w:spacing w:lineRule="auto" w:line="240" w:before="0" w:after="0"/>
        <w:ind w:firstLine="567"/>
        <w:rPr>
          <w:rStyle w:val="Bodytext61"/>
          <w:rFonts w:ascii="Times New Roman" w:hAnsi="Times New Roman" w:cs="Times New Roman"/>
          <w:sz w:val="24"/>
          <w:szCs w:val="24"/>
        </w:rPr>
      </w:pPr>
      <w:r>
        <w:rPr/>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42" w:name="bookmark130"/>
      <w:r>
        <w:rPr>
          <w:rStyle w:val="Heading221"/>
          <w:rFonts w:cs="Times New Roman" w:ascii="Times New Roman" w:hAnsi="Times New Roman"/>
          <w:b w:val="false"/>
          <w:bCs w:val="false"/>
          <w:caps w:val="false"/>
          <w:smallCaps w:val="false"/>
          <w:sz w:val="24"/>
          <w:szCs w:val="24"/>
        </w:rPr>
        <w:t>Ма-Ра, первая лемурийская посвященная</w:t>
      </w:r>
      <w:bookmarkEnd w:id="142"/>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ервой хранители, как их называли лемурийцы, отправили приглашение двадцатилетней женщине, которую «крестили» водяные и феи через несколько часов после ее рождения. При рождении в ее груди была сииющая звезда, ясно заметная тем, кто обладал третьим глазом, и они знали, что девочка благословлена особыми дарами. Ее назвали Ма-Ра, что означало «богиня, мать Солнца». Поэтому, когда ей отправили приглашение, люди были взволнованы, но понимали, что она естественным образом должна стать первой избранной посвященной. Ей велели подготовиться, пройдя трехсуточный пост на одной только морской воде, а на утро четвертого дня съесть лишь то, что принесут феи. С помощью телепатии феям было передано собрать лепестки особых цветов и принести их Ма-Ра в каменной чаше со свежей ключевой водой. Ма-Ра было сказано сначала выпить только цветочную воду, а затем встретить рассвет, приняв позу лотоса и подняв руки, согнутые в локтях и обращенные открытыми ладонями к Солнцу. Эта поза обозначает полный отказ от персональной воли и слияние со светом божественной воли, цели и истины. Находясь несколько часов в этой позе, она совершила экстрасенсорное путешествие, во время которого ей показали ее прошлое и будуще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Ма-Ра увидела себя в качестве жрицы в Храмах Мельхиседека на Малдеке, проходящей посвящение в церемонии божественного суверенитета. Это была духовная церемония посвящения, доступная тем, кто достиг уровня духовной чистоты и мудрости, который позволял им быть достойными доверия и ответственными за статус духовного авторитета для себя и других. Также это служило признанием того факта, что посвященный находился в</w:t>
      </w:r>
      <w:r>
        <w:rPr>
          <w:rStyle w:val="Bodytext61"/>
          <w:rFonts w:cs="Times New Roman" w:ascii="Times New Roman" w:hAnsi="Times New Roman"/>
          <w:sz w:val="24"/>
          <w:szCs w:val="24"/>
          <w:lang w:eastAsia="en-US"/>
        </w:rPr>
        <w:t xml:space="preserve"> </w:t>
      </w:r>
      <w:r>
        <w:rPr>
          <w:rStyle w:val="Bodytext61"/>
          <w:rFonts w:cs="Times New Roman" w:ascii="Times New Roman" w:hAnsi="Times New Roman"/>
          <w:sz w:val="24"/>
          <w:szCs w:val="24"/>
        </w:rPr>
        <w:t>непосредственном контакте со своим Высшим «Я». Ма - Ра увидела, как ее в белом платье подвели к каменной ванне, где было углубление размером с человека, и поместили туда. Ванну наполнял родник, бивший из-под ее каменного дна и считавшийся священным. Когда вода покрывала ее тело, Ма-Ра почувствовала, как резкий разряд электрического тока пронизывает ее третью чакру. Она сделала глубокий вдох, чтобы освободиться от сопротивления этому пронизывающему разряду, и ее тело начало сильно вибрировать и становиться менее и менее плотным, пока от него не осталась лишь эфирная форма из миллиардов точек искрящегося света. Наблюдая полное смирение перед этим преображением из своей прошлой жизни на Малдеке, она параллельно пережила его и в своем молодом земном теле. Ее Ка полностью активировалось, соединив в этом процессе Высшее «Я» с человеческой формой. Все сомнения в себе и блоки на всех уровнях испарились, словно дым, выходящий из ее тела и покидающий его. Когда ее тело снова стало физическим, она была уже кем-то большим, чем ранее. У нее полностью восстановились внутреннее знание о безграничности и жизни за пределами формы, а также воспоминания о том малдекском просветлении и корнях и предназначении своей душ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сле видения о прошлой жизни и посвящении на Малдеке и переживания того опыта заново Ма-Ра моментально поднялась выше горы Вабаси и обнаружила себя над своими будущими жизнями. Она увидела боль и страдания, великую любовь и сострадание, глубокие раны и разделение и в конце концов жизнь, в которой она должна была снова пройти посвящение в качестве царицы Египта около 10 ООО года до н. э. В этом следующем воплощении на Земле она должна была испытать полное просветление и обрести духовную свободу. Затем она увидела себя в роли просветленной жрицы в школе мистерий Исиды (у евреев она называется Храмом Мары). У этой женщины должен был родиться очень особенный ребенок — Иисус Христос. Она увидела, как спустя один лунный цикл берет его на речку и проводит с ним посвящение крещением в качестве божественного верховного существа. Таким было изначальное истинное значение крещения: освобождение посвященного от всех иллюзий и прошлых связей и чествование его духовной осознанности, настройки на Высшее «Я» и умения служить и действовать как духовно независимое существ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Любовь Ма-Ра к этому крохе, преданность ему и забота о нем вызвали у нее слезы памяти о будущем. Ма-Ра заплакала еще сильнее, когда увидела, как он взрослеет и она везет его в Египет для посвящения и обучения в пирамидах. Она увидела, как она и ее восемнадцатилетний сын, взявшись за руки, идут в камеры упокоения внутри храмового лабиринта по спинам крокодилов, словно те — не более чем камни под ногами. Они отпускают руки и входят в индивидуальные камеры, где моментально погружаются в глубокий сон. В течение трехдневного сна в этих камерах они сталкиваются со всеми своими наихудшими страхами и соблазнами эго. Если бы кто-то из них не выдержал какого-либо из испытаний, то умер бы тут же. Они проснулись четыре дня спустя и тайно были доставлены в Великую Пирамиду для церемонии последнего посвящения перед возвращением на родину.</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идение снова угасло, а затем Ма-Ра увидела себя в Городах Света на Сириусе. Она была занята подготовкой к последней миссии в качестве Эмиссара Света на Земле. Ма-Ра увидела и еще более поздние образы: она появляется в сияющей световой форме перед многими людьми на Земле и разговаривает с ними или просто открывает их сердца. Она увидела падение католической церкви и снова заплакала, узрев возвращение святости на Землю и независимости ее людям. Она увидела массовые пробуждения и массовое Второе Пришествие Христа, во время которого она со своим земным сыном и группой других сияющих сущностей с распростертыми объятиями встречали многие тысячи существ в Городах Света высших измерений.</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И снова образы исчезли, и Ма-Ра наполнил великий яркий Свет, который словно объединил ее со всем сущим. Когда это Бесконечное Солнце ушло, она слилась с коллективным сознанием Всего Сущего и познала всеобъемлющий мир и смирение. Через несколько минут земного времени она обнаружила себя идущей по золотому коридору света к двум тронам из золотого света. На них сидели две самые сияющие сущности, каких она когда-либо видела: мужская и женская. Приблизившись к ним, Ма-Ра еще больше наполнилась любовью и светом. Святой Отец и Святая Мать протянули к ней руки, когда она преклонила перед ними колени. Затем Святой Отец заговорил с ней: «Дочь тьмы, ты вернулась к Свету, из которого была порождена. Ты можешь остаться здесь с нами, если захочешь, так как у тебя нет нужды самой возвращаться на Землю. Теперь ты совершенна. Но если ты захочешь этого, то можешь вернуться на Землю и войти в те жизни, которые мелькали перед тобой. Если так, то сначала ты отправишься к священной горе и научишься алхимии и выходу за пределы ограничений. Затем ты ненадолго вернешься к своему народу и дашь им священные законы. Но это только если ты решишь вернуться. Какой судьбы ты хочешь, дитя мо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Ма-Ра заглянула глубоко в глаза Святой Матери и Святого Отца, у нее снова появились слезы великой любви и чувства завершенности. Она мягко ответила: «Я не могу быть с вами, пока они остаются на Земле. Моя любовь к моему земному будущему, во всех его деталях, и к людям Земли и их жизням зовет меня вернуться и исполнить там мое предназначени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вятая Мать ответила: «Моя прекрасная дочь, земля и ее люди пробудятся с тобой или без тебя. Если к возвращению тебя движет материнское чувство, будь с ним честна». Последняя фраза была нацелена побудить Ма-Ра к выбору между твердым знанием и сомнением в своих мотивах. Она присела в тишине и ушла в себя на несколько мгновений, чтобы почувствовать истину этих слов. Затем она ответила: «Святая Мать, я есмь сущая». Когда она отпустила их руки, ее сознание медленно вернулось в тело на Земле, где она все еще сидела в позе логоса, повернув ладони на восток. Солнце стояло в небе под углом шестьдесят градусов, и все феи вокруг нее глубоко спали. Она увидела чашу с цветочными лепестками напротив, потянулась и медленно съела каждый лепесток, благодаря фей и цветы за их дар.</w:t>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Феи проснулись и были поражены, увидев ее. Они возбужденно рассказали ей о мощном луче света, окружавшем ее и наполнявшем ее ауру. Она обрела световое тело внутри этого луча, когда феи впали в трансовый сон и увидели подземные миры, где им предстояло обитать в будущем. Двум феям в этом сне было сказано сопровождать Ма-Ра к подножью горы Вабаси, где они найдут пещеру. Им нужно было оставить Ма-Ра и отправиться в пещеру глубоко под земной поверхностью и подготовиться стать первыми королем и королевой фей. Их роли в духовном отношении чем-то будут напоминать роли Святой Матери и Святого Отца и учителей и хранителей — для фей. Он был существом, которое вскоре станет известным как Пан, а она — как Пандора.</w:t>
      </w:r>
    </w:p>
    <w:p>
      <w:pPr>
        <w:pStyle w:val="Normal"/>
        <w:ind w:firstLine="567"/>
        <w:jc w:val="both"/>
        <w:rPr/>
      </w:pPr>
      <w:r>
        <w:rPr>
          <w:rStyle w:val="Bodytext61"/>
          <w:rFonts w:cs="Times New Roman" w:ascii="Times New Roman" w:hAnsi="Times New Roman"/>
          <w:sz w:val="24"/>
          <w:szCs w:val="24"/>
        </w:rPr>
        <w:t xml:space="preserve">Эти трое вышли в дорогу следующим утром сразу же после церемонии восхода солнца, проведенной вместе с их друзьями — людьми, феями и водяными. На пляже зажгли костер, который горел до тех пор, пока трое избранных в безопасности не добрались до горы Вабаси. Спустя три дня они подошли ко входу в пещеру, где Пан и Пандора оставили Ма-Ра. Прежде чем уйти в пещеру, они помогли Ма-Ра разложить большой костер и послать дымовой сигнал людям на берегу. Затем пути Ма-Ра и фей разошлись. Ма-Ра интуитивно отыскала дорогу к роще, древней по ощущениям, где подготовилась в одиночестве </w:t>
      </w:r>
      <w:r>
        <w:rPr>
          <w:rFonts w:eastAsia="Times New Roman" w:cs="Times New Roman" w:ascii="Times New Roman" w:hAnsi="Times New Roman"/>
          <w:color w:val="000000"/>
        </w:rPr>
        <w:t>провести первую ночь. Когда она погрузилась в глубокий сон, ее астральное тело отделилось от физического, и она обнаружила, что возле нее, вокруг костра, танцуют примерно тридцать существ, которые играют на панфлейтах, поют и смеются. Некоторые напоминали фей, только были крупнее. Это были полулюди-полуживотные. Одни были похожи на козлов, другие — на лошадей или единорогов, а остальные — на птиц. Ее заинтересовали эти необычные и странные существа, и, встав из своего спящего тела, она тоже приобщилась к танцу. Через несколько минут музыка и танец резко прервались со звуком металлической трубы. В роще верхом на украшенных золотом, тканями и цветами носилках появились небольших размеров мужчина и женщина и все существа повернулись, чтобы приветствовать их жестом «Намасте». Ма-Ра автоматически сделала то же. Подняв затем голову, чтобы взглянуть на эту пару, Ма-Ра перенеслась ближе к ним. Носилки опустились на землю, и мужчина с женщиной вышли оттуда, чтобы поприветствовать Ма-Ра. Она была  поражена, узнав в них Пана и Пандору, и все они искренне рассмеялись.</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Затем Ма-Ра подвели к золотому трону в центре рощи. На нем ничего не было кроме серебряно-золотого плаща и украшенной драгоценными камнями короны. Трон был окружен цветами и цветочными лепестками, которые также усыпали и дорожку, пока она шла к трону. Две девушки в белых свободных тогах с гирляндами цветов в волосах и на шеях, за пястьях и лодыжках взяли плащ и протянули его Ма-Ра. Она пошла вперед, и плащ накинули ей на плечи, после чего девушки поместили корону ей на голову. Последнее действие было встречено взрывами смеха и аплодисментов, музыкой, всеобщей возбужденностью и празднованиями. Ма-Ра почувствовала себя неловко, но все-таки как дома и ощутила себя уютно в новом окружении. Праздник продолжался, и Ма-Ра терпеливо присела на трон, ожидая какого-либо сообщения или предложения. Но когда она проснулась в роще прямо перед восходом солнца, все было тихо и как будто без изменений. Она встала, медленно потянулась и расправила тело после ночи, проведенной на земле. Тут на ее руку прилетел маленький жаворонок с цветком в клюве. Она взяла цветок, вдохнула его приятный запах и затем съела лепестки. Из- за деревьев и из земляных нор выходили животные, на поляне появился даже крупный олень. Они наверняка пришли туда, чтобы посмотреть на нее, но чувствовалось, что они чего-то ожидают. Она приветствовала их негромким смехом и радостью, присела на корточки и протянула руку в качестве приветствия. К ней с опаской подошла белочка, понюхала пальцы и тут же убежала. Остальные просто стояли и смотрели.</w:t>
      </w:r>
    </w:p>
    <w:p>
      <w:pPr>
        <w:pStyle w:val="Normal"/>
        <w:ind w:firstLine="567"/>
        <w:jc w:val="both"/>
        <w:rPr>
          <w:rFonts w:ascii="Times New Roman" w:hAnsi="Times New Roman" w:cs="Times New Roman"/>
        </w:rPr>
      </w:pPr>
      <w:r>
        <w:rPr>
          <w:rFonts w:eastAsia="Times New Roman" w:cs="Times New Roman" w:ascii="Times New Roman" w:hAnsi="Times New Roman"/>
          <w:color w:val="000000"/>
        </w:rPr>
        <w:t xml:space="preserve">Ма-Ра решила заговорить с животными и спросила, чего они хотели от нее. В ответ олень повернулся и посмотрел в противоположную сторону, на вершину горы Вабаси. Наблюдая за оленем, Ма-Ра почувствовала, что ее приглашают куда-то на гору. Она попросила животных указывать ей путь, и олень, жаворонок и белочка повернулись и отправились в сторону горы. Ма-Ра последовала за ними. Иногда кто-то из животных поворачивал и смотрел при этом на нее, но в основном они шли прямо все два с половиной часа пути. В тот момент животные остановились и присели, показывая Ма-Ра, что и она должна сделать то же самое. Через несколько минут феи принесли чаши с цветочной водой, фрукты, хлебцы </w:t>
      </w:r>
      <w:r>
        <w:rPr>
          <w:rStyle w:val="Bodytext61"/>
          <w:rFonts w:cs="Times New Roman" w:ascii="Times New Roman" w:hAnsi="Times New Roman"/>
          <w:sz w:val="24"/>
          <w:szCs w:val="24"/>
        </w:rPr>
        <w:t xml:space="preserve"> и мед. Животные-проводники и Ма-Ра поели, и феи сообщили ей, как они рады, что она наконец-то пришла. Несколько лет им говорили о ее грядущем появлении, и они подготовили для нее пищу и кров. Через полтора часа Ма-Ра, феи и животные подошли к небольшой пещере, вход в которую открывал комнату с потолком из тростника и стенами из травы и прутьев. Там был спальный соломенный коврик, покрытый плотной тканью. Внутри пещеры был сделан камин, а в крыше имелся дымоход. Феи сказали Ма-Ра, что ей нужно остаться с ними на некоторое время, чтобы узнать о растениях, животных, минералах и их взаимосвязи с феями и людьми. Она прошла посвящение в мир фей и природы.</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Ма-Ра провела четыре месяца в своем новом горном доме, где феи и животные выступали в роли наставников и проводников. В дневное время ее водили на различные участки горы и учили понимать травы и цветы. Она научилась распознавать сигнатуры творения всех растений и понимать их применение в целительстве и питании и для духовной осознанности. Она научилась делать цветочные эссенции и лекарства из трав и умела призывать дух животного для наставления и указания пути. Ночью она, как правило, обнаруживала себя в той роще с той же компанией людей и прочих существ, как и в первую ночь. Порой ее просили уладить споры или дать совет. Даже люди из ее родного поселения на юге Лемурии приходили в рощу в своих астральных телах. Ма-Ра давала советы, учила, рекомендовала травы и цветы и иногда брала их с собой в духовные путешествия к звездам или внутрь горы. Проснувшись, она всегда была удивлена подобными снами и своими огромными знаниями и умениями в них. Она всегда точно знала потребности людей, приходивших к ней, и свободно делилась знаниям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Однажды, проснувшись, она услышала голоса снаружи своей хижины. Она вышла и увидела очень высокого мужчину и несколько фей. Феи уговаривали его оставить Ма-Ра с ними еще ненадолго. Они очень привязались к ней и хотели провести с ней еще немного времени, прежде чем она их покинет. Мужчина говорил очень авторитетно, рассказывая феям, что она узнала все, для чего приходила к ним, и теперь должна продолжить процесс посвящения внутри горы. Когда Ма-Ра подошла к ним, мужчина повернулся к ней и приветствовал ее жестом «Намасте». Затем он представился: «Здравствуй, Ма-Ра, Королева Небес и Земли. Следующее путешествие по воспоминаниям ожидает тебя. Меня зовут Ха-Ра, и я живу в Городе Света внутри горы. Я — твой мужской двойник. Я никогда не имел физического воплощения в отличие от тебя, хоть и кажусь тебе сейчас материальным. Я, как и ты, — Эмиссар Света со Звезд Предков (</w:t>
      </w:r>
      <w:r>
        <w:rPr>
          <w:rStyle w:val="BodytextItalic4"/>
          <w:rFonts w:cs="Times New Roman" w:ascii="Times New Roman" w:hAnsi="Times New Roman"/>
          <w:sz w:val="24"/>
          <w:szCs w:val="24"/>
        </w:rPr>
        <w:t>так тогда называли Плеяды).</w:t>
      </w:r>
      <w:r>
        <w:rPr>
          <w:rStyle w:val="Bodytext61"/>
          <w:rFonts w:cs="Times New Roman" w:ascii="Times New Roman" w:hAnsi="Times New Roman"/>
          <w:sz w:val="24"/>
          <w:szCs w:val="24"/>
        </w:rPr>
        <w:t xml:space="preserve"> Скоро ты и я снова будем вместе, но сначала тебе нужно завершить процесс посвящения в Городе Света. Там ты узнаешь, как выходить за пределы мира, кажущегося материальным, как воссоединиться со своим </w:t>
      </w:r>
      <w:r>
        <w:rPr>
          <w:rStyle w:val="Bodytext61"/>
          <w:rFonts w:cs="Times New Roman" w:ascii="Times New Roman" w:hAnsi="Times New Roman"/>
          <w:sz w:val="24"/>
          <w:szCs w:val="24"/>
          <w:lang w:eastAsia="en-US"/>
        </w:rPr>
        <w:t>гал</w:t>
      </w:r>
      <w:r>
        <w:rPr>
          <w:rStyle w:val="Bodytext61"/>
          <w:rFonts w:cs="Times New Roman" w:ascii="Times New Roman" w:hAnsi="Times New Roman"/>
          <w:sz w:val="24"/>
          <w:szCs w:val="24"/>
        </w:rPr>
        <w:t>актическим сознанием и вспомнить, чему ты должна научить землян. Мы — предтечи тех, кем станут люди, независимо от их происхождения. Многие люди Земли, как и сама Земля, в прошлом находились в порабощении у темных сущностей, которые управляли другими, а не способствовали их развитию. Даже целые миры подчинялись этим поработителям, но и они в конце в концов должны вернуться к Свету — ведь Свет есть Истина, а Истина есть Свет. Все сущее скоро узнает об этом. Люди Земли должны снова научиться доверять себе и Богу-Богине. Они боятся стать зрелыми, ответственными и самостоятельными существами и считают себя лишь продуктом творения, а не самими творцами. Они научатся быть со-творцами вместе с Богом-Богиней, когда вспомнят о божественности своих душ и духов. Сейчас мы должны подготовиться к этому моменту, а также к предшествующему ему периоду. Ты — сияющая прекрасная богиня, чья роль на Земле состоит в том, чтобы помочь своим детям, всем детям, каждому по-своему вспомнить Истину. И я — твое мужское связующее звено с другими мирами, оставленное за кулисами, чтобы мы могли установить контакт с множеством миров как с Единым. Пойдем».</w:t>
      </w:r>
    </w:p>
    <w:p>
      <w:pPr>
        <w:pStyle w:val="Bodytext123"/>
        <w:shd w:fill="auto" w:val="clear"/>
        <w:spacing w:lineRule="auto" w:line="240" w:before="0" w:after="0"/>
        <w:ind w:firstLine="567"/>
        <w:rPr/>
      </w:pPr>
      <w:r>
        <w:rPr>
          <w:rStyle w:val="Bodytext61"/>
          <w:rFonts w:cs="Times New Roman" w:ascii="Times New Roman" w:hAnsi="Times New Roman"/>
          <w:sz w:val="24"/>
          <w:szCs w:val="24"/>
        </w:rPr>
        <w:t>Когда Ха-Ра умолк, их глаза встретились, и этот беглый взгляд показался вечностью. Их световые тела как магнитом притянулись друг к другу и превратились в единую точку света и сознания. Ма-Ра смогла наблюдать его видения и чувствовать его мысли как свои собственные. Ха-Ра ощущал ее чувства и ее глубокое смирение и сострадание. В такие моменты ярко разгоралось лишь одно пламя, ведь оба их пламени объединялись, полностью смешивались и снова становились единым целым. Когда Ма-Ра полностью отпустила контроль, она утратила восприятие времени и пространства, мысли, чувства и ощущения и покорилась Единству со Всем Сущим. Вернувшись снова к индивидуальному сознанию, она открыла глаза и обнаружила себя в кристаллическом Городе Света внутри горы Вабаси. С помощью полного смирения она перенеслась внутрь горы в сознании Ха-Ра и материализовалась как Ма-Ра. Это был ее первый урок; и далее, когда она хотела переместиться с одного места в другое, ей оставалось лишь телепортироваться туда.</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Она провела внутри Города Света многие месяцы. Она очень быстро училась и запоминала в этом священном месте. Ее учителями были сирианские, плеядеанские и андромедианские Световые Существа, которые ускорили ее вибрации энергиями и кодами высших измерений. Скорее, это было возвращение к ее сути, а не процесс обучения и изменения. И все это должно было производиться трехмерными способами, чтобы укорениться в ее земной жизни. Она стала единым с Землей и прочитала ее кристаллические хроники. Она совершала астральные путешествия на Сириус, Альциону и Орион для посвящений и изучения роли каждой звездной системы в разворачивающемся Божественном Плане Земли и вашего солнечного кольца. Она создавала астральную проекцию и плавала с китами, дельфинами и водяными и заново открыла их значение в качестве стражей времени и хроник, учителей и носителей Христова Сознания и хранителей жизни соответственно. Она путешествовала в облике животных и в своих пле- хдеанском и галактическом световых телах и объединила физические инстинкты с многомерным сознанием, создав условия для пребывания своего Высшего «Я» на Земле. Она полностью воссоединилась с Ха-Ра, когда активировалась ее мантия света, предоставляя доступ ко всем воспоминаниям, нужным для выполнения ее миссии в рамках Божественного Плана.</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обучение было закончено, Ма-Ра телепортировала себя назад в родную деревню на лемурийском побережье. Хотя она ушла к горе Вабаси более года назад, она вскоре поняла: люди считают, что ее не было лишь один лунный цикл. Но чтобы поделиться с ними необходимой небольшой порцией своего опыта, нужно было много месяцев. Роль Ма-Ра состояла не в обучении их телепортации или чему-либо еще из других посвящений. С теми, кто проявлял неподдельный интерес и способ ности, она должна была поделиться знаниями, полученными за первые четыре месяца, которые она провела с феями за изучением растений, минералов и животных. Кроме того, она могла поделиться с людьми общим понятием об учениях из Города Света, но не подробностями. Те, кто получит приглашение на гору Вабаси, сами узнают, чему она научилась. Любые другие попытки научить этому неподготовленных людей были неуместны.</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859530" cy="2011680"/>
                <wp:effectExtent l="0" t="0" r="0" b="0"/>
                <wp:wrapTopAndBottom/>
                <wp:docPr id="14" name="Frame6"/>
                <a:graphic xmlns:a="http://schemas.openxmlformats.org/drawingml/2006/main">
                  <a:graphicData uri="http://schemas.microsoft.com/office/word/2010/wordprocessingShape">
                    <wps:wsp>
                      <wps:cNvSpPr txBox="1"/>
                      <wps:spPr>
                        <a:xfrm>
                          <a:off x="0" y="0"/>
                          <a:ext cx="3859530" cy="2011680"/>
                        </a:xfrm>
                        <a:prstGeom prst="rect"/>
                        <a:solidFill>
                          <a:srgbClr val="FFFFFF">
                            <a:alpha val="0"/>
                          </a:srgbClr>
                        </a:solidFill>
                      </wps:spPr>
                      <wps:txbx>
                        <w:txbxContent>
                          <w:p>
                            <w:pPr>
                              <w:pStyle w:val="Normal"/>
                              <w:ind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3498850" cy="20116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0" t="-18" r="-10" b="-18"/>
                                          <a:stretch>
                                            <a:fillRect/>
                                          </a:stretch>
                                        </pic:blipFill>
                                        <pic:spPr bwMode="auto">
                                          <a:xfrm>
                                            <a:off x="0" y="0"/>
                                            <a:ext cx="3498850" cy="201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9pt;height:158.4pt;mso-wrap-distance-left:0pt;mso-wrap-distance-right:0pt;mso-wrap-distance-top:0pt;mso-wrap-distance-bottom:0pt;margin-top:0.05pt;mso-position-vertical-relative:text;margin-left:76pt;mso-position-horizontal:center;mso-position-horizontal-relative:text">
                <v:fill opacity="0f"/>
                <v:textbox inset="0in,0in,0in,0in">
                  <w:txbxContent>
                    <w:p>
                      <w:pPr>
                        <w:pStyle w:val="Normal"/>
                        <w:ind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3498850" cy="20116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0" t="-18" r="-10" b="-18"/>
                                    <a:stretch>
                                      <a:fillRect/>
                                    </a:stretch>
                                  </pic:blipFill>
                                  <pic:spPr bwMode="auto">
                                    <a:xfrm>
                                      <a:off x="0" y="0"/>
                                      <a:ext cx="3498850" cy="2011680"/>
                                    </a:xfrm>
                                    <a:prstGeom prst="rect">
                                      <a:avLst/>
                                    </a:prstGeom>
                                  </pic:spPr>
                                </pic:pic>
                              </a:graphicData>
                            </a:graphic>
                          </wp:inline>
                        </w:drawing>
                      </w:r>
                    </w:p>
                  </w:txbxContent>
                </v:textbox>
                <w10:wrap type="topAndBottom"/>
              </v:rect>
            </w:pict>
          </mc:Fallback>
        </mc:AlternateConten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 xml:space="preserve">В течение следующих нескольких лет Ма-Ра путешествовала между побережьем и горой Вабаси. Она часто сопровождала новых посвященных к горе и во время их первого посвящения телепортацией внутрь горы. Пан и Пандора играли такую же роль в царстве фей, но все-таки учения фей и людей отличались. Феям рассказывали об их галактическом происхождении и связи и служении непосредственно Богине. Они были самыми любимыми детьми Богини, так как их появление служило для трех- и четырехмерной радости самого творения. Феи буквально были созданы для ощущения восторга творения и для глубокого испытания своих эмоций. Богиня заботилась о феях, любила их и наделила их небесной музыкой и светом. Феи воплощали эту музыку, любовь и восторг и вдохновляли Богиню чувствами, которые сопутствовали их деятельности. Их роль состояла и состоит в олицетворении и защите той сущности, которая вам известна как </w:t>
      </w:r>
      <w:r>
        <w:rPr>
          <w:rStyle w:val="BodytextItalic4"/>
          <w:rFonts w:cs="Times New Roman" w:ascii="Times New Roman" w:hAnsi="Times New Roman"/>
          <w:sz w:val="24"/>
          <w:szCs w:val="24"/>
        </w:rPr>
        <w:t>волшебное детское «Я».</w:t>
      </w:r>
      <w:r>
        <w:rPr>
          <w:rStyle w:val="Bodytext61"/>
          <w:rFonts w:cs="Times New Roman" w:ascii="Times New Roman" w:hAnsi="Times New Roman"/>
          <w:sz w:val="24"/>
          <w:szCs w:val="24"/>
        </w:rPr>
        <w:t xml:space="preserve"> Не будь фей, сознание волшебного ребенка в людях просто оказалось бы утраченным. Феи помогают поддерживать в людях невинность, игривость, радость, удивление, сексуальную спонтанность и юмор.</w:t>
      </w:r>
    </w:p>
    <w:p>
      <w:pPr>
        <w:pStyle w:val="Bodytext123"/>
        <w:shd w:fill="auto" w:val="clear"/>
        <w:spacing w:lineRule="auto" w:line="240" w:before="0" w:after="0"/>
        <w:ind w:firstLine="567"/>
        <w:rPr/>
      </w:pPr>
      <w:r>
        <w:rPr>
          <w:rStyle w:val="Bodytext61"/>
          <w:rFonts w:cs="Times New Roman" w:ascii="Times New Roman" w:hAnsi="Times New Roman"/>
          <w:sz w:val="24"/>
          <w:szCs w:val="24"/>
        </w:rPr>
        <w:t xml:space="preserve">Пан, Пандора и Ма-Ра принесли своим народам эти учения о взаимосвязи всего живого. Феи должны были помочь сохранить активность волшебных детских «Я» в людях, а люди — любить и защищать фей и ценить их так же, как Богиня. Эти роли сохранились у них до сих пор, хотя большинство людей уже давно относится к этому без уважения. </w:t>
      </w:r>
    </w:p>
    <w:p>
      <w:pPr>
        <w:pStyle w:val="Bodytext123"/>
        <w:shd w:fill="auto" w:val="clear"/>
        <w:spacing w:lineRule="auto" w:line="240" w:before="0" w:after="0"/>
        <w:ind w:firstLine="567"/>
        <w:rPr/>
      </w:pPr>
      <w:r>
        <w:rPr>
          <w:rStyle w:val="Bodytext61"/>
          <w:rFonts w:cs="Times New Roman" w:ascii="Times New Roman" w:hAnsi="Times New Roman"/>
          <w:sz w:val="24"/>
          <w:szCs w:val="24"/>
        </w:rPr>
        <w:t>Во время воплощения Ма-Ра в Лемурии около пятидесяти людей получили приглашения на гору Вабаси и прошли посвящение. В то время зародились и развивались лемурийские школы мистерий и духовная культура. В возрасте восьмидесяти лет Ма-Ра завершила свою миссию на Земле и вознеслась. Она стала первым вознесенным Мастером Земли, создав прецедент для множества грядущих тысячелетий. После ее вознесения люди Лемурии постепенно распространились по континенту с ростом численности населения. Примерно спустя двадцать лет после вознесения Ма-Ра, или через 130 лет после заселения Лемурии, люди со всех ее четырех сторон стали встречаться друг с другом. Эти встречи были мирными и волнующими для всех групп. Более молодые души с запада, севера и востока к тому времени уже взаимодействовали и с феями, и с водяными и были довольно открытыми и чистыми в своих намерениях. Поэтому их контакты с более развитыми людьми стали естественным шагом в их собственной эволюции.</w:t>
      </w:r>
    </w:p>
    <w:p>
      <w:pPr>
        <w:pStyle w:val="Bodytext123"/>
        <w:shd w:fill="auto" w:val="clear"/>
        <w:spacing w:lineRule="auto" w:line="240" w:before="0" w:after="0"/>
        <w:ind w:firstLine="567"/>
        <w:rPr>
          <w:rStyle w:val="Bodytext61"/>
          <w:rFonts w:ascii="Times New Roman" w:hAnsi="Times New Roman" w:cs="Times New Roman"/>
          <w:sz w:val="24"/>
          <w:szCs w:val="24"/>
        </w:rPr>
      </w:pPr>
      <w:r>
        <w:rPr/>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43" w:name="bookmark131"/>
      <w:r>
        <w:rPr>
          <w:rStyle w:val="Heading221"/>
          <w:rFonts w:cs="Times New Roman" w:ascii="Times New Roman" w:hAnsi="Times New Roman"/>
          <w:b w:val="false"/>
          <w:bCs w:val="false"/>
          <w:caps w:val="false"/>
          <w:smallCaps w:val="false"/>
          <w:sz w:val="24"/>
          <w:szCs w:val="24"/>
        </w:rPr>
        <w:t>Дальнейшее развитие</w:t>
      </w:r>
      <w:bookmarkEnd w:id="143"/>
      <w:r>
        <w:rPr>
          <w:rStyle w:val="Heading221"/>
          <w:rFonts w:cs="Times New Roman" w:ascii="Times New Roman" w:hAnsi="Times New Roman"/>
          <w:b w:val="false"/>
          <w:bCs w:val="false"/>
          <w:caps w:val="false"/>
          <w:smallCaps w:val="false"/>
          <w:sz w:val="24"/>
          <w:szCs w:val="24"/>
        </w:rPr>
        <w:t xml:space="preserve"> </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44" w:name="bookmark132"/>
      <w:r>
        <w:rPr>
          <w:rStyle w:val="Heading221"/>
          <w:rFonts w:cs="Times New Roman" w:ascii="Times New Roman" w:hAnsi="Times New Roman"/>
          <w:b w:val="false"/>
          <w:bCs w:val="false"/>
          <w:caps w:val="false"/>
          <w:smallCaps w:val="false"/>
          <w:sz w:val="24"/>
          <w:szCs w:val="24"/>
        </w:rPr>
        <w:t>лемурийской культуры</w:t>
      </w:r>
      <w:bookmarkEnd w:id="144"/>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Около 500 лет эти ранние лемурийцы создавали культуру, духовная основа которой состояла во взаимодействии с феями, водяными и природой. Люди, приглашенные на гору Вабаси, составляли лишь около двух процентов от всего населения континента. Лемурийцы поддерживали и чествовали тех, кого туда приглашали, по население континента в целом не имело непосредственного отношения к обучению и посвящениям в школе мистерий. Большинство лемурийцев узнавали о любви, сексуальной свободе, равновесии с природой и единством среди видов, а также среди людей различного происхождения. Все лемурийцы были в первую очередь радостными и наполненными детской невинностью, чистотой и любопытство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степенно возник общий язык, который помогал этим разным группам общаться между собой. Они рассказывали друг другу об изготовлении инструмента, постройке зданий и лодок, приготовлении пищи, ткачестве, пении. Люди в целом словно были одержимы поиском новых и лучших способов выполнения ежедневных дел. Строительство из камня было одним из ранних открытий лемурийцев и оказало наибольшее влияние на их общество. Начиная с использования простого камня и известкового раствора, они быстро развили строительство и придали ему художественный оттенок вырезанием по дереву и камню, гончарным делом, скульптурой и росписью камня. Все это зародилось в течение первых 630 лет колонизации Лемурии человеком.</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45" w:name="bookmark133"/>
      <w:r>
        <w:rPr>
          <w:rStyle w:val="Heading221"/>
          <w:rFonts w:cs="Times New Roman" w:ascii="Times New Roman" w:hAnsi="Times New Roman"/>
          <w:b w:val="false"/>
          <w:bCs w:val="false"/>
          <w:caps w:val="false"/>
          <w:smallCaps w:val="false"/>
          <w:sz w:val="24"/>
          <w:szCs w:val="24"/>
        </w:rPr>
        <w:t>Первые инки</w:t>
      </w:r>
      <w:bookmarkEnd w:id="145"/>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последующие 500 лет гораздо большее число людей из различных местностей последовало в Лемурию. Одна группа из 120 мужчин прибыла на юго-восточное побережье Лемурии в конце этого 500-летнего периода. Это были самые недавние обитатели Земли на тот момент времени. Четыре тысячи плеядеанцев с планеты в системе Майя пришли на Землю, чтобы дать рождение группе из 10 000 душ с планеты под названием Раман, что в системе Ориона. Хотя эти плеядеанские майя были более развиты духовно, чем раманцы, они тоже только еще направлялись к просветлению и духовному мастерству. Большая часть Плеяд находилась в процессе перехода к статусу галактической школы мистерий; те, кто еще не совсем соответствовал этой ступени развития, направлялись на Землю для дальнейшей эволюции. Плеядеанцы, основавшие первые колонии инков, дали рождение раманцам. Их четырехмерные световые тела в течение нескольких недель просто понижали частоту, пока не стали полностью трехмерными. Последние дни этого перехода  земные тела плеядеанцы пребывали в состоянии глубокого сна, после чего проснулись в своем новом дом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Родная планета раманцев в системе Ориона была захвачена и ее население пребывало в рабстве около 100 ООО лет к тому моменту, когда ядерный взрыв вызвал моментальное воспламенение на всей планете. Она стала безжизненной, а ее поверхность лишилась воды. Души раманцев, тела которых погибли в огне, были заключены в кокон Галактическими и Плеядеанскими Эмиссарами Света и перенесены в океаны, а затем помещены в дельфинов на Земле примерно за 1300 лет до прибытия людей в Лемурию. Примерно через 500 лет после начала колонизации Лемурии эти раманцы начали рождаться в областях, которые сейчас называются Центральной Америкой и севером Южной Америки. Их родная планета обладала весьма изощренными технологиями. После двух-трех первых воплощений на Земле в качестве потомков плеядеанцев они быстро окрепли и сосредоточились на изобретениях, которые помогли бы им заниматься не одним лишь выживание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леядеанцы подготовили для раманцев более развитую культуру, чем та, что существовала на Земле ранее. Глинобитные и каменные строения уже были известны к моменту появления раманцев. Распространялись способы обработки земли с использованием примитивных плугов. У ранних инков уже существовали музыкальные инструменты наподобие современных флейты, лиры, барабана и гитары. Они даже знали о примитивном ювелирном деле и полировке драгоценных камней. Через несколько поколений обитатели новой Земли изобрели колесные повозки и начали одомашнивать диких ослов. Они также занимались оружием, которое играло важную психологическую роль для защиты, а также использовалось для охоты на животных. Первыми, конечно, появились лук и стрелы, пращи и копья, а затем последовали и более серьезные виды вроде молота с шипам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Их родители, плеядеанцы и инки, создали для раманских беглецов атмосферу любви и безопасности, но глубоко внутри у детей было отпечатано недоверие и защитные поведенческие реакции. Дети нередко нападали друг на друга или обвиняли в плохих поступках. Порой они даже впадали в истерику, кричали и били родителей. Хотя их родители по своей сути были любящими и мирными людьми, они сами еще не достигли мастерства. Некоторые родители утрачивали самообладание и сердито шлепали и наказывали таких трудных детей. Разумеется, возникло недоверие, но раманцы усвоили такой контроль через наказание. У них даже появилось своеобразное уважение к родителям, применявшим силу. Поэтому родители с необдуманными способами управления детьми действительно получали большие результаты, чем более сострадательны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оциальная структура быстро стала патриархальной, хотя начиналось все иначе. У раманских мужчин было сильное стремление к контролю и власти. Женщины на Рамане рассматривались своими притеснителями как объект постоянных нападок. Даже женатые мужчины срывали свое недовольство на женщинах и детях. Поэтому женщины и дети были и снова быстро стали людьми низшего сорта. Плеядеанцы не придерживались патриархата, поэтому в колониях инков он стал предметом конфликтов.</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Через три поколения земной жизни эти колонии начали делиться на те, в которых преимущественно жили души раманского происхождения, и те, где жили люди с плеядеанскими корнями. Хотя в колониях всегда были представители другой группы и все жители обладали общей наследственностью, души со схожими взглядами тянулись друт к другу через цикл смерти и нового воплощения.</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Одна такая группа, состоявшая в основном из инко-раманских мужчин, на охоте встретила племя из 100 человек. Эти туземцы были частью группы молодых душ, воплотившихся на Земле. Инки сразу поняли, что не стоит бояться этих невинных и все еще довольно примитивных людей. Поэтому они установили с ними дружбу, полагая, что впоследствии эти хорошие отношения могут пригодиться. Когда они научились разговаривать друг с другом, племя рассказало, что к северо-западу оттуда и вдоль океана видна «большая земля» шириной всего несколько километров. Прозвучали рассказы о полулюдях-полурыбах и маленьком народе под названием феи. Таинственная гора Вабаси также была упомянута в этих интригующих историях. Инки загорелись интересом. Люди были настолько увлечены исследованием этой земли, что сразу же занялись улучшением примитивных лодок этого племени. Они их увеличили, добавили паруса и весла, которые прочно держались на бортах. Спустя примерно 1000 лет существования Лемурии 120 раманских мужчин предприняли первое путешествие к ее берега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силу того, что в пределах девяти километров от побережья Лемурии были расположены деревни, инки быстро повстречали первых лемурийцев. Феи и водяные знали об их появлении заранее и предупредили лемурийцев о том, что вновь прибывшие люди отличаются от них. Лемурийцам сообщили, что у этих людей очень трудное прошлое и что в результате они склонны проявлять грубость и стремление к власти. Лучшим вариантом была щедрая гостеприимность и установление четких границ для женщин.</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Тем временем по пути к Лемурии начались сильные ветры и инки прилагали очень большие усилия, чтобы не потерять контроль над лодками в бурных водах. В попытках снять паруса двое людей упали за борт. Их спасли русалки и вернули на лодки, укачанных и тяжело дышавших. Хотя русалки быстро уплыли, путешественники были поражены внешностью существ — особенно тех, что имели выраженные женские черты. В морских водах обитали водяные и мужского пола, но было решено, что инки должны сначала встретиться с русалками, чтобы вызвать у них некоторую застенчивость. И по прибытии на сушу мужчин все еще шатало из стороны в сторону из-за шторма, который резко начался и быстро отступил, и из-за мельком увиденных ими спасателей женского пола, которые помогли двум из них.</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Жестов и рисунков на песке мужчинам хватило, чтобы узнать, что водяные были хорошо известны лемурийцам, любимы и уважаемы ими. Раманцы были поражены данным фактом, и между двумя группами сразу установились приязненные, гармоничные отношения. Примерно на третий день знакомства некоторые инки начали проявлять недвусмысленные поползновения по отношению к некоторым женщинам. Их мужья, отцы и другие мужчины просто и без угрозы встали между гостями и женщинами, жестами показывая, что к женщинам доступ закрыт. Инки приняли эти жесты за знаки того, что женщины были собственностью заступившихся за них мужчин, и отказались от своих намерений.</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Инки были удивлены счастьем и незлобивостью встретивших их людей. Сначала они ошибочно приняли лемурицйев за простаков, но скоро поняли, что те достаточно разумны и в чем-то схожи с ними. Разумеется, южные лемурийцы главным образом происходили со Свободного Ориона и имели земные и плеядеанские корни. По происхождению они были близки к раманцам и инкам, но были гораздо более отдалены от тех старых связей. Инки провели с лемурийцами всего несколько дней и отправились внутрь континента. Феи не объявляли себя, как и водяные. Они знали, что прибывшие люди были все еще слишком непредсказуемыми, что могло сделать фей и водяных уязвимыми. Когда мужчины вернулись на побережье перед отправкой домой, они сообщили своим новым друзьям, что скоро приедут опять. Получив дары в виде цветочных гирлянд, фруктов и утонченных яств, инки уплыли назад. Они определенно изменились под влиянием своих новых знакомых, хотя эти перемены было очень сложно объяснить словам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инки прибыли домой в свой город, им уже хотелось вернуться в Лемурию. Они рассказали о ней и постарались поделиться своими впечатлениями с остальными. Но разговор на уровне чувств не был свойствен их народу, а другого способа адекватно передать то, что с ними случилось, не было. Через две недели стартовала новая экспедиция, на этот раз численностью в 200 мужчин. Второе путешествие получилось очень похожим на первое, за исключением проблем на море. Водяные послали трех особей мужского пола и двух русалок, чтобы те плыли на расстоянии примерно в сто метров от лодок и обратили на себя внимание мужчин на борту. Первой реакцией новых мужчин было желание заняться сексом с русалками, но так как они не умели плавать, это оказалось невозможно. Однако увиденное все же послужило источником шуток и предположений. На берегу мужчин встретили лемурийцы, познакомившиеся с первой группой инков, и снова одарили тех цветочными гирляндами, фруктами, медовой водой и разнообразными кушаньями. Они пришли и принимали пищу, а новички из прибывших инков наблюдали за ними, пораженные открытостью, щедростью, доверием и очевидной наивностью этих людей.</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Затем мужчины поинтересовались, был ли у лемурийцев секс с русалками, но лемурийцы оказались настолько ошеломлены, что не смогли дать внятный ответ. Водяные были священны; они пришли со звезд, как и дельфины. Люди учились у них, восславляли и почитали их так сильно, что даже не могли себе вообразить подобное. Новые инки, наблюдая за реакцией лемурийцев, подумали, что мужское начало в тех почему-то менее выражено, чем в них самих. Глубоко про себя инки отметили, что лемурийцев будет легко использовать, если это понадобится. Но пока они просто были рады их радушию, исследовали новую землю и ее ресурсы, как могли, рассказывали всякие истории и чувствовали себя очень комфортно с этими необычно радостными людьми. Некоторые из инков значительно расслабились. Они даже научились манерам и заботе о других, хотя порой это очень удивляло их и они пытались вернуться к своему старому маскулинному стилю. Лемурийцы испытывали глубокое сострадание к этим мужчинам, которые, по их мнению, были так явно несчастливы и не уверены в себе. Они пытались быть даже еще добрее и благороднее и старались проявлять еще больше понимания по отношению к гостям, чем обычно. И это сработало.</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ременами инки были очарованы этими мягкими лемурийцами. Они смеялись вместе с хозяевами и хозяйками, учились плавать, распробовали вегетарианскую пищу и преодолевали языковой барьер. Через несколько недель пребывания в Лемурии инки с удовольствием проводили вечер за прослушиванием музыки и беседами с лемурийцами, когда одна женщина спросила одного из них об их женщинах. Гость был озадачен вопросом, и тогда она уточнила, что ее народ хотел бы познакомиться с женщиной инков. Приезжие мужчины в замешательстве переглянулись. Они не могли представить, почему встреча с их женщиной вызывала такой интерес. Это были просто женщины, и они не имели никакого иного предзначения, как служить мужчинам и заботиться о детях. И все же было трудно ответить на такой вопрос. Лемурийские женщины были неотъемлемой частью лемурийской культуры — конечно, по мнению инков, не настолько важной, как мужчины, но более важной, чем женщины в их собственной. Инки были смущены вопросом и неловко попытались ответить, что не видят смысла брать с собой женщин в Лемурию. В этот момент в разговор вступил лемурийский мужчина и прямо спросил: «Вы считаете, ваши женщины настолько незначительны, что их не нужно знакомить с нами? Мы будем очень им рады, и им будет комфортно у нас». Тот ответил: «Наши женщины другие. Они не хотят путешествовать. Они верны дому, детям и своей работе. Они не захотят сюда». Лемуриец смело спросил: «А вы у них спрашивали?» Мужчина встал и ушел, не ответив. Такое никогда не приходило в голову ни ему, ни остальным; ему было стыдно так отвечать.</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скоре после того вечера инки вернулись домой, но тот разговор засел у них в голове. По дороге домой они подробно его обсуждали. Они осознали страх перед тем, что женщины почувствуют себя важными и ценными, так как их никто не будет контролировать. И все же их новые друзья были более радостными и удовлетворенными, чем инки могли мечтать, а женщин там уважали и обращались с ними как с равными. Перед самым возвращением тема была закрыта; они решили, что отличались от этих странных лемурийцев и что лучше не подрывать свой уклад.</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рошло несколько месяцев без поездок в Лемурию, хотя мужчинам втайне хотелось туда. Побывавшие в Лемурии заметно изменились по возвращении домой. Они меньше спорили, часто уходили, вместо того чтобы кричать и драться, как раньше. Эти мужчины прекратили использовать угрозы для управления своими женами и детьми и стали тише, чем раньше. Жены и дети часто заставали их смотрящими вдаль, словно их разум находился где-то далеко. Сердца этих мужчин только начали открываться и ощущать крохи радости и невинности, и это было невозможно забыть. Временами эти мужчины ощущали одиночество, усталость и упадок всех сил. Некоторые даже пробовали объяснить это женам, но не знали, как быть уязвимыми и открытыми с семьей. Это лишь усугубляло их одиночество. В конце концов один из мужчин решил переехать в Лемурию вместе с семьей. Он рассказал об этом остальным и встретил неоднозначную реакцию. Для нескольких мужчин это стало толчком к принятию такого же решения. Остальные рассердились и пытались отговорить их от этого. Но мужчины были намерены уехать; они больше не могли нормально жить по-старому. И вскоре десять мужчин с женами и детьми покинули дом и отправились в Лемурию. Несколько других мужчин поехали с ними, чтобы тоже исследовать эту возможность.</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 xml:space="preserve">Когда лодка прибыла на берег, лемурийцы встретили ее как обычно с цветочными гирляндами, напитками и яствами. Женщин и детей приветствовали и признали наравне с мужчинами, и те наконец почувствовали облегчение, освободившись от своей контролирующей и доминирующей роли и просто стали одними из прибывших в Лемурию. В честь гостей были устроены празднования. Их даже пригласили разделить жилище хозяев, пока их собственные находились в процессе строительства. Все мужчины, которые приехали посмотреть на альтернативным образ жизни своих друзей, вскоре уехали на родину </w:t>
      </w:r>
      <w:r>
        <w:rPr>
          <w:rStyle w:val="Bodytext61"/>
          <w:rFonts w:cs="Times New Roman" w:ascii="Times New Roman" w:hAnsi="Times New Roman"/>
          <w:sz w:val="24"/>
          <w:szCs w:val="24"/>
          <w:lang w:eastAsia="en-US"/>
        </w:rPr>
        <w:t xml:space="preserve">с </w:t>
      </w:r>
      <w:r>
        <w:rPr>
          <w:rStyle w:val="Bodytext61"/>
          <w:rFonts w:cs="Times New Roman" w:ascii="Times New Roman" w:hAnsi="Times New Roman"/>
          <w:sz w:val="24"/>
          <w:szCs w:val="24"/>
        </w:rPr>
        <w:t>семьями, чтобы затем вернуться в Лемурию.</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течение 100 лет после первого путешествия на берега Чсмурии около 5000 инков и плеядеанского и раманского происхождения приобщились к лемурийской культуре. Они смешались главным образом с обитателями южного побережья, хотя некоторые основали свою собственную деревню, слегка углубившись в континент. Знакомство с феями и водяными происходило постепенно, как и в случае с ранними лемурийцами. Но все люди, старые и новые, были дружелюбны со своими необычными друзямьми и восхищались ими. Произошло глубокое исцеление людей с раманскими корнями, и они вновь обрели доверие, невинность, эмоциональную открытость и любовь. Наконец они смогли в безопасности вернуться к своему истинному «Я» и обнаружить, что являются по-настоящему хорошими людьми. В этих людях, мужчинах и женщинах, восстановились уважение к себе и понимание своей ценности. Пары начали исцелять мужскую и женскую боль и разделение и стали глубже любить друг друга. Когда феи рассказывали про Богиню, а водяные — про звезды и Дельфиньих Звездных людей (сирианцев), инки стали еще более смиренными и открытыми. У них начало развиваться новое чувство духовной взаимосвязи и появилась система ценностей, основанная на уважении святости всего и всех. Их сердца наполнились благодарностью и любовью к аборигенным лемурийцам, водяным, феям и дельфинам. Они даже научились понимать роль животных как наставников и учителей инстинктов и полноценного использования своих чувств.</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на гору Вабаси пригласили первого лемурийского инку через сто лет после их прихода на этот континент, состоялся большой праздник. Женщину, получившую приглашение, звали Славой. Оно произносилось иначе, но имело именно такое значение, и поэтому я зову ее так.</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лаве было двадцать три года, у нее только что родились близнецы: мальчик и девочка. Ее позвали на гору из-за того чувства, которое она своим рождением вызвала в людях. Ее глаза были очень ясными и светлыми. Родители чувствовали, что она славила их жизнь, так как была их первенцем после пятнадцати лет брака. Слава казалась обычным ребенком, но проявляла необыкновенную эмпатию и заботу. Они никогда не была эгоистичным ребенком, даже в нормальном смысле этого слова. Создавалось впечатление, что она родилась с осознанием потребностей и чувств окружающих, а также с чувствительностью к ним. Когда Славу позвали в центр острова, ее детям было всего девять недель от роду. Ей сказали оставить их у женщины, которая только что потеряла своего новорожденного ребенка. Это было тяжелое испытание для Славы. И все же она решила, что, став посвященной, даст своим детям гораздо больше, чем сейчас. Поэтому она знала, что должна идти. Спустя шесть месяцев Слава вернулась и разделила заботу о детях с этой суррогатной матерью. Ее снова позвали на гору Вабаси для нового посвящения, когда ее детям исполнилось два года. К моменту, когда ее детям исполнилось десять, она четырежды была на Вабаси, после чего Слава стала полностью просветленной, посвященной жрицей.</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 концу ее третьего путешествия на гору были построены храмы, в которых посвященные на горе Вабаси выполняли исцеление и духовное обучение лемурийцев. Жрецы и жрицы не занимались посвящением или обучением более серьезным практикам школы мистерий. Но они учили основам морали, церемоний и ритуалов, преодоления эго, гармонии с природой и Богиней, исцеления травами и цветочными эссенциями. Например, лемурийцев учили почитать времена года в дни равноденствия и солнцестояния. Их учили распознавать определенные звезды и созвездия и понимать их высшее предназначение. Лемурийцы направляли звездам и звездным людям молитвы и дары. Они танцевали и праздновали полнолуния. Браки и секс были невероятно священны и были для людей источниками великой любви и радост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ын Славы Матфей, как я буду называть его, стал следующим инкой, получившим приглашение на гору Вабаси. Тогда ему было всего шестнадцать лет, и он стал самым юным из людей, когда-либо получавшие подобное приглашение. Вскоре после этого приглашения получили два других инки и люди всей их группы очень поддерживали эти посвящения и были восхищены. Когда Матфей вернулся год спустя, он объявил, что должен жениться на молодой женщине из группы инков, которая в данный момент находилась внутри горы. Ее звали Марой (имя, производное от изначального Ма-Ра), как и нескольких других женщин. Матфей и Мара должны были переселиться в деревню инков и донести лемурийские священные практики до своего народа.</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46" w:name="bookmark134"/>
      <w:r>
        <w:rPr>
          <w:rStyle w:val="Heading221"/>
          <w:rFonts w:cs="Times New Roman" w:ascii="Times New Roman" w:hAnsi="Times New Roman"/>
          <w:b w:val="false"/>
          <w:bCs w:val="false"/>
          <w:caps w:val="false"/>
          <w:smallCaps w:val="false"/>
          <w:sz w:val="24"/>
          <w:szCs w:val="24"/>
        </w:rPr>
        <w:t>Развитие духовности инков</w:t>
      </w:r>
      <w:bookmarkEnd w:id="146"/>
    </w:p>
    <w:p>
      <w:pPr>
        <w:pStyle w:val="Bodytext123"/>
        <w:shd w:fill="auto" w:val="clear"/>
        <w:spacing w:lineRule="auto" w:line="240" w:before="0" w:after="0"/>
        <w:ind w:firstLine="567"/>
        <w:rPr>
          <w:rStyle w:val="Bodytext61"/>
          <w:rFonts w:ascii="Times New Roman" w:hAnsi="Times New Roman" w:cs="Times New Roman"/>
          <w:sz w:val="24"/>
          <w:szCs w:val="24"/>
          <w:lang w:val="en-US"/>
        </w:rPr>
      </w:pPr>
      <w:r>
        <w:rPr>
          <w:rStyle w:val="Bodytext61"/>
          <w:rFonts w:cs="Times New Roman" w:ascii="Times New Roman" w:hAnsi="Times New Roman"/>
          <w:sz w:val="24"/>
          <w:szCs w:val="24"/>
        </w:rPr>
        <w:t>Когда Матфей и Мара появились на земле инков, большинство населения встретило их с любопытством и скептицизмом. Там было, тем не менее, несколько деревень, где жили инки преимущественно плеядеанского происхождения; и там существовали духовные практики, свойственные плеядеанцам. Матфей и Мара с радостью узнали об этих поселениях и обнаружили, что кое-где духовные традиции напоминали и в ряде случаев совпадали с лемурийскими. Поэтому они легко обосновались там и стали делиться с населением своими духовными системами, сравнивать их и объединять. Изначально деревни инков раманского происхождения были, как правило, патриархальными и не имели духовной системы. Матфей и Мара создали небольшие храмы и церемониальные каменные круги, где проводили собрания, посвященные дням равноденствия, солнцестояния и полнолуния. Все инки всегда получали приглашение на каждое такое собрание. Несколько жителей из раманских деревень время от времени посещали эти церемонии, но составляли на них подавляющее меньшинство.</w:t>
      </w:r>
    </w:p>
    <w:p>
      <w:pPr>
        <w:pStyle w:val="Bodytext123"/>
        <w:shd w:fill="auto" w:val="clear"/>
        <w:spacing w:lineRule="auto" w:line="240" w:before="0" w:after="0"/>
        <w:ind w:firstLine="567"/>
        <w:rPr>
          <w:rStyle w:val="Bodytext61"/>
          <w:rFonts w:ascii="Times New Roman" w:hAnsi="Times New Roman" w:cs="Times New Roman"/>
          <w:sz w:val="24"/>
          <w:szCs w:val="24"/>
          <w:lang w:val="en-US"/>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Спустя примерно 150 лет после прихода Матфея и Мары в деревни инков и начала их учений инки в конце концов объединились ради единой цели — защитить свои деревни от разрушения и вторжения группы агрессоров, все еще находившихся на примитивной стадии развития. Эти агрессоры пришли с севера в поисках источника пропитания. Наткнувшись на первую деревню инков и увидев довольно богатую жизнь ее жителей, захватчики ограбили ее и украли столько пищи, инструментов и гончарных изделий, сколько могли унести. Инки были захвачены врасплох, и поэтому нападавшие могли свободно украсть что захотели. Воры вернулись в свое племя на северо-восточном побережье континента, рассказали об укладе инков и показали награбленное. Эти люди, которые были первыми ацтеками, рвались назад в деревню, чтобы узнать больше об ее обитателях и украсть еще что-нибудь. После нескольких налетов инки оповестили все свои деревни о воровстве ацтеков. В результате группа, составленная из представителей каждой деревни, расставила часовых вокруг северной границы своей территории и вскоре утихомирила ацтеков. Когда ацтеки разработали новую стратегию с нападением на часовых, те встретили их более совершенными способами обороны. Инки, однако, договорились взять пленных и выяснить, откуда эти люди и почему они нападают на их деревни. Поймав шестерых ацтеков, инки поняли, что контакт с ними будет гораздо более трудным, чем с другими племенами. Нападавшие все еще общались посредством жестов и примитивных звуков и были чересчур суеверными по поводу рисования. Поначалу успешными были лишь простые сообще- пия о базовых потребностях. В конце концов пленных ацтеков набралось около тридцати человек и общение немного улучшилось. Инки смогли донести до пленных, что те будут свободны, если покажут инкам место пребывания своего племени. Они также заверили пленных в том, что при условии сотрудничества не будет никакого насилия. Когда инки вышли в джунгли вместе с пленниками и направились к их лагерю, все деревни инков уже объединились в целях защиты. Между различными группами инков наметились узы доверия, а вечерами они беседовали друг с другом о своих сходствах и различиях. Впервые население разных деревень по-настоящему было открыто к тесному контакту друг с другом и</w:t>
      </w:r>
      <w:r>
        <w:rPr>
          <w:rStyle w:val="BodytextItalic4"/>
          <w:rFonts w:cs="Times New Roman" w:ascii="Times New Roman" w:hAnsi="Times New Roman"/>
          <w:sz w:val="24"/>
          <w:szCs w:val="24"/>
        </w:rPr>
        <w:t xml:space="preserve"> видело</w:t>
      </w:r>
      <w:r>
        <w:rPr>
          <w:rStyle w:val="Bodytext61"/>
          <w:rFonts w:cs="Times New Roman" w:ascii="Times New Roman" w:hAnsi="Times New Roman"/>
          <w:sz w:val="24"/>
          <w:szCs w:val="24"/>
        </w:rPr>
        <w:t xml:space="preserve"> в этом потребность. Их общая уязвимость помогла открыться друг другу совершенно иным образом. И когда проблемы с ацтеками были решены, по крайней мере временно, инки стали крепче как коллектив. Они больше делились друг с другом духовными практиками, равно как и базовыми учениями о реинкарнации, взаимосвязях с природой и звездами и простыми моральными принципами. В целом образ жизни и духовность инков формировались под влиянием плеядеанской и лемурийской культур, а также и некоторых собственных понятий, выведенных на базе практического опыта.</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течение 1000 лет культура инков приобретала все больший и больший уклон в сторону духовности, воздерживаясь, однако, от практики посвящений. Время от времени ацтеки создавали инкам проблемы, но эти конфликты как правило были скоротечными и легко решаемыми. Решения основывались в основном на приобщении ацтеков к культуре инков, развитию контактов и обучению постройке жилища, производству примитивных орудий труда, хранению пищи и прочим базовым умениям. Поэтому ацтеки, на тот момент численностью лишь около тысячи человек, тоже развивались быстре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Между тем Лемурия продолжала набирать вес в качестве духовного центра планеты, и все больше людей становились посвященными, просветленными учителями, целителями и жрецами. Кристаллические города в центре горы Вабаси провели посвящение и предоставили помощь в просветлении и вознесении более 1000 людей к 2500 году с момента заселения Лемурии. В тот период на Землю состоялся приток 10 000 новых душ с Плеяд. Большинство из них воплотились в Лемурии, хотя около 2000 отправились в Мачу-Пикчу для создания там духовной колонии. Эти плеядеанцы находились примерно на той же эволюционной ступени развития, что и те, которые дали начало цивилизации инков в северной части того же самого континента. Их память не была стерта, и у них были инструкции о развитии там священного общества.</w:t>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47" w:name="bookmark135"/>
      <w:r>
        <w:rPr>
          <w:rStyle w:val="Heading221"/>
          <w:rFonts w:cs="Times New Roman" w:ascii="Times New Roman" w:hAnsi="Times New Roman"/>
          <w:b w:val="false"/>
          <w:bCs w:val="false"/>
          <w:caps w:val="false"/>
          <w:smallCaps w:val="false"/>
          <w:sz w:val="24"/>
          <w:szCs w:val="24"/>
        </w:rPr>
        <w:t>Подготовка и воплощение Божественного Плана Земли</w:t>
      </w:r>
      <w:bookmarkEnd w:id="147"/>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леядеанцам, ставшим лемурийцами, в далеком будущем было назначено стоять у истоков египетской духовности. Из-за наличия этого долгосрочного плана большинство плеядеанцев пришло на Землю не в световом теле высших измерений с пониженной частотой, а родилось, как сегодня делают люди. Этим будущим египтянам требовалось пройти лемурийские посвящения, чтобы полностью настроиться на Божественный План Земли. В течение 20 000 лет плеядеанцы и остальные лемурийцы расширяли лемурийскую духовность. Кульминацией работы многомерных наставников и мастеров было служение Земле в человеческом облике. Хотя подробности будущих жизней в человеческом теле сильно варьировались, в них существовали общие черты. Например, телепортация в кристаллические Города Света внутри горы была стандартным первым посвящением. В конце обучения посвященного таким же стандартным вариантом была демонстрация образов его будущих воплощений. Ему словно показывали карту всего и сразу. Затем надо было ступить на карту — или в будущую жизнь — и переставлять ноги вперед. Его Высшее «Я» и Верховный Совет Двенадцати показывали ему варианты, и человек делал выбор. После каждой жизни он просматривал предыдущую и затем, соотносясь со своим общим планом, определял, какой шаг нужно сделать дальше.</w:t>
      </w:r>
    </w:p>
    <w:p>
      <w:pPr>
        <w:pStyle w:val="Bodytext123"/>
        <w:shd w:fill="auto" w:val="clear"/>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Люди, посвященные таким образом, делились на три большие категории. Одна группа состояла из тех, кто вознесется в высшие измерения и станет наставником и мастером-учителем для развивающихся людей; эти существа иногда воплощались в физическом теле с особыми целями своего служения, но не имели кармических структур. Вторая группа завершала процесс посвящения и достигала просветления еще трижды, прежде чем завершить земной путь между 1995 и 2013 годами н. э.; два просветления происходило в женском теле и еще два — в мужском. Во время планирования своих воплощений они принимали первичную кармическую структуру и легенду и прорабатывали их двумя различными духовными путями — в мужском и женском обличье; вознесение или осознанная смерть были для них завершающим шагом. Многие из этих существ испытали физическую смерть или вознесение во время Земных перемен с целью помочь другим на пути к Свету.</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Третью группу составляли те, кто выбирал семь особенных кармических направлений в солнечном кольце и трансформировал и прорабатывал их в течение множества воплощений. Каждая кармическая серия воплощений заканчивалась одним из семи различных духовных путей и наивысшей ее точкой было вознесение. Во время каждой жизни, в которой человек достигал вознесения, он или она должны были иметь один и тот же пол — либо семь вознесений в качестве мужчины, либо семь в качестве женщины (близнецовые пламена могли возноситься вместе в двух телах, если один из них был того же пола, что и во время предыдущих вознесений) — вплоть до последнего вознесения между 1995 и 2013 годами. Эти существа проходили через множество жизней в роли мужчины и женщины, часто одновременно в качестве так называемых близнецовых пламен. К моменту последнего вознесения эти бодхисаттвы должны полностью интегрировать в одном теле все свои женские и мужские воплощения и оба близнецовых пламени. Это одна из причин, по которой сейчас на Земле делается такой упор на</w:t>
      </w:r>
      <w:r>
        <w:rPr>
          <w:rStyle w:val="BodytextItalic4"/>
          <w:rFonts w:cs="Times New Roman" w:ascii="Times New Roman" w:hAnsi="Times New Roman"/>
          <w:sz w:val="24"/>
          <w:szCs w:val="24"/>
        </w:rPr>
        <w:t xml:space="preserve"> </w:t>
      </w:r>
      <w:r>
        <w:rPr>
          <w:rStyle w:val="BodytextItalic4"/>
          <w:rFonts w:cs="Times New Roman" w:ascii="Times New Roman" w:hAnsi="Times New Roman"/>
          <w:sz w:val="24"/>
          <w:szCs w:val="24"/>
          <w:lang w:val="en-US" w:eastAsia="en-US"/>
        </w:rPr>
        <w:t>unio</w:t>
      </w:r>
      <w:r>
        <w:rPr>
          <w:rStyle w:val="BodytextItalic4"/>
          <w:rFonts w:cs="Times New Roman" w:ascii="Times New Roman" w:hAnsi="Times New Roman"/>
          <w:sz w:val="24"/>
          <w:szCs w:val="24"/>
          <w:lang w:eastAsia="en-US"/>
        </w:rPr>
        <w:t xml:space="preserve"> </w:t>
      </w:r>
      <w:r>
        <w:rPr>
          <w:rStyle w:val="BodytextItalic4"/>
          <w:rFonts w:cs="Times New Roman" w:ascii="Times New Roman" w:hAnsi="Times New Roman"/>
          <w:sz w:val="24"/>
          <w:szCs w:val="24"/>
          <w:lang w:val="en-US" w:eastAsia="en-US"/>
        </w:rPr>
        <w:t>conjuncto</w:t>
      </w:r>
      <w:r>
        <w:rPr>
          <w:rStyle w:val="BodytextItalic4"/>
          <w:rFonts w:cs="Times New Roman" w:ascii="Times New Roman" w:hAnsi="Times New Roman"/>
          <w:sz w:val="24"/>
          <w:szCs w:val="24"/>
          <w:lang w:eastAsia="en-US"/>
        </w:rPr>
        <w:t>,</w:t>
      </w:r>
      <w:r>
        <w:rPr>
          <w:rStyle w:val="Bodytext61"/>
          <w:rFonts w:cs="Times New Roman" w:ascii="Times New Roman" w:hAnsi="Times New Roman"/>
          <w:sz w:val="24"/>
          <w:szCs w:val="24"/>
          <w:lang w:eastAsia="en-US"/>
        </w:rPr>
        <w:t xml:space="preserve"> </w:t>
      </w:r>
      <w:r>
        <w:rPr>
          <w:rStyle w:val="Bodytext61"/>
          <w:rFonts w:cs="Times New Roman" w:ascii="Times New Roman" w:hAnsi="Times New Roman"/>
          <w:sz w:val="24"/>
          <w:szCs w:val="24"/>
        </w:rPr>
        <w:t>или священный брак. Необходимо сбалансировать женское и мужское как внутренне, так и внешне, чтобы Земля и ее люди смогли сделать свой следующий эволюционный шаг.</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Понимаете, хотя в Лемурии отношения между полами были окружены святостью и вокруг них не было шума, эта цивилизация в большой степени основывалась на аспекте Богини. Атлантида — на аспекте Бога. Сейчас настало время создать духовность, в основе которой будет Бог-Богиня (Все Сущее) и которая будет признавать и практиковать уравновешенность, самоуправление и выход за рамки дуальности. Для вознесения существо должно сбалансировать свои внутренние женские и мужские энергии и отдаться Божественному Единству со Всем Сущим. Избравшие третий лемурийский путь семи вознесений или избранные для него, перед тем как покинуть Землю, должны достичь этого в семи культурах или духовных традициях из следующего перечня: Лемурия, Атлантида, Египет, майя, инки, ацтеки, Мачу-Пикчу, аборигены Австралии, Бали, Индия, группы Богини (друидов) в Европе и Англии, буддизм, Христово Сознание. Перед седьмым вознесением происходит объединение и восстановление в памяти шести предыдущих опытов вознесения. Последнее вознесение имеет место, когда шесть других духовных путей интегрированы в телесном сознании. И телесное сознание должно быть полностью настроено в Колонне Света на все девятимерные аспекты высшего сознания этого человека.</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Многие из вас, читателей этой книги, скорее всего, были просветленными или вознесенными в Лемурии и избрали либо второй путь (четыре просветления), либо третий (семь вознесений). Некоторые из вас, возможно, жили в Лемурии, но не завершили свое посвящение в то время. Если так, то вы здесь, чтобы завершить его сейчас. Для всех вас настало время вспомнить. Вы должны определить свою собственную легенду, соблазны вашего эго и свои кармические структуры солнечного кольца, нуждающиеся в трансформации и преодолении. Только искренняя преданность безгрешности поможет сейчас посвященным на Земле. Время, когда вы стояли в стороне, давно прошло. Если вы пришли в эту жизнь за просветлением и (или) вознесением, вы больше не можете позволить себе на духовном пути роскошь взлетов и падений или праздного интереса. Духовность больше не может быть каким-то аспектом вашей жизни. Она должна стать ее целью и основой. Все стороны жизни священны и радостны и воспринимаются таковыми, пока вы не завершите свое эволюционное путешествие домой к Единству.</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b/>
          <w:bCs/>
          <w:sz w:val="24"/>
          <w:szCs w:val="24"/>
        </w:rPr>
        <w:t>Примечание автора</w:t>
      </w:r>
      <w:r>
        <w:rPr>
          <w:rStyle w:val="Bodytext61"/>
          <w:rFonts w:cs="Times New Roman" w:ascii="Times New Roman" w:hAnsi="Times New Roman"/>
          <w:sz w:val="24"/>
          <w:szCs w:val="24"/>
        </w:rPr>
        <w:t>. Ниже следует выдержка из ченнелинга Ра в книге «Наследие Плеяд»:</w:t>
      </w:r>
    </w:p>
    <w:p>
      <w:pPr>
        <w:pStyle w:val="Bodytext718"/>
        <w:shd w:fill="auto" w:val="clear"/>
        <w:spacing w:lineRule="auto" w:line="240"/>
        <w:ind w:firstLine="567"/>
        <w:jc w:val="both"/>
        <w:rPr>
          <w:rFonts w:ascii="Times New Roman" w:hAnsi="Times New Roman" w:cs="Times New Roman"/>
          <w:sz w:val="24"/>
          <w:szCs w:val="24"/>
        </w:rPr>
      </w:pPr>
      <w:r>
        <w:rPr>
          <w:rStyle w:val="Bodytext7NotItalic"/>
          <w:rFonts w:cs="Times New Roman" w:ascii="Times New Roman" w:hAnsi="Times New Roman"/>
          <w:i w:val="false"/>
          <w:iCs w:val="false"/>
          <w:sz w:val="24"/>
          <w:szCs w:val="24"/>
          <w:lang w:val="ru-RU" w:eastAsia="ru-RU"/>
        </w:rPr>
        <w:t>К</w:t>
      </w:r>
      <w:r>
        <w:rPr>
          <w:rStyle w:val="Bodytext714"/>
          <w:rFonts w:cs="Times New Roman" w:ascii="Times New Roman" w:hAnsi="Times New Roman"/>
          <w:i w:val="false"/>
          <w:iCs w:val="false"/>
          <w:sz w:val="24"/>
          <w:szCs w:val="24"/>
        </w:rPr>
        <w:t xml:space="preserve"> 2013 году каждый, кто останется на Земле, должен понимать следующие четыре эволюционных принципа: (1) Целью человека на Земле является физическое, эмоциональное, ментальное и духовное развитие. (2) Каждое человеческое существо имеет Божественную Суть, созданную из света и любви, природой которых является добро. (3) Свободная воля является абсолютным универсальным правом; </w:t>
      </w:r>
      <w:r>
        <w:rPr>
          <w:rStyle w:val="Bodytext713"/>
          <w:rFonts w:cs="Times New Roman" w:ascii="Times New Roman" w:hAnsi="Times New Roman"/>
          <w:i w:val="false"/>
          <w:iCs w:val="false"/>
          <w:sz w:val="24"/>
          <w:szCs w:val="24"/>
        </w:rPr>
        <w:t>безупречность призывает «я» подчинить свою свободную волю божественной воле с верой и доверием. (4) Все мироздание священно — независимо от того, насколько оно удовлетворяет нуждам отдельного «я».</w:t>
      </w:r>
    </w:p>
    <w:p>
      <w:pPr>
        <w:pStyle w:val="Bodytext718"/>
        <w:shd w:fill="auto" w:val="clear"/>
        <w:spacing w:lineRule="auto" w:line="240"/>
        <w:ind w:firstLine="567"/>
        <w:jc w:val="both"/>
        <w:rPr>
          <w:rFonts w:ascii="Times New Roman" w:hAnsi="Times New Roman" w:cs="Times New Roman"/>
          <w:sz w:val="24"/>
          <w:szCs w:val="24"/>
        </w:rPr>
      </w:pPr>
      <w:r>
        <w:rPr>
          <w:rStyle w:val="Bodytext713"/>
          <w:rFonts w:cs="Times New Roman" w:ascii="Times New Roman" w:hAnsi="Times New Roman"/>
          <w:i w:val="false"/>
          <w:iCs w:val="false"/>
          <w:sz w:val="24"/>
          <w:szCs w:val="24"/>
        </w:rPr>
        <w:t>В настоящее время эти четыре духовных принципа представляются каждому живому человеку — тонкими или прямыми способами. Планетарный закон заключается в том, что перед окончанием основного временного цикла — а именно это и происходит сейчас — каждому живому человеку необходимо напомнить четыре эволюционных принципа, следование которым от него ожидается....</w:t>
      </w:r>
    </w:p>
    <w:p>
      <w:pPr>
        <w:pStyle w:val="Bodytext718"/>
        <w:shd w:fill="auto" w:val="clear"/>
        <w:spacing w:lineRule="auto" w:line="240"/>
        <w:ind w:firstLine="567"/>
        <w:jc w:val="both"/>
        <w:rPr>
          <w:rFonts w:ascii="Times New Roman" w:hAnsi="Times New Roman" w:cs="Times New Roman"/>
          <w:sz w:val="24"/>
          <w:szCs w:val="24"/>
        </w:rPr>
      </w:pPr>
      <w:r>
        <w:rPr>
          <w:rStyle w:val="Bodytext713"/>
          <w:rFonts w:cs="Times New Roman" w:ascii="Times New Roman" w:hAnsi="Times New Roman"/>
          <w:i w:val="false"/>
          <w:iCs w:val="false"/>
          <w:sz w:val="24"/>
          <w:szCs w:val="24"/>
        </w:rPr>
        <w:t>На коллективном уровне существует семь главных кармических структур, подлежащих устранению и трансцендированию. Структуры, которые в настоящее время особенно выделяются и которые вы должны осознать и трансформировать, — это высокомерие, болезненное пристрастие, предвзятость, ненависть, насилие, жертвы и стыд. Эти семь источников боли перечислены в том порядке, в котором они развивались в этом солнечном кольце, начиная с Венеры и распространяясь на Марс, Малдек и, наконец, на Землю.</w:t>
      </w:r>
    </w:p>
    <w:p>
      <w:pPr>
        <w:pStyle w:val="Bodytext123"/>
        <w:shd w:fill="auto" w:val="clear"/>
        <w:spacing w:lineRule="auto" w:line="240" w:before="0" w:after="0"/>
        <w:ind w:firstLine="567"/>
        <w:rPr>
          <w:rFonts w:ascii="Times New Roman" w:hAnsi="Times New Roman" w:cs="Times New Roman"/>
          <w:b/>
          <w:b/>
          <w:bCs/>
          <w:sz w:val="24"/>
          <w:szCs w:val="24"/>
        </w:rPr>
      </w:pPr>
      <w:bookmarkStart w:id="148" w:name="bookmark136"/>
      <w:r>
        <w:rPr>
          <w:rStyle w:val="Bodytext61"/>
          <w:rFonts w:cs="Times New Roman" w:ascii="Times New Roman" w:hAnsi="Times New Roman"/>
          <w:b/>
          <w:bCs/>
          <w:sz w:val="24"/>
          <w:szCs w:val="24"/>
        </w:rPr>
        <w:t>Ра продолжает:</w:t>
      </w:r>
      <w:bookmarkEnd w:id="148"/>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Разумеется, история Земли гораздо более содержательна, чем этот рассказ, но здесь приведена базовая информация для активации ваших воспоминаний. Приложения к этой книге и далее мягко напомнят вам о вашем прошлом и ваших генетических и звездных корнях.</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приложениях вы найдете карты Земли 145 500 года до н. э., когда прибыли малдекцы, и 102 ООО года до н. э., когда стартовал Земной Божественный План. Эти карты сопровождаются пояснениями, которые показывают хронологический порядок, в котором на планете появлялись основные душевные группы, и указывают, откуда они пришли. Там написано, какие современные расы были генетически засеяны этими существами.</w:t>
      </w:r>
    </w:p>
    <w:p>
      <w:pPr>
        <w:pStyle w:val="Normal"/>
        <w:ind w:firstLine="567"/>
        <w:jc w:val="both"/>
        <w:rPr/>
      </w:pPr>
      <w:r>
        <w:rPr>
          <w:rStyle w:val="Bodytext61"/>
          <w:rFonts w:cs="Times New Roman" w:ascii="Times New Roman" w:hAnsi="Times New Roman"/>
          <w:sz w:val="24"/>
          <w:szCs w:val="24"/>
        </w:rPr>
        <w:t>Помните — это призыв к вашему пробуждению. Будильник сработал, и его невозможно выключить. Это не указание и не угроза. Это лишь констатация! Ваше солнечное кольцо и планета с каждым днем все глубже и глубже погружаются в Фотонный Пояс. Время сгибается, растягивается и изменяется. Возможно, вы замечали периоды замедления или ускорения времени, в которые вы успевали лишь половину того, что обычно, или же делали в два раза больше. Завтра, быть может, вы обнаружите, что всего за час выполнили то, на что должны были потратить гораздо больше времени. Вы находитесь в процессе искривления времени. После полного погружения в Фотонный Пояс в период 1998 — 2001 годов степень этого искривления станет еще более заметной. Оно расширится и включит в себя еще больше искривлений измерений. Некоторые из вас уже сталкивались с ними. Вы сидите в кресле, читая эту книгу. Переходя с одной строчки на другую, вы вдруг осознаете, что находитесь в храме Города Света, внутри Сфинкса или на руинах, оставшихся от майя. Вы полноценно разговариваете там с существом из высших измерений или испытываете экстрасенсорное озарение. Или, возможно, заново живете какой-либо из своих прошлых жизней. И все это происходит буквально во время движения ваших глаз с одной строки этой книги на другую. Вы не обращаете на это внимания, по вашему телу проходят мурашки, подтверждая произошедшее, или же вы бросаете книгу и быстро закрываете глаза, чтобы вспомнить. Ваши сновидения будут становиться все ярче и ярче во время бодрствования в этом сне, в котором вы живете. Эти искривления измерений, или утечки сновидений, будут происходить все чаще по мере нарастания фотонных энергий. Вы начнете слышать голоса из своего прошлого или будущего, взывающие к вам в проме</w:t>
      </w:r>
      <w:r>
        <w:rPr>
          <w:rFonts w:eastAsia="Times New Roman" w:cs="Times New Roman" w:ascii="Times New Roman" w:hAnsi="Times New Roman"/>
          <w:color w:val="000000"/>
        </w:rPr>
        <w:t>жутках между дыханиями и мыслями, бодрствованием и сном. Вы вдруг испытаете клеточную осознанность одновременного пребывания в своем и другом теле.</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Те, кто будет противостоять своему духовному пробуждению и углублению, обнаружат в себе процесс быстрого упадка. Смертельные заболевания будут развиваться с такой скоростью, что ваши доктора не будут знать, как с ними поступить. Все ускоряется, и тот, кто попытается постоянно держать ногу на педали тормоза, приведет его в негодность и будет вынужден аварийно остановиться. У вас все еще есть богатый и разнообразный выбор, и все же, если вы дочитали до этой страницы, то, скорее всего, на этот раз у вас все получится. Поэтому послания, которые я, Ра, передаю вам, не несут в себе угрозы.</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В пятой части книги я попросил Амору привести несколько техник или практик для помощи в преодолении этого важнейшего перехода от самопознания к мастерству. Выполняя эти процессы, будьте созерцательными и открытыми для нового, чего вы не знали ранее. Если вы не открыты для новизны, то тем самым ограничиваете свои собственные возможности. Расширяйте свой мир, отпускайте свои парадигмы; вспоминайте по- настоящему и соединяйте миры, путешествуйте между измерениями, приносите Колонну Света через девять измерений сюда, на Землю. И самое главное: помните, что это сон и результат зависит от вас!</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i/>
          <w:iCs/>
          <w:color w:val="000000"/>
        </w:rPr>
        <w:t>Со-ла-ре-эн-ло</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с великой любовью и преданностью), Ра, представитель Племен Плеядеанских</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Архангелов Света, Плеядеанских Эмиссаров Света,</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хранителей вашего солнечного кольца, Галактической Федерации Света</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Центрального Солнца и Вселенской Федерации Галактик.</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Bodytext1711"/>
        <w:shd w:fill="auto" w:val="clear"/>
        <w:spacing w:lineRule="auto" w:line="240" w:before="0" w:after="0"/>
        <w:ind w:firstLine="567"/>
        <w:jc w:val="both"/>
        <w:rPr>
          <w:rFonts w:ascii="Times New Roman" w:hAnsi="Times New Roman" w:cs="Times New Roman"/>
          <w:sz w:val="24"/>
          <w:szCs w:val="24"/>
        </w:rPr>
      </w:pPr>
      <w:bookmarkStart w:id="149" w:name="bookmark137"/>
      <w:r>
        <w:rPr>
          <w:rStyle w:val="Bodytext17105pt3"/>
          <w:rFonts w:cs="Times New Roman" w:ascii="Times New Roman" w:hAnsi="Times New Roman"/>
          <w:b w:val="false"/>
          <w:bCs w:val="false"/>
          <w:caps w:val="false"/>
          <w:smallCaps w:val="false"/>
          <w:sz w:val="24"/>
          <w:szCs w:val="24"/>
        </w:rPr>
        <w:t>Ч</w:t>
      </w:r>
      <w:r>
        <w:rPr>
          <w:rStyle w:val="Bodytext172"/>
          <w:rFonts w:cs="Times New Roman" w:ascii="Times New Roman" w:hAnsi="Times New Roman"/>
          <w:b w:val="false"/>
          <w:bCs w:val="false"/>
          <w:caps w:val="false"/>
          <w:smallCaps w:val="false"/>
          <w:sz w:val="24"/>
          <w:szCs w:val="24"/>
        </w:rPr>
        <w:t>асть</w:t>
      </w:r>
      <w:r>
        <w:rPr>
          <w:rStyle w:val="Bodytext17105pt3"/>
          <w:rFonts w:cs="Times New Roman" w:ascii="Times New Roman" w:hAnsi="Times New Roman"/>
          <w:b w:val="false"/>
          <w:bCs w:val="false"/>
          <w:caps w:val="false"/>
          <w:smallCaps w:val="false"/>
          <w:sz w:val="24"/>
          <w:szCs w:val="24"/>
        </w:rPr>
        <w:t xml:space="preserve"> V</w:t>
      </w:r>
      <w:bookmarkEnd w:id="149"/>
    </w:p>
    <w:p>
      <w:pPr>
        <w:pStyle w:val="Heading111"/>
        <w:keepNext w:val="true"/>
        <w:keepLines/>
        <w:shd w:fill="auto" w:val="clear"/>
        <w:spacing w:lineRule="auto" w:line="240" w:before="0" w:after="0"/>
        <w:ind w:firstLine="567"/>
        <w:jc w:val="both"/>
        <w:rPr>
          <w:b/>
          <w:b/>
          <w:bCs/>
          <w:sz w:val="24"/>
          <w:szCs w:val="24"/>
        </w:rPr>
      </w:pPr>
      <w:bookmarkStart w:id="150" w:name="bookmark138"/>
      <w:r>
        <w:rPr>
          <w:rStyle w:val="Heading121"/>
          <w:b/>
          <w:bCs/>
          <w:sz w:val="24"/>
          <w:szCs w:val="24"/>
        </w:rPr>
        <w:t>Упражнения для очищения и духовного выравнивания</w:t>
      </w:r>
      <w:bookmarkEnd w:id="150"/>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51" w:name="bookmark139"/>
      <w:r>
        <w:rPr>
          <w:rStyle w:val="Heading221"/>
          <w:rFonts w:cs="Times New Roman" w:ascii="Times New Roman" w:hAnsi="Times New Roman"/>
          <w:b w:val="false"/>
          <w:bCs w:val="false"/>
          <w:caps w:val="false"/>
          <w:smallCaps w:val="false"/>
          <w:sz w:val="24"/>
          <w:szCs w:val="24"/>
        </w:rPr>
        <w:t>Обязательства и призывание</w:t>
      </w:r>
      <w:bookmarkEnd w:id="151"/>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огда вы посылаете молитву или призыв к своему собственному Высшему «Я», наставникам или любым Световым Существам, говоря, что нуждаетесь в помощи, желаете сделать духовный шаг или взять на себя особые обязательства, вы всегда будете услышаны. Например, если вы застряли на месте и не можете справиться с проблемой или убеждением, можно попросить о помощи. Делая это, вы должны искренне взять на себя обязательство сделать все необходимое и ведущее к вашему высшему благу, чтобы помочь самому себе. Нужно ли вам понимание, прощение, исцеление или преодоление — жизнь перестроится таким образом, что все необходимое окажется у вас на пути. Возможно, вы увидите сон с откровением или встретите нового учителя или целителя. Может быть, вы получите послание во время медитации или, засыпая, внезапно вспомните о глубоко скрытой травме. Что бы вам ни было нужно, оно придет к вам.</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этом упражнении мы просим вас призывать Верховный Совет Двенадцати, который служит Свету, а также Высшее Существо Света Земли. Эти существа составляют основную духовную иерархию Земли на данный момент. Они отвечают за всех наставников, ангелов, дэвов, а также за исполнение вселенского закона. Призывая их, нужно просить или брать на себя обязательство очень четко и искренне. Мы предлагаем сказать им, что вы готовы полностью вспомнить свою собственную духовную легенду и божественную цель, а затем попросить о желаемой вами помощ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Чтобы вам было проще выполнять эти упражнения, следуйте пошаговым инструкциям.</w:t>
      </w:r>
    </w:p>
    <w:p>
      <w:pPr>
        <w:pStyle w:val="Bodytext123"/>
        <w:numPr>
          <w:ilvl w:val="0"/>
          <w:numId w:val="4"/>
        </w:numPr>
        <w:shd w:fill="auto" w:val="clear"/>
        <w:tabs>
          <w:tab w:val="clear" w:pos="720"/>
          <w:tab w:val="left" w:pos="553"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Закройте глаза.</w:t>
      </w:r>
    </w:p>
    <w:p>
      <w:pPr>
        <w:pStyle w:val="Bodytext123"/>
        <w:numPr>
          <w:ilvl w:val="0"/>
          <w:numId w:val="4"/>
        </w:numPr>
        <w:shd w:fill="auto" w:val="clear"/>
        <w:tabs>
          <w:tab w:val="clear" w:pos="720"/>
          <w:tab w:val="left" w:pos="567"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Сделайте несколько глубоких вдохов. Вдыхайте вниз до основания копчика, полнее втягивая свое сознание в тело. Затем протяните вдох до ступней, продолжая втягивать сознание в тело.</w:t>
      </w:r>
    </w:p>
    <w:p>
      <w:pPr>
        <w:pStyle w:val="Bodytext123"/>
        <w:numPr>
          <w:ilvl w:val="0"/>
          <w:numId w:val="4"/>
        </w:numPr>
        <w:shd w:fill="auto" w:val="clear"/>
        <w:tabs>
          <w:tab w:val="clear" w:pos="720"/>
          <w:tab w:val="left" w:pos="567"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редставьте заземляющий шнур света диаметром около полутора сантиметров, который связывает ваше нижнее тело с центром Земли.</w:t>
      </w:r>
    </w:p>
    <w:p>
      <w:pPr>
        <w:pStyle w:val="Bodytext123"/>
        <w:numPr>
          <w:ilvl w:val="0"/>
          <w:numId w:val="4"/>
        </w:numPr>
        <w:shd w:fill="auto" w:val="clear"/>
        <w:tabs>
          <w:tab w:val="clear" w:pos="720"/>
          <w:tab w:val="left" w:pos="572"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опросите свое Высшее «Я» прийти, быть с вами и слиться с вами в вашей ауре. Подождите, пока не почувствуете его божественное присутствие, прежде чем переходить к другим шагам.</w:t>
      </w:r>
    </w:p>
    <w:p>
      <w:pPr>
        <w:pStyle w:val="Bodytext123"/>
        <w:numPr>
          <w:ilvl w:val="0"/>
          <w:numId w:val="4"/>
        </w:numPr>
        <w:shd w:fill="auto" w:val="clear"/>
        <w:tabs>
          <w:tab w:val="clear" w:pos="720"/>
          <w:tab w:val="left" w:pos="567"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опросите Плеядеанских Эмиссаров Света прийти и побыть с вами. Они будут рядом, но снаружи вашей ауры.</w:t>
      </w:r>
    </w:p>
    <w:p>
      <w:pPr>
        <w:pStyle w:val="Bodytext123"/>
        <w:numPr>
          <w:ilvl w:val="0"/>
          <w:numId w:val="4"/>
        </w:numPr>
        <w:shd w:fill="auto" w:val="clear"/>
        <w:tabs>
          <w:tab w:val="clear" w:pos="720"/>
          <w:tab w:val="left" w:pos="567"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Трижды призовите Высшее Существо Света, также известное как Дух Единства, и Верховный Совет Двенадцати, хранящий Свет и служащий ему.</w:t>
      </w:r>
    </w:p>
    <w:p>
      <w:pPr>
        <w:pStyle w:val="Bodytext123"/>
        <w:numPr>
          <w:ilvl w:val="0"/>
          <w:numId w:val="4"/>
        </w:numPr>
        <w:shd w:fill="auto" w:val="clear"/>
        <w:tabs>
          <w:tab w:val="clear" w:pos="720"/>
          <w:tab w:val="left" w:pos="572"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Выскажите этим Световым Существам то, что желаете сообщить о своем духовном пути и той помощи, которая необходима вам сейчас.</w:t>
      </w:r>
    </w:p>
    <w:p>
      <w:pPr>
        <w:pStyle w:val="Bodytext123"/>
        <w:numPr>
          <w:ilvl w:val="0"/>
          <w:numId w:val="4"/>
        </w:numPr>
        <w:shd w:fill="auto" w:val="clear"/>
        <w:tabs>
          <w:tab w:val="clear" w:pos="720"/>
          <w:tab w:val="left" w:pos="572"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Скажите этим Световым Существам примерно следующее: «Я полностью сосредоточен на своем просветлении (или вознесении) в этой жизни. Я также готов вспомнить свое прошлое, свою духовную легенду и свою божественную цель. Я прошу, чтобы суть и скорость процесса вспоминания послужили моему величайшему и высшему благу сейчас и в будущем. Помогите мне набраться смелости и всегда делать все необходимое быстро, легко и безупречно. Да будет так».</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9. Будьте внимательны и прислушайтесь, если вдруг сразу же получите послания и откровения.</w:t>
      </w:r>
    </w:p>
    <w:p>
      <w:pPr>
        <w:pStyle w:val="Normal"/>
        <w:ind w:firstLine="567"/>
        <w:jc w:val="both"/>
        <w:rPr/>
      </w:pPr>
      <w:r>
        <w:rPr>
          <w:rStyle w:val="Bodytext61"/>
          <w:rFonts w:cs="Times New Roman" w:ascii="Times New Roman" w:hAnsi="Times New Roman"/>
          <w:sz w:val="24"/>
          <w:szCs w:val="24"/>
        </w:rPr>
        <w:t>10. По завершении процесса — или приблизительно через две минуты, если вы не получите послания, — откройте глаза и возврахцайтесь к повседневной жизни.</w:t>
      </w:r>
    </w:p>
    <w:p>
      <w:pPr>
        <w:pStyle w:val="Normal"/>
        <w:ind w:firstLine="567"/>
        <w:jc w:val="both"/>
        <w:rPr>
          <w:rStyle w:val="Bodytext61"/>
          <w:rFonts w:ascii="Times New Roman" w:hAnsi="Times New Roman" w:cs="Times New Roman"/>
          <w:sz w:val="24"/>
          <w:szCs w:val="24"/>
        </w:rPr>
      </w:pPr>
      <w:r>
        <w:rPr/>
      </w:r>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52" w:name="bookmark140"/>
      <w:r>
        <w:rPr>
          <w:rStyle w:val="Heading221"/>
          <w:rFonts w:cs="Times New Roman" w:ascii="Times New Roman" w:hAnsi="Times New Roman"/>
          <w:b w:val="false"/>
          <w:bCs w:val="false"/>
          <w:caps w:val="false"/>
          <w:smallCaps w:val="false"/>
          <w:sz w:val="24"/>
          <w:szCs w:val="24"/>
        </w:rPr>
        <w:t>Избавление от вируса памяти</w:t>
      </w:r>
      <w:bookmarkEnd w:id="152"/>
    </w:p>
    <w:p>
      <w:pPr>
        <w:pStyle w:val="Bodytext123"/>
        <w:shd w:fill="auto" w:val="clear"/>
        <w:tabs>
          <w:tab w:val="clear" w:pos="720"/>
          <w:tab w:val="left" w:pos="3778" w:leader="none"/>
        </w:tabs>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Как упоминалось в части IV, когда малдекцев поместили на Землю, было принято решение о том, что их воспоминания о взрыве на Малдеке необходимо устранить. В то время считалось, что эти создания могут сохранить свое эволюционное развитие без конкретных воспоминаний о Малдеке. Так и было сделано. До рождения мозг зародыша был поражен «вирусом памяти», блокировавшим связь между их душой и той частью мозга, которая преобразует душевные воспоминания. Эта часть мозга расположена у верхушки ствола мозга и проникает в него примерно на полтора сантиметра в сторону шеи. Вирусом памяти были заражены все существа, прибывшие на Землю с Малдека, из Ориона, а также других звездных систем и галактик.</w:t>
        <w:tab/>
      </w:r>
    </w:p>
    <w:p>
      <w:pPr>
        <w:pStyle w:val="Bodytext123"/>
        <w:shd w:fill="auto" w:val="clear"/>
        <w:spacing w:lineRule="auto" w:line="240" w:before="0" w:after="0"/>
        <w:ind w:firstLine="567"/>
        <w:rPr>
          <w:rFonts w:ascii="Times New Roman" w:hAnsi="Times New Roman" w:cs="Times New Roman"/>
          <w:sz w:val="24"/>
          <w:szCs w:val="24"/>
        </w:rPr>
      </w:pPr>
      <w:r>
        <w:drawing>
          <wp:anchor behindDoc="1" distT="0" distB="0" distL="0" distR="114935" simplePos="0" locked="0" layoutInCell="0" allowOverlap="1" relativeHeight="60">
            <wp:simplePos x="0" y="0"/>
            <wp:positionH relativeFrom="margin">
              <wp:align>left</wp:align>
            </wp:positionH>
            <wp:positionV relativeFrom="paragraph">
              <wp:posOffset>585470</wp:posOffset>
            </wp:positionV>
            <wp:extent cx="969010" cy="111569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37" t="-32" r="-37" b="-32"/>
                    <a:stretch>
                      <a:fillRect/>
                    </a:stretch>
                  </pic:blipFill>
                  <pic:spPr bwMode="auto">
                    <a:xfrm>
                      <a:off x="0" y="0"/>
                      <a:ext cx="969010" cy="1115695"/>
                    </a:xfrm>
                    <a:prstGeom prst="rect">
                      <a:avLst/>
                    </a:prstGeom>
                  </pic:spPr>
                </pic:pic>
              </a:graphicData>
            </a:graphic>
          </wp:anchor>
        </w:drawing>
      </w:r>
      <w:r>
        <w:rPr>
          <w:rStyle w:val="Bodytext61"/>
          <w:rFonts w:cs="Times New Roman" w:ascii="Times New Roman" w:hAnsi="Times New Roman"/>
          <w:sz w:val="24"/>
          <w:szCs w:val="24"/>
        </w:rPr>
        <w:t>Теперь пришло время удалить вирусы памяти из обитателей Земли. Для ясновидящего этот вирус предстает в виде гриба, растущего из верхней части ствола мозга. Даже если вы не уверены, есть ли у вас этот вирус, данное упражнение вам не повредит и может улучшить процесс передачи душевных воспоминаний вашему мозгу. Для избавления от вируса вам необходимо будет использовать Решетку Квантовой Трансфигураци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этой решетке в клетки с разных сторон входят миллиарды микроскопических эфирных лазерных лучей ультрафиолетового света (см. иллюстрацию на с. 306). В некотором смысле это сбивает клетки с толку, заставляя их освобождаться от всего чужеродного, затем снова вращаться по часовой стрелке. Поскольку вирус памяти не является естественной составляющей ваших клеток, мозга и эфирного здоровья, свет выталкивает эту чужеродную материю из вашего энергетического поля и тела.</w:t>
      </w:r>
    </w:p>
    <w:p>
      <w:pPr>
        <w:pStyle w:val="Bodytext123"/>
        <w:shd w:fill="auto" w:val="clear"/>
        <w:spacing w:lineRule="auto" w:line="240" w:before="0" w:after="0"/>
        <w:ind w:firstLine="567"/>
        <w:rPr>
          <w:rStyle w:val="Bodytext61"/>
          <w:rFonts w:ascii="Times New Roman" w:hAnsi="Times New Roman" w:cs="Times New Roman"/>
          <w:sz w:val="24"/>
          <w:szCs w:val="24"/>
          <w:lang w:val="en-US"/>
        </w:rPr>
      </w:pPr>
      <w:r>
        <w:rPr>
          <w:rStyle w:val="Bodytext61"/>
          <w:rFonts w:cs="Times New Roman" w:ascii="Times New Roman" w:hAnsi="Times New Roman"/>
          <w:sz w:val="24"/>
          <w:szCs w:val="24"/>
        </w:rPr>
        <w:t xml:space="preserve">Упражнение для проведения этого лазерного светового шоу требует вашего активного участия. Поскольку в первый раз этот прием может показаться сложным, вам будет легче, если вы сначала мысленно пройдете все эти шаги. </w:t>
      </w:r>
      <w:r>
        <w:rPr>
          <w:rStyle w:val="Bodytext56"/>
          <w:rFonts w:cs="Times New Roman" w:ascii="Times New Roman" w:hAnsi="Times New Roman"/>
          <w:sz w:val="24"/>
          <w:szCs w:val="24"/>
        </w:rPr>
        <w:t>Так</w:t>
      </w:r>
      <w:r>
        <w:rPr>
          <w:rStyle w:val="Bodytext61"/>
          <w:rFonts w:cs="Times New Roman" w:ascii="Times New Roman" w:hAnsi="Times New Roman"/>
          <w:sz w:val="24"/>
          <w:szCs w:val="24"/>
        </w:rPr>
        <w:t xml:space="preserve"> что потренируйтесь в следующих действиях, прежде чем использовать решетку в работе со стволом мозга.</w:t>
      </w:r>
    </w:p>
    <w:p>
      <w:pPr>
        <w:pStyle w:val="Bodytext123"/>
        <w:shd w:fill="auto" w:val="clear"/>
        <w:spacing w:lineRule="auto" w:line="240" w:before="0" w:after="0"/>
        <w:ind w:firstLine="567"/>
        <w:rPr>
          <w:rStyle w:val="Bodytext61"/>
          <w:rFonts w:ascii="Times New Roman" w:hAnsi="Times New Roman" w:cs="Times New Roman"/>
          <w:sz w:val="24"/>
          <w:szCs w:val="24"/>
          <w:lang w:val="en-US"/>
        </w:rPr>
      </w:pPr>
      <w:r>
        <w:rPr/>
      </w:r>
    </w:p>
    <w:p>
      <w:pPr>
        <w:pStyle w:val="Bodytext123"/>
        <w:shd w:fill="auto" w:val="clear"/>
        <w:spacing w:lineRule="auto" w:line="240" w:before="0" w:after="0"/>
        <w:ind w:firstLine="567"/>
        <w:rPr>
          <w:rStyle w:val="Bodytext61"/>
          <w:rFonts w:ascii="Times New Roman" w:hAnsi="Times New Roman" w:cs="Times New Roman"/>
          <w:sz w:val="24"/>
          <w:szCs w:val="24"/>
          <w:lang w:val="en-US"/>
        </w:rPr>
      </w:pPr>
      <w:r>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853690" cy="1453515"/>
                <wp:effectExtent l="0" t="0" r="0" b="0"/>
                <wp:wrapTopAndBottom/>
                <wp:docPr id="18" name="Frame7"/>
                <a:graphic xmlns:a="http://schemas.openxmlformats.org/drawingml/2006/main">
                  <a:graphicData uri="http://schemas.microsoft.com/office/word/2010/wordprocessingShape">
                    <wps:wsp>
                      <wps:cNvSpPr txBox="1"/>
                      <wps:spPr>
                        <a:xfrm>
                          <a:off x="0" y="0"/>
                          <a:ext cx="2853690" cy="1453515"/>
                        </a:xfrm>
                        <a:prstGeom prst="rect"/>
                        <a:solidFill>
                          <a:srgbClr val="FFFFFF">
                            <a:alpha val="0"/>
                          </a:srgbClr>
                        </a:solidFill>
                      </wps:spPr>
                      <wps:txbx>
                        <w:txbxContent>
                          <w:p>
                            <w:pPr>
                              <w:pStyle w:val="Style16"/>
                              <w:numPr>
                                <w:ilvl w:val="0"/>
                                <w:numId w:val="5"/>
                              </w:numPr>
                              <w:ind w:left="0" w:firstLine="567"/>
                              <w:jc w:val="both"/>
                              <w:rPr>
                                <w:rFonts w:ascii="Times New Roman" w:hAnsi="Times New Roman" w:cs="Times New Roman"/>
                                <w:color w:val="000000"/>
                              </w:rPr>
                            </w:pPr>
                            <w:r>
                              <w:rPr>
                                <w:rFonts w:cs="Times New Roman" w:ascii="Times New Roman" w:hAnsi="Times New Roman"/>
                              </w:rPr>
                              <w:drawing>
                                <wp:inline distT="0" distB="0" distL="0" distR="0">
                                  <wp:extent cx="2395855" cy="14204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5" t="-25" r="-15" b="-25"/>
                                          <a:stretch>
                                            <a:fillRect/>
                                          </a:stretch>
                                        </pic:blipFill>
                                        <pic:spPr bwMode="auto">
                                          <a:xfrm>
                                            <a:off x="0" y="0"/>
                                            <a:ext cx="2395855" cy="142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7pt;height:114.45pt;mso-wrap-distance-left:0pt;mso-wrap-distance-right:0pt;mso-wrap-distance-top:0pt;mso-wrap-distance-bottom:0pt;margin-top:0.05pt;mso-position-vertical-relative:text;margin-left:115.6pt;mso-position-horizontal:center;mso-position-horizontal-relative:text">
                <v:fill opacity="0f"/>
                <v:textbox inset="0in,0in,0in,0in">
                  <w:txbxContent>
                    <w:p>
                      <w:pPr>
                        <w:pStyle w:val="Style16"/>
                        <w:numPr>
                          <w:ilvl w:val="0"/>
                          <w:numId w:val="5"/>
                        </w:numPr>
                        <w:ind w:left="0" w:firstLine="567"/>
                        <w:jc w:val="both"/>
                        <w:rPr>
                          <w:rFonts w:ascii="Times New Roman" w:hAnsi="Times New Roman" w:cs="Times New Roman"/>
                          <w:color w:val="000000"/>
                        </w:rPr>
                      </w:pPr>
                      <w:r>
                        <w:rPr>
                          <w:rFonts w:cs="Times New Roman" w:ascii="Times New Roman" w:hAnsi="Times New Roman"/>
                        </w:rPr>
                        <w:drawing>
                          <wp:inline distT="0" distB="0" distL="0" distR="0">
                            <wp:extent cx="2395855" cy="14204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5" t="-25" r="-15" b="-25"/>
                                    <a:stretch>
                                      <a:fillRect/>
                                    </a:stretch>
                                  </pic:blipFill>
                                  <pic:spPr bwMode="auto">
                                    <a:xfrm>
                                      <a:off x="0" y="0"/>
                                      <a:ext cx="2395855" cy="1420495"/>
                                    </a:xfrm>
                                    <a:prstGeom prst="rect">
                                      <a:avLst/>
                                    </a:prstGeom>
                                  </pic:spPr>
                                </pic:pic>
                              </a:graphicData>
                            </a:graphic>
                          </wp:inline>
                        </w:drawing>
                      </w:r>
                    </w:p>
                  </w:txbxContent>
                </v:textbox>
                <w10:wrap type="topAndBottom"/>
              </v:rect>
            </w:pict>
          </mc:Fallback>
        </mc:AlternateContent>
      </w:r>
    </w:p>
    <w:p>
      <w:pPr>
        <w:pStyle w:val="Bodytext123"/>
        <w:numPr>
          <w:ilvl w:val="0"/>
          <w:numId w:val="5"/>
        </w:numPr>
        <w:shd w:fill="auto" w:val="clear"/>
        <w:tabs>
          <w:tab w:val="clear" w:pos="720"/>
          <w:tab w:val="left" w:pos="572" w:leader="none"/>
        </w:tabs>
        <w:spacing w:lineRule="auto" w:line="240" w:before="0" w:after="0"/>
        <w:ind w:left="0"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Представьте себе кубический контейнер из прозрачного стекла, парящий прямо перед вами.</w:t>
      </w:r>
    </w:p>
    <w:p>
      <w:pPr>
        <w:pStyle w:val="Bodytext123"/>
        <w:numPr>
          <w:ilvl w:val="0"/>
          <w:numId w:val="5"/>
        </w:numPr>
        <w:shd w:fill="auto" w:val="clear"/>
        <w:tabs>
          <w:tab w:val="clear" w:pos="720"/>
          <w:tab w:val="left" w:pos="572" w:leader="none"/>
        </w:tabs>
        <w:spacing w:lineRule="auto" w:line="240" w:before="0" w:after="0"/>
        <w:ind w:left="0"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Теперь представьте, что кладете руки под куб и на него, посылая из обеих рук одновременно миллиарды крошечных лазерных лучей ультрафиолетового света.</w:t>
      </w:r>
    </w:p>
    <w:p>
      <w:pPr>
        <w:pStyle w:val="Bodytext123"/>
        <w:numPr>
          <w:ilvl w:val="0"/>
          <w:numId w:val="5"/>
        </w:numPr>
        <w:shd w:fill="auto" w:val="clear"/>
        <w:tabs>
          <w:tab w:val="clear" w:pos="720"/>
          <w:tab w:val="left" w:pos="572" w:leader="none"/>
        </w:tabs>
        <w:spacing w:lineRule="auto" w:line="240" w:before="0" w:after="0"/>
        <w:ind w:left="0"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Затем положите руки на правую и левую сторону куба и наполняйте его множеством ультрафиолетовых лучей с этих направлений.</w:t>
      </w:r>
    </w:p>
    <w:p>
      <w:pPr>
        <w:pStyle w:val="Bodytext123"/>
        <w:shd w:fill="auto" w:val="clear"/>
        <w:tabs>
          <w:tab w:val="clear" w:pos="720"/>
          <w:tab w:val="left" w:pos="572" w:leader="none"/>
        </w:tabs>
        <w:spacing w:lineRule="auto" w:line="240" w:before="0" w:after="0"/>
        <w:ind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4.</w:t>
        <w:tab/>
        <w:t>Затем положите руки на заднюю и переднюю стороны куба и вновь наполните его ультрафиолетовыми лучами.</w:t>
      </w:r>
    </w:p>
    <w:p>
      <w:pPr>
        <w:pStyle w:val="Bodytext123"/>
        <w:numPr>
          <w:ilvl w:val="0"/>
          <w:numId w:val="5"/>
        </w:numPr>
        <w:shd w:fill="auto" w:val="clear"/>
        <w:tabs>
          <w:tab w:val="clear" w:pos="720"/>
          <w:tab w:val="left" w:pos="572" w:leader="none"/>
        </w:tabs>
        <w:spacing w:lineRule="auto" w:line="240" w:before="0" w:after="0"/>
        <w:ind w:left="0" w:firstLine="567"/>
        <w:rPr/>
      </w:pPr>
      <w:r>
        <w:rPr>
          <w:rStyle w:val="Bodytext61"/>
          <w:rFonts w:cs="Times New Roman" w:ascii="Times New Roman" w:hAnsi="Times New Roman"/>
          <w:sz w:val="24"/>
          <w:szCs w:val="24"/>
        </w:rPr>
        <w:t xml:space="preserve">Теперь, поработав с составными частями матрицы света, создаваемой в кубе, представьте, что </w:t>
      </w:r>
      <w:r>
        <w:rPr>
          <w:rFonts w:cs="Times New Roman" w:ascii="Times New Roman" w:hAnsi="Times New Roman"/>
          <w:sz w:val="24"/>
          <w:szCs w:val="24"/>
        </w:rPr>
        <w:t>посылаете ультрафиолетовые лучи со всех шести сторон одновременно. Иными словами, представьте, что у вас три пары рук — по одной на каждую сторону куба — а затем пошлите миллиарды лазерных лучей через куб со всех шести сторон одновременно. Вы увидите, что внутри этого большого куба на пересечениях лучей возникают крошечные связанные друг с другом кубы света, словно трехмерное полотно из переплетенных нитей света.</w:t>
      </w:r>
    </w:p>
    <w:p>
      <w:pPr>
        <w:pStyle w:val="Bodytext123"/>
        <w:shd w:fill="auto" w:val="clear"/>
        <w:tabs>
          <w:tab w:val="clear" w:pos="720"/>
          <w:tab w:val="left" w:pos="572"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Если эти шаги кажутся вам сложными, тренируйтесь, пока не почувствуете себя более комфортно и естественно. После этого вы будете готовы выполнить очищающее упражнение по-настоящему.</w:t>
      </w:r>
    </w:p>
    <w:p>
      <w:pPr>
        <w:pStyle w:val="Bodytext123"/>
        <w:shd w:fill="auto"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948430" cy="1953895"/>
                <wp:effectExtent l="0" t="0" r="0" b="0"/>
                <wp:wrapTopAndBottom/>
                <wp:docPr id="21" name="Frame8"/>
                <a:graphic xmlns:a="http://schemas.openxmlformats.org/drawingml/2006/main">
                  <a:graphicData uri="http://schemas.microsoft.com/office/word/2010/wordprocessingShape">
                    <wps:wsp>
                      <wps:cNvSpPr txBox="1"/>
                      <wps:spPr>
                        <a:xfrm>
                          <a:off x="0" y="0"/>
                          <a:ext cx="3948430" cy="1953895"/>
                        </a:xfrm>
                        <a:prstGeom prst="rect"/>
                        <a:solidFill>
                          <a:srgbClr val="FFFFFF">
                            <a:alpha val="0"/>
                          </a:srgbClr>
                        </a:solidFill>
                      </wps:spPr>
                      <wps:txbx>
                        <w:txbxContent>
                          <w:p>
                            <w:pPr>
                              <w:pStyle w:val="Normal"/>
                              <w:ind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3587750" cy="19538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0" t="-18" r="-10" b="-18"/>
                                          <a:stretch>
                                            <a:fillRect/>
                                          </a:stretch>
                                        </pic:blipFill>
                                        <pic:spPr bwMode="auto">
                                          <a:xfrm>
                                            <a:off x="0" y="0"/>
                                            <a:ext cx="3587750" cy="1953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9pt;height:153.85pt;mso-wrap-distance-left:0pt;mso-wrap-distance-right:0pt;mso-wrap-distance-top:0pt;mso-wrap-distance-bottom:0pt;margin-top:0.05pt;mso-position-vertical-relative:text;margin-left:72.5pt;mso-position-horizontal:center;mso-position-horizontal-relative:text">
                <v:fill opacity="0f"/>
                <v:textbox inset="0in,0in,0in,0in">
                  <w:txbxContent>
                    <w:p>
                      <w:pPr>
                        <w:pStyle w:val="Normal"/>
                        <w:ind w:firstLine="567"/>
                        <w:jc w:val="both"/>
                        <w:rPr>
                          <w:rFonts w:ascii="Times New Roman" w:hAnsi="Times New Roman" w:cs="Times New Roman"/>
                          <w:color w:val="000000"/>
                        </w:rPr>
                      </w:pPr>
                      <w:r>
                        <w:rPr>
                          <w:rFonts w:cs="Times New Roman" w:ascii="Times New Roman" w:hAnsi="Times New Roman"/>
                          <w:color w:val="000000"/>
                        </w:rPr>
                        <w:drawing>
                          <wp:inline distT="0" distB="0" distL="0" distR="0">
                            <wp:extent cx="3587750"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0" t="-18" r="-10" b="-18"/>
                                    <a:stretch>
                                      <a:fillRect/>
                                    </a:stretch>
                                  </pic:blipFill>
                                  <pic:spPr bwMode="auto">
                                    <a:xfrm>
                                      <a:off x="0" y="0"/>
                                      <a:ext cx="3587750" cy="1953895"/>
                                    </a:xfrm>
                                    <a:prstGeom prst="rect">
                                      <a:avLst/>
                                    </a:prstGeom>
                                  </pic:spPr>
                                </pic:pic>
                              </a:graphicData>
                            </a:graphic>
                          </wp:inline>
                        </w:drawing>
                      </w:r>
                    </w:p>
                  </w:txbxContent>
                </v:textbox>
                <w10:wrap type="topAndBottom"/>
              </v:rect>
            </w:pict>
          </mc:Fallback>
        </mc:AlternateContent>
      </w:r>
    </w:p>
    <w:p>
      <w:pPr>
        <w:pStyle w:val="Bodytext123"/>
        <w:shd w:fill="auto" w:val="clear"/>
        <w:spacing w:lineRule="auto" w:line="240" w:before="0" w:after="0"/>
        <w:ind w:firstLine="567"/>
        <w:rPr/>
      </w:pPr>
      <w:r>
        <w:rPr>
          <w:rFonts w:cs="Times New Roman" w:ascii="Times New Roman" w:hAnsi="Times New Roman"/>
          <w:sz w:val="24"/>
          <w:szCs w:val="24"/>
        </w:rPr>
        <w:t>Работа с Решеткой Квантовой Трансфигурации требует вашего намерения и визуализации этой переплетенной решетки из лазерных лучей света, чтобы плеядеанцы смогли также закрепить частоты и световые структуры. Самое удобное положение для сеанса очищения — лежа. Призвав Плеядеанских Эмиссаров Света, попросите именно о тех плеядеанцах, которые занимаются лазерной хирургией. Положите обе руки сзади на затылок, представляя, как миллионы лазерных лучей ультрафиолетового света проходят по всему стволу и нижней части среднего мозга. Плеядеанские хирурги помогут вам избавиться от вируса памят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алее следует процесс очищения от вируса памяти.</w:t>
      </w:r>
    </w:p>
    <w:p>
      <w:pPr>
        <w:pStyle w:val="Bodytext123"/>
        <w:numPr>
          <w:ilvl w:val="1"/>
          <w:numId w:val="4"/>
        </w:numPr>
        <w:shd w:fill="auto" w:val="clear"/>
        <w:tabs>
          <w:tab w:val="clear" w:pos="720"/>
          <w:tab w:val="left" w:pos="572" w:leader="none"/>
        </w:tabs>
        <w:spacing w:lineRule="auto" w:line="240" w:before="0" w:after="0"/>
        <w:ind w:left="0" w:firstLine="567"/>
        <w:rPr/>
      </w:pPr>
      <w:r>
        <w:rPr>
          <w:rFonts w:cs="Times New Roman" w:ascii="Times New Roman" w:hAnsi="Times New Roman"/>
          <w:sz w:val="24"/>
          <w:szCs w:val="24"/>
        </w:rPr>
        <w:t xml:space="preserve">Удобно лягте и закройте глаза. </w:t>
      </w:r>
    </w:p>
    <w:p>
      <w:pPr>
        <w:pStyle w:val="Bodytext123"/>
        <w:numPr>
          <w:ilvl w:val="1"/>
          <w:numId w:val="4"/>
        </w:numPr>
        <w:shd w:fill="auto" w:val="clear"/>
        <w:tabs>
          <w:tab w:val="clear" w:pos="720"/>
          <w:tab w:val="left" w:pos="57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зовите свое Высшее «Я».</w:t>
      </w:r>
    </w:p>
    <w:p>
      <w:pPr>
        <w:pStyle w:val="Bodytext123"/>
        <w:numPr>
          <w:ilvl w:val="1"/>
          <w:numId w:val="4"/>
        </w:numPr>
        <w:shd w:fill="auto" w:val="clear"/>
        <w:tabs>
          <w:tab w:val="clear" w:pos="720"/>
          <w:tab w:val="left" w:pos="57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зовите Плеядеанских Эмиссаров Света. Почувствовав их присутствие, попросите подойти к вам именно лазерных хирургов.</w:t>
      </w:r>
    </w:p>
    <w:p>
      <w:pPr>
        <w:pStyle w:val="Bodytext123"/>
        <w:numPr>
          <w:ilvl w:val="1"/>
          <w:numId w:val="4"/>
        </w:numPr>
        <w:shd w:fill="auto" w:val="clear"/>
        <w:tabs>
          <w:tab w:val="clear" w:pos="720"/>
          <w:tab w:val="left" w:pos="57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 желанию: пригласите любых других наставников или Вознесенных Мастеров, с которыми вам нравится работать, чтобы они также наблюдали за процессом.</w:t>
      </w:r>
    </w:p>
    <w:p>
      <w:pPr>
        <w:pStyle w:val="Bodytext123"/>
        <w:numPr>
          <w:ilvl w:val="1"/>
          <w:numId w:val="4"/>
        </w:numPr>
        <w:shd w:fill="auto" w:val="clear"/>
        <w:tabs>
          <w:tab w:val="clear" w:pos="720"/>
          <w:tab w:val="left" w:pos="572" w:leader="none"/>
        </w:tabs>
        <w:spacing w:lineRule="auto" w:line="240" w:before="0" w:after="0"/>
        <w:ind w:left="0" w:firstLine="567"/>
        <w:rPr>
          <w:rStyle w:val="Bodytext61"/>
          <w:rFonts w:ascii="Times New Roman" w:hAnsi="Times New Roman" w:cs="Times New Roman"/>
          <w:sz w:val="24"/>
          <w:szCs w:val="24"/>
        </w:rPr>
      </w:pPr>
      <w:r>
        <w:rPr>
          <w:rFonts w:cs="Times New Roman" w:ascii="Times New Roman" w:hAnsi="Times New Roman"/>
          <w:sz w:val="24"/>
          <w:szCs w:val="24"/>
        </w:rPr>
        <w:t xml:space="preserve">Скажите своим наставникам и плеядеанцам, что вы готовы полностью и навсегда избавиться от </w:t>
      </w:r>
      <w:r>
        <w:rPr>
          <w:rStyle w:val="Bodytext61"/>
          <w:rFonts w:cs="Times New Roman" w:ascii="Times New Roman" w:hAnsi="Times New Roman"/>
          <w:sz w:val="24"/>
          <w:szCs w:val="24"/>
        </w:rPr>
        <w:t>вируса памяти. Попросите лазерных хирургов помочь вам в этом.</w:t>
      </w:r>
    </w:p>
    <w:p>
      <w:pPr>
        <w:pStyle w:val="Bodytext123"/>
        <w:numPr>
          <w:ilvl w:val="1"/>
          <w:numId w:val="4"/>
        </w:numPr>
        <w:shd w:fill="auto" w:val="clear"/>
        <w:tabs>
          <w:tab w:val="clear" w:pos="720"/>
          <w:tab w:val="left" w:pos="572" w:leader="none"/>
        </w:tabs>
        <w:spacing w:lineRule="auto" w:line="240" w:before="0" w:after="0"/>
        <w:ind w:left="0"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Положите обе руки на заднюю часть головы, как показано на иллюстрации.</w:t>
      </w:r>
    </w:p>
    <w:p>
      <w:pPr>
        <w:pStyle w:val="Bodytext123"/>
        <w:numPr>
          <w:ilvl w:val="1"/>
          <w:numId w:val="4"/>
        </w:numPr>
        <w:shd w:fill="auto" w:val="clear"/>
        <w:tabs>
          <w:tab w:val="clear" w:pos="720"/>
          <w:tab w:val="left" w:pos="572" w:leader="none"/>
        </w:tabs>
        <w:spacing w:lineRule="auto" w:line="240" w:before="0" w:after="0"/>
        <w:ind w:left="0"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Представляйте или выражайте свое намерение, чтобы миллионы ультрафиолетовых лазерных лучей проникли в каждую вашу клетку. Сосредоточьтесь на растворении гриба. Лазерные хирурги также будут работать над этим.</w:t>
      </w:r>
    </w:p>
    <w:p>
      <w:pPr>
        <w:pStyle w:val="Bodytext123"/>
        <w:numPr>
          <w:ilvl w:val="1"/>
          <w:numId w:val="4"/>
        </w:numPr>
        <w:shd w:fill="auto" w:val="clear"/>
        <w:tabs>
          <w:tab w:val="clear" w:pos="720"/>
          <w:tab w:val="left" w:pos="572" w:leader="none"/>
        </w:tabs>
        <w:spacing w:lineRule="auto" w:line="240" w:before="0" w:after="0"/>
        <w:ind w:left="0" w:firstLine="567"/>
        <w:rPr>
          <w:rStyle w:val="Bodytext61"/>
          <w:rFonts w:ascii="Times New Roman" w:hAnsi="Times New Roman" w:cs="Times New Roman"/>
          <w:sz w:val="24"/>
          <w:szCs w:val="24"/>
        </w:rPr>
      </w:pPr>
      <w:r>
        <w:rPr>
          <w:rStyle w:val="Bodytext61"/>
          <w:rFonts w:cs="Times New Roman" w:ascii="Times New Roman" w:hAnsi="Times New Roman"/>
          <w:sz w:val="24"/>
          <w:szCs w:val="24"/>
        </w:rPr>
        <w:t>Когда интенсивность энергии внезапно снизится и вы почувствуете, что лазерные лучи более не встречают сопротивления, процесс завершен. Это займет у вас от десяти до двадцати пяти минут.</w:t>
      </w:r>
    </w:p>
    <w:p>
      <w:pPr>
        <w:pStyle w:val="Bodytext123"/>
        <w:numPr>
          <w:ilvl w:val="1"/>
          <w:numId w:val="4"/>
        </w:numPr>
        <w:shd w:fill="auto" w:val="clear"/>
        <w:tabs>
          <w:tab w:val="clear" w:pos="720"/>
          <w:tab w:val="left" w:pos="572"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римите соленую ванну в течение как минимум двадцати минут. Если у вас есть доступ к горячему минеральному источнику, то будет даже лучше. Вам нужно все это время держать заднюю часть головы в воде.</w:t>
      </w:r>
    </w:p>
    <w:p>
      <w:pPr>
        <w:pStyle w:val="Heading22110"/>
        <w:keepNext w:val="true"/>
        <w:keepLines/>
        <w:shd w:fill="auto" w:val="clear"/>
        <w:spacing w:lineRule="auto" w:line="240" w:before="0" w:after="0"/>
        <w:ind w:firstLine="567"/>
        <w:jc w:val="both"/>
        <w:rPr>
          <w:rStyle w:val="Heading221"/>
          <w:rFonts w:ascii="Times New Roman" w:hAnsi="Times New Roman" w:cs="Times New Roman"/>
          <w:b w:val="false"/>
          <w:b w:val="false"/>
          <w:bCs w:val="false"/>
          <w:caps w:val="false"/>
          <w:smallCaps w:val="false"/>
          <w:sz w:val="24"/>
          <w:szCs w:val="24"/>
          <w:lang w:val="en-US"/>
        </w:rPr>
      </w:pPr>
      <w:r>
        <w:rPr>
          <w:rFonts w:cs="Times New Roman" w:ascii="Times New Roman" w:hAnsi="Times New Roman"/>
          <w:sz w:val="24"/>
          <w:szCs w:val="24"/>
          <w:lang w:val="en-US"/>
        </w:rPr>
      </w:r>
      <w:bookmarkStart w:id="153" w:name="bookmark141"/>
      <w:bookmarkStart w:id="154" w:name="bookmark141"/>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55" w:name="bookmark141"/>
      <w:r>
        <w:rPr>
          <w:rStyle w:val="Heading221"/>
          <w:rFonts w:cs="Times New Roman" w:ascii="Times New Roman" w:hAnsi="Times New Roman"/>
          <w:b w:val="false"/>
          <w:bCs w:val="false"/>
          <w:caps w:val="false"/>
          <w:smallCaps w:val="false"/>
          <w:sz w:val="24"/>
          <w:szCs w:val="24"/>
        </w:rPr>
        <w:t>Преобразование и преодоление соблазнов</w:t>
      </w:r>
      <w:bookmarkEnd w:id="155"/>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56" w:name="bookmark142"/>
      <w:r>
        <w:rPr>
          <w:rStyle w:val="Heading221"/>
          <w:rFonts w:cs="Times New Roman" w:ascii="Times New Roman" w:hAnsi="Times New Roman"/>
          <w:b w:val="false"/>
          <w:bCs w:val="false"/>
          <w:caps w:val="false"/>
          <w:smallCaps w:val="false"/>
          <w:sz w:val="24"/>
          <w:szCs w:val="24"/>
        </w:rPr>
        <w:t>эго и кармических структур</w:t>
      </w:r>
      <w:bookmarkEnd w:id="156"/>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 четвертой части мы описали семь кармических структур, свойственных Солнечной системе: надменность, вредные привычки, предрассудки, ненависть, насилие, ощущение себя жертвой и стыд. Все это основные подсознательные — и сознательные — кармические пороки, развившиеся на Венере, Марсе, Малдеке и Земле. Существует также семь соблазнов эго, присущих именно Земле, — похоть, лень, чревоугодие, гордыня, гнев, зависть и алчность. Эти семь пороков являются ловушками негативного эго. Это негативное эго представляет собой часть вашей личности, которая отказывается смириться перед духом, желает все контролировать, поддерживает в вас ощущение разобщенности и хочет,</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Чтобы вы считали себя особенным. Неважно, чувствуете вы себя хуже или лучше других, лишь бы только вы думали, что вы не такой, как все.</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Учением о соблазнах эго, присущих Земле, среди прочего занимались школы мистерий инков. Как только вы пробудились и поняли, что являетесь не телом и лично- с Iмо, а священным бессмертным духом, то следующий наш шаг — преодолеть эго и стать духовно ответственным и чистым. Преобразование и конечное преодоление семи соблазнов эго — вот способ для достижения ной цели.</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Обнаружение и признание кармических структур и соблазнов эго, от которых вы еще не избавились, — важнейшие первые шаги. Для этого необходимо быть ьезупречно честным с самим собой. Чтобы помочь себе н преобразовании и преодолении этих структур и пороков, используйте описанное ниже упражнение с необходимой частотой. Вам придется проделать этот процесс с каждой оставшейся у вас кармической структурой и соблазном эго. Однако вам, возможно, лучше всего работать только с одной проблемой в течение одного сеанса. Не торопитесь, стараясь прочувствовать и полностью испытать каждую часть этого управляемого процесса. Иначе он будет не очень эффективным.</w:t>
      </w:r>
    </w:p>
    <w:p>
      <w:pPr>
        <w:pStyle w:val="Bodytext5611"/>
        <w:shd w:fill="auto" w:val="clear"/>
        <w:spacing w:lineRule="auto" w:line="240" w:before="0" w:after="0"/>
        <w:ind w:firstLine="567"/>
        <w:jc w:val="both"/>
        <w:rPr>
          <w:sz w:val="24"/>
          <w:szCs w:val="24"/>
        </w:rPr>
      </w:pPr>
      <w:bookmarkStart w:id="157" w:name="bookmark143"/>
      <w:r>
        <w:rPr>
          <w:sz w:val="24"/>
          <w:szCs w:val="24"/>
        </w:rPr>
        <w:t>Упражнение для преобразования и преодоления кармических структур и соблазнов эго</w:t>
      </w:r>
      <w:bookmarkEnd w:id="157"/>
    </w:p>
    <w:p>
      <w:pPr>
        <w:pStyle w:val="Bodytext123"/>
        <w:numPr>
          <w:ilvl w:val="2"/>
          <w:numId w:val="4"/>
        </w:numPr>
        <w:shd w:fill="auto" w:val="clear"/>
        <w:tabs>
          <w:tab w:val="clear" w:pos="720"/>
          <w:tab w:val="left" w:pos="588"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Устройтесь поудобнее. Затем заземлитесь с помощью шнура заземления или дыхательной техники, позволяющей втянуть сознание в тело, как описано в шаге 2 предыдущего упражнения.</w:t>
      </w:r>
    </w:p>
    <w:p>
      <w:pPr>
        <w:pStyle w:val="Bodytext123"/>
        <w:numPr>
          <w:ilvl w:val="2"/>
          <w:numId w:val="4"/>
        </w:numPr>
        <w:shd w:fill="auto" w:val="clear"/>
        <w:tabs>
          <w:tab w:val="clear" w:pos="720"/>
          <w:tab w:val="left" w:pos="527" w:leader="none"/>
        </w:tabs>
        <w:spacing w:lineRule="auto" w:line="240" w:before="0" w:after="0"/>
        <w:ind w:left="0" w:firstLine="567"/>
        <w:rPr/>
      </w:pPr>
      <w:r>
        <w:rPr>
          <w:rStyle w:val="Bodytext61"/>
          <w:rFonts w:cs="Times New Roman" w:ascii="Times New Roman" w:hAnsi="Times New Roman"/>
          <w:sz w:val="24"/>
          <w:szCs w:val="24"/>
        </w:rPr>
        <w:t xml:space="preserve">Призовите свое Высшее «Я». </w:t>
      </w:r>
    </w:p>
    <w:p>
      <w:pPr>
        <w:pStyle w:val="Bodytext123"/>
        <w:numPr>
          <w:ilvl w:val="2"/>
          <w:numId w:val="4"/>
        </w:numPr>
        <w:shd w:fill="auto" w:val="clear"/>
        <w:tabs>
          <w:tab w:val="clear" w:pos="720"/>
          <w:tab w:val="left" w:pos="527"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Если захотите, то призовите Плеядеанских Эмиссаров Света с просьбой помочь вам в этом процессе. Призовите любых других наставников, ангелов или Вознесенных Мастеров, с которыми вы чувствуете духовную связь.</w:t>
      </w:r>
    </w:p>
    <w:p>
      <w:pPr>
        <w:pStyle w:val="Bodytext123"/>
        <w:numPr>
          <w:ilvl w:val="2"/>
          <w:numId w:val="4"/>
        </w:numPr>
        <w:shd w:fill="auto" w:val="clear"/>
        <w:tabs>
          <w:tab w:val="clear" w:pos="720"/>
          <w:tab w:val="left" w:pos="272"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Выберите кармическую структуру или соблазн эго, которые хотите преобразовать и преодолеть. Заявите о своей готовности избавиться от них и попросите о помощи.</w:t>
      </w:r>
    </w:p>
    <w:p>
      <w:pPr>
        <w:pStyle w:val="Bodytext123"/>
        <w:numPr>
          <w:ilvl w:val="2"/>
          <w:numId w:val="4"/>
        </w:numPr>
        <w:shd w:fill="auto" w:val="clear"/>
        <w:tabs>
          <w:tab w:val="clear" w:pos="720"/>
          <w:tab w:val="left" w:pos="272"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одумайте о последнем случае, когда вы поддались влиянию кармической структуры или соблазну эго. Вспомните ситуацию во всех подробностях. Отчетливо представьте себе место, где это произошло.</w:t>
      </w:r>
    </w:p>
    <w:p>
      <w:pPr>
        <w:pStyle w:val="Bodytext123"/>
        <w:numPr>
          <w:ilvl w:val="2"/>
          <w:numId w:val="4"/>
        </w:numPr>
        <w:shd w:fill="auto" w:val="clear"/>
        <w:tabs>
          <w:tab w:val="clear" w:pos="720"/>
          <w:tab w:val="left" w:pos="272"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Наблюдайте за собой в той ситуации и отметьте, как вы дышали. Найдите в своем теле сжавшиеся места. Обратите внимание на испытанные вами эмоции. Обратите внимание на свою позу. Что вы сказали, подумали, представили? Будьте очень скрупулезными, но постарайтесь максимально избегать осуждения.</w:t>
      </w:r>
    </w:p>
    <w:p>
      <w:pPr>
        <w:pStyle w:val="Bodytext123"/>
        <w:numPr>
          <w:ilvl w:val="2"/>
          <w:numId w:val="4"/>
        </w:numPr>
        <w:shd w:fill="auto" w:val="clear"/>
        <w:tabs>
          <w:tab w:val="clear" w:pos="720"/>
          <w:tab w:val="left" w:pos="267"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Вспомните о состоянии и реакции человека или людей, с которыми вы находились в той ситуации.</w:t>
      </w:r>
    </w:p>
    <w:p>
      <w:pPr>
        <w:pStyle w:val="Bodytext123"/>
        <w:numPr>
          <w:ilvl w:val="2"/>
          <w:numId w:val="4"/>
        </w:numPr>
        <w:shd w:fill="auto" w:val="clear"/>
        <w:tabs>
          <w:tab w:val="clear" w:pos="720"/>
          <w:tab w:val="left" w:pos="262"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Теперь пусть эта сцена разворачивается перед вами. Про себя или вслух скажите: «Я искренне готов избавиться от того-то и того-то (</w:t>
      </w:r>
      <w:r>
        <w:rPr>
          <w:rStyle w:val="BodytextItalic4"/>
          <w:rFonts w:cs="Times New Roman" w:ascii="Times New Roman" w:hAnsi="Times New Roman"/>
          <w:sz w:val="24"/>
          <w:szCs w:val="24"/>
        </w:rPr>
        <w:t>например, от гордости или от ощущения себя жертвой).</w:t>
      </w:r>
      <w:r>
        <w:rPr>
          <w:rStyle w:val="Bodytext61"/>
          <w:rFonts w:cs="Times New Roman" w:ascii="Times New Roman" w:hAnsi="Times New Roman"/>
          <w:sz w:val="24"/>
          <w:szCs w:val="24"/>
        </w:rPr>
        <w:t xml:space="preserve"> Я прошу свое Высшее "Я", своих наставников Света и Плеядеанских Эмиссаров Света помочь мне преодолеть эту проблему. Мое истинное божественное "Я" уже чисто и превосходно. Все остальное иллюзия». Скажите это своими собственными словами или дополните эти, если хотите.</w:t>
      </w:r>
    </w:p>
    <w:p>
      <w:pPr>
        <w:pStyle w:val="Bodytext123"/>
        <w:numPr>
          <w:ilvl w:val="2"/>
          <w:numId w:val="4"/>
        </w:numPr>
        <w:shd w:fill="auto" w:val="clear"/>
        <w:tabs>
          <w:tab w:val="clear" w:pos="720"/>
          <w:tab w:val="left" w:pos="272"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Затем представьте себя в той же ситуации, как описано в шагах 5-8. Представьте место, в котором происходит эта новая версия данного события.</w:t>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 xml:space="preserve">10. Представляйте и чувствуйте, что реагируете на эту ситуацию и ее участников, глядя сквозь линзу преодоления. Иными словами, представьте, каково бы было оставаться в чистоте своей божественной сущности и вести себя непогрешимо. Отметьте, как бы вы дышали в этом новом варианте события. Наблюдайте, как из вашего тела уходят </w:t>
      </w:r>
      <w:r>
        <w:rPr>
          <w:rStyle w:val="Bodytext61"/>
          <w:rFonts w:cs="Times New Roman" w:ascii="Times New Roman" w:hAnsi="Times New Roman"/>
          <w:sz w:val="24"/>
          <w:szCs w:val="24"/>
          <w:vertAlign w:val="subscript"/>
        </w:rPr>
        <w:t>4</w:t>
      </w:r>
      <w:r>
        <w:rPr>
          <w:rStyle w:val="Bodytext61"/>
          <w:rFonts w:cs="Times New Roman" w:ascii="Times New Roman" w:hAnsi="Times New Roman"/>
          <w:sz w:val="24"/>
          <w:szCs w:val="24"/>
        </w:rPr>
        <w:t xml:space="preserve"> зажимы. Обратите внимание на то, что вы говорите, думаете и представляете. Следите, чтобы ваше сердце оставалось открытым.</w:t>
      </w:r>
    </w:p>
    <w:p>
      <w:pPr>
        <w:pStyle w:val="Bodytext123"/>
        <w:numPr>
          <w:ilvl w:val="3"/>
          <w:numId w:val="4"/>
        </w:numPr>
        <w:shd w:fill="auto" w:val="clear"/>
        <w:tabs>
          <w:tab w:val="clear" w:pos="720"/>
          <w:tab w:val="left" w:pos="519"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Теперь смотрите на другого участника или участников этой ситуации, обращая внимание на то, как теперь изменилась их реакция.</w:t>
      </w:r>
    </w:p>
    <w:p>
      <w:pPr>
        <w:pStyle w:val="Bodytext123"/>
        <w:numPr>
          <w:ilvl w:val="3"/>
          <w:numId w:val="4"/>
        </w:numPr>
        <w:shd w:fill="auto" w:val="clear"/>
        <w:tabs>
          <w:tab w:val="clear" w:pos="720"/>
          <w:tab w:val="left" w:pos="534"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олностью представив, увидев и прочувствовав, какой была бы ситуация, преодолей вы эту конкретную проблему, отпустите ее.</w:t>
      </w:r>
    </w:p>
    <w:p>
      <w:pPr>
        <w:pStyle w:val="Bodytext123"/>
        <w:numPr>
          <w:ilvl w:val="3"/>
          <w:numId w:val="4"/>
        </w:numPr>
        <w:shd w:fill="auto" w:val="clear"/>
        <w:tabs>
          <w:tab w:val="clear" w:pos="720"/>
          <w:tab w:val="left" w:pos="534"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Скажите: «Я есмь сущая божественная и чистая сущность. В своем прошлом я полностью прощаю себя и всех других, вовлеченных в такую-то иллюзию, в которой я участвовал. Отныне и навсегда я свободен от этой иллюзии».</w:t>
      </w:r>
    </w:p>
    <w:p>
      <w:pPr>
        <w:pStyle w:val="Bodytext123"/>
        <w:numPr>
          <w:ilvl w:val="3"/>
          <w:numId w:val="4"/>
        </w:numPr>
        <w:shd w:fill="auto" w:val="clear"/>
        <w:tabs>
          <w:tab w:val="clear" w:pos="720"/>
          <w:tab w:val="left" w:pos="538"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Откройте глаза и возвращайтесь к повседневной жизни.</w:t>
      </w:r>
    </w:p>
    <w:p>
      <w:pPr>
        <w:pStyle w:val="Heading22110"/>
        <w:keepNext w:val="true"/>
        <w:keepLines/>
        <w:shd w:fill="auto" w:val="clear"/>
        <w:spacing w:lineRule="auto" w:line="240" w:before="0" w:after="0"/>
        <w:ind w:firstLine="567"/>
        <w:jc w:val="both"/>
        <w:rPr>
          <w:rStyle w:val="Heading221"/>
          <w:rFonts w:ascii="Times New Roman" w:hAnsi="Times New Roman" w:cs="Times New Roman"/>
          <w:b w:val="false"/>
          <w:b w:val="false"/>
          <w:bCs w:val="false"/>
          <w:caps w:val="false"/>
          <w:smallCaps w:val="false"/>
          <w:sz w:val="24"/>
          <w:szCs w:val="24"/>
          <w:lang w:val="en-US"/>
        </w:rPr>
      </w:pPr>
      <w:r>
        <w:rPr>
          <w:rFonts w:cs="Times New Roman" w:ascii="Times New Roman" w:hAnsi="Times New Roman"/>
          <w:sz w:val="24"/>
          <w:szCs w:val="24"/>
          <w:lang w:val="en-US"/>
        </w:rPr>
      </w:r>
      <w:bookmarkStart w:id="158" w:name="bookmark144"/>
      <w:bookmarkStart w:id="159" w:name="bookmark144"/>
    </w:p>
    <w:p>
      <w:pPr>
        <w:pStyle w:val="Heading22110"/>
        <w:keepNext w:val="true"/>
        <w:keepLines/>
        <w:shd w:fill="auto" w:val="clear"/>
        <w:spacing w:lineRule="auto" w:line="240" w:before="0" w:after="0"/>
        <w:ind w:firstLine="567"/>
        <w:jc w:val="both"/>
        <w:rPr>
          <w:rFonts w:ascii="Times New Roman" w:hAnsi="Times New Roman" w:cs="Times New Roman"/>
          <w:sz w:val="24"/>
          <w:szCs w:val="24"/>
        </w:rPr>
      </w:pPr>
      <w:bookmarkStart w:id="160" w:name="bookmark144"/>
      <w:r>
        <w:rPr>
          <w:rStyle w:val="Heading221"/>
          <w:rFonts w:cs="Times New Roman" w:ascii="Times New Roman" w:hAnsi="Times New Roman"/>
          <w:b w:val="false"/>
          <w:bCs w:val="false"/>
          <w:caps w:val="false"/>
          <w:smallCaps w:val="false"/>
          <w:sz w:val="24"/>
          <w:szCs w:val="24"/>
        </w:rPr>
        <w:t>Приведение в равновесие мужской</w:t>
      </w:r>
      <w:bookmarkEnd w:id="160"/>
      <w:r>
        <w:rPr>
          <w:rStyle w:val="Heading221"/>
          <w:rFonts w:cs="Times New Roman" w:ascii="Times New Roman" w:hAnsi="Times New Roman"/>
          <w:b w:val="false"/>
          <w:bCs w:val="false"/>
          <w:caps w:val="false"/>
          <w:smallCaps w:val="false"/>
          <w:sz w:val="24"/>
          <w:szCs w:val="24"/>
        </w:rPr>
        <w:t xml:space="preserve"> </w:t>
      </w:r>
      <w:bookmarkStart w:id="161" w:name="bookmark145"/>
      <w:r>
        <w:rPr>
          <w:rStyle w:val="Heading221"/>
          <w:rFonts w:cs="Times New Roman" w:ascii="Times New Roman" w:hAnsi="Times New Roman"/>
          <w:b w:val="false"/>
          <w:bCs w:val="false"/>
          <w:caps w:val="false"/>
          <w:smallCaps w:val="false"/>
          <w:sz w:val="24"/>
          <w:szCs w:val="24"/>
        </w:rPr>
        <w:t>и женской энергий</w:t>
      </w:r>
      <w:bookmarkEnd w:id="161"/>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Это простое упражнение для приведения в равновесие ваших внутренних мужской и женской энергий. В состоянии медитации визуализируйте символ бесконечности под собой и над собой. Заявите о своем желании уравновесить мужскую и женскую энергии внутри себя и в своей жизни. Затем используйте золотой символ бесконечности в горизонтальной плоскости в месте расположения каждой чакры, начав с коронной чакры и двигаясь вниз. Энергия, проходящая сквозь символ бесконечности поможет вам перераспределить энергии в своих чакрах и теле в левой и правой, или мужской и женской, половинах (см. иллюстрацию ниже).</w:t>
      </w:r>
    </w:p>
    <w:p>
      <w:pPr>
        <w:pStyle w:val="Bodytext123"/>
        <w:shd w:fill="auto" w:val="clear"/>
        <w:spacing w:lineRule="auto" w:line="240" w:before="0" w:after="0"/>
        <w:ind w:firstLine="567"/>
        <w:rPr/>
      </w:pPr>
      <w:r>
        <w:rPr>
          <w:rStyle w:val="Bodytext61"/>
          <w:rFonts w:cs="Times New Roman" w:ascii="Times New Roman" w:hAnsi="Times New Roman"/>
          <w:b/>
          <w:bCs/>
          <w:sz w:val="24"/>
          <w:szCs w:val="24"/>
        </w:rPr>
        <w:t>Упражнение по приведению в равновесие мужской и женской энергий</w:t>
      </w:r>
    </w:p>
    <w:p>
      <w:pPr>
        <w:pStyle w:val="Bodytext123"/>
        <w:shd w:fill="auto" w:val="clear"/>
        <w:spacing w:lineRule="auto" w:line="240" w:before="0" w:after="0"/>
        <w:ind w:firstLine="567"/>
        <w:rPr>
          <w:rStyle w:val="Bodytext61"/>
          <w:rFonts w:ascii="Times New Roman" w:hAnsi="Times New Roman" w:cs="Times New Roman"/>
          <w:b/>
          <w:b/>
          <w:bCs/>
          <w:sz w:val="24"/>
          <w:szCs w:val="24"/>
        </w:rPr>
      </w:pPr>
      <w:r>
        <w:rPr/>
      </w:r>
    </w:p>
    <w:p>
      <w:pPr>
        <w:pStyle w:val="Bodytext123"/>
        <w:numPr>
          <w:ilvl w:val="4"/>
          <w:numId w:val="4"/>
        </w:numPr>
        <w:shd w:fill="auto" w:val="clear"/>
        <w:tabs>
          <w:tab w:val="clear" w:pos="720"/>
          <w:tab w:val="left" w:pos="188"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Удобно сядьте или лягте.</w:t>
      </w:r>
    </w:p>
    <w:p>
      <w:pPr>
        <w:pStyle w:val="Bodytext123"/>
        <w:numPr>
          <w:ilvl w:val="4"/>
          <w:numId w:val="4"/>
        </w:numPr>
        <w:shd w:fill="auto" w:val="clear"/>
        <w:tabs>
          <w:tab w:val="clear" w:pos="720"/>
          <w:tab w:val="left" w:pos="207"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Заземлитесь, сконцентрируйтесь и сосредоточьтесь.</w:t>
      </w:r>
    </w:p>
    <w:p>
      <w:pPr>
        <w:pStyle w:val="Bodytext123"/>
        <w:numPr>
          <w:ilvl w:val="4"/>
          <w:numId w:val="4"/>
        </w:numPr>
        <w:shd w:fill="auto" w:val="clear"/>
        <w:tabs>
          <w:tab w:val="clear" w:pos="720"/>
          <w:tab w:val="left" w:pos="202"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ризовите свое Высшее «Я», чтобы оно находилось рядом во время медитации и помогало в уравновешивании мужской и женской энергий.</w:t>
      </w:r>
    </w:p>
    <w:p>
      <w:pPr>
        <w:pStyle w:val="Bodytext123"/>
        <w:numPr>
          <w:ilvl w:val="4"/>
          <w:numId w:val="4"/>
        </w:numPr>
        <w:shd w:fill="auto" w:val="clear"/>
        <w:tabs>
          <w:tab w:val="clear" w:pos="720"/>
          <w:tab w:val="left" w:pos="212"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редставьте, что в воздухе у вас над головой и под ногами парят символы Инь-Ян. Почувствуйте, как тело висит в энергетическом поле между этими символами. Расслабьтесь и наблюдайте за любыми изменениями ощущений, мыслей или энергии в течение одной-двух минут. Своим намерением удерживайте эти символы на местах во время всей медитации.</w:t>
      </w:r>
    </w:p>
    <w:p>
      <w:pPr>
        <w:pStyle w:val="Normal"/>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0" distR="114935" simplePos="0" locked="0" layoutInCell="0" allowOverlap="1" relativeHeight="61">
            <wp:simplePos x="0" y="0"/>
            <wp:positionH relativeFrom="margin">
              <wp:align>left</wp:align>
            </wp:positionH>
            <wp:positionV relativeFrom="margin">
              <wp:posOffset>2331720</wp:posOffset>
            </wp:positionV>
            <wp:extent cx="1490345" cy="329184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8"/>
                    <a:srcRect l="-24" t="-11" r="-24" b="-11"/>
                    <a:stretch>
                      <a:fillRect/>
                    </a:stretch>
                  </pic:blipFill>
                  <pic:spPr bwMode="auto">
                    <a:xfrm>
                      <a:off x="0" y="0"/>
                      <a:ext cx="1490345" cy="3291840"/>
                    </a:xfrm>
                    <a:prstGeom prst="rect">
                      <a:avLst/>
                    </a:prstGeom>
                  </pic:spPr>
                </pic:pic>
              </a:graphicData>
            </a:graphic>
          </wp:anchor>
        </w:drawing>
      </w:r>
    </w:p>
    <w:p>
      <w:pPr>
        <w:pStyle w:val="Bodytext123"/>
        <w:numPr>
          <w:ilvl w:val="4"/>
          <w:numId w:val="4"/>
        </w:numPr>
        <w:shd w:fill="auto" w:val="clear"/>
        <w:tabs>
          <w:tab w:val="clear" w:pos="720"/>
          <w:tab w:val="left" w:pos="207"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Затем представьте золотой символ бесконечности в коронной, или 7, чакре. Представьте, как золотая энергия течет постоянно по этому символу. Попросите, чтобы символ бесконечности перераспределил и уравновесил мужскую и женскую энергии в седьмой чакре.</w:t>
      </w:r>
    </w:p>
    <w:p>
      <w:pPr>
        <w:pStyle w:val="Bodytext123"/>
        <w:numPr>
          <w:ilvl w:val="4"/>
          <w:numId w:val="4"/>
        </w:numPr>
        <w:shd w:fill="auto" w:val="clear"/>
        <w:tabs>
          <w:tab w:val="clear" w:pos="720"/>
          <w:tab w:val="left" w:pos="507"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римерно через две минуты или когда почувствуете завершение, передвиньте символ бесконечности к третьему глазу, или шестой чакре. Вновь представьте себе, как по символу постоянно течет золотой свет, уравновешивая и перераспределяя мужскую и женскую энергию в шестой чакре.</w:t>
      </w:r>
    </w:p>
    <w:p>
      <w:pPr>
        <w:pStyle w:val="Bodytext123"/>
        <w:numPr>
          <w:ilvl w:val="4"/>
          <w:numId w:val="4"/>
        </w:numPr>
        <w:shd w:fill="auto" w:val="clear"/>
        <w:tabs>
          <w:tab w:val="clear" w:pos="720"/>
          <w:tab w:val="left" w:pos="498"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Через две минуты, или когда почувствуете завершение, передвиньте символ бесконечности к горловой, пятой чакре. Пусть золотой свет, проходящий по символу, уравновешивает и перераспределяет мужскую и женскую энергии в пятой чакре.</w:t>
      </w:r>
    </w:p>
    <w:p>
      <w:pPr>
        <w:pStyle w:val="Bodytext123"/>
        <w:numPr>
          <w:ilvl w:val="4"/>
          <w:numId w:val="4"/>
        </w:numPr>
        <w:shd w:fill="auto" w:val="clear"/>
        <w:tabs>
          <w:tab w:val="clear" w:pos="720"/>
          <w:tab w:val="left" w:pos="507"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римерно через две минуты повторите тот же самый процесс с сердечной, или четвертой, чакрой.</w:t>
      </w:r>
    </w:p>
    <w:p>
      <w:pPr>
        <w:pStyle w:val="Bodytext123"/>
        <w:numPr>
          <w:ilvl w:val="4"/>
          <w:numId w:val="4"/>
        </w:numPr>
        <w:shd w:fill="auto" w:val="clear"/>
        <w:tabs>
          <w:tab w:val="clear" w:pos="720"/>
          <w:tab w:val="left" w:pos="507"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овторите то же самое с третьей чакрой, чакрой солнечного сплетения.</w:t>
      </w:r>
    </w:p>
    <w:p>
      <w:pPr>
        <w:pStyle w:val="Bodytext123"/>
        <w:numPr>
          <w:ilvl w:val="4"/>
          <w:numId w:val="4"/>
        </w:numPr>
        <w:shd w:fill="auto" w:val="clear"/>
        <w:tabs>
          <w:tab w:val="clear" w:pos="720"/>
          <w:tab w:val="left" w:pos="598"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овторите то же самое со второй, крестцовой чакрой.</w:t>
      </w:r>
    </w:p>
    <w:p>
      <w:pPr>
        <w:pStyle w:val="Bodytext123"/>
        <w:numPr>
          <w:ilvl w:val="4"/>
          <w:numId w:val="4"/>
        </w:numPr>
        <w:shd w:fill="auto" w:val="clear"/>
        <w:tabs>
          <w:tab w:val="clear" w:pos="720"/>
          <w:tab w:val="left" w:pos="618" w:leader="none"/>
        </w:tabs>
        <w:spacing w:lineRule="auto" w:line="240" w:before="0" w:after="0"/>
        <w:ind w:left="0" w:firstLine="567"/>
        <w:rPr>
          <w:rFonts w:ascii="Times New Roman" w:hAnsi="Times New Roman" w:cs="Times New Roman"/>
          <w:sz w:val="24"/>
          <w:szCs w:val="24"/>
        </w:rPr>
      </w:pPr>
      <w:r>
        <w:rPr>
          <w:rStyle w:val="Bodytext61"/>
          <w:rFonts w:cs="Times New Roman" w:ascii="Times New Roman" w:hAnsi="Times New Roman"/>
          <w:sz w:val="24"/>
          <w:szCs w:val="24"/>
        </w:rPr>
        <w:t>Повторите то же самое с первой, корневой чакрой.</w:t>
      </w:r>
    </w:p>
    <w:p>
      <w:pPr>
        <w:pStyle w:val="Bodytext123"/>
        <w:numPr>
          <w:ilvl w:val="4"/>
          <w:numId w:val="4"/>
        </w:numPr>
        <w:shd w:fill="auto" w:val="clear"/>
        <w:tabs>
          <w:tab w:val="clear" w:pos="720"/>
          <w:tab w:val="left" w:pos="603" w:leader="none"/>
        </w:tabs>
        <w:spacing w:lineRule="auto" w:line="240" w:before="0" w:after="0"/>
        <w:ind w:left="0" w:firstLine="567"/>
        <w:rPr/>
      </w:pPr>
      <w:r>
        <w:rPr>
          <w:rStyle w:val="Bodytext61"/>
          <w:rFonts w:cs="Times New Roman" w:ascii="Times New Roman" w:hAnsi="Times New Roman"/>
          <w:sz w:val="24"/>
          <w:szCs w:val="24"/>
        </w:rPr>
        <w:t>Откройте глаза и возвращайтесь к повседневной жизни.</w:t>
      </w:r>
    </w:p>
    <w:p>
      <w:pPr>
        <w:pStyle w:val="Bodytext123"/>
        <w:shd w:fill="auto" w:val="clear"/>
        <w:tabs>
          <w:tab w:val="clear" w:pos="720"/>
          <w:tab w:val="left" w:pos="603" w:leader="none"/>
        </w:tabs>
        <w:spacing w:lineRule="auto" w:line="240" w:before="0" w:after="0"/>
        <w:ind w:firstLine="567"/>
        <w:rPr>
          <w:rStyle w:val="Bodytext61"/>
          <w:rFonts w:ascii="Times New Roman" w:hAnsi="Times New Roman" w:cs="Times New Roman"/>
          <w:sz w:val="24"/>
          <w:szCs w:val="24"/>
        </w:rPr>
      </w:pPr>
      <w:r>
        <w:rPr/>
      </w:r>
    </w:p>
    <w:p>
      <w:pPr>
        <w:pStyle w:val="Bodytext123"/>
        <w:shd w:fill="auto" w:val="clear"/>
        <w:spacing w:lineRule="auto" w:line="240" w:before="0" w:after="0"/>
        <w:ind w:firstLine="567"/>
        <w:rPr>
          <w:rFonts w:ascii="Times New Roman" w:hAnsi="Times New Roman" w:cs="Times New Roman"/>
          <w:sz w:val="24"/>
          <w:szCs w:val="24"/>
        </w:rPr>
      </w:pPr>
      <w:r>
        <w:rPr>
          <w:rStyle w:val="Bodytext61"/>
          <w:rFonts w:cs="Times New Roman" w:ascii="Times New Roman" w:hAnsi="Times New Roman"/>
          <w:sz w:val="24"/>
          <w:szCs w:val="24"/>
        </w:rPr>
        <w:t>Вы можете выполнять эту медитацию с необходимой вам частотой. Также рекомендуется работать с Камерами Света: Мужской, Женской и Любви Инь-Ян, как описано в книге</w:t>
      </w:r>
      <w:r>
        <w:rPr>
          <w:rStyle w:val="BodytextItalic4"/>
          <w:rFonts w:cs="Times New Roman" w:ascii="Times New Roman" w:hAnsi="Times New Roman"/>
          <w:sz w:val="24"/>
          <w:szCs w:val="24"/>
        </w:rPr>
        <w:t xml:space="preserve"> «Наследие Плеяд».</w:t>
      </w:r>
    </w:p>
    <w:p>
      <w:pPr>
        <w:pStyle w:val="Heading22110"/>
        <w:keepNext w:val="true"/>
        <w:keepLines/>
        <w:shd w:fill="auto" w:val="clear"/>
        <w:spacing w:lineRule="auto" w:line="240" w:before="0" w:after="0"/>
        <w:ind w:firstLine="567"/>
        <w:jc w:val="both"/>
        <w:rPr/>
      </w:pPr>
      <w:bookmarkStart w:id="162" w:name="bookmark146"/>
      <w:r>
        <w:rPr>
          <w:rStyle w:val="Heading221"/>
          <w:rFonts w:cs="Times New Roman" w:ascii="Times New Roman" w:hAnsi="Times New Roman"/>
          <w:b w:val="false"/>
          <w:bCs w:val="false"/>
          <w:caps w:val="false"/>
          <w:smallCaps w:val="false"/>
          <w:sz w:val="24"/>
          <w:szCs w:val="24"/>
        </w:rPr>
        <w:t xml:space="preserve">Выравнивание </w:t>
      </w:r>
      <w:r>
        <w:rPr>
          <w:rStyle w:val="Heading22TimesNewRoman4"/>
          <w:b w:val="false"/>
          <w:bCs w:val="false"/>
          <w:caps w:val="false"/>
          <w:smallCaps w:val="false"/>
          <w:sz w:val="24"/>
          <w:szCs w:val="24"/>
        </w:rPr>
        <w:t>с Высшим</w:t>
      </w:r>
      <w:r>
        <w:rPr>
          <w:rStyle w:val="Heading221"/>
          <w:rFonts w:cs="Times New Roman" w:ascii="Times New Roman" w:hAnsi="Times New Roman"/>
          <w:b w:val="false"/>
          <w:bCs w:val="false"/>
          <w:caps w:val="false"/>
          <w:smallCaps w:val="false"/>
          <w:sz w:val="24"/>
          <w:szCs w:val="24"/>
        </w:rPr>
        <w:t xml:space="preserve"> Коллективным Сознанием</w:t>
      </w:r>
      <w:bookmarkEnd w:id="162"/>
    </w:p>
    <w:p>
      <w:pPr>
        <w:pStyle w:val="Bodytext123"/>
        <w:shd w:fill="auto" w:val="clear"/>
        <w:spacing w:lineRule="auto" w:line="240" w:before="0" w:after="0"/>
        <w:ind w:firstLine="567"/>
        <w:rPr/>
      </w:pPr>
      <w:r>
        <w:rPr>
          <w:rStyle w:val="Bodytext61"/>
          <w:rFonts w:cs="Times New Roman" w:ascii="Times New Roman" w:hAnsi="Times New Roman"/>
          <w:sz w:val="24"/>
          <w:szCs w:val="24"/>
        </w:rPr>
        <w:t>Достижение выравнивания с высшим коллективным сознанием обитателей Земли — важный аспект духовного развития для всех нас и Земли в этот период. В течение долгого времени на Земле царил соревновательный дух; было распространено убеждение в том, что побе</w:t>
      </w:r>
      <w:r>
        <w:rPr>
          <w:rFonts w:cs="Times New Roman" w:ascii="Times New Roman" w:hAnsi="Times New Roman"/>
          <w:sz w:val="24"/>
          <w:szCs w:val="24"/>
        </w:rPr>
        <w:t>дить должен сильнейший. Особенно это касается современных культур. Однако в атмосфере вокруг Земли находится группа, состоящая из высших сознаний всех людей Земли. Эти существа работают вместе во имя всеобщего наивысшего блага и для облегчения исполнения Божественного Плана.</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днажды во время сеанса гипноза меня взяли в некое место за пределами земной атмосферы, где пребывает высшее коллективное сознание всех землян. В этом месте я увидела миллиарды улыбающихся, добрых бестелесных лиц, окружавших планету своего рода «пузырем». Это высшее коллективное сознйние состояло исключительно из любящих, добрых, разумных, невинных Световых Существ — всех нас, живущих на Земле. Эти прекрасные сущности наблюдали из своего пузыря за своими «двойниками» на поверхности планеты и посылали им любовь и поддержку.</w:t>
      </w:r>
    </w:p>
    <w:p>
      <w:pPr>
        <w:pStyle w:val="Bodytext123"/>
        <w:shd w:fill="auto" w:val="clear"/>
        <w:spacing w:lineRule="auto" w:line="240" w:before="0" w:after="0"/>
        <w:ind w:firstLine="567"/>
        <w:rPr/>
      </w:pPr>
      <w:r>
        <w:rPr>
          <w:rFonts w:cs="Times New Roman" w:ascii="Times New Roman" w:hAnsi="Times New Roman"/>
          <w:sz w:val="24"/>
          <w:szCs w:val="24"/>
        </w:rPr>
        <w:t>Однажды Ра сказал мне, что мы, люди, можем просить у этого высшего коллективного сознания о чем угодно. Все такие просьбы (</w:t>
      </w:r>
      <w:r>
        <w:rPr>
          <w:rStyle w:val="BodytextItalic3"/>
          <w:rFonts w:cs="Times New Roman" w:ascii="Times New Roman" w:hAnsi="Times New Roman"/>
          <w:sz w:val="24"/>
          <w:szCs w:val="24"/>
        </w:rPr>
        <w:t>петиции</w:t>
      </w:r>
      <w:r>
        <w:rPr>
          <w:rFonts w:cs="Times New Roman" w:ascii="Times New Roman" w:hAnsi="Times New Roman"/>
          <w:sz w:val="24"/>
          <w:szCs w:val="24"/>
        </w:rPr>
        <w:t>) внимательно рассматриваются на предмет соответствия общему высшему благу. По словам Ра, если хотя бы четыре человека одновременно попросят о чем-то таком, что окажет влияние на всех землян, коллектив может оказать воздействие на каждого обитателя планеты — при условии, что это будет уместно. Например, однажды мне приснился страшный пророческий сон — я увидела, как в Боснии началась Третья мировая война. Ра предложил мне собрать от четырех до двенадцати человек, ментально связаться с высшим коллективным сознанием и представить ему нашу петицию. Мы должны были попросить коллективное сознание дать каждому жителю Земли одноминутный опыт ощущения</w:t>
      </w:r>
      <w:r>
        <w:rPr>
          <w:rStyle w:val="BodytextItalic3"/>
          <w:rFonts w:cs="Times New Roman" w:ascii="Times New Roman" w:hAnsi="Times New Roman"/>
          <w:sz w:val="24"/>
          <w:szCs w:val="24"/>
        </w:rPr>
        <w:t xml:space="preserve"> мира,</w:t>
      </w:r>
      <w:r>
        <w:rPr>
          <w:rFonts w:cs="Times New Roman" w:ascii="Times New Roman" w:hAnsi="Times New Roman"/>
          <w:sz w:val="24"/>
          <w:szCs w:val="24"/>
        </w:rPr>
        <w:t xml:space="preserve"> чтобы все люди выбрали не позволить этой войне начаться. После этого мы, просители, должны были еще не менее десяти минут оставаться вместе, пребывая в восприимчивом и медитативном состоянии сознания и удерживая энергию мирного выбора. Мы проделали всё так, как посоветовал Ра, и испытали очень глубокое, невинное и сладкое чувство внутреннего мира и покоя.</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ейчас я дам вам медитативный процесс, который приведет вас к ментальной связи и выравниванию с высшим коллективным сознанием.</w:t>
      </w:r>
    </w:p>
    <w:p>
      <w:pPr>
        <w:pStyle w:val="Bodytext123"/>
        <w:numPr>
          <w:ilvl w:val="5"/>
          <w:numId w:val="4"/>
        </w:numPr>
        <w:shd w:fill="auto" w:val="clea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ядьте удобно и закройте глаза.</w:t>
      </w:r>
    </w:p>
    <w:p>
      <w:pPr>
        <w:pStyle w:val="Bodytext123"/>
        <w:numPr>
          <w:ilvl w:val="5"/>
          <w:numId w:val="4"/>
        </w:numPr>
        <w:shd w:fill="auto" w:val="clea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землитесь.</w:t>
      </w:r>
    </w:p>
    <w:p>
      <w:pPr>
        <w:pStyle w:val="Bodytext123"/>
        <w:numPr>
          <w:ilvl w:val="5"/>
          <w:numId w:val="4"/>
        </w:numPr>
        <w:shd w:fill="auto" w:val="clea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делайте несколько глубоких дыханий и найдите свой центр.</w:t>
      </w:r>
    </w:p>
    <w:p>
      <w:pPr>
        <w:pStyle w:val="Bodytext123"/>
        <w:numPr>
          <w:ilvl w:val="5"/>
          <w:numId w:val="4"/>
        </w:numPr>
        <w:shd w:fill="auto" w:val="clear"/>
        <w:tabs>
          <w:tab w:val="clear" w:pos="720"/>
          <w:tab w:val="left" w:pos="577"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просите Высшее «Я» быть с вами во время этой медитации.</w:t>
      </w:r>
    </w:p>
    <w:p>
      <w:pPr>
        <w:pStyle w:val="Bodytext123"/>
        <w:numPr>
          <w:ilvl w:val="5"/>
          <w:numId w:val="4"/>
        </w:numPr>
        <w:shd w:fill="auto" w:val="clear"/>
        <w:tabs>
          <w:tab w:val="clear" w:pos="720"/>
          <w:tab w:val="left" w:pos="57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изуализируйте огромный пузырь, внутри которого парит планета Земля. Из-за этого пузыря внутрь, на Землю, смотрят миллиарды ангельских лиц. Это лица всех людей, живущих на планете.</w:t>
      </w:r>
    </w:p>
    <w:p>
      <w:pPr>
        <w:pStyle w:val="Bodytext123"/>
        <w:numPr>
          <w:ilvl w:val="5"/>
          <w:numId w:val="4"/>
        </w:numPr>
        <w:shd w:fill="auto" w:val="clear"/>
        <w:tabs>
          <w:tab w:val="clear" w:pos="720"/>
          <w:tab w:val="left" w:pos="57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Из того места, где вы сидите, пошлите этим существам золотой символ бесконечности (или лежащую на боку восьмерку). При этом повторяйте (вслух или про себя, как хотите): «Я хочу связаться с высшим коллективным сознанием». Представляйте себе, что энергия вашего послания передается высшему коллективу через символ бесконечности. А вам через этот же символ передается энергия любви этих существ. Возможно, вы получите от них и словесное послание.</w:t>
      </w:r>
    </w:p>
    <w:p>
      <w:pPr>
        <w:pStyle w:val="Bodytext123"/>
        <w:numPr>
          <w:ilvl w:val="5"/>
          <w:numId w:val="4"/>
        </w:numPr>
        <w:shd w:fill="auto" w:val="clear"/>
        <w:tabs>
          <w:tab w:val="clear" w:pos="720"/>
          <w:tab w:val="left" w:pos="57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огда вы почувствуете, что связь установлена, расскажите этим существам, чего вы желаете для Земли, для всех людей и лично для себя. Попросите их помочь исполнению ваших желаний таким способом, который наиболее уместен с точки зрения общего высшего блага. Скажите, что вы хотите во всех своих действиях, мыслях и желаниях равняться на высшее коллективное сознание и Божественный План.</w:t>
      </w:r>
    </w:p>
    <w:p>
      <w:pPr>
        <w:pStyle w:val="Bodytext123"/>
        <w:numPr>
          <w:ilvl w:val="5"/>
          <w:numId w:val="4"/>
        </w:numPr>
        <w:shd w:fill="auto" w:val="clear"/>
        <w:tabs>
          <w:tab w:val="clear" w:pos="720"/>
          <w:tab w:val="left" w:pos="53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сслабляйтесь, сохраняя восприимчивость, в течение как минимум десяти минут и чувствуйте причастность к этому коллективу.</w:t>
      </w:r>
    </w:p>
    <w:p>
      <w:pPr>
        <w:pStyle w:val="Bodytext123"/>
        <w:numPr>
          <w:ilvl w:val="0"/>
          <w:numId w:val="4"/>
        </w:numPr>
        <w:shd w:fill="auto" w:val="clear"/>
        <w:tabs>
          <w:tab w:val="clear" w:pos="720"/>
          <w:tab w:val="left" w:pos="527"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Медленно откройте глаза и возвращайтесь к повседневной жизн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Этот процесс можно выполнять и группой, причем чем больше вас будет, тем лучше будет эффект. Только нужно, чтобы в шаге 7 все просили «лично для себя» об одном и том же. Групповые петиции могут быть, например, о том, чтобы каждый человек получил одноминутный опыт безусловной любви, или ощущение святости Земли, или глубокое понимание равенства и взаимосвязанности всех рас. Мне сказали, что за одну медитационную сессию может быть принято не более трех разных петиций. Сначала вся группа должна настроиться на высшее коллективное сознание через символы бесконечности. Затем подавайте по одной петиции за раз. Просите все вместе об одном и том же. Удерживайте фокус энергии десять минут. Затем переходите к следующей петиции. И опять удерживайте фокус не менее десяти минут. Потом посылайте последнюю просьбу — и еще десять минут держите фокус. Лучше выбрать ведущего, который будет следить за временем и управлять процессом.</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 можете устанавливать контакт с высшим коллективным сознанием с удобной для вас периодичностью. Групповые обращения можно делать не чаще одного раза в день.</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бы хотела закончить эту книгу словами песни, которую я написала в начале 1990-х. Это мой дар и моя надежда на исцеление и духовное пробуждение Земли и всех ее людей.</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Bodytext1911"/>
        <w:shd w:fill="auto" w:val="clear"/>
        <w:spacing w:lineRule="auto" w:line="240" w:before="0" w:after="0"/>
        <w:ind w:firstLine="567"/>
        <w:rPr>
          <w:rFonts w:ascii="Times New Roman" w:hAnsi="Times New Roman" w:cs="Times New Roman"/>
          <w:sz w:val="24"/>
          <w:szCs w:val="24"/>
          <w:lang w:val="ru-RU"/>
        </w:rPr>
      </w:pPr>
      <w:r>
        <w:rPr>
          <w:rStyle w:val="Bodytext196"/>
          <w:rFonts w:cs="Times New Roman" w:ascii="Times New Roman" w:hAnsi="Times New Roman"/>
          <w:b w:val="false"/>
          <w:bCs w:val="false"/>
          <w:caps w:val="false"/>
          <w:smallCaps w:val="false"/>
          <w:sz w:val="24"/>
          <w:szCs w:val="24"/>
          <w:lang w:val="ru-RU" w:eastAsia="ru-RU"/>
        </w:rPr>
        <w:t>Спроси Великий Дух</w:t>
      </w:r>
    </w:p>
    <w:p>
      <w:pPr>
        <w:pStyle w:val="Bodytext123"/>
        <w:shd w:fill="auto" w:val="clear"/>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19"/>
          <w:headerReference w:type="first" r:id="rId20"/>
          <w:footerReference w:type="default" r:id="rId21"/>
          <w:footerReference w:type="first" r:id="rId22"/>
          <w:footnotePr>
            <w:numFmt w:val="decimal"/>
          </w:footnotePr>
          <w:type w:val="nextPage"/>
          <w:pgSz w:w="11906" w:h="16838"/>
          <w:pgMar w:left="1320" w:right="1467" w:gutter="0" w:header="0" w:top="709" w:footer="527" w:bottom="2268"/>
          <w:pgNumType w:start="332" w:fmt="decimal"/>
          <w:formProt w:val="false"/>
          <w:titlePg/>
          <w:textDirection w:val="lrTb"/>
          <w:docGrid w:type="default" w:linePitch="360" w:charSpace="0"/>
        </w:sectPr>
      </w:pP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Скитаюсь я по всей Земле,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йти свой дом мне хочется.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о понимаю я порой: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Удел мой — одиночество.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Куда идти? Куда бежать?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Какой мне выбрать путь?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Как это можно мне понять?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Как ухватить мне суть?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округ меня одна лишь грязь,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не найду смирения.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вот брожу я по Земле,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ошу об избавлении.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я смотрю на небеса,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о тучи только вижу,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твет пытаюсь ухватить,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о ничего не слышу.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говорю: «Великий Дух,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уда идти — скажи».</w:t>
      </w:r>
    </w:p>
    <w:p>
      <w:pPr>
        <w:pStyle w:val="Bodytext123"/>
        <w:shd w:fill="auto" w:val="clear"/>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говорю: «Великий Дух,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Мой путь мне укажи».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говорю: «Великий Дух,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ошу, дай мне совет: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Как сделать так, чтоб все вокруг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Увидели мой Свет?»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 отвечал Великий Дух:</w:t>
      </w:r>
    </w:p>
    <w:p>
      <w:pPr>
        <w:pStyle w:val="Bodytext123"/>
        <w:shd w:fill="auto" w:val="clear"/>
        <w:tabs>
          <w:tab w:val="clear" w:pos="720"/>
          <w:tab w:val="left" w:pos="2910"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нахожусь везде:</w:t>
        <w:tab/>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в воздухе вокруг тебя,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я живу в воде,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я в орле, и я в быке,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 олене я и в мыши. </w:t>
      </w:r>
    </w:p>
    <w:p>
      <w:pPr>
        <w:pStyle w:val="Bodytext123"/>
        <w:shd w:fill="auto" w:val="clear"/>
        <w:spacing w:lineRule="auto" w:line="240" w:before="0" w:after="0"/>
        <w:ind w:firstLine="567"/>
        <w:rPr>
          <w:rStyle w:val="BodytextItalic1"/>
          <w:rFonts w:ascii="Times New Roman" w:hAnsi="Times New Roman" w:cs="Times New Roman"/>
          <w:sz w:val="24"/>
          <w:szCs w:val="24"/>
        </w:rPr>
      </w:pPr>
      <w:r>
        <w:rPr>
          <w:rFonts w:cs="Times New Roman" w:ascii="Times New Roman" w:hAnsi="Times New Roman"/>
          <w:sz w:val="24"/>
          <w:szCs w:val="24"/>
        </w:rPr>
        <w:t>Я все, что видишь ты теперь,</w:t>
      </w:r>
      <w:r>
        <w:rPr>
          <w:rStyle w:val="BodytextItalic1"/>
          <w:rFonts w:cs="Times New Roman" w:ascii="Times New Roman" w:hAnsi="Times New Roman"/>
          <w:sz w:val="24"/>
          <w:szCs w:val="24"/>
        </w:rPr>
        <w:t xml:space="preserve"> </w:t>
      </w:r>
    </w:p>
    <w:p>
      <w:pPr>
        <w:pStyle w:val="Bodytext123"/>
        <w:shd w:fill="auto" w:val="clear"/>
        <w:spacing w:lineRule="auto" w:line="240" w:before="0" w:after="0"/>
        <w:ind w:firstLine="567"/>
        <w:rPr>
          <w:rFonts w:ascii="Times New Roman" w:hAnsi="Times New Roman" w:cs="Times New Roman"/>
          <w:sz w:val="24"/>
          <w:szCs w:val="24"/>
        </w:rPr>
      </w:pPr>
      <w:r>
        <w:rPr>
          <w:rStyle w:val="Bodytext8pt3"/>
          <w:rFonts w:cs="Times New Roman" w:ascii="Times New Roman" w:hAnsi="Times New Roman"/>
          <w:sz w:val="24"/>
          <w:szCs w:val="24"/>
          <w:lang w:val="ru-RU" w:eastAsia="ru-RU"/>
        </w:rPr>
        <w:t>Я</w:t>
      </w:r>
      <w:r>
        <w:rPr>
          <w:rFonts w:cs="Times New Roman" w:ascii="Times New Roman" w:hAnsi="Times New Roman"/>
          <w:sz w:val="24"/>
          <w:szCs w:val="24"/>
        </w:rPr>
        <w:t xml:space="preserve"> все то, что ты слышишь.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 глаза любому загляни —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видишь ты в ответ:</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з глаз, что смотрят на тебя,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сходит мой же Свет.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Любому свой задай вопрос,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сем, что вокруг тебя,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едь, что бы это ни было,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се это тоже я.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говорит мне дух звезды: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Домой тебе пора».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говорит мне дух горы: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Ты больше не одна».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говорит мне дух воды: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 теченьем по пут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говорит мне дух совы: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Ты мудрость обрети».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говорит мне дух земли: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ора найти смирение».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говорит дух Матери: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Свобода в избавлении».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говорит мне дух небес: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озрачной, чистой будь».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 говорит мне дух Отца: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Услышать не забудь».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говорю: «Великий Дух, </w:t>
      </w:r>
    </w:p>
    <w:p>
      <w:pPr>
        <w:pStyle w:val="Bodytext123"/>
        <w:shd w:fill="auto"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rPr>
        <w:t>Куда идти — скаж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говорю: «Великий Дух,</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ой путь мне укаж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говорю: «Великий Дух,</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шу, дай мне ответ:</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ак сделать, чтобы все вокруг</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видели мой Свет».</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 отвечал Великий Дух:</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еперь тебе здесь жить.</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ы позаботься о горах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дной тебе не быть.</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чисти воды и плыв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 теченьем по пут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ве стань другом — сможешь ты</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у мудрость обрест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емля в опасности, на ней</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лжно царить смирение.</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 бей ты больше Землю-Мать —</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лучишь избавление.</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огда очистишь небеса,</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зрачной, чистой будешь,</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 потому слова Отца</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слышать не забудешь».</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пасибо, о Великий Дух,</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уда идти сказал.</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пасибо, о Великий Дух,</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Ты путь мне указал.</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пасибо, о Великий Дух,</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а то, что дал ответ:</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ак сделать, чтобы все вокруг</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видели мой Свет.</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сделаю, чтоб все вокруг</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видели мой Свет.</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Эгей!</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continuous"/>
          <w:pgSz w:w="11906" w:h="16838"/>
          <w:pgMar w:left="1320" w:right="1467" w:gutter="0" w:header="0" w:top="709" w:footer="527" w:bottom="2268"/>
          <w:cols w:num="2" w:space="708" w:equalWidth="true" w:sep="false"/>
          <w:formProt w:val="false"/>
          <w:titlePg/>
          <w:textDirection w:val="lrTb"/>
          <w:docGrid w:type="default" w:linePitch="360" w:charSpace="0"/>
        </w:sectPr>
      </w:pP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А</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Bodytext123"/>
        <w:shd w:fill="auto" w:val="clear"/>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Bodytext123"/>
        <w:shd w:fill="auto" w:val="clear"/>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Хронология Венеры, Марса и Малдека</w:t>
      </w:r>
    </w:p>
    <w:p>
      <w:pPr>
        <w:pStyle w:val="Bodytext123"/>
        <w:shd w:fill="auto" w:val="clear"/>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Bodytext123"/>
        <w:shd w:fill="auto" w:val="clear"/>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Bodytext123"/>
        <w:shd w:fill="auto"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rPr>
        <w:t xml:space="preserve">Обзор исторических событийф в этих приложениях представлен в хронологическом порядке для каждой планеты. Нулевой год в каждом случае обозначает начало человеческой жизни на соответствующей планете. Возрастая, цифры показывают, сколько лет люди обитали на планете к моменту какого-либо события. </w:t>
      </w:r>
    </w:p>
    <w:p>
      <w:pPr>
        <w:pStyle w:val="Bodytext123"/>
        <w:shd w:fill="auto"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911"/>
        <w:keepNext w:val="true"/>
        <w:keepLines/>
        <w:shd w:fill="auto" w:val="clear"/>
        <w:spacing w:lineRule="auto" w:line="240" w:before="0" w:after="0"/>
        <w:ind w:firstLine="567"/>
        <w:jc w:val="both"/>
        <w:rPr>
          <w:rStyle w:val="Heading91"/>
          <w:rFonts w:ascii="Times New Roman" w:hAnsi="Times New Roman" w:cs="Times New Roman"/>
          <w:b w:val="false"/>
          <w:b w:val="false"/>
          <w:bCs w:val="false"/>
          <w:caps w:val="false"/>
          <w:smallCaps w:val="false"/>
          <w:sz w:val="24"/>
          <w:szCs w:val="24"/>
          <w:lang w:val="en-US"/>
        </w:rPr>
      </w:pPr>
      <w:r>
        <w:rPr>
          <w:rStyle w:val="Heading91"/>
          <w:rFonts w:cs="Times New Roman" w:ascii="Times New Roman" w:hAnsi="Times New Roman"/>
          <w:b w:val="false"/>
          <w:bCs w:val="false"/>
          <w:caps w:val="false"/>
          <w:smallCaps w:val="false"/>
          <w:sz w:val="24"/>
          <w:szCs w:val="24"/>
        </w:rPr>
        <w:t>Венера</w:t>
      </w:r>
    </w:p>
    <w:p>
      <w:pPr>
        <w:pStyle w:val="Heading911"/>
        <w:keepNext w:val="true"/>
        <w:keepLines/>
        <w:shd w:fill="auto" w:val="clear"/>
        <w:spacing w:lineRule="auto" w:line="240" w:before="0" w:after="0"/>
        <w:ind w:firstLine="567"/>
        <w:jc w:val="both"/>
        <w:rPr>
          <w:rStyle w:val="Heading91"/>
          <w:rFonts w:ascii="Times New Roman" w:hAnsi="Times New Roman" w:cs="Times New Roman"/>
          <w:b w:val="false"/>
          <w:b w:val="false"/>
          <w:bCs w:val="false"/>
          <w:caps w:val="false"/>
          <w:smallCaps w:val="false"/>
          <w:sz w:val="24"/>
          <w:szCs w:val="24"/>
          <w:lang w:val="en-US"/>
        </w:rPr>
      </w:pPr>
      <w:r>
        <w:rPr/>
      </w:r>
    </w:p>
    <w:tbl>
      <w:tblPr>
        <w:tblW w:w="9840" w:type="dxa"/>
        <w:jc w:val="left"/>
        <w:tblInd w:w="-365" w:type="dxa"/>
        <w:tblLayout w:type="fixed"/>
        <w:tblCellMar>
          <w:top w:w="0" w:type="dxa"/>
          <w:left w:w="0" w:type="dxa"/>
          <w:bottom w:w="0" w:type="dxa"/>
          <w:right w:w="0" w:type="dxa"/>
        </w:tblCellMar>
      </w:tblPr>
      <w:tblGrid>
        <w:gridCol w:w="1344"/>
        <w:gridCol w:w="8496"/>
      </w:tblGrid>
      <w:tr>
        <w:trPr>
          <w:trHeight w:val="475"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ГОДЫ</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ИСТОРИЧЕСКИ ВАЖНЫЕ СОБЫТИЯ</w:t>
            </w:r>
          </w:p>
        </w:tc>
      </w:tr>
      <w:tr>
        <w:trPr>
          <w:trHeight w:val="1075"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До появления людей</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Помещение на планету сигнатурных растений.</w:t>
            </w:r>
          </w:p>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Армада Андромеды: группа ангельских существ из Андромеды попросила о возможности опробовать самомотивацию и независимость в гуманоидных трехмерных телах. Когда этот запрос был одобрен высшей властью этой галактики — обоеполым Высшим Существом по имени Эн и Элохим Верховного Совета Двенадцати, — план был запущен в действие. Этот план, называемый Армадой Андромеды, сформировал планетарные законы для тех, кто родится в физической форме, и получил согласие со стороны Эна, Верховного Совета и ангелов, будущих гуманоидов.</w:t>
            </w:r>
          </w:p>
        </w:tc>
      </w:tr>
      <w:tr>
        <w:trPr>
          <w:trHeight w:val="398"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На планету прибывают андромедианские ангелы, вибрации световых тел которых были понижены до третьего измерения. Рождаются первые венерианцы.</w:t>
            </w:r>
          </w:p>
        </w:tc>
      </w:tr>
      <w:tr>
        <w:trPr>
          <w:trHeight w:val="230"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5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Начинают развиваться музыкальные инструменты.</w:t>
            </w:r>
          </w:p>
        </w:tc>
      </w:tr>
      <w:tr>
        <w:trPr>
          <w:trHeight w:val="398"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12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Появляется разделение на классы. В результате кровосмешения на свет появляются венерианцы-мутанты, считавшиеся уродцами и глупцами.</w:t>
            </w:r>
          </w:p>
        </w:tc>
      </w:tr>
      <w:tr>
        <w:trPr>
          <w:trHeight w:val="230"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15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Уродцы» покидают колонию и основывают свое собственное поселение.</w:t>
            </w:r>
          </w:p>
        </w:tc>
      </w:tr>
      <w:tr>
        <w:trPr>
          <w:trHeight w:val="22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20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Зарождаются физические формы искусства.</w:t>
            </w:r>
          </w:p>
        </w:tc>
      </w:tr>
      <w:tr>
        <w:trPr>
          <w:trHeight w:val="230"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30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Создается денежная система.</w:t>
            </w:r>
          </w:p>
        </w:tc>
      </w:tr>
      <w:tr>
        <w:trPr>
          <w:trHeight w:val="230"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35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Предрассудки и разделение на классы порождают первые преступления.</w:t>
            </w:r>
          </w:p>
        </w:tc>
      </w:tr>
      <w:tr>
        <w:trPr>
          <w:trHeight w:val="22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38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Преступники покидают старый город, обнаруживают поселение «уродцев» и становятся его частью.</w:t>
            </w:r>
          </w:p>
        </w:tc>
      </w:tr>
      <w:tr>
        <w:trPr>
          <w:trHeight w:val="571"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3801</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Мятежники устанавливают власть над «уродцами» и объявляют им войну. «Уродцы» принимают единогласное решение: они хотят, чтобы бунтовщики покинули их поселение. Галактическая иерархия забирает преступников с Венеры и отправляет их в четвертое измерение Марса.</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3800 - 52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2"/>
                <w:rFonts w:cs="Times New Roman" w:ascii="Times New Roman" w:hAnsi="Times New Roman"/>
                <w:sz w:val="20"/>
                <w:szCs w:val="20"/>
              </w:rPr>
              <w:t>Сформировано правительство для защиты богатых и установления контроля над низшими классами в первом поселении. Разделение на классы углубляется. В старом городе развиваются искусство и музыка. Поселение «уродцев» постепенно восстанавливается после причиненного вреда и начинает развивать духовные ценности.</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52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В обоих поселениях рождаются новые андромедианские ангелы.</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525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Прибывают Эмиссары Света и объединяют оба поселения. Венерианцев учат духовным ценностям.</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57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Эмиссары Света покидают Венеру.</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5700- 10 4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Андромедианские ангелы рождаются каждые пятьсот лет, чтобы напоминать людям о духовной цели и прошлых уроках. Стабильно развиваются искусство и сельское хозяйство. Усиливается страх довериться себе. Углубляются предрассудки.</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10 4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Масштабное наводнение объединяет людей.</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10 450 - 15 6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Венерианцы открывают для себя высшее коллективное сознание и развивают духовность. Каждые пятьсот лет рождаются новые ангелы. Идет постепенная материальная эволюция с акцентом на духовном развитии.</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15 6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На планету прибывают серафимоподобные линейные существа. Старые венерианцы и новая раса приспосабливаются друг у другу.</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16 6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Между двумя венерианскими расами начинают заключаться браки.</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16 8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Продукты этого межвидового скрещивания вызывают интерес к биологии и человеческой генетике.</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16 800 - 20 8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Наука доминирует, а духовность угасает.</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20 8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Мощное землетрясение уничтожает четверть населения и разрушает большинство крупных зданий.</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20 800 - 25 925</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Распространяется убеждение в противостоянии человека и природы, делается акцент на науке и технологии. Большинством голосов венерианцы решают, что им больше не нужны новые ангелы, приносящие духовые учения. Их решение исполняется. Вновь углубляется разделение на классы и распространяются предрассудки. Духовная сфера становится слишком догматичной, как современные ортодоксальные религии. Между Венерой и высшим коллективным сознанием разрастается темная сеть.</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25 925 - 25 98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20 % населения начинает духовную революцию. На планете рождаются новые ангелы и серафимы, стремясь предупредить людей о создаваемой ими тьме.</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25 98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Взрывы химических веществ приводят к землетрясениям, пожарам, загрязнению воды и смерти двух третей населения.</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25 980 - 26 0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Верховный Совет Двенадцати, Плеядеанские Эмиссары Света, Андромедианские Эмиссары Света и иерархия серафимов вмешиваются в жизнь венерианцев, принося им духовные принципы, техники исцеления и медитации, а также помогая восстановить связь с высшим коллективным сознанием.</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26 0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Ураганы и приливы наносят незначительный вред. Правительство расформировывается.</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26 000-31 2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Люди стремятся к независимости, сотрудничеству и со-творению. Зарождается сознание единства в многообразии. Население постепенно восстанавливает свою прежнюю численность.</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312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В океан падает комета. На планете появляются животные.</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31 400-31 42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Люди обнаруживают древний город «уродцев» и восстанавливают его, чтобы там могла поселиться треть растущего населения планеты.</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31 42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Между двумя поселениями осуществляются торговля и путешествия.</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319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Землетрясение уничтожает большую часть нового города. Его жители просят помощи у старого поселения, но их просьба отклоняется вследствие неурожая. В результате между ними возникает отчужденность.</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31925</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Животные начинают нападать на людей, а люди — убивать и есть животных.</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32 3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Поселения вновь объединяются, и между группами воцаряется гармония. Люди возвращаются к вегетарианству.</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32 300 - 36 4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Зарождается человеческая психология. Все венерианцы стремятся к единству в многообразии и миру. Между животными и людьми восстанавливаются гармония и дружба.</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36 4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При смене циклов устанавливается политика полного невмешательства.</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37 2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Люди впадают в апатию. Жители обоих поселений встречаются на общегородских собраниях для мозгового штурма, медитации и решения проблем.</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37 200 - 38 2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5"/>
                <w:rFonts w:cs="Times New Roman" w:ascii="Times New Roman" w:hAnsi="Times New Roman"/>
                <w:sz w:val="20"/>
                <w:szCs w:val="20"/>
              </w:rPr>
              <w:t>На планету послали новых ангелов и серафимов, чтобы они восстановили духовные практики и приемы исцеления. Когда они умирают, треть венерианских душ покидает Венеру и отправляется в четвертое измерение Марса, чтобы воссоединиться с бывшими преступниками, изгнанниками с Венеры. В оба города посылают Аватаров, чтобы вдохновлять и просветлять народ.</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38 200 - 41 6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Эра Просветления. Появляются обряды подготовки к посвящениям. Многие достигают просветления и вознесения и образуют иерархию в высших измерениях. Искусство и музыка достигают своего расцвета.</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41 600 - 46 8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На Венере появляются духовные школы мистерий, производящие посвящения. Вознесенные Мастера образуют орден наподобие современного земного Великого Белого Братства.</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46 8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Великое наводнение. Жители первого города сбегают в горы, к новому поселению. Так исцеляются кармические проблемы между городами, связанные с прошлым отказом в помощи. Начинается восстановление первого поселения.</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46 9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Верховный Совет и Эн отправляют венерианцам послание с вопросами: 1) Желаете ли вы вознестись всей группой? 2) Желаете ли вы отправиться на новую планету? 3) Желаете ли вы остаться и принять новые эволюционные испытания? Венерианцы предпочитают остаться и пригласить в свои ряды новые души, нуждающиеся в изобильной любви, духовности и созданной венерианцами красоте. На планету посылают группу искалеченных существ с созвездия Девы.</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47 0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Коренные венерианцы перенимают кармические паттерны искалеченных новичков с Девы. На Марсе появляется человеческая жизнь и начинается нулевой год.</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47 000 - 52 0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Начинается духовный упадок. Возникает недоверие между мужчинами и женщинами, насилие, отчужденность; людей переполняет гнев, сомнения в себе, перфекционизм, ощущение своей неспособности исцелить искалеченные души, обида, враждебность и предрассудки. Образуется полицейское государство, поскольку число безумцев и преступников растет. Появляются темные астральные планы.</w:t>
            </w:r>
          </w:p>
        </w:tc>
      </w:tr>
      <w:tr>
        <w:trPr>
          <w:trHeight w:val="58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52 000</w:t>
            </w:r>
          </w:p>
        </w:tc>
        <w:tc>
          <w:tcPr>
            <w:tcW w:w="8496"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4"/>
                <w:rFonts w:cs="Times New Roman" w:ascii="Times New Roman" w:hAnsi="Times New Roman"/>
                <w:sz w:val="20"/>
                <w:szCs w:val="20"/>
              </w:rPr>
              <w:t>Человеческая жизнь на Венере прекращает свое существование по единодушному согласию низшего группового разума: венерианцы считали, что недостойны жить из-за своих неудач. Сдвиги полюсов и другие масштабные планетарные изменения уничтожают все живое на Венере.</w:t>
            </w:r>
          </w:p>
        </w:tc>
      </w:tr>
    </w:tbl>
    <w:p>
      <w:pPr>
        <w:pStyle w:val="Bodytext123"/>
        <w:shd w:fill="auto"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911"/>
        <w:shd w:fill="auto" w:val="clear"/>
        <w:spacing w:lineRule="auto" w:line="240" w:before="0" w:after="0"/>
        <w:ind w:firstLine="567"/>
        <w:rPr/>
      </w:pPr>
      <w:bookmarkStart w:id="163" w:name="bookmark149"/>
      <w:bookmarkEnd w:id="163"/>
      <w:r>
        <w:rPr>
          <w:rStyle w:val="Bodytext194"/>
          <w:rFonts w:cs="Times New Roman" w:ascii="Times New Roman" w:hAnsi="Times New Roman"/>
          <w:b w:val="false"/>
          <w:bCs w:val="false"/>
          <w:caps w:val="false"/>
          <w:smallCaps w:val="false"/>
          <w:sz w:val="24"/>
          <w:szCs w:val="24"/>
        </w:rPr>
        <w:t>Mapc</w:t>
      </w:r>
    </w:p>
    <w:tbl>
      <w:tblPr>
        <w:tblW w:w="9283" w:type="dxa"/>
        <w:jc w:val="left"/>
        <w:tblInd w:w="-10" w:type="dxa"/>
        <w:tblLayout w:type="fixed"/>
        <w:tblCellMar>
          <w:top w:w="0" w:type="dxa"/>
          <w:left w:w="0" w:type="dxa"/>
          <w:bottom w:w="0" w:type="dxa"/>
          <w:right w:w="0" w:type="dxa"/>
        </w:tblCellMar>
      </w:tblPr>
      <w:tblGrid>
        <w:gridCol w:w="1344"/>
        <w:gridCol w:w="7939"/>
      </w:tblGrid>
      <w:tr>
        <w:trPr>
          <w:trHeight w:val="475"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годы</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ИСТОРИЧЕСКИ ВАЖНЫЕ СОБЫТИЯ</w:t>
            </w:r>
          </w:p>
        </w:tc>
      </w:tr>
      <w:tr>
        <w:trPr>
          <w:trHeight w:val="235"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Первыми человеческими существами на Марсе становятся изгнанные с Венеры преступники.</w:t>
            </w:r>
          </w:p>
        </w:tc>
      </w:tr>
      <w:tr>
        <w:trPr>
          <w:trHeight w:val="230"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5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На планету приходит треть населения Венеры, покинувшая ее в венерианском 38</w:t>
            </w:r>
            <w:r>
              <w:rPr>
                <w:rStyle w:val="Bodytext67pt"/>
                <w:rFonts w:cs="Times New Roman" w:ascii="Times New Roman" w:hAnsi="Times New Roman"/>
                <w:sz w:val="20"/>
                <w:szCs w:val="20"/>
              </w:rPr>
              <w:t xml:space="preserve"> 200</w:t>
            </w:r>
            <w:r>
              <w:rPr>
                <w:rStyle w:val="Bodytext614"/>
                <w:rFonts w:cs="Times New Roman" w:ascii="Times New Roman" w:hAnsi="Times New Roman"/>
                <w:sz w:val="20"/>
                <w:szCs w:val="20"/>
              </w:rPr>
              <w:t xml:space="preserve"> году.</w:t>
            </w:r>
          </w:p>
        </w:tc>
      </w:tr>
      <w:tr>
        <w:trPr>
          <w:trHeight w:val="394"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250-51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Развивается патриархальная культура. Насилие и угнетение женщин является обычным делом, хотя ситуация слегка улучшается с приходом новых венерианцев. Развивается скрытая контркультура геев и лесбиянок.</w:t>
            </w:r>
          </w:p>
        </w:tc>
      </w:tr>
      <w:tr>
        <w:trPr>
          <w:trHeight w:val="230"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51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В марсианских семьях рождаются плеядеанцы. Плеядеанские дети начинают учить и исцелять марсиан.</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5125</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Геи и лесбиянки больше не скрывают свои предпочтения. Одна женская и одна мужская гомосексуальные пары изуродованы и повешены в публичном месте. В силу вступает закон моментальной кармы. Патриархально настроенная группа уходит и основывает свое поселение.</w:t>
            </w:r>
          </w:p>
        </w:tc>
      </w:tr>
      <w:tr>
        <w:trPr>
          <w:trHeight w:val="398"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5175</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Марсиане и Плеядеанские Эмиссары Света проводят собрание для определения основных принципов на следующий цикл длиной 5200 лет.</w:t>
            </w:r>
          </w:p>
        </w:tc>
      </w:tr>
      <w:tr>
        <w:trPr>
          <w:trHeight w:val="22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52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Происходит сдвиг полюсов и землетрясения, изменяется протяженность дня и ночи.</w:t>
            </w:r>
          </w:p>
        </w:tc>
      </w:tr>
      <w:tr>
        <w:trPr>
          <w:trHeight w:val="235"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5200 - 57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Закон моментальной кармы продолжает действовать.</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5700 - 10 4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Происходят редкие случаи насилия. Акцент делается на реабилитации, а не на наказании преступников. Строятся духовные храмы, которые становятся центрами социальной и духовной деятельности. Царит мир, на всех уровнях заметны стабильный прогресс и эволюция.</w:t>
            </w:r>
          </w:p>
        </w:tc>
      </w:tr>
      <w:tr>
        <w:trPr>
          <w:trHeight w:val="394"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10 4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Возвращаются Плеядеанские Эмиссары Света и рассказывают о кармической истории. Проводятся церемонии очищения. Марсиане просят о возможности попрактиковаться в отсутствии предрассудков.</w:t>
            </w:r>
          </w:p>
        </w:tc>
      </w:tr>
      <w:tr>
        <w:trPr>
          <w:trHeight w:val="230"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10 400- 10 6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Расцвет духовности и целительства.</w:t>
            </w:r>
          </w:p>
        </w:tc>
      </w:tr>
      <w:tr>
        <w:trPr>
          <w:trHeight w:val="394"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10 68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Среди новых людей, пришедших с Венеры, происходят самоубийства, вызванные воспоминаниями о прошлых жизнях. Из сознания остальных новых венерианцев эти воспоминания стираются.</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10 875</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4"/>
                <w:rFonts w:cs="Times New Roman" w:ascii="Times New Roman" w:hAnsi="Times New Roman"/>
                <w:sz w:val="20"/>
                <w:szCs w:val="20"/>
              </w:rPr>
              <w:t>Когда самые новые венерианцы умирают и перевоплощаются, происходит частичное восстановление памяти.</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Fonts w:cs="Times New Roman" w:ascii="Times New Roman" w:hAnsi="Times New Roman"/>
                <w:sz w:val="20"/>
                <w:szCs w:val="20"/>
              </w:rPr>
              <w:t>13 0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3"/>
                <w:rFonts w:cs="Times New Roman" w:ascii="Times New Roman" w:hAnsi="Times New Roman"/>
                <w:sz w:val="20"/>
                <w:szCs w:val="20"/>
              </w:rPr>
              <w:t>Происходит разделение, и новейшие венерианцы перебираются в бывшее поселение патриархально настроенных людей.</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Fonts w:cs="Times New Roman" w:ascii="Times New Roman" w:hAnsi="Times New Roman"/>
                <w:sz w:val="20"/>
                <w:szCs w:val="20"/>
              </w:rPr>
              <w:t>13 05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3"/>
                <w:rFonts w:cs="Times New Roman" w:ascii="Times New Roman" w:hAnsi="Times New Roman"/>
                <w:sz w:val="20"/>
                <w:szCs w:val="20"/>
              </w:rPr>
              <w:t>В обоих поселениях изобретается оружие. Вокруг первого города строятся стены и ров.</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Fonts w:cs="Times New Roman" w:ascii="Times New Roman" w:hAnsi="Times New Roman"/>
                <w:sz w:val="20"/>
                <w:szCs w:val="20"/>
              </w:rPr>
              <w:t>13 1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3"/>
                <w:rFonts w:cs="Times New Roman" w:ascii="Times New Roman" w:hAnsi="Times New Roman"/>
                <w:sz w:val="20"/>
                <w:szCs w:val="20"/>
              </w:rPr>
              <w:t>Жители нового поселения объявляют войну первому городу и атакуют его. Они отравляют воду и убивают все население первого города. Армия устанавливает контроль над людьми.</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Fonts w:cs="Times New Roman" w:ascii="Times New Roman" w:hAnsi="Times New Roman"/>
                <w:sz w:val="20"/>
                <w:szCs w:val="20"/>
              </w:rPr>
              <w:t>13 100- 13 2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3"/>
                <w:rFonts w:cs="Times New Roman" w:ascii="Times New Roman" w:hAnsi="Times New Roman"/>
                <w:sz w:val="20"/>
                <w:szCs w:val="20"/>
              </w:rPr>
              <w:t>Изобретается оружейный порох. Культура сосредоточена вокруг армии и военных приготовлений. Появляются горное дело и металлургия.</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Fonts w:cs="Times New Roman" w:ascii="Times New Roman" w:hAnsi="Times New Roman"/>
                <w:sz w:val="20"/>
                <w:szCs w:val="20"/>
              </w:rPr>
              <w:t>13 2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3"/>
                <w:rFonts w:cs="Times New Roman" w:ascii="Times New Roman" w:hAnsi="Times New Roman"/>
                <w:sz w:val="20"/>
                <w:szCs w:val="20"/>
              </w:rPr>
              <w:t>Лирианские воины с Ориона вторгаются на планету, завоевывают и порабощают марсиан.</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Fonts w:cs="Times New Roman" w:ascii="Times New Roman" w:hAnsi="Times New Roman"/>
                <w:sz w:val="20"/>
                <w:szCs w:val="20"/>
              </w:rPr>
              <w:t>13 210- 13 4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3"/>
                <w:rFonts w:cs="Times New Roman" w:ascii="Times New Roman" w:hAnsi="Times New Roman"/>
                <w:sz w:val="20"/>
                <w:szCs w:val="20"/>
              </w:rPr>
              <w:t>Начинается строительство пирамиды, предназначенной для деструктивных целей. Начинают доминировать низшие астральные планы.</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Fonts w:cs="Times New Roman" w:ascii="Times New Roman" w:hAnsi="Times New Roman"/>
                <w:sz w:val="20"/>
                <w:szCs w:val="20"/>
              </w:rPr>
              <w:t>13 4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3"/>
                <w:rFonts w:cs="Times New Roman" w:ascii="Times New Roman" w:hAnsi="Times New Roman"/>
                <w:sz w:val="20"/>
                <w:szCs w:val="20"/>
              </w:rPr>
              <w:t>Из верхушки пирамиды выстреливает первый ядерный заряд.</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Fonts w:cs="Times New Roman" w:ascii="Times New Roman" w:hAnsi="Times New Roman"/>
                <w:sz w:val="20"/>
                <w:szCs w:val="20"/>
              </w:rPr>
              <w:t>13 5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3"/>
                <w:rFonts w:cs="Times New Roman" w:ascii="Times New Roman" w:hAnsi="Times New Roman"/>
                <w:sz w:val="20"/>
                <w:szCs w:val="20"/>
              </w:rPr>
              <w:t>Значительно мельчают озера и источники.</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Fonts w:cs="Times New Roman" w:ascii="Times New Roman" w:hAnsi="Times New Roman"/>
                <w:sz w:val="20"/>
                <w:szCs w:val="20"/>
              </w:rPr>
              <w:t>13 500 - 15 5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3"/>
                <w:rFonts w:cs="Times New Roman" w:ascii="Times New Roman" w:hAnsi="Times New Roman"/>
                <w:sz w:val="20"/>
                <w:szCs w:val="20"/>
              </w:rPr>
              <w:t>Уровень грунтовых вод снижается настолько, что приходится распределять воду. Дыры в озоновом слое, порожденные ядерными разрядами, вызывают усиление активности солнечных лучей. Появляются люди, заболевшие раком кожи. Учащается случаи насилия. Возникает недостаток кислорода. Поселение живет по законам полицейского государства. Создаются тюрьмы и трудовые лагеря.</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Fonts w:cs="Times New Roman" w:ascii="Times New Roman" w:hAnsi="Times New Roman"/>
                <w:sz w:val="20"/>
                <w:szCs w:val="20"/>
              </w:rPr>
              <w:t>15 5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3"/>
                <w:rFonts w:cs="Times New Roman" w:ascii="Times New Roman" w:hAnsi="Times New Roman"/>
                <w:sz w:val="20"/>
                <w:szCs w:val="20"/>
              </w:rPr>
              <w:t>Прибывают Плеядеанские Эмиссары Света и устанавливают закон моментальной кармы.</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Fonts w:cs="Times New Roman" w:ascii="Times New Roman" w:hAnsi="Times New Roman"/>
                <w:sz w:val="20"/>
                <w:szCs w:val="20"/>
              </w:rPr>
              <w:t>15 500- 15 6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3"/>
                <w:rFonts w:cs="Times New Roman" w:ascii="Times New Roman" w:hAnsi="Times New Roman"/>
                <w:sz w:val="20"/>
                <w:szCs w:val="20"/>
              </w:rPr>
              <w:t>Появляются духовные учения и методы исцеления. Проводятся групповые медитации, посещаемые марсианцами и лирианцами.</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Fonts w:cs="Times New Roman" w:ascii="Times New Roman" w:hAnsi="Times New Roman"/>
                <w:sz w:val="20"/>
                <w:szCs w:val="20"/>
              </w:rPr>
              <w:t>15 6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3"/>
                <w:rFonts w:cs="Times New Roman" w:ascii="Times New Roman" w:hAnsi="Times New Roman"/>
                <w:sz w:val="20"/>
                <w:szCs w:val="20"/>
              </w:rPr>
              <w:t>Плеядеанская делегация встречается с людьми, предлагая им новые принципы. Жестокие лирианцы покидают Марс. Появляются два поселения: одно с духовным акцентом, другое — с технологическим.</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Style w:val="Bodytext612"/>
                <w:rFonts w:cs="Times New Roman" w:ascii="Times New Roman" w:hAnsi="Times New Roman"/>
                <w:sz w:val="20"/>
                <w:szCs w:val="20"/>
              </w:rPr>
              <w:t>15 600- 16 1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2"/>
                <w:rFonts w:cs="Times New Roman" w:ascii="Times New Roman" w:hAnsi="Times New Roman"/>
                <w:sz w:val="20"/>
                <w:szCs w:val="20"/>
              </w:rPr>
              <w:t>Продолжает действовать закон моментальной кармы. В каждом городе поселяется по плеядеанскому жрецу, оба носят имя Ра. В новом городе идет стабильное духовное развитие. Строится храм для Ра. В старом городе царит скука и почти отсутствует прогресс. Небольшая группа исследователей сверхъестественного в старом городе начинает изучать пирамиду и задает Ра вопросы о развитии психических способностей. Ра обучает их техникам медитации.</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Style w:val="Bodytext612"/>
                <w:rFonts w:cs="Times New Roman" w:ascii="Times New Roman" w:hAnsi="Times New Roman"/>
                <w:sz w:val="20"/>
                <w:szCs w:val="20"/>
              </w:rPr>
              <w:t>16 100 - 16 6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2"/>
                <w:rFonts w:cs="Times New Roman" w:ascii="Times New Roman" w:hAnsi="Times New Roman"/>
                <w:sz w:val="20"/>
                <w:szCs w:val="20"/>
              </w:rPr>
              <w:t>Марсиане открывают для себя солнечную энергию и выращивание урожая в теплицах. Продолжается стабильное и постепенное развитие технологии и духовности, идет общая эволюция.</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Style w:val="Bodytext612"/>
                <w:rFonts w:cs="Times New Roman" w:ascii="Times New Roman" w:hAnsi="Times New Roman"/>
                <w:sz w:val="20"/>
                <w:szCs w:val="20"/>
              </w:rPr>
              <w:t>16 600-17 1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2"/>
                <w:rFonts w:cs="Times New Roman" w:ascii="Times New Roman" w:hAnsi="Times New Roman"/>
                <w:sz w:val="20"/>
                <w:szCs w:val="20"/>
              </w:rPr>
              <w:t>Паразиты повреждают урожай, строительные материалы и волокна, используемые для производства одежды и бумаги. Марсиане узнают об экологическом равновесии, необходимом для уничтожения паразитов. В старом городе вновь распространяется насилие. Город разделяется на две группы — жестоких людей и противников насилия.</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Style w:val="Bodytext612"/>
                <w:rFonts w:cs="Times New Roman" w:ascii="Times New Roman" w:hAnsi="Times New Roman"/>
                <w:sz w:val="20"/>
                <w:szCs w:val="20"/>
              </w:rPr>
              <w:t>17 1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2"/>
                <w:rFonts w:cs="Times New Roman" w:ascii="Times New Roman" w:hAnsi="Times New Roman"/>
                <w:sz w:val="20"/>
                <w:szCs w:val="20"/>
              </w:rPr>
              <w:t>Ра покидает старый город вследствие голосования, на котором мнения разделились поровну, и группа, выступающая за ненасилие, перебирается вместе с ним в новый, более духовный город.</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Style w:val="Bodytext612"/>
                <w:rFonts w:cs="Times New Roman" w:ascii="Times New Roman" w:hAnsi="Times New Roman"/>
                <w:sz w:val="20"/>
                <w:szCs w:val="20"/>
              </w:rPr>
              <w:t>17100- 185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2"/>
                <w:rFonts w:cs="Times New Roman" w:ascii="Times New Roman" w:hAnsi="Times New Roman"/>
                <w:sz w:val="20"/>
                <w:szCs w:val="20"/>
              </w:rPr>
              <w:t>Города не поддерживают связь друг с другом. В старом городе царит патриархат, жители деградируют до прежнего уровня с его мужскими состязаниями, грубостью, угнетением женщин и неправильным применением психической силы.</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Style w:val="Bodytext612"/>
                <w:rFonts w:cs="Times New Roman" w:ascii="Times New Roman" w:hAnsi="Times New Roman"/>
                <w:sz w:val="20"/>
                <w:szCs w:val="20"/>
              </w:rPr>
              <w:t>18 5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2"/>
                <w:rFonts w:cs="Times New Roman" w:ascii="Times New Roman" w:hAnsi="Times New Roman"/>
                <w:sz w:val="20"/>
                <w:szCs w:val="20"/>
              </w:rPr>
              <w:t>Возвращаются лирианские захватчики с Ориона, убивают многих жителей в обоих поселениях и порабощают остальных.</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Style w:val="Bodytext612"/>
                <w:rFonts w:cs="Times New Roman" w:ascii="Times New Roman" w:hAnsi="Times New Roman"/>
                <w:sz w:val="20"/>
                <w:szCs w:val="20"/>
              </w:rPr>
              <w:t>18 55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2"/>
                <w:rFonts w:cs="Times New Roman" w:ascii="Times New Roman" w:hAnsi="Times New Roman"/>
                <w:sz w:val="20"/>
                <w:szCs w:val="20"/>
              </w:rPr>
              <w:t>Ядерные разряды в атмосфере, посылаемые через пирамиду, вызывают масштабные землетрясения. Погибают люди и разрушается множество зданий.</w:t>
            </w:r>
          </w:p>
        </w:tc>
      </w:tr>
      <w:tr>
        <w:trPr>
          <w:trHeight w:val="25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ind w:firstLine="5"/>
              <w:rPr>
                <w:rFonts w:ascii="Times New Roman" w:hAnsi="Times New Roman" w:cs="Times New Roman"/>
                <w:sz w:val="20"/>
                <w:szCs w:val="20"/>
              </w:rPr>
            </w:pPr>
            <w:r>
              <w:rPr>
                <w:rStyle w:val="Bodytext612"/>
                <w:rFonts w:cs="Times New Roman" w:ascii="Times New Roman" w:hAnsi="Times New Roman"/>
                <w:sz w:val="20"/>
                <w:szCs w:val="20"/>
              </w:rPr>
              <w:t>18 600</w:t>
            </w:r>
          </w:p>
        </w:tc>
        <w:tc>
          <w:tcPr>
            <w:tcW w:w="7939"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ind w:firstLine="5"/>
              <w:jc w:val="both"/>
              <w:rPr>
                <w:rFonts w:ascii="Times New Roman" w:hAnsi="Times New Roman" w:cs="Times New Roman"/>
                <w:sz w:val="20"/>
                <w:szCs w:val="20"/>
              </w:rPr>
            </w:pPr>
            <w:r>
              <w:rPr>
                <w:rStyle w:val="Bodytext612"/>
                <w:rFonts w:cs="Times New Roman" w:ascii="Times New Roman" w:hAnsi="Times New Roman"/>
                <w:sz w:val="20"/>
                <w:szCs w:val="20"/>
              </w:rPr>
              <w:t>Вся жизнь на планете уничтожается ядерным взрывом, вызвавшим спонтанные возгорания в атмосфере планеты и на ее поверхности.</w:t>
            </w:r>
          </w:p>
        </w:tc>
      </w:tr>
    </w:tbl>
    <w:p>
      <w:pPr>
        <w:pStyle w:val="Heading911"/>
        <w:keepNext w:val="true"/>
        <w:keepLines/>
        <w:shd w:fill="auto" w:val="clear"/>
        <w:spacing w:lineRule="auto" w:line="240" w:before="0" w:after="0"/>
        <w:ind w:firstLine="567"/>
        <w:jc w:val="both"/>
        <w:rPr>
          <w:rStyle w:val="Heading98"/>
          <w:rFonts w:ascii="Times New Roman" w:hAnsi="Times New Roman" w:cs="Times New Roman"/>
          <w:b w:val="false"/>
          <w:b w:val="false"/>
          <w:bCs w:val="false"/>
          <w:caps w:val="false"/>
          <w:smallCaps w:val="false"/>
          <w:sz w:val="24"/>
          <w:szCs w:val="24"/>
          <w:lang w:val="en-US"/>
        </w:rPr>
      </w:pPr>
      <w:r>
        <w:rPr>
          <w:rFonts w:cs="Times New Roman"/>
          <w:lang w:val="en-US"/>
        </w:rPr>
      </w:r>
      <w:bookmarkStart w:id="164" w:name="bookmark150"/>
      <w:bookmarkStart w:id="165" w:name="bookmark150"/>
    </w:p>
    <w:p>
      <w:pPr>
        <w:pStyle w:val="Heading911"/>
        <w:keepNext w:val="true"/>
        <w:keepLines/>
        <w:shd w:fill="auto" w:val="clear"/>
        <w:spacing w:lineRule="auto" w:line="240" w:before="0" w:after="0"/>
        <w:ind w:firstLine="567"/>
        <w:jc w:val="both"/>
        <w:rPr/>
      </w:pPr>
      <w:bookmarkStart w:id="166" w:name="bookmark150"/>
      <w:r>
        <w:rPr>
          <w:rStyle w:val="Heading98"/>
          <w:rFonts w:cs="Times New Roman" w:ascii="Times New Roman" w:hAnsi="Times New Roman"/>
          <w:b w:val="false"/>
          <w:bCs w:val="false"/>
          <w:caps w:val="false"/>
          <w:smallCaps w:val="false"/>
          <w:sz w:val="24"/>
          <w:szCs w:val="24"/>
        </w:rPr>
        <w:t>Малдек</w:t>
      </w:r>
      <w:bookmarkEnd w:id="166"/>
    </w:p>
    <w:tbl>
      <w:tblPr>
        <w:tblW w:w="9302" w:type="dxa"/>
        <w:jc w:val="left"/>
        <w:tblInd w:w="-5" w:type="dxa"/>
        <w:tblLayout w:type="fixed"/>
        <w:tblCellMar>
          <w:top w:w="0" w:type="dxa"/>
          <w:left w:w="0" w:type="dxa"/>
          <w:bottom w:w="0" w:type="dxa"/>
          <w:right w:w="0" w:type="dxa"/>
        </w:tblCellMar>
      </w:tblPr>
      <w:tblGrid>
        <w:gridCol w:w="1344"/>
        <w:gridCol w:w="7958"/>
      </w:tblGrid>
      <w:tr>
        <w:trPr>
          <w:trHeight w:val="480"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723"/>
              <w:shd w:fill="auto" w:val="clear"/>
              <w:spacing w:lineRule="auto" w:line="240"/>
              <w:jc w:val="both"/>
              <w:rPr>
                <w:rFonts w:ascii="Times New Roman" w:hAnsi="Times New Roman" w:cs="Times New Roman"/>
                <w:sz w:val="20"/>
                <w:szCs w:val="20"/>
              </w:rPr>
            </w:pPr>
            <w:r>
              <w:rPr>
                <w:rFonts w:cs="Times New Roman" w:ascii="Times New Roman" w:hAnsi="Times New Roman"/>
                <w:sz w:val="20"/>
                <w:szCs w:val="20"/>
              </w:rPr>
              <w:t>Годы</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723"/>
              <w:shd w:fill="auto" w:val="clear"/>
              <w:spacing w:lineRule="auto" w:line="240"/>
              <w:jc w:val="both"/>
              <w:rPr>
                <w:rFonts w:ascii="Times New Roman" w:hAnsi="Times New Roman" w:cs="Times New Roman"/>
                <w:sz w:val="20"/>
                <w:szCs w:val="20"/>
              </w:rPr>
            </w:pPr>
            <w:r>
              <w:rPr>
                <w:rFonts w:cs="Times New Roman" w:ascii="Times New Roman" w:hAnsi="Times New Roman"/>
                <w:sz w:val="20"/>
                <w:szCs w:val="20"/>
              </w:rPr>
              <w:t>ИСТОРИЧЕСКИ ВАЖНЫЕ СОБЫТИЯ</w:t>
            </w:r>
          </w:p>
        </w:tc>
      </w:tr>
      <w:tr>
        <w:trPr>
          <w:trHeight w:val="739"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Солнечные ангелы и Люцифер приводят в третье измерение 5000 душ.</w:t>
            </w:r>
          </w:p>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Созданы четыре отдельных поселения. В первом обитают 750 марсиан и 750 бывших андромедианских рабов. Во втором — 1500 бывших орионских рабов. В третьем 1000 существ, переживших столкновение с черной дырой. В четвертом — 1000 юных душ из другой части Млечного Пути.</w:t>
            </w:r>
          </w:p>
        </w:tc>
      </w:tr>
      <w:tr>
        <w:trPr>
          <w:trHeight w:val="398"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0 - 20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Происходят акклиматизация, генетическое исцеление, устанавливается образ жизни. Ранее развитие простых социальных структур.</w:t>
            </w:r>
          </w:p>
        </w:tc>
      </w:tr>
      <w:tr>
        <w:trPr>
          <w:trHeight w:val="398"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20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Начинаются путешествия. Жители марсиано-андромедианского города встречаются с обитателями поселения юных душ.</w:t>
            </w:r>
          </w:p>
        </w:tc>
      </w:tr>
      <w:tr>
        <w:trPr>
          <w:trHeight w:val="394"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2003</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Изобретаются простое колесо и телега. Возникает торговля. Начинает развиваться небольшая торговая деревня между двумя поселениями.</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2004</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Марсиано-андромедианские жители вместе с поселенцами из города юных душ обнаруживают орионских колонистов на противоположном берегу реки. На обоих берегах реки поставлены лагеря. Через полгода изобретается плот и на нем марсиано-андромедианские колонисты вместе юными душами отправляются к орионцам.</w:t>
            </w:r>
          </w:p>
        </w:tc>
      </w:tr>
      <w:tr>
        <w:trPr>
          <w:trHeight w:val="230"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2006</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Около реки между марсиано-андромедианским и орионским поселениями строится еще одна торговая деревня.</w:t>
            </w:r>
          </w:p>
        </w:tc>
      </w:tr>
      <w:tr>
        <w:trPr>
          <w:trHeight w:val="22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2012</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Путешественники пересекают еще одну реку около океана и обнаруживают поселение черной дыры.</w:t>
            </w:r>
          </w:p>
        </w:tc>
      </w:tr>
      <w:tr>
        <w:trPr>
          <w:trHeight w:val="398"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2012 - 26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Развиваются музыка и примитивное искусство, расширяется торговля. Постепенно совершенствуются предыдущие изобретения. Продолжается стабильное развитие культуры.</w:t>
            </w:r>
          </w:p>
        </w:tc>
      </w:tr>
      <w:tr>
        <w:trPr>
          <w:trHeight w:val="230"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26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Шишковидная железа и коронная чакра малдекцев получают начальную активацию.</w:t>
            </w:r>
          </w:p>
        </w:tc>
      </w:tr>
      <w:tr>
        <w:trPr>
          <w:trHeight w:val="22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2700 - 28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Изобретаются примитивная лодка, понтонная переправа и висячий мост. Развивается иероглифическое письмо.</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28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Строится свайный мост.</w:t>
            </w:r>
          </w:p>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От межрасовых браков на свет появляются дети с комбинацией генов жителей всех городов, кроме поселения черной дыры.</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2800 - 32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Изобретаются глиняные таблички, а затем и папирус, создается алфавит из 60 символов. Открываются первые школы.</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32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Предпринимается вторая экспедиция в поселение черной дыры. Путешественники берут с собой дары и помогают восстановить поселение черной дыры после наводнений и оползней. Жители поселения черной дыры идут вместе со своими гостями, чтобы увидеть остальные три города.</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3202</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Обитатели поселения черной дыры вновь отделяются от остальных городов.</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3202-5125</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Продолжается технический и культурный прогресс. Возрастает население. Зарождаются горное дело и металлургия. Появляется ювелирное дело.</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5125-52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Во всех городах и деревнях рождаются плеядеанцы, чтобы нести духовные учения, рассказывать малдекцам об их кармической истории до прихода на Малдек и познакомить их с Плеядеанскими Эмиссарами Света и их функцией. Переименовываются поселения. Марсиано-андромедианский город получает название Марс II, поселение юных душ становится Соларисом, орионская колония называется Свободным Орионом, а город черной дыры — Соганом. Торговая деревня между Марсом II и Свободным Орионом становится Городом Чудес, а деревня между Марсом II и Соларисом — Свободным Городом. Во всех четырех городах строятся Храмы Мельхиседека.</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5200 - 10 4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Продолжается духовное развитие. Храмы Мельхиседека процветают. Вторым акцентом развития становится искусство, музыка и архитектура.</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10 400-10 8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Восстанавливаются кармические структуры: в Марсе II — насилие и патриархат; в Свободном Орионе — недоверие, паранойя, соревновательный дух, борьба за власть и страх попасть под чей-то контроль; в Соларисе — стыд, низкая самооценка и пренебрежение; в Согане — вредные привычки, отрицание боли и проблем, одержимость внешним счастьем, венерические заболевания, секс без любви. Торговля сходит на нет. Изобретается паровой наземный транспорт. Для преступников создаются тюрьмы.</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10 8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Появляются пожизненные заключения и смертные приговоры для совершивших преступление в третии раз.</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10 800 - 11 4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11"/>
                <w:rFonts w:cs="Times New Roman" w:ascii="Times New Roman" w:hAnsi="Times New Roman"/>
                <w:sz w:val="20"/>
                <w:szCs w:val="20"/>
              </w:rPr>
              <w:t>Возникают банды. Полицейские получают оружие. Изобретается огнестрельное оружие и боеприпасы. Во всех городах разгорается гражданская война между бандами и остальными жителями. Малдекские поселения становятся полицейскими государствами.</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before="300" w:after="60"/>
              <w:rPr>
                <w:rFonts w:ascii="Times New Roman" w:hAnsi="Times New Roman" w:cs="Times New Roman"/>
                <w:sz w:val="20"/>
                <w:szCs w:val="20"/>
              </w:rPr>
            </w:pPr>
            <w:r>
              <w:rPr>
                <w:rStyle w:val="Bodytext610"/>
                <w:rFonts w:cs="Times New Roman" w:ascii="Times New Roman" w:hAnsi="Times New Roman"/>
                <w:sz w:val="20"/>
                <w:szCs w:val="20"/>
              </w:rPr>
              <w:t>11600- 15 525</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0"/>
                <w:rFonts w:cs="Times New Roman" w:ascii="Times New Roman" w:hAnsi="Times New Roman"/>
                <w:sz w:val="20"/>
                <w:szCs w:val="20"/>
              </w:rPr>
              <w:t>Преступления берутся под контроль. Просвещение становится превентивной мерой. Сохраняются полицейские государства. Население возрастает до 7000 человек. Около десятой части населения посещает духовные храмы. Некоторые малдекцы достигают просветления.</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before="300" w:after="60"/>
              <w:rPr>
                <w:rFonts w:ascii="Times New Roman" w:hAnsi="Times New Roman" w:cs="Times New Roman"/>
                <w:sz w:val="20"/>
                <w:szCs w:val="20"/>
              </w:rPr>
            </w:pPr>
            <w:r>
              <w:rPr>
                <w:rStyle w:val="Bodytext610"/>
                <w:rFonts w:cs="Times New Roman" w:ascii="Times New Roman" w:hAnsi="Times New Roman"/>
                <w:sz w:val="20"/>
                <w:szCs w:val="20"/>
              </w:rPr>
              <w:t>15 525- 15 6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0"/>
                <w:rFonts w:cs="Times New Roman" w:ascii="Times New Roman" w:hAnsi="Times New Roman"/>
                <w:sz w:val="20"/>
                <w:szCs w:val="20"/>
              </w:rPr>
              <w:t>Во всех городах и деревнях рождаются плеядеанцы, неся духовные учения, кармическое исцеление и преобразование.</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before="300" w:after="60"/>
              <w:rPr>
                <w:rFonts w:ascii="Times New Roman" w:hAnsi="Times New Roman" w:cs="Times New Roman"/>
                <w:sz w:val="20"/>
                <w:szCs w:val="20"/>
              </w:rPr>
            </w:pPr>
            <w:r>
              <w:rPr>
                <w:rStyle w:val="Bodytext610"/>
                <w:rFonts w:cs="Times New Roman" w:ascii="Times New Roman" w:hAnsi="Times New Roman"/>
                <w:sz w:val="20"/>
                <w:szCs w:val="20"/>
              </w:rPr>
              <w:t>15 600- 16 6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0"/>
                <w:rFonts w:cs="Times New Roman" w:ascii="Times New Roman" w:hAnsi="Times New Roman"/>
                <w:sz w:val="20"/>
                <w:szCs w:val="20"/>
              </w:rPr>
              <w:t>Тысячелетний период благодати. Действует закон моментальной кармы. Полицейские силы распускаются, тюрьмы уничтожаются или преобразуются в другие учреждения. Вновь возникают и укрепляются духовные и психологические практики. Проводятся церемонии исцеления. Еще несколько малдекцев достигают просветления (16 100). Масштабное наводнение уничтожает Соган. Соганцы ищут убежища в Соларисе, а затем переезжают и в другие поселения. Рядом с остальными городами около 300 соганцев основывают собственное поселение.</w:t>
            </w:r>
          </w:p>
        </w:tc>
      </w:tr>
      <w:tr>
        <w:trPr>
          <w:trHeight w:val="566"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before="300" w:after="60"/>
              <w:rPr>
                <w:rFonts w:ascii="Times New Roman" w:hAnsi="Times New Roman" w:cs="Times New Roman"/>
                <w:sz w:val="20"/>
                <w:szCs w:val="20"/>
              </w:rPr>
            </w:pPr>
            <w:r>
              <w:rPr>
                <w:rStyle w:val="Bodytext610"/>
                <w:rFonts w:cs="Times New Roman" w:ascii="Times New Roman" w:hAnsi="Times New Roman"/>
                <w:sz w:val="20"/>
                <w:szCs w:val="20"/>
              </w:rPr>
              <w:t>16 600 - 20 800</w:t>
            </w:r>
          </w:p>
        </w:tc>
        <w:tc>
          <w:tcPr>
            <w:tcW w:w="7958" w:type="dxa"/>
            <w:tcBorders>
              <w:top w:val="single" w:sz="4" w:space="0" w:color="000000"/>
              <w:left w:val="single" w:sz="4" w:space="0" w:color="000000"/>
              <w:bottom w:val="single" w:sz="4" w:space="0" w:color="000000"/>
              <w:right w:val="single" w:sz="4" w:space="0" w:color="000000"/>
            </w:tcBorders>
            <w:shd w:fill="FFFFFF" w:val="clear"/>
          </w:tcPr>
          <w:p>
            <w:pPr>
              <w:pStyle w:val="Bodytext616"/>
              <w:shd w:fill="auto" w:val="clear"/>
              <w:spacing w:lineRule="auto" w:line="240" w:before="0" w:after="0"/>
              <w:jc w:val="both"/>
              <w:rPr>
                <w:rFonts w:ascii="Times New Roman" w:hAnsi="Times New Roman" w:cs="Times New Roman"/>
                <w:sz w:val="20"/>
                <w:szCs w:val="20"/>
              </w:rPr>
            </w:pPr>
            <w:r>
              <w:rPr>
                <w:rStyle w:val="Bodytext610"/>
                <w:rFonts w:cs="Times New Roman" w:ascii="Times New Roman" w:hAnsi="Times New Roman"/>
                <w:sz w:val="20"/>
                <w:szCs w:val="20"/>
              </w:rPr>
              <w:t>Люцифер постепенно деградирует. Его негатив влияет на всех малдекцев, меняет погоду и блокирует солнечные коды. Малдек сходит с орбиты и взрывается, оставляя после себя пояс астероидов. Души и искалеченные существа из высших измерений помещаются в коконы и относятся в земные океаны к дельфинам. Люцифер отправляется в орионскую Военную Колонию, все еще находящуюся в руках лирианцев.</w:t>
            </w:r>
          </w:p>
        </w:tc>
      </w:tr>
    </w:tbl>
    <w:p>
      <w:pPr>
        <w:pStyle w:val="Heading911"/>
        <w:keepNext w:val="true"/>
        <w:keepLines/>
        <w:shd w:fill="auto" w:val="clear"/>
        <w:spacing w:lineRule="auto" w:line="240" w:before="0" w:after="0"/>
        <w:ind w:firstLine="567"/>
        <w:jc w:val="both"/>
        <w:rPr>
          <w:rStyle w:val="Heading91"/>
          <w:rFonts w:ascii="Times New Roman" w:hAnsi="Times New Roman" w:cs="Times New Roman"/>
          <w:b w:val="false"/>
          <w:b w:val="false"/>
          <w:bCs w:val="false"/>
          <w:caps w:val="false"/>
          <w:smallCaps w:val="false"/>
          <w:sz w:val="24"/>
          <w:szCs w:val="24"/>
          <w:lang w:val="en-US"/>
        </w:rPr>
      </w:pPr>
      <w:r>
        <w:rPr>
          <w:rFonts w:cs="Times New Roman"/>
          <w:lang w:val="en-US"/>
        </w:rPr>
      </w:r>
    </w:p>
    <w:p>
      <w:pPr>
        <w:pStyle w:val="Normal"/>
        <w:ind w:firstLine="567"/>
        <w:jc w:val="both"/>
        <w:rPr>
          <w:rFonts w:ascii="Times New Roman" w:hAnsi="Times New Roman" w:eastAsia="Times New Roman" w:cs="Times New Roman"/>
          <w:color w:val="000000"/>
        </w:rPr>
      </w:pPr>
      <w:bookmarkStart w:id="167" w:name="bookmark149"/>
      <w:bookmarkEnd w:id="167"/>
      <w:r>
        <w:rPr>
          <w:rFonts w:eastAsia="Times New Roman" w:cs="Times New Roman" w:ascii="Times New Roman" w:hAnsi="Times New Roman"/>
          <w:b/>
          <w:bCs/>
          <w:smallCaps/>
          <w:color w:val="000000"/>
        </w:rPr>
        <w:t>Приложение</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Б</w:t>
      </w:r>
    </w:p>
    <w:p>
      <w:pPr>
        <w:pStyle w:val="Normal"/>
        <w:keepNext w:val="true"/>
        <w:keepLines/>
        <w:numPr>
          <w:ilvl w:val="0"/>
          <w:numId w:val="0"/>
        </w:numPr>
        <w:ind w:firstLine="567"/>
        <w:jc w:val="both"/>
        <w:outlineLvl w:val="0"/>
        <w:rPr>
          <w:rFonts w:ascii="Times New Roman" w:hAnsi="Times New Roman" w:eastAsia="Times New Roman" w:cs="Times New Roman"/>
          <w:color w:val="000000"/>
        </w:rPr>
      </w:pPr>
      <w:r>
        <w:rPr>
          <w:rFonts w:eastAsia="Times New Roman" w:cs="Times New Roman" w:ascii="Times New Roman" w:hAnsi="Times New Roman"/>
          <w:b/>
          <w:bCs/>
          <w:color w:val="000000"/>
        </w:rPr>
        <w:t>145 500 до н.э.</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Когда малдекцы в коконах прибыли на Землю около 145 500 года до н. э., они оказались внутри океана в точке, помеченной на карте как «Место появления коконов». В то время около 25 ООО новых человеческих душ обитало на Земле на различных территориях. Существовало двенадцать основных местоположений, в которых эти новые души становились трехмерными. Они перечислены в таблице под номерами 1-12. Водяные в трехмерном мире жили в четырех основных местах (номера 13-16 в таблице). Малдекцы родились у плеядеанских родителей также в четырех местах (17-20).</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Затем последовали феи, поселившиеся повсюду около мест обитания человека. Феи не входят в приведенный список, поскольку они не вступали в браки с людьми. Позже в земной истории было время, когда феи и человеческие души объединялись в четвертом измерении. Некоторые люди в то время решили стать хранителями и стражами наследия фей.</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Пять тысяч плеядеанцев пришло на планету, чтобы стать родителями для десяти тысяч беженцев с ори- онской планеты Раман. Эта группа стоит в списке под номером 21. Еще восемь тысяч плеядеанцев родились в Лемурии от родителей со смешанными корнями. Это группа номер 22. Группа 23 состоит из двух тысяч плеядеанцев, родившихся в Мачу-Пикчу.</w:t>
      </w:r>
    </w:p>
    <w:p>
      <w:pPr>
        <w:pStyle w:val="Bodytext123"/>
        <w:shd w:fill="auto" w:val="clear"/>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123"/>
        <w:shd w:fill="auto"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rPr>
        <w:t>В приведенный ниже список включены все эти существа, составлявшие все население Земли между 145 500 и 102 ООО годами до н. э. Новые души, прибывшие на планету после 102 ООО года, перечислены в Приложении В.</w:t>
      </w:r>
    </w:p>
    <w:p>
      <w:pPr>
        <w:pStyle w:val="Bodytext123"/>
        <w:shd w:fill="auto"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tbl>
      <w:tblPr>
        <w:tblW w:w="9365" w:type="dxa"/>
        <w:jc w:val="left"/>
        <w:tblInd w:w="-10" w:type="dxa"/>
        <w:tblLayout w:type="fixed"/>
        <w:tblCellMar>
          <w:top w:w="0" w:type="dxa"/>
          <w:left w:w="0" w:type="dxa"/>
          <w:bottom w:w="0" w:type="dxa"/>
          <w:right w:w="0" w:type="dxa"/>
        </w:tblCellMar>
      </w:tblPr>
      <w:tblGrid>
        <w:gridCol w:w="994"/>
        <w:gridCol w:w="24"/>
        <w:gridCol w:w="850"/>
        <w:gridCol w:w="28"/>
        <w:gridCol w:w="3269"/>
        <w:gridCol w:w="4200"/>
      </w:tblGrid>
      <w:tr>
        <w:trPr>
          <w:trHeight w:val="475"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ДУШЕВНАЯ ГРУППА</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ЧИСЛЕННОСТЬ</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КОСМИЧЕСКОЕ ПРОИСХОЖДЕНИЕ</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СОВРЕМЕННАЯ РАСА</w:t>
            </w:r>
          </w:p>
        </w:tc>
      </w:tr>
      <w:tr>
        <w:trPr>
          <w:trHeight w:val="240"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8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вые земные душ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Русские, поляки</w:t>
            </w:r>
          </w:p>
        </w:tc>
      </w:tr>
      <w:tr>
        <w:trPr>
          <w:trHeight w:val="245"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5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вые земные душ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Иранцы, пакистанцы</w:t>
            </w:r>
          </w:p>
        </w:tc>
      </w:tr>
      <w:tr>
        <w:trPr>
          <w:trHeight w:val="245"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3</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5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вые земные душ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Китайцы, монголы</w:t>
            </w:r>
          </w:p>
        </w:tc>
      </w:tr>
      <w:tr>
        <w:trPr>
          <w:trHeight w:val="782"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0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вые земные душ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Японцы (позже раса смешалась с лириано- орионскими захватчиками)</w:t>
            </w:r>
          </w:p>
        </w:tc>
      </w:tr>
      <w:tr>
        <w:trPr>
          <w:trHeight w:val="605"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5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вые земные душ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Камбоджийцы, лаосцы, вьетнамцы, китайцы</w:t>
            </w:r>
          </w:p>
        </w:tc>
      </w:tr>
      <w:tr>
        <w:trPr>
          <w:trHeight w:val="422"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6</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5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вые земные душ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Восточноафрикан- ские народы</w:t>
            </w:r>
          </w:p>
        </w:tc>
      </w:tr>
      <w:tr>
        <w:trPr>
          <w:trHeight w:val="600"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7</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5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вые земные душ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Южно- и западноафриканские народы, арабы</w:t>
            </w:r>
          </w:p>
        </w:tc>
      </w:tr>
      <w:tr>
        <w:trPr>
          <w:trHeight w:val="427"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8</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5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вые земные душ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Североафриканские народы</w:t>
            </w:r>
          </w:p>
        </w:tc>
      </w:tr>
      <w:tr>
        <w:trPr>
          <w:trHeight w:val="422"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9</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5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вые земные душ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рвежцы, шведы, финны</w:t>
            </w:r>
          </w:p>
        </w:tc>
      </w:tr>
      <w:tr>
        <w:trPr>
          <w:trHeight w:val="422"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1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0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вые земные душ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Различные коренные американские народы</w:t>
            </w:r>
          </w:p>
        </w:tc>
      </w:tr>
      <w:tr>
        <w:trPr>
          <w:trHeight w:val="245"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11</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5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вые земные душ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Майя</w:t>
            </w:r>
          </w:p>
        </w:tc>
      </w:tr>
      <w:tr>
        <w:trPr>
          <w:trHeight w:val="605"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12</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5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овые земные души</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Ацтеки, различные коренные американские народы</w:t>
            </w:r>
          </w:p>
        </w:tc>
      </w:tr>
      <w:tr>
        <w:trPr>
          <w:trHeight w:val="422"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13</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18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Сирианские водяные</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Гавайцы</w:t>
            </w:r>
          </w:p>
        </w:tc>
      </w:tr>
      <w:tr>
        <w:trPr>
          <w:trHeight w:val="422"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14</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20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Сирианские водяные</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Коренные народы Аляски и Канады</w:t>
            </w:r>
          </w:p>
        </w:tc>
      </w:tr>
      <w:tr>
        <w:trPr>
          <w:trHeight w:val="422"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1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50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Сирианские водяные</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Полинезийцы</w:t>
            </w:r>
          </w:p>
        </w:tc>
      </w:tr>
      <w:tr>
        <w:trPr>
          <w:trHeight w:val="427"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16</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30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Сирианские водяные</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Нет соответствия</w:t>
            </w:r>
          </w:p>
        </w:tc>
      </w:tr>
      <w:tr>
        <w:trPr>
          <w:trHeight w:val="442" w:hRule="atLeast"/>
        </w:trPr>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17</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92"/>
              <w:shd w:fill="auto" w:val="clear"/>
              <w:spacing w:lineRule="auto" w:line="240"/>
              <w:ind w:firstLine="5"/>
              <w:jc w:val="both"/>
              <w:rPr>
                <w:rFonts w:ascii="Times New Roman" w:hAnsi="Times New Roman" w:cs="Times New Roman"/>
                <w:sz w:val="20"/>
                <w:szCs w:val="20"/>
              </w:rPr>
            </w:pPr>
            <w:r>
              <w:rPr>
                <w:rFonts w:cs="Times New Roman" w:ascii="Times New Roman" w:hAnsi="Times New Roman"/>
                <w:sz w:val="20"/>
                <w:szCs w:val="20"/>
              </w:rPr>
              <w:t>800 17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Плеяды (Меропа) Малдек (Соган)</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71"/>
                <w:rFonts w:cs="Times New Roman" w:ascii="Times New Roman" w:hAnsi="Times New Roman"/>
                <w:sz w:val="20"/>
                <w:szCs w:val="20"/>
              </w:rPr>
              <w:t>Балинезийцы Балинезийцы</w:t>
            </w:r>
          </w:p>
        </w:tc>
      </w:tr>
      <w:tr>
        <w:trPr>
          <w:trHeight w:val="470"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18</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1200 2000</w:t>
            </w:r>
          </w:p>
        </w:tc>
        <w:tc>
          <w:tcPr>
            <w:tcW w:w="3297"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Плеяды (Майя) Малдек (Марс II)</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Восточные индийцы Индийцы</w:t>
            </w:r>
          </w:p>
        </w:tc>
      </w:tr>
      <w:tr>
        <w:trPr>
          <w:trHeight w:val="470"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19</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1000 3000</w:t>
            </w:r>
          </w:p>
        </w:tc>
        <w:tc>
          <w:tcPr>
            <w:tcW w:w="3297"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Плеяды (Меропа) Малдек (Соларис)</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Самоанцы Самоанцы</w:t>
            </w:r>
          </w:p>
        </w:tc>
      </w:tr>
      <w:tr>
        <w:trPr>
          <w:trHeight w:val="470"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20</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1000 3000</w:t>
            </w:r>
          </w:p>
        </w:tc>
        <w:tc>
          <w:tcPr>
            <w:tcW w:w="3297"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Плеяды (Электра) Малдек (Свободный Орион)</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Гавайцы Гавайцы</w:t>
            </w:r>
          </w:p>
        </w:tc>
      </w:tr>
      <w:tr>
        <w:trPr>
          <w:trHeight w:val="470"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21</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4000 10 000</w:t>
            </w:r>
          </w:p>
        </w:tc>
        <w:tc>
          <w:tcPr>
            <w:tcW w:w="3297"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Плеяды (Майя) Орион (Раман)</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Инки Инки</w:t>
            </w:r>
          </w:p>
        </w:tc>
      </w:tr>
      <w:tr>
        <w:trPr>
          <w:trHeight w:val="470"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22</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8000</w:t>
            </w:r>
          </w:p>
        </w:tc>
        <w:tc>
          <w:tcPr>
            <w:tcW w:w="3297"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Плеяды (Меропа, Майя, Альциона)</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Различные коренные американские народы</w:t>
            </w:r>
          </w:p>
        </w:tc>
      </w:tr>
      <w:tr>
        <w:trPr>
          <w:trHeight w:val="470"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23</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2000</w:t>
            </w:r>
          </w:p>
        </w:tc>
        <w:tc>
          <w:tcPr>
            <w:tcW w:w="3297"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Плеяды (Альциона)</w:t>
            </w:r>
          </w:p>
        </w:tc>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Bodytext211"/>
              <w:shd w:fill="auto" w:val="clear"/>
              <w:spacing w:lineRule="auto" w:line="240" w:before="0" w:after="0"/>
              <w:ind w:firstLine="5"/>
              <w:jc w:val="both"/>
              <w:rPr>
                <w:rFonts w:ascii="Times New Roman" w:hAnsi="Times New Roman" w:cs="Times New Roman"/>
                <w:sz w:val="20"/>
                <w:szCs w:val="20"/>
              </w:rPr>
            </w:pPr>
            <w:r>
              <w:rPr>
                <w:rStyle w:val="Bodytext262"/>
                <w:rFonts w:cs="Times New Roman" w:ascii="Times New Roman" w:hAnsi="Times New Roman"/>
                <w:sz w:val="20"/>
                <w:szCs w:val="20"/>
              </w:rPr>
              <w:t>Южноамериканцы, особенно родом из Мачу-Пикчу</w:t>
            </w:r>
          </w:p>
        </w:tc>
      </w:tr>
    </w:tbl>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Bodytext123"/>
        <w:shd w:fill="auto" w:val="clear"/>
        <w:spacing w:lineRule="auto" w:line="240" w:before="0" w:after="0"/>
        <w:ind w:firstLine="567"/>
        <w:rPr/>
      </w:pPr>
      <w:r>
        <w:rPr>
          <w:rFonts w:cs="Times New Roman" w:ascii="Times New Roman" w:hAnsi="Times New Roman"/>
          <w:sz w:val="24"/>
          <w:szCs w:val="24"/>
        </w:rPr>
        <w:t>Вспоминая об истории различных групп на Малдеке, вы сможете отследить происхождение определенных кармических структур и причин их появления на Земле. Когда появляется раса конкретных душ с уникальными тездными и кармическими кодами, она всегда содержит в своей генетике эти черты и эволюционные отпечатки. На данном этапе на Земле большинство людей у же воплощалось во многих или даже во всех существующих расах. Это означает, что каждая душа получила коды от всех звездных систем и всех эволюционных путей этих рас. Хотя раса, к которой вы принадлежите в данной жизни, значительным образом влияет на вас, воспоминания души и эволюционные отпечатки так же сильны, как и это влияние.</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Bodytext881"/>
        <w:shd w:fill="auto" w:val="clear"/>
        <w:spacing w:lineRule="auto" w:line="240" w:before="0" w:after="0"/>
        <w:ind w:firstLine="567"/>
        <w:jc w:val="both"/>
        <w:rPr>
          <w:rFonts w:ascii="Times New Roman" w:hAnsi="Times New Roman" w:cs="Times New Roman"/>
          <w:sz w:val="24"/>
          <w:szCs w:val="24"/>
        </w:rPr>
      </w:pPr>
      <w:bookmarkStart w:id="168" w:name="bookmark151"/>
      <w:r>
        <w:rPr>
          <w:rStyle w:val="Bodytext88105pt"/>
          <w:rFonts w:cs="Times New Roman" w:ascii="Times New Roman" w:hAnsi="Times New Roman"/>
          <w:b w:val="false"/>
          <w:bCs w:val="false"/>
          <w:caps w:val="false"/>
          <w:smallCaps w:val="false"/>
          <w:sz w:val="24"/>
          <w:szCs w:val="24"/>
        </w:rPr>
        <w:t>П</w:t>
      </w:r>
      <w:r>
        <w:rPr>
          <w:rFonts w:cs="Times New Roman" w:ascii="Times New Roman" w:hAnsi="Times New Roman"/>
          <w:sz w:val="24"/>
          <w:szCs w:val="24"/>
        </w:rPr>
        <w:t>риложение</w:t>
      </w:r>
      <w:r>
        <w:rPr>
          <w:rStyle w:val="Bodytext88105pt"/>
          <w:rFonts w:cs="Times New Roman" w:ascii="Times New Roman" w:hAnsi="Times New Roman"/>
          <w:b w:val="false"/>
          <w:bCs w:val="false"/>
          <w:caps w:val="false"/>
          <w:smallCaps w:val="false"/>
          <w:sz w:val="24"/>
          <w:szCs w:val="24"/>
        </w:rPr>
        <w:t xml:space="preserve"> В</w:t>
      </w:r>
      <w:bookmarkEnd w:id="168"/>
    </w:p>
    <w:p>
      <w:pPr>
        <w:pStyle w:val="Heading511"/>
        <w:keepNext w:val="true"/>
        <w:keepLines/>
        <w:shd w:fill="auto" w:val="clear"/>
        <w:spacing w:lineRule="auto" w:line="240" w:before="0" w:after="0"/>
        <w:ind w:firstLine="567"/>
        <w:jc w:val="both"/>
        <w:rPr>
          <w:b/>
          <w:b/>
          <w:bCs/>
          <w:sz w:val="24"/>
          <w:szCs w:val="24"/>
        </w:rPr>
      </w:pPr>
      <w:bookmarkStart w:id="169" w:name="bookmark152"/>
      <w:r>
        <w:rPr>
          <w:rStyle w:val="Heading51"/>
          <w:b/>
          <w:bCs/>
          <w:sz w:val="24"/>
          <w:szCs w:val="24"/>
        </w:rPr>
        <w:t>102 ООО г. до н. э. -1995 г. н. э.</w:t>
      </w:r>
      <w:bookmarkEnd w:id="169"/>
    </w:p>
    <w:p>
      <w:pPr>
        <w:pStyle w:val="Bodytext891"/>
        <w:shd w:fill="auto" w:val="clear"/>
        <w:spacing w:lineRule="auto" w:line="240" w:before="0" w:after="0"/>
        <w:ind w:firstLine="567"/>
        <w:jc w:val="both"/>
        <w:rPr/>
      </w:pPr>
      <w:bookmarkStart w:id="170" w:name="bookmark153"/>
      <w:r>
        <w:rPr>
          <w:rFonts w:cs="Times New Roman" w:ascii="Times New Roman" w:hAnsi="Times New Roman"/>
          <w:spacing w:val="0"/>
          <w:sz w:val="24"/>
          <w:szCs w:val="24"/>
        </w:rPr>
        <w:t>(См.</w:t>
      </w:r>
      <w:r>
        <w:rPr>
          <w:rStyle w:val="Bodytext899pt"/>
          <w:rFonts w:cs="Times New Roman" w:ascii="Times New Roman" w:hAnsi="Times New Roman"/>
          <w:sz w:val="24"/>
          <w:szCs w:val="24"/>
        </w:rPr>
        <w:t xml:space="preserve"> карту мира на</w:t>
      </w:r>
      <w:r>
        <w:rPr>
          <w:rFonts w:cs="Times New Roman" w:ascii="Times New Roman" w:hAnsi="Times New Roman"/>
          <w:spacing w:val="0"/>
          <w:sz w:val="24"/>
          <w:szCs w:val="24"/>
        </w:rPr>
        <w:t xml:space="preserve"> с. 348-349)</w:t>
      </w:r>
      <w:bookmarkEnd w:id="170"/>
    </w:p>
    <w:p>
      <w:pPr>
        <w:pStyle w:val="Bodytext891"/>
        <w:shd w:fill="auto" w:val="clear"/>
        <w:spacing w:lineRule="auto" w:line="240" w:before="0" w:after="0"/>
        <w:ind w:firstLine="567"/>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Bodytext123"/>
        <w:shd w:fill="auto" w:val="clear"/>
        <w:spacing w:lineRule="auto" w:line="240" w:before="0" w:after="0"/>
        <w:ind w:firstLine="567"/>
        <w:rPr/>
      </w:pPr>
      <w:r>
        <w:rPr>
          <w:rFonts w:cs="Times New Roman" w:ascii="Times New Roman" w:hAnsi="Times New Roman"/>
          <w:sz w:val="24"/>
          <w:szCs w:val="24"/>
        </w:rPr>
        <w:t>В 102 ООО году до н. э. пришел в действие так называемый Божественный План Земли. До этого времени были посеяны семена Божественного Плана и установлен иерархический порядок с четвертого по девятое измерения. Также были созданы подсознательные структуры будущих рас и их стимулы к просветлению. Коренные расы новых душ были довольно примитивны, но некоторые из них были связаны с плеядеанскими группами на Земле, а также с феями и водяными. Это взаимодействие ускоряло их развитие в плане языка и качества жизни, хотя их интеллект оставался на достаточно низком уровне. Водяные начали процесс изменения и стали заключать браки с более развитыми существами в Лемурии между 102 ООО и 96 ООО годами до н. э. Так появилась смешанный плеядеанский, малдекский и сирианский прототипы генетических кодов и эволюции души.</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начале реализации Божественного Плана Земли были заданы орбитальные циклы вращения вокруг центрального солнца Плеяд, Альционы за период 26 ООО лет. Основные изменения на Земле и сдвиг полюсов произошли прямо перед сменой циклов в 102 ООО года до н. э., что значительным образом повлияло на поверхность планеты. Некоторые земные массивы отделились от основных континентов и в буквальном смысле отправились в свободное плавание, как ранее некоторые другие участки суши. (На карте мира на следующих страницах вы можете увидеть, как это выглядело в то время.) Хотя с тех пор происходили и другие планетарные изменения, Ра передал мне через ченнелинг и попросил вставить в книгу именно карты мира для 145 ООО и 102 ООО годы до н. э. Душевные группы и современные расы, перечисленные в следующем списке, изображены на карте в приблизительных местах их происхождения. Сюда входит большинство душевных групп, прибывших на Землю между 102 ООО годом до н. э. и современностью. В нем также перечислены группы, пережившие эпоху, предшествующую запуску Божественного Плана, и описанные в Приложении А. В списке эти группы идут под номерами 1-14. В колонке под названием «Земное или космическое происхождение» вы найдете номер душевной группы из Приложения Б. Некоторые группы физически не выжили во время сдвига полюсов, но вновь рождались в своем регионе позднее.</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ля всех остальных групп будет указан год прибытия на Землю. Вы заметите, что общее их число будет меньше текущей численности населения планеты. Дело в том, что в современное население входят фрагменты душ, разделенные души, близнецовые пламени, параллельные жизни и даже существа без души. Кроме того, многие души на Земле в настоящее время созданы людьми на Земле, а также существами из высших измерений с других звездных систем и галактик. Обычно эти души по одиночке, или в крайнем случае небольшой группой, с десяток и менее. Приведенная ниже информация относится только с существам, обладающим душой, в момент прибытия на планету в человеческой форме в больших группах. Все даты относятся к периоду до нашей эры.</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Есть еще одна группа, сыгравшая на планете ключевую роль после поворотного момента в 102 ООО году.</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Эта группа состояла из 144 ООО Световых Существ, пришедших из измерений с седьмого по тринадцатое. Число 144 ООО является ключевым числом творения и количеством компонентов изначального сознания. Иными словами, когда произошел первый осознанный опыт Бога-Богини (Всего Сущего), это сингулярное сознание оказалось как бы в состоянии отсутствия разума или сна без сновидений. Когда это сознание Единого пробудилось, его первой мыслью стало «Я есмь» или «Я существую» — и это было великое открытие. В глубоком состоянии гипноза я пережила это первое открытие сознания. Когда Единое вновь заснуло, оно видело сны о себе и через эти сны создало второе сознание — произошло первое разделение на мужское и женское начало. В каждом сознании находилось 144 ООО аспекта, и каждый аспект содержал в себе 144 ООО меньших аспектов. Поэтому число 144 ООО является ключом к формуле создания человеческого сознания, а также к памяти о вечности.</w:t>
      </w:r>
    </w:p>
    <w:p>
      <w:pPr>
        <w:pStyle w:val="Bodytext123"/>
        <w:shd w:fill="auto" w:val="clear"/>
        <w:spacing w:lineRule="auto" w:line="240" w:before="0" w:after="0"/>
        <w:ind w:firstLine="567"/>
        <w:rPr/>
      </w:pPr>
      <w:r>
        <w:rPr>
          <w:rFonts w:cs="Times New Roman" w:ascii="Times New Roman" w:hAnsi="Times New Roman"/>
          <w:sz w:val="24"/>
          <w:szCs w:val="24"/>
        </w:rPr>
        <w:t>104 ООО лет назад для установления на Земле Божественного Плана 144 ООО Световых Существ из измерений с седьмого по тринадцатое вызвались создать души, через которые они смогли бы воплотиться. Каждое из них согласилось сначала побывать в трехмерных телах в Лемурии и передавать учения в школах мистерий. Эти существа могли по желанию ускорять или замедлять частоты своих вибраций, по необходимости переходя то в физическое, то в нефизическое состояние. Позже эти существа сыграли подобную роль в цивилизациях Мачу-Пикчу, майя и Древнего Египта. Работая со священными принципами четырех сторон света, четырех стихий и планетарным равновесием, существа вошли в контакт с этими четырьмя культурами и оставили ключи к просветлению и вознесению всего человечества. Эти 144 ООО существ также просмотрели множество жизней с человеческой кармой, подобно тому как Мать Мария, или Ма-Ра, сделала это в Лемурии. По достижении просветления каждый видел во сне или в видениях свои будущие жизни, включая кармические структуры, травмы, болезни и божественный опыт, а также собственные будущие просветления и вознесения. Каждый ступал на путь четырех или семи циклов эволюции и просветления, как описал Ра в четвертой части. В этих циклах их души разделялись на мужскую и женскую половины, чтобы испытать разобщение и конечное избавление от дуальности. И в последней жизни каждого на Земле и в их конечном просветлении или вознесении обе части души, или близнецовые пламена, возродились бы в одном теле. Должно быть достигнуто равновесие мужского и женского начал, а также</w:t>
      </w:r>
      <w:r>
        <w:rPr>
          <w:rStyle w:val="BodytextItalic3"/>
          <w:rFonts w:cs="Times New Roman" w:ascii="Times New Roman" w:hAnsi="Times New Roman"/>
          <w:sz w:val="24"/>
          <w:szCs w:val="24"/>
        </w:rPr>
        <w:t xml:space="preserve"> </w:t>
      </w:r>
      <w:r>
        <w:rPr>
          <w:rStyle w:val="BodytextItalic3"/>
          <w:rFonts w:cs="Times New Roman" w:ascii="Times New Roman" w:hAnsi="Times New Roman"/>
          <w:sz w:val="24"/>
          <w:szCs w:val="24"/>
          <w:lang w:val="en-US" w:eastAsia="en-US"/>
        </w:rPr>
        <w:t>unio</w:t>
      </w:r>
      <w:r>
        <w:rPr>
          <w:rStyle w:val="BodytextItalic3"/>
          <w:rFonts w:cs="Times New Roman" w:ascii="Times New Roman" w:hAnsi="Times New Roman"/>
          <w:sz w:val="24"/>
          <w:szCs w:val="24"/>
          <w:lang w:eastAsia="en-US"/>
        </w:rPr>
        <w:t xml:space="preserve"> </w:t>
      </w:r>
      <w:r>
        <w:rPr>
          <w:rStyle w:val="BodytextItalic3"/>
          <w:rFonts w:cs="Times New Roman" w:ascii="Times New Roman" w:hAnsi="Times New Roman"/>
          <w:sz w:val="24"/>
          <w:szCs w:val="24"/>
          <w:lang w:val="en-US" w:eastAsia="en-US"/>
        </w:rPr>
        <w:t>conjuctio</w:t>
      </w:r>
      <w:r>
        <w:rPr>
          <w:rStyle w:val="BodytextItalic3"/>
          <w:rFonts w:cs="Times New Roman" w:ascii="Times New Roman" w:hAnsi="Times New Roman"/>
          <w:sz w:val="24"/>
          <w:szCs w:val="24"/>
          <w:lang w:eastAsia="en-US"/>
        </w:rPr>
        <w:t>,</w:t>
      </w:r>
      <w:r>
        <w:rPr>
          <w:rFonts w:cs="Times New Roman" w:ascii="Times New Roman" w:hAnsi="Times New Roman"/>
          <w:sz w:val="24"/>
          <w:szCs w:val="24"/>
          <w:lang w:eastAsia="en-US"/>
        </w:rPr>
        <w:t xml:space="preserve"> </w:t>
      </w:r>
      <w:r>
        <w:rPr>
          <w:rFonts w:cs="Times New Roman" w:ascii="Times New Roman" w:hAnsi="Times New Roman"/>
          <w:sz w:val="24"/>
          <w:szCs w:val="24"/>
        </w:rPr>
        <w:t>или внутренний священный брак.</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огда Вознесенный Мастер Иисус Христос пришел на Землю почти две тысячи лет назад, он воплотил 144 ООО сущностей в Едином. Это чудесное событие было запланировано до начала исполнения Божественного Плана Земли. Второе массовое пришествие Христа произойдет тогда, когда 144 ООО человек пробудятся и одновременно достигнут состояния Христова Сознания. Они станут коллективной невестой Христа: божественным двойником, с которым он вступит в союз и произведет на свет переход и просветление всей человеческой расы, планеты Земля и того, что находится за ее пределами. Оргастическое слияние Христа и этих 144 ООО просветленных завершит великий цикл. И этот оргазм запомним все мы. В полотно историй Венеры, Марса, Малдека и Земли вплетены нити надежды, понимания, всепрощения, любви, благодати, мудрости и перехода в высшие сферы — они составят полотно Эры Света. Однако эти нити должны быть сплетены коллективно. Когда я переплетаю нити своих собственных девятимерных воспоминаний, а вы переплетаете свои, и все остальные пробудившиеся делают то же самое, мы будем участвовать в славном со-творении, изобилующем всеми нашими цветами, переживаниями, звуками, вкусами, структурами и узорами. Все мы цельны и крайне важны сами по себе, и одновременно все мы зависим друг от друга. Такова красота Божественного Плана. Его цель — все или ничего. И мы со-творили его. Наконец мы приближаемся к точке завершения. Нам помогут лишь абсолютная цельность, почтение к святости и свободной воле всего сущего, непогрешимость в повседневной жизни и очищение кармических структур.</w:t>
      </w:r>
    </w:p>
    <w:p>
      <w:pPr>
        <w:pStyle w:val="Bodytext123"/>
        <w:shd w:fill="auto" w:val="clear"/>
        <w:spacing w:lineRule="auto" w:line="240" w:before="0" w:after="0"/>
        <w:ind w:firstLine="567"/>
        <w:rPr/>
      </w:pPr>
      <w:r>
        <w:rPr>
          <w:rFonts w:cs="Times New Roman" w:ascii="Times New Roman" w:hAnsi="Times New Roman"/>
          <w:sz w:val="24"/>
          <w:szCs w:val="24"/>
        </w:rPr>
        <w:t>Приведенная ниже таблица описывает происхождение ткачей, сплетающих эти нити. Изучая эту таблицу, постарайтесь избегать осуждения других, будь то аннунаки или плеядеанские Световые Существа. Поймите, что все они — ткачи этого великого полотна. Пошлите им свою любовь. Отправьте им послание веры в их способность быть ответственными священными со- творцами. Избавьтесь от осуждения и пошлите им прощение. Попросите их простить вас за ваше осуждение. Посылайте в мир позитивные мысли и эмоции, освободитесь от всех разрушительных влияний и наблюдайте, как вырисовывается полотно Эры Света. Давайте же поздравим друг друга с успехами без соперничества и зависти. Давайте восхитимся красотой души и духа друг друга, не сдерживаясь. И давайте наслаждаться шагами, ведущими «отсюда — туда» с уверенностью и радостью, позволяя этим древним хроникам освобождать нас.</w:t>
      </w:r>
    </w:p>
    <w:p>
      <w:pPr>
        <w:pStyle w:val="Normal"/>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9283" w:type="dxa"/>
        <w:jc w:val="left"/>
        <w:tblInd w:w="-10" w:type="dxa"/>
        <w:tblLayout w:type="fixed"/>
        <w:tblCellMar>
          <w:top w:w="0" w:type="dxa"/>
          <w:left w:w="0" w:type="dxa"/>
          <w:bottom w:w="0" w:type="dxa"/>
          <w:right w:w="0" w:type="dxa"/>
        </w:tblCellMar>
      </w:tblPr>
      <w:tblGrid>
        <w:gridCol w:w="998"/>
        <w:gridCol w:w="821"/>
        <w:gridCol w:w="1330"/>
        <w:gridCol w:w="1963"/>
        <w:gridCol w:w="1430"/>
        <w:gridCol w:w="2741"/>
      </w:tblGrid>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ДУШЕВНАЯ ГРУППА</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ДАТА (ДО Н.Э.)</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ИЗНАЧАЛЬНАЯ ЧИСЛЕННОСТЬ</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ЗЕМНОЕ ИЛИ КОСМИЧЕСКОЕ ПРОИСХОЖДЕНИЕ</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СОВРЕМЕННАЯ</w:t>
            </w:r>
          </w:p>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ЗЕМНАЯ РАСА</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КОММЕНТАРИИ</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37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21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3</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27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8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6</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9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9</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625</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7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3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2,20,22</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2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8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9</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6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21</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64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23</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3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7</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napToGrid w:val="false"/>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98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30 ОО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Новые душ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Фиджий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Плеядеанское звездное семя</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98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20 ОО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Новые душ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Австралий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Плеядеанское звездное семя</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98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20 ОО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Новые душ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Южноамерикан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Плеядеанское звездное семя</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98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30 ОО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Новые душ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Лемурий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Плеядеанское звездное семя</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1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95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72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Орион</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Южноамерикан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Рождены в уже существующих племенах группы 17. Приход на Землю обусловлен их эволюционным выбором</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2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72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7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Земные фе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Феи во многих сферах</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Fonts w:cs="Times New Roman" w:ascii="Times New Roman" w:hAnsi="Times New Roman"/>
                <w:sz w:val="20"/>
                <w:szCs w:val="20"/>
              </w:rPr>
              <w:t>В течение 31000 лет были четырехмерными. До этого физически жили в Лемурии.</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2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59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6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Галактика Андромеды</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Снова воплощенные в качестве лемурийцев.</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Родная планета была разрушена внезапным взрывом, вызванным интенсивной солнечной радиацией в их галактике.</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2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59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88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Отдаленная галактик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Атланты, позднее эта группа смешалась с группой 6 и расселилась по многим регионам Европы и Росси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Захватчики, пришедшие на Землю под началом пятимерных темных владык для основания новой цивилизации.</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2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59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9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Отдаленная галактик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Лемурийцы — Аляска и Канада.</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Родились в других прибрежных группах эскимосов Лемурии.</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2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59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17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Новые душ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Африкан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Родились в группе 16, а затем мигрировали и реинкарнировали в группах южной половины Африки</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2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59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18 5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Новые души из другого рукава Млечного Пут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Южноамериканские коренные народ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Звездное семя, созданное Световыми Существами из высших измерений</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2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59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75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Новые души из другого рукава Млечного Пут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Африкан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Звездное семя, созданное Световыми Существами из высших измерений. Родились в группе 4</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2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51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12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Плеяды (Электр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Самоанцы, меланезий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Существа, достигшие шестимерного сознания и решившие понизить свои частоты до трехмерного уровня</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2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51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5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Плеяды (Майя)</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Фиджийцы — многие из них реинкарнировали</w:t>
            </w:r>
          </w:p>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в аборигенных племенах по всему миру</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Пятимерные существа, решившие появиться на свет от родителей группы 15</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2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51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19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Плеяды (Мероп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Африкан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Пятимерные существа, решившие появиться на свет у родителей групп 4 и 26, перебравшихся на этот остров</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3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50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28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Галактика Андромеды</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Лемурицы — полинезий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81"/>
                <w:rFonts w:cs="Times New Roman" w:ascii="Times New Roman" w:hAnsi="Times New Roman"/>
                <w:sz w:val="20"/>
                <w:szCs w:val="20"/>
              </w:rPr>
              <w:t>Четырехмерные существа, бывшие рабы, сбежавшие от темных пятимерных владык. Понизили свои вибрации до трехмерных, а не появились на свет путем физического рождения</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3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50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63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Отдаленная галактик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Южноамерикан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Пятимерные существа, бывшие рабы, сбежавшие от темных пятимерных владык. Понизили свои вибрации и родились от человеческих родителей в группах 17 и 19, мигрировавших в этот регион</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3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50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100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Орион</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Лемурийцы, мигрировавшие в Атлантиду, позже рожденные в аборигенном американском племени Команч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Пятимерные существа, бывшие рабы, сбежавшие от пятимерных темных владык. Понизили свои вибрации до физических тел, минуя процесс рождения</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3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50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19 5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Отдаленная галактик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Самоанцы, меланезий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Четырехмерные существа, порабощенные пятимерными владыками. Физически родились в группе 27</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50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7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Арктур</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Южноамерикан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Пятимерные существа, бывшие рабы, сбежавшие от темных владык. Понизили свои вибрации и появились на свет путем рождения. Скрестились с членами группы 13, мигрировавшей в этот регион</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3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50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20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Безымянная звезда Млечного Пут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Русские, поляки, чехи, украин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Четырехмерные существа, бывшие рабы, сбежавшие от темных владык. Появились на свет от родителей группы 1, благодаря реинкарнации душ из групп 1 и 2. В этом регионе было около 2500 людей, когда начали рождаться новички</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3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50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77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Отдаленная галактик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Африкан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Родились в группах 4 и 26, сбежав из рабства и контроля темных лордов в пятом измерении</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3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50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50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Скорпион</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Африканцы '</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Пятимерные существа, сбежавшие из рабства. Прошли через процесс физического рождения в группах 5,17 и 19, население которых в этом регионе достигало приблизительно 5000</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3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50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23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Отдаленная часть Млечного Пут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Атланты — европейцы и русские</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Пятимерные существа, сбежавшие из рабства. Физически родились в группах 6 и 2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3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50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38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Отдаленная часть Млечного Пут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Южноамерикан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Четырехмерные существа, сбежавшие из рабства, чтобы появиться на свет у человеческих родителей в группах 13 и 25, вступавших в межрасовые браки</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4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28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73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Лир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Атланты — европей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71"/>
                <w:rFonts w:cs="Times New Roman" w:ascii="Times New Roman" w:hAnsi="Times New Roman"/>
                <w:sz w:val="20"/>
                <w:szCs w:val="20"/>
              </w:rPr>
              <w:t>Пятимерные темные владыки, завоевавшие орионское солнечное кольцо за несколько тысяч лет до своего вторжения на Марс. Понизили вибрации до трехмерных тел, минуя физическое рождение. Начали внедрять в атлантическую культуру черную магию и борьбу за власть</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41</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28 ОО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7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Плеяды (Мероп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Канадцы и аборигенные америка- цы, вследствие миграций ставшие ранними племенами хопи и майя</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Пятимерные существа, понизившие вибрации до трехмерных тел. После скрещивались с мигрирующими членами групп 6, 22 и 38, уже вступавшими ранее в браки между собой</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4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24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20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Арктур</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Атланты — жители Азорских островов</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Пятимерные темные воины, понизившие вибрации до физических тел. Поработили или убивали членов групп 5, 31 и 37, занимавших северо-восточный континент. Вскоре мигрировали в Атлантиду, желая вступить там в борьбу за власть</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4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24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23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Плеяды (Майя, Тайгет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Фиджийцы — ре- инкарнировавшие группой в Египте и Греции в 10 000 - 12 000 годы до н. э.</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Пятимерные существа, понизившие свои вибрации до физических тел с целью противостоять темным влияниям и помочь людям, просившим о помощи</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4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24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4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Новые души из галактики Андромед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Русские, поляки, чех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Звездное семя, появившееся на свет от родителей групп 1 и 35</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4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24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100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Новые души из галактики Пегас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Жители южной и восточной частей Инди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Звездное семя, появившееся на свет от родителей групп 31,37 и 5, вступавших в межрасовые браки</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4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17 0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75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Отдаленная галактик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Африканцы</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Искалеченные четырехмерные существа, планету которых выкинула с орбиты огромная группа комет. Появились на свет у детей от смешанных браков из групп 4,26, 36 и 46</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before="300" w:after="60"/>
              <w:jc w:val="both"/>
              <w:rPr>
                <w:rFonts w:ascii="Times New Roman" w:hAnsi="Times New Roman" w:cs="Times New Roman"/>
                <w:sz w:val="20"/>
                <w:szCs w:val="20"/>
              </w:rPr>
            </w:pPr>
            <w:r>
              <w:rPr>
                <w:rFonts w:cs="Times New Roman" w:ascii="Times New Roman" w:hAnsi="Times New Roman"/>
                <w:sz w:val="20"/>
                <w:szCs w:val="20"/>
              </w:rPr>
              <w:t>4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95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300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Новые души из этого солнечного кольц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Многие регионы земного шара</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Созданы волной коллективного человеческого сознания, вызванной борьбой за власть в высших измерениях между Сирианскими Световыми Существами, которые охраняли и защищали человеческую эволюцию, и сатанинским коллективным бессознательным.</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4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95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43 0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Плеяды (Альциона, Майя, Электр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Несколько регионов — некоторые из них отмечены на карте под номером 48</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Пятимерные существа, понизившие свои вибрации до человеческих тел, чтобы помочь в установлении девяти измерений Света для борьбы с темными властелинами</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4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9500</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800</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Нибиру</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Атланты — англичане, египтяне</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Bodytext616"/>
              <w:spacing w:lineRule="auto" w:line="240" w:before="0" w:after="0"/>
              <w:ind w:firstLine="5"/>
              <w:jc w:val="both"/>
              <w:rPr>
                <w:rFonts w:ascii="Times New Roman" w:hAnsi="Times New Roman" w:cs="Times New Roman"/>
                <w:sz w:val="20"/>
                <w:szCs w:val="20"/>
              </w:rPr>
            </w:pPr>
            <w:r>
              <w:rPr>
                <w:rStyle w:val="Bodytext651"/>
                <w:rFonts w:cs="Times New Roman" w:ascii="Times New Roman" w:hAnsi="Times New Roman"/>
                <w:sz w:val="20"/>
                <w:szCs w:val="20"/>
              </w:rPr>
              <w:t>Пятимерные властелины, понизившие свои вибрации до уровня физического тела, чтобы принести радиацию и им- плант страха для установления контроля над человеческой эволюцией и власти над изобильным царством земных минералов. Группа инопланетян, известная как Серые, служащие лсителям Нибиру, в этот период также была помещена на Землю аннунаками с Нибиру.</w:t>
            </w:r>
          </w:p>
        </w:tc>
      </w:tr>
    </w:tbl>
    <w:p>
      <w:pPr>
        <w:pStyle w:val="Normal"/>
        <w:ind w:firstLine="5"/>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ind w:firstLine="5"/>
        <w:jc w:val="both"/>
        <w:rPr>
          <w:rStyle w:val="Bodytext681"/>
          <w:rFonts w:ascii="Times New Roman" w:hAnsi="Times New Roman" w:cs="Times New Roman"/>
          <w:sz w:val="24"/>
          <w:szCs w:val="24"/>
          <w:lang w:val="en-US"/>
        </w:rPr>
      </w:pPr>
      <w:r>
        <w:rPr>
          <w:rStyle w:val="Bodytext681"/>
          <w:rFonts w:cs="Times New Roman" w:ascii="Times New Roman" w:hAnsi="Times New Roman"/>
          <w:b/>
          <w:bCs/>
          <w:sz w:val="24"/>
          <w:szCs w:val="24"/>
        </w:rPr>
        <w:t>Примечание</w:t>
      </w:r>
      <w:r>
        <w:rPr>
          <w:rStyle w:val="Bodytext681"/>
          <w:rFonts w:cs="Times New Roman" w:ascii="Times New Roman" w:hAnsi="Times New Roman"/>
          <w:sz w:val="24"/>
          <w:szCs w:val="24"/>
        </w:rPr>
        <w:t>. В 59 ООО г. до н. э. в пятом измерении появился разрыв, созданный группой существ с Ориона под управлением Люцифера. Хотя эти существа многие годы оставались в темных областях пятого измерения, используя астральные планы для физического контроля духовно слабых обитателей Земли, эта брешь в пятом измерении открыла врата, в которые легко могли проходить существа с других галактик и звездных систем.</w:t>
      </w:r>
    </w:p>
    <w:p>
      <w:pPr>
        <w:pStyle w:val="Normal"/>
        <w:ind w:firstLine="5"/>
        <w:jc w:val="both"/>
        <w:rPr>
          <w:rStyle w:val="Bodytext681"/>
          <w:rFonts w:ascii="Times New Roman" w:hAnsi="Times New Roman" w:cs="Times New Roman"/>
          <w:sz w:val="24"/>
          <w:szCs w:val="24"/>
          <w:lang w:val="en-US"/>
        </w:rPr>
      </w:pPr>
      <w:r>
        <w:rPr/>
      </w:r>
    </w:p>
    <w:p>
      <w:pPr>
        <w:pStyle w:val="Tablecaption611"/>
        <w:shd w:fill="auto" w:val="clear"/>
        <w:spacing w:lineRule="auto" w:line="240"/>
        <w:ind w:firstLine="567"/>
        <w:rPr>
          <w:rStyle w:val="Tablecaption61"/>
          <w:rFonts w:ascii="Times New Roman" w:hAnsi="Times New Roman" w:cs="Times New Roman"/>
          <w:b/>
          <w:b/>
          <w:bCs/>
          <w:sz w:val="24"/>
          <w:szCs w:val="24"/>
          <w:lang w:val="en-US"/>
        </w:rPr>
      </w:pPr>
      <w:r>
        <w:rPr>
          <w:rStyle w:val="Bodytext681"/>
          <w:rFonts w:cs="Times New Roman" w:ascii="Times New Roman" w:hAnsi="Times New Roman"/>
          <w:b/>
          <w:bCs/>
          <w:sz w:val="24"/>
          <w:szCs w:val="24"/>
        </w:rPr>
        <w:t>Примечание.</w:t>
      </w:r>
      <w:r>
        <w:rPr>
          <w:rStyle w:val="Bodytext681"/>
          <w:rFonts w:cs="Times New Roman" w:ascii="Times New Roman" w:hAnsi="Times New Roman"/>
          <w:sz w:val="24"/>
          <w:szCs w:val="24"/>
        </w:rPr>
        <w:t xml:space="preserve"> В 50 000 году до н. э. тринадцатое измерение, также называемое Бесконечным Солнцем, Великим Духом или Богом-Богиней (Всем Сущим), послало волну любви и божественной благодати всему сущему. Эта волна содержала коды, дающие любому сознанию способность исполнить свое величайшее желание, если только это не причинит никому вреда. В то время многие существа, порабощенные и контролируемые другими, были отпущены на волю в поисках свободы. Третье измерение было самым распространенным направлением, поскольку представляло для этих существ возможность заземлить свое многомерное сознание и испытать свободу воли. Это случилось ровно в начале цикла длиной 26 000 лет и стало первым примером выхода из состояния жертвы путем восстановления веры в божественную любовь и милость. За этим последовал совершенный и прекрасный период, продлившийся 22 000 лет. Хотя некоторые регионы по-прежнему исследовали доминирование и подчинение и, в общем и целом, эволюционировали, этот период времени был ппонизан любовью, надеждой, обновленной верой и решимостью.</w:t>
      </w:r>
      <w:r>
        <w:rPr>
          <w:rStyle w:val="Tablecaption61"/>
          <w:rFonts w:cs="Times New Roman" w:ascii="Times New Roman" w:hAnsi="Times New Roman"/>
          <w:b/>
          <w:bCs/>
          <w:sz w:val="24"/>
          <w:szCs w:val="24"/>
        </w:rPr>
        <w:t xml:space="preserve"> </w:t>
      </w:r>
    </w:p>
    <w:p>
      <w:pPr>
        <w:pStyle w:val="Tablecaption611"/>
        <w:shd w:fill="auto" w:val="clear"/>
        <w:spacing w:lineRule="auto" w:line="240"/>
        <w:ind w:firstLine="567"/>
        <w:rPr>
          <w:rStyle w:val="Tablecaption61"/>
          <w:rFonts w:ascii="Times New Roman" w:hAnsi="Times New Roman" w:cs="Times New Roman"/>
          <w:b/>
          <w:b/>
          <w:bCs/>
          <w:sz w:val="24"/>
          <w:szCs w:val="24"/>
          <w:lang w:val="en-US"/>
        </w:rPr>
      </w:pPr>
      <w:r>
        <w:rPr/>
      </w:r>
    </w:p>
    <w:p>
      <w:pPr>
        <w:pStyle w:val="Tablecaption611"/>
        <w:shd w:fill="auto" w:val="clear"/>
        <w:spacing w:lineRule="auto" w:line="240"/>
        <w:ind w:firstLine="567"/>
        <w:rPr>
          <w:rFonts w:ascii="Times New Roman" w:hAnsi="Times New Roman" w:cs="Times New Roman"/>
          <w:sz w:val="24"/>
          <w:szCs w:val="24"/>
        </w:rPr>
      </w:pPr>
      <w:r>
        <w:rPr>
          <w:rStyle w:val="Tablecaption61"/>
          <w:rFonts w:cs="Times New Roman" w:ascii="Times New Roman" w:hAnsi="Times New Roman"/>
          <w:b/>
          <w:bCs/>
          <w:sz w:val="24"/>
          <w:szCs w:val="24"/>
        </w:rPr>
        <w:t>Примечание.</w:t>
      </w:r>
      <w:r>
        <w:rPr>
          <w:rStyle w:val="Tablecaption61"/>
          <w:rFonts w:cs="Times New Roman" w:ascii="Times New Roman" w:hAnsi="Times New Roman"/>
          <w:sz w:val="24"/>
          <w:szCs w:val="24"/>
        </w:rPr>
        <w:t xml:space="preserve"> Во временные периоды, приведенные в таблице, на Землю также приходили другие, меньшие группы Световых и темных существ из высших измерений.</w:t>
      </w:r>
    </w:p>
    <w:p>
      <w:pPr>
        <w:pStyle w:val="Normal"/>
        <w:ind w:firstLine="5"/>
        <w:jc w:val="both"/>
        <w:rPr>
          <w:rFonts w:ascii="Times New Roman" w:hAnsi="Times New Roman" w:cs="Times New Roman"/>
          <w:color w:val="000000"/>
        </w:rPr>
      </w:pPr>
      <w:r>
        <w:rPr>
          <w:rStyle w:val="Tablecaption61"/>
          <w:rFonts w:cs="Times New Roman" w:ascii="Times New Roman" w:hAnsi="Times New Roman"/>
          <w:sz w:val="24"/>
          <w:szCs w:val="24"/>
        </w:rPr>
        <w:t xml:space="preserve">Тем не менее основные силы влияния на наш современный мир перечислены. Пусть эта информация пробудит ваши собственные генетические воспоминания и структуры из других воплощений, чтобы мы как вид могли наконец очистить свое прошлое от всей кармы </w:t>
      </w:r>
      <w:r>
        <w:rPr>
          <w:rStyle w:val="Tablecaption62"/>
          <w:rFonts w:cs="Times New Roman" w:ascii="Times New Roman" w:hAnsi="Times New Roman"/>
          <w:sz w:val="24"/>
          <w:szCs w:val="24"/>
          <w:u w:val="none"/>
        </w:rPr>
        <w:t>и физических миазмов и войти в настоящее.</w:t>
      </w:r>
      <w:r>
        <w:rPr>
          <w:rStyle w:val="Tablecaption6TimesNewRoman"/>
          <w:sz w:val="24"/>
          <w:szCs w:val="24"/>
          <w:u w:val="none"/>
        </w:rPr>
        <w:t xml:space="preserve"> Ведь именно в настоящем существует весь созидательный потенциал</w:t>
      </w:r>
      <w:r>
        <w:rPr>
          <w:rStyle w:val="Tablecaption6TimesNewRoman"/>
          <w:sz w:val="24"/>
          <w:szCs w:val="24"/>
        </w:rPr>
        <w:t>.</w:t>
      </w:r>
    </w:p>
    <w:p>
      <w:pPr>
        <w:pStyle w:val="Normal"/>
        <w:ind w:firstLine="5"/>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jc w:val="both"/>
        <w:rPr>
          <w:rFonts w:ascii="Times New Roman" w:hAnsi="Times New Roman" w:cs="Times New Roman"/>
          <w:color w:val="000000"/>
          <w:lang w:val="en-US"/>
        </w:rPr>
      </w:pPr>
      <w:r>
        <w:rPr>
          <w:rFonts w:cs="Times New Roman" w:ascii="Times New Roman" w:hAnsi="Times New Roman"/>
          <w:color w:val="000000"/>
        </w:rPr>
        <w:drawing>
          <wp:inline distT="0" distB="0" distL="0" distR="0">
            <wp:extent cx="6172835" cy="388810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3"/>
                    <a:srcRect l="-12" t="-19" r="-12" b="-19"/>
                    <a:stretch>
                      <a:fillRect/>
                    </a:stretch>
                  </pic:blipFill>
                  <pic:spPr bwMode="auto">
                    <a:xfrm>
                      <a:off x="0" y="0"/>
                      <a:ext cx="6172835" cy="3888105"/>
                    </a:xfrm>
                    <a:prstGeom prst="rect">
                      <a:avLst/>
                    </a:prstGeom>
                  </pic:spPr>
                </pic:pic>
              </a:graphicData>
            </a:graphic>
          </wp:inline>
        </w:drawing>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w:t>
      </w:r>
    </w:p>
    <w:p>
      <w:pPr>
        <w:pStyle w:val="Normal"/>
        <w:jc w:val="both"/>
        <w:rPr>
          <w:rFonts w:ascii="Times New Roman" w:hAnsi="Times New Roman" w:cs="Times New Roman"/>
          <w:color w:val="000000"/>
        </w:rPr>
      </w:pPr>
      <w:r>
        <w:rPr>
          <w:rFonts w:cs="Times New Roman" w:ascii="Times New Roman" w:hAnsi="Times New Roman"/>
          <w:color w:val="000000"/>
        </w:rPr>
        <w:drawing>
          <wp:inline distT="0" distB="0" distL="0" distR="0">
            <wp:extent cx="6096000" cy="43478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4"/>
                    <a:srcRect l="-4" t="-6" r="-4" b="-6"/>
                    <a:stretch>
                      <a:fillRect/>
                    </a:stretch>
                  </pic:blipFill>
                  <pic:spPr bwMode="auto">
                    <a:xfrm>
                      <a:off x="0" y="0"/>
                      <a:ext cx="6096000" cy="4347845"/>
                    </a:xfrm>
                    <a:prstGeom prst="rect">
                      <a:avLst/>
                    </a:prstGeom>
                  </pic:spPr>
                </pic:pic>
              </a:graphicData>
            </a:graphic>
          </wp:inline>
        </w:drawing>
      </w:r>
    </w:p>
    <w:p>
      <w:pPr>
        <w:pStyle w:val="Normal"/>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911"/>
        <w:keepNext w:val="true"/>
        <w:keepLines/>
        <w:shd w:fill="auto" w:val="clear"/>
        <w:spacing w:lineRule="auto" w:line="240" w:before="0" w:after="0"/>
        <w:ind w:firstLine="567"/>
        <w:jc w:val="both"/>
        <w:rPr>
          <w:rFonts w:ascii="Times New Roman" w:hAnsi="Times New Roman" w:cs="Times New Roman"/>
          <w:sz w:val="24"/>
          <w:szCs w:val="24"/>
        </w:rPr>
      </w:pPr>
      <w:bookmarkStart w:id="171" w:name="bookmark154"/>
      <w:r>
        <w:rPr>
          <w:rStyle w:val="Heading97"/>
          <w:rFonts w:cs="Times New Roman" w:ascii="Times New Roman" w:hAnsi="Times New Roman"/>
          <w:b w:val="false"/>
          <w:bCs w:val="false"/>
          <w:caps w:val="false"/>
          <w:smallCaps w:val="false"/>
          <w:sz w:val="24"/>
          <w:szCs w:val="24"/>
        </w:rPr>
        <w:t>Об авторе</w:t>
      </w:r>
      <w:bookmarkEnd w:id="171"/>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мора Гуань-Инь родилась 30 ноября 1950 года в небольшом городке в штате Кентукки. Целительница и экстрасенс от рождения. В детстве она видела фей и миниатюрные космические корабли из голубого света в цветах и кустах рядом с домом. Она общалась с феями, Христом, Матерью Марией, ангелами и другими Световыми Существами. Эти отношения были для нее очень близкими, невинными и абсолютно реальными. Когда она закрывала глаза в темной комнате, она видела вращающиеся мандалы разнообразных ярких цветов, а также образы и картины. Пробуждаясь или засыпая, она видела ситуации из прошлых жизней. Эти способности постепенно угасли, когда она пошла в школу и закрылась под давлением сверстников.</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возрасте шестнадцати лет, после смерти своей бабушки, она частично вновь вернула себе свое полночувственное восприятие, как она предпочитает это называть. Случайные психические переживания, которые она именует полночувственным восприятием, наконец привели ее к духовному пробуждению в начале 1979 года. Хоть воспоминания о прошлых жизнях и преследовали ее, Амора тогда считала себя атеисткой, разочарованной в официальной религии. Однако во время первого сеанса со специалистом по исцелению прошлых жизней она обнаружила, что стоит на лугу на склоне холма с тысячами других людей, слушая проповеди Иисуса. Пока Иисус говорил, прямо над лесом, справа от него, внезапно появился огромный космический корабль из звездного голубого света. Затем возник еще один и еще — пока не прошло шесть гигантских летательных аппаратов. Вот как она описывает эту сцену: «Все люди вокруг меня упали на землю, закрыв голову руками и крича. Но я осталась стоять, в экстазе подняв руки над головой, беззвучно повторяя: «Домой, домой» и заливаясь слезами радости. Я почувствовала притяжение в третьем глазе и обнаружила, что смотрю прямо в глаза Христу. Он направил в мой третий глаз луч интенсивного света, а затем мои клетки наполнились светом и энергией. Я разрыдалась, чувствуя духовное пробуждение и радость.</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вновь испытала клеточное пробуждение, воспоминание моей души о самой себе и просветление одновременно».</w:t>
      </w:r>
    </w:p>
    <w:p>
      <w:pPr>
        <w:pStyle w:val="Bodytext123"/>
        <w:shd w:fill="auto" w:val="clear"/>
        <w:spacing w:lineRule="auto" w:line="240" w:before="0" w:after="0"/>
        <w:ind w:firstLine="567"/>
        <w:rPr/>
      </w:pPr>
      <w:r>
        <w:rPr>
          <w:rFonts w:cs="Times New Roman" w:ascii="Times New Roman" w:hAnsi="Times New Roman"/>
          <w:sz w:val="24"/>
          <w:szCs w:val="24"/>
        </w:rPr>
        <w:t xml:space="preserve">В то время у Аморы еще не было ориентиров, которые помогли бы ей разобраться в значении просветления. Она никогда не слышала, чтобы космические корабли имели связь с духовными или религиозными явлениями. Она даже никогда не слышала об аурах или сверхдушах, или </w:t>
      </w:r>
      <w:r>
        <w:rPr>
          <w:rStyle w:val="BodytextItalic3"/>
          <w:rFonts w:cs="Times New Roman" w:ascii="Times New Roman" w:hAnsi="Times New Roman"/>
          <w:sz w:val="24"/>
          <w:szCs w:val="24"/>
        </w:rPr>
        <w:t>шактипут,</w:t>
      </w:r>
      <w:r>
        <w:rPr>
          <w:rFonts w:cs="Times New Roman" w:ascii="Times New Roman" w:hAnsi="Times New Roman"/>
          <w:sz w:val="24"/>
          <w:szCs w:val="24"/>
        </w:rPr>
        <w:t xml:space="preserve"> — обо всем том, что она так ярко пережила во время возвращения к прошлой жизни. Открыв глаза после сеанса, она увидела собственную ауру, отраженную в окне комнаты, а также ауру целителя, проводившего сеанс.</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Лишь через несколько лет она до конца поняла связь между Христом, Сириусом, просветлением, Плеядами и космическими кораблями из света. Наконец она узнала, что внеземные Световые Существа, учившие и исцелявшие ее во сне, были с Плеяд, а их работа заключалась в помощи во время массового Второго Пришествия Христа, когда многие из нас здесь, на Земле, станут настоящими Христовыми Существами. Позже она поняла, что голубые космические корабли родом с Сириуса, а сирианцы и плеядеанцы преследуют одну общую цель.</w:t>
      </w:r>
    </w:p>
    <w:p>
      <w:pPr>
        <w:pStyle w:val="Bodytext123"/>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 горе Шаста ей удалось установить полноценную связь с Плеядеанскими Эмиссарами Света, Сирианскими Архангелами, Христом, Гуань-Инь, Сен-Жерменом и другими Вознесенными Мастерами, ангелами и архангелами. Эти общение и взаимоотношения стали для Аморы такими же естественными, как в детстве. Выбирая существо для установления контакта, она работала над развитием четкой и сильной интуиции. Она пережила несколько ужасных вторжений и похищений со стороны темных пришельцев, что сделало ее очень осмотрительной.</w:t>
      </w:r>
    </w:p>
    <w:p>
      <w:pPr>
        <w:pStyle w:val="Bodytext123"/>
        <w:shd w:fill="auto"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rPr>
        <w:t>Амора уважаема и известна как очень способный и одаренный провидец и учитель в районе горы Шаста. Большая часть той информации, которой она учит</w:t>
      </w:r>
      <w:r>
        <w:rPr>
          <w:rStyle w:val="BodytextLucidaSansUnicode10"/>
          <w:rFonts w:cs="Times New Roman" w:ascii="Times New Roman" w:hAnsi="Times New Roman"/>
          <w:sz w:val="24"/>
          <w:szCs w:val="24"/>
          <w:lang w:val="ru-RU" w:eastAsia="ru-RU"/>
        </w:rPr>
        <w:t xml:space="preserve"> и</w:t>
      </w:r>
      <w:r>
        <w:rPr>
          <w:rFonts w:cs="Times New Roman" w:ascii="Times New Roman" w:hAnsi="Times New Roman"/>
          <w:sz w:val="24"/>
          <w:szCs w:val="24"/>
        </w:rPr>
        <w:t xml:space="preserve"> о которой пишет, изучена ей на собственном опыте через духовную практику и воспоминания о прошлых жизнях или передана через ченнелинг ее Высшим «Я», Плеядеанскими Эмиссарами Света или другими наставниками</w:t>
      </w:r>
      <w:r>
        <w:rPr>
          <w:rStyle w:val="BodytextLucidaSansUnicode10"/>
          <w:rFonts w:cs="Times New Roman" w:ascii="Times New Roman" w:hAnsi="Times New Roman"/>
          <w:sz w:val="24"/>
          <w:szCs w:val="24"/>
          <w:lang w:val="ru-RU" w:eastAsia="ru-RU"/>
        </w:rPr>
        <w:t xml:space="preserve"> и </w:t>
      </w:r>
      <w:r>
        <w:rPr>
          <w:rFonts w:cs="Times New Roman" w:ascii="Times New Roman" w:hAnsi="Times New Roman"/>
          <w:sz w:val="24"/>
          <w:szCs w:val="24"/>
        </w:rPr>
        <w:t>Вознесенными Мастерами.</w:t>
      </w:r>
    </w:p>
    <w:p>
      <w:pPr>
        <w:pStyle w:val="Bodytext123"/>
        <w:shd w:fill="auto"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23"/>
        <w:shd w:fill="auto" w:val="clear"/>
        <w:spacing w:lineRule="auto" w:line="240" w:before="0" w:after="0"/>
        <w:ind w:firstLine="567"/>
        <w:rPr>
          <w:rFonts w:ascii="Times New Roman" w:hAnsi="Times New Roman" w:cs="Times New Roman"/>
          <w:sz w:val="24"/>
          <w:szCs w:val="24"/>
          <w:lang w:val="en-US"/>
        </w:rPr>
      </w:pPr>
      <w:hyperlink r:id="rId25">
        <w:r>
          <w:rPr>
            <w:rStyle w:val="InternetLink"/>
            <w:rFonts w:cs="Times New Roman" w:ascii="Times New Roman" w:hAnsi="Times New Roman"/>
            <w:sz w:val="24"/>
            <w:szCs w:val="24"/>
            <w:lang w:val="en-US"/>
          </w:rPr>
          <w:t>www.e-puzzle.ru</w:t>
        </w:r>
      </w:hyperlink>
    </w:p>
    <w:p>
      <w:pPr>
        <w:pStyle w:val="Bodytext123"/>
        <w:shd w:fill="auto" w:val="clear"/>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6"/>
      <w:footerReference w:type="default" r:id="rId27"/>
      <w:footnotePr>
        <w:numFmt w:val="decimal"/>
      </w:footnotePr>
      <w:type w:val="nextPage"/>
      <w:pgSz w:w="11906" w:h="16838"/>
      <w:pgMar w:left="1200" w:right="1227" w:gutter="0" w:header="0" w:top="904" w:footer="70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cc"/>
    <w:family w:val="roman"/>
    <w:pitch w:val="variable"/>
  </w:font>
  <w:font w:name="Times New Roman">
    <w:charset w:val="cc"/>
    <w:family w:val="roman"/>
    <w:pitch w:val="variable"/>
  </w:font>
  <w:font w:name="Trebuchet MS">
    <w:charset w:val="cc"/>
    <w:family w:val="swiss"/>
    <w:pitch w:val="variable"/>
  </w:font>
  <w:font w:name="Lucida Sans Unicode">
    <w:charset w:val="cc"/>
    <w:family w:val="swiss"/>
    <w:pitch w:val="variable"/>
  </w:font>
  <w:font w:name="Garamond">
    <w:charset w:val="cc"/>
    <w:family w:val="roman"/>
    <w:pitch w:val="variable"/>
  </w:font>
  <w:font w:name="Sylfaen">
    <w:charset w:val="cc"/>
    <w:family w:val="roman"/>
    <w:pitch w:val="variable"/>
  </w:font>
  <w:font w:name="Impact">
    <w:charset w:val="cc"/>
    <w:family w:val="swiss"/>
    <w:pitch w:val="variable"/>
  </w:font>
  <w:font w:name="Batang">
    <w:altName w:val="바탕"/>
    <w:charset w:val="81"/>
    <w:family w:val="auto"/>
    <w:pitch w:val="default"/>
  </w:font>
  <w:font w:name="MS Gothic">
    <w:altName w:val="ＭＳ ゴシック"/>
    <w:charset w:val="8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www.e-puzzl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1"/>
        <w:shd w:fill="auto" w:val="clear"/>
        <w:ind w:left="160" w:right="20" w:hanging="160"/>
        <w:rPr/>
      </w:pPr>
      <w:r>
        <w:rPr>
          <w:rStyle w:val="FootnoteCharacters"/>
        </w:rPr>
        <w:footnoteRef/>
      </w:r>
      <w:r>
        <w:rPr>
          <w:sz w:val="20"/>
          <w:szCs w:val="20"/>
        </w:rPr>
        <w:tab/>
        <w:t xml:space="preserve"> </w:t>
      </w:r>
      <w:r>
        <w:rPr>
          <w:sz w:val="20"/>
          <w:szCs w:val="20"/>
        </w:rPr>
        <w:t>Колода из 44 карт, которые соответствуют 20 «майянским звездным глифам», 13 числам и 11 «линзам тайны». Авторы — Эриел Спилсбери и Майкл Брайнер. —</w:t>
      </w:r>
      <w:r>
        <w:rPr>
          <w:rStyle w:val="FootnoteTimesNewRoman"/>
          <w:sz w:val="20"/>
          <w:szCs w:val="20"/>
        </w:rPr>
        <w:t xml:space="preserve"> Здесь и далее прим. ред.</w:t>
      </w:r>
    </w:p>
  </w:footnote>
  <w:footnote w:id="3">
    <w:p>
      <w:pPr>
        <w:pStyle w:val="Footnote11"/>
        <w:shd w:fill="auto" w:val="clear"/>
        <w:ind w:left="180" w:hanging="160"/>
        <w:rPr/>
      </w:pPr>
      <w:r>
        <w:rPr>
          <w:rStyle w:val="FootnoteCharacters"/>
        </w:rPr>
        <w:footnoteRef/>
      </w:r>
      <w:r>
        <w:rPr/>
        <w:tab/>
        <w:t xml:space="preserve"> </w:t>
      </w:r>
      <w:r>
        <w:rPr/>
        <w:t>В целительских системах, использующих растения,</w:t>
      </w:r>
      <w:r>
        <w:rPr>
          <w:rStyle w:val="FootnoteTimesNewRoman2"/>
        </w:rPr>
        <w:t xml:space="preserve"> сигнатурами</w:t>
      </w:r>
      <w:r>
        <w:rPr/>
        <w:t xml:space="preserve"> принято называть признаки растений, указывающие на те или иные их свойства. Например, в китайской традиционной медицине считается, что красные и горькие части растений воздействуют на сердце, а зеленые и кислые — на печень.</w:t>
      </w:r>
    </w:p>
  </w:footnote>
  <w:footnote w:id="4">
    <w:p>
      <w:pPr>
        <w:pStyle w:val="Footnote211"/>
        <w:shd w:fill="auto" w:val="clear"/>
        <w:ind w:left="180" w:hanging="180"/>
        <w:rPr/>
      </w:pPr>
      <w:r>
        <w:rPr>
          <w:rStyle w:val="FootnoteCharacters"/>
        </w:rPr>
        <w:footnoteRef/>
      </w:r>
      <w:r>
        <w:rPr>
          <w:rStyle w:val="Footnote21"/>
        </w:rPr>
        <w:tab/>
        <w:t xml:space="preserve"> </w:t>
      </w:r>
      <w:r>
        <w:rPr>
          <w:rStyle w:val="Footnote21"/>
        </w:rPr>
        <w:t>Здесь и далее под «Андромедой» подразумевается галактика Андромеды. Подробно о ее роли во Вселенной рассказывается в книге Барбары Хэнд- Клоу</w:t>
      </w:r>
      <w:r>
        <w:rPr>
          <w:rStyle w:val="Footnote2TimesNewRoman"/>
        </w:rPr>
        <w:t xml:space="preserve"> «Плеядеанская алхимия».</w:t>
      </w:r>
    </w:p>
  </w:footnote>
  <w:footnote w:id="5">
    <w:p>
      <w:pPr>
        <w:pStyle w:val="Footnote11"/>
        <w:shd w:fill="auto" w:val="clear"/>
        <w:spacing w:lineRule="exact" w:line="140"/>
        <w:ind w:left="20" w:hanging="0"/>
        <w:jc w:val="left"/>
        <w:rPr/>
      </w:pPr>
      <w:r>
        <w:rPr>
          <w:rStyle w:val="FootnoteCharacters"/>
        </w:rPr>
        <w:footnoteRef/>
      </w:r>
      <w:r>
        <w:rPr>
          <w:rStyle w:val="Footnote1"/>
        </w:rPr>
        <w:t xml:space="preserve"> </w:t>
      </w:r>
      <w:r>
        <w:rPr>
          <w:rStyle w:val="Footnote1"/>
        </w:rPr>
        <w:t>Имя «Эрнест» означает «искренний, серьезны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59">
              <wp:simplePos x="0" y="0"/>
              <wp:positionH relativeFrom="page">
                <wp:posOffset>2316480</wp:posOffset>
              </wp:positionH>
              <wp:positionV relativeFrom="paragraph">
                <wp:posOffset>3756025</wp:posOffset>
              </wp:positionV>
              <wp:extent cx="5886450"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5886450" cy="146685"/>
                      </a:xfrm>
                      <a:prstGeom prst="rect"/>
                      <a:solidFill>
                        <a:srgbClr val="FFFFFF">
                          <a:alpha val="0"/>
                        </a:srgbClr>
                      </a:solidFill>
                    </wps:spPr>
                    <wps:txbx>
                      <w:txbxContent>
                        <w:p>
                          <w:pPr>
                            <w:pStyle w:val="Headerorfooter1"/>
                            <w:shd w:fill="auto" w:val="clear"/>
                            <w:tabs>
                              <w:tab w:val="clear" w:pos="720"/>
                              <w:tab w:val="right" w:pos="6048" w:leader="none"/>
                            </w:tabs>
                            <w:ind w:left="768" w:hanging="0"/>
                            <w:rPr/>
                          </w:pPr>
                          <w:r>
                            <w:rPr/>
                          </w:r>
                        </w:p>
                      </w:txbxContent>
                    </wps:txbx>
                    <wps:bodyPr anchor="t" lIns="0" tIns="0" rIns="0" bIns="0">
                      <a:noAutofit/>
                    </wps:bodyPr>
                  </wps:wsp>
                </a:graphicData>
              </a:graphic>
            </wp:anchor>
          </w:drawing>
        </mc:Choice>
        <mc:Fallback>
          <w:pict>
            <v:rect fillcolor="#FFFFFF" style="position:absolute;rotation:-0;width:463.5pt;height:11.55pt;mso-wrap-distance-left:0pt;mso-wrap-distance-right:0pt;mso-wrap-distance-top:0pt;mso-wrap-distance-bottom:0pt;margin-top:295.75pt;mso-position-vertical-relative:text;margin-left:182.4pt;mso-position-horizontal-relative:page">
              <v:fill opacity="0f"/>
              <v:textbox inset="0in,0in,0in,0in">
                <w:txbxContent>
                  <w:p>
                    <w:pPr>
                      <w:pStyle w:val="Headerorfooter1"/>
                      <w:shd w:fill="auto" w:val="clear"/>
                      <w:tabs>
                        <w:tab w:val="clear" w:pos="720"/>
                        <w:tab w:val="right" w:pos="6048" w:leader="none"/>
                      </w:tabs>
                      <w:ind w:left="768"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3">
      <w:start w:val="11"/>
      <w:numFmt w:val="decimal"/>
      <w:lvlText w:val="%4."/>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4">
      <w:start w:val="1"/>
      <w:numFmt w:val="decimal"/>
      <w:lvlText w:val="%5."/>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5">
      <w:start w:val="1"/>
      <w:numFmt w:val="decimal"/>
      <w:lvlText w:val="%6."/>
      <w:lvlJc w:val="left"/>
      <w:pPr>
        <w:tabs>
          <w:tab w:val="num" w:pos="720"/>
        </w:tabs>
        <w:ind w:left="0" w:hanging="0"/>
      </w:pPr>
    </w:lvl>
    <w:lvl w:ilvl="6">
      <w:start w:val="1"/>
      <w:numFmt w:val="decimal"/>
      <w:lvlText w:val="%6."/>
      <w:lvlJc w:val="left"/>
      <w:pPr>
        <w:tabs>
          <w:tab w:val="num" w:pos="0"/>
        </w:tabs>
        <w:ind w:left="0" w:hanging="0"/>
      </w:pPr>
    </w:lvl>
    <w:lvl w:ilvl="7">
      <w:start w:val="1"/>
      <w:numFmt w:val="decimal"/>
      <w:lvlText w:val="%6."/>
      <w:lvlJc w:val="left"/>
      <w:pPr>
        <w:tabs>
          <w:tab w:val="num" w:pos="0"/>
        </w:tabs>
        <w:ind w:left="0" w:hanging="0"/>
      </w:pPr>
    </w:lvl>
    <w:lvl w:ilvl="8">
      <w:start w:val="1"/>
      <w:numFmt w:val="decimal"/>
      <w:lvlText w:val="%6."/>
      <w:lvlJc w:val="left"/>
      <w:pPr>
        <w:tabs>
          <w:tab w:val="num" w:pos="0"/>
        </w:tabs>
        <w:ind w:left="0" w:hanging="0"/>
      </w:p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he-IL" w:eastAsia="zh-CN"/>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2z0">
    <w:name w:val="WW8Num12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Bookman Old Style" w:hAnsi="Bookman Old Style" w:cs="Bookman Old Style"/>
      <w:b/>
      <w:bCs/>
      <w:i w:val="false"/>
      <w:iCs w:val="false"/>
      <w:smallCaps/>
      <w:strike w:val="false"/>
      <w:dstrike w:val="false"/>
      <w:color w:val="000000"/>
      <w:spacing w:val="0"/>
      <w:w w:val="100"/>
      <w:position w:val="0"/>
      <w:sz w:val="21"/>
      <w:sz w:val="21"/>
      <w:szCs w:val="21"/>
      <w:u w:val="none"/>
      <w:vertAlign w:val="baseline"/>
    </w:rPr>
  </w:style>
  <w:style w:type="character" w:styleId="WW8Num18z0">
    <w:name w:val="WW8Num18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0">
    <w:name w:val="WW8Num19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rFonts w:ascii="Bookman Old Style" w:hAnsi="Bookman Old Style" w:cs="Bookman Old Style"/>
      <w:b w:val="false"/>
      <w:bCs w:val="false"/>
      <w:i/>
      <w:iCs/>
      <w:caps w:val="false"/>
      <w:smallCaps w:val="false"/>
      <w:strike w:val="false"/>
      <w:dstrike w:val="false"/>
      <w:color w:val="000000"/>
      <w:spacing w:val="0"/>
      <w:w w:val="100"/>
      <w:position w:val="0"/>
      <w:sz w:val="16"/>
      <w:sz w:val="16"/>
      <w:szCs w:val="16"/>
      <w:u w:val="none"/>
      <w:vertAlign w:val="baseline"/>
    </w:rPr>
  </w:style>
  <w:style w:type="character" w:styleId="WW8Num23z0">
    <w:name w:val="WW8Num23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4z0">
    <w:name w:val="WW8Num24z0"/>
    <w:qFormat/>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Footnote">
    <w:name w:val="Footnote_"/>
    <w:basedOn w:val="Style14"/>
    <w:qFormat/>
    <w:rPr>
      <w:rFonts w:ascii="Bookman Old Style" w:hAnsi="Bookman Old Style" w:cs="Bookman Old Style"/>
      <w:spacing w:val="0"/>
      <w:sz w:val="14"/>
      <w:szCs w:val="14"/>
    </w:rPr>
  </w:style>
  <w:style w:type="character" w:styleId="FootnoteTimesNewRoman">
    <w:name w:val="Footnote + Times New Roman"/>
    <w:basedOn w:val="Footnote"/>
    <w:qFormat/>
    <w:rPr>
      <w:rFonts w:ascii="Times New Roman" w:hAnsi="Times New Roman" w:cs="Times New Roman"/>
      <w:i/>
      <w:iCs/>
      <w:sz w:val="16"/>
      <w:szCs w:val="16"/>
    </w:rPr>
  </w:style>
  <w:style w:type="character" w:styleId="FootnoteTimesNewRoman2">
    <w:name w:val="Footnote + Times New Roman2"/>
    <w:basedOn w:val="Footnote"/>
    <w:qFormat/>
    <w:rPr>
      <w:rFonts w:ascii="Times New Roman" w:hAnsi="Times New Roman" w:cs="Times New Roman"/>
      <w:i/>
      <w:iCs/>
      <w:sz w:val="16"/>
      <w:szCs w:val="16"/>
    </w:rPr>
  </w:style>
  <w:style w:type="character" w:styleId="FootnoteTimesNewRoman1">
    <w:name w:val="Footnote + Times New Roman1"/>
    <w:basedOn w:val="Footnote"/>
    <w:qFormat/>
    <w:rPr>
      <w:rFonts w:ascii="Times New Roman" w:hAnsi="Times New Roman" w:cs="Times New Roman"/>
      <w:i/>
      <w:iCs/>
      <w:sz w:val="16"/>
      <w:szCs w:val="16"/>
    </w:rPr>
  </w:style>
  <w:style w:type="character" w:styleId="Footnote1">
    <w:name w:val="Footnote"/>
    <w:basedOn w:val="Footnote"/>
    <w:qFormat/>
    <w:rPr/>
  </w:style>
  <w:style w:type="character" w:styleId="Footnote2">
    <w:name w:val="Footnote (2)_"/>
    <w:basedOn w:val="Style14"/>
    <w:qFormat/>
    <w:rPr>
      <w:rFonts w:ascii="Bookman Old Style" w:hAnsi="Bookman Old Style" w:cs="Bookman Old Style"/>
      <w:spacing w:val="0"/>
      <w:sz w:val="13"/>
      <w:szCs w:val="13"/>
    </w:rPr>
  </w:style>
  <w:style w:type="character" w:styleId="Footnote21">
    <w:name w:val="Footnote (2)"/>
    <w:basedOn w:val="Footnote2"/>
    <w:qFormat/>
    <w:rPr/>
  </w:style>
  <w:style w:type="character" w:styleId="Footnote2TimesNewRoman">
    <w:name w:val="Footnote (2) + Times New Roman"/>
    <w:basedOn w:val="Footnote2"/>
    <w:qFormat/>
    <w:rPr>
      <w:rFonts w:ascii="Times New Roman" w:hAnsi="Times New Roman" w:cs="Times New Roman"/>
      <w:i/>
      <w:iCs/>
    </w:rPr>
  </w:style>
  <w:style w:type="character" w:styleId="Bodytext6">
    <w:name w:val="Body text (6)_"/>
    <w:basedOn w:val="Style14"/>
    <w:qFormat/>
    <w:rPr>
      <w:rFonts w:ascii="Bookman Old Style" w:hAnsi="Bookman Old Style" w:cs="Bookman Old Style"/>
      <w:spacing w:val="0"/>
      <w:sz w:val="13"/>
      <w:szCs w:val="13"/>
    </w:rPr>
  </w:style>
  <w:style w:type="character" w:styleId="Bodytext2">
    <w:name w:val="Body text (2)_"/>
    <w:basedOn w:val="Style14"/>
    <w:qFormat/>
    <w:rPr>
      <w:rFonts w:ascii="Bookman Old Style" w:hAnsi="Bookman Old Style" w:cs="Bookman Old Style"/>
      <w:spacing w:val="0"/>
      <w:sz w:val="14"/>
      <w:szCs w:val="14"/>
    </w:rPr>
  </w:style>
  <w:style w:type="character" w:styleId="Bodytext3">
    <w:name w:val="Body text (3)_"/>
    <w:basedOn w:val="Style14"/>
    <w:qFormat/>
    <w:rPr>
      <w:rFonts w:ascii="Bookman Old Style" w:hAnsi="Bookman Old Style" w:cs="Bookman Old Style"/>
      <w:i/>
      <w:iCs/>
      <w:spacing w:val="0"/>
      <w:sz w:val="16"/>
      <w:szCs w:val="16"/>
    </w:rPr>
  </w:style>
  <w:style w:type="character" w:styleId="Bodytext4">
    <w:name w:val="Body text (4)_"/>
    <w:basedOn w:val="Style14"/>
    <w:qFormat/>
    <w:rPr>
      <w:rFonts w:ascii="Times New Roman" w:hAnsi="Times New Roman" w:cs="Times New Roman"/>
      <w:b/>
      <w:bCs/>
      <w:spacing w:val="0"/>
      <w:sz w:val="17"/>
      <w:szCs w:val="17"/>
    </w:rPr>
  </w:style>
  <w:style w:type="character" w:styleId="Bodytext5">
    <w:name w:val="Body text (5)_"/>
    <w:basedOn w:val="Style14"/>
    <w:qFormat/>
    <w:rPr>
      <w:rFonts w:ascii="Times New Roman" w:hAnsi="Times New Roman" w:cs="Times New Roman"/>
      <w:spacing w:val="0"/>
      <w:sz w:val="16"/>
      <w:szCs w:val="16"/>
    </w:rPr>
  </w:style>
  <w:style w:type="character" w:styleId="Bodytext585pt">
    <w:name w:val="Body text (5) + 8.5 pt"/>
    <w:basedOn w:val="Bodytext5"/>
    <w:qFormat/>
    <w:rPr>
      <w:b/>
      <w:bCs/>
      <w:sz w:val="17"/>
      <w:szCs w:val="17"/>
    </w:rPr>
  </w:style>
  <w:style w:type="character" w:styleId="Bodytext5Italic">
    <w:name w:val="Body text (5) + Italic"/>
    <w:basedOn w:val="Bodytext5"/>
    <w:qFormat/>
    <w:rPr>
      <w:i/>
      <w:iCs/>
      <w:lang w:val="en-US"/>
    </w:rPr>
  </w:style>
  <w:style w:type="character" w:styleId="Heading4">
    <w:name w:val="Heading #4_"/>
    <w:basedOn w:val="Style14"/>
    <w:qFormat/>
    <w:rPr>
      <w:rFonts w:ascii="Bookman Old Style" w:hAnsi="Bookman Old Style" w:cs="Bookman Old Style"/>
      <w:b/>
      <w:bCs/>
      <w:smallCaps/>
      <w:spacing w:val="0"/>
      <w:sz w:val="21"/>
      <w:szCs w:val="21"/>
    </w:rPr>
  </w:style>
  <w:style w:type="character" w:styleId="2">
    <w:name w:val=" Знак Знак2"/>
    <w:basedOn w:val="Style14"/>
    <w:qFormat/>
    <w:rPr>
      <w:rFonts w:ascii="Times New Roman" w:hAnsi="Times New Roman" w:cs="Times New Roman"/>
      <w:spacing w:val="0"/>
      <w:sz w:val="16"/>
      <w:szCs w:val="16"/>
    </w:rPr>
  </w:style>
  <w:style w:type="character" w:styleId="Bodytext7">
    <w:name w:val="Body text (7)_"/>
    <w:basedOn w:val="Style14"/>
    <w:qFormat/>
    <w:rPr>
      <w:rFonts w:ascii="Bookman Old Style" w:hAnsi="Bookman Old Style" w:cs="Bookman Old Style"/>
      <w:i/>
      <w:iCs/>
      <w:spacing w:val="0"/>
      <w:sz w:val="17"/>
      <w:szCs w:val="17"/>
    </w:rPr>
  </w:style>
  <w:style w:type="character" w:styleId="Heading3">
    <w:name w:val="Heading #3_"/>
    <w:basedOn w:val="Style14"/>
    <w:qFormat/>
    <w:rPr>
      <w:rFonts w:ascii="Times New Roman" w:hAnsi="Times New Roman" w:cs="Times New Roman"/>
      <w:spacing w:val="0"/>
      <w:sz w:val="33"/>
      <w:szCs w:val="33"/>
    </w:rPr>
  </w:style>
  <w:style w:type="character" w:styleId="Bodytext">
    <w:name w:val="Body text_"/>
    <w:basedOn w:val="Style14"/>
    <w:qFormat/>
    <w:rPr>
      <w:rFonts w:ascii="Bookman Old Style" w:hAnsi="Bookman Old Style" w:cs="Bookman Old Style"/>
      <w:spacing w:val="0"/>
      <w:sz w:val="17"/>
      <w:szCs w:val="17"/>
    </w:rPr>
  </w:style>
  <w:style w:type="character" w:styleId="Bodytext295pt">
    <w:name w:val="Body text + 29.5 pt"/>
    <w:basedOn w:val="Bodytext"/>
    <w:qFormat/>
    <w:rPr>
      <w:sz w:val="59"/>
      <w:szCs w:val="59"/>
      <w:lang w:val="en-US" w:eastAsia="en-US"/>
    </w:rPr>
  </w:style>
  <w:style w:type="character" w:styleId="BodytextItalic">
    <w:name w:val="Body text + Italic"/>
    <w:basedOn w:val="Bodytext"/>
    <w:qFormat/>
    <w:rPr>
      <w:i/>
      <w:iCs/>
    </w:rPr>
  </w:style>
  <w:style w:type="character" w:styleId="Bodytext9">
    <w:name w:val="Body text (9)_"/>
    <w:basedOn w:val="Style14"/>
    <w:qFormat/>
    <w:rPr>
      <w:rFonts w:ascii="Times New Roman" w:hAnsi="Times New Roman" w:cs="Times New Roman"/>
      <w:sz w:val="16"/>
      <w:szCs w:val="16"/>
      <w:lang w:val="en-US" w:eastAsia="en-US"/>
    </w:rPr>
  </w:style>
  <w:style w:type="character" w:styleId="Bodytext10">
    <w:name w:val="Body text (10)_"/>
    <w:basedOn w:val="Style14"/>
    <w:qFormat/>
    <w:rPr>
      <w:rFonts w:ascii="Times New Roman" w:hAnsi="Times New Roman" w:cs="Times New Roman"/>
      <w:spacing w:val="0"/>
      <w:sz w:val="15"/>
      <w:szCs w:val="15"/>
    </w:rPr>
  </w:style>
  <w:style w:type="character" w:styleId="Bodytext11">
    <w:name w:val="Body text (11)_"/>
    <w:basedOn w:val="Style14"/>
    <w:qFormat/>
    <w:rPr>
      <w:rFonts w:ascii="Times New Roman" w:hAnsi="Times New Roman" w:cs="Times New Roman"/>
      <w:spacing w:val="0"/>
      <w:sz w:val="12"/>
      <w:szCs w:val="12"/>
    </w:rPr>
  </w:style>
  <w:style w:type="character" w:styleId="Bodytext12">
    <w:name w:val="Body text (12)_"/>
    <w:basedOn w:val="Style14"/>
    <w:qFormat/>
    <w:rPr>
      <w:rFonts w:ascii="Times New Roman" w:hAnsi="Times New Roman" w:cs="Times New Roman"/>
      <w:spacing w:val="0"/>
      <w:sz w:val="15"/>
      <w:szCs w:val="15"/>
    </w:rPr>
  </w:style>
  <w:style w:type="character" w:styleId="Bodytext13">
    <w:name w:val="Body text (13)_"/>
    <w:basedOn w:val="Style14"/>
    <w:qFormat/>
    <w:rPr>
      <w:rFonts w:ascii="Times New Roman" w:hAnsi="Times New Roman" w:cs="Times New Roman"/>
      <w:spacing w:val="0"/>
      <w:sz w:val="16"/>
      <w:szCs w:val="16"/>
    </w:rPr>
  </w:style>
  <w:style w:type="character" w:styleId="Bodytext14">
    <w:name w:val="Body text (14)_"/>
    <w:basedOn w:val="Style14"/>
    <w:qFormat/>
    <w:rPr>
      <w:rFonts w:ascii="Trebuchet MS" w:hAnsi="Trebuchet MS" w:cs="Trebuchet MS"/>
      <w:spacing w:val="0"/>
      <w:sz w:val="14"/>
      <w:szCs w:val="14"/>
    </w:rPr>
  </w:style>
  <w:style w:type="character" w:styleId="Bodytext8">
    <w:name w:val="Body text (8)_"/>
    <w:basedOn w:val="Style14"/>
    <w:qFormat/>
    <w:rPr>
      <w:rFonts w:ascii="Bookman Old Style" w:hAnsi="Bookman Old Style" w:cs="Bookman Old Style"/>
      <w:smallCaps/>
      <w:spacing w:val="0"/>
      <w:sz w:val="14"/>
      <w:szCs w:val="14"/>
    </w:rPr>
  </w:style>
  <w:style w:type="character" w:styleId="Headerorfooter">
    <w:name w:val="Header or footer_"/>
    <w:basedOn w:val="Style14"/>
    <w:qFormat/>
    <w:rPr>
      <w:rFonts w:ascii="Times New Roman" w:hAnsi="Times New Roman" w:cs="Times New Roman"/>
      <w:sz w:val="20"/>
      <w:szCs w:val="20"/>
    </w:rPr>
  </w:style>
  <w:style w:type="character" w:styleId="HeaderorfooterBookmanOldStyle">
    <w:name w:val="Header or footer + Bookman Old Style"/>
    <w:basedOn w:val="Headerorfooter"/>
    <w:qFormat/>
    <w:rPr>
      <w:rFonts w:ascii="Bookman Old Style" w:hAnsi="Bookman Old Style" w:cs="Bookman Old Style"/>
      <w:smallCaps/>
      <w:spacing w:val="0"/>
      <w:sz w:val="13"/>
      <w:szCs w:val="13"/>
    </w:rPr>
  </w:style>
  <w:style w:type="character" w:styleId="BodytextItalic23">
    <w:name w:val="Body text + Italic23"/>
    <w:basedOn w:val="Bodytext"/>
    <w:qFormat/>
    <w:rPr>
      <w:i/>
      <w:iCs/>
    </w:rPr>
  </w:style>
  <w:style w:type="character" w:styleId="BodytextItalic22">
    <w:name w:val="Body text + Italic22"/>
    <w:basedOn w:val="Bodytext"/>
    <w:qFormat/>
    <w:rPr>
      <w:i/>
      <w:iCs/>
    </w:rPr>
  </w:style>
  <w:style w:type="character" w:styleId="BodytextItalic21">
    <w:name w:val="Body text + Italic21"/>
    <w:basedOn w:val="Bodytext"/>
    <w:qFormat/>
    <w:rPr>
      <w:i/>
      <w:iCs/>
    </w:rPr>
  </w:style>
  <w:style w:type="character" w:styleId="BodytextItalic20">
    <w:name w:val="Body text + Italic20"/>
    <w:basedOn w:val="Bodytext"/>
    <w:qFormat/>
    <w:rPr>
      <w:i/>
      <w:iCs/>
    </w:rPr>
  </w:style>
  <w:style w:type="character" w:styleId="BodytextItalic19">
    <w:name w:val="Body text + Italic19"/>
    <w:basedOn w:val="Bodytext"/>
    <w:qFormat/>
    <w:rPr>
      <w:i/>
      <w:iCs/>
    </w:rPr>
  </w:style>
  <w:style w:type="character" w:styleId="Picturecaption2">
    <w:name w:val="Picture caption (2)_"/>
    <w:basedOn w:val="Style14"/>
    <w:qFormat/>
    <w:rPr>
      <w:rFonts w:ascii="Bookman Old Style" w:hAnsi="Bookman Old Style" w:cs="Bookman Old Style"/>
      <w:spacing w:val="0"/>
      <w:sz w:val="17"/>
      <w:szCs w:val="17"/>
      <w:lang w:val="en-US"/>
    </w:rPr>
  </w:style>
  <w:style w:type="character" w:styleId="BodytextItalic18">
    <w:name w:val="Body text + Italic18"/>
    <w:basedOn w:val="Bodytext"/>
    <w:qFormat/>
    <w:rPr>
      <w:i/>
      <w:iCs/>
    </w:rPr>
  </w:style>
  <w:style w:type="character" w:styleId="BodytextItalic17">
    <w:name w:val="Body text + Italic17"/>
    <w:basedOn w:val="Bodytext"/>
    <w:qFormat/>
    <w:rPr>
      <w:i/>
      <w:iCs/>
    </w:rPr>
  </w:style>
  <w:style w:type="character" w:styleId="BodytextItalic16">
    <w:name w:val="Body text + Italic16"/>
    <w:basedOn w:val="Bodytext"/>
    <w:qFormat/>
    <w:rPr>
      <w:i/>
      <w:iCs/>
    </w:rPr>
  </w:style>
  <w:style w:type="character" w:styleId="BodytextItalic15">
    <w:name w:val="Body text + Italic15"/>
    <w:basedOn w:val="Bodytext"/>
    <w:qFormat/>
    <w:rPr>
      <w:i/>
      <w:iCs/>
    </w:rPr>
  </w:style>
  <w:style w:type="character" w:styleId="Bodytext11BookmanOldStyle">
    <w:name w:val="Body text (11) + Bookman Old Style"/>
    <w:basedOn w:val="Bodytext11"/>
    <w:qFormat/>
    <w:rPr>
      <w:rFonts w:ascii="Bookman Old Style" w:hAnsi="Bookman Old Style" w:cs="Bookman Old Style"/>
      <w:smallCaps/>
      <w:sz w:val="14"/>
      <w:szCs w:val="14"/>
    </w:rPr>
  </w:style>
  <w:style w:type="character" w:styleId="BodytextItalic14">
    <w:name w:val="Body text + Italic14"/>
    <w:basedOn w:val="Bodytext"/>
    <w:qFormat/>
    <w:rPr>
      <w:i/>
      <w:iCs/>
    </w:rPr>
  </w:style>
  <w:style w:type="character" w:styleId="BodytextItalic13">
    <w:name w:val="Body text + Italic13"/>
    <w:basedOn w:val="Bodytext"/>
    <w:qFormat/>
    <w:rPr>
      <w:i/>
      <w:iCs/>
    </w:rPr>
  </w:style>
  <w:style w:type="character" w:styleId="Bodytext15">
    <w:name w:val="Body text (15)_"/>
    <w:basedOn w:val="Style14"/>
    <w:qFormat/>
    <w:rPr>
      <w:rFonts w:ascii="Times New Roman" w:hAnsi="Times New Roman" w:cs="Times New Roman"/>
      <w:spacing w:val="0"/>
      <w:sz w:val="15"/>
      <w:szCs w:val="15"/>
    </w:rPr>
  </w:style>
  <w:style w:type="character" w:styleId="Picturecaption3">
    <w:name w:val="Picture caption (3)_"/>
    <w:basedOn w:val="Style14"/>
    <w:qFormat/>
    <w:rPr>
      <w:rFonts w:ascii="Times New Roman" w:hAnsi="Times New Roman" w:cs="Times New Roman"/>
      <w:spacing w:val="0"/>
      <w:sz w:val="12"/>
      <w:szCs w:val="12"/>
    </w:rPr>
  </w:style>
  <w:style w:type="character" w:styleId="Bodytext16">
    <w:name w:val="Body text (16)_"/>
    <w:basedOn w:val="Style14"/>
    <w:qFormat/>
    <w:rPr>
      <w:rFonts w:ascii="Times New Roman" w:hAnsi="Times New Roman" w:cs="Times New Roman"/>
      <w:spacing w:val="0"/>
      <w:sz w:val="15"/>
      <w:szCs w:val="15"/>
    </w:rPr>
  </w:style>
  <w:style w:type="character" w:styleId="Bodytext295pt1">
    <w:name w:val="Body text + 29.5 pt1"/>
    <w:basedOn w:val="Bodytext"/>
    <w:qFormat/>
    <w:rPr>
      <w:sz w:val="59"/>
      <w:szCs w:val="59"/>
      <w:lang w:val="en-US" w:eastAsia="en-US"/>
    </w:rPr>
  </w:style>
  <w:style w:type="character" w:styleId="BodytextItalic12">
    <w:name w:val="Body text + Italic12"/>
    <w:basedOn w:val="Bodytext"/>
    <w:qFormat/>
    <w:rPr>
      <w:i/>
      <w:iCs/>
    </w:rPr>
  </w:style>
  <w:style w:type="character" w:styleId="BodytextLucidaSansUnicode">
    <w:name w:val="Body text + Lucida Sans Unicode"/>
    <w:basedOn w:val="Bodytext"/>
    <w:qFormat/>
    <w:rPr>
      <w:rFonts w:ascii="Lucida Sans Unicode" w:hAnsi="Lucida Sans Unicode" w:cs="Lucida Sans Unicode"/>
      <w:sz w:val="16"/>
      <w:szCs w:val="16"/>
    </w:rPr>
  </w:style>
  <w:style w:type="character" w:styleId="Bodytext11pt">
    <w:name w:val="Body text + 11 pt"/>
    <w:basedOn w:val="Bodytext"/>
    <w:qFormat/>
    <w:rPr>
      <w:spacing w:val="10"/>
      <w:w w:val="75"/>
      <w:sz w:val="22"/>
      <w:szCs w:val="22"/>
    </w:rPr>
  </w:style>
  <w:style w:type="character" w:styleId="BodytextTimesNewRoman">
    <w:name w:val="Body text + Times New Roman"/>
    <w:basedOn w:val="Bodytext"/>
    <w:qFormat/>
    <w:rPr>
      <w:rFonts w:ascii="Times New Roman" w:hAnsi="Times New Roman" w:cs="Times New Roman"/>
      <w:sz w:val="12"/>
      <w:szCs w:val="12"/>
      <w:lang w:val="en-US" w:eastAsia="en-US"/>
    </w:rPr>
  </w:style>
  <w:style w:type="character" w:styleId="Bodytext105pt">
    <w:name w:val="Body text + 10.5 pt"/>
    <w:basedOn w:val="Bodytext"/>
    <w:qFormat/>
    <w:rPr>
      <w:b/>
      <w:bCs/>
      <w:smallCaps/>
      <w:sz w:val="21"/>
      <w:szCs w:val="21"/>
      <w:lang w:val="en-US"/>
    </w:rPr>
  </w:style>
  <w:style w:type="character" w:styleId="BodytextLucidaSansUnicode30">
    <w:name w:val="Body text + Lucida Sans Unicode30"/>
    <w:basedOn w:val="Bodytext"/>
    <w:qFormat/>
    <w:rPr>
      <w:rFonts w:ascii="Lucida Sans Unicode" w:hAnsi="Lucida Sans Unicode" w:cs="Lucida Sans Unicode"/>
      <w:smallCaps/>
      <w:spacing w:val="10"/>
      <w:sz w:val="16"/>
      <w:szCs w:val="16"/>
    </w:rPr>
  </w:style>
  <w:style w:type="character" w:styleId="BodytextSpacing1pt">
    <w:name w:val="Body text + Spacing 1 pt"/>
    <w:basedOn w:val="Bodytext"/>
    <w:qFormat/>
    <w:rPr>
      <w:spacing w:val="30"/>
      <w:lang w:val="en-US"/>
    </w:rPr>
  </w:style>
  <w:style w:type="character" w:styleId="BodytextLucidaSansUnicode29">
    <w:name w:val="Body text + Lucida Sans Unicode29"/>
    <w:basedOn w:val="Bodytext"/>
    <w:qFormat/>
    <w:rPr>
      <w:rFonts w:ascii="Lucida Sans Unicode" w:hAnsi="Lucida Sans Unicode" w:cs="Lucida Sans Unicode"/>
      <w:smallCaps/>
      <w:spacing w:val="10"/>
      <w:sz w:val="16"/>
      <w:szCs w:val="16"/>
      <w:lang w:val="en-US"/>
    </w:rPr>
  </w:style>
  <w:style w:type="character" w:styleId="Bodytext105pt22">
    <w:name w:val="Body text + 10.5 pt22"/>
    <w:basedOn w:val="Bodytext"/>
    <w:qFormat/>
    <w:rPr>
      <w:b/>
      <w:bCs/>
      <w:smallCaps/>
      <w:sz w:val="21"/>
      <w:szCs w:val="21"/>
      <w:lang w:val="en-US"/>
    </w:rPr>
  </w:style>
  <w:style w:type="character" w:styleId="BodytextItalic11">
    <w:name w:val="Body text + Italic11"/>
    <w:basedOn w:val="Bodytext"/>
    <w:qFormat/>
    <w:rPr>
      <w:i/>
      <w:iCs/>
    </w:rPr>
  </w:style>
  <w:style w:type="character" w:styleId="Bodytext105pt21">
    <w:name w:val="Body text + 10.5 pt21"/>
    <w:basedOn w:val="Bodytext"/>
    <w:qFormat/>
    <w:rPr>
      <w:b/>
      <w:bCs/>
      <w:smallCaps/>
      <w:sz w:val="21"/>
      <w:szCs w:val="21"/>
      <w:lang w:val="en-US"/>
    </w:rPr>
  </w:style>
  <w:style w:type="character" w:styleId="Bodytext1">
    <w:name w:val="Body text"/>
    <w:basedOn w:val="Bodytext"/>
    <w:qFormat/>
    <w:rPr>
      <w:lang w:val="en-US"/>
    </w:rPr>
  </w:style>
  <w:style w:type="character" w:styleId="BodytextLucidaSansUnicode28">
    <w:name w:val="Body text + Lucida Sans Unicode28"/>
    <w:basedOn w:val="Bodytext"/>
    <w:qFormat/>
    <w:rPr>
      <w:rFonts w:ascii="Lucida Sans Unicode" w:hAnsi="Lucida Sans Unicode" w:cs="Lucida Sans Unicode"/>
    </w:rPr>
  </w:style>
  <w:style w:type="character" w:styleId="BodytextSpacing1pt1">
    <w:name w:val="Body text + Spacing -1 pt"/>
    <w:basedOn w:val="Bodytext"/>
    <w:qFormat/>
    <w:rPr>
      <w:spacing w:val="-20"/>
      <w:lang w:val="en-US"/>
    </w:rPr>
  </w:style>
  <w:style w:type="character" w:styleId="Heading2">
    <w:name w:val="Heading #2_"/>
    <w:basedOn w:val="Style14"/>
    <w:qFormat/>
    <w:rPr>
      <w:rFonts w:ascii="Bookman Old Style" w:hAnsi="Bookman Old Style" w:cs="Bookman Old Style"/>
      <w:spacing w:val="0"/>
      <w:sz w:val="17"/>
      <w:szCs w:val="17"/>
      <w:lang w:val="en-US"/>
    </w:rPr>
  </w:style>
  <w:style w:type="character" w:styleId="Heading2Spacing1pt">
    <w:name w:val="Heading #2 + Spacing 1 pt"/>
    <w:basedOn w:val="Heading2"/>
    <w:qFormat/>
    <w:rPr>
      <w:spacing w:val="30"/>
    </w:rPr>
  </w:style>
  <w:style w:type="character" w:styleId="Heading21">
    <w:name w:val="Heading #2"/>
    <w:basedOn w:val="Heading2"/>
    <w:qFormat/>
    <w:rPr/>
  </w:style>
  <w:style w:type="character" w:styleId="Bodytext105pt20">
    <w:name w:val="Body text + 10.5 pt20"/>
    <w:basedOn w:val="Bodytext"/>
    <w:qFormat/>
    <w:rPr>
      <w:b/>
      <w:bCs/>
      <w:smallCaps/>
      <w:sz w:val="21"/>
      <w:szCs w:val="21"/>
      <w:lang w:val="en-US"/>
    </w:rPr>
  </w:style>
  <w:style w:type="character" w:styleId="Bodytext8pt">
    <w:name w:val="Body text + 8 pt"/>
    <w:basedOn w:val="Bodytext"/>
    <w:qFormat/>
    <w:rPr>
      <w:i/>
      <w:iCs/>
      <w:sz w:val="16"/>
      <w:szCs w:val="16"/>
    </w:rPr>
  </w:style>
  <w:style w:type="character" w:styleId="BodytextItalic10">
    <w:name w:val="Body text + Italic10"/>
    <w:basedOn w:val="Bodytext"/>
    <w:qFormat/>
    <w:rPr>
      <w:i/>
      <w:iCs/>
    </w:rPr>
  </w:style>
  <w:style w:type="character" w:styleId="Bodytext11pt3">
    <w:name w:val="Body text + 11 pt3"/>
    <w:basedOn w:val="Bodytext"/>
    <w:qFormat/>
    <w:rPr>
      <w:spacing w:val="10"/>
      <w:w w:val="75"/>
      <w:sz w:val="22"/>
      <w:szCs w:val="22"/>
    </w:rPr>
  </w:style>
  <w:style w:type="character" w:styleId="Bodytext7pt">
    <w:name w:val="Body text + 7 pt"/>
    <w:basedOn w:val="Bodytext"/>
    <w:qFormat/>
    <w:rPr>
      <w:smallCaps/>
      <w:sz w:val="14"/>
      <w:szCs w:val="14"/>
      <w:lang w:val="en-US"/>
    </w:rPr>
  </w:style>
  <w:style w:type="character" w:styleId="BodytextLucidaSansUnicode27">
    <w:name w:val="Body text + Lucida Sans Unicode27"/>
    <w:basedOn w:val="Bodytext"/>
    <w:qFormat/>
    <w:rPr>
      <w:rFonts w:ascii="Lucida Sans Unicode" w:hAnsi="Lucida Sans Unicode" w:cs="Lucida Sans Unicode"/>
      <w:sz w:val="16"/>
      <w:szCs w:val="16"/>
    </w:rPr>
  </w:style>
  <w:style w:type="character" w:styleId="BodytextSpacing1pt11">
    <w:name w:val="Body text + Spacing 1 pt11"/>
    <w:basedOn w:val="Bodytext"/>
    <w:qFormat/>
    <w:rPr>
      <w:spacing w:val="30"/>
      <w:lang w:val="en-US"/>
    </w:rPr>
  </w:style>
  <w:style w:type="character" w:styleId="BodytextItalic9">
    <w:name w:val="Body text + Italic9"/>
    <w:basedOn w:val="Bodytext"/>
    <w:qFormat/>
    <w:rPr>
      <w:i/>
      <w:iCs/>
    </w:rPr>
  </w:style>
  <w:style w:type="character" w:styleId="BodytextLucidaSansUnicode26">
    <w:name w:val="Body text + Lucida Sans Unicode26"/>
    <w:basedOn w:val="Bodytext"/>
    <w:qFormat/>
    <w:rPr>
      <w:rFonts w:ascii="Lucida Sans Unicode" w:hAnsi="Lucida Sans Unicode" w:cs="Lucida Sans Unicode"/>
      <w:smallCaps/>
      <w:spacing w:val="10"/>
      <w:sz w:val="16"/>
      <w:szCs w:val="16"/>
      <w:lang w:val="en-US"/>
    </w:rPr>
  </w:style>
  <w:style w:type="character" w:styleId="Bodytext7pt13">
    <w:name w:val="Body text + 7 pt13"/>
    <w:basedOn w:val="Bodytext"/>
    <w:qFormat/>
    <w:rPr>
      <w:smallCaps/>
      <w:sz w:val="14"/>
      <w:szCs w:val="14"/>
      <w:lang w:val="en-US"/>
    </w:rPr>
  </w:style>
  <w:style w:type="character" w:styleId="Bodytext105pt19">
    <w:name w:val="Body text + 10.5 pt19"/>
    <w:basedOn w:val="Bodytext"/>
    <w:qFormat/>
    <w:rPr>
      <w:b/>
      <w:bCs/>
      <w:smallCaps/>
      <w:sz w:val="21"/>
      <w:szCs w:val="21"/>
      <w:lang w:val="en-US"/>
    </w:rPr>
  </w:style>
  <w:style w:type="character" w:styleId="Bodytext17">
    <w:name w:val="Body text17"/>
    <w:basedOn w:val="Bodytext"/>
    <w:qFormat/>
    <w:rPr>
      <w:lang w:val="en-US"/>
    </w:rPr>
  </w:style>
  <w:style w:type="character" w:styleId="Bodytext7pt12">
    <w:name w:val="Body text + 7 pt12"/>
    <w:basedOn w:val="Bodytext"/>
    <w:qFormat/>
    <w:rPr>
      <w:smallCaps/>
      <w:sz w:val="14"/>
      <w:szCs w:val="14"/>
      <w:lang w:val="en-US" w:eastAsia="en-US"/>
    </w:rPr>
  </w:style>
  <w:style w:type="character" w:styleId="BodytextLucidaSansUnicode25">
    <w:name w:val="Body text + Lucida Sans Unicode25"/>
    <w:basedOn w:val="Bodytext"/>
    <w:qFormat/>
    <w:rPr>
      <w:rFonts w:ascii="Lucida Sans Unicode" w:hAnsi="Lucida Sans Unicode" w:cs="Lucida Sans Unicode"/>
      <w:smallCaps/>
      <w:spacing w:val="10"/>
      <w:sz w:val="16"/>
      <w:szCs w:val="16"/>
      <w:lang w:val="en-US"/>
    </w:rPr>
  </w:style>
  <w:style w:type="character" w:styleId="BodytextLucidaSansUnicode24">
    <w:name w:val="Body text + Lucida Sans Unicode24"/>
    <w:basedOn w:val="Bodytext"/>
    <w:qFormat/>
    <w:rPr>
      <w:rFonts w:ascii="Lucida Sans Unicode" w:hAnsi="Lucida Sans Unicode" w:cs="Lucida Sans Unicode"/>
      <w:sz w:val="16"/>
      <w:szCs w:val="16"/>
    </w:rPr>
  </w:style>
  <w:style w:type="character" w:styleId="BodytextItalic8">
    <w:name w:val="Body text + Italic8"/>
    <w:basedOn w:val="Bodytext"/>
    <w:qFormat/>
    <w:rPr>
      <w:i/>
      <w:iCs/>
    </w:rPr>
  </w:style>
  <w:style w:type="character" w:styleId="Bodytext23">
    <w:name w:val="Body text (23)_"/>
    <w:basedOn w:val="Style14"/>
    <w:qFormat/>
    <w:rPr>
      <w:rFonts w:ascii="Times New Roman" w:hAnsi="Times New Roman" w:cs="Times New Roman"/>
      <w:spacing w:val="0"/>
      <w:sz w:val="15"/>
      <w:szCs w:val="15"/>
    </w:rPr>
  </w:style>
  <w:style w:type="character" w:styleId="Bodytext24">
    <w:name w:val="Body text (24)_"/>
    <w:basedOn w:val="Style14"/>
    <w:qFormat/>
    <w:rPr>
      <w:rFonts w:ascii="Times New Roman" w:hAnsi="Times New Roman" w:cs="Times New Roman"/>
      <w:spacing w:val="0"/>
      <w:sz w:val="15"/>
      <w:szCs w:val="15"/>
    </w:rPr>
  </w:style>
  <w:style w:type="character" w:styleId="Bodytext25">
    <w:name w:val="Body text (25)_"/>
    <w:basedOn w:val="Style14"/>
    <w:qFormat/>
    <w:rPr>
      <w:rFonts w:ascii="Times New Roman" w:hAnsi="Times New Roman" w:cs="Times New Roman"/>
      <w:spacing w:val="0"/>
      <w:sz w:val="16"/>
      <w:szCs w:val="16"/>
    </w:rPr>
  </w:style>
  <w:style w:type="character" w:styleId="Bodytext171">
    <w:name w:val="Body text (17)_"/>
    <w:basedOn w:val="Style14"/>
    <w:qFormat/>
    <w:rPr>
      <w:rFonts w:ascii="Bookman Old Style" w:hAnsi="Bookman Old Style" w:cs="Bookman Old Style"/>
      <w:b/>
      <w:bCs/>
      <w:smallCaps/>
      <w:spacing w:val="0"/>
      <w:sz w:val="18"/>
      <w:szCs w:val="18"/>
    </w:rPr>
  </w:style>
  <w:style w:type="character" w:styleId="Bodytext17105pt">
    <w:name w:val="Body text (17) + 10.5 pt"/>
    <w:basedOn w:val="Bodytext171"/>
    <w:qFormat/>
    <w:rPr>
      <w:sz w:val="21"/>
      <w:szCs w:val="21"/>
    </w:rPr>
  </w:style>
  <w:style w:type="character" w:styleId="Heading1">
    <w:name w:val="Heading #1_"/>
    <w:basedOn w:val="Style14"/>
    <w:qFormat/>
    <w:rPr>
      <w:rFonts w:ascii="Times New Roman" w:hAnsi="Times New Roman" w:cs="Times New Roman"/>
      <w:spacing w:val="0"/>
      <w:sz w:val="46"/>
      <w:szCs w:val="46"/>
    </w:rPr>
  </w:style>
  <w:style w:type="character" w:styleId="HeaderorfooterLucidaSansUnicode">
    <w:name w:val="Header or footer + Lucida Sans Unicode"/>
    <w:basedOn w:val="Headerorfooter"/>
    <w:qFormat/>
    <w:rPr>
      <w:rFonts w:ascii="Lucida Sans Unicode" w:hAnsi="Lucida Sans Unicode" w:cs="Lucida Sans Unicode"/>
      <w:spacing w:val="-10"/>
      <w:sz w:val="17"/>
      <w:szCs w:val="17"/>
    </w:rPr>
  </w:style>
  <w:style w:type="character" w:styleId="HeaderorfooterLucidaSansUnicode8">
    <w:name w:val="Header or footer + Lucida Sans Unicode8"/>
    <w:basedOn w:val="Headerorfooter"/>
    <w:qFormat/>
    <w:rPr>
      <w:rFonts w:ascii="Lucida Sans Unicode" w:hAnsi="Lucida Sans Unicode" w:cs="Lucida Sans Unicode"/>
      <w:b/>
      <w:bCs/>
      <w:smallCaps/>
      <w:spacing w:val="0"/>
      <w:sz w:val="15"/>
      <w:szCs w:val="15"/>
    </w:rPr>
  </w:style>
  <w:style w:type="character" w:styleId="Bodytext7pt11">
    <w:name w:val="Body text + 7 pt11"/>
    <w:basedOn w:val="Bodytext"/>
    <w:qFormat/>
    <w:rPr>
      <w:smallCaps/>
      <w:sz w:val="14"/>
      <w:szCs w:val="14"/>
      <w:lang w:val="en-US"/>
    </w:rPr>
  </w:style>
  <w:style w:type="character" w:styleId="Bodytext105pt18">
    <w:name w:val="Body text + 10.5 pt18"/>
    <w:basedOn w:val="Bodytext"/>
    <w:qFormat/>
    <w:rPr>
      <w:b/>
      <w:bCs/>
      <w:smallCaps/>
      <w:sz w:val="21"/>
      <w:szCs w:val="21"/>
      <w:lang w:val="en-US"/>
    </w:rPr>
  </w:style>
  <w:style w:type="character" w:styleId="BodytextTimesNewRoman7">
    <w:name w:val="Body text + Times New Roman7"/>
    <w:basedOn w:val="Bodytext"/>
    <w:qFormat/>
    <w:rPr>
      <w:rFonts w:ascii="Times New Roman" w:hAnsi="Times New Roman" w:cs="Times New Roman"/>
      <w:sz w:val="12"/>
      <w:szCs w:val="12"/>
      <w:lang w:val="en-US" w:eastAsia="en-US"/>
    </w:rPr>
  </w:style>
  <w:style w:type="character" w:styleId="BodytextLucidaSansUnicode23">
    <w:name w:val="Body text + Lucida Sans Unicode23"/>
    <w:basedOn w:val="Bodytext"/>
    <w:qFormat/>
    <w:rPr>
      <w:rFonts w:ascii="Lucida Sans Unicode" w:hAnsi="Lucida Sans Unicode" w:cs="Lucida Sans Unicode"/>
      <w:smallCaps/>
      <w:spacing w:val="10"/>
      <w:sz w:val="16"/>
      <w:szCs w:val="16"/>
      <w:lang w:val="en-US"/>
    </w:rPr>
  </w:style>
  <w:style w:type="character" w:styleId="Bodytext161">
    <w:name w:val="Body text16"/>
    <w:basedOn w:val="Bodytext"/>
    <w:qFormat/>
    <w:rPr/>
  </w:style>
  <w:style w:type="character" w:styleId="BodytextSpacing1pt8">
    <w:name w:val="Body text + Spacing -1 pt8"/>
    <w:basedOn w:val="Bodytext"/>
    <w:qFormat/>
    <w:rPr>
      <w:spacing w:val="-20"/>
    </w:rPr>
  </w:style>
  <w:style w:type="character" w:styleId="Bodytext105pt17">
    <w:name w:val="Body text + 10.5 pt17"/>
    <w:basedOn w:val="Bodytext"/>
    <w:qFormat/>
    <w:rPr>
      <w:b/>
      <w:bCs/>
      <w:smallCaps/>
      <w:spacing w:val="40"/>
      <w:sz w:val="21"/>
      <w:szCs w:val="21"/>
    </w:rPr>
  </w:style>
  <w:style w:type="character" w:styleId="Bodytext18">
    <w:name w:val="Body text (18)_"/>
    <w:basedOn w:val="Style14"/>
    <w:qFormat/>
    <w:rPr>
      <w:rFonts w:ascii="Lucida Sans Unicode" w:hAnsi="Lucida Sans Unicode" w:cs="Lucida Sans Unicode"/>
      <w:smallCaps/>
      <w:spacing w:val="10"/>
      <w:sz w:val="16"/>
      <w:szCs w:val="16"/>
    </w:rPr>
  </w:style>
  <w:style w:type="character" w:styleId="Bodytext7pt10">
    <w:name w:val="Body text + 7 pt10"/>
    <w:basedOn w:val="Bodytext"/>
    <w:qFormat/>
    <w:rPr>
      <w:smallCaps/>
      <w:sz w:val="14"/>
      <w:szCs w:val="14"/>
      <w:lang w:val="en-US"/>
    </w:rPr>
  </w:style>
  <w:style w:type="character" w:styleId="BodytextLucidaSansUnicode22">
    <w:name w:val="Body text + Lucida Sans Unicode22"/>
    <w:basedOn w:val="Bodytext"/>
    <w:qFormat/>
    <w:rPr>
      <w:rFonts w:ascii="Lucida Sans Unicode" w:hAnsi="Lucida Sans Unicode" w:cs="Lucida Sans Unicode"/>
      <w:lang w:val="en-US"/>
    </w:rPr>
  </w:style>
  <w:style w:type="character" w:styleId="Bodytext151">
    <w:name w:val="Body text15"/>
    <w:basedOn w:val="Bodytext"/>
    <w:qFormat/>
    <w:rPr/>
  </w:style>
  <w:style w:type="character" w:styleId="Bodytext105pt16">
    <w:name w:val="Body text + 10.5 pt16"/>
    <w:basedOn w:val="Bodytext"/>
    <w:qFormat/>
    <w:rPr>
      <w:b/>
      <w:bCs/>
      <w:smallCaps/>
      <w:sz w:val="21"/>
      <w:szCs w:val="21"/>
      <w:lang w:val="en-US"/>
    </w:rPr>
  </w:style>
  <w:style w:type="character" w:styleId="BodytextSpacing1pt10">
    <w:name w:val="Body text + Spacing 1 pt10"/>
    <w:basedOn w:val="Bodytext"/>
    <w:qFormat/>
    <w:rPr>
      <w:spacing w:val="30"/>
      <w:lang w:val="en-US"/>
    </w:rPr>
  </w:style>
  <w:style w:type="character" w:styleId="Bodytext105pt15">
    <w:name w:val="Body text + 10.5 pt15"/>
    <w:basedOn w:val="Bodytext"/>
    <w:qFormat/>
    <w:rPr>
      <w:b/>
      <w:bCs/>
      <w:smallCaps/>
      <w:sz w:val="21"/>
      <w:szCs w:val="21"/>
      <w:lang w:val="en-US"/>
    </w:rPr>
  </w:style>
  <w:style w:type="character" w:styleId="BodytextLucidaSansUnicode21">
    <w:name w:val="Body text + Lucida Sans Unicode21"/>
    <w:basedOn w:val="Bodytext"/>
    <w:qFormat/>
    <w:rPr>
      <w:rFonts w:ascii="Lucida Sans Unicode" w:hAnsi="Lucida Sans Unicode" w:cs="Lucida Sans Unicode"/>
    </w:rPr>
  </w:style>
  <w:style w:type="character" w:styleId="BodytextLucidaSansUnicode20">
    <w:name w:val="Body text + Lucida Sans Unicode20"/>
    <w:basedOn w:val="Bodytext"/>
    <w:qFormat/>
    <w:rPr>
      <w:rFonts w:ascii="Lucida Sans Unicode" w:hAnsi="Lucida Sans Unicode" w:cs="Lucida Sans Unicode"/>
      <w:smallCaps/>
      <w:spacing w:val="10"/>
      <w:sz w:val="16"/>
      <w:szCs w:val="16"/>
      <w:lang w:val="en-US"/>
    </w:rPr>
  </w:style>
  <w:style w:type="character" w:styleId="Bodytext7pt9">
    <w:name w:val="Body text + 7 pt9"/>
    <w:basedOn w:val="Bodytext"/>
    <w:qFormat/>
    <w:rPr>
      <w:smallCaps/>
      <w:sz w:val="14"/>
      <w:szCs w:val="14"/>
      <w:lang w:val="en-US"/>
    </w:rPr>
  </w:style>
  <w:style w:type="character" w:styleId="BodytextTimesNewRoman6">
    <w:name w:val="Body text + Times New Roman6"/>
    <w:basedOn w:val="Bodytext"/>
    <w:qFormat/>
    <w:rPr>
      <w:rFonts w:ascii="Times New Roman" w:hAnsi="Times New Roman" w:cs="Times New Roman"/>
      <w:sz w:val="12"/>
      <w:szCs w:val="12"/>
      <w:lang w:val="en-US" w:eastAsia="en-US"/>
    </w:rPr>
  </w:style>
  <w:style w:type="character" w:styleId="Picturecaption">
    <w:name w:val="Picture caption_"/>
    <w:basedOn w:val="Style14"/>
    <w:qFormat/>
    <w:rPr>
      <w:rFonts w:ascii="Bookman Old Style" w:hAnsi="Bookman Old Style" w:cs="Bookman Old Style"/>
      <w:smallCaps/>
      <w:spacing w:val="0"/>
      <w:sz w:val="14"/>
      <w:szCs w:val="14"/>
    </w:rPr>
  </w:style>
  <w:style w:type="character" w:styleId="BodytextSpacing1pt7">
    <w:name w:val="Body text + Spacing -1 pt7"/>
    <w:basedOn w:val="Bodytext"/>
    <w:qFormat/>
    <w:rPr>
      <w:spacing w:val="-20"/>
      <w:lang w:val="en-US"/>
    </w:rPr>
  </w:style>
  <w:style w:type="character" w:styleId="Bodytext141">
    <w:name w:val="Body text14"/>
    <w:basedOn w:val="Bodytext"/>
    <w:qFormat/>
    <w:rPr/>
  </w:style>
  <w:style w:type="character" w:styleId="Bodytext7pt8">
    <w:name w:val="Body text + 7 pt8"/>
    <w:basedOn w:val="Bodytext"/>
    <w:qFormat/>
    <w:rPr>
      <w:smallCaps/>
      <w:sz w:val="14"/>
      <w:szCs w:val="14"/>
    </w:rPr>
  </w:style>
  <w:style w:type="character" w:styleId="BodytextLucidaSansUnicode19">
    <w:name w:val="Body text + Lucida Sans Unicode19"/>
    <w:basedOn w:val="Bodytext"/>
    <w:qFormat/>
    <w:rPr>
      <w:rFonts w:ascii="Lucida Sans Unicode" w:hAnsi="Lucida Sans Unicode" w:cs="Lucida Sans Unicode"/>
      <w:smallCaps/>
      <w:spacing w:val="10"/>
      <w:sz w:val="16"/>
      <w:szCs w:val="16"/>
      <w:lang w:val="en-US"/>
    </w:rPr>
  </w:style>
  <w:style w:type="character" w:styleId="BodytextSpacing1pt9">
    <w:name w:val="Body text + Spacing 1 pt9"/>
    <w:basedOn w:val="Bodytext"/>
    <w:qFormat/>
    <w:rPr>
      <w:spacing w:val="30"/>
      <w:lang w:val="en-US"/>
    </w:rPr>
  </w:style>
  <w:style w:type="character" w:styleId="Bodytext105pt14">
    <w:name w:val="Body text + 10.5 pt14"/>
    <w:basedOn w:val="Bodytext"/>
    <w:qFormat/>
    <w:rPr>
      <w:b/>
      <w:bCs/>
      <w:smallCaps/>
      <w:sz w:val="21"/>
      <w:szCs w:val="21"/>
    </w:rPr>
  </w:style>
  <w:style w:type="character" w:styleId="Heading485pt">
    <w:name w:val="Heading #4 + 8.5 pt"/>
    <w:basedOn w:val="Heading4"/>
    <w:qFormat/>
    <w:rPr>
      <w:sz w:val="17"/>
      <w:szCs w:val="17"/>
    </w:rPr>
  </w:style>
  <w:style w:type="character" w:styleId="HeaderorfooterLucidaSansUnicode7">
    <w:name w:val="Header or footer + Lucida Sans Unicode7"/>
    <w:basedOn w:val="Headerorfooter"/>
    <w:qFormat/>
    <w:rPr>
      <w:rFonts w:ascii="Lucida Sans Unicode" w:hAnsi="Lucida Sans Unicode" w:cs="Lucida Sans Unicode"/>
      <w:b/>
      <w:bCs/>
      <w:smallCaps/>
      <w:spacing w:val="0"/>
      <w:sz w:val="16"/>
      <w:szCs w:val="16"/>
    </w:rPr>
  </w:style>
  <w:style w:type="character" w:styleId="Bodytext105pt13">
    <w:name w:val="Body text + 10.5 pt13"/>
    <w:basedOn w:val="Bodytext"/>
    <w:qFormat/>
    <w:rPr>
      <w:b/>
      <w:bCs/>
      <w:smallCaps/>
      <w:sz w:val="21"/>
      <w:szCs w:val="21"/>
      <w:lang w:val="en-US"/>
    </w:rPr>
  </w:style>
  <w:style w:type="character" w:styleId="Bodytext105pt12">
    <w:name w:val="Body text + 10.5 pt12"/>
    <w:basedOn w:val="Bodytext"/>
    <w:qFormat/>
    <w:rPr>
      <w:b/>
      <w:bCs/>
      <w:smallCaps/>
      <w:sz w:val="21"/>
      <w:szCs w:val="21"/>
      <w:lang w:val="en-US"/>
    </w:rPr>
  </w:style>
  <w:style w:type="character" w:styleId="BodytextSpacing1pt81">
    <w:name w:val="Body text + Spacing 1 pt8"/>
    <w:basedOn w:val="Bodytext"/>
    <w:qFormat/>
    <w:rPr>
      <w:spacing w:val="30"/>
    </w:rPr>
  </w:style>
  <w:style w:type="character" w:styleId="BodytextSpacing1pt71">
    <w:name w:val="Body text + Spacing 1 pt7"/>
    <w:basedOn w:val="Bodytext"/>
    <w:qFormat/>
    <w:rPr>
      <w:spacing w:val="30"/>
    </w:rPr>
  </w:style>
  <w:style w:type="character" w:styleId="Bodytext105pt11">
    <w:name w:val="Body text + 10.5 pt11"/>
    <w:basedOn w:val="Bodytext"/>
    <w:qFormat/>
    <w:rPr>
      <w:b/>
      <w:bCs/>
      <w:smallCaps/>
      <w:spacing w:val="40"/>
      <w:sz w:val="21"/>
      <w:szCs w:val="21"/>
    </w:rPr>
  </w:style>
  <w:style w:type="character" w:styleId="Bodytext131">
    <w:name w:val="Body text13"/>
    <w:basedOn w:val="Bodytext"/>
    <w:qFormat/>
    <w:rPr/>
  </w:style>
  <w:style w:type="character" w:styleId="BodytextLucidaSansUnicode18">
    <w:name w:val="Body text + Lucida Sans Unicode18"/>
    <w:basedOn w:val="Bodytext"/>
    <w:qFormat/>
    <w:rPr>
      <w:rFonts w:ascii="Lucida Sans Unicode" w:hAnsi="Lucida Sans Unicode" w:cs="Lucida Sans Unicode"/>
      <w:smallCaps/>
      <w:spacing w:val="10"/>
      <w:sz w:val="16"/>
      <w:szCs w:val="16"/>
      <w:lang w:val="en-US"/>
    </w:rPr>
  </w:style>
  <w:style w:type="character" w:styleId="Heading485pt4">
    <w:name w:val="Heading #4 + 8.5 pt4"/>
    <w:basedOn w:val="Heading4"/>
    <w:qFormat/>
    <w:rPr>
      <w:sz w:val="17"/>
      <w:szCs w:val="17"/>
    </w:rPr>
  </w:style>
  <w:style w:type="character" w:styleId="Bodytext19">
    <w:name w:val="Body text (19)_"/>
    <w:basedOn w:val="Style14"/>
    <w:qFormat/>
    <w:rPr>
      <w:rFonts w:ascii="Bookman Old Style" w:hAnsi="Bookman Old Style" w:cs="Bookman Old Style"/>
      <w:b/>
      <w:bCs/>
      <w:smallCaps/>
      <w:spacing w:val="0"/>
      <w:sz w:val="21"/>
      <w:szCs w:val="21"/>
      <w:lang w:val="en-US"/>
    </w:rPr>
  </w:style>
  <w:style w:type="character" w:styleId="Bodytext1985pt">
    <w:name w:val="Body text (19) + 8.5 pt"/>
    <w:basedOn w:val="Bodytext19"/>
    <w:qFormat/>
    <w:rPr>
      <w:sz w:val="17"/>
      <w:szCs w:val="17"/>
    </w:rPr>
  </w:style>
  <w:style w:type="character" w:styleId="Bodytext1985pt2">
    <w:name w:val="Body text (19) + 8.5 pt2"/>
    <w:basedOn w:val="Bodytext19"/>
    <w:qFormat/>
    <w:rPr>
      <w:spacing w:val="-20"/>
      <w:sz w:val="17"/>
      <w:szCs w:val="17"/>
    </w:rPr>
  </w:style>
  <w:style w:type="character" w:styleId="Bodytext191">
    <w:name w:val="Body text (19)"/>
    <w:basedOn w:val="Bodytext19"/>
    <w:qFormat/>
    <w:rPr/>
  </w:style>
  <w:style w:type="character" w:styleId="Bodytext105pt10">
    <w:name w:val="Body text + 10.5 pt10"/>
    <w:basedOn w:val="Bodytext"/>
    <w:qFormat/>
    <w:rPr>
      <w:b/>
      <w:bCs/>
      <w:smallCaps/>
      <w:sz w:val="21"/>
      <w:szCs w:val="21"/>
      <w:lang w:val="en-US"/>
    </w:rPr>
  </w:style>
  <w:style w:type="character" w:styleId="Bodytext121">
    <w:name w:val="Body text12"/>
    <w:basedOn w:val="Bodytext"/>
    <w:qFormat/>
    <w:rPr/>
  </w:style>
  <w:style w:type="character" w:styleId="BodytextSpacing1pt6">
    <w:name w:val="Body text + Spacing 1 pt6"/>
    <w:basedOn w:val="Bodytext"/>
    <w:qFormat/>
    <w:rPr>
      <w:spacing w:val="30"/>
      <w:lang w:val="en-US"/>
    </w:rPr>
  </w:style>
  <w:style w:type="character" w:styleId="Bodytext105pt9">
    <w:name w:val="Body text + 10.5 pt9"/>
    <w:basedOn w:val="Bodytext"/>
    <w:qFormat/>
    <w:rPr>
      <w:b/>
      <w:bCs/>
      <w:smallCaps/>
      <w:spacing w:val="50"/>
      <w:sz w:val="21"/>
      <w:szCs w:val="21"/>
      <w:lang w:val="en-US"/>
    </w:rPr>
  </w:style>
  <w:style w:type="character" w:styleId="BodytextLucidaSansUnicode17">
    <w:name w:val="Body text + Lucida Sans Unicode17"/>
    <w:basedOn w:val="Bodytext"/>
    <w:qFormat/>
    <w:rPr>
      <w:rFonts w:ascii="Lucida Sans Unicode" w:hAnsi="Lucida Sans Unicode" w:cs="Lucida Sans Unicode"/>
    </w:rPr>
  </w:style>
  <w:style w:type="character" w:styleId="BodytextSpacing1pt61">
    <w:name w:val="Body text + Spacing -1 pt6"/>
    <w:basedOn w:val="Bodytext"/>
    <w:qFormat/>
    <w:rPr>
      <w:spacing w:val="-20"/>
    </w:rPr>
  </w:style>
  <w:style w:type="character" w:styleId="Bodytext7pt7">
    <w:name w:val="Body text + 7 pt7"/>
    <w:basedOn w:val="Bodytext"/>
    <w:qFormat/>
    <w:rPr>
      <w:smallCaps/>
      <w:sz w:val="14"/>
      <w:szCs w:val="14"/>
      <w:lang w:val="en-US" w:eastAsia="en-US"/>
    </w:rPr>
  </w:style>
  <w:style w:type="character" w:styleId="Bodytext20">
    <w:name w:val="Body text (20)_"/>
    <w:basedOn w:val="Style14"/>
    <w:qFormat/>
    <w:rPr>
      <w:rFonts w:ascii="Lucida Sans Unicode" w:hAnsi="Lucida Sans Unicode" w:cs="Lucida Sans Unicode"/>
      <w:spacing w:val="0"/>
      <w:sz w:val="16"/>
      <w:szCs w:val="16"/>
    </w:rPr>
  </w:style>
  <w:style w:type="character" w:styleId="Bodytext20Spacing1pt">
    <w:name w:val="Body text (20) + Spacing -1 pt"/>
    <w:basedOn w:val="Bodytext20"/>
    <w:qFormat/>
    <w:rPr>
      <w:spacing w:val="-20"/>
      <w:lang w:val="en-US"/>
    </w:rPr>
  </w:style>
  <w:style w:type="character" w:styleId="BodytextLucidaSansUnicode16">
    <w:name w:val="Body text + Lucida Sans Unicode16"/>
    <w:basedOn w:val="Bodytext"/>
    <w:qFormat/>
    <w:rPr>
      <w:rFonts w:ascii="Lucida Sans Unicode" w:hAnsi="Lucida Sans Unicode" w:cs="Lucida Sans Unicode"/>
      <w:sz w:val="16"/>
      <w:szCs w:val="16"/>
    </w:rPr>
  </w:style>
  <w:style w:type="character" w:styleId="BodytextSpacing1pt5">
    <w:name w:val="Body text + Spacing 1 pt5"/>
    <w:basedOn w:val="Bodytext"/>
    <w:qFormat/>
    <w:rPr>
      <w:spacing w:val="30"/>
    </w:rPr>
  </w:style>
  <w:style w:type="character" w:styleId="BodytextTrebuchetMS">
    <w:name w:val="Body text + Trebuchet MS"/>
    <w:basedOn w:val="Bodytext"/>
    <w:qFormat/>
    <w:rPr>
      <w:rFonts w:ascii="Trebuchet MS" w:hAnsi="Trebuchet MS" w:cs="Trebuchet MS"/>
      <w:i/>
      <w:iCs/>
      <w:lang w:val="en-US" w:eastAsia="en-US"/>
    </w:rPr>
  </w:style>
  <w:style w:type="character" w:styleId="Bodytext7pt6">
    <w:name w:val="Body text + 7 pt6"/>
    <w:basedOn w:val="Bodytext"/>
    <w:qFormat/>
    <w:rPr>
      <w:sz w:val="14"/>
      <w:szCs w:val="14"/>
    </w:rPr>
  </w:style>
  <w:style w:type="character" w:styleId="BodytextLucidaSansUnicode15">
    <w:name w:val="Body text + Lucida Sans Unicode15"/>
    <w:basedOn w:val="Bodytext"/>
    <w:qFormat/>
    <w:rPr>
      <w:rFonts w:ascii="Lucida Sans Unicode" w:hAnsi="Lucida Sans Unicode" w:cs="Lucida Sans Unicode"/>
    </w:rPr>
  </w:style>
  <w:style w:type="character" w:styleId="Bodytext7pt5">
    <w:name w:val="Body text + 7 pt5"/>
    <w:basedOn w:val="Bodytext"/>
    <w:qFormat/>
    <w:rPr>
      <w:smallCaps/>
      <w:sz w:val="14"/>
      <w:szCs w:val="14"/>
      <w:lang w:val="en-US"/>
    </w:rPr>
  </w:style>
  <w:style w:type="character" w:styleId="BodytextSpacing1pt4">
    <w:name w:val="Body text + Spacing 1 pt4"/>
    <w:basedOn w:val="Bodytext"/>
    <w:qFormat/>
    <w:rPr>
      <w:spacing w:val="30"/>
      <w:lang w:val="en-US"/>
    </w:rPr>
  </w:style>
  <w:style w:type="character" w:styleId="BodytextLucidaSansUnicode14">
    <w:name w:val="Body text + Lucida Sans Unicode14"/>
    <w:basedOn w:val="Bodytext"/>
    <w:qFormat/>
    <w:rPr>
      <w:rFonts w:ascii="Lucida Sans Unicode" w:hAnsi="Lucida Sans Unicode" w:cs="Lucida Sans Unicode"/>
      <w:smallCaps/>
      <w:spacing w:val="10"/>
      <w:sz w:val="16"/>
      <w:szCs w:val="16"/>
      <w:lang w:val="en-US"/>
    </w:rPr>
  </w:style>
  <w:style w:type="character" w:styleId="BodytextSpacing1pt51">
    <w:name w:val="Body text + Spacing -1 pt5"/>
    <w:basedOn w:val="Bodytext"/>
    <w:qFormat/>
    <w:rPr>
      <w:spacing w:val="-20"/>
    </w:rPr>
  </w:style>
  <w:style w:type="character" w:styleId="Bodytext11pt2">
    <w:name w:val="Body text + 11 pt2"/>
    <w:basedOn w:val="Bodytext"/>
    <w:qFormat/>
    <w:rPr>
      <w:spacing w:val="10"/>
      <w:w w:val="75"/>
      <w:sz w:val="22"/>
      <w:szCs w:val="22"/>
    </w:rPr>
  </w:style>
  <w:style w:type="character" w:styleId="Bodytext111">
    <w:name w:val="Body text11"/>
    <w:basedOn w:val="Bodytext"/>
    <w:qFormat/>
    <w:rPr/>
  </w:style>
  <w:style w:type="character" w:styleId="Bodytext101">
    <w:name w:val="Body text10"/>
    <w:basedOn w:val="Bodytext"/>
    <w:qFormat/>
    <w:rPr>
      <w:lang w:val="en-US"/>
    </w:rPr>
  </w:style>
  <w:style w:type="character" w:styleId="BodytextSpacing1pt41">
    <w:name w:val="Body text + Spacing -1 pt4"/>
    <w:basedOn w:val="Bodytext"/>
    <w:qFormat/>
    <w:rPr>
      <w:spacing w:val="-20"/>
      <w:lang w:val="en-US"/>
    </w:rPr>
  </w:style>
  <w:style w:type="character" w:styleId="Bodytext20BookmanOldStyle">
    <w:name w:val="Body text (20) + Bookman Old Style"/>
    <w:basedOn w:val="Bodytext20"/>
    <w:qFormat/>
    <w:rPr>
      <w:rFonts w:ascii="Bookman Old Style" w:hAnsi="Bookman Old Style" w:cs="Bookman Old Style"/>
      <w:spacing w:val="30"/>
      <w:sz w:val="17"/>
      <w:szCs w:val="17"/>
    </w:rPr>
  </w:style>
  <w:style w:type="character" w:styleId="Bodytext20BookmanOldStyle4">
    <w:name w:val="Body text (20) + Bookman Old Style4"/>
    <w:basedOn w:val="Bodytext20"/>
    <w:qFormat/>
    <w:rPr>
      <w:rFonts w:ascii="Bookman Old Style" w:hAnsi="Bookman Old Style" w:cs="Bookman Old Style"/>
      <w:sz w:val="17"/>
      <w:szCs w:val="17"/>
    </w:rPr>
  </w:style>
  <w:style w:type="character" w:styleId="Heading42">
    <w:name w:val="Heading #4 (2)_"/>
    <w:basedOn w:val="Style14"/>
    <w:qFormat/>
    <w:rPr>
      <w:rFonts w:ascii="Bookman Old Style" w:hAnsi="Bookman Old Style" w:cs="Bookman Old Style"/>
      <w:spacing w:val="0"/>
      <w:sz w:val="17"/>
      <w:szCs w:val="17"/>
      <w:lang w:val="en-US"/>
    </w:rPr>
  </w:style>
  <w:style w:type="character" w:styleId="Heading42Spacing1pt">
    <w:name w:val="Heading #4 (2) + Spacing 1 pt"/>
    <w:basedOn w:val="Heading42"/>
    <w:qFormat/>
    <w:rPr>
      <w:spacing w:val="30"/>
    </w:rPr>
  </w:style>
  <w:style w:type="character" w:styleId="Heading427pt">
    <w:name w:val="Heading #4 (2) + 7 pt"/>
    <w:basedOn w:val="Heading42"/>
    <w:qFormat/>
    <w:rPr>
      <w:smallCaps/>
      <w:sz w:val="14"/>
      <w:szCs w:val="14"/>
      <w:lang w:val="en-US" w:eastAsia="en-US"/>
    </w:rPr>
  </w:style>
  <w:style w:type="character" w:styleId="BodytextSpacing1pt3">
    <w:name w:val="Body text + Spacing 1 pt3"/>
    <w:basedOn w:val="Bodytext"/>
    <w:qFormat/>
    <w:rPr>
      <w:spacing w:val="30"/>
    </w:rPr>
  </w:style>
  <w:style w:type="character" w:styleId="Bodytext11pt1">
    <w:name w:val="Body text + 11 pt1"/>
    <w:basedOn w:val="Bodytext"/>
    <w:qFormat/>
    <w:rPr>
      <w:spacing w:val="10"/>
      <w:w w:val="75"/>
      <w:sz w:val="22"/>
      <w:szCs w:val="22"/>
      <w:lang w:val="en-US"/>
    </w:rPr>
  </w:style>
  <w:style w:type="character" w:styleId="BodytextLucidaSansUnicode13">
    <w:name w:val="Body text + Lucida Sans Unicode13"/>
    <w:basedOn w:val="Bodytext"/>
    <w:qFormat/>
    <w:rPr>
      <w:rFonts w:ascii="Lucida Sans Unicode" w:hAnsi="Lucida Sans Unicode" w:cs="Lucida Sans Unicode"/>
      <w:sz w:val="16"/>
      <w:szCs w:val="16"/>
      <w:lang w:val="en-US"/>
    </w:rPr>
  </w:style>
  <w:style w:type="character" w:styleId="Heading42Spacing3pt">
    <w:name w:val="Heading #4 (2) + Spacing 3 pt"/>
    <w:basedOn w:val="Heading42"/>
    <w:qFormat/>
    <w:rPr>
      <w:spacing w:val="70"/>
    </w:rPr>
  </w:style>
  <w:style w:type="character" w:styleId="Heading421">
    <w:name w:val="Heading #4 (2)"/>
    <w:basedOn w:val="Heading42"/>
    <w:qFormat/>
    <w:rPr/>
  </w:style>
  <w:style w:type="character" w:styleId="Heading42Spacing1pt2">
    <w:name w:val="Heading #4 (2) + Spacing 1 pt2"/>
    <w:basedOn w:val="Heading42"/>
    <w:qFormat/>
    <w:rPr>
      <w:spacing w:val="30"/>
    </w:rPr>
  </w:style>
  <w:style w:type="character" w:styleId="Bodytext6pt">
    <w:name w:val="Body text + 6 pt"/>
    <w:basedOn w:val="Bodytext"/>
    <w:qFormat/>
    <w:rPr>
      <w:smallCaps/>
      <w:spacing w:val="20"/>
      <w:sz w:val="12"/>
      <w:szCs w:val="12"/>
      <w:lang w:val="en-US" w:eastAsia="en-US"/>
    </w:rPr>
  </w:style>
  <w:style w:type="character" w:styleId="Heading42Spacing1pt1">
    <w:name w:val="Heading #4 (2) + Spacing 1 pt1"/>
    <w:basedOn w:val="Heading42"/>
    <w:qFormat/>
    <w:rPr>
      <w:spacing w:val="30"/>
    </w:rPr>
  </w:style>
  <w:style w:type="character" w:styleId="Heading43">
    <w:name w:val="Heading #4 (3)_"/>
    <w:basedOn w:val="Style14"/>
    <w:qFormat/>
    <w:rPr>
      <w:rFonts w:ascii="Bookman Old Style" w:hAnsi="Bookman Old Style" w:cs="Bookman Old Style"/>
      <w:spacing w:val="10"/>
      <w:w w:val="75"/>
      <w:sz w:val="22"/>
      <w:szCs w:val="22"/>
      <w:lang w:val="en-US"/>
    </w:rPr>
  </w:style>
  <w:style w:type="character" w:styleId="Heading4385pt">
    <w:name w:val="Heading #4 (3) + 8.5 pt"/>
    <w:basedOn w:val="Heading43"/>
    <w:qFormat/>
    <w:rPr>
      <w:spacing w:val="0"/>
      <w:w w:val="100"/>
      <w:sz w:val="17"/>
      <w:szCs w:val="17"/>
    </w:rPr>
  </w:style>
  <w:style w:type="character" w:styleId="Heading4385pt1">
    <w:name w:val="Heading #4 (3) + 8.5 pt1"/>
    <w:basedOn w:val="Heading43"/>
    <w:qFormat/>
    <w:rPr>
      <w:spacing w:val="0"/>
      <w:w w:val="100"/>
      <w:sz w:val="17"/>
      <w:szCs w:val="17"/>
    </w:rPr>
  </w:style>
  <w:style w:type="character" w:styleId="Bodytext1985pt1">
    <w:name w:val="Body text (19) + 8.5 pt1"/>
    <w:basedOn w:val="Bodytext19"/>
    <w:qFormat/>
    <w:rPr>
      <w:sz w:val="17"/>
      <w:szCs w:val="17"/>
    </w:rPr>
  </w:style>
  <w:style w:type="character" w:styleId="Bodytext198">
    <w:name w:val="Body text (19)8"/>
    <w:basedOn w:val="Bodytext19"/>
    <w:qFormat/>
    <w:rPr/>
  </w:style>
  <w:style w:type="character" w:styleId="Bodytext19LucidaSansUnicode">
    <w:name w:val="Body text (19) + Lucida Sans Unicode"/>
    <w:basedOn w:val="Bodytext19"/>
    <w:qFormat/>
    <w:rPr>
      <w:rFonts w:ascii="Lucida Sans Unicode" w:hAnsi="Lucida Sans Unicode" w:cs="Lucida Sans Unicode"/>
      <w:sz w:val="16"/>
      <w:szCs w:val="16"/>
    </w:rPr>
  </w:style>
  <w:style w:type="character" w:styleId="Bodytext19LucidaSansUnicode1">
    <w:name w:val="Body text (19) + Lucida Sans Unicode1"/>
    <w:basedOn w:val="Bodytext19"/>
    <w:qFormat/>
    <w:rPr>
      <w:rFonts w:ascii="Lucida Sans Unicode" w:hAnsi="Lucida Sans Unicode" w:cs="Lucida Sans Unicode"/>
      <w:spacing w:val="10"/>
      <w:sz w:val="16"/>
      <w:szCs w:val="16"/>
    </w:rPr>
  </w:style>
  <w:style w:type="character" w:styleId="Bodytext21">
    <w:name w:val="Body text (21)_"/>
    <w:basedOn w:val="Style14"/>
    <w:qFormat/>
    <w:rPr>
      <w:rFonts w:ascii="Bookman Old Style" w:hAnsi="Bookman Old Style" w:cs="Bookman Old Style"/>
      <w:smallCaps/>
      <w:spacing w:val="20"/>
      <w:sz w:val="12"/>
      <w:szCs w:val="12"/>
      <w:lang w:val="en-US"/>
    </w:rPr>
  </w:style>
  <w:style w:type="character" w:styleId="Bodytext2185pt">
    <w:name w:val="Body text (21) + 8.5 pt"/>
    <w:basedOn w:val="Bodytext21"/>
    <w:qFormat/>
    <w:rPr>
      <w:spacing w:val="70"/>
      <w:sz w:val="17"/>
      <w:szCs w:val="17"/>
    </w:rPr>
  </w:style>
  <w:style w:type="character" w:styleId="Bodytext218pt">
    <w:name w:val="Body text (21) + 8 pt"/>
    <w:basedOn w:val="Bodytext21"/>
    <w:qFormat/>
    <w:rPr>
      <w:sz w:val="16"/>
      <w:szCs w:val="16"/>
    </w:rPr>
  </w:style>
  <w:style w:type="character" w:styleId="Bodytext2185pt2">
    <w:name w:val="Body text (21) + 8.5 pt2"/>
    <w:basedOn w:val="Bodytext21"/>
    <w:qFormat/>
    <w:rPr>
      <w:spacing w:val="0"/>
      <w:sz w:val="17"/>
      <w:szCs w:val="17"/>
    </w:rPr>
  </w:style>
  <w:style w:type="character" w:styleId="BodytextSpacing1pt2">
    <w:name w:val="Body text + Spacing 1 pt2"/>
    <w:basedOn w:val="Bodytext"/>
    <w:qFormat/>
    <w:rPr>
      <w:spacing w:val="30"/>
    </w:rPr>
  </w:style>
  <w:style w:type="character" w:styleId="Bodytext105pt8">
    <w:name w:val="Body text + 10.5 pt8"/>
    <w:basedOn w:val="Bodytext"/>
    <w:qFormat/>
    <w:rPr>
      <w:b/>
      <w:bCs/>
      <w:smallCaps/>
      <w:sz w:val="21"/>
      <w:szCs w:val="21"/>
      <w:lang w:val="en-US"/>
    </w:rPr>
  </w:style>
  <w:style w:type="character" w:styleId="BodytextItalic7">
    <w:name w:val="Body text + Italic7"/>
    <w:basedOn w:val="Bodytext"/>
    <w:qFormat/>
    <w:rPr>
      <w:i/>
      <w:iCs/>
      <w:lang w:val="en-US" w:eastAsia="en-US"/>
    </w:rPr>
  </w:style>
  <w:style w:type="character" w:styleId="Bodytext18NotSmallCaps">
    <w:name w:val="Body text (18) + Not Small Caps"/>
    <w:basedOn w:val="Bodytext18"/>
    <w:qFormat/>
    <w:rPr>
      <w:spacing w:val="0"/>
    </w:rPr>
  </w:style>
  <w:style w:type="character" w:styleId="Bodytext18BookmanOldStyle">
    <w:name w:val="Body text (18) + Bookman Old Style"/>
    <w:basedOn w:val="Bodytext18"/>
    <w:qFormat/>
    <w:rPr>
      <w:rFonts w:ascii="Bookman Old Style" w:hAnsi="Bookman Old Style" w:cs="Bookman Old Style"/>
      <w:b/>
      <w:bCs/>
      <w:spacing w:val="0"/>
      <w:sz w:val="21"/>
      <w:szCs w:val="21"/>
      <w:lang w:val="en-US"/>
    </w:rPr>
  </w:style>
  <w:style w:type="character" w:styleId="Bodytext22">
    <w:name w:val="Body text (22)_"/>
    <w:basedOn w:val="Style14"/>
    <w:qFormat/>
    <w:rPr>
      <w:rFonts w:ascii="Bookman Old Style" w:hAnsi="Bookman Old Style" w:cs="Bookman Old Style"/>
      <w:spacing w:val="10"/>
      <w:w w:val="75"/>
      <w:sz w:val="22"/>
      <w:szCs w:val="22"/>
      <w:lang w:val="en-US"/>
    </w:rPr>
  </w:style>
  <w:style w:type="character" w:styleId="BodytextLucidaSansUnicode12">
    <w:name w:val="Body text + Lucida Sans Unicode12"/>
    <w:basedOn w:val="Bodytext"/>
    <w:qFormat/>
    <w:rPr>
      <w:rFonts w:ascii="Lucida Sans Unicode" w:hAnsi="Lucida Sans Unicode" w:cs="Lucida Sans Unicode"/>
      <w:sz w:val="16"/>
      <w:szCs w:val="16"/>
    </w:rPr>
  </w:style>
  <w:style w:type="character" w:styleId="Bodytext105pt7">
    <w:name w:val="Body text + 10.5 pt7"/>
    <w:basedOn w:val="Bodytext"/>
    <w:qFormat/>
    <w:rPr>
      <w:b/>
      <w:bCs/>
      <w:smallCaps/>
      <w:sz w:val="21"/>
      <w:szCs w:val="21"/>
      <w:lang w:val="en-US"/>
    </w:rPr>
  </w:style>
  <w:style w:type="character" w:styleId="BodytextSpacing3pt">
    <w:name w:val="Body text + Spacing 3 pt"/>
    <w:basedOn w:val="Bodytext"/>
    <w:qFormat/>
    <w:rPr>
      <w:spacing w:val="70"/>
    </w:rPr>
  </w:style>
  <w:style w:type="character" w:styleId="Bodytext2185pt1">
    <w:name w:val="Body text (21) + 8.5 pt1"/>
    <w:basedOn w:val="Bodytext21"/>
    <w:qFormat/>
    <w:rPr>
      <w:spacing w:val="30"/>
      <w:sz w:val="17"/>
      <w:szCs w:val="17"/>
    </w:rPr>
  </w:style>
  <w:style w:type="character" w:styleId="Bodytext18BookmanOldStyle1">
    <w:name w:val="Body text (18) + Bookman Old Style1"/>
    <w:basedOn w:val="Bodytext18"/>
    <w:qFormat/>
    <w:rPr>
      <w:rFonts w:ascii="Bookman Old Style" w:hAnsi="Bookman Old Style" w:cs="Bookman Old Style"/>
      <w:spacing w:val="30"/>
      <w:sz w:val="17"/>
      <w:szCs w:val="17"/>
    </w:rPr>
  </w:style>
  <w:style w:type="character" w:styleId="BodytextSpacing1pt12">
    <w:name w:val="Body text + Spacing 1 pt1"/>
    <w:basedOn w:val="Bodytext"/>
    <w:qFormat/>
    <w:rPr>
      <w:spacing w:val="30"/>
    </w:rPr>
  </w:style>
  <w:style w:type="character" w:styleId="Heading485pt3">
    <w:name w:val="Heading #4 + 8.5 pt3"/>
    <w:basedOn w:val="Heading4"/>
    <w:qFormat/>
    <w:rPr>
      <w:sz w:val="17"/>
      <w:szCs w:val="17"/>
    </w:rPr>
  </w:style>
  <w:style w:type="character" w:styleId="Heading485pt2">
    <w:name w:val="Heading #4 + 8.5 pt2"/>
    <w:basedOn w:val="Heading4"/>
    <w:qFormat/>
    <w:rPr>
      <w:sz w:val="17"/>
      <w:szCs w:val="17"/>
    </w:rPr>
  </w:style>
  <w:style w:type="character" w:styleId="Heading485pt1">
    <w:name w:val="Heading #4 + 8.5 pt1"/>
    <w:basedOn w:val="Heading4"/>
    <w:qFormat/>
    <w:rPr>
      <w:sz w:val="17"/>
      <w:szCs w:val="17"/>
    </w:rPr>
  </w:style>
  <w:style w:type="character" w:styleId="Heading4TimesNewRoman">
    <w:name w:val="Heading #4 + Times New Roman"/>
    <w:basedOn w:val="Heading4"/>
    <w:qFormat/>
    <w:rPr>
      <w:rFonts w:ascii="Times New Roman" w:hAnsi="Times New Roman" w:cs="Times New Roman"/>
      <w:spacing w:val="-10"/>
      <w:sz w:val="18"/>
      <w:szCs w:val="18"/>
    </w:rPr>
  </w:style>
  <w:style w:type="character" w:styleId="Bodytext81">
    <w:name w:val="Body text (8)"/>
    <w:basedOn w:val="Bodytext8"/>
    <w:qFormat/>
    <w:rPr/>
  </w:style>
  <w:style w:type="character" w:styleId="Bodytext91">
    <w:name w:val="Body text9"/>
    <w:basedOn w:val="Bodytext"/>
    <w:qFormat/>
    <w:rPr/>
  </w:style>
  <w:style w:type="character" w:styleId="Heading22">
    <w:name w:val="Heading #2 (2)_"/>
    <w:basedOn w:val="Style14"/>
    <w:qFormat/>
    <w:rPr>
      <w:rFonts w:ascii="Bookman Old Style" w:hAnsi="Bookman Old Style" w:cs="Bookman Old Style"/>
      <w:b/>
      <w:bCs/>
      <w:smallCaps/>
      <w:spacing w:val="0"/>
      <w:sz w:val="21"/>
      <w:szCs w:val="21"/>
    </w:rPr>
  </w:style>
  <w:style w:type="character" w:styleId="Heading221">
    <w:name w:val="Heading #2 (2)"/>
    <w:basedOn w:val="Heading22"/>
    <w:qFormat/>
    <w:rPr/>
  </w:style>
  <w:style w:type="character" w:styleId="Heading2285pt">
    <w:name w:val="Heading #2 (2) + 8.5 pt"/>
    <w:basedOn w:val="Heading22"/>
    <w:qFormat/>
    <w:rPr>
      <w:sz w:val="17"/>
      <w:szCs w:val="17"/>
    </w:rPr>
  </w:style>
  <w:style w:type="character" w:styleId="Heading2222">
    <w:name w:val="Heading #2 (2)22"/>
    <w:basedOn w:val="Heading22"/>
    <w:qFormat/>
    <w:rPr/>
  </w:style>
  <w:style w:type="character" w:styleId="Heading2285pt17">
    <w:name w:val="Heading #2 (2) + 8.5 pt17"/>
    <w:basedOn w:val="Heading22"/>
    <w:qFormat/>
    <w:rPr>
      <w:sz w:val="17"/>
      <w:szCs w:val="17"/>
    </w:rPr>
  </w:style>
  <w:style w:type="character" w:styleId="HeaderorfooterLucidaSansUnicode6">
    <w:name w:val="Header or footer + Lucida Sans Unicode6"/>
    <w:basedOn w:val="Headerorfooter"/>
    <w:qFormat/>
    <w:rPr>
      <w:rFonts w:ascii="Lucida Sans Unicode" w:hAnsi="Lucida Sans Unicode" w:cs="Lucida Sans Unicode"/>
      <w:spacing w:val="-20"/>
      <w:sz w:val="17"/>
      <w:szCs w:val="17"/>
    </w:rPr>
  </w:style>
  <w:style w:type="character" w:styleId="Heading2221">
    <w:name w:val="Heading #2 (2)21"/>
    <w:basedOn w:val="Heading22"/>
    <w:qFormat/>
    <w:rPr/>
  </w:style>
  <w:style w:type="character" w:styleId="Heading2220">
    <w:name w:val="Heading #2 (2)20"/>
    <w:basedOn w:val="Heading22"/>
    <w:qFormat/>
    <w:rPr/>
  </w:style>
  <w:style w:type="character" w:styleId="Heading2285pt16">
    <w:name w:val="Heading #2 (2) + 8.5 pt16"/>
    <w:basedOn w:val="Heading22"/>
    <w:qFormat/>
    <w:rPr>
      <w:sz w:val="17"/>
      <w:szCs w:val="17"/>
    </w:rPr>
  </w:style>
  <w:style w:type="character" w:styleId="Heading2219">
    <w:name w:val="Heading #2 (2)19"/>
    <w:basedOn w:val="Heading22"/>
    <w:qFormat/>
    <w:rPr/>
  </w:style>
  <w:style w:type="character" w:styleId="Heading2285pt15">
    <w:name w:val="Heading #2 (2) + 8.5 pt15"/>
    <w:basedOn w:val="Heading22"/>
    <w:qFormat/>
    <w:rPr>
      <w:sz w:val="17"/>
      <w:szCs w:val="17"/>
    </w:rPr>
  </w:style>
  <w:style w:type="character" w:styleId="Heading2218">
    <w:name w:val="Heading #2 (2)18"/>
    <w:basedOn w:val="Heading22"/>
    <w:qFormat/>
    <w:rPr/>
  </w:style>
  <w:style w:type="character" w:styleId="Heading2285pt14">
    <w:name w:val="Heading #2 (2) + 8.5 pt14"/>
    <w:basedOn w:val="Heading22"/>
    <w:qFormat/>
    <w:rPr>
      <w:sz w:val="17"/>
      <w:szCs w:val="17"/>
    </w:rPr>
  </w:style>
  <w:style w:type="character" w:styleId="Picturecaption1">
    <w:name w:val="Picture caption"/>
    <w:basedOn w:val="Picturecaption"/>
    <w:qFormat/>
    <w:rPr/>
  </w:style>
  <w:style w:type="character" w:styleId="Bodytext112">
    <w:name w:val="Body text (11)"/>
    <w:basedOn w:val="Bodytext11"/>
    <w:qFormat/>
    <w:rPr/>
  </w:style>
  <w:style w:type="character" w:styleId="Heading2217">
    <w:name w:val="Heading #2 (2)17"/>
    <w:basedOn w:val="Heading22"/>
    <w:qFormat/>
    <w:rPr/>
  </w:style>
  <w:style w:type="character" w:styleId="Heading2285pt13">
    <w:name w:val="Heading #2 (2) + 8.5 pt13"/>
    <w:basedOn w:val="Heading22"/>
    <w:qFormat/>
    <w:rPr>
      <w:sz w:val="17"/>
      <w:szCs w:val="17"/>
    </w:rPr>
  </w:style>
  <w:style w:type="character" w:styleId="Heading2216">
    <w:name w:val="Heading #2 (2)16"/>
    <w:basedOn w:val="Heading22"/>
    <w:qFormat/>
    <w:rPr/>
  </w:style>
  <w:style w:type="character" w:styleId="Heading22TimesNewRoman">
    <w:name w:val="Heading #2 (2) + Times New Roman"/>
    <w:basedOn w:val="Heading22"/>
    <w:qFormat/>
    <w:rPr>
      <w:rFonts w:ascii="Times New Roman" w:hAnsi="Times New Roman" w:cs="Times New Roman"/>
      <w:sz w:val="28"/>
      <w:szCs w:val="28"/>
    </w:rPr>
  </w:style>
  <w:style w:type="character" w:styleId="Heading2215">
    <w:name w:val="Heading #2 (2)15"/>
    <w:basedOn w:val="Heading22"/>
    <w:qFormat/>
    <w:rPr/>
  </w:style>
  <w:style w:type="character" w:styleId="Heading2285pt12">
    <w:name w:val="Heading #2 (2) + 8.5 pt12"/>
    <w:basedOn w:val="Heading22"/>
    <w:qFormat/>
    <w:rPr>
      <w:sz w:val="17"/>
      <w:szCs w:val="17"/>
    </w:rPr>
  </w:style>
  <w:style w:type="character" w:styleId="Bodytext105pt6">
    <w:name w:val="Body text + 10.5 pt6"/>
    <w:basedOn w:val="Bodytext"/>
    <w:qFormat/>
    <w:rPr>
      <w:b/>
      <w:bCs/>
      <w:smallCaps/>
      <w:sz w:val="21"/>
      <w:szCs w:val="21"/>
    </w:rPr>
  </w:style>
  <w:style w:type="character" w:styleId="Heading2214">
    <w:name w:val="Heading #2 (2)14"/>
    <w:basedOn w:val="Heading22"/>
    <w:qFormat/>
    <w:rPr/>
  </w:style>
  <w:style w:type="character" w:styleId="Heading2285pt11">
    <w:name w:val="Heading #2 (2) + 8.5 pt11"/>
    <w:basedOn w:val="Heading22"/>
    <w:qFormat/>
    <w:rPr>
      <w:sz w:val="17"/>
      <w:szCs w:val="17"/>
    </w:rPr>
  </w:style>
  <w:style w:type="character" w:styleId="BodytextItalic6">
    <w:name w:val="Body text + Italic6"/>
    <w:basedOn w:val="Bodytext"/>
    <w:qFormat/>
    <w:rPr>
      <w:i/>
      <w:iCs/>
    </w:rPr>
  </w:style>
  <w:style w:type="character" w:styleId="Bodytext26">
    <w:name w:val="Body text (2)"/>
    <w:basedOn w:val="Bodytext2"/>
    <w:qFormat/>
    <w:rPr/>
  </w:style>
  <w:style w:type="character" w:styleId="Bodytext71">
    <w:name w:val="Body text (7)"/>
    <w:basedOn w:val="Bodytext7"/>
    <w:qFormat/>
    <w:rPr/>
  </w:style>
  <w:style w:type="character" w:styleId="Heading2213">
    <w:name w:val="Heading #2 (2)13"/>
    <w:basedOn w:val="Heading22"/>
    <w:qFormat/>
    <w:rPr/>
  </w:style>
  <w:style w:type="character" w:styleId="Bodytext261">
    <w:name w:val="Body text (26)_"/>
    <w:basedOn w:val="Style14"/>
    <w:qFormat/>
    <w:rPr>
      <w:rFonts w:ascii="Times New Roman" w:hAnsi="Times New Roman" w:cs="Times New Roman"/>
      <w:spacing w:val="0"/>
      <w:sz w:val="16"/>
      <w:szCs w:val="16"/>
    </w:rPr>
  </w:style>
  <w:style w:type="character" w:styleId="Bodytext28">
    <w:name w:val="Body text (28)_"/>
    <w:basedOn w:val="Style14"/>
    <w:qFormat/>
    <w:rPr>
      <w:rFonts w:ascii="Times New Roman" w:hAnsi="Times New Roman" w:cs="Times New Roman"/>
      <w:spacing w:val="0"/>
      <w:sz w:val="15"/>
      <w:szCs w:val="15"/>
    </w:rPr>
  </w:style>
  <w:style w:type="character" w:styleId="Bodytext17105pt3">
    <w:name w:val="Body text (17) + 10.5 pt3"/>
    <w:basedOn w:val="Bodytext171"/>
    <w:qFormat/>
    <w:rPr>
      <w:sz w:val="21"/>
      <w:szCs w:val="21"/>
    </w:rPr>
  </w:style>
  <w:style w:type="character" w:styleId="Bodytext172">
    <w:name w:val="Body text (17)"/>
    <w:basedOn w:val="Bodytext171"/>
    <w:qFormat/>
    <w:rPr/>
  </w:style>
  <w:style w:type="character" w:styleId="Heading11">
    <w:name w:val="Heading #1"/>
    <w:basedOn w:val="Heading1"/>
    <w:qFormat/>
    <w:rPr/>
  </w:style>
  <w:style w:type="character" w:styleId="Heading2212">
    <w:name w:val="Heading #2 (2)12"/>
    <w:basedOn w:val="Heading22"/>
    <w:qFormat/>
    <w:rPr/>
  </w:style>
  <w:style w:type="character" w:styleId="Bodytext41">
    <w:name w:val="Body text (4)"/>
    <w:basedOn w:val="Bodytext4"/>
    <w:qFormat/>
    <w:rPr/>
  </w:style>
  <w:style w:type="character" w:styleId="Heading2211">
    <w:name w:val="Heading #2 (2)11"/>
    <w:basedOn w:val="Heading22"/>
    <w:qFormat/>
    <w:rPr/>
  </w:style>
  <w:style w:type="character" w:styleId="Heading2210">
    <w:name w:val="Heading #2 (2)10"/>
    <w:basedOn w:val="Heading22"/>
    <w:qFormat/>
    <w:rPr/>
  </w:style>
  <w:style w:type="character" w:styleId="Heading2285pt10">
    <w:name w:val="Heading #2 (2) + 8.5 pt10"/>
    <w:basedOn w:val="Heading22"/>
    <w:qFormat/>
    <w:rPr>
      <w:sz w:val="17"/>
      <w:szCs w:val="17"/>
    </w:rPr>
  </w:style>
  <w:style w:type="character" w:styleId="Heading229">
    <w:name w:val="Heading #2 (2)9"/>
    <w:basedOn w:val="Heading22"/>
    <w:qFormat/>
    <w:rPr/>
  </w:style>
  <w:style w:type="character" w:styleId="Heading2285pt9">
    <w:name w:val="Heading #2 (2) + 8.5 pt9"/>
    <w:basedOn w:val="Heading22"/>
    <w:qFormat/>
    <w:rPr>
      <w:sz w:val="17"/>
      <w:szCs w:val="17"/>
    </w:rPr>
  </w:style>
  <w:style w:type="character" w:styleId="Heading228">
    <w:name w:val="Heading #2 (2)8"/>
    <w:basedOn w:val="Heading22"/>
    <w:qFormat/>
    <w:rPr/>
  </w:style>
  <w:style w:type="character" w:styleId="Bodytext27">
    <w:name w:val="Body text (27)_"/>
    <w:basedOn w:val="Style14"/>
    <w:qFormat/>
    <w:rPr>
      <w:rFonts w:ascii="Lucida Sans Unicode" w:hAnsi="Lucida Sans Unicode" w:cs="Lucida Sans Unicode"/>
      <w:spacing w:val="0"/>
      <w:sz w:val="18"/>
      <w:szCs w:val="18"/>
    </w:rPr>
  </w:style>
  <w:style w:type="character" w:styleId="Bodytext27Spacing1pt">
    <w:name w:val="Body text (27) + Spacing -1 pt"/>
    <w:basedOn w:val="Bodytext27"/>
    <w:qFormat/>
    <w:rPr>
      <w:spacing w:val="-20"/>
    </w:rPr>
  </w:style>
  <w:style w:type="character" w:styleId="Bodytext27Spacing1pt1">
    <w:name w:val="Body text (27) + Spacing -1 pt1"/>
    <w:basedOn w:val="Bodytext27"/>
    <w:qFormat/>
    <w:rPr>
      <w:spacing w:val="-20"/>
    </w:rPr>
  </w:style>
  <w:style w:type="character" w:styleId="Bodytext115">
    <w:name w:val="Body text (11)5"/>
    <w:basedOn w:val="Bodytext11"/>
    <w:qFormat/>
    <w:rPr/>
  </w:style>
  <w:style w:type="character" w:styleId="Bodytext29">
    <w:name w:val="Body text (29)_"/>
    <w:basedOn w:val="Style14"/>
    <w:qFormat/>
    <w:rPr>
      <w:rFonts w:ascii="Garamond" w:hAnsi="Garamond" w:cs="Garamond"/>
      <w:spacing w:val="0"/>
      <w:sz w:val="16"/>
      <w:szCs w:val="16"/>
    </w:rPr>
  </w:style>
  <w:style w:type="character" w:styleId="Bodytext114">
    <w:name w:val="Body text (11)4"/>
    <w:basedOn w:val="Bodytext11"/>
    <w:qFormat/>
    <w:rPr/>
  </w:style>
  <w:style w:type="character" w:styleId="Bodytext30">
    <w:name w:val="Body text (30)_"/>
    <w:basedOn w:val="Style14"/>
    <w:qFormat/>
    <w:rPr>
      <w:rFonts w:ascii="Times New Roman" w:hAnsi="Times New Roman" w:cs="Times New Roman"/>
      <w:spacing w:val="0"/>
      <w:sz w:val="15"/>
      <w:szCs w:val="15"/>
    </w:rPr>
  </w:style>
  <w:style w:type="character" w:styleId="Heading227">
    <w:name w:val="Heading #2 (2)7"/>
    <w:basedOn w:val="Heading22"/>
    <w:qFormat/>
    <w:rPr/>
  </w:style>
  <w:style w:type="character" w:styleId="Heading2285pt8">
    <w:name w:val="Heading #2 (2) + 8.5 pt8"/>
    <w:basedOn w:val="Heading22"/>
    <w:qFormat/>
    <w:rPr>
      <w:sz w:val="17"/>
      <w:szCs w:val="17"/>
    </w:rPr>
  </w:style>
  <w:style w:type="character" w:styleId="Bodytext27BookmanOldStyle">
    <w:name w:val="Body text (27) + Bookman Old Style"/>
    <w:basedOn w:val="Bodytext27"/>
    <w:qFormat/>
    <w:rPr>
      <w:rFonts w:ascii="Bookman Old Style" w:hAnsi="Bookman Old Style" w:cs="Bookman Old Style"/>
      <w:smallCaps/>
      <w:sz w:val="14"/>
      <w:szCs w:val="14"/>
      <w:lang w:val="en-US"/>
    </w:rPr>
  </w:style>
  <w:style w:type="character" w:styleId="Bodytext201">
    <w:name w:val="Body text (20)"/>
    <w:basedOn w:val="Bodytext20"/>
    <w:qFormat/>
    <w:rPr>
      <w:lang w:val="en-US"/>
    </w:rPr>
  </w:style>
  <w:style w:type="character" w:styleId="Heading226">
    <w:name w:val="Heading #2 (2)6"/>
    <w:basedOn w:val="Heading22"/>
    <w:qFormat/>
    <w:rPr/>
  </w:style>
  <w:style w:type="character" w:styleId="Heading2285pt7">
    <w:name w:val="Heading #2 (2) + 8.5 pt7"/>
    <w:basedOn w:val="Heading22"/>
    <w:qFormat/>
    <w:rPr>
      <w:sz w:val="17"/>
      <w:szCs w:val="17"/>
    </w:rPr>
  </w:style>
  <w:style w:type="character" w:styleId="Heading2285pt6">
    <w:name w:val="Heading #2 (2) + 8.5 pt6"/>
    <w:basedOn w:val="Heading22"/>
    <w:qFormat/>
    <w:rPr>
      <w:sz w:val="17"/>
      <w:szCs w:val="17"/>
    </w:rPr>
  </w:style>
  <w:style w:type="character" w:styleId="Heading225">
    <w:name w:val="Heading #2 (2)5"/>
    <w:basedOn w:val="Heading22"/>
    <w:qFormat/>
    <w:rPr/>
  </w:style>
  <w:style w:type="character" w:styleId="Heading2285pt5">
    <w:name w:val="Heading #2 (2) + 8.5 pt5"/>
    <w:basedOn w:val="Heading22"/>
    <w:qFormat/>
    <w:rPr>
      <w:sz w:val="17"/>
      <w:szCs w:val="17"/>
    </w:rPr>
  </w:style>
  <w:style w:type="character" w:styleId="Heading2285pt4">
    <w:name w:val="Heading #2 (2) + 8.5 pt4"/>
    <w:basedOn w:val="Heading22"/>
    <w:qFormat/>
    <w:rPr>
      <w:sz w:val="17"/>
      <w:szCs w:val="17"/>
    </w:rPr>
  </w:style>
  <w:style w:type="character" w:styleId="Heading224">
    <w:name w:val="Heading #2 (2)4"/>
    <w:basedOn w:val="Heading22"/>
    <w:qFormat/>
    <w:rPr/>
  </w:style>
  <w:style w:type="character" w:styleId="Bodytext82">
    <w:name w:val="Body text8"/>
    <w:basedOn w:val="Bodytext"/>
    <w:qFormat/>
    <w:rPr/>
  </w:style>
  <w:style w:type="character" w:styleId="Heading223">
    <w:name w:val="Heading #2 (2)3"/>
    <w:basedOn w:val="Heading22"/>
    <w:qFormat/>
    <w:rPr/>
  </w:style>
  <w:style w:type="character" w:styleId="Heading2285pt3">
    <w:name w:val="Heading #2 (2) + 8.5 pt3"/>
    <w:basedOn w:val="Heading22"/>
    <w:qFormat/>
    <w:rPr>
      <w:sz w:val="17"/>
      <w:szCs w:val="17"/>
    </w:rPr>
  </w:style>
  <w:style w:type="character" w:styleId="Heading2285pt2">
    <w:name w:val="Heading #2 (2) + 8.5 pt2"/>
    <w:basedOn w:val="Heading22"/>
    <w:qFormat/>
    <w:rPr>
      <w:sz w:val="17"/>
      <w:szCs w:val="17"/>
    </w:rPr>
  </w:style>
  <w:style w:type="character" w:styleId="Bodytext48">
    <w:name w:val="Body text (4)8"/>
    <w:basedOn w:val="Bodytext4"/>
    <w:qFormat/>
    <w:rPr/>
  </w:style>
  <w:style w:type="character" w:styleId="Bodytext72">
    <w:name w:val="Body text7"/>
    <w:basedOn w:val="Bodytext"/>
    <w:qFormat/>
    <w:rPr/>
  </w:style>
  <w:style w:type="character" w:styleId="Bodytext265pt">
    <w:name w:val="Body text (2) + 6.5 pt"/>
    <w:basedOn w:val="Bodytext2"/>
    <w:qFormat/>
    <w:rPr>
      <w:smallCaps/>
      <w:sz w:val="13"/>
      <w:szCs w:val="13"/>
    </w:rPr>
  </w:style>
  <w:style w:type="character" w:styleId="HeaderorfooterBookmanOldStyle4">
    <w:name w:val="Header or footer + Bookman Old Style4"/>
    <w:basedOn w:val="Headerorfooter"/>
    <w:qFormat/>
    <w:rPr>
      <w:rFonts w:ascii="Bookman Old Style" w:hAnsi="Bookman Old Style" w:cs="Bookman Old Style"/>
      <w:smallCaps/>
      <w:spacing w:val="0"/>
      <w:sz w:val="13"/>
      <w:szCs w:val="13"/>
    </w:rPr>
  </w:style>
  <w:style w:type="character" w:styleId="Bodytext865pt">
    <w:name w:val="Body text (8) + 6.5 pt"/>
    <w:basedOn w:val="Bodytext8"/>
    <w:qFormat/>
    <w:rPr>
      <w:sz w:val="13"/>
      <w:szCs w:val="13"/>
      <w:lang w:val="en-US" w:eastAsia="en-US"/>
    </w:rPr>
  </w:style>
  <w:style w:type="character" w:styleId="Heading222">
    <w:name w:val="Heading #2 (2)2"/>
    <w:basedOn w:val="Heading22"/>
    <w:qFormat/>
    <w:rPr/>
  </w:style>
  <w:style w:type="character" w:styleId="Heading2285pt1">
    <w:name w:val="Heading #2 (2) + 8.5 pt1"/>
    <w:basedOn w:val="Heading22"/>
    <w:qFormat/>
    <w:rPr>
      <w:sz w:val="17"/>
      <w:szCs w:val="17"/>
    </w:rPr>
  </w:style>
  <w:style w:type="character" w:styleId="Heading22LucidaSansUnicode">
    <w:name w:val="Heading #2 (2) + Lucida Sans Unicode"/>
    <w:basedOn w:val="Heading22"/>
    <w:qFormat/>
    <w:rPr>
      <w:rFonts w:ascii="Lucida Sans Unicode" w:hAnsi="Lucida Sans Unicode" w:cs="Lucida Sans Unicode"/>
      <w:spacing w:val="-20"/>
      <w:sz w:val="18"/>
      <w:szCs w:val="18"/>
    </w:rPr>
  </w:style>
  <w:style w:type="character" w:styleId="BodytextItalic5">
    <w:name w:val="Body text + Italic5"/>
    <w:basedOn w:val="Bodytext"/>
    <w:qFormat/>
    <w:rPr>
      <w:i/>
      <w:iCs/>
    </w:rPr>
  </w:style>
  <w:style w:type="character" w:styleId="Heading22TimesNewRoman4">
    <w:name w:val="Heading #2 (2) + Times New Roman4"/>
    <w:basedOn w:val="Heading22"/>
    <w:qFormat/>
    <w:rPr>
      <w:rFonts w:ascii="Times New Roman" w:hAnsi="Times New Roman" w:cs="Times New Roman"/>
      <w:sz w:val="28"/>
      <w:szCs w:val="28"/>
    </w:rPr>
  </w:style>
  <w:style w:type="character" w:styleId="HeaderorfooterLucidaSansUnicode5">
    <w:name w:val="Header or footer + Lucida Sans Unicode5"/>
    <w:basedOn w:val="Headerorfooter"/>
    <w:qFormat/>
    <w:rPr>
      <w:rFonts w:ascii="Lucida Sans Unicode" w:hAnsi="Lucida Sans Unicode" w:cs="Lucida Sans Unicode"/>
      <w:spacing w:val="-20"/>
      <w:sz w:val="17"/>
      <w:szCs w:val="17"/>
    </w:rPr>
  </w:style>
  <w:style w:type="character" w:styleId="Bodytext47">
    <w:name w:val="Body text (4)7"/>
    <w:basedOn w:val="Bodytext4"/>
    <w:qFormat/>
    <w:rPr/>
  </w:style>
  <w:style w:type="character" w:styleId="Bodytext7TimesNewRoman">
    <w:name w:val="Body text (7) + Times New Roman"/>
    <w:basedOn w:val="Bodytext7"/>
    <w:qFormat/>
    <w:rPr>
      <w:rFonts w:ascii="Times New Roman" w:hAnsi="Times New Roman" w:cs="Times New Roman"/>
      <w:b/>
      <w:bCs/>
      <w:sz w:val="20"/>
      <w:szCs w:val="20"/>
    </w:rPr>
  </w:style>
  <w:style w:type="character" w:styleId="Bodytext716">
    <w:name w:val="Body text (7)16"/>
    <w:basedOn w:val="Bodytext7"/>
    <w:qFormat/>
    <w:rPr/>
  </w:style>
  <w:style w:type="character" w:styleId="Bodytext105pt5">
    <w:name w:val="Body text + 10.5 pt5"/>
    <w:basedOn w:val="Bodytext"/>
    <w:qFormat/>
    <w:rPr>
      <w:b/>
      <w:bCs/>
      <w:smallCaps/>
      <w:sz w:val="21"/>
      <w:szCs w:val="21"/>
    </w:rPr>
  </w:style>
  <w:style w:type="character" w:styleId="Bodytext197">
    <w:name w:val="Body text (19)7"/>
    <w:basedOn w:val="Bodytext19"/>
    <w:qFormat/>
    <w:rPr/>
  </w:style>
  <w:style w:type="character" w:styleId="Bodytext199pt">
    <w:name w:val="Body text (19) + 9 pt"/>
    <w:basedOn w:val="Bodytext19"/>
    <w:qFormat/>
    <w:rPr>
      <w:sz w:val="18"/>
      <w:szCs w:val="18"/>
    </w:rPr>
  </w:style>
  <w:style w:type="character" w:styleId="Heading13">
    <w:name w:val="Heading #13"/>
    <w:basedOn w:val="Heading1"/>
    <w:qFormat/>
    <w:rPr/>
  </w:style>
  <w:style w:type="character" w:styleId="Bodytext17105pt2">
    <w:name w:val="Body text (17) + 10.5 pt2"/>
    <w:basedOn w:val="Bodytext171"/>
    <w:qFormat/>
    <w:rPr>
      <w:sz w:val="21"/>
      <w:szCs w:val="21"/>
    </w:rPr>
  </w:style>
  <w:style w:type="character" w:styleId="Bodytext173">
    <w:name w:val="Body text (17)3"/>
    <w:basedOn w:val="Bodytext171"/>
    <w:qFormat/>
    <w:rPr/>
  </w:style>
  <w:style w:type="character" w:styleId="Bodytext7TimesNewRoman4">
    <w:name w:val="Body text (7) + Times New Roman4"/>
    <w:basedOn w:val="Bodytext7"/>
    <w:qFormat/>
    <w:rPr>
      <w:rFonts w:ascii="Times New Roman" w:hAnsi="Times New Roman" w:cs="Times New Roman"/>
      <w:b/>
      <w:bCs/>
      <w:sz w:val="20"/>
      <w:szCs w:val="20"/>
    </w:rPr>
  </w:style>
  <w:style w:type="character" w:styleId="Bodytext715">
    <w:name w:val="Body text (7)15"/>
    <w:basedOn w:val="Bodytext7"/>
    <w:qFormat/>
    <w:rPr/>
  </w:style>
  <w:style w:type="character" w:styleId="Bodytext61">
    <w:name w:val="Body text6"/>
    <w:basedOn w:val="Bodytext"/>
    <w:qFormat/>
    <w:rPr/>
  </w:style>
  <w:style w:type="character" w:styleId="Bodytext2LucidaSansUnicode">
    <w:name w:val="Body text (2) + Lucida Sans Unicode"/>
    <w:basedOn w:val="Bodytext2"/>
    <w:qFormat/>
    <w:rPr>
      <w:rFonts w:ascii="Lucida Sans Unicode" w:hAnsi="Lucida Sans Unicode" w:cs="Lucida Sans Unicode"/>
      <w:spacing w:val="-20"/>
      <w:sz w:val="17"/>
      <w:szCs w:val="17"/>
    </w:rPr>
  </w:style>
  <w:style w:type="character" w:styleId="HeaderorfooterLucidaSansUnicode4">
    <w:name w:val="Header or footer + Lucida Sans Unicode4"/>
    <w:basedOn w:val="Headerorfooter"/>
    <w:qFormat/>
    <w:rPr>
      <w:rFonts w:ascii="Lucida Sans Unicode" w:hAnsi="Lucida Sans Unicode" w:cs="Lucida Sans Unicode"/>
      <w:spacing w:val="-20"/>
      <w:sz w:val="17"/>
      <w:szCs w:val="17"/>
    </w:rPr>
  </w:style>
  <w:style w:type="character" w:styleId="Bodytext865pt2">
    <w:name w:val="Body text (8) + 6.5 pt2"/>
    <w:basedOn w:val="Bodytext8"/>
    <w:qFormat/>
    <w:rPr>
      <w:sz w:val="13"/>
      <w:szCs w:val="13"/>
      <w:lang w:val="en-US" w:eastAsia="en-US"/>
    </w:rPr>
  </w:style>
  <w:style w:type="character" w:styleId="Heading32">
    <w:name w:val="Heading #3 (2)_"/>
    <w:basedOn w:val="Style14"/>
    <w:qFormat/>
    <w:rPr>
      <w:rFonts w:ascii="Bookman Old Style" w:hAnsi="Bookman Old Style" w:cs="Bookman Old Style"/>
      <w:b/>
      <w:bCs/>
      <w:smallCaps/>
      <w:spacing w:val="0"/>
      <w:sz w:val="21"/>
      <w:szCs w:val="21"/>
    </w:rPr>
  </w:style>
  <w:style w:type="character" w:styleId="Heading321">
    <w:name w:val="Heading #3 (2)"/>
    <w:basedOn w:val="Heading32"/>
    <w:qFormat/>
    <w:rPr/>
  </w:style>
  <w:style w:type="character" w:styleId="Bodytext31">
    <w:name w:val="Body text (31)_"/>
    <w:basedOn w:val="Style14"/>
    <w:qFormat/>
    <w:rPr>
      <w:rFonts w:ascii="Times New Roman" w:hAnsi="Times New Roman" w:cs="Times New Roman"/>
      <w:b/>
      <w:bCs/>
      <w:spacing w:val="-10"/>
      <w:sz w:val="18"/>
      <w:szCs w:val="18"/>
    </w:rPr>
  </w:style>
  <w:style w:type="character" w:styleId="Bodytext31Spacing0pt">
    <w:name w:val="Body text (31) + Spacing 0 pt"/>
    <w:basedOn w:val="Bodytext31"/>
    <w:qFormat/>
    <w:rPr>
      <w:spacing w:val="0"/>
    </w:rPr>
  </w:style>
  <w:style w:type="character" w:styleId="Heading329">
    <w:name w:val="Heading #3 (2)9"/>
    <w:basedOn w:val="Heading32"/>
    <w:qFormat/>
    <w:rPr/>
  </w:style>
  <w:style w:type="character" w:styleId="Heading32TimesNewRoman">
    <w:name w:val="Heading #3 (2) + Times New Roman"/>
    <w:basedOn w:val="Heading32"/>
    <w:qFormat/>
    <w:rPr>
      <w:rFonts w:ascii="Times New Roman" w:hAnsi="Times New Roman" w:cs="Times New Roman"/>
      <w:sz w:val="18"/>
      <w:szCs w:val="18"/>
    </w:rPr>
  </w:style>
  <w:style w:type="character" w:styleId="Bodytext46">
    <w:name w:val="Body text (4)6"/>
    <w:basedOn w:val="Bodytext4"/>
    <w:qFormat/>
    <w:rPr/>
  </w:style>
  <w:style w:type="character" w:styleId="Heading328">
    <w:name w:val="Heading #3 (2)8"/>
    <w:basedOn w:val="Heading32"/>
    <w:qFormat/>
    <w:rPr/>
  </w:style>
  <w:style w:type="character" w:styleId="Heading32TimesNewRoman3">
    <w:name w:val="Heading #3 (2) + Times New Roman3"/>
    <w:basedOn w:val="Heading32"/>
    <w:qFormat/>
    <w:rPr>
      <w:rFonts w:ascii="Times New Roman" w:hAnsi="Times New Roman" w:cs="Times New Roman"/>
      <w:sz w:val="18"/>
      <w:szCs w:val="18"/>
    </w:rPr>
  </w:style>
  <w:style w:type="character" w:styleId="HeaderorfooterSylfaen">
    <w:name w:val="Header or footer + Sylfaen"/>
    <w:basedOn w:val="Headerorfooter"/>
    <w:qFormat/>
    <w:rPr>
      <w:rFonts w:ascii="Sylfaen" w:hAnsi="Sylfaen" w:cs="Sylfaen"/>
      <w:i/>
      <w:iCs/>
      <w:spacing w:val="30"/>
      <w:sz w:val="16"/>
      <w:szCs w:val="16"/>
      <w:lang w:val="en-US" w:eastAsia="en-US"/>
    </w:rPr>
  </w:style>
  <w:style w:type="character" w:styleId="Heading327">
    <w:name w:val="Heading #3 (2)7"/>
    <w:basedOn w:val="Heading32"/>
    <w:qFormat/>
    <w:rPr/>
  </w:style>
  <w:style w:type="character" w:styleId="Heading32TimesNewRoman2">
    <w:name w:val="Heading #3 (2) + Times New Roman2"/>
    <w:basedOn w:val="Heading32"/>
    <w:qFormat/>
    <w:rPr>
      <w:rFonts w:ascii="Times New Roman" w:hAnsi="Times New Roman" w:cs="Times New Roman"/>
      <w:sz w:val="18"/>
      <w:szCs w:val="18"/>
    </w:rPr>
  </w:style>
  <w:style w:type="character" w:styleId="Heading326">
    <w:name w:val="Heading #3 (2)6"/>
    <w:basedOn w:val="Heading32"/>
    <w:qFormat/>
    <w:rPr/>
  </w:style>
  <w:style w:type="character" w:styleId="Bodytext31Spacing0pt6">
    <w:name w:val="Body text (31) + Spacing 0 pt6"/>
    <w:basedOn w:val="Bodytext31"/>
    <w:qFormat/>
    <w:rPr>
      <w:spacing w:val="0"/>
    </w:rPr>
  </w:style>
  <w:style w:type="character" w:styleId="Bodytext74pt">
    <w:name w:val="Body text (7) + 4 pt"/>
    <w:basedOn w:val="Bodytext7"/>
    <w:qFormat/>
    <w:rPr>
      <w:sz w:val="8"/>
      <w:szCs w:val="8"/>
      <w:lang w:val="en-US" w:eastAsia="en-US"/>
    </w:rPr>
  </w:style>
  <w:style w:type="character" w:styleId="Bodytext7Spacing1pt">
    <w:name w:val="Body text (7) + Spacing -1 pt"/>
    <w:basedOn w:val="Bodytext7"/>
    <w:qFormat/>
    <w:rPr>
      <w:spacing w:val="-20"/>
    </w:rPr>
  </w:style>
  <w:style w:type="character" w:styleId="Heading12">
    <w:name w:val="Heading #1 (2)_"/>
    <w:basedOn w:val="Style14"/>
    <w:qFormat/>
    <w:rPr>
      <w:rFonts w:ascii="Bookman Old Style" w:hAnsi="Bookman Old Style" w:cs="Bookman Old Style"/>
      <w:b/>
      <w:bCs/>
      <w:spacing w:val="-40"/>
      <w:w w:val="100"/>
      <w:sz w:val="60"/>
      <w:szCs w:val="60"/>
      <w:lang w:val="en-US"/>
    </w:rPr>
  </w:style>
  <w:style w:type="character" w:styleId="Bodytext32">
    <w:name w:val="Body text (32)_"/>
    <w:basedOn w:val="Style14"/>
    <w:qFormat/>
    <w:rPr>
      <w:rFonts w:ascii="Times New Roman" w:hAnsi="Times New Roman" w:cs="Times New Roman"/>
      <w:sz w:val="20"/>
      <w:szCs w:val="20"/>
      <w:lang w:val="en-US" w:eastAsia="en-US"/>
    </w:rPr>
  </w:style>
  <w:style w:type="character" w:styleId="Bodytext31Spacing0pt5">
    <w:name w:val="Body text (31) + Spacing 0 pt5"/>
    <w:basedOn w:val="Bodytext31"/>
    <w:qFormat/>
    <w:rPr>
      <w:spacing w:val="0"/>
    </w:rPr>
  </w:style>
  <w:style w:type="character" w:styleId="Bodytext33">
    <w:name w:val="Body text (33)_"/>
    <w:basedOn w:val="Style14"/>
    <w:qFormat/>
    <w:rPr>
      <w:rFonts w:ascii="Bookman Old Style" w:hAnsi="Bookman Old Style" w:cs="Bookman Old Style"/>
      <w:sz w:val="18"/>
      <w:szCs w:val="18"/>
      <w:lang w:val="en-US" w:eastAsia="en-US"/>
    </w:rPr>
  </w:style>
  <w:style w:type="character" w:styleId="Bodytext54">
    <w:name w:val="Body text (54)_"/>
    <w:basedOn w:val="Style14"/>
    <w:qFormat/>
    <w:rPr>
      <w:rFonts w:ascii="Bookman Old Style" w:hAnsi="Bookman Old Style" w:cs="Bookman Old Style"/>
      <w:sz w:val="31"/>
      <w:szCs w:val="31"/>
      <w:lang w:val="en-US" w:eastAsia="en-US"/>
    </w:rPr>
  </w:style>
  <w:style w:type="character" w:styleId="Bodytext44">
    <w:name w:val="Body text (44)_"/>
    <w:basedOn w:val="Style14"/>
    <w:qFormat/>
    <w:rPr>
      <w:rFonts w:ascii="Bookman Old Style" w:hAnsi="Bookman Old Style" w:cs="Bookman Old Style"/>
      <w:sz w:val="42"/>
      <w:szCs w:val="42"/>
      <w:lang w:val="en-US" w:eastAsia="en-US"/>
    </w:rPr>
  </w:style>
  <w:style w:type="character" w:styleId="Bodytext39">
    <w:name w:val="Body text (39)_"/>
    <w:basedOn w:val="Style14"/>
    <w:qFormat/>
    <w:rPr>
      <w:rFonts w:ascii="Bookman Old Style" w:hAnsi="Bookman Old Style" w:cs="Bookman Old Style"/>
      <w:sz w:val="13"/>
      <w:szCs w:val="13"/>
      <w:lang w:val="en-US" w:eastAsia="en-US"/>
    </w:rPr>
  </w:style>
  <w:style w:type="character" w:styleId="Bodytext84">
    <w:name w:val="Body text (8)4"/>
    <w:basedOn w:val="Bodytext8"/>
    <w:qFormat/>
    <w:rPr/>
  </w:style>
  <w:style w:type="character" w:styleId="Bodytext31BookmanOldStyle">
    <w:name w:val="Body text (31) + Bookman Old Style"/>
    <w:basedOn w:val="Bodytext31"/>
    <w:qFormat/>
    <w:rPr>
      <w:rFonts w:ascii="Bookman Old Style" w:hAnsi="Bookman Old Style" w:cs="Bookman Old Style"/>
      <w:i/>
      <w:iCs/>
      <w:spacing w:val="0"/>
      <w:sz w:val="17"/>
      <w:szCs w:val="17"/>
    </w:rPr>
  </w:style>
  <w:style w:type="character" w:styleId="Bodytext471">
    <w:name w:val="Body text (47)_"/>
    <w:basedOn w:val="Style14"/>
    <w:qFormat/>
    <w:rPr>
      <w:rFonts w:ascii="Bookman Old Style" w:hAnsi="Bookman Old Style" w:cs="Bookman Old Style"/>
      <w:sz w:val="13"/>
      <w:szCs w:val="13"/>
      <w:lang w:val="en-US" w:eastAsia="en-US"/>
    </w:rPr>
  </w:style>
  <w:style w:type="character" w:styleId="Bodytext50">
    <w:name w:val="Body text (50)_"/>
    <w:basedOn w:val="Style14"/>
    <w:qFormat/>
    <w:rPr>
      <w:rFonts w:ascii="Bookman Old Style" w:hAnsi="Bookman Old Style" w:cs="Bookman Old Style"/>
      <w:sz w:val="9"/>
      <w:szCs w:val="9"/>
      <w:lang w:val="en-US" w:eastAsia="en-US"/>
    </w:rPr>
  </w:style>
  <w:style w:type="character" w:styleId="Bodytext53">
    <w:name w:val="Body text (53)_"/>
    <w:basedOn w:val="Style14"/>
    <w:qFormat/>
    <w:rPr>
      <w:rFonts w:ascii="Bookman Old Style" w:hAnsi="Bookman Old Style" w:cs="Bookman Old Style"/>
      <w:sz w:val="20"/>
      <w:szCs w:val="20"/>
      <w:lang w:val="en-US" w:eastAsia="en-US"/>
    </w:rPr>
  </w:style>
  <w:style w:type="character" w:styleId="Bodytext34">
    <w:name w:val="Body text (34)_"/>
    <w:basedOn w:val="Style14"/>
    <w:qFormat/>
    <w:rPr>
      <w:rFonts w:ascii="Bookman Old Style" w:hAnsi="Bookman Old Style" w:cs="Bookman Old Style"/>
      <w:sz w:val="22"/>
      <w:szCs w:val="22"/>
    </w:rPr>
  </w:style>
  <w:style w:type="character" w:styleId="Bodytext36">
    <w:name w:val="Body text (36)_"/>
    <w:basedOn w:val="Style14"/>
    <w:qFormat/>
    <w:rPr>
      <w:rFonts w:ascii="Bookman Old Style" w:hAnsi="Bookman Old Style" w:cs="Bookman Old Style"/>
      <w:spacing w:val="0"/>
      <w:sz w:val="10"/>
      <w:szCs w:val="10"/>
      <w:lang w:val="en-US"/>
    </w:rPr>
  </w:style>
  <w:style w:type="character" w:styleId="Bodytext38">
    <w:name w:val="Body text (38)_"/>
    <w:basedOn w:val="Style14"/>
    <w:qFormat/>
    <w:rPr>
      <w:rFonts w:ascii="Bookman Old Style" w:hAnsi="Bookman Old Style" w:cs="Bookman Old Style"/>
      <w:sz w:val="13"/>
      <w:szCs w:val="13"/>
      <w:lang w:val="en-US" w:eastAsia="en-US"/>
    </w:rPr>
  </w:style>
  <w:style w:type="character" w:styleId="Bodytext42">
    <w:name w:val="Body text (42)_"/>
    <w:basedOn w:val="Style14"/>
    <w:qFormat/>
    <w:rPr>
      <w:rFonts w:ascii="Bookman Old Style" w:hAnsi="Bookman Old Style" w:cs="Bookman Old Style"/>
      <w:i/>
      <w:iCs/>
      <w:sz w:val="40"/>
      <w:szCs w:val="40"/>
      <w:lang w:val="en-US" w:eastAsia="en-US"/>
    </w:rPr>
  </w:style>
  <w:style w:type="character" w:styleId="Bodytext481">
    <w:name w:val="Body text (48)_"/>
    <w:basedOn w:val="Style14"/>
    <w:qFormat/>
    <w:rPr>
      <w:rFonts w:ascii="Impact" w:hAnsi="Impact" w:cs="Impact"/>
      <w:w w:val="75"/>
      <w:sz w:val="29"/>
      <w:szCs w:val="29"/>
      <w:lang w:val="en-US" w:eastAsia="en-US"/>
    </w:rPr>
  </w:style>
  <w:style w:type="character" w:styleId="Bodytext461">
    <w:name w:val="Body text (46)_"/>
    <w:basedOn w:val="Style14"/>
    <w:qFormat/>
    <w:rPr>
      <w:rFonts w:ascii="Bookman Old Style" w:hAnsi="Bookman Old Style" w:cs="Bookman Old Style"/>
      <w:sz w:val="20"/>
      <w:szCs w:val="20"/>
      <w:lang w:val="en-US" w:eastAsia="en-US"/>
    </w:rPr>
  </w:style>
  <w:style w:type="character" w:styleId="Bodytext49">
    <w:name w:val="Body text (49)_"/>
    <w:basedOn w:val="Style14"/>
    <w:qFormat/>
    <w:rPr>
      <w:rFonts w:ascii="Bookman Old Style" w:hAnsi="Bookman Old Style" w:cs="Bookman Old Style"/>
      <w:b/>
      <w:bCs/>
      <w:sz w:val="23"/>
      <w:szCs w:val="23"/>
      <w:lang w:val="en-US" w:eastAsia="en-US"/>
    </w:rPr>
  </w:style>
  <w:style w:type="character" w:styleId="Bodytext35">
    <w:name w:val="Body text (35)_"/>
    <w:basedOn w:val="Style14"/>
    <w:qFormat/>
    <w:rPr>
      <w:rFonts w:ascii="Bookman Old Style" w:hAnsi="Bookman Old Style" w:cs="Bookman Old Style"/>
      <w:b/>
      <w:bCs/>
      <w:sz w:val="16"/>
      <w:szCs w:val="16"/>
    </w:rPr>
  </w:style>
  <w:style w:type="character" w:styleId="Bodytext51">
    <w:name w:val="Body text (51)_"/>
    <w:basedOn w:val="Style14"/>
    <w:qFormat/>
    <w:rPr>
      <w:rFonts w:ascii="Times New Roman" w:hAnsi="Times New Roman" w:cs="Times New Roman"/>
      <w:spacing w:val="0"/>
      <w:sz w:val="9"/>
      <w:szCs w:val="9"/>
    </w:rPr>
  </w:style>
  <w:style w:type="character" w:styleId="Bodytext43">
    <w:name w:val="Body text (43)_"/>
    <w:basedOn w:val="Style14"/>
    <w:qFormat/>
    <w:rPr>
      <w:rFonts w:ascii="Bookman Old Style" w:hAnsi="Bookman Old Style" w:cs="Bookman Old Style"/>
      <w:i/>
      <w:iCs/>
      <w:sz w:val="37"/>
      <w:szCs w:val="37"/>
    </w:rPr>
  </w:style>
  <w:style w:type="character" w:styleId="Bodytext43TimesNewRoman">
    <w:name w:val="Body text (43) + Times New Roman"/>
    <w:basedOn w:val="Bodytext43"/>
    <w:qFormat/>
    <w:rPr>
      <w:rFonts w:ascii="Times New Roman" w:hAnsi="Times New Roman" w:cs="Times New Roman"/>
      <w:b/>
      <w:bCs/>
      <w:spacing w:val="0"/>
      <w:sz w:val="18"/>
      <w:szCs w:val="18"/>
      <w:lang w:val="en-US" w:eastAsia="en-US"/>
    </w:rPr>
  </w:style>
  <w:style w:type="character" w:styleId="Bodytext314pt">
    <w:name w:val="Body text (31) + 4 pt"/>
    <w:basedOn w:val="Bodytext31"/>
    <w:qFormat/>
    <w:rPr>
      <w:i/>
      <w:iCs/>
      <w:spacing w:val="0"/>
      <w:sz w:val="8"/>
      <w:szCs w:val="8"/>
      <w:lang w:val="en-US" w:eastAsia="en-US"/>
    </w:rPr>
  </w:style>
  <w:style w:type="character" w:styleId="Bodytext31Spacing0pt4">
    <w:name w:val="Body text (31) + Spacing 0 pt4"/>
    <w:basedOn w:val="Bodytext31"/>
    <w:qFormat/>
    <w:rPr>
      <w:spacing w:val="0"/>
      <w:lang w:val="en-US" w:eastAsia="en-US"/>
    </w:rPr>
  </w:style>
  <w:style w:type="character" w:styleId="Bodytext40">
    <w:name w:val="Body text (40)_"/>
    <w:basedOn w:val="Style14"/>
    <w:qFormat/>
    <w:rPr>
      <w:rFonts w:ascii="Times New Roman" w:hAnsi="Times New Roman" w:cs="Times New Roman"/>
      <w:spacing w:val="0"/>
      <w:sz w:val="28"/>
      <w:szCs w:val="28"/>
      <w:lang w:val="en-US" w:eastAsia="en-US"/>
    </w:rPr>
  </w:style>
  <w:style w:type="character" w:styleId="Bodytext401">
    <w:name w:val="Body text (40)"/>
    <w:basedOn w:val="Bodytext40"/>
    <w:qFormat/>
    <w:rPr/>
  </w:style>
  <w:style w:type="character" w:styleId="Bodytext45">
    <w:name w:val="Body text (45)_"/>
    <w:basedOn w:val="Style14"/>
    <w:qFormat/>
    <w:rPr>
      <w:rFonts w:ascii="Bookman Old Style" w:hAnsi="Bookman Old Style" w:cs="Bookman Old Style"/>
      <w:sz w:val="10"/>
      <w:szCs w:val="10"/>
      <w:lang w:val="en-US" w:eastAsia="en-US"/>
    </w:rPr>
  </w:style>
  <w:style w:type="character" w:styleId="Bodytext52">
    <w:name w:val="Body text (52)_"/>
    <w:basedOn w:val="Style14"/>
    <w:qFormat/>
    <w:rPr>
      <w:rFonts w:ascii="Bookman Old Style" w:hAnsi="Bookman Old Style" w:cs="Bookman Old Style"/>
      <w:sz w:val="15"/>
      <w:szCs w:val="15"/>
      <w:lang w:val="en-US" w:eastAsia="en-US"/>
    </w:rPr>
  </w:style>
  <w:style w:type="character" w:styleId="Bodytext8Spacing0pt">
    <w:name w:val="Body text (8) + Spacing 0 pt"/>
    <w:basedOn w:val="Bodytext8"/>
    <w:qFormat/>
    <w:rPr>
      <w:spacing w:val="-10"/>
    </w:rPr>
  </w:style>
  <w:style w:type="character" w:styleId="Bodytext37">
    <w:name w:val="Body text (37)_"/>
    <w:basedOn w:val="Style14"/>
    <w:qFormat/>
    <w:rPr>
      <w:rFonts w:ascii="Bookman Old Style" w:hAnsi="Bookman Old Style" w:cs="Bookman Old Style"/>
      <w:sz w:val="25"/>
      <w:szCs w:val="25"/>
      <w:lang w:val="en-US" w:eastAsia="en-US"/>
    </w:rPr>
  </w:style>
  <w:style w:type="character" w:styleId="Bodytext411">
    <w:name w:val="Body text (41)_"/>
    <w:basedOn w:val="Style14"/>
    <w:qFormat/>
    <w:rPr>
      <w:rFonts w:ascii="Bookman Old Style" w:hAnsi="Bookman Old Style" w:cs="Bookman Old Style"/>
      <w:sz w:val="22"/>
      <w:szCs w:val="22"/>
      <w:lang w:val="en-US" w:eastAsia="en-US"/>
    </w:rPr>
  </w:style>
  <w:style w:type="character" w:styleId="Tablecaption2">
    <w:name w:val="Table caption (2)_"/>
    <w:basedOn w:val="Style14"/>
    <w:qFormat/>
    <w:rPr>
      <w:rFonts w:ascii="Bookman Old Style" w:hAnsi="Bookman Old Style" w:cs="Bookman Old Style"/>
      <w:spacing w:val="0"/>
      <w:sz w:val="17"/>
      <w:szCs w:val="17"/>
    </w:rPr>
  </w:style>
  <w:style w:type="character" w:styleId="Tablecaption21">
    <w:name w:val="Table caption (2)"/>
    <w:basedOn w:val="Tablecaption2"/>
    <w:qFormat/>
    <w:rPr>
      <w:lang w:val="en-US"/>
    </w:rPr>
  </w:style>
  <w:style w:type="character" w:styleId="Tablecaption">
    <w:name w:val="Table caption_"/>
    <w:basedOn w:val="Style14"/>
    <w:qFormat/>
    <w:rPr>
      <w:rFonts w:ascii="Bookman Old Style" w:hAnsi="Bookman Old Style" w:cs="Bookman Old Style"/>
      <w:i/>
      <w:iCs/>
      <w:spacing w:val="0"/>
      <w:sz w:val="17"/>
      <w:szCs w:val="17"/>
    </w:rPr>
  </w:style>
  <w:style w:type="character" w:styleId="TablecaptionSpacing3pt">
    <w:name w:val="Table caption + Spacing 3 pt"/>
    <w:basedOn w:val="Tablecaption"/>
    <w:qFormat/>
    <w:rPr>
      <w:spacing w:val="60"/>
      <w:lang w:val="en-US"/>
    </w:rPr>
  </w:style>
  <w:style w:type="character" w:styleId="TablecaptionSpacing1pt">
    <w:name w:val="Table caption + Spacing -1 pt"/>
    <w:basedOn w:val="Tablecaption"/>
    <w:qFormat/>
    <w:rPr>
      <w:spacing w:val="-20"/>
    </w:rPr>
  </w:style>
  <w:style w:type="character" w:styleId="Bodytext113">
    <w:name w:val="Body text (11)3"/>
    <w:basedOn w:val="Bodytext11"/>
    <w:qFormat/>
    <w:rPr/>
  </w:style>
  <w:style w:type="character" w:styleId="Heading325">
    <w:name w:val="Heading #3 (2)5"/>
    <w:basedOn w:val="Heading32"/>
    <w:qFormat/>
    <w:rPr/>
  </w:style>
  <w:style w:type="character" w:styleId="Heading32TimesNewRoman1">
    <w:name w:val="Heading #3 (2) + Times New Roman1"/>
    <w:basedOn w:val="Heading32"/>
    <w:qFormat/>
    <w:rPr>
      <w:rFonts w:ascii="Times New Roman" w:hAnsi="Times New Roman" w:cs="Times New Roman"/>
      <w:sz w:val="18"/>
      <w:szCs w:val="18"/>
    </w:rPr>
  </w:style>
  <w:style w:type="character" w:styleId="Heading324">
    <w:name w:val="Heading #3 (2)4"/>
    <w:basedOn w:val="Heading32"/>
    <w:qFormat/>
    <w:rPr/>
  </w:style>
  <w:style w:type="character" w:styleId="Bodytext31Spacing0pt3">
    <w:name w:val="Body text (31) + Spacing 0 pt3"/>
    <w:basedOn w:val="Bodytext31"/>
    <w:qFormat/>
    <w:rPr>
      <w:spacing w:val="0"/>
    </w:rPr>
  </w:style>
  <w:style w:type="character" w:styleId="BodytextLucidaSansUnicode11">
    <w:name w:val="Body text + Lucida Sans Unicode11"/>
    <w:basedOn w:val="Bodytext"/>
    <w:qFormat/>
    <w:rPr>
      <w:rFonts w:ascii="Lucida Sans Unicode" w:hAnsi="Lucida Sans Unicode" w:cs="Lucida Sans Unicode"/>
      <w:sz w:val="18"/>
      <w:szCs w:val="18"/>
      <w:lang w:val="en-US"/>
    </w:rPr>
  </w:style>
  <w:style w:type="character" w:styleId="Heading323">
    <w:name w:val="Heading #3 (2)3"/>
    <w:basedOn w:val="Heading32"/>
    <w:qFormat/>
    <w:rPr/>
  </w:style>
  <w:style w:type="character" w:styleId="Bodytext31Spacing0pt2">
    <w:name w:val="Body text (31) + Spacing 0 pt2"/>
    <w:basedOn w:val="Bodytext31"/>
    <w:qFormat/>
    <w:rPr>
      <w:spacing w:val="0"/>
    </w:rPr>
  </w:style>
  <w:style w:type="character" w:styleId="Bodytext31Spacing1pt">
    <w:name w:val="Body text (31) + Spacing 1 pt"/>
    <w:basedOn w:val="Bodytext31"/>
    <w:qFormat/>
    <w:rPr>
      <w:spacing w:val="20"/>
    </w:rPr>
  </w:style>
  <w:style w:type="character" w:styleId="Bodytext105pt4">
    <w:name w:val="Body text + 10.5 pt4"/>
    <w:basedOn w:val="Bodytext"/>
    <w:qFormat/>
    <w:rPr>
      <w:b/>
      <w:bCs/>
      <w:smallCaps/>
      <w:sz w:val="21"/>
      <w:szCs w:val="21"/>
    </w:rPr>
  </w:style>
  <w:style w:type="character" w:styleId="Bodytext83">
    <w:name w:val="Body text (8)3"/>
    <w:basedOn w:val="Bodytext8"/>
    <w:qFormat/>
    <w:rPr/>
  </w:style>
  <w:style w:type="character" w:styleId="Bodytext7TimesNewRoman3">
    <w:name w:val="Body text (7) + Times New Roman3"/>
    <w:basedOn w:val="Bodytext7"/>
    <w:qFormat/>
    <w:rPr>
      <w:rFonts w:ascii="Times New Roman" w:hAnsi="Times New Roman" w:cs="Times New Roman"/>
      <w:b/>
      <w:bCs/>
      <w:sz w:val="20"/>
      <w:szCs w:val="20"/>
    </w:rPr>
  </w:style>
  <w:style w:type="character" w:styleId="Bodytext7TimesNewRoman2">
    <w:name w:val="Body text (7) + Times New Roman2"/>
    <w:basedOn w:val="Bodytext7"/>
    <w:qFormat/>
    <w:rPr>
      <w:rFonts w:ascii="Times New Roman" w:hAnsi="Times New Roman" w:cs="Times New Roman"/>
      <w:b/>
      <w:bCs/>
      <w:sz w:val="20"/>
      <w:szCs w:val="20"/>
    </w:rPr>
  </w:style>
  <w:style w:type="character" w:styleId="Heading322">
    <w:name w:val="Heading #3 (2)2"/>
    <w:basedOn w:val="Heading32"/>
    <w:qFormat/>
    <w:rPr/>
  </w:style>
  <w:style w:type="character" w:styleId="HeaderorfooterBookmanOldStyle3">
    <w:name w:val="Header or footer + Bookman Old Style3"/>
    <w:basedOn w:val="Headerorfooter"/>
    <w:qFormat/>
    <w:rPr>
      <w:rFonts w:ascii="Bookman Old Style" w:hAnsi="Bookman Old Style" w:cs="Bookman Old Style"/>
      <w:spacing w:val="0"/>
      <w:w w:val="75"/>
      <w:sz w:val="16"/>
      <w:szCs w:val="16"/>
    </w:rPr>
  </w:style>
  <w:style w:type="character" w:styleId="Picturecaption4">
    <w:name w:val="Picture caption (4)_"/>
    <w:basedOn w:val="Style14"/>
    <w:qFormat/>
    <w:rPr>
      <w:rFonts w:ascii="Bookman Old Style" w:hAnsi="Bookman Old Style" w:cs="Bookman Old Style"/>
      <w:i/>
      <w:iCs/>
      <w:spacing w:val="0"/>
      <w:sz w:val="17"/>
      <w:szCs w:val="17"/>
      <w:lang w:val="en-US"/>
    </w:rPr>
  </w:style>
  <w:style w:type="character" w:styleId="Picturecaption411pt">
    <w:name w:val="Picture caption (4) + 11 pt"/>
    <w:basedOn w:val="Picturecaption4"/>
    <w:qFormat/>
    <w:rPr>
      <w:sz w:val="22"/>
      <w:szCs w:val="22"/>
      <w:lang w:val="en-US" w:eastAsia="en-US"/>
    </w:rPr>
  </w:style>
  <w:style w:type="character" w:styleId="Picturecaption41">
    <w:name w:val="Picture caption (4)"/>
    <w:basedOn w:val="Picturecaption4"/>
    <w:qFormat/>
    <w:rPr/>
  </w:style>
  <w:style w:type="character" w:styleId="BodytextSpacing1pt31">
    <w:name w:val="Body text + Spacing -1 pt3"/>
    <w:basedOn w:val="Bodytext"/>
    <w:qFormat/>
    <w:rPr>
      <w:spacing w:val="-20"/>
    </w:rPr>
  </w:style>
  <w:style w:type="character" w:styleId="Picturecaption21">
    <w:name w:val="Picture caption (2)"/>
    <w:basedOn w:val="Picturecaption2"/>
    <w:qFormat/>
    <w:rPr/>
  </w:style>
  <w:style w:type="character" w:styleId="Picturecaption5">
    <w:name w:val="Picture caption (5)_"/>
    <w:basedOn w:val="Style14"/>
    <w:qFormat/>
    <w:rPr>
      <w:rFonts w:ascii="Lucida Sans Unicode" w:hAnsi="Lucida Sans Unicode" w:cs="Lucida Sans Unicode"/>
      <w:sz w:val="12"/>
      <w:szCs w:val="12"/>
    </w:rPr>
  </w:style>
  <w:style w:type="character" w:styleId="Picturecaption5BookmanOldStyle">
    <w:name w:val="Picture caption (5) + Bookman Old Style"/>
    <w:basedOn w:val="Picturecaption5"/>
    <w:qFormat/>
    <w:rPr>
      <w:rFonts w:ascii="Bookman Old Style" w:hAnsi="Bookman Old Style" w:cs="Bookman Old Style"/>
      <w:i/>
      <w:iCs/>
      <w:spacing w:val="0"/>
      <w:sz w:val="17"/>
      <w:szCs w:val="17"/>
      <w:lang w:val="en-US" w:eastAsia="en-US"/>
    </w:rPr>
  </w:style>
  <w:style w:type="character" w:styleId="Bodytext17105pt1">
    <w:name w:val="Body text (17) + 10.5 pt1"/>
    <w:basedOn w:val="Bodytext171"/>
    <w:qFormat/>
    <w:rPr>
      <w:sz w:val="21"/>
      <w:szCs w:val="21"/>
    </w:rPr>
  </w:style>
  <w:style w:type="character" w:styleId="Bodytext1721">
    <w:name w:val="Body text (17)2"/>
    <w:basedOn w:val="Bodytext171"/>
    <w:qFormat/>
    <w:rPr/>
  </w:style>
  <w:style w:type="character" w:styleId="Heading23">
    <w:name w:val="Heading #2 (3)_"/>
    <w:basedOn w:val="Style14"/>
    <w:qFormat/>
    <w:rPr>
      <w:rFonts w:ascii="Times New Roman" w:hAnsi="Times New Roman" w:cs="Times New Roman"/>
      <w:spacing w:val="0"/>
      <w:sz w:val="46"/>
      <w:szCs w:val="46"/>
    </w:rPr>
  </w:style>
  <w:style w:type="character" w:styleId="Heading231">
    <w:name w:val="Heading #2 (3)"/>
    <w:basedOn w:val="Heading23"/>
    <w:qFormat/>
    <w:rPr/>
  </w:style>
  <w:style w:type="character" w:styleId="BodytextTimesNewRoman5">
    <w:name w:val="Body text + Times New Roman5"/>
    <w:basedOn w:val="Bodytext"/>
    <w:qFormat/>
    <w:rPr>
      <w:rFonts w:ascii="Times New Roman" w:hAnsi="Times New Roman" w:cs="Times New Roman"/>
      <w:sz w:val="28"/>
      <w:szCs w:val="28"/>
    </w:rPr>
  </w:style>
  <w:style w:type="character" w:styleId="Bodytext451">
    <w:name w:val="Body text (4)5"/>
    <w:basedOn w:val="Bodytext4"/>
    <w:qFormat/>
    <w:rPr/>
  </w:style>
  <w:style w:type="character" w:styleId="HeaderorfooterLucidaSansUnicode3">
    <w:name w:val="Header or footer + Lucida Sans Unicode3"/>
    <w:basedOn w:val="Headerorfooter"/>
    <w:qFormat/>
    <w:rPr>
      <w:rFonts w:ascii="Lucida Sans Unicode" w:hAnsi="Lucida Sans Unicode" w:cs="Lucida Sans Unicode"/>
      <w:spacing w:val="-20"/>
      <w:sz w:val="17"/>
      <w:szCs w:val="17"/>
    </w:rPr>
  </w:style>
  <w:style w:type="character" w:styleId="BodytextItalic4">
    <w:name w:val="Body text + Italic4"/>
    <w:basedOn w:val="Bodytext"/>
    <w:qFormat/>
    <w:rPr>
      <w:i/>
      <w:iCs/>
    </w:rPr>
  </w:style>
  <w:style w:type="character" w:styleId="Bodytext441">
    <w:name w:val="Body text (4)4"/>
    <w:basedOn w:val="Bodytext4"/>
    <w:qFormat/>
    <w:rPr/>
  </w:style>
  <w:style w:type="character" w:styleId="Heading22TimesNewRoman3">
    <w:name w:val="Heading #2 (2) + Times New Roman3"/>
    <w:basedOn w:val="Heading22"/>
    <w:qFormat/>
    <w:rPr>
      <w:rFonts w:ascii="Times New Roman" w:hAnsi="Times New Roman" w:cs="Times New Roman"/>
      <w:sz w:val="18"/>
      <w:szCs w:val="18"/>
    </w:rPr>
  </w:style>
  <w:style w:type="character" w:styleId="Heading22TimesNewRoman2">
    <w:name w:val="Heading #2 (2) + Times New Roman2"/>
    <w:basedOn w:val="Heading22"/>
    <w:qFormat/>
    <w:rPr>
      <w:rFonts w:ascii="Times New Roman" w:hAnsi="Times New Roman" w:cs="Times New Roman"/>
      <w:sz w:val="18"/>
      <w:szCs w:val="18"/>
    </w:rPr>
  </w:style>
  <w:style w:type="character" w:styleId="Heading22TimesNewRoman1">
    <w:name w:val="Heading #2 (2) + Times New Roman1"/>
    <w:basedOn w:val="Heading22"/>
    <w:qFormat/>
    <w:rPr>
      <w:rFonts w:ascii="Times New Roman" w:hAnsi="Times New Roman" w:cs="Times New Roman"/>
      <w:sz w:val="18"/>
      <w:szCs w:val="18"/>
    </w:rPr>
  </w:style>
  <w:style w:type="character" w:styleId="Bodytext31BookmanOldStyle1">
    <w:name w:val="Body text (31) + Bookman Old Style1"/>
    <w:basedOn w:val="Bodytext31"/>
    <w:qFormat/>
    <w:rPr>
      <w:rFonts w:ascii="Bookman Old Style" w:hAnsi="Bookman Old Style" w:cs="Bookman Old Style"/>
      <w:smallCaps/>
      <w:spacing w:val="0"/>
      <w:sz w:val="21"/>
      <w:szCs w:val="21"/>
    </w:rPr>
  </w:style>
  <w:style w:type="character" w:styleId="Bodytext31Spacing0pt1">
    <w:name w:val="Body text (31) + Spacing 0 pt1"/>
    <w:basedOn w:val="Bodytext31"/>
    <w:qFormat/>
    <w:rPr>
      <w:spacing w:val="0"/>
    </w:rPr>
  </w:style>
  <w:style w:type="character" w:styleId="Bodytext31Spacing1pt1">
    <w:name w:val="Body text (31) + Spacing 1 pt1"/>
    <w:basedOn w:val="Bodytext31"/>
    <w:qFormat/>
    <w:rPr>
      <w:spacing w:val="20"/>
    </w:rPr>
  </w:style>
  <w:style w:type="character" w:styleId="HeaderorfooterBookmanOldStyle2">
    <w:name w:val="Header or footer + Bookman Old Style2"/>
    <w:basedOn w:val="Headerorfooter"/>
    <w:qFormat/>
    <w:rPr>
      <w:rFonts w:ascii="Bookman Old Style" w:hAnsi="Bookman Old Style" w:cs="Bookman Old Style"/>
      <w:spacing w:val="0"/>
      <w:w w:val="75"/>
      <w:sz w:val="16"/>
      <w:szCs w:val="16"/>
    </w:rPr>
  </w:style>
  <w:style w:type="character" w:styleId="Bodytext431">
    <w:name w:val="Body text (4)3"/>
    <w:basedOn w:val="Bodytext4"/>
    <w:qFormat/>
    <w:rPr/>
  </w:style>
  <w:style w:type="character" w:styleId="Bodytext115pt">
    <w:name w:val="Body text + 11.5 pt"/>
    <w:basedOn w:val="Bodytext"/>
    <w:qFormat/>
    <w:rPr>
      <w:b/>
      <w:bCs/>
      <w:w w:val="50"/>
      <w:sz w:val="23"/>
      <w:szCs w:val="23"/>
      <w:lang w:val="en-US" w:eastAsia="en-US"/>
    </w:rPr>
  </w:style>
  <w:style w:type="character" w:styleId="Bodytext8NotSmallCaps">
    <w:name w:val="Body text (8) + Not Small Caps"/>
    <w:basedOn w:val="Bodytext8"/>
    <w:qFormat/>
    <w:rPr/>
  </w:style>
  <w:style w:type="character" w:styleId="Bodytext821">
    <w:name w:val="Body text (8)2"/>
    <w:basedOn w:val="Bodytext8"/>
    <w:qFormat/>
    <w:rPr/>
  </w:style>
  <w:style w:type="character" w:styleId="Bodytext55">
    <w:name w:val="Body text (55)_"/>
    <w:basedOn w:val="Style14"/>
    <w:qFormat/>
    <w:rPr>
      <w:rFonts w:ascii="Bookman Old Style" w:hAnsi="Bookman Old Style" w:cs="Bookman Old Style"/>
      <w:i/>
      <w:iCs/>
      <w:spacing w:val="-40"/>
      <w:sz w:val="39"/>
      <w:szCs w:val="39"/>
    </w:rPr>
  </w:style>
  <w:style w:type="character" w:styleId="Bodytext55105pt">
    <w:name w:val="Body text (55) + 10.5 pt"/>
    <w:basedOn w:val="Bodytext55"/>
    <w:qFormat/>
    <w:rPr>
      <w:b/>
      <w:bCs/>
      <w:smallCaps/>
      <w:spacing w:val="0"/>
      <w:sz w:val="21"/>
      <w:szCs w:val="21"/>
    </w:rPr>
  </w:style>
  <w:style w:type="character" w:styleId="Bodytext5524pt">
    <w:name w:val="Body text (55) + 24 pt"/>
    <w:basedOn w:val="Bodytext55"/>
    <w:qFormat/>
    <w:rPr>
      <w:spacing w:val="-10"/>
      <w:sz w:val="48"/>
      <w:szCs w:val="48"/>
    </w:rPr>
  </w:style>
  <w:style w:type="character" w:styleId="Bodytext551">
    <w:name w:val="Body text (55)"/>
    <w:basedOn w:val="Bodytext55"/>
    <w:qFormat/>
    <w:rPr>
      <w:lang w:val="en-US"/>
    </w:rPr>
  </w:style>
  <w:style w:type="character" w:styleId="Bodytext421">
    <w:name w:val="Body text (4)2"/>
    <w:basedOn w:val="Bodytext4"/>
    <w:qFormat/>
    <w:rPr/>
  </w:style>
  <w:style w:type="character" w:styleId="Bodytext7NotItalic">
    <w:name w:val="Body text (7) + Not Italic"/>
    <w:basedOn w:val="Bodytext7"/>
    <w:qFormat/>
    <w:rPr>
      <w:lang w:val="en-US" w:eastAsia="en-US"/>
    </w:rPr>
  </w:style>
  <w:style w:type="character" w:styleId="Bodytext714">
    <w:name w:val="Body text (7)14"/>
    <w:basedOn w:val="Bodytext7"/>
    <w:qFormat/>
    <w:rPr/>
  </w:style>
  <w:style w:type="character" w:styleId="Bodytext713">
    <w:name w:val="Body text (7)13"/>
    <w:basedOn w:val="Bodytext7"/>
    <w:qFormat/>
    <w:rPr/>
  </w:style>
  <w:style w:type="character" w:styleId="Heading121">
    <w:name w:val="Heading #12"/>
    <w:basedOn w:val="Heading1"/>
    <w:qFormat/>
    <w:rPr/>
  </w:style>
  <w:style w:type="character" w:styleId="BodytextSpacing1pt21">
    <w:name w:val="Body text + Spacing -1 pt2"/>
    <w:basedOn w:val="Bodytext"/>
    <w:qFormat/>
    <w:rPr>
      <w:spacing w:val="-20"/>
    </w:rPr>
  </w:style>
  <w:style w:type="character" w:styleId="Bodytext56">
    <w:name w:val="Body text5"/>
    <w:basedOn w:val="Bodytext"/>
    <w:qFormat/>
    <w:rPr/>
  </w:style>
  <w:style w:type="character" w:styleId="Bodytext561">
    <w:name w:val="Body text (56)_"/>
    <w:basedOn w:val="Style14"/>
    <w:qFormat/>
    <w:rPr>
      <w:rFonts w:ascii="Times New Roman" w:hAnsi="Times New Roman" w:cs="Times New Roman"/>
      <w:b/>
      <w:bCs/>
      <w:spacing w:val="0"/>
      <w:sz w:val="20"/>
      <w:szCs w:val="20"/>
    </w:rPr>
  </w:style>
  <w:style w:type="character" w:styleId="Bodytext57">
    <w:name w:val="Body text (57)_"/>
    <w:basedOn w:val="Style14"/>
    <w:qFormat/>
    <w:rPr>
      <w:rFonts w:ascii="Bookman Old Style" w:hAnsi="Bookman Old Style" w:cs="Bookman Old Style"/>
      <w:spacing w:val="-10"/>
      <w:sz w:val="8"/>
      <w:szCs w:val="8"/>
    </w:rPr>
  </w:style>
  <w:style w:type="character" w:styleId="HeaderorfooterLucidaSansUnicode2">
    <w:name w:val="Header or footer + Lucida Sans Unicode2"/>
    <w:basedOn w:val="Headerorfooter"/>
    <w:qFormat/>
    <w:rPr>
      <w:rFonts w:ascii="Lucida Sans Unicode" w:hAnsi="Lucida Sans Unicode" w:cs="Lucida Sans Unicode"/>
      <w:spacing w:val="-10"/>
      <w:sz w:val="17"/>
      <w:szCs w:val="17"/>
    </w:rPr>
  </w:style>
  <w:style w:type="character" w:styleId="BodytextItalic3">
    <w:name w:val="Body text + Italic3"/>
    <w:basedOn w:val="Bodytext"/>
    <w:qFormat/>
    <w:rPr>
      <w:i/>
      <w:iCs/>
    </w:rPr>
  </w:style>
  <w:style w:type="character" w:styleId="Bodytext58">
    <w:name w:val="Body text (58)_"/>
    <w:basedOn w:val="Style14"/>
    <w:qFormat/>
    <w:rPr>
      <w:rFonts w:ascii="Batang;Arial Unicode MS" w:hAnsi="Batang;Arial Unicode MS" w:eastAsia="Batang;Arial Unicode MS" w:cs="Batang;Arial Unicode MS"/>
      <w:i/>
      <w:iCs/>
      <w:sz w:val="40"/>
      <w:szCs w:val="40"/>
      <w:lang w:val="en-US" w:eastAsia="en-US"/>
    </w:rPr>
  </w:style>
  <w:style w:type="character" w:styleId="Bodytext8pt4">
    <w:name w:val="Body text + 8 pt4"/>
    <w:basedOn w:val="Bodytext"/>
    <w:qFormat/>
    <w:rPr>
      <w:i/>
      <w:iCs/>
      <w:color w:val="FFFFFF"/>
      <w:sz w:val="16"/>
      <w:szCs w:val="16"/>
    </w:rPr>
  </w:style>
  <w:style w:type="character" w:styleId="Bodytext410">
    <w:name w:val="Body text4"/>
    <w:basedOn w:val="Bodytext"/>
    <w:qFormat/>
    <w:rPr>
      <w:color w:val="FFFFFF"/>
      <w:lang w:val="en-US"/>
    </w:rPr>
  </w:style>
  <w:style w:type="character" w:styleId="BodytextItalic2">
    <w:name w:val="Body text + Italic2"/>
    <w:basedOn w:val="Bodytext"/>
    <w:qFormat/>
    <w:rPr>
      <w:i/>
      <w:iCs/>
      <w:color w:val="FFFFFF"/>
    </w:rPr>
  </w:style>
  <w:style w:type="character" w:styleId="Bodytext7Batang">
    <w:name w:val="Body text (7) + Batang"/>
    <w:basedOn w:val="Bodytext7"/>
    <w:qFormat/>
    <w:rPr>
      <w:rFonts w:ascii="Batang;Arial Unicode MS" w:hAnsi="Batang;Arial Unicode MS" w:eastAsia="Batang;Arial Unicode MS" w:cs="Batang;Arial Unicode MS"/>
      <w:color w:val="141414"/>
      <w:sz w:val="45"/>
      <w:szCs w:val="45"/>
      <w:lang w:val="en-US" w:eastAsia="en-US"/>
    </w:rPr>
  </w:style>
  <w:style w:type="character" w:styleId="Bodytext712">
    <w:name w:val="Body text (7)12"/>
    <w:basedOn w:val="Bodytext7"/>
    <w:qFormat/>
    <w:rPr>
      <w:color w:val="FFFFFF"/>
    </w:rPr>
  </w:style>
  <w:style w:type="character" w:styleId="Bodytext7NotItalic2">
    <w:name w:val="Body text (7) + Not Italic2"/>
    <w:basedOn w:val="Bodytext7"/>
    <w:qFormat/>
    <w:rPr>
      <w:color w:val="FFFFFF"/>
    </w:rPr>
  </w:style>
  <w:style w:type="character" w:styleId="Heading8">
    <w:name w:val="Heading #8_"/>
    <w:basedOn w:val="Style14"/>
    <w:qFormat/>
    <w:rPr>
      <w:rFonts w:ascii="Bookman Old Style" w:hAnsi="Bookman Old Style" w:cs="Bookman Old Style"/>
      <w:i/>
      <w:iCs/>
      <w:spacing w:val="0"/>
      <w:sz w:val="17"/>
      <w:szCs w:val="17"/>
    </w:rPr>
  </w:style>
  <w:style w:type="character" w:styleId="Heading8Spacing0pt">
    <w:name w:val="Heading #8 + Spacing 0 pt"/>
    <w:basedOn w:val="Heading8"/>
    <w:qFormat/>
    <w:rPr>
      <w:color w:val="FFFFFF"/>
      <w:spacing w:val="-10"/>
    </w:rPr>
  </w:style>
  <w:style w:type="character" w:styleId="Heading131">
    <w:name w:val="Heading #1 (3)_"/>
    <w:basedOn w:val="Style14"/>
    <w:qFormat/>
    <w:rPr>
      <w:rFonts w:ascii="Batang;Arial Unicode MS" w:hAnsi="Batang;Arial Unicode MS" w:eastAsia="Batang;Arial Unicode MS" w:cs="Batang;Arial Unicode MS"/>
      <w:i/>
      <w:iCs/>
      <w:sz w:val="55"/>
      <w:szCs w:val="55"/>
    </w:rPr>
  </w:style>
  <w:style w:type="character" w:styleId="Bodytext8LucidaSansUnicode">
    <w:name w:val="Body text (8) + Lucida Sans Unicode"/>
    <w:basedOn w:val="Bodytext8"/>
    <w:qFormat/>
    <w:rPr>
      <w:rFonts w:ascii="Lucida Sans Unicode" w:hAnsi="Lucida Sans Unicode" w:cs="Lucida Sans Unicode"/>
      <w:sz w:val="16"/>
      <w:szCs w:val="16"/>
    </w:rPr>
  </w:style>
  <w:style w:type="character" w:styleId="Bodytext8Spacing1pt">
    <w:name w:val="Body text (8) + Spacing 1 pt"/>
    <w:basedOn w:val="Bodytext8"/>
    <w:qFormat/>
    <w:rPr>
      <w:spacing w:val="20"/>
    </w:rPr>
  </w:style>
  <w:style w:type="character" w:styleId="Bodytext196">
    <w:name w:val="Body text (19)6"/>
    <w:basedOn w:val="Bodytext19"/>
    <w:qFormat/>
    <w:rPr/>
  </w:style>
  <w:style w:type="character" w:styleId="Bodytext3Batang">
    <w:name w:val="Body text (3) + Batang"/>
    <w:basedOn w:val="Bodytext3"/>
    <w:qFormat/>
    <w:rPr>
      <w:rFonts w:ascii="Batang;Arial Unicode MS" w:hAnsi="Batang;Arial Unicode MS" w:eastAsia="Batang;Arial Unicode MS" w:cs="Batang;Arial Unicode MS"/>
      <w:sz w:val="20"/>
      <w:szCs w:val="20"/>
    </w:rPr>
  </w:style>
  <w:style w:type="character" w:styleId="Bodytext310">
    <w:name w:val="Body text (3)"/>
    <w:basedOn w:val="Bodytext3"/>
    <w:qFormat/>
    <w:rPr/>
  </w:style>
  <w:style w:type="character" w:styleId="BodytextItalic1">
    <w:name w:val="Body text + Italic1"/>
    <w:basedOn w:val="Bodytext"/>
    <w:qFormat/>
    <w:rPr>
      <w:i/>
      <w:iCs/>
      <w:u w:val="single"/>
    </w:rPr>
  </w:style>
  <w:style w:type="character" w:styleId="Bodytext8pt3">
    <w:name w:val="Body text + 8 pt3"/>
    <w:basedOn w:val="Bodytext"/>
    <w:qFormat/>
    <w:rPr>
      <w:i/>
      <w:iCs/>
      <w:sz w:val="16"/>
      <w:szCs w:val="16"/>
      <w:lang w:val="en-US"/>
    </w:rPr>
  </w:style>
  <w:style w:type="character" w:styleId="Bodytext195">
    <w:name w:val="Body text (19)5"/>
    <w:basedOn w:val="Bodytext19"/>
    <w:qFormat/>
    <w:rPr/>
  </w:style>
  <w:style w:type="character" w:styleId="Bodytext59">
    <w:name w:val="Body text (59)_"/>
    <w:basedOn w:val="Style14"/>
    <w:qFormat/>
    <w:rPr>
      <w:rFonts w:ascii="Batang;Arial Unicode MS" w:hAnsi="Batang;Arial Unicode MS" w:eastAsia="Batang;Arial Unicode MS" w:cs="Batang;Arial Unicode MS"/>
      <w:sz w:val="20"/>
      <w:szCs w:val="20"/>
    </w:rPr>
  </w:style>
  <w:style w:type="character" w:styleId="Bodytext59BookmanOldStyle">
    <w:name w:val="Body text (59) + Bookman Old Style"/>
    <w:basedOn w:val="Bodytext59"/>
    <w:qFormat/>
    <w:rPr>
      <w:rFonts w:ascii="Bookman Old Style" w:hAnsi="Bookman Old Style" w:cs="Bookman Old Style"/>
      <w:i/>
      <w:iCs/>
      <w:spacing w:val="0"/>
      <w:sz w:val="17"/>
      <w:szCs w:val="17"/>
      <w:lang w:val="en-US" w:eastAsia="en-US"/>
    </w:rPr>
  </w:style>
  <w:style w:type="character" w:styleId="Bodytext62">
    <w:name w:val="Body text (6)"/>
    <w:basedOn w:val="Bodytext6"/>
    <w:qFormat/>
    <w:rPr/>
  </w:style>
  <w:style w:type="character" w:styleId="Bodytext60">
    <w:name w:val="Body text (60)_"/>
    <w:basedOn w:val="Style14"/>
    <w:qFormat/>
    <w:rPr>
      <w:rFonts w:ascii="Bookman Old Style" w:hAnsi="Bookman Old Style" w:cs="Bookman Old Style"/>
      <w:sz w:val="87"/>
      <w:szCs w:val="87"/>
      <w:lang w:val="en-US" w:eastAsia="en-US"/>
    </w:rPr>
  </w:style>
  <w:style w:type="character" w:styleId="Bodytext35Spacing0pt">
    <w:name w:val="Body text (35) + Spacing 0 pt"/>
    <w:basedOn w:val="Bodytext35"/>
    <w:qFormat/>
    <w:rPr>
      <w:spacing w:val="-10"/>
    </w:rPr>
  </w:style>
  <w:style w:type="character" w:styleId="Bodytext3585pt">
    <w:name w:val="Body text (35) + 8.5 pt"/>
    <w:basedOn w:val="Bodytext35"/>
    <w:qFormat/>
    <w:rPr>
      <w:spacing w:val="0"/>
      <w:sz w:val="17"/>
      <w:szCs w:val="17"/>
    </w:rPr>
  </w:style>
  <w:style w:type="character" w:styleId="Bodytext7Batang2">
    <w:name w:val="Body text (7) + Batang2"/>
    <w:basedOn w:val="Bodytext7"/>
    <w:qFormat/>
    <w:rPr>
      <w:rFonts w:ascii="Batang;Arial Unicode MS" w:hAnsi="Batang;Arial Unicode MS" w:eastAsia="Batang;Arial Unicode MS" w:cs="Batang;Arial Unicode MS"/>
      <w:sz w:val="20"/>
      <w:szCs w:val="20"/>
      <w:lang w:val="en-US" w:eastAsia="en-US"/>
    </w:rPr>
  </w:style>
  <w:style w:type="character" w:styleId="Bodytext711">
    <w:name w:val="Body text (7)11"/>
    <w:basedOn w:val="Bodytext7"/>
    <w:qFormat/>
    <w:rPr>
      <w:lang w:val="en-US"/>
    </w:rPr>
  </w:style>
  <w:style w:type="character" w:styleId="Bodytext611">
    <w:name w:val="Body text (61)_"/>
    <w:basedOn w:val="Style14"/>
    <w:qFormat/>
    <w:rPr>
      <w:rFonts w:ascii="Batang;Arial Unicode MS" w:hAnsi="Batang;Arial Unicode MS" w:eastAsia="Batang;Arial Unicode MS" w:cs="Batang;Arial Unicode MS"/>
      <w:sz w:val="12"/>
      <w:szCs w:val="12"/>
    </w:rPr>
  </w:style>
  <w:style w:type="character" w:styleId="Bodytext361">
    <w:name w:val="Body text (36)"/>
    <w:basedOn w:val="Bodytext36"/>
    <w:qFormat/>
    <w:rPr/>
  </w:style>
  <w:style w:type="character" w:styleId="Bodytext105pt3">
    <w:name w:val="Body text + 10.5 pt3"/>
    <w:basedOn w:val="Bodytext"/>
    <w:qFormat/>
    <w:rPr>
      <w:b/>
      <w:bCs/>
      <w:smallCaps/>
      <w:sz w:val="21"/>
      <w:szCs w:val="21"/>
      <w:lang w:val="en-US"/>
    </w:rPr>
  </w:style>
  <w:style w:type="character" w:styleId="Bodytext8Spacing1pt16">
    <w:name w:val="Body text (8) + Spacing 1 pt16"/>
    <w:basedOn w:val="Bodytext8"/>
    <w:qFormat/>
    <w:rPr>
      <w:spacing w:val="20"/>
      <w:lang w:val="en-US" w:eastAsia="en-US"/>
    </w:rPr>
  </w:style>
  <w:style w:type="character" w:styleId="Bodytext621">
    <w:name w:val="Body text (62)_"/>
    <w:basedOn w:val="Style14"/>
    <w:qFormat/>
    <w:rPr>
      <w:rFonts w:ascii="Bookman Old Style" w:hAnsi="Bookman Old Style" w:cs="Bookman Old Style"/>
      <w:spacing w:val="20"/>
      <w:sz w:val="9"/>
      <w:szCs w:val="9"/>
    </w:rPr>
  </w:style>
  <w:style w:type="character" w:styleId="Bodytext62105pt">
    <w:name w:val="Body text (62) + 10.5 pt"/>
    <w:basedOn w:val="Bodytext621"/>
    <w:qFormat/>
    <w:rPr>
      <w:b/>
      <w:bCs/>
      <w:smallCaps/>
      <w:spacing w:val="0"/>
      <w:sz w:val="21"/>
      <w:szCs w:val="21"/>
    </w:rPr>
  </w:style>
  <w:style w:type="character" w:styleId="Bodytext63">
    <w:name w:val="Body text (63)_"/>
    <w:basedOn w:val="Style14"/>
    <w:qFormat/>
    <w:rPr>
      <w:rFonts w:ascii="Batang;Arial Unicode MS" w:hAnsi="Batang;Arial Unicode MS" w:eastAsia="Batang;Arial Unicode MS" w:cs="Batang;Arial Unicode MS"/>
      <w:sz w:val="18"/>
      <w:szCs w:val="18"/>
      <w:lang w:val="en-US" w:eastAsia="en-US"/>
    </w:rPr>
  </w:style>
  <w:style w:type="character" w:styleId="Tableofcontents2">
    <w:name w:val="Table of contents (2)_"/>
    <w:basedOn w:val="Style14"/>
    <w:qFormat/>
    <w:rPr>
      <w:rFonts w:ascii="Bookman Old Style" w:hAnsi="Bookman Old Style" w:cs="Bookman Old Style"/>
      <w:spacing w:val="0"/>
      <w:sz w:val="17"/>
      <w:szCs w:val="17"/>
    </w:rPr>
  </w:style>
  <w:style w:type="character" w:styleId="Bodytext55pt">
    <w:name w:val="Body text + 5.5 pt"/>
    <w:basedOn w:val="Bodytext"/>
    <w:qFormat/>
    <w:rPr>
      <w:w w:val="150"/>
      <w:sz w:val="11"/>
      <w:szCs w:val="11"/>
    </w:rPr>
  </w:style>
  <w:style w:type="character" w:styleId="Tableofcontents3">
    <w:name w:val="Table of contents (3)_"/>
    <w:basedOn w:val="Style14"/>
    <w:qFormat/>
    <w:rPr>
      <w:rFonts w:ascii="Batang;Arial Unicode MS" w:hAnsi="Batang;Arial Unicode MS" w:eastAsia="Batang;Arial Unicode MS" w:cs="Batang;Arial Unicode MS"/>
      <w:sz w:val="20"/>
      <w:szCs w:val="20"/>
    </w:rPr>
  </w:style>
  <w:style w:type="character" w:styleId="Tableofcontents4">
    <w:name w:val="Table of contents (4)_"/>
    <w:basedOn w:val="Style14"/>
    <w:qFormat/>
    <w:rPr>
      <w:rFonts w:ascii="Bookman Old Style" w:hAnsi="Bookman Old Style" w:cs="Bookman Old Style"/>
      <w:b/>
      <w:bCs/>
      <w:smallCaps/>
      <w:spacing w:val="0"/>
      <w:sz w:val="21"/>
      <w:szCs w:val="21"/>
    </w:rPr>
  </w:style>
  <w:style w:type="character" w:styleId="Tableofcontents41">
    <w:name w:val="Table of contents (4)"/>
    <w:basedOn w:val="Tableofcontents4"/>
    <w:qFormat/>
    <w:rPr/>
  </w:style>
  <w:style w:type="character" w:styleId="BodytextBatang">
    <w:name w:val="Body text + Batang"/>
    <w:basedOn w:val="Bodytext"/>
    <w:qFormat/>
    <w:rPr>
      <w:rFonts w:ascii="Batang;Arial Unicode MS" w:hAnsi="Batang;Arial Unicode MS" w:eastAsia="Batang;Arial Unicode MS" w:cs="Batang;Arial Unicode MS"/>
      <w:i/>
      <w:iCs/>
      <w:sz w:val="12"/>
      <w:szCs w:val="12"/>
      <w:lang w:val="en-US" w:eastAsia="en-US"/>
    </w:rPr>
  </w:style>
  <w:style w:type="character" w:styleId="Bodytext35Spacing1pt">
    <w:name w:val="Body text (35) + Spacing 1 pt"/>
    <w:basedOn w:val="Bodytext35"/>
    <w:qFormat/>
    <w:rPr>
      <w:spacing w:val="20"/>
    </w:rPr>
  </w:style>
  <w:style w:type="character" w:styleId="Bodytext5pt">
    <w:name w:val="Body text + 5 pt"/>
    <w:basedOn w:val="Bodytext"/>
    <w:qFormat/>
    <w:rPr>
      <w:sz w:val="10"/>
      <w:szCs w:val="10"/>
      <w:lang w:val="en-US"/>
    </w:rPr>
  </w:style>
  <w:style w:type="character" w:styleId="Bodytext36Spacing1pt">
    <w:name w:val="Body text (36) + Spacing 1 pt"/>
    <w:basedOn w:val="Bodytext36"/>
    <w:qFormat/>
    <w:rPr>
      <w:spacing w:val="20"/>
      <w:lang w:val="en-US" w:eastAsia="en-US"/>
    </w:rPr>
  </w:style>
  <w:style w:type="character" w:styleId="Bodytext65pt">
    <w:name w:val="Body text + 6.5 pt"/>
    <w:basedOn w:val="Bodytext"/>
    <w:qFormat/>
    <w:rPr>
      <w:sz w:val="13"/>
      <w:szCs w:val="13"/>
    </w:rPr>
  </w:style>
  <w:style w:type="character" w:styleId="Bodytext64">
    <w:name w:val="Body text (64)_"/>
    <w:basedOn w:val="Style14"/>
    <w:qFormat/>
    <w:rPr>
      <w:rFonts w:ascii="Batang;Arial Unicode MS" w:hAnsi="Batang;Arial Unicode MS" w:eastAsia="Batang;Arial Unicode MS" w:cs="Batang;Arial Unicode MS"/>
      <w:i/>
      <w:iCs/>
      <w:sz w:val="12"/>
      <w:szCs w:val="12"/>
      <w:lang w:val="en-US" w:eastAsia="en-US"/>
    </w:rPr>
  </w:style>
  <w:style w:type="character" w:styleId="Bodytext19Batang">
    <w:name w:val="Body text (19) + Batang"/>
    <w:basedOn w:val="Bodytext19"/>
    <w:qFormat/>
    <w:rPr>
      <w:rFonts w:ascii="Batang;Arial Unicode MS" w:hAnsi="Batang;Arial Unicode MS" w:eastAsia="Batang;Arial Unicode MS" w:cs="Batang;Arial Unicode MS"/>
      <w:i/>
      <w:iCs/>
      <w:sz w:val="19"/>
      <w:szCs w:val="19"/>
      <w:lang w:val="en-US" w:eastAsia="en-US"/>
    </w:rPr>
  </w:style>
  <w:style w:type="character" w:styleId="Bodytext65">
    <w:name w:val="Body text (65)_"/>
    <w:basedOn w:val="Style14"/>
    <w:qFormat/>
    <w:rPr>
      <w:rFonts w:ascii="Batang;Arial Unicode MS" w:hAnsi="Batang;Arial Unicode MS" w:eastAsia="Batang;Arial Unicode MS" w:cs="Batang;Arial Unicode MS"/>
      <w:sz w:val="11"/>
      <w:szCs w:val="11"/>
    </w:rPr>
  </w:style>
  <w:style w:type="character" w:styleId="Bodytext66">
    <w:name w:val="Body text (66)_"/>
    <w:basedOn w:val="Style14"/>
    <w:qFormat/>
    <w:rPr>
      <w:rFonts w:ascii="Bookman Old Style" w:hAnsi="Bookman Old Style" w:cs="Bookman Old Style"/>
      <w:spacing w:val="0"/>
      <w:sz w:val="8"/>
      <w:szCs w:val="8"/>
      <w:lang w:val="en-US"/>
    </w:rPr>
  </w:style>
  <w:style w:type="character" w:styleId="BodytextBatang4">
    <w:name w:val="Body text + Batang4"/>
    <w:basedOn w:val="Bodytext"/>
    <w:qFormat/>
    <w:rPr>
      <w:rFonts w:ascii="Batang;Arial Unicode MS" w:hAnsi="Batang;Arial Unicode MS" w:eastAsia="Batang;Arial Unicode MS" w:cs="Batang;Arial Unicode MS"/>
      <w:i/>
      <w:iCs/>
      <w:sz w:val="11"/>
      <w:szCs w:val="11"/>
      <w:lang w:val="en-US" w:eastAsia="en-US"/>
    </w:rPr>
  </w:style>
  <w:style w:type="character" w:styleId="Bodytext68">
    <w:name w:val="Body text (68)_"/>
    <w:basedOn w:val="Style14"/>
    <w:qFormat/>
    <w:rPr>
      <w:rFonts w:ascii="Batang;Arial Unicode MS" w:hAnsi="Batang;Arial Unicode MS" w:eastAsia="Batang;Arial Unicode MS" w:cs="Batang;Arial Unicode MS"/>
      <w:sz w:val="13"/>
      <w:szCs w:val="13"/>
    </w:rPr>
  </w:style>
  <w:style w:type="character" w:styleId="Bodytext8pt2">
    <w:name w:val="Body text + 8 pt2"/>
    <w:basedOn w:val="Bodytext"/>
    <w:qFormat/>
    <w:rPr>
      <w:b/>
      <w:bCs/>
      <w:spacing w:val="-10"/>
      <w:sz w:val="16"/>
      <w:szCs w:val="16"/>
    </w:rPr>
  </w:style>
  <w:style w:type="character" w:styleId="Heading9">
    <w:name w:val="Heading #9_"/>
    <w:basedOn w:val="Style14"/>
    <w:qFormat/>
    <w:rPr>
      <w:rFonts w:ascii="Bookman Old Style" w:hAnsi="Bookman Old Style" w:cs="Bookman Old Style"/>
      <w:b/>
      <w:bCs/>
      <w:smallCaps/>
      <w:spacing w:val="0"/>
      <w:sz w:val="21"/>
      <w:szCs w:val="21"/>
    </w:rPr>
  </w:style>
  <w:style w:type="character" w:styleId="Heading91">
    <w:name w:val="Heading #9"/>
    <w:basedOn w:val="Heading9"/>
    <w:qFormat/>
    <w:rPr/>
  </w:style>
  <w:style w:type="character" w:styleId="Bodytext615">
    <w:name w:val="Body text (6)15"/>
    <w:basedOn w:val="Bodytext6"/>
    <w:qFormat/>
    <w:rPr/>
  </w:style>
  <w:style w:type="character" w:styleId="Bodytext67">
    <w:name w:val="Body text (67)_"/>
    <w:basedOn w:val="Style14"/>
    <w:qFormat/>
    <w:rPr>
      <w:rFonts w:ascii="Lucida Sans Unicode" w:hAnsi="Lucida Sans Unicode" w:cs="Lucida Sans Unicode"/>
      <w:spacing w:val="0"/>
      <w:sz w:val="17"/>
      <w:szCs w:val="17"/>
    </w:rPr>
  </w:style>
  <w:style w:type="character" w:styleId="Bodytext67Spacing0pt">
    <w:name w:val="Body text (67) + Spacing 0 pt"/>
    <w:basedOn w:val="Bodytext67"/>
    <w:qFormat/>
    <w:rPr>
      <w:spacing w:val="-10"/>
    </w:rPr>
  </w:style>
  <w:style w:type="character" w:styleId="Bodytext614">
    <w:name w:val="Body text (6)14"/>
    <w:basedOn w:val="Bodytext6"/>
    <w:qFormat/>
    <w:rPr/>
  </w:style>
  <w:style w:type="character" w:styleId="Bodytext35Spacing0pt3">
    <w:name w:val="Body text (35) + Spacing 0 pt3"/>
    <w:basedOn w:val="Bodytext35"/>
    <w:qFormat/>
    <w:rPr>
      <w:spacing w:val="-10"/>
      <w:lang w:val="en-US" w:eastAsia="en-US"/>
    </w:rPr>
  </w:style>
  <w:style w:type="character" w:styleId="Bodytext70">
    <w:name w:val="Body text (70)_"/>
    <w:basedOn w:val="Style14"/>
    <w:qFormat/>
    <w:rPr>
      <w:rFonts w:ascii="Batang;Arial Unicode MS" w:hAnsi="Batang;Arial Unicode MS" w:eastAsia="Batang;Arial Unicode MS" w:cs="Batang;Arial Unicode MS"/>
      <w:sz w:val="11"/>
      <w:szCs w:val="11"/>
      <w:lang w:val="en-US" w:eastAsia="en-US"/>
    </w:rPr>
  </w:style>
  <w:style w:type="character" w:styleId="Bodytext69">
    <w:name w:val="Body text (69)_"/>
    <w:basedOn w:val="Style14"/>
    <w:qFormat/>
    <w:rPr>
      <w:rFonts w:ascii="Bookman Old Style" w:hAnsi="Bookman Old Style" w:cs="Bookman Old Style"/>
      <w:spacing w:val="0"/>
      <w:sz w:val="14"/>
      <w:szCs w:val="14"/>
    </w:rPr>
  </w:style>
  <w:style w:type="character" w:styleId="Bodytext675pt">
    <w:name w:val="Body text (6) + 7.5 pt"/>
    <w:basedOn w:val="Bodytext6"/>
    <w:qFormat/>
    <w:rPr>
      <w:i/>
      <w:iCs/>
      <w:sz w:val="15"/>
      <w:szCs w:val="15"/>
      <w:lang w:val="en-US" w:eastAsia="en-US"/>
    </w:rPr>
  </w:style>
  <w:style w:type="character" w:styleId="Bodytext8Spacing1pt15">
    <w:name w:val="Body text (8) + Spacing 1 pt15"/>
    <w:basedOn w:val="Bodytext8"/>
    <w:qFormat/>
    <w:rPr>
      <w:spacing w:val="20"/>
      <w:lang w:val="en-US" w:eastAsia="en-US"/>
    </w:rPr>
  </w:style>
  <w:style w:type="character" w:styleId="Bodytext710">
    <w:name w:val="Body text (7)10"/>
    <w:basedOn w:val="Bodytext7"/>
    <w:qFormat/>
    <w:rPr/>
  </w:style>
  <w:style w:type="character" w:styleId="Bodytext717">
    <w:name w:val="Body text (71)_"/>
    <w:basedOn w:val="Style14"/>
    <w:qFormat/>
    <w:rPr>
      <w:rFonts w:ascii="Batang;Arial Unicode MS" w:hAnsi="Batang;Arial Unicode MS" w:eastAsia="Batang;Arial Unicode MS" w:cs="Batang;Arial Unicode MS"/>
      <w:i/>
      <w:iCs/>
      <w:sz w:val="11"/>
      <w:szCs w:val="11"/>
    </w:rPr>
  </w:style>
  <w:style w:type="character" w:styleId="Bodytext71NotItalic">
    <w:name w:val="Body text (71) + Not Italic"/>
    <w:basedOn w:val="Bodytext717"/>
    <w:qFormat/>
    <w:rPr>
      <w:lang w:val="en-US" w:eastAsia="en-US"/>
    </w:rPr>
  </w:style>
  <w:style w:type="character" w:styleId="Bodytext194">
    <w:name w:val="Body text (19)4"/>
    <w:basedOn w:val="Bodytext19"/>
    <w:qFormat/>
    <w:rPr/>
  </w:style>
  <w:style w:type="character" w:styleId="Bodytext67pt">
    <w:name w:val="Body text (6) + 7 pt"/>
    <w:basedOn w:val="Bodytext6"/>
    <w:qFormat/>
    <w:rPr>
      <w:sz w:val="14"/>
      <w:szCs w:val="14"/>
    </w:rPr>
  </w:style>
  <w:style w:type="character" w:styleId="Bodytext721">
    <w:name w:val="Body text (72)_"/>
    <w:basedOn w:val="Style14"/>
    <w:qFormat/>
    <w:rPr>
      <w:rFonts w:ascii="Bookman Old Style" w:hAnsi="Bookman Old Style" w:cs="Bookman Old Style"/>
      <w:spacing w:val="0"/>
      <w:sz w:val="15"/>
      <w:szCs w:val="15"/>
    </w:rPr>
  </w:style>
  <w:style w:type="character" w:styleId="Bodytext613">
    <w:name w:val="Body text (6)13"/>
    <w:basedOn w:val="Bodytext6"/>
    <w:qFormat/>
    <w:rPr/>
  </w:style>
  <w:style w:type="character" w:styleId="Bodytext73">
    <w:name w:val="Body text (73)_"/>
    <w:basedOn w:val="Style14"/>
    <w:qFormat/>
    <w:rPr>
      <w:rFonts w:ascii="Batang;Arial Unicode MS" w:hAnsi="Batang;Arial Unicode MS" w:eastAsia="Batang;Arial Unicode MS" w:cs="Batang;Arial Unicode MS"/>
      <w:i/>
      <w:iCs/>
      <w:sz w:val="12"/>
      <w:szCs w:val="12"/>
      <w:lang w:val="en-US" w:eastAsia="en-US"/>
    </w:rPr>
  </w:style>
  <w:style w:type="character" w:styleId="Bodytext331">
    <w:name w:val="Body text (3)3"/>
    <w:basedOn w:val="Bodytext3"/>
    <w:qFormat/>
    <w:rPr/>
  </w:style>
  <w:style w:type="character" w:styleId="Bodytext385pt">
    <w:name w:val="Body text (3) + 8.5 pt"/>
    <w:basedOn w:val="Bodytext3"/>
    <w:qFormat/>
    <w:rPr>
      <w:sz w:val="17"/>
      <w:szCs w:val="17"/>
      <w:lang w:val="en-US" w:eastAsia="en-US"/>
    </w:rPr>
  </w:style>
  <w:style w:type="character" w:styleId="Bodytext79">
    <w:name w:val="Body text (7)9"/>
    <w:basedOn w:val="Bodytext7"/>
    <w:qFormat/>
    <w:rPr>
      <w:lang w:val="en-US"/>
    </w:rPr>
  </w:style>
  <w:style w:type="character" w:styleId="Bodytext7LucidaSansUnicode">
    <w:name w:val="Body text (7) + Lucida Sans Unicode"/>
    <w:basedOn w:val="Bodytext7"/>
    <w:qFormat/>
    <w:rPr>
      <w:rFonts w:ascii="Lucida Sans Unicode" w:hAnsi="Lucida Sans Unicode" w:cs="Lucida Sans Unicode"/>
      <w:spacing w:val="10"/>
      <w:sz w:val="11"/>
      <w:szCs w:val="11"/>
      <w:lang w:val="en-US" w:eastAsia="en-US"/>
    </w:rPr>
  </w:style>
  <w:style w:type="character" w:styleId="BodytextTimesNewRoman4">
    <w:name w:val="Body text + Times New Roman4"/>
    <w:basedOn w:val="Bodytext"/>
    <w:qFormat/>
    <w:rPr>
      <w:rFonts w:ascii="Times New Roman" w:hAnsi="Times New Roman" w:cs="Times New Roman"/>
      <w:sz w:val="16"/>
      <w:szCs w:val="16"/>
    </w:rPr>
  </w:style>
  <w:style w:type="character" w:styleId="Bodytext8Spacing1pt14">
    <w:name w:val="Body text (8) + Spacing 1 pt14"/>
    <w:basedOn w:val="Bodytext8"/>
    <w:qFormat/>
    <w:rPr>
      <w:spacing w:val="20"/>
    </w:rPr>
  </w:style>
  <w:style w:type="character" w:styleId="Bodytext510">
    <w:name w:val="Body text (5)"/>
    <w:basedOn w:val="Bodytext5"/>
    <w:qFormat/>
    <w:rPr/>
  </w:style>
  <w:style w:type="character" w:styleId="Bodytext7pt4">
    <w:name w:val="Body text + 7 pt4"/>
    <w:basedOn w:val="Bodytext"/>
    <w:qFormat/>
    <w:rPr>
      <w:smallCaps/>
      <w:spacing w:val="20"/>
      <w:sz w:val="14"/>
      <w:szCs w:val="14"/>
      <w:lang w:val="en-US"/>
    </w:rPr>
  </w:style>
  <w:style w:type="character" w:styleId="Bodytext74">
    <w:name w:val="Body text (74)_"/>
    <w:basedOn w:val="Style14"/>
    <w:qFormat/>
    <w:rPr>
      <w:rFonts w:ascii="Times New Roman" w:hAnsi="Times New Roman" w:cs="Times New Roman"/>
      <w:i/>
      <w:iCs/>
      <w:spacing w:val="0"/>
      <w:sz w:val="16"/>
      <w:szCs w:val="16"/>
    </w:rPr>
  </w:style>
  <w:style w:type="character" w:styleId="Bodytext741">
    <w:name w:val="Body text (74)"/>
    <w:basedOn w:val="Bodytext74"/>
    <w:qFormat/>
    <w:rPr>
      <w:lang w:val="en-US" w:eastAsia="en-US"/>
    </w:rPr>
  </w:style>
  <w:style w:type="character" w:styleId="Bodytext612">
    <w:name w:val="Body text (6)12"/>
    <w:basedOn w:val="Bodytext6"/>
    <w:qFormat/>
    <w:rPr/>
  </w:style>
  <w:style w:type="character" w:styleId="Bodytext75">
    <w:name w:val="Body text (75)_"/>
    <w:basedOn w:val="Style14"/>
    <w:qFormat/>
    <w:rPr>
      <w:rFonts w:ascii="Batang;Arial Unicode MS" w:hAnsi="Batang;Arial Unicode MS" w:eastAsia="Batang;Arial Unicode MS" w:cs="Batang;Arial Unicode MS"/>
      <w:sz w:val="12"/>
      <w:szCs w:val="12"/>
      <w:lang w:val="en-US" w:eastAsia="en-US"/>
    </w:rPr>
  </w:style>
  <w:style w:type="character" w:styleId="Bodytext78">
    <w:name w:val="Body text (7)8"/>
    <w:basedOn w:val="Bodytext7"/>
    <w:qFormat/>
    <w:rPr/>
  </w:style>
  <w:style w:type="character" w:styleId="Bodytext743">
    <w:name w:val="Body text (74)3"/>
    <w:basedOn w:val="Bodytext74"/>
    <w:qFormat/>
    <w:rPr>
      <w:lang w:val="en-US" w:eastAsia="en-US"/>
    </w:rPr>
  </w:style>
  <w:style w:type="character" w:styleId="Bodytext76">
    <w:name w:val="Body text (76)_"/>
    <w:basedOn w:val="Style14"/>
    <w:qFormat/>
    <w:rPr>
      <w:rFonts w:ascii="Batang;Arial Unicode MS" w:hAnsi="Batang;Arial Unicode MS" w:eastAsia="Batang;Arial Unicode MS" w:cs="Batang;Arial Unicode MS"/>
      <w:sz w:val="20"/>
      <w:szCs w:val="20"/>
      <w:lang w:val="en-US"/>
    </w:rPr>
  </w:style>
  <w:style w:type="character" w:styleId="Bodytext766pt">
    <w:name w:val="Body text (76) + 6 pt"/>
    <w:basedOn w:val="Bodytext76"/>
    <w:qFormat/>
    <w:rPr>
      <w:i/>
      <w:iCs/>
      <w:sz w:val="12"/>
      <w:szCs w:val="12"/>
      <w:lang w:val="en-US" w:eastAsia="en-US"/>
    </w:rPr>
  </w:style>
  <w:style w:type="character" w:styleId="BodytextBatang3">
    <w:name w:val="Body text + Batang3"/>
    <w:basedOn w:val="Bodytext"/>
    <w:qFormat/>
    <w:rPr>
      <w:rFonts w:ascii="Batang;Arial Unicode MS" w:hAnsi="Batang;Arial Unicode MS" w:eastAsia="Batang;Arial Unicode MS" w:cs="Batang;Arial Unicode MS"/>
      <w:i/>
      <w:iCs/>
      <w:sz w:val="12"/>
      <w:szCs w:val="12"/>
      <w:lang w:val="en-US" w:eastAsia="en-US"/>
    </w:rPr>
  </w:style>
  <w:style w:type="character" w:styleId="Bodytext35Spacing0pt2">
    <w:name w:val="Body text (35) + Spacing 0 pt2"/>
    <w:basedOn w:val="Bodytext35"/>
    <w:qFormat/>
    <w:rPr>
      <w:spacing w:val="-10"/>
      <w:lang w:val="en-US" w:eastAsia="en-US"/>
    </w:rPr>
  </w:style>
  <w:style w:type="character" w:styleId="Bodytext77">
    <w:name w:val="Body text (77)_"/>
    <w:basedOn w:val="Style14"/>
    <w:qFormat/>
    <w:rPr>
      <w:rFonts w:ascii="Batang;Arial Unicode MS" w:hAnsi="Batang;Arial Unicode MS" w:eastAsia="Batang;Arial Unicode MS" w:cs="Batang;Arial Unicode MS"/>
      <w:sz w:val="11"/>
      <w:szCs w:val="11"/>
    </w:rPr>
  </w:style>
  <w:style w:type="character" w:styleId="Bodytext781">
    <w:name w:val="Body text (78)_"/>
    <w:basedOn w:val="Style14"/>
    <w:qFormat/>
    <w:rPr>
      <w:rFonts w:ascii="Batang;Arial Unicode MS" w:hAnsi="Batang;Arial Unicode MS" w:eastAsia="Batang;Arial Unicode MS" w:cs="Batang;Arial Unicode MS"/>
      <w:sz w:val="11"/>
      <w:szCs w:val="11"/>
    </w:rPr>
  </w:style>
  <w:style w:type="character" w:styleId="Tablecaption2Batang">
    <w:name w:val="Table caption (2) + Batang"/>
    <w:basedOn w:val="Tablecaption2"/>
    <w:qFormat/>
    <w:rPr>
      <w:rFonts w:ascii="Batang;Arial Unicode MS" w:hAnsi="Batang;Arial Unicode MS" w:eastAsia="Batang;Arial Unicode MS" w:cs="Batang;Arial Unicode MS"/>
      <w:i/>
      <w:iCs/>
      <w:sz w:val="12"/>
      <w:szCs w:val="12"/>
      <w:lang w:val="en-US" w:eastAsia="en-US"/>
    </w:rPr>
  </w:style>
  <w:style w:type="character" w:styleId="Tablecaption3">
    <w:name w:val="Table caption (3)_"/>
    <w:basedOn w:val="Style14"/>
    <w:qFormat/>
    <w:rPr>
      <w:rFonts w:ascii="Bookman Old Style" w:hAnsi="Bookman Old Style" w:cs="Bookman Old Style"/>
      <w:smallCaps/>
      <w:spacing w:val="0"/>
      <w:sz w:val="14"/>
      <w:szCs w:val="14"/>
      <w:lang w:val="en-US" w:eastAsia="en-US"/>
    </w:rPr>
  </w:style>
  <w:style w:type="character" w:styleId="Tablecaption3Spacing1pt">
    <w:name w:val="Table caption (3) + Spacing 1 pt"/>
    <w:basedOn w:val="Tablecaption3"/>
    <w:qFormat/>
    <w:rPr>
      <w:spacing w:val="20"/>
    </w:rPr>
  </w:style>
  <w:style w:type="character" w:styleId="Tablecaption4">
    <w:name w:val="Table caption (4)_"/>
    <w:basedOn w:val="Style14"/>
    <w:qFormat/>
    <w:rPr>
      <w:rFonts w:ascii="Batang;Arial Unicode MS" w:hAnsi="Batang;Arial Unicode MS" w:eastAsia="Batang;Arial Unicode MS" w:cs="Batang;Arial Unicode MS"/>
      <w:i/>
      <w:iCs/>
      <w:sz w:val="12"/>
      <w:szCs w:val="12"/>
    </w:rPr>
  </w:style>
  <w:style w:type="character" w:styleId="Tablecaption4NotItalic">
    <w:name w:val="Table caption (4) + Not Italic"/>
    <w:basedOn w:val="Tablecaption4"/>
    <w:qFormat/>
    <w:rPr>
      <w:lang w:val="en-US" w:eastAsia="en-US"/>
    </w:rPr>
  </w:style>
  <w:style w:type="character" w:styleId="Tablecaption5">
    <w:name w:val="Table caption (5)_"/>
    <w:basedOn w:val="Style14"/>
    <w:qFormat/>
    <w:rPr>
      <w:rFonts w:ascii="Batang;Arial Unicode MS" w:hAnsi="Batang;Arial Unicode MS" w:eastAsia="Batang;Arial Unicode MS" w:cs="Batang;Arial Unicode MS"/>
      <w:sz w:val="9"/>
      <w:szCs w:val="9"/>
      <w:lang w:val="en-US" w:eastAsia="en-US"/>
    </w:rPr>
  </w:style>
  <w:style w:type="character" w:styleId="Heading98">
    <w:name w:val="Heading #98"/>
    <w:basedOn w:val="Heading9"/>
    <w:qFormat/>
    <w:rPr/>
  </w:style>
  <w:style w:type="character" w:styleId="Bodytext6111">
    <w:name w:val="Body text (6)11"/>
    <w:basedOn w:val="Bodytext6"/>
    <w:qFormat/>
    <w:rPr/>
  </w:style>
  <w:style w:type="character" w:styleId="Bodytext610">
    <w:name w:val="Body text (6)10"/>
    <w:basedOn w:val="Bodytext6"/>
    <w:qFormat/>
    <w:rPr/>
  </w:style>
  <w:style w:type="character" w:styleId="BodytextSpacing1pt13">
    <w:name w:val="Body text + Spacing -1 pt1"/>
    <w:basedOn w:val="Bodytext"/>
    <w:qFormat/>
    <w:rPr>
      <w:spacing w:val="-20"/>
    </w:rPr>
  </w:style>
  <w:style w:type="character" w:styleId="Tableofcontents2Spacing1pt">
    <w:name w:val="Table of contents (2) + Spacing -1 pt"/>
    <w:basedOn w:val="Tableofcontents2"/>
    <w:qFormat/>
    <w:rPr>
      <w:spacing w:val="-20"/>
    </w:rPr>
  </w:style>
  <w:style w:type="character" w:styleId="Tableofcontents5">
    <w:name w:val="Table of contents (5)_"/>
    <w:basedOn w:val="Style14"/>
    <w:qFormat/>
    <w:rPr>
      <w:rFonts w:ascii="Batang;Arial Unicode MS" w:hAnsi="Batang;Arial Unicode MS" w:eastAsia="Batang;Arial Unicode MS" w:cs="Batang;Arial Unicode MS"/>
      <w:sz w:val="20"/>
      <w:szCs w:val="20"/>
      <w:lang w:val="en-US" w:eastAsia="en-US"/>
    </w:rPr>
  </w:style>
  <w:style w:type="character" w:styleId="Tableofcontents5BookmanOldStyle">
    <w:name w:val="Table of contents (5) + Bookman Old Style"/>
    <w:basedOn w:val="Tableofcontents5"/>
    <w:qFormat/>
    <w:rPr>
      <w:rFonts w:ascii="Bookman Old Style" w:hAnsi="Bookman Old Style" w:cs="Bookman Old Style"/>
      <w:i/>
      <w:iCs/>
      <w:spacing w:val="0"/>
      <w:sz w:val="17"/>
      <w:szCs w:val="17"/>
    </w:rPr>
  </w:style>
  <w:style w:type="character" w:styleId="Tableofcontents6">
    <w:name w:val="Table of contents (6)_"/>
    <w:basedOn w:val="Style14"/>
    <w:qFormat/>
    <w:rPr>
      <w:rFonts w:ascii="Batang;Arial Unicode MS" w:hAnsi="Batang;Arial Unicode MS" w:eastAsia="Batang;Arial Unicode MS" w:cs="Batang;Arial Unicode MS"/>
      <w:sz w:val="25"/>
      <w:szCs w:val="25"/>
    </w:rPr>
  </w:style>
  <w:style w:type="character" w:styleId="Tableofcontents7">
    <w:name w:val="Table of contents (7)_"/>
    <w:basedOn w:val="Style14"/>
    <w:qFormat/>
    <w:rPr>
      <w:rFonts w:ascii="Bookman Old Style" w:hAnsi="Bookman Old Style" w:cs="Bookman Old Style"/>
      <w:spacing w:val="20"/>
      <w:sz w:val="11"/>
      <w:szCs w:val="11"/>
      <w:lang w:val="en-US"/>
    </w:rPr>
  </w:style>
  <w:style w:type="character" w:styleId="Tableofcontents71">
    <w:name w:val="Table of contents (7)"/>
    <w:basedOn w:val="Tableofcontents7"/>
    <w:qFormat/>
    <w:rPr/>
  </w:style>
  <w:style w:type="character" w:styleId="Bodytext35Spacing0pt1">
    <w:name w:val="Body text (35) + Spacing 0 pt1"/>
    <w:basedOn w:val="Bodytext35"/>
    <w:qFormat/>
    <w:rPr>
      <w:spacing w:val="-10"/>
    </w:rPr>
  </w:style>
  <w:style w:type="character" w:styleId="Bodytext3585pt1">
    <w:name w:val="Body text (35) + 8.5 pt1"/>
    <w:basedOn w:val="Bodytext35"/>
    <w:qFormat/>
    <w:rPr>
      <w:i/>
      <w:iCs/>
      <w:spacing w:val="0"/>
      <w:sz w:val="17"/>
      <w:szCs w:val="17"/>
      <w:lang w:val="en-US" w:eastAsia="en-US"/>
    </w:rPr>
  </w:style>
  <w:style w:type="character" w:styleId="BodytextBatang2">
    <w:name w:val="Body text + Batang2"/>
    <w:basedOn w:val="Bodytext"/>
    <w:qFormat/>
    <w:rPr>
      <w:rFonts w:ascii="Batang;Arial Unicode MS" w:hAnsi="Batang;Arial Unicode MS" w:eastAsia="Batang;Arial Unicode MS" w:cs="Batang;Arial Unicode MS"/>
      <w:i/>
      <w:iCs/>
      <w:sz w:val="12"/>
      <w:szCs w:val="12"/>
    </w:rPr>
  </w:style>
  <w:style w:type="character" w:styleId="Bodytext115pt2">
    <w:name w:val="Body text + 11.5 pt2"/>
    <w:basedOn w:val="Bodytext"/>
    <w:qFormat/>
    <w:rPr>
      <w:spacing w:val="-10"/>
      <w:sz w:val="23"/>
      <w:szCs w:val="23"/>
    </w:rPr>
  </w:style>
  <w:style w:type="character" w:styleId="Bodytext7Spacing0pt">
    <w:name w:val="Body text (7) + Spacing 0 pt"/>
    <w:basedOn w:val="Bodytext7"/>
    <w:qFormat/>
    <w:rPr>
      <w:spacing w:val="-10"/>
    </w:rPr>
  </w:style>
  <w:style w:type="character" w:styleId="Bodytext7NotItalic1">
    <w:name w:val="Body text (7) + Not Italic1"/>
    <w:basedOn w:val="Bodytext7"/>
    <w:qFormat/>
    <w:rPr/>
  </w:style>
  <w:style w:type="character" w:styleId="Tableofcontents2Italic">
    <w:name w:val="Table of contents (2) + Italic"/>
    <w:basedOn w:val="Tableofcontents2"/>
    <w:qFormat/>
    <w:rPr>
      <w:i/>
      <w:iCs/>
      <w:lang w:val="en-US" w:eastAsia="en-US"/>
    </w:rPr>
  </w:style>
  <w:style w:type="character" w:styleId="Bodytext80">
    <w:name w:val="Body text (80)_"/>
    <w:basedOn w:val="Style14"/>
    <w:qFormat/>
    <w:rPr>
      <w:rFonts w:ascii="Lucida Sans Unicode" w:hAnsi="Lucida Sans Unicode" w:cs="Lucida Sans Unicode"/>
      <w:spacing w:val="-10"/>
      <w:sz w:val="10"/>
      <w:szCs w:val="10"/>
    </w:rPr>
  </w:style>
  <w:style w:type="character" w:styleId="Bodytext80BookmanOldStyle">
    <w:name w:val="Body text (80) + Bookman Old Style"/>
    <w:basedOn w:val="Bodytext80"/>
    <w:qFormat/>
    <w:rPr>
      <w:rFonts w:ascii="Bookman Old Style" w:hAnsi="Bookman Old Style" w:cs="Bookman Old Style"/>
      <w:spacing w:val="0"/>
      <w:sz w:val="17"/>
      <w:szCs w:val="17"/>
    </w:rPr>
  </w:style>
  <w:style w:type="character" w:styleId="Bodytext8Spacing1pt13">
    <w:name w:val="Body text (8) + Spacing 1 pt13"/>
    <w:basedOn w:val="Bodytext8"/>
    <w:qFormat/>
    <w:rPr>
      <w:spacing w:val="20"/>
    </w:rPr>
  </w:style>
  <w:style w:type="character" w:styleId="Bodytext771">
    <w:name w:val="Body text (7)7"/>
    <w:basedOn w:val="Bodytext7"/>
    <w:qFormat/>
    <w:rPr>
      <w:lang w:val="en-US"/>
    </w:rPr>
  </w:style>
  <w:style w:type="character" w:styleId="Bodytext55Spacing0pt">
    <w:name w:val="Body text (55) + Spacing 0 pt"/>
    <w:basedOn w:val="Bodytext55"/>
    <w:qFormat/>
    <w:rPr>
      <w:spacing w:val="0"/>
      <w:lang w:val="en-US"/>
    </w:rPr>
  </w:style>
  <w:style w:type="character" w:styleId="Bodytext811">
    <w:name w:val="Body text (81)_"/>
    <w:basedOn w:val="Style14"/>
    <w:qFormat/>
    <w:rPr>
      <w:rFonts w:ascii="Batang;Arial Unicode MS" w:hAnsi="Batang;Arial Unicode MS" w:eastAsia="Batang;Arial Unicode MS" w:cs="Batang;Arial Unicode MS"/>
      <w:sz w:val="13"/>
      <w:szCs w:val="13"/>
      <w:lang w:val="en-US" w:eastAsia="en-US"/>
    </w:rPr>
  </w:style>
  <w:style w:type="character" w:styleId="Tableofcontents2Spacing1pt2">
    <w:name w:val="Table of contents (2) + Spacing -1 pt2"/>
    <w:basedOn w:val="Tableofcontents2"/>
    <w:qFormat/>
    <w:rPr>
      <w:spacing w:val="-20"/>
    </w:rPr>
  </w:style>
  <w:style w:type="character" w:styleId="BodytextTimesNewRoman3">
    <w:name w:val="Body text + Times New Roman3"/>
    <w:basedOn w:val="Bodytext"/>
    <w:qFormat/>
    <w:rPr>
      <w:rFonts w:ascii="Times New Roman" w:hAnsi="Times New Roman" w:cs="Times New Roman"/>
      <w:spacing w:val="-10"/>
      <w:sz w:val="12"/>
      <w:szCs w:val="12"/>
    </w:rPr>
  </w:style>
  <w:style w:type="character" w:styleId="Bodytext321">
    <w:name w:val="Body text (3)2"/>
    <w:basedOn w:val="Bodytext3"/>
    <w:qFormat/>
    <w:rPr>
      <w:lang w:val="en-US" w:eastAsia="en-US"/>
    </w:rPr>
  </w:style>
  <w:style w:type="character" w:styleId="Bodytext822">
    <w:name w:val="Body text (82)_"/>
    <w:basedOn w:val="Style14"/>
    <w:qFormat/>
    <w:rPr>
      <w:rFonts w:ascii="Batang;Arial Unicode MS" w:hAnsi="Batang;Arial Unicode MS" w:eastAsia="Batang;Arial Unicode MS" w:cs="Batang;Arial Unicode MS"/>
      <w:sz w:val="17"/>
      <w:szCs w:val="17"/>
      <w:lang w:val="en-US" w:eastAsia="en-US"/>
    </w:rPr>
  </w:style>
  <w:style w:type="character" w:styleId="Bodytext831">
    <w:name w:val="Body text (83)_"/>
    <w:basedOn w:val="Style14"/>
    <w:qFormat/>
    <w:rPr>
      <w:rFonts w:ascii="Bookman Old Style" w:hAnsi="Bookman Old Style" w:cs="Bookman Old Style"/>
      <w:spacing w:val="20"/>
      <w:sz w:val="11"/>
      <w:szCs w:val="11"/>
      <w:lang w:val="en-US"/>
    </w:rPr>
  </w:style>
  <w:style w:type="character" w:styleId="Bodytext832">
    <w:name w:val="Body text (83)"/>
    <w:basedOn w:val="Bodytext831"/>
    <w:qFormat/>
    <w:rPr/>
  </w:style>
  <w:style w:type="character" w:styleId="Bodytext8385pt">
    <w:name w:val="Body text (83) + 8.5 pt"/>
    <w:basedOn w:val="Bodytext831"/>
    <w:qFormat/>
    <w:rPr>
      <w:spacing w:val="0"/>
      <w:sz w:val="17"/>
      <w:szCs w:val="17"/>
      <w:lang w:val="en-US" w:eastAsia="en-US"/>
    </w:rPr>
  </w:style>
  <w:style w:type="character" w:styleId="Bodytext115pt1">
    <w:name w:val="Body text + 11.5 pt1"/>
    <w:basedOn w:val="Bodytext"/>
    <w:qFormat/>
    <w:rPr>
      <w:b/>
      <w:bCs/>
      <w:w w:val="150"/>
      <w:sz w:val="23"/>
      <w:szCs w:val="23"/>
      <w:lang w:val="en-US" w:eastAsia="en-US"/>
    </w:rPr>
  </w:style>
  <w:style w:type="character" w:styleId="Bodytext841">
    <w:name w:val="Body text (84)_"/>
    <w:basedOn w:val="Style14"/>
    <w:qFormat/>
    <w:rPr>
      <w:rFonts w:ascii="Bookman Old Style" w:hAnsi="Bookman Old Style" w:cs="Bookman Old Style"/>
      <w:b/>
      <w:bCs/>
      <w:w w:val="150"/>
      <w:sz w:val="23"/>
      <w:szCs w:val="23"/>
      <w:lang w:val="en-US" w:eastAsia="en-US"/>
    </w:rPr>
  </w:style>
  <w:style w:type="character" w:styleId="Bodytext85">
    <w:name w:val="Body text (85)_"/>
    <w:basedOn w:val="Style14"/>
    <w:qFormat/>
    <w:rPr>
      <w:rFonts w:ascii="Batang;Arial Unicode MS" w:hAnsi="Batang;Arial Unicode MS" w:eastAsia="Batang;Arial Unicode MS" w:cs="Batang;Arial Unicode MS"/>
      <w:sz w:val="23"/>
      <w:szCs w:val="23"/>
      <w:lang w:val="en-US" w:eastAsia="en-US"/>
    </w:rPr>
  </w:style>
  <w:style w:type="character" w:styleId="Bodytext86">
    <w:name w:val="Body text (86)_"/>
    <w:basedOn w:val="Style14"/>
    <w:qFormat/>
    <w:rPr>
      <w:rFonts w:ascii="Times New Roman" w:hAnsi="Times New Roman" w:cs="Times New Roman"/>
      <w:spacing w:val="0"/>
      <w:sz w:val="33"/>
      <w:szCs w:val="33"/>
      <w:lang w:val="en-US" w:eastAsia="en-US"/>
    </w:rPr>
  </w:style>
  <w:style w:type="character" w:styleId="Bodytext861">
    <w:name w:val="Body text (86)"/>
    <w:basedOn w:val="Bodytext86"/>
    <w:qFormat/>
    <w:rPr/>
  </w:style>
  <w:style w:type="character" w:styleId="Bodytext87">
    <w:name w:val="Body text (87)_"/>
    <w:basedOn w:val="Style14"/>
    <w:qFormat/>
    <w:rPr>
      <w:rFonts w:ascii="Batang;Arial Unicode MS" w:hAnsi="Batang;Arial Unicode MS" w:eastAsia="Batang;Arial Unicode MS" w:cs="Batang;Arial Unicode MS"/>
      <w:sz w:val="16"/>
      <w:szCs w:val="16"/>
      <w:lang w:val="en-US" w:eastAsia="en-US"/>
    </w:rPr>
  </w:style>
  <w:style w:type="character" w:styleId="Bodytext75pt">
    <w:name w:val="Body text + 7.5 pt"/>
    <w:basedOn w:val="Bodytext"/>
    <w:qFormat/>
    <w:rPr>
      <w:smallCaps/>
      <w:sz w:val="15"/>
      <w:szCs w:val="15"/>
    </w:rPr>
  </w:style>
  <w:style w:type="character" w:styleId="Bodytext8Spacing0pt2">
    <w:name w:val="Body text (8) + Spacing 0 pt2"/>
    <w:basedOn w:val="Bodytext8"/>
    <w:qFormat/>
    <w:rPr>
      <w:spacing w:val="-10"/>
    </w:rPr>
  </w:style>
  <w:style w:type="character" w:styleId="Bodytext885pt">
    <w:name w:val="Body text (8) + 8.5 pt"/>
    <w:basedOn w:val="Bodytext8"/>
    <w:qFormat/>
    <w:rPr>
      <w:sz w:val="17"/>
      <w:szCs w:val="17"/>
    </w:rPr>
  </w:style>
  <w:style w:type="character" w:styleId="Bodytext55pt2">
    <w:name w:val="Body text + 5.5 pt2"/>
    <w:basedOn w:val="Bodytext"/>
    <w:qFormat/>
    <w:rPr>
      <w:spacing w:val="20"/>
      <w:sz w:val="11"/>
      <w:szCs w:val="11"/>
      <w:lang w:val="en-US"/>
    </w:rPr>
  </w:style>
  <w:style w:type="character" w:styleId="Bodytext791">
    <w:name w:val="Body text (79)_"/>
    <w:basedOn w:val="Style14"/>
    <w:qFormat/>
    <w:rPr>
      <w:rFonts w:ascii="Batang;Arial Unicode MS" w:hAnsi="Batang;Arial Unicode MS" w:eastAsia="Batang;Arial Unicode MS" w:cs="Batang;Arial Unicode MS"/>
      <w:sz w:val="13"/>
      <w:szCs w:val="13"/>
      <w:lang w:val="en-US" w:eastAsia="en-US"/>
    </w:rPr>
  </w:style>
  <w:style w:type="character" w:styleId="Bodytext271">
    <w:name w:val="Body text (2)7"/>
    <w:basedOn w:val="Bodytext2"/>
    <w:qFormat/>
    <w:rPr/>
  </w:style>
  <w:style w:type="character" w:styleId="Bodytext262">
    <w:name w:val="Body text (2)6"/>
    <w:basedOn w:val="Bodytext2"/>
    <w:qFormat/>
    <w:rPr/>
  </w:style>
  <w:style w:type="character" w:styleId="Bodytext88">
    <w:name w:val="Body text (88)_"/>
    <w:basedOn w:val="Style14"/>
    <w:qFormat/>
    <w:rPr>
      <w:rFonts w:ascii="Bookman Old Style" w:hAnsi="Bookman Old Style" w:cs="Bookman Old Style"/>
      <w:b/>
      <w:bCs/>
      <w:smallCaps/>
      <w:spacing w:val="0"/>
      <w:sz w:val="22"/>
      <w:szCs w:val="22"/>
    </w:rPr>
  </w:style>
  <w:style w:type="character" w:styleId="Bodytext88105pt">
    <w:name w:val="Body text (88) + 10.5 pt"/>
    <w:basedOn w:val="Bodytext88"/>
    <w:qFormat/>
    <w:rPr>
      <w:sz w:val="21"/>
      <w:szCs w:val="21"/>
    </w:rPr>
  </w:style>
  <w:style w:type="character" w:styleId="Heading5">
    <w:name w:val="Heading #5_"/>
    <w:basedOn w:val="Style14"/>
    <w:qFormat/>
    <w:rPr>
      <w:rFonts w:ascii="Times New Roman" w:hAnsi="Times New Roman" w:cs="Times New Roman"/>
      <w:spacing w:val="0"/>
      <w:sz w:val="33"/>
      <w:szCs w:val="33"/>
    </w:rPr>
  </w:style>
  <w:style w:type="character" w:styleId="Heading51">
    <w:name w:val="Heading #5"/>
    <w:basedOn w:val="Heading5"/>
    <w:qFormat/>
    <w:rPr/>
  </w:style>
  <w:style w:type="character" w:styleId="Bodytext89">
    <w:name w:val="Body text (89)_"/>
    <w:basedOn w:val="Style14"/>
    <w:qFormat/>
    <w:rPr>
      <w:rFonts w:ascii="Bookman Old Style" w:hAnsi="Bookman Old Style" w:cs="Bookman Old Style"/>
      <w:spacing w:val="-10"/>
      <w:sz w:val="23"/>
      <w:szCs w:val="23"/>
    </w:rPr>
  </w:style>
  <w:style w:type="character" w:styleId="Bodytext899pt">
    <w:name w:val="Body text (89) + 9 pt"/>
    <w:basedOn w:val="Bodytext89"/>
    <w:qFormat/>
    <w:rPr>
      <w:b/>
      <w:bCs/>
      <w:smallCaps/>
      <w:spacing w:val="0"/>
      <w:sz w:val="18"/>
      <w:szCs w:val="18"/>
    </w:rPr>
  </w:style>
  <w:style w:type="character" w:styleId="Bodytext691">
    <w:name w:val="Body text (6)9"/>
    <w:basedOn w:val="Bodytext6"/>
    <w:qFormat/>
    <w:rPr/>
  </w:style>
  <w:style w:type="character" w:styleId="Bodytext92">
    <w:name w:val="Body text (92)_"/>
    <w:basedOn w:val="Style14"/>
    <w:qFormat/>
    <w:rPr>
      <w:rFonts w:ascii="Batang;Arial Unicode MS" w:hAnsi="Batang;Arial Unicode MS" w:eastAsia="Batang;Arial Unicode MS" w:cs="Batang;Arial Unicode MS"/>
      <w:sz w:val="20"/>
      <w:szCs w:val="20"/>
      <w:lang w:val="en-US" w:eastAsia="en-US"/>
    </w:rPr>
  </w:style>
  <w:style w:type="character" w:styleId="Bodytext761">
    <w:name w:val="Body text (7)6"/>
    <w:basedOn w:val="Bodytext7"/>
    <w:qFormat/>
    <w:rPr/>
  </w:style>
  <w:style w:type="character" w:styleId="Bodytext911">
    <w:name w:val="Body text (91)_"/>
    <w:basedOn w:val="Style14"/>
    <w:qFormat/>
    <w:rPr>
      <w:rFonts w:ascii="Batang;Arial Unicode MS" w:hAnsi="Batang;Arial Unicode MS" w:eastAsia="Batang;Arial Unicode MS" w:cs="Batang;Arial Unicode MS"/>
      <w:sz w:val="10"/>
      <w:szCs w:val="10"/>
      <w:lang w:val="en-US" w:eastAsia="en-US"/>
    </w:rPr>
  </w:style>
  <w:style w:type="character" w:styleId="Bodytext6TimesNewRoman">
    <w:name w:val="Body text (6) + Times New Roman"/>
    <w:basedOn w:val="Bodytext6"/>
    <w:qFormat/>
    <w:rPr>
      <w:rFonts w:ascii="Times New Roman" w:hAnsi="Times New Roman" w:cs="Times New Roman"/>
      <w:i/>
      <w:iCs/>
      <w:lang w:val="en-US" w:eastAsia="en-US"/>
    </w:rPr>
  </w:style>
  <w:style w:type="character" w:styleId="Bodytext94">
    <w:name w:val="Body text (94)_"/>
    <w:basedOn w:val="Style14"/>
    <w:qFormat/>
    <w:rPr>
      <w:rFonts w:ascii="Batang;Arial Unicode MS" w:hAnsi="Batang;Arial Unicode MS" w:eastAsia="Batang;Arial Unicode MS" w:cs="Batang;Arial Unicode MS"/>
      <w:sz w:val="12"/>
      <w:szCs w:val="12"/>
      <w:lang w:val="en-US" w:eastAsia="en-US"/>
    </w:rPr>
  </w:style>
  <w:style w:type="character" w:styleId="Bodytext90">
    <w:name w:val="Body text (90)_"/>
    <w:basedOn w:val="Style14"/>
    <w:qFormat/>
    <w:rPr>
      <w:rFonts w:ascii="Times New Roman" w:hAnsi="Times New Roman" w:cs="Times New Roman"/>
      <w:i/>
      <w:iCs/>
      <w:spacing w:val="0"/>
      <w:sz w:val="13"/>
      <w:szCs w:val="13"/>
    </w:rPr>
  </w:style>
  <w:style w:type="character" w:styleId="Bodytext685pt">
    <w:name w:val="Body text (6) + 8.5 pt"/>
    <w:basedOn w:val="Bodytext6"/>
    <w:qFormat/>
    <w:rPr>
      <w:i/>
      <w:iCs/>
      <w:sz w:val="17"/>
      <w:szCs w:val="17"/>
    </w:rPr>
  </w:style>
  <w:style w:type="character" w:styleId="Bodytext93">
    <w:name w:val="Body text (93)_"/>
    <w:basedOn w:val="Style14"/>
    <w:qFormat/>
    <w:rPr>
      <w:rFonts w:ascii="MS Gothic;ＭＳ ゴシック" w:hAnsi="MS Gothic;ＭＳ ゴシック" w:eastAsia="MS Gothic;ＭＳ ゴシック" w:cs="MS Gothic;ＭＳ ゴシック"/>
      <w:sz w:val="8"/>
      <w:szCs w:val="8"/>
    </w:rPr>
  </w:style>
  <w:style w:type="character" w:styleId="Bodytext681">
    <w:name w:val="Body text (6)8"/>
    <w:basedOn w:val="Bodytext6"/>
    <w:qFormat/>
    <w:rPr/>
  </w:style>
  <w:style w:type="character" w:styleId="Bodytext95">
    <w:name w:val="Body text (95)_"/>
    <w:basedOn w:val="Style14"/>
    <w:qFormat/>
    <w:rPr>
      <w:rFonts w:ascii="Batang;Arial Unicode MS" w:hAnsi="Batang;Arial Unicode MS" w:eastAsia="Batang;Arial Unicode MS" w:cs="Batang;Arial Unicode MS"/>
      <w:i/>
      <w:iCs/>
      <w:sz w:val="12"/>
      <w:szCs w:val="12"/>
      <w:lang w:val="en-US" w:eastAsia="en-US"/>
    </w:rPr>
  </w:style>
  <w:style w:type="character" w:styleId="Bodytext96">
    <w:name w:val="Body text (96)_"/>
    <w:basedOn w:val="Style14"/>
    <w:qFormat/>
    <w:rPr>
      <w:rFonts w:ascii="Batang;Arial Unicode MS" w:hAnsi="Batang;Arial Unicode MS" w:eastAsia="Batang;Arial Unicode MS" w:cs="Batang;Arial Unicode MS"/>
      <w:i/>
      <w:iCs/>
      <w:sz w:val="12"/>
      <w:szCs w:val="12"/>
      <w:lang w:val="en-US" w:eastAsia="en-US"/>
    </w:rPr>
  </w:style>
  <w:style w:type="character" w:styleId="Bodytext751">
    <w:name w:val="Body text (7)5"/>
    <w:basedOn w:val="Bodytext7"/>
    <w:qFormat/>
    <w:rPr/>
  </w:style>
  <w:style w:type="character" w:styleId="Bodytext97">
    <w:name w:val="Body text (97)_"/>
    <w:basedOn w:val="Style14"/>
    <w:qFormat/>
    <w:rPr>
      <w:rFonts w:ascii="Batang;Arial Unicode MS" w:hAnsi="Batang;Arial Unicode MS" w:eastAsia="Batang;Arial Unicode MS" w:cs="Batang;Arial Unicode MS"/>
      <w:i/>
      <w:iCs/>
      <w:sz w:val="11"/>
      <w:szCs w:val="11"/>
      <w:lang w:val="en-US" w:eastAsia="en-US"/>
    </w:rPr>
  </w:style>
  <w:style w:type="character" w:styleId="Bodytext8Spacing1pt12">
    <w:name w:val="Body text (8) + Spacing 1 pt12"/>
    <w:basedOn w:val="Bodytext8"/>
    <w:qFormat/>
    <w:rPr>
      <w:spacing w:val="20"/>
      <w:lang w:val="en-US" w:eastAsia="en-US"/>
    </w:rPr>
  </w:style>
  <w:style w:type="character" w:styleId="Bodytext671">
    <w:name w:val="Body text (6)7"/>
    <w:basedOn w:val="Bodytext6"/>
    <w:qFormat/>
    <w:rPr/>
  </w:style>
  <w:style w:type="character" w:styleId="Bodytext98">
    <w:name w:val="Body text (98)_"/>
    <w:basedOn w:val="Style14"/>
    <w:qFormat/>
    <w:rPr>
      <w:rFonts w:ascii="Batang;Arial Unicode MS" w:hAnsi="Batang;Arial Unicode MS" w:eastAsia="Batang;Arial Unicode MS" w:cs="Batang;Arial Unicode MS"/>
      <w:i/>
      <w:iCs/>
      <w:sz w:val="10"/>
      <w:szCs w:val="10"/>
      <w:lang w:val="en-US" w:eastAsia="en-US"/>
    </w:rPr>
  </w:style>
  <w:style w:type="character" w:styleId="Bodytext531">
    <w:name w:val="Body text (5)3"/>
    <w:basedOn w:val="Bodytext5"/>
    <w:qFormat/>
    <w:rPr/>
  </w:style>
  <w:style w:type="character" w:styleId="Bodytext99">
    <w:name w:val="Body text (99)_"/>
    <w:basedOn w:val="Style14"/>
    <w:qFormat/>
    <w:rPr>
      <w:rFonts w:ascii="Batang;Arial Unicode MS" w:hAnsi="Batang;Arial Unicode MS" w:eastAsia="Batang;Arial Unicode MS" w:cs="Batang;Arial Unicode MS"/>
      <w:sz w:val="18"/>
      <w:szCs w:val="18"/>
    </w:rPr>
  </w:style>
  <w:style w:type="character" w:styleId="Bodytext996pt">
    <w:name w:val="Body text (99) + 6 pt"/>
    <w:basedOn w:val="Bodytext99"/>
    <w:qFormat/>
    <w:rPr>
      <w:i/>
      <w:iCs/>
      <w:sz w:val="12"/>
      <w:szCs w:val="12"/>
      <w:lang w:val="en-US" w:eastAsia="en-US"/>
    </w:rPr>
  </w:style>
  <w:style w:type="character" w:styleId="Bodytext100">
    <w:name w:val="Body text (100)_"/>
    <w:basedOn w:val="Style14"/>
    <w:qFormat/>
    <w:rPr>
      <w:rFonts w:ascii="Batang;Arial Unicode MS" w:hAnsi="Batang;Arial Unicode MS" w:eastAsia="Batang;Arial Unicode MS" w:cs="Batang;Arial Unicode MS"/>
      <w:i/>
      <w:iCs/>
      <w:sz w:val="11"/>
      <w:szCs w:val="11"/>
    </w:rPr>
  </w:style>
  <w:style w:type="character" w:styleId="Bodytext100NotItalic">
    <w:name w:val="Body text (100) + Not Italic"/>
    <w:basedOn w:val="Bodytext100"/>
    <w:qFormat/>
    <w:rPr>
      <w:lang w:val="en-US" w:eastAsia="en-US"/>
    </w:rPr>
  </w:style>
  <w:style w:type="character" w:styleId="Bodytext1011">
    <w:name w:val="Body text (101)_"/>
    <w:basedOn w:val="Style14"/>
    <w:qFormat/>
    <w:rPr>
      <w:rFonts w:ascii="Batang;Arial Unicode MS" w:hAnsi="Batang;Arial Unicode MS" w:eastAsia="Batang;Arial Unicode MS" w:cs="Batang;Arial Unicode MS"/>
      <w:sz w:val="11"/>
      <w:szCs w:val="11"/>
      <w:lang w:val="en-US" w:eastAsia="en-US"/>
    </w:rPr>
  </w:style>
  <w:style w:type="character" w:styleId="Bodytext102">
    <w:name w:val="Body text (102)_"/>
    <w:basedOn w:val="Style14"/>
    <w:qFormat/>
    <w:rPr>
      <w:rFonts w:ascii="Batang;Arial Unicode MS" w:hAnsi="Batang;Arial Unicode MS" w:eastAsia="Batang;Arial Unicode MS" w:cs="Batang;Arial Unicode MS"/>
      <w:i/>
      <w:iCs/>
      <w:spacing w:val="0"/>
      <w:sz w:val="8"/>
      <w:szCs w:val="8"/>
      <w:lang w:val="en-US"/>
    </w:rPr>
  </w:style>
  <w:style w:type="character" w:styleId="Bodytext102BookmanOldStyle">
    <w:name w:val="Body text (102) + Bookman Old Style"/>
    <w:basedOn w:val="Bodytext102"/>
    <w:qFormat/>
    <w:rPr>
      <w:rFonts w:ascii="Bookman Old Style" w:hAnsi="Bookman Old Style" w:cs="Bookman Old Style"/>
      <w:sz w:val="17"/>
      <w:szCs w:val="17"/>
    </w:rPr>
  </w:style>
  <w:style w:type="character" w:styleId="Bodytext103">
    <w:name w:val="Body text (103)_"/>
    <w:basedOn w:val="Style14"/>
    <w:qFormat/>
    <w:rPr>
      <w:rFonts w:ascii="Batang;Arial Unicode MS" w:hAnsi="Batang;Arial Unicode MS" w:eastAsia="Batang;Arial Unicode MS" w:cs="Batang;Arial Unicode MS"/>
      <w:i/>
      <w:iCs/>
      <w:sz w:val="11"/>
      <w:szCs w:val="11"/>
      <w:lang w:val="en-US" w:eastAsia="en-US"/>
    </w:rPr>
  </w:style>
  <w:style w:type="character" w:styleId="Bodytext742">
    <w:name w:val="Body text (7)4"/>
    <w:basedOn w:val="Bodytext7"/>
    <w:qFormat/>
    <w:rPr/>
  </w:style>
  <w:style w:type="character" w:styleId="Bodytext7TimesNewRoman1">
    <w:name w:val="Body text (7) + Times New Roman1"/>
    <w:basedOn w:val="Bodytext7"/>
    <w:qFormat/>
    <w:rPr>
      <w:rFonts w:ascii="Times New Roman" w:hAnsi="Times New Roman" w:cs="Times New Roman"/>
      <w:sz w:val="16"/>
      <w:szCs w:val="16"/>
      <w:lang w:val="en-US" w:eastAsia="en-US"/>
    </w:rPr>
  </w:style>
  <w:style w:type="character" w:styleId="Bodytext521">
    <w:name w:val="Body text (5)2"/>
    <w:basedOn w:val="Bodytext5"/>
    <w:qFormat/>
    <w:rPr>
      <w:lang w:val="en-US" w:eastAsia="en-US"/>
    </w:rPr>
  </w:style>
  <w:style w:type="character" w:styleId="Bodytext6Bold">
    <w:name w:val="Body text (6) + Bold"/>
    <w:basedOn w:val="Bodytext6"/>
    <w:qFormat/>
    <w:rPr>
      <w:b/>
      <w:bCs/>
    </w:rPr>
  </w:style>
  <w:style w:type="character" w:styleId="Bodytext661">
    <w:name w:val="Body text (6)6"/>
    <w:basedOn w:val="Bodytext6"/>
    <w:qFormat/>
    <w:rPr/>
  </w:style>
  <w:style w:type="character" w:styleId="Bodytext8Spacing1pt11">
    <w:name w:val="Body text (8) + Spacing 1 pt11"/>
    <w:basedOn w:val="Bodytext8"/>
    <w:qFormat/>
    <w:rPr>
      <w:spacing w:val="20"/>
      <w:lang w:val="en-US"/>
    </w:rPr>
  </w:style>
  <w:style w:type="character" w:styleId="Bodytext875pt">
    <w:name w:val="Body text (8) + 7.5 pt"/>
    <w:basedOn w:val="Bodytext8"/>
    <w:qFormat/>
    <w:rPr>
      <w:i/>
      <w:iCs/>
      <w:sz w:val="15"/>
      <w:szCs w:val="15"/>
      <w:lang w:val="en-US" w:eastAsia="en-US"/>
    </w:rPr>
  </w:style>
  <w:style w:type="character" w:styleId="Bodytext7421">
    <w:name w:val="Body text (74)2"/>
    <w:basedOn w:val="Bodytext74"/>
    <w:qFormat/>
    <w:rPr/>
  </w:style>
  <w:style w:type="character" w:styleId="Bodytext74BookmanOldStyle">
    <w:name w:val="Body text (74) + Bookman Old Style"/>
    <w:basedOn w:val="Bodytext74"/>
    <w:qFormat/>
    <w:rPr>
      <w:rFonts w:ascii="Bookman Old Style" w:hAnsi="Bookman Old Style" w:cs="Bookman Old Style"/>
      <w:sz w:val="17"/>
      <w:szCs w:val="17"/>
      <w:lang w:val="en-US" w:eastAsia="en-US"/>
    </w:rPr>
  </w:style>
  <w:style w:type="character" w:styleId="Bodytext104">
    <w:name w:val="Body text (104)_"/>
    <w:basedOn w:val="Style14"/>
    <w:qFormat/>
    <w:rPr>
      <w:rFonts w:ascii="Batang;Arial Unicode MS" w:hAnsi="Batang;Arial Unicode MS" w:eastAsia="Batang;Arial Unicode MS" w:cs="Batang;Arial Unicode MS"/>
      <w:sz w:val="11"/>
      <w:szCs w:val="11"/>
      <w:lang w:val="en-US" w:eastAsia="en-US"/>
    </w:rPr>
  </w:style>
  <w:style w:type="character" w:styleId="Bodytext105">
    <w:name w:val="Body text (105)_"/>
    <w:basedOn w:val="Style14"/>
    <w:qFormat/>
    <w:rPr>
      <w:rFonts w:ascii="Batang;Arial Unicode MS" w:hAnsi="Batang;Arial Unicode MS" w:eastAsia="Batang;Arial Unicode MS" w:cs="Batang;Arial Unicode MS"/>
      <w:i/>
      <w:iCs/>
      <w:sz w:val="12"/>
      <w:szCs w:val="12"/>
      <w:lang w:val="en-US" w:eastAsia="en-US"/>
    </w:rPr>
  </w:style>
  <w:style w:type="character" w:styleId="Bodytext106">
    <w:name w:val="Body text (106)_"/>
    <w:basedOn w:val="Style14"/>
    <w:qFormat/>
    <w:rPr>
      <w:rFonts w:ascii="Batang;Arial Unicode MS" w:hAnsi="Batang;Arial Unicode MS" w:eastAsia="Batang;Arial Unicode MS" w:cs="Batang;Arial Unicode MS"/>
      <w:sz w:val="11"/>
      <w:szCs w:val="11"/>
      <w:lang w:val="en-US" w:eastAsia="en-US"/>
    </w:rPr>
  </w:style>
  <w:style w:type="character" w:styleId="Bodytext107">
    <w:name w:val="Body text (107)_"/>
    <w:basedOn w:val="Style14"/>
    <w:qFormat/>
    <w:rPr>
      <w:rFonts w:ascii="Bookman Old Style" w:hAnsi="Bookman Old Style" w:cs="Bookman Old Style"/>
      <w:smallCaps/>
      <w:spacing w:val="0"/>
      <w:sz w:val="15"/>
      <w:szCs w:val="15"/>
    </w:rPr>
  </w:style>
  <w:style w:type="character" w:styleId="Bodytext10785pt">
    <w:name w:val="Body text (107) + 8.5 pt"/>
    <w:basedOn w:val="Bodytext107"/>
    <w:qFormat/>
    <w:rPr>
      <w:sz w:val="17"/>
      <w:szCs w:val="17"/>
    </w:rPr>
  </w:style>
  <w:style w:type="character" w:styleId="Picturecaption6">
    <w:name w:val="Picture caption (6)_"/>
    <w:basedOn w:val="Style14"/>
    <w:qFormat/>
    <w:rPr>
      <w:rFonts w:ascii="Bookman Old Style" w:hAnsi="Bookman Old Style" w:cs="Bookman Old Style"/>
      <w:spacing w:val="0"/>
      <w:sz w:val="13"/>
      <w:szCs w:val="13"/>
    </w:rPr>
  </w:style>
  <w:style w:type="character" w:styleId="Picturecaption6TimesNewRoman">
    <w:name w:val="Picture caption (6) + Times New Roman"/>
    <w:basedOn w:val="Picturecaption6"/>
    <w:qFormat/>
    <w:rPr>
      <w:rFonts w:ascii="Times New Roman" w:hAnsi="Times New Roman" w:cs="Times New Roman"/>
      <w:sz w:val="16"/>
      <w:szCs w:val="16"/>
    </w:rPr>
  </w:style>
  <w:style w:type="character" w:styleId="Picturecaption61">
    <w:name w:val="Picture caption (6)"/>
    <w:basedOn w:val="Picturecaption6"/>
    <w:qFormat/>
    <w:rPr/>
  </w:style>
  <w:style w:type="character" w:styleId="Bodytext731">
    <w:name w:val="Body text (7)3"/>
    <w:basedOn w:val="Bodytext7"/>
    <w:qFormat/>
    <w:rPr/>
  </w:style>
  <w:style w:type="character" w:styleId="Bodytext651">
    <w:name w:val="Body text (6)5"/>
    <w:basedOn w:val="Bodytext6"/>
    <w:qFormat/>
    <w:rPr/>
  </w:style>
  <w:style w:type="character" w:styleId="Bodytext67Spacing0pt7">
    <w:name w:val="Body text (67) + Spacing 0 pt7"/>
    <w:basedOn w:val="Bodytext67"/>
    <w:qFormat/>
    <w:rPr>
      <w:spacing w:val="-10"/>
    </w:rPr>
  </w:style>
  <w:style w:type="character" w:styleId="Bodytext67BookmanOldStyle">
    <w:name w:val="Body text (67) + Bookman Old Style"/>
    <w:basedOn w:val="Bodytext67"/>
    <w:qFormat/>
    <w:rPr>
      <w:rFonts w:ascii="Bookman Old Style" w:hAnsi="Bookman Old Style" w:cs="Bookman Old Style"/>
      <w:i/>
      <w:iCs/>
      <w:lang w:val="en-US" w:eastAsia="en-US"/>
    </w:rPr>
  </w:style>
  <w:style w:type="character" w:styleId="Bodytext108">
    <w:name w:val="Body text (108)_"/>
    <w:basedOn w:val="Style14"/>
    <w:qFormat/>
    <w:rPr>
      <w:rFonts w:ascii="Batang;Arial Unicode MS" w:hAnsi="Batang;Arial Unicode MS" w:eastAsia="Batang;Arial Unicode MS" w:cs="Batang;Arial Unicode MS"/>
      <w:sz w:val="20"/>
      <w:szCs w:val="20"/>
      <w:lang w:val="en-US" w:eastAsia="en-US"/>
    </w:rPr>
  </w:style>
  <w:style w:type="character" w:styleId="Tablecaption6">
    <w:name w:val="Table caption (6)_"/>
    <w:basedOn w:val="Style14"/>
    <w:qFormat/>
    <w:rPr>
      <w:rFonts w:ascii="Bookman Old Style" w:hAnsi="Bookman Old Style" w:cs="Bookman Old Style"/>
      <w:spacing w:val="0"/>
      <w:sz w:val="13"/>
      <w:szCs w:val="13"/>
    </w:rPr>
  </w:style>
  <w:style w:type="character" w:styleId="Tablecaption61">
    <w:name w:val="Table caption (6)"/>
    <w:basedOn w:val="Tablecaption6"/>
    <w:qFormat/>
    <w:rPr/>
  </w:style>
  <w:style w:type="character" w:styleId="Tablecaption62">
    <w:name w:val="Table caption (6)2"/>
    <w:basedOn w:val="Tablecaption6"/>
    <w:qFormat/>
    <w:rPr>
      <w:u w:val="single"/>
    </w:rPr>
  </w:style>
  <w:style w:type="character" w:styleId="Tablecaption6TimesNewRoman">
    <w:name w:val="Table caption (6) + Times New Roman"/>
    <w:basedOn w:val="Tablecaption6"/>
    <w:qFormat/>
    <w:rPr>
      <w:rFonts w:ascii="Times New Roman" w:hAnsi="Times New Roman" w:cs="Times New Roman"/>
      <w:i/>
      <w:iCs/>
      <w:u w:val="single"/>
    </w:rPr>
  </w:style>
  <w:style w:type="character" w:styleId="Tablecaption6TimesNewRoman1">
    <w:name w:val="Table caption (6) + Times New Roman1"/>
    <w:basedOn w:val="Tablecaption6"/>
    <w:qFormat/>
    <w:rPr>
      <w:rFonts w:ascii="Times New Roman" w:hAnsi="Times New Roman" w:cs="Times New Roman"/>
      <w:i/>
      <w:iCs/>
      <w:lang w:val="en-US" w:eastAsia="en-US"/>
    </w:rPr>
  </w:style>
  <w:style w:type="character" w:styleId="Bodytext1121">
    <w:name w:val="Body text (11)2"/>
    <w:basedOn w:val="Bodytext11"/>
    <w:qFormat/>
    <w:rPr/>
  </w:style>
  <w:style w:type="character" w:styleId="Bodytext8Spacing1pt10">
    <w:name w:val="Body text (8) + Spacing 1 pt10"/>
    <w:basedOn w:val="Bodytext8"/>
    <w:qFormat/>
    <w:rPr>
      <w:spacing w:val="20"/>
    </w:rPr>
  </w:style>
  <w:style w:type="character" w:styleId="Heading97">
    <w:name w:val="Heading #97"/>
    <w:basedOn w:val="Heading9"/>
    <w:qFormat/>
    <w:rPr/>
  </w:style>
  <w:style w:type="character" w:styleId="BodytextLucidaSansUnicode10">
    <w:name w:val="Body text + Lucida Sans Unicode10"/>
    <w:basedOn w:val="Bodytext"/>
    <w:qFormat/>
    <w:rPr>
      <w:rFonts w:ascii="Lucida Sans Unicode" w:hAnsi="Lucida Sans Unicode" w:cs="Lucida Sans Unicode"/>
      <w:sz w:val="16"/>
      <w:szCs w:val="16"/>
      <w:lang w:val="en-US"/>
    </w:rPr>
  </w:style>
  <w:style w:type="character" w:styleId="Bodytext8Spacing1pt9">
    <w:name w:val="Body text (8) + Spacing 1 pt9"/>
    <w:basedOn w:val="Bodytext8"/>
    <w:qFormat/>
    <w:rPr>
      <w:spacing w:val="20"/>
      <w:lang w:val="en-US"/>
    </w:rPr>
  </w:style>
  <w:style w:type="character" w:styleId="Bodytext88pt">
    <w:name w:val="Body text (8) + 8 pt"/>
    <w:basedOn w:val="Bodytext8"/>
    <w:qFormat/>
    <w:rPr>
      <w:spacing w:val="10"/>
      <w:sz w:val="16"/>
      <w:szCs w:val="16"/>
    </w:rPr>
  </w:style>
  <w:style w:type="character" w:styleId="Bodytext8TimesNewRoman">
    <w:name w:val="Body text (8) + Times New Roman"/>
    <w:basedOn w:val="Bodytext8"/>
    <w:qFormat/>
    <w:rPr>
      <w:rFonts w:ascii="Times New Roman" w:hAnsi="Times New Roman" w:cs="Times New Roman"/>
      <w:b/>
      <w:bCs/>
      <w:spacing w:val="40"/>
      <w:sz w:val="18"/>
      <w:szCs w:val="18"/>
    </w:rPr>
  </w:style>
  <w:style w:type="character" w:styleId="HeaderorfooterLucidaSansUnicode1">
    <w:name w:val="Header or footer + Lucida Sans Unicode1"/>
    <w:basedOn w:val="Headerorfooter"/>
    <w:qFormat/>
    <w:rPr>
      <w:rFonts w:ascii="Lucida Sans Unicode" w:hAnsi="Lucida Sans Unicode" w:cs="Lucida Sans Unicode"/>
      <w:b/>
      <w:bCs/>
      <w:smallCaps/>
      <w:spacing w:val="0"/>
      <w:sz w:val="15"/>
      <w:szCs w:val="15"/>
      <w:lang w:val="en-US"/>
    </w:rPr>
  </w:style>
  <w:style w:type="character" w:styleId="Bodytext272">
    <w:name w:val="Body text (27)"/>
    <w:basedOn w:val="Bodytext27"/>
    <w:qFormat/>
    <w:rPr/>
  </w:style>
  <w:style w:type="character" w:styleId="Heading92">
    <w:name w:val="Heading #9 (2)_"/>
    <w:basedOn w:val="Style14"/>
    <w:qFormat/>
    <w:rPr>
      <w:rFonts w:ascii="Lucida Sans Unicode" w:hAnsi="Lucida Sans Unicode" w:cs="Lucida Sans Unicode"/>
      <w:spacing w:val="0"/>
      <w:sz w:val="18"/>
      <w:szCs w:val="18"/>
    </w:rPr>
  </w:style>
  <w:style w:type="character" w:styleId="Tableofcontents8">
    <w:name w:val="Table of contents (8)_"/>
    <w:basedOn w:val="Style14"/>
    <w:qFormat/>
    <w:rPr>
      <w:rFonts w:ascii="Lucida Sans Unicode" w:hAnsi="Lucida Sans Unicode" w:cs="Lucida Sans Unicode"/>
      <w:spacing w:val="0"/>
      <w:sz w:val="18"/>
      <w:szCs w:val="18"/>
    </w:rPr>
  </w:style>
  <w:style w:type="character" w:styleId="Tableofcontents81">
    <w:name w:val="Table of contents (8)"/>
    <w:basedOn w:val="Tableofcontents8"/>
    <w:qFormat/>
    <w:rPr/>
  </w:style>
  <w:style w:type="character" w:styleId="Tableofcontents9">
    <w:name w:val="Table of contents (9)_"/>
    <w:basedOn w:val="Style14"/>
    <w:qFormat/>
    <w:rPr>
      <w:rFonts w:ascii="Bookman Old Style" w:hAnsi="Bookman Old Style" w:cs="Bookman Old Style"/>
      <w:spacing w:val="20"/>
      <w:sz w:val="9"/>
      <w:szCs w:val="9"/>
    </w:rPr>
  </w:style>
  <w:style w:type="character" w:styleId="Tableofcontents97pt">
    <w:name w:val="Table of contents (9) + 7 pt"/>
    <w:basedOn w:val="Tableofcontents9"/>
    <w:qFormat/>
    <w:rPr>
      <w:smallCaps/>
      <w:sz w:val="14"/>
      <w:szCs w:val="14"/>
    </w:rPr>
  </w:style>
  <w:style w:type="character" w:styleId="Tableofcontents8BookmanOldStyle">
    <w:name w:val="Table of contents (8) + Bookman Old Style"/>
    <w:basedOn w:val="Tableofcontents8"/>
    <w:qFormat/>
    <w:rPr>
      <w:rFonts w:ascii="Bookman Old Style" w:hAnsi="Bookman Old Style" w:cs="Bookman Old Style"/>
      <w:smallCaps/>
      <w:spacing w:val="20"/>
      <w:sz w:val="14"/>
      <w:szCs w:val="14"/>
      <w:lang w:val="en-US"/>
    </w:rPr>
  </w:style>
  <w:style w:type="character" w:styleId="Bodytext27BookmanOldStyle12">
    <w:name w:val="Body text (27) + Bookman Old Style12"/>
    <w:basedOn w:val="Bodytext27"/>
    <w:qFormat/>
    <w:rPr>
      <w:rFonts w:ascii="Bookman Old Style" w:hAnsi="Bookman Old Style" w:cs="Bookman Old Style"/>
      <w:smallCaps/>
      <w:spacing w:val="20"/>
      <w:sz w:val="14"/>
      <w:szCs w:val="14"/>
      <w:lang w:val="en-US"/>
    </w:rPr>
  </w:style>
  <w:style w:type="character" w:styleId="BodytextSpacing2pt">
    <w:name w:val="Body text + Spacing 2 pt"/>
    <w:basedOn w:val="Bodytext"/>
    <w:qFormat/>
    <w:rPr>
      <w:spacing w:val="40"/>
      <w:lang w:val="en-US"/>
    </w:rPr>
  </w:style>
  <w:style w:type="character" w:styleId="BodytextSpacing2pt2">
    <w:name w:val="Body text + Spacing 2 pt2"/>
    <w:basedOn w:val="Bodytext"/>
    <w:qFormat/>
    <w:rPr>
      <w:spacing w:val="40"/>
      <w:lang w:val="en-US"/>
    </w:rPr>
  </w:style>
  <w:style w:type="character" w:styleId="Bodytext45pt">
    <w:name w:val="Body text + 4.5 pt"/>
    <w:basedOn w:val="Bodytext"/>
    <w:qFormat/>
    <w:rPr>
      <w:spacing w:val="20"/>
      <w:sz w:val="9"/>
      <w:szCs w:val="9"/>
    </w:rPr>
  </w:style>
  <w:style w:type="character" w:styleId="Tableofcontents8TimesNewRoman">
    <w:name w:val="Table of contents (8) + Times New Roman"/>
    <w:basedOn w:val="Tableofcontents8"/>
    <w:qFormat/>
    <w:rPr>
      <w:rFonts w:ascii="Times New Roman" w:hAnsi="Times New Roman" w:cs="Times New Roman"/>
      <w:spacing w:val="20"/>
    </w:rPr>
  </w:style>
  <w:style w:type="character" w:styleId="Heading102">
    <w:name w:val="Heading #10 (2)_"/>
    <w:basedOn w:val="Style14"/>
    <w:qFormat/>
    <w:rPr>
      <w:rFonts w:ascii="Lucida Sans Unicode" w:hAnsi="Lucida Sans Unicode" w:cs="Lucida Sans Unicode"/>
      <w:spacing w:val="0"/>
      <w:sz w:val="18"/>
      <w:szCs w:val="18"/>
    </w:rPr>
  </w:style>
  <w:style w:type="character" w:styleId="Heading1021">
    <w:name w:val="Heading #10 (2)"/>
    <w:basedOn w:val="Heading102"/>
    <w:qFormat/>
    <w:rPr/>
  </w:style>
  <w:style w:type="character" w:styleId="Bodytext885pt2">
    <w:name w:val="Body text (8) + 8.5 pt2"/>
    <w:basedOn w:val="Bodytext8"/>
    <w:qFormat/>
    <w:rPr>
      <w:i/>
      <w:iCs/>
      <w:sz w:val="17"/>
      <w:szCs w:val="17"/>
    </w:rPr>
  </w:style>
  <w:style w:type="character" w:styleId="Bodytext885pt1">
    <w:name w:val="Body text (8) + 8.5 pt1"/>
    <w:basedOn w:val="Bodytext8"/>
    <w:qFormat/>
    <w:rPr>
      <w:i/>
      <w:iCs/>
      <w:spacing w:val="50"/>
      <w:sz w:val="17"/>
      <w:szCs w:val="17"/>
      <w:lang w:val="en-US"/>
    </w:rPr>
  </w:style>
  <w:style w:type="character" w:styleId="Bodytext865pt1">
    <w:name w:val="Body text (8) + 6.5 pt1"/>
    <w:basedOn w:val="Bodytext8"/>
    <w:qFormat/>
    <w:rPr>
      <w:b/>
      <w:bCs/>
      <w:sz w:val="13"/>
      <w:szCs w:val="13"/>
      <w:lang w:val="en-US"/>
    </w:rPr>
  </w:style>
  <w:style w:type="character" w:styleId="Heading102BookmanOldStyle">
    <w:name w:val="Heading #10 (2) + Bookman Old Style"/>
    <w:basedOn w:val="Heading102"/>
    <w:qFormat/>
    <w:rPr>
      <w:rFonts w:ascii="Bookman Old Style" w:hAnsi="Bookman Old Style" w:cs="Bookman Old Style"/>
      <w:smallCaps/>
      <w:spacing w:val="20"/>
      <w:sz w:val="14"/>
      <w:szCs w:val="14"/>
      <w:lang w:val="en-US"/>
    </w:rPr>
  </w:style>
  <w:style w:type="character" w:styleId="Heading102BookmanOldStyle1">
    <w:name w:val="Heading #10 (2) + Bookman Old Style1"/>
    <w:basedOn w:val="Heading102"/>
    <w:qFormat/>
    <w:rPr>
      <w:rFonts w:ascii="Bookman Old Style" w:hAnsi="Bookman Old Style" w:cs="Bookman Old Style"/>
      <w:i/>
      <w:iCs/>
      <w:sz w:val="17"/>
      <w:szCs w:val="17"/>
      <w:lang w:val="en-US"/>
    </w:rPr>
  </w:style>
  <w:style w:type="character" w:styleId="Bodytext27BookmanOldStyle11">
    <w:name w:val="Body text (27) + Bookman Old Style11"/>
    <w:basedOn w:val="Bodytext27"/>
    <w:qFormat/>
    <w:rPr>
      <w:rFonts w:ascii="Bookman Old Style" w:hAnsi="Bookman Old Style" w:cs="Bookman Old Style"/>
      <w:i/>
      <w:iCs/>
      <w:sz w:val="17"/>
      <w:szCs w:val="17"/>
    </w:rPr>
  </w:style>
  <w:style w:type="character" w:styleId="Bodytext2755pt">
    <w:name w:val="Body text (27) + 5.5 pt"/>
    <w:basedOn w:val="Bodytext27"/>
    <w:qFormat/>
    <w:rPr>
      <w:i/>
      <w:iCs/>
      <w:spacing w:val="40"/>
      <w:sz w:val="11"/>
      <w:szCs w:val="11"/>
      <w:lang w:val="en-US"/>
    </w:rPr>
  </w:style>
  <w:style w:type="character" w:styleId="Bodytext2755pt1">
    <w:name w:val="Body text (27) + 5.5 pt1"/>
    <w:basedOn w:val="Bodytext27"/>
    <w:qFormat/>
    <w:rPr>
      <w:i/>
      <w:iCs/>
      <w:spacing w:val="10"/>
      <w:sz w:val="11"/>
      <w:szCs w:val="11"/>
    </w:rPr>
  </w:style>
  <w:style w:type="character" w:styleId="Heading33">
    <w:name w:val="Heading #3 (3)_"/>
    <w:basedOn w:val="Style14"/>
    <w:qFormat/>
    <w:rPr>
      <w:rFonts w:ascii="Bookman Old Style" w:hAnsi="Bookman Old Style" w:cs="Bookman Old Style"/>
      <w:smallCaps/>
      <w:spacing w:val="0"/>
      <w:sz w:val="14"/>
      <w:szCs w:val="14"/>
      <w:lang w:val="en-US"/>
    </w:rPr>
  </w:style>
  <w:style w:type="character" w:styleId="Heading33LucidaSansUnicode">
    <w:name w:val="Heading #3 (3) + Lucida Sans Unicode"/>
    <w:basedOn w:val="Heading33"/>
    <w:qFormat/>
    <w:rPr>
      <w:rFonts w:ascii="Lucida Sans Unicode" w:hAnsi="Lucida Sans Unicode" w:cs="Lucida Sans Unicode"/>
      <w:sz w:val="18"/>
      <w:szCs w:val="18"/>
    </w:rPr>
  </w:style>
  <w:style w:type="character" w:styleId="Heading3385pt">
    <w:name w:val="Heading #3 (3) + 8.5 pt"/>
    <w:basedOn w:val="Heading33"/>
    <w:qFormat/>
    <w:rPr>
      <w:sz w:val="17"/>
      <w:szCs w:val="17"/>
    </w:rPr>
  </w:style>
  <w:style w:type="character" w:styleId="Heading33Spacing1pt">
    <w:name w:val="Heading #3 (3) + Spacing 1 pt"/>
    <w:basedOn w:val="Heading33"/>
    <w:qFormat/>
    <w:rPr>
      <w:spacing w:val="20"/>
    </w:rPr>
  </w:style>
  <w:style w:type="character" w:styleId="Heading33Spacing2pt">
    <w:name w:val="Heading #3 (3) + Spacing 2 pt"/>
    <w:basedOn w:val="Heading33"/>
    <w:qFormat/>
    <w:rPr>
      <w:spacing w:val="40"/>
    </w:rPr>
  </w:style>
  <w:style w:type="character" w:styleId="Bodytext311">
    <w:name w:val="Body text3"/>
    <w:basedOn w:val="Bodytext"/>
    <w:qFormat/>
    <w:rPr/>
  </w:style>
  <w:style w:type="character" w:styleId="Bodytext27BookmanOldStyle10">
    <w:name w:val="Body text (27) + Bookman Old Style10"/>
    <w:basedOn w:val="Bodytext27"/>
    <w:qFormat/>
    <w:rPr>
      <w:rFonts w:ascii="Bookman Old Style" w:hAnsi="Bookman Old Style" w:cs="Bookman Old Style"/>
      <w:b/>
      <w:bCs/>
      <w:smallCaps/>
      <w:sz w:val="21"/>
      <w:szCs w:val="21"/>
      <w:lang w:val="en-US"/>
    </w:rPr>
  </w:style>
  <w:style w:type="character" w:styleId="Bodytext251">
    <w:name w:val="Body text (2)5"/>
    <w:basedOn w:val="Bodytext2"/>
    <w:qFormat/>
    <w:rPr/>
  </w:style>
  <w:style w:type="character" w:styleId="Bodytext1122">
    <w:name w:val="Body text (112)_"/>
    <w:basedOn w:val="Style14"/>
    <w:qFormat/>
    <w:rPr>
      <w:rFonts w:ascii="Times New Roman" w:hAnsi="Times New Roman" w:cs="Times New Roman"/>
      <w:spacing w:val="0"/>
      <w:sz w:val="15"/>
      <w:szCs w:val="15"/>
    </w:rPr>
  </w:style>
  <w:style w:type="character" w:styleId="Bodytext1141">
    <w:name w:val="Body text (114)_"/>
    <w:basedOn w:val="Style14"/>
    <w:qFormat/>
    <w:rPr>
      <w:rFonts w:ascii="Times New Roman" w:hAnsi="Times New Roman" w:cs="Times New Roman"/>
      <w:spacing w:val="0"/>
      <w:sz w:val="15"/>
      <w:szCs w:val="15"/>
    </w:rPr>
  </w:style>
  <w:style w:type="character" w:styleId="Bodytext241">
    <w:name w:val="Body text (2)4"/>
    <w:basedOn w:val="Bodytext2"/>
    <w:qFormat/>
    <w:rPr/>
  </w:style>
  <w:style w:type="character" w:styleId="Bodytext231">
    <w:name w:val="Body text (2)3"/>
    <w:basedOn w:val="Bodytext2"/>
    <w:qFormat/>
    <w:rPr/>
  </w:style>
  <w:style w:type="character" w:styleId="Bodytext117">
    <w:name w:val="Body text (117)_"/>
    <w:basedOn w:val="Style14"/>
    <w:qFormat/>
    <w:rPr>
      <w:rFonts w:ascii="Tahoma" w:hAnsi="Tahoma" w:cs="Tahoma"/>
      <w:spacing w:val="0"/>
      <w:sz w:val="15"/>
      <w:szCs w:val="15"/>
    </w:rPr>
  </w:style>
  <w:style w:type="character" w:styleId="Bodytext120">
    <w:name w:val="Body text (120)_"/>
    <w:basedOn w:val="Style14"/>
    <w:qFormat/>
    <w:rPr>
      <w:rFonts w:ascii="Times New Roman" w:hAnsi="Times New Roman" w:cs="Times New Roman"/>
      <w:spacing w:val="0"/>
      <w:sz w:val="16"/>
      <w:szCs w:val="16"/>
    </w:rPr>
  </w:style>
  <w:style w:type="character" w:styleId="Heading44">
    <w:name w:val="Heading #4 (4)_"/>
    <w:basedOn w:val="Style14"/>
    <w:qFormat/>
    <w:rPr>
      <w:rFonts w:ascii="Times New Roman" w:hAnsi="Times New Roman" w:cs="Times New Roman"/>
      <w:spacing w:val="0"/>
      <w:sz w:val="33"/>
      <w:szCs w:val="33"/>
    </w:rPr>
  </w:style>
  <w:style w:type="character" w:styleId="Heading441">
    <w:name w:val="Heading #4 (4)"/>
    <w:basedOn w:val="Heading44"/>
    <w:qFormat/>
    <w:rPr/>
  </w:style>
  <w:style w:type="character" w:styleId="Heading449pt">
    <w:name w:val="Heading #4 (4) + 9 pt"/>
    <w:basedOn w:val="Heading44"/>
    <w:qFormat/>
    <w:rPr>
      <w:b/>
      <w:bCs/>
      <w:spacing w:val="40"/>
      <w:sz w:val="18"/>
      <w:szCs w:val="18"/>
    </w:rPr>
  </w:style>
  <w:style w:type="character" w:styleId="Bodytext36Spacing1pt2">
    <w:name w:val="Body text (36) + Spacing 1 pt2"/>
    <w:basedOn w:val="Bodytext36"/>
    <w:qFormat/>
    <w:rPr>
      <w:spacing w:val="20"/>
    </w:rPr>
  </w:style>
  <w:style w:type="character" w:styleId="Bodytext3665pt">
    <w:name w:val="Body text (36) + 6.5 pt"/>
    <w:basedOn w:val="Bodytext36"/>
    <w:qFormat/>
    <w:rPr>
      <w:sz w:val="13"/>
      <w:szCs w:val="13"/>
    </w:rPr>
  </w:style>
  <w:style w:type="character" w:styleId="Bodytext3665pt1">
    <w:name w:val="Body text (36) + 6.5 pt1"/>
    <w:basedOn w:val="Bodytext36"/>
    <w:qFormat/>
    <w:rPr>
      <w:spacing w:val="30"/>
      <w:sz w:val="13"/>
      <w:szCs w:val="13"/>
    </w:rPr>
  </w:style>
  <w:style w:type="character" w:styleId="Bodytext109">
    <w:name w:val="Body text (109)_"/>
    <w:basedOn w:val="Style14"/>
    <w:qFormat/>
    <w:rPr>
      <w:rFonts w:ascii="Bookman Old Style" w:hAnsi="Bookman Old Style" w:cs="Bookman Old Style"/>
      <w:spacing w:val="20"/>
      <w:sz w:val="16"/>
      <w:szCs w:val="16"/>
    </w:rPr>
  </w:style>
  <w:style w:type="character" w:styleId="Bodytext109Spacing0pt">
    <w:name w:val="Body text (109) + Spacing 0 pt"/>
    <w:basedOn w:val="Bodytext109"/>
    <w:qFormat/>
    <w:rPr>
      <w:spacing w:val="10"/>
    </w:rPr>
  </w:style>
  <w:style w:type="character" w:styleId="Bodytext109Italic">
    <w:name w:val="Body text (109) + Italic"/>
    <w:basedOn w:val="Bodytext109"/>
    <w:qFormat/>
    <w:rPr>
      <w:i/>
      <w:iCs/>
    </w:rPr>
  </w:style>
  <w:style w:type="character" w:styleId="Bodytext109Spacing4pt">
    <w:name w:val="Body text (109) + Spacing 4 pt"/>
    <w:basedOn w:val="Bodytext109"/>
    <w:qFormat/>
    <w:rPr>
      <w:spacing w:val="80"/>
      <w:lang w:val="en-US"/>
    </w:rPr>
  </w:style>
  <w:style w:type="character" w:styleId="Bodytext109Spacing0pt1">
    <w:name w:val="Body text (109) + Spacing 0 pt1"/>
    <w:basedOn w:val="Bodytext109"/>
    <w:qFormat/>
    <w:rPr>
      <w:spacing w:val="10"/>
      <w:lang w:val="en-US"/>
    </w:rPr>
  </w:style>
  <w:style w:type="character" w:styleId="Bodytext27BookmanOldStyle9">
    <w:name w:val="Body text (27) + Bookman Old Style9"/>
    <w:basedOn w:val="Bodytext27"/>
    <w:qFormat/>
    <w:rPr>
      <w:rFonts w:ascii="Bookman Old Style" w:hAnsi="Bookman Old Style" w:cs="Bookman Old Style"/>
      <w:smallCaps/>
      <w:spacing w:val="40"/>
      <w:sz w:val="15"/>
      <w:szCs w:val="15"/>
      <w:lang w:val="en-US"/>
    </w:rPr>
  </w:style>
  <w:style w:type="character" w:styleId="Bodytext273">
    <w:name w:val="Body text (27)3"/>
    <w:basedOn w:val="Bodytext27"/>
    <w:qFormat/>
    <w:rPr>
      <w:lang w:val="en-US"/>
    </w:rPr>
  </w:style>
  <w:style w:type="character" w:styleId="Bodytext562">
    <w:name w:val="Body text (56)"/>
    <w:basedOn w:val="Bodytext561"/>
    <w:qFormat/>
    <w:rPr/>
  </w:style>
  <w:style w:type="character" w:styleId="Bodytext56BookmanOldStyle">
    <w:name w:val="Body text (56) + Bookman Old Style"/>
    <w:basedOn w:val="Bodytext561"/>
    <w:qFormat/>
    <w:rPr>
      <w:rFonts w:ascii="Bookman Old Style" w:hAnsi="Bookman Old Style" w:cs="Bookman Old Style"/>
      <w:smallCaps/>
      <w:sz w:val="21"/>
      <w:szCs w:val="21"/>
      <w:lang w:val="en-US"/>
    </w:rPr>
  </w:style>
  <w:style w:type="character" w:styleId="Bodytext56Spacing4pt">
    <w:name w:val="Body text (56) + Spacing 4 pt"/>
    <w:basedOn w:val="Bodytext561"/>
    <w:qFormat/>
    <w:rPr>
      <w:spacing w:val="90"/>
      <w:lang w:val="en-US"/>
    </w:rPr>
  </w:style>
  <w:style w:type="character" w:styleId="Bodytext56Spacing1pt">
    <w:name w:val="Body text (56) + Spacing 1 pt"/>
    <w:basedOn w:val="Bodytext561"/>
    <w:qFormat/>
    <w:rPr>
      <w:spacing w:val="30"/>
      <w:lang w:val="en-US"/>
    </w:rPr>
  </w:style>
  <w:style w:type="character" w:styleId="Bodytext56LucidaSansUnicode">
    <w:name w:val="Body text (56) + Lucida Sans Unicode"/>
    <w:basedOn w:val="Bodytext561"/>
    <w:qFormat/>
    <w:rPr>
      <w:rFonts w:ascii="Lucida Sans Unicode" w:hAnsi="Lucida Sans Unicode" w:cs="Lucida Sans Unicode"/>
      <w:sz w:val="14"/>
      <w:szCs w:val="14"/>
    </w:rPr>
  </w:style>
  <w:style w:type="character" w:styleId="Bodytext110">
    <w:name w:val="Body text (110)_"/>
    <w:basedOn w:val="Style14"/>
    <w:qFormat/>
    <w:rPr>
      <w:rFonts w:ascii="Lucida Sans Unicode" w:hAnsi="Lucida Sans Unicode" w:cs="Lucida Sans Unicode"/>
      <w:spacing w:val="0"/>
      <w:sz w:val="14"/>
      <w:szCs w:val="14"/>
    </w:rPr>
  </w:style>
  <w:style w:type="character" w:styleId="Heading6">
    <w:name w:val="Heading #6_"/>
    <w:basedOn w:val="Style14"/>
    <w:qFormat/>
    <w:rPr>
      <w:rFonts w:ascii="Times New Roman" w:hAnsi="Times New Roman" w:cs="Times New Roman"/>
      <w:b/>
      <w:bCs/>
      <w:spacing w:val="0"/>
      <w:sz w:val="20"/>
      <w:szCs w:val="20"/>
      <w:lang w:val="en-US"/>
    </w:rPr>
  </w:style>
  <w:style w:type="character" w:styleId="Heading61">
    <w:name w:val="Heading #6"/>
    <w:basedOn w:val="Heading6"/>
    <w:qFormat/>
    <w:rPr/>
  </w:style>
  <w:style w:type="character" w:styleId="Bodytext109LucidaSansUnicode">
    <w:name w:val="Body text (109) + Lucida Sans Unicode"/>
    <w:basedOn w:val="Bodytext109"/>
    <w:qFormat/>
    <w:rPr>
      <w:rFonts w:ascii="Lucida Sans Unicode" w:hAnsi="Lucida Sans Unicode" w:cs="Lucida Sans Unicode"/>
      <w:spacing w:val="0"/>
      <w:sz w:val="18"/>
      <w:szCs w:val="18"/>
    </w:rPr>
  </w:style>
  <w:style w:type="character" w:styleId="Bodytext109TimesNewRoman">
    <w:name w:val="Body text (109) + Times New Roman"/>
    <w:basedOn w:val="Bodytext109"/>
    <w:qFormat/>
    <w:rPr>
      <w:rFonts w:ascii="Times New Roman" w:hAnsi="Times New Roman" w:cs="Times New Roman"/>
      <w:b/>
      <w:bCs/>
      <w:spacing w:val="30"/>
      <w:sz w:val="20"/>
      <w:szCs w:val="20"/>
      <w:lang w:val="en-US"/>
    </w:rPr>
  </w:style>
  <w:style w:type="character" w:styleId="Bodytext27Spacing3pt">
    <w:name w:val="Body text (27) + Spacing 3 pt"/>
    <w:basedOn w:val="Bodytext27"/>
    <w:qFormat/>
    <w:rPr>
      <w:spacing w:val="60"/>
    </w:rPr>
  </w:style>
  <w:style w:type="character" w:styleId="Bodytext27BookmanOldStyle8">
    <w:name w:val="Body text (27) + Bookman Old Style8"/>
    <w:basedOn w:val="Bodytext27"/>
    <w:qFormat/>
    <w:rPr>
      <w:rFonts w:ascii="Bookman Old Style" w:hAnsi="Bookman Old Style" w:cs="Bookman Old Style"/>
      <w:sz w:val="17"/>
      <w:szCs w:val="17"/>
      <w:lang w:val="en-US"/>
    </w:rPr>
  </w:style>
  <w:style w:type="character" w:styleId="Bodytext27BookmanOldStyle7">
    <w:name w:val="Body text (27) + Bookman Old Style7"/>
    <w:basedOn w:val="Bodytext27"/>
    <w:qFormat/>
    <w:rPr>
      <w:rFonts w:ascii="Bookman Old Style" w:hAnsi="Bookman Old Style" w:cs="Bookman Old Style"/>
      <w:spacing w:val="10"/>
      <w:sz w:val="16"/>
      <w:szCs w:val="16"/>
      <w:lang w:val="en-US"/>
    </w:rPr>
  </w:style>
  <w:style w:type="character" w:styleId="Bodytext278pt">
    <w:name w:val="Body text (27) + 8 pt"/>
    <w:basedOn w:val="Bodytext27"/>
    <w:qFormat/>
    <w:rPr>
      <w:smallCaps/>
      <w:spacing w:val="20"/>
      <w:sz w:val="16"/>
      <w:szCs w:val="16"/>
      <w:lang w:val="en-US"/>
    </w:rPr>
  </w:style>
  <w:style w:type="character" w:styleId="Bodytext27TimesNewRoman">
    <w:name w:val="Body text (27) + Times New Roman"/>
    <w:basedOn w:val="Bodytext27"/>
    <w:qFormat/>
    <w:rPr>
      <w:rFonts w:ascii="Times New Roman" w:hAnsi="Times New Roman" w:cs="Times New Roman"/>
      <w:b/>
      <w:bCs/>
      <w:sz w:val="20"/>
      <w:szCs w:val="20"/>
      <w:lang w:val="en-US"/>
    </w:rPr>
  </w:style>
  <w:style w:type="character" w:styleId="Bodytext27BookmanOldStyle6">
    <w:name w:val="Body text (27) + Bookman Old Style6"/>
    <w:basedOn w:val="Bodytext27"/>
    <w:qFormat/>
    <w:rPr>
      <w:rFonts w:ascii="Bookman Old Style" w:hAnsi="Bookman Old Style" w:cs="Bookman Old Style"/>
      <w:b/>
      <w:bCs/>
      <w:smallCaps/>
      <w:sz w:val="21"/>
      <w:szCs w:val="21"/>
      <w:lang w:val="en-US"/>
    </w:rPr>
  </w:style>
  <w:style w:type="character" w:styleId="Bodytext27BookmanOldStyle5">
    <w:name w:val="Body text (27) + Bookman Old Style5"/>
    <w:basedOn w:val="Bodytext27"/>
    <w:qFormat/>
    <w:rPr>
      <w:rFonts w:ascii="Bookman Old Style" w:hAnsi="Bookman Old Style" w:cs="Bookman Old Style"/>
      <w:smallCaps/>
      <w:spacing w:val="20"/>
      <w:sz w:val="14"/>
      <w:szCs w:val="14"/>
      <w:lang w:val="en-US"/>
    </w:rPr>
  </w:style>
  <w:style w:type="character" w:styleId="Bodytext27BookmanOldStyle4">
    <w:name w:val="Body text (27) + Bookman Old Style4"/>
    <w:basedOn w:val="Bodytext27"/>
    <w:qFormat/>
    <w:rPr>
      <w:rFonts w:ascii="Bookman Old Style" w:hAnsi="Bookman Old Style" w:cs="Bookman Old Style"/>
      <w:sz w:val="13"/>
      <w:szCs w:val="13"/>
    </w:rPr>
  </w:style>
  <w:style w:type="character" w:styleId="Bodytext27BookmanOldStyle3">
    <w:name w:val="Body text (27) + Bookman Old Style3"/>
    <w:basedOn w:val="Bodytext27"/>
    <w:qFormat/>
    <w:rPr>
      <w:rFonts w:ascii="Bookman Old Style" w:hAnsi="Bookman Old Style" w:cs="Bookman Old Style"/>
      <w:b/>
      <w:bCs/>
      <w:smallCaps/>
      <w:spacing w:val="30"/>
      <w:sz w:val="21"/>
      <w:szCs w:val="21"/>
      <w:lang w:val="en-US"/>
    </w:rPr>
  </w:style>
  <w:style w:type="character" w:styleId="Bodytext27BookmanOldStyle2">
    <w:name w:val="Body text (27) + Bookman Old Style2"/>
    <w:basedOn w:val="Bodytext27"/>
    <w:qFormat/>
    <w:rPr>
      <w:rFonts w:ascii="Bookman Old Style" w:hAnsi="Bookman Old Style" w:cs="Bookman Old Style"/>
      <w:b/>
      <w:bCs/>
      <w:w w:val="50"/>
      <w:sz w:val="23"/>
      <w:szCs w:val="23"/>
      <w:lang w:val="en-US" w:eastAsia="en-US"/>
    </w:rPr>
  </w:style>
  <w:style w:type="character" w:styleId="Bodytext2785pt">
    <w:name w:val="Body text (27) + 8.5 pt"/>
    <w:basedOn w:val="Bodytext27"/>
    <w:qFormat/>
    <w:rPr>
      <w:spacing w:val="-20"/>
      <w:sz w:val="17"/>
      <w:szCs w:val="17"/>
    </w:rPr>
  </w:style>
  <w:style w:type="character" w:styleId="Bodytext368pt">
    <w:name w:val="Body text (36) + 8 pt"/>
    <w:basedOn w:val="Bodytext36"/>
    <w:qFormat/>
    <w:rPr>
      <w:spacing w:val="10"/>
      <w:sz w:val="16"/>
      <w:szCs w:val="16"/>
    </w:rPr>
  </w:style>
  <w:style w:type="character" w:styleId="Bodytext8Spacing1pt8">
    <w:name w:val="Body text (8) + Spacing 1 pt8"/>
    <w:basedOn w:val="Bodytext8"/>
    <w:qFormat/>
    <w:rPr>
      <w:spacing w:val="20"/>
    </w:rPr>
  </w:style>
  <w:style w:type="character" w:styleId="BodytextSpacing2pt1">
    <w:name w:val="Body text + Spacing 2 pt1"/>
    <w:basedOn w:val="Bodytext"/>
    <w:qFormat/>
    <w:rPr>
      <w:spacing w:val="40"/>
    </w:rPr>
  </w:style>
  <w:style w:type="character" w:styleId="Bodytext75pt1">
    <w:name w:val="Body text + 7.5 pt1"/>
    <w:basedOn w:val="Bodytext"/>
    <w:qFormat/>
    <w:rPr>
      <w:sz w:val="15"/>
      <w:szCs w:val="15"/>
    </w:rPr>
  </w:style>
  <w:style w:type="character" w:styleId="BodytextLucidaSansUnicode9">
    <w:name w:val="Body text + Lucida Sans Unicode9"/>
    <w:basedOn w:val="Bodytext"/>
    <w:qFormat/>
    <w:rPr>
      <w:rFonts w:ascii="Lucida Sans Unicode" w:hAnsi="Lucida Sans Unicode" w:cs="Lucida Sans Unicode"/>
      <w:sz w:val="13"/>
      <w:szCs w:val="13"/>
    </w:rPr>
  </w:style>
  <w:style w:type="character" w:styleId="Bodytext7pt3">
    <w:name w:val="Body text + 7 pt3"/>
    <w:basedOn w:val="Bodytext"/>
    <w:qFormat/>
    <w:rPr>
      <w:smallCaps/>
      <w:spacing w:val="40"/>
      <w:sz w:val="14"/>
      <w:szCs w:val="14"/>
      <w:lang w:val="en-US"/>
    </w:rPr>
  </w:style>
  <w:style w:type="character" w:styleId="BodytextLucidaSansUnicode8">
    <w:name w:val="Body text + Lucida Sans Unicode8"/>
    <w:basedOn w:val="Bodytext"/>
    <w:qFormat/>
    <w:rPr>
      <w:rFonts w:ascii="Lucida Sans Unicode" w:hAnsi="Lucida Sans Unicode" w:cs="Lucida Sans Unicode"/>
      <w:sz w:val="18"/>
      <w:szCs w:val="18"/>
    </w:rPr>
  </w:style>
  <w:style w:type="character" w:styleId="Bodytext27Spacing1pt2">
    <w:name w:val="Body text (27) + Spacing 1 pt"/>
    <w:basedOn w:val="Bodytext27"/>
    <w:qFormat/>
    <w:rPr>
      <w:spacing w:val="20"/>
      <w:lang w:val="en-US"/>
    </w:rPr>
  </w:style>
  <w:style w:type="character" w:styleId="Bodytext8Spacing1pt7">
    <w:name w:val="Body text (8) + Spacing 1 pt7"/>
    <w:basedOn w:val="Bodytext8"/>
    <w:qFormat/>
    <w:rPr>
      <w:spacing w:val="20"/>
      <w:lang w:val="en-US"/>
    </w:rPr>
  </w:style>
  <w:style w:type="character" w:styleId="Bodytext8Spacing2pt">
    <w:name w:val="Body text (8) + Spacing 2 pt"/>
    <w:basedOn w:val="Bodytext8"/>
    <w:qFormat/>
    <w:rPr>
      <w:spacing w:val="40"/>
    </w:rPr>
  </w:style>
  <w:style w:type="character" w:styleId="BodytextLucidaSansUnicode7">
    <w:name w:val="Body text + Lucida Sans Unicode7"/>
    <w:basedOn w:val="Bodytext"/>
    <w:qFormat/>
    <w:rPr>
      <w:rFonts w:ascii="Lucida Sans Unicode" w:hAnsi="Lucida Sans Unicode" w:cs="Lucida Sans Unicode"/>
      <w:smallCaps/>
      <w:spacing w:val="20"/>
      <w:sz w:val="16"/>
      <w:szCs w:val="16"/>
    </w:rPr>
  </w:style>
  <w:style w:type="character" w:styleId="BodytextBatang1">
    <w:name w:val="Body text + Batang1"/>
    <w:basedOn w:val="Bodytext"/>
    <w:qFormat/>
    <w:rPr>
      <w:rFonts w:ascii="Batang;Arial Unicode MS" w:hAnsi="Batang;Arial Unicode MS" w:eastAsia="Batang;Arial Unicode MS" w:cs="Batang;Arial Unicode MS"/>
      <w:smallCaps/>
      <w:spacing w:val="40"/>
      <w:sz w:val="9"/>
      <w:szCs w:val="9"/>
      <w:lang w:val="en-US"/>
    </w:rPr>
  </w:style>
  <w:style w:type="character" w:styleId="Bodytext2721">
    <w:name w:val="Body text (27)2"/>
    <w:basedOn w:val="Bodytext27"/>
    <w:qFormat/>
    <w:rPr/>
  </w:style>
  <w:style w:type="character" w:styleId="Bodytext2765pt">
    <w:name w:val="Body text (27) + 6.5 pt"/>
    <w:basedOn w:val="Bodytext27"/>
    <w:qFormat/>
    <w:rPr>
      <w:sz w:val="13"/>
      <w:szCs w:val="13"/>
    </w:rPr>
  </w:style>
  <w:style w:type="character" w:styleId="Bodytext27BookmanOldStyle1">
    <w:name w:val="Body text (27) + Bookman Old Style1"/>
    <w:basedOn w:val="Bodytext27"/>
    <w:qFormat/>
    <w:rPr>
      <w:rFonts w:ascii="Bookman Old Style" w:hAnsi="Bookman Old Style" w:cs="Bookman Old Style"/>
      <w:smallCaps/>
      <w:spacing w:val="20"/>
      <w:sz w:val="14"/>
      <w:szCs w:val="14"/>
      <w:lang w:val="en-US"/>
    </w:rPr>
  </w:style>
  <w:style w:type="character" w:styleId="Bodytext65pt1">
    <w:name w:val="Body text + 6.5 pt1"/>
    <w:basedOn w:val="Bodytext"/>
    <w:qFormat/>
    <w:rPr>
      <w:spacing w:val="30"/>
      <w:sz w:val="13"/>
      <w:szCs w:val="13"/>
    </w:rPr>
  </w:style>
  <w:style w:type="character" w:styleId="Bodytext1111">
    <w:name w:val="Body text (111)_"/>
    <w:basedOn w:val="Style14"/>
    <w:qFormat/>
    <w:rPr>
      <w:rFonts w:ascii="Lucida Sans Unicode" w:hAnsi="Lucida Sans Unicode" w:cs="Lucida Sans Unicode"/>
      <w:spacing w:val="0"/>
      <w:sz w:val="13"/>
      <w:szCs w:val="13"/>
    </w:rPr>
  </w:style>
  <w:style w:type="character" w:styleId="Bodytext111BookmanOldStyle">
    <w:name w:val="Body text (111) + Bookman Old Style"/>
    <w:basedOn w:val="Bodytext1111"/>
    <w:qFormat/>
    <w:rPr>
      <w:rFonts w:ascii="Bookman Old Style" w:hAnsi="Bookman Old Style" w:cs="Bookman Old Style"/>
      <w:sz w:val="17"/>
      <w:szCs w:val="17"/>
    </w:rPr>
  </w:style>
  <w:style w:type="character" w:styleId="Bodytext111BookmanOldStyle1">
    <w:name w:val="Body text (111) + Bookman Old Style1"/>
    <w:basedOn w:val="Bodytext1111"/>
    <w:qFormat/>
    <w:rPr>
      <w:rFonts w:ascii="Bookman Old Style" w:hAnsi="Bookman Old Style" w:cs="Bookman Old Style"/>
      <w:spacing w:val="-20"/>
      <w:sz w:val="17"/>
      <w:szCs w:val="17"/>
      <w:lang w:val="en-US"/>
    </w:rPr>
  </w:style>
  <w:style w:type="character" w:styleId="Bodytext221">
    <w:name w:val="Body text (2)2"/>
    <w:basedOn w:val="Bodytext2"/>
    <w:qFormat/>
    <w:rPr>
      <w:lang w:val="en-US"/>
    </w:rPr>
  </w:style>
  <w:style w:type="character" w:styleId="Bodytext67Spacing0pt6">
    <w:name w:val="Body text (67) + Spacing 0 pt6"/>
    <w:basedOn w:val="Bodytext67"/>
    <w:qFormat/>
    <w:rPr>
      <w:spacing w:val="-10"/>
    </w:rPr>
  </w:style>
  <w:style w:type="character" w:styleId="Bodytext1131">
    <w:name w:val="Body text (113)_"/>
    <w:basedOn w:val="Style14"/>
    <w:qFormat/>
    <w:rPr>
      <w:rFonts w:ascii="Lucida Sans Unicode" w:hAnsi="Lucida Sans Unicode" w:cs="Lucida Sans Unicode"/>
      <w:spacing w:val="0"/>
      <w:sz w:val="16"/>
      <w:szCs w:val="16"/>
    </w:rPr>
  </w:style>
  <w:style w:type="character" w:styleId="Bodytext1132">
    <w:name w:val="Body text (113)"/>
    <w:basedOn w:val="Bodytext1131"/>
    <w:qFormat/>
    <w:rPr/>
  </w:style>
  <w:style w:type="character" w:styleId="Bodytext113BookmanOldStyle">
    <w:name w:val="Body text (113) + Bookman Old Style"/>
    <w:basedOn w:val="Bodytext1131"/>
    <w:qFormat/>
    <w:rPr>
      <w:rFonts w:ascii="Bookman Old Style" w:hAnsi="Bookman Old Style" w:cs="Bookman Old Style"/>
      <w:spacing w:val="10"/>
      <w:sz w:val="14"/>
      <w:szCs w:val="14"/>
    </w:rPr>
  </w:style>
  <w:style w:type="character" w:styleId="Bodytext113Spacing1pt">
    <w:name w:val="Body text (113) + Spacing -1 pt"/>
    <w:basedOn w:val="Bodytext1131"/>
    <w:qFormat/>
    <w:rPr>
      <w:spacing w:val="-20"/>
      <w:lang w:val="en-US"/>
    </w:rPr>
  </w:style>
  <w:style w:type="character" w:styleId="Bodytext113Spacing1pt1">
    <w:name w:val="Body text (113) + Spacing -1 pt1"/>
    <w:basedOn w:val="Bodytext1131"/>
    <w:qFormat/>
    <w:rPr>
      <w:spacing w:val="-20"/>
      <w:lang w:val="en-US"/>
    </w:rPr>
  </w:style>
  <w:style w:type="character" w:styleId="Bodytext113BookmanOldStyle2">
    <w:name w:val="Body text (113) + Bookman Old Style2"/>
    <w:basedOn w:val="Bodytext1131"/>
    <w:qFormat/>
    <w:rPr>
      <w:rFonts w:ascii="Bookman Old Style" w:hAnsi="Bookman Old Style" w:cs="Bookman Old Style"/>
      <w:sz w:val="14"/>
      <w:szCs w:val="14"/>
      <w:lang w:val="en-US"/>
    </w:rPr>
  </w:style>
  <w:style w:type="character" w:styleId="Bodytext67Spacing0pt5">
    <w:name w:val="Body text (67) + Spacing 0 pt5"/>
    <w:basedOn w:val="Bodytext67"/>
    <w:qFormat/>
    <w:rPr>
      <w:spacing w:val="10"/>
    </w:rPr>
  </w:style>
  <w:style w:type="character" w:styleId="Bodytext67Spacing0pt4">
    <w:name w:val="Body text (67) + Spacing 0 pt4"/>
    <w:basedOn w:val="Bodytext67"/>
    <w:qFormat/>
    <w:rPr>
      <w:spacing w:val="-10"/>
    </w:rPr>
  </w:style>
  <w:style w:type="character" w:styleId="Bodytext67BookmanOldStyle3">
    <w:name w:val="Body text (67) + Bookman Old Style3"/>
    <w:basedOn w:val="Bodytext67"/>
    <w:qFormat/>
    <w:rPr>
      <w:rFonts w:ascii="Bookman Old Style" w:hAnsi="Bookman Old Style" w:cs="Bookman Old Style"/>
      <w:smallCaps/>
      <w:spacing w:val="20"/>
      <w:sz w:val="14"/>
      <w:szCs w:val="14"/>
      <w:lang w:val="en-US"/>
    </w:rPr>
  </w:style>
  <w:style w:type="character" w:styleId="Bodytext1118pt">
    <w:name w:val="Body text (111) + 8 pt"/>
    <w:basedOn w:val="Bodytext1111"/>
    <w:qFormat/>
    <w:rPr>
      <w:sz w:val="16"/>
      <w:szCs w:val="16"/>
    </w:rPr>
  </w:style>
  <w:style w:type="character" w:styleId="Bodytext6LucidaSansUnicode">
    <w:name w:val="Body text (6) + Lucida Sans Unicode"/>
    <w:basedOn w:val="Bodytext6"/>
    <w:qFormat/>
    <w:rPr>
      <w:rFonts w:ascii="Lucida Sans Unicode" w:hAnsi="Lucida Sans Unicode" w:cs="Lucida Sans Unicode"/>
      <w:spacing w:val="-10"/>
      <w:sz w:val="17"/>
      <w:szCs w:val="17"/>
    </w:rPr>
  </w:style>
  <w:style w:type="character" w:styleId="Bodytext6Spacing1pt">
    <w:name w:val="Body text (6) + Spacing 1 pt"/>
    <w:basedOn w:val="Bodytext6"/>
    <w:qFormat/>
    <w:rPr>
      <w:spacing w:val="30"/>
      <w:lang w:val="en-US"/>
    </w:rPr>
  </w:style>
  <w:style w:type="character" w:styleId="Bodytext641">
    <w:name w:val="Body text (6)4"/>
    <w:basedOn w:val="Bodytext6"/>
    <w:qFormat/>
    <w:rPr>
      <w:lang w:val="en-US"/>
    </w:rPr>
  </w:style>
  <w:style w:type="character" w:styleId="Bodytext6LucidaSansUnicode2">
    <w:name w:val="Body text (6) + Lucida Sans Unicode2"/>
    <w:basedOn w:val="Bodytext6"/>
    <w:qFormat/>
    <w:rPr>
      <w:rFonts w:ascii="Lucida Sans Unicode" w:hAnsi="Lucida Sans Unicode" w:cs="Lucida Sans Unicode"/>
      <w:spacing w:val="10"/>
      <w:sz w:val="17"/>
      <w:szCs w:val="17"/>
      <w:lang w:val="en-US"/>
    </w:rPr>
  </w:style>
  <w:style w:type="character" w:styleId="Bodytext113TimesNewRoman">
    <w:name w:val="Body text (113) + Times New Roman"/>
    <w:basedOn w:val="Bodytext1131"/>
    <w:qFormat/>
    <w:rPr>
      <w:rFonts w:ascii="Times New Roman" w:hAnsi="Times New Roman" w:cs="Times New Roman"/>
      <w:i/>
      <w:iCs/>
      <w:spacing w:val="30"/>
      <w:sz w:val="13"/>
      <w:szCs w:val="13"/>
      <w:lang w:val="en-US"/>
    </w:rPr>
  </w:style>
  <w:style w:type="character" w:styleId="Bodytext11321">
    <w:name w:val="Body text (113)2"/>
    <w:basedOn w:val="Bodytext1131"/>
    <w:qFormat/>
    <w:rPr>
      <w:lang w:val="en-US"/>
    </w:rPr>
  </w:style>
  <w:style w:type="character" w:styleId="Bodytext113BookmanOldStyle1">
    <w:name w:val="Body text (113) + Bookman Old Style1"/>
    <w:basedOn w:val="Bodytext1131"/>
    <w:qFormat/>
    <w:rPr>
      <w:rFonts w:ascii="Bookman Old Style" w:hAnsi="Bookman Old Style" w:cs="Bookman Old Style"/>
      <w:sz w:val="17"/>
      <w:szCs w:val="17"/>
      <w:lang w:val="en-US"/>
    </w:rPr>
  </w:style>
  <w:style w:type="character" w:styleId="Bodytext113Candara">
    <w:name w:val="Body text (113) + Candara"/>
    <w:basedOn w:val="Bodytext1131"/>
    <w:qFormat/>
    <w:rPr>
      <w:rFonts w:ascii="Candara" w:hAnsi="Candara" w:cs="Candara"/>
      <w:smallCaps/>
      <w:spacing w:val="60"/>
      <w:sz w:val="14"/>
      <w:szCs w:val="14"/>
      <w:lang w:val="en-US"/>
    </w:rPr>
  </w:style>
  <w:style w:type="character" w:styleId="Bodytext8LucidaSansUnicode2">
    <w:name w:val="Body text (8) + Lucida Sans Unicode2"/>
    <w:basedOn w:val="Bodytext8"/>
    <w:qFormat/>
    <w:rPr>
      <w:rFonts w:ascii="Lucida Sans Unicode" w:hAnsi="Lucida Sans Unicode" w:cs="Lucida Sans Unicode"/>
      <w:sz w:val="16"/>
      <w:szCs w:val="16"/>
    </w:rPr>
  </w:style>
  <w:style w:type="character" w:styleId="Bodytext8Spacing1pt6">
    <w:name w:val="Body text (8) + Spacing 1 pt6"/>
    <w:basedOn w:val="Bodytext8"/>
    <w:qFormat/>
    <w:rPr>
      <w:spacing w:val="20"/>
    </w:rPr>
  </w:style>
  <w:style w:type="character" w:styleId="Bodytext8Spacing2pt1">
    <w:name w:val="Body text (8) + Spacing 2 pt1"/>
    <w:basedOn w:val="Bodytext8"/>
    <w:qFormat/>
    <w:rPr>
      <w:spacing w:val="40"/>
    </w:rPr>
  </w:style>
  <w:style w:type="character" w:styleId="Bodytext83LucidaSansUnicode">
    <w:name w:val="Body text (83) + Lucida Sans Unicode"/>
    <w:basedOn w:val="Bodytext831"/>
    <w:qFormat/>
    <w:rPr>
      <w:rFonts w:ascii="Lucida Sans Unicode" w:hAnsi="Lucida Sans Unicode" w:cs="Lucida Sans Unicode"/>
      <w:spacing w:val="0"/>
      <w:sz w:val="16"/>
      <w:szCs w:val="16"/>
    </w:rPr>
  </w:style>
  <w:style w:type="character" w:styleId="Bodytext8321">
    <w:name w:val="Body text (83)2"/>
    <w:basedOn w:val="Bodytext831"/>
    <w:qFormat/>
    <w:rPr/>
  </w:style>
  <w:style w:type="character" w:styleId="BodytextLucidaSansUnicode6">
    <w:name w:val="Body text + Lucida Sans Unicode6"/>
    <w:basedOn w:val="Bodytext"/>
    <w:qFormat/>
    <w:rPr>
      <w:rFonts w:ascii="Lucida Sans Unicode" w:hAnsi="Lucida Sans Unicode" w:cs="Lucida Sans Unicode"/>
      <w:b/>
      <w:bCs/>
      <w:sz w:val="14"/>
      <w:szCs w:val="14"/>
    </w:rPr>
  </w:style>
  <w:style w:type="character" w:styleId="Bodytext11385pt">
    <w:name w:val="Body text (113) + 8.5 pt"/>
    <w:basedOn w:val="Bodytext1131"/>
    <w:qFormat/>
    <w:rPr>
      <w:spacing w:val="-10"/>
      <w:sz w:val="17"/>
      <w:szCs w:val="17"/>
    </w:rPr>
  </w:style>
  <w:style w:type="character" w:styleId="Bodytext8Spacing1pt5">
    <w:name w:val="Body text (8) + Spacing 1 pt5"/>
    <w:basedOn w:val="Bodytext8"/>
    <w:qFormat/>
    <w:rPr>
      <w:spacing w:val="20"/>
    </w:rPr>
  </w:style>
  <w:style w:type="character" w:styleId="Bodytext36Spacing1pt1">
    <w:name w:val="Body text (36) + Spacing 1 pt1"/>
    <w:basedOn w:val="Bodytext36"/>
    <w:qFormat/>
    <w:rPr>
      <w:spacing w:val="20"/>
    </w:rPr>
  </w:style>
  <w:style w:type="character" w:styleId="BodytextLucidaSansUnicode5">
    <w:name w:val="Body text + Lucida Sans Unicode5"/>
    <w:basedOn w:val="Bodytext"/>
    <w:qFormat/>
    <w:rPr>
      <w:rFonts w:ascii="Lucida Sans Unicode" w:hAnsi="Lucida Sans Unicode" w:cs="Lucida Sans Unicode"/>
      <w:sz w:val="16"/>
      <w:szCs w:val="16"/>
    </w:rPr>
  </w:style>
  <w:style w:type="character" w:styleId="BodytextCandara">
    <w:name w:val="Body text + Candara"/>
    <w:basedOn w:val="Bodytext"/>
    <w:qFormat/>
    <w:rPr>
      <w:rFonts w:ascii="Candara" w:hAnsi="Candara" w:cs="Candara"/>
      <w:b/>
      <w:bCs/>
      <w:smallCaps/>
      <w:spacing w:val="70"/>
      <w:sz w:val="11"/>
      <w:szCs w:val="11"/>
      <w:lang w:val="en-US"/>
    </w:rPr>
  </w:style>
  <w:style w:type="character" w:styleId="Bodytext202">
    <w:name w:val="Body text (20)2"/>
    <w:basedOn w:val="Bodytext20"/>
    <w:qFormat/>
    <w:rPr/>
  </w:style>
  <w:style w:type="character" w:styleId="Bodytext20BookmanOldStyle3">
    <w:name w:val="Body text (20) + Bookman Old Style3"/>
    <w:basedOn w:val="Bodytext20"/>
    <w:qFormat/>
    <w:rPr>
      <w:rFonts w:ascii="Bookman Old Style" w:hAnsi="Bookman Old Style" w:cs="Bookman Old Style"/>
      <w:sz w:val="17"/>
      <w:szCs w:val="17"/>
    </w:rPr>
  </w:style>
  <w:style w:type="character" w:styleId="Bodytext8pt1">
    <w:name w:val="Body text + 8 pt1"/>
    <w:basedOn w:val="Bodytext"/>
    <w:qFormat/>
    <w:rPr>
      <w:b/>
      <w:bCs/>
      <w:spacing w:val="20"/>
      <w:sz w:val="16"/>
      <w:szCs w:val="16"/>
    </w:rPr>
  </w:style>
  <w:style w:type="character" w:styleId="Bodytext6LucidaSansUnicode1">
    <w:name w:val="Body text (6) + Lucida Sans Unicode1"/>
    <w:basedOn w:val="Bodytext6"/>
    <w:qFormat/>
    <w:rPr>
      <w:rFonts w:ascii="Lucida Sans Unicode" w:hAnsi="Lucida Sans Unicode" w:cs="Lucida Sans Unicode"/>
      <w:sz w:val="16"/>
      <w:szCs w:val="16"/>
    </w:rPr>
  </w:style>
  <w:style w:type="character" w:styleId="Bodytext6Spacing1pt1">
    <w:name w:val="Body text (6) + Spacing 1 pt1"/>
    <w:basedOn w:val="Bodytext6"/>
    <w:qFormat/>
    <w:rPr>
      <w:spacing w:val="30"/>
    </w:rPr>
  </w:style>
  <w:style w:type="character" w:styleId="Bodytext631">
    <w:name w:val="Body text (6)3"/>
    <w:basedOn w:val="Bodytext6"/>
    <w:qFormat/>
    <w:rPr/>
  </w:style>
  <w:style w:type="character" w:styleId="Bodytext20Spacing2pt">
    <w:name w:val="Body text (20) + Spacing 2 pt"/>
    <w:basedOn w:val="Bodytext20"/>
    <w:qFormat/>
    <w:rPr>
      <w:spacing w:val="50"/>
      <w:lang w:val="en-US"/>
    </w:rPr>
  </w:style>
  <w:style w:type="character" w:styleId="Bodytext8LucidaSansUnicode1">
    <w:name w:val="Body text (8) + Lucida Sans Unicode1"/>
    <w:basedOn w:val="Bodytext8"/>
    <w:qFormat/>
    <w:rPr>
      <w:rFonts w:ascii="Lucida Sans Unicode" w:hAnsi="Lucida Sans Unicode" w:cs="Lucida Sans Unicode"/>
      <w:sz w:val="16"/>
      <w:szCs w:val="16"/>
    </w:rPr>
  </w:style>
  <w:style w:type="character" w:styleId="Bodytext8Spacing1pt4">
    <w:name w:val="Body text (8) + Spacing 1 pt4"/>
    <w:basedOn w:val="Bodytext8"/>
    <w:qFormat/>
    <w:rPr>
      <w:spacing w:val="20"/>
      <w:lang w:val="en-US"/>
    </w:rPr>
  </w:style>
  <w:style w:type="character" w:styleId="Tableofcontents2Candara">
    <w:name w:val="Table of contents (2) + Candara"/>
    <w:basedOn w:val="Tableofcontents2"/>
    <w:qFormat/>
    <w:rPr>
      <w:rFonts w:ascii="Candara" w:hAnsi="Candara" w:cs="Candara"/>
      <w:b/>
      <w:bCs/>
      <w:smallCaps/>
      <w:spacing w:val="30"/>
      <w:sz w:val="11"/>
      <w:szCs w:val="11"/>
      <w:lang w:val="en-US"/>
    </w:rPr>
  </w:style>
  <w:style w:type="character" w:styleId="Tableofcontents27pt">
    <w:name w:val="Table of contents (2) + 7 pt"/>
    <w:basedOn w:val="Tableofcontents2"/>
    <w:qFormat/>
    <w:rPr>
      <w:smallCaps/>
      <w:spacing w:val="20"/>
      <w:sz w:val="14"/>
      <w:szCs w:val="14"/>
      <w:lang w:val="en-US"/>
    </w:rPr>
  </w:style>
  <w:style w:type="character" w:styleId="Tableofcontents25pt">
    <w:name w:val="Table of contents (2) + 5 pt"/>
    <w:basedOn w:val="Tableofcontents2"/>
    <w:qFormat/>
    <w:rPr>
      <w:spacing w:val="20"/>
      <w:sz w:val="10"/>
      <w:szCs w:val="10"/>
      <w:lang w:val="en-US"/>
    </w:rPr>
  </w:style>
  <w:style w:type="character" w:styleId="Tableofcontents2LucidaSansUnicode">
    <w:name w:val="Table of contents (2) + Lucida Sans Unicode"/>
    <w:basedOn w:val="Tableofcontents2"/>
    <w:qFormat/>
    <w:rPr>
      <w:rFonts w:ascii="Lucida Sans Unicode" w:hAnsi="Lucida Sans Unicode" w:cs="Lucida Sans Unicode"/>
      <w:sz w:val="16"/>
      <w:szCs w:val="16"/>
    </w:rPr>
  </w:style>
  <w:style w:type="character" w:styleId="Tableofcontents275pt">
    <w:name w:val="Table of contents (2) + 7.5 pt"/>
    <w:basedOn w:val="Tableofcontents2"/>
    <w:qFormat/>
    <w:rPr>
      <w:smallCaps/>
      <w:sz w:val="15"/>
      <w:szCs w:val="15"/>
      <w:lang w:val="en-US"/>
    </w:rPr>
  </w:style>
  <w:style w:type="character" w:styleId="Tableofcontents21">
    <w:name w:val="Table of contents (2)"/>
    <w:basedOn w:val="Tableofcontents2"/>
    <w:qFormat/>
    <w:rPr/>
  </w:style>
  <w:style w:type="character" w:styleId="Bodytext20BookmanOldStyle2">
    <w:name w:val="Body text (20) + Bookman Old Style2"/>
    <w:basedOn w:val="Bodytext20"/>
    <w:qFormat/>
    <w:rPr>
      <w:rFonts w:ascii="Bookman Old Style" w:hAnsi="Bookman Old Style" w:cs="Bookman Old Style"/>
      <w:sz w:val="17"/>
      <w:szCs w:val="17"/>
      <w:lang w:val="en-US"/>
    </w:rPr>
  </w:style>
  <w:style w:type="character" w:styleId="Bodytext20BookmanOldStyle1">
    <w:name w:val="Body text (20) + Bookman Old Style1"/>
    <w:basedOn w:val="Bodytext20"/>
    <w:qFormat/>
    <w:rPr>
      <w:rFonts w:ascii="Bookman Old Style" w:hAnsi="Bookman Old Style" w:cs="Bookman Old Style"/>
      <w:smallCaps/>
      <w:spacing w:val="20"/>
      <w:sz w:val="14"/>
      <w:szCs w:val="14"/>
      <w:lang w:val="en-US"/>
    </w:rPr>
  </w:style>
  <w:style w:type="character" w:styleId="Bodytext1151">
    <w:name w:val="Body text (115)_"/>
    <w:basedOn w:val="Style14"/>
    <w:qFormat/>
    <w:rPr>
      <w:rFonts w:ascii="Lucida Sans Unicode" w:hAnsi="Lucida Sans Unicode" w:cs="Lucida Sans Unicode"/>
      <w:spacing w:val="0"/>
      <w:sz w:val="14"/>
      <w:szCs w:val="14"/>
    </w:rPr>
  </w:style>
  <w:style w:type="character" w:styleId="Bodytext115BookmanOldStyle">
    <w:name w:val="Body text (115) + Bookman Old Style"/>
    <w:basedOn w:val="Bodytext1151"/>
    <w:qFormat/>
    <w:rPr>
      <w:rFonts w:ascii="Bookman Old Style" w:hAnsi="Bookman Old Style" w:cs="Bookman Old Style"/>
      <w:smallCaps/>
      <w:spacing w:val="20"/>
      <w:lang w:val="en-US"/>
    </w:rPr>
  </w:style>
  <w:style w:type="character" w:styleId="Bodytext115Spacing4pt">
    <w:name w:val="Body text (115) + Spacing 4 pt"/>
    <w:basedOn w:val="Bodytext1151"/>
    <w:qFormat/>
    <w:rPr>
      <w:spacing w:val="80"/>
    </w:rPr>
  </w:style>
  <w:style w:type="character" w:styleId="Heading7">
    <w:name w:val="Heading #7_"/>
    <w:basedOn w:val="Style14"/>
    <w:qFormat/>
    <w:rPr>
      <w:rFonts w:ascii="Bookman Old Style" w:hAnsi="Bookman Old Style" w:cs="Bookman Old Style"/>
      <w:spacing w:val="0"/>
      <w:sz w:val="17"/>
      <w:szCs w:val="17"/>
    </w:rPr>
  </w:style>
  <w:style w:type="character" w:styleId="Heading7Spacing2pt">
    <w:name w:val="Heading #7 + Spacing 2 pt"/>
    <w:basedOn w:val="Heading7"/>
    <w:qFormat/>
    <w:rPr>
      <w:spacing w:val="40"/>
    </w:rPr>
  </w:style>
  <w:style w:type="character" w:styleId="Bodytext115BookmanOldStyle6">
    <w:name w:val="Body text (115) + Bookman Old Style6"/>
    <w:basedOn w:val="Bodytext1151"/>
    <w:qFormat/>
    <w:rPr>
      <w:rFonts w:ascii="Bookman Old Style" w:hAnsi="Bookman Old Style" w:cs="Bookman Old Style"/>
      <w:sz w:val="13"/>
      <w:szCs w:val="13"/>
      <w:lang w:val="en-US"/>
    </w:rPr>
  </w:style>
  <w:style w:type="character" w:styleId="Bodytext115BookmanOldStyle5">
    <w:name w:val="Body text (115) + Bookman Old Style5"/>
    <w:basedOn w:val="Bodytext1151"/>
    <w:qFormat/>
    <w:rPr>
      <w:rFonts w:ascii="Bookman Old Style" w:hAnsi="Bookman Old Style" w:cs="Bookman Old Style"/>
      <w:i/>
      <w:iCs/>
      <w:sz w:val="17"/>
      <w:szCs w:val="17"/>
    </w:rPr>
  </w:style>
  <w:style w:type="character" w:styleId="Bodytext115BookmanOldStyle4">
    <w:name w:val="Body text (115) + Bookman Old Style4"/>
    <w:basedOn w:val="Bodytext1151"/>
    <w:qFormat/>
    <w:rPr>
      <w:rFonts w:ascii="Bookman Old Style" w:hAnsi="Bookman Old Style" w:cs="Bookman Old Style"/>
      <w:sz w:val="13"/>
      <w:szCs w:val="13"/>
    </w:rPr>
  </w:style>
  <w:style w:type="character" w:styleId="Bodytext115BookmanOldStyle3">
    <w:name w:val="Body text (115) + Bookman Old Style3"/>
    <w:basedOn w:val="Bodytext1151"/>
    <w:qFormat/>
    <w:rPr>
      <w:rFonts w:ascii="Bookman Old Style" w:hAnsi="Bookman Old Style" w:cs="Bookman Old Style"/>
      <w:spacing w:val="30"/>
      <w:sz w:val="13"/>
      <w:szCs w:val="13"/>
    </w:rPr>
  </w:style>
  <w:style w:type="character" w:styleId="Bodytext115BookmanOldStyle2">
    <w:name w:val="Body text (115) + Bookman Old Style2"/>
    <w:basedOn w:val="Bodytext1151"/>
    <w:qFormat/>
    <w:rPr>
      <w:rFonts w:ascii="Bookman Old Style" w:hAnsi="Bookman Old Style" w:cs="Bookman Old Style"/>
      <w:sz w:val="17"/>
      <w:szCs w:val="17"/>
    </w:rPr>
  </w:style>
  <w:style w:type="character" w:styleId="BodytextLucidaSansUnicode4">
    <w:name w:val="Body text + Lucida Sans Unicode4"/>
    <w:basedOn w:val="Bodytext"/>
    <w:qFormat/>
    <w:rPr>
      <w:rFonts w:ascii="Lucida Sans Unicode" w:hAnsi="Lucida Sans Unicode" w:cs="Lucida Sans Unicode"/>
      <w:sz w:val="14"/>
      <w:szCs w:val="14"/>
    </w:rPr>
  </w:style>
  <w:style w:type="character" w:styleId="Bodytext115BookmanOldStyle1">
    <w:name w:val="Body text (115) + Bookman Old Style1"/>
    <w:basedOn w:val="Bodytext1151"/>
    <w:qFormat/>
    <w:rPr>
      <w:rFonts w:ascii="Bookman Old Style" w:hAnsi="Bookman Old Style" w:cs="Bookman Old Style"/>
      <w:spacing w:val="20"/>
      <w:sz w:val="9"/>
      <w:szCs w:val="9"/>
    </w:rPr>
  </w:style>
  <w:style w:type="character" w:styleId="Bodytext116">
    <w:name w:val="Body text (116)_"/>
    <w:basedOn w:val="Style14"/>
    <w:qFormat/>
    <w:rPr>
      <w:rFonts w:ascii="Bookman Old Style" w:hAnsi="Bookman Old Style" w:cs="Bookman Old Style"/>
      <w:spacing w:val="20"/>
      <w:sz w:val="9"/>
      <w:szCs w:val="9"/>
    </w:rPr>
  </w:style>
  <w:style w:type="character" w:styleId="Bodytext11685pt">
    <w:name w:val="Body text (116) + 8.5 pt"/>
    <w:basedOn w:val="Bodytext116"/>
    <w:qFormat/>
    <w:rPr>
      <w:spacing w:val="0"/>
      <w:sz w:val="17"/>
      <w:szCs w:val="17"/>
    </w:rPr>
  </w:style>
  <w:style w:type="character" w:styleId="Bodytext1167pt">
    <w:name w:val="Body text (116) + 7 pt"/>
    <w:basedOn w:val="Bodytext116"/>
    <w:qFormat/>
    <w:rPr>
      <w:smallCaps/>
      <w:sz w:val="14"/>
      <w:szCs w:val="14"/>
      <w:lang w:val="en-US"/>
    </w:rPr>
  </w:style>
  <w:style w:type="character" w:styleId="Bodytext1152">
    <w:name w:val="Body text (115)"/>
    <w:basedOn w:val="Bodytext1151"/>
    <w:qFormat/>
    <w:rPr/>
  </w:style>
  <w:style w:type="character" w:styleId="Heading103">
    <w:name w:val="Heading #10 (3)_"/>
    <w:basedOn w:val="Style14"/>
    <w:qFormat/>
    <w:rPr>
      <w:rFonts w:ascii="Lucida Sans Unicode" w:hAnsi="Lucida Sans Unicode" w:cs="Lucida Sans Unicode"/>
      <w:spacing w:val="0"/>
      <w:sz w:val="16"/>
      <w:szCs w:val="16"/>
    </w:rPr>
  </w:style>
  <w:style w:type="character" w:styleId="Heading103Spacing1pt">
    <w:name w:val="Heading #10 (3) + Spacing 1 pt"/>
    <w:basedOn w:val="Heading103"/>
    <w:qFormat/>
    <w:rPr>
      <w:spacing w:val="30"/>
    </w:rPr>
  </w:style>
  <w:style w:type="character" w:styleId="Heading103BookmanOldStyle">
    <w:name w:val="Heading #10 (3) + Bookman Old Style"/>
    <w:basedOn w:val="Heading103"/>
    <w:qFormat/>
    <w:rPr>
      <w:rFonts w:ascii="Bookman Old Style" w:hAnsi="Bookman Old Style" w:cs="Bookman Old Style"/>
      <w:sz w:val="17"/>
      <w:szCs w:val="17"/>
    </w:rPr>
  </w:style>
  <w:style w:type="character" w:styleId="Bodytext8Spacing1pt3">
    <w:name w:val="Body text (8) + Spacing 1 pt3"/>
    <w:basedOn w:val="Bodytext8"/>
    <w:qFormat/>
    <w:rPr>
      <w:spacing w:val="20"/>
      <w:lang w:val="en-US"/>
    </w:rPr>
  </w:style>
  <w:style w:type="character" w:styleId="Bodytext8TimesNewRoman2">
    <w:name w:val="Body text (8) + Times New Roman2"/>
    <w:basedOn w:val="Bodytext8"/>
    <w:qFormat/>
    <w:rPr>
      <w:rFonts w:ascii="Times New Roman" w:hAnsi="Times New Roman" w:cs="Times New Roman"/>
      <w:b/>
      <w:bCs/>
      <w:i/>
      <w:iCs/>
      <w:spacing w:val="10"/>
      <w:sz w:val="19"/>
      <w:szCs w:val="19"/>
    </w:rPr>
  </w:style>
  <w:style w:type="character" w:styleId="Bodytext118">
    <w:name w:val="Body text (118)_"/>
    <w:basedOn w:val="Style14"/>
    <w:qFormat/>
    <w:rPr>
      <w:rFonts w:ascii="Tahoma" w:hAnsi="Tahoma" w:cs="Tahoma"/>
      <w:spacing w:val="0"/>
      <w:sz w:val="14"/>
      <w:szCs w:val="14"/>
    </w:rPr>
  </w:style>
  <w:style w:type="character" w:styleId="Bodytext8Spacing1pt2">
    <w:name w:val="Body text (8) + Spacing 1 pt2"/>
    <w:basedOn w:val="Bodytext8"/>
    <w:qFormat/>
    <w:rPr>
      <w:spacing w:val="20"/>
    </w:rPr>
  </w:style>
  <w:style w:type="character" w:styleId="Bodytext8Spacing0pt1">
    <w:name w:val="Body text (8) + Spacing 0 pt1"/>
    <w:basedOn w:val="Bodytext8"/>
    <w:qFormat/>
    <w:rPr>
      <w:spacing w:val="-10"/>
      <w:lang w:val="en-US"/>
    </w:rPr>
  </w:style>
  <w:style w:type="character" w:styleId="Bodytext119">
    <w:name w:val="Body text (119)_"/>
    <w:basedOn w:val="Style14"/>
    <w:qFormat/>
    <w:rPr>
      <w:rFonts w:ascii="Times New Roman" w:hAnsi="Times New Roman" w:cs="Times New Roman"/>
      <w:b/>
      <w:bCs/>
      <w:spacing w:val="10"/>
      <w:sz w:val="18"/>
      <w:szCs w:val="18"/>
    </w:rPr>
  </w:style>
  <w:style w:type="character" w:styleId="Bodytext119Spacing2pt">
    <w:name w:val="Body text (119) + Spacing 2 pt"/>
    <w:basedOn w:val="Bodytext119"/>
    <w:qFormat/>
    <w:rPr>
      <w:spacing w:val="40"/>
    </w:rPr>
  </w:style>
  <w:style w:type="character" w:styleId="Bodytext8TimesNewRoman1">
    <w:name w:val="Body text (8) + Times New Roman1"/>
    <w:basedOn w:val="Bodytext8"/>
    <w:qFormat/>
    <w:rPr>
      <w:rFonts w:ascii="Times New Roman" w:hAnsi="Times New Roman" w:cs="Times New Roman"/>
      <w:b/>
      <w:bCs/>
      <w:spacing w:val="10"/>
      <w:sz w:val="18"/>
      <w:szCs w:val="18"/>
    </w:rPr>
  </w:style>
  <w:style w:type="character" w:styleId="Bodytext119Batang">
    <w:name w:val="Body text (119) + Batang"/>
    <w:basedOn w:val="Bodytext119"/>
    <w:qFormat/>
    <w:rPr>
      <w:rFonts w:ascii="Batang;Arial Unicode MS" w:hAnsi="Batang;Arial Unicode MS" w:eastAsia="Batang;Arial Unicode MS" w:cs="Batang;Arial Unicode MS"/>
      <w:i/>
      <w:iCs/>
      <w:spacing w:val="30"/>
      <w:sz w:val="20"/>
      <w:szCs w:val="20"/>
    </w:rPr>
  </w:style>
  <w:style w:type="character" w:styleId="Bodytext119BookmanOldStyle">
    <w:name w:val="Body text (119) + Bookman Old Style"/>
    <w:basedOn w:val="Bodytext119"/>
    <w:qFormat/>
    <w:rPr>
      <w:rFonts w:ascii="Bookman Old Style" w:hAnsi="Bookman Old Style" w:cs="Bookman Old Style"/>
      <w:smallCaps/>
      <w:spacing w:val="20"/>
      <w:sz w:val="14"/>
      <w:szCs w:val="14"/>
      <w:lang w:val="en-US"/>
    </w:rPr>
  </w:style>
  <w:style w:type="character" w:styleId="Bodytext119BookmanOldStyle9">
    <w:name w:val="Body text (119) + Bookman Old Style9"/>
    <w:basedOn w:val="Bodytext119"/>
    <w:qFormat/>
    <w:rPr>
      <w:rFonts w:ascii="Bookman Old Style" w:hAnsi="Bookman Old Style" w:cs="Bookman Old Style"/>
      <w:spacing w:val="20"/>
      <w:sz w:val="11"/>
      <w:szCs w:val="11"/>
      <w:lang w:val="en-US"/>
    </w:rPr>
  </w:style>
  <w:style w:type="character" w:styleId="Bodytext119BookmanOldStyle8">
    <w:name w:val="Body text (119) + Bookman Old Style8"/>
    <w:basedOn w:val="Bodytext119"/>
    <w:qFormat/>
    <w:rPr>
      <w:rFonts w:ascii="Bookman Old Style" w:hAnsi="Bookman Old Style" w:cs="Bookman Old Style"/>
      <w:spacing w:val="0"/>
      <w:sz w:val="17"/>
      <w:szCs w:val="17"/>
    </w:rPr>
  </w:style>
  <w:style w:type="character" w:styleId="Bodytext119BookmanOldStyle7">
    <w:name w:val="Body text (119) + Bookman Old Style7"/>
    <w:basedOn w:val="Bodytext119"/>
    <w:qFormat/>
    <w:rPr>
      <w:rFonts w:ascii="Bookman Old Style" w:hAnsi="Bookman Old Style" w:cs="Bookman Old Style"/>
      <w:spacing w:val="30"/>
      <w:sz w:val="13"/>
      <w:szCs w:val="13"/>
    </w:rPr>
  </w:style>
  <w:style w:type="character" w:styleId="Bodytext119LucidaSansUnicode">
    <w:name w:val="Body text (119) + Lucida Sans Unicode"/>
    <w:basedOn w:val="Bodytext119"/>
    <w:qFormat/>
    <w:rPr>
      <w:rFonts w:ascii="Lucida Sans Unicode" w:hAnsi="Lucida Sans Unicode" w:cs="Lucida Sans Unicode"/>
      <w:smallCaps/>
      <w:spacing w:val="20"/>
      <w:sz w:val="16"/>
      <w:szCs w:val="16"/>
      <w:lang w:val="en-US"/>
    </w:rPr>
  </w:style>
  <w:style w:type="character" w:styleId="Bodytext119BookmanOldStyle6">
    <w:name w:val="Body text (119) + Bookman Old Style6"/>
    <w:basedOn w:val="Bodytext119"/>
    <w:qFormat/>
    <w:rPr>
      <w:rFonts w:ascii="Bookman Old Style" w:hAnsi="Bookman Old Style" w:cs="Bookman Old Style"/>
      <w:spacing w:val="0"/>
      <w:sz w:val="13"/>
      <w:szCs w:val="13"/>
    </w:rPr>
  </w:style>
  <w:style w:type="character" w:styleId="Bodytext119Spacing4pt">
    <w:name w:val="Body text (119) + Spacing 4 pt"/>
    <w:basedOn w:val="Bodytext119"/>
    <w:qFormat/>
    <w:rPr>
      <w:spacing w:val="90"/>
      <w:lang w:val="en-US"/>
    </w:rPr>
  </w:style>
  <w:style w:type="character" w:styleId="BodytextCandara2">
    <w:name w:val="Body text + Candara2"/>
    <w:basedOn w:val="Bodytext"/>
    <w:qFormat/>
    <w:rPr>
      <w:rFonts w:ascii="Candara" w:hAnsi="Candara" w:cs="Candara"/>
      <w:i/>
      <w:iCs/>
      <w:sz w:val="21"/>
      <w:szCs w:val="21"/>
    </w:rPr>
  </w:style>
  <w:style w:type="character" w:styleId="Bodytext119Spacing3pt">
    <w:name w:val="Body text (119) + Spacing 3 pt"/>
    <w:basedOn w:val="Bodytext119"/>
    <w:qFormat/>
    <w:rPr>
      <w:spacing w:val="60"/>
      <w:lang w:val="en-US"/>
    </w:rPr>
  </w:style>
  <w:style w:type="character" w:styleId="BodytextCandara1">
    <w:name w:val="Body text + Candara1"/>
    <w:basedOn w:val="Bodytext"/>
    <w:qFormat/>
    <w:rPr>
      <w:rFonts w:ascii="Candara" w:hAnsi="Candara" w:cs="Candara"/>
      <w:b/>
      <w:bCs/>
      <w:spacing w:val="20"/>
      <w:w w:val="100"/>
      <w:sz w:val="13"/>
      <w:szCs w:val="13"/>
      <w:lang w:val="en-US"/>
    </w:rPr>
  </w:style>
  <w:style w:type="character" w:styleId="Bodytext55pt1">
    <w:name w:val="Body text + 5.5 pt1"/>
    <w:basedOn w:val="Bodytext"/>
    <w:qFormat/>
    <w:rPr>
      <w:spacing w:val="20"/>
      <w:sz w:val="11"/>
      <w:szCs w:val="11"/>
      <w:lang w:val="en-US"/>
    </w:rPr>
  </w:style>
  <w:style w:type="character" w:styleId="BodytextTimesNewRoman2">
    <w:name w:val="Body text + Times New Roman2"/>
    <w:basedOn w:val="Bodytext"/>
    <w:qFormat/>
    <w:rPr>
      <w:rFonts w:ascii="Times New Roman" w:hAnsi="Times New Roman" w:cs="Times New Roman"/>
      <w:sz w:val="13"/>
      <w:szCs w:val="13"/>
    </w:rPr>
  </w:style>
  <w:style w:type="character" w:styleId="HeaderorfooterTahoma">
    <w:name w:val="Header or footer + Tahoma"/>
    <w:basedOn w:val="Headerorfooter"/>
    <w:qFormat/>
    <w:rPr>
      <w:rFonts w:ascii="Tahoma" w:hAnsi="Tahoma" w:cs="Tahoma"/>
      <w:spacing w:val="0"/>
      <w:sz w:val="14"/>
      <w:szCs w:val="14"/>
    </w:rPr>
  </w:style>
  <w:style w:type="character" w:styleId="Heading10">
    <w:name w:val="Heading #10_"/>
    <w:basedOn w:val="Style14"/>
    <w:qFormat/>
    <w:rPr>
      <w:rFonts w:ascii="Bookman Old Style" w:hAnsi="Bookman Old Style" w:cs="Bookman Old Style"/>
      <w:spacing w:val="0"/>
      <w:sz w:val="17"/>
      <w:szCs w:val="17"/>
    </w:rPr>
  </w:style>
  <w:style w:type="character" w:styleId="Heading10LucidaSansUnicode">
    <w:name w:val="Heading #10 + Lucida Sans Unicode"/>
    <w:basedOn w:val="Heading10"/>
    <w:qFormat/>
    <w:rPr>
      <w:rFonts w:ascii="Lucida Sans Unicode" w:hAnsi="Lucida Sans Unicode" w:cs="Lucida Sans Unicode"/>
      <w:sz w:val="16"/>
      <w:szCs w:val="16"/>
      <w:lang w:val="en-US"/>
    </w:rPr>
  </w:style>
  <w:style w:type="character" w:styleId="Heading10LucidaSansUnicode1">
    <w:name w:val="Heading #10 + Lucida Sans Unicode1"/>
    <w:basedOn w:val="Heading10"/>
    <w:qFormat/>
    <w:rPr>
      <w:rFonts w:ascii="Lucida Sans Unicode" w:hAnsi="Lucida Sans Unicode" w:cs="Lucida Sans Unicode"/>
      <w:spacing w:val="20"/>
      <w:sz w:val="16"/>
      <w:szCs w:val="16"/>
    </w:rPr>
  </w:style>
  <w:style w:type="character" w:styleId="Bodytext6pt1">
    <w:name w:val="Body text + 6 pt1"/>
    <w:basedOn w:val="Bodytext"/>
    <w:qFormat/>
    <w:rPr>
      <w:smallCaps/>
      <w:spacing w:val="30"/>
      <w:sz w:val="12"/>
      <w:szCs w:val="12"/>
      <w:lang w:val="en-US"/>
    </w:rPr>
  </w:style>
  <w:style w:type="character" w:styleId="Bodytext7pt2">
    <w:name w:val="Body text + 7 pt2"/>
    <w:basedOn w:val="Bodytext"/>
    <w:qFormat/>
    <w:rPr>
      <w:smallCaps/>
      <w:spacing w:val="40"/>
      <w:sz w:val="14"/>
      <w:szCs w:val="14"/>
    </w:rPr>
  </w:style>
  <w:style w:type="character" w:styleId="Bodytext7pt1">
    <w:name w:val="Body text + 7 pt1"/>
    <w:basedOn w:val="Bodytext"/>
    <w:qFormat/>
    <w:rPr>
      <w:smallCaps/>
      <w:spacing w:val="20"/>
      <w:sz w:val="14"/>
      <w:szCs w:val="14"/>
      <w:lang w:val="en-US"/>
    </w:rPr>
  </w:style>
  <w:style w:type="character" w:styleId="Bodytext119Spacing2pt2">
    <w:name w:val="Body text (119) + Spacing 2 pt2"/>
    <w:basedOn w:val="Bodytext119"/>
    <w:qFormat/>
    <w:rPr>
      <w:spacing w:val="40"/>
      <w:lang w:val="en-US"/>
    </w:rPr>
  </w:style>
  <w:style w:type="character" w:styleId="Bodytext119BookmanOldStyle5">
    <w:name w:val="Body text (119) + Bookman Old Style5"/>
    <w:basedOn w:val="Bodytext119"/>
    <w:qFormat/>
    <w:rPr>
      <w:rFonts w:ascii="Bookman Old Style" w:hAnsi="Bookman Old Style" w:cs="Bookman Old Style"/>
      <w:spacing w:val="0"/>
      <w:sz w:val="17"/>
      <w:szCs w:val="17"/>
    </w:rPr>
  </w:style>
  <w:style w:type="character" w:styleId="Bodytext119BookmanOldStyle4">
    <w:name w:val="Body text (119) + Bookman Old Style4"/>
    <w:basedOn w:val="Bodytext119"/>
    <w:qFormat/>
    <w:rPr>
      <w:rFonts w:ascii="Bookman Old Style" w:hAnsi="Bookman Old Style" w:cs="Bookman Old Style"/>
      <w:spacing w:val="20"/>
      <w:sz w:val="11"/>
      <w:szCs w:val="11"/>
      <w:lang w:val="en-US"/>
    </w:rPr>
  </w:style>
  <w:style w:type="character" w:styleId="Bodytext119Spacing2pt1">
    <w:name w:val="Body text (119) + Spacing 2 pt1"/>
    <w:basedOn w:val="Bodytext119"/>
    <w:qFormat/>
    <w:rPr>
      <w:spacing w:val="40"/>
      <w:lang w:val="en-US"/>
    </w:rPr>
  </w:style>
  <w:style w:type="character" w:styleId="Bodytext119BookmanOldStyle3">
    <w:name w:val="Body text (119) + Bookman Old Style3"/>
    <w:basedOn w:val="Bodytext119"/>
    <w:qFormat/>
    <w:rPr>
      <w:rFonts w:ascii="Bookman Old Style" w:hAnsi="Bookman Old Style" w:cs="Bookman Old Style"/>
      <w:spacing w:val="0"/>
      <w:sz w:val="17"/>
      <w:szCs w:val="17"/>
      <w:lang w:val="en-US"/>
    </w:rPr>
  </w:style>
  <w:style w:type="character" w:styleId="Bodytext119BookmanOldStyle2">
    <w:name w:val="Body text (119) + Bookman Old Style2"/>
    <w:basedOn w:val="Bodytext119"/>
    <w:qFormat/>
    <w:rPr>
      <w:rFonts w:ascii="Bookman Old Style" w:hAnsi="Bookman Old Style" w:cs="Bookman Old Style"/>
      <w:smallCaps/>
      <w:spacing w:val="40"/>
      <w:sz w:val="14"/>
      <w:szCs w:val="14"/>
      <w:lang w:val="en-US"/>
    </w:rPr>
  </w:style>
  <w:style w:type="character" w:styleId="Bodytext119BookmanOldStyle1">
    <w:name w:val="Body text (119) + Bookman Old Style1"/>
    <w:basedOn w:val="Bodytext119"/>
    <w:qFormat/>
    <w:rPr>
      <w:rFonts w:ascii="Bookman Old Style" w:hAnsi="Bookman Old Style" w:cs="Bookman Old Style"/>
      <w:smallCaps/>
      <w:spacing w:val="40"/>
      <w:sz w:val="14"/>
      <w:szCs w:val="14"/>
      <w:lang w:val="en-US"/>
    </w:rPr>
  </w:style>
  <w:style w:type="character" w:styleId="Bodytext8Spacing1pt1">
    <w:name w:val="Body text (8) + Spacing 1 pt1"/>
    <w:basedOn w:val="Bodytext8"/>
    <w:qFormat/>
    <w:rPr>
      <w:spacing w:val="20"/>
    </w:rPr>
  </w:style>
  <w:style w:type="character" w:styleId="BodytextLucidaSansUnicode3">
    <w:name w:val="Body text + Lucida Sans Unicode3"/>
    <w:basedOn w:val="Bodytext"/>
    <w:qFormat/>
    <w:rPr>
      <w:rFonts w:ascii="Lucida Sans Unicode" w:hAnsi="Lucida Sans Unicode" w:cs="Lucida Sans Unicode"/>
      <w:b/>
      <w:bCs/>
      <w:w w:val="100"/>
      <w:sz w:val="16"/>
      <w:szCs w:val="16"/>
    </w:rPr>
  </w:style>
  <w:style w:type="character" w:styleId="Bodytext1211">
    <w:name w:val="Body text (121)_"/>
    <w:basedOn w:val="Style14"/>
    <w:qFormat/>
    <w:rPr>
      <w:rFonts w:ascii="Candara" w:hAnsi="Candara" w:cs="Candara"/>
      <w:b/>
      <w:bCs/>
      <w:smallCaps/>
      <w:spacing w:val="20"/>
      <w:w w:val="100"/>
      <w:sz w:val="12"/>
      <w:szCs w:val="12"/>
    </w:rPr>
  </w:style>
  <w:style w:type="character" w:styleId="Bodytext121BookmanOldStyle">
    <w:name w:val="Body text (121) + Bookman Old Style"/>
    <w:basedOn w:val="Bodytext1211"/>
    <w:qFormat/>
    <w:rPr>
      <w:rFonts w:ascii="Bookman Old Style" w:hAnsi="Bookman Old Style" w:cs="Bookman Old Style"/>
      <w:spacing w:val="0"/>
      <w:sz w:val="17"/>
      <w:szCs w:val="17"/>
    </w:rPr>
  </w:style>
  <w:style w:type="character" w:styleId="Bodytext12185pt">
    <w:name w:val="Body text (121) + 8.5 pt"/>
    <w:basedOn w:val="Bodytext1211"/>
    <w:qFormat/>
    <w:rPr>
      <w:spacing w:val="0"/>
      <w:sz w:val="17"/>
      <w:szCs w:val="17"/>
    </w:rPr>
  </w:style>
  <w:style w:type="character" w:styleId="BodytextTimesNewRoman1">
    <w:name w:val="Body text + Times New Roman1"/>
    <w:basedOn w:val="Bodytext"/>
    <w:qFormat/>
    <w:rPr>
      <w:rFonts w:ascii="Times New Roman" w:hAnsi="Times New Roman" w:cs="Times New Roman"/>
      <w:b/>
      <w:bCs/>
      <w:spacing w:val="10"/>
      <w:sz w:val="18"/>
      <w:szCs w:val="18"/>
    </w:rPr>
  </w:style>
  <w:style w:type="character" w:styleId="BodytextTahoma">
    <w:name w:val="Body text + Tahoma"/>
    <w:basedOn w:val="Bodytext"/>
    <w:qFormat/>
    <w:rPr>
      <w:rFonts w:ascii="Tahoma" w:hAnsi="Tahoma" w:cs="Tahoma"/>
      <w:b/>
      <w:bCs/>
    </w:rPr>
  </w:style>
  <w:style w:type="character" w:styleId="Bodytext122">
    <w:name w:val="Body text (122)_"/>
    <w:basedOn w:val="Style14"/>
    <w:qFormat/>
    <w:rPr>
      <w:rFonts w:ascii="Bookman Old Style" w:hAnsi="Bookman Old Style" w:cs="Bookman Old Style"/>
      <w:spacing w:val="20"/>
      <w:sz w:val="12"/>
      <w:szCs w:val="12"/>
    </w:rPr>
  </w:style>
  <w:style w:type="character" w:styleId="Bodytext122TimesNewRoman">
    <w:name w:val="Body text (122) + Times New Roman"/>
    <w:basedOn w:val="Bodytext122"/>
    <w:qFormat/>
    <w:rPr>
      <w:rFonts w:ascii="Times New Roman" w:hAnsi="Times New Roman" w:cs="Times New Roman"/>
      <w:b/>
      <w:bCs/>
      <w:spacing w:val="10"/>
      <w:sz w:val="18"/>
      <w:szCs w:val="18"/>
    </w:rPr>
  </w:style>
  <w:style w:type="character" w:styleId="Bodytext210">
    <w:name w:val="Body text2"/>
    <w:basedOn w:val="Bodytext"/>
    <w:qFormat/>
    <w:rPr/>
  </w:style>
  <w:style w:type="character" w:styleId="BodytextTrebuchetMS1">
    <w:name w:val="Body text + Trebuchet MS1"/>
    <w:basedOn w:val="Bodytext"/>
    <w:qFormat/>
    <w:rPr>
      <w:rFonts w:ascii="Trebuchet MS" w:hAnsi="Trebuchet MS" w:cs="Trebuchet MS"/>
      <w:b/>
      <w:bCs/>
      <w:spacing w:val="30"/>
      <w:sz w:val="12"/>
      <w:szCs w:val="12"/>
    </w:rPr>
  </w:style>
  <w:style w:type="character" w:styleId="HeaderorfooterBookmanOldStyle1">
    <w:name w:val="Header or footer + Bookman Old Style1"/>
    <w:basedOn w:val="Headerorfooter"/>
    <w:qFormat/>
    <w:rPr>
      <w:rFonts w:ascii="Bookman Old Style" w:hAnsi="Bookman Old Style" w:cs="Bookman Old Style"/>
      <w:smallCaps/>
      <w:spacing w:val="20"/>
      <w:sz w:val="13"/>
      <w:szCs w:val="13"/>
      <w:lang w:val="en-US"/>
    </w:rPr>
  </w:style>
  <w:style w:type="character" w:styleId="Heading10Spacing2pt">
    <w:name w:val="Heading #10 + Spacing 2 pt"/>
    <w:basedOn w:val="Heading10"/>
    <w:qFormat/>
    <w:rPr>
      <w:spacing w:val="40"/>
    </w:rPr>
  </w:style>
  <w:style w:type="character" w:styleId="Heading101">
    <w:name w:val="Heading #10"/>
    <w:basedOn w:val="Heading10"/>
    <w:qFormat/>
    <w:rPr>
      <w:lang w:val="en-US"/>
    </w:rPr>
  </w:style>
  <w:style w:type="character" w:styleId="Tableofcontents2Spacing5pt">
    <w:name w:val="Table of contents (2) + Spacing 5 pt"/>
    <w:basedOn w:val="Tableofcontents2"/>
    <w:qFormat/>
    <w:rPr>
      <w:spacing w:val="100"/>
    </w:rPr>
  </w:style>
  <w:style w:type="character" w:styleId="Tableofcontents2Spacing2pt">
    <w:name w:val="Table of contents (2) + Spacing 2 pt"/>
    <w:basedOn w:val="Tableofcontents2"/>
    <w:qFormat/>
    <w:rPr>
      <w:spacing w:val="40"/>
    </w:rPr>
  </w:style>
  <w:style w:type="character" w:styleId="Tableofcontents265pt">
    <w:name w:val="Table of contents (2) + 6.5 pt"/>
    <w:basedOn w:val="Tableofcontents2"/>
    <w:qFormat/>
    <w:rPr>
      <w:spacing w:val="30"/>
      <w:sz w:val="13"/>
      <w:szCs w:val="13"/>
    </w:rPr>
  </w:style>
  <w:style w:type="character" w:styleId="Tableofcontents265pt1">
    <w:name w:val="Table of contents (2) + 6.5 pt1"/>
    <w:basedOn w:val="Tableofcontents2"/>
    <w:qFormat/>
    <w:rPr>
      <w:sz w:val="13"/>
      <w:szCs w:val="13"/>
    </w:rPr>
  </w:style>
  <w:style w:type="character" w:styleId="Tableofcontents2LucidaSansUnicode4">
    <w:name w:val="Table of contents (2) + Lucida Sans Unicode4"/>
    <w:basedOn w:val="Tableofcontents2"/>
    <w:qFormat/>
    <w:rPr>
      <w:rFonts w:ascii="Lucida Sans Unicode" w:hAnsi="Lucida Sans Unicode" w:cs="Lucida Sans Unicode"/>
      <w:spacing w:val="10"/>
      <w:lang w:val="en-US"/>
    </w:rPr>
  </w:style>
  <w:style w:type="character" w:styleId="Tableofcontents2105pt">
    <w:name w:val="Table of contents (2) + 10.5 pt"/>
    <w:basedOn w:val="Tableofcontents2"/>
    <w:qFormat/>
    <w:rPr>
      <w:b/>
      <w:bCs/>
      <w:smallCaps/>
      <w:sz w:val="21"/>
      <w:szCs w:val="21"/>
      <w:lang w:val="en-US"/>
    </w:rPr>
  </w:style>
  <w:style w:type="character" w:styleId="Tableofcontents2105pt1">
    <w:name w:val="Table of contents (2) + 10.5 pt1"/>
    <w:basedOn w:val="Tableofcontents2"/>
    <w:qFormat/>
    <w:rPr>
      <w:b/>
      <w:bCs/>
      <w:smallCaps/>
      <w:spacing w:val="30"/>
      <w:sz w:val="21"/>
      <w:szCs w:val="21"/>
      <w:lang w:val="en-US"/>
    </w:rPr>
  </w:style>
  <w:style w:type="character" w:styleId="Tableofcontents2TimesNewRoman">
    <w:name w:val="Table of contents (2) + Times New Roman"/>
    <w:basedOn w:val="Tableofcontents2"/>
    <w:qFormat/>
    <w:rPr>
      <w:rFonts w:ascii="Times New Roman" w:hAnsi="Times New Roman" w:cs="Times New Roman"/>
      <w:spacing w:val="20"/>
      <w:sz w:val="18"/>
      <w:szCs w:val="18"/>
    </w:rPr>
  </w:style>
  <w:style w:type="character" w:styleId="Tableofcontents22">
    <w:name w:val="Table of contents (2)2"/>
    <w:basedOn w:val="Tableofcontents2"/>
    <w:qFormat/>
    <w:rPr/>
  </w:style>
  <w:style w:type="character" w:styleId="Tableofcontents2Spacing1pt1">
    <w:name w:val="Table of contents (2) + Spacing -1 pt1"/>
    <w:basedOn w:val="Tableofcontents2"/>
    <w:qFormat/>
    <w:rPr>
      <w:spacing w:val="-20"/>
    </w:rPr>
  </w:style>
  <w:style w:type="character" w:styleId="Tableofcontents2TimesNewRoman1">
    <w:name w:val="Table of contents (2) + Times New Roman1"/>
    <w:basedOn w:val="Tableofcontents2"/>
    <w:qFormat/>
    <w:rPr>
      <w:rFonts w:ascii="Times New Roman" w:hAnsi="Times New Roman" w:cs="Times New Roman"/>
      <w:sz w:val="19"/>
      <w:szCs w:val="19"/>
    </w:rPr>
  </w:style>
  <w:style w:type="character" w:styleId="BodytextLucidaSansUnicode2">
    <w:name w:val="Body text + Lucida Sans Unicode2"/>
    <w:basedOn w:val="Bodytext"/>
    <w:qFormat/>
    <w:rPr>
      <w:rFonts w:ascii="Lucida Sans Unicode" w:hAnsi="Lucida Sans Unicode" w:cs="Lucida Sans Unicode"/>
      <w:spacing w:val="10"/>
    </w:rPr>
  </w:style>
  <w:style w:type="character" w:styleId="BodytextLucidaSansUnicode1">
    <w:name w:val="Body text + Lucida Sans Unicode1"/>
    <w:basedOn w:val="Bodytext"/>
    <w:qFormat/>
    <w:rPr>
      <w:rFonts w:ascii="Lucida Sans Unicode" w:hAnsi="Lucida Sans Unicode" w:cs="Lucida Sans Unicode"/>
      <w:spacing w:val="-10"/>
    </w:rPr>
  </w:style>
  <w:style w:type="character" w:styleId="Bodytext67BookmanOldStyle2">
    <w:name w:val="Body text (67) + Bookman Old Style2"/>
    <w:basedOn w:val="Bodytext67"/>
    <w:qFormat/>
    <w:rPr>
      <w:rFonts w:ascii="Bookman Old Style" w:hAnsi="Bookman Old Style" w:cs="Bookman Old Style"/>
    </w:rPr>
  </w:style>
  <w:style w:type="character" w:styleId="Bodytext67MSGothic">
    <w:name w:val="Body text (67) + MS Gothic"/>
    <w:basedOn w:val="Bodytext67"/>
    <w:qFormat/>
    <w:rPr>
      <w:rFonts w:ascii="MS Gothic;ＭＳ ゴシック" w:hAnsi="MS Gothic;ＭＳ ゴシック" w:eastAsia="MS Gothic;ＭＳ ゴシック" w:cs="MS Gothic;ＭＳ ゴシック"/>
      <w:smallCaps/>
      <w:spacing w:val="20"/>
      <w:sz w:val="14"/>
      <w:szCs w:val="14"/>
      <w:lang w:val="en-US"/>
    </w:rPr>
  </w:style>
  <w:style w:type="character" w:styleId="Bodytext67BookmanOldStyle1">
    <w:name w:val="Body text (67) + Bookman Old Style1"/>
    <w:basedOn w:val="Bodytext67"/>
    <w:qFormat/>
    <w:rPr>
      <w:rFonts w:ascii="Bookman Old Style" w:hAnsi="Bookman Old Style" w:cs="Bookman Old Style"/>
    </w:rPr>
  </w:style>
  <w:style w:type="character" w:styleId="Bodytext67Spacing0pt3">
    <w:name w:val="Body text (67) + Spacing 0 pt3"/>
    <w:basedOn w:val="Bodytext67"/>
    <w:qFormat/>
    <w:rPr>
      <w:spacing w:val="-10"/>
    </w:rPr>
  </w:style>
  <w:style w:type="character" w:styleId="Bodytext67Spacing0pt2">
    <w:name w:val="Body text (67) + Spacing 0 pt2"/>
    <w:basedOn w:val="Bodytext67"/>
    <w:qFormat/>
    <w:rPr>
      <w:spacing w:val="-10"/>
    </w:rPr>
  </w:style>
  <w:style w:type="character" w:styleId="Bodytext67Spacing0pt1">
    <w:name w:val="Body text (67) + Spacing 0 pt1"/>
    <w:basedOn w:val="Bodytext67"/>
    <w:qFormat/>
    <w:rPr>
      <w:spacing w:val="10"/>
    </w:rPr>
  </w:style>
  <w:style w:type="character" w:styleId="Bodytext67MSGothic1">
    <w:name w:val="Body text (67) + MS Gothic1"/>
    <w:basedOn w:val="Bodytext67"/>
    <w:qFormat/>
    <w:rPr>
      <w:rFonts w:ascii="MS Gothic;ＭＳ ゴシック" w:hAnsi="MS Gothic;ＭＳ ゴシック" w:eastAsia="MS Gothic;ＭＳ ゴシック" w:cs="MS Gothic;ＭＳ ゴシック"/>
      <w:smallCaps/>
      <w:spacing w:val="-10"/>
      <w:sz w:val="14"/>
      <w:szCs w:val="14"/>
      <w:lang w:val="en-US"/>
    </w:rPr>
  </w:style>
  <w:style w:type="character" w:styleId="Heading104">
    <w:name w:val="Heading #10 (4)_"/>
    <w:basedOn w:val="Style14"/>
    <w:qFormat/>
    <w:rPr>
      <w:rFonts w:ascii="MS Gothic;ＭＳ ゴシック" w:hAnsi="MS Gothic;ＭＳ ゴシック" w:eastAsia="MS Gothic;ＭＳ ゴシック" w:cs="MS Gothic;ＭＳ ゴシック"/>
      <w:smallCaps/>
      <w:spacing w:val="20"/>
      <w:sz w:val="14"/>
      <w:szCs w:val="14"/>
    </w:rPr>
  </w:style>
  <w:style w:type="character" w:styleId="Heading104BookmanOldStyle">
    <w:name w:val="Heading #10 (4) + Bookman Old Style"/>
    <w:basedOn w:val="Heading104"/>
    <w:qFormat/>
    <w:rPr>
      <w:rFonts w:ascii="Bookman Old Style" w:hAnsi="Bookman Old Style" w:cs="Bookman Old Style"/>
      <w:spacing w:val="0"/>
      <w:sz w:val="17"/>
      <w:szCs w:val="17"/>
    </w:rPr>
  </w:style>
  <w:style w:type="character" w:styleId="Tableofcontents10">
    <w:name w:val="Table of contents (10)_"/>
    <w:basedOn w:val="Style14"/>
    <w:qFormat/>
    <w:rPr>
      <w:rFonts w:ascii="Lucida Sans Unicode" w:hAnsi="Lucida Sans Unicode" w:cs="Lucida Sans Unicode"/>
      <w:spacing w:val="0"/>
      <w:sz w:val="17"/>
      <w:szCs w:val="17"/>
    </w:rPr>
  </w:style>
  <w:style w:type="character" w:styleId="Tableofcontents10BookmanOldStyle">
    <w:name w:val="Table of contents (10) + Bookman Old Style"/>
    <w:basedOn w:val="Tableofcontents10"/>
    <w:qFormat/>
    <w:rPr>
      <w:rFonts w:ascii="Bookman Old Style" w:hAnsi="Bookman Old Style" w:cs="Bookman Old Style"/>
    </w:rPr>
  </w:style>
  <w:style w:type="character" w:styleId="Tableofcontents10Spacing0pt">
    <w:name w:val="Table of contents (10) + Spacing 0 pt"/>
    <w:basedOn w:val="Tableofcontents10"/>
    <w:qFormat/>
    <w:rPr>
      <w:spacing w:val="10"/>
    </w:rPr>
  </w:style>
  <w:style w:type="character" w:styleId="Tableofcontents10Spacing0pt1">
    <w:name w:val="Table of contents (10) + Spacing 0 pt1"/>
    <w:basedOn w:val="Tableofcontents10"/>
    <w:qFormat/>
    <w:rPr>
      <w:spacing w:val="-10"/>
    </w:rPr>
  </w:style>
  <w:style w:type="character" w:styleId="Tableofcontents2LucidaSansUnicode3">
    <w:name w:val="Table of contents (2) + Lucida Sans Unicode3"/>
    <w:basedOn w:val="Tableofcontents2"/>
    <w:qFormat/>
    <w:rPr>
      <w:rFonts w:ascii="Lucida Sans Unicode" w:hAnsi="Lucida Sans Unicode" w:cs="Lucida Sans Unicode"/>
      <w:spacing w:val="10"/>
    </w:rPr>
  </w:style>
  <w:style w:type="character" w:styleId="Tableofcontents2LucidaSansUnicode2">
    <w:name w:val="Table of contents (2) + Lucida Sans Unicode2"/>
    <w:basedOn w:val="Tableofcontents2"/>
    <w:qFormat/>
    <w:rPr>
      <w:rFonts w:ascii="Lucida Sans Unicode" w:hAnsi="Lucida Sans Unicode" w:cs="Lucida Sans Unicode"/>
      <w:spacing w:val="-10"/>
    </w:rPr>
  </w:style>
  <w:style w:type="character" w:styleId="Tableofcontents2Spacing2pt1">
    <w:name w:val="Table of contents (2) + Spacing 2 pt1"/>
    <w:basedOn w:val="Tableofcontents2"/>
    <w:qFormat/>
    <w:rPr>
      <w:spacing w:val="40"/>
    </w:rPr>
  </w:style>
  <w:style w:type="character" w:styleId="Tableofcontents2LucidaSansUnicode1">
    <w:name w:val="Table of contents (2) + Lucida Sans Unicode1"/>
    <w:basedOn w:val="Tableofcontents2"/>
    <w:qFormat/>
    <w:rPr>
      <w:rFonts w:ascii="Lucida Sans Unicode" w:hAnsi="Lucida Sans Unicode" w:cs="Lucida Sans Unicode"/>
      <w:b/>
      <w:bCs/>
      <w:sz w:val="19"/>
      <w:szCs w:val="19"/>
    </w:rPr>
  </w:style>
  <w:style w:type="character" w:styleId="Heading105">
    <w:name w:val="Heading #10 (5)_"/>
    <w:basedOn w:val="Style14"/>
    <w:qFormat/>
    <w:rPr>
      <w:rFonts w:ascii="Trebuchet MS" w:hAnsi="Trebuchet MS" w:cs="Trebuchet MS"/>
      <w:smallCaps/>
      <w:spacing w:val="20"/>
      <w:w w:val="100"/>
      <w:sz w:val="14"/>
      <w:szCs w:val="14"/>
    </w:rPr>
  </w:style>
  <w:style w:type="character" w:styleId="Heading23Spacing0pt">
    <w:name w:val="Heading #2 (3) + Spacing 0 pt"/>
    <w:basedOn w:val="Heading23"/>
    <w:qFormat/>
    <w:rPr>
      <w:spacing w:val="10"/>
    </w:rPr>
  </w:style>
  <w:style w:type="character" w:styleId="Heading23Spacing2pt">
    <w:name w:val="Heading #2 (3) + Spacing 2 pt"/>
    <w:basedOn w:val="Heading23"/>
    <w:qFormat/>
    <w:rPr>
      <w:spacing w:val="40"/>
    </w:rPr>
  </w:style>
  <w:style w:type="character" w:styleId="Bodytext105pt2">
    <w:name w:val="Body text + 10.5 pt2"/>
    <w:basedOn w:val="Bodytext"/>
    <w:qFormat/>
    <w:rPr>
      <w:b/>
      <w:bCs/>
      <w:smallCaps/>
      <w:spacing w:val="30"/>
      <w:sz w:val="21"/>
      <w:szCs w:val="21"/>
      <w:lang w:val="en-US"/>
    </w:rPr>
  </w:style>
  <w:style w:type="character" w:styleId="Bodytext105pt1">
    <w:name w:val="Body text + 10.5 pt1"/>
    <w:basedOn w:val="Bodytext"/>
    <w:qFormat/>
    <w:rPr>
      <w:b/>
      <w:bCs/>
      <w:smallCaps/>
      <w:sz w:val="21"/>
      <w:szCs w:val="21"/>
    </w:rPr>
  </w:style>
  <w:style w:type="character" w:styleId="Bodytext193">
    <w:name w:val="Body text (19)3"/>
    <w:basedOn w:val="Bodytext19"/>
    <w:qFormat/>
    <w:rPr/>
  </w:style>
  <w:style w:type="character" w:styleId="Bodytext192">
    <w:name w:val="Body text (19)2"/>
    <w:basedOn w:val="Bodytext19"/>
    <w:qFormat/>
    <w:rPr/>
  </w:style>
  <w:style w:type="character" w:styleId="Heading93">
    <w:name w:val="Heading #9 (3)_"/>
    <w:basedOn w:val="Style14"/>
    <w:qFormat/>
    <w:rPr>
      <w:rFonts w:ascii="Bookman Old Style" w:hAnsi="Bookman Old Style" w:cs="Bookman Old Style"/>
      <w:spacing w:val="0"/>
      <w:sz w:val="17"/>
      <w:szCs w:val="17"/>
    </w:rPr>
  </w:style>
  <w:style w:type="character" w:styleId="Heading93105pt">
    <w:name w:val="Heading #9 (3) + 10.5 pt"/>
    <w:basedOn w:val="Heading93"/>
    <w:qFormat/>
    <w:rPr>
      <w:b/>
      <w:bCs/>
      <w:smallCaps/>
      <w:sz w:val="21"/>
      <w:szCs w:val="21"/>
      <w:lang w:val="en-US"/>
    </w:rPr>
  </w:style>
  <w:style w:type="character" w:styleId="Heading93Spacing2pt">
    <w:name w:val="Heading #9 (3) + Spacing 2 pt"/>
    <w:basedOn w:val="Heading93"/>
    <w:qFormat/>
    <w:rPr>
      <w:spacing w:val="40"/>
    </w:rPr>
  </w:style>
  <w:style w:type="character" w:styleId="Bodytext4pt">
    <w:name w:val="Body text + 4 pt"/>
    <w:basedOn w:val="Bodytext"/>
    <w:qFormat/>
    <w:rPr>
      <w:smallCaps/>
      <w:spacing w:val="20"/>
      <w:sz w:val="8"/>
      <w:szCs w:val="8"/>
      <w:lang w:val="en-US"/>
    </w:rPr>
  </w:style>
  <w:style w:type="character" w:styleId="Heading96">
    <w:name w:val="Heading #96"/>
    <w:basedOn w:val="Heading9"/>
    <w:qFormat/>
    <w:rPr/>
  </w:style>
  <w:style w:type="character" w:styleId="Heading95">
    <w:name w:val="Heading #95"/>
    <w:basedOn w:val="Heading9"/>
    <w:qFormat/>
    <w:rPr/>
  </w:style>
  <w:style w:type="character" w:styleId="Heading94">
    <w:name w:val="Heading #94"/>
    <w:basedOn w:val="Heading9"/>
    <w:qFormat/>
    <w:rPr/>
  </w:style>
  <w:style w:type="character" w:styleId="Heading985pt">
    <w:name w:val="Heading #9 + 8.5 pt"/>
    <w:basedOn w:val="Heading9"/>
    <w:qFormat/>
    <w:rPr>
      <w:sz w:val="17"/>
      <w:szCs w:val="17"/>
    </w:rPr>
  </w:style>
  <w:style w:type="character" w:styleId="Heading931">
    <w:name w:val="Heading #93"/>
    <w:basedOn w:val="Heading9"/>
    <w:qFormat/>
    <w:rPr/>
  </w:style>
  <w:style w:type="character" w:styleId="Heading985pt2">
    <w:name w:val="Heading #9 + 8.5 pt2"/>
    <w:basedOn w:val="Heading9"/>
    <w:qFormat/>
    <w:rPr>
      <w:sz w:val="17"/>
      <w:szCs w:val="17"/>
    </w:rPr>
  </w:style>
  <w:style w:type="character" w:styleId="Heading921">
    <w:name w:val="Heading #92"/>
    <w:basedOn w:val="Heading9"/>
    <w:qFormat/>
    <w:rPr/>
  </w:style>
  <w:style w:type="character" w:styleId="Heading985pt1">
    <w:name w:val="Heading #9 + 8.5 pt1"/>
    <w:basedOn w:val="Heading9"/>
    <w:qFormat/>
    <w:rPr>
      <w:sz w:val="17"/>
      <w:szCs w:val="17"/>
    </w:rPr>
  </w:style>
  <w:style w:type="character" w:styleId="Heading97pt">
    <w:name w:val="Heading #9 + 7 pt"/>
    <w:basedOn w:val="Heading9"/>
    <w:qFormat/>
    <w:rPr>
      <w:spacing w:val="20"/>
      <w:sz w:val="14"/>
      <w:szCs w:val="14"/>
    </w:rPr>
  </w:style>
  <w:style w:type="character" w:styleId="Bodytext7Batang1">
    <w:name w:val="Body text (7) + Batang1"/>
    <w:basedOn w:val="Bodytext7"/>
    <w:qFormat/>
    <w:rPr>
      <w:rFonts w:ascii="Batang;Arial Unicode MS" w:hAnsi="Batang;Arial Unicode MS" w:eastAsia="Batang;Arial Unicode MS" w:cs="Batang;Arial Unicode MS"/>
      <w:color w:val="FFFFFF"/>
      <w:spacing w:val="-50"/>
      <w:sz w:val="58"/>
      <w:szCs w:val="58"/>
    </w:rPr>
  </w:style>
  <w:style w:type="character" w:styleId="Bodytext7Spacing0pt1">
    <w:name w:val="Body text (7) + Spacing 0 pt1"/>
    <w:basedOn w:val="Bodytext7"/>
    <w:qFormat/>
    <w:rPr>
      <w:color w:val="FFFFFF"/>
      <w:spacing w:val="-10"/>
      <w:lang w:val="en-US"/>
    </w:rPr>
  </w:style>
  <w:style w:type="character" w:styleId="HeaderorfooterBatang">
    <w:name w:val="Header or footer + Batang"/>
    <w:basedOn w:val="Headerorfooter"/>
    <w:qFormat/>
    <w:rPr>
      <w:rFonts w:ascii="Batang;Arial Unicode MS" w:hAnsi="Batang;Arial Unicode MS" w:eastAsia="Batang;Arial Unicode MS" w:cs="Batang;Arial Unicode MS"/>
      <w:i/>
      <w:iCs/>
      <w:sz w:val="61"/>
      <w:szCs w:val="61"/>
      <w:lang w:val="en-US" w:eastAsia="en-US"/>
    </w:rPr>
  </w:style>
  <w:style w:type="character" w:styleId="Bodytext722">
    <w:name w:val="Body text (7)2"/>
    <w:basedOn w:val="Bodytext7"/>
    <w:qFormat/>
    <w:rPr>
      <w:color w:val="FFFFFF"/>
    </w:rPr>
  </w:style>
  <w:style w:type="character" w:styleId="Bodytext622">
    <w:name w:val="Body text (6)2"/>
    <w:basedOn w:val="Bodytext6"/>
    <w:qFormat/>
    <w:rPr>
      <w:color w:val="FFFFFF"/>
    </w:rPr>
  </w:style>
  <w:style w:type="character" w:styleId="Bodytext685pt1">
    <w:name w:val="Body text (6) + 8.5 pt1"/>
    <w:basedOn w:val="Bodytext6"/>
    <w:qFormat/>
    <w:rPr>
      <w:i/>
      <w:iCs/>
      <w:color w:val="FFFFFF"/>
      <w:sz w:val="17"/>
      <w:szCs w:val="17"/>
    </w:rPr>
  </w:style>
  <w:style w:type="character" w:styleId="1">
    <w:name w:val=" Знак Знак1"/>
    <w:basedOn w:val="Style14"/>
    <w:qFormat/>
    <w:rPr>
      <w:rFonts w:cs="Arial Unicode MS"/>
      <w:color w:val="000000"/>
    </w:rPr>
  </w:style>
  <w:style w:type="character" w:styleId="Style15">
    <w:name w:val=" Знак Знак"/>
    <w:basedOn w:val="Style14"/>
    <w:qFormat/>
    <w:rPr>
      <w:rFonts w:cs="Arial Unicode MS"/>
      <w:color w:val="000000"/>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1">
    <w:name w:val="Footnote1"/>
    <w:basedOn w:val="Normal"/>
    <w:qFormat/>
    <w:pPr>
      <w:shd w:fill="FFFFFF" w:val="clear"/>
      <w:spacing w:lineRule="exact" w:line="187"/>
      <w:ind w:hanging="160"/>
      <w:jc w:val="both"/>
    </w:pPr>
    <w:rPr>
      <w:rFonts w:ascii="Bookman Old Style" w:hAnsi="Bookman Old Style" w:cs="Bookman Old Style"/>
      <w:color w:val="000000"/>
      <w:sz w:val="14"/>
      <w:szCs w:val="14"/>
    </w:rPr>
  </w:style>
  <w:style w:type="paragraph" w:styleId="Footnote211">
    <w:name w:val="Footnote (2)1"/>
    <w:basedOn w:val="Normal"/>
    <w:qFormat/>
    <w:pPr>
      <w:shd w:fill="FFFFFF" w:val="clear"/>
      <w:spacing w:lineRule="exact" w:line="187"/>
      <w:ind w:hanging="180"/>
      <w:jc w:val="both"/>
    </w:pPr>
    <w:rPr>
      <w:rFonts w:ascii="Bookman Old Style" w:hAnsi="Bookman Old Style" w:cs="Bookman Old Style"/>
      <w:color w:val="000000"/>
      <w:sz w:val="13"/>
      <w:szCs w:val="13"/>
    </w:rPr>
  </w:style>
  <w:style w:type="paragraph" w:styleId="Bodytext616">
    <w:name w:val="Body text (6)1"/>
    <w:basedOn w:val="Normal"/>
    <w:qFormat/>
    <w:pPr>
      <w:shd w:fill="FFFFFF" w:val="clear"/>
      <w:spacing w:lineRule="exact" w:line="192" w:before="300" w:after="60"/>
      <w:jc w:val="center"/>
    </w:pPr>
    <w:rPr>
      <w:rFonts w:ascii="Bookman Old Style" w:hAnsi="Bookman Old Style" w:cs="Bookman Old Style"/>
      <w:color w:val="000000"/>
      <w:sz w:val="13"/>
      <w:szCs w:val="13"/>
    </w:rPr>
  </w:style>
  <w:style w:type="paragraph" w:styleId="Bodytext211">
    <w:name w:val="Body text (2)1"/>
    <w:basedOn w:val="Normal"/>
    <w:qFormat/>
    <w:pPr>
      <w:shd w:fill="FFFFFF" w:val="clear"/>
      <w:spacing w:lineRule="exact" w:line="178" w:before="0" w:after="180"/>
      <w:jc w:val="right"/>
    </w:pPr>
    <w:rPr>
      <w:rFonts w:ascii="Bookman Old Style" w:hAnsi="Bookman Old Style" w:cs="Bookman Old Style"/>
      <w:color w:val="000000"/>
      <w:sz w:val="14"/>
      <w:szCs w:val="14"/>
    </w:rPr>
  </w:style>
  <w:style w:type="paragraph" w:styleId="Bodytext312">
    <w:name w:val="Body text (3)1"/>
    <w:basedOn w:val="Normal"/>
    <w:qFormat/>
    <w:pPr>
      <w:shd w:fill="FFFFFF" w:val="clear"/>
      <w:spacing w:lineRule="atLeast" w:line="240" w:before="180" w:after="180"/>
    </w:pPr>
    <w:rPr>
      <w:rFonts w:ascii="Bookman Old Style" w:hAnsi="Bookman Old Style" w:cs="Bookman Old Style"/>
      <w:i/>
      <w:iCs/>
      <w:color w:val="000000"/>
      <w:sz w:val="16"/>
      <w:szCs w:val="16"/>
    </w:rPr>
  </w:style>
  <w:style w:type="paragraph" w:styleId="Bodytext412">
    <w:name w:val="Body text (4)1"/>
    <w:basedOn w:val="Normal"/>
    <w:qFormat/>
    <w:pPr>
      <w:shd w:fill="FFFFFF" w:val="clear"/>
      <w:spacing w:lineRule="exact" w:line="240" w:before="180" w:after="0"/>
    </w:pPr>
    <w:rPr>
      <w:rFonts w:ascii="Times New Roman" w:hAnsi="Times New Roman" w:cs="Times New Roman"/>
      <w:b/>
      <w:bCs/>
      <w:color w:val="000000"/>
      <w:sz w:val="17"/>
      <w:szCs w:val="17"/>
    </w:rPr>
  </w:style>
  <w:style w:type="paragraph" w:styleId="Bodytext511">
    <w:name w:val="Body text (5)1"/>
    <w:basedOn w:val="Normal"/>
    <w:qFormat/>
    <w:pPr>
      <w:shd w:fill="FFFFFF" w:val="clear"/>
      <w:spacing w:lineRule="exact" w:line="240" w:before="0" w:after="60"/>
      <w:ind w:hanging="440"/>
    </w:pPr>
    <w:rPr>
      <w:rFonts w:ascii="Times New Roman" w:hAnsi="Times New Roman" w:cs="Times New Roman"/>
      <w:color w:val="000000"/>
      <w:sz w:val="16"/>
      <w:szCs w:val="16"/>
    </w:rPr>
  </w:style>
  <w:style w:type="paragraph" w:styleId="Heading41">
    <w:name w:val="Heading #4"/>
    <w:basedOn w:val="Normal"/>
    <w:qFormat/>
    <w:pPr>
      <w:shd w:fill="FFFFFF" w:val="clear"/>
      <w:spacing w:lineRule="atLeast" w:line="240" w:before="0" w:after="480"/>
      <w:outlineLvl w:val="3"/>
    </w:pPr>
    <w:rPr>
      <w:rFonts w:ascii="Bookman Old Style" w:hAnsi="Bookman Old Style" w:cs="Bookman Old Style"/>
      <w:b/>
      <w:bCs/>
      <w:smallCaps/>
      <w:color w:val="000000"/>
      <w:sz w:val="21"/>
      <w:szCs w:val="21"/>
    </w:rPr>
  </w:style>
  <w:style w:type="paragraph" w:styleId="Contents3">
    <w:name w:val="TOC 3"/>
    <w:basedOn w:val="Normal"/>
    <w:next w:val="Normal"/>
    <w:pPr>
      <w:shd w:fill="FFFFFF" w:val="clear"/>
      <w:spacing w:lineRule="atLeast" w:line="240" w:before="480" w:after="180"/>
    </w:pPr>
    <w:rPr>
      <w:rFonts w:ascii="Times New Roman" w:hAnsi="Times New Roman" w:cs="Times New Roman"/>
      <w:color w:val="000000"/>
      <w:sz w:val="16"/>
      <w:szCs w:val="16"/>
    </w:rPr>
  </w:style>
  <w:style w:type="paragraph" w:styleId="Bodytext718">
    <w:name w:val="Body text (7)1"/>
    <w:basedOn w:val="Normal"/>
    <w:qFormat/>
    <w:pPr>
      <w:shd w:fill="FFFFFF" w:val="clear"/>
      <w:spacing w:lineRule="exact" w:line="259"/>
      <w:jc w:val="center"/>
    </w:pPr>
    <w:rPr>
      <w:rFonts w:ascii="Bookman Old Style" w:hAnsi="Bookman Old Style" w:cs="Bookman Old Style"/>
      <w:i/>
      <w:iCs/>
      <w:color w:val="000000"/>
      <w:sz w:val="17"/>
      <w:szCs w:val="17"/>
    </w:rPr>
  </w:style>
  <w:style w:type="paragraph" w:styleId="Heading31">
    <w:name w:val="Heading #3"/>
    <w:basedOn w:val="Normal"/>
    <w:qFormat/>
    <w:pPr>
      <w:shd w:fill="FFFFFF" w:val="clear"/>
      <w:spacing w:lineRule="exact" w:line="442" w:before="0" w:after="600"/>
      <w:jc w:val="center"/>
      <w:outlineLvl w:val="2"/>
    </w:pPr>
    <w:rPr>
      <w:rFonts w:ascii="Times New Roman" w:hAnsi="Times New Roman" w:cs="Times New Roman"/>
      <w:color w:val="000000"/>
      <w:sz w:val="33"/>
      <w:szCs w:val="33"/>
    </w:rPr>
  </w:style>
  <w:style w:type="paragraph" w:styleId="Bodytext123">
    <w:name w:val="Body text1"/>
    <w:basedOn w:val="Normal"/>
    <w:qFormat/>
    <w:pPr>
      <w:shd w:fill="FFFFFF" w:val="clear"/>
      <w:spacing w:lineRule="exact" w:line="259" w:before="600" w:after="0"/>
      <w:jc w:val="both"/>
    </w:pPr>
    <w:rPr>
      <w:rFonts w:ascii="Bookman Old Style" w:hAnsi="Bookman Old Style" w:cs="Bookman Old Style"/>
      <w:color w:val="000000"/>
      <w:sz w:val="17"/>
      <w:szCs w:val="17"/>
    </w:rPr>
  </w:style>
  <w:style w:type="paragraph" w:styleId="Bodytext910">
    <w:name w:val="Body text (9)"/>
    <w:basedOn w:val="Normal"/>
    <w:qFormat/>
    <w:pPr>
      <w:shd w:fill="FFFFFF" w:val="clear"/>
      <w:spacing w:lineRule="atLeast" w:line="240"/>
    </w:pPr>
    <w:rPr>
      <w:rFonts w:ascii="Times New Roman" w:hAnsi="Times New Roman" w:cs="Times New Roman"/>
      <w:color w:val="000000"/>
      <w:sz w:val="16"/>
      <w:szCs w:val="16"/>
      <w:lang w:val="en-US" w:eastAsia="en-US"/>
    </w:rPr>
  </w:style>
  <w:style w:type="paragraph" w:styleId="Bodytext1010">
    <w:name w:val="Body text (10)"/>
    <w:basedOn w:val="Normal"/>
    <w:qFormat/>
    <w:pPr>
      <w:shd w:fill="FFFFFF" w:val="clear"/>
      <w:spacing w:lineRule="atLeast" w:line="240"/>
    </w:pPr>
    <w:rPr>
      <w:rFonts w:ascii="Times New Roman" w:hAnsi="Times New Roman" w:cs="Times New Roman"/>
      <w:color w:val="000000"/>
      <w:sz w:val="15"/>
      <w:szCs w:val="15"/>
    </w:rPr>
  </w:style>
  <w:style w:type="paragraph" w:styleId="Bodytext1112">
    <w:name w:val="Body text (11)1"/>
    <w:basedOn w:val="Normal"/>
    <w:qFormat/>
    <w:pPr>
      <w:shd w:fill="FFFFFF" w:val="clear"/>
      <w:spacing w:lineRule="atLeast" w:line="240"/>
    </w:pPr>
    <w:rPr>
      <w:rFonts w:ascii="Times New Roman" w:hAnsi="Times New Roman" w:cs="Times New Roman"/>
      <w:color w:val="000000"/>
      <w:sz w:val="12"/>
      <w:szCs w:val="12"/>
    </w:rPr>
  </w:style>
  <w:style w:type="paragraph" w:styleId="Bodytext124">
    <w:name w:val="Body text (12)"/>
    <w:basedOn w:val="Normal"/>
    <w:qFormat/>
    <w:pPr>
      <w:shd w:fill="FFFFFF" w:val="clear"/>
      <w:spacing w:lineRule="atLeast" w:line="240"/>
    </w:pPr>
    <w:rPr>
      <w:rFonts w:ascii="Times New Roman" w:hAnsi="Times New Roman" w:cs="Times New Roman"/>
      <w:color w:val="000000"/>
      <w:sz w:val="15"/>
      <w:szCs w:val="15"/>
    </w:rPr>
  </w:style>
  <w:style w:type="paragraph" w:styleId="Bodytext132">
    <w:name w:val="Body text (13)"/>
    <w:basedOn w:val="Normal"/>
    <w:qFormat/>
    <w:pPr>
      <w:shd w:fill="FFFFFF" w:val="clear"/>
      <w:spacing w:lineRule="atLeast" w:line="240"/>
    </w:pPr>
    <w:rPr>
      <w:rFonts w:ascii="Times New Roman" w:hAnsi="Times New Roman" w:cs="Times New Roman"/>
      <w:color w:val="000000"/>
      <w:sz w:val="16"/>
      <w:szCs w:val="16"/>
    </w:rPr>
  </w:style>
  <w:style w:type="paragraph" w:styleId="Bodytext142">
    <w:name w:val="Body text (14)"/>
    <w:basedOn w:val="Normal"/>
    <w:qFormat/>
    <w:pPr>
      <w:shd w:fill="FFFFFF" w:val="clear"/>
      <w:spacing w:lineRule="atLeast" w:line="240"/>
    </w:pPr>
    <w:rPr>
      <w:rFonts w:ascii="Trebuchet MS" w:hAnsi="Trebuchet MS" w:cs="Trebuchet MS"/>
      <w:color w:val="000000"/>
      <w:sz w:val="14"/>
      <w:szCs w:val="14"/>
    </w:rPr>
  </w:style>
  <w:style w:type="paragraph" w:styleId="Bodytext812">
    <w:name w:val="Body text (8)1"/>
    <w:basedOn w:val="Normal"/>
    <w:qFormat/>
    <w:pPr>
      <w:shd w:fill="FFFFFF" w:val="clear"/>
      <w:spacing w:lineRule="atLeast" w:line="240" w:before="0" w:after="300"/>
    </w:pPr>
    <w:rPr>
      <w:rFonts w:ascii="Bookman Old Style" w:hAnsi="Bookman Old Style" w:cs="Bookman Old Style"/>
      <w:smallCaps/>
      <w:color w:val="000000"/>
      <w:sz w:val="14"/>
      <w:szCs w:val="14"/>
    </w:rPr>
  </w:style>
  <w:style w:type="paragraph" w:styleId="Headerorfooter1">
    <w:name w:val="Header or footer"/>
    <w:basedOn w:val="Normal"/>
    <w:qFormat/>
    <w:pPr>
      <w:shd w:fill="FFFFFF" w:val="clear"/>
    </w:pPr>
    <w:rPr>
      <w:rFonts w:ascii="Times New Roman" w:hAnsi="Times New Roman" w:cs="Times New Roman"/>
      <w:color w:val="000000"/>
      <w:sz w:val="20"/>
      <w:szCs w:val="20"/>
    </w:rPr>
  </w:style>
  <w:style w:type="paragraph" w:styleId="Picturecaption211">
    <w:name w:val="Picture caption (2)1"/>
    <w:basedOn w:val="Normal"/>
    <w:qFormat/>
    <w:pPr>
      <w:shd w:fill="FFFFFF" w:val="clear"/>
      <w:spacing w:lineRule="atLeast" w:line="240"/>
    </w:pPr>
    <w:rPr>
      <w:rFonts w:ascii="Bookman Old Style" w:hAnsi="Bookman Old Style" w:cs="Bookman Old Style"/>
      <w:color w:val="000000"/>
      <w:sz w:val="17"/>
      <w:szCs w:val="17"/>
      <w:lang w:val="en-US"/>
    </w:rPr>
  </w:style>
  <w:style w:type="paragraph" w:styleId="Bodytext152">
    <w:name w:val="Body text (15)"/>
    <w:basedOn w:val="Normal"/>
    <w:qFormat/>
    <w:pPr>
      <w:shd w:fill="FFFFFF" w:val="clear"/>
      <w:spacing w:lineRule="atLeast" w:line="240"/>
    </w:pPr>
    <w:rPr>
      <w:rFonts w:ascii="Times New Roman" w:hAnsi="Times New Roman" w:cs="Times New Roman"/>
      <w:color w:val="000000"/>
      <w:sz w:val="15"/>
      <w:szCs w:val="15"/>
    </w:rPr>
  </w:style>
  <w:style w:type="paragraph" w:styleId="Picturecaption31">
    <w:name w:val="Picture caption (3)"/>
    <w:basedOn w:val="Normal"/>
    <w:qFormat/>
    <w:pPr>
      <w:shd w:fill="FFFFFF" w:val="clear"/>
      <w:spacing w:lineRule="atLeast" w:line="240"/>
    </w:pPr>
    <w:rPr>
      <w:rFonts w:ascii="Times New Roman" w:hAnsi="Times New Roman" w:cs="Times New Roman"/>
      <w:color w:val="000000"/>
      <w:sz w:val="12"/>
      <w:szCs w:val="12"/>
    </w:rPr>
  </w:style>
  <w:style w:type="paragraph" w:styleId="Bodytext162">
    <w:name w:val="Body text (16)"/>
    <w:basedOn w:val="Normal"/>
    <w:qFormat/>
    <w:pPr>
      <w:shd w:fill="FFFFFF" w:val="clear"/>
      <w:spacing w:lineRule="atLeast" w:line="240"/>
    </w:pPr>
    <w:rPr>
      <w:rFonts w:ascii="Times New Roman" w:hAnsi="Times New Roman" w:cs="Times New Roman"/>
      <w:color w:val="000000"/>
      <w:sz w:val="15"/>
      <w:szCs w:val="15"/>
    </w:rPr>
  </w:style>
  <w:style w:type="paragraph" w:styleId="Heading211">
    <w:name w:val="Heading #21"/>
    <w:basedOn w:val="Normal"/>
    <w:qFormat/>
    <w:pPr>
      <w:shd w:fill="FFFFFF" w:val="clear"/>
      <w:spacing w:lineRule="exact" w:line="254"/>
      <w:jc w:val="both"/>
      <w:outlineLvl w:val="1"/>
    </w:pPr>
    <w:rPr>
      <w:rFonts w:ascii="Bookman Old Style" w:hAnsi="Bookman Old Style" w:cs="Bookman Old Style"/>
      <w:color w:val="000000"/>
      <w:sz w:val="17"/>
      <w:szCs w:val="17"/>
      <w:lang w:val="en-US"/>
    </w:rPr>
  </w:style>
  <w:style w:type="paragraph" w:styleId="Bodytext232">
    <w:name w:val="Body text (23)"/>
    <w:basedOn w:val="Normal"/>
    <w:qFormat/>
    <w:pPr>
      <w:shd w:fill="FFFFFF" w:val="clear"/>
      <w:spacing w:lineRule="atLeast" w:line="240"/>
    </w:pPr>
    <w:rPr>
      <w:rFonts w:ascii="Times New Roman" w:hAnsi="Times New Roman" w:cs="Times New Roman"/>
      <w:color w:val="000000"/>
      <w:sz w:val="15"/>
      <w:szCs w:val="15"/>
    </w:rPr>
  </w:style>
  <w:style w:type="paragraph" w:styleId="Bodytext242">
    <w:name w:val="Body text (24)"/>
    <w:basedOn w:val="Normal"/>
    <w:qFormat/>
    <w:pPr>
      <w:shd w:fill="FFFFFF" w:val="clear"/>
      <w:spacing w:lineRule="atLeast" w:line="240"/>
    </w:pPr>
    <w:rPr>
      <w:rFonts w:ascii="Times New Roman" w:hAnsi="Times New Roman" w:cs="Times New Roman"/>
      <w:color w:val="000000"/>
      <w:sz w:val="15"/>
      <w:szCs w:val="15"/>
    </w:rPr>
  </w:style>
  <w:style w:type="paragraph" w:styleId="Bodytext252">
    <w:name w:val="Body text (25)"/>
    <w:basedOn w:val="Normal"/>
    <w:qFormat/>
    <w:pPr>
      <w:shd w:fill="FFFFFF" w:val="clear"/>
      <w:spacing w:lineRule="atLeast" w:line="240"/>
    </w:pPr>
    <w:rPr>
      <w:rFonts w:ascii="Times New Roman" w:hAnsi="Times New Roman" w:cs="Times New Roman"/>
      <w:color w:val="000000"/>
      <w:sz w:val="16"/>
      <w:szCs w:val="16"/>
    </w:rPr>
  </w:style>
  <w:style w:type="paragraph" w:styleId="Bodytext1711">
    <w:name w:val="Body text (17)1"/>
    <w:basedOn w:val="Normal"/>
    <w:qFormat/>
    <w:pPr>
      <w:shd w:fill="FFFFFF" w:val="clear"/>
      <w:spacing w:lineRule="atLeast" w:line="240" w:before="0" w:after="600"/>
    </w:pPr>
    <w:rPr>
      <w:rFonts w:ascii="Bookman Old Style" w:hAnsi="Bookman Old Style" w:cs="Bookman Old Style"/>
      <w:b/>
      <w:bCs/>
      <w:smallCaps/>
      <w:color w:val="000000"/>
      <w:sz w:val="18"/>
      <w:szCs w:val="18"/>
    </w:rPr>
  </w:style>
  <w:style w:type="paragraph" w:styleId="Heading111">
    <w:name w:val="Heading #11"/>
    <w:basedOn w:val="Normal"/>
    <w:qFormat/>
    <w:pPr>
      <w:shd w:fill="FFFFFF" w:val="clear"/>
      <w:spacing w:lineRule="atLeast" w:line="240" w:before="600" w:after="600"/>
      <w:outlineLvl w:val="0"/>
    </w:pPr>
    <w:rPr>
      <w:rFonts w:ascii="Times New Roman" w:hAnsi="Times New Roman" w:cs="Times New Roman"/>
      <w:color w:val="000000"/>
      <w:sz w:val="46"/>
      <w:szCs w:val="46"/>
    </w:rPr>
  </w:style>
  <w:style w:type="paragraph" w:styleId="Picturecaption11">
    <w:name w:val="Picture caption1"/>
    <w:basedOn w:val="Normal"/>
    <w:qFormat/>
    <w:pPr>
      <w:shd w:fill="FFFFFF" w:val="clear"/>
      <w:spacing w:lineRule="atLeast" w:line="240"/>
    </w:pPr>
    <w:rPr>
      <w:rFonts w:ascii="Bookman Old Style" w:hAnsi="Bookman Old Style" w:cs="Bookman Old Style"/>
      <w:smallCaps/>
      <w:color w:val="000000"/>
      <w:sz w:val="14"/>
      <w:szCs w:val="14"/>
    </w:rPr>
  </w:style>
  <w:style w:type="paragraph" w:styleId="Bodytext2011">
    <w:name w:val="Body text (20)1"/>
    <w:basedOn w:val="Normal"/>
    <w:qFormat/>
    <w:pPr>
      <w:shd w:fill="FFFFFF" w:val="clear"/>
      <w:spacing w:lineRule="atLeast" w:line="240" w:before="0" w:after="300"/>
      <w:jc w:val="both"/>
    </w:pPr>
    <w:rPr>
      <w:rFonts w:ascii="Lucida Sans Unicode" w:hAnsi="Lucida Sans Unicode" w:cs="Lucida Sans Unicode"/>
      <w:color w:val="000000"/>
      <w:sz w:val="16"/>
      <w:szCs w:val="16"/>
    </w:rPr>
  </w:style>
  <w:style w:type="paragraph" w:styleId="Heading4211">
    <w:name w:val="Heading #4 (2)1"/>
    <w:basedOn w:val="Normal"/>
    <w:qFormat/>
    <w:pPr>
      <w:shd w:fill="FFFFFF" w:val="clear"/>
      <w:spacing w:lineRule="exact" w:line="254"/>
      <w:jc w:val="both"/>
      <w:outlineLvl w:val="3"/>
    </w:pPr>
    <w:rPr>
      <w:rFonts w:ascii="Bookman Old Style" w:hAnsi="Bookman Old Style" w:cs="Bookman Old Style"/>
      <w:color w:val="000000"/>
      <w:sz w:val="17"/>
      <w:szCs w:val="17"/>
      <w:lang w:val="en-US"/>
    </w:rPr>
  </w:style>
  <w:style w:type="paragraph" w:styleId="Heading431">
    <w:name w:val="Heading #4 (3)"/>
    <w:basedOn w:val="Normal"/>
    <w:qFormat/>
    <w:pPr>
      <w:shd w:fill="FFFFFF" w:val="clear"/>
      <w:spacing w:lineRule="exact" w:line="259"/>
      <w:jc w:val="both"/>
      <w:outlineLvl w:val="3"/>
    </w:pPr>
    <w:rPr>
      <w:rFonts w:ascii="Bookman Old Style" w:hAnsi="Bookman Old Style" w:cs="Bookman Old Style"/>
      <w:color w:val="000000"/>
      <w:spacing w:val="10"/>
      <w:w w:val="75"/>
      <w:sz w:val="22"/>
      <w:szCs w:val="22"/>
      <w:lang w:val="en-US"/>
    </w:rPr>
  </w:style>
  <w:style w:type="paragraph" w:styleId="Bodytext1911">
    <w:name w:val="Body text (19)1"/>
    <w:basedOn w:val="Normal"/>
    <w:qFormat/>
    <w:pPr>
      <w:shd w:fill="FFFFFF" w:val="clear"/>
      <w:spacing w:lineRule="atLeast" w:line="240" w:before="0" w:after="360"/>
      <w:jc w:val="both"/>
    </w:pPr>
    <w:rPr>
      <w:rFonts w:ascii="Bookman Old Style" w:hAnsi="Bookman Old Style" w:cs="Bookman Old Style"/>
      <w:b/>
      <w:bCs/>
      <w:smallCaps/>
      <w:color w:val="000000"/>
      <w:sz w:val="21"/>
      <w:szCs w:val="21"/>
      <w:lang w:val="en-US"/>
    </w:rPr>
  </w:style>
  <w:style w:type="paragraph" w:styleId="Bodytext212">
    <w:name w:val="Body text (21)"/>
    <w:basedOn w:val="Normal"/>
    <w:qFormat/>
    <w:pPr>
      <w:shd w:fill="FFFFFF" w:val="clear"/>
      <w:spacing w:lineRule="exact" w:line="264"/>
      <w:jc w:val="both"/>
    </w:pPr>
    <w:rPr>
      <w:rFonts w:ascii="Bookman Old Style" w:hAnsi="Bookman Old Style" w:cs="Bookman Old Style"/>
      <w:smallCaps/>
      <w:color w:val="000000"/>
      <w:spacing w:val="20"/>
      <w:sz w:val="12"/>
      <w:szCs w:val="12"/>
      <w:lang w:val="en-US"/>
    </w:rPr>
  </w:style>
  <w:style w:type="paragraph" w:styleId="Bodytext181">
    <w:name w:val="Body text (18)"/>
    <w:basedOn w:val="Normal"/>
    <w:qFormat/>
    <w:pPr>
      <w:shd w:fill="FFFFFF" w:val="clear"/>
      <w:spacing w:lineRule="atLeast" w:line="240" w:before="0" w:after="300"/>
      <w:jc w:val="both"/>
    </w:pPr>
    <w:rPr>
      <w:rFonts w:ascii="Lucida Sans Unicode" w:hAnsi="Lucida Sans Unicode" w:cs="Lucida Sans Unicode"/>
      <w:smallCaps/>
      <w:color w:val="000000"/>
      <w:spacing w:val="10"/>
      <w:sz w:val="16"/>
      <w:szCs w:val="16"/>
    </w:rPr>
  </w:style>
  <w:style w:type="paragraph" w:styleId="Bodytext222">
    <w:name w:val="Body text (22)"/>
    <w:basedOn w:val="Normal"/>
    <w:qFormat/>
    <w:pPr>
      <w:shd w:fill="FFFFFF" w:val="clear"/>
      <w:spacing w:lineRule="exact" w:line="259"/>
    </w:pPr>
    <w:rPr>
      <w:rFonts w:ascii="Bookman Old Style" w:hAnsi="Bookman Old Style" w:cs="Bookman Old Style"/>
      <w:color w:val="000000"/>
      <w:spacing w:val="10"/>
      <w:w w:val="75"/>
      <w:sz w:val="22"/>
      <w:szCs w:val="22"/>
      <w:lang w:val="en-US"/>
    </w:rPr>
  </w:style>
  <w:style w:type="paragraph" w:styleId="Heading22110">
    <w:name w:val="Heading #2 (2)1"/>
    <w:basedOn w:val="Normal"/>
    <w:qFormat/>
    <w:pPr>
      <w:shd w:fill="FFFFFF" w:val="clear"/>
      <w:spacing w:lineRule="exact" w:line="413" w:before="360" w:after="0"/>
      <w:jc w:val="center"/>
      <w:outlineLvl w:val="1"/>
    </w:pPr>
    <w:rPr>
      <w:rFonts w:ascii="Bookman Old Style" w:hAnsi="Bookman Old Style" w:cs="Bookman Old Style"/>
      <w:b/>
      <w:bCs/>
      <w:smallCaps/>
      <w:color w:val="000000"/>
      <w:sz w:val="21"/>
      <w:szCs w:val="21"/>
    </w:rPr>
  </w:style>
  <w:style w:type="paragraph" w:styleId="Bodytext263">
    <w:name w:val="Body text (26)"/>
    <w:basedOn w:val="Normal"/>
    <w:qFormat/>
    <w:pPr>
      <w:shd w:fill="FFFFFF" w:val="clear"/>
      <w:spacing w:lineRule="atLeast" w:line="240"/>
    </w:pPr>
    <w:rPr>
      <w:rFonts w:ascii="Times New Roman" w:hAnsi="Times New Roman" w:cs="Times New Roman"/>
      <w:color w:val="000000"/>
      <w:sz w:val="16"/>
      <w:szCs w:val="16"/>
    </w:rPr>
  </w:style>
  <w:style w:type="paragraph" w:styleId="Bodytext281">
    <w:name w:val="Body text (28)"/>
    <w:basedOn w:val="Normal"/>
    <w:qFormat/>
    <w:pPr>
      <w:shd w:fill="FFFFFF" w:val="clear"/>
      <w:spacing w:lineRule="atLeast" w:line="240"/>
    </w:pPr>
    <w:rPr>
      <w:rFonts w:ascii="Times New Roman" w:hAnsi="Times New Roman" w:cs="Times New Roman"/>
      <w:color w:val="000000"/>
      <w:sz w:val="15"/>
      <w:szCs w:val="15"/>
    </w:rPr>
  </w:style>
  <w:style w:type="paragraph" w:styleId="Bodytext2711">
    <w:name w:val="Body text (27)1"/>
    <w:basedOn w:val="Normal"/>
    <w:qFormat/>
    <w:pPr>
      <w:shd w:fill="FFFFFF" w:val="clear"/>
      <w:spacing w:lineRule="atLeast" w:line="240" w:before="60" w:after="420"/>
      <w:jc w:val="center"/>
    </w:pPr>
    <w:rPr>
      <w:rFonts w:ascii="Lucida Sans Unicode" w:hAnsi="Lucida Sans Unicode" w:cs="Lucida Sans Unicode"/>
      <w:color w:val="000000"/>
      <w:sz w:val="18"/>
      <w:szCs w:val="18"/>
    </w:rPr>
  </w:style>
  <w:style w:type="paragraph" w:styleId="Bodytext291">
    <w:name w:val="Body text (29)"/>
    <w:basedOn w:val="Normal"/>
    <w:qFormat/>
    <w:pPr>
      <w:shd w:fill="FFFFFF" w:val="clear"/>
      <w:spacing w:lineRule="atLeast" w:line="240"/>
    </w:pPr>
    <w:rPr>
      <w:rFonts w:ascii="Garamond" w:hAnsi="Garamond" w:cs="Garamond"/>
      <w:color w:val="000000"/>
      <w:sz w:val="16"/>
      <w:szCs w:val="16"/>
    </w:rPr>
  </w:style>
  <w:style w:type="paragraph" w:styleId="Bodytext301">
    <w:name w:val="Body text (30)"/>
    <w:basedOn w:val="Normal"/>
    <w:qFormat/>
    <w:pPr>
      <w:shd w:fill="FFFFFF" w:val="clear"/>
      <w:spacing w:lineRule="atLeast" w:line="240"/>
    </w:pPr>
    <w:rPr>
      <w:rFonts w:ascii="Times New Roman" w:hAnsi="Times New Roman" w:cs="Times New Roman"/>
      <w:color w:val="000000"/>
      <w:sz w:val="15"/>
      <w:szCs w:val="15"/>
    </w:rPr>
  </w:style>
  <w:style w:type="paragraph" w:styleId="Heading3211">
    <w:name w:val="Heading #3 (2)1"/>
    <w:basedOn w:val="Normal"/>
    <w:qFormat/>
    <w:pPr>
      <w:shd w:fill="FFFFFF" w:val="clear"/>
      <w:spacing w:lineRule="atLeast" w:line="240" w:before="420" w:after="180"/>
      <w:outlineLvl w:val="2"/>
    </w:pPr>
    <w:rPr>
      <w:rFonts w:ascii="Bookman Old Style" w:hAnsi="Bookman Old Style" w:cs="Bookman Old Style"/>
      <w:b/>
      <w:bCs/>
      <w:smallCaps/>
      <w:color w:val="000000"/>
      <w:sz w:val="21"/>
      <w:szCs w:val="21"/>
    </w:rPr>
  </w:style>
  <w:style w:type="paragraph" w:styleId="Bodytext313">
    <w:name w:val="Body text (31)"/>
    <w:basedOn w:val="Normal"/>
    <w:qFormat/>
    <w:pPr>
      <w:shd w:fill="FFFFFF" w:val="clear"/>
      <w:spacing w:lineRule="atLeast" w:line="240" w:before="180" w:after="180"/>
    </w:pPr>
    <w:rPr>
      <w:rFonts w:ascii="Times New Roman" w:hAnsi="Times New Roman" w:cs="Times New Roman"/>
      <w:b/>
      <w:bCs/>
      <w:color w:val="000000"/>
      <w:spacing w:val="-10"/>
      <w:sz w:val="18"/>
      <w:szCs w:val="18"/>
    </w:rPr>
  </w:style>
  <w:style w:type="paragraph" w:styleId="Heading122">
    <w:name w:val="Heading #1 (2)"/>
    <w:basedOn w:val="Normal"/>
    <w:qFormat/>
    <w:pPr>
      <w:shd w:fill="FFFFFF" w:val="clear"/>
      <w:spacing w:lineRule="atLeast" w:line="240" w:before="0" w:after="840"/>
      <w:outlineLvl w:val="0"/>
    </w:pPr>
    <w:rPr>
      <w:rFonts w:ascii="Bookman Old Style" w:hAnsi="Bookman Old Style" w:cs="Bookman Old Style"/>
      <w:b/>
      <w:bCs/>
      <w:color w:val="000000"/>
      <w:spacing w:val="-40"/>
      <w:sz w:val="60"/>
      <w:szCs w:val="60"/>
      <w:lang w:val="en-US"/>
    </w:rPr>
  </w:style>
  <w:style w:type="paragraph" w:styleId="Bodytext322">
    <w:name w:val="Body text (32)"/>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332">
    <w:name w:val="Body text (33)"/>
    <w:basedOn w:val="Normal"/>
    <w:qFormat/>
    <w:pPr>
      <w:shd w:fill="FFFFFF" w:val="clear"/>
      <w:spacing w:lineRule="atLeast" w:line="240"/>
    </w:pPr>
    <w:rPr>
      <w:rFonts w:ascii="Bookman Old Style" w:hAnsi="Bookman Old Style" w:cs="Bookman Old Style"/>
      <w:color w:val="000000"/>
      <w:sz w:val="18"/>
      <w:szCs w:val="18"/>
      <w:lang w:val="en-US" w:eastAsia="en-US"/>
    </w:rPr>
  </w:style>
  <w:style w:type="paragraph" w:styleId="Bodytext541">
    <w:name w:val="Body text (54)"/>
    <w:basedOn w:val="Normal"/>
    <w:qFormat/>
    <w:pPr>
      <w:shd w:fill="FFFFFF" w:val="clear"/>
      <w:spacing w:lineRule="atLeast" w:line="240"/>
    </w:pPr>
    <w:rPr>
      <w:rFonts w:ascii="Bookman Old Style" w:hAnsi="Bookman Old Style" w:cs="Bookman Old Style"/>
      <w:color w:val="000000"/>
      <w:sz w:val="31"/>
      <w:szCs w:val="31"/>
      <w:lang w:val="en-US" w:eastAsia="en-US"/>
    </w:rPr>
  </w:style>
  <w:style w:type="paragraph" w:styleId="Bodytext442">
    <w:name w:val="Body text (44)"/>
    <w:basedOn w:val="Normal"/>
    <w:qFormat/>
    <w:pPr>
      <w:shd w:fill="FFFFFF" w:val="clear"/>
      <w:spacing w:lineRule="atLeast" w:line="240"/>
      <w:jc w:val="center"/>
    </w:pPr>
    <w:rPr>
      <w:rFonts w:ascii="Bookman Old Style" w:hAnsi="Bookman Old Style" w:cs="Bookman Old Style"/>
      <w:color w:val="000000"/>
      <w:sz w:val="42"/>
      <w:szCs w:val="42"/>
      <w:lang w:val="en-US" w:eastAsia="en-US"/>
    </w:rPr>
  </w:style>
  <w:style w:type="paragraph" w:styleId="Bodytext391">
    <w:name w:val="Body text (39)"/>
    <w:basedOn w:val="Normal"/>
    <w:qFormat/>
    <w:pPr>
      <w:shd w:fill="FFFFFF" w:val="clear"/>
      <w:spacing w:lineRule="atLeast" w:line="240"/>
    </w:pPr>
    <w:rPr>
      <w:rFonts w:ascii="Bookman Old Style" w:hAnsi="Bookman Old Style" w:cs="Bookman Old Style"/>
      <w:color w:val="000000"/>
      <w:sz w:val="13"/>
      <w:szCs w:val="13"/>
      <w:lang w:val="en-US" w:eastAsia="en-US"/>
    </w:rPr>
  </w:style>
  <w:style w:type="paragraph" w:styleId="Bodytext472">
    <w:name w:val="Body text (47)"/>
    <w:basedOn w:val="Normal"/>
    <w:qFormat/>
    <w:pPr>
      <w:shd w:fill="FFFFFF" w:val="clear"/>
      <w:spacing w:lineRule="atLeast" w:line="240"/>
    </w:pPr>
    <w:rPr>
      <w:rFonts w:ascii="Bookman Old Style" w:hAnsi="Bookman Old Style" w:cs="Bookman Old Style"/>
      <w:color w:val="000000"/>
      <w:sz w:val="13"/>
      <w:szCs w:val="13"/>
      <w:lang w:val="en-US" w:eastAsia="en-US"/>
    </w:rPr>
  </w:style>
  <w:style w:type="paragraph" w:styleId="Bodytext501">
    <w:name w:val="Body text (50)"/>
    <w:basedOn w:val="Normal"/>
    <w:qFormat/>
    <w:pPr>
      <w:shd w:fill="FFFFFF" w:val="clear"/>
      <w:spacing w:lineRule="atLeast" w:line="240"/>
      <w:jc w:val="both"/>
    </w:pPr>
    <w:rPr>
      <w:rFonts w:ascii="Bookman Old Style" w:hAnsi="Bookman Old Style" w:cs="Bookman Old Style"/>
      <w:color w:val="000000"/>
      <w:sz w:val="9"/>
      <w:szCs w:val="9"/>
      <w:lang w:val="en-US" w:eastAsia="en-US"/>
    </w:rPr>
  </w:style>
  <w:style w:type="paragraph" w:styleId="Bodytext532">
    <w:name w:val="Body text (53)"/>
    <w:basedOn w:val="Normal"/>
    <w:qFormat/>
    <w:pPr>
      <w:shd w:fill="FFFFFF" w:val="clear"/>
      <w:spacing w:lineRule="atLeast" w:line="240"/>
    </w:pPr>
    <w:rPr>
      <w:rFonts w:ascii="Bookman Old Style" w:hAnsi="Bookman Old Style" w:cs="Bookman Old Style"/>
      <w:color w:val="000000"/>
      <w:sz w:val="20"/>
      <w:szCs w:val="20"/>
      <w:lang w:val="en-US" w:eastAsia="en-US"/>
    </w:rPr>
  </w:style>
  <w:style w:type="paragraph" w:styleId="Bodytext341">
    <w:name w:val="Body text (34)"/>
    <w:basedOn w:val="Normal"/>
    <w:qFormat/>
    <w:pPr>
      <w:shd w:fill="FFFFFF" w:val="clear"/>
      <w:spacing w:lineRule="atLeast" w:line="240"/>
    </w:pPr>
    <w:rPr>
      <w:rFonts w:ascii="Bookman Old Style" w:hAnsi="Bookman Old Style" w:cs="Bookman Old Style"/>
      <w:color w:val="000000"/>
      <w:sz w:val="22"/>
      <w:szCs w:val="22"/>
    </w:rPr>
  </w:style>
  <w:style w:type="paragraph" w:styleId="Bodytext3611">
    <w:name w:val="Body text (36)1"/>
    <w:basedOn w:val="Normal"/>
    <w:qFormat/>
    <w:pPr>
      <w:shd w:fill="FFFFFF" w:val="clear"/>
      <w:spacing w:lineRule="atLeast" w:line="240"/>
    </w:pPr>
    <w:rPr>
      <w:rFonts w:ascii="Bookman Old Style" w:hAnsi="Bookman Old Style" w:cs="Bookman Old Style"/>
      <w:color w:val="000000"/>
      <w:sz w:val="10"/>
      <w:szCs w:val="10"/>
      <w:lang w:val="en-US"/>
    </w:rPr>
  </w:style>
  <w:style w:type="paragraph" w:styleId="Bodytext381">
    <w:name w:val="Body text (38)"/>
    <w:basedOn w:val="Normal"/>
    <w:qFormat/>
    <w:pPr>
      <w:shd w:fill="FFFFFF" w:val="clear"/>
      <w:spacing w:lineRule="atLeast" w:line="240"/>
    </w:pPr>
    <w:rPr>
      <w:rFonts w:ascii="Bookman Old Style" w:hAnsi="Bookman Old Style" w:cs="Bookman Old Style"/>
      <w:color w:val="000000"/>
      <w:sz w:val="13"/>
      <w:szCs w:val="13"/>
      <w:lang w:val="en-US" w:eastAsia="en-US"/>
    </w:rPr>
  </w:style>
  <w:style w:type="paragraph" w:styleId="Bodytext422">
    <w:name w:val="Body text (42)"/>
    <w:basedOn w:val="Normal"/>
    <w:qFormat/>
    <w:pPr>
      <w:shd w:fill="FFFFFF" w:val="clear"/>
      <w:spacing w:lineRule="atLeast" w:line="240"/>
    </w:pPr>
    <w:rPr>
      <w:rFonts w:ascii="Bookman Old Style" w:hAnsi="Bookman Old Style" w:cs="Bookman Old Style"/>
      <w:i/>
      <w:iCs/>
      <w:color w:val="000000"/>
      <w:sz w:val="40"/>
      <w:szCs w:val="40"/>
      <w:lang w:val="en-US" w:eastAsia="en-US"/>
    </w:rPr>
  </w:style>
  <w:style w:type="paragraph" w:styleId="Bodytext482">
    <w:name w:val="Body text (48)"/>
    <w:basedOn w:val="Normal"/>
    <w:qFormat/>
    <w:pPr>
      <w:shd w:fill="FFFFFF" w:val="clear"/>
      <w:spacing w:lineRule="atLeast" w:line="240"/>
    </w:pPr>
    <w:rPr>
      <w:rFonts w:ascii="Impact" w:hAnsi="Impact" w:cs="Impact"/>
      <w:color w:val="000000"/>
      <w:w w:val="75"/>
      <w:sz w:val="29"/>
      <w:szCs w:val="29"/>
      <w:lang w:val="en-US" w:eastAsia="en-US"/>
    </w:rPr>
  </w:style>
  <w:style w:type="paragraph" w:styleId="Bodytext462">
    <w:name w:val="Body text (46)"/>
    <w:basedOn w:val="Normal"/>
    <w:qFormat/>
    <w:pPr>
      <w:shd w:fill="FFFFFF" w:val="clear"/>
      <w:spacing w:lineRule="atLeast" w:line="240"/>
    </w:pPr>
    <w:rPr>
      <w:rFonts w:ascii="Bookman Old Style" w:hAnsi="Bookman Old Style" w:cs="Bookman Old Style"/>
      <w:color w:val="000000"/>
      <w:sz w:val="20"/>
      <w:szCs w:val="20"/>
      <w:lang w:val="en-US" w:eastAsia="en-US"/>
    </w:rPr>
  </w:style>
  <w:style w:type="paragraph" w:styleId="Bodytext491">
    <w:name w:val="Body text (49)"/>
    <w:basedOn w:val="Normal"/>
    <w:qFormat/>
    <w:pPr>
      <w:shd w:fill="FFFFFF" w:val="clear"/>
      <w:spacing w:lineRule="atLeast" w:line="240"/>
    </w:pPr>
    <w:rPr>
      <w:rFonts w:ascii="Bookman Old Style" w:hAnsi="Bookman Old Style" w:cs="Bookman Old Style"/>
      <w:b/>
      <w:bCs/>
      <w:color w:val="000000"/>
      <w:sz w:val="23"/>
      <w:szCs w:val="23"/>
      <w:lang w:val="en-US" w:eastAsia="en-US"/>
    </w:rPr>
  </w:style>
  <w:style w:type="paragraph" w:styleId="Bodytext351">
    <w:name w:val="Body text (35)"/>
    <w:basedOn w:val="Normal"/>
    <w:qFormat/>
    <w:pPr>
      <w:shd w:fill="FFFFFF" w:val="clear"/>
      <w:spacing w:lineRule="atLeast" w:line="240"/>
    </w:pPr>
    <w:rPr>
      <w:rFonts w:ascii="Bookman Old Style" w:hAnsi="Bookman Old Style" w:cs="Bookman Old Style"/>
      <w:b/>
      <w:bCs/>
      <w:color w:val="000000"/>
      <w:sz w:val="16"/>
      <w:szCs w:val="16"/>
    </w:rPr>
  </w:style>
  <w:style w:type="paragraph" w:styleId="Bodytext512">
    <w:name w:val="Body text (51)"/>
    <w:basedOn w:val="Normal"/>
    <w:qFormat/>
    <w:pPr>
      <w:shd w:fill="FFFFFF" w:val="clear"/>
      <w:spacing w:lineRule="atLeast" w:line="240"/>
    </w:pPr>
    <w:rPr>
      <w:rFonts w:ascii="Times New Roman" w:hAnsi="Times New Roman" w:cs="Times New Roman"/>
      <w:color w:val="000000"/>
      <w:sz w:val="9"/>
      <w:szCs w:val="9"/>
    </w:rPr>
  </w:style>
  <w:style w:type="paragraph" w:styleId="Bodytext432">
    <w:name w:val="Body text (43)"/>
    <w:basedOn w:val="Normal"/>
    <w:qFormat/>
    <w:pPr>
      <w:shd w:fill="FFFFFF" w:val="clear"/>
      <w:spacing w:lineRule="atLeast" w:line="240"/>
      <w:jc w:val="center"/>
    </w:pPr>
    <w:rPr>
      <w:rFonts w:ascii="Bookman Old Style" w:hAnsi="Bookman Old Style" w:cs="Bookman Old Style"/>
      <w:i/>
      <w:iCs/>
      <w:color w:val="000000"/>
      <w:sz w:val="37"/>
      <w:szCs w:val="37"/>
    </w:rPr>
  </w:style>
  <w:style w:type="paragraph" w:styleId="Bodytext4011">
    <w:name w:val="Body text (40)1"/>
    <w:basedOn w:val="Normal"/>
    <w:qFormat/>
    <w:pPr>
      <w:shd w:fill="FFFFFF" w:val="clear"/>
      <w:spacing w:lineRule="atLeast" w:line="240"/>
    </w:pPr>
    <w:rPr>
      <w:rFonts w:ascii="Times New Roman" w:hAnsi="Times New Roman" w:cs="Times New Roman"/>
      <w:color w:val="000000"/>
      <w:sz w:val="28"/>
      <w:szCs w:val="28"/>
      <w:lang w:val="en-US" w:eastAsia="en-US"/>
    </w:rPr>
  </w:style>
  <w:style w:type="paragraph" w:styleId="Bodytext452">
    <w:name w:val="Body text (45)"/>
    <w:basedOn w:val="Normal"/>
    <w:qFormat/>
    <w:pPr>
      <w:shd w:fill="FFFFFF" w:val="clear"/>
      <w:spacing w:lineRule="atLeast" w:line="240"/>
    </w:pPr>
    <w:rPr>
      <w:rFonts w:ascii="Bookman Old Style" w:hAnsi="Bookman Old Style" w:cs="Bookman Old Style"/>
      <w:color w:val="000000"/>
      <w:sz w:val="10"/>
      <w:szCs w:val="10"/>
      <w:lang w:val="en-US" w:eastAsia="en-US"/>
    </w:rPr>
  </w:style>
  <w:style w:type="paragraph" w:styleId="Bodytext522">
    <w:name w:val="Body text (52)"/>
    <w:basedOn w:val="Normal"/>
    <w:qFormat/>
    <w:pPr>
      <w:shd w:fill="FFFFFF" w:val="clear"/>
      <w:spacing w:lineRule="atLeast" w:line="240"/>
    </w:pPr>
    <w:rPr>
      <w:rFonts w:ascii="Bookman Old Style" w:hAnsi="Bookman Old Style" w:cs="Bookman Old Style"/>
      <w:color w:val="000000"/>
      <w:sz w:val="15"/>
      <w:szCs w:val="15"/>
      <w:lang w:val="en-US" w:eastAsia="en-US"/>
    </w:rPr>
  </w:style>
  <w:style w:type="paragraph" w:styleId="Bodytext371">
    <w:name w:val="Body text (37)"/>
    <w:basedOn w:val="Normal"/>
    <w:qFormat/>
    <w:pPr>
      <w:shd w:fill="FFFFFF" w:val="clear"/>
      <w:spacing w:lineRule="atLeast" w:line="240"/>
    </w:pPr>
    <w:rPr>
      <w:rFonts w:ascii="Bookman Old Style" w:hAnsi="Bookman Old Style" w:cs="Bookman Old Style"/>
      <w:color w:val="000000"/>
      <w:sz w:val="25"/>
      <w:szCs w:val="25"/>
      <w:lang w:val="en-US" w:eastAsia="en-US"/>
    </w:rPr>
  </w:style>
  <w:style w:type="paragraph" w:styleId="Bodytext413">
    <w:name w:val="Body text (41)"/>
    <w:basedOn w:val="Normal"/>
    <w:qFormat/>
    <w:pPr>
      <w:shd w:fill="FFFFFF" w:val="clear"/>
      <w:spacing w:lineRule="atLeast" w:line="240"/>
    </w:pPr>
    <w:rPr>
      <w:rFonts w:ascii="Bookman Old Style" w:hAnsi="Bookman Old Style" w:cs="Bookman Old Style"/>
      <w:color w:val="000000"/>
      <w:sz w:val="22"/>
      <w:szCs w:val="22"/>
      <w:lang w:val="en-US" w:eastAsia="en-US"/>
    </w:rPr>
  </w:style>
  <w:style w:type="paragraph" w:styleId="Tablecaption211">
    <w:name w:val="Table caption (2)1"/>
    <w:basedOn w:val="Normal"/>
    <w:qFormat/>
    <w:pPr>
      <w:shd w:fill="FFFFFF" w:val="clear"/>
      <w:spacing w:lineRule="atLeast" w:line="240"/>
    </w:pPr>
    <w:rPr>
      <w:rFonts w:ascii="Bookman Old Style" w:hAnsi="Bookman Old Style" w:cs="Bookman Old Style"/>
      <w:color w:val="000000"/>
      <w:sz w:val="17"/>
      <w:szCs w:val="17"/>
    </w:rPr>
  </w:style>
  <w:style w:type="paragraph" w:styleId="Tablecaption1">
    <w:name w:val="Table caption"/>
    <w:basedOn w:val="Normal"/>
    <w:qFormat/>
    <w:pPr>
      <w:shd w:fill="FFFFFF" w:val="clear"/>
      <w:spacing w:lineRule="atLeast" w:line="240"/>
    </w:pPr>
    <w:rPr>
      <w:rFonts w:ascii="Bookman Old Style" w:hAnsi="Bookman Old Style" w:cs="Bookman Old Style"/>
      <w:i/>
      <w:iCs/>
      <w:color w:val="000000"/>
      <w:sz w:val="17"/>
      <w:szCs w:val="17"/>
    </w:rPr>
  </w:style>
  <w:style w:type="paragraph" w:styleId="Picturecaption411">
    <w:name w:val="Picture caption (4)1"/>
    <w:basedOn w:val="Normal"/>
    <w:qFormat/>
    <w:pPr>
      <w:shd w:fill="FFFFFF" w:val="clear"/>
      <w:spacing w:lineRule="atLeast" w:line="240"/>
    </w:pPr>
    <w:rPr>
      <w:rFonts w:ascii="Bookman Old Style" w:hAnsi="Bookman Old Style" w:cs="Bookman Old Style"/>
      <w:i/>
      <w:iCs/>
      <w:color w:val="000000"/>
      <w:sz w:val="17"/>
      <w:szCs w:val="17"/>
      <w:lang w:val="en-US"/>
    </w:rPr>
  </w:style>
  <w:style w:type="paragraph" w:styleId="Picturecaption51">
    <w:name w:val="Picture caption (5)"/>
    <w:basedOn w:val="Normal"/>
    <w:qFormat/>
    <w:pPr>
      <w:shd w:fill="FFFFFF" w:val="clear"/>
      <w:spacing w:lineRule="atLeast" w:line="240"/>
    </w:pPr>
    <w:rPr>
      <w:rFonts w:ascii="Lucida Sans Unicode" w:hAnsi="Lucida Sans Unicode" w:cs="Lucida Sans Unicode"/>
      <w:color w:val="000000"/>
      <w:sz w:val="12"/>
      <w:szCs w:val="12"/>
    </w:rPr>
  </w:style>
  <w:style w:type="paragraph" w:styleId="Heading2311">
    <w:name w:val="Heading #2 (3)1"/>
    <w:basedOn w:val="Normal"/>
    <w:qFormat/>
    <w:pPr>
      <w:shd w:fill="FFFFFF" w:val="clear"/>
      <w:spacing w:lineRule="atLeast" w:line="240" w:before="600" w:after="600"/>
      <w:outlineLvl w:val="1"/>
    </w:pPr>
    <w:rPr>
      <w:rFonts w:ascii="Times New Roman" w:hAnsi="Times New Roman" w:cs="Times New Roman"/>
      <w:color w:val="000000"/>
      <w:sz w:val="46"/>
      <w:szCs w:val="46"/>
    </w:rPr>
  </w:style>
  <w:style w:type="paragraph" w:styleId="Bodytext5511">
    <w:name w:val="Body text (55)1"/>
    <w:basedOn w:val="Normal"/>
    <w:qFormat/>
    <w:pPr>
      <w:shd w:fill="FFFFFF" w:val="clear"/>
      <w:spacing w:lineRule="atLeast" w:line="240" w:before="0" w:after="240"/>
    </w:pPr>
    <w:rPr>
      <w:rFonts w:ascii="Bookman Old Style" w:hAnsi="Bookman Old Style" w:cs="Bookman Old Style"/>
      <w:i/>
      <w:iCs/>
      <w:color w:val="000000"/>
      <w:spacing w:val="-40"/>
      <w:sz w:val="39"/>
      <w:szCs w:val="39"/>
    </w:rPr>
  </w:style>
  <w:style w:type="paragraph" w:styleId="Bodytext5611">
    <w:name w:val="Body text (56)1"/>
    <w:basedOn w:val="Normal"/>
    <w:qFormat/>
    <w:pPr>
      <w:shd w:fill="FFFFFF" w:val="clear"/>
      <w:spacing w:lineRule="exact" w:line="278" w:before="240" w:after="120"/>
      <w:jc w:val="center"/>
    </w:pPr>
    <w:rPr>
      <w:rFonts w:ascii="Times New Roman" w:hAnsi="Times New Roman" w:cs="Times New Roman"/>
      <w:b/>
      <w:bCs/>
      <w:color w:val="000000"/>
      <w:sz w:val="20"/>
      <w:szCs w:val="20"/>
    </w:rPr>
  </w:style>
  <w:style w:type="paragraph" w:styleId="Bodytext571">
    <w:name w:val="Body text (57)"/>
    <w:basedOn w:val="Normal"/>
    <w:qFormat/>
    <w:pPr>
      <w:shd w:fill="FFFFFF" w:val="clear"/>
      <w:spacing w:lineRule="atLeast" w:line="240"/>
    </w:pPr>
    <w:rPr>
      <w:rFonts w:ascii="Bookman Old Style" w:hAnsi="Bookman Old Style" w:cs="Bookman Old Style"/>
      <w:color w:val="000000"/>
      <w:spacing w:val="-10"/>
      <w:sz w:val="8"/>
      <w:szCs w:val="8"/>
    </w:rPr>
  </w:style>
  <w:style w:type="paragraph" w:styleId="Bodytext581">
    <w:name w:val="Body text (58)"/>
    <w:basedOn w:val="Normal"/>
    <w:qFormat/>
    <w:pPr>
      <w:shd w:fill="FFFFFF" w:val="clear"/>
      <w:spacing w:lineRule="atLeast" w:line="240" w:before="0" w:after="180"/>
    </w:pPr>
    <w:rPr>
      <w:rFonts w:ascii="Batang;Arial Unicode MS" w:hAnsi="Batang;Arial Unicode MS" w:eastAsia="Batang;Arial Unicode MS" w:cs="Batang;Arial Unicode MS"/>
      <w:i/>
      <w:iCs/>
      <w:color w:val="000000"/>
      <w:sz w:val="40"/>
      <w:szCs w:val="40"/>
      <w:lang w:val="en-US" w:eastAsia="en-US"/>
    </w:rPr>
  </w:style>
  <w:style w:type="paragraph" w:styleId="Heading81">
    <w:name w:val="Heading #8"/>
    <w:basedOn w:val="Normal"/>
    <w:qFormat/>
    <w:pPr>
      <w:shd w:fill="FFFFFF" w:val="clear"/>
      <w:spacing w:lineRule="atLeast" w:line="240" w:before="60" w:after="180"/>
      <w:outlineLvl w:val="7"/>
    </w:pPr>
    <w:rPr>
      <w:rFonts w:ascii="Bookman Old Style" w:hAnsi="Bookman Old Style" w:cs="Bookman Old Style"/>
      <w:i/>
      <w:iCs/>
      <w:color w:val="000000"/>
      <w:sz w:val="17"/>
      <w:szCs w:val="17"/>
    </w:rPr>
  </w:style>
  <w:style w:type="paragraph" w:styleId="Heading132">
    <w:name w:val="Heading #1 (3)"/>
    <w:basedOn w:val="Normal"/>
    <w:qFormat/>
    <w:pPr>
      <w:shd w:fill="FFFFFF" w:val="clear"/>
      <w:spacing w:lineRule="atLeast" w:line="240" w:before="180" w:after="180"/>
      <w:jc w:val="both"/>
      <w:outlineLvl w:val="0"/>
    </w:pPr>
    <w:rPr>
      <w:rFonts w:ascii="Batang;Arial Unicode MS" w:hAnsi="Batang;Arial Unicode MS" w:eastAsia="Batang;Arial Unicode MS" w:cs="Batang;Arial Unicode MS"/>
      <w:i/>
      <w:iCs/>
      <w:color w:val="000000"/>
      <w:sz w:val="55"/>
      <w:szCs w:val="55"/>
    </w:rPr>
  </w:style>
  <w:style w:type="paragraph" w:styleId="Bodytext591">
    <w:name w:val="Body text (59)"/>
    <w:basedOn w:val="Normal"/>
    <w:qFormat/>
    <w:pPr>
      <w:shd w:fill="FFFFFF" w:val="clear"/>
      <w:spacing w:lineRule="atLeast" w:line="240" w:before="0" w:after="60"/>
    </w:pPr>
    <w:rPr>
      <w:rFonts w:ascii="Batang;Arial Unicode MS" w:hAnsi="Batang;Arial Unicode MS" w:eastAsia="Batang;Arial Unicode MS" w:cs="Batang;Arial Unicode MS"/>
      <w:color w:val="000000"/>
      <w:sz w:val="20"/>
      <w:szCs w:val="20"/>
    </w:rPr>
  </w:style>
  <w:style w:type="paragraph" w:styleId="Bodytext601">
    <w:name w:val="Body text (60)"/>
    <w:basedOn w:val="Normal"/>
    <w:qFormat/>
    <w:pPr>
      <w:shd w:fill="FFFFFF" w:val="clear"/>
      <w:spacing w:lineRule="atLeast" w:line="240"/>
      <w:jc w:val="both"/>
    </w:pPr>
    <w:rPr>
      <w:rFonts w:ascii="Bookman Old Style" w:hAnsi="Bookman Old Style" w:cs="Bookman Old Style"/>
      <w:color w:val="000000"/>
      <w:sz w:val="87"/>
      <w:szCs w:val="87"/>
      <w:lang w:val="en-US" w:eastAsia="en-US"/>
    </w:rPr>
  </w:style>
  <w:style w:type="paragraph" w:styleId="Bodytext617">
    <w:name w:val="Body text (61)"/>
    <w:basedOn w:val="Normal"/>
    <w:qFormat/>
    <w:pPr>
      <w:shd w:fill="FFFFFF" w:val="clear"/>
      <w:spacing w:lineRule="atLeast" w:line="240"/>
    </w:pPr>
    <w:rPr>
      <w:rFonts w:ascii="Batang;Arial Unicode MS" w:hAnsi="Batang;Arial Unicode MS" w:eastAsia="Batang;Arial Unicode MS" w:cs="Batang;Arial Unicode MS"/>
      <w:color w:val="000000"/>
      <w:sz w:val="12"/>
      <w:szCs w:val="12"/>
    </w:rPr>
  </w:style>
  <w:style w:type="paragraph" w:styleId="Bodytext623">
    <w:name w:val="Body text (62)"/>
    <w:basedOn w:val="Normal"/>
    <w:qFormat/>
    <w:pPr>
      <w:shd w:fill="FFFFFF" w:val="clear"/>
      <w:spacing w:lineRule="exact" w:line="96" w:before="180" w:after="0"/>
    </w:pPr>
    <w:rPr>
      <w:rFonts w:ascii="Bookman Old Style" w:hAnsi="Bookman Old Style" w:cs="Bookman Old Style"/>
      <w:color w:val="000000"/>
      <w:spacing w:val="20"/>
      <w:sz w:val="9"/>
      <w:szCs w:val="9"/>
    </w:rPr>
  </w:style>
  <w:style w:type="paragraph" w:styleId="Bodytext632">
    <w:name w:val="Body text (63)"/>
    <w:basedOn w:val="Normal"/>
    <w:qFormat/>
    <w:pPr>
      <w:shd w:fill="FFFFFF" w:val="clear"/>
      <w:spacing w:lineRule="atLeast" w:line="240"/>
      <w:jc w:val="both"/>
    </w:pPr>
    <w:rPr>
      <w:rFonts w:ascii="Batang;Arial Unicode MS" w:hAnsi="Batang;Arial Unicode MS" w:eastAsia="Batang;Arial Unicode MS" w:cs="Batang;Arial Unicode MS"/>
      <w:color w:val="000000"/>
      <w:sz w:val="18"/>
      <w:szCs w:val="18"/>
      <w:lang w:val="en-US" w:eastAsia="en-US"/>
    </w:rPr>
  </w:style>
  <w:style w:type="paragraph" w:styleId="Tableofcontents211">
    <w:name w:val="Table of contents (2)1"/>
    <w:basedOn w:val="Normal"/>
    <w:qFormat/>
    <w:pPr>
      <w:shd w:fill="FFFFFF" w:val="clear"/>
      <w:spacing w:lineRule="exact" w:line="115"/>
    </w:pPr>
    <w:rPr>
      <w:rFonts w:ascii="Bookman Old Style" w:hAnsi="Bookman Old Style" w:cs="Bookman Old Style"/>
      <w:color w:val="000000"/>
      <w:sz w:val="17"/>
      <w:szCs w:val="17"/>
    </w:rPr>
  </w:style>
  <w:style w:type="paragraph" w:styleId="Tableofcontents31">
    <w:name w:val="Table of contents (3)"/>
    <w:basedOn w:val="Normal"/>
    <w:qFormat/>
    <w:pPr>
      <w:shd w:fill="FFFFFF" w:val="clear"/>
      <w:spacing w:lineRule="atLeast" w:line="240"/>
    </w:pPr>
    <w:rPr>
      <w:rFonts w:ascii="Batang;Arial Unicode MS" w:hAnsi="Batang;Arial Unicode MS" w:eastAsia="Batang;Arial Unicode MS" w:cs="Batang;Arial Unicode MS"/>
      <w:color w:val="000000"/>
      <w:sz w:val="20"/>
      <w:szCs w:val="20"/>
    </w:rPr>
  </w:style>
  <w:style w:type="paragraph" w:styleId="Tableofcontents411">
    <w:name w:val="Table of contents (4)1"/>
    <w:basedOn w:val="Normal"/>
    <w:qFormat/>
    <w:pPr>
      <w:shd w:fill="FFFFFF" w:val="clear"/>
      <w:spacing w:lineRule="exact" w:line="91"/>
    </w:pPr>
    <w:rPr>
      <w:rFonts w:ascii="Bookman Old Style" w:hAnsi="Bookman Old Style" w:cs="Bookman Old Style"/>
      <w:b/>
      <w:bCs/>
      <w:smallCaps/>
      <w:color w:val="000000"/>
      <w:sz w:val="21"/>
      <w:szCs w:val="21"/>
    </w:rPr>
  </w:style>
  <w:style w:type="paragraph" w:styleId="Bodytext642">
    <w:name w:val="Body text (64)"/>
    <w:basedOn w:val="Normal"/>
    <w:qFormat/>
    <w:pPr>
      <w:shd w:fill="FFFFFF" w:val="clear"/>
      <w:spacing w:lineRule="atLeast" w:line="240" w:before="600" w:after="60"/>
      <w:jc w:val="both"/>
    </w:pPr>
    <w:rPr>
      <w:rFonts w:ascii="Batang;Arial Unicode MS" w:hAnsi="Batang;Arial Unicode MS" w:eastAsia="Batang;Arial Unicode MS" w:cs="Batang;Arial Unicode MS"/>
      <w:i/>
      <w:iCs/>
      <w:color w:val="000000"/>
      <w:sz w:val="12"/>
      <w:szCs w:val="12"/>
      <w:lang w:val="en-US" w:eastAsia="en-US"/>
    </w:rPr>
  </w:style>
  <w:style w:type="paragraph" w:styleId="Bodytext652">
    <w:name w:val="Body text (65)"/>
    <w:basedOn w:val="Normal"/>
    <w:qFormat/>
    <w:pPr>
      <w:shd w:fill="FFFFFF" w:val="clear"/>
      <w:spacing w:lineRule="atLeast" w:line="240"/>
      <w:jc w:val="both"/>
    </w:pPr>
    <w:rPr>
      <w:rFonts w:ascii="Batang;Arial Unicode MS" w:hAnsi="Batang;Arial Unicode MS" w:eastAsia="Batang;Arial Unicode MS" w:cs="Batang;Arial Unicode MS"/>
      <w:color w:val="000000"/>
      <w:sz w:val="11"/>
      <w:szCs w:val="11"/>
    </w:rPr>
  </w:style>
  <w:style w:type="paragraph" w:styleId="Bodytext662">
    <w:name w:val="Body text (66)"/>
    <w:basedOn w:val="Normal"/>
    <w:qFormat/>
    <w:pPr>
      <w:shd w:fill="FFFFFF" w:val="clear"/>
      <w:spacing w:lineRule="atLeast" w:line="240"/>
      <w:jc w:val="both"/>
    </w:pPr>
    <w:rPr>
      <w:rFonts w:ascii="Bookman Old Style" w:hAnsi="Bookman Old Style" w:cs="Bookman Old Style"/>
      <w:color w:val="000000"/>
      <w:sz w:val="8"/>
      <w:szCs w:val="8"/>
      <w:lang w:val="en-US"/>
    </w:rPr>
  </w:style>
  <w:style w:type="paragraph" w:styleId="Bodytext682">
    <w:name w:val="Body text (68)"/>
    <w:basedOn w:val="Normal"/>
    <w:qFormat/>
    <w:pPr>
      <w:shd w:fill="FFFFFF" w:val="clear"/>
      <w:spacing w:lineRule="atLeast" w:line="240"/>
      <w:jc w:val="both"/>
    </w:pPr>
    <w:rPr>
      <w:rFonts w:ascii="Batang;Arial Unicode MS" w:hAnsi="Batang;Arial Unicode MS" w:eastAsia="Batang;Arial Unicode MS" w:cs="Batang;Arial Unicode MS"/>
      <w:color w:val="000000"/>
      <w:sz w:val="13"/>
      <w:szCs w:val="13"/>
    </w:rPr>
  </w:style>
  <w:style w:type="paragraph" w:styleId="Heading911">
    <w:name w:val="Heading #91"/>
    <w:basedOn w:val="Normal"/>
    <w:qFormat/>
    <w:pPr>
      <w:shd w:fill="FFFFFF" w:val="clear"/>
      <w:spacing w:lineRule="atLeast" w:line="240" w:before="0" w:after="120"/>
      <w:outlineLvl w:val="8"/>
    </w:pPr>
    <w:rPr>
      <w:rFonts w:ascii="Bookman Old Style" w:hAnsi="Bookman Old Style" w:cs="Bookman Old Style"/>
      <w:b/>
      <w:bCs/>
      <w:smallCaps/>
      <w:color w:val="000000"/>
      <w:sz w:val="21"/>
      <w:szCs w:val="21"/>
    </w:rPr>
  </w:style>
  <w:style w:type="paragraph" w:styleId="Bodytext672">
    <w:name w:val="Body text (67)"/>
    <w:basedOn w:val="Normal"/>
    <w:qFormat/>
    <w:pPr>
      <w:shd w:fill="FFFFFF" w:val="clear"/>
      <w:spacing w:lineRule="atLeast" w:line="240"/>
    </w:pPr>
    <w:rPr>
      <w:rFonts w:ascii="Lucida Sans Unicode" w:hAnsi="Lucida Sans Unicode" w:cs="Lucida Sans Unicode"/>
      <w:color w:val="000000"/>
      <w:sz w:val="17"/>
      <w:szCs w:val="17"/>
    </w:rPr>
  </w:style>
  <w:style w:type="paragraph" w:styleId="Bodytext701">
    <w:name w:val="Body text (70)"/>
    <w:basedOn w:val="Normal"/>
    <w:qFormat/>
    <w:pPr>
      <w:shd w:fill="FFFFFF" w:val="clear"/>
      <w:spacing w:lineRule="atLeast" w:line="240"/>
      <w:jc w:val="both"/>
    </w:pPr>
    <w:rPr>
      <w:rFonts w:ascii="Batang;Arial Unicode MS" w:hAnsi="Batang;Arial Unicode MS" w:eastAsia="Batang;Arial Unicode MS" w:cs="Batang;Arial Unicode MS"/>
      <w:color w:val="000000"/>
      <w:sz w:val="11"/>
      <w:szCs w:val="11"/>
      <w:lang w:val="en-US" w:eastAsia="en-US"/>
    </w:rPr>
  </w:style>
  <w:style w:type="paragraph" w:styleId="Bodytext692">
    <w:name w:val="Body text (69)"/>
    <w:basedOn w:val="Normal"/>
    <w:qFormat/>
    <w:pPr>
      <w:shd w:fill="FFFFFF" w:val="clear"/>
      <w:spacing w:lineRule="atLeast" w:line="240"/>
    </w:pPr>
    <w:rPr>
      <w:rFonts w:ascii="Bookman Old Style" w:hAnsi="Bookman Old Style" w:cs="Bookman Old Style"/>
      <w:color w:val="000000"/>
      <w:sz w:val="14"/>
      <w:szCs w:val="14"/>
    </w:rPr>
  </w:style>
  <w:style w:type="paragraph" w:styleId="Bodytext719">
    <w:name w:val="Body text (71)"/>
    <w:basedOn w:val="Normal"/>
    <w:qFormat/>
    <w:pPr>
      <w:shd w:fill="FFFFFF" w:val="clear"/>
      <w:spacing w:lineRule="atLeast" w:line="240"/>
      <w:jc w:val="both"/>
    </w:pPr>
    <w:rPr>
      <w:rFonts w:ascii="Batang;Arial Unicode MS" w:hAnsi="Batang;Arial Unicode MS" w:eastAsia="Batang;Arial Unicode MS" w:cs="Batang;Arial Unicode MS"/>
      <w:i/>
      <w:iCs/>
      <w:color w:val="000000"/>
      <w:sz w:val="11"/>
      <w:szCs w:val="11"/>
    </w:rPr>
  </w:style>
  <w:style w:type="paragraph" w:styleId="Bodytext723">
    <w:name w:val="Body text (72)"/>
    <w:basedOn w:val="Normal"/>
    <w:qFormat/>
    <w:pPr>
      <w:shd w:fill="FFFFFF" w:val="clear"/>
      <w:spacing w:lineRule="atLeast" w:line="240"/>
    </w:pPr>
    <w:rPr>
      <w:rFonts w:ascii="Bookman Old Style" w:hAnsi="Bookman Old Style" w:cs="Bookman Old Style"/>
      <w:color w:val="000000"/>
      <w:sz w:val="15"/>
      <w:szCs w:val="15"/>
    </w:rPr>
  </w:style>
  <w:style w:type="paragraph" w:styleId="Bodytext732">
    <w:name w:val="Body text (73)"/>
    <w:basedOn w:val="Normal"/>
    <w:qFormat/>
    <w:pPr>
      <w:shd w:fill="FFFFFF" w:val="clear"/>
      <w:spacing w:lineRule="atLeast" w:line="240"/>
      <w:jc w:val="both"/>
    </w:pPr>
    <w:rPr>
      <w:rFonts w:ascii="Batang;Arial Unicode MS" w:hAnsi="Batang;Arial Unicode MS" w:eastAsia="Batang;Arial Unicode MS" w:cs="Batang;Arial Unicode MS"/>
      <w:i/>
      <w:iCs/>
      <w:color w:val="000000"/>
      <w:sz w:val="12"/>
      <w:szCs w:val="12"/>
      <w:lang w:val="en-US" w:eastAsia="en-US"/>
    </w:rPr>
  </w:style>
  <w:style w:type="paragraph" w:styleId="Bodytext7411">
    <w:name w:val="Body text (74)1"/>
    <w:basedOn w:val="Normal"/>
    <w:qFormat/>
    <w:pPr>
      <w:shd w:fill="FFFFFF" w:val="clear"/>
      <w:spacing w:lineRule="exact" w:line="101"/>
      <w:jc w:val="both"/>
    </w:pPr>
    <w:rPr>
      <w:rFonts w:ascii="Times New Roman" w:hAnsi="Times New Roman" w:cs="Times New Roman"/>
      <w:i/>
      <w:iCs/>
      <w:color w:val="000000"/>
      <w:sz w:val="16"/>
      <w:szCs w:val="16"/>
    </w:rPr>
  </w:style>
  <w:style w:type="paragraph" w:styleId="Bodytext752">
    <w:name w:val="Body text (75)"/>
    <w:basedOn w:val="Normal"/>
    <w:qFormat/>
    <w:pPr>
      <w:shd w:fill="FFFFFF" w:val="clear"/>
      <w:spacing w:lineRule="atLeast" w:line="240"/>
      <w:jc w:val="both"/>
    </w:pPr>
    <w:rPr>
      <w:rFonts w:ascii="Batang;Arial Unicode MS" w:hAnsi="Batang;Arial Unicode MS" w:eastAsia="Batang;Arial Unicode MS" w:cs="Batang;Arial Unicode MS"/>
      <w:color w:val="000000"/>
      <w:sz w:val="12"/>
      <w:szCs w:val="12"/>
      <w:lang w:val="en-US" w:eastAsia="en-US"/>
    </w:rPr>
  </w:style>
  <w:style w:type="paragraph" w:styleId="Bodytext762">
    <w:name w:val="Body text (76)"/>
    <w:basedOn w:val="Normal"/>
    <w:qFormat/>
    <w:pPr>
      <w:shd w:fill="FFFFFF" w:val="clear"/>
      <w:spacing w:lineRule="atLeast" w:line="240"/>
      <w:jc w:val="both"/>
    </w:pPr>
    <w:rPr>
      <w:rFonts w:ascii="Batang;Arial Unicode MS" w:hAnsi="Batang;Arial Unicode MS" w:eastAsia="Batang;Arial Unicode MS" w:cs="Batang;Arial Unicode MS"/>
      <w:color w:val="000000"/>
      <w:sz w:val="20"/>
      <w:szCs w:val="20"/>
      <w:lang w:val="en-US"/>
    </w:rPr>
  </w:style>
  <w:style w:type="paragraph" w:styleId="Bodytext772">
    <w:name w:val="Body text (77)"/>
    <w:basedOn w:val="Normal"/>
    <w:qFormat/>
    <w:pPr>
      <w:shd w:fill="FFFFFF" w:val="clear"/>
      <w:spacing w:lineRule="atLeast" w:line="240"/>
      <w:jc w:val="both"/>
    </w:pPr>
    <w:rPr>
      <w:rFonts w:ascii="Batang;Arial Unicode MS" w:hAnsi="Batang;Arial Unicode MS" w:eastAsia="Batang;Arial Unicode MS" w:cs="Batang;Arial Unicode MS"/>
      <w:color w:val="000000"/>
      <w:sz w:val="11"/>
      <w:szCs w:val="11"/>
    </w:rPr>
  </w:style>
  <w:style w:type="paragraph" w:styleId="Bodytext782">
    <w:name w:val="Body text (78)"/>
    <w:basedOn w:val="Normal"/>
    <w:qFormat/>
    <w:pPr>
      <w:shd w:fill="FFFFFF" w:val="clear"/>
      <w:spacing w:lineRule="atLeast" w:line="240"/>
      <w:jc w:val="both"/>
    </w:pPr>
    <w:rPr>
      <w:rFonts w:ascii="Batang;Arial Unicode MS" w:hAnsi="Batang;Arial Unicode MS" w:eastAsia="Batang;Arial Unicode MS" w:cs="Batang;Arial Unicode MS"/>
      <w:color w:val="000000"/>
      <w:sz w:val="11"/>
      <w:szCs w:val="11"/>
    </w:rPr>
  </w:style>
  <w:style w:type="paragraph" w:styleId="Tablecaption31">
    <w:name w:val="Table caption (3)"/>
    <w:basedOn w:val="Normal"/>
    <w:qFormat/>
    <w:pPr>
      <w:shd w:fill="FFFFFF" w:val="clear"/>
      <w:spacing w:lineRule="atLeast" w:line="240"/>
      <w:jc w:val="both"/>
    </w:pPr>
    <w:rPr>
      <w:rFonts w:ascii="Bookman Old Style" w:hAnsi="Bookman Old Style" w:cs="Bookman Old Style"/>
      <w:smallCaps/>
      <w:color w:val="000000"/>
      <w:sz w:val="14"/>
      <w:szCs w:val="14"/>
      <w:lang w:val="en-US" w:eastAsia="en-US"/>
    </w:rPr>
  </w:style>
  <w:style w:type="paragraph" w:styleId="Tablecaption41">
    <w:name w:val="Table caption (4)"/>
    <w:basedOn w:val="Normal"/>
    <w:qFormat/>
    <w:pPr>
      <w:shd w:fill="FFFFFF" w:val="clear"/>
      <w:spacing w:lineRule="atLeast" w:line="240"/>
      <w:jc w:val="both"/>
    </w:pPr>
    <w:rPr>
      <w:rFonts w:ascii="Batang;Arial Unicode MS" w:hAnsi="Batang;Arial Unicode MS" w:eastAsia="Batang;Arial Unicode MS" w:cs="Batang;Arial Unicode MS"/>
      <w:i/>
      <w:iCs/>
      <w:color w:val="000000"/>
      <w:sz w:val="12"/>
      <w:szCs w:val="12"/>
    </w:rPr>
  </w:style>
  <w:style w:type="paragraph" w:styleId="Tablecaption51">
    <w:name w:val="Table caption (5)"/>
    <w:basedOn w:val="Normal"/>
    <w:qFormat/>
    <w:pPr>
      <w:shd w:fill="FFFFFF" w:val="clear"/>
      <w:spacing w:lineRule="atLeast" w:line="240"/>
      <w:jc w:val="both"/>
    </w:pPr>
    <w:rPr>
      <w:rFonts w:ascii="Batang;Arial Unicode MS" w:hAnsi="Batang;Arial Unicode MS" w:eastAsia="Batang;Arial Unicode MS" w:cs="Batang;Arial Unicode MS"/>
      <w:color w:val="000000"/>
      <w:sz w:val="9"/>
      <w:szCs w:val="9"/>
      <w:lang w:val="en-US" w:eastAsia="en-US"/>
    </w:rPr>
  </w:style>
  <w:style w:type="paragraph" w:styleId="Tableofcontents51">
    <w:name w:val="Table of contents (5)"/>
    <w:basedOn w:val="Normal"/>
    <w:qFormat/>
    <w:pPr>
      <w:shd w:fill="FFFFFF" w:val="clear"/>
      <w:spacing w:lineRule="exact" w:line="120" w:before="0" w:after="60"/>
    </w:pPr>
    <w:rPr>
      <w:rFonts w:ascii="Batang;Arial Unicode MS" w:hAnsi="Batang;Arial Unicode MS" w:eastAsia="Batang;Arial Unicode MS" w:cs="Batang;Arial Unicode MS"/>
      <w:color w:val="000000"/>
      <w:sz w:val="20"/>
      <w:szCs w:val="20"/>
      <w:lang w:val="en-US" w:eastAsia="en-US"/>
    </w:rPr>
  </w:style>
  <w:style w:type="paragraph" w:styleId="Tableofcontents61">
    <w:name w:val="Table of contents (6)"/>
    <w:basedOn w:val="Normal"/>
    <w:qFormat/>
    <w:pPr>
      <w:shd w:fill="FFFFFF" w:val="clear"/>
      <w:spacing w:lineRule="atLeast" w:line="240" w:before="60" w:after="0"/>
    </w:pPr>
    <w:rPr>
      <w:rFonts w:ascii="Batang;Arial Unicode MS" w:hAnsi="Batang;Arial Unicode MS" w:eastAsia="Batang;Arial Unicode MS" w:cs="Batang;Arial Unicode MS"/>
      <w:color w:val="000000"/>
      <w:sz w:val="25"/>
      <w:szCs w:val="25"/>
    </w:rPr>
  </w:style>
  <w:style w:type="paragraph" w:styleId="Tableofcontents711">
    <w:name w:val="Table of contents (7)1"/>
    <w:basedOn w:val="Normal"/>
    <w:qFormat/>
    <w:pPr>
      <w:shd w:fill="FFFFFF" w:val="clear"/>
      <w:spacing w:lineRule="atLeast" w:line="240"/>
    </w:pPr>
    <w:rPr>
      <w:rFonts w:ascii="Bookman Old Style" w:hAnsi="Bookman Old Style" w:cs="Bookman Old Style"/>
      <w:color w:val="000000"/>
      <w:spacing w:val="20"/>
      <w:sz w:val="11"/>
      <w:szCs w:val="11"/>
      <w:lang w:val="en-US"/>
    </w:rPr>
  </w:style>
  <w:style w:type="paragraph" w:styleId="Bodytext801">
    <w:name w:val="Body text (80)"/>
    <w:basedOn w:val="Normal"/>
    <w:qFormat/>
    <w:pPr>
      <w:shd w:fill="FFFFFF" w:val="clear"/>
      <w:spacing w:lineRule="exact" w:line="62" w:before="0" w:after="120"/>
    </w:pPr>
    <w:rPr>
      <w:rFonts w:ascii="Lucida Sans Unicode" w:hAnsi="Lucida Sans Unicode" w:cs="Lucida Sans Unicode"/>
      <w:color w:val="000000"/>
      <w:spacing w:val="-10"/>
      <w:sz w:val="10"/>
      <w:szCs w:val="10"/>
    </w:rPr>
  </w:style>
  <w:style w:type="paragraph" w:styleId="Bodytext813">
    <w:name w:val="Body text (81)"/>
    <w:basedOn w:val="Normal"/>
    <w:qFormat/>
    <w:pPr>
      <w:shd w:fill="FFFFFF" w:val="clear"/>
      <w:spacing w:lineRule="exact" w:line="158"/>
      <w:jc w:val="both"/>
    </w:pPr>
    <w:rPr>
      <w:rFonts w:ascii="Batang;Arial Unicode MS" w:hAnsi="Batang;Arial Unicode MS" w:eastAsia="Batang;Arial Unicode MS" w:cs="Batang;Arial Unicode MS"/>
      <w:color w:val="000000"/>
      <w:sz w:val="13"/>
      <w:szCs w:val="13"/>
      <w:lang w:val="en-US" w:eastAsia="en-US"/>
    </w:rPr>
  </w:style>
  <w:style w:type="paragraph" w:styleId="Bodytext823">
    <w:name w:val="Body text (82)"/>
    <w:basedOn w:val="Normal"/>
    <w:qFormat/>
    <w:pPr>
      <w:shd w:fill="FFFFFF" w:val="clear"/>
      <w:spacing w:lineRule="atLeast" w:line="240"/>
      <w:jc w:val="both"/>
    </w:pPr>
    <w:rPr>
      <w:rFonts w:ascii="Batang;Arial Unicode MS" w:hAnsi="Batang;Arial Unicode MS" w:eastAsia="Batang;Arial Unicode MS" w:cs="Batang;Arial Unicode MS"/>
      <w:color w:val="000000"/>
      <w:sz w:val="17"/>
      <w:szCs w:val="17"/>
      <w:lang w:val="en-US" w:eastAsia="en-US"/>
    </w:rPr>
  </w:style>
  <w:style w:type="paragraph" w:styleId="Bodytext8311">
    <w:name w:val="Body text (83)1"/>
    <w:basedOn w:val="Normal"/>
    <w:qFormat/>
    <w:pPr>
      <w:shd w:fill="FFFFFF" w:val="clear"/>
      <w:spacing w:lineRule="exact" w:line="101"/>
      <w:jc w:val="right"/>
    </w:pPr>
    <w:rPr>
      <w:rFonts w:ascii="Bookman Old Style" w:hAnsi="Bookman Old Style" w:cs="Bookman Old Style"/>
      <w:color w:val="000000"/>
      <w:spacing w:val="20"/>
      <w:sz w:val="11"/>
      <w:szCs w:val="11"/>
      <w:lang w:val="en-US"/>
    </w:rPr>
  </w:style>
  <w:style w:type="paragraph" w:styleId="Bodytext842">
    <w:name w:val="Body text (84)"/>
    <w:basedOn w:val="Normal"/>
    <w:qFormat/>
    <w:pPr>
      <w:shd w:fill="FFFFFF" w:val="clear"/>
      <w:spacing w:lineRule="atLeast" w:line="240"/>
      <w:jc w:val="both"/>
    </w:pPr>
    <w:rPr>
      <w:rFonts w:ascii="Bookman Old Style" w:hAnsi="Bookman Old Style" w:cs="Bookman Old Style"/>
      <w:b/>
      <w:bCs/>
      <w:color w:val="000000"/>
      <w:w w:val="150"/>
      <w:sz w:val="23"/>
      <w:szCs w:val="23"/>
      <w:lang w:val="en-US" w:eastAsia="en-US"/>
    </w:rPr>
  </w:style>
  <w:style w:type="paragraph" w:styleId="Bodytext851">
    <w:name w:val="Body text (85)"/>
    <w:basedOn w:val="Normal"/>
    <w:qFormat/>
    <w:pPr>
      <w:shd w:fill="FFFFFF" w:val="clear"/>
      <w:spacing w:lineRule="atLeast" w:line="240"/>
      <w:jc w:val="both"/>
    </w:pPr>
    <w:rPr>
      <w:rFonts w:ascii="Batang;Arial Unicode MS" w:hAnsi="Batang;Arial Unicode MS" w:eastAsia="Batang;Arial Unicode MS" w:cs="Batang;Arial Unicode MS"/>
      <w:color w:val="000000"/>
      <w:sz w:val="23"/>
      <w:szCs w:val="23"/>
      <w:lang w:val="en-US" w:eastAsia="en-US"/>
    </w:rPr>
  </w:style>
  <w:style w:type="paragraph" w:styleId="Bodytext8611">
    <w:name w:val="Body text (86)1"/>
    <w:basedOn w:val="Normal"/>
    <w:qFormat/>
    <w:pPr>
      <w:shd w:fill="FFFFFF" w:val="clear"/>
      <w:spacing w:lineRule="atLeast" w:line="240"/>
      <w:jc w:val="both"/>
    </w:pPr>
    <w:rPr>
      <w:rFonts w:ascii="Times New Roman" w:hAnsi="Times New Roman" w:cs="Times New Roman"/>
      <w:color w:val="000000"/>
      <w:sz w:val="33"/>
      <w:szCs w:val="33"/>
      <w:lang w:val="en-US" w:eastAsia="en-US"/>
    </w:rPr>
  </w:style>
  <w:style w:type="paragraph" w:styleId="Bodytext871">
    <w:name w:val="Body text (87)"/>
    <w:basedOn w:val="Normal"/>
    <w:qFormat/>
    <w:pPr>
      <w:shd w:fill="FFFFFF" w:val="clear"/>
      <w:spacing w:lineRule="atLeast" w:line="240"/>
      <w:jc w:val="both"/>
    </w:pPr>
    <w:rPr>
      <w:rFonts w:ascii="Batang;Arial Unicode MS" w:hAnsi="Batang;Arial Unicode MS" w:eastAsia="Batang;Arial Unicode MS" w:cs="Batang;Arial Unicode MS"/>
      <w:color w:val="000000"/>
      <w:sz w:val="16"/>
      <w:szCs w:val="16"/>
      <w:lang w:val="en-US" w:eastAsia="en-US"/>
    </w:rPr>
  </w:style>
  <w:style w:type="paragraph" w:styleId="Bodytext792">
    <w:name w:val="Body text (79)"/>
    <w:basedOn w:val="Normal"/>
    <w:qFormat/>
    <w:pPr>
      <w:shd w:fill="FFFFFF" w:val="clear"/>
      <w:spacing w:lineRule="atLeast" w:line="240"/>
      <w:jc w:val="both"/>
    </w:pPr>
    <w:rPr>
      <w:rFonts w:ascii="Batang;Arial Unicode MS" w:hAnsi="Batang;Arial Unicode MS" w:eastAsia="Batang;Arial Unicode MS" w:cs="Batang;Arial Unicode MS"/>
      <w:color w:val="000000"/>
      <w:sz w:val="13"/>
      <w:szCs w:val="13"/>
      <w:lang w:val="en-US" w:eastAsia="en-US"/>
    </w:rPr>
  </w:style>
  <w:style w:type="paragraph" w:styleId="Bodytext881">
    <w:name w:val="Body text (88)"/>
    <w:basedOn w:val="Normal"/>
    <w:qFormat/>
    <w:pPr>
      <w:shd w:fill="FFFFFF" w:val="clear"/>
      <w:spacing w:lineRule="atLeast" w:line="240" w:before="0" w:after="480"/>
    </w:pPr>
    <w:rPr>
      <w:rFonts w:ascii="Bookman Old Style" w:hAnsi="Bookman Old Style" w:cs="Bookman Old Style"/>
      <w:b/>
      <w:bCs/>
      <w:smallCaps/>
      <w:color w:val="000000"/>
      <w:sz w:val="22"/>
      <w:szCs w:val="22"/>
    </w:rPr>
  </w:style>
  <w:style w:type="paragraph" w:styleId="Heading511">
    <w:name w:val="Heading #51"/>
    <w:basedOn w:val="Normal"/>
    <w:qFormat/>
    <w:pPr>
      <w:shd w:fill="FFFFFF" w:val="clear"/>
      <w:spacing w:lineRule="atLeast" w:line="240" w:before="480" w:after="480"/>
      <w:outlineLvl w:val="4"/>
    </w:pPr>
    <w:rPr>
      <w:rFonts w:ascii="Times New Roman" w:hAnsi="Times New Roman" w:cs="Times New Roman"/>
      <w:color w:val="000000"/>
      <w:sz w:val="33"/>
      <w:szCs w:val="33"/>
    </w:rPr>
  </w:style>
  <w:style w:type="paragraph" w:styleId="Bodytext891">
    <w:name w:val="Body text (89)"/>
    <w:basedOn w:val="Normal"/>
    <w:qFormat/>
    <w:pPr>
      <w:shd w:fill="FFFFFF" w:val="clear"/>
      <w:spacing w:lineRule="atLeast" w:line="240" w:before="480" w:after="1080"/>
    </w:pPr>
    <w:rPr>
      <w:rFonts w:ascii="Bookman Old Style" w:hAnsi="Bookman Old Style" w:cs="Bookman Old Style"/>
      <w:color w:val="000000"/>
      <w:spacing w:val="-10"/>
      <w:sz w:val="23"/>
      <w:szCs w:val="23"/>
    </w:rPr>
  </w:style>
  <w:style w:type="paragraph" w:styleId="Bodytext921">
    <w:name w:val="Body text (92)"/>
    <w:basedOn w:val="Normal"/>
    <w:qFormat/>
    <w:pPr>
      <w:shd w:fill="FFFFFF" w:val="clear"/>
      <w:spacing w:lineRule="atLeast" w:line="240"/>
      <w:jc w:val="both"/>
    </w:pPr>
    <w:rPr>
      <w:rFonts w:ascii="Batang;Arial Unicode MS" w:hAnsi="Batang;Arial Unicode MS" w:eastAsia="Batang;Arial Unicode MS" w:cs="Batang;Arial Unicode MS"/>
      <w:color w:val="000000"/>
      <w:sz w:val="20"/>
      <w:szCs w:val="20"/>
      <w:lang w:val="en-US" w:eastAsia="en-US"/>
    </w:rPr>
  </w:style>
  <w:style w:type="paragraph" w:styleId="Bodytext912">
    <w:name w:val="Body text (91)"/>
    <w:basedOn w:val="Normal"/>
    <w:qFormat/>
    <w:pPr>
      <w:shd w:fill="FFFFFF" w:val="clear"/>
      <w:spacing w:lineRule="atLeast" w:line="240"/>
    </w:pPr>
    <w:rPr>
      <w:rFonts w:ascii="Batang;Arial Unicode MS" w:hAnsi="Batang;Arial Unicode MS" w:eastAsia="Batang;Arial Unicode MS" w:cs="Batang;Arial Unicode MS"/>
      <w:color w:val="000000"/>
      <w:sz w:val="10"/>
      <w:szCs w:val="10"/>
      <w:lang w:val="en-US" w:eastAsia="en-US"/>
    </w:rPr>
  </w:style>
  <w:style w:type="paragraph" w:styleId="Bodytext941">
    <w:name w:val="Body text (94)"/>
    <w:basedOn w:val="Normal"/>
    <w:qFormat/>
    <w:pPr>
      <w:shd w:fill="FFFFFF" w:val="clear"/>
      <w:spacing w:lineRule="atLeast" w:line="240"/>
      <w:jc w:val="right"/>
    </w:pPr>
    <w:rPr>
      <w:rFonts w:ascii="Batang;Arial Unicode MS" w:hAnsi="Batang;Arial Unicode MS" w:eastAsia="Batang;Arial Unicode MS" w:cs="Batang;Arial Unicode MS"/>
      <w:color w:val="000000"/>
      <w:sz w:val="12"/>
      <w:szCs w:val="12"/>
      <w:lang w:val="en-US" w:eastAsia="en-US"/>
    </w:rPr>
  </w:style>
  <w:style w:type="paragraph" w:styleId="Bodytext901">
    <w:name w:val="Body text (90)"/>
    <w:basedOn w:val="Normal"/>
    <w:qFormat/>
    <w:pPr>
      <w:shd w:fill="FFFFFF" w:val="clear"/>
      <w:spacing w:lineRule="atLeast" w:line="240"/>
      <w:jc w:val="both"/>
    </w:pPr>
    <w:rPr>
      <w:rFonts w:ascii="Times New Roman" w:hAnsi="Times New Roman" w:cs="Times New Roman"/>
      <w:i/>
      <w:iCs/>
      <w:color w:val="000000"/>
      <w:sz w:val="13"/>
      <w:szCs w:val="13"/>
    </w:rPr>
  </w:style>
  <w:style w:type="paragraph" w:styleId="Bodytext931">
    <w:name w:val="Body text (93)"/>
    <w:basedOn w:val="Normal"/>
    <w:qFormat/>
    <w:pPr>
      <w:shd w:fill="FFFFFF" w:val="clear"/>
      <w:spacing w:lineRule="atLeast" w:line="240"/>
    </w:pPr>
    <w:rPr>
      <w:rFonts w:ascii="MS Gothic;ＭＳ ゴシック" w:hAnsi="MS Gothic;ＭＳ ゴシック" w:eastAsia="MS Gothic;ＭＳ ゴシック" w:cs="MS Gothic;ＭＳ ゴシック"/>
      <w:color w:val="000000"/>
      <w:sz w:val="8"/>
      <w:szCs w:val="8"/>
    </w:rPr>
  </w:style>
  <w:style w:type="paragraph" w:styleId="Bodytext951">
    <w:name w:val="Body text (95)"/>
    <w:basedOn w:val="Normal"/>
    <w:qFormat/>
    <w:pPr>
      <w:shd w:fill="FFFFFF" w:val="clear"/>
      <w:spacing w:lineRule="atLeast" w:line="240" w:before="0" w:after="300"/>
      <w:jc w:val="both"/>
    </w:pPr>
    <w:rPr>
      <w:rFonts w:ascii="Batang;Arial Unicode MS" w:hAnsi="Batang;Arial Unicode MS" w:eastAsia="Batang;Arial Unicode MS" w:cs="Batang;Arial Unicode MS"/>
      <w:i/>
      <w:iCs/>
      <w:color w:val="000000"/>
      <w:sz w:val="12"/>
      <w:szCs w:val="12"/>
      <w:lang w:val="en-US" w:eastAsia="en-US"/>
    </w:rPr>
  </w:style>
  <w:style w:type="paragraph" w:styleId="Bodytext961">
    <w:name w:val="Body text (96)"/>
    <w:basedOn w:val="Normal"/>
    <w:qFormat/>
    <w:pPr>
      <w:shd w:fill="FFFFFF" w:val="clear"/>
      <w:spacing w:lineRule="atLeast" w:line="240" w:before="300" w:after="0"/>
      <w:jc w:val="both"/>
    </w:pPr>
    <w:rPr>
      <w:rFonts w:ascii="Batang;Arial Unicode MS" w:hAnsi="Batang;Arial Unicode MS" w:eastAsia="Batang;Arial Unicode MS" w:cs="Batang;Arial Unicode MS"/>
      <w:i/>
      <w:iCs/>
      <w:color w:val="000000"/>
      <w:sz w:val="12"/>
      <w:szCs w:val="12"/>
      <w:lang w:val="en-US" w:eastAsia="en-US"/>
    </w:rPr>
  </w:style>
  <w:style w:type="paragraph" w:styleId="Bodytext971">
    <w:name w:val="Body text (97)"/>
    <w:basedOn w:val="Normal"/>
    <w:qFormat/>
    <w:pPr>
      <w:shd w:fill="FFFFFF" w:val="clear"/>
      <w:spacing w:lineRule="atLeast" w:line="240" w:before="0" w:after="60"/>
      <w:jc w:val="both"/>
    </w:pPr>
    <w:rPr>
      <w:rFonts w:ascii="Batang;Arial Unicode MS" w:hAnsi="Batang;Arial Unicode MS" w:eastAsia="Batang;Arial Unicode MS" w:cs="Batang;Arial Unicode MS"/>
      <w:i/>
      <w:iCs/>
      <w:color w:val="000000"/>
      <w:sz w:val="11"/>
      <w:szCs w:val="11"/>
      <w:lang w:val="en-US" w:eastAsia="en-US"/>
    </w:rPr>
  </w:style>
  <w:style w:type="paragraph" w:styleId="Bodytext981">
    <w:name w:val="Body text (98)"/>
    <w:basedOn w:val="Normal"/>
    <w:qFormat/>
    <w:pPr>
      <w:shd w:fill="FFFFFF" w:val="clear"/>
      <w:spacing w:lineRule="atLeast" w:line="240"/>
      <w:jc w:val="both"/>
    </w:pPr>
    <w:rPr>
      <w:rFonts w:ascii="Batang;Arial Unicode MS" w:hAnsi="Batang;Arial Unicode MS" w:eastAsia="Batang;Arial Unicode MS" w:cs="Batang;Arial Unicode MS"/>
      <w:i/>
      <w:iCs/>
      <w:color w:val="000000"/>
      <w:sz w:val="10"/>
      <w:szCs w:val="10"/>
      <w:lang w:val="en-US" w:eastAsia="en-US"/>
    </w:rPr>
  </w:style>
  <w:style w:type="paragraph" w:styleId="Bodytext991">
    <w:name w:val="Body text (99)"/>
    <w:basedOn w:val="Normal"/>
    <w:qFormat/>
    <w:pPr>
      <w:shd w:fill="FFFFFF" w:val="clear"/>
      <w:spacing w:lineRule="atLeast" w:line="240" w:before="480" w:after="0"/>
      <w:jc w:val="both"/>
    </w:pPr>
    <w:rPr>
      <w:rFonts w:ascii="Batang;Arial Unicode MS" w:hAnsi="Batang;Arial Unicode MS" w:eastAsia="Batang;Arial Unicode MS" w:cs="Batang;Arial Unicode MS"/>
      <w:color w:val="000000"/>
      <w:sz w:val="18"/>
      <w:szCs w:val="18"/>
    </w:rPr>
  </w:style>
  <w:style w:type="paragraph" w:styleId="Bodytext1001">
    <w:name w:val="Body text (100)"/>
    <w:basedOn w:val="Normal"/>
    <w:qFormat/>
    <w:pPr>
      <w:shd w:fill="FFFFFF" w:val="clear"/>
      <w:spacing w:lineRule="atLeast" w:line="240" w:before="120" w:after="0"/>
      <w:jc w:val="both"/>
    </w:pPr>
    <w:rPr>
      <w:rFonts w:ascii="Batang;Arial Unicode MS" w:hAnsi="Batang;Arial Unicode MS" w:eastAsia="Batang;Arial Unicode MS" w:cs="Batang;Arial Unicode MS"/>
      <w:i/>
      <w:iCs/>
      <w:color w:val="000000"/>
      <w:sz w:val="11"/>
      <w:szCs w:val="11"/>
    </w:rPr>
  </w:style>
  <w:style w:type="paragraph" w:styleId="Bodytext1012">
    <w:name w:val="Body text (101)"/>
    <w:basedOn w:val="Normal"/>
    <w:qFormat/>
    <w:pPr>
      <w:shd w:fill="FFFFFF" w:val="clear"/>
      <w:spacing w:lineRule="atLeast" w:line="240"/>
      <w:jc w:val="both"/>
    </w:pPr>
    <w:rPr>
      <w:rFonts w:ascii="Batang;Arial Unicode MS" w:hAnsi="Batang;Arial Unicode MS" w:eastAsia="Batang;Arial Unicode MS" w:cs="Batang;Arial Unicode MS"/>
      <w:color w:val="000000"/>
      <w:sz w:val="11"/>
      <w:szCs w:val="11"/>
      <w:lang w:val="en-US" w:eastAsia="en-US"/>
    </w:rPr>
  </w:style>
  <w:style w:type="paragraph" w:styleId="Bodytext1021">
    <w:name w:val="Body text (102)"/>
    <w:basedOn w:val="Normal"/>
    <w:qFormat/>
    <w:pPr>
      <w:shd w:fill="FFFFFF" w:val="clear"/>
      <w:spacing w:lineRule="atLeast" w:line="240"/>
      <w:jc w:val="both"/>
    </w:pPr>
    <w:rPr>
      <w:rFonts w:ascii="Batang;Arial Unicode MS" w:hAnsi="Batang;Arial Unicode MS" w:eastAsia="Batang;Arial Unicode MS" w:cs="Batang;Arial Unicode MS"/>
      <w:i/>
      <w:iCs/>
      <w:color w:val="000000"/>
      <w:sz w:val="8"/>
      <w:szCs w:val="8"/>
      <w:lang w:val="en-US"/>
    </w:rPr>
  </w:style>
  <w:style w:type="paragraph" w:styleId="Bodytext1031">
    <w:name w:val="Body text (103)"/>
    <w:basedOn w:val="Normal"/>
    <w:qFormat/>
    <w:pPr>
      <w:shd w:fill="FFFFFF" w:val="clear"/>
      <w:spacing w:lineRule="atLeast" w:line="240"/>
      <w:jc w:val="both"/>
    </w:pPr>
    <w:rPr>
      <w:rFonts w:ascii="Batang;Arial Unicode MS" w:hAnsi="Batang;Arial Unicode MS" w:eastAsia="Batang;Arial Unicode MS" w:cs="Batang;Arial Unicode MS"/>
      <w:i/>
      <w:iCs/>
      <w:color w:val="000000"/>
      <w:sz w:val="11"/>
      <w:szCs w:val="11"/>
      <w:lang w:val="en-US" w:eastAsia="en-US"/>
    </w:rPr>
  </w:style>
  <w:style w:type="paragraph" w:styleId="Bodytext1041">
    <w:name w:val="Body text (104)"/>
    <w:basedOn w:val="Normal"/>
    <w:qFormat/>
    <w:pPr>
      <w:shd w:fill="FFFFFF" w:val="clear"/>
      <w:spacing w:lineRule="atLeast" w:line="240"/>
      <w:jc w:val="both"/>
    </w:pPr>
    <w:rPr>
      <w:rFonts w:ascii="Batang;Arial Unicode MS" w:hAnsi="Batang;Arial Unicode MS" w:eastAsia="Batang;Arial Unicode MS" w:cs="Batang;Arial Unicode MS"/>
      <w:color w:val="000000"/>
      <w:sz w:val="11"/>
      <w:szCs w:val="11"/>
      <w:lang w:val="en-US" w:eastAsia="en-US"/>
    </w:rPr>
  </w:style>
  <w:style w:type="paragraph" w:styleId="Bodytext1051">
    <w:name w:val="Body text (105)"/>
    <w:basedOn w:val="Normal"/>
    <w:qFormat/>
    <w:pPr>
      <w:shd w:fill="FFFFFF" w:val="clear"/>
      <w:spacing w:lineRule="atLeast" w:line="240" w:before="240" w:after="0"/>
      <w:jc w:val="both"/>
    </w:pPr>
    <w:rPr>
      <w:rFonts w:ascii="Batang;Arial Unicode MS" w:hAnsi="Batang;Arial Unicode MS" w:eastAsia="Batang;Arial Unicode MS" w:cs="Batang;Arial Unicode MS"/>
      <w:i/>
      <w:iCs/>
      <w:color w:val="000000"/>
      <w:sz w:val="12"/>
      <w:szCs w:val="12"/>
      <w:lang w:val="en-US" w:eastAsia="en-US"/>
    </w:rPr>
  </w:style>
  <w:style w:type="paragraph" w:styleId="Bodytext1061">
    <w:name w:val="Body text (106)"/>
    <w:basedOn w:val="Normal"/>
    <w:qFormat/>
    <w:pPr>
      <w:shd w:fill="FFFFFF" w:val="clear"/>
      <w:spacing w:lineRule="atLeast" w:line="240"/>
      <w:jc w:val="both"/>
    </w:pPr>
    <w:rPr>
      <w:rFonts w:ascii="Batang;Arial Unicode MS" w:hAnsi="Batang;Arial Unicode MS" w:eastAsia="Batang;Arial Unicode MS" w:cs="Batang;Arial Unicode MS"/>
      <w:color w:val="000000"/>
      <w:sz w:val="11"/>
      <w:szCs w:val="11"/>
      <w:lang w:val="en-US" w:eastAsia="en-US"/>
    </w:rPr>
  </w:style>
  <w:style w:type="paragraph" w:styleId="Bodytext1071">
    <w:name w:val="Body text (107)"/>
    <w:basedOn w:val="Normal"/>
    <w:qFormat/>
    <w:pPr>
      <w:shd w:fill="FFFFFF" w:val="clear"/>
      <w:spacing w:lineRule="atLeast" w:line="240" w:before="1560" w:after="0"/>
    </w:pPr>
    <w:rPr>
      <w:rFonts w:ascii="Bookman Old Style" w:hAnsi="Bookman Old Style" w:cs="Bookman Old Style"/>
      <w:smallCaps/>
      <w:color w:val="000000"/>
      <w:sz w:val="15"/>
      <w:szCs w:val="15"/>
    </w:rPr>
  </w:style>
  <w:style w:type="paragraph" w:styleId="Picturecaption611">
    <w:name w:val="Picture caption (6)1"/>
    <w:basedOn w:val="Normal"/>
    <w:qFormat/>
    <w:pPr>
      <w:shd w:fill="FFFFFF" w:val="clear"/>
      <w:spacing w:lineRule="exact" w:line="178"/>
      <w:ind w:firstLine="100"/>
    </w:pPr>
    <w:rPr>
      <w:rFonts w:ascii="Bookman Old Style" w:hAnsi="Bookman Old Style" w:cs="Bookman Old Style"/>
      <w:color w:val="000000"/>
      <w:sz w:val="13"/>
      <w:szCs w:val="13"/>
    </w:rPr>
  </w:style>
  <w:style w:type="paragraph" w:styleId="Bodytext1081">
    <w:name w:val="Body text (108)"/>
    <w:basedOn w:val="Normal"/>
    <w:qFormat/>
    <w:pPr>
      <w:shd w:fill="FFFFFF" w:val="clear"/>
      <w:spacing w:lineRule="atLeast" w:line="240"/>
    </w:pPr>
    <w:rPr>
      <w:rFonts w:ascii="Batang;Arial Unicode MS" w:hAnsi="Batang;Arial Unicode MS" w:eastAsia="Batang;Arial Unicode MS" w:cs="Batang;Arial Unicode MS"/>
      <w:color w:val="000000"/>
      <w:sz w:val="20"/>
      <w:szCs w:val="20"/>
      <w:lang w:val="en-US" w:eastAsia="en-US"/>
    </w:rPr>
  </w:style>
  <w:style w:type="paragraph" w:styleId="Tablecaption611">
    <w:name w:val="Table caption (6)1"/>
    <w:basedOn w:val="Normal"/>
    <w:qFormat/>
    <w:pPr>
      <w:shd w:fill="FFFFFF" w:val="clear"/>
      <w:spacing w:lineRule="exact" w:line="197"/>
      <w:jc w:val="both"/>
    </w:pPr>
    <w:rPr>
      <w:rFonts w:ascii="Bookman Old Style" w:hAnsi="Bookman Old Style" w:cs="Bookman Old Style"/>
      <w:color w:val="000000"/>
      <w:sz w:val="13"/>
      <w:szCs w:val="13"/>
    </w:rPr>
  </w:style>
  <w:style w:type="paragraph" w:styleId="Heading922">
    <w:name w:val="Heading #9 (2)"/>
    <w:basedOn w:val="Normal"/>
    <w:qFormat/>
    <w:pPr>
      <w:shd w:fill="FFFFFF" w:val="clear"/>
      <w:spacing w:lineRule="exact" w:line="254"/>
      <w:jc w:val="both"/>
      <w:outlineLvl w:val="8"/>
    </w:pPr>
    <w:rPr>
      <w:rFonts w:ascii="Lucida Sans Unicode" w:hAnsi="Lucida Sans Unicode" w:cs="Lucida Sans Unicode"/>
      <w:color w:val="000000"/>
      <w:sz w:val="18"/>
      <w:szCs w:val="18"/>
    </w:rPr>
  </w:style>
  <w:style w:type="paragraph" w:styleId="Tableofcontents811">
    <w:name w:val="Table of contents (8)1"/>
    <w:basedOn w:val="Normal"/>
    <w:qFormat/>
    <w:pPr>
      <w:shd w:fill="FFFFFF" w:val="clear"/>
      <w:spacing w:lineRule="exact" w:line="254"/>
      <w:jc w:val="both"/>
    </w:pPr>
    <w:rPr>
      <w:rFonts w:ascii="Lucida Sans Unicode" w:hAnsi="Lucida Sans Unicode" w:cs="Lucida Sans Unicode"/>
      <w:color w:val="000000"/>
      <w:sz w:val="18"/>
      <w:szCs w:val="18"/>
    </w:rPr>
  </w:style>
  <w:style w:type="paragraph" w:styleId="Tableofcontents91">
    <w:name w:val="Table of contents (9)"/>
    <w:basedOn w:val="Normal"/>
    <w:qFormat/>
    <w:pPr>
      <w:shd w:fill="FFFFFF" w:val="clear"/>
      <w:spacing w:lineRule="exact" w:line="254"/>
      <w:jc w:val="both"/>
    </w:pPr>
    <w:rPr>
      <w:rFonts w:ascii="Bookman Old Style" w:hAnsi="Bookman Old Style" w:cs="Bookman Old Style"/>
      <w:color w:val="000000"/>
      <w:spacing w:val="20"/>
      <w:sz w:val="9"/>
      <w:szCs w:val="9"/>
    </w:rPr>
  </w:style>
  <w:style w:type="paragraph" w:styleId="Heading10211">
    <w:name w:val="Heading #10 (2)1"/>
    <w:basedOn w:val="Normal"/>
    <w:qFormat/>
    <w:pPr>
      <w:shd w:fill="FFFFFF" w:val="clear"/>
      <w:spacing w:lineRule="exact" w:line="254"/>
      <w:jc w:val="both"/>
    </w:pPr>
    <w:rPr>
      <w:rFonts w:ascii="Lucida Sans Unicode" w:hAnsi="Lucida Sans Unicode" w:cs="Lucida Sans Unicode"/>
      <w:color w:val="000000"/>
      <w:sz w:val="18"/>
      <w:szCs w:val="18"/>
    </w:rPr>
  </w:style>
  <w:style w:type="paragraph" w:styleId="Heading331">
    <w:name w:val="Heading #3 (3)"/>
    <w:basedOn w:val="Normal"/>
    <w:qFormat/>
    <w:pPr>
      <w:shd w:fill="FFFFFF" w:val="clear"/>
      <w:spacing w:lineRule="exact" w:line="254"/>
      <w:jc w:val="both"/>
      <w:outlineLvl w:val="2"/>
    </w:pPr>
    <w:rPr>
      <w:rFonts w:ascii="Bookman Old Style" w:hAnsi="Bookman Old Style" w:cs="Bookman Old Style"/>
      <w:smallCaps/>
      <w:color w:val="000000"/>
      <w:sz w:val="14"/>
      <w:szCs w:val="14"/>
      <w:lang w:val="en-US"/>
    </w:rPr>
  </w:style>
  <w:style w:type="paragraph" w:styleId="Bodytext1123">
    <w:name w:val="Body text (112)"/>
    <w:basedOn w:val="Normal"/>
    <w:qFormat/>
    <w:pPr>
      <w:shd w:fill="FFFFFF" w:val="clear"/>
      <w:spacing w:lineRule="atLeast" w:line="240"/>
    </w:pPr>
    <w:rPr>
      <w:rFonts w:ascii="Times New Roman" w:hAnsi="Times New Roman" w:cs="Times New Roman"/>
      <w:color w:val="000000"/>
      <w:sz w:val="15"/>
      <w:szCs w:val="15"/>
    </w:rPr>
  </w:style>
  <w:style w:type="paragraph" w:styleId="Bodytext1142">
    <w:name w:val="Body text (114)"/>
    <w:basedOn w:val="Normal"/>
    <w:qFormat/>
    <w:pPr>
      <w:shd w:fill="FFFFFF" w:val="clear"/>
      <w:spacing w:lineRule="atLeast" w:line="240"/>
    </w:pPr>
    <w:rPr>
      <w:rFonts w:ascii="Times New Roman" w:hAnsi="Times New Roman" w:cs="Times New Roman"/>
      <w:color w:val="000000"/>
      <w:sz w:val="15"/>
      <w:szCs w:val="15"/>
    </w:rPr>
  </w:style>
  <w:style w:type="paragraph" w:styleId="Bodytext1171">
    <w:name w:val="Body text (117)"/>
    <w:basedOn w:val="Normal"/>
    <w:qFormat/>
    <w:pPr>
      <w:shd w:fill="FFFFFF" w:val="clear"/>
      <w:spacing w:lineRule="atLeast" w:line="240"/>
    </w:pPr>
    <w:rPr>
      <w:rFonts w:ascii="Tahoma" w:hAnsi="Tahoma" w:cs="Tahoma"/>
      <w:color w:val="000000"/>
      <w:sz w:val="15"/>
      <w:szCs w:val="15"/>
    </w:rPr>
  </w:style>
  <w:style w:type="paragraph" w:styleId="Bodytext1201">
    <w:name w:val="Body text (120)"/>
    <w:basedOn w:val="Normal"/>
    <w:qFormat/>
    <w:pPr>
      <w:shd w:fill="FFFFFF" w:val="clear"/>
      <w:spacing w:lineRule="atLeast" w:line="240"/>
    </w:pPr>
    <w:rPr>
      <w:rFonts w:ascii="Times New Roman" w:hAnsi="Times New Roman" w:cs="Times New Roman"/>
      <w:color w:val="000000"/>
      <w:sz w:val="16"/>
      <w:szCs w:val="16"/>
    </w:rPr>
  </w:style>
  <w:style w:type="paragraph" w:styleId="Heading4411">
    <w:name w:val="Heading #4 (4)1"/>
    <w:basedOn w:val="Normal"/>
    <w:qFormat/>
    <w:pPr>
      <w:shd w:fill="FFFFFF" w:val="clear"/>
      <w:spacing w:lineRule="atLeast" w:line="240" w:before="0" w:after="780"/>
      <w:outlineLvl w:val="3"/>
    </w:pPr>
    <w:rPr>
      <w:rFonts w:ascii="Times New Roman" w:hAnsi="Times New Roman" w:cs="Times New Roman"/>
      <w:color w:val="000000"/>
      <w:sz w:val="33"/>
      <w:szCs w:val="33"/>
    </w:rPr>
  </w:style>
  <w:style w:type="paragraph" w:styleId="Bodytext1091">
    <w:name w:val="Body text (109)"/>
    <w:basedOn w:val="Normal"/>
    <w:qFormat/>
    <w:pPr>
      <w:shd w:fill="FFFFFF" w:val="clear"/>
      <w:spacing w:lineRule="exact" w:line="259"/>
    </w:pPr>
    <w:rPr>
      <w:rFonts w:ascii="Bookman Old Style" w:hAnsi="Bookman Old Style" w:cs="Bookman Old Style"/>
      <w:color w:val="000000"/>
      <w:spacing w:val="20"/>
      <w:sz w:val="16"/>
      <w:szCs w:val="16"/>
    </w:rPr>
  </w:style>
  <w:style w:type="paragraph" w:styleId="Bodytext1101">
    <w:name w:val="Body text (110)"/>
    <w:basedOn w:val="Normal"/>
    <w:qFormat/>
    <w:pPr>
      <w:shd w:fill="FFFFFF" w:val="clear"/>
      <w:spacing w:lineRule="exact" w:line="259"/>
      <w:jc w:val="both"/>
    </w:pPr>
    <w:rPr>
      <w:rFonts w:ascii="Lucida Sans Unicode" w:hAnsi="Lucida Sans Unicode" w:cs="Lucida Sans Unicode"/>
      <w:color w:val="000000"/>
      <w:sz w:val="14"/>
      <w:szCs w:val="14"/>
    </w:rPr>
  </w:style>
  <w:style w:type="paragraph" w:styleId="Heading611">
    <w:name w:val="Heading #61"/>
    <w:basedOn w:val="Normal"/>
    <w:qFormat/>
    <w:pPr>
      <w:shd w:fill="FFFFFF" w:val="clear"/>
      <w:spacing w:lineRule="exact" w:line="259"/>
      <w:jc w:val="both"/>
      <w:outlineLvl w:val="5"/>
    </w:pPr>
    <w:rPr>
      <w:rFonts w:ascii="Times New Roman" w:hAnsi="Times New Roman" w:cs="Times New Roman"/>
      <w:b/>
      <w:bCs/>
      <w:color w:val="000000"/>
      <w:sz w:val="20"/>
      <w:szCs w:val="20"/>
      <w:lang w:val="en-US"/>
    </w:rPr>
  </w:style>
  <w:style w:type="paragraph" w:styleId="Bodytext1113">
    <w:name w:val="Body text (111)"/>
    <w:basedOn w:val="Normal"/>
    <w:qFormat/>
    <w:pPr>
      <w:shd w:fill="FFFFFF" w:val="clear"/>
      <w:spacing w:lineRule="atLeast" w:line="240" w:before="0" w:after="120"/>
      <w:jc w:val="both"/>
    </w:pPr>
    <w:rPr>
      <w:rFonts w:ascii="Lucida Sans Unicode" w:hAnsi="Lucida Sans Unicode" w:cs="Lucida Sans Unicode"/>
      <w:color w:val="000000"/>
      <w:sz w:val="13"/>
      <w:szCs w:val="13"/>
    </w:rPr>
  </w:style>
  <w:style w:type="paragraph" w:styleId="Bodytext11311">
    <w:name w:val="Body text (113)1"/>
    <w:basedOn w:val="Normal"/>
    <w:qFormat/>
    <w:pPr>
      <w:shd w:fill="FFFFFF" w:val="clear"/>
      <w:spacing w:lineRule="exact" w:line="259" w:before="60" w:after="0"/>
      <w:jc w:val="both"/>
    </w:pPr>
    <w:rPr>
      <w:rFonts w:ascii="Lucida Sans Unicode" w:hAnsi="Lucida Sans Unicode" w:cs="Lucida Sans Unicode"/>
      <w:color w:val="000000"/>
      <w:sz w:val="16"/>
      <w:szCs w:val="16"/>
    </w:rPr>
  </w:style>
  <w:style w:type="paragraph" w:styleId="Bodytext11511">
    <w:name w:val="Body text (115)1"/>
    <w:basedOn w:val="Normal"/>
    <w:qFormat/>
    <w:pPr>
      <w:shd w:fill="FFFFFF" w:val="clear"/>
      <w:spacing w:lineRule="exact" w:line="254" w:before="300" w:after="0"/>
      <w:jc w:val="both"/>
    </w:pPr>
    <w:rPr>
      <w:rFonts w:ascii="Lucida Sans Unicode" w:hAnsi="Lucida Sans Unicode" w:cs="Lucida Sans Unicode"/>
      <w:color w:val="000000"/>
      <w:sz w:val="14"/>
      <w:szCs w:val="14"/>
    </w:rPr>
  </w:style>
  <w:style w:type="paragraph" w:styleId="Heading71">
    <w:name w:val="Heading #7"/>
    <w:basedOn w:val="Normal"/>
    <w:qFormat/>
    <w:pPr>
      <w:shd w:fill="FFFFFF" w:val="clear"/>
      <w:spacing w:lineRule="exact" w:line="254"/>
      <w:jc w:val="both"/>
      <w:outlineLvl w:val="6"/>
    </w:pPr>
    <w:rPr>
      <w:rFonts w:ascii="Bookman Old Style" w:hAnsi="Bookman Old Style" w:cs="Bookman Old Style"/>
      <w:color w:val="000000"/>
      <w:sz w:val="17"/>
      <w:szCs w:val="17"/>
    </w:rPr>
  </w:style>
  <w:style w:type="paragraph" w:styleId="Bodytext1161">
    <w:name w:val="Body text (116)"/>
    <w:basedOn w:val="Normal"/>
    <w:qFormat/>
    <w:pPr>
      <w:shd w:fill="FFFFFF" w:val="clear"/>
      <w:spacing w:lineRule="exact" w:line="259"/>
      <w:jc w:val="both"/>
    </w:pPr>
    <w:rPr>
      <w:rFonts w:ascii="Bookman Old Style" w:hAnsi="Bookman Old Style" w:cs="Bookman Old Style"/>
      <w:color w:val="000000"/>
      <w:spacing w:val="20"/>
      <w:sz w:val="9"/>
      <w:szCs w:val="9"/>
    </w:rPr>
  </w:style>
  <w:style w:type="paragraph" w:styleId="Heading1031">
    <w:name w:val="Heading #10 (3)"/>
    <w:basedOn w:val="Normal"/>
    <w:qFormat/>
    <w:pPr>
      <w:shd w:fill="FFFFFF" w:val="clear"/>
      <w:spacing w:lineRule="exact" w:line="259"/>
      <w:jc w:val="both"/>
    </w:pPr>
    <w:rPr>
      <w:rFonts w:ascii="Lucida Sans Unicode" w:hAnsi="Lucida Sans Unicode" w:cs="Lucida Sans Unicode"/>
      <w:color w:val="000000"/>
      <w:sz w:val="16"/>
      <w:szCs w:val="16"/>
    </w:rPr>
  </w:style>
  <w:style w:type="paragraph" w:styleId="Bodytext1181">
    <w:name w:val="Body text (118)"/>
    <w:basedOn w:val="Normal"/>
    <w:qFormat/>
    <w:pPr>
      <w:shd w:fill="FFFFFF" w:val="clear"/>
      <w:spacing w:lineRule="atLeast" w:line="240" w:before="60" w:after="0"/>
      <w:jc w:val="both"/>
    </w:pPr>
    <w:rPr>
      <w:rFonts w:ascii="Tahoma" w:hAnsi="Tahoma" w:cs="Tahoma"/>
      <w:color w:val="000000"/>
      <w:sz w:val="14"/>
      <w:szCs w:val="14"/>
    </w:rPr>
  </w:style>
  <w:style w:type="paragraph" w:styleId="Bodytext1191">
    <w:name w:val="Body text (119)"/>
    <w:basedOn w:val="Normal"/>
    <w:qFormat/>
    <w:pPr>
      <w:shd w:fill="FFFFFF" w:val="clear"/>
      <w:spacing w:lineRule="exact" w:line="254" w:before="300" w:after="0"/>
      <w:jc w:val="both"/>
    </w:pPr>
    <w:rPr>
      <w:rFonts w:ascii="Times New Roman" w:hAnsi="Times New Roman" w:cs="Times New Roman"/>
      <w:b/>
      <w:bCs/>
      <w:color w:val="000000"/>
      <w:spacing w:val="10"/>
      <w:sz w:val="18"/>
      <w:szCs w:val="18"/>
    </w:rPr>
  </w:style>
  <w:style w:type="paragraph" w:styleId="Heading1011">
    <w:name w:val="Heading #101"/>
    <w:basedOn w:val="Normal"/>
    <w:qFormat/>
    <w:pPr>
      <w:shd w:fill="FFFFFF" w:val="clear"/>
      <w:spacing w:lineRule="exact" w:line="254"/>
      <w:jc w:val="both"/>
    </w:pPr>
    <w:rPr>
      <w:rFonts w:ascii="Bookman Old Style" w:hAnsi="Bookman Old Style" w:cs="Bookman Old Style"/>
      <w:color w:val="000000"/>
      <w:sz w:val="17"/>
      <w:szCs w:val="17"/>
    </w:rPr>
  </w:style>
  <w:style w:type="paragraph" w:styleId="Bodytext1212">
    <w:name w:val="Body text (121)"/>
    <w:basedOn w:val="Normal"/>
    <w:qFormat/>
    <w:pPr>
      <w:shd w:fill="FFFFFF" w:val="clear"/>
      <w:spacing w:lineRule="exact" w:line="254"/>
      <w:jc w:val="both"/>
    </w:pPr>
    <w:rPr>
      <w:rFonts w:ascii="Candara" w:hAnsi="Candara" w:cs="Candara"/>
      <w:b/>
      <w:bCs/>
      <w:smallCaps/>
      <w:color w:val="000000"/>
      <w:spacing w:val="20"/>
      <w:sz w:val="12"/>
      <w:szCs w:val="12"/>
    </w:rPr>
  </w:style>
  <w:style w:type="paragraph" w:styleId="Bodytext1221">
    <w:name w:val="Body text (122)"/>
    <w:basedOn w:val="Normal"/>
    <w:qFormat/>
    <w:pPr>
      <w:shd w:fill="FFFFFF" w:val="clear"/>
      <w:spacing w:lineRule="exact" w:line="259"/>
      <w:jc w:val="both"/>
    </w:pPr>
    <w:rPr>
      <w:rFonts w:ascii="Bookman Old Style" w:hAnsi="Bookman Old Style" w:cs="Bookman Old Style"/>
      <w:color w:val="000000"/>
      <w:spacing w:val="20"/>
      <w:sz w:val="12"/>
      <w:szCs w:val="12"/>
    </w:rPr>
  </w:style>
  <w:style w:type="paragraph" w:styleId="Heading1041">
    <w:name w:val="Heading #10 (4)"/>
    <w:basedOn w:val="Normal"/>
    <w:qFormat/>
    <w:pPr>
      <w:shd w:fill="FFFFFF" w:val="clear"/>
      <w:spacing w:lineRule="exact" w:line="254"/>
      <w:jc w:val="both"/>
    </w:pPr>
    <w:rPr>
      <w:rFonts w:ascii="MS Gothic;ＭＳ ゴシック" w:hAnsi="MS Gothic;ＭＳ ゴシック" w:eastAsia="MS Gothic;ＭＳ ゴシック" w:cs="MS Gothic;ＭＳ ゴシック"/>
      <w:smallCaps/>
      <w:color w:val="000000"/>
      <w:spacing w:val="20"/>
      <w:sz w:val="14"/>
      <w:szCs w:val="14"/>
    </w:rPr>
  </w:style>
  <w:style w:type="paragraph" w:styleId="Tableofcontents101">
    <w:name w:val="Table of contents (10)"/>
    <w:basedOn w:val="Normal"/>
    <w:qFormat/>
    <w:pPr>
      <w:shd w:fill="FFFFFF" w:val="clear"/>
      <w:spacing w:lineRule="exact" w:line="254"/>
      <w:jc w:val="both"/>
    </w:pPr>
    <w:rPr>
      <w:rFonts w:ascii="Lucida Sans Unicode" w:hAnsi="Lucida Sans Unicode" w:cs="Lucida Sans Unicode"/>
      <w:color w:val="000000"/>
      <w:sz w:val="17"/>
      <w:szCs w:val="17"/>
    </w:rPr>
  </w:style>
  <w:style w:type="paragraph" w:styleId="Heading1051">
    <w:name w:val="Heading #10 (5)"/>
    <w:basedOn w:val="Normal"/>
    <w:qFormat/>
    <w:pPr>
      <w:shd w:fill="FFFFFF" w:val="clear"/>
      <w:spacing w:lineRule="atLeast" w:line="240" w:before="0" w:after="540"/>
    </w:pPr>
    <w:rPr>
      <w:rFonts w:ascii="Trebuchet MS" w:hAnsi="Trebuchet MS" w:cs="Trebuchet MS"/>
      <w:smallCaps/>
      <w:color w:val="000000"/>
      <w:spacing w:val="20"/>
      <w:sz w:val="14"/>
      <w:szCs w:val="14"/>
    </w:rPr>
  </w:style>
  <w:style w:type="paragraph" w:styleId="Heading932">
    <w:name w:val="Heading #9 (3)"/>
    <w:basedOn w:val="Normal"/>
    <w:qFormat/>
    <w:pPr>
      <w:shd w:fill="FFFFFF" w:val="clear"/>
      <w:spacing w:lineRule="exact" w:line="259"/>
      <w:jc w:val="both"/>
      <w:outlineLvl w:val="8"/>
    </w:pPr>
    <w:rPr>
      <w:rFonts w:ascii="Bookman Old Style" w:hAnsi="Bookman Old Style" w:cs="Bookman Old Style"/>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бзац списка"/>
    <w:basedOn w:val="Normal"/>
    <w:qFormat/>
    <w:pPr>
      <w:ind w:left="708" w:hanging="0"/>
    </w:pPr>
    <w:rPr/>
  </w:style>
  <w:style w:type="paragraph" w:styleId="Footnote3">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hyperlink" Target="http://www.e-puzzle.ru/"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3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9:09:00Z</dcterms:created>
  <dc:creator/>
  <dc:description>http://www.e-puzzle.ru</dc:description>
  <cp:keywords/>
  <dc:language>en-US</dc:language>
  <cp:lastModifiedBy>Gfif</cp:lastModifiedBy>
  <dcterms:modified xsi:type="dcterms:W3CDTF">2011-07-11T05:12:00Z</dcterms:modified>
  <cp:revision>22</cp:revision>
  <dc:subject/>
  <dc:title>Амора Гуань-Инь - Плеядеанская история человечества Венера — Марс — Малдек — Зем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мора Гуань-Инь - Плеядеанская история человечества Венера — Марс — Малдек — Земля">
    <vt:lpwstr>http://www.e-puzzle.ru</vt:lpwstr>
  </property>
</Properties>
</file>