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center"/>
        <w:rPr>
          <w:b/>
          <w:b/>
          <w:sz w:val="40"/>
          <w:szCs w:val="40"/>
        </w:rPr>
      </w:pPr>
      <w:r>
        <w:rPr>
          <w:b/>
          <w:sz w:val="40"/>
          <w:szCs w:val="40"/>
        </w:rPr>
        <w:t>Джагдиш С.Д.</w:t>
      </w:r>
    </w:p>
    <w:p>
      <w:pPr>
        <w:pStyle w:val="Normal1"/>
        <w:spacing w:before="100" w:after="0"/>
        <w:ind w:firstLine="720"/>
        <w:jc w:val="both"/>
        <w:rPr>
          <w:b/>
          <w:b/>
          <w:sz w:val="24"/>
          <w:szCs w:val="24"/>
        </w:rPr>
      </w:pPr>
      <w:r>
        <w:rPr>
          <w:b/>
          <w:sz w:val="24"/>
          <w:szCs w:val="24"/>
        </w:rPr>
      </w:r>
    </w:p>
    <w:p>
      <w:pPr>
        <w:pStyle w:val="Normal1"/>
        <w:spacing w:before="100" w:after="0"/>
        <w:ind w:firstLine="720"/>
        <w:jc w:val="center"/>
        <w:rPr>
          <w:b/>
          <w:b/>
          <w:sz w:val="44"/>
          <w:szCs w:val="44"/>
        </w:rPr>
      </w:pPr>
      <w:r>
        <w:rPr>
          <w:b/>
          <w:sz w:val="44"/>
          <w:szCs w:val="44"/>
        </w:rPr>
        <w:t>Скрытые эволюционные возможности</w:t>
      </w:r>
    </w:p>
    <w:p>
      <w:pPr>
        <w:pStyle w:val="Normal1"/>
        <w:spacing w:before="100" w:after="0"/>
        <w:ind w:firstLine="720"/>
        <w:jc w:val="both"/>
        <w:rPr>
          <w:b/>
          <w:b/>
          <w:sz w:val="24"/>
          <w:szCs w:val="24"/>
        </w:rPr>
      </w:pPr>
      <w:r>
        <w:rPr>
          <w:b/>
          <w:sz w:val="24"/>
          <w:szCs w:val="24"/>
        </w:rPr>
      </w:r>
    </w:p>
    <w:p>
      <w:pPr>
        <w:pStyle w:val="Normal1"/>
        <w:spacing w:before="100" w:after="0"/>
        <w:ind w:firstLine="720"/>
        <w:jc w:val="both"/>
        <w:rPr/>
      </w:pPr>
      <w:r>
        <w:rPr>
          <w:sz w:val="24"/>
          <w:szCs w:val="24"/>
        </w:rPr>
        <w:t>Изучая схему эволюции человечества, мы можем определить, что современное общество в целом находится на втором этапе эволюционного развития предложенного на схеме. Мы вполне усовершенствовали свои механические навыки и реакции. Мы обладаем достаточно мощной инстинктивной структурой к адаптации, характерной для первого этапа, и давно уже исчерпали первобытную архаичность. И далее, мы создали и постоянно совершенствуем общество - наиважнейший фактор, фундамент для духовного совершенствования. Мы максимально используем интеллект и речь. Все эти факторы говорят об окончании второго этапа развития. Но является ли это концом нашего эволюционного пути? Обычно мы не задумываемся над подобными вопросами, мы слишком заняты. Наше представление о мире ограничивается учением И.П. Павлова о сигнальных системах: первой, когда вы отдергиваете руку от горячего утюга, и второй, -  когда вам сказали, что утюг горячий, и этого достаточно, чтобы вы не трогали его.</w:t>
      </w:r>
    </w:p>
    <w:p>
      <w:pPr>
        <w:pStyle w:val="Normal1"/>
        <w:spacing w:before="100" w:after="0"/>
        <w:ind w:firstLine="720"/>
        <w:jc w:val="both"/>
        <w:rPr/>
      </w:pPr>
      <w:r>
        <w:rPr>
          <w:sz w:val="24"/>
          <w:szCs w:val="24"/>
        </w:rPr>
        <w:t>Вторая сигнальная система, где слова являются раздражителем, позволила создать общество, создать науку, определить нормы человеческих отношений, определить интеллектуальные границы. Вся психотерапия и психология - это детище второй сигнальной системы. Слова мы слышим и воспринимаем повсюду: с экрана телевизора, на дружеской вечеринке, на улице, дома и на работе. Слова могут вызвать боль, радость, обиду и любые другие всевозможные переживания, а затем и действия. Слова определяют нашу жизнь. Вторая сигнальная система позволила нам стать такими, какие мы есть сейчас. Мы действительно шагнули очень далеко по сравнению с первобытными людьми.</w:t>
      </w:r>
    </w:p>
    <w:p>
      <w:pPr>
        <w:pStyle w:val="Normal1"/>
        <w:spacing w:before="100" w:after="0"/>
        <w:ind w:firstLine="720"/>
        <w:jc w:val="both"/>
        <w:rPr/>
      </w:pPr>
      <w:r>
        <w:rPr>
          <w:sz w:val="24"/>
          <w:szCs w:val="24"/>
        </w:rPr>
        <w:t>Но является ли это концом нашего пути? Нами и многими другими исследователями было выяснено, что существует еще один механизм - третья сигнальная система, то, что мы обычно называем интуицией. В настоящий момент, у большинства людей она развита на одну десятитысячную от возможного. Интуицию можно развивать только осознанно, так как она позволяет человеку проникнуть в тонкие законы существования. Есть внешние законы, определяемые конституцией и другими правовыми документами. Они сохраняют нашу видимую жизнь в предполагаемом порядке и равновесии. Нарушая эти законы, можно подвергнуться штрафу или попасть в тюрьму. Но есть еще и более глубокие законы, которые находятся в каждом человеке, законы, регулирующие существование человека как вида, законы, открыв которые, вы уже никогда не сможете переступить через них. Поскольку человек - существо, только начинающее совершенствоваться сознательно, эти внутренние постулаты известны не многим, и мы их видим и замечаем только как экологические бедствия, расплату за свои собственные грехи и тому подобное.</w:t>
      </w:r>
    </w:p>
    <w:p>
      <w:pPr>
        <w:pStyle w:val="Normal1"/>
        <w:spacing w:before="100" w:after="0"/>
        <w:ind w:firstLine="720"/>
        <w:jc w:val="both"/>
        <w:rPr/>
      </w:pPr>
      <w:r>
        <w:rPr>
          <w:sz w:val="24"/>
          <w:szCs w:val="24"/>
        </w:rPr>
        <w:t xml:space="preserve">Но эволюционная задача этих внутренних законов – показать, что человек - существо космобиологическое, стремящееся к большей гармонии с собой и с миром. Как же открываются эти законы? Это очень длительный и непростой процесс. Третья сигнальная система позволяет улавливать настроение собеседника, читать его мысли-намерения, общаться без телефона, заглядывать в душевное состояние человека. С ее помощью человек может считывать информацию из любой точки пространства. Видеть сквозь закрытые предметы и читать с помощью пальцев. Существуют несколько школ, которые двигаются в этом направлении. Сейчас за пять дней и 250 долларов, в паре московских эзотерических школ вас могут научить читать пальцами, и не только. Раньше это было невозможно. Не было науки, изучающей подобные явления; - все это считалось суеверием. Не было накоплено достаточного опыта, чтобы сделать эти способности стабильными. Сейчас многое изменилось, хотя по- прежнему некоторые люди и религии не заинтересованы в распространении такого опыта. Конечно, телефонные кампании не обанкротятся вследствие развития телепатических способностей, но эти способности очень опасны. Опасны, потому что позволяют увидеть правду, а многие принципы существования построены на лжи. Поэтому негласно общество выступает против подобного. И никто не предлагает нам знание. Не было никаких попыток сообщить нам нечто новое. Хотя… Религии всегда предоставляли нам тот или иной сорт мистического опыта. Некоторые святые тоже могли считывать информацию, но религия не объясняет этого. В религии это происходит стихийно, спонтанно, за счет закрытия других сенсорных каналов, так как святой не участвует в жизни общества, в эмоциональных дрязгах на работе, и весь его ум собран в молитве. Поэтому религия дает прозорливых людей, но зачем человеку такая прозорливость, если он не сможет интегрировать ее с обычной жизнью, с жизнью в миру. Мы должны заботиться о своих близких, работать, и мы не можем удалиться в безмолвие. Поэтому религиозные поиски тупиковы, что-то мешает нам, - может быть научный склад ума, или наша образованность. И каждый, вступивший на путь религиозно-мистического опыта, понимает: ”Мне придется отказаться от слишком многого”. Неужели все обстоит так плохо? Отнюдь, необходимо обратиться к чистым знаниям, освобожденным от догматических моделей. Но практически в мире не существует таких знаний. Ведь они могут проявляться при условии развития высших энергетических центров, то есть только у очень редких представителей религии, которых обычно относят к святым или пророкам. В условиях современного общества, развитие личностей такого порядка в догматических верованиях практически равно нулю. Конечно, человеку присуща любознательность. Встречаются люди, которые начинают свои собственные поиски, образовывая секты и подобные им направления. Они привлекают человека различными трансовыми технологиями, зомбируя или подавляя личность и индивидуальность. Такова цена подобного поиска. Хотя вряд ли нормальные люди будут склонны обращаться к изучению знаний в сектах, потому что как мы знаем, безопасность - одна из основных потребностей человека. </w:t>
      </w:r>
    </w:p>
    <w:p>
      <w:pPr>
        <w:pStyle w:val="Normal1"/>
        <w:spacing w:before="100" w:after="0"/>
        <w:ind w:firstLine="720"/>
        <w:jc w:val="both"/>
        <w:rPr/>
      </w:pPr>
      <w:r>
        <w:rPr>
          <w:sz w:val="24"/>
          <w:szCs w:val="24"/>
        </w:rPr>
        <w:t>Как же быть тем людям, которые находятся в искреннем поиске? Надо сказать, что были и есть ученые, занимавшиеся этой проблемой. Они синтезировали эмпирический опыт, современные открытия физики, психологии, психофизиологии, и отчасти парапсихологии. Каждый из них сделал осознанным один из скрытых аспектов эзотеризма. Так, например, Кирлиан первый сфотографировал ауру человека - и фантомные боли стали объяснимы современной медицине. Таких примеров великое множество. Все вместе они составляют то самое - настоящее, чистое знание без правил, идеологий и догматических толкований. Систематизировать подобные эксперименты и открытия, привести их к логическому и практическому завершению было бы верным. Но большинство довольствовалось меньшим. Такой опыт собирался не только в науке и религии, было множество ищущих, которые пытались, порой ценой собственного здоровья, наработать необходимые методики и навыки постепенного развития третьей сигнальной системы в условиях активной социальной жизни. Так возникло множество школ. Со своими плюсами и минусами в технологиях, но, по крайней мере, они пытались. Отличительной чертой подобных эзотерических школ являлась их закрытость от людей. Большая их часть считала, что изучаемые знания нужно скрывать, потому что опасалась преследования со стороны религии, или политики, которое могло бы помешать самому процессу. Часто эти школы можно было показать не в лучшем свете, как секты, так как от секты их отличало только то, что это были образованные люди, стремившиеся сделать свои открытия. Эти открытия не делались для кого-то, они делались для себя. Люди настолько любопытны, что даже в одиночку или малыми группами пытались заглянуть в будущее эволюционного развития человека.</w:t>
      </w:r>
    </w:p>
    <w:p>
      <w:pPr>
        <w:pStyle w:val="Normal1"/>
        <w:spacing w:before="100" w:after="0"/>
        <w:ind w:firstLine="720"/>
        <w:jc w:val="both"/>
        <w:rPr/>
      </w:pPr>
      <w:r>
        <w:rPr>
          <w:sz w:val="24"/>
          <w:szCs w:val="24"/>
        </w:rPr>
        <w:t xml:space="preserve">Поэтому, одиннадцать лет назад, ваш автор привлек группу людей, которые занимались анализом и систематизацией подобного опыта. Результатами некоторых наших экспериментов мы делимся с вами в этой книге. </w:t>
      </w:r>
    </w:p>
    <w:p>
      <w:pPr>
        <w:pStyle w:val="Normal1"/>
        <w:spacing w:before="100" w:after="0"/>
        <w:ind w:firstLine="720"/>
        <w:jc w:val="both"/>
        <w:rPr/>
      </w:pPr>
      <w:r>
        <w:rPr>
          <w:sz w:val="24"/>
          <w:szCs w:val="24"/>
        </w:rPr>
        <w:t xml:space="preserve">Если вы довольствуетесь лишь замечаниями, наподобие: “О да, где-то есть Бог'', или ''Бог есть все’’ – вы будете рабом толпы, рабом религии. Сущее нельзя понять – его можно только пережить. К такому переживанию ведет непростой путь, это не путь слов, а скорее путь осознания собственного опыта. Поэтому необходимо знать, как все работает в человеке, как устроена его энергетика, прежде чем переходить к практике наращивания силовых составляющих влияния. </w:t>
      </w:r>
    </w:p>
    <w:p>
      <w:pPr>
        <w:pStyle w:val="Normal1"/>
        <w:spacing w:before="100" w:after="0"/>
        <w:ind w:firstLine="720"/>
        <w:jc w:val="both"/>
        <w:rPr/>
      </w:pPr>
      <w:r>
        <w:rPr>
          <w:sz w:val="24"/>
          <w:szCs w:val="24"/>
        </w:rPr>
        <w:t xml:space="preserve">Древние тоже предпринимали попытки довести до нас чистые знания. Остатки предыдущих цивилизаций как бы предупреждают нас об опасности неправильного их использования. Основные источники древних знаний сосредоточены в Бенгалии, на юге Индии, благодаря тому, что одним из храмовых правил была перепись священных книг каждые сто лет. Так дравидская культура сохранила для нас сиддханту - науку о совершенных личностях и совершенных способностях. Хотя на самом деле в этом нет ничего сверхъестественного, эти способности открываются в любом человеке, изучающем духовную культуру и так или иначе раскрывшем свои высшие центры сознания. Поэтому третий этап в развитии человека мы называем сиддхальным, как историческую дань тем великим душам, оставившим нам науку сиддханты. На этом этапе человек приобретает способность к телепатии, изменению веса тела, способность к внушению и харизме, способность к прозрению своего будущего, и другие способности, присущие не просветленному, а сиддхальному разуму. </w:t>
      </w:r>
    </w:p>
    <w:p>
      <w:pPr>
        <w:pStyle w:val="Normal1"/>
        <w:spacing w:before="100" w:after="0"/>
        <w:ind w:firstLine="720"/>
        <w:jc w:val="both"/>
        <w:rPr/>
      </w:pPr>
      <w:r>
        <w:rPr>
          <w:sz w:val="24"/>
          <w:szCs w:val="24"/>
        </w:rPr>
        <w:t>Главная задача этой стадии - научить человека накапливать необходимый энергетический потенциал и уметь управлять энергетикой организма для развития своих высших центров.</w:t>
      </w:r>
    </w:p>
    <w:p>
      <w:pPr>
        <w:pStyle w:val="Normal1"/>
        <w:spacing w:before="100" w:after="0"/>
        <w:ind w:firstLine="720"/>
        <w:jc w:val="both"/>
        <w:rPr/>
      </w:pPr>
      <w:r>
        <w:rPr>
          <w:sz w:val="24"/>
          <w:szCs w:val="24"/>
        </w:rPr>
        <w:t xml:space="preserve">Цели четвертого этапа – последнего, заключительного шага в сверхсознательное или, как его иначе называют, просветленное сознание, можно добиться, только освоив предыдущие три. Четвертый этап – это фактически дар человеку. Дар за его стремление к осознанности. Мы привыкли осознавать только в точечном режиме, человек же, поднявшийся до четвертой стадии, настолько увеличил свою осознанность, что видит единство вещей на вибрационном и целостном уровнях. Он входит в гармонию и единство со всем существованием, он излучает энергию самой жизни, достигая синхронистичности. Те, кто дошел до этого уровня, на языке эзотерической психологии, излучают силовое поле, или С - влияния, которые одним своим присутствием могут изменить сознание ученика. Такой личностью был Будда. Ученики Будды называют это силовое поле ‘’буддафилд'' - поле Будды. </w:t>
      </w:r>
    </w:p>
    <w:p>
      <w:pPr>
        <w:pStyle w:val="Normal1"/>
        <w:spacing w:before="100" w:after="0"/>
        <w:ind w:firstLine="720"/>
        <w:jc w:val="both"/>
        <w:rPr/>
      </w:pPr>
      <w:r>
        <w:rPr>
          <w:sz w:val="24"/>
          <w:szCs w:val="24"/>
        </w:rPr>
        <w:t>Когда мы обсуждаем возможность человека проходить четыре этапа эволюционного развития, мы имеем в виду общую и неизменную закономерность, характерную для всех типов людей. Практики многочисленных школ самосовершенствования, учения, религии, или мистические толки порождают развитие человека на 3 и 4 эволюционных фазах. И если человек не увяз в идейной подоплеке подобных вероучений, что бывает крайне редко, то он обязательно вынесет, хотя бы небольшой, но ценный опыт самосознания какого-либо аспекта последних двух (3,4) ступеней. Конечно, полное освоение потребует знаний и опыта вне догматических учений. Поэтому не важно что вы изучали, йогу или буддизм, каббалу или христианство, ламаизм или Тантру, или любое другое направление нацеленное на самосовершенствование человека, эти две последние стадии так или иначе проявляются в них, конечно не в чистом виде. Эта книга старается дать отрешенное от мистических интересов, исключительно практическое осознание тех способностей которые мы можем развить на 3 - 4 ступенях. Люди так бессознательны что обычно даже не пользуются точечным видом осознанности (он присущ только успешным людям), не говоря уже о необходимой для 3 стадии - вибрационной осознанности, и для четвертой - целостной. Обо всех этих способах самоосознания вы подробно узнаете на протяжении всей книги. Поскольку людям не объясняется значение точечной, вибрационной и целостной осознанности, они постоянно вовлечены в неведение, которое не позволяет им контролировать свою жизнь. Вот и получается иду туда не зная куда. Информация в литературе, о наличии в человеке способности к более высоким ступеням самоосознания, за исключением нескольких научных статей, практически отсутствует. И тем более человек лишается возможности познать себя и изменить себя. А ведь многие заложенные в нас пси-силы требуют определенных изменений. Эти изменения не достигаются обычными путями. Поэтому бессознательно человек стремится к поиску силы или поиску Бога. Для этого некоторые люди, их меньшинство, пытаются искать в религии, другие в среде уже познавших подобный опыт. Но как правило попадая в религию, человек забывает за чем пришел и зависает на идеях, становясь не исследователем а последователем. Это создает большую проблему. Религии накопили такой громадный опыт привязывания и кодирования человека используя те или иные приемы психического или энергетического воздействия, что противостоять им человек уже вошедший в это не может. Служители культов используют эти приемы совершенно бессознательно, будучи сами подверженным такому воздействию ранее. Поэтому многие люди читая о четвертой стадии эволюции человека представляют это сквозь призму многих религиозных штампов, видя человека на 4 стадии плывущим в облаках или умершим в святом экстазе или постоянно медитирующего и. т. д. Это далеко не так. Религии выгодно создавать такой образ. Чем недостижимее образ, тем сильнее к нему тянутся люди. Чем реалистичнее образ, тем более он кажется обычным и не привлекательным. Люди могут веками строить коммунизм и ни разу не обратить внимания на самих себя. А ведь четвертая ступень не является таким уродством лесного человека ливитирующего по воздуху. Но идеологиям выгодны такие образы. На четвертой стадии человек достигает обеспеченную и целостную жизнь подчиненную принципу синхронистичности с существованием. Открытие сверхсознательного принципа на четвертой фазе не означает уход от мира или семьи, а наоборот развитие самого позитивного и лучшего, что всегда было в глубине сердца человека. Переживание прозорливости, мудрости, реальности, синхронистичности никоим образом не связано с религиозными конструкциями далекими от жизни. Надо принять тот факт что все что заложено в способностях человека, вложено в нас природой для того чтобы реализоваться в  обычной, реальной жизни социального активного индивида. Однако большинству людей познакомится с этим предстоит лишь в далеком будущем. А те единицы что ищут сейчас, находят это непосредственно в наше время. Хотя религии и мистики продолжают обманывать людей, маскируя реальные методы немыслимыми хитросплетениями ритуалов и суеверий. Сверхчеловек для них представляется непременно миссией, или Буддой или еще кем-либо подобным, с лучами вокруг и прочей ахинеей. Но все наши пси-способности, новые виды получения информации заложены именно для обыденной жизни, а не хождения в лучах. Что бы мы нашли ключи к изменению того, что нас окружает, а не индульгировали в самих себя. Чтобы избавится от подобных ловушек которые предлагают мистики разных сортов на протяжении всей книги будут раскрываться их приемы. Нельзя реализовывать 3 и 4 стадии не реализовав третью.</w:t>
      </w:r>
    </w:p>
    <w:p>
      <w:pPr>
        <w:pStyle w:val="Normal1"/>
        <w:ind w:firstLine="720"/>
        <w:jc w:val="both"/>
        <w:rPr/>
      </w:pPr>
      <w:r>
        <w:rPr>
          <w:sz w:val="24"/>
          <w:szCs w:val="24"/>
        </w:rPr>
        <w:t>Поэтому если вы не освоили точечную осознанность и ее элементы, не создали прочную материальную базу, достаток, семью, переходить к практике 3-4 стадий рано. Если вы по какой то причине не можете добиться успешности в жизни, необходимого материального статуса внимательно изучите темы о точечной осознанности и доминанте. Так что займитесь для начала претворением данных в книге знаний для наращивания устойчивой социально-активной, материальной базы, ваших финансов и. др. Только после, перейдя на 3 эволюционную фазу вы уже сможете увеличивать свою харизму, индукцию, и энергетическое влияние. Тогда применение этих новых сил позволит развить и личные и профессиональные сферы еще в большей степени. Применяйте свои способности не нарушая гуманных общечеловеческих заповедей, соизмеряя свое влияние с интуитивной прозорливостью о целесообразности применения столь сильных средств. Когда вы развили сиддхальную фазу и в достаточной степени третью сигнальную систему, вы почти автоматически начинаете осваивать материал 4 эволюционной фазы. На ней идет ювелирная доработка вашей синхронистичности и осознанности. Именно на этой стадии человек способен ощутить вечность, прямо здесь и сейчас, после чего непрерывность его сознания не прекращается никогда. Это своего рода бессмертие человеческого духа. Описывая эту стадию я часто использую слово Бог. Я не использую его в религиозном смысле. Оно объединяет в своем определении множество таких понятий как существование, бытие, единство, таковость, сила, своего рода наивысшую форму энерго-информации вселенной, которая контролирует автоматизмы жизни. Отсюда игра слов: божественные законы, божественная сила и пр. В сущности нет ни одного автора ни в древности ни сейчас который бы мог описать Бога. Все кто пережил такое раскрытие сознания говорили что это неописуемо. Иначе говоря бога нельзя познать своим умом но можно получить переживание вечности и сверхсознания. Поэтому не воспринимайте применяемое мной слово Бог как старого деда на небесах, скорее как контролирующие автоматизмы высшей энергоинформационной сущности. На четвертой стадии эволюционного развития человек остается таким же как и прежде с той лишь разницей что ему доступно познание божественных закономерностей существования и он обретает вечность. Поэтому иллюзии о миссиях и затворниках здесь неуместны. Человек достигший четвертой эв. фазы наконец заканчивает свое самосовершенствование и начинает интеграцию и использование накопленного опыта. Как известно всякий опыт не нашедший своего применения - бессмысленен. Можно много говорить и философствовать, но эта книга - не для таких, она позволит вам научится тонко наблюдать, и использовать навыки полученные на всех фазах эв. развития. Мы очень далеки от религиозности, -</w:t>
      </w:r>
    </w:p>
    <w:p>
      <w:pPr>
        <w:pStyle w:val="Normal1"/>
        <w:spacing w:before="100" w:after="0"/>
        <w:ind w:firstLine="720"/>
        <w:jc w:val="both"/>
        <w:rPr>
          <w:sz w:val="24"/>
          <w:szCs w:val="24"/>
        </w:rPr>
      </w:pPr>
      <w:r>
        <w:rPr>
          <w:sz w:val="24"/>
          <w:szCs w:val="24"/>
        </w:rPr>
        <w:t>Но мы можем понять. Вы что-то поняли из этой главы?</w:t>
      </w:r>
    </w:p>
    <w:p>
      <w:pPr>
        <w:pStyle w:val="Normal1"/>
        <w:spacing w:before="100" w:after="0"/>
        <w:ind w:firstLine="720"/>
        <w:jc w:val="both"/>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Первая фаза эволюции - первобытно-общинный строй. Развитие тела и приспособляемости. Вторая фаза эволюции - реализация второй сигнальной системы и формирование социума. Третья фаза эволюции - третья сигнальная система, способность воспринимать тонкие биофизические сигналы. Способность сиддхального совершенствования пси-способностей. Четвертая фаза эволюции - развитие сверхсознания человека.</w:t>
      </w:r>
    </w:p>
    <w:p>
      <w:pPr>
        <w:pStyle w:val="Normal1"/>
        <w:spacing w:before="100" w:after="0"/>
        <w:ind w:firstLine="720"/>
        <w:jc w:val="both"/>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1.Катастрофой в развитии предшествующих цивилизаций явилось пренебрежение четвертым этапом эволюционного развития. Это привело к нарушению гомеостаза планеты.</w:t>
      </w:r>
    </w:p>
    <w:p>
      <w:pPr>
        <w:pStyle w:val="Normal1"/>
        <w:spacing w:before="100" w:after="0"/>
        <w:ind w:firstLine="720"/>
        <w:jc w:val="both"/>
        <w:rPr/>
      </w:pPr>
      <w:r>
        <w:rPr>
          <w:sz w:val="24"/>
          <w:szCs w:val="24"/>
        </w:rPr>
        <w:t>2. На четвертом этапе человек выходит за границы "матрицы" и возвращается к самому себе. С этого момента он обладает возможностью выбора в построении своего жизненного пути, так как раньше он был влеком предрасположенностью характера и чувств – кармой рождения.</w:t>
      </w:r>
    </w:p>
    <w:p>
      <w:pPr>
        <w:pStyle w:val="Normal1"/>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 xml:space="preserve">Сознание определяет социальную роль </w:t>
      </w:r>
    </w:p>
    <w:p>
      <w:pPr>
        <w:pStyle w:val="Normal1"/>
        <w:spacing w:before="100" w:after="0"/>
        <w:ind w:firstLine="720"/>
        <w:jc w:val="both"/>
        <w:rPr/>
      </w:pPr>
      <w:r>
        <w:rPr>
          <w:sz w:val="24"/>
          <w:szCs w:val="24"/>
        </w:rPr>
        <w:t>Вы замечали, что каждый из жителей Земли занимает определенную социальную нишу? Мы говорим, что человек характеризуется социальным статусом. Вы можете быть служащим, инженером, учителем, а можете быть менеджером или топ-менеджером. В социуме тысячи профессий. Мы даже объясняем предрасположенность человека к той или иной профессии. Психология выработала кипу незаменимых тестов, которые позволяют узнать как способности человека, так и вероятность его карьерного роста в отдельно взятой кампании. Фактически, когда мы принимаем менеджера на работу, мы уже можем предположить, сделать прогноз, насколько высока его вероятность попадания в менеджеры высшего звена. Конечно, психология на современном этапе может и гораздо большее. Но если говорить по большому счету то механизмы, стоящие глубоко за этим, она не учитывает.</w:t>
      </w:r>
    </w:p>
    <w:p>
      <w:pPr>
        <w:pStyle w:val="Normal1"/>
        <w:spacing w:before="100" w:after="0"/>
        <w:ind w:firstLine="720"/>
        <w:jc w:val="both"/>
        <w:rPr/>
      </w:pPr>
      <w:r>
        <w:rPr>
          <w:sz w:val="24"/>
          <w:szCs w:val="24"/>
        </w:rPr>
        <w:t xml:space="preserve">Что же составляет ядро характера человека? Тут нужно понять много моментов. Во-первых, человек - двухсоставное существо, то есть он существует в двух диапазонах. Первый диапазон- это сенсорный диапазон, то есть то, что мы чувствуем и видим нашими органами чувств. Второй диапазон это то, что мы замечаем крайне редко. Например, когда в очереди за вами стоит злобный покупатель, или когда вы находитесь в толпе и вдруг чувствуете нечто, что объяснить не можете. Когда вам изменяет супруг - в воздухе назревает конфликт, он перешел недопустимую грань в ваших отношениях, хотя вы и не имеете реальных фактов, вы все же чувствуете неладное, вы начинаете ссориться и ругаться, пока, наконец, эмоции не взрываются, и правда не выходит наружу. Так происходит не только между супругами, все люди напоминают воздушные шары разного цвета и формы, шары одной плотности притягиваются и создают группы, шары противоположных качеств резко отталкиваются. Таким образом образуется сеть или, если хотите, "матрица", в которой разные шары всегда попадают на свое место – и это гениальный замысел творца, который поддерживает автоматизм существования. Разрушение его означало бы разрушение мира. И человек, эволюционируя, должен продвигаться выше в этой схеме, пока не достигнет единства с Существованием. Эта эволюция происходит за счет изменения осознанности. Когда человек умеет наблюдать за окружающим, наблюдать с разных точек зрения. Поэтому вы можете сами определить свое место под солнцем. Способности и возможности человека неограниченны, все упирается лишь в качество его осознанности. И если вы действительно хотите, то вы наверняка достигнете цели. Я говорю о приземленных целях, таких, например, как изменение своего социального статуса. Чтобы это осуществить, необходимо изменить структуру, качество своей осознанности, тип своего взгляда на мир и его анализа. Хотя могут быть и более высокие цели - такие, как достижение сверхсознания. И в первом, и во втором случае работает один принцип: </w:t>
      </w:r>
      <w:r>
        <w:rPr>
          <w:b/>
          <w:sz w:val="24"/>
          <w:szCs w:val="24"/>
        </w:rPr>
        <w:t>измени свою осознанность и твой шарик попадет в нужную ячейку</w:t>
      </w:r>
      <w:r>
        <w:rPr>
          <w:sz w:val="24"/>
          <w:szCs w:val="24"/>
        </w:rPr>
        <w:t>. Так человек потенциально обладает способностью видеть за миром воплощенным,  механизмы мира развоплощенного (Энергитического). Наши чувства и устремления существуют в плоскости развоплощенного. О том, как изменять осознанность вы узнаете в следующих главах. Помните, вы можете добиться всего, ваши возможности не ограничены, они могут быть ограничены только качеством вашей осознанности. Какое место вы занимаете в сети?</w:t>
      </w:r>
    </w:p>
    <w:p>
      <w:pPr>
        <w:pStyle w:val="Normal1"/>
        <w:spacing w:before="100" w:after="0"/>
        <w:ind w:firstLine="720"/>
        <w:jc w:val="both"/>
        <w:rPr/>
      </w:pPr>
      <w:r>
        <w:rPr>
          <w:sz w:val="24"/>
          <w:szCs w:val="24"/>
        </w:rPr>
        <w:t>_____________________________________________________________________________________________</w:t>
      </w:r>
    </w:p>
    <w:p>
      <w:pPr>
        <w:pStyle w:val="Normal1"/>
        <w:spacing w:before="100" w:after="0"/>
        <w:ind w:firstLine="720"/>
        <w:jc w:val="both"/>
        <w:rPr/>
      </w:pPr>
      <w:r>
        <w:rPr>
          <w:b/>
          <w:sz w:val="24"/>
          <w:szCs w:val="24"/>
        </w:rPr>
        <w:t>Качество нашей осознанности, понимание мира, взгляд на вещи и взаимоотношения, определяют излучения в субсенсорном диапазоне</w:t>
      </w:r>
      <w:r>
        <w:rPr>
          <w:sz w:val="24"/>
          <w:szCs w:val="24"/>
        </w:rPr>
        <w:t>. Поэтому мы всегда имеем то, чем сами являемся изнутри. Каждый человек несет свой определенный код-качество осознанности, который загоняет его в соответствующую социальную нишу. Зная это, человек может играть с жизнью и выбрать то положение, которое ему нравится.</w:t>
      </w:r>
    </w:p>
    <w:p>
      <w:pPr>
        <w:pStyle w:val="Normal1"/>
        <w:spacing w:before="100" w:after="0"/>
        <w:ind w:firstLine="720"/>
        <w:jc w:val="both"/>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 xml:space="preserve">Поток осознанности существования </w:t>
      </w:r>
    </w:p>
    <w:p>
      <w:pPr>
        <w:pStyle w:val="Normal1"/>
        <w:spacing w:before="100" w:after="0"/>
        <w:ind w:firstLine="720"/>
        <w:jc w:val="both"/>
        <w:rPr/>
      </w:pPr>
      <w:r>
        <w:rPr>
          <w:sz w:val="24"/>
          <w:szCs w:val="24"/>
        </w:rPr>
        <w:t>Божественный поток, - наиболее оторванной от реальности абстракции, похоже, не найти. Но медитирующие личности сделали это фактом нашего существования. Мы все пребываем в этом потоке, не замечая его. А как может ощутить его обычный человек? Наверное, в те минуты, когда он наполнен энергией жизни. Наполнен – означает, что он в отличном настроении, здоров, чувствует прилив сил и бодрости. Иногда вы это замечаете, общаясь с друзьями, иногда - в те моменты, когда ваша работа удается, или вы наконец получаете то, что ждали так давно. Когда любите. Все проявление Существования - это любовь. Но человек любит искусственность, поэтому современные люди так экзальтированы, так фрустрированы. В психологии появился даже новый термин - ноогенный невроз. Также его называют экзистенциальной фрустрацией, что сути дела не меняет. Человек во многом несчастен, потому что перестает проводить через себя энергию жизненности. Оттого, что много штампов в голове, много сора, вынесенного из нелегких уроков жизни. Уже стало нормой быть закрытым от других людей, скрывать все свои мысли и чувства. А ведь чувства и мысли - это проводники человека в мире жизни. Следствие, так сказать, кармы. И вот многие напоминают человечков в скорлупе, замыкаясь в себе. Психология эзотерического называет таких людей ‘’Я-системы”. Эти закрытые от Божественной энергии люди варятся в собственном соку. Собственно, чтобы измениться, нужно совсем немного, просто внутреннее желание сердца – раскрыться. Или попробовать испытать силу свыше, пожелав этого. Последнего достигают открытые “Я-системы’’. То есть люди, призывающие силу свыше или люди, умеющие черпать энергию Бога. У таких людей все спорится в делах, они более живые и более спокойные.</w:t>
      </w:r>
    </w:p>
    <w:p>
      <w:pPr>
        <w:pStyle w:val="Normal1"/>
        <w:spacing w:before="100" w:after="0"/>
        <w:ind w:firstLine="720"/>
        <w:jc w:val="both"/>
        <w:rPr/>
      </w:pPr>
      <w:r>
        <w:rPr>
          <w:sz w:val="24"/>
          <w:szCs w:val="24"/>
        </w:rPr>
        <w:t>Каким быть вам – это исключительно ваш выбор. Но в целом количество жизненности в людях, достигших сверхсознательного развития, во много раз выше, чем в людях закрытых и инертных. Поэтому можно говорить об энергии Бога как о потоке Существования, который раскрывается в глубине нашего сердца, и у людей высокого развития он больше. Этот поток Божественного сознания, кроме компоненты жизненности имеет компоненту контроля. Существование контролирует положение вещей в проявленном мире с помощью законов космического порядка. И, давая свободную волю каждому человеку, Бог возлагает ответственность на самого человека за все его поступки. Человечество в этой картинке напоминает заповедник, где Божественное сознание контролирует популяции. Если вы нарушаете конституцию - вы попадаете в тюрьму, если вы нарушаете законы космоса - вы попадаете в более суровые ситуации,  которые своей болезненностью повышают вашу осознанность. В целом Божественное сознание - это поток контролирующих автоматизмов. Автоматизмов, которые нельзя перешагнуть. Да и в самом организме их множество. Взять, например, дыхание. Есть многие люди, наивно полагающие, что можно освоить йогу по книгам. Это так же глупо, как изучение школьником без преподавателей строительства небоскреба. Что бы из этого получилось? Итак, продолжая тему, люди, которые искусственно пытались контролировать ритм дыхания - через год получали страшную одышку, те, кто пытались контролировать сердце - получали аритмию. Есть несколько примеров, как люди погибали вследствие подобных упражнений. Они пытались контролировать автоматизмы. Таким образом, человек находится в своеобразном лабиринте, матрице, пройти которую нельзя, переползая через стенки, а только увеличивая осознанность по отношению к проходам этого лабиринта. И мы все в нем. Хотя сама энергия Бога находится за пределами лабиринта, но это понимание доступно лишь просветленному сознанию.</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Человек не один. Его энергетическая структура подключена к потоку Божественного сознания. Если человек неискренен, лжив, закрыт внутри себя, то он прилагает множество волевых усилий и напряжения к осуществлению своей жизни. Если человек правдив внутри себя, следует за желаниями своего сердца, открыт к силе свыше, то его жизнь наполняется энергией и ему легко идти по жизни, так как он принимает Божественные автоматизмы и настраивается на них.</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Энергия максимального значения</w:t>
      </w:r>
    </w:p>
    <w:p>
      <w:pPr>
        <w:pStyle w:val="BodyText"/>
        <w:spacing w:before="100" w:after="0"/>
        <w:ind w:firstLine="720"/>
        <w:jc w:val="both"/>
        <w:rPr>
          <w:b/>
          <w:b/>
          <w:sz w:val="24"/>
          <w:szCs w:val="24"/>
        </w:rPr>
      </w:pPr>
      <w:r>
        <w:rPr>
          <w:b/>
          <w:sz w:val="24"/>
          <w:szCs w:val="24"/>
        </w:rPr>
      </w:r>
    </w:p>
    <w:p>
      <w:pPr>
        <w:pStyle w:val="BodyText"/>
        <w:spacing w:before="100" w:after="0"/>
        <w:ind w:firstLine="720"/>
        <w:jc w:val="both"/>
        <w:rPr/>
      </w:pPr>
      <w:r>
        <w:rPr>
          <w:sz w:val="24"/>
          <w:szCs w:val="24"/>
        </w:rPr>
        <w:t>Мы говорим, что энергия Бога – это энергия максимального значения. Бога нельзя познать – его можно пережить. Познать его нельзя, потому что наш разум не способен его вместить, пережить его можно, потому что, кроме мыслительного, человек имеет еще</w:t>
      </w:r>
    </w:p>
    <w:p>
      <w:pPr>
        <w:pStyle w:val="BodyText"/>
        <w:spacing w:before="100" w:after="0"/>
        <w:ind w:firstLine="720"/>
        <w:jc w:val="both"/>
        <w:rPr/>
      </w:pPr>
      <w:r>
        <w:rPr>
          <w:sz w:val="24"/>
          <w:szCs w:val="24"/>
        </w:rPr>
        <w:t xml:space="preserve">Сверхсознательный аппарат, способный принимать вибрации любых других планов существования. Есть люди, которые переживают общение с деревьями, цветами и животными. И всех их мы называем чудаками, сумасшедшими. Потому что мы полагаем, что общение происходит посредством слов. Но они переживают это общение не с помощью слов, а с помощью сначала чувств, а затем и более тонкой настройки на вибрацию. Вы тоже можете это заметить, если проведете маленький эксперимент с комнатным растением. Достаточно вам протянуть руки и в своей душе пожелать, чтобы растение наполнилось вашей энергией, а вы энергией растения, - и вы не только сможете почувствовать это, но даже заметить еле заметные движения. Или вы можете взять две пробы семян, с одной из которых вы будете "общаться", отдавать ей энергию, мысленно сообщая свое тепло, а другую оставляя без внимания. Вы заметите, какая ощутимая разница обнаружится во всхожести семян. </w:t>
      </w:r>
    </w:p>
    <w:p>
      <w:pPr>
        <w:pStyle w:val="BodyText"/>
        <w:spacing w:before="100" w:after="0"/>
        <w:ind w:firstLine="720"/>
        <w:jc w:val="both"/>
        <w:rPr/>
      </w:pPr>
      <w:r>
        <w:rPr>
          <w:sz w:val="24"/>
          <w:szCs w:val="24"/>
        </w:rPr>
        <w:t>Совсем иной эффект возникает в присутствии святого. Его энергия настолько сильней вашей, что вы испытываете непреходящее возбуждение и радость, хотя этому может и не быть вербальных причин. Недавно, посещая один из монастырей, где живет святой, мы наблюдали явление, которое в православном христианстве называется ‘’отчитка’’, или изгнание бесов. Картина такая: стоит человек сорок, все нормально, никаких неестественных проявлений, наконец, где-то неподалеку появляется святой схимник, и тихонечко начинает читать молитвы у своего стола и икон. Его почти не слышно, но спустя несколько минут люди начинают рычать, мычать, блеять, подобно козлам; некоторые падают и начинают биться в конвульсиях. Вокруг начинает отвратительно пахнуть гнилью. Так продолжается до конца отчитки. Я не думаю, что это последствия гипноза или экстатической веры. Мы наблюдали влияние энергии высокого качества, которую смог проводить этот святой. Со мной также происходили интересные явления, так как часто приходится экспериментировать на себе. Путешествуя по Востоку, я однажды встретился со странствующим монахом - молчальником. Я и мои коллеги были очень любопытны, осаждая его множеством вопросов, но у монаха не было реакции - ему нельзя было говорить. В конце концов, он просто коснулся темени окружавших его людей, и мы все без исключения испытали почти наркотическое опьянение, по позвоночнику прошел электрический ток, и это было незабываемо. Он передавал свои знания безмолвно, используя лишь энергию Божества. Медитирующие личности высокого порядка полагают, что энергия Божества настолько сильна, что может поменять весь мир в доли секунды. Возможно, это и так. Современная наука выдвигает множество теорий о гомеостазе Земли. Например, ученые, исследовав антарктические льды, пришли к выводу, что каждое глобальное похолодание происходило всего лишь за десять лет. Десять лет и всему живому конец. Достаточно малый срок, не правда ли?</w:t>
      </w:r>
    </w:p>
    <w:p>
      <w:pPr>
        <w:pStyle w:val="BodyText"/>
        <w:spacing w:before="100" w:after="0"/>
        <w:ind w:firstLine="720"/>
        <w:jc w:val="both"/>
        <w:rPr/>
      </w:pPr>
      <w:r>
        <w:rPr>
          <w:sz w:val="24"/>
          <w:szCs w:val="24"/>
        </w:rPr>
        <w:t>А исследования биомагнитных полей показывают различия биомагнитной активности Земли в точках благосостояния и на территориях войн. Достаточно изменения биомагнитного поля на каких- то маленьких участках Земли, чтобы разгорелась война. Насколько могущественна наша планета, и насколько могущественен Бог! Это можно пережить только через практику медитации. Люди в конце своего духовного пути приобретали необыкновенные сверхпсихические способности. Это означает, что они нашли ключ к проявлению энергии Бога в себе.</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Мир совершенен в своей гармонии. За всеми проявленными явлениями скрыта Божественная сила. Эту силу человек обнаруживает в себе с помощью специальных упражнений или духовного процесса. Тогда сверхсознательная активность становится доступной человеку.</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spacing w:before="100" w:after="0"/>
        <w:ind w:firstLine="720"/>
        <w:jc w:val="both"/>
        <w:rPr>
          <w:sz w:val="24"/>
          <w:szCs w:val="24"/>
        </w:rPr>
      </w:pPr>
      <w:r>
        <w:rPr>
          <w:sz w:val="24"/>
          <w:szCs w:val="24"/>
        </w:rPr>
        <w:t xml:space="preserve">Точечная осознанность </w:t>
      </w:r>
    </w:p>
    <w:p>
      <w:pPr>
        <w:pStyle w:val="BodyText"/>
        <w:spacing w:before="100" w:after="0"/>
        <w:ind w:firstLine="720"/>
        <w:jc w:val="both"/>
        <w:rPr/>
      </w:pPr>
      <w:r>
        <w:rPr>
          <w:sz w:val="24"/>
          <w:szCs w:val="24"/>
        </w:rPr>
        <w:t>Осознанны ли мы вообще? Это вопрос, с которого следует начать. Насколько долго мы себя помним? Если внимательно наблюдать за собой в течение дня, то мы заметим, что даже на один и тот же вопрос мы можем ответить с позиции множества мнений. Дома мы высказываем одно мнение, на вечеринке с друзьями - второе, на работе третье. Возникает невольный вопрос - сколько же нас в нас? Мы находим множество “Я” в одном человеке.</w:t>
      </w:r>
    </w:p>
    <w:p>
      <w:pPr>
        <w:pStyle w:val="BodyText"/>
        <w:spacing w:before="100" w:after="0"/>
        <w:ind w:firstLine="720"/>
        <w:jc w:val="both"/>
        <w:rPr/>
      </w:pPr>
      <w:r>
        <w:rPr>
          <w:sz w:val="24"/>
          <w:szCs w:val="24"/>
        </w:rPr>
        <w:t>Это говорит нам о том, что энергия не собрана, а в социуме вряд ли такой человек добьется успеха. И так выглядит большинство людей. Мы просто течем по жизни. Мы подобны осеннему листику, плывущему по реке жизни. Таковы люди. В первый раз осознание стучится к человеку, когда он заглядывает внутрь себя и обнаруживает множество своих Я. Достаточно их заметить, чтобы процесс осознания начался. Осознание присутствует всегда, для него нужен только материал, который поставляется нашим вниманием, тем, насколько мы умеем наблюдать. Многие богатейшие люди современности замечали, что им удалось так преуспеть только потому, что они умели наблюдать. Наблюдать за людьми. Они наблюдали – этого было достаточно, чтобы изучить людей и узнать их слабые и сильные места. Но на Востоке было иначе - люди стремились наблюдать внутри себя. Восток породил множество Будд, святых и пророков. Потому что они наблюдали внутри. Когда человек наблюдает внутри, его энергия вначале движется к его сердцу, а затем вверх, раскрывая высшие энергетические центры.</w:t>
      </w:r>
    </w:p>
    <w:p>
      <w:pPr>
        <w:pStyle w:val="BodyText"/>
        <w:spacing w:before="100" w:after="0"/>
        <w:ind w:firstLine="720"/>
        <w:jc w:val="both"/>
        <w:rPr/>
      </w:pPr>
      <w:r>
        <w:rPr>
          <w:sz w:val="24"/>
          <w:szCs w:val="24"/>
        </w:rPr>
        <w:t xml:space="preserve">Когда человек начинает замечать, с этого момента он начинает осознавать. Но как вы поняли, внимание может быть разноноправлено, и поэтому на разных этапах развития человека ему свойственны разные уровни осознанности. Путем анализа и практики я обнаружил четыре уровня осознания. Что же касается среднестатистического индивида, то вряд ли какая - то осознанность ему присуща. Это люди низкого социального статуса, получающие очень небольшое вознаграждение за свой труд, часто они сами считают себя неудачниками. Говоря о них, мы подразумеваем настолько маленький уровень осознанности, что можно сделать вывод об ее отсутствии. Потому что они плывут по потоку жизни, не имея определенной точки зрения. Они напоминают пластилин в руках создателя. </w:t>
      </w:r>
    </w:p>
    <w:p>
      <w:pPr>
        <w:pStyle w:val="BodyText"/>
        <w:spacing w:before="100" w:after="0"/>
        <w:ind w:firstLine="720"/>
        <w:jc w:val="both"/>
        <w:rPr/>
      </w:pPr>
      <w:r>
        <w:rPr>
          <w:sz w:val="24"/>
          <w:szCs w:val="24"/>
        </w:rPr>
        <w:t xml:space="preserve">Первый тип осознанности появляется только у тех людей, которые ставят перед собой четкую цель. Твердую цель и приоритеты. Это люди, которые хотят добиться в жизни чего-то определенного и умеют сосредотачиваться на этом. Люди первого типа осознанности очень жестко ставят перед собой цель и со всеми усилиями воли и характера идут к ней. Как правило - это обычные потребительские цели. Цели, которые помогают социуму существовать, так как фактически вся внешняя жизнь держится на людях первого типа осознанности. Они создают предприятия, внедряют в производство новые типы машин и механизмов. Они организуют разные корпорации и предприятия в сфере услуг. Фактически, все остальные среднестатистические люди только и живут по причине того, что люди с первым типом осознанности создают им рабочие места. На людей первого типа осознанности работают все остальные, так как это люди с наибольшим капиталом. Хотя представители точечной осознанности изначально были такими же людьми, как мы, но в дальнейшем, взращивая осознанность, они поняли, что если чего-то сильно хотеть и прикладывать множество усилий в одну точку, то этого можно добиться. Они научились собирать энергию, если говорить языком психологии эзотерического. Тот, кто научился собирать энергию в одной точке, вокруг одной цели, может добиться многого в этом мире. Он понимает законы энергетики. Да, вы совершенно правильно меня понимаете, обычный бизнесмен в достаточной степени на интуитивном уровне понимает процесс собирания энергии вокруг одной цели, и последующего ее воплощения. Потому что, если собрать всю энергию тотально, всем существом, то она начинает притягивать соответствующую ситуацию во внешней жизни. Вы скажете: “ Мистика”? Но это самый обычный, каждодневный опыт любого предпринимателя. Понимание того, как цель притягивает средства. </w:t>
      </w:r>
    </w:p>
    <w:p>
      <w:pPr>
        <w:pStyle w:val="BodyText"/>
        <w:spacing w:before="100" w:after="0"/>
        <w:ind w:firstLine="720"/>
        <w:jc w:val="both"/>
        <w:rPr/>
      </w:pPr>
      <w:r>
        <w:rPr>
          <w:sz w:val="24"/>
          <w:szCs w:val="24"/>
        </w:rPr>
        <w:t>Конечно, кроме всего прочего, нужно иметь соответствующие качества, чтобы человек смог освоить полученную цель. Он не должен быть слабым, безинициативным, пугливым. А должен воспитывать в себе энтузиазм, желание работать, быть открытым самым разным путям, пластичным, иметь волю и терпение. Такие люди находят время, чтобы следить за собой, посещают фитнесс-центры, читают журналы, подобные “Ме</w:t>
      </w:r>
      <w:r>
        <w:rPr>
          <w:sz w:val="24"/>
          <w:szCs w:val="24"/>
          <w:lang w:val="en-US"/>
        </w:rPr>
        <w:t>n</w:t>
      </w:r>
      <w:r>
        <w:rPr>
          <w:sz w:val="24"/>
          <w:szCs w:val="24"/>
        </w:rPr>
        <w:t>”</w:t>
      </w:r>
      <w:r>
        <w:rPr>
          <w:sz w:val="24"/>
          <w:szCs w:val="24"/>
          <w:lang w:val="en-US"/>
        </w:rPr>
        <w:t>s</w:t>
      </w:r>
      <w:r>
        <w:rPr>
          <w:sz w:val="24"/>
          <w:szCs w:val="24"/>
        </w:rPr>
        <w:t xml:space="preserve"> </w:t>
      </w:r>
      <w:r>
        <w:rPr>
          <w:sz w:val="24"/>
          <w:szCs w:val="24"/>
          <w:lang w:val="en-US"/>
        </w:rPr>
        <w:t>Health</w:t>
      </w:r>
      <w:r>
        <w:rPr>
          <w:sz w:val="24"/>
          <w:szCs w:val="24"/>
        </w:rPr>
        <w:t xml:space="preserve">”. Они должны выстоять перед той целью, которую притянут. Лучше, если цель соответствует доминанте, доминантному желанию, главной мотивации жизни. Об этом очень много писал замечательный советский психолог, академик А. Ухтомский. </w:t>
      </w:r>
    </w:p>
    <w:p>
      <w:pPr>
        <w:pStyle w:val="BodyText"/>
        <w:spacing w:before="100" w:after="0"/>
        <w:ind w:firstLine="720"/>
        <w:jc w:val="both"/>
        <w:rPr/>
      </w:pPr>
      <w:r>
        <w:rPr>
          <w:sz w:val="24"/>
          <w:szCs w:val="24"/>
        </w:rPr>
        <w:t>Если говорить о религиозных людях, то у них точечная осознанность начинает появляться, когда они обращаются к своему богу или просто к Существованию с просьбой или прошением. Конечно, Бог даст человеку все, что он выбирает, но только сможет ли человек принять то, что он просит? Часто люди не знают сами, чего они просят. Но у религиозных людей точечная осознанность начинается с запроса, притягивая соответствующую цель.</w:t>
      </w:r>
    </w:p>
    <w:p>
      <w:pPr>
        <w:pStyle w:val="BodyText"/>
        <w:spacing w:before="100" w:after="0"/>
        <w:ind w:firstLine="720"/>
        <w:jc w:val="both"/>
        <w:rPr/>
      </w:pPr>
      <w:r>
        <w:rPr>
          <w:sz w:val="24"/>
          <w:szCs w:val="24"/>
        </w:rPr>
        <w:t>Если же говорить более достоверно, то точечная осознанность - достояние людей успешных. Они ограничены в своей цели, но они успешны. Иначе говоря, мы всю жизнь принимаем решения, а потом за них платим, и все в мире чего-то стоит, каждое действие.</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Точечная осознанность - достояние успешных и предприимчивых людей. Они сформировали одну цель и отдали все силы, чтобы достичь ее. Люди с меньшим достатком предпочитают плыть по течению жизни, распыляясь во множестве своих Я, так никогда и не поняв принцип точечной осознанност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Вибрационная осознанность</w:t>
      </w:r>
    </w:p>
    <w:p>
      <w:pPr>
        <w:pStyle w:val="Normal1"/>
        <w:spacing w:before="100" w:after="0"/>
        <w:ind w:firstLine="720"/>
        <w:jc w:val="both"/>
        <w:rPr/>
      </w:pPr>
      <w:r>
        <w:rPr>
          <w:sz w:val="24"/>
          <w:szCs w:val="24"/>
        </w:rPr>
        <w:t>То, что является быстрым движением для точечной осознанности, представляется крайне медленным для вибрационной. Потому что на вибрационном уровне за работу берется наша интуиция и наше подсознание. На самом деле, точечная осознанность - это движение вслепую, как мог бы сказать человек на более высоком вибрационном уровне осознанности. Давайте посмотрим, как осознает человек на втором, вибрационном уровне осознанности ту же ситуацию человека с первым (точечным) типом осознанности.</w:t>
      </w:r>
    </w:p>
    <w:p>
      <w:pPr>
        <w:pStyle w:val="Normal1"/>
        <w:spacing w:before="100" w:after="0"/>
        <w:ind w:firstLine="720"/>
        <w:jc w:val="both"/>
        <w:rPr/>
      </w:pPr>
      <w:r>
        <w:rPr>
          <w:sz w:val="24"/>
          <w:szCs w:val="24"/>
        </w:rPr>
        <w:t>Формирование цели - это способность собирать энергию. Основной источник энергии - это желания. Кроме того, пища, воздух и впечатления. Усиливая желания, мы усиливаем индукцию. Усиливая способности по концентрации, мы добиваемся просто фантастических результатов. Одного желания такого натренированного человека достаточно, чтобы возник объект, им вожделенный. Достаточно пожелать, чтобы началось притяжение цели. Это очень тонкий процесс. Вначале желание должно просто быть. Потом оно должно стать доминантой. Далее следует верить в возможность его реализации абсолютно. Затем вся яйцеобразная оболочка человека пропитывается этим желанием. Когда оболочка, аура начинает вибрировать согласно цели, ситуация, которую вы желали, начинает притягиваться, вначале из общего биомагнитного поля, а затем возникает как конкретная ситуация в жизни, приходят необходимые люди и средства. Для достижения цели необходимо собрать энергию и уметь концентрировать чувственные и мыслительные течения.</w:t>
      </w:r>
    </w:p>
    <w:p>
      <w:pPr>
        <w:pStyle w:val="Normal1"/>
        <w:spacing w:before="100" w:after="0"/>
        <w:ind w:firstLine="720"/>
        <w:jc w:val="both"/>
        <w:rPr/>
      </w:pPr>
      <w:r>
        <w:rPr>
          <w:sz w:val="24"/>
          <w:szCs w:val="24"/>
        </w:rPr>
        <w:t xml:space="preserve">Далее, от самого человека зависит: взять или не взять, стоит или не стоит. Будет ли он вкладывать свои действия в притянутые ситуации, или позволит пройти им мимо. Вы всегда должны понимать, чем вам придется заплатить за то или иное решение. Как вы видите, взгляд человека второго типа осознанности на ситуации первого типа иной, он понимает природу энергетических вибраций и может, используя специальные упражнения, значительно усиливать индукцию цели. </w:t>
      </w:r>
    </w:p>
    <w:p>
      <w:pPr>
        <w:pStyle w:val="Normal1"/>
        <w:spacing w:before="100" w:after="0"/>
        <w:ind w:firstLine="720"/>
        <w:jc w:val="both"/>
        <w:rPr/>
      </w:pPr>
      <w:r>
        <w:rPr>
          <w:sz w:val="24"/>
          <w:szCs w:val="24"/>
        </w:rPr>
        <w:t>Но вибрационная осознанность не служит для таких простых понятий, как индукция цели</w:t>
      </w:r>
      <w:r>
        <w:rPr>
          <w:b/>
          <w:sz w:val="24"/>
          <w:szCs w:val="24"/>
        </w:rPr>
        <w:t>. Основное предназначение вибрационной осознанности - это видение, как взаимодействуют энергии между людьми.</w:t>
      </w:r>
      <w:r>
        <w:rPr>
          <w:sz w:val="24"/>
          <w:szCs w:val="24"/>
        </w:rPr>
        <w:t xml:space="preserve"> И также то, что первично взаимодействие энергии желания и мотивации, а уже затем любые физические переплетения ситуаций. В этой книге я буду обьяснять вибрационные взаимодействия языком чувств и эмоций, так как они более понятны большинству. Это темы, посвященные изучению такого феномена как энергетическая агрессия. Навязывание ощущений и мыслей. Любая биополевая активность тела. Работа семи энергетических центров. Энергетическая защищенность. Масс-идеи и эгрегоры. Создание астроидей, участие в астроидеях и наоборот. Вибрационная осознанность раскрывает человеку то, что по большому счету он зависит от масс-идей, что любая его жизнедеятельность - это подчинение тем или иным эгрегорам ( семейного, делового или религиозно-политического). Она раскрывает человеку понимание того, что Божественная сущность свободна, никому не принадлежит и тождественна всему. Все способности работы с энергетикой - это сведения от людей, достигших вибрационного типа осознанности.</w:t>
      </w:r>
    </w:p>
    <w:p>
      <w:pPr>
        <w:pStyle w:val="BodyText"/>
        <w:spacing w:before="100" w:after="0"/>
        <w:ind w:firstLine="720"/>
        <w:jc w:val="both"/>
        <w:rPr>
          <w:sz w:val="24"/>
          <w:szCs w:val="24"/>
          <w:u w:val="single"/>
        </w:rPr>
      </w:pPr>
      <w:r>
        <w:rPr>
          <w:sz w:val="24"/>
          <w:szCs w:val="24"/>
          <w:u w:val="single"/>
        </w:rPr>
        <w:t>Вибрационная осознанность - это потрясающая экономия времени в любом, даже самом сложном процессе, от простого знакомства до какой-либо стратегической маркетинговой задачи. Потому что в мире "тонком" информация распространяется практически мгновенно.</w:t>
      </w:r>
    </w:p>
    <w:p>
      <w:pPr>
        <w:pStyle w:val="BodyText"/>
        <w:spacing w:before="100" w:after="0"/>
        <w:ind w:firstLine="720"/>
        <w:jc w:val="both"/>
        <w:rPr/>
      </w:pPr>
      <w:r>
        <w:rPr>
          <w:sz w:val="24"/>
          <w:szCs w:val="24"/>
        </w:rPr>
        <w:t xml:space="preserve">Чтобы понять точечную осознанность, не требуется никакого внутреннего процесса, не требуется особой практики. Кроме умения направлять все свои мысли и действия на одну цель. Освоение на вибрационного уровня требует выполнения ряда упражнений, которые раскрывают скрытые способности человека к тонкому восприятию мира. Также следует прислушиваться к своим ощущениям, всегда, в любой ситуации, тем самым интуитивно планируя свой путь. Когда человеку открывается секрет Бытия, он начинает, подобно Лао-Цзы, понимать, что тонкое управляет плотным и что, в конце концов, слабая вода разрушает прочный камень. Так и в человеке, какие бы мысли он не вынашивал, последнее слово - за его желаниями, основным источником его энергопитания и действий.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Вибрационная осознанность - это восприятие энергетических взаимоотношений между людьми и явлениями. Основное ее свойство - это ускорение обработки информации, как за счет когерентности полушарий, так и за счет быстрой интуитивной реакции.</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Пространству вопреки</w:t>
      </w:r>
    </w:p>
    <w:p>
      <w:pPr>
        <w:pStyle w:val="Normal1"/>
        <w:spacing w:before="100" w:after="0"/>
        <w:ind w:firstLine="720"/>
        <w:jc w:val="both"/>
        <w:rPr/>
      </w:pPr>
      <w:r>
        <w:rPr>
          <w:sz w:val="24"/>
          <w:szCs w:val="24"/>
        </w:rPr>
        <w:t xml:space="preserve">Эксперименты показали, что для сверхтонкой энергии мысли нет пространственных пределов. Во всем мире было проведено множество экспериментов, констатирующих телепатию как факт, реальное явление жизни. В России телепатию изучали многие ученые. И конечно же, одним из главных классификаторов телепатии является профессор Л. Л. Васильев. Он описывает множество случаев, изученных им. Он различает спонтанную телепатию и осознанную. В спонтанной телепатии, например, можно наблюдать смутные и неопределенные проявления - на женщину во время работы, среди бела дня, налетела тревога, сильные эмоциональные переживания, как раз в то время, когда дома умер ее отец. Васильев так же описывает и случаи из его личной жизни. “ Мне было тогда двенадцать лет, я только что перешел во второй класс гимназии и приехал на дачу, находившуюся недалеко от г. Пскова. Моя мать, тяжело болевшая печенью, уехала с моим отцом лечиться в Карловы Вары, оставив меня, сестру и брата на попечение своих младших сесте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е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еток свое приключение мы не могли: я промок до нитки, а моя нов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тетки, скрипя сердцем, решили не писать родителям о случившимся ( им это тоже было не выгодно), взяв с нас слово, что мы не повторим ничего подобного. Каково же было наше удивление и смущение, – и наше, и теток, - когда в первый же день приезда, мать со всеми подробностями рассказала нашу историю, указала на злополучную иву, упомянула о фуражке, уплывшей к запруде и т. д. Все это она увидела во сне в Карлсбаде и, проснувшись в слезах и смятении, уговорила мужа тот час же послать телеграмму домой – все ли благополучно с детьми? Отец признался, что на телеграф он тогда не пошел, а, чтобы успокоить больную, подремал полчаса в вестибюле гостиницы и, вернувшись, сказал, что телеграмма послана”. </w:t>
      </w:r>
    </w:p>
    <w:p>
      <w:pPr>
        <w:pStyle w:val="Normal1"/>
        <w:spacing w:before="100" w:after="0"/>
        <w:ind w:firstLine="720"/>
        <w:jc w:val="both"/>
        <w:rPr/>
      </w:pPr>
      <w:r>
        <w:rPr>
          <w:sz w:val="24"/>
          <w:szCs w:val="24"/>
        </w:rPr>
        <w:t>В 1937 году Американское общество физических исследований провело эксперимент по обмену мыслями между австралийским полярником Хьюбертом Уилкинсом, направляющимся на самолете к Северному полюсу и американ</w:t>
        <w:softHyphen/>
        <w:t>ским исследователем телепатии Харольдом Шерманом. Триж</w:t>
        <w:softHyphen/>
        <w:t>ды в неделю Уилкинс посылал в определенное время свои мыс</w:t>
        <w:softHyphen/>
        <w:t>ли Шерману, который вел при этом записи. Шерман находился во время эксперимента в Нью-Йорке. После окончания каждо</w:t>
        <w:softHyphen/>
        <w:t>го сеанса “обмена мыслями” на расстоянии нескольких тысяч километров, сообщения пересылались в Общество физических исследований. Там их фиксировали и в результате пришли к выводу, что более 80 процентов донесений Уилкинса и записи Шермана совпадают.</w:t>
      </w:r>
    </w:p>
    <w:p>
      <w:pPr>
        <w:pStyle w:val="BodyText"/>
        <w:spacing w:before="100" w:after="0"/>
        <w:ind w:firstLine="720"/>
        <w:jc w:val="both"/>
        <w:rPr/>
      </w:pPr>
      <w:r>
        <w:rPr>
          <w:sz w:val="24"/>
          <w:szCs w:val="24"/>
        </w:rPr>
        <w:t>Опыты проводились и в России. В Москве - Ю. Каменским, в Ленинграде - К. Николаевым были сделаны попытки передачи мыслеобразов предметов. Опыты были также успешными. 24 сентября 1962 года психиатр П.М. Гольдберг представил свою уникальную пациентку, способную к кожному зрению. Впоследствии Роза Кулешова приобрела широкую популярность в СССР. Она воспринимала на ощупь различные цвета, могла различать рисунки на журналах, читать с закрытыми глазами. Эффект Розы Кулешовой заставил ряд ученых провести серию экспериментов этой области. Профессор В.П. Зинченко, академик А.Н. Леонтьев, Б. Ф. Ломов совершенно определенно высказались о том, что в течение ряда лет проводят исследования в этой области. Волна изучения психометрии, телепатии, ясновидения, возникшая в конце прошлого века, опять всколыхнула умы советских и зарубежных ученых в 70-х годах. И, наконец, в связи с этими событиями был получен эффект супругов Кирлиан. При фотографировании живых тканей в токах высокой частоты обнаруживался ореол, аура. Сейчас уже есть приборы позволяющие диагностировать пациентов посредством фотографии Кирлиан, раньше это было бы удивительным. Человеком феноменальных способностей оказалась Н. Кулагина, демонстрировавшая способность телекинеза не только ученым, но и в публичном выступлении в программе “Взгляд”. Защищены сотни работ в области парапсихических явлений. Так, например, в 1974 году в Госреестре СССР за номером 122 было зарегистрировано открытие феномена “дистантных межклеточных взаимодействий двух тканевых культур”. Учеными В.П. Казначеевым, Л.П. Михайловой, С.П. Шуриным было доказано существование обмена энергетической информацией как на клеточном, так на организменном и даже популяционном уровнях. Это стало основой для многочисленных экспериментов советских ученых.</w:t>
      </w:r>
    </w:p>
    <w:p>
      <w:pPr>
        <w:pStyle w:val="BodyText"/>
        <w:spacing w:before="100" w:after="0"/>
        <w:ind w:firstLine="720"/>
        <w:jc w:val="both"/>
        <w:rPr/>
      </w:pPr>
      <w:r>
        <w:rPr>
          <w:sz w:val="24"/>
          <w:szCs w:val="24"/>
        </w:rPr>
        <w:t>Но почему-то обычные люди не обращают внимания на столь удивительные явления, как - будто их не существует. То, что могло бы принести огромную пользу людям, не замечается. А ведь многими из этих способностей может обладать большинство людей. Поэтому сейчас в мировой практике парапсихология переходит из теоретического ракурса во все более практическое. Сейчас вы можете придти в одну из московских школ и научиться телепатии, в этом не будет ничего удивительного. В школе господина Бронникова вам покажут, как дети могут с закрытыми глазами читать, играть в компьютерные игры через закрытую панель монитора, покажут совершенно уникальных детей, которые способны с закрытыми глазами играть в футбол и прочее. В России таких школ около десятка, где люди могут получить реальные, практические навыки. Они несколько опережают свое время, вскоре, возможно, многие из этих способностей будут пробуждаться у людей в массовом порядке и совершенно спонтанно.</w:t>
      </w:r>
    </w:p>
    <w:p>
      <w:pPr>
        <w:pStyle w:val="BodyText"/>
        <w:spacing w:before="100" w:after="0"/>
        <w:ind w:firstLine="720"/>
        <w:jc w:val="both"/>
        <w:rPr/>
      </w:pPr>
      <w:r>
        <w:rPr>
          <w:sz w:val="24"/>
          <w:szCs w:val="24"/>
        </w:rPr>
        <w:t xml:space="preserve">Но, если мы с вами будем вторгаться в науку,  мы упустим главное – то, собственно, для чего эти способности предназначены - для целостного видения мира, для получения информации более высокого порядка, нежели телепатия. Хотя телепатия открывает двери к пониманию третьей сигнальной системы. Мозг, как электрохимический орган, испытывает эмоции, а значит, создает импульс. Каких только определений этому процессу не предлагали и ученые и парапсихологи, начиная от телепетемы и заканчивая биоплазмой. А ведь название сути дела не меняет. Если психический аппарат выглядит как сумма разнозаряженных очагов, то это открывает двери не только к общению без телефона, но и к возможности энергетической коррекции психической жизни человека. Так, американские спецслужбы создали целую программу, позволяющую контролировать других людей. Достаточно недобрые намерения - контролировать человека, и все же, более двадцати лет было потрачено на программу </w:t>
      </w:r>
      <w:r>
        <w:rPr>
          <w:sz w:val="24"/>
          <w:szCs w:val="24"/>
          <w:lang w:val="en-US"/>
        </w:rPr>
        <w:t>mind</w:t>
      </w:r>
      <w:r>
        <w:rPr>
          <w:sz w:val="24"/>
          <w:szCs w:val="24"/>
        </w:rPr>
        <w:t>-</w:t>
      </w:r>
      <w:r>
        <w:rPr>
          <w:sz w:val="24"/>
          <w:szCs w:val="24"/>
          <w:lang w:val="en-US"/>
        </w:rPr>
        <w:t>control</w:t>
      </w:r>
      <w:r>
        <w:rPr>
          <w:sz w:val="24"/>
          <w:szCs w:val="24"/>
        </w:rPr>
        <w:t>. К счастью, эти навыки почти невозможно использовать во зло, по крайней мере длительное время.</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t>В отличие от твердой материи, в пространстве микрочастиц не существует расстояния.</w:t>
      </w:r>
    </w:p>
    <w:p>
      <w:pPr>
        <w:pStyle w:val="BodyText"/>
        <w:spacing w:before="100" w:after="0"/>
        <w:ind w:firstLine="720"/>
        <w:jc w:val="both"/>
        <w:rPr/>
      </w:pPr>
      <w:r>
        <w:rPr>
          <w:sz w:val="24"/>
          <w:szCs w:val="24"/>
        </w:rPr>
        <w:t>Поэтому мы наблюдаем такие феномены, как чтение пальцами, видение сквозь плотные преграды, телепатическое общение, энергетическое воздействие человеком на человека.</w:t>
      </w:r>
    </w:p>
    <w:p>
      <w:pPr>
        <w:pStyle w:val="BodyText"/>
        <w:spacing w:before="100" w:after="0"/>
        <w:ind w:firstLine="720"/>
        <w:jc w:val="both"/>
        <w:rPr/>
      </w:pPr>
      <w:r>
        <w:rPr>
          <w:sz w:val="24"/>
          <w:szCs w:val="24"/>
        </w:rPr>
        <w:t>Эти способности невозможно применить во зло, так как они находятся на уровне тонких автоматизмов природы.</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Вибрирующая энергия</w:t>
      </w:r>
    </w:p>
    <w:p>
      <w:pPr>
        <w:pStyle w:val="BodyText"/>
        <w:spacing w:before="100" w:after="0"/>
        <w:ind w:firstLine="720"/>
        <w:jc w:val="both"/>
        <w:rPr/>
      </w:pPr>
      <w:r>
        <w:rPr>
          <w:sz w:val="24"/>
          <w:szCs w:val="24"/>
        </w:rPr>
        <w:t>То, что в современном мире только развивается, древним народам было известно уже  давным-давно. В трактатах по йоге, датируемых 2 веком н. э., описывается подробное строение атома. Каким образом? Они знали науку о самьяме, науку о сосредоточении. Нет ничего недоступного для познания, чего бы не могла открыть техника самьямы. Первый теоретик йоги Патанджали в Йога - сутре пишет, что любая вещь может быть познана благодаря самьяме на ней.</w:t>
      </w:r>
    </w:p>
    <w:p>
      <w:pPr>
        <w:pStyle w:val="BodyText"/>
        <w:spacing w:before="100" w:after="0"/>
        <w:ind w:firstLine="720"/>
        <w:jc w:val="both"/>
        <w:rPr/>
      </w:pPr>
      <w:r>
        <w:rPr>
          <w:sz w:val="24"/>
          <w:szCs w:val="24"/>
        </w:rPr>
        <w:t>Самьяма - это процесс концентрации, состоящий из четырех ступеней. Это особый навык, который вырабатывали йоги. Он позволял узнать строение внутренних органов, изменять вес тела, становиться невидимым, заглядывать в строение атома, узнавать информацию из будущего. Осталось очень мало мастеров этого метода. Нам удалось возродить некоторую часть этой психотехнологии, что дало потрясающие результаты. Благодаря самьяме, древними медитирующими, были обнаружены чакры – энергетические вихри сознания. Сейчас уже существуют приборы, позволяющие фиксировать или усиливать излучения чакр. Российскими специалистами были предложены самые разнообразные способы. Виноградова. Е. С. проводила исследования ионизирующих излучений чакр с помощью термолюминесцентного метода дозиметрии. Савина Л.В. предложила кристаллографический метод регистрации биоизлучения чакр. В результате исследования 60 человек с помощью кристаллообразующих смесей на основе окиси кремнезема, были выявлены характерные изменения структуры кристаллограмм над энергетическими центрами человека, наиболее выраженные у экстрасенсов.</w:t>
      </w:r>
    </w:p>
    <w:p>
      <w:pPr>
        <w:pStyle w:val="BodyText"/>
        <w:spacing w:before="100" w:after="0"/>
        <w:ind w:firstLine="720"/>
        <w:jc w:val="both"/>
        <w:rPr/>
      </w:pPr>
      <w:r>
        <w:rPr>
          <w:sz w:val="24"/>
          <w:szCs w:val="24"/>
        </w:rPr>
        <w:t>Каждая чакра представляет собой связующий элемент между телом и сознанием, между тонким телом и плотным. Высшие чакры получают дополнительную энергию космоса, нижние чакры получают энергию нашей жизнедеятельности. И все семь чакр ( в дальнейшем энергетических центров) представляют единый организм. Так, например, первый центр дает человеку энергию к действию, второй - к накоплению действия, то есть создание семьи, в определенном смысле творчество, третий - регулирует эмоции и настроения вокруг всего этого, четвертый дарует любовь и безопасность, пятый позволяет красиво говорить и проникать в смысл, шестой управляет разумом, седьмой открывает Божественное. И все эти элементы взаимосвязаны, все участвуют в работе друг друга. И более того, энергетические центры одного человека взаимодействуют с энергетическими центрами другого. Современные эксперименты фиксируют даже такое явление, как влияние на внутренние механизмы с помощью направленного воздействия. Таким образом, все очень целостно. Важно, чтобы все центры работали органично и достаточно активно. Но этого, как правило, не происходит, потому что жизнь современного человека вращается вокруг трех нижних центров, психологически сформулированная как благосостояние и безопасность. То есть современная жизнь требует: активного восприятия, что дает первый центр, беготни и всех прочих действий, уверенности в своих силах,  что сообщает нам третий центр, и стремление к собственному благополучию, что подогревает второй центр.</w:t>
      </w:r>
    </w:p>
    <w:p>
      <w:pPr>
        <w:pStyle w:val="BodyText"/>
        <w:spacing w:before="100" w:after="0"/>
        <w:ind w:firstLine="720"/>
        <w:jc w:val="both"/>
        <w:rPr/>
      </w:pPr>
      <w:r>
        <w:rPr>
          <w:sz w:val="24"/>
          <w:szCs w:val="24"/>
        </w:rPr>
        <w:t>На Востоке энергетические центры называли дефектами, изображая их в виде колеса, в котором вращается человек, мыслящий только в рамках ценностей данной чакры, то есть центрированный на ней. Своей целью йоги ставили "читта врити ниродхи" - прекращение флуктуаций сознания, то есть они пробуждали силу, которая проходила сквозь дефекты всех семи планов сознания, пробивая своим током иллюзию, навязанную чакрой. Если вы будете очень внимательны к своему организму, вы заметите, как каждое действие имеет своим началом тонкий эмоциональный импульс, идущий от чакр в районе живот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Энергетика современного человека построена вокруг трех нижних центров. В своей эволюции человек должен понять работу всех семи центров и преодолеть их дефекты.</w:t>
      </w:r>
    </w:p>
    <w:p>
      <w:pPr>
        <w:pStyle w:val="BodyText"/>
        <w:spacing w:before="100" w:after="0"/>
        <w:ind w:firstLine="720"/>
        <w:jc w:val="both"/>
        <w:rPr>
          <w:sz w:val="24"/>
          <w:szCs w:val="24"/>
        </w:rPr>
      </w:pPr>
      <w:r>
        <w:rPr>
          <w:sz w:val="24"/>
          <w:szCs w:val="24"/>
        </w:rPr>
        <w:t>Усиливая энергетику центра, мы усиливаем и свои способности, связанные с его работой.</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Энергетическая целостность</w:t>
      </w:r>
    </w:p>
    <w:p>
      <w:pPr>
        <w:pStyle w:val="BodyText"/>
        <w:spacing w:before="100" w:after="0"/>
        <w:ind w:firstLine="720"/>
        <w:jc w:val="both"/>
        <w:rPr/>
      </w:pPr>
      <w:r>
        <w:rPr>
          <w:sz w:val="24"/>
          <w:szCs w:val="24"/>
        </w:rPr>
        <w:t>Почему-то, когда мы обращаемся к телепатии и к другим биоэнергоиформационным взаимодействиям, мы пытаемся искать где-то далеко от себя. А ведь такие явления происходят с нами повсюду. Хочу привести очень смешной пример: в американском городе Коллинз, Норманну Галлагеру удалось вырастить дыню весом в 278 килограммов. Она побила все рекорды, установленные в этой отрасли огородничества. Всемирная лига любителей дынь наградила Галлагера премией в $10000. Супруга огородника совсем не была удивлена этим успехом. По ее словам, Галлагер прямо-таки жил на грядке с дыней, разговаривал с ней и даже целовал. Очень обычная история, но мы окружены подобным всюду. Особенно впечатляют телепатические связи “муж-жена”. Исследования, полученные специалистами из Рочестерского университета (США) показали, что каждый пятый женатый мужчина во время беременности супруги страдает болями в животе, плохим аппетитом, периодической рвотой и отечностью. Когда мы упоминаем о телепатии, то слышим: ”Какая мистификация! ”, но когда мы говорим: “Легок на помине”, встречая знакомого, о котором думали, то мы не удивляемся. Такова природа человека, отсутствие осознанности не позволяет нам видеть эти и подобные феномены. П.И. Циолковский, в письме к Б. Кажинскому, писал: “ Явления телепатии не могут подлежать сомнению. Не только накопилось огромное количество фактического материала, но чуть ли не каждый поживший семьянин не откажется сообщить о лично им испытанных телепатических явлениях. Почетна попытка объяснить их с научной точки зрения”.</w:t>
      </w:r>
    </w:p>
    <w:p>
      <w:pPr>
        <w:pStyle w:val="BodyText"/>
        <w:spacing w:before="100" w:after="0"/>
        <w:ind w:firstLine="720"/>
        <w:jc w:val="both"/>
        <w:rPr/>
      </w:pPr>
      <w:r>
        <w:rPr>
          <w:sz w:val="24"/>
          <w:szCs w:val="24"/>
        </w:rPr>
        <w:t>А ведь телепатия – это закономерный результат развития человечества. Подобные способности могут быть возможной причиной психических эпидемий, коллективного внушения и прочего. Но эволюционная природа этих способностей такова, что они не могут быть использованы во вред в полном смысле этого слова. Эти свойства предназначены для новой эпохи развития человечества, переход в которую должен произойти плавно и незаметно. Не понимая этого, многие способные люди стали жертвой инквизиции средневековья, а современные эксперименты в области биополевых феноменов стали достоянием засекреченных военных ведомств.</w:t>
      </w:r>
    </w:p>
    <w:p>
      <w:pPr>
        <w:pStyle w:val="BodyText"/>
        <w:spacing w:before="100" w:after="0"/>
        <w:ind w:firstLine="720"/>
        <w:jc w:val="both"/>
        <w:rPr/>
      </w:pPr>
      <w:r>
        <w:rPr>
          <w:sz w:val="24"/>
          <w:szCs w:val="24"/>
        </w:rPr>
        <w:t>Но только время покажет, как такие прекрасные знания послужат началу новой духовной эры. Эти способности начнут возникать спонтанно, будут рождаться дети с необыкновенным даром. Но все это произойдет позже, когда материя закончит подготовку социального фундамента. Это произойдет, когда общество будет достаточно стабильно в социальном плане. И люди более или менее уравновесят социальные проблемы. И соответственно действие трех нижних центров. Так как именно нижние центры могут породить зависть, гнев, страх и др. отрицательные качества. Ведь очень сложно от человека, освоившего навыки третьей сигнальной системы, скрыть сущность процесса. Такой человек приобретает способность к психогнозису – способности проникать в причину явления. Например, как наш современник В. И. Сафронов, который смог определить только лишь по малоизвестным фотографиям разных исторических личностей причину их гибели. Историк П.П. Глоба подтвердил верность определенных Сафроновым причин смерти 24 человек. Но экспериментаторы на этом не остановились и решили провести еще один опыт, в котором Сафронов практически точно определил “зону смерти” 19 французских кораблей. Таким образом, из практических тестов видно, что все процессы в мире разыгрываются в микромире колебаний различной частоты. Конечно, вы скажете: ”Это все просто домыслы”. Но могут ли быть домыслы у зерен пшеницы? Кандидат биологических наук Т.П. Решетникова утверждает, что проведенные ею исследования мест захоронения святых в Киево-Печерской Лавре, выявили мощное биологическое излучение, исходящее от останков. Проводился и такой опыт: элитные семена пшеницы облучались в лаборатории дозой в 13000 рентген, а потом их прикладывали к святыням, как бы облучая божественной энергией мощей. Результаты превзошли все ожидания: семена, побывавшие у святынь, дали дружные всходы. Их всхожесть и зеленая масса оказались в два раза выше, чем у контрольных семян, пораженных такой же долей радиации. У семян, как известно, психика отсутствует, внушить им ничего нельзя.</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t>Человек связан энергетически исключительно со всеми явлениями, которые его окружают. Для того, чтобы встать на новую ступень эволюции, люди должны, наконец, закончить гармоничное построение общества, и отработать отрицательные значения трех нижних базовых энергетических центров человек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Человек – яйцеобразное существо</w:t>
      </w:r>
    </w:p>
    <w:p>
      <w:pPr>
        <w:pStyle w:val="BodyText"/>
        <w:spacing w:before="100" w:after="0"/>
        <w:ind w:firstLine="720"/>
        <w:jc w:val="both"/>
        <w:rPr/>
      </w:pPr>
      <w:r>
        <w:rPr>
          <w:b/>
          <w:sz w:val="24"/>
          <w:szCs w:val="24"/>
        </w:rPr>
        <w:t>Наша привычка воспринимать человека только внешне, как форму, является камнем преткновения, главным тупиком в развитии человека</w:t>
      </w:r>
      <w:r>
        <w:rPr>
          <w:sz w:val="24"/>
          <w:szCs w:val="24"/>
        </w:rPr>
        <w:t>. Это закрывает перед человеком его необыкновенную духовность, способность воспринимать внутреннюю озаренность, Богом данный свет его души. Мы становимся очень жесткими, совершенно однобокими и упрямо черствыми, когда ограничиваем свое восприятие только телом. И эта привычка загоняет человека в непомерные рамки страха. Страха, не призванного сохранять, а страха глупого, безучастного, подобно водобоязни. Боязнь смерти, иллюзия стабильности, являются составляющими этих страхов. И порождает душевную слабость, которая заводит людей в непроходимые джунгли религиозных фантазий. Пока есть трусливые люди – религии будут жить. Некоторые весьма продвинутые личности пытались объяснить людям, что форма – это всего лишь часть энергии, всего лишь временная оболочка на нашем длинном пути. Психиатр, профессор д-р Айан Стивенсон из университета Вирджинии, со своим коллективом, состоящим из более пя</w:t>
        <w:softHyphen/>
        <w:t>тидесяти сотрудников, проверил 2 тысячи примеров реинкарнации, причем 400 случаев ее подтвердили. В 1964 году Стивенсон вместе с другими учеными поехал в маленькую деревню Ливана, близ Бейрута. Там в 1958 году родился мальчик по имени Имад. Первое слово, которое он про</w:t>
        <w:softHyphen/>
        <w:t>изнес, было “Джамиля” — женское имя. Никто мальчика этому име</w:t>
        <w:softHyphen/>
        <w:t xml:space="preserve">ни не учил, да среди его окружения вообще никто и не знал, что означает это имя. Несколько позднее выяснилось, что речь шла о любимой жене всем известного Ибрагима Бумази, чья инкарнация передалась маленькому Имаду. Отец Имада вообще не знал семью Бумази. Только Стивенсон и сопровождавшие его ученые смогли связать пятилетнего Имада с этими людьми. Малыш сразу же узнал собравшихся членов семьи и назвал их всех по именам. Стивенсон расспрашивал Имада о том, что знает он о своих новых родственниках. Из 58 вопросов Имад смог совершенно правильно ответить на 54. И лишь оставшиеся четыре вызвали у мальчика сомнения. </w:t>
      </w:r>
    </w:p>
    <w:p>
      <w:pPr>
        <w:pStyle w:val="BodyText"/>
        <w:spacing w:before="100" w:after="0"/>
        <w:ind w:firstLine="720"/>
        <w:jc w:val="both"/>
        <w:rPr/>
      </w:pPr>
      <w:r>
        <w:rPr>
          <w:sz w:val="24"/>
          <w:szCs w:val="24"/>
        </w:rPr>
        <w:t xml:space="preserve">Но были люди, которые обладали гораздо большими познаниями, не научным опытом, а своей собственной трансформацией духа, которые стремились вынести этот опыт к другим, таким образом становясь угрозой для религий, иногда даже для общества, и их жестоко наказывали. Больше всего, как известно, люди не прощают ум. А ведь такие люди - это основа энергетики общества. Когда в век инквизиции были убиты многие необычные люди, результатом стало завершение эпохи Возрождения. За эпохой Леонардо да Винчи и Микеланджело в Европе последовал мрак средневековья. Уничтожение инквизицией людей с необычайно сильными качествами психики (от лекарей, лозоискателей до ученых с нестандартными мыслями в голове.), привело к ослаблению суммарного биополя народа. И мир уже никогда больше не переживал подобного прорыва в искусстве. Но и в наше время есть личности, пытающиеся пролить свет. Таких людей гонят отовсюду. Ошо Раджниша считали угрозой для безопасности Америки. Такого старого и больного человека не пускали не в одну страну мира. Как может такой старикашка быть угрозой для всей нации? И хотя Ошо умер, ему на смену придут другие. Но пока многие называют его понимание – сектой, кто-то умудряется использовать его цитаты в профессиональных тренингах для психологов. Может быть, спустя какое-то время возникнет новое христианство, то есть, я хотел сказать - Ошовство. Так как в свое время само христианство возникло из маленькой секты. Но когда уходит из жизни Мастер – учение превращается из знания в утопическую догму, лишенную понимания. Потому что каждый человек настолько же уникален, насколько сложно устроен. И к каждому человеку требуется подобрать один единственный ключик. А его может найти только человек, прошедший этот путь, одним словом, только настоящий Мастер. Американцы использовали букву закона, чтобы выдворить Ошо из Америки, русские поступают по-другому. Когда А. Мень, человек энциклопедических знаний, глубочайшего понимания, православный священник, начинал объяснять внутренний смысл христианства, то его слова достигали каждого: и бабушку, и женщину, и юношу. Он написал достаточно много книг о правдивой вере. Это действительно уникальные произведения. За все эти достоинства он получил, как предполагают специалисты, саперной лопаткой по голове, прямо у своего дома. </w:t>
      </w:r>
    </w:p>
    <w:p>
      <w:pPr>
        <w:pStyle w:val="BodyText"/>
        <w:spacing w:before="100" w:after="0"/>
        <w:ind w:firstLine="720"/>
        <w:jc w:val="both"/>
        <w:rPr/>
      </w:pPr>
      <w:r>
        <w:rPr>
          <w:sz w:val="24"/>
          <w:szCs w:val="24"/>
        </w:rPr>
        <w:t xml:space="preserve">И все же не прерывается цепь людей знания. Одних устраняют, приходят другие, так было всегда. Так будет и дальше. Но для меня самым глубинным вопросом было понять: что же заставляло их идти на такие жертвы? Будучи людьми прозорливыми, они прекрасно знали, чем им придется платить, если они проявят себя в мире. И все-таки они шли на эту жертву. С одной стороны - это напоминает некую форму психоза, а именно: поглощенность какими-то своими, иными реальностями. Но это точка зрения несамореализованной личности. А как это выглядело на самом деле, мы сможем узнать, только когда сами станем более или менее совершенными. Это возможно только в том случае, когда мы направим свое внимание, соответственно и энергию вовнутрь себя. Направим свое внимание на тонкие проявления Бытия. </w:t>
      </w:r>
    </w:p>
    <w:p>
      <w:pPr>
        <w:pStyle w:val="BodyText"/>
        <w:spacing w:before="100" w:after="0"/>
        <w:ind w:firstLine="720"/>
        <w:jc w:val="both"/>
        <w:rPr/>
      </w:pPr>
      <w:r>
        <w:rPr>
          <w:sz w:val="24"/>
          <w:szCs w:val="24"/>
        </w:rPr>
        <w:t>На самом деле, даже если вы немного больше внимательны, вам открывается огромное понимание. Однажды я провел такой достаточно простой опыт, проводя семинар по психологии продаж среди довольно приземленной публики менеджеров. Я попросил людей сделать несколько самых традиционных упражнений для увеличения чувствительности рук. Через полчаса эти здравомыслящие люди могли почувствовать руками ауру, окружающую человека, и смогли сами определить ее форму. Это так удивительно, ну а практически показывает доступность и гораздо более скрытых тайн любому человеку. И никто не делает шага навстречу друг к другу - ни носители знания, которые замыкаются в себе, не давая возможность людям попробовать, ни сами люди, не желающие это принимать только потому, что этого не принимает большинство. Это все очень естественно: во все времена знание было достоянием либо царей, таких как Будда, Кришна, либо очень богатых людей, наделенных властью, либо особо одаренных людей, таких, как Иисус, обучавшийся у Ессеев. Таков уклад жизни. Но, даже будучи царями, они шли на верную смерть, так как люди не прощают ума. Кришна был убит из лука на Горе мертвых, с двумя женщинами- последователями. Иисус был распят. Будда смог сохраниться только в рамках традиций индуизма. Но как доказать свою буддовость нормальному человеку, который не развил свои духовные качества, не открыл свою сверхъестественную природу? Это невозможно! И Будда просто умер, отравившись в чужом доме грибами. Умер как обычный человек.</w:t>
      </w:r>
    </w:p>
    <w:p>
      <w:pPr>
        <w:pStyle w:val="BodyText"/>
        <w:spacing w:before="100" w:after="0"/>
        <w:ind w:firstLine="720"/>
        <w:jc w:val="both"/>
        <w:rPr/>
      </w:pPr>
      <w:r>
        <w:rPr>
          <w:sz w:val="24"/>
          <w:szCs w:val="24"/>
        </w:rPr>
        <w:t xml:space="preserve">Понять глубину таких личностей можно, только усовершенствовав свои навыки осознанности в субсенсорном диапазоне, развивая их практически. Эти великие люди жертвовали собой, имея нечто значительно большее, чем жизнь. Они существовали в Единстве и в Вечности, для них уже не было смерти. После того, как они уходили из жизни, их изображали с нимбами на голове, показывая тем самым, что они пришли к идеальной фигуре - сфере. Эти нимбы обычно окрашивали в золотистые цвета, подчеркивая тем самым чистоту мышления, просветленность ума. Люди, наделенные такими идеальными нимбами, изучили весь путь прохождения энергии через центры. Они довели свою осознанность до предельной величины, где энергия переходит из плоскости сознания в плоскость "надсознания", из плоскости ума в плоскость интуиции. Рядом с такими людьми всегда чувствуется необъяснимая тишина, умиротворение и целостность. Кажется, что вся жизнь необыкновенно гармонична, что ничего не нужно менять, а во всех отрицательных проявлениях нужно лишь искать принятие и удовлетворенность. Это чувствуется рядом с просветленными личностями, потому что наша энергетика замкнулась на их огромный потенциал. Когда же мы одни – мы становимся такими, как мы есть, со своими проблемами и комплексами. Но ведь стоит только начать путь, для этого ничего не нужно особенного. Просто в сердце своем согласиться и сказать: “Я начинаю…” Обычно я спрашиваю своего первого редактора: “Андрей Леонидович, ну как же мне начать, сил нет, ум испарился в медитации?” А он отвечает: “ Ты же знаешь, главное – это ввязаться”.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В субсенсорном диапазоне человек подобен энергетическому кокону яйцеобразной формы. По этой яйцеобразной сфере движется энергия, обозначая приоритет того или иного энергетического центра. Эта оболочка бессмертна, основная ее модель следует за человеком из одной жизни в другую. Вверху оболочки соединяются вибрации, управляющие судьбой человека. Если бы люди заглянули в эту тонкую природу человека, многие вопросы разрешились бы сами собой, так как были бы видимы связи и взаимодействия.</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Приемно-передающая система человека</w:t>
      </w:r>
    </w:p>
    <w:p>
      <w:pPr>
        <w:pStyle w:val="BodyText"/>
        <w:spacing w:before="100" w:after="0"/>
        <w:ind w:firstLine="720"/>
        <w:jc w:val="both"/>
        <w:rPr/>
      </w:pPr>
      <w:r>
        <w:rPr>
          <w:sz w:val="24"/>
          <w:szCs w:val="24"/>
        </w:rPr>
        <w:t>Мы выяснили, что множество экспериментов, проводимых учеными- физиками, как у нас, так и за рубежом, можно привести к одному общему постулату: ионизирующие излучения над поверхностью человеческого тела в десятки и сотни раз превышают мощность фоновых излучений окружающей среды. Можно уйти в теорию этого процесса и говорить о разных составляющих энергетического поля человека: о его электростатической, магнитной, электромагнитной, акустической, тепловой, визуальной, радиоактивной и других компонентах, но нашей с вами целью является более практическое понимание этих вопросов. Какую же роль в жизни самого человека играют излучения его ауры? Можно ли практически почувствовать или увидеть ауру?</w:t>
      </w:r>
    </w:p>
    <w:p>
      <w:pPr>
        <w:pStyle w:val="BodyText"/>
        <w:spacing w:before="100" w:after="0"/>
        <w:ind w:firstLine="720"/>
        <w:jc w:val="both"/>
        <w:rPr/>
      </w:pPr>
      <w:r>
        <w:rPr>
          <w:sz w:val="24"/>
          <w:szCs w:val="24"/>
        </w:rPr>
        <w:t xml:space="preserve">Потраченное мной время на изучение этих вопросов вызывает в моем уме ассоциацию с приемником. Я часто человека сравниваю с радиоприемником. Когда я спрашиваю своих друзей-музыкантов: “Как вы пишите музыку?”, то часто слышу в ответ: ”Мы ее не пишем, мы настраиваемся”. Когда же я пытаюсь выяснить, на что, собственно, они настраиваются, то начинаются невнятные объяснения, не имеющие смысла. (Вот оно – конец формы и начало практики) Так всегда происходит, когда мы пытаемся словами объяснить то, что требует не слов, а переживаний. Известная среди музыкантов фраза ”Мелодии звучат в воздухе” - у многих вошла в обиход. Но они не знакомы с энергетикой, тем более с парапсихологией. Это происходит на интуитивном уровне. Они понимают себя как приемно-передающие системы. Но в реальности таковы мы все. Мы все на что-то настроены. Каждое государство настроено на свою волну. Каждая даже минимальная группа людей настроена на свой ритм. Люди, предпочитающие фермерские хозяйства, настроены на волну, где присутствуют мыслеформы о земле, природе. Бизнесмены настроены на волну успешности и благосостояния. Очень легко проследить эту всеобщую настройку на примере редакции любого журнала. Как редактор настраивает под себя всех своих сотрудников, - и они даже выглядят одинаково. Этот настрой имеет энергетическую составляющую, а не только психологическую, как многие думают. Просто поэкспериментируйте. Зайдите в аудиторию, где весь день проходили экзамены – вы почувствуете в воздухе волнение и напряженность. Если вам посчастливится побывать на скотобойне, даже в то время, когда там никого нет, - вы почувствуете колющую, отрицательную вибрацию животного страха. В среде злых людей вы почувствуете злобу, независимо оттого, что вы видите. Иногда, даже когда вам совсем хорошо, и вы замкнуты своей внутренней реальностью, к примеру, со своей любимой сидите в ресторане и вдруг - начинаете спиной чувствовать что- то колючее и враждебное, оборачиваетесь и видите группу подвыпивших бычков. </w:t>
      </w:r>
    </w:p>
    <w:p>
      <w:pPr>
        <w:pStyle w:val="BodyText"/>
        <w:spacing w:before="100" w:after="0"/>
        <w:ind w:firstLine="720"/>
        <w:jc w:val="both"/>
        <w:rPr/>
      </w:pPr>
      <w:r>
        <w:rPr>
          <w:sz w:val="24"/>
          <w:szCs w:val="24"/>
        </w:rPr>
        <w:t xml:space="preserve">Энергетика - это то, с чем мы сталкиваемся повседневно, но только на вибрационном уровне это становится осознанным. То, что мы ощущаем себя по-разному в среде разных людей, заслуга нашей ауры-оболочки. Можно сказать, что среда людей – это сосуществование разнонастроенных оболочек. Именно поэтому такие каналы, как телевидение, являются очень мощным манипулятором намерения людей. Тот же прием стали использовать в </w:t>
      </w:r>
      <w:r>
        <w:rPr>
          <w:sz w:val="24"/>
          <w:szCs w:val="24"/>
          <w:lang w:val="en-US"/>
        </w:rPr>
        <w:t>PR</w:t>
      </w:r>
      <w:r>
        <w:rPr>
          <w:sz w:val="24"/>
          <w:szCs w:val="24"/>
        </w:rPr>
        <w:t xml:space="preserve">–технологиях, ставить всю картину событий вокруг одного центрального настроя. Настрой энергетики играет такую большую роль, что многие корпоративные клиенты заказывают фирменный слоган. Практически все крупнейшие компании имеют свою философию относительно продуктов, которые они предлагают рынку. И многие помнят, какую роль играли лозунги в жизни советского государства. Они были концентраторами биопсихической энергии масс. </w:t>
      </w:r>
    </w:p>
    <w:p>
      <w:pPr>
        <w:pStyle w:val="BodyText"/>
        <w:spacing w:before="100" w:after="0"/>
        <w:ind w:firstLine="720"/>
        <w:jc w:val="both"/>
        <w:rPr/>
      </w:pPr>
      <w:r>
        <w:rPr>
          <w:sz w:val="24"/>
          <w:szCs w:val="24"/>
        </w:rPr>
        <w:t>Но человек может быть сонастроен не только на энергетику настроя, но и на неодушевленный объект. Так, например, создатель авиадвигателей академик А. Микулин работал над своими двигателями страстно и увлеченно, всем умом, всей душой. Они ему даже снились, иногда работающими, при этом бывало и так: одна из деталей двигателя беспокоила его во сне, вызывая физическую боль (он даже к врачу обращался). Но самое интересное – спустя несколько дней работающий на стенде мотор выходил из строя из-за разрушения именно той детали, что “болела”. Энергетическое тело и подсознание связаны так тесно, что иногда различить их работу практически невозможно. Поскольку математически энергетика быстрее разрешает проблему, ее решение уже воспринимает подсознание.</w:t>
      </w:r>
    </w:p>
    <w:p>
      <w:pPr>
        <w:pStyle w:val="BodyText"/>
        <w:spacing w:before="100" w:after="0"/>
        <w:ind w:firstLine="720"/>
        <w:jc w:val="both"/>
        <w:rPr/>
      </w:pPr>
      <w:r>
        <w:rPr>
          <w:sz w:val="24"/>
          <w:szCs w:val="24"/>
        </w:rPr>
        <w:t>Достаточно развить чувствительность рук , чтобы почувствовать эту яйцеобразную форму вокруг человека. Она окружает тело примерно в радиусе 70-120 см. Но, как гласит китайская мудрость, гармоничный шар - это тот шар, у которого есть скол. Так и человеческая оболочка напоминает больше яйцо, нежели круг, и, подобно нашей планете, имеет места входа и выхода, так называемые полюса. Через них осуществляются очень тонкие взаимодействия. Существует множество методов тренировки сенситивов. Но целью данной работы является передача фундаментальных знаний, не углубляясь в детали. И в дальнейших главах мы много раз будем возвращаться к этой теме, потому что наша оболочка является, кроме всего прочего, как бы квинтэссенцией наших чувств, нашего внутреннего бытия; ее содержание - это мы изнутри. И, как правило, она уже сформировала определенные компоненты реакции, которые можно использовать для прогнозирования будущего. Надо периодически очищать свой дух, таким образом можно усилить и в то же время очистить и нашу ауру. Поэтому пребывание на природе, у моря, в сосновом или нетронутом лесу, активная физическая жизнь, увлечение теннисом, плаваньем и другими видами спорта благотворно влияет на нашу ауру. Потому что некоторые слои ауры непостоянны и приспосабливаются к изменяющимся обстоятельствам также, как сам человек. Надо помнить только одно - мы всегда сами делаем выбор, на какую программу настроиться. Не лишним будет заметить, что понимание этого процесса может пролить свет на многие факторы жизни человека. Например, наркомания. Сейчас уже в школе дети впервые пробуют наркотики, это напоминает эпидемию. Общество ведет борьбу с наркоманией, но каких- то значительных сдвигов в сторону улучшения не наступает. Тяжело подумать о том что бы случилось если общество вообще бы не заботилось о решении этой проблемы. Как я уже не раз замечал - в нашем мире тонкое управляет плотным. И если начать анализировать это проблему с точки зрения психологии эзотерического, то следует понять, а что, собственно, привлекает людей в наркотиках, какая в этом причина? А причина есть - наше энергетическое тело нуждается в постоянном питании. И это питание поступает не только от положительных эмоций и впечатлений, но и от духовной энергетики. Дело в том, что энергетическое тело периодически нуждается в очищении. И чем больше давление отрицательных ситуаций, а в современном ритме жизни их становится значительно больше, тем чаще наша оболочка нуждается в очищении. Много столетий назад с этой целью люди ходили в храмы, которые в те времена были сосредоточием духовности, что нельзя сказать о современной индустрии храмов. Многие общались с природой. Многие медитировали. Медитативность была нормой жизни. А что, собственно, напоминает медитация? – необъяснимое переживание положительных состояний света, добра; непреходящих ценностей жизни, - таких, как любовь, дружба. Сейчас эти ценности культуры утрачены. А без них невозможно воспитать здоровое общество. Поэтому природа пошла на компромисс, и дети стали употреблять наркотики. Что они испытывают при этом в своих наркотических переживаниях - отсутствие чувства вины, отсутствие тяжести. Отсутствие того, что их гнетет. Если бы общество подходило к духовному воспитанию сознательно, то, по закону сохранения энергии, в наркомании отпала бы необходимость, так как энергия черпалась бы в этом случае из переживаний вдохновения и медитативного рилекса. И люди осознавали бы, что употребление наркотиков - это большая ошибка.</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Наша энергетическая оболочка обладает способностью настраиваться на определенные вибрации, принимать и передавать их. Она нуждается в периодическом очищении и энергопитании. Человек, отождествленный с эмоционально значимым объектом, испытывает все изменения, произошедшие с объектом, через свою ауру.</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Скрытое от наших глаз</w:t>
      </w:r>
    </w:p>
    <w:p>
      <w:pPr>
        <w:pStyle w:val="BodyText"/>
        <w:spacing w:before="100" w:after="0"/>
        <w:ind w:firstLine="720"/>
        <w:jc w:val="both"/>
        <w:rPr/>
      </w:pPr>
      <w:r>
        <w:rPr>
          <w:sz w:val="24"/>
          <w:szCs w:val="24"/>
        </w:rPr>
        <w:t>Путешествуя по миру и посещая местные храмы, мы видим, как люди, испытавшие мистический или религиозный опыт, изображают своих святых и пророков.</w:t>
      </w:r>
    </w:p>
    <w:p>
      <w:pPr>
        <w:pStyle w:val="BodyText"/>
        <w:spacing w:before="100" w:after="0"/>
        <w:ind w:firstLine="720"/>
        <w:jc w:val="both"/>
        <w:rPr/>
      </w:pPr>
      <w:r>
        <w:rPr>
          <w:sz w:val="24"/>
          <w:szCs w:val="24"/>
        </w:rPr>
        <w:t>Они могут иметь какие-то расовые различия, меняются предметы, украшающие изображение, но одно совершенно неизменно – нимб у просветленных личностей всегда одинаков и изображается в виде круга правильной формы. Эта форма имеет множество символов, главный же смысл - показать цикличность любого проявления, иначе говоря, любое действие представляет собой виток одной и той же спирали. Нимб святых, как правило, изображают светлых тонов, показывая чистоту ума, чистоту, которая способна проводить высшие вибрации космоса. Круг - это символ целостности, символ самодостаточности, символ вечности. Как же могли люди видеть ауру? То, что художники видели ауру, которую рисовали, может подтвердить тот факт, что во всех культурах, будь это тибетская танкха или христианская икона, - есть некое цветовое соответствие.</w:t>
      </w:r>
    </w:p>
    <w:p>
      <w:pPr>
        <w:pStyle w:val="BodyText"/>
        <w:spacing w:before="100" w:after="0"/>
        <w:ind w:firstLine="720"/>
        <w:jc w:val="both"/>
        <w:rPr/>
      </w:pPr>
      <w:r>
        <w:rPr>
          <w:sz w:val="24"/>
          <w:szCs w:val="24"/>
        </w:rPr>
        <w:t xml:space="preserve">Чтобы исследовать этот вопрос, мне приходилось путешествовать и общаться с людьми, называющими себя духовными учителями. Эти мастера отнюдь не обладали какой-то видимой аурой, выглядели они совершенно обычно. Среди десятков таких людей, которых мне посчастливилось встретить, только один из мастеров обладал способностью излучать свечение вокруг головы, которое могли видеть обычные люди. Поскольку он был бродячим саддху, мне не удалось провести достаточно времени с этим человеком, чтобы воспринять детали этого удивительного феномена. Однозначно только одно - после того, как я получил инициацию от него, многие вещи в моей жизни поменялись, и я чувствую, что изменения, которые он привнес в мое сознание, до сих пор продолжают приносить свои плоды. Впоследствии, общаясь с другими мастерами, я спрашивал о природе этого человека. В общем и в целом, они комментировали это как встречу с особо духовно одаренной личностью, которая приходит в этот мир с какой-то целью, с Гималаев и тому подобное. Я, конечно же, не мог воспринять такие комментарии  всерьез, учитывая, как на Востоке любят мечтать и философствовать на тему Шамбалы, Бабаджи и всего такого, что нельзя потрогать руками. Ауру того святого могли видеть люди, не прибегая к каким-то методам, наподобие фотографий Кирлиан. </w:t>
      </w:r>
    </w:p>
    <w:p>
      <w:pPr>
        <w:pStyle w:val="BodyText"/>
        <w:spacing w:before="100" w:after="0"/>
        <w:ind w:firstLine="720"/>
        <w:jc w:val="both"/>
        <w:rPr/>
      </w:pPr>
      <w:r>
        <w:rPr>
          <w:sz w:val="24"/>
          <w:szCs w:val="24"/>
        </w:rPr>
        <w:t xml:space="preserve">И это было настоящим чудом. И люди были в таком изумлении, что все это напоминало тихое шоу. Но ауру обычного человека увидеть неспециалисту практически невозможно. Хотя аура каждого человека - это многослойная структура, которая находится с человеком постоянно. Хотя все же есть методы, которые могут научить среднестатистического индивида воспринимать ауру. </w:t>
      </w:r>
    </w:p>
    <w:p>
      <w:pPr>
        <w:pStyle w:val="BodyText"/>
        <w:spacing w:before="100" w:after="0"/>
        <w:ind w:firstLine="720"/>
        <w:jc w:val="both"/>
        <w:rPr/>
      </w:pPr>
      <w:r>
        <w:rPr>
          <w:sz w:val="24"/>
          <w:szCs w:val="24"/>
        </w:rPr>
        <w:t>Здесь современные школы предлагают три пути. Мы рассмотрим два из них. В первом варианте технология заключается в том, чтобы несколько минут непрерывно смотреть на очертание головы человека на белом фоне, с расстояния метров в пять. Этот метод в среде специалистов называют "методом утомления зрительного нерва", что, конечно же, неверное определение, но оно было принято. Этим методом можно обучить практически любого видеть ауру человека. Конечно, в отличие от святых, в ауре человека будут преобладать более темные оттенки плотных цветов:</w:t>
      </w:r>
    </w:p>
    <w:p>
      <w:pPr>
        <w:pStyle w:val="BodyText"/>
        <w:spacing w:before="100" w:after="0"/>
        <w:ind w:firstLine="720"/>
        <w:jc w:val="both"/>
        <w:rPr>
          <w:sz w:val="24"/>
          <w:szCs w:val="24"/>
        </w:rPr>
      </w:pPr>
      <w:r>
        <w:rPr>
          <w:sz w:val="24"/>
          <w:szCs w:val="24"/>
        </w:rPr>
        <w:t>Красный (оттенок пламени) – чувствительность и животная страсть.</w:t>
      </w:r>
    </w:p>
    <w:p>
      <w:pPr>
        <w:pStyle w:val="BodyText"/>
        <w:spacing w:before="100" w:after="0"/>
        <w:ind w:firstLine="720"/>
        <w:jc w:val="both"/>
        <w:rPr>
          <w:sz w:val="24"/>
          <w:szCs w:val="24"/>
        </w:rPr>
      </w:pPr>
      <w:r>
        <w:rPr>
          <w:sz w:val="24"/>
          <w:szCs w:val="24"/>
        </w:rPr>
        <w:t>Красный (в форме ярко-красных вспышек) - гнев.</w:t>
      </w:r>
    </w:p>
    <w:p>
      <w:pPr>
        <w:pStyle w:val="BodyText"/>
        <w:spacing w:before="100" w:after="0"/>
        <w:ind w:firstLine="720"/>
        <w:jc w:val="both"/>
        <w:rPr>
          <w:sz w:val="24"/>
          <w:szCs w:val="24"/>
        </w:rPr>
      </w:pPr>
      <w:r>
        <w:rPr>
          <w:sz w:val="24"/>
          <w:szCs w:val="24"/>
        </w:rPr>
        <w:t>Темно-малиновый – грубая чувственная любовь.</w:t>
      </w:r>
    </w:p>
    <w:p>
      <w:pPr>
        <w:pStyle w:val="BodyText"/>
        <w:spacing w:before="100" w:after="0"/>
        <w:ind w:firstLine="720"/>
        <w:jc w:val="both"/>
        <w:rPr>
          <w:sz w:val="24"/>
          <w:szCs w:val="24"/>
        </w:rPr>
      </w:pPr>
      <w:r>
        <w:rPr>
          <w:sz w:val="24"/>
          <w:szCs w:val="24"/>
        </w:rPr>
        <w:t>Светло-малиновый – любовь, соединенная с высшими чувствами.</w:t>
      </w:r>
    </w:p>
    <w:p>
      <w:pPr>
        <w:pStyle w:val="BodyText"/>
        <w:spacing w:before="100" w:after="0"/>
        <w:ind w:firstLine="720"/>
        <w:jc w:val="both"/>
        <w:rPr>
          <w:sz w:val="24"/>
          <w:szCs w:val="24"/>
        </w:rPr>
      </w:pPr>
      <w:r>
        <w:rPr>
          <w:sz w:val="24"/>
          <w:szCs w:val="24"/>
        </w:rPr>
        <w:t>Коричневый (с красноватым оттенком) – скупость, жадность.</w:t>
      </w:r>
    </w:p>
    <w:p>
      <w:pPr>
        <w:pStyle w:val="BodyText"/>
        <w:spacing w:before="100" w:after="0"/>
        <w:ind w:firstLine="720"/>
        <w:jc w:val="both"/>
        <w:rPr>
          <w:sz w:val="24"/>
          <w:szCs w:val="24"/>
        </w:rPr>
      </w:pPr>
      <w:r>
        <w:rPr>
          <w:sz w:val="24"/>
          <w:szCs w:val="24"/>
        </w:rPr>
        <w:t xml:space="preserve">Ультракрасный – высокий интеллект, которым пользуются для достижения эгоистичных, </w:t>
      </w:r>
    </w:p>
    <w:p>
      <w:pPr>
        <w:pStyle w:val="BodyText"/>
        <w:spacing w:before="100" w:after="0"/>
        <w:ind w:firstLine="720"/>
        <w:jc w:val="both"/>
        <w:rPr>
          <w:sz w:val="24"/>
          <w:szCs w:val="24"/>
        </w:rPr>
      </w:pPr>
      <w:r>
        <w:rPr>
          <w:sz w:val="24"/>
          <w:szCs w:val="24"/>
        </w:rPr>
        <w:t>недостойных целей, иногда бывает признаком черной магии.</w:t>
      </w:r>
    </w:p>
    <w:p>
      <w:pPr>
        <w:pStyle w:val="BodyText"/>
        <w:spacing w:before="100" w:after="0"/>
        <w:ind w:firstLine="720"/>
        <w:jc w:val="both"/>
        <w:rPr>
          <w:sz w:val="24"/>
          <w:szCs w:val="24"/>
        </w:rPr>
      </w:pPr>
      <w:r>
        <w:rPr>
          <w:sz w:val="24"/>
          <w:szCs w:val="24"/>
        </w:rPr>
        <w:t>Оранжевый (яркого оттенка) – гордость, честолюбие.</w:t>
      </w:r>
    </w:p>
    <w:p>
      <w:pPr>
        <w:pStyle w:val="BodyText"/>
        <w:spacing w:before="100" w:after="0"/>
        <w:ind w:firstLine="720"/>
        <w:jc w:val="both"/>
        <w:rPr>
          <w:sz w:val="24"/>
          <w:szCs w:val="24"/>
        </w:rPr>
      </w:pPr>
      <w:r>
        <w:rPr>
          <w:sz w:val="24"/>
          <w:szCs w:val="24"/>
        </w:rPr>
        <w:t>Желтый (различных оттенков)- интеллектуальная сила.</w:t>
      </w:r>
    </w:p>
    <w:p>
      <w:pPr>
        <w:pStyle w:val="BodyText"/>
        <w:spacing w:before="100" w:after="0"/>
        <w:ind w:firstLine="720"/>
        <w:jc w:val="both"/>
        <w:rPr/>
      </w:pPr>
      <w:r>
        <w:rPr>
          <w:sz w:val="24"/>
          <w:szCs w:val="24"/>
        </w:rPr>
        <w:t>Желтый (темного тона) – интеллект, довольствующийся личными низменными достижениями.</w:t>
      </w:r>
    </w:p>
    <w:p>
      <w:pPr>
        <w:pStyle w:val="BodyText"/>
        <w:spacing w:before="100" w:after="0"/>
        <w:ind w:firstLine="720"/>
        <w:jc w:val="both"/>
        <w:rPr>
          <w:sz w:val="24"/>
          <w:szCs w:val="24"/>
        </w:rPr>
      </w:pPr>
      <w:r>
        <w:rPr>
          <w:sz w:val="24"/>
          <w:szCs w:val="24"/>
        </w:rPr>
        <w:t>Желтый ( светлого тона)- интеллект более высокого уровня.</w:t>
      </w:r>
    </w:p>
    <w:p>
      <w:pPr>
        <w:pStyle w:val="BodyText"/>
        <w:spacing w:before="100" w:after="0"/>
        <w:ind w:firstLine="720"/>
        <w:jc w:val="both"/>
        <w:rPr>
          <w:sz w:val="24"/>
          <w:szCs w:val="24"/>
        </w:rPr>
      </w:pPr>
      <w:r>
        <w:rPr>
          <w:sz w:val="24"/>
          <w:szCs w:val="24"/>
        </w:rPr>
        <w:t>Золотисто-желтый цвет – высокие умственные качества, широкие и блестящие возможности.</w:t>
      </w:r>
    </w:p>
    <w:p>
      <w:pPr>
        <w:pStyle w:val="BodyText"/>
        <w:spacing w:before="100" w:after="0"/>
        <w:ind w:firstLine="720"/>
        <w:jc w:val="both"/>
        <w:rPr/>
      </w:pPr>
      <w:r>
        <w:rPr>
          <w:sz w:val="24"/>
          <w:szCs w:val="24"/>
        </w:rPr>
        <w:t>Зеленый (яркого цвета) – терпимость к мнениям и верованиям других. Умение быстро приспосабливаться к быстро меняющимся условиям. Такт. Вежливость. Житейская мудрость.</w:t>
      </w:r>
    </w:p>
    <w:p>
      <w:pPr>
        <w:pStyle w:val="BodyText"/>
        <w:spacing w:before="100" w:after="0"/>
        <w:ind w:firstLine="720"/>
        <w:jc w:val="both"/>
        <w:rPr>
          <w:sz w:val="24"/>
          <w:szCs w:val="24"/>
        </w:rPr>
      </w:pPr>
      <w:r>
        <w:rPr>
          <w:sz w:val="24"/>
          <w:szCs w:val="24"/>
        </w:rPr>
        <w:t>Зеленый ( грязного оттенка) – ревность.</w:t>
      </w:r>
    </w:p>
    <w:p>
      <w:pPr>
        <w:pStyle w:val="BodyText"/>
        <w:spacing w:before="100" w:after="0"/>
        <w:ind w:firstLine="720"/>
        <w:jc w:val="both"/>
        <w:rPr>
          <w:sz w:val="24"/>
          <w:szCs w:val="24"/>
        </w:rPr>
      </w:pPr>
      <w:r>
        <w:rPr>
          <w:sz w:val="24"/>
          <w:szCs w:val="24"/>
        </w:rPr>
        <w:t>Зеленый ( с красными полосами) – гнев.</w:t>
      </w:r>
    </w:p>
    <w:p>
      <w:pPr>
        <w:pStyle w:val="BodyText"/>
        <w:spacing w:before="100" w:after="0"/>
        <w:ind w:firstLine="720"/>
        <w:jc w:val="both"/>
        <w:rPr>
          <w:sz w:val="24"/>
          <w:szCs w:val="24"/>
        </w:rPr>
      </w:pPr>
      <w:r>
        <w:rPr>
          <w:sz w:val="24"/>
          <w:szCs w:val="24"/>
        </w:rPr>
        <w:t>Черно-зеленый – низкий обман.</w:t>
      </w:r>
    </w:p>
    <w:p>
      <w:pPr>
        <w:pStyle w:val="BodyText"/>
        <w:spacing w:before="100" w:after="0"/>
        <w:ind w:firstLine="720"/>
        <w:jc w:val="both"/>
        <w:rPr/>
      </w:pPr>
      <w:r>
        <w:rPr>
          <w:sz w:val="24"/>
          <w:szCs w:val="24"/>
        </w:rPr>
        <w:t>Голубой  (яркий и светлый) – духовность. У личностей с высокой степенью духовности на голубом фоне светящиеся звезды как искры.</w:t>
      </w:r>
    </w:p>
    <w:p>
      <w:pPr>
        <w:pStyle w:val="BodyText"/>
        <w:numPr>
          <w:ilvl w:val="0"/>
          <w:numId w:val="0"/>
        </w:numPr>
        <w:spacing w:before="100" w:after="0"/>
        <w:ind w:firstLine="720"/>
        <w:jc w:val="both"/>
        <w:outlineLvl w:val="0"/>
        <w:rPr>
          <w:sz w:val="24"/>
          <w:szCs w:val="24"/>
        </w:rPr>
      </w:pPr>
      <w:r>
        <w:rPr>
          <w:sz w:val="24"/>
          <w:szCs w:val="24"/>
        </w:rPr>
        <w:t>Синий (темный оттенок) – выражает религиозные верования, эмоции и чувства.</w:t>
      </w:r>
    </w:p>
    <w:p>
      <w:pPr>
        <w:pStyle w:val="BodyText"/>
        <w:numPr>
          <w:ilvl w:val="0"/>
          <w:numId w:val="0"/>
        </w:numPr>
        <w:spacing w:before="100" w:after="0"/>
        <w:ind w:firstLine="720"/>
        <w:jc w:val="both"/>
        <w:outlineLvl w:val="0"/>
        <w:rPr>
          <w:sz w:val="24"/>
          <w:szCs w:val="24"/>
        </w:rPr>
      </w:pPr>
      <w:r>
        <w:rPr>
          <w:sz w:val="24"/>
          <w:szCs w:val="24"/>
        </w:rPr>
        <w:t>Синий (яркие тона) – альтруизм, сопряженный с религиозностью.</w:t>
      </w:r>
    </w:p>
    <w:p>
      <w:pPr>
        <w:pStyle w:val="BodyText"/>
        <w:numPr>
          <w:ilvl w:val="0"/>
          <w:numId w:val="0"/>
        </w:numPr>
        <w:spacing w:before="100" w:after="0"/>
        <w:ind w:firstLine="720"/>
        <w:jc w:val="both"/>
        <w:outlineLvl w:val="0"/>
        <w:rPr>
          <w:sz w:val="24"/>
          <w:szCs w:val="24"/>
        </w:rPr>
      </w:pPr>
      <w:r>
        <w:rPr>
          <w:sz w:val="24"/>
          <w:szCs w:val="24"/>
        </w:rPr>
        <w:t>Ярко-лиловый – развитые религиозные помыслы.</w:t>
      </w:r>
    </w:p>
    <w:p>
      <w:pPr>
        <w:pStyle w:val="BodyText"/>
        <w:numPr>
          <w:ilvl w:val="0"/>
          <w:numId w:val="0"/>
        </w:numPr>
        <w:spacing w:before="100" w:after="0"/>
        <w:ind w:firstLine="720"/>
        <w:jc w:val="both"/>
        <w:outlineLvl w:val="0"/>
        <w:rPr>
          <w:sz w:val="24"/>
          <w:szCs w:val="24"/>
        </w:rPr>
      </w:pPr>
      <w:r>
        <w:rPr>
          <w:sz w:val="24"/>
          <w:szCs w:val="24"/>
        </w:rPr>
        <w:t>Насыщенный фиолетовый - альтруизм на фоне высоких религиозных качеств.</w:t>
      </w:r>
    </w:p>
    <w:p>
      <w:pPr>
        <w:pStyle w:val="BodyText"/>
        <w:numPr>
          <w:ilvl w:val="0"/>
          <w:numId w:val="0"/>
        </w:numPr>
        <w:spacing w:before="100" w:after="0"/>
        <w:ind w:firstLine="720"/>
        <w:jc w:val="both"/>
        <w:outlineLvl w:val="0"/>
        <w:rPr>
          <w:sz w:val="24"/>
          <w:szCs w:val="24"/>
        </w:rPr>
      </w:pPr>
      <w:r>
        <w:rPr>
          <w:sz w:val="24"/>
          <w:szCs w:val="24"/>
        </w:rPr>
        <w:t>Светло серый – эгоизм.</w:t>
      </w:r>
    </w:p>
    <w:p>
      <w:pPr>
        <w:pStyle w:val="BodyText"/>
        <w:numPr>
          <w:ilvl w:val="0"/>
          <w:numId w:val="0"/>
        </w:numPr>
        <w:spacing w:before="100" w:after="0"/>
        <w:ind w:firstLine="720"/>
        <w:jc w:val="both"/>
        <w:outlineLvl w:val="0"/>
        <w:rPr>
          <w:sz w:val="24"/>
          <w:szCs w:val="24"/>
        </w:rPr>
      </w:pPr>
      <w:r>
        <w:rPr>
          <w:sz w:val="24"/>
          <w:szCs w:val="24"/>
        </w:rPr>
        <w:t>Серый ( трупного оттенка) – страх, ужас.</w:t>
      </w:r>
    </w:p>
    <w:p>
      <w:pPr>
        <w:pStyle w:val="BodyText"/>
        <w:numPr>
          <w:ilvl w:val="0"/>
          <w:numId w:val="0"/>
        </w:numPr>
        <w:spacing w:before="100" w:after="0"/>
        <w:ind w:firstLine="720"/>
        <w:jc w:val="both"/>
        <w:outlineLvl w:val="0"/>
        <w:rPr>
          <w:sz w:val="24"/>
          <w:szCs w:val="24"/>
        </w:rPr>
      </w:pPr>
      <w:r>
        <w:rPr>
          <w:sz w:val="24"/>
          <w:szCs w:val="24"/>
        </w:rPr>
        <w:t>Черный – ненависть, злоба, мстительность.</w:t>
      </w:r>
    </w:p>
    <w:p>
      <w:pPr>
        <w:pStyle w:val="BodyText"/>
        <w:spacing w:before="100" w:after="0"/>
        <w:ind w:firstLine="720"/>
        <w:jc w:val="both"/>
        <w:rPr>
          <w:sz w:val="24"/>
          <w:szCs w:val="24"/>
        </w:rPr>
      </w:pPr>
      <w:r>
        <w:rPr>
          <w:sz w:val="24"/>
          <w:szCs w:val="24"/>
        </w:rPr>
        <w:t xml:space="preserve">Светящийся белый – полная самореализация. </w:t>
      </w:r>
    </w:p>
    <w:p>
      <w:pPr>
        <w:pStyle w:val="BodyText"/>
        <w:spacing w:before="100" w:after="0"/>
        <w:ind w:firstLine="720"/>
        <w:jc w:val="both"/>
        <w:rPr/>
      </w:pPr>
      <w:r>
        <w:rPr>
          <w:sz w:val="24"/>
          <w:szCs w:val="24"/>
        </w:rPr>
        <w:t xml:space="preserve">Если вы какое-то время тренировались, то можете различать эти цвета. Лучше это делать под руководством преподавателя. Вы заметите много интересного. Например то, что нимб человека проявляется обычно в трех слоях. Первый слой характеризует, как правило, физическое самочувствие человека. Если человек достаточно утомлен, мы увидим здесь тонкую фиолетовую полосу шириной плюс-минус 2 см от поверхности головы. Второй слой гораздо шире первого и характеризует базовое состояние человека. Если человек слишком угнетен, замкнут, то фиолетовый цвет проникает и в этот вышележащий слой. Если же у человека все пришло в норму, то обычно вместо фиолетового возникает желто-зеленый цвет с довольно маленькой плотностью. Третий слой самый яркий и самый зависимый от настроения. Достаточно испытуемому перенастроить себя положительно или прочитать молитву, как этот слой вспыхивает красивыми светлыми оттенками. Свечение - это отчасти работа тонких тел. Кстати, которые были выявлены врачами Ш. Рише и Г. Дюрвиллем еще во второй половине прошлого века путем клинических испытаний у человека в гипнотических состояниях. </w:t>
      </w:r>
    </w:p>
    <w:p>
      <w:pPr>
        <w:pStyle w:val="BodyText"/>
        <w:spacing w:before="100" w:after="0"/>
        <w:ind w:firstLine="720"/>
        <w:jc w:val="both"/>
        <w:rPr/>
      </w:pPr>
      <w:r>
        <w:rPr>
          <w:sz w:val="24"/>
          <w:szCs w:val="24"/>
        </w:rPr>
        <w:t>Что же касается видимой работы высших тел, то они воспринимаются не как цвет, а как сильное ярко-белое свечение. Что касается цветовосприятия, этот феномен таит еще много загадок для человека. Например, свечение вибраций высших тел можно обнаружить в некоторых храмах. Можете провести такой опыт: придя в храм или другое священное место, попробуйте закрыть глаза и, прислушавшись к внутренним ощущениям, перевести свой внутренний взор в область лба. Если это место (храм) действительно содержит сильную концентрацию духовной энергии, вы увидите мерцающее золотое свечение внутри головы. Так можно экспериментальным путем определить, насколько это место обладает силой. В этом и заключается второй метод.</w:t>
      </w:r>
    </w:p>
    <w:p>
      <w:pPr>
        <w:pStyle w:val="BodyText"/>
        <w:spacing w:before="100" w:after="0"/>
        <w:ind w:firstLine="720"/>
        <w:jc w:val="both"/>
        <w:rPr/>
      </w:pPr>
      <w:r>
        <w:rPr>
          <w:sz w:val="24"/>
          <w:szCs w:val="24"/>
        </w:rPr>
        <w:t>Люди, действительно совершенствующие себя духовно, начинают видеть ауры спонтанно, из-за того, что их сердце становится чистым. Они, привыкая проводить через себя энергии света, благодати, очищают свои высшие центры до способности видения, не прибегая ни к каким искусственным трюкам. Но таких людей сейчас единицы, духовность непопулярна в современном мире. Одним из таких очищающих мест, излучающих внутренний свет, для меня оказалось Тцурфу - своеобразная Мекка для ламаистов. Но я не принадлежу религии. Религии почти утратили знания, а главное - это ваш личный опыт. Чужое переживание совершенно бессмысленно для вас. Старайтесь делать собственные ошибки.</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t>Цвет ауры определяет основные установки человека. Если вы не видите ауру, то вы можете сделать фотографию Кирлиан, на которой увидите все оттенки собственной ауры.</w:t>
      </w:r>
    </w:p>
    <w:p>
      <w:pPr>
        <w:pStyle w:val="BodyText"/>
        <w:spacing w:before="100" w:after="0"/>
        <w:ind w:firstLine="720"/>
        <w:jc w:val="both"/>
        <w:rPr/>
      </w:pPr>
      <w:r>
        <w:rPr>
          <w:sz w:val="24"/>
          <w:szCs w:val="24"/>
        </w:rPr>
        <w:t>Или вы можете потренироваться сами видеть ауры других людей и предметов. Видение ауры – не самоцель. Если вы уже понимаете, что человек окружен аурой как приемно-передаюшей системой, само видение ауры теряет для вас смысл.</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Сенсорно-субсенсорный человек</w:t>
      </w:r>
    </w:p>
    <w:p>
      <w:pPr>
        <w:pStyle w:val="BodyText"/>
        <w:spacing w:before="100" w:after="0"/>
        <w:ind w:firstLine="720"/>
        <w:jc w:val="both"/>
        <w:rPr/>
      </w:pPr>
      <w:r>
        <w:rPr>
          <w:sz w:val="24"/>
          <w:szCs w:val="24"/>
        </w:rPr>
        <w:t>Люди до сих пор не перестают удивлять меня. Их бессознательное отношение к жизни, к пониманию ее целостных законов, нежелание знать тайну, проходя мимо нее… И только потому, что это не приносит денег? Радостно, что вопрос понимания – это вопрос будущего времени. Не так давно я возвращался из командировки с директором одной из фирм. Он не имел ничего общего с эзотеризмом, будучи самым реалистичным человеком. Поскольку командировка была длительной, нам приходилось бывать за один день в нескольких городах. Когда мы в очередной раз поздно вечером оказались в городе Урюпинске, я заметил: “Надо же, насколько здесь теплее, чем в Междуреченске.” Его реакция была очень неожиданна. Он ответил: “Это не связано с температурой! Просто есть теплые места в городе, а есть холодные и глухие. Это зависит от расположения .“ И действительно, при одинаковой температуре, здесь я чувствовал себя теплее поздним вечером, чем в другом городе днем. Можно, конечно, говорить о разных факторах. Таких, как влажность, давление и прочих, влияющих на восприятие погоды. Но одно неизменно: в одних местах города люди себя чувствуют комфортно, а в других нет. Есть плохие районы и есть хорошие. Это знает каждый. Никто не хочет жить в неблагоприятном районе. Я стал продолжать беседу с этим господином, в очередной раз мягко заметив: “Да вы экстрасенс. Вы замечаете то, что многие не замечают! Это такая возможность для вас. Сейчас учеными уже подсчитано, что 10 в 9 степени бит информации человек получает невербально, что является большей частью всей получаемой информации”. “ Это мне денег не прибавит,” - резко ответил он.</w:t>
      </w:r>
    </w:p>
    <w:p>
      <w:pPr>
        <w:pStyle w:val="BodyText"/>
        <w:spacing w:before="100" w:after="0"/>
        <w:ind w:firstLine="720"/>
        <w:jc w:val="both"/>
        <w:rPr/>
      </w:pPr>
      <w:r>
        <w:rPr>
          <w:sz w:val="24"/>
          <w:szCs w:val="24"/>
        </w:rPr>
        <w:t xml:space="preserve">И он прав. Это не прибавит ему денег, если он не научится применять это. Поэтому любой крепко стоящий на земле человек, в самых обычных житейских баталиях не будет обращать внимания на эти тонкие проявления его бытия. Деньги, которые стали сейчас подлинным эквивалентом энергии, несколько искажают картину существования. Деньги являются средством. А способом осуществления жизни является сам человек. Любая развитая личность, на мой взгляд, приходит к пониманию того факта, что жизнь - это совокупность экологических и социальных факторов. Те, кто понимают это, не обязательно читали теорию биосферы Вернадского и другие уникальные работы, но они понимают, что планета не существует только для них одних, а является одним домом для всех людей. Такие люди стараются всячески приводить планету к гармонической целостности. Открывают такие движения, как </w:t>
      </w:r>
      <w:r>
        <w:rPr>
          <w:sz w:val="24"/>
          <w:szCs w:val="24"/>
          <w:lang w:val="en-US"/>
        </w:rPr>
        <w:t>Greenpeace</w:t>
      </w:r>
      <w:r>
        <w:rPr>
          <w:sz w:val="24"/>
          <w:szCs w:val="24"/>
        </w:rPr>
        <w:t xml:space="preserve"> и прочие вариации. Проводят экологические рейды. И это понимание растет на разных социальных уровнях. Для более высокого социального среза возникают фитнесс-клубы с ярко выраженной позитивной ориентацией, где люди, оздоравливая свое тело, разносят эту позитивность и в семью и на работу. Часто эти физические упражнения сочетаются с методами релаксации классических школ психологии или с нетрадиционными методами йоги и медитации. Это не приносит денег, но это приносит общую пользу. Мы живем в мире квантово-кореллируемых систем, где важнейшим звеном являются внутренние биосвязи, которые не зависят от пространства и времени. Многолетние исследования ученых установили, что человек может не только получать информацию, но и может быть индуктором, влияя на неодушевленные, механические приборы. Болдырева Л.Б., Сотина Н.Б несколько лет исследовали дистанционное воздействие экстрасенсов на физические системы (микрокалориметры и генераторы шума). Измерения снимали с приборов, находящихся на расстоянии от полуметра до 4 тысяч километров до испытуемых. Экспериментально установлено, что экстрасенс влияет на электрическое сопротивление терморезистора в микрокалориметре, и на амплитуду шума, при воздействии на генератор инфранизкочастотного электрического шума. Эти же ученые предположили, что между всеми объектами на Земле всегда существует контакт, так называемое квантовое единство мира.</w:t>
      </w:r>
    </w:p>
    <w:p>
      <w:pPr>
        <w:pStyle w:val="BodyText"/>
        <w:spacing w:before="100" w:after="0"/>
        <w:ind w:firstLine="720"/>
        <w:jc w:val="both"/>
        <w:rPr/>
      </w:pPr>
      <w:r>
        <w:rPr>
          <w:sz w:val="24"/>
          <w:szCs w:val="24"/>
        </w:rPr>
        <w:t>Но древним не нужна была наука, чтобы знать это. Для того, чтобы поддержать экологическое равновесие души, города, селения была создана храмовая культура. Храм никогда не был просто местом религиозных собраний. Сооружение храмов было эзотерическим наследием прошлых цивилизаций, где подобному строительству придавалось особое значение. Выбирали наиболее высокое место с наибольшим скоплением биоквантов положительной энергии. Самые первые храмы строили практически без окон и дверей, это были места, где человек концентрировал силы своей души и духа. Часто такие места будущего строительства открывались людям с высоким даром прозорливости во время молитвы или медитации. Это характерно для всех религиозных традиций и верований. Храм считался действующим после того, как первым его посетителем становился святой человек,  который проводил и нем обязательно какое-то время, чтобы наполнить и пропитать все это место своими чистыми энергиями. Только потом люди могли приходить в храм и разделять эти свойства. Храм был частью храма души. Совокупность всех этих сооружений поддерживала необходимое количество положительных биоквантов энергии на Земле. И люди могли в минуты слабости приходить и черпать из этих банков энергию. Люди чувствовали там вдохновение к жизни и желание сделать ее лучше, исцелялись под воздействием этих потоков. Сейчас эта наука почти утеряна. Но многие храмы, например в России, до сих пор хранят мощи святых людей, поддерживающих православную Россию.</w:t>
      </w:r>
    </w:p>
    <w:p>
      <w:pPr>
        <w:pStyle w:val="BodyText"/>
        <w:spacing w:before="100" w:after="0"/>
        <w:ind w:firstLine="720"/>
        <w:jc w:val="both"/>
        <w:rPr/>
      </w:pPr>
      <w:r>
        <w:rPr>
          <w:sz w:val="24"/>
          <w:szCs w:val="24"/>
        </w:rPr>
        <w:t>Но без осознанного подхода к данной проблеме и пониманию ее в целостности, будущему человечеству будет очень сложно. Поэтому и пытаются люди искать… Таких людей я называю сикерами, они ищут и ищут, много читают, они понимают, что есть что-то … а что это? – Они не могут осознать. Лишь нарабатывая свою осознанность, человек получает ответы на свои вопросы. Но иногда эти ищущие проводят весьма странные, но любопытные эксперименты. Так, Университет Махариши Махеш Йоги проводил исследования, посвященные влиянию медитации на уменьшение отрицательных ситуаций в городе. Для этого собиралось определенное количество медитирующих людей, проводился статистический подсчет изменения аварийных ситуаций на дорогах, обращения к услугам врачей скорой помощи, графика успеваемости и прочего. В результате такого эксперимента выяснилось, что если в городе одновременно медитирует один процент от общего количества населения города,  то аварийность уменьшается на пять процентов. Это явление получило название - “феномен одного процента”. Университет Махариши специально собирал целые стадионы медитирующих и даже построил огромное здание для того, чтобы еще и еще раз проверить таковое воздействие. Было также установлено, что воздействие опытных медитирующих в 2 раза сильнее. В связи с этим вспоминается древнее предание мусульманских суфиев о том, что на всей планете существует 4000 неизвестных святых, благодаря которым в мире поддерживается равновесие. Понятно, что эти святые принадлежат к различным религиям.</w:t>
      </w:r>
    </w:p>
    <w:p>
      <w:pPr>
        <w:pStyle w:val="BodyText"/>
        <w:spacing w:before="100" w:after="0"/>
        <w:ind w:firstLine="720"/>
        <w:jc w:val="both"/>
        <w:rPr/>
      </w:pPr>
      <w:r>
        <w:rPr>
          <w:sz w:val="24"/>
          <w:szCs w:val="24"/>
        </w:rPr>
        <w:t>Экологические системы - это отдельная, очень обширная тема. Сейчас, рассматривая сенсорное и субсенсорное проявления человека, я бы хотел остановиться на главном. А главным является внутренняя правда каждого из нас. Как сказал в одном из своих фильмов господин Бодров: "Тот прав брат, на чьей стороне правда." Мысль о том, что правду невозможно скрыть, прослеживается даже в таком раритете, как Евангелие, где Иисус Христос говорит своим ученикам: “ Ибо нет ничего тайного, что не сделалось бы явным, ни сокровенного, что не сделалось бы известным и не обнаружилось бы." (Лук.8:17). То есть невозможно что-то сокрыть на действительно долгий срок. И почему? Это принцип субсенсорного взаимодействия. Как бы вы ни скрывали свои чувства и намерения на чувственном (сенсорном) плане, на субсенсорном - энергетика оболочек все равно фонит правдой. И другой человек рано или поздно, начиная с бессознательно-интуитивных ощущений, постепенно распознает вашу ложь. Это великий принцип. Все это осуществляется благодаря излучениям человека в субсенсорном диапазоне. В быту с этим часто сталкиваются супруги, так как их ауры сонастроены, и любая ложь чувствуется как тяжесть или беспокойство, как бы обрывается канал - ток энергии между двумя людьми. Но самое удивительное, что путем нехитрых тренингов можно научить каждого желающего получать информацию невербально, минуя сенсорный канал. Это будущее психологии. Такие люди могли бы пригодиться как на службе у государства, так и в сфере ведения переговоров и прогнозирования бизнес-проектов. Что, собственно, уже и делается. Крупной компании не в тягость использовать такого человека. И, как правило, компания маскирует такого специалиста, присваивая ему формальную профессию как бы юриста, как бы психоаналитика, как бы консалтера. Забавно бывает, когда в рамках одних переговоров сталкиваются профессионалы из двух подобных компаний. И в подобной ситуации специалисты играли роль людей, не считывающих правдивую информацию, а наоборот, укрывающих таковую. Но зачастую компании при возникновении каких-то странных проблем прибегают к услугам независимых экспертов. Чтобы уменьшить подобные столкновения, два раза в год я провожу семинар-тренинг “Третья сигнальная система”, где позволяю людям освоить навыки обмена информацией. К сожалению, по моему глубокому внутреннему убеждению, подобные знания могут быть открыты только очень небольшому числу людей. И не должны и не могут распространяться в массовом порядке. Стоит заметить, что на Западе, особенно это касается Америки, делаются попытки создания интуитивных методов бизнес-прогнозирования и развития других способностей для на службу бизнеснесменам. Не так давно Лаура Дей выпустила свою книгу "Practical Intuition for Success." (Практика интуиции для успешности). То же сделали еще несколько авторов. То есть понимание важности интуитивного процесса при выборе проекта, анализе ситуации на рынках ценных бумаг, и в различного рода бизнес-стратегиях уже достигнуто. Но интуиция - это слишком ограниченное понятие, в отличие от множества каналов восприятия информации, которые нам удалось разработать, изучая третью сигнальную систему человека в целом.</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Правду человека выдает его субсенсорный фон. От человека, развившего субсенсорный диапазон, скрыть правду невозможно. Между всеми явлениями на Земле возникает квантовое единство. Неправда между супругами всегда создает невидимое напряжение через субсенсорные каналы. Способности развитой интуиции можно использовать для более гармоничного развития своего жизненного пути, для прогнозирования событий и проектов.</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Субсенсорно-подсознательная проекция</w:t>
      </w:r>
    </w:p>
    <w:p>
      <w:pPr>
        <w:pStyle w:val="BodyText"/>
        <w:spacing w:before="100" w:after="0"/>
        <w:ind w:firstLine="720"/>
        <w:jc w:val="both"/>
        <w:rPr/>
      </w:pPr>
      <w:r>
        <w:rPr>
          <w:sz w:val="24"/>
          <w:szCs w:val="24"/>
        </w:rPr>
        <w:t>В предыдущей главе мы рассматривали, каким образом субсенсорный диапазон человека, его излучения вытесняют правду на проявленный план. В этой главе мы попытаемся понять, каким образом субсенсорный диапазон влияет на ситуации, окружающие нас. Искусство управлять ситуацией – сложное искусство. И как бы мы не планировали своим умом те или иные события, и как бы не просчитывали их возможные разрешения, всегда мы сталкиваемся с одной или несколькими проблемами, которые, возникая как бы из пустоты, разрушают наши планы. Это - энергетика вытесненных в бессознательное желаний. Говоря более просто – энергетика подавленных желаний.</w:t>
      </w:r>
    </w:p>
    <w:p>
      <w:pPr>
        <w:pStyle w:val="BodyText"/>
        <w:spacing w:before="100" w:after="0"/>
        <w:ind w:firstLine="720"/>
        <w:jc w:val="both"/>
        <w:rPr/>
      </w:pPr>
      <w:r>
        <w:rPr>
          <w:sz w:val="24"/>
          <w:szCs w:val="24"/>
        </w:rPr>
        <w:t>Насколько мы неестественны в своем общении - говорить не приходится. Практически, мы вынуждены быть искусственными постоянно. На работе мы не принадлежим себе, если она не выбрана по сердцу. Иногда, просто в погоне за ложными ценностями, за карьерой и успешностью, мы жертвуем своими личными интересами, желаниями своего сердца. Ради безопасности человек часто готов переступить через себя, свои принципы и интересы. Это всем хорошо известно. Но вот куда уходит энергия от этих истинных мотивов? Ведь каждый человек будет чувствовать себя естественно и комфортно, если будет выполнять в жизни то, к чему он предрасположен. Эта предрасположенность определяется факторами среды, в которой человек родился, склонностями его характера, наследственными факторами. Эти причины определяют всю последующую жизнь человека, составляя корневую энергетику человека – энергетику мотивов.</w:t>
      </w:r>
    </w:p>
    <w:p>
      <w:pPr>
        <w:pStyle w:val="BodyText"/>
        <w:spacing w:before="100" w:after="0"/>
        <w:ind w:firstLine="720"/>
        <w:jc w:val="both"/>
        <w:rPr/>
      </w:pPr>
      <w:r>
        <w:rPr>
          <w:sz w:val="24"/>
          <w:szCs w:val="24"/>
        </w:rPr>
        <w:t xml:space="preserve">Совокупность этих факторов в психологии эзотерического принято называть программой. В классическом понимании это могло бы называться - индивидуацией. Но нам удобнее говорить о цепи совокупных ситуаций как о программе, таким образом нам удается произвести дифференциальный анализ, чтобы узнать: насколько человек следует своей программе? Когда именно произошел сбой программы? Как он был компенсирован? Какие именно факторы могут дополнить и уравновесить жизнь человека? Люди, профессионально владеющие этим методом, способны оказывать быструю и эффективную помощь другим. Что касается жизни каждого отдельного индивида, то так или иначе она сгармонизирована самой жизнью. А в практическом ключе жизнь гармонизирует человека посредством: “ субсенсорно-подсознательного давления”. То есть </w:t>
      </w:r>
      <w:r>
        <w:rPr>
          <w:b/>
          <w:sz w:val="24"/>
          <w:szCs w:val="24"/>
        </w:rPr>
        <w:t>любое вытесненное, подавленное желание возвращается к нам в виде спонтанно возникающей жизненной ситуации.</w:t>
      </w:r>
      <w:r>
        <w:rPr>
          <w:sz w:val="24"/>
          <w:szCs w:val="24"/>
        </w:rPr>
        <w:t xml:space="preserve"> Основная задача человека в этих ситуациях - осознать свою ошибку и понять, как ее исправить. Такие ситуации жизнь нам подбрасывает всегда. Поэтому так много говорится о школе жизни. Прожить жизнь – означает пройти школу жизни. Но человек часто пропускает уроки жизни, в основном по причине недостатка знаний в той области, о которой мы говорим. Раздражаясь на что-то, он бежит к психоаналитику, вместо того, чтобы понять, что раздражающий фактор – это подавленное желание. Таким образом, он мог бы осознать, что, собственно, хочет от него жизнь. Но никто по-настоящему не анализирует раздражающие факторы. Раздражение - это сигнал к тому, что следует подумать, что именно внутри вас протестует? Как правило, если это не защитная реакция страха, то это подавленное желание. </w:t>
      </w:r>
    </w:p>
    <w:p>
      <w:pPr>
        <w:pStyle w:val="BodyText"/>
        <w:spacing w:before="100" w:after="0"/>
        <w:ind w:firstLine="720"/>
        <w:jc w:val="both"/>
        <w:rPr/>
      </w:pPr>
      <w:r>
        <w:rPr>
          <w:sz w:val="24"/>
          <w:szCs w:val="24"/>
        </w:rPr>
        <w:t xml:space="preserve">Если смотреть на человека с точки зрения классического психоанализа, то все его подавленные желания вытесняются в бессознательное (в советской социалистической терминологии - подсознательное). Вытесняя, психика избегает неизбежность травмирования. Человек, который не может удовлетворить свой сильный энергетический запрос-желание, может неосознанно послать нереализованную энергию в ум. А это крайне нежелательно, так как приводит к расстройству психики. Поэтому наше бессознательное пакует и пакует очередные вытесненные желания, формируя комплексы, а множество комплексов, связанных по подгруппам, формируют комплиментарные серии. Подавленные желания можно всегда отследить, чем, собственно, и занимается психоанализ. </w:t>
      </w:r>
    </w:p>
    <w:p>
      <w:pPr>
        <w:pStyle w:val="BodyText"/>
        <w:spacing w:before="100" w:after="0"/>
        <w:ind w:firstLine="720"/>
        <w:jc w:val="both"/>
        <w:rPr/>
      </w:pPr>
      <w:r>
        <w:rPr>
          <w:sz w:val="24"/>
          <w:szCs w:val="24"/>
        </w:rPr>
        <w:t>В психологии эзотерического люди, развившие навыки третьей сигнальной системы, могут отследить комплексы энергетически, не прибегая к расспросу или тестированию клиента. А вам можно их отследить и видимым образом, путем простого наблюдения, так как каждый комплекс нуждается в микроудовлетворении, что может проявиться в тайных склонностях человека, его оговорках, молчании и прочих увлечениях. Зачем психоаналитик отслеживает комплекс?- потому что он мешает человеку жить. Он, как заряженный аккумулятор, постоянно дает нам неправильные сигналы. Школьник, прекрасно знающий урок, по дороге в школу заходит ( случайно) не в тот автобус, или (случайно) подворачивает ногу. Всему этому причина - давление аффективно заряженных компонентов комплекса, заряженных когда-то пережитым страхом, а потом вытесненных и забытых. Психоаналитику удается обнаружить этот страх и разрядить его энергию во время сеанса. Взгляд на аналитический процесс с точки зрения энергетики, называется экономической моделью. Но нас интересует не это, а скорость. Скорость аналитических процедур очень низкая. В классических школах на одного пациента тратится несколько лет, в современных - гораздо меньше, но с другой степенью эффективности. Если бы психоаналитики обладали комплексными знаниями в энергетике, то это изменило бы всю картину их терапевтического процесса. Но вернемся к нашей проблеме.</w:t>
      </w:r>
    </w:p>
    <w:p>
      <w:pPr>
        <w:pStyle w:val="BodyText"/>
        <w:spacing w:before="100" w:after="0"/>
        <w:ind w:firstLine="720"/>
        <w:jc w:val="both"/>
        <w:rPr/>
      </w:pPr>
      <w:r>
        <w:rPr>
          <w:sz w:val="24"/>
          <w:szCs w:val="24"/>
        </w:rPr>
        <w:t xml:space="preserve">Основной принцип субсенсорно-подсознательного проектирования ситуации гласит: </w:t>
      </w:r>
      <w:r>
        <w:rPr>
          <w:b/>
          <w:sz w:val="24"/>
          <w:szCs w:val="24"/>
        </w:rPr>
        <w:t>Конечное давление на ситуацию всегда принадлежит подсознательному.</w:t>
      </w:r>
      <w:r>
        <w:rPr>
          <w:sz w:val="24"/>
          <w:szCs w:val="24"/>
        </w:rPr>
        <w:t xml:space="preserve"> Это значит: как бы мы не рассуждали, результатом будет возникновение ситуации, разрушающей комплекс. К примеру, возьмем брак по расчету. Когда девушка причиной вступления в брак обозначает любовь, а внутри все у нее против этого человека. Это случается часто. В результате такой брак вызывает одно раздражение, как бы девушка не скрывала истинные мотивы, внутри она будет вся кипеть. Повысится уровень тревожности, уровень нервозности, и она нечаянно врежется на своей спортивной машине в какой-нибудь столб. Или ? Или эта энергия будет разрушать ее изнутри, создаст вначале психосоматические расстройства, затем уже реальные болезни. Слабое звено всегда даст знать о себе. Все от человеческого нетерпения. Если деньги не вынужденный шаг, а настоящая ее сердечная мотивация, то, если не торопиться, найдется обязательно богатый мужчина, который понравится ей, или тот вид работы или бизнеса, который принесет ей желаемый доход. Но люди нетерпеливы, гонимы страхом, прошлыми неудачами. Беда в том, что никто и не хочет от этого освободиться. И все эти вытесненные желания, вся искусственность скапливается на нашей энергетической оболочке, на нашей ауре. Аура, как приемно-передающая система, уж не замедлит сложить жизнь так, чтобы человек заплатил за свои решения, причем, всегда оставляя возможность исправиться. Когда я консультирую людей, некоторые так и говорят, что одна и та же ситуация повторяется и повторяется. Снова и снова, одно и то же. Да, велика справедливость Бога, существование не утрачивает терпение объяснять человеку одну и ту же ошибку до тех пор, пока он ее не осознает. Затем Бог и дал нам свободную волю - и мы имеем возможность осознать и исправить положение. Хотя иногда это выглядит очень смешно. Ко мне обратился бизнесмен, у которого все рушилось. Через десять минут мы нашли повторяющуюся ситуацию. Это был импорт. Несколько раз он получал предложения создать предприятие, занимающееся импортом. Он начинал, вкладывал деньги, но всякий раз все рушилось. И он бросил попытки, решив, что “лучше синица в руке, чем журавль в небе”, продолжая заниматься организацией сети мелких торговых фирм. Но и это, конечно же, не выходило у него по понятным причинам. Программно он должен был заниматься импортом. Мы пришли к пониманию, почему импорт у него не получался, причиной оказалась нехватка должных качеств как самой личности, так и ее нежелание развиваться в требуемых для этого бизнеса знаниях. Попросту говоря, под этот проект у него не хватало личной мощности. После выяснения и осознания всех деталей, этот человек начал эффективно действовать.</w:t>
      </w:r>
    </w:p>
    <w:p>
      <w:pPr>
        <w:pStyle w:val="BodyText"/>
        <w:spacing w:before="100" w:after="0"/>
        <w:ind w:firstLine="720"/>
        <w:jc w:val="both"/>
        <w:rPr/>
      </w:pPr>
      <w:r>
        <w:rPr>
          <w:sz w:val="24"/>
          <w:szCs w:val="24"/>
        </w:rPr>
        <w:t>Повторяющиеся ситуации - это то, на что стоит особо обратить внимание. Все эти ситуации - результат работы энергии, отражающейся от нашей ауры вовне. И наших отразившихся истинных желаний. Как именно отражаются и переходят сами наши желания в энергетику? А ведь они не только переходят в вибрационное взаимодействие, но и излучаются наружу через нашу ауру. И мы наблюдаем, как вибрации разных людей, разных желаний формируют моду, социальные предпочтения, группы профессий и интересов, и так движется все Существование.</w:t>
      </w:r>
    </w:p>
    <w:p>
      <w:pPr>
        <w:pStyle w:val="BodyText"/>
        <w:spacing w:before="100" w:after="0"/>
        <w:ind w:firstLine="720"/>
        <w:jc w:val="both"/>
        <w:rPr/>
      </w:pPr>
      <w:r>
        <w:rPr>
          <w:sz w:val="24"/>
          <w:szCs w:val="24"/>
        </w:rPr>
        <w:t>Приемно-передающие системы, наши энергетические оболочки, находятся в постоянном взаимодействии друг с другом, формируя связующие ситуации. Любая тематическая презентация товара или услуги подразумевает притяжение людей с определенной вибрацией, и это можно использовать. Возможно, даже формировать рекламную продукцию, исходя из вибрации потенциальных клиентов. Но все же, каким образом происходит излучение вытесненных желаний? Для этого необходимо восточное понимание подсознательных процессов. Древние сиддхи не воспринимали психику как находящуюся в голове. Они видели психический аппарат как совокупность реакций и энергии желания, начинающихся от копчика и заканчивающихся на макушке головы. Поэтому, всякое вытесненное желание концентрировалось в соответствующей чакре и излучало вибрацию. Так строится вся аура, с доминантой на корневом чувстве. Поэтому сейчас клиническая психология предлагает нам понять психическую причину заболеваний, чтобы пациенты смогли осознать и устранить их.</w:t>
      </w:r>
    </w:p>
    <w:p>
      <w:pPr>
        <w:pStyle w:val="BodyText"/>
        <w:spacing w:before="100" w:after="0"/>
        <w:ind w:firstLine="720"/>
        <w:jc w:val="both"/>
        <w:rPr/>
      </w:pPr>
      <w:r>
        <w:rPr>
          <w:sz w:val="24"/>
          <w:szCs w:val="24"/>
        </w:rPr>
        <w:t>Но психология эзотерического видит болезнь в невозможности энергетического центра разрядить энергию вовне, что приводит к закрытию чакры, так как человек не хочет осознать поставленную этой энергией ситуацию и задачу. Какие бы маски человек не проигрывал перед вами, в конечном итоге ситуация разрешится так, как проектируется подсознательное давление.</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Отрицательная ситуация пакуется организмом как биохимический импульс. Если подавленное желание не разрешается вовне, то оно вызывает внутренние болезни тела, иначе говоря, происходит "перегорание" той или иной чакры. Человек, развивший навыки третьей сигнальной системы, способен ощущать подавленные импульсы другого человека. Какие бы планы не строил сам человек, внешне он получит давление ситуаций вытесненных комплексов.</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numPr>
          <w:ilvl w:val="0"/>
          <w:numId w:val="0"/>
        </w:numPr>
        <w:spacing w:before="100" w:after="0"/>
        <w:ind w:firstLine="720"/>
        <w:jc w:val="both"/>
        <w:outlineLvl w:val="0"/>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Взаимодействие энергетических оболочек</w:t>
      </w:r>
    </w:p>
    <w:p>
      <w:pPr>
        <w:pStyle w:val="BodyText"/>
        <w:spacing w:before="100" w:after="0"/>
        <w:ind w:firstLine="720"/>
        <w:jc w:val="both"/>
        <w:rPr/>
      </w:pPr>
      <w:r>
        <w:rPr>
          <w:sz w:val="24"/>
          <w:szCs w:val="24"/>
        </w:rPr>
        <w:t>Эта тема вызвана очень частыми вопросами: ”Почему мой начальник так давит на меня? Почему я робею перед сильным человеком, и откуда исходит его сила? Почему, общаясь с одним человеком, я чувствую себя плохо, а с другим хорошо?” Все эти “почему?” проистекают от неосознанности процесса соприкосновения оболочек. Давайте попробуем на конкретных примерах рассмотреть это.</w:t>
      </w:r>
    </w:p>
    <w:p>
      <w:pPr>
        <w:pStyle w:val="BodyText"/>
        <w:spacing w:before="100" w:after="0"/>
        <w:ind w:firstLine="720"/>
        <w:jc w:val="both"/>
        <w:rPr/>
      </w:pPr>
      <w:r>
        <w:rPr>
          <w:i/>
          <w:sz w:val="24"/>
          <w:szCs w:val="24"/>
        </w:rPr>
        <w:t>Ситуация первая</w:t>
      </w:r>
      <w:r>
        <w:rPr>
          <w:sz w:val="24"/>
          <w:szCs w:val="24"/>
        </w:rPr>
        <w:t>. Вы случайно приглашены в незнакомую кампанию. Но как бы вы не старались приспособиться к новой среде, у вас это не получается. Вы пытаетесь подыгрывать и говорить много приятных слов окружающим людям, но понимания не происходит, что-то не позволяет вам принять их образ. Вы чувствуете неприятные ощущения и не можете их преодолеть. Скорее всего, в данном случае неприятные ощущения были вызваны разницей в доминантах. Оболочка человека, как правило, имеет определенную сборку, стянутую по направлению к доминанте. То есть, как бы ни мыслил, ни выражал себя человек внешне - все это крутится и возвращается к основной доминанте человека. Поэтому возвышенные люди испытывают давление, если находятся в среде более грубых материальных людей. Иногда доминанта строится вокруг какой- то определенной цели и туда стекает вся энергетика, если же ваша цель противоположна собеседнику, то рядом с таким человеком вы почувствуете себя плохо. Если ощутить, как собрана оболочка человека, к какому центру она тяготеет, можно легко преодолеть это противоречие либо искусственным подыгрыванием под доминанту оппонента. Если же практических целей вы не преследуете, то не стоит встречаться с таким человеком вообще.</w:t>
      </w:r>
    </w:p>
    <w:p>
      <w:pPr>
        <w:pStyle w:val="BodyText"/>
        <w:spacing w:before="100" w:after="0"/>
        <w:ind w:firstLine="720"/>
        <w:jc w:val="both"/>
        <w:rPr/>
      </w:pPr>
      <w:r>
        <w:rPr>
          <w:i/>
          <w:sz w:val="24"/>
          <w:szCs w:val="24"/>
        </w:rPr>
        <w:t>Ситуация вторая</w:t>
      </w:r>
      <w:r>
        <w:rPr>
          <w:sz w:val="24"/>
          <w:szCs w:val="24"/>
        </w:rPr>
        <w:t>. Вы попадаете на собрание политической партии, или к вам в дверь звонят евангелисты. Они вас окружают как бы своей любовью и начинают объяснять свои лейтмотивы и постулаты. Вы вежливо выслушиваете, но в животе и над головой вы ощущаете некое легкое давление или шевеление. Это явный признак эгрегориального программирования. Ваше биополе бессознательно пытаются запрограммировать. Это бывает среди религиозных людей, крайних политических партий, общественных организаций и сект. Пытаясь затянуть вас в лоно организации, они бессознательно проводят коллективную волю эгрегора, так как ментальная сила нескольких сонастроенных человек больше силы неосознанного индивида. Если вы попали под такое программирование, постарайтесь понять это. И принять в свою жизнь тот факт, что человек хорош сам по себе и вечные истины не нуждаются в идеологиях, а присутствуют в сердце любого человека. Старайтесь быть пассивным, эгрегоры не любят пассивности, если вы не поддаетесь воздействию эгрегориальных личностей и не проводите энергетику эгрегора, то вы ему, образно говоря, становитесь неинтересны. Так что, беседуя с такими людьми или присутствуя, надеюсь, случайно, на каких- либо ораторских мероприятиях, старайтесь быть пассивным, холодным и безразличным, и так же прохладно смотрите им в глаза. Вы увидите, какая реакция последует на ваш холодный спокойный взгляд, потому что часто глаза бывают спусковым каналом. И никогда не улыбайтесь, если общаетесь с подобными индивидами, ваша улыбка будет заставлять их тратить лишнее время на вас. Люди часто прикрываются улыбкой как маской.</w:t>
      </w:r>
    </w:p>
    <w:p>
      <w:pPr>
        <w:pStyle w:val="BodyText"/>
        <w:spacing w:before="100" w:after="0"/>
        <w:ind w:firstLine="720"/>
        <w:jc w:val="both"/>
        <w:rPr/>
      </w:pPr>
      <w:r>
        <w:rPr>
          <w:i/>
          <w:sz w:val="24"/>
          <w:szCs w:val="24"/>
        </w:rPr>
        <w:t>Случай третий</w:t>
      </w:r>
      <w:r>
        <w:rPr>
          <w:sz w:val="24"/>
          <w:szCs w:val="24"/>
        </w:rPr>
        <w:t>. Вы садитесь в такси здоровым и веселым, а выходите усталым и бессильным. Пока вы ехали, вы чувствовали сильное напряжение в воздухе. Скорее всего, человек, который подвозил вас, попал под воздействие сильного стресса, и его оболочка перешла в режим паники. Таким стрессом может быть потеря близких, потеря работы, потеря значимых и ценных вещей, внезапная информация о неизлечимой болезни, долгое пребывание в исправительных учреждениях, психическое заболевание. Инстинктивно люди начинают защищаться, и их оболочка вибрирует агрессивно по отношению к окружающему пространству. Должно пройти время, чтобы человек смог принять стрессовую ситуацию, вынести правильное решение и успокоиться.</w:t>
      </w:r>
    </w:p>
    <w:p>
      <w:pPr>
        <w:pStyle w:val="BodyText"/>
        <w:spacing w:before="100" w:after="0"/>
        <w:ind w:firstLine="720"/>
        <w:jc w:val="both"/>
        <w:rPr/>
      </w:pPr>
      <w:r>
        <w:rPr>
          <w:i/>
          <w:sz w:val="24"/>
          <w:szCs w:val="24"/>
        </w:rPr>
        <w:t>Четвертый</w:t>
      </w:r>
      <w:r>
        <w:rPr>
          <w:sz w:val="24"/>
          <w:szCs w:val="24"/>
        </w:rPr>
        <w:t xml:space="preserve"> случай описывает столкновение с людьми, активно и целенаправленно сосредоточенных. Это могут быть отдельные бизнесмены, бюрократы, адепты религий. Все, кому по своей работе необходимо быть жестко ориентированным на одну цель. Такие люди излучают ауру, вибрирующую только в одном режиме, поэтому вы можете ощущать таких людей как очень давящих и иногда жестоких. Хотя способность сильно индуцировать одну цель - это просто часть их работы.</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В ситуациях общения мы часто испытываем массу ощущений от собеседника. Так как оболочка любого человека имеет свою сборку, стянутую к доминантному центру.</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Возлюбленные – единая энергосистема</w:t>
      </w:r>
    </w:p>
    <w:p>
      <w:pPr>
        <w:pStyle w:val="BodyText"/>
        <w:spacing w:before="100" w:after="0"/>
        <w:ind w:firstLine="720"/>
        <w:jc w:val="both"/>
        <w:rPr/>
      </w:pPr>
      <w:r>
        <w:rPr>
          <w:sz w:val="24"/>
          <w:szCs w:val="24"/>
        </w:rPr>
        <w:t>Одним из феноменов взаимодействия третьей сигнальной системы является телестезия. Это один из удивительных эффектов. Некоторые авторы называют его передачей ощущений. Такая связь между человеком и его целью может вызвать "остаточное напряжение мышц." Но на самом деле, этот феномен простирается гораздо глубже. Он имеет разные индивидуальные проявления, как, например, пес и хозяин. Они становятся похожи не только характерами, но иногда угадывается даже внешнее сходство.</w:t>
      </w:r>
    </w:p>
    <w:p>
      <w:pPr>
        <w:pStyle w:val="BodyText"/>
        <w:spacing w:before="100" w:after="0"/>
        <w:ind w:firstLine="720"/>
        <w:jc w:val="both"/>
        <w:rPr/>
      </w:pPr>
      <w:r>
        <w:rPr>
          <w:sz w:val="24"/>
          <w:szCs w:val="24"/>
        </w:rPr>
        <w:t>“</w:t>
      </w:r>
      <w:r>
        <w:rPr>
          <w:sz w:val="24"/>
          <w:szCs w:val="24"/>
        </w:rPr>
        <w:t xml:space="preserve">Муж и жена - одна сатана” - случай, когда происходит постепенное совмещение энергетики супругов в одно целое. Монах и икона - всегда похожи. Или в коллективах, например, похожесть людей одной идеологической группы. Почти все кришнаиты желтые и круглолицые. Многие православные священники толстые и округлые. </w:t>
      </w:r>
    </w:p>
    <w:p>
      <w:pPr>
        <w:pStyle w:val="BodyText"/>
        <w:spacing w:before="100" w:after="0"/>
        <w:ind w:firstLine="720"/>
        <w:jc w:val="both"/>
        <w:rPr/>
      </w:pPr>
      <w:r>
        <w:rPr>
          <w:sz w:val="24"/>
          <w:szCs w:val="24"/>
        </w:rPr>
        <w:t>Но мы с вами поговорим о возлюбленных или супругах. Практика показывает, что если люди сильно любят друг друга, то их энергетика сливается в одно целое. Они притягиваются друг к другу как дополняющие элементы и становятся одним организмом. Это часто использовали на Востоке в магических целях, чтобы во время соития проводить техники замещения органов, то есть, если у жены больные почки, то сильные почки мужа становились опорой для них, и почки жены работали за счет энергии почек мужа.</w:t>
      </w:r>
    </w:p>
    <w:p>
      <w:pPr>
        <w:pStyle w:val="BodyText"/>
        <w:spacing w:before="100" w:after="0"/>
        <w:ind w:firstLine="720"/>
        <w:jc w:val="both"/>
        <w:rPr/>
      </w:pPr>
      <w:r>
        <w:rPr>
          <w:sz w:val="24"/>
          <w:szCs w:val="24"/>
        </w:rPr>
        <w:t>Настоящих супругов невозможно разорвать энергетически. Сексуальная жизнь тоже является распределяющим звеном в энергии, в зависимости от уровня, на котором происходит половой акт. Если половой акт для вас вещь формальная, союз двух тел и не более, то передача энергоинформации происходит довольно медленно. Если во время соития вы ощущаете партнера как определенное качество, как набор свойств и ощущений, ваш секс переходит на второй уровень, когда возможно передавать ощущения. На третьем уровне вы чувствуете партнера как сущность, как суть. На этом уровне возможно силой своей воли изменять партнера, даже в вопросах духовного роста. Мы так же можем говорить и о четвертом уровне соития, который не служит для обмена или дополнения, что, собственно, является причиной притяжения возлюбленных. А наличествует для другой цели – духовного единства. Его называют священным соитием, этот вид секса могут осуществить только адепты, продвинутые в науке о Тантре. Так как целью такого союза является или инициация, или получение инициации возлюбленными от Бога в момент достижения абсолютной целостности и чистоты в половом соитии. В таком виде сексуальных отношений секс становится мостом к Божественному. Тантрические ученики для этого проходят определенный пост и очищение, какое- то время не занимаются любовью вообще, просто находятся с женщиной рядом, ни в коем случае не прикасаясь друг к другу. И только потом, с помощью определенного метода визуализации в абсолютной тишине, они начинают свой безмолвный прорыв духа и тела. Сейчас эти науки так же почти утрачены, поэтому секс стал совершенно бесполезным, формальным актом, он утратил былое предназначение соединять людей, дополняя партнеров нужными свойствами и энергиями. Удовольствие от формального секса очень ограниченно. Удовольствие от тантрического, медитативного секса – безгранично. Но любовь простирается дальше секса. В определенный момент, достигая сущности бытия, человек выходит за пределы сексуального опыта, переживая духовное единство двух людей. Это необходимо осознавать с самого начала. Прежде всего, понять, чем именно дополняет вас партнер? Какие качества характера он гармонизирует, например, часто мягкость жены гармонизируется жесткостью мужа. Сварливость – добротой, деятельность - созерцательностью, безволие – волей, и т.д. Это и является целью союза - осознание и приобретение необходимых качеств. После того, как супруги забрали друг от друга необходимые черты характера, ума, и привычек, достаточные для их внутреннего роста, они расходятся, указывая причиной развода – “не сошлись характерами”. Как правило, наоборот, сошлись, исчерпали уже друг друга. Но это не касается семей, которые развиваются духовно. В таких семьях разводов практически не бывает, так как оба человека, закончив дополнять друг друга, находят глубокую гармонию отношений. Эта гармония позволяет им чувствовать Божественное и проводить его в жизнь.</w:t>
      </w:r>
    </w:p>
    <w:p>
      <w:pPr>
        <w:pStyle w:val="BodyText"/>
        <w:spacing w:before="100" w:after="0"/>
        <w:ind w:firstLine="720"/>
        <w:jc w:val="both"/>
        <w:rPr/>
      </w:pPr>
      <w:r>
        <w:rPr>
          <w:sz w:val="24"/>
          <w:szCs w:val="24"/>
        </w:rPr>
        <w:t>Божество, как известно, существо двухсоставное – и плюс и минус, и женское и мужское. Наблюдать за такими парами очень интересно, мужчины начинают соединять мужскую мужественность и женскую доброту, а женщины женственность и мужскую силу духа. Но, возвращаясь к жизни обычной семьи, надо понимать, что энергия движется как бы по кольцу, заключая обоих в единое целое. И если жена или муж начинают изменять друг другу, то это не фристайл или сексуальная свобода, а нарушение кольца энергии, в котором два человека поддерживали друг друга. Поэтому в день бракосочетания им дарили кольца – как напоминание о том, что нельзя разрушать кольцо энергии. Поэтому носить обручальные кольца с узорами или огранкой на Руси считалось дурной приметой. То есть энергия не будет двигаться гладко. Это не значит, что энергия движется в самих кольцах, конечно же нет, энергию перемещает наше внимание. Когда вы внимательны к своей супруге, когда вы заботитесь о ней, чувствуете притяжение к ней, значит, вы наполняете ее своей энергией, а в тот момент, когда у вас появляется любовница, внимание от жены уходит к любовнице, соответственно и энергия. Вот почему супруги так легко чувствуют измену. Легко проследить отсутствие энергии. И тогда рушится основной фундамент семьи - ее энергетика. Так как муж составляет кольцо уже не со своей супругой, а с другой женщиной. И даже, если он уйдет от своей жены, через какое- то время он может осознать, что ошибся. Так как супруги связаны не только через секс, но и часто посредством других энергетических центров. Также их могут объединять похожие взгляды, увлечения - все то, что формирует семейный эгрегор. Этот эгрегор может питать профессию мужа, и он сразу ощутит падение своей карьеры, если переведет свое внимание на другую женщину. Причина в том, что семейный эгрегор поддерживает третий энергетический центр, и его нестабильность уменьшает профессиональную сферу. Поэтому молодой человек, который только что женился, начинает усиленно работать, и у него находятся на это силы. Эти силы исходят от целостного третьего центра, который формируется двумя людьми. Конечно, поскольку люди так искусственны, так хитры, то и природа придумала много эффектов обратной реакции, то есть реакции дополнения. Так что некоторые мужья умудряются иметь несколько любовниц, жену и детей от нескольких браков. Но это их выбор. Здоровый выбор всегда лежит за браком между двумя любящими людьми. И этот брак должен длиться всю жизнь. ( Смех здесь не уместен.)</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Энергетика двух возлюбленных составляет единую систему с общим третьим центром. Здоровье одного супруга отражается на здоровье другого. Секс - это путь от формального мышечного оргазма до передачи чувств и переживания Божественного единства. Возлюбленные связаны между собой кольцом энергии, направляющимся их взаимным вниманием друг на друга.</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 xml:space="preserve">Родители и дети </w:t>
      </w:r>
    </w:p>
    <w:p>
      <w:pPr>
        <w:pStyle w:val="BodyText"/>
        <w:spacing w:before="100" w:after="0"/>
        <w:ind w:firstLine="720"/>
        <w:jc w:val="both"/>
        <w:rPr/>
      </w:pPr>
      <w:r>
        <w:rPr>
          <w:sz w:val="24"/>
          <w:szCs w:val="24"/>
        </w:rPr>
        <w:t xml:space="preserve">“ </w:t>
      </w:r>
      <w:r>
        <w:rPr>
          <w:sz w:val="24"/>
          <w:szCs w:val="24"/>
        </w:rPr>
        <w:t>Что-то захандрило сердце, наверное, с Сашей что-то случилось, ”- заметила женщина, сидевшая в автобусе, подумав о своем ребенке. То, что дети и родители связаны невидимыми нитями сердца, знает каждый. Мы можем не обращать внимания на нашу интуицию, но когда дело касается детей, мы знаем четко, что наше сердце всегда стоит на страже семьи. Сердце - это своеобразный дом души, дом, куда мы пускаем только самых близких нам людей. Там могут быть наш возлюбленный, наши родители, братья и сестры и, конечно же, дети. Посмотрите, как четко выстраивается иерархия значимости для нашего сердца, где дети занимают первое и наилучшее место. Одной из таких причин является схожесть энергетических каналов в организме матери и ребенка. Возникает биологическая связь похожих друг на друга оболочек. Конечно, мать и сын - это не копии друг друга, но количество схожих характеристик велико, гораздо больше, чем с другими людьми. Это происходит не только у людей. Советские спецслужбы проводили такой эксперимент по биологической связи: кошку помещали в подводную лодку, лодка отходила на значительное от берега расстояние, на ее голову устанавливали энцефалографические датчики, чтобы зафиксировать ее реакцию. В установленное время на суше умерщвляли по одному котят, недавно родившихся у кошки. Каждый раз, когда это происходило, отмечались резкие всполохи на энцефалограмме кошки. Отвратительный эксперимент. Но он показал, как тесно связаны ребенок и родитель, как много в природе неизученных биологических связей и насколько они сильны у родственных организмов.</w:t>
      </w:r>
    </w:p>
    <w:p>
      <w:pPr>
        <w:pStyle w:val="BodyText"/>
        <w:spacing w:before="100" w:after="0"/>
        <w:ind w:firstLine="720"/>
        <w:jc w:val="both"/>
        <w:rPr/>
      </w:pPr>
      <w:r>
        <w:rPr>
          <w:sz w:val="24"/>
          <w:szCs w:val="24"/>
        </w:rPr>
        <w:t xml:space="preserve">В человеке все родственные связи находятся в четвертом энергетическом центре, в области нашего сердца. В тантрических текстах сердце считается органом, который получает и отдает вибрации от обоих родителей - отца и матери. И если нарушаются отношения с отцом или рушатся отношения с матерью – это непременно вызывает болезни сердца. Поэтому так важно в традициях Тантры вовремя вступить в брак, тем самым экранировав энергией супруга, возможную потерю им родителей. Но наше наблюдение за работой сердечной чакры показывает, что область сердца - это сложный комплекс взаимодействия на тонком плане всех близких или значимых для человека людей. Этим, возможно, и объясняется в “ Тантре левой руки” то, что порчу можно нанести через канал близкого человека, так как сердце жертвы всегда настроено на близкого человека и открыто ему. Область сердца напоминает своего рода комплекс энергетических отношений, где главенствуют связи родителя или ребенка, далее энергетика ребенка подпитывается энергией сознания бабушки и дедушки, забирая в обмен жизненность; взаимосвязь с супругом стоит на втором месте. Супруг соответственно связан со своими родителями и, как правило, отдает энергетику жене, сыну и своим родителям. Поэтому всякий мужчина должен быть очень сильным и стабильным финансово, чтобы удержать все это под контролем. Поскольку сердечный центр матери связан с сердечным центром сына, то она всегда интуитивно чувствует, что с ним происходит. Расстояние здесь не имеет никакого значения. Для энергоинформации не существует расстояния, так как сближение происходит за счет силы желания. Когда в юности я принимал людей как ясновидящий, они часто обращались с просьбами узнать о судьбе своих детей. Не все дети говорят правду родителям, бывают случаи, когда родители теряют своих детей. Я могу привести множество интересных случаев, но принципиально они все похожи. Однажды ко мне позвонила женщина, которая волновалась за отсутствующего до сих пор сына, а была уже ночь. Конечно же, я подключился к ее сыну и стал рассматривать ситуацию. И объясняю ей: “ Ваш сын сейчас среди какого-то железа, недалеко от железных ворот, я вижу какие-то фары и еще одного мальчика. Так что все в порядке, он жив”. Она возмущенно заявила, что ее сын воспитанный ребенок, ни по какому железу лазить не может, а гуляет где-то со своей девушкой. Не прошло и двух часов, как в ее дверь позвонили,- это был инспектор милиции с ее сыном. Она была в ужасе. Инспектор рассказал ей, что ее сын с другом воровали фары в чужом гараже. </w:t>
      </w:r>
    </w:p>
    <w:p>
      <w:pPr>
        <w:pStyle w:val="BodyText"/>
        <w:spacing w:before="100" w:after="0"/>
        <w:ind w:firstLine="720"/>
        <w:jc w:val="both"/>
        <w:rPr/>
      </w:pPr>
      <w:r>
        <w:rPr>
          <w:sz w:val="24"/>
          <w:szCs w:val="24"/>
        </w:rPr>
        <w:t xml:space="preserve">И таких забавных ситуаций в моей практике было множество. Были и менее забавные. Однажды ко мне пришла женщина с просьбой обнаружить ее сына, исчезнувшего пару недель назад. Просмотрев его фотографию, я дал такой комментарий: “ Ваш сын сейчас находится в очень сыром и сжатом пространстве, у него ранение в левом нижнем подреберье, возможно, он уже умер.” Тогда они направили все силы милиции, чтобы обыскать близлежащие реки и болота, но ничего не нашли. Спустя месяц она пришла и сказала мне, что ее сына закололи и залили цементом на стройке, поэтому его не могли так долго обнаружить. К моему сожалению, я не мог дифференцировать цемент и воду. Но ранение я определил верно. Ошибки иногда случаются так как нужно находиться в хорошей форме, чтобы заниматься диагностикой. И заниматься исключительно этим. А жизнь очень многообразна, хочется попробовать и узнать как можно больше. Поэтому я решил не вмешиваться в планы Бога и перестал оказывать такого рода помощь. Правда, я обучал мам находить и чувствовать своих детей. Обычно я предлагаю двухшаговый метод поиска, даже скорее метод узнавания и чувствования ситуации, в которой находится ваш ребенок, если в ваш ум закралось сомнение. </w:t>
      </w:r>
    </w:p>
    <w:p>
      <w:pPr>
        <w:pStyle w:val="BodyText"/>
        <w:spacing w:before="100" w:after="0"/>
        <w:ind w:firstLine="720"/>
        <w:jc w:val="both"/>
        <w:rPr/>
      </w:pPr>
      <w:r>
        <w:rPr>
          <w:i/>
          <w:sz w:val="24"/>
          <w:szCs w:val="24"/>
        </w:rPr>
        <w:t>Первый шаг: постарайтесь, чтобы вокруг вас было достаточно тихо. Обязательно выключите свет или закройте лицо непрозрачной мягкой тканью. Почувствуйте область своего сердца, ощутите свое сердце. Затем с помощью своего сердца старайтесь понять, что окружает вашего ребенка сейчас, как бы улавливая все его эмоции. Затем попытайтесь увидеть то, что его окружает отчасти, используя область между бровей – это второй шаг. Вы обязательно почувствуете и увидите то, что его окружает. Верьте в свои способности, так как укоренившиеся штампы собственного неверия часто мешают нам полностью проявить возможности нашей психики.</w:t>
      </w:r>
      <w:r>
        <w:rPr>
          <w:sz w:val="24"/>
          <w:szCs w:val="24"/>
        </w:rPr>
        <w:t xml:space="preserve"> Помните, как в Евангелии Иисус, придя к себе на родину, не мог совершить ни одного чуда, потому что люди в его селении не верили ему. Они были маловерны. </w:t>
      </w:r>
    </w:p>
    <w:p>
      <w:pPr>
        <w:pStyle w:val="BodyText"/>
        <w:spacing w:before="100" w:after="0"/>
        <w:ind w:firstLine="720"/>
        <w:jc w:val="both"/>
        <w:rPr/>
      </w:pPr>
      <w:r>
        <w:rPr>
          <w:sz w:val="24"/>
          <w:szCs w:val="24"/>
        </w:rPr>
        <w:t>Христианство так и осталось главенствующей религией мира, предложив людям веру, тем самым восполнив недостаток силы, потерянный в результате страхов. Поэтому верьте в свои силы, и вы, несомненно, освоите этот метод. Еще важно, чтобы вы воспринимали информацию, которую получаете, а не ту, какую может нашептать ваш ум. Нужно быть беспристрастным.</w:t>
      </w:r>
    </w:p>
    <w:p>
      <w:pPr>
        <w:pStyle w:val="BodyText"/>
        <w:spacing w:before="100" w:after="0"/>
        <w:ind w:firstLine="720"/>
        <w:jc w:val="both"/>
        <w:rPr/>
      </w:pPr>
      <w:r>
        <w:rPr>
          <w:sz w:val="24"/>
          <w:szCs w:val="24"/>
        </w:rPr>
        <w:t>Да, дети вырастают и беспокоятся уже о своих детях. Но энергетически, когда наши дети вырастают, они становятся нашими родителями. Все знают, сколько труда стоит нянчиться со старыми людьми, с нашими бабушками и дедушками. Они ворчливы, сварливы, и ведут себя прямо как дети. Некоторые не выдерживают и отдают своих родителей не в детский сад, как вы подумали, а в дом старчества. Поэтому, когда вы воспитываете своих детей, непременно следует помнить, что когда-то и они станут вашими родителями. Ваши дети должны будут заботиться о вас, такова уж механика природы. Поэтому старайтесь воспитывать ваших детей так, как вы бы хотели, чтобы они заботились о вас.</w:t>
      </w:r>
    </w:p>
    <w:p>
      <w:pPr>
        <w:pStyle w:val="BodyText"/>
        <w:spacing w:before="100" w:after="0"/>
        <w:ind w:firstLine="720"/>
        <w:jc w:val="both"/>
        <w:rPr/>
      </w:pPr>
      <w:r>
        <w:rPr>
          <w:sz w:val="24"/>
          <w:szCs w:val="24"/>
        </w:rPr>
        <w:t>Тонкость воспитания ребенка такова, что до своей зрелости ребенок не имеет своей собственной мощной энергии сознания, которая крепнет в процессе взросления. На начальном этапе, в возрасте, начиная с генитальной фазы, ребенок пользуется эгрегориальной энергетикой семьи. Она бессознательно защищает его, поэтому важно, чтобы в семье было все в порядке. А в пубертатной фазе ребенок, уже ища автономии, переключается на энергетику одного из родителей, - того, кто больше его любит, более привязан к нему. Поэтому подростки питаются, условно говоря, способностями своих родителей. Они очень сонастроены с родителем, поэтому можно говорить, что родители в этот период думают за детей. И в прямом и в переносном смысле.</w:t>
      </w:r>
    </w:p>
    <w:p>
      <w:pPr>
        <w:pStyle w:val="BodyText"/>
        <w:spacing w:before="100" w:after="0"/>
        <w:ind w:firstLine="720"/>
        <w:jc w:val="both"/>
        <w:rPr/>
      </w:pPr>
      <w:r>
        <w:rPr>
          <w:sz w:val="24"/>
          <w:szCs w:val="24"/>
        </w:rPr>
        <w:t>В области восьмого центра ребенка всегда циркулируют неписаные правила, которые охраняют ребенка от насилия и прочего, - это пройденный опыт, который родитель транслирует на своего ребенка. Конечно, если возникают какие-то нарушения в работе энергетики восьмого центра, тут могут помочь специалисты в области психологии эзотерического, они могут добавить нужные качества, усилив тем самым энергетику ребенка. А после того, как ребенку уже исполняется за тридцать, он сам уже имеет четкие навыки адаптации. Окружающий мир становится к этому времени другим, и уже за адаптацию родителей ответственна энергетика детей. Так все и вращается. Вот как на вибрационном уровне осознанности выглядят взаимоотношения родителей и их детей.</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t>Сердечный центр является энергетическим мостом между родственниками и близкими.</w:t>
      </w:r>
    </w:p>
    <w:p>
      <w:pPr>
        <w:pStyle w:val="BodyText"/>
        <w:spacing w:before="100" w:after="0"/>
        <w:ind w:firstLine="720"/>
        <w:jc w:val="both"/>
        <w:rPr/>
      </w:pPr>
      <w:r>
        <w:rPr>
          <w:sz w:val="24"/>
          <w:szCs w:val="24"/>
        </w:rPr>
        <w:t>По энергетике сердечного центра легко отследить нахождение своего ребенка. При нарушении энергетических связей с родителями могут возникать сердечные болезни.</w:t>
      </w:r>
    </w:p>
    <w:p>
      <w:pPr>
        <w:pStyle w:val="BodyText"/>
        <w:spacing w:before="100" w:after="0"/>
        <w:ind w:firstLine="720"/>
        <w:jc w:val="both"/>
        <w:rPr>
          <w:sz w:val="24"/>
          <w:szCs w:val="24"/>
        </w:rPr>
      </w:pPr>
      <w:r>
        <w:rPr>
          <w:sz w:val="24"/>
          <w:szCs w:val="24"/>
        </w:rPr>
        <w:t>Дети защищены посредством энергетики родителей транслируемой на 8 энергетический центр.</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Излучения человека как фактор коммуникации</w:t>
      </w:r>
    </w:p>
    <w:p>
      <w:pPr>
        <w:pStyle w:val="BodyText"/>
        <w:spacing w:before="100" w:after="0"/>
        <w:ind w:firstLine="720"/>
        <w:jc w:val="both"/>
        <w:rPr/>
      </w:pPr>
      <w:r>
        <w:rPr>
          <w:sz w:val="24"/>
          <w:szCs w:val="24"/>
        </w:rPr>
        <w:t xml:space="preserve">Всегда, когда мы рассматриваем энергетику человека, ее приемно-передающие свойства, за основную модель анализа мы берем форму шара. Так как в идеальном состоянии биополе человека - именно светящийся шар правильной геометрии. Но люди не могут иметь ауру идеальной формы шара, потому что тогда их карма равнялась бы нулю, и действий в жизни человека не происходило бы. Человек был бы настолько самодостаточным и самоценным, что не было бы ни единой мотивации куда- либо двигаться или совершать какие- либо поступки. П.И. Циолковский говорил о возможности лучевой стадии развития человечества, в которой возможны такие идеальные формы (см. "Теория космических эр".) По мнению автора, это может произойти через огромное количество времени, в очень далеком будущем. </w:t>
      </w:r>
    </w:p>
    <w:p>
      <w:pPr>
        <w:pStyle w:val="BodyText"/>
        <w:spacing w:before="100" w:after="0"/>
        <w:ind w:firstLine="720"/>
        <w:jc w:val="both"/>
        <w:rPr/>
      </w:pPr>
      <w:r>
        <w:rPr>
          <w:sz w:val="24"/>
          <w:szCs w:val="24"/>
        </w:rPr>
        <w:t>Но с точки зрения психологии эзотерического, переход в лучевое состояние возможен и в наше время с той лишь разницей, что он доступен лишь очень редким индивидам. Например, святым людям. Серафим Саровский, в беседе с Мотовиловым, преобразился перед ним так, что Мотовилов видел только лицо святого, полностью окруженное ослепительным сиянием. И это не единичный пример.</w:t>
      </w:r>
    </w:p>
    <w:p>
      <w:pPr>
        <w:pStyle w:val="BodyText"/>
        <w:spacing w:before="100" w:after="0"/>
        <w:ind w:firstLine="720"/>
        <w:jc w:val="both"/>
        <w:rPr/>
      </w:pPr>
      <w:r>
        <w:rPr>
          <w:sz w:val="24"/>
          <w:szCs w:val="24"/>
        </w:rPr>
        <w:t>Почему же люди не стремятся к этому лучезарному и бесконечно благодатному состоянию? – ответ прозвучит очень прозаично: люди хотят наслаждаться маленькими радостями жизни, а не какими- то божественными свечениями. Бог действительно существо всеобъемлющее и идеальное, как шар, поэтому, как говорят многие тексты различных верований, он наблюдает, но не действует. Он только наблюдатель дающий человеку свободу выбора. А человек хочет быть делателем. Человек пронизан ощущением жизни, ощущением движения своих мышц, радостью переживаний горя и счастья. Человек постоянно нуждается в новых ощущениях, в новых желаниях, в необъяснимых смелых порывах к действию, и в бесконечной смене удовольствий, и в погоне за ними. Человек не может быть идеальным шаром, конденсирующим энергию, как у святых. Человек жаждет новых связей. И именно эта жажда деформирует и насыщает ауру самыми разнородными вибрациями. Поэтому современный человек - это очень разноцветный шар, построенный явно не по циркулю.</w:t>
      </w:r>
    </w:p>
    <w:p>
      <w:pPr>
        <w:pStyle w:val="BodyText"/>
        <w:spacing w:before="100" w:after="0"/>
        <w:ind w:firstLine="720"/>
        <w:jc w:val="both"/>
        <w:rPr/>
      </w:pPr>
      <w:r>
        <w:rPr>
          <w:sz w:val="24"/>
          <w:szCs w:val="24"/>
        </w:rPr>
        <w:t xml:space="preserve">Это позволяет приемно-передающей системе притягивать к человеку тех людей и те ситуации, которые сам человек строит своими вибрациями желаний. Звучит это довольно расплывчато, но трижды проверенный факт: </w:t>
      </w:r>
      <w:r>
        <w:rPr>
          <w:b/>
          <w:sz w:val="24"/>
          <w:szCs w:val="24"/>
        </w:rPr>
        <w:t>человека окружает то, что он излучает своей энергетической оболочкой.</w:t>
      </w:r>
      <w:r>
        <w:rPr>
          <w:sz w:val="24"/>
          <w:szCs w:val="24"/>
        </w:rPr>
        <w:t xml:space="preserve"> Когда я разговариваю об этом с людьми,  приходящими на мои консультации, они восклицательно не верят мне. Они язвительно отшучиваются: “А, знаки, энергии… ммм –да”. По их мнению, человек сам совершает какие-то неправильные действия и то, что случается впоследствии, просто реакция на действие. Я могу понять их психологию, так как, чтобы создать свое дело, наладить все эти производственные отношения, необходимо недюжинное терпение и постоянные попытки делать и делать, и еще раз делать. Этот процесс, от действия до совершения действия, имеет две точки, с которых можно рассмотреть его. Первая - это психологическая, как если бы человек получил то, что он сделал. И вторая - это энергетическая: человек получил то, чем, собственно, вибрировала его оболочка. И оба взгляда правильные. Надо задуматься, что первично: действие или желание? Конечно, желание и осмысление. Именно осмысленное желание четко настраивает нашу оболочку, пропитывает ее нашим четким намерением, и лишь потом человек начинает делать само дело. Так как для дела нужна ситуация. Чтобы провести уборку в квартире, нужна квартира, чтобы заняться бизнесом – нужно соответствующее окружение, необходимые связи, деньги, знания. Только тогда можно действовать в полную силу. Так вот именно внутренние вибрации, вибрации желания заставляют собирать и притягивать необходимую ситуацию для разрешения задуманного. Психологически это может выглядеть так: человек загорелся какой-то идеей, он начинает читать соответствующую литературу, посещать необходимые мероприятия, и так, шаг за шагом, стягивая ситуацию вокруг себя. Но все это работа вибрации. Если бы этот человек не имел бизнес- вибраций, то в кругу бизнесменов на него никто бы не обратил ни малейшего внимания, более того, он бы почувствовал смертную скуку среди людей, апеллирующих цифрами. Но если человек несет в себе какую- то предпринимательскую идею, которая наполняет его существо, тогда любой созвучный предприниматель найдет с ним общий язык и извлечет практический смысл, светская вечеринка не пройдет зря. Видите, таким образом </w:t>
      </w:r>
      <w:r>
        <w:rPr>
          <w:b/>
          <w:sz w:val="24"/>
          <w:szCs w:val="24"/>
        </w:rPr>
        <w:t>два человека открываются друг другу, только если они созвучны в вибрации</w:t>
      </w:r>
      <w:r>
        <w:rPr>
          <w:sz w:val="24"/>
          <w:szCs w:val="24"/>
        </w:rPr>
        <w:t xml:space="preserve">. </w:t>
      </w:r>
    </w:p>
    <w:p>
      <w:pPr>
        <w:pStyle w:val="BodyText"/>
        <w:spacing w:before="100" w:after="0"/>
        <w:ind w:firstLine="720"/>
        <w:jc w:val="both"/>
        <w:rPr/>
      </w:pPr>
      <w:r>
        <w:rPr>
          <w:sz w:val="24"/>
          <w:szCs w:val="24"/>
        </w:rPr>
        <w:t xml:space="preserve">Но современные люди часто не знают сами, чего хотят. Многие просто делают что-то не потому, что это желание их сердца, а потому, что так их заставляет окружение, родители, общественное мнение. В этом корень всех зол. Действия начинают проистекать не от желания, а от воли. То есть человек приходит на ту же вечеринку, сам не имея подобных или схожих вибраций, и поэтому уходит ни с чем. Он должен очень умело притворяться и играть роль, иначе никто не найдет с ним контакта. Это сейчас стало пиком моды играть роль, но если маска не соответствует тому, что у тебя внутри, - это начало болезней и прочих неприятностей. Общество стало “карнегезированным”, улыбаются люди только для того, чтобы казаться лучше. А почему бы не задуматься над своей проблемой и не вернуть свою настоящую улыбку? Если человек не уважает свою интуицию и занимается не своим делом, рано или поздно эти многочисленные компромиссы перерастут в хронические болезни. </w:t>
      </w:r>
      <w:r>
        <w:rPr>
          <w:i/>
          <w:sz w:val="24"/>
          <w:szCs w:val="24"/>
        </w:rPr>
        <w:t>Потому что искусственное напряжение, созданное волей, черпает энергетику тела. А действие, порожденное силой желания и силой мотивации практически не испытывает дефицита энергии</w:t>
      </w:r>
      <w:r>
        <w:rPr>
          <w:sz w:val="24"/>
          <w:szCs w:val="24"/>
        </w:rPr>
        <w:t xml:space="preserve">. Поэтому любой бизнес, любая профессия, любая окружающая человека ситуация есть результат реализации внутренних вибраций. Вначале мы строим модель внутри себя, и, если она созвучна нам, то она насыщается силой наших желаний, и тогда вопрос только за вашим выбором. Когда разум выбрал и принял эту модель как должную, вибрации идут наружу и все действия становятся успешными. </w:t>
      </w:r>
      <w:r>
        <w:rPr>
          <w:b/>
          <w:sz w:val="24"/>
          <w:szCs w:val="24"/>
        </w:rPr>
        <w:t>Источник успешности – это совпадение действий с излучаемыми вибрациями</w:t>
      </w:r>
      <w:r>
        <w:rPr>
          <w:sz w:val="24"/>
          <w:szCs w:val="24"/>
        </w:rPr>
        <w:t>. Поэтому одни люди успешны, а другие нет. Это только вопрос выбора. Чтобы переключить энергетику, нужно сделать четкий выбор – это важно. Как бывает, идут два человека, один везучий, а другой нет. И оба падают в открытый люк. Невезучий - он и ноги сломает, и в депрессию плавно на месяц. А везучий - и здоров останется, и страховку получит, и на Канарах отдохнет.</w:t>
      </w:r>
    </w:p>
    <w:p>
      <w:pPr>
        <w:pStyle w:val="Normal1"/>
        <w:spacing w:before="100" w:after="0"/>
        <w:ind w:firstLine="720"/>
        <w:jc w:val="both"/>
        <w:rPr/>
      </w:pPr>
      <w:r>
        <w:rPr>
          <w:sz w:val="24"/>
          <w:szCs w:val="24"/>
        </w:rPr>
        <w:t xml:space="preserve">Причиной удач является вибрация, намерение, которую принимает человек как модель своей жизни. Если человек решает быть счастливым, все вокруг поменяется, потому что поменяются вибрации. Решение быть успешным дает успех. Решение выздороветь избавляет человека от недомогания. Все, что вокруг нас - это пространство биополевой активности, подтвержденное вашими действиями. </w:t>
      </w:r>
    </w:p>
    <w:p>
      <w:pPr>
        <w:pStyle w:val="Normal1"/>
        <w:spacing w:before="100" w:after="0"/>
        <w:ind w:firstLine="720"/>
        <w:jc w:val="both"/>
        <w:rPr/>
      </w:pPr>
      <w:r>
        <w:rPr>
          <w:sz w:val="24"/>
          <w:szCs w:val="24"/>
        </w:rPr>
        <w:t>Бывают случаи, когда одного решения недостаточно. Это происходит, когда сама вибрация желания не находит своего звучания на оболочке, вследствие внутреннего несогласия самого организма. С открытостью у современного человека глобальные проблемы. Некоторые думают, что они открыты своему желанию, но думать и быть открытым, чувствовать это, - вещи совершенно различные. Я вам расскажу такую историю: Ко мне на консультацию пришла женщина. Ее основная проблема была в том, что с ней не знакомятся порядочные мужчины</w:t>
      </w:r>
      <w:r>
        <w:rPr>
          <w:rFonts w:eastAsia="Wingdings" w:cs="Wingdings" w:ascii="Wingdings" w:hAnsi="Wingdings"/>
          <w:sz w:val="24"/>
          <w:szCs w:val="24"/>
        </w:rPr>
        <w:t></w:t>
      </w:r>
      <w:r>
        <w:rPr>
          <w:sz w:val="24"/>
          <w:szCs w:val="24"/>
        </w:rPr>
        <w:t>. При первом беглом осмотре я попытался ощутить ее область солнечного сплетения и частично область сердца. Она была совершенно закрыта от мужчин. (Какой же она вибрацией их привлекать собралась, подумал я) Тогда я стал задавать вопросы: “Как вы представляете себе такого мужчину?” и т.п. В ответ сыпались какие-то умозрительные комбинации, лишенные любой эмоциональной основы. Тогда я сказал ей: “В действительности вы никого не ищете”. Конечно же, я был не понят, она утверждала, что все-таки ищет. Но все ее образы были настолько сухи и умозрительны, что я не представляю, как много должно уйти времени на то, чтобы кто-либо к ней притянулся или был с ней созвучен. Нужно, чтобы аура вибрировала этим желанием, для этого нужно ощущать мужчину, и если женщина, рисуя портрет мужчины, ощущает его, то он, несомненно, скоро появится в ее жизни. Тогда я сказал пришедшей ко мне госпоже, что у нее скрытый негативизм к мужчинам, и она не в состоянии впустить мужчину в свое сердце … Она действительно поняла это. Для успешных людей, подобных ей, где в бизнесе зачастую женщина превращается в мужчину, такое не редкость, и любой союз становится скорее сделкой, чем … Но это всегда по-разному. Случай был уникален, поэтому я привожу его, так как пришедшая ко мне госпожа была постоянно окружена мужчинами, в большом количестве, но никто из мужчин даже не подходил к ней</w:t>
      </w:r>
      <w:r>
        <w:rPr>
          <w:rFonts w:eastAsia="Wingdings" w:cs="Wingdings" w:ascii="Wingdings" w:hAnsi="Wingdings"/>
          <w:sz w:val="24"/>
          <w:szCs w:val="24"/>
        </w:rPr>
        <w:t></w:t>
      </w:r>
      <w:r>
        <w:rPr>
          <w:sz w:val="24"/>
          <w:szCs w:val="24"/>
        </w:rPr>
        <w:t xml:space="preserve"> Мы выполнили с ней несколько процедур, а затем я попросил ее закрыть глаза и просто открыть свое сердце и мысленно позволять мужчинам “входить в него”. Через несколько минут ее аура запульсировала, я отметил изменения на ее лице. Она заулыбалась, щеки порозовели. После визита женщина ощутила живой интерес мужчин и полностью наладила свою жизнь. </w:t>
      </w:r>
    </w:p>
    <w:p>
      <w:pPr>
        <w:pStyle w:val="Normal1"/>
        <w:spacing w:before="100" w:after="0"/>
        <w:ind w:firstLine="720"/>
        <w:jc w:val="both"/>
        <w:rPr/>
      </w:pPr>
      <w:r>
        <w:rPr>
          <w:sz w:val="24"/>
          <w:szCs w:val="24"/>
        </w:rPr>
        <w:t xml:space="preserve">Открытость, которая исходит из сердца, должна быть переживанием, чтобы ваша аура тоже была открыта. У меня было очень много забавных случаев, где требовалась простая помощь, и я надеюсь, вы также будете помогать своим друзьям с помощью моей методики. В моей практике были сотни случаев, когда удавалось находить подходящих сексуальных партнеров, только лишь сформировав конкретный образ и связав его с энергетикой клиента. И клиент притягивал к себе партнера где угодно: на работе, в чужом офисе, в соседнем поезде и т. д. Что же мешало раньше моему клиенту найти партнера, ведь он также посещал эти места? – Отсутствие вибрации. Часто, когда мы желаем чего- либо, мы на самом деле не можем представить ясно то, что мы хотим, </w:t>
      </w:r>
      <w:r>
        <w:rPr>
          <w:i/>
          <w:sz w:val="24"/>
          <w:szCs w:val="24"/>
        </w:rPr>
        <w:t>бывает зачастую, что наши желания на самом деле не желания, а надуманные величины, не имеющие реальной вибрации желания.</w:t>
      </w:r>
    </w:p>
    <w:p>
      <w:pPr>
        <w:pStyle w:val="Normal1"/>
        <w:spacing w:before="100" w:after="0"/>
        <w:ind w:firstLine="720"/>
        <w:jc w:val="both"/>
        <w:rPr/>
      </w:pPr>
      <w:r>
        <w:rPr>
          <w:sz w:val="24"/>
          <w:szCs w:val="24"/>
        </w:rPr>
        <w:t xml:space="preserve">Видите, если мы заглянем глубоко в свое сердце, там мы найдем ту же модель, что видим снаружи. Те же желания и потребности, что сформировали все вещи и людей вокруг нас. Надо чаще обращаться к своему сердцу. Спрашивать себя: “Что, собственно, я хочу? Насколько мои желания истинны? Мотивации мои или навязаны другими? Я это делаю из необходимости или мне нравится то, что я делаю? </w:t>
      </w:r>
      <w:r>
        <w:rPr>
          <w:b/>
          <w:sz w:val="24"/>
          <w:szCs w:val="24"/>
        </w:rPr>
        <w:t>Я ощущаю это чувство или оно надуманное?</w:t>
      </w:r>
      <w:r>
        <w:rPr>
          <w:sz w:val="24"/>
          <w:szCs w:val="24"/>
        </w:rPr>
        <w:t xml:space="preserve"> '' И если вы обнаруживаете свой внутренний обман, постарайтесь сконцентрироваться внутри себя и расставить все по своим местам. Более чем уверен, что вы найдете там новые желания, и как только вы их увидите, в жизни вашей произойдут изменения. Вам будет удаваться сделать все то, что вы хотите и все то, что было спрятано глубоко внутри. Я уже так натренировался видеть и чувствовать души людей, что должен с сожалением заметить, что многие сами отказываются от своего счастья, блокируя свои действия страхом, психологией неудачника, зажимая вибрации своих желаний всеми мыслимыми и немыслимыми компромиссам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Счастье или несчастье - это выбор самого человека. Выбор должен быть основательным и твердым. Представления и обдумывания недостаточно, чтобы притянуть ситуацию. Для этого нужна открытость и вибрация самой оболочки. Люди замечают друг друга лишь в том случае, когда их оболочки пульсируют в унисон. Часто мы не понимаем, что многие из наших желаний надуманны, а то, что действительно мы хотим, скрыто от нас и не находит выхода на вибрацию оболочк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Навязанные ощущения</w:t>
      </w:r>
    </w:p>
    <w:p>
      <w:pPr>
        <w:pStyle w:val="Normal1"/>
        <w:spacing w:before="100" w:after="0"/>
        <w:ind w:firstLine="720"/>
        <w:jc w:val="both"/>
        <w:rPr/>
      </w:pPr>
      <w:r>
        <w:rPr>
          <w:sz w:val="24"/>
          <w:szCs w:val="24"/>
        </w:rPr>
        <w:t>Развитие внимания на вибрационном уровне осознанности открывает множество невидимых сторон жизни. И не все они приятны. Одним из таких неприятных открытий является понимание того факта, что большинство мнений, ощущений, желаний нам навязано. Люди навязывают нам свои вибрации бессознательно, хотя, конечно, зная секреты влияний, некоторые пользуются этим в своих личных интересах. Так уж устроен мир - каждый делает то, что ему удобно. Знания и умения навязать те или иные ощущения значительно усиливают индукцию человека.</w:t>
      </w:r>
    </w:p>
    <w:p>
      <w:pPr>
        <w:pStyle w:val="Normal1"/>
        <w:spacing w:before="100" w:after="0"/>
        <w:ind w:firstLine="720"/>
        <w:jc w:val="both"/>
        <w:rPr/>
      </w:pPr>
      <w:r>
        <w:rPr>
          <w:sz w:val="24"/>
          <w:szCs w:val="24"/>
        </w:rPr>
        <w:t>Для людей, с сильной от рождения индукцией, навязать свое мнение, решение, ощущение не составляет труда. Если же ваша индукция слаба, ее стоит развивать. Об этом подробно вы узнаете в следующих главах. Если человек унаследовал от родителей те генетические свойства, которые позволяют ему воздействовать сильнее, то мы чувствуем себя рядом с ним иначе, нежели с другими, более слабыми индукторами. Рядом с таким сильным человеком мы чувствуем себя как бы в плену его настроения и его ритма. Он старается навязать себя всегда, так как заранее знает, что его участь - быть в центре внимания. Иногда привычки таких людей кажутся мне нахальством. Но у них нет выбора, так как другие всегда будут более слабыми, если, конечно, не станут относиться к процессу общения или переговоров более внимательно и осознанно. Естественный фон неагрессивного человека - это ощущение приятного спокойствия прохладной гармонии. Если же человек стремится навязать вам свои мысли, даже позитивные, то часто вокруг него мы чувствуем волны возбуждения, волны радости, возникающие как бы ниоткуда. Это его интуитивная способность создавать вихрь энергии, выстроенный вокруг одной цели.</w:t>
      </w:r>
    </w:p>
    <w:p>
      <w:pPr>
        <w:pStyle w:val="Normal1"/>
        <w:spacing w:before="100" w:after="0"/>
        <w:ind w:firstLine="720"/>
        <w:jc w:val="both"/>
        <w:rPr/>
      </w:pPr>
      <w:r>
        <w:rPr>
          <w:sz w:val="24"/>
          <w:szCs w:val="24"/>
        </w:rPr>
        <w:t>Проблема человека даже не в том, что он воспринимает другого по одежке и тону его речи, почти не обращая внимания на смысл. А в другом… Современная психология создала огромное количество психотехнологий, коммуникаций, способов и приемов, с помощью которых можно завладеть вниманием собеседника, но упустила самое главное - биоэнергетический аспект. Обычное заблуждение новичков-коммуникаторов в том, что они уверены, что могут объективно оценить предлагаемую информацию. Хотя профессионалы предлагают не информацию, а настрой. Остановимся поподробнее на этом моменте. Профессиональные коммуникаторы знают, что каков бы ни был разговор, его результатом будет тот настрой, который останется у человека, а уж никак не смысл. Смысл может быть ассоциируем с настроем и принят. Или не ассоциируем и не принят, тогда можно говорить о настрое, которому не удалось развибрировать аудиторию.</w:t>
      </w:r>
    </w:p>
    <w:p>
      <w:pPr>
        <w:pStyle w:val="Normal1"/>
        <w:spacing w:before="100" w:after="0"/>
        <w:ind w:firstLine="720"/>
        <w:jc w:val="both"/>
        <w:rPr/>
      </w:pPr>
      <w:r>
        <w:rPr>
          <w:sz w:val="24"/>
          <w:szCs w:val="24"/>
        </w:rPr>
        <w:t>В начале своих исследований они полагали, что необходимо внести как можно больше моментов настроения в нить выступления. И этот метод можно образно назвать методом "навязывания настроя", где сознательно, параллельно нитям выступления, строится нить настроя. Например, выступление посвящено актуальности вложений инвесторов в новый сегмент рынка. Текст может выстраиваться стандартно, посредством убеждений и фактов, краткости мыслей и прочих психологических авантюр. А вот нити настроя вписывались отдельно как результирующие мысли или отдельные абзацы, или отдельные жесты, или отдельная мимика, которая своей целью ставила не изложить факты, а создать соответствующий настрой, в данном случае о том, что вложения - это такая большая радостная эмоция, несущая массу удовольствий и прибыли. Аудитория воспринимала исключительно эмоцию, а не факты, под эту эмоцию шли дополнительные прошивки, с целью пробить изнутри оболочку слушающих, чтобы этот настрой отозвался у них внутри. Это метод создания настроя через навязывание настроений - весьма примитивный прием, хотя тренинговые кампании до сих пор продолжают готовить и обучать пиарщиков и менеджеров по данной методе. Его же облюбовали некоторые секты.</w:t>
      </w:r>
    </w:p>
    <w:p>
      <w:pPr>
        <w:pStyle w:val="Normal1"/>
        <w:spacing w:before="100" w:after="0"/>
        <w:ind w:firstLine="720"/>
        <w:jc w:val="both"/>
        <w:rPr/>
      </w:pPr>
      <w:r>
        <w:rPr>
          <w:sz w:val="24"/>
          <w:szCs w:val="24"/>
        </w:rPr>
        <w:t xml:space="preserve">Те, кто знаком с энергетикой более профессионально, знают, что достаточно создать модель настроя, включиться в нее, и тогда все слова выступления будут ассоциированы, и бессознательно выстроены в таком ритме и интонировании, что цель выступления будет достигнута. Этот метод позволяет пустить сами слова по интонационной линии настроя. Такому навыку можно научиться в течение получаса. Значительных наработок в этой области психологии пока нет. Так как это позволило бы многим экспериментировать. </w:t>
      </w:r>
      <w:r>
        <w:rPr>
          <w:b/>
          <w:sz w:val="24"/>
          <w:szCs w:val="24"/>
        </w:rPr>
        <w:t>Необходимо запомнить – то, что остается после разговора, это не содержание речи, а внушенный настрой.</w:t>
      </w:r>
      <w:r>
        <w:rPr>
          <w:sz w:val="24"/>
          <w:szCs w:val="24"/>
        </w:rPr>
        <w:t xml:space="preserve"> Поэтому, если хорошо подготовиться и включиться в результирующую вибрацию, то речь проходит мимо цензуры слушателей, а воспринимается бессознательно или энергетически как верная. Это касается не только аудиторий, но и повседневного общения. Вы можете встретить близкую подругу, и она, в результате дружеского обмена новостями, подключит вас к своему настрою, и от нее вы уже уйдете не со своим настроем, а с навязанным. В этом нет ничего дурного. Если вы знаете в действительности, каковы вы, то можете испытать приливы оптимизма или ощущения увеличения своих возможностей от других людей, но надо помнить, что в вашей жизни вам это не поможет. Потому что ваша жизнь строится исключительно вокруг вашей вибрации, и то время, когда вы подсели на кого- либо, было потрачено в вашей жизни впустую. </w:t>
      </w:r>
    </w:p>
    <w:p>
      <w:pPr>
        <w:pStyle w:val="Normal1"/>
        <w:spacing w:before="100" w:after="0"/>
        <w:ind w:firstLine="720"/>
        <w:jc w:val="both"/>
        <w:rPr/>
      </w:pPr>
      <w:r>
        <w:rPr>
          <w:sz w:val="24"/>
          <w:szCs w:val="24"/>
        </w:rPr>
        <w:t xml:space="preserve">Следующим шагом в навязывании идет кодирование оболочкой. Некоторые западные специалисты-психологи уже нащупали подходы к этому методу, как например, д-р Хосе Сильва. Однако те приемы, которые они предлагают, очень громоздки, и ни политикам ни простым смертным не захочется тратить столько времени на освоение столь несъедобных методов. Прием должен быть практичен и удобен. А то, что они делают, напоминает первые попытки парапсихологов научить группы быстрого реагирования обнаруживать засады. Когда офицеру или солдату увеличивали сенсорное восприятие, он переставал быть офицером, он становился кисейной барышней, и любая агрессия, не говоря уже об агрессии в условиях реального боя, сшибала его разум и чувства. Впоследствии, конечно же, были найдены реальные методы. Я думаю, в психологии навязывания появятся эффективные и быстрые приемы, основанные на знаниях биоэнергетики. Возвращаясь к приему кодирования оболочкой, можно провести такой простой эксперимент. Перед тем, как зайти к начальнику. </w:t>
      </w:r>
      <w:r>
        <w:rPr>
          <w:i/>
          <w:sz w:val="24"/>
          <w:szCs w:val="24"/>
        </w:rPr>
        <w:t>Представьте, что вы наполняете свою оболочку в радиусе трех метров исключительной мягкостью и добротой, поверьте в то, что все, что попадет в эту оболочку, примет на себя свойства доброты и мягкости. Когда состояние достигнуто, старайтесь удерживать эту вибрацию и входите в кабинет к начальнику, стойко удерживайте свое внимание и настроение на этой волне, и вы увидите, как спустя несколько секунд ваш начальник станет добрым и мягким.</w:t>
      </w:r>
      <w:r>
        <w:rPr>
          <w:sz w:val="24"/>
          <w:szCs w:val="24"/>
        </w:rPr>
        <w:t xml:space="preserve"> После освоения моих тренинговых программ люди могли за несколько секунд сформировать необходимый код, и никто не замечал подвоха со стороны. Так что они получали навыки выхода из многих сложных ситуаций. Все, что мы обсуждали выше, характерно для навязывания ощущений в быту, на работе, на презентациях, или при проведении маркетинговых кампаний. </w:t>
      </w:r>
    </w:p>
    <w:p>
      <w:pPr>
        <w:pStyle w:val="Normal1"/>
        <w:spacing w:before="100" w:after="0"/>
        <w:ind w:firstLine="720"/>
        <w:jc w:val="both"/>
        <w:rPr/>
      </w:pPr>
      <w:r>
        <w:rPr>
          <w:sz w:val="24"/>
          <w:szCs w:val="24"/>
        </w:rPr>
        <w:t xml:space="preserve">Но есть люди, которые совершенствуются обособленно или под руководством профессионалов высокого класса. Эти люди так освоили приемы навязывания, что видят человека как совокупность нужных кнопок (энергетических центров) и смело нажимают на эти кнопки. Потому что в человеке много всего, что он хочет, но не может в силу дистрофии характера. И многие энергетические центры запрашивают энергию. Достаточно подать необходимый импульс, например сексуальный, во второй центр - и уже можно делать с человеком все, что угодно. К сожалению, эту науку изучал Гитлер, в его архивах вы увидите разнообразные схемы работы энергетических центров человека. Его пример лишний раз напоминает о том, что эти знания можно применять только во благо людям. И сейчас владеют этим редкие Мастера. Или люди, которые просто играют в это ради чувства собственного тщеславия. Таких людей вы не встретите на улице, или на работе, это, как правило, ученики редких эзотерических школ, где, независимо от этого реального мира, они стремятся совершенствоваться в сидхалльном смысле этого слова: развивать свои паранормальные способности, способности сознания. Они не любят общаться и не открывают себя миру. Туда попадают ученики с высокоразвитыми морально-нравственными качествами, не склонные к насилию, соревновательности или революционерству. Они просто совершенствуются, так как видят в этом смысл и для себя, и для самой природы. Мне несколько раз посчастливилось общаться с подобными личностями, и я очень сожалею, что у них нет желания поделиться своими навыками и способностями с миром реальных, обычных людей. </w:t>
      </w:r>
    </w:p>
    <w:p>
      <w:pPr>
        <w:pStyle w:val="Normal1"/>
        <w:spacing w:before="100" w:after="0"/>
        <w:ind w:firstLine="720"/>
        <w:jc w:val="both"/>
        <w:rPr/>
      </w:pPr>
      <w:r>
        <w:rPr>
          <w:sz w:val="24"/>
          <w:szCs w:val="24"/>
        </w:rPr>
        <w:t>Возвращаясь к нашей теме, я хочу заметить, что кто бы ни навязывал вам свои ощущения, конечную точку принятия ставите вы сами. Чтобы пробить вашу оболочку,  необходимо ваше согласие открыть ее изнутри. Люди, которых вы встречаете повсюду, стараются навязать вам свои ощущения, они всегда делают примерно одно и то же: ищут то, что откликнется в вашей душе и именно тогда, когда вы своим умом сами открылись и согласились. Тогда и происходит воздействие. То есть пробой происходит изнутри. Мы всему открываемся сами. Например, чтобы навязать ощущения страха, вас вначале нужно напугать. Вы напишите себе девиз: меня напугать невозможно, я сам могу напугаться. Я сам! Потому что люди, которые захотят навязать вам страх, или, к примеру, порчу (столь популярное суеверие в России), вначале вам скажут о том, что у вас порча. Не верьте таким людям. Не открывайте им свой ум. Если вы не впустите эту мысль в свой ум, то очень сложно будет пробить вас. А если ваш ум чист, чиста и ваша энергетик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Многие из наших мыслей и ощущений нам навязаны, но в силу отсутствия опыта внутреннего наблюдения мы не замечаем этого. Часто мы воспринимаем настрой собеседника, а не смысл его речи. Человек способен кодировать ауру другого человека. Любому отрицательному энергетическому воздействию мы открываемся сами, изнутри.</w:t>
      </w:r>
    </w:p>
    <w:p>
      <w:pPr>
        <w:pStyle w:val="Normal1"/>
        <w:spacing w:before="100" w:after="0"/>
        <w:ind w:firstLine="720"/>
        <w:jc w:val="both"/>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Heading1"/>
        <w:numPr>
          <w:ilvl w:val="0"/>
          <w:numId w:val="0"/>
        </w:numPr>
        <w:ind w:firstLine="720"/>
        <w:outlineLvl w:val="0"/>
        <w:rPr>
          <w:sz w:val="24"/>
          <w:szCs w:val="24"/>
        </w:rPr>
      </w:pPr>
      <w:r>
        <w:rPr>
          <w:sz w:val="24"/>
          <w:szCs w:val="24"/>
        </w:rPr>
        <w:t>Чужая воля</w:t>
      </w:r>
    </w:p>
    <w:p>
      <w:pPr>
        <w:pStyle w:val="Normal1"/>
        <w:spacing w:before="100" w:after="0"/>
        <w:ind w:firstLine="720"/>
        <w:jc w:val="both"/>
        <w:rPr/>
      </w:pPr>
      <w:r>
        <w:rPr>
          <w:sz w:val="24"/>
          <w:szCs w:val="24"/>
        </w:rPr>
        <w:t>Действительно, когда человек не поддается страху, то, чего он боится, не приближается к нему. То же самое и в общении. Часто между людьми возникают ситуации агрессии. Иногда на вас кричат, иногда обрушивают гнев, иногда угрожают физически. Как противостоять подобным ситуациям? - Игнорировать. Игнорировать - это весьма универсальный способ погасить агрессию собеседника. Но большинство людей стремятся игнорировать чисто внешне, не показывая своих ответных чувств, зажимая их где-то внутри, а снаружи изображая милого собеседника. Это не даст нужного результата.</w:t>
      </w:r>
    </w:p>
    <w:p>
      <w:pPr>
        <w:pStyle w:val="Normal1"/>
        <w:spacing w:before="100" w:after="0"/>
        <w:ind w:firstLine="720"/>
        <w:jc w:val="both"/>
        <w:rPr/>
      </w:pPr>
      <w:r>
        <w:rPr>
          <w:sz w:val="24"/>
          <w:szCs w:val="24"/>
        </w:rPr>
        <w:t>Взаимодействия между людьми всегда происходят внутри, и любое хамство - это попытка вытянуть вашу реакцию, чтобы пробить оболочку и поглотить вашу энергию. Необходимо научиться игнорировать внутри, не отдавать свои эмоции нападающему. На Востоке многие делают попытки причинить вам агрессию, но обычно не заходят дальше желания взять вас на испуг. Если вы испугаетесь, то вас и обчистят, и ограбят, а если нет, то ретируются сами.</w:t>
      </w:r>
    </w:p>
    <w:p>
      <w:pPr>
        <w:pStyle w:val="Normal1"/>
        <w:spacing w:before="100" w:after="0"/>
        <w:ind w:firstLine="720"/>
        <w:jc w:val="both"/>
        <w:rPr/>
      </w:pPr>
      <w:r>
        <w:rPr>
          <w:sz w:val="24"/>
          <w:szCs w:val="24"/>
        </w:rPr>
        <w:t>Это своего рода восточная справедливость, она проявляется во многих вещах. Если вы не закрыли сумку на замок, и вас обокрали где-нибудь в Индии, то это нормально, вы сами не захотели повесить замок - вы виноваты. Если в горах вы испугались разбойников, и они вас ограбили, это тоже ваша проблема - вы испугались. Это очень забавный феномен. Но на Западе человека не остановишь только тем, что ты его не боишься. Западный тип преступника старается добиться цели любой ценой. Это отличает агрессивность Востока от агрессивности на Западе. Тем более интересен тот факт, когда возможно остановить любой вид хамства и даже нападения, просто перекрыв свою ответную эмоциональную реакцию. Потому что, когда нападающий не получает ожидаемой эмоциональной отдачи, его энергетический механизм приходит в панику. Мы проводили несколько опытов в связи с этим. Все работает на 100 процентов. Особенно интересны были эксперименты в неблагоприятных зонах. Мы собрали группу из 20 человек, которая месяц ходила по так называемым неблагополучным кавказским районам, изучая это необычное явление. На нас совершалось множество нападений. Были попытки разбить группу на отдельных людей и пытаться грабить каждого поодиночке. Были попытки физических угроз. Через три недели путешествия все члены группы выработали прочный иммунитет против ответной эмоциональной реакции. Все научились не реагировать внутри, излучая спокойную, почти равнодушную благожелательность и простоту. И когда кто-то подъезжал на лошади с берданкой и говорил: “Давай фотоаппарат, а то я отстрелю тебе яйца!” - Ничего плохого не происходило, не было никакой реакции, это почти вводило в ступор нападающих. Они не могли понять, что происходит. Когда ты не боишься, оппонент начинает думать, а вернее чувствовать: ''Должно быть, у него есть что-то, что может повредить мне.” Взаимодействий третьими центрами не происходило. Когда мы закончили свою экспедицию, практически все члены группы забыли, что такое страх, что такое раздражение, что такое гнев. И все твердо понимали, что если бы пришлось сейчас нашей группе пройти сквозь территорию военных конфликтов, мы бы прошли, не моргнув и глазом. После я много общался с альпинистами и выяснил, что все они бессознательно развили этот прием с отключением эмоциональной отдачи, освоили то, что у нас называется "разрывом третьецентровой связи."</w:t>
      </w:r>
    </w:p>
    <w:p>
      <w:pPr>
        <w:pStyle w:val="Normal1"/>
        <w:spacing w:before="100" w:after="0"/>
        <w:ind w:firstLine="720"/>
        <w:jc w:val="both"/>
        <w:rPr/>
      </w:pPr>
      <w:r>
        <w:rPr>
          <w:sz w:val="24"/>
          <w:szCs w:val="24"/>
        </w:rPr>
        <w:t>Выше мы говорили о примерах,  когда действия так и не дошли до физической агрессии, вследствие использования этого принципа разрыва. А что делать, когда этот принцип не помогает, и нападение все же происходит? Случаи нападения на людей, обладающих большим энергетическим потенциалом, очень редки. Можно даже сказать, что нападений на людей духовно развитых не происходит вообще никогда. Но если представить такую ситуацию теоретически, так как бывали случаи, когда люди теряли свою энергетику, или относя эту ситуацию к обычному, кармически обусловленному человеку, то физическое нападение на него вполне возможно. В такой ситуации необходимо познать второй принцип. Второй принцип - это "катарсис инстинктивного начала." Мой учитель по карате, который также обучался эзотеризму впоследствии у меня, очень любил в одиночку бродить по Индии. Он уезжал на полгода в Индию только для того, чтобы бродить по этой нищей и грязной стране. Он шел от храма к храму, он искал знание, посещал различных гуру, набирал свой внутренний опыт. Он рассказал мне историю из своих странствий, которая иллюстрирует второй принцип: "Однажды я совсем истощился. На мне были одна кожа да кости, весил я, наверное, с пушинку. Я ничего почти не ел, только медитировал. То есть я шел так, медленно, шаг за шагом, не видя ничего, кроме метра впереди себя, опираясь на палку. И вдруг резкий шум! Время как бы остановилось. Я слегка взглянул своим боковым зрением и застыл от ужаса – с большой скоростью на меня летела с дерева огромная обезьяна. Я не знаю, что случилось со мной дальше. Что то закипело у меня внутри и каким-то непонятным образом я умудрился увернуться, а палкой сбить эту бешеную обезьяну. Как это произошло, я не понимаю. Я почувствовал себя настоящим ниндзей из дешевого американского фильма. У меня совершенно не было физических сил сделать такое. Но этот страх, который я испытал, ушел куда-то глубоко в живот, затем высвободив эту вибрацию наружу с максимальным сосредоточением физических сил." Что мы видим из этой истории: обессилевший человек несколько минут не принадлежал сам себе, высвободил своего внутреннего зверя. Такой зверь живет в каждом из нас. Поэтому, кто бы ни нападал на вас с физической угрозой, если вы высвободите своего зверя сразу и позволите себе побыть немного сумасшедшим, несомненно, вы одержите победу над противником, как бы силен он ни был. В психбольницах это происходит постоянно. Здоровенные санитары не могут удержать маленьких женщин во время обострения приступа. Этот феномен имеет тонкие биохимические моменты. Происходит резкий гормональный скачок. И такой способ защиты скрыт в каждом из нас. Но мы привыкли подавлять свой страх в угрожающих ситуациях. Хотя для начала было бы вернее проследить его. Когда что-то действительно угрожает вашей жизни, вся энергия собирается в области чуть ниже пупка. Страх как поршень вгоняет энергию в то место, где сосредоточены все силы человека. Далее следует только не мешать, позволить телу защищаться. И вы увидите, на что способен даже слабый организм. Хотя обычно, если это происходит правильно, из второго центра человека исходит такая мощная волна агрессии, что противник иногда отступает сам. Или уходит в сторону. По своим делам. Совершенно бессознательно. Именно поэтому в психотехнике единоборств часто применяются методы, где человек визуализирует себя каким - то зверем и пытается открыть этого зверя в себе. Это принцип инстинктивного катарсиса. Именно поэтому во многих книгах о восточных единоборствах мы встречаем методы, которые учат извлекать энергию из-под пупка. Ученики таких школ часто не знают правды и занимаются бессмысленными визуализациями в этой области.</w:t>
      </w:r>
    </w:p>
    <w:p>
      <w:pPr>
        <w:pStyle w:val="Normal1"/>
        <w:spacing w:before="100" w:after="0"/>
        <w:ind w:firstLine="720"/>
        <w:jc w:val="both"/>
        <w:rPr/>
      </w:pPr>
      <w:r>
        <w:rPr>
          <w:sz w:val="24"/>
          <w:szCs w:val="24"/>
        </w:rPr>
        <w:t xml:space="preserve">Кстати о зверях, влияние энергетики человека на зверей до сих пор остается неизученной темой. Особенно хочется отметить замечательного дрессировщика В. Л. Дурова. Силой своего взгляда Дуров мог заставить тигров выполнять мысленные приказы. Эта замечательная способность привлекла ученых к исследованию феномена Дурова. Исследованиями занялся биофизик Б. Кажинский. Вот, например, какой эксперимент он продемонстрировал ученым в своем зверинце 21 февраля 1914 года. Члены комиссии попросили В. Дурова мысленно внушить льву Принцу, чтобы он напал на львицу, мирно лежащую в дальнем углу клетки. Знаменитый дрессировщик, славившийся своим гуманным отношением к животным, был против такого жестокого опыта, но "ради научной истины" был вынужден пойти на этот эксперимент. Глядя в глаза спокойно стоящего перед ним льва, он ярко представил себе, как львица Принцесса подкрадывается к куску мяса, якобы лежащему перед Принцем, и что ее желтая лапа с выпущенными когтями вот-вот прикоснется к этому куску. Члены комиссии не успели ничего сообразить, как лев взревел, бросился на львицу и вцепился в нее зубами. Звери мгновенно слились в один катающийся громадный клубок, клетка шаталась и гудела от ударов их тел... Возбуждение долго не оставляло льва, он даже сильно поранил лапой находившегося рядом с решеткой служителя. Успокоил Принца В. Дуров. И опять-таки взглядом. "Лев ходил беспокойно взад и вперед по клетке. Я подошел и поймал его взгляд. Глаза его горели зеленым фосфорическим светом... Вот он лег. Продолжаю, не отрываясь, глядеть на льва, мысленно ласкаю его, пальцами шевелю гриву Принца, чешу у него за ухом, и все мысленно... Он мягко заскулил, облизнулся и прикрыл глаза..." </w:t>
      </w:r>
    </w:p>
    <w:p>
      <w:pPr>
        <w:pStyle w:val="Normal1"/>
        <w:spacing w:before="100" w:after="0"/>
        <w:ind w:firstLine="720"/>
        <w:jc w:val="both"/>
        <w:rPr/>
      </w:pPr>
      <w:r>
        <w:rPr>
          <w:sz w:val="24"/>
          <w:szCs w:val="24"/>
        </w:rPr>
        <w:t xml:space="preserve">Решающее значение Дуров придавал взгляду, входящему "куда-то глубже глаз - в мозг животного". Теперь мы с вами знаем, что он воздействовал именно в область предполагаемого шестого центра. Насколько сложными могут быть мысленные внушения через глаза, показывает эксперимент, участником которого 17 ноября 1922 года был Б. Кажинский. По просьбе научной комиссии В. Л. Дуров должен был внушить собаке Марсу следующую последовательность действий: выйти из гостиной в переднюю, подойти к столику с телефонным аппаратом, взять в зубы адресную телефонную книгу и принести ее в гостиную. Всего полминуты Дуров глядел в глаза собаке, но все было выполнено точно. А между прочим, как было отмечено в протоколе, кроме телефонной книги, на том же столике лежали еще и другие книжки. К тому же - "собака была в передней одна, за ее действиями наблюдал проф. Г. А. Кожевников через щелку открытой двери. Дуров находился в гостиной вне поля зрения собаки". Только в 1920-1921 годах в зоопсихологической лаборатории Дурова было проделано 1278 подобных опытов (в большинстве своем удачных). При этом успешным внушением занимался не только сам дрессировщик, но и другие люди, знавшие его методику. А методика такова: "Я смотрю через глаза как бы в мозг собаки и представляю себе, например, не слово "иди", а двигательное действие, с помощью которого собака должна исполнить мысленное задание. Одновременно, я ярко воображаю себе направление и самый путь, по которому собака должна идти, как бы отпечатываю в своем и ее мозгу отличительные признаки на этом пути (это могут быть трещинки, пятно на полу, случайный окурок или другой мелкий предмет и т. д.) и, наконец, место, где лежит задуманный предмет, и в особенности самый предмет в его отличительных чертах (по форме, цвету, положению среди других предметов и т. п.). Только теперь я даю мысленный "приказ", как бы толчок в мозгу: "Иди", и отхожу в сторону, открывая этим самым собаке путь к исполнению. Полуусыпленное сознание собаки, в котором запечатлелась переданная мной мысль, образ, картина, двигательное действие и т. п., "приказ", заставляет ее исполнить воспринятое задание беспрекословно (без внутреннего сопротивления), как если бы она исполняла свой самый естественный импульс, полученный из ее собственной центральной нервной системы, а после исполнения собака отряхивается и явно радуется, как бы от сознания успешно выполненного своего намерения". </w:t>
      </w:r>
    </w:p>
    <w:p>
      <w:pPr>
        <w:pStyle w:val="Normal1"/>
        <w:spacing w:before="100" w:after="0"/>
        <w:ind w:firstLine="720"/>
        <w:jc w:val="both"/>
        <w:rPr>
          <w:sz w:val="24"/>
          <w:szCs w:val="24"/>
        </w:rPr>
      </w:pPr>
      <w:r>
        <w:rPr>
          <w:sz w:val="24"/>
          <w:szCs w:val="24"/>
        </w:rPr>
        <w:t>Такой тип воздействия возможен не только с животными, но и с людьми.</w:t>
      </w:r>
    </w:p>
    <w:p>
      <w:pPr>
        <w:pStyle w:val="Normal1"/>
        <w:spacing w:before="100" w:after="0"/>
        <w:ind w:firstLine="720"/>
        <w:jc w:val="both"/>
        <w:rPr/>
      </w:pPr>
      <w:r>
        <w:rPr>
          <w:sz w:val="24"/>
          <w:szCs w:val="24"/>
        </w:rPr>
        <w:t>Это самый примитивный телепатический канал, который требует много сил и легко рассыпается. Потому что в данном воздействии приходится использовать всю энергетику тела. Существуют гораздо более разумные каналы телепатического взаимодействия, не требующие таких напряжений. Но все же некоторые не щадя своих физических резервов используют этот примитивный способ. Например, его использовал всем известный Распутин. Он стремился как можно больше включиться в энергетику человека, дотрагивался до него, так как при таком способе воздействия сила все время рассыпается, а связи непрочны. Ему нужен был своего рода телесный якорь. И что удивительно, когда Распутину не удавалось произвести воздействия, он нервно отдергивал руку и выглядел очень беспокойным и раздражительным. По крайней мере, так описывают его поведение современники. Потому что такого рода воздействие требует большой концентрации, и в случае неудачи энергия с такой же, если не с большей силой возвращается обратно. То же самое происходило и у Дурова, стоило ему отвести взгляд от животного, и оно сразу приходило в себя. Действительно, глаза - окна нашей души.</w:t>
      </w:r>
    </w:p>
    <w:p>
      <w:pPr>
        <w:pStyle w:val="Normal1"/>
        <w:spacing w:before="100" w:after="0"/>
        <w:ind w:firstLine="720"/>
        <w:jc w:val="both"/>
        <w:rPr/>
      </w:pPr>
      <w:r>
        <w:rPr>
          <w:sz w:val="24"/>
          <w:szCs w:val="24"/>
        </w:rPr>
        <w:t xml:space="preserve">Каждому из нас присущ определенный волевой запас прочности. Эта воля не позволяет другим воздействиям проникать в нас. Специалисты перцепции, наоборот, стремятся ослабить и свою волю и свою цензуру, чтобы улавливать более тонкие вибрации. Вы сами тоже можете провести такой эксперимент, который показывает, как воля и ваша бессознательная защита сопротивляется воздействию извне. </w:t>
      </w:r>
      <w:r>
        <w:rPr>
          <w:i/>
          <w:sz w:val="24"/>
          <w:szCs w:val="24"/>
        </w:rPr>
        <w:t>Возьмите 3-5 яблок или что-то вроде того, положите их в шахматном порядке в 10 сантиметрах друг от друга. Держите кисть своей руки вертикально над этими предметами. Попросите друга взять вас за запястье другой руки и мысленно сосредоточиться на том, как ваша рука берет одно определенное яблоко. Если вы расслабитесь и отпустите ум, то ваша рука как бы ощутит подталкивание воздухом и сама потянется к нужному яблоку. Когда же будут вмешиваться ваша воля или ум, вы ощутите, как рука не подталкивается куда следует, а просто движется хаотично за вашим умом. Так вы увидите, как сложно отключить волю и ум, а с другой стороны, как легко, отключив их, стать перцепиентом и правильно брать яблоки.</w:t>
      </w:r>
      <w:r>
        <w:rPr>
          <w:sz w:val="24"/>
          <w:szCs w:val="24"/>
        </w:rPr>
        <w:t xml:space="preserve"> </w:t>
      </w:r>
    </w:p>
    <w:p>
      <w:pPr>
        <w:pStyle w:val="Normal1"/>
        <w:spacing w:before="100" w:after="0"/>
        <w:ind w:firstLine="720"/>
        <w:jc w:val="both"/>
        <w:rPr/>
      </w:pPr>
      <w:r>
        <w:rPr>
          <w:sz w:val="24"/>
          <w:szCs w:val="24"/>
        </w:rPr>
        <w:t>В связи с этим упражнением стоит заметить, что иногда в жизни мы сталкиваемся с очень мощными людьми, которые, завладевая нашим умом, влияют на наши действия или подталкивают нас к таковым. Изучив эту тему, вы сможете сами распознавать сильных индукторов и обращать внимание на то, как в бытовые коммуникации замешаны совсем не вербальные, а энергетические приемы воздействия.</w:t>
      </w:r>
    </w:p>
    <w:p>
      <w:pPr>
        <w:pStyle w:val="Normal1"/>
        <w:spacing w:before="100" w:after="0"/>
        <w:ind w:firstLine="720"/>
        <w:jc w:val="both"/>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Принцип "разрыва третьецентровой связи" позволяет избежать конфликта или отстоять свою точку зрения. Принцип "инстинктивного катарсиса" делает возможным максимальное использование физической силы. "Метод Дурова" - один из методов влияния чужой воли на сознание животного. Во время общения, не замечая того, мы часто смешиваем вербальные и энергетические приемы воздействия.</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Сохранение энергии в ситуациях обыденного общения</w:t>
      </w:r>
    </w:p>
    <w:p>
      <w:pPr>
        <w:pStyle w:val="BodyText"/>
        <w:spacing w:before="100" w:after="0"/>
        <w:ind w:firstLine="720"/>
        <w:jc w:val="both"/>
        <w:rPr/>
      </w:pPr>
      <w:r>
        <w:rPr>
          <w:sz w:val="24"/>
          <w:szCs w:val="24"/>
        </w:rPr>
        <w:t>В предыдущей теме мы рассматривали работу вибраций в зоне нашей ауры, в этой главе мы рассмотрим, куда мы рассеиваем энергию нашей оболочки. Помимо качественной характеристики, биополе имеет количественную характеристику, и чем большее количество энергии мы удерживаем, тем больше у нас сохраняется сил к действию. А это значит - чем больше энергетический потенциал, тем больше у нас шансов выжить. Существует множество приемов для увеличения энергетики, но в этой главе мы рассмотрим, по каким каналам мы теряем энергию в ситуациях повседневного общения.</w:t>
      </w:r>
    </w:p>
    <w:p>
      <w:pPr>
        <w:pStyle w:val="BodyText"/>
        <w:spacing w:before="100" w:after="0"/>
        <w:ind w:firstLine="720"/>
        <w:jc w:val="both"/>
        <w:rPr/>
      </w:pPr>
      <w:r>
        <w:rPr>
          <w:sz w:val="24"/>
          <w:szCs w:val="24"/>
        </w:rPr>
        <w:t>Знание этих процессов само по себе способствует накоплению энергии. Энергия, как известно, движется за нашим вниманием к тому объекту, на который направлены наши чувства.</w:t>
      </w:r>
    </w:p>
    <w:p>
      <w:pPr>
        <w:pStyle w:val="BodyText"/>
        <w:spacing w:before="100" w:after="0"/>
        <w:ind w:firstLine="720"/>
        <w:jc w:val="both"/>
        <w:rPr/>
      </w:pPr>
      <w:r>
        <w:rPr>
          <w:i/>
          <w:sz w:val="24"/>
          <w:szCs w:val="24"/>
        </w:rPr>
        <w:t>Рассмотрим ситуацию первую: хамство</w:t>
      </w:r>
      <w:r>
        <w:rPr>
          <w:sz w:val="24"/>
          <w:szCs w:val="24"/>
        </w:rPr>
        <w:t>. Это происходит повсюду, особенно в общественном транспорте, или на улице. Вы, бывало, слышали реплики типа: “Куда прешь, корова!” и. т. п. С помощью знаний о работе энергии можно избежать хамства. Хам - это человек, который инстинктивно прощупывает грань, где возникают элементы страха, чтобы получить энергетическую подпитку (набраться силы). Если страх внутри вас срабатывает, хам наполняется силой. Люди, в которых нет страха, очень редко сталкиваются с хамством в отношении себя. Если вы будете безразличны к страху, никоим образом не показывая хаму свою боязнь, если вы исключите страх из-под грудины, хам тут же отстанет. Можете освоить такой прием: когда вновь вам будут хамить, постарайтесь представить себя подобно Будде, с ровным, отрешенным от эмоций взглядом, не меняющейся мимикой лица, без сутолоки в движениях и полным спокойствием внутри. Если вы научитесь проделывать такое, вы станете свидетелем удивительного явления. Вы почувствуете, как хам начинает ерзать, не понимая, что собственно, происходит, так как он лишается энергетической подпитки. Он просто должен будет поерзать и уйти в недоумении. Выглядит это очень смешно. Вообще все методы внутренней блокировки энергии очень забавны. Один из моих учеников овладел методом влияния на сотрудников ГИБДД, сохраняя вибрацию холодной убежденности в своей правоте, не впуская в себя сомнение и энергетику постового. Спустя какое-то время сам постовой, лишенный подпитки, понимает, что с этим человеком говорить бесполезно. Мои ученики проводили еще множество других экспериментов, которые я не одобрил, - проходили в театр без билета, в метро без жетона, проникали в респектабельные рестораны без места и тому подобное. Корень этого приема один и тот же - удержание собственной вибрации как единственно верной, блокирование эмоционального канала, которым инстинктивно пользуются все, чтобы докопаться до правды. Оппонент всегда прощупывает вас своими чувствами, но если вы не позволяете его энергетике что-либо ощутить, либо отыгрываете ему пустоту или холодное безразличие, оппонент выпадает из привычных координат взаимодействия. Люди, которые угрожают вам, преследуют только одну цель - напугать и захватить вашу энергию. Если при этом вы не реагируете внутри – эффект потрясающий. Некоторые в ответ на хамство используют прием холодного воздуха, ощущая, как прохладный воздух свободно движется по передней части тела вниз, снова и снова. Хулиган или хам уже привыкли, запугав человека, получать порцию новой биоэнергии, но, если вы уже укоренились в своем бесстрашии, хулиганы перестают приставать к вам. Так как, перед тем как наехать, каждый хам прощупывает порог вашего страха. У меня было очень много забавных ситуаций, когда я пользовался этими приемами. Однажды, когда я шел по парку, я увидел впереди толпу подвыпивших хулиганов. Сворачивать было некуда, и я пошел дальше сквозь них. Тут же один, действуя по уже пройденному им алгоритму, резко схватил меня за грудь, заглянул мне в глаза и… И ничего не увидел в них</w:t>
      </w:r>
      <w:r>
        <w:rPr>
          <w:rFonts w:eastAsia="Wingdings" w:cs="Wingdings" w:ascii="Wingdings" w:hAnsi="Wingdings"/>
          <w:sz w:val="24"/>
          <w:szCs w:val="24"/>
        </w:rPr>
        <w:t></w:t>
      </w:r>
      <w:r>
        <w:rPr>
          <w:sz w:val="24"/>
          <w:szCs w:val="24"/>
        </w:rPr>
        <w:t xml:space="preserve"> Он замер на несколько секунд, а потом отпустил меня, отступив. Такое внезапное замирание нападавших на меня людей я встречал много раз, до тех пор, пока совсем не избавился от страха хамства. Мне было лет семнадцать, и однажды ночью, возвращаясь из поездки, я шел по вокзальной площади вместе со своей мамой. И мы увидели незабываемое зрелище: два микрорайона устроили настоящую Куликовскую битву. Огромная толпа народу била друг друга чем попало в очень быстром темпе. И я оказался в крайне сложной ситуации: с одной стороны мне нужно было защитить себя, а с другой свою мать. Ситуация была такова, что обойти толпу другим путем мы не могли. И я вспомнил рассказ индийского мистика Ш. Ауробиндо о том, как кирпич, падающий со здания, выбирает жертву. Его ученики проводили такой опыт, выяснив, что если нет страха кирпича в голове, то кирпич не упадет на голову, то есть, если нет связи между объектом и его содержанием в уме, то эти объекты никогда не встретятся. В порыве юношеского романтизма я отрешился от всех эмоций и представил, что с нами эти бойцы никак не связаны, что они нас не чувствуют, и мы их ни видим, и что вообще мой ум чист. Я помню, как мы шли сквозь них, слыша глухие звуки ударов, их падение, но мы прошли эту кишащую массу, и нас никто не тронул. Я был несказанно рад и, помянув мудрость Ауробиндо, расслабился. И тут увидел, что еще двое увязались за нами, и шли неотступно в 20 метрах, сворачивая за нами в сосновый бор, а поскольку там в ходу были и ножи и все прочее, я немного насторожился и с новой силой стал освобождаться от внутреннего страха, от мыслей о преследователях. Через несколько минут они свернули в другую сторону. То есть между нами не стало эмоциональной связи, по которой они могли бы нас запугать для начала, а потом ограбить как в прямом, так и в энергетическом смысле.</w:t>
      </w:r>
    </w:p>
    <w:p>
      <w:pPr>
        <w:pStyle w:val="BodyText"/>
        <w:spacing w:before="100" w:after="0"/>
        <w:ind w:firstLine="720"/>
        <w:jc w:val="both"/>
        <w:rPr/>
      </w:pPr>
      <w:r>
        <w:rPr>
          <w:sz w:val="24"/>
          <w:szCs w:val="24"/>
        </w:rPr>
        <w:t>Что такое страх вообще?- он имеет положительную сторону: предупредить вас об опасности. Страх - это сгусток дестабилизированной энергии, направленный на исправление вызвавшей его ситуации.</w:t>
      </w:r>
    </w:p>
    <w:p>
      <w:pPr>
        <w:pStyle w:val="BodyText"/>
        <w:spacing w:before="100" w:after="0"/>
        <w:ind w:firstLine="720"/>
        <w:jc w:val="both"/>
        <w:rPr/>
      </w:pPr>
      <w:r>
        <w:rPr>
          <w:sz w:val="24"/>
          <w:szCs w:val="24"/>
        </w:rPr>
        <w:t>Вы должны запомнить – если хама не бояться, он теряет к вам интерес. Таким образом сохраняется энергия в провоцирующих ситуациях.</w:t>
      </w:r>
    </w:p>
    <w:p>
      <w:pPr>
        <w:pStyle w:val="BodyText"/>
        <w:spacing w:before="100" w:after="0"/>
        <w:ind w:firstLine="720"/>
        <w:jc w:val="both"/>
        <w:rPr/>
      </w:pPr>
      <w:r>
        <w:rPr>
          <w:i/>
          <w:sz w:val="24"/>
          <w:szCs w:val="24"/>
        </w:rPr>
        <w:t>Ситуация вторая – зависть.</w:t>
      </w:r>
      <w:r>
        <w:rPr>
          <w:sz w:val="24"/>
          <w:szCs w:val="24"/>
        </w:rPr>
        <w:t xml:space="preserve"> Когда мы видим преуспевающего человека, новую вещь, удачно сложившуюся судьбу, мы начинаем завидовать. Зависть - это отдача энергии.</w:t>
      </w:r>
    </w:p>
    <w:p>
      <w:pPr>
        <w:pStyle w:val="BodyText"/>
        <w:spacing w:before="100" w:after="0"/>
        <w:ind w:firstLine="720"/>
        <w:jc w:val="both"/>
        <w:rPr/>
      </w:pPr>
      <w:r>
        <w:rPr>
          <w:sz w:val="24"/>
          <w:szCs w:val="24"/>
        </w:rPr>
        <w:t>Все, кому мы завидуем, получают нашу энергию. Некоторые люди бессознательно одеваются получше, используют дорогие украшения и аксессуары, чтобы как можно больше собрать энергии. Люди, которые хотят чего-либо достичь в жизни, не завидуют, а делают. То есть отдают деньги, силы, вкладывая их, чтобы они вернулись, а не накопляют. Недалекого же человека отличает зависть.</w:t>
      </w:r>
    </w:p>
    <w:p>
      <w:pPr>
        <w:pStyle w:val="BodyText"/>
        <w:spacing w:before="100" w:after="0"/>
        <w:ind w:firstLine="720"/>
        <w:jc w:val="both"/>
        <w:rPr/>
      </w:pPr>
      <w:r>
        <w:rPr>
          <w:i/>
          <w:sz w:val="24"/>
          <w:szCs w:val="24"/>
        </w:rPr>
        <w:t>Ситуация третья- сочувствие, сострадание, жалость.</w:t>
      </w:r>
      <w:r>
        <w:rPr>
          <w:sz w:val="24"/>
          <w:szCs w:val="24"/>
        </w:rPr>
        <w:t xml:space="preserve"> Это тоже эмоция перетекания энергии, когда вы не только отдаете свою энергию, но и можете захватить дисгармоничную чужую энергию. Если вы включаетесь в жалость и сострадание, то включайтесь на 0,01 %, иначе вы отдаете энергию. Часто друзья и знакомые в минуты душевной слабости звонят или приходят к вам, чтобы получить ваше сострадание. </w:t>
      </w:r>
    </w:p>
    <w:p>
      <w:pPr>
        <w:pStyle w:val="BodyText"/>
        <w:spacing w:before="100" w:after="0"/>
        <w:ind w:firstLine="720"/>
        <w:jc w:val="both"/>
        <w:rPr/>
      </w:pPr>
      <w:r>
        <w:rPr>
          <w:sz w:val="24"/>
          <w:szCs w:val="24"/>
        </w:rPr>
        <w:t>Это их интуитивный запрос на дополнительную порцию энергии от вас, когда вы откроетесь и позволите им излить душу. Как именно быть, решать вам. Если вы приучите своих знакомых к постоянному сочувствию с вашей стороны, то, боюсь, что в результате вы породите вампира. Помните, что вам самим нужна энергия, чтобы удержать удачу за хвост, а ваш постоянный потенциал поддерживает все вещи, которые происходят в вашей жизни. Особенно усиливаются такие процессы, если вы и ваш знакомый распиваете спиртные напитки. Приведу такой простой пример, который покажется необычным человеку, не развившему вибрационную осознанность. Этот пример является результатом значительного снижения энергетического потенциала. Один предприниматель тяжело работал весь день. Его мучили сотрудники, неплатежи и прочие проблемы, и закончил он работать, как обычно, за полночь. Только он собрался покинуть офис, как позвонил друг, очень печальным и встревоженным голосом поведал, что у него проблемы с любимой девушкой. Казалось, его друг был без сил и вызывал всяческое сочувствие. Тогда наш предприниматель принял приглашение заехать к тому на чашечку чая, в результате чего они до пяти часов утра делились своими проблемами, продегустировав половину бара. Вернувшись измотанным домой, наш предприниматель залег поспать на часок перед утренней поездкой. Он проснулся, выпил наикрепчайшего чая и поехал с товаром в другой город. Но что случилось: машина начала барахлить и сломалось. Им пришлось мерзнуть на морозе, все планы оказались сорванными. Для обычного человека - это просто поломка машины, для осознанного на вибрационном уровне человека – это результат энергетического истощения. Энергия истощилось потому что он тратил ее не только на сотрудников до глубокой ночи, но и на друга всю ночь и на ускорение отдачи энергии - алкоголь в третьих.</w:t>
      </w:r>
    </w:p>
    <w:p>
      <w:pPr>
        <w:pStyle w:val="BodyText"/>
        <w:spacing w:before="100" w:after="0"/>
        <w:ind w:firstLine="720"/>
        <w:jc w:val="both"/>
        <w:rPr/>
      </w:pPr>
      <w:r>
        <w:rPr>
          <w:i/>
          <w:sz w:val="24"/>
          <w:szCs w:val="24"/>
        </w:rPr>
        <w:t>Ситуация четвертая – совесть</w:t>
      </w:r>
      <w:r>
        <w:rPr>
          <w:sz w:val="24"/>
          <w:szCs w:val="24"/>
        </w:rPr>
        <w:t xml:space="preserve">. Совесть – это свойство психики сравнивать количество потребляемой энергии и отданной. Мы всегда хотим, чтобы к нам возвращалась та энергия и то внимание, которое мы отдаем человеку. И если он не отвечает нам взаимностью, мы считаем, что у него нет совести, то есть он взял энергию, но не отдал или отдал значительно меньше. Это глубокий внутренний механизм. Необходимо отдавать не меньше, чем получаете, тогда равновесие будет соблюдено, а внутри сохранится гармония. </w:t>
      </w:r>
    </w:p>
    <w:p>
      <w:pPr>
        <w:pStyle w:val="BodyText"/>
        <w:spacing w:before="100" w:after="0"/>
        <w:ind w:firstLine="720"/>
        <w:jc w:val="both"/>
        <w:rPr/>
      </w:pPr>
      <w:r>
        <w:rPr>
          <w:i/>
          <w:sz w:val="24"/>
          <w:szCs w:val="24"/>
        </w:rPr>
        <w:t>Ситуация пятая – сплетни.</w:t>
      </w:r>
      <w:r>
        <w:rPr>
          <w:sz w:val="24"/>
          <w:szCs w:val="24"/>
        </w:rPr>
        <w:t xml:space="preserve"> Сплетни - это подсознательное желание энергии от человека, о котором сплетничают. Если этот человек - натура творческая и ранимая, такие сплетни в коллективе могут разрушить его оболочку, и он заболеет. Если он сформирует банк веры в свои положительные качества у друзей, родных и близких, то его оболочку сплетням будет пробить сложнее. Поэтому люди, у которых есть прочная семья, хорошие добрые друзья, преуспевают гораздо больше и в жизни чувствуют себя прочнее - у них есть на что опереться: мыслеформы близких людей, как правило, направлены на положительные свойства личности и веру в его силы.</w:t>
      </w:r>
    </w:p>
    <w:p>
      <w:pPr>
        <w:pStyle w:val="BodyText"/>
        <w:spacing w:before="100" w:after="0"/>
        <w:ind w:firstLine="720"/>
        <w:jc w:val="both"/>
        <w:rPr>
          <w:i/>
          <w:i/>
          <w:sz w:val="24"/>
          <w:szCs w:val="24"/>
        </w:rPr>
      </w:pPr>
      <w:r>
        <w:rPr>
          <w:i/>
          <w:sz w:val="24"/>
          <w:szCs w:val="24"/>
        </w:rPr>
        <w:t>Ситуация шестая - мужчина и женщина.</w:t>
      </w:r>
    </w:p>
    <w:p>
      <w:pPr>
        <w:pStyle w:val="BodyText"/>
        <w:spacing w:before="100" w:after="0"/>
        <w:ind w:firstLine="720"/>
        <w:jc w:val="both"/>
        <w:rPr/>
      </w:pPr>
      <w:r>
        <w:rPr>
          <w:sz w:val="24"/>
          <w:szCs w:val="24"/>
        </w:rPr>
        <w:t>а) Семья может аккумулировать энергию в случае сильных эмоциональных и умственных отношений, при отсутствии рассеивания энергии вовне ( на любовников ) - такой союз будет обладать огромной энергетической подпиткой для обоих супругов. Особенно, если они сонастроены друг с другом. Такой союз подарит обоим супругам настоящее счастье и радость жизни. Поддерживает эту связь вера. Энергия друг друга обогащается проходя супружеское кольцо взаимного внимания.</w:t>
      </w:r>
    </w:p>
    <w:p>
      <w:pPr>
        <w:pStyle w:val="BodyText"/>
        <w:spacing w:before="100" w:after="0"/>
        <w:ind w:firstLine="720"/>
        <w:jc w:val="both"/>
        <w:rPr/>
      </w:pPr>
      <w:r>
        <w:rPr>
          <w:sz w:val="24"/>
          <w:szCs w:val="24"/>
        </w:rPr>
        <w:t>б) К примеру, муж находит любовницу, а жена теряет веру в него, тогда эта замкнутая система перестает работать, так как энергия расплескивается наружу. Муж вместо того чтобы обогащать энергией супругу, отдает энергию любовнице ожидая обратной энергии и внимания соответственно от любовницы а не от жены. То есть у мужа кольцо с любовницей, - жена остается обесточенной. Если у нее не хватит терпения дождаться когда муж оставит любовницу то не получая энергии внимания она вынуждена будет искать себе подпитки в другом мужчине или сочтет брак нецелесообразным.</w:t>
      </w:r>
    </w:p>
    <w:p>
      <w:pPr>
        <w:pStyle w:val="BodyText"/>
        <w:spacing w:before="100" w:after="0"/>
        <w:ind w:firstLine="720"/>
        <w:jc w:val="both"/>
        <w:rPr/>
      </w:pPr>
      <w:r>
        <w:rPr>
          <w:sz w:val="24"/>
          <w:szCs w:val="24"/>
        </w:rPr>
        <w:t>в) Если оба супруга испытывают друг к другу вялые чувства, а то и вовсе вступают в отношения под давлением родственников или случая, то такой брак хоть и протекает без проблем, но и совершенно бесполезен с точки зрения накопления энергетики. Они не обогащают энергетикой друг друга создавая кольцо взаимного внимания, а удерживают свои отношение через искусственные умозрительные цели.</w:t>
      </w:r>
    </w:p>
    <w:p>
      <w:pPr>
        <w:pStyle w:val="BodyText"/>
        <w:spacing w:before="100" w:after="0"/>
        <w:ind w:firstLine="720"/>
        <w:jc w:val="both"/>
        <w:rPr/>
      </w:pPr>
      <w:r>
        <w:rPr>
          <w:sz w:val="24"/>
          <w:szCs w:val="24"/>
        </w:rPr>
        <w:t>г) Муж любит, а жена перестает любить. В таком случае муж насыщает энергией жену. А жена растрачивает энергию на других, не имея таковой своей. Конечно, это будет выматывать мужа до критической точки, которая приведет к разрыву отношений. Он просто не захочет отдавать энергетику женщине которая просто отдает ее другим.</w:t>
      </w:r>
    </w:p>
    <w:p>
      <w:pPr>
        <w:pStyle w:val="BodyText"/>
        <w:spacing w:before="100" w:after="0"/>
        <w:ind w:firstLine="720"/>
        <w:jc w:val="both"/>
        <w:rPr/>
      </w:pPr>
      <w:r>
        <w:rPr>
          <w:sz w:val="24"/>
          <w:szCs w:val="24"/>
        </w:rPr>
        <w:t>д) Муж любит, а жена испытывает только отрицательные чувства к мужу. В таком случае оба они испытают потери энергии и приобретут массу ненужных болезней, если не разойдутся. Потому что то что она содержит внутри подсознательную агрессию будет провоцировать агрессию мужа.</w:t>
      </w:r>
    </w:p>
    <w:p>
      <w:pPr>
        <w:pStyle w:val="BodyText"/>
        <w:spacing w:before="100" w:after="0"/>
        <w:ind w:firstLine="720"/>
        <w:jc w:val="both"/>
        <w:rPr/>
      </w:pPr>
      <w:r>
        <w:rPr>
          <w:sz w:val="24"/>
          <w:szCs w:val="24"/>
        </w:rPr>
        <w:t xml:space="preserve">е) Бывает так, что или по своему малодушию, или по глупости, жена просто поглощает энергию. Она не способна ни отразить ее, ни усилить - тогда образуется эффект черной дыры. </w:t>
      </w:r>
    </w:p>
    <w:p>
      <w:pPr>
        <w:pStyle w:val="BodyText"/>
        <w:spacing w:before="100" w:after="0"/>
        <w:ind w:firstLine="720"/>
        <w:jc w:val="both"/>
        <w:rPr/>
      </w:pPr>
      <w:r>
        <w:rPr>
          <w:sz w:val="24"/>
          <w:szCs w:val="24"/>
        </w:rPr>
        <w:t>ж) Жена заводит друга. Такая ситуация резко ослабляет любящего мужа (если он не способен перестроить психику и найти другую жену - бывают же однолюбы). У мужа появляются черты всех ее любовников. Он начинает качаться, зарабатывать деньги, делать современные стрижки и перенимать любые другие заданные свойства любовника. Потому что, иногда на то, чтобы понять хамство любимого человека и разойтись, уходят годы.</w:t>
      </w:r>
    </w:p>
    <w:p>
      <w:pPr>
        <w:pStyle w:val="BodyText"/>
        <w:spacing w:before="100" w:after="0"/>
        <w:ind w:firstLine="720"/>
        <w:jc w:val="both"/>
        <w:rPr/>
      </w:pPr>
      <w:r>
        <w:rPr>
          <w:sz w:val="24"/>
          <w:szCs w:val="24"/>
        </w:rPr>
        <w:t>Он же не может осознать что она любит не его такого как есть а перенятые им качество любовника. Все это искусственный союз. Стоить отметить, что такая женщина, супруга сильного эмоциями и умом человека, является лакомым кусочком для более слабых мужчин. ( По исследованиям В Иванова.)</w:t>
      </w:r>
    </w:p>
    <w:p>
      <w:pPr>
        <w:pStyle w:val="BodyText"/>
        <w:spacing w:before="100" w:after="0"/>
        <w:ind w:firstLine="720"/>
        <w:jc w:val="both"/>
        <w:rPr/>
      </w:pPr>
      <w:r>
        <w:rPr>
          <w:sz w:val="24"/>
          <w:szCs w:val="24"/>
        </w:rPr>
        <w:t>Вывод: если поощрять в людях хамство, льстить людям, сострадать и приучать людей к незаслуженным комплиментам и прочей биоподпитке от себя, то они наглеют и путают свое и чужое, за считанные недели превращаясь в энергетических вампиров. Человек привыкает к подпитке из чужого кармана, тем самым начиная брать энергию даже у близких людей, вплоть до своего супруга. Даже прикормив хорошего начальника своей лестью и похвальбой, можно превратить его в паразитирующего на своих подчиненных индивида. Нужно понять, что сильный человек сам генерирует здоровую сильную энергию эмоций и ума. Сам старается справиться со всеми возникающими в его жизни проблемами, черпая из них дополнительную мудрость и силу.</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Количество энергетического потенциала определяет способности человека. К сохранению энергии надо подходить осознанно. Огромное количество энергии мы растрачиваем напрасно в ситуациях неправильного общения. Пониженное настроение - сигнал обратить внимание на слабость энергопотенциала. Все контакты мы формируем в своем уме. То, чего в нашем уме и чувствах нет, никогда не приближается к нам.</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numPr>
          <w:ilvl w:val="0"/>
          <w:numId w:val="0"/>
        </w:numPr>
        <w:spacing w:before="100" w:after="0"/>
        <w:ind w:firstLine="720"/>
        <w:jc w:val="both"/>
        <w:outlineLvl w:val="0"/>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Найди свою доминанту</w:t>
      </w:r>
    </w:p>
    <w:p>
      <w:pPr>
        <w:pStyle w:val="BodyText"/>
        <w:spacing w:before="100" w:after="0"/>
        <w:ind w:firstLine="720"/>
        <w:jc w:val="both"/>
        <w:rPr/>
      </w:pPr>
      <w:r>
        <w:rPr>
          <w:sz w:val="24"/>
          <w:szCs w:val="24"/>
        </w:rPr>
        <w:t>Мы выяснили, что основной источник несчастий человека – в искусственности его взаимодействий с жизнью. Бесконечные компромиссы, не позволяющие увидеть себя в зеркале реальности, чтобы сказать: “ О! Вот это есть я, такой, какой я есть на самом деле!” Количество масок так велико, что невозможно определить себя в реальности. Привычка играть роли доводит человека до состояния полного неведения относительно своих истинных желаний и истинной цели своей жизни. В природе все очень сбалансировано и достаточно определенно, также определено каждому человеку его место в жизни. Но, кроме этой определенности, Бог дал человеку безграничные способности психологической защиты, благодаря которым человек выживает, даже играя не свою роль. Расплачивается он своим здоровьем и здоровьем близких ему людей. Когда люди спрашивают меня, как найти свою программу, я рекомендую им хотя бы неделю использовать “принцип отражения”. Этот принцип позволяет снять защитные механизмы и выследить центральную мотивацию человека. Это постепенный метод, в котором вы открываете чувство за чувством, накапливая энергетику истинных желаний.</w:t>
      </w:r>
    </w:p>
    <w:p>
      <w:pPr>
        <w:pStyle w:val="BodyText"/>
        <w:spacing w:before="100" w:after="0"/>
        <w:ind w:firstLine="720"/>
        <w:jc w:val="both"/>
        <w:rPr/>
      </w:pPr>
      <w:r>
        <w:rPr>
          <w:i/>
          <w:sz w:val="24"/>
          <w:szCs w:val="24"/>
        </w:rPr>
        <w:t>“</w:t>
      </w:r>
      <w:r>
        <w:rPr>
          <w:i/>
          <w:sz w:val="24"/>
          <w:szCs w:val="24"/>
        </w:rPr>
        <w:t xml:space="preserve">Принцип отражения” - это полное потакание всем своим желаниям и слабостям. Обычно мы держим себя в руках, контролируем свою жизнь, свою работу. Это входит в такую постоянную привычку, что блокирует энергию истинной мотивации. Потакая своим чувствам и мелким желаниям, мы постепенно снимаем наши зажимы, позволяя вырваться живым чувствам наружу. </w:t>
      </w:r>
    </w:p>
    <w:p>
      <w:pPr>
        <w:pStyle w:val="BodyText"/>
        <w:spacing w:before="100" w:after="0"/>
        <w:ind w:firstLine="720"/>
        <w:jc w:val="both"/>
        <w:rPr/>
      </w:pPr>
      <w:r>
        <w:rPr>
          <w:sz w:val="24"/>
          <w:szCs w:val="24"/>
        </w:rPr>
        <w:t xml:space="preserve">Разумеется, этот метод могут практиковать только психически здоровые люди, не склонные к насилию или криминалу. Выберите удобную неделю, может быть, вам будет достаточно одного дня – у всех это происходит по-разному. С самого утра начинайте удовлетворять все желания и помыслы, которые приходят к вам в голову. Вдруг вам захочется съесть какой-то продукт, который вы не ели, или встретиться с красивым мужчиной, или, наконец, сказать то, что вы думаете, своим коллегам. Если вы решились на такой эксперимент, не стесняйтесь проявлять свои желания. Вы можете захотеть смотреть какие-то невообразимые фильмы, или побыть какое-то время среди людей, как вам казалось, не вашей среды. Позволяйте себе эти маленькие шалости, сохраняя необходимый контроль. В моей практике были случаи, когда известные люди после такой практики меняли свое дело и становились обычными бюджетниками и были несказанно счастливы. В общем, основной девиз принципа отражения – не подавляй! Если хочешь познать себя, откажись от привычки подавлять, испытывай свои переживания целиком и тотально. Особо следует уделить внимание отрицательным эмоциям, возникающим в этой практике по отношению к другим людям. Если вас кто-то задевает, вызывая гнев, отвращение, печаль или радость, обратите внимание на это. Все, что вас раздражает, дает вам сигнал к пониманию. Раздражитель и является неосознанным элементом. Может быть, человек раздражает вас потому, что вы хотите быть таким, как он, но не находите для этого силы? Или вам необходимо стать сильнее его? Или, если вас что-то радует, а вы боитесь, то может быть, стоит заняться этим? Принцип был назван принципом отражения потому, что все внимание направляется на те факторы, которые отражают ваши эмоции. </w:t>
      </w:r>
      <w:r>
        <w:rPr>
          <w:b/>
          <w:sz w:val="24"/>
          <w:szCs w:val="24"/>
        </w:rPr>
        <w:t>Не бывает гнева без внутренней причины, и раздражения, не призывающего к действию</w:t>
      </w:r>
      <w:r>
        <w:rPr>
          <w:sz w:val="24"/>
          <w:szCs w:val="24"/>
        </w:rPr>
        <w:t>.</w:t>
      </w:r>
    </w:p>
    <w:p>
      <w:pPr>
        <w:pStyle w:val="BodyText"/>
        <w:spacing w:before="100" w:after="0"/>
        <w:ind w:firstLine="720"/>
        <w:jc w:val="both"/>
        <w:rPr/>
      </w:pPr>
      <w:r>
        <w:rPr>
          <w:sz w:val="24"/>
          <w:szCs w:val="24"/>
        </w:rPr>
        <w:t>На энергетическом уровне все это лишь работа нашей энергетической оболочки. Поэтому специалисту не составит труда узнать ваш помысел, просто заглянув к вам в душу. Но это будет его работа. И кто бы ни работал с вами, самое главное, как вы работаете с собой сами! Только собственная работа над собственным “я” изменяет человека. Поэтому мы рекомендуем практиковать этот принцип. А если вы занимаетесь не один, а в группе единомышленников, то вы можете помочь друг другу. Во-первых, просто спросить, что думают о Вас другие люди. Спросите, какие они замечают у вас маски, еще интереснее попросить незнакомых людей угадать вашу профессию или социальный статус. Их мнение может сильно развернуть вас для восприятия нового.</w:t>
      </w:r>
    </w:p>
    <w:p>
      <w:pPr>
        <w:pStyle w:val="BodyText"/>
        <w:spacing w:before="100" w:after="0"/>
        <w:ind w:firstLine="720"/>
        <w:jc w:val="both"/>
        <w:rPr/>
      </w:pPr>
      <w:r>
        <w:rPr>
          <w:sz w:val="24"/>
          <w:szCs w:val="24"/>
        </w:rPr>
        <w:t>Или вы можете попросить своих друзей закрыть глаза, мысленно представив вас. И спросить, что, собственно, вам не хватает? Пусть они выскажут свои ощущения, пойманные в вашей душе. Так или иначе, наблюдая за своей реакцией, за своим отражением действительности, вы найдете те стороны жизни, которые вы совершенно подавили. Если вы найдете их, то сможете значительно пополнить свою жизнь позитивными эмоциями, таким образом сгармонизировав свою энергетическую оболочку.</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Пока человек не найдет свои истинные желания, он не найдет счастья. Когда таковые желания будут найдены, они преобразят человека, открыв его предназначение полностью. Ему не надо будет затрачивать силы на выживание, сами желания будут давать ему силы. Принцип отражения</w:t>
      </w:r>
      <w:r>
        <w:rPr>
          <w:b/>
          <w:sz w:val="24"/>
          <w:szCs w:val="24"/>
        </w:rPr>
        <w:t xml:space="preserve">: </w:t>
      </w:r>
      <w:r>
        <w:rPr>
          <w:sz w:val="24"/>
          <w:szCs w:val="24"/>
        </w:rPr>
        <w:t>Не бывает гнева без внутренней причины, и раздражения, не призывающего к действию. Раздражитель является неосознанным элементом.</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Снаружи то, что глубоко внутри</w:t>
      </w:r>
    </w:p>
    <w:p>
      <w:pPr>
        <w:pStyle w:val="BodyText"/>
        <w:spacing w:before="100" w:after="0"/>
        <w:ind w:firstLine="720"/>
        <w:jc w:val="both"/>
        <w:rPr/>
      </w:pPr>
      <w:r>
        <w:rPr>
          <w:sz w:val="24"/>
          <w:szCs w:val="24"/>
        </w:rPr>
        <w:t xml:space="preserve">Катастрофическая ошибка человека – не замечать свои негативные мысли. Человек постоянно порождает мысль и как ответную реакцию, и как свое творение. Человек - существо мыслетворящее. Все парапсихологические авторы внушают нам, что наша мысль материальна, и именно она творит окружающие нас ситуации. Это гипотетическое утверждение парапсихологов и экстрасенсов действительно находит подтверждение не только в науке, но и в нашей жизни. Те формы, в которых мы мыслим, окружают нас во внешней реальности. </w:t>
      </w:r>
      <w:r>
        <w:rPr>
          <w:b/>
          <w:sz w:val="24"/>
          <w:szCs w:val="24"/>
        </w:rPr>
        <w:t>Внутренняя реальность проецируется на внешнюю, и наоборот.</w:t>
      </w:r>
      <w:r>
        <w:rPr>
          <w:sz w:val="24"/>
          <w:szCs w:val="24"/>
        </w:rPr>
        <w:t xml:space="preserve"> Регулирующим звеном в этом процессе становится сам человек, именно от нас зависит, хотим мы допустить тот или иной сорт мыслей или нет. Говоря в общем - мыслить надо позитивно. Потому что, какая бы мысль в вашей голове не доминировала, рано или поздно можно ожидать ее проявлений во внешней реальности. Стараться привнести в свою жизнь культуру мышления – занятие весьма полезное. Людям, которые мыслят позитивно – открыты все двери, они не боятся действовать и не боятся брать на себя ответственность.</w:t>
      </w:r>
    </w:p>
    <w:p>
      <w:pPr>
        <w:pStyle w:val="BodyText"/>
        <w:spacing w:before="100" w:after="0"/>
        <w:ind w:firstLine="720"/>
        <w:jc w:val="both"/>
        <w:rPr/>
      </w:pPr>
      <w:r>
        <w:rPr>
          <w:sz w:val="24"/>
          <w:szCs w:val="24"/>
        </w:rPr>
        <w:t>Людям, которые мыслят негативно, приходится гораздо хуже: их угнетают собственные желания, они становятся тревожными и депрессивными. Эти люди заряжают нас своей негативностью. И тогда многие говорят, что их сглазили, что появляется слабость после общения с такими людьми. На самом деле, эта слабость - проявление отрицательных взглядов на жизнь и, как следствие, боязнь действовать, зацикленность на эмоциях. Так что, когда вы ловите такие негативные волны, то можете избежать этого. А именно: вырабатывайте постоянную привычку мыслить позитивно во всем. Специально потратьте время, чтобы настроить себя позитивно при любом исходе, особенно в начале дня. Тогда очень сложно будет закрасться в вашу энергетику отрицательным сигналам. Или вы можете защитить себя на более подсознательном, тонком энергетическом уровне.</w:t>
      </w:r>
    </w:p>
    <w:p>
      <w:pPr>
        <w:pStyle w:val="BodyText"/>
        <w:spacing w:before="100" w:after="0"/>
        <w:ind w:firstLine="720"/>
        <w:jc w:val="both"/>
        <w:rPr/>
      </w:pPr>
      <w:r>
        <w:rPr>
          <w:i/>
          <w:sz w:val="24"/>
          <w:szCs w:val="24"/>
        </w:rPr>
        <w:t>Для этого в тихой обстановке вам необходимо удобно сесть в кресло или на пол по- турецки, значения не играет, и успокоивши все свои мысли, представить себя сидящим в светящемся шаре. Осмотрите его в своем воображении - насколько он ярок, нет ли на нем вмятин или мест, где свечение не так ярко. Старайтесь сделать ваш шар правильной геометрической формы. После этого скажите себе: “Эта светящаяся оболочка защитит меня от пагубных мыслей других людей”. Поверив в это, вы можете открыть глаза</w:t>
      </w:r>
      <w:r>
        <w:rPr>
          <w:sz w:val="24"/>
          <w:szCs w:val="24"/>
        </w:rPr>
        <w:t>. Это оболочка будет защищать вас изнутри. Иногда, может быть пару раз в неделю, или когда вы почувствуете, что ваши мысли стали негативны, проверьте себя – насколько быстро вы можете сделать свою ауру светящейся и позитивной. Если вы мысленно включите в такую же сферу своего ребенка, он тоже будет под защитой вашей позитивной энергии.</w:t>
      </w:r>
    </w:p>
    <w:p>
      <w:pPr>
        <w:pStyle w:val="BodyText"/>
        <w:spacing w:before="100" w:after="0"/>
        <w:ind w:firstLine="720"/>
        <w:jc w:val="both"/>
        <w:rPr/>
      </w:pPr>
      <w:r>
        <w:rPr>
          <w:sz w:val="24"/>
          <w:szCs w:val="24"/>
        </w:rPr>
        <w:t>Вы также можете посылать свою положительную энергию добра и любви тем, кому сейчас плохо, просто представив этого человека и мысленно наполнив его оболочку этим светом. Он, несомненно, почувствует себя легче. Если вы захотите добиться большего в своих экспериментах по позитивности, то для этого вам предстоит стать инженером собственной души.</w:t>
      </w:r>
    </w:p>
    <w:p>
      <w:pPr>
        <w:pStyle w:val="BodyText"/>
        <w:spacing w:before="100" w:after="0"/>
        <w:ind w:firstLine="720"/>
        <w:jc w:val="both"/>
        <w:rPr/>
      </w:pPr>
      <w:r>
        <w:rPr>
          <w:i/>
          <w:sz w:val="24"/>
          <w:szCs w:val="24"/>
        </w:rPr>
        <w:t>Также, находясь в удобной позе и в состоянии покоя, постарайтесь заглянуть глубоко в свои чувства. Почувствуйте, есть ли там негативные мысли или желания, спросите себя об этом. Если вы почувствуете нечто отрицательное, постарайтесь осветлить его внутренним светом, который научились генерировать или поменяйте эту мысль на позитивную. Таким образом, вы выправите все свои жизненные сложности.</w:t>
      </w:r>
    </w:p>
    <w:p>
      <w:pPr>
        <w:pStyle w:val="BodyText"/>
        <w:spacing w:before="100" w:after="0"/>
        <w:ind w:firstLine="720"/>
        <w:jc w:val="both"/>
        <w:rPr/>
      </w:pPr>
      <w:r>
        <w:rPr>
          <w:sz w:val="24"/>
          <w:szCs w:val="24"/>
        </w:rPr>
        <w:t>Открыв направление психологии эзотерического, мы научили своих специалистов находить и изменять негативные мыслеформы тех людей, кто открыт к данному методу.</w:t>
      </w:r>
    </w:p>
    <w:p>
      <w:pPr>
        <w:pStyle w:val="BodyText"/>
        <w:spacing w:before="100" w:after="0"/>
        <w:ind w:firstLine="720"/>
        <w:jc w:val="both"/>
        <w:rPr>
          <w:sz w:val="24"/>
          <w:szCs w:val="24"/>
        </w:rPr>
      </w:pPr>
      <w:r>
        <w:rPr>
          <w:sz w:val="24"/>
          <w:szCs w:val="24"/>
        </w:rPr>
        <w:t>После посещения таких специалистов жизнь людей сильно менялась в лучшую сторону.</w:t>
      </w:r>
    </w:p>
    <w:p>
      <w:pPr>
        <w:pStyle w:val="BodyText"/>
        <w:spacing w:before="100" w:after="0"/>
        <w:ind w:firstLine="720"/>
        <w:jc w:val="both"/>
        <w:rPr>
          <w:sz w:val="24"/>
          <w:szCs w:val="24"/>
        </w:rPr>
      </w:pPr>
      <w:r>
        <w:rPr>
          <w:sz w:val="24"/>
          <w:szCs w:val="24"/>
        </w:rPr>
        <w:t>Удавалось высвободить огромный позитивный потенциал сил, жажды действия, любви.</w:t>
      </w:r>
    </w:p>
    <w:p>
      <w:pPr>
        <w:pStyle w:val="BodyText"/>
        <w:spacing w:before="100" w:after="0"/>
        <w:ind w:firstLine="720"/>
        <w:jc w:val="both"/>
        <w:rPr/>
      </w:pPr>
      <w:r>
        <w:rPr>
          <w:sz w:val="24"/>
          <w:szCs w:val="24"/>
        </w:rPr>
        <w:t>На это способны лишь настоящие инженеры человеческих душ, с большим практическим опытом. Вам же, дорогой читатель, под силу сделать это самому с помощью советов, указанных выше. Это великолепная возможность изменить себя и перестать притягивать отрицательные проявления внешней реальност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Мы есть то, что мы мыслим. Наше мышление также формирует наше окружение. Перестройка мышления на положительную позитивную волну притягивает таковое в нашу жизнь.</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 xml:space="preserve">Аккумуляция и пси - способности </w:t>
      </w:r>
    </w:p>
    <w:p>
      <w:pPr>
        <w:pStyle w:val="BodyText"/>
        <w:spacing w:before="100" w:after="0"/>
        <w:ind w:firstLine="720"/>
        <w:jc w:val="both"/>
        <w:rPr/>
      </w:pPr>
      <w:r>
        <w:rPr>
          <w:sz w:val="24"/>
          <w:szCs w:val="24"/>
        </w:rPr>
        <w:t>Человек всегда находится перед выбором: какие именно вибрации он будет проводить сквозь себя. Негативные потоки можно назвать злыми силами. И, вступая на путь злых сил, человек привлекает к себе зло. Его оболочка становится деструктивной, он несет разрушение во внешний мир. Вступая в позитивные потоки, мы привлекаем силы добра и несем в мир гармонию. Но более всего поражает изменение работы энергетических центров, если мы становимся позитивнее. Начиная с нижних центров, идет накопление энергетического потенциала. Вот вам еще один ключ к накоплению энергии – позитивность. Будучи положительно ориентированными, энергетические центры перестают терять энергию на аннигиляцию отрицательных волн, и эта энергия уходит на раскрытие самого центра. Энергетический центр начинает работать, раскрывая все свои потаенные ресурсы. Люди открываются и получают переживания творчества и изобретательности, начинают творчески выражать себя, создавать нечто совершенно новое в искусстве или науке. Это очень вдохновляющий процесс. Новые идеи уже не боятся вас, так как вы стали более добрым и не используете свою возросшую энергетику во зло. В вашей душе начинают расцветать прекрасные сады. Попробуйте заменить отрицательные ус</w:t>
      </w:r>
      <w:r>
        <w:rPr/>
        <w:t>тановки положительными, используя эту таблицу:</w:t>
      </w:r>
    </w:p>
    <w:tbl>
      <w:tblPr>
        <w:tblW w:w="9359" w:type="dxa"/>
        <w:jc w:val="left"/>
        <w:tblInd w:w="-15" w:type="dxa"/>
        <w:tblLayout w:type="fixed"/>
        <w:tblCellMar>
          <w:top w:w="0" w:type="dxa"/>
          <w:left w:w="45" w:type="dxa"/>
          <w:bottom w:w="0" w:type="dxa"/>
          <w:right w:w="45" w:type="dxa"/>
        </w:tblCellMar>
      </w:tblPr>
      <w:tblGrid>
        <w:gridCol w:w="4324"/>
        <w:gridCol w:w="5035"/>
      </w:tblGrid>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зитивные потоки. (Добрые сил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егативные потоки (Злые сил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ухо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нерт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обр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Злоб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к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Лжив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епл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Холод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аполненность творчество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Бегство от внутренней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довлетво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Жажда накопитель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Любов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Агресс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ерпен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етерпим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инят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еприятие.</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ткрыт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Замкнут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Жизненная акти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олевая акт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живание красот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живание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живание единства существования.</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живание одиноче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живание внутренней радости</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влечение экстремальными шоу.</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живание внутреннего све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живание грубых чувств.</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 течению жизни: разрешение пробле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апряженное преодоление препятствий жизни.</w:t>
            </w:r>
          </w:p>
        </w:tc>
      </w:tr>
    </w:tbl>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t>Когда мышление положительно, энергия накапливается естественно, и чакры раскрываются спонтанно.</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Энергия позвоночника и психокоррекция</w:t>
      </w:r>
    </w:p>
    <w:p>
      <w:pPr>
        <w:pStyle w:val="BodyText"/>
        <w:spacing w:before="100" w:after="0"/>
        <w:ind w:firstLine="720"/>
        <w:jc w:val="both"/>
        <w:rPr/>
      </w:pPr>
      <w:r>
        <w:rPr>
          <w:sz w:val="24"/>
          <w:szCs w:val="24"/>
        </w:rPr>
        <w:t>Обычно энергетика человека заполняет энергетическую оболочку, будучи направлена вовне. Наружу движутся все наши чувства и устремления. Если человек начинает духовно развиваться, энергии становится настолько много, что часть ее меняет направление, заходя внутрь человека. Это использовали практически все мистические и религиозные культуры древности. Они стремились к духовному преображению человека, его внутренней трансформации. На практическом же языке духовная трансформация означает, что энергии стало так много (так как адепт уже не тратит ее на отрицательные моменты и дефекты осознанности), что она направилась вовнутрь, к позвоночнику. Часто, исследуя древние тексты, мы находим множество школ, как бы не имеющих конкретных психотехнических приемов самосовершенствования, кроме стандартного набора для очищения тела и духа. Достаточно ли этого? Достаточно ли было Ессеям, учившим Иисуса водному омовению, очищению речи и чтению духовно восхищающих текстов? Вполне. Так как все эти, казалось бы, простые приемы ведут к совершенному очищению умственных процессов. И энергия, которая раньше уходила вовне, разворачивается в направлении вовнутрь. Она подходит все ближе и ближе к позвоночнику, пока не скапливается у копчика (уж силы гравитации, извините), начиная удивительной тонкости процесс – внутреннюю трансформацию. Восточный взгляд на чакры иной, чем трактуют многие современные йоги и экстрасенсы. Чакры на Востоке воспринимались продолжением ума, сигнальными точками импульсов бессознательного. Хотя они и не знали таких слов, они вкладывали именно такой смысл в чакры. Каждая чакра представляла собой энергетическое излучение, обусловленное присущим ему уровнем сознания. Например, первому центру соответствуют люди более инстинктивного склада. И развиваясь выше, человек проходил более высокие по развитию сознания чакры. Идет этот процесс только практическим образом. Никакое теоретизирование не способно его продвинуть. Так как чакры нужно как бы пробить током энергии позвоночника. Эта энергия появлялась вследствие духовного очищения и устремлялась вначале в копчик, а затем по позвоночнику вверх, пробивая другие, более высокие по своей структуре центры. Пробивая каждый центр, дефект сознания устранялся, и человек получал инсайт (озарение), вследствие того, что чакра наполнялась энергией. Открывая каждую чакру таким образом, адепт испытывал новый уровень своего развития и получал более высокую осознанность. Все это происходило очень естественно. Современные школы йоги и экстрасенсорики предлагают совершенно противоестественные методы. Такие, как например, сосредоточение на месте расположения чакры, ее мантре, и прочие визуализации и концентрации. Это приносит только разрушительный эффект. Правильно бытует мнение, что тот, кто занялся открытием чакр, наверняка закончит психбольницей. Так оно и есть, потому что люди, как правило, учатся по книгам, в которых приводятся эти варварские методы визуализации и концентрации, травмирующие очень тонкие процессы в теле человека.</w:t>
      </w:r>
    </w:p>
    <w:p>
      <w:pPr>
        <w:pStyle w:val="BodyText"/>
        <w:spacing w:before="100" w:after="0"/>
        <w:ind w:firstLine="720"/>
        <w:jc w:val="both"/>
        <w:rPr/>
      </w:pPr>
      <w:r>
        <w:rPr>
          <w:sz w:val="24"/>
          <w:szCs w:val="24"/>
        </w:rPr>
        <w:t xml:space="preserve">Этого можно легко избежать, если позволять чакрам развиваться при естественном росте энергии. Они открываются без этих потуг, если вы достаточно духовно развиты. А если нет? В современной культуре отсутствие духовности считается нормой. Даже секс скоро перестанет приносить удовольствие, так как практически каждый фильм учит нас, как изменять жене и иметь трех любовниц на отдыхе. Топ-модели, с их неестественной внешностью, обесценивают и уменьшают притяжение к собственной жене. Это считается нормальным. Энергия расплескивается. И уже три любовницы не приносят удовольствия, а наоборот, одни проблемы. Люди - существа программные и легко заражаются насилием, лживостью и прочими негативизмами от </w:t>
      </w:r>
      <w:r>
        <w:rPr>
          <w:sz w:val="24"/>
          <w:szCs w:val="24"/>
          <w:lang w:val="en-US"/>
        </w:rPr>
        <w:t>TV</w:t>
      </w:r>
      <w:r>
        <w:rPr>
          <w:sz w:val="24"/>
          <w:szCs w:val="24"/>
        </w:rPr>
        <w:t xml:space="preserve"> и прочего.</w:t>
      </w:r>
    </w:p>
    <w:p>
      <w:pPr>
        <w:pStyle w:val="BodyText"/>
        <w:spacing w:before="100" w:after="0"/>
        <w:ind w:firstLine="720"/>
        <w:jc w:val="both"/>
        <w:rPr/>
      </w:pPr>
      <w:r>
        <w:rPr>
          <w:sz w:val="24"/>
          <w:szCs w:val="24"/>
        </w:rPr>
        <w:t xml:space="preserve">Слава Богу, что появляются альтернативные каналы о науке, природе, животных, культуре. Видимо, перед каждым человеком будет стоять выбор. В культурах, которые сохранили свою религиозность, не бывает неврозов. Посмотрите на бедность Индии, но какая наполненность в глазах этих людей, в их сердцах. Потому что они пропитаны духовной культурой. Духовная культура - это не проповедь священника о том, что вы исчадье ада, духовная культура начинается с сердца самого человека, когда он решает измениться сам. Такое решение требует мужества – но оно того стоит. Все это было сказано к тому, что в каждой чакре таятся наши страхи и радости, и в том числе психические отклонения, начиная от комплексов и невротических состояний, заканчивая более суровыми проблемами. Это все легко снимается, если научить человека проводить энергию сквозь свой позвоночник. Энергия, поднимаясь по позвоночнику, вымывает все эти проблемы. Конечно, энергия движется по позвоночнику всегда, в любое время: когда мы мыслим, когда совершаем физическое действие, но это очень слабый ток по сравнению с ее пробужденным состоянием. </w:t>
      </w:r>
    </w:p>
    <w:p>
      <w:pPr>
        <w:pStyle w:val="BodyText"/>
        <w:spacing w:before="100" w:after="0"/>
        <w:ind w:firstLine="720"/>
        <w:jc w:val="both"/>
        <w:rPr/>
      </w:pPr>
      <w:r>
        <w:rPr>
          <w:sz w:val="24"/>
          <w:szCs w:val="24"/>
        </w:rPr>
        <w:t xml:space="preserve">В пробужденном состоянии кундалини, проходя по центрам, способна легко избавить человека от психических проблем. Можно сказать, что пробужденная энергия позвоночника – это универсальная психотерапия. Не хотелось бы отбивать хлеб у психотерапевтов, но это реальная альтернатива психотерапии, если, конечно, эти методы сделать упрощенными для обычного человека. Такую попытку упростить методы управления кундалини-шакти в определенной степени осуществила основательница Сахаджа-йоги: Шри Матаджи Нирмала Деви, получившая в 1989 году за свои заслуги медаль мира от ООН. Она также была отмечена многими наградами за свой метод. Несмотря на всю экзотичность Сахаджа-йоги, этот метод был принят даже мусульманами- шиитами, настолько он одухотворяет личность. Это прекрасный пример согласия между религиями. В настоящее время Матаджи живет в Европе. В Италии, в 1986 году она была объявлена итальянским правительством человеком Года. Представить такое в католической стране! Терпимость к другим верованиям - характерная черта духовно развитых людей. Но все же до сих пор краткий и вкусный метод не был проработан до конца никем. Мы также не работали над этой темой в силу нашей способности работать более успешно со сложными психотехнологиями. Но в будущем, я надеюсь найти время для преобразования методов открытия силы кундалини в форму, доступную обычным людям. Вы тоже можете использовать то, что узнали в этой главе. Если вы будете самосовершенствоваться, то сила позвоночника сама проявится и даст о себе знать, или вы можете попробовать сделать следующее. Этот метод для людей, имеющих возможность медитировать в тишине вечером. </w:t>
      </w:r>
    </w:p>
    <w:p>
      <w:pPr>
        <w:pStyle w:val="BodyText"/>
        <w:spacing w:before="100" w:after="0"/>
        <w:ind w:firstLine="720"/>
        <w:jc w:val="both"/>
        <w:rPr/>
      </w:pPr>
      <w:r>
        <w:rPr>
          <w:i/>
          <w:sz w:val="24"/>
          <w:szCs w:val="24"/>
        </w:rPr>
        <w:t>Сядьте по- турецки на мягкий коврик. Закройте глаза. И начинайте слушать свое дыхание, старайтесь не препятствовать своим мыслям, пусть они приходят и  уходят до тех пор, пока вы не услышите тишину. Этот метод можно назвать” методом медитации на внутренней тишине”. Старайтесь без усилий сосредотачиваться и созерцать внутреннюю тишину внутри вас. Если вы сможете удерживать тишину от 7 до 15 минут, то на  второй или третий раз вашей медитации вы почувствуете прилив энергии к позвоночнику и, возможно, легкое шевеление в позвоночнике - это двигается кундалини-шакти. Позволяйте этому движению происходить. Не делайте эту медитацию больше 20 минут. Желательно заниматься только перед сном. Ее не нужно делать каждый день. Потому, что может наступить пороговый момент.</w:t>
      </w:r>
    </w:p>
    <w:p>
      <w:pPr>
        <w:pStyle w:val="BodyText"/>
        <w:spacing w:before="100" w:after="0"/>
        <w:ind w:firstLine="720"/>
        <w:jc w:val="both"/>
        <w:rPr/>
      </w:pPr>
      <w:r>
        <w:rPr>
          <w:sz w:val="24"/>
          <w:szCs w:val="24"/>
        </w:rPr>
        <w:t>Обычная ошибка медитирующих: энергия слишком уходит вовнутрь, лишая вас активности вовне. Поэтому, если на следующий день вы почувствуете себя ослабленным, значит, вы слишком перестарались (энергия слишком ушла вовнутрь) и следует сделать перерыв на несколько дней. При верной практике, на следующий день вы ощутите прилив сил и энергии. И вы сразу же почувствуете, как уйдут от вас многие комплексы и страхи. Может быть, во время медитации вы ощутите Вечность и духовное бессмертие человек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Когда энергетический потенциал велик, энергетика собирается в копчике и двигается вверх по позвоночнику к макушке головы. Такое движение энергии способно очистить все дефекты человеческой психики, и устранить нарушения в энергетических центрах.</w:t>
      </w:r>
    </w:p>
    <w:p>
      <w:pPr>
        <w:pStyle w:val="BodyText"/>
        <w:spacing w:before="100" w:after="0"/>
        <w:ind w:firstLine="720"/>
        <w:jc w:val="both"/>
        <w:rPr/>
      </w:pPr>
      <w:r>
        <w:rPr>
          <w:sz w:val="24"/>
          <w:szCs w:val="24"/>
        </w:rPr>
        <w:t>Ошибка медитирующих: чересчур сильно поворачивать энергию вовнутрь, лишая наши энергетические запросы (мотивации) движению вовне, нарушая внешнюю активность. Так как оболочка приобретает нулевое качество активност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Доминирование центра и характер человека</w:t>
      </w:r>
    </w:p>
    <w:p>
      <w:pPr>
        <w:pStyle w:val="BodyText"/>
        <w:spacing w:before="100" w:after="0"/>
        <w:ind w:firstLine="720"/>
        <w:jc w:val="both"/>
        <w:rPr/>
      </w:pPr>
      <w:r>
        <w:rPr>
          <w:sz w:val="24"/>
          <w:szCs w:val="24"/>
        </w:rPr>
        <w:t xml:space="preserve">Как вы уже узнали из предыдущих тем, уровень развития сознания обусловлен развитием центров. Чем более высокий центр (от позвоночника) развит, тем выше и шире осознанность человека. Можно сказать, что чакры - это балласт сознания, когда вы сбрасываете (отрабатываете) чакру, – сознанию становится легче и оно, подобно воздушному шару, взмывает на свои высоты. Когда все чакры будут отработаны, человек обретет сверхсознание, наиредчайшую человеческую возможность. Иначе говоря, просветление сознания. </w:t>
      </w:r>
    </w:p>
    <w:p>
      <w:pPr>
        <w:pStyle w:val="BodyText"/>
        <w:spacing w:before="100" w:after="0"/>
        <w:ind w:firstLine="720"/>
        <w:jc w:val="both"/>
        <w:rPr/>
      </w:pPr>
      <w:r>
        <w:rPr>
          <w:sz w:val="24"/>
          <w:szCs w:val="24"/>
        </w:rPr>
        <w:t>Но что означает отработать энергетический центр? В моем понимании – это прохождение человеком в жизни всех закоулков энергии, доминирующих в энергетическом центре. Когда вы отрабатываете центр, поставляя в него дополнительную энергию, он притягивает в вашу жизнь все неосознанные ситуации, связанные с тем пластом сознания, который он представляет. В жизни человека это выглядит как стресс, какие-то жизненные неприятности, которые нужно понять и разрешить. Если вы находите силы их преодолеть, то само это понимание и преодоление раскрывает вам ваше заблуждение, и энергия в этом участке центра уже двигается без препятствий. Так происходит, пока все энергии центра не будут осознаны. Когда отработка центра завершится, энергия больше не будет расходоваться на его дефекты и пойдет выше, начиная процесс отработки вышестоящего центра. Так выглядит духовный процесс с позиции чакр. Но в жизни обычного человека, не вовлеченного в духовные процессы, также существует привязанность энергетики к той или иной чакре. Это выглядит энергетически как схождение нитей сознания к тому или иному центру. Мы называем это проще – энергетической сборкой.</w:t>
      </w:r>
    </w:p>
    <w:p>
      <w:pPr>
        <w:pStyle w:val="BodyText"/>
        <w:spacing w:before="100" w:after="0"/>
        <w:ind w:firstLine="720"/>
        <w:jc w:val="both"/>
        <w:rPr/>
      </w:pPr>
      <w:r>
        <w:rPr>
          <w:sz w:val="24"/>
          <w:szCs w:val="24"/>
        </w:rPr>
        <w:t xml:space="preserve">Для того чтобы войти в тему энергетической сборки, надо понять одну простую поговорку: “сколько людей, столько и мнений”. Так вот, количество мнений равно семи. Индийские ученые-пандиты изучали вариативность мнений и пришли к такому выводу, что человек может занимать семь позиций вокруг одного вопроса. Эти позиции полностью совпадают с теми пластами сознания, которые представлены в каждой из семи чакр. Поэтому, в зависимости от сборки человека на той или иной чакре, его взгляды на окружающие вещи и мировоззрение будут меняться. Это просто волшебство. Например, при сборке, доминирующей на первом центре, человек будет смотреть на все вещи с позиции тела. Хорошо ли это для моего тела? Много ли в этом движения? Такого первоцентрового человека не проймешь духовными высказываниями об эзотерике, он скажет: “ Это нельзя применить, какой в этом смысл?” Потому что для него будет применимо только то, что способствует его телу. Например, фитнес, бег, аэробика, деловая активность – “Это здорово!” - скажет он. Или: “ Какой замечательный супермаркет, какое обслуживание и какой огромный выбор!” Религию он назовет маразмом и добавит, что в “здоровом теле - здоровый дух”. Люди, собранные вокруг первого центра (собранные - это означает, что энергетика их биополевой активности опирается на работу данного центра) кажутся очень помешанными на движении, активности, иногда это переходит в агрессивность и соревновательность. Но в целом </w:t>
      </w:r>
      <w:r>
        <w:rPr>
          <w:i/>
          <w:sz w:val="24"/>
          <w:szCs w:val="24"/>
        </w:rPr>
        <w:t>первоцентровые люди составляют самую физически здоровую часть нации</w:t>
      </w:r>
      <w:r>
        <w:rPr>
          <w:sz w:val="24"/>
          <w:szCs w:val="24"/>
        </w:rPr>
        <w:t>.</w:t>
      </w:r>
    </w:p>
    <w:p>
      <w:pPr>
        <w:pStyle w:val="BodyText"/>
        <w:spacing w:before="100" w:after="0"/>
        <w:ind w:firstLine="720"/>
        <w:jc w:val="both"/>
        <w:rPr/>
      </w:pPr>
      <w:r>
        <w:rPr>
          <w:sz w:val="24"/>
          <w:szCs w:val="24"/>
        </w:rPr>
        <w:t>Если взять образ жизни человека с доминирующим вторым центром, то мы увидим совсем другую картину и другой образ жизни. Второцентровый человек строит свою жизнь вокруг сексуального центра. Для него все, что приносит удовольствие и наслаждение, является предельно желаемой ценностью. Он может в начале своего развития увлекаться спиртными напитками, девушками, разгульным образом жизни.</w:t>
      </w:r>
    </w:p>
    <w:p>
      <w:pPr>
        <w:pStyle w:val="BodyText"/>
        <w:spacing w:before="100" w:after="0"/>
        <w:ind w:firstLine="720"/>
        <w:jc w:val="both"/>
        <w:rPr/>
      </w:pPr>
      <w:r>
        <w:rPr>
          <w:sz w:val="24"/>
          <w:szCs w:val="24"/>
        </w:rPr>
        <w:t xml:space="preserve">Для любого второцентрового человека клубная, ночная жизнь - это норма. Он любит менять сексуальных партнеров, любит посидеть в тесной компании. Любит всевозможные песни, эстраду, различного рода кулинарные изыски. Красиво и блестяще одеваться. Во всем проявлять шик. Но к концу отработки своего второго центра такие люди успокаиваются - нельзя же все время жить сексом, заводят семью, детей, становятся приличными семьянинами. Об эзотерике они скажут: “ У нас нет на это времени, и лучше мы сходим на хороший концерт”. А о людях с первым центром – что-нибудь типа “ От инфаркта не убежишь” или “делать нечего - так работать”, “ Ну какое в этом удовольствие? ” </w:t>
      </w:r>
      <w:r>
        <w:rPr>
          <w:i/>
          <w:sz w:val="24"/>
          <w:szCs w:val="24"/>
        </w:rPr>
        <w:t xml:space="preserve">Все бытие второцентрового человека определяет сексуальность и удовольствие. </w:t>
      </w:r>
    </w:p>
    <w:p>
      <w:pPr>
        <w:pStyle w:val="BodyText"/>
        <w:spacing w:before="100" w:after="0"/>
        <w:ind w:firstLine="720"/>
        <w:jc w:val="both"/>
        <w:rPr/>
      </w:pPr>
      <w:r>
        <w:rPr>
          <w:sz w:val="24"/>
          <w:szCs w:val="24"/>
        </w:rPr>
        <w:t xml:space="preserve">А вот у человека с доминантой на третьем центре другие проблемы. Третьецентровые тотально поглощены своим настроением, настроем. Поэтому развитием для третьецентрового человека становится максимальное развитие веры в себя или что-либо или оптимизма. Такие люди часто уходят в политику. Это уникальные политики, способные завести толпу с пол-оборота своей зажигательностью, рожденной в третьем центре. Это хорошие начальники, с очень твердым сильным характером. Это культовые личности всех профессий. Особо одаренные певцы и т. д. Этот центр формирует своего рода харизму. Так как он дает очень плотную энергию, очень выстроенную на одну цель. И не дай Бог третьецентровому человеку потерять свой настрой – это может перерасти в гнев или чрезвычайную апатию ко всему. </w:t>
      </w:r>
      <w:r>
        <w:rPr>
          <w:i/>
          <w:sz w:val="24"/>
          <w:szCs w:val="24"/>
        </w:rPr>
        <w:t>Третьецентровые люди составляют самое яркое звено нации: управленцы, политики, лидеры.</w:t>
      </w:r>
      <w:r>
        <w:rPr>
          <w:sz w:val="24"/>
          <w:szCs w:val="24"/>
        </w:rPr>
        <w:t xml:space="preserve"> Бывает и такое, что третьецентровые становятся верующими, так как вера - это тоже настрой. Из них выходят религиозные фанатики и люди, слепо идущие за своими идеями. Такие люди тащат на себе целые партии и общественные движения. Им можно смело доверять подобную работу. Но все-таки больше всего третьецентровых личностей в сфере управления. Человек другого центра испытывает тотальность, подобную тотальности третьецентрового, когда переживает первую любовь. </w:t>
      </w:r>
    </w:p>
    <w:p>
      <w:pPr>
        <w:pStyle w:val="BodyText"/>
        <w:spacing w:before="100" w:after="0"/>
        <w:ind w:firstLine="720"/>
        <w:jc w:val="both"/>
        <w:rPr/>
      </w:pPr>
      <w:r>
        <w:rPr>
          <w:sz w:val="24"/>
          <w:szCs w:val="24"/>
        </w:rPr>
        <w:t xml:space="preserve">Как вы понимаете, </w:t>
      </w:r>
      <w:r>
        <w:rPr>
          <w:i/>
          <w:sz w:val="24"/>
          <w:szCs w:val="24"/>
        </w:rPr>
        <w:t xml:space="preserve">люди с развитием первых трех центров составляют основную массу современного мира. </w:t>
      </w:r>
      <w:r>
        <w:rPr>
          <w:sz w:val="24"/>
          <w:szCs w:val="24"/>
        </w:rPr>
        <w:t>И это правильно: мир движется к своему социальному совершенству. Иначе невозможно духовное. Третьецентровые управляют, второцентровые балагурят и наслаждаются жизнью (потребители), первоцентровые больше делатели. Так оно и движется. Как видите, чем выше развитие человека, тем количественно их меньше, – это аксиома. Например, управленцев значительно меньше, чем обычных второцентровых и первоцентровых.</w:t>
      </w:r>
    </w:p>
    <w:p>
      <w:pPr>
        <w:pStyle w:val="BodyText"/>
        <w:spacing w:before="100" w:after="0"/>
        <w:ind w:firstLine="720"/>
        <w:jc w:val="both"/>
        <w:rPr/>
      </w:pPr>
      <w:r>
        <w:rPr>
          <w:sz w:val="24"/>
          <w:szCs w:val="24"/>
        </w:rPr>
        <w:t xml:space="preserve">Еще меньше людей с акцентуацией на четвертом центре. При сборке на четвертом центре человек постоянно пребывает в ореоле легкой всеобъемлющей любви. Не страстной любви человека к человеку, а доброжелательной спокойной любви ко всем без исключения. Это самые приятные в общении люди. Они не давят так, как грубые низы (1,2,3, центры), и, разговаривая с этим человеком, вы успокаиваетесь и как бы отрываетесь от всевозможной сутолоки и неуравновешенности. Четвероцентровые - хорошие советчики, прекрасные психологи от природы. Они могут успокоить и приободрить любого приходящего к ним. Они часто выбирают спокойные социальные роли: врача-терапевта, фитодизайнера, философа или лингвиста, ученого и все в таком духе. Больше всего они ценят безмятежность, их не волнуют сексуальные бури второцентровых или желание силы третьецентровых, как и постоянное ерзанье первоцентровых. Они ставят свое спокойствие, бытовое, внутреннее - как предельную цель своей жизни. Они излучают любовь вокруг себя. Это своеобразные транквилизаторы нации. Об эзотерике они скажут: “ Что-то, что слишком сложно для меня, боюсь, я запутаюсь. А все эти добрые ценности и так есть в каждом человеке. Нет, лучше я буду обычным нормальным человеком”. О людях 1, 2 и 3-го центров они скажут: “Зачем мне опасность – я хочу жить спокойно”. При предельном развитии четвероцентровые постоянно пребывают в своей тихой самодостаточности и не реагируют ни на что. </w:t>
      </w:r>
    </w:p>
    <w:p>
      <w:pPr>
        <w:pStyle w:val="BodyText"/>
        <w:spacing w:before="100" w:after="0"/>
        <w:ind w:firstLine="720"/>
        <w:jc w:val="both"/>
        <w:rPr/>
      </w:pPr>
      <w:r>
        <w:rPr>
          <w:sz w:val="24"/>
          <w:szCs w:val="24"/>
        </w:rPr>
        <w:t>Движемся дальше, еще меньше людей со сборкой вокруг 5 центра. Это не значит, что они лучше, просто их меньше. Это люди вдохновения. Вся их жизнь собрана вокруг сочинительства, поиска новых открытий, написания шедевров, картин, и всего, что может вдохновлять человека и давать ощущения парения. Рядом с такими людьми чувствуешь, что они слегка оторваны от действительности. Они поглощены своим вдохновением. Они любят ходить на классические концерты, ползать по горам, летать на самолетах и прыгать с парашютом. Это все зависит от индивидуальной конституции. Они читают настоящую, серьезную во всех смыслах литературу, Сенеку, Канта, Бердяева. Они способны уловить смысл, лежащий между строк, поэтому Библия для них – открытая книга. Они обладают самым глубоким пониманием вещей и всячески стремятся увеличить объемы своего познания. Иногда они интересуются мистическими тайнами или пишут стихи. Большинство поэтов сочиняли свои стихи, когда энергия поднималась к пятому центру. Эти люди очень ценят чистоту, особенно духовную чистоту. Поэтому часто становятся последователями религии, но не формально выполняющими ритуалы, а впитывая и переживая все через свое сердце. И если действия религиозных учителей идут вразрез с их представлениями о чистоте, они легко отказываются от своей веры в пользу душевной чистоты. Иногда они сами становятся духовными учителями как, например, М. Айванхов, – представитель полного развития пятого центра в религиозных традициях. А мы говорим всего лишь о сборке. Людей с пятым центром так мало, но всем значимым открытиям в науке, искусстве и культуре мы обязаны именно им. Об эзотерике они говорят: “ В этом что-то есть, если медитировать и переживать это практически”. О других людях, собранных на 1,2,3,4, центрах скажут: “Это все так далеко от меня”. О таких людях надо заботиться, поэтому пятицентровые инстинктивно окружают себя людьми с развитием нижних центров, ведь кто-то же должен их кормить, пока они там летают? Поэтому супруга такого человека часто напоминает возвышенную домохозяйку. Друг - сантехника и плотника. А студенты пашут на его огороде. Иначе пятицентровому не выжить. Как мудра природа – не правда ли?</w:t>
      </w:r>
    </w:p>
    <w:p>
      <w:pPr>
        <w:pStyle w:val="BodyText"/>
        <w:spacing w:before="100" w:after="0"/>
        <w:ind w:firstLine="720"/>
        <w:jc w:val="both"/>
        <w:rPr/>
      </w:pPr>
      <w:r>
        <w:rPr>
          <w:sz w:val="24"/>
          <w:szCs w:val="24"/>
        </w:rPr>
        <w:t>Хотелось бы продолжить мне рассказ о сборке дальше, но, чтобы рассказать о шестицентровых личностях, надо долго искать такие примеры. Их исключительные единицы. Это святые, которые раз в сто лет возникают в основных мировых религиях, это выдающиеся парапсихологи и экстрасенсы, это пророки своего времени. Их отличает способность черпать энергию и информацию из биомагнитного поля Земли, им легко удается читать мысли, им открыты души людей, они знают внутренние свойства предмета, не заглядывая вовнутрь, они способны увидеть будущее. Они обладают выраженными сверхъестественными способностями. Использование третьей сигнальной системы для них также обычно, как для нас смотреть телевизор. Я, конечно, смею надеяться, что в далеком будущем они будут появляться в более массовом порядке. Так как уже более половины школьников обладают обостренной интуицией, что раньше было невозможно. Значит, мир меняется и, возможно, к лучшему.</w:t>
      </w:r>
    </w:p>
    <w:p>
      <w:pPr>
        <w:pStyle w:val="BodyText"/>
        <w:spacing w:before="100" w:after="0"/>
        <w:ind w:firstLine="720"/>
        <w:jc w:val="both"/>
        <w:rPr/>
      </w:pPr>
      <w:r>
        <w:rPr>
          <w:sz w:val="24"/>
          <w:szCs w:val="24"/>
        </w:rPr>
        <w:t>Люди со сборкой на 7 центре освободили свое сознание и наверняка находятся где-то вдали от людей, возможно в монастырях или в горных тибетских сангхах. Сейчас стало возможно освобождать сознание при жизни в обычных условиях, в социально активной среде, но здесь опыта у человечества очень мало.</w:t>
      </w:r>
    </w:p>
    <w:p>
      <w:pPr>
        <w:pStyle w:val="BodyText"/>
        <w:spacing w:before="100" w:after="0"/>
        <w:ind w:firstLine="720"/>
        <w:jc w:val="both"/>
        <w:rPr/>
      </w:pPr>
      <w:r>
        <w:rPr>
          <w:sz w:val="24"/>
          <w:szCs w:val="24"/>
        </w:rPr>
        <w:t>Видите, как рассказывая о центрах с 1 по 7, мы поднимались от земного. Наверное, сборка на верхних центрах вам показалась совершенно бесполезной. Значит, вам нужно отработать нижние центры. Так как вся эзотерика начинается с отработки нижних центров. Как вы могли заметить, люди 1,2,3, центров предпочитают жизненный путь. Люди 5,6,7, центров – духовный путь. Люди 4 центра составляют точку интеграции этих весов. Поэтому я уделяю такое внимание сердечному центру, он относительно безопасен для практики с одной стороны, а с другой он позволяет заглянуть по обе стороны баррикад. Надеюсь, вам удалось осознать, как внимание человека, его цели, действия и понимание связаны с теми центрами, которые доминируют в его личност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Доминирование центра определяет характер и социальную роль человека. На любой вопрос все семь типов смотрят с разных точек зрения. Познание духовного или материального - не есть искомое. Истиной, возможно, будет являться познание и того и другого. Большинство людей используют в своей жизни только первые три центра.</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Проблемы людей с большим потенциалом</w:t>
      </w:r>
    </w:p>
    <w:p>
      <w:pPr>
        <w:pStyle w:val="BodyText"/>
        <w:spacing w:before="100" w:after="0"/>
        <w:ind w:firstLine="720"/>
        <w:jc w:val="both"/>
        <w:rPr/>
      </w:pPr>
      <w:r>
        <w:rPr>
          <w:sz w:val="24"/>
          <w:szCs w:val="24"/>
        </w:rPr>
        <w:t xml:space="preserve">Итак, мы узнали, что у обычного человека центры работают вяло. А некоторые работают только на пять процентов от возможных ста. Так, например, работу седьмого центра современный человек воспринимает только как психологическое качество свободы. Это единственная вибрация седьмого центра, которую он смог осознать. Отчего же зависит осознание вибраций центра? Для начала - от элементарной внимательности. А затем - от накопленного количества энергии в центре. Потому что каждый из семи центров при естественном процессе раскрытия, открывается в ступенчатом порядке, по мере того, как количество энергии в оболочке человека нарастает. Вначале открывается первый центр, затем человек осознает его деятельность и следом открывается второй, за ним третий, по мере продвижения энергии позвоночника вверх. Это напоминает устройство ртутного барометра. Чем сильнее давление на сосуд с ртутью, тем выше продвигается жидкость в колбе с показателями. Чем выше уровень моря, тем выше давление и, соответственно, выше цифра, на которую показывает ртутный столбик. В человеческом биополе тоже есть такой ртутный столбик – это позвоночник. И чем более насыщено энергией биополе человека, тем выше поднимается энергия по позвоночнику, открывая центр за центром. </w:t>
      </w:r>
      <w:r>
        <w:rPr>
          <w:i/>
          <w:sz w:val="24"/>
          <w:szCs w:val="24"/>
        </w:rPr>
        <w:t xml:space="preserve">Для того, чтобы открыть все центры, необходимо приобрести навыки накопления больших потенциалов энергии. Эти навыки вы будете проходить в следующих главах, хотя некоторые их них вы уже знаете – это накопление позитивности, инженеринг внутренних побуждений и вибраций, создание устойчивой базы спокойствия через медитацию тишины, духовное самосовершенствование, внутренний контроль за ситуациями обыденного общения. </w:t>
      </w:r>
      <w:r>
        <w:rPr>
          <w:sz w:val="24"/>
          <w:szCs w:val="24"/>
        </w:rPr>
        <w:t>Есть, конечно, и более жесткие психотехнические процедуры накопления энергии, но о них позднее. В этой теме мы должны понять зависимость количества энергии от уровня развития чакр, то есть человек 4 центра имеет энергетики в несколько раз больше, чем человек 1центра. То есть давление должно быть больше, а оболочка плотнее и чище. Потому что, когда энергетика увеличивается, она пробуждает вначале первый центр (в районе копчика) и только затем уже двигается под влиянием растущего потенциала ко второму центру (под пупком), и так выше и выше, насколько хватит человеку уровня его осознанности. Соответственно, чем выше сборка человека, тем большим влиянием на окружающих он обладает. И большей силой внушения и воздействия. Например, если вы заходите к большому начальнику, вы почувствуете удар и давление в солнечном сплетении, то есть воздействие явно уплотненной энергетикой третьего центра. Если вы попадете на политическую презентацию неординарного политика, то вы улетите вместе с его словами в свой пятый центр. Будете вдохновлены и заряжены его речью. Смелые неординарные проекты способен внедрять человек четвертого центра, он будет гореть своей идеей, даже когда все устанут, по-прежнему сея семена веры в победу своей лучистой подвижной силой.</w:t>
      </w:r>
    </w:p>
    <w:p>
      <w:pPr>
        <w:pStyle w:val="BodyText"/>
        <w:spacing w:before="100" w:after="0"/>
        <w:ind w:firstLine="720"/>
        <w:jc w:val="both"/>
        <w:rPr/>
      </w:pPr>
      <w:r>
        <w:rPr>
          <w:sz w:val="24"/>
          <w:szCs w:val="24"/>
        </w:rPr>
        <w:t>Человек второго центра, при общении с вами, будет вас брать за слабые места, так как сексуальная сфера многих людей очень подавлена и не находит разрешения. Он будет покупать вас на свой шарм, блеск и обаяние, сопровождая вашу беседу легким ненавязчивым флиртом, постепенно припустив вас на второй центр, пока вы не подсядете на него. И тогда уже он будет манипулировать вам в нужное ему русло.</w:t>
      </w:r>
    </w:p>
    <w:p>
      <w:pPr>
        <w:pStyle w:val="BodyText"/>
        <w:spacing w:before="100" w:after="0"/>
        <w:ind w:firstLine="720"/>
        <w:jc w:val="both"/>
        <w:rPr/>
      </w:pPr>
      <w:r>
        <w:rPr>
          <w:sz w:val="24"/>
          <w:szCs w:val="24"/>
        </w:rPr>
        <w:t>Человек первого центра будет давить своей мышечной массой, непрекращающимся активизмом. Внимательно всмотритесь в свою жизнь, как именно, с какими людьми вы взаимодействуете.</w:t>
      </w:r>
    </w:p>
    <w:p>
      <w:pPr>
        <w:pStyle w:val="BodyText"/>
        <w:spacing w:before="100" w:after="0"/>
        <w:ind w:firstLine="720"/>
        <w:jc w:val="both"/>
        <w:rPr>
          <w:sz w:val="24"/>
          <w:szCs w:val="24"/>
          <w:u w:val="single"/>
        </w:rPr>
      </w:pPr>
      <w:r>
        <w:rPr>
          <w:sz w:val="24"/>
          <w:szCs w:val="24"/>
          <w:u w:val="single"/>
        </w:rPr>
        <w:t>Карта социальных ролей.</w:t>
      </w:r>
    </w:p>
    <w:p>
      <w:pPr>
        <w:pStyle w:val="BodyText"/>
        <w:spacing w:before="100" w:after="0"/>
        <w:ind w:firstLine="720"/>
        <w:jc w:val="both"/>
        <w:rPr>
          <w:sz w:val="24"/>
          <w:szCs w:val="24"/>
        </w:rPr>
      </w:pPr>
      <w:r>
        <w:rPr>
          <w:sz w:val="24"/>
          <w:szCs w:val="24"/>
        </w:rPr>
        <w:t>7. Крайне редок, такие люди направляли эпохи, изменяли мировоззрение масс.</w:t>
      </w:r>
    </w:p>
    <w:p>
      <w:pPr>
        <w:pStyle w:val="BodyText"/>
        <w:spacing w:before="100" w:after="0"/>
        <w:ind w:firstLine="720"/>
        <w:jc w:val="both"/>
        <w:rPr>
          <w:sz w:val="24"/>
          <w:szCs w:val="24"/>
        </w:rPr>
      </w:pPr>
      <w:r>
        <w:rPr>
          <w:sz w:val="24"/>
          <w:szCs w:val="24"/>
        </w:rPr>
        <w:t>6. При полном развитии - самодостаточный человек, притягивающий все необходимые вещи по собственному желанию. Редко встречается, гении - это редкость.</w:t>
      </w:r>
    </w:p>
    <w:p>
      <w:pPr>
        <w:pStyle w:val="BodyText"/>
        <w:spacing w:before="100" w:after="0"/>
        <w:ind w:firstLine="720"/>
        <w:jc w:val="both"/>
        <w:rPr>
          <w:sz w:val="24"/>
          <w:szCs w:val="24"/>
        </w:rPr>
      </w:pPr>
      <w:r>
        <w:rPr>
          <w:sz w:val="24"/>
          <w:szCs w:val="24"/>
        </w:rPr>
        <w:t>5. Яркий политический лидер, популярный лектор, генератор идей.</w:t>
      </w:r>
    </w:p>
    <w:p>
      <w:pPr>
        <w:pStyle w:val="BodyText"/>
        <w:spacing w:before="100" w:after="0"/>
        <w:ind w:firstLine="720"/>
        <w:jc w:val="both"/>
        <w:rPr/>
      </w:pPr>
      <w:r>
        <w:rPr>
          <w:sz w:val="24"/>
          <w:szCs w:val="24"/>
        </w:rPr>
        <w:t>4. Человек - двигатель творческих проектов. Мыслящий неограниченно и свободно. Его мечтания не имеют границ, способен настроить кого угодно. Способный пиарщик.</w:t>
      </w:r>
    </w:p>
    <w:p>
      <w:pPr>
        <w:pStyle w:val="BodyText"/>
        <w:spacing w:before="100" w:after="0"/>
        <w:ind w:firstLine="720"/>
        <w:jc w:val="both"/>
        <w:rPr/>
      </w:pPr>
      <w:r>
        <w:rPr>
          <w:sz w:val="24"/>
          <w:szCs w:val="24"/>
        </w:rPr>
        <w:t>3. Начальник в корпоративной сфере. Бизнесмен. Начальник милиции, гипнотизер. Человек с сильным ударяющим влиянием.</w:t>
      </w:r>
    </w:p>
    <w:p>
      <w:pPr>
        <w:pStyle w:val="BodyText"/>
        <w:spacing w:before="100" w:after="0"/>
        <w:ind w:firstLine="720"/>
        <w:jc w:val="both"/>
        <w:rPr/>
      </w:pPr>
      <w:r>
        <w:rPr>
          <w:sz w:val="24"/>
          <w:szCs w:val="24"/>
        </w:rPr>
        <w:t>2. Обладает сильным чарующим обаянием. Творческий человек шоу-бизнеса или талантливый коммуникатор. Дизайнер и любой другой представитель ярко выраженных творческих профессий.</w:t>
      </w:r>
    </w:p>
    <w:p>
      <w:pPr>
        <w:pStyle w:val="BodyText"/>
        <w:spacing w:before="100" w:after="0"/>
        <w:ind w:firstLine="720"/>
        <w:jc w:val="both"/>
        <w:rPr>
          <w:sz w:val="24"/>
          <w:szCs w:val="24"/>
        </w:rPr>
      </w:pPr>
      <w:r>
        <w:rPr>
          <w:sz w:val="24"/>
          <w:szCs w:val="24"/>
        </w:rPr>
        <w:t>1. Неуемный активист особенно в отдыхе и спорте.</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Чем более высокий центр у человека развит, тем на большее число людей он влияет в той или иной сфере. Например, ученый влияет на большое число людей косвенно, так как его открытие меняет жизнь многим.</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Почему адепты религий становятся нищими</w:t>
      </w:r>
    </w:p>
    <w:p>
      <w:pPr>
        <w:pStyle w:val="BodyText"/>
        <w:spacing w:before="100" w:after="0"/>
        <w:ind w:firstLine="720"/>
        <w:jc w:val="both"/>
        <w:rPr/>
      </w:pPr>
      <w:r>
        <w:rPr>
          <w:sz w:val="24"/>
          <w:szCs w:val="24"/>
        </w:rPr>
        <w:t xml:space="preserve">Понимание работы центров – необъятная тема. Одной из проблем духовно-ищущих в шестидесятых годах была социальная дезадаптация. То же самое случилось и в девяностых в нашей стране: люди, увлекающиеся медитацией, йогой и прочими веяниями </w:t>
      </w:r>
      <w:r>
        <w:rPr>
          <w:sz w:val="24"/>
          <w:szCs w:val="24"/>
          <w:lang w:val="en-US"/>
        </w:rPr>
        <w:t>New</w:t>
      </w:r>
      <w:r>
        <w:rPr>
          <w:sz w:val="24"/>
          <w:szCs w:val="24"/>
        </w:rPr>
        <w:t>-</w:t>
      </w:r>
      <w:r>
        <w:rPr>
          <w:sz w:val="24"/>
          <w:szCs w:val="24"/>
          <w:lang w:val="en-US"/>
        </w:rPr>
        <w:t>age</w:t>
      </w:r>
      <w:r>
        <w:rPr>
          <w:sz w:val="24"/>
          <w:szCs w:val="24"/>
        </w:rPr>
        <w:t xml:space="preserve">, вместо того, чтобы приходить к знанию, или совершенствовать свои профессиональные навыки, опускались на самое дно жизни, теряли работу, желание строить свою жизнь и помогать обществу. Они становились бомжами, приживалами, наркоманами. Они теряли свои эмоциональные и душевные силы. Почему так происходило? При своих идеалистических и светлых целях люди опускались в социальные гетто. Основной причиной, конечно, являлось отсутствие объективного знания о тех практиках, которыми они занимались, в том числе отсутствие знаний о работе центров. Следование так сказать витиеватым идеям, а не практическим постулатам и принципам. Давайте рассмотрим, с какими центрами люди становятся успешными, разумеется, с нижними, первыми тремя. Так как </w:t>
      </w:r>
      <w:r>
        <w:rPr>
          <w:i/>
          <w:sz w:val="24"/>
          <w:szCs w:val="24"/>
        </w:rPr>
        <w:t xml:space="preserve">для успешности нужно физическое здоровье и выносливость первого центра, неутомимое желание хапать и наслаждаться второго центра, напористость и вера в положительный результат, которая присуща третьему центру. </w:t>
      </w:r>
    </w:p>
    <w:p>
      <w:pPr>
        <w:pStyle w:val="BodyText"/>
        <w:spacing w:before="100" w:after="0"/>
        <w:ind w:firstLine="720"/>
        <w:jc w:val="both"/>
        <w:rPr/>
      </w:pPr>
      <w:r>
        <w:rPr>
          <w:sz w:val="24"/>
          <w:szCs w:val="24"/>
        </w:rPr>
        <w:t>Посмотрите внимательно, если в духовном процессе энергию поднимать выше в верхние три центра, то они лишают индукции (излучений) нижние центры, отвечающие за нашу жизнедеятельность. Вот первая причина, если поднимать энергию только исключительно в высшие центры, то нижние центры опустошаются. А ведь нижним центрам мы обязаны всеми благами цивилизации, которые нас окружают. Не было бы желаний, вряд ли мы вообще стали бы двигаться. Это создает проблему человеку, работающему исключительно с верхними центрами. Он теряет желания, а значит, и способность двигаться, он приходит в состояние нулевой активности. Как Бог, но все боги на небесах</w:t>
      </w:r>
      <w:r>
        <w:rPr>
          <w:rFonts w:eastAsia="Wingdings" w:cs="Wingdings" w:ascii="Wingdings" w:hAnsi="Wingdings"/>
          <w:sz w:val="24"/>
          <w:szCs w:val="24"/>
        </w:rPr>
        <w:t></w:t>
      </w:r>
      <w:r>
        <w:rPr>
          <w:sz w:val="24"/>
          <w:szCs w:val="24"/>
        </w:rPr>
        <w:t xml:space="preserve">, а человек живет на земле. И не двигаясь, такой человек превращается в лежачий камень, под который вода не течет. Он начинает читать какие-то духовные книги, произносить молитвы или мантры и перестает двигаться в социальной среде! Социальные желания его больше не привлекают. Так конечно, можно делать, но не в миру, а в монастыре – там, пожалуйста, молись, читай, а в миру - это невозможно.    Недаром говорится в йоге о том, что карма- йога бывает нулевая, то есть в ней нет действия. А люди склонны к экспериментам. Но </w:t>
      </w:r>
      <w:r>
        <w:rPr>
          <w:i/>
          <w:sz w:val="24"/>
          <w:szCs w:val="24"/>
        </w:rPr>
        <w:t xml:space="preserve">эзотерические знания – это не та область, в которой можно экспериментировать. </w:t>
      </w:r>
    </w:p>
    <w:p>
      <w:pPr>
        <w:pStyle w:val="BodyText"/>
        <w:spacing w:before="100" w:after="0"/>
        <w:ind w:firstLine="720"/>
        <w:jc w:val="both"/>
        <w:rPr/>
      </w:pPr>
      <w:r>
        <w:rPr>
          <w:sz w:val="24"/>
          <w:szCs w:val="24"/>
        </w:rPr>
        <w:t xml:space="preserve">Есть и другая, вторая причина, чтобы наше сознание получило опыт, например, второго центра, оно должно пережить все, что переживает человек, осознающий второй центр. Выглядит это так: вначале, согласно всем правилам, энергия приходит во второй центр, а потом начинается странное - вдруг нормальный человек начинает испытывать необузданные сексуальные желания, начинает жаждать запретных удовольствий. Энергия ввергает человека в эту сферу, чтобы он понял. И если человек переживет это с честью, то он отработает второй центр, определит сексуальные приоритеты, и поднимется выше. Но, как правило, такого не происходит - человек зависает. Потому что удовольствие может захватить человека целиком. Люди, существа слабые, увлекающиеся, иногда им нужен Мастер, а это большой дефицит в наше время. </w:t>
      </w:r>
    </w:p>
    <w:p>
      <w:pPr>
        <w:pStyle w:val="BodyText"/>
        <w:spacing w:before="100" w:after="0"/>
        <w:ind w:firstLine="720"/>
        <w:jc w:val="both"/>
        <w:rPr/>
      </w:pPr>
      <w:r>
        <w:rPr>
          <w:sz w:val="24"/>
          <w:szCs w:val="24"/>
        </w:rPr>
        <w:t xml:space="preserve">Оттягивая энергию в верхние центры, мы лишаем индукции нижние. То есть, все, что мы хотели, все, что чувствовали, ради чего действовали и что притягивали, - вся эта область нижних трех центров обесточивается. Это плохо. </w:t>
      </w:r>
      <w:r>
        <w:rPr>
          <w:i/>
          <w:sz w:val="24"/>
          <w:szCs w:val="24"/>
        </w:rPr>
        <w:t>Затем и даны человеку все семь центров, чтобы не зависать вверху или внизу, а познать каждый из них</w:t>
      </w:r>
      <w:r>
        <w:rPr>
          <w:sz w:val="24"/>
          <w:szCs w:val="24"/>
        </w:rPr>
        <w:t>.</w:t>
      </w:r>
    </w:p>
    <w:p>
      <w:pPr>
        <w:pStyle w:val="BodyText"/>
        <w:spacing w:before="100" w:after="0"/>
        <w:ind w:firstLine="720"/>
        <w:jc w:val="both"/>
        <w:rPr/>
      </w:pPr>
      <w:r>
        <w:rPr>
          <w:sz w:val="24"/>
          <w:szCs w:val="24"/>
        </w:rPr>
        <w:t xml:space="preserve">Но люди этого не понимают, хотя все верные трактаты предупреждают, что на каждом уровне сознания есть свои плюсы и минусы, созданные только для понимания, а не для зависания на них. В человеке все должно быть прекрасно: и внешняя жизнь, и внутренняя. Это необходимо помнить, поддерживая все уровни пирамиды, не лишая нижние центры их энергии. Все же, почему так происходит, что нижние центры обесточиваются в духовном процессе? Потому, что переживания духа гораздо сильнее по ощущениям, чем переживания плотских радостей. На это покупаются все. Как только они познают первый проблеск Божественного, огромной, необъятной, блаженно-наркотической энергии Бога, так они отказываются от всего земного. Естественно, кто променяет чувство свободы, бесстрашия, наполненности и блаженства на какие-то постоянные войны за выживание? </w:t>
      </w:r>
    </w:p>
    <w:p>
      <w:pPr>
        <w:pStyle w:val="BodyText"/>
        <w:spacing w:before="100" w:after="0"/>
        <w:ind w:firstLine="720"/>
        <w:jc w:val="both"/>
        <w:rPr/>
      </w:pPr>
      <w:r>
        <w:rPr>
          <w:sz w:val="24"/>
          <w:szCs w:val="24"/>
        </w:rPr>
        <w:t>Хотя такие люди есть - это люди знания, они понимают, что и земное и Божественное - это просто две стороны одной медали. И те, и другие удовольствия не ведут к освобождению. Поэтому люди знания сохраняли энергию во всех центрах, стремясь к наивысочайшей интеграции земного и небесного. И новые люди знания стремятся к все больше и большей интеграции. Энергетика, в идеале, должна быть равномерна на всех уровнях. Показателен тот факт, что большинство моих учеников, по прошествии некоторого времени, становятся преуспевающими людьми, и в своей самоуверенности забывают меня. Такова цена той правды, которой я обучаю. Хотя стоит заметить, последний год большинство моих учеников уже приходят успешными, имея свое дело, и это тоже меня пугает, таким людям, наоборот, нужно немного добавить верхов, чтобы они не потеряли вкус к жизни. И с ними совершенно невозможно говорить об эзотерике, зачем они приходят ко мне, - остается для меня загадкой. Приходится рассказывать и показывать приемы влияния и развития индукции и прочие феномены энергетического развития человека. Но я полагаю, это только начало их пути.</w:t>
      </w:r>
    </w:p>
    <w:p>
      <w:pPr>
        <w:pStyle w:val="BodyText"/>
        <w:spacing w:before="100" w:after="0"/>
        <w:ind w:firstLine="720"/>
        <w:jc w:val="both"/>
        <w:rPr>
          <w:sz w:val="24"/>
          <w:szCs w:val="24"/>
          <w:u w:val="single"/>
        </w:rPr>
      </w:pPr>
      <w:r>
        <w:rPr>
          <w:sz w:val="24"/>
          <w:szCs w:val="24"/>
          <w:u w:val="single"/>
        </w:rPr>
        <w:t>Понимание на каждом из центров.</w:t>
      </w:r>
    </w:p>
    <w:p>
      <w:pPr>
        <w:pStyle w:val="BodyText"/>
        <w:spacing w:before="100" w:after="0"/>
        <w:ind w:firstLine="720"/>
        <w:jc w:val="both"/>
        <w:rPr>
          <w:sz w:val="24"/>
          <w:szCs w:val="24"/>
        </w:rPr>
      </w:pPr>
      <w:r>
        <w:rPr>
          <w:sz w:val="24"/>
          <w:szCs w:val="24"/>
        </w:rPr>
        <w:t>7. Понимание бессмертной и освобожденной природы ума.</w:t>
      </w:r>
    </w:p>
    <w:p>
      <w:pPr>
        <w:pStyle w:val="BodyText"/>
        <w:spacing w:before="100" w:after="0"/>
        <w:ind w:firstLine="720"/>
        <w:jc w:val="both"/>
        <w:rPr>
          <w:sz w:val="24"/>
          <w:szCs w:val="24"/>
        </w:rPr>
      </w:pPr>
      <w:r>
        <w:rPr>
          <w:sz w:val="24"/>
          <w:szCs w:val="24"/>
        </w:rPr>
        <w:t>6. Жизнь в соответствии с общечеловеческими законами космоса. Телепатия, сиддхи.</w:t>
      </w:r>
    </w:p>
    <w:p>
      <w:pPr>
        <w:pStyle w:val="BodyText"/>
        <w:spacing w:before="100" w:after="0"/>
        <w:ind w:firstLine="720"/>
        <w:jc w:val="both"/>
        <w:rPr>
          <w:sz w:val="24"/>
          <w:szCs w:val="24"/>
        </w:rPr>
      </w:pPr>
      <w:r>
        <w:rPr>
          <w:sz w:val="24"/>
          <w:szCs w:val="24"/>
        </w:rPr>
        <w:t>5. Талант изобретателя. Владение речью.</w:t>
      </w:r>
    </w:p>
    <w:p>
      <w:pPr>
        <w:pStyle w:val="BodyText"/>
        <w:spacing w:before="100" w:after="0"/>
        <w:ind w:firstLine="720"/>
        <w:jc w:val="both"/>
        <w:rPr>
          <w:sz w:val="24"/>
          <w:szCs w:val="24"/>
        </w:rPr>
      </w:pPr>
      <w:r>
        <w:rPr>
          <w:sz w:val="24"/>
          <w:szCs w:val="24"/>
        </w:rPr>
        <w:t>4. Благорасположенность. Яркость ума.</w:t>
      </w:r>
    </w:p>
    <w:p>
      <w:pPr>
        <w:pStyle w:val="BodyText"/>
        <w:spacing w:before="100" w:after="0"/>
        <w:ind w:firstLine="720"/>
        <w:jc w:val="both"/>
        <w:rPr>
          <w:sz w:val="24"/>
          <w:szCs w:val="24"/>
        </w:rPr>
      </w:pPr>
      <w:r>
        <w:rPr>
          <w:sz w:val="24"/>
          <w:szCs w:val="24"/>
        </w:rPr>
        <w:t>3. Вера в себя и свои силы. Победа над страхом и апатией.</w:t>
      </w:r>
    </w:p>
    <w:p>
      <w:pPr>
        <w:pStyle w:val="BodyText"/>
        <w:spacing w:before="100" w:after="0"/>
        <w:ind w:firstLine="720"/>
        <w:jc w:val="both"/>
        <w:rPr>
          <w:sz w:val="24"/>
          <w:szCs w:val="24"/>
        </w:rPr>
      </w:pPr>
      <w:r>
        <w:rPr>
          <w:sz w:val="24"/>
          <w:szCs w:val="24"/>
        </w:rPr>
        <w:t>2. Создание семьи или возлюбленной пары. Друзья, природа, море.</w:t>
      </w:r>
    </w:p>
    <w:p>
      <w:pPr>
        <w:pStyle w:val="BodyText"/>
        <w:spacing w:before="100" w:after="0"/>
        <w:ind w:firstLine="720"/>
        <w:jc w:val="both"/>
        <w:rPr>
          <w:sz w:val="24"/>
          <w:szCs w:val="24"/>
        </w:rPr>
      </w:pPr>
      <w:r>
        <w:rPr>
          <w:sz w:val="24"/>
          <w:szCs w:val="24"/>
        </w:rPr>
        <w:t>1.Профессия, работа, спорт, движение.</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Если сознательно не развивать нижние центры то, входя в духовный процесс, можно их обесточить, так как энергия пойдет в верхние центры, и человек останется без денег.</w:t>
      </w:r>
    </w:p>
    <w:p>
      <w:pPr>
        <w:pStyle w:val="BodyText"/>
        <w:spacing w:before="100" w:after="0"/>
        <w:ind w:firstLine="720"/>
        <w:jc w:val="both"/>
        <w:rPr/>
      </w:pPr>
      <w:r>
        <w:rPr>
          <w:sz w:val="24"/>
          <w:szCs w:val="24"/>
        </w:rPr>
        <w:t>Человек знания поддерживает эффективность нижних центров, обретая таким образом прочный социальный фундамент.</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spacing w:before="100" w:after="0"/>
        <w:ind w:firstLine="720"/>
        <w:jc w:val="both"/>
        <w:rPr>
          <w:b/>
          <w:b/>
          <w:sz w:val="24"/>
          <w:szCs w:val="24"/>
        </w:rPr>
      </w:pPr>
      <w:r>
        <w:rPr>
          <w:b/>
          <w:sz w:val="24"/>
          <w:szCs w:val="24"/>
        </w:rPr>
        <w:t>Методы прямого развития энергетических центров</w:t>
      </w:r>
    </w:p>
    <w:p>
      <w:pPr>
        <w:pStyle w:val="BodyText"/>
        <w:spacing w:before="100" w:after="0"/>
        <w:ind w:firstLine="720"/>
        <w:jc w:val="both"/>
        <w:rPr/>
      </w:pPr>
      <w:r>
        <w:rPr>
          <w:sz w:val="24"/>
          <w:szCs w:val="24"/>
        </w:rPr>
        <w:t>Изучая чакры, мы сталкиваемся с очень щекотливым вопросом о методах, с помощью которых можно эффективно развивать каждый из центров. На эту тему существует тысячи мнений. Практически, каждая из более или менее серьезных эзотерических школ предлагает свои методы работы с центрами. Не всегда эти методы верны. Часто единственным критерием оценки их эффективности является ваш собственный опыт и ощущения после практики. Необходимо очень тонко прислушиваться к своему самочувствию, если вы решитесь на опыты по развитию чакр. При первых признаках снижения жизненного тонуса нужно сразу же прекратить подобные упражнения.</w:t>
      </w:r>
    </w:p>
    <w:p>
      <w:pPr>
        <w:pStyle w:val="BodyText"/>
        <w:spacing w:before="100" w:after="0"/>
        <w:ind w:firstLine="720"/>
        <w:jc w:val="both"/>
        <w:rPr/>
      </w:pPr>
      <w:r>
        <w:rPr>
          <w:sz w:val="24"/>
          <w:szCs w:val="24"/>
        </w:rPr>
        <w:t xml:space="preserve">В целом, в этой теме я бы хотел дать вам обзор тех подходов к развитию центров, которые могут быть применены. Так как обойти такую тему, как психотехнологии энергетических центров невозможно. Надо внимательно ознакомиться с ошибками, которые допускают люди, пытающиеся практиковать подобное. </w:t>
      </w:r>
    </w:p>
    <w:p>
      <w:pPr>
        <w:pStyle w:val="BodyText"/>
        <w:spacing w:before="100" w:after="0"/>
        <w:ind w:firstLine="720"/>
        <w:jc w:val="both"/>
        <w:rPr/>
      </w:pPr>
      <w:r>
        <w:rPr>
          <w:sz w:val="24"/>
          <w:szCs w:val="24"/>
        </w:rPr>
        <w:t>Первая ошибка такова, что человек, раскрывающий центры, получает сиддхи, какие-то паранормальные способности. Человек устроен так, что, даже получая минимальные проблески сиддх, начинает раздувать свой эгоизм до невероятных пределов. Самомнение у человека вырастает настолько, что канал, по которому он получает энергию от Бога, закрывается. Человек теряет свои сиддхи, становится неуравновешенным и деспотичным, часто это приводит к психическим отклонениям и потере здоровья. Когда я говорю, что человек - это инструмент в руках Бога, я не подразумеваю фанатичную веру или поклонение какому-то одному Богу. Я говорю о внутренней готовности человека уважать божественную силу, пронизывающую все существование. К сожалению, после практики работы с центрами, фокус внимания человека так далеко уходит от всеобъемлющей единой природы божественного, что все эти эксперименты заканчиваются в лучшем случае ничем, а обычно - полной дезориентацией человека. К счастью, человек и Божественное существование неразрывны. Когда человек забывает об этом, он выпадает из космического порядка. Но некоторые хотят верить только в свои силы, это тоже верно, но - без ”только”.</w:t>
      </w:r>
    </w:p>
    <w:p>
      <w:pPr>
        <w:pStyle w:val="BodyText"/>
        <w:spacing w:before="100" w:after="0"/>
        <w:ind w:firstLine="720"/>
        <w:jc w:val="both"/>
        <w:rPr/>
      </w:pPr>
      <w:r>
        <w:rPr>
          <w:sz w:val="24"/>
          <w:szCs w:val="24"/>
        </w:rPr>
        <w:t>В сущности, умение получать Божественные вибрации - это тоже наши силы и наше желание. Но многие забывают об этом. В 1998 году, когда мои работы - “ Психические мутации" и "Сверхсознательный принцип" - были представлены мировой парапсихологической элите, ко мне обращались около десятка ведущих специалистов с вопросами о том, как я решаю эту проблему. А проблема была такова. Существует целый ряд психотехник, которые позволяют каждому, даже бездуховному человеку, раскрыть в себе те или иные пара-ресурсы. И в конце 80х - начале 90х, специалисты разных стран экспериментировали в этом направлении. Это была волна увлеченности психотехникой, центрированной только на человеке: когда человека ставили во главу угла, заставляя его с помощью универсальных приемов быть способным к телепатии, контролю чужого разума, программированию ситуаций, воздействию на механические предметы. Но эта волна, и эти эксперименты не принесли никаких реальных результатов. Индукторы, успешно оказывающие воздействие, после двух-трех недель экспериментов вдруг заболевали или теряли свои силы. После кратковременного эффективного воздействия некоторые из них теряли близких и притягивали прочие проблемы. После того, как были созданы методы, компенсирующие энергозатраты, воздействие удавалось провести только разовое, и при этом индуктор был у опасной грани потери здоровья. В общем, практического применения это не нашло. А многие хотели найти практическое применение.</w:t>
      </w:r>
    </w:p>
    <w:p>
      <w:pPr>
        <w:pStyle w:val="BodyText"/>
        <w:spacing w:before="100" w:after="0"/>
        <w:ind w:firstLine="720"/>
        <w:jc w:val="both"/>
        <w:rPr/>
      </w:pPr>
      <w:r>
        <w:rPr>
          <w:i/>
          <w:sz w:val="24"/>
          <w:szCs w:val="24"/>
        </w:rPr>
        <w:t>Но ничего не выходит за рамки контролирующих законов космоса. Если вы хотите изменять мир - то только по Божественному плану.</w:t>
      </w:r>
      <w:r>
        <w:rPr>
          <w:sz w:val="24"/>
          <w:szCs w:val="24"/>
        </w:rPr>
        <w:t xml:space="preserve"> Но те, кто хотят сделать "пользу миру", не желают это признавать. Того, что мир может развиваться только по пути позитивного развития, где человек становится не марионеткой, а существом, понимающим свою ответственность и свою свободу. Будущее заключается в позитивном использовании навыков третьей сигнальной системы и пси-воздействий вообще. Так что вопрос этот решается легко, если человек бескорыстен и искренен в своих помыслах. </w:t>
      </w:r>
      <w:r>
        <w:rPr>
          <w:i/>
          <w:sz w:val="24"/>
          <w:szCs w:val="24"/>
        </w:rPr>
        <w:t>Ведь</w:t>
      </w:r>
      <w:r>
        <w:rPr>
          <w:sz w:val="24"/>
          <w:szCs w:val="24"/>
        </w:rPr>
        <w:t xml:space="preserve"> </w:t>
      </w:r>
      <w:r>
        <w:rPr>
          <w:i/>
          <w:sz w:val="24"/>
          <w:szCs w:val="24"/>
        </w:rPr>
        <w:t>те попытки, которые были разовыми у монстров парапсихологии, ежедневно может повторять безо всяких потерь какая-нибудь бабушка из деревни Гадюкино.</w:t>
      </w:r>
    </w:p>
    <w:p>
      <w:pPr>
        <w:pStyle w:val="BodyText"/>
        <w:spacing w:before="100" w:after="0"/>
        <w:ind w:firstLine="720"/>
        <w:jc w:val="both"/>
        <w:rPr/>
      </w:pPr>
      <w:r>
        <w:rPr>
          <w:sz w:val="24"/>
          <w:szCs w:val="24"/>
        </w:rPr>
        <w:t>Потому что эта бабушка принимает всех с любовью, с желанием помочь людям не за деньги и власть, а просто потому, что она интуитивно познала эту силу. Она делится своим даром а не использует его для себя. И ей удается это делать. Она не водит руками как Джуна. То есть никаких там тепловых взаимодействий. Просто она умеет выходить на трансовый уровень и взаимодействовать на тонком энергетическом уровне. Это удается ей потому, что она это делает под Богом. Она может отказать больному, так как Божественная сила запрещает его лечить. Она действительно проводник тех законов, которые хочет провести в жизнь Бог.</w:t>
      </w:r>
    </w:p>
    <w:p>
      <w:pPr>
        <w:pStyle w:val="BodyText"/>
        <w:spacing w:before="100" w:after="0"/>
        <w:ind w:firstLine="720"/>
        <w:jc w:val="both"/>
        <w:rPr/>
      </w:pPr>
      <w:r>
        <w:rPr>
          <w:sz w:val="24"/>
          <w:szCs w:val="24"/>
        </w:rPr>
        <w:t>В парапсихологии наоборот все поставили с ног на голову, люди теряют духовность, теряют божественную силу, в угоду своим бесконечным экспериментам, идя по пути усложнения. Конечно же, сейчас найдены приемы, которые позволяют какое-то время человеку бесконтрольно пользоваться своими силами и как-то пополнять затраченные ресурсы. Но это по-прежнему кратковременные и нестабильные сиддхи. Я бы хотел, чтобы, экспериментируя с центрами и другими экстрасенсорными влияниями, вы бы помнили о том, что энергию, которая вам дается в жизни, вы получаете от Божественной силы, и она уравновешивает вашу жизнь, делает ее гармоничной. Она вам дана для каких то определенных целей для реализации своих желаний и программ, а не для парапсихических вложений. Эксперименты с пси-влияниями возможны только при позитивной мотивации.</w:t>
      </w:r>
    </w:p>
    <w:p>
      <w:pPr>
        <w:pStyle w:val="BodyText"/>
        <w:spacing w:before="100" w:after="0"/>
        <w:ind w:firstLine="720"/>
        <w:jc w:val="both"/>
        <w:rPr/>
      </w:pPr>
      <w:r>
        <w:rPr>
          <w:sz w:val="24"/>
          <w:szCs w:val="24"/>
        </w:rPr>
        <w:t xml:space="preserve">Рассматривая приемы работы с центрами, мы можем условно разделить их на две большие группы. Первая группа включает методы относительно безопасные для здоровья человека. Вторая группа включает методы искусственной стимуляции, что не всегда безопасно. В целом же надо понять один принцип: </w:t>
      </w:r>
      <w:r>
        <w:rPr>
          <w:i/>
          <w:sz w:val="24"/>
          <w:szCs w:val="24"/>
        </w:rPr>
        <w:t xml:space="preserve">каковы бы ни были методы, они ставят одни и те же цели. 1. Увеличить приток крови в область центра. 2.Научить сознание опускаться в область центра. 3. Научить внимание получать информацию о деятельности центра. 4.Увеличить количество биоэнергии в области центра. </w:t>
      </w:r>
    </w:p>
    <w:p>
      <w:pPr>
        <w:pStyle w:val="BodyText"/>
        <w:spacing w:before="100" w:after="0"/>
        <w:ind w:firstLine="720"/>
        <w:jc w:val="both"/>
        <w:rPr>
          <w:sz w:val="24"/>
          <w:szCs w:val="24"/>
        </w:rPr>
      </w:pPr>
      <w:r>
        <w:rPr>
          <w:sz w:val="24"/>
          <w:szCs w:val="24"/>
        </w:rPr>
        <w:t>Если это достигнуто, то центр непременно даст о себе знать.</w:t>
      </w:r>
    </w:p>
    <w:p>
      <w:pPr>
        <w:pStyle w:val="BodyText"/>
        <w:spacing w:before="100" w:after="0"/>
        <w:ind w:firstLine="720"/>
        <w:jc w:val="both"/>
        <w:rPr>
          <w:sz w:val="24"/>
          <w:szCs w:val="24"/>
        </w:rPr>
      </w:pPr>
      <w:r>
        <w:rPr>
          <w:sz w:val="24"/>
          <w:szCs w:val="24"/>
        </w:rPr>
        <w:t>Теперь давайте разберем первую группу методов - "Безопасных".</w:t>
      </w:r>
    </w:p>
    <w:p>
      <w:pPr>
        <w:pStyle w:val="BodyText"/>
        <w:spacing w:before="100" w:after="0"/>
        <w:ind w:firstLine="720"/>
        <w:jc w:val="both"/>
        <w:rPr/>
      </w:pPr>
      <w:r>
        <w:rPr>
          <w:b/>
          <w:sz w:val="24"/>
          <w:szCs w:val="24"/>
        </w:rPr>
        <w:t>Прием первый (1)</w:t>
      </w:r>
      <w:r>
        <w:rPr>
          <w:sz w:val="24"/>
          <w:szCs w:val="24"/>
        </w:rPr>
        <w:t xml:space="preserve"> - устранение дефектов понимания.</w:t>
      </w:r>
    </w:p>
    <w:p>
      <w:pPr>
        <w:pStyle w:val="BodyText"/>
        <w:spacing w:before="100" w:after="0"/>
        <w:ind w:firstLine="720"/>
        <w:jc w:val="both"/>
        <w:rPr/>
      </w:pPr>
      <w:r>
        <w:rPr>
          <w:sz w:val="24"/>
          <w:szCs w:val="24"/>
        </w:rPr>
        <w:t>Каждый центр, кроме своей базовой энергии, имеет несколько энергий, которые обеспечивают решение целевой задачи центра. Так, например, третий центр подразумевает проработанность таких понятий, как стыд, непостоянство, ревность-подозрительность, желание, лень, уныние, глупость, невежество, отвращение, страх.</w:t>
      </w:r>
    </w:p>
    <w:p>
      <w:pPr>
        <w:pStyle w:val="BodyText"/>
        <w:spacing w:before="100" w:after="0"/>
        <w:ind w:firstLine="720"/>
        <w:jc w:val="both"/>
        <w:rPr/>
      </w:pPr>
      <w:r>
        <w:rPr>
          <w:sz w:val="24"/>
          <w:szCs w:val="24"/>
        </w:rPr>
        <w:t>Это не мной выдуманные понятия, а вековой опыт людей, изучавших деятельность третьего центра. И базовая энергия, и второстепенные, перечисленные выше, требуют осмысления и осознания. Если осознание начинает работать с этими понятиями, в жизни возникают ситуации, которые вас испытывают на прочность понимания. Так осваивается центр за центрами. Хорошо, если вы будете заниматься под руководством человека, уже имеющего опыт открытия центров. Тогда он может расширить ваше понимание значительно быстрее. Методы этого приема разнообразны. Например, нахождение источника того или иного чувства, того или иного порыва, - так тоже может быть достигнуто понимание центра. Так как страх всегда будет исходить из солнечного сплетения, местонахождения третьего центра. А сексуальное желание - из второго, и так далее. Когда это становится осознанным, энергия идет выше. То есть цель метода усилить понимание и набрать осознанность по всем дефектам центра. Тем самым высвободив энергию центра не прибегая к методам локальной стимуляции центра.</w:t>
      </w:r>
    </w:p>
    <w:p>
      <w:pPr>
        <w:pStyle w:val="BodyText"/>
        <w:spacing w:before="100" w:after="0"/>
        <w:ind w:firstLine="720"/>
        <w:jc w:val="both"/>
        <w:rPr>
          <w:b/>
          <w:b/>
          <w:sz w:val="24"/>
          <w:szCs w:val="24"/>
        </w:rPr>
      </w:pPr>
      <w:r>
        <w:rPr>
          <w:b/>
          <w:sz w:val="24"/>
          <w:szCs w:val="24"/>
        </w:rPr>
        <w:t>Прием второй(2).</w:t>
      </w:r>
    </w:p>
    <w:p>
      <w:pPr>
        <w:pStyle w:val="BodyText"/>
        <w:spacing w:before="100" w:after="0"/>
        <w:ind w:firstLine="720"/>
        <w:jc w:val="both"/>
        <w:rPr/>
      </w:pPr>
      <w:r>
        <w:rPr>
          <w:sz w:val="24"/>
          <w:szCs w:val="24"/>
        </w:rPr>
        <w:t>Инициация ваших центров энергией открытых центров другого человека. Это сплошь и рядом применяется во всех религиях. В православии - это приложение к святым мощам, благословение, и соборование. В тибетском буддизме - это ангхор (посвящение). В тантризме - это уже более тонкая работа учителя и ученика. Однозначно одно - нужны два человека: человек, уже открывший свои центры и человек, желающий получить инициацию. Это напоминает принцип катализа, когда необходимо найти третий элемент, чтобы реакция произошла. Этим третьим элементом является мастер, который отдает энергию ученику. В России это называется благословением. В восточных, более чопорных науках все более детализировано, вас могут посвятить в какой- то отдельный аспект одного центра. А могут открыть сразу несколько. В любом случае торопиться не стоит - если центр открыть слишком быстро, то сознание не справится с теми ситуациями, которые возникнут в вашей жизни, ситуациями осознания. Так что достаточно иногда поклониться святыням той религии, которой вы принадлежите, чтобы ваши центры постепенно выстраивались правильно. Цель этого метода вначале воздействовать энергией а потом расхлебывать жизненные ситуации, которые автоматически стимулируют осознание.</w:t>
      </w:r>
    </w:p>
    <w:p>
      <w:pPr>
        <w:pStyle w:val="BodyText"/>
        <w:spacing w:before="100" w:after="0"/>
        <w:ind w:firstLine="720"/>
        <w:jc w:val="both"/>
        <w:rPr>
          <w:b/>
          <w:b/>
          <w:sz w:val="24"/>
          <w:szCs w:val="24"/>
        </w:rPr>
      </w:pPr>
      <w:r>
        <w:rPr>
          <w:b/>
          <w:sz w:val="24"/>
          <w:szCs w:val="24"/>
        </w:rPr>
        <w:t>Прием третий(3).</w:t>
      </w:r>
    </w:p>
    <w:p>
      <w:pPr>
        <w:pStyle w:val="BodyText"/>
        <w:spacing w:before="100" w:after="0"/>
        <w:ind w:firstLine="720"/>
        <w:jc w:val="both"/>
        <w:rPr/>
      </w:pPr>
      <w:r>
        <w:rPr>
          <w:sz w:val="24"/>
          <w:szCs w:val="24"/>
        </w:rPr>
        <w:t xml:space="preserve">Аккумуляция энергии через закрытие потерь на формальную работу центров. Аккумуляция, как отдельная тема, встретится вам в следующих темах. Но однозначно, человек не обращает свою осознанность на тему потребления энергии. Максимум, что замечает человек, это то, что он получает энергию из пищи. Но не только. Если бы мы знали все каналы получения энергии и все каналы, через которые мы теряем энергию, удалось бы собрать огромное количество энергии, которая направилась бы сама по себе на наше саморазвитие и развитие центров. Копить энергию - не значит, что вам не следует вести обычную жизнь или дарить другим людям свое внимание и силы. Наоборот, чем больше мы тратим, тем больше к нам возвращается. Я говорю о другом. Об энергии, которую мы тратим через наш беспокойный и неукротимый ум. На ненужные блуждания, мечтания, страхи, идеи, отождествленность. </w:t>
      </w:r>
    </w:p>
    <w:p>
      <w:pPr>
        <w:pStyle w:val="BodyText"/>
        <w:spacing w:before="100" w:after="0"/>
        <w:ind w:firstLine="720"/>
        <w:jc w:val="both"/>
        <w:rPr>
          <w:sz w:val="24"/>
          <w:szCs w:val="24"/>
        </w:rPr>
      </w:pPr>
      <w:r>
        <w:rPr>
          <w:sz w:val="24"/>
          <w:szCs w:val="24"/>
        </w:rPr>
        <w:t xml:space="preserve">Первый источник энергии – это пища. </w:t>
      </w:r>
    </w:p>
    <w:p>
      <w:pPr>
        <w:pStyle w:val="BodyText"/>
        <w:spacing w:before="100" w:after="0"/>
        <w:ind w:firstLine="720"/>
        <w:jc w:val="both"/>
        <w:rPr/>
      </w:pPr>
      <w:r>
        <w:rPr>
          <w:sz w:val="24"/>
          <w:szCs w:val="24"/>
        </w:rPr>
        <w:t xml:space="preserve">Второй источник энергии для человека - это дыхание. Дыхание следует изучить, освоить ритмическое и другие методы правильного дыхания. Дышать нужно полной грудью, с прямым позвоночником. Больше бывать на природе, особенно людям, живущим в мегаполисах. </w:t>
      </w:r>
    </w:p>
    <w:p>
      <w:pPr>
        <w:pStyle w:val="BodyText"/>
        <w:spacing w:before="100" w:after="0"/>
        <w:ind w:firstLine="720"/>
        <w:jc w:val="both"/>
        <w:rPr/>
      </w:pPr>
      <w:r>
        <w:rPr>
          <w:sz w:val="24"/>
          <w:szCs w:val="24"/>
        </w:rPr>
        <w:t>Третий по значимости источник энергии - это впечатления, мы все нуждаемся во впечатлениях, смене наших переживаний, в живых эмоциях, которые обогащают нашу психику. Мы получаем энергию из физической активности, показывая организму, что мы заботимся о нем, тут подойдет и плавание, и бег, и другие виды спорта. Проблема этого метода в том, чтобы использовать все каналы получения энергии вместе, и, главное, закрыть все каналы расплескивания энергии. Хотя это многим удается. Это один из эффективнейших методов для активного человека.</w:t>
      </w:r>
    </w:p>
    <w:p>
      <w:pPr>
        <w:pStyle w:val="BodyText"/>
        <w:spacing w:before="100" w:after="0"/>
        <w:ind w:firstLine="720"/>
        <w:jc w:val="both"/>
        <w:rPr/>
      </w:pPr>
      <w:r>
        <w:rPr>
          <w:sz w:val="24"/>
          <w:szCs w:val="24"/>
        </w:rPr>
        <w:t xml:space="preserve">Мы тратим энергию на множественность наших внутренних “я”, когда у человека нет четкой цели в жизни, мы тратим энергию на нерешенные проблемы в быту, такие, как семья и работа. То есть вы должны иметь приличную работу и стабильность в семье, прежде чем приступите к практике этого приема. </w:t>
      </w:r>
    </w:p>
    <w:p>
      <w:pPr>
        <w:pStyle w:val="BodyText"/>
        <w:spacing w:before="100" w:after="0"/>
        <w:ind w:firstLine="720"/>
        <w:jc w:val="both"/>
        <w:rPr/>
      </w:pPr>
      <w:r>
        <w:rPr>
          <w:sz w:val="24"/>
          <w:szCs w:val="24"/>
        </w:rPr>
        <w:t>Энергия уходит на параллельные реакции - ухмылки, ужимки, почесывания. Энергия тратится, когда вы хвастливы и инертны. Энергия тратится, если вы не заботитесь о своем здоровье и чем-то больны. Тогда, вначале, следует вылечиться от вашего недуга. Иногда люди теряют энергию, следуя за какими-то утопиями или кумирами, не обращая энергию внимания на себя. И, самое смешное, что некоторые из ищущих тратят энергию на различные медитации, поиск себя, концентрации и тому подобные приемы. Они хороши, возможно, сами по себе, но в данном методе не следует заниматься концентрациями, например на пламени свечи или между бровей или чему-либо подобному. Медитация наступает сама от огромного количества жизненности, которую вы скопили. Некоторые мои ученики так увлеклись этим методом, что, после того, как привлекли изобилие в свою жизнь, забыли об эзотеризме.</w:t>
      </w:r>
    </w:p>
    <w:p>
      <w:pPr>
        <w:pStyle w:val="BodyText"/>
        <w:spacing w:before="100" w:after="0"/>
        <w:ind w:firstLine="720"/>
        <w:jc w:val="both"/>
        <w:rPr>
          <w:b/>
          <w:b/>
          <w:sz w:val="24"/>
          <w:szCs w:val="24"/>
        </w:rPr>
      </w:pPr>
      <w:r>
        <w:rPr>
          <w:b/>
          <w:sz w:val="24"/>
          <w:szCs w:val="24"/>
        </w:rPr>
        <w:t>Прием четвертый.(4).</w:t>
      </w:r>
    </w:p>
    <w:p>
      <w:pPr>
        <w:pStyle w:val="BodyText"/>
        <w:spacing w:before="100" w:after="0"/>
        <w:ind w:firstLine="720"/>
        <w:jc w:val="both"/>
        <w:rPr/>
      </w:pPr>
      <w:r>
        <w:rPr>
          <w:sz w:val="24"/>
          <w:szCs w:val="24"/>
        </w:rPr>
        <w:t>Подразумевает духовный поиск или религиозное служение. Вы можете выбрать православие или какие-либо восточные направления, то, что вам ближе по душе, и следовать традициям веры, проводя божественное присутствие. Эта божественная энергия, подобно чистому горному потоку, очистит вас и преобразит работу энергетических центров.</w:t>
      </w:r>
    </w:p>
    <w:p>
      <w:pPr>
        <w:pStyle w:val="BodyText"/>
        <w:spacing w:before="100" w:after="0"/>
        <w:ind w:firstLine="720"/>
        <w:jc w:val="both"/>
        <w:rPr/>
      </w:pPr>
      <w:r>
        <w:rPr>
          <w:sz w:val="24"/>
          <w:szCs w:val="24"/>
        </w:rPr>
        <w:t>Если вы, как и я, не принадлежите каким- либо верованиям, вы должны всем сердцем проводить божественную силу в свою жизнь. Помогать своим родственникам, близким, и тем, кому вы нужны. Делать это, как дар существованию. Сея любовь вокруг себя. Вы можете также поразмышлять, помедитировать в тишине над темой, правильно ли вы проводите божественную силу. И с каждым разом вы будете чувствовать сильнее присутствие Бога в вашей жизни. Достаточно просто пожелать принять его помощь, и вы увидите, как многие вещи вокруг вас изменятся в лучшую сторону.</w:t>
      </w:r>
    </w:p>
    <w:p>
      <w:pPr>
        <w:pStyle w:val="BodyText"/>
        <w:spacing w:before="100" w:after="0"/>
        <w:ind w:firstLine="720"/>
        <w:jc w:val="both"/>
        <w:rPr>
          <w:sz w:val="24"/>
          <w:szCs w:val="24"/>
        </w:rPr>
      </w:pPr>
      <w:r>
        <w:rPr>
          <w:sz w:val="24"/>
          <w:szCs w:val="24"/>
        </w:rPr>
        <w:t xml:space="preserve">Вторая группа методов - " Опасные методы". </w:t>
      </w:r>
    </w:p>
    <w:p>
      <w:pPr>
        <w:pStyle w:val="BodyText"/>
        <w:spacing w:before="100" w:after="0"/>
        <w:ind w:firstLine="720"/>
        <w:jc w:val="both"/>
        <w:rPr/>
      </w:pPr>
      <w:r>
        <w:rPr>
          <w:sz w:val="24"/>
          <w:szCs w:val="24"/>
        </w:rPr>
        <w:t xml:space="preserve">Эту группу характеризует один принцип: берется энергия тела или ума и направляется в конкретный центр с помощью приемов. Это таит в себе один минус - та энергия, которую вы отняли от тела или от ума, была для чего-то предназначена! Не для искусственного развития центра, - это точно, - скорее для работы какого-то органа, или поддержания какого-то качества в вашей психике. А вы своевольно решаете направить энергию в чакру. </w:t>
      </w:r>
      <w:r>
        <w:rPr>
          <w:i/>
          <w:sz w:val="24"/>
          <w:szCs w:val="24"/>
        </w:rPr>
        <w:t>В этом вся проблема - чем заполнять пустые места?</w:t>
      </w:r>
      <w:r>
        <w:rPr>
          <w:sz w:val="24"/>
          <w:szCs w:val="24"/>
        </w:rPr>
        <w:t xml:space="preserve"> Старайтесь при первых же негативных симптомах прекращать практику и переходить к полноценному отдыху. Я не рекомендую к применению приемы этой группы.</w:t>
      </w:r>
    </w:p>
    <w:p>
      <w:pPr>
        <w:pStyle w:val="BodyText"/>
        <w:spacing w:before="100" w:after="0"/>
        <w:ind w:firstLine="720"/>
        <w:jc w:val="both"/>
        <w:rPr>
          <w:b/>
          <w:b/>
          <w:sz w:val="24"/>
          <w:szCs w:val="24"/>
        </w:rPr>
      </w:pPr>
      <w:r>
        <w:rPr>
          <w:b/>
          <w:sz w:val="24"/>
          <w:szCs w:val="24"/>
        </w:rPr>
        <w:t>Прием первый (1).</w:t>
      </w:r>
    </w:p>
    <w:p>
      <w:pPr>
        <w:pStyle w:val="BodyText"/>
        <w:spacing w:before="100" w:after="0"/>
        <w:ind w:firstLine="720"/>
        <w:jc w:val="both"/>
        <w:rPr>
          <w:sz w:val="24"/>
          <w:szCs w:val="24"/>
        </w:rPr>
      </w:pPr>
      <w:r>
        <w:rPr>
          <w:sz w:val="24"/>
          <w:szCs w:val="24"/>
        </w:rPr>
        <w:t>Заключается в механическом воздействии на область центра.</w:t>
      </w:r>
    </w:p>
    <w:p>
      <w:pPr>
        <w:pStyle w:val="BodyText"/>
        <w:spacing w:before="100" w:after="0"/>
        <w:ind w:firstLine="720"/>
        <w:jc w:val="both"/>
        <w:rPr/>
      </w:pPr>
      <w:r>
        <w:rPr>
          <w:sz w:val="24"/>
          <w:szCs w:val="24"/>
        </w:rPr>
        <w:t xml:space="preserve">Для этого могут использоваться специальные стимулирующие мази. Часто для этого используют различные асаны йоги, сдавливающие пространство чакры. Направленный массаж зоны вокруг чакры. Рефлекторное воздействие. </w:t>
      </w:r>
    </w:p>
    <w:p>
      <w:pPr>
        <w:pStyle w:val="BodyText"/>
        <w:spacing w:before="100" w:after="0"/>
        <w:ind w:firstLine="720"/>
        <w:jc w:val="both"/>
        <w:rPr>
          <w:b/>
          <w:b/>
          <w:sz w:val="24"/>
          <w:szCs w:val="24"/>
        </w:rPr>
      </w:pPr>
      <w:r>
        <w:rPr>
          <w:b/>
          <w:sz w:val="24"/>
          <w:szCs w:val="24"/>
        </w:rPr>
        <w:t>Прием второй (2).</w:t>
      </w:r>
    </w:p>
    <w:p>
      <w:pPr>
        <w:pStyle w:val="BodyText"/>
        <w:spacing w:before="100" w:after="0"/>
        <w:ind w:firstLine="720"/>
        <w:jc w:val="both"/>
        <w:rPr>
          <w:sz w:val="24"/>
          <w:szCs w:val="24"/>
        </w:rPr>
      </w:pPr>
      <w:r>
        <w:rPr>
          <w:sz w:val="24"/>
          <w:szCs w:val="24"/>
        </w:rPr>
        <w:t>Состоит в пластическом воздействии как извне, так и изнутри тела с помощью дыхания и сжатия внутренних органов. В основном это мудры и бандхи. Также методы крийя-йоги.</w:t>
      </w:r>
    </w:p>
    <w:p>
      <w:pPr>
        <w:pStyle w:val="BodyText"/>
        <w:spacing w:before="100" w:after="0"/>
        <w:ind w:firstLine="720"/>
        <w:jc w:val="both"/>
        <w:rPr>
          <w:b/>
          <w:b/>
          <w:sz w:val="24"/>
          <w:szCs w:val="24"/>
        </w:rPr>
      </w:pPr>
      <w:r>
        <w:rPr>
          <w:b/>
          <w:sz w:val="24"/>
          <w:szCs w:val="24"/>
        </w:rPr>
        <w:t>Прием третий(3)</w:t>
      </w:r>
    </w:p>
    <w:p>
      <w:pPr>
        <w:pStyle w:val="BodyText"/>
        <w:spacing w:before="100" w:after="0"/>
        <w:ind w:firstLine="720"/>
        <w:jc w:val="both"/>
        <w:rPr/>
      </w:pPr>
      <w:r>
        <w:rPr>
          <w:sz w:val="24"/>
          <w:szCs w:val="24"/>
        </w:rPr>
        <w:t>Вегетативный контроль. Это достигается с помощью однонаправленного сосредоточения - визуализации. Ощущении и представлении центра, переживании его качеств. Такие концентрации довольно длительны по времени, занимают иногда до 2 часов и более на одном центре.</w:t>
      </w:r>
    </w:p>
    <w:p>
      <w:pPr>
        <w:pStyle w:val="BodyText"/>
        <w:spacing w:before="100" w:after="0"/>
        <w:ind w:firstLine="720"/>
        <w:jc w:val="both"/>
        <w:rPr/>
      </w:pPr>
      <w:r>
        <w:rPr>
          <w:sz w:val="24"/>
          <w:szCs w:val="24"/>
        </w:rPr>
        <w:t>На этом я заканчиваю свой обзор подходов к открытию центров. Детали использования того или иного метода вы можете почерпнуть из других источников. Как правило, в одной традиции используют один или два метода, этого вполне достаточно. Я знакомил слушателей со всеми методами, чтобы они могли выбрать, что им ближе.</w:t>
      </w:r>
    </w:p>
    <w:p>
      <w:pPr>
        <w:pStyle w:val="BodyText"/>
        <w:spacing w:before="100" w:after="0"/>
        <w:ind w:firstLine="720"/>
        <w:jc w:val="both"/>
        <w:rPr/>
      </w:pPr>
      <w:r>
        <w:rPr>
          <w:sz w:val="24"/>
          <w:szCs w:val="24"/>
        </w:rPr>
        <w:t xml:space="preserve">При открытии центров необходимо понимать то, что </w:t>
      </w:r>
      <w:r>
        <w:rPr>
          <w:i/>
          <w:sz w:val="24"/>
          <w:szCs w:val="24"/>
        </w:rPr>
        <w:t xml:space="preserve">если вы отработаете первые три центра, остальные постепенно откроются автоматически. </w:t>
      </w:r>
      <w:r>
        <w:rPr>
          <w:sz w:val="24"/>
          <w:szCs w:val="24"/>
        </w:rPr>
        <w:t>Так как нужно понять, что основные наши потери энергии приходятся на первые три центра, на гнев, апатию, раздражение, неукротимые желания, чувство крайней собственности, агрессивность, неотработанность сексуального опыта и тому подобное. Как только три нижних центра отработаны, энергия больше не уходит вниз, а развивает верхние центры. При этом человек не испытывает материальных или профессиональных затруднений в жизни, и уже обеспечил себе достойное финансовое благополучие. Это верные признаки отработанности первых трех центров.</w:t>
      </w:r>
    </w:p>
    <w:p>
      <w:pPr>
        <w:pStyle w:val="BodyText"/>
        <w:spacing w:before="100" w:after="0"/>
        <w:ind w:firstLine="720"/>
        <w:jc w:val="both"/>
        <w:rPr/>
      </w:pPr>
      <w:r>
        <w:rPr>
          <w:sz w:val="24"/>
          <w:szCs w:val="24"/>
        </w:rPr>
        <w:t>С другой стороны, если человек занимается один, ему нужно усилить свою интуицию, чтобы найти правильные пути без учителя. Для этого необходимо собрать свое внимание в третьем центре, в солнечном сплетении, и собрать там как можно больше энергии, тогда сами чувства будут подсказывать человеку, как ему следует развиваться. И он будет сам себе Гуру. Как вы поняли, только практическим путем можно изменить себя, раскрывая энергетику позвоночника и энергетических центров. Никакое заучивание не может изменить человека. От повторения слов: “я добрый, я добрый... ”, человек добрее не становится, но может стать хорошим подражателем доброты. И доброта, и другие божественные качества становятся доступны только тогда, когда человек трансформировал энергию своих центров.</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Самый безопасный метод раскрытия центров - развитие осознанности. Механическое воздействие на центры может привести к необратимым процессам разрушения. Способности, раскрывающиеся при развитии центра, можно использовать, только исходя из естественных побуждений интуиции, принимая во внимание общечеловеческие истины.</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Ассоциативная таблица</w:t>
      </w:r>
    </w:p>
    <w:p>
      <w:pPr>
        <w:pStyle w:val="BodyText"/>
        <w:spacing w:before="100" w:after="0"/>
        <w:ind w:firstLine="720"/>
        <w:jc w:val="both"/>
        <w:rPr/>
      </w:pPr>
      <w:r>
        <w:rPr>
          <w:sz w:val="24"/>
          <w:szCs w:val="24"/>
        </w:rPr>
        <w:t>Ассоциативная таблица - это компиляция некоторых знаний, которые мы получили из различных источников по йоге и Тантре. Эта таблица поможет вам анализировать работу чакр более системно. Возможно, с ее помощью вы найдете какие- то другие причины для развития центров. В любом случае, эту таблицу нельзя воспринимать как догму, она всего лишь способ пробудить ваше мышление на уровне высших абстракций, тем самым задействовав ваше подсознание. Именно поэтому мы приводим некоторые термины на санскрите.</w:t>
      </w:r>
    </w:p>
    <w:p>
      <w:pPr>
        <w:pStyle w:val="Normal1"/>
        <w:numPr>
          <w:ilvl w:val="0"/>
          <w:numId w:val="0"/>
        </w:numPr>
        <w:spacing w:before="100" w:after="0"/>
        <w:ind w:right="-341" w:firstLine="720"/>
        <w:jc w:val="both"/>
        <w:outlineLvl w:val="0"/>
        <w:rPr/>
      </w:pPr>
      <w:r>
        <w:rPr/>
        <w:t xml:space="preserve">ТАБЛИЦА. </w:t>
      </w:r>
    </w:p>
    <w:tbl>
      <w:tblPr>
        <w:tblW w:w="9640" w:type="dxa"/>
        <w:jc w:val="left"/>
        <w:tblInd w:w="-113" w:type="dxa"/>
        <w:tblLayout w:type="fixed"/>
        <w:tblCellMar>
          <w:top w:w="0" w:type="dxa"/>
          <w:left w:w="108" w:type="dxa"/>
          <w:bottom w:w="0" w:type="dxa"/>
          <w:right w:w="108" w:type="dxa"/>
        </w:tblCellMar>
      </w:tblPr>
      <w:tblGrid>
        <w:gridCol w:w="1101"/>
        <w:gridCol w:w="1134"/>
        <w:gridCol w:w="1275"/>
        <w:gridCol w:w="1276"/>
        <w:gridCol w:w="1276"/>
        <w:gridCol w:w="1417"/>
        <w:gridCol w:w="1134"/>
        <w:gridCol w:w="10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lang w:val="en-US"/>
              </w:rPr>
              <w:t>VI</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lang w:val="en-US"/>
              </w:rPr>
              <w:t>VII</w:t>
            </w:r>
          </w:p>
        </w:tc>
      </w:tr>
      <w:tr>
        <w:trPr>
          <w:trHeight w:val="8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феры психологического вли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Внушает увер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Побуждает к насла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Насыщает отвагой, настойчивостью, сило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Наполняет любовью</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 xml:space="preserve">Зовёт к общению. Нейтрализует негативные эмоции.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Развивает интеллект, интуицию, психические силы (сиддхи)</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center"/>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 Cyr" w:hAnsi="KabelCTT Book Cyr" w:cs="KabelCTT Book Cyr"/>
                <w:sz w:val="24"/>
                <w:szCs w:val="24"/>
              </w:rPr>
            </w:pPr>
            <w:r>
              <w:rPr>
                <w:rFonts w:cs="KabelCTT Book Cyr" w:ascii="KabelCTT Book Cyr" w:hAnsi="KabelCTT Book Cyr"/>
                <w:sz w:val="24"/>
                <w:szCs w:val="24"/>
              </w:rPr>
              <w:t>Томасическ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 Cyr" w:hAnsi="KabelCTT Book Cyr" w:cs="KabelCTT Book Cyr"/>
                <w:sz w:val="24"/>
                <w:szCs w:val="24"/>
              </w:rPr>
            </w:pPr>
            <w:r>
              <w:rPr>
                <w:rFonts w:cs="KabelCTT Book Cyr" w:ascii="KabelCTT Book Cyr" w:hAnsi="KabelCTT Book Cyr"/>
                <w:sz w:val="24"/>
                <w:szCs w:val="24"/>
              </w:rPr>
              <w:t>Раджасические</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 Cyr" w:hAnsi="KabelCTT Book Cyr" w:cs="KabelCTT Book Cyr"/>
                <w:sz w:val="24"/>
                <w:szCs w:val="24"/>
              </w:rPr>
            </w:pPr>
            <w:r>
              <w:rPr>
                <w:rFonts w:cs="KabelCTT Book Cyr" w:ascii="KabelCTT Book Cyr" w:hAnsi="KabelCTT Book Cyr"/>
                <w:sz w:val="24"/>
                <w:szCs w:val="24"/>
              </w:rPr>
              <w:t>Саттвическ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Красный</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ранж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Жё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Зелёны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Синий</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 xml:space="preserve">Фиолетовы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Но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До</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Р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М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Ф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Ля</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Запах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Роз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Ром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Мят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Геран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Полынь</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ладкий</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яж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Перец</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Лимо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Гор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щущения на ладонях</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Горячее покал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Горяч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Тепл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Нейтра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Прохладн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Холодно</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Холодное покалы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Перевод (букв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Корневая ос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вят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Город драгоце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Не рожденный звук</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Чи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Господ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1000 лепест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За что отве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Ноги (сексуальная фун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Почки, надпочечники, подчревное сплетение, (нарушения жид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елезёнка, печень, поджелудочная желез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ердечное сплетение, тимус (сердечные болезн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Щитовидная, паращитовидная железы, гортанное плетен, голосовые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Межбровное сплетение, передние доли мозга</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Шишковидная желе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енсорный выхо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боня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З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с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Слу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Ма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Л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А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РА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Я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ХА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АУМ</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Виссар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Стих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Огон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оздух</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Эфир (акаш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Махат (самосоз-н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w:t>
            </w:r>
            <w:r>
              <w:rPr>
                <w:rFonts w:cs="KabelCTT Book Cyr" w:ascii="KabelCTT Book Cyr" w:hAnsi="KabelCTT Book Cyr"/>
                <w:sz w:val="24"/>
                <w:szCs w:val="24"/>
              </w:rPr>
              <w:t>Блаженный Союз (Шивы и Ша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За что ответственны перед челов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Безопас-ность, удобство, убежище, ритуал</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 xml:space="preserve">Половое влечение, семья, репродукция, сексуаль-ные фантазии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Бессмертие, долголетие, накопление богатств, авторитет, власть, слава, вер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ткровенность, любовь, сострадание, бескорыстное слу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Знание (слово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Достижение духовных пл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Возраст про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Times New Roman" w:ascii="KabelCTT Book;Times New Roman" w:hAnsi="KabelCTT Book;Times New Roman"/>
                <w:sz w:val="24"/>
                <w:szCs w:val="24"/>
              </w:rPr>
              <w:t>8</w:t>
            </w:r>
            <w:r>
              <w:rPr>
                <w:rFonts w:cs="KabelCTT Book Cyr" w:ascii="KabelCTT Book Cyr" w:hAnsi="KabelCTT Book Cyr"/>
                <w:sz w:val="24"/>
                <w:szCs w:val="24"/>
              </w:rPr>
              <w:t>-14 (дети играют в до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14-21 (максимализ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t>28-35</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Черты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Безопасность, стремление к деньг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 xml:space="preserve">Стремление к чувствам, семья, сексуа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тремление к силе, власти, славе, изв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Любовь, вера, преданность,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Человек Знания, интеллектуального труда, обладает пониманием многих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сознанность, духовная сила либо материальная сила, самоограничение, интуиция, яснови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Един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Пла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Меркурий</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е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Марс</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Юпите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Сатур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Уран</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Непту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Лока (план суще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Бхур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Бху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Махар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Джана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Тапалока</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Сатьяло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рганы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Анус</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Полов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Ног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Рук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Рот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Нет. Третья сигнальная система</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Качества, возникшие при открыти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Гибкость, вынослив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Беспричинная рад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У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Любовь ко все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Проницательность, мудр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Развитый интеллект, интуиция, све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Отчуждённая невозмутимость, блаженство, отречение от ми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Сиддх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Левитация, способность взывать запах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Внушать 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Вдохновлять людей, поэтический дар, лечить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sz w:val="24"/>
                <w:szCs w:val="24"/>
              </w:rPr>
            </w:pPr>
            <w:r>
              <w:rPr>
                <w:rFonts w:cs="KabelCTT Book Cyr" w:ascii="KabelCTT Book Cyr" w:hAnsi="KabelCTT Book Cyr"/>
                <w:sz w:val="24"/>
                <w:szCs w:val="24"/>
              </w:rPr>
              <w:t>Телеп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sz w:val="24"/>
                <w:szCs w:val="24"/>
              </w:rPr>
              <w:t>Возможность пховы, все свер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sz w:val="24"/>
                <w:szCs w:val="24"/>
              </w:rPr>
            </w:pPr>
            <w:r>
              <w:rPr>
                <w:rFonts w:cs="KabelCTT Book;Times New Roman" w:ascii="KabelCTT Book;Times New Roman" w:hAnsi="KabelCTT Book;Times New Roman"/>
                <w:sz w:val="24"/>
                <w:szCs w:val="24"/>
              </w:rPr>
            </w:r>
          </w:p>
        </w:tc>
      </w:tr>
    </w:tbl>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Помощь на вибрационном уровне.</w:t>
      </w:r>
    </w:p>
    <w:p>
      <w:pPr>
        <w:pStyle w:val="BodyText"/>
        <w:spacing w:before="100" w:after="0"/>
        <w:ind w:firstLine="720"/>
        <w:jc w:val="both"/>
        <w:rPr/>
      </w:pPr>
      <w:r>
        <w:rPr>
          <w:sz w:val="24"/>
          <w:szCs w:val="24"/>
        </w:rPr>
        <w:t>В отличие от человека с обычной осознанностью, люди, раскрывшие в себе мир вибраций, обладают уникальным ключиком к взаимодействию людей. Этот ключик- проникновение в мир тонкой энергии, в мир развоплощенный, в мир за гранью физической формы. Он достается тем наблюдательным людям, что не прошли мимо способности наблюдать и удивляться. Они открыли для своих глаз два измерения одной реальности, первое измерение - это то, что мы видим открытыми глазами, второе же измерение - это то, что мы можем ощущать, закрыв глаза, и даже помимо нашей формы. Для мысли, как известно, нет преград. И мыслеобраз одного человека, при его желании, может проникать в сознание и тело другого человека. В Тибете это называют Пхо-ва (перенесение сознания). У нас эти свойство принято предписывать экстрасенсам и парапсихологам. Но эти свойства распространять мысли и энергии не принадлежат только каким-то исключительным людям. Они принадлежат всем, если вы только не поленитесь заглянуть и ощутить мир вибраций.</w:t>
      </w:r>
    </w:p>
    <w:p>
      <w:pPr>
        <w:pStyle w:val="BodyText"/>
        <w:spacing w:before="100" w:after="0"/>
        <w:ind w:firstLine="720"/>
        <w:jc w:val="both"/>
        <w:rPr/>
      </w:pPr>
      <w:r>
        <w:rPr>
          <w:i/>
          <w:sz w:val="24"/>
          <w:szCs w:val="24"/>
        </w:rPr>
        <w:t>Упр1. Закройте глаза. Будьте совершенно спокойны, без цензуры ума. Настройтесь на человека, которого вы выбрали, почувствуйте его рядом, воссоздайте некоторые черты его облика. Теперь пожелайте узнать, какое у него настроение, о чем он думает. Спустя несколько секунд, если вы все сделали правильно, вы поймаете ощущения этого человека. Это будет особо успешно, если вы открыты друг для друга, или заранее договоритесь, что будете открыты друг к другу во время упражнения.</w:t>
      </w:r>
    </w:p>
    <w:p>
      <w:pPr>
        <w:pStyle w:val="BodyText"/>
        <w:spacing w:before="100" w:after="0"/>
        <w:ind w:firstLine="720"/>
        <w:jc w:val="both"/>
        <w:rPr>
          <w:sz w:val="24"/>
          <w:szCs w:val="24"/>
        </w:rPr>
      </w:pPr>
      <w:r>
        <w:rPr>
          <w:sz w:val="24"/>
          <w:szCs w:val="24"/>
        </w:rPr>
        <w:t>Это упражнение учит вас считывать намерения человека, его желания и цели. Главное, чтобы ваш ум, любящий интерпретировать полученный сигнал, не вмешивался.</w:t>
      </w:r>
    </w:p>
    <w:p>
      <w:pPr>
        <w:pStyle w:val="BodyText"/>
        <w:spacing w:before="100" w:after="0"/>
        <w:ind w:firstLine="720"/>
        <w:jc w:val="both"/>
        <w:rPr>
          <w:sz w:val="24"/>
          <w:szCs w:val="24"/>
        </w:rPr>
      </w:pPr>
      <w:r>
        <w:rPr>
          <w:sz w:val="24"/>
          <w:szCs w:val="24"/>
        </w:rPr>
        <w:t>В разных формах это упражнение практикуется во многих школах, есть даже школы, где это все разбивается на многочисленные пункты и подпункты, состоящие из нескольких десятков этапов подключения.</w:t>
      </w:r>
    </w:p>
    <w:p>
      <w:pPr>
        <w:pStyle w:val="BodyText"/>
        <w:numPr>
          <w:ilvl w:val="0"/>
          <w:numId w:val="0"/>
        </w:numPr>
        <w:spacing w:before="100" w:after="0"/>
        <w:ind w:firstLine="720"/>
        <w:jc w:val="both"/>
        <w:outlineLvl w:val="0"/>
        <w:rPr>
          <w:b/>
          <w:b/>
          <w:sz w:val="24"/>
          <w:szCs w:val="24"/>
        </w:rPr>
      </w:pPr>
      <w:r>
        <w:rPr>
          <w:b/>
          <w:sz w:val="24"/>
          <w:szCs w:val="24"/>
        </w:rPr>
        <w:t>Главный принцип вибрационных взаимодействий - не усложнять!</w:t>
      </w:r>
    </w:p>
    <w:p>
      <w:pPr>
        <w:pStyle w:val="BodyText"/>
        <w:spacing w:before="100" w:after="0"/>
        <w:ind w:firstLine="720"/>
        <w:jc w:val="both"/>
        <w:rPr/>
      </w:pPr>
      <w:r>
        <w:rPr>
          <w:sz w:val="24"/>
          <w:szCs w:val="24"/>
        </w:rPr>
        <w:t>Потому что некоторые школы парапсихологии любят усложнять процесс вибрационных взаимодействий. Опасайтесь такого подхода, это верный признак шарлатанства.</w:t>
      </w:r>
    </w:p>
    <w:p>
      <w:pPr>
        <w:pStyle w:val="BodyText"/>
        <w:spacing w:before="100" w:after="0"/>
        <w:ind w:firstLine="720"/>
        <w:jc w:val="both"/>
        <w:rPr/>
      </w:pPr>
      <w:r>
        <w:rPr>
          <w:i/>
          <w:sz w:val="24"/>
          <w:szCs w:val="24"/>
        </w:rPr>
        <w:t>Упр2. Проделайте то же, что и в первом упражнении, только с другой целью: ощутить, какие именно недомогания присутствуют у этого человека. Помните, главное - искреннее желание знать. Не менее важно быть в достаточной степени расслабленным и спокойным. Вы получите сигналы от его органов. Вы можете почувствовать его боль на своих органах или увидеть, как искажена работа тех частей тела, которые вы диагностируете</w:t>
      </w:r>
      <w:r>
        <w:rPr>
          <w:sz w:val="24"/>
          <w:szCs w:val="24"/>
        </w:rPr>
        <w:t xml:space="preserve">. </w:t>
      </w:r>
    </w:p>
    <w:p>
      <w:pPr>
        <w:pStyle w:val="BodyText"/>
        <w:spacing w:before="100" w:after="0"/>
        <w:ind w:firstLine="720"/>
        <w:jc w:val="both"/>
        <w:rPr/>
      </w:pPr>
      <w:r>
        <w:rPr>
          <w:sz w:val="24"/>
          <w:szCs w:val="24"/>
        </w:rPr>
        <w:t xml:space="preserve">Это научит вас диагностировать. Не нужно усложнять, повторяюсь уже во второй раз, многие школы формируют целые горы подходов к диагностике. Но диагностика - это интуиция. А интуиция - это сфера чистоты. Где важно просто ваше искреннее желание узнать, что случилось с вашим близким человеком. Именно усложнению мы обязаны в России спаду популярности экстрасенсов, так как большинство людей, занимающихся экстрасенсорикой, стали усложнять свою технику и ушли от чистоты к технологиям процесса. Может быть, вначале своего пути эти экстрасенсы были открытыми и искренними людьми, способными к восприятию нового. И возможно, тогда у них все получалось. Но, когда люди увлекаются технологиями, они теряют силу, потому что сила не от ментального контроля, а от открытости к существованию и божественной силе. Поэтому сейчас мы встречаем очень мало экстрасенсов, и 98 процентов из них шарлатаны. А уж о том, что люди идут обучаться на курсы по экстрасенсорике как на освоение новой профессии - это вообще крайняя глупость. Я бы не хотел, чтобы из-за этого плохого эксперимента люди перестали бы верить в то, что существуют скрытые резервы в человеке, с помощью которых он может помогать своим близким людям. И, в конце концов, отрицательный опыт он тоже опыт. </w:t>
      </w:r>
    </w:p>
    <w:p>
      <w:pPr>
        <w:pStyle w:val="BodyText"/>
        <w:spacing w:before="100" w:after="0"/>
        <w:ind w:firstLine="720"/>
        <w:jc w:val="both"/>
        <w:rPr/>
      </w:pPr>
      <w:r>
        <w:rPr>
          <w:i/>
          <w:sz w:val="24"/>
          <w:szCs w:val="24"/>
        </w:rPr>
        <w:t xml:space="preserve">Упр3. Войдите в состояние расслабленности и спокойствия. Закройте глаза. Ощутите близкого человека рядом. Почувствуйте его, как если бы он был рядом. После загоритесь внутренним желанием передать ему часть своей положительной энергии. Почувствуйте, как энергия добра и любви исходит из вас и наполняет его изнутри. Как он начинает быть более жизнерадостным, здоровым и наполненным. Затем окружите его этими благодатными светлыми вибрациями. </w:t>
      </w:r>
    </w:p>
    <w:p>
      <w:pPr>
        <w:pStyle w:val="BodyText"/>
        <w:spacing w:before="100" w:after="0"/>
        <w:ind w:firstLine="720"/>
        <w:jc w:val="both"/>
        <w:rPr/>
      </w:pPr>
      <w:r>
        <w:rPr>
          <w:sz w:val="24"/>
          <w:szCs w:val="24"/>
        </w:rPr>
        <w:t xml:space="preserve">Так вы можете помогать близким в их критических ситуациях, когда им не хватает сил, они устали или угнетены стрессом. Я хочу вам рассказать очень поучительную историю о том, как можно все усложнять и о том, как люди не замечают ту помощь, которая рядом. В начале 90х у меня был весьма способный ученик, мешала ему разве что молодость и хорошее социальное положение. Я позволял ему проводить достаточно много времени рядом с собой. Он был достаточно продвинут, мог легко делать сложнейшие психотехники тибетского мистицизма. Он сопровождал меня в поездке к тибетским учителям. Он мог проходить довольно сложные горные ритриты (уединения для практики медитации в ламаизме), сложные как для простых смертных, так и продвинутых специалистов. В этом смысле он человек с очень развитой энергетикой. Потом я его потерял из виду на пару лет, и при странных обстоятельствах наше общение возобновилось. Дальше, как в плохом романе: больше всего он любил свою бабушку! И бабушка серьезно заболела (Это и стало поводом встретиться). Он был в полном отчаянье, бабушке предстояла серьезная ампутация ноги, в ее годы это было бы смертельно. Он был совершенно потрясен, видимо, впервые терял близкого человека, и он просил меня что-то сделать. Он спрашивал, может ли она прожить еще пару лет или это ее конец? И все в таком духе. Человек, владеющий даже минимальными знаниями, в принципе может понять: смертельная эта болезнь или нет, так как энергия уходит из тела уже за несколько месяцев до смерти. Поэтому с бабушкой было все ясно. Мы, конечно же, изучали различные технологии удержания человека в жизни, когда он умирает. Но за счет собственных ресурсов, конечно же, и не надолго. На пару- другую лет, не более того. Более просто невозможно, по крайней мере методами биоэнергетики, которые я знал. Встретившись с ним, я, скорее сам изумился, как такой образованный в эзотеризме человек, делающий чрезвычайно сложные визуализации, даже не мог вспомнить о тех навыках, которым я его обучал. Может быть, я поступил жестоко. Но я все упростил. Я упростил, потому что его желание помочь было искренним. Я сказал: “Ты сделаешь все сам.” Опуская детали, я просто сказал ему то, что необходимо: </w:t>
      </w:r>
    </w:p>
    <w:p>
      <w:pPr>
        <w:pStyle w:val="BodyText"/>
        <w:spacing w:before="100" w:after="0"/>
        <w:ind w:firstLine="720"/>
        <w:jc w:val="both"/>
        <w:rPr/>
      </w:pPr>
      <w:r>
        <w:rPr>
          <w:i/>
          <w:sz w:val="24"/>
          <w:szCs w:val="24"/>
        </w:rPr>
        <w:t>Упер 4. Полностью расслабиться, и быть спокойным. Закрыть глаза. Мысленно представить, а самое главное - ощутить пациента перед собой. Помнить, что для энергии и мысли нет никаких преград. Вспомнить суммарные ощущения от этого человека, как если бы он был действительно сейчас рядом. Ощущать и представлять это как можно ярче. Затем осмотреть тело. Увидеть и почувствовать пораженную часть. Затем начинайте давать волю своей интуиции. Представьте, что, в этом конкретном случае, сосуды ноги наполняются здоровой кровью, что кровь свободно циркулирует по ноге. Что все ткани и клетки оздоравливаются и выглядят ярче и лучше. Что нервный импульс проходит ровно и ритмично, что лимфа циркулирует нормально. И в целом вся нога стала здоровой. И подвижной.</w:t>
      </w:r>
    </w:p>
    <w:p>
      <w:pPr>
        <w:pStyle w:val="BodyText"/>
        <w:spacing w:before="100" w:after="0"/>
        <w:ind w:firstLine="720"/>
        <w:jc w:val="both"/>
        <w:rPr/>
      </w:pPr>
      <w:r>
        <w:rPr>
          <w:sz w:val="24"/>
          <w:szCs w:val="24"/>
        </w:rPr>
        <w:t>Он сделал это. Еще бы, с его потенциалом это было так просто, что раньше эта мысль не пришла ему на ум. В голову, забитую всевозможными сложными технологиями, которым он обучался везде, где только можно. И понятно, что его бабушка выздоровела, выздоровела после третьего сеанса полностью. Врачи просто не знали, что и думать, они были в недоумении. Естественно, никто ничего им про воздействие не говорил. Мы, воспитанные в старых школах, не склонны афишировать свой дар, скорее наоборот, стремимся всячески скрывать его от родных и знакомых. Это кажется странным, но истинные школы призывают к скромности и скрытности. Я так полагаю, что мои родственники так толком и не знают, чем я занимаюсь. Я и вас призываю к тихой помощи. Необязательно об этом должны знать те, кому вы помогаете. Знают они или нет, воздействию это не помешает. Конечно, когда человек открыт вам, его открытость воздействию помогает. Но когда человек черствый и сварливый, не желающий признавать подобных взаимодействий, убеждения такого человека только препятствуют воздействию на него. И главное помнить, что воздействие - не вопрос веры.</w:t>
      </w:r>
    </w:p>
    <w:p>
      <w:pPr>
        <w:pStyle w:val="BodyText"/>
        <w:spacing w:before="100" w:after="0"/>
        <w:ind w:firstLine="720"/>
        <w:jc w:val="both"/>
        <w:rPr/>
      </w:pPr>
      <w:r>
        <w:rPr>
          <w:sz w:val="24"/>
          <w:szCs w:val="24"/>
        </w:rPr>
        <w:t>Кстати, научные попытки изучить воздействие на конечности были. Я хочу привести пример такого исследования, осуществленного замечательным экстрасенсом, доктором наук, физиком Ю.С. Харитоновым. В 1989 году, в лаборатории института радиоэлектроники АН СССР Юрий Сергеевич привел в замешательство ученых, так как теплограмма, после того, как он провел руками над пациентом, просто вспыхнула. И сосуды мгновенно открылись. Так же Харитонов мог вызывать реакцию пациента, находившегося в совершенно другой комнате, и его воздействие совпадало секунда в секунду с показаниями приборов. Как много еще необъяснимого таит природа человека! И не стоит прекращать интересоваться этим только потому, что по России пролетел, как саранча, рой экстрасенсов-шарлатанов. Всегда можно найти причину ошибки. Какая бы проблема у вас не возникала, если вы сомневаетесь в своем решении, вы можете отпустить ее на волю Существования.</w:t>
      </w:r>
    </w:p>
    <w:p>
      <w:pPr>
        <w:pStyle w:val="BodyText"/>
        <w:spacing w:before="100" w:after="0"/>
        <w:ind w:firstLine="720"/>
        <w:jc w:val="both"/>
        <w:rPr/>
      </w:pPr>
      <w:r>
        <w:rPr>
          <w:i/>
          <w:sz w:val="24"/>
          <w:szCs w:val="24"/>
        </w:rPr>
        <w:t>Упр5. Когда у Вас возникает серьезная неприятность, или вы действительно загнаны в тупик, можете попробовать метод принятия. Для этого войдите в исходное состояние для всех упражнений, а именно: расслабьтесь и постарайтесь быть спокойными. Затем закройте глаза и попытайтесь ощутить, что сверху и вокруг вы окружены потоком божественного присутствия. Не закрывайтесь от него, пусть он пройдет сквозь ваш организм. Ощутите присутствие энергии Бога вокруг и внутри себя. Теперь сложите ладони лодочкой в области сердца и положите мысленно туда свою проблему, с очень большим желанием того, чтобы Бог разрешил ее. И с этим желанием поднесите ладони к макушке головы и отдайте эту проблему Богу. Разведите руки. В течение нескольких дней вы увидите, как ваша ситуация будет разрешаться и как существование будет посылать вам нужных людей, и нужные возможности, чтобы исправить вашу проблему. Будьте внимательны к таким знакам, и дальше все зависит от ваших конкретных действий.</w:t>
      </w:r>
    </w:p>
    <w:p>
      <w:pPr>
        <w:pStyle w:val="BodyText"/>
        <w:spacing w:before="100" w:after="0"/>
        <w:ind w:firstLine="720"/>
        <w:jc w:val="both"/>
        <w:rPr/>
      </w:pPr>
      <w:r>
        <w:rPr>
          <w:i/>
          <w:sz w:val="24"/>
          <w:szCs w:val="24"/>
        </w:rPr>
        <w:t>Вы скажете: ”Зачем вы усложняете, можно ведь просто сходить в православный храм и помолиться?” - Конечно можно. Это ваш выбор.</w:t>
      </w:r>
    </w:p>
    <w:p>
      <w:pPr>
        <w:pStyle w:val="BodyText"/>
        <w:spacing w:before="100" w:after="0"/>
        <w:ind w:firstLine="720"/>
        <w:jc w:val="both"/>
        <w:rPr/>
      </w:pPr>
      <w:r>
        <w:rPr>
          <w:sz w:val="24"/>
          <w:szCs w:val="24"/>
        </w:rPr>
        <w:t>Наверняка у вас возникнет вопрос: а можно ли помочь этим методом сохранению семьи? Конечно же можно, только не усложняйте, не стройте там всякие фантомы или защитников с десятью кодами - это все похоже на детские игры для больного воображения. Вся энергетика человека движется благодаря его желанию помочь, его любви и позитивному намерению, а не по каким- то энергетически сложным психотехникам. Иногда так происходит, что у семьи находится множество "доброжелателей". Люди направляют свой гнев, сплетничают, строят долговременные козни. Вся эта энергия может перерасти в критическую массу. Чтобы этого не произошло, можно время от времени делать следующую технику, проверяя, насколько прочны связи между супругами.</w:t>
      </w:r>
    </w:p>
    <w:p>
      <w:pPr>
        <w:pStyle w:val="BodyText"/>
        <w:spacing w:before="100" w:after="0"/>
        <w:ind w:firstLine="720"/>
        <w:jc w:val="both"/>
        <w:rPr>
          <w:i/>
          <w:i/>
          <w:sz w:val="24"/>
          <w:szCs w:val="24"/>
        </w:rPr>
      </w:pPr>
      <w:r>
        <w:rPr>
          <w:i/>
          <w:sz w:val="24"/>
          <w:szCs w:val="24"/>
        </w:rPr>
        <w:t>Упр 6. Войдите в исходное состояние ( расслабленность и спокойствие). Закройте глаза.</w:t>
      </w:r>
    </w:p>
    <w:p>
      <w:pPr>
        <w:pStyle w:val="BodyText"/>
        <w:spacing w:before="100" w:after="0"/>
        <w:ind w:firstLine="720"/>
        <w:jc w:val="both"/>
        <w:rPr/>
      </w:pPr>
      <w:r>
        <w:rPr>
          <w:i/>
          <w:sz w:val="24"/>
          <w:szCs w:val="24"/>
        </w:rPr>
        <w:t>Мысленно представьте супруга перед собой. Ощутите его. А теперь ощутите себя. Так вы можете сделать несколько раз, ощутив, получив ощущение его и ощущение себя. Затем найдите хотя бы три общие вибрации. Не стесняйтесь себя, это может быть сексуальная вибрация, или чувство верности, или чувство ответственности перед детьми, не пугайтесь, если вы не обнаружите у супруга тех качеств, которые он себе приписывает. Субсенсорный уровень бывает только правдивым. Все же, обнаружив несколько сходных вибраций, старайтесь связывать их друг с другом, как бы соединять и сматывать. Его сексуальную энергию пропитывать вашей, вашу сексуальную энергию его, и так, пока вы не свяжете сходные вибрации вместе, получив единый кокон, где связи образовались и замкнулись. Окружите оба связанных ваших тела светлым непроницаемым для чужих вибраций коконом. И почувствуйте, что никто не сможет проникнуть в него.</w:t>
      </w:r>
    </w:p>
    <w:p>
      <w:pPr>
        <w:pStyle w:val="BodyText"/>
        <w:spacing w:before="100" w:after="0"/>
        <w:ind w:firstLine="720"/>
        <w:jc w:val="both"/>
        <w:rPr/>
      </w:pPr>
      <w:r>
        <w:rPr>
          <w:sz w:val="24"/>
          <w:szCs w:val="24"/>
        </w:rPr>
        <w:t>Таким образом, вы защитите себя и вашего возлюбленного. На вибрационном уровне можно оказывать огромное количество видов помощи, и интерпретация этого заняла бы несколько томов. Доверьтесь своей интуиции, и она откроет вам множество других приемов.</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На вибрационном уровне человек получает доступ к тонким ключам управления биоэнергией. Ни в коем случае такое понимание не должно перерастать в массовую или профессиональную помощь. Существование двигается по своим законам, нарушать которые человек не вправе. Поэтому любая помощь в целительстве или ином виде воздействия должна осуществляться только, когда вы чувствуете внутренний порыв помочь. Интуитивный порыв.</w:t>
      </w:r>
    </w:p>
    <w:p>
      <w:pPr>
        <w:pStyle w:val="Normal1"/>
        <w:spacing w:before="100" w:after="0"/>
        <w:ind w:firstLine="720"/>
        <w:jc w:val="both"/>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Пять составляющих аккумуляции</w:t>
      </w:r>
    </w:p>
    <w:p>
      <w:pPr>
        <w:pStyle w:val="BodyText"/>
        <w:spacing w:before="100" w:after="0"/>
        <w:ind w:firstLine="720"/>
        <w:jc w:val="both"/>
        <w:rPr/>
      </w:pPr>
      <w:r>
        <w:rPr>
          <w:sz w:val="24"/>
          <w:szCs w:val="24"/>
        </w:rPr>
        <w:t>Для того, чтобы нести в себе умственную и эмоциональную силу, нам необходимо постоянно упражнять себя. Чем больше в нас силы и радости жизни, тем большим потенциалом мы будем обладать. Люди очень чувствуют этот позитивный потенциал.</w:t>
      </w:r>
    </w:p>
    <w:p>
      <w:pPr>
        <w:pStyle w:val="BodyText"/>
        <w:spacing w:before="100" w:after="0"/>
        <w:ind w:firstLine="720"/>
        <w:jc w:val="both"/>
        <w:rPr/>
      </w:pPr>
      <w:r>
        <w:rPr>
          <w:sz w:val="24"/>
          <w:szCs w:val="24"/>
        </w:rPr>
        <w:t>Многие просто нуждаются в эмоциональных силах и интуитивно притягиваются к человеку, живущему на полную мощность. То же касается и более устойчивой и здоровой нервной системы. Если вы освоите приемы этой темы, вы рискуете быть постоянно окруженными каким- то количеством людей, бессознательно набирающихся энергии от вас. Вряд ли вы даже это почувствуете, потому что здесь нет ничего плохого - люди просто приходят к вам за помощью. Но однажды придет момент, когда вам надоест быть в фокусе внимания. Человеку, имеющему большой потенциал, свойственны свои проблемы, которые неведомы обычному человеку.</w:t>
      </w:r>
    </w:p>
    <w:p>
      <w:pPr>
        <w:pStyle w:val="BodyText"/>
        <w:spacing w:before="100" w:after="0"/>
        <w:ind w:firstLine="720"/>
        <w:jc w:val="both"/>
        <w:rPr/>
      </w:pPr>
      <w:r>
        <w:rPr>
          <w:sz w:val="24"/>
          <w:szCs w:val="24"/>
        </w:rPr>
        <w:t>Первая проблема, когда вы усилите свой энергетический потенциал - это патологическая влюбленность, переходящая иногда разумные границы. Влюбляться конечно же, будут в вас. И наверняка, имея прочные семейные отношения, устоявшийся круг знакомых, вам будет нелегко справиться с этим. Так как будут появляться все новые и новые люди в вашей жизни, которые будут влюбляться в вас. На самом деле, это инстинктивное стремление сохранить источник энергопитания.</w:t>
      </w:r>
    </w:p>
    <w:p>
      <w:pPr>
        <w:pStyle w:val="BodyText"/>
        <w:spacing w:before="100" w:after="0"/>
        <w:ind w:firstLine="720"/>
        <w:jc w:val="both"/>
        <w:rPr/>
      </w:pPr>
      <w:r>
        <w:rPr>
          <w:sz w:val="24"/>
          <w:szCs w:val="24"/>
        </w:rPr>
        <w:t>Чтобы не потерять его, психика ваших "вампиров" стремится сделать привязку на нижних центрах, поэтому и начинаются сексуально-эмоциональные претензии. Это была первая проблема. Конечно, это может показаться смешным, но на деле - не так весело, как кажется. Вторая проблема - также бессознательная реакция людей. Вас всегда будут помещать в центр внимания и в центр компании. Казалось бы, что может быть лучше - быть в центре? Но это не так. Например, придя на чужой день рожденья, вы превращаете его в свой собственный, понравится ли вам такой разворот событий? Вместо того, чтобы отдыхать, и доставлять радость имениннику, вам придется постоянно что-то говорить, как-то реагировать на происходящее, все будут ожидать вашего решающего слова, даже именинник может быть обижен недостатком внимания. Есть еще и третья проблема у людей, набравших большой энергетический потенциал. Им практически нельзя напрягаться. Любая крайняя мысль, или недовольство могут перерасти в какие-то явления. Я позволю себе привести пример из тех времен, когда я экспериментировал с увеличением энергопотенциала. Как-то раз я зашел в гости, это была очень милая и дружная компания. Но музыка, музыка, которая там играла, просто выводила меня из себя, создавая какие - то немыслимые негодования в области третьего центра. Через минуту магнитофон забарахлил и перестал работать. Кассету вытащили, проверили, - вроде бы было все нормально, но только я успокоился, как опять поставили ту же музыку, и все повторилось вновь, только кассетная лента была уже испорчена лентопротяжным механизмом. Надо заметить, что магнитофон был высокого класса и никогда раньше не портился. Но хозяин дома был так упрям, что опять привел в порядок кассету и снова поставил ее. На этот раз перегорела лампочка в соседней комнате, видимо, произошло короткое замыкание. Можно, конечно возразить мне и сказать, что надо иметь хорошую проводку. Но когда хозяин решил, что не судьба ему ставить кассету, то все пошло хорошо, больше не возникало никаких проблем.</w:t>
      </w:r>
    </w:p>
    <w:p>
      <w:pPr>
        <w:pStyle w:val="BodyText"/>
        <w:spacing w:before="100" w:after="0"/>
        <w:ind w:firstLine="720"/>
        <w:jc w:val="both"/>
        <w:rPr/>
      </w:pPr>
      <w:r>
        <w:rPr>
          <w:sz w:val="24"/>
          <w:szCs w:val="24"/>
        </w:rPr>
        <w:t xml:space="preserve">Иногда это удается делать сознательно, например, когда я поступал в военно-медицинскую академию, я с одним из курсантов должен был купить билет на поезд. Он совершенно не верил в парапсихические возможности человека, и мы с ним поспорили на тридцать рублей, что я выведу на несколько минут из строя компьютерную сеть касс вокзала. В результате, после моего воздействия, мы прождали билеты не несколько минут, а полтора часа, пока на вокзал не приехал нужный специалист по компьютерам. </w:t>
      </w:r>
    </w:p>
    <w:p>
      <w:pPr>
        <w:pStyle w:val="BodyText"/>
        <w:spacing w:before="100" w:after="0"/>
        <w:ind w:firstLine="720"/>
        <w:jc w:val="both"/>
        <w:rPr/>
      </w:pPr>
      <w:r>
        <w:rPr>
          <w:sz w:val="24"/>
          <w:szCs w:val="24"/>
        </w:rPr>
        <w:t>Который, на наш вопрос: "Что случилось?" многозначно заметил что не понимает потому что все вроде бы в порядке. Но эти примеры не призывают вас поверить в возможность подобного. Иначе можно написать целую книгу о подобных случаях. Каждый из специалистов может рассказать тысячи таких историй.</w:t>
      </w:r>
    </w:p>
    <w:p>
      <w:pPr>
        <w:pStyle w:val="BodyText"/>
        <w:spacing w:before="100" w:after="0"/>
        <w:ind w:firstLine="720"/>
        <w:jc w:val="both"/>
        <w:rPr/>
      </w:pPr>
      <w:r>
        <w:rPr>
          <w:sz w:val="24"/>
          <w:szCs w:val="24"/>
        </w:rPr>
        <w:t>Моя цель - показать грань, которая будет проходить между вашим стилем жизни и стилем жизни людей, не сведущих в этом. Это не игра с завышением самооценки, с ней, кстати, все в порядке. После многих неверных экспериментов я сильно страдал, получая негативную реакцию существования, ответную негативную карму. И очень жалею, например, об этом случае на станции, - это было по молодости. Теперь я уже четко осознаю, что все вещи в мире требуют определенного равновесия, которое нельзя нарушать. И все эти многочисленные способности, заложенные в человеке, предназначены скорее для будущих времен, когда человек будет интересоваться, как сохранить мир, биосферу, духовную экосистему. Самовольное же применение этих сил смещает природное равновесие, поэтому надо всегда спрашивать свою интуицию о том, насколько эти действия сопоставимы с Божественной волей. Сейчас я совершенно не пользуюсь своими пси-способностями, более того, я делаю их грубее, чтобы меньше чувствовать, меньше воздействовать, меньше знать. Но все равно Божественное присутствие всюду гармонизирует мою жизнь. Теперь я стараюсь быть в гармонии с существованием и отвечать более на его позывы, чем на свои собственные. Я говорю о своем опыте, потому что делится чужим опытом было бы ложью. Это не значит, что развивать пси-способности не нужно. Наоборот - это эволюционный шаг. Достижение 3 ступени эволюционного развития человека (сиддхальной). И как я уже заметил, определенный стиль жизни. Просто на разных фазах вам придется изменяться, быть более пластичным, действовать согласно ситуации. И я уверен, что потенциальное знание о своих способностях не может принести вред. Просто первые три проблемы, которые возникают после набора энергетического потенциала, у всех одинаковы. По поводу третьей проблемы меня часто спрашивают ученики: ” Как нужно вести себя? - Иногда страдают наши сотрудники на работе, иногда близкие люди.” Это все потому, что человек не способен контролировать свои эмоции. Перед тем, как заняться набором потенциала, постарайтесь найти контроль над своими чувствами, быть терпимее и добрее к другим людям, тогда вероятность того, что ваши эмоции будут отыгрываться на них, меньше. Что же касается первых двух проблем, то необходимо применять принцип маскировки. Всячески маскировать свой энергопотенциал, играть более простые и неприглядные роли, и среди друзей и на работе. Когда я делал маску на свой потенциал, я старался всячески отпугивать людей своими привычками, грубыми в чем-то манерами, не привлекательным стилем общения и поведения, и за долгие годы это стало таким естественным фактом, что теперь я уже совершенно незаметен и непривлекателен. Моя супруга сказала мне когда-то давно, что я стал совершенно диким. Бывало, я иногда переходил грань, но постепенно выработал нечто среднее, похожее на обыденную форму. Люди знания, брали за правило с самого начала обучения не распространяться о предмете их изысканий. Многие суфийские мистики работали на разных, самых обычных профессиях, начиная от портных, заканчивая плотниками, и бывало так, что до конца жизни так никто и не узнавал, что они были мастерами. Поэтому многие их имена мы встречаем через дефис с их профессией. Теперь, когда мы познакомились с техникой безопасности, можно переходить к более детальному построению здания под названием “ человек - космобиологическое существо.”</w:t>
      </w:r>
    </w:p>
    <w:p>
      <w:pPr>
        <w:pStyle w:val="BodyText"/>
        <w:spacing w:before="100" w:after="0"/>
        <w:ind w:firstLine="720"/>
        <w:jc w:val="both"/>
        <w:rPr/>
      </w:pPr>
      <w:r>
        <w:rPr>
          <w:sz w:val="24"/>
          <w:szCs w:val="24"/>
        </w:rPr>
        <w:t>И начнем мы этот процесс собирания энергии с самых обычных человеческих запросов, потому что именно они дают человеку базовые, более жесткие земные энергетики, на которых можно строить все здание.</w:t>
      </w:r>
    </w:p>
    <w:p>
      <w:pPr>
        <w:pStyle w:val="BodyText"/>
        <w:spacing w:before="100" w:after="0"/>
        <w:ind w:firstLine="720"/>
        <w:jc w:val="both"/>
        <w:rPr/>
      </w:pPr>
      <w:r>
        <w:rPr>
          <w:b/>
          <w:sz w:val="24"/>
          <w:szCs w:val="24"/>
        </w:rPr>
        <w:t>Первый источник энергии - это пища.</w:t>
      </w:r>
      <w:r>
        <w:rPr>
          <w:sz w:val="24"/>
          <w:szCs w:val="24"/>
        </w:rPr>
        <w:t xml:space="preserve"> Для этого нет каких-то особых правил. Главное правило - это есть то, что вы хотите. Интуитивистский метод в питании позволяет избежать многих болезней. К примеру, ваш организм нуждается в каком - то элементе, например, вы захотели бананов. Не удерживайте себя, ешьте их столько, сколько сможете. Может быть, у вас обострились какие-то неведомые вам процессы метаболизма или вы интуитивно ищите продукты седативного свойства. Каждый раз, когда вы едите, спрашивайте себя, удовлетворены ли вы или вам что-то не хватает? К пище нужно относиться так же сознательно, как и ко всему другому. И подходить к этому вопросу глубоко изнутри. Мы часто упускаем из виду качество своего питания. Это неправильно.</w:t>
      </w:r>
    </w:p>
    <w:p>
      <w:pPr>
        <w:pStyle w:val="BodyText"/>
        <w:spacing w:before="100" w:after="0"/>
        <w:ind w:firstLine="720"/>
        <w:jc w:val="both"/>
        <w:rPr/>
      </w:pPr>
      <w:r>
        <w:rPr>
          <w:i/>
          <w:sz w:val="24"/>
          <w:szCs w:val="24"/>
        </w:rPr>
        <w:t>Упр 1. "Нахождение недостающего компонента" Почувствуйте свой живот, постарайтесь ощутить внутренние органы, можете даже закрыть глаза. Спросите свои ощущения - я насытилась сегодняшним ужином? Если вы вдруг почуяли хоть тонкий намек на то, что чего-то вам не хватает - это недостающий элемент вашего питания. Теперь надо выследить его, вы можете более сильно сосредоточиться на том, что же это может быть, представляя в сознании разные продукты, и если вы нащупали правильно, на недостающий продукт будет положительная реакция. Или можно сделать иначе - просто пробовать другие продукты. Покупать новые продукты, экспериментировать до тех пор, пока вы не скажете - о, это то, что надо!</w:t>
      </w:r>
    </w:p>
    <w:p>
      <w:pPr>
        <w:pStyle w:val="BodyText"/>
        <w:spacing w:before="100" w:after="0"/>
        <w:ind w:firstLine="720"/>
        <w:jc w:val="both"/>
        <w:rPr/>
      </w:pPr>
      <w:r>
        <w:rPr>
          <w:sz w:val="24"/>
          <w:szCs w:val="24"/>
        </w:rPr>
        <w:t xml:space="preserve">Существует целый ряд продуктов, который дает много энергии организму. Это рыба, сыр, яйца, морепродукты, икра, курица и т.д. Как видите, это в основном легкоусвояемые белковые продукты. Они должны обязательно присутствовать в пище. В любом случае я бы рекомендовал комплексное питание. Хоть я и не пью совсем, некоторым я бы также рекомендовал вина или легкие спиртные напитки, например, пиво. Это выглядит немного странным по сравнению с рекомендациями других специалистов, но у меня есть на то свои причины. Дело в том, что для разных состояний человеку необходимо различное питание. Потому что продукты, помимо всего прочего, несут те или иные свойства для питания энергетических центров. Если человек подавлен, астеничен, или чрезмерно втянут в напряженные стрессовые ситуации, а на работе на него кричат и давят, тогда необходима пища, соответствующая тамасичности первых двух центров. Такому человеку просто необходимо мясо. И даже я бы сказал - нечто вроде шашлыка, приготовленного на огне. Так как это мясо, любое, сорт не важен, способно стабилизировать его защиту. Уплотнить грубую корку его характера. Вот почему я не ратую за поголовное вегетарианство. </w:t>
      </w:r>
    </w:p>
    <w:p>
      <w:pPr>
        <w:pStyle w:val="BodyText"/>
        <w:spacing w:before="100" w:after="0"/>
        <w:ind w:firstLine="720"/>
        <w:jc w:val="both"/>
        <w:rPr/>
      </w:pPr>
      <w:r>
        <w:rPr>
          <w:sz w:val="24"/>
          <w:szCs w:val="24"/>
        </w:rPr>
        <w:t>Если человек чувствует какие-то проблемы в сексуальных отношениях, или он не выработал баланс между тем, что у него в душе и тем, что ему надо принять во внешних правилах жизни, ему следует употребить спиртные напитки. Конечно же, я не считаю, что алкоголь - средство от стресса и тому подобное, но небольшое количество алкоголя способно подсказать человеку мост в его потаенные желания. Если человек находится в ситуации, когда все остановилось в его жизни, он не чувствует интереса к жизни, теряет какую-то увлеченность, огонь к своему делу, ему следует усилить свой третий центр. Для этого надо употреблять продукты более раджасического свойства. Это могут быть острый перец, кофе, огромное количество специй во всех блюдах, очень разнообразное и разнородное питание. Такое питание способно вызвать дремлющие желания к жизни.</w:t>
      </w:r>
    </w:p>
    <w:p>
      <w:pPr>
        <w:pStyle w:val="BodyText"/>
        <w:spacing w:before="100" w:after="0"/>
        <w:ind w:firstLine="720"/>
        <w:jc w:val="both"/>
        <w:rPr/>
      </w:pPr>
      <w:r>
        <w:rPr>
          <w:sz w:val="24"/>
          <w:szCs w:val="24"/>
        </w:rPr>
        <w:t xml:space="preserve">А что же вегетарианство? Есть ли в нем польза? Конечно же, есть. Его можно применять, например, в ту неделю, когда вы хотите развить свою чувствительность и стать более сенситивным. Вегетарианство применялось в связи с тем, что такая пища ослабляет человеческие эмоции и инстинкты. Поэтому религии всего мира предпочитают вегетарианство. Оно усиливает нашу чувствительность. Но современному человеку вегетарианство даже очень вредно, так как чувствительность может допустить в его энергетику отрицательные вибрации других людей! Люди которые покупаются на дешевые курсы по экстрасенсорике не понимают простую проблему, скоро их оптимизму придет конец. Так как открывая энергетику, и развивая чувствительность они могут заполучить отрицательные вибрации других людей которые заполняют большинство пространство низкого астрала. Это сделает их чрезвычайно нервными и депрессивными. Если вы пользуетесь общественным транспортом и попытаетесь проехать на метро с усиленной чувствительностью, то вы выйдете совершенно вымотанным теми эмоциями и настроениями, которые привносят люди. </w:t>
      </w:r>
    </w:p>
    <w:p>
      <w:pPr>
        <w:pStyle w:val="BodyText"/>
        <w:spacing w:before="100" w:after="0"/>
        <w:ind w:firstLine="720"/>
        <w:jc w:val="both"/>
        <w:rPr/>
      </w:pPr>
      <w:r>
        <w:rPr>
          <w:sz w:val="24"/>
          <w:szCs w:val="24"/>
        </w:rPr>
        <w:t xml:space="preserve">Все же иногда надо устраивать периоды вегетарианства. В те моменты, когда у вас есть возможность плодотворно медитировать. Профессиональные ясновидящие не едят мясо совсем, но и не пользуются общественным транспортом! Если же вы вдруг решили заняться телепатией или получением информации, то вегетарианство просто необходимо. Конечно такие периоды вегетарианства должны быть кратковременны, особенно если вы ведете социально активный образ жизни. Но есть методы жесткого освобождения сознания, есть мясо, когда вы жестко освобождаете сознание, категорически нельзя! </w:t>
      </w:r>
    </w:p>
    <w:p>
      <w:pPr>
        <w:pStyle w:val="BodyText"/>
        <w:spacing w:before="100" w:after="0"/>
        <w:ind w:firstLine="720"/>
        <w:jc w:val="both"/>
        <w:rPr/>
      </w:pPr>
      <w:r>
        <w:rPr>
          <w:sz w:val="24"/>
          <w:szCs w:val="24"/>
        </w:rPr>
        <w:t>Что означает - освобождаете сознание? То, что для овладения особой чувствительностью телепаты выходят за границы своего тела, в то пространство, где нет мысли и формы. И там, захватывая нужную цель, уже возвращаются обратно к телу, это довольно эффективное, но небезопасное занятие. (В этой книге я не знакомлю с такими методами.) Тело на какое-то время осталось само по себе, со значительной потерей сил, и по возвращении человек может получить обострение генетических болезней или получить психические травмы. Поэтому все должно быть чисто и мясо категорически есть запрещается. Но вам такие опыты не грозят. Все же предупредить - значит вооружить! Знания должны быть системны.</w:t>
      </w:r>
    </w:p>
    <w:p>
      <w:pPr>
        <w:pStyle w:val="BodyText"/>
        <w:numPr>
          <w:ilvl w:val="0"/>
          <w:numId w:val="0"/>
        </w:numPr>
        <w:spacing w:before="100" w:after="0"/>
        <w:ind w:firstLine="720"/>
        <w:jc w:val="both"/>
        <w:outlineLvl w:val="0"/>
        <w:rPr>
          <w:b/>
          <w:b/>
          <w:sz w:val="24"/>
          <w:szCs w:val="24"/>
        </w:rPr>
      </w:pPr>
      <w:r>
        <w:rPr>
          <w:b/>
          <w:sz w:val="24"/>
          <w:szCs w:val="24"/>
        </w:rPr>
        <w:t xml:space="preserve">Второй источник энергии - это воздух. </w:t>
      </w:r>
    </w:p>
    <w:p>
      <w:pPr>
        <w:pStyle w:val="BodyText"/>
        <w:spacing w:before="100" w:after="0"/>
        <w:ind w:firstLine="720"/>
        <w:jc w:val="both"/>
        <w:rPr/>
      </w:pPr>
      <w:r>
        <w:rPr>
          <w:sz w:val="24"/>
          <w:szCs w:val="24"/>
        </w:rPr>
        <w:t>Воздух - это второй по важности компонент после пищи. Соответственно, энергия, которую он приносит, более тонкая. Йоги называют эту энергию праной. Они полагали, что прана - это энергия, которая находится между атомами. Нечто вроде лептонных частиц. То, что 20 минут в день необходимо проводить на свежем воздухе, знает каждый, а вот то, что ваше дыхание работает на одну третью от своей возможности - не все. И проблема заключается скорее не в дыхании, а в привычке нашей мускулатуры и скелета. Мы постоянно сутулимся и не замечаем, как дыхание становится поверхностным. Дыхание же йога глубоко и затрагивает все области легких. Но вы не в состоянии осуществить его.</w:t>
      </w:r>
    </w:p>
    <w:p>
      <w:pPr>
        <w:pStyle w:val="BodyText"/>
        <w:spacing w:before="100" w:after="0"/>
        <w:ind w:firstLine="720"/>
        <w:jc w:val="both"/>
        <w:rPr/>
      </w:pPr>
      <w:r>
        <w:rPr>
          <w:sz w:val="24"/>
          <w:szCs w:val="24"/>
        </w:rPr>
        <w:t>Для начала нужно обратится к опытному специалисту по мануальной терапии. Попросить его исправить вашу осанку и расправить ваши костные сочленения в правильную форму. Сделать это совершенно необходимо. Потому что сам человек своим неопытным глазом вряд ли отличит норму от искривления. После обретения "новой" формы необходимо научить мышцы быть в тонусе так, чтобы поддерживать эту форму. Очень помогут различные виды массажа. Если у вас нет возможности посещать массаж и мануальную терапию, тогда перед тем, как правильно научиться дышать, следует освоить несколько поз, которые укрепляют правильную осанку. Асаны выполняйте их под руководством специалиста. Не в коем случае не допуская появления боли, а наоборот, терпеливо дожидайтесь увеличения вашей гибкости. Я рекомендую сделать позу кобры, позу чакрасаны, позу рыбы. Эти позы приведут ваш скелет в необходимую для правильного дыхания форму.</w:t>
      </w:r>
    </w:p>
    <w:p>
      <w:pPr>
        <w:pStyle w:val="BodyText"/>
        <w:spacing w:before="100" w:after="0"/>
        <w:ind w:firstLine="720"/>
        <w:jc w:val="both"/>
        <w:rPr/>
      </w:pPr>
      <w:r>
        <w:rPr>
          <w:i/>
          <w:sz w:val="24"/>
          <w:szCs w:val="24"/>
        </w:rPr>
        <w:t>Упр 2. Встаньте возле прямой стены. Прижмитесь к ней как можно ровнее. Начинайте правильное дыхание. Вначале выдохните областью живота, потом, расслабив его, позвольте свежему воздуху войти в область живота, затем расширьте ваши ребра в стороны, и в третьей фазе- поднимите грудь и слегка плечи. Выдох производится в последовательности: сначала опускаются плечи, затем ребра затем сжимается и подтягивается живот. Это правильное дыхание. Сделайте так около десяти раз. После упражнения не нужно дышать так весь день, это упражнение просто должно внести коррективы и приучить тело к некоторым утраченным механизмам.</w:t>
      </w:r>
    </w:p>
    <w:p>
      <w:pPr>
        <w:pStyle w:val="BodyText"/>
        <w:spacing w:before="100" w:after="0"/>
        <w:ind w:firstLine="720"/>
        <w:jc w:val="both"/>
        <w:rPr/>
      </w:pPr>
      <w:r>
        <w:rPr>
          <w:sz w:val="24"/>
          <w:szCs w:val="24"/>
        </w:rPr>
        <w:t>Правильное дыхание наполняет наше тело энергией. Поэтому, время от времени, хотя бы раз в неделю, проверяйте себя этим упражнением - насколько вы правильно дышите. Попробуйте так дышать, пока это не станет совершенно естественным. Подышите так в парке или в лесу. Необязательно делать все максимально - старайтесь как можете.</w:t>
      </w:r>
    </w:p>
    <w:p>
      <w:pPr>
        <w:pStyle w:val="BodyText"/>
        <w:spacing w:before="100" w:after="0"/>
        <w:ind w:firstLine="720"/>
        <w:jc w:val="both"/>
        <w:rPr>
          <w:sz w:val="24"/>
          <w:szCs w:val="24"/>
        </w:rPr>
      </w:pPr>
      <w:r>
        <w:rPr>
          <w:sz w:val="24"/>
          <w:szCs w:val="24"/>
        </w:rPr>
        <w:t>Когда вы освоите полное дыхание, следует попробовать ритмическое дыхание.</w:t>
      </w:r>
    </w:p>
    <w:p>
      <w:pPr>
        <w:pStyle w:val="BodyText"/>
        <w:spacing w:before="100" w:after="0"/>
        <w:ind w:firstLine="720"/>
        <w:jc w:val="both"/>
        <w:rPr/>
      </w:pPr>
      <w:r>
        <w:rPr>
          <w:i/>
          <w:sz w:val="24"/>
          <w:szCs w:val="24"/>
        </w:rPr>
        <w:t>Упр3. Нащупайте пульс правой руки. В течение двенадцати ударов пульса делайте вдох, на 6- задержку дыхания, затем на 12 ударов - плавный выдох, и опять задержка дыхания на 6 ударов пульса, после опять повторите все сначала. Это выстроено по формуле 2121. Если такой ритм тяжел для вас, возьмите себе ритм полегче, например- 6363. Людям, страдающими сердечными заболеваниями или гипертонией, не следует делать ритмическое дыхание.</w:t>
      </w:r>
    </w:p>
    <w:p>
      <w:pPr>
        <w:pStyle w:val="BodyText"/>
        <w:spacing w:before="100" w:after="0"/>
        <w:ind w:firstLine="720"/>
        <w:jc w:val="both"/>
        <w:rPr/>
      </w:pPr>
      <w:r>
        <w:rPr>
          <w:sz w:val="24"/>
          <w:szCs w:val="24"/>
        </w:rPr>
        <w:t>Это дыхание нужно делать пару раз в неделю, по 7-15 минут. Если вы почувствуете, что освоили это упражнение, то больше его делать не стоит за исключением тех случаев, когда вам будет нужна дополнительная энергия. Так как в ритмическом дыхании используются паузы между вдохом и выдохом, то это позволяет набрать значительно большее количество энергии по сравнению с полным дыханием. Но дышать так все время не следует - это просто упражнение, позволяющее получать дополнительную энергию. Будет великолепно, если вы будете дышать некой средней естественной для вас формой правильного дыхания постоянно. Не забывайте, что дыхание- это хороший источник энергии и такие виды спорта, которые значительно затрагивают дыхание, привлекают в вас дополнительную энергию, например плавание или бег.</w:t>
      </w:r>
    </w:p>
    <w:p>
      <w:pPr>
        <w:pStyle w:val="BodyText"/>
        <w:numPr>
          <w:ilvl w:val="0"/>
          <w:numId w:val="0"/>
        </w:numPr>
        <w:spacing w:before="100" w:after="0"/>
        <w:ind w:firstLine="720"/>
        <w:jc w:val="both"/>
        <w:outlineLvl w:val="0"/>
        <w:rPr>
          <w:b/>
          <w:b/>
          <w:sz w:val="24"/>
          <w:szCs w:val="24"/>
        </w:rPr>
      </w:pPr>
      <w:r>
        <w:rPr>
          <w:b/>
          <w:sz w:val="24"/>
          <w:szCs w:val="24"/>
        </w:rPr>
        <w:t>Третий источник энергии - это физическая активность.</w:t>
      </w:r>
    </w:p>
    <w:p>
      <w:pPr>
        <w:pStyle w:val="BodyText"/>
        <w:spacing w:before="100" w:after="0"/>
        <w:ind w:firstLine="720"/>
        <w:jc w:val="both"/>
        <w:rPr/>
      </w:pPr>
      <w:r>
        <w:rPr>
          <w:sz w:val="24"/>
          <w:szCs w:val="24"/>
        </w:rPr>
        <w:t>Это может показаться весьма странным, но очень много энергии поставляется в организм за счет физической активности. Конечно, правильней было бы сказать, за счет энергии сэкономленной, но... в нашем теле существует большое количество мышц, некоторые мышцы включаются очень редко. Надо сказать, что много мышц мы перестали активно использовать вследствие естественной эволюции и большего жизненного комфорта. Так вот, эти мышцы постоянно находятся в состоянии нереализованной готовности, и мозг постоянно тратит энергию на поддержание их в боевом состоянии. Но стоит нам задействовать эти мышцы, как  они переходят в стадию отдыха, предоставляя мозгу возможность отдохнуть. Очень хорошо, если вы когда- либо испытывали ощущение мышечной радости, когда все ваши мышцы были в тонусе. Обычно это происходит после легкой тренировки. Поэтому вы можете значительно пополнить свою энергию, если покажете своему мозгу, что заботитесь о теле и поддерживаете его в рабочем состоянии. Старайтесь пробовать разные виды спорта, пока не выберете наиболее подходящий для вас. Для физически развитых людей подойдет бодибилдинг, а для людей, которые не в состоянии нагружать себя, что-нибудь наподобие аэробики. Сейчас такое количество новых видов спорта, особенно популярны разные виды сайкинга под соответствующую музыку с огромным экраном. Выглядит это смешно, но до чего только не додумаются люди из мегаполисов. А если вы не любите спорт, и принадлежите к числу людей более интеллектуального склада, то вам достаточно делать просто утреннюю растяжку. В иерархии физических упражнений, освобождающих энергию, на первом месте стоит растяжка мышц. Это предлагают различные направления спорта - от йоги до некоторых современных видов спорта. Но я не рекомендовал бы заниматься йогой, и вот почему. Йога очень сильно уравновешивает баланс между идой и пингалой (положительным и отрицательным каналом энергии.), тем самым создавая предпосылки к трансу и потере мотивации. Так как все чакры вращаются под флуктуациями этих каналов, их равновесие приводит к своеобразной остановке. Остановке ума, прежде всего.</w:t>
      </w:r>
    </w:p>
    <w:p>
      <w:pPr>
        <w:pStyle w:val="BodyText"/>
        <w:spacing w:before="100" w:after="0"/>
        <w:ind w:firstLine="720"/>
        <w:jc w:val="both"/>
        <w:rPr/>
      </w:pPr>
      <w:r>
        <w:rPr>
          <w:sz w:val="24"/>
          <w:szCs w:val="24"/>
        </w:rPr>
        <w:t>Но для современного человека- это только вред. Йоги ищут освобождения от всего, такие методы давали им это освобождение, современные люди своими целями ставят не освобождение, а скорее наоборот, вживание в жизнь, максимальное переживание жизни. Так вот с йогой у вас этого не выйдет. Поэтому лучше делать какой-нибудь динамичный комплекс растяжения и увеличения гибкости, подойдет любой комплекс из восточных единоборств.</w:t>
      </w:r>
    </w:p>
    <w:p>
      <w:pPr>
        <w:pStyle w:val="BodyText"/>
        <w:numPr>
          <w:ilvl w:val="0"/>
          <w:numId w:val="0"/>
        </w:numPr>
        <w:spacing w:before="100" w:after="0"/>
        <w:ind w:firstLine="720"/>
        <w:jc w:val="both"/>
        <w:outlineLvl w:val="0"/>
        <w:rPr>
          <w:b/>
          <w:b/>
          <w:sz w:val="24"/>
          <w:szCs w:val="24"/>
        </w:rPr>
      </w:pPr>
      <w:r>
        <w:rPr>
          <w:b/>
          <w:sz w:val="24"/>
          <w:szCs w:val="24"/>
        </w:rPr>
        <w:t>Четвертый источник энергии - это впечатления.</w:t>
      </w:r>
    </w:p>
    <w:p>
      <w:pPr>
        <w:pStyle w:val="BodyText"/>
        <w:spacing w:before="100" w:after="0"/>
        <w:ind w:firstLine="720"/>
        <w:jc w:val="both"/>
        <w:rPr/>
      </w:pPr>
      <w:r>
        <w:rPr>
          <w:sz w:val="24"/>
          <w:szCs w:val="24"/>
        </w:rPr>
        <w:t>Почему люди так любят изменения обстановки? Потому что мы всегда стремимся получить впечатления. И чем больше впечатлений мы получаем, тем радостнее и счастливее себя чувствуем. Мы получаем впечатления от всего, от смены телевизионных каналов, от каких-то приключений наших родственников, от нашей работы, от поездок за город, от путешествий и походов в кино. Человек чувствует себя комфортно, когда пребывает в изобилии этих ощущений. Впечатления подпитывают наш ум. Впечатления подпитывают наши эмоции. Впечатления - это кузница настроения. Если человек игнорирует этот важный канал поставки энергии, он становится замкнутым и отчужденным. Реальность всегда готовит столько сюрпризов. Может, Бог придумал этот мир для своей игры. Поклонники религии Шивы именно так и считают. И сам Шива говорит свой супруге Правати (из Вигьяна Бхайрава Тантры) - " Играй, благословенная – вселенная, пустая оболочка, где разум твой резвится беспредельно!" А для человека, выбор его пути - это его ответственность за свои действия и при этом он также может наслаждаться и плыть навстречу течениям жизни. Надо соотносить ситуацию вашей усталости с той силой впечатлений, которую вы хотите получить. Если вы интеллектуально перегружены, то следует предпринять поездку в горы. Если у вас напряженная работа, то хорошо будет и комфортное путешествие за границу. Если не хватает жизненных сил, то следует отдохнуть на солнечном морском пляже. Люди всегда знают, что впечатления - это их пища, устраивая всевозможные фестивали, подобные Марди-Грас, где люди расслабляются на полную мощность. Фестивали - это один из мощных способов пополнить энергию впечатлений, так как в этом процессе участвует коллективная энергия, усиливающая действо.</w:t>
      </w:r>
    </w:p>
    <w:p>
      <w:pPr>
        <w:pStyle w:val="BodyText"/>
        <w:numPr>
          <w:ilvl w:val="0"/>
          <w:numId w:val="0"/>
        </w:numPr>
        <w:spacing w:before="100" w:after="0"/>
        <w:ind w:firstLine="720"/>
        <w:jc w:val="both"/>
        <w:outlineLvl w:val="0"/>
        <w:rPr>
          <w:b/>
          <w:b/>
          <w:sz w:val="24"/>
          <w:szCs w:val="24"/>
        </w:rPr>
      </w:pPr>
      <w:r>
        <w:rPr>
          <w:b/>
          <w:sz w:val="24"/>
          <w:szCs w:val="24"/>
        </w:rPr>
        <w:t>Пятый источник энергии - это энергия существования.</w:t>
      </w:r>
    </w:p>
    <w:p>
      <w:pPr>
        <w:pStyle w:val="BodyText"/>
        <w:spacing w:before="100" w:after="0"/>
        <w:ind w:firstLine="720"/>
        <w:jc w:val="both"/>
        <w:rPr/>
      </w:pPr>
      <w:r>
        <w:rPr>
          <w:sz w:val="24"/>
          <w:szCs w:val="24"/>
        </w:rPr>
        <w:t xml:space="preserve">Энергия существования - это то же, что и энергия Бога, разлитая повсюду любовь и божественное присутствие, дающее жизнь всему живому. Без этой направляющей энергии человек теряет силу, теряет жизненность. Она приводит все другие энергии в равновесие и уже этим много экономит. Путь к божественной энергии проходит через медитацию или молитву. Если вы не принадлежите к одной из мировых религий, то вы можете сделать молитву просто энергетическим действием - разговором с Богом. Вы можете создать ситуацию, в которой вы как бы общаетесь с Богом, это даст вам новые вибрации. Или вы можете получить энергию существования через медитацию. Медитация - это мост к божественному. Медитацию следует делать вечером. Вы можете выбрать объектом медитации чувство. Такое, как, например, любовь. Или качество, такое, как чистота. Или вы можете просто сидеть без особых мыслей, таким, какой вы есть - просто посидеть пару минут в тишине. Это называется дза-дзен. Можете зажечь свечи или благовония для усиления вашей медитации. Хорошо подойдет и спокойная мелодичная музыка в стиле “эмбиент”. </w:t>
      </w:r>
    </w:p>
    <w:p>
      <w:pPr>
        <w:pStyle w:val="BodyText"/>
        <w:spacing w:before="100" w:after="0"/>
        <w:ind w:firstLine="720"/>
        <w:jc w:val="both"/>
        <w:rPr/>
      </w:pPr>
      <w:r>
        <w:rPr>
          <w:sz w:val="24"/>
          <w:szCs w:val="24"/>
        </w:rPr>
        <w:t>Небольшое отступление. Чтобы сознательней относиться к сохранению энергии, необходимо также знать основные каналы, по которым мы напрасно тратим энергию.</w:t>
      </w:r>
    </w:p>
    <w:p>
      <w:pPr>
        <w:pStyle w:val="BodyText"/>
        <w:spacing w:before="100" w:after="0"/>
        <w:ind w:firstLine="720"/>
        <w:jc w:val="both"/>
        <w:rPr/>
      </w:pPr>
      <w:r>
        <w:rPr>
          <w:i/>
          <w:sz w:val="24"/>
          <w:szCs w:val="24"/>
        </w:rPr>
        <w:t xml:space="preserve">Чтобы человек имел достаточное количество энергии, его разум должен быть ясен, а именно: иметь ясные цели в жизни и достаточно оплачиваемую специальность. По возможности ровную личную жизнь и достойного сексуального партнера. Нам следует очищать свое тело от мышечных зажимов и шлаков, а разум от сект и витиеватых идей. Мы должны использовать все пять источников энергии. </w:t>
      </w:r>
    </w:p>
    <w:p>
      <w:pPr>
        <w:pStyle w:val="BodyText"/>
        <w:spacing w:before="100" w:after="0"/>
        <w:ind w:firstLine="720"/>
        <w:jc w:val="both"/>
        <w:rPr>
          <w:sz w:val="24"/>
          <w:szCs w:val="24"/>
        </w:rPr>
      </w:pPr>
      <w:r>
        <w:rPr>
          <w:sz w:val="24"/>
          <w:szCs w:val="24"/>
        </w:rPr>
        <w:t>Основные траты энергии:</w:t>
      </w:r>
    </w:p>
    <w:p>
      <w:pPr>
        <w:pStyle w:val="BodyText"/>
        <w:spacing w:before="100" w:after="0"/>
        <w:ind w:firstLine="720"/>
        <w:jc w:val="both"/>
        <w:rPr/>
      </w:pPr>
      <w:r>
        <w:rPr>
          <w:sz w:val="24"/>
          <w:szCs w:val="24"/>
          <w:lang w:val="en-US" w:eastAsia="en-US"/>
        </w:rPr>
        <w:t>1.</w:t>
      </w:r>
      <w:r>
        <w:rPr>
          <w:sz w:val="24"/>
          <w:szCs w:val="24"/>
        </w:rPr>
        <w:t xml:space="preserve"> На механичность чакр.</w:t>
      </w:r>
      <w:r>
        <w:rPr>
          <w:sz w:val="24"/>
          <w:szCs w:val="24"/>
          <w:lang w:val="en-US" w:eastAsia="en-US"/>
        </w:rPr>
        <w:t xml:space="preserve"> </w:t>
      </w:r>
    </w:p>
    <w:p>
      <w:pPr>
        <w:pStyle w:val="BodyText"/>
        <w:spacing w:before="100" w:after="0"/>
        <w:ind w:firstLine="720"/>
        <w:jc w:val="both"/>
        <w:rPr/>
      </w:pPr>
      <w:r>
        <w:rPr>
          <w:sz w:val="24"/>
          <w:szCs w:val="24"/>
          <w:lang w:val="en-US" w:eastAsia="en-US"/>
        </w:rPr>
        <w:t>2.</w:t>
      </w:r>
      <w:r>
        <w:rPr>
          <w:sz w:val="24"/>
          <w:szCs w:val="24"/>
        </w:rPr>
        <w:t xml:space="preserve"> На многообразие внутренних “я” и отсутствие доминантного “я”. </w:t>
      </w:r>
    </w:p>
    <w:p>
      <w:pPr>
        <w:pStyle w:val="BodyText"/>
        <w:spacing w:before="100" w:after="0"/>
        <w:ind w:firstLine="720"/>
        <w:jc w:val="both"/>
        <w:rPr/>
      </w:pPr>
      <w:r>
        <w:rPr>
          <w:sz w:val="24"/>
          <w:szCs w:val="24"/>
        </w:rPr>
        <w:t>З. Отсутствие позитивного взгляда как вовне, так и внутри.</w:t>
      </w:r>
      <w:r>
        <w:rPr>
          <w:sz w:val="24"/>
          <w:szCs w:val="24"/>
          <w:lang w:val="en-US" w:eastAsia="en-US"/>
        </w:rPr>
        <w:t xml:space="preserve"> </w:t>
      </w:r>
    </w:p>
    <w:p>
      <w:pPr>
        <w:pStyle w:val="BodyText"/>
        <w:spacing w:before="100" w:after="0"/>
        <w:ind w:firstLine="720"/>
        <w:jc w:val="both"/>
        <w:rPr/>
      </w:pPr>
      <w:r>
        <w:rPr>
          <w:sz w:val="24"/>
          <w:szCs w:val="24"/>
          <w:lang w:val="en-US" w:eastAsia="en-US"/>
        </w:rPr>
        <w:t>4.</w:t>
      </w:r>
      <w:r>
        <w:rPr>
          <w:sz w:val="24"/>
          <w:szCs w:val="24"/>
        </w:rPr>
        <w:t xml:space="preserve"> Механические привычки</w:t>
      </w:r>
      <w:r>
        <w:rPr>
          <w:sz w:val="24"/>
          <w:szCs w:val="24"/>
          <w:lang w:val="en-US" w:eastAsia="en-US"/>
        </w:rPr>
        <w:t xml:space="preserve"> (</w:t>
      </w:r>
      <w:r>
        <w:rPr>
          <w:sz w:val="24"/>
          <w:szCs w:val="24"/>
        </w:rPr>
        <w:t xml:space="preserve"> Смешки, ухмылки, ужимки, инертность, хвастливость)</w:t>
      </w:r>
    </w:p>
    <w:p>
      <w:pPr>
        <w:pStyle w:val="BodyText"/>
        <w:spacing w:before="100" w:after="0"/>
        <w:ind w:firstLine="720"/>
        <w:jc w:val="both"/>
        <w:rPr/>
      </w:pPr>
      <w:r>
        <w:rPr>
          <w:sz w:val="24"/>
          <w:szCs w:val="24"/>
          <w:lang w:val="en-US" w:eastAsia="en-US"/>
        </w:rPr>
        <w:t>5.</w:t>
      </w:r>
      <w:r>
        <w:rPr>
          <w:sz w:val="24"/>
          <w:szCs w:val="24"/>
        </w:rPr>
        <w:t xml:space="preserve"> Болезни.</w:t>
      </w:r>
    </w:p>
    <w:p>
      <w:pPr>
        <w:pStyle w:val="BodyText"/>
        <w:spacing w:before="100" w:after="0"/>
        <w:ind w:firstLine="720"/>
        <w:jc w:val="both"/>
        <w:rPr/>
      </w:pPr>
      <w:r>
        <w:rPr>
          <w:sz w:val="24"/>
          <w:szCs w:val="24"/>
          <w:lang w:val="en-US" w:eastAsia="en-US"/>
        </w:rPr>
        <w:t>6.</w:t>
      </w:r>
      <w:r>
        <w:rPr>
          <w:sz w:val="24"/>
          <w:szCs w:val="24"/>
        </w:rPr>
        <w:t xml:space="preserve"> Выпадение из социального эгрегора.</w:t>
      </w:r>
      <w:r>
        <w:rPr>
          <w:sz w:val="24"/>
          <w:szCs w:val="24"/>
          <w:lang w:val="en-US" w:eastAsia="en-US"/>
        </w:rPr>
        <w:t xml:space="preserve"> </w:t>
      </w:r>
    </w:p>
    <w:p>
      <w:pPr>
        <w:pStyle w:val="BodyText"/>
        <w:spacing w:before="100" w:after="0"/>
        <w:ind w:firstLine="720"/>
        <w:jc w:val="both"/>
        <w:rPr/>
      </w:pPr>
      <w:r>
        <w:rPr>
          <w:sz w:val="24"/>
          <w:szCs w:val="24"/>
          <w:lang w:val="en-US" w:eastAsia="en-US"/>
        </w:rPr>
        <w:t>7.</w:t>
      </w:r>
      <w:r>
        <w:rPr>
          <w:sz w:val="24"/>
          <w:szCs w:val="24"/>
        </w:rPr>
        <w:t xml:space="preserve"> Следование за утопическими идеями. </w:t>
      </w:r>
    </w:p>
    <w:p>
      <w:pPr>
        <w:pStyle w:val="BodyText"/>
        <w:spacing w:before="100" w:after="0"/>
        <w:ind w:firstLine="720"/>
        <w:jc w:val="both"/>
        <w:rPr/>
      </w:pPr>
      <w:r>
        <w:rPr>
          <w:sz w:val="24"/>
          <w:szCs w:val="24"/>
          <w:lang w:val="en-US" w:eastAsia="en-US"/>
        </w:rPr>
        <w:t>8.</w:t>
      </w:r>
      <w:r>
        <w:rPr>
          <w:sz w:val="24"/>
          <w:szCs w:val="24"/>
        </w:rPr>
        <w:t xml:space="preserve"> Увлечения психотехниками, некоторыми древними практиками медитаций, слишком смещающими программу.</w:t>
      </w:r>
      <w:r>
        <w:rPr>
          <w:sz w:val="24"/>
          <w:szCs w:val="24"/>
          <w:lang w:val="en-US" w:eastAsia="en-US"/>
        </w:rPr>
        <w:t xml:space="preserve"> </w:t>
      </w:r>
    </w:p>
    <w:p>
      <w:pPr>
        <w:pStyle w:val="BodyText"/>
        <w:spacing w:before="100" w:after="0"/>
        <w:ind w:firstLine="720"/>
        <w:jc w:val="both"/>
        <w:rPr/>
      </w:pPr>
      <w:r>
        <w:rPr>
          <w:sz w:val="24"/>
          <w:szCs w:val="24"/>
          <w:lang w:val="en-US" w:eastAsia="en-US"/>
        </w:rPr>
        <w:t>9.</w:t>
      </w:r>
      <w:r>
        <w:rPr>
          <w:sz w:val="24"/>
          <w:szCs w:val="24"/>
        </w:rPr>
        <w:t xml:space="preserve"> Медитации с волевым сбоем программ при сильной сосредоточенности. </w:t>
      </w:r>
    </w:p>
    <w:p>
      <w:pPr>
        <w:pStyle w:val="BodyText"/>
        <w:spacing w:before="100" w:after="0"/>
        <w:ind w:firstLine="720"/>
        <w:jc w:val="both"/>
        <w:rPr/>
      </w:pPr>
      <w:r>
        <w:rPr>
          <w:sz w:val="24"/>
          <w:szCs w:val="24"/>
        </w:rPr>
        <w:t>10. Практики, возбуждающие экстатичность.</w:t>
      </w:r>
      <w:r>
        <w:rPr>
          <w:sz w:val="24"/>
          <w:szCs w:val="24"/>
          <w:lang w:val="en-US" w:eastAsia="en-US"/>
        </w:rPr>
        <w:t xml:space="preserve"> </w:t>
      </w:r>
    </w:p>
    <w:p>
      <w:pPr>
        <w:pStyle w:val="BodyText"/>
        <w:spacing w:before="100" w:after="0"/>
        <w:ind w:firstLine="720"/>
        <w:jc w:val="both"/>
        <w:rPr/>
      </w:pPr>
      <w:r>
        <w:rPr>
          <w:sz w:val="24"/>
          <w:szCs w:val="24"/>
          <w:lang w:val="en-US" w:eastAsia="en-US"/>
        </w:rPr>
        <w:t>11.</w:t>
      </w:r>
      <w:r>
        <w:rPr>
          <w:sz w:val="24"/>
          <w:szCs w:val="24"/>
        </w:rPr>
        <w:t xml:space="preserve"> Игнорирование общечеловеческих законов космоса.</w:t>
      </w:r>
    </w:p>
    <w:p>
      <w:pPr>
        <w:pStyle w:val="BodyText"/>
        <w:spacing w:before="100" w:after="0"/>
        <w:ind w:firstLine="720"/>
        <w:jc w:val="both"/>
        <w:rPr/>
      </w:pPr>
      <w:r>
        <w:rPr>
          <w:sz w:val="24"/>
          <w:szCs w:val="24"/>
          <w:lang w:val="en-US" w:eastAsia="en-US"/>
        </w:rPr>
        <w:t>12.</w:t>
      </w:r>
      <w:r>
        <w:rPr>
          <w:sz w:val="24"/>
          <w:szCs w:val="24"/>
        </w:rPr>
        <w:t xml:space="preserve"> Перегрузка сексуального центра</w:t>
      </w:r>
      <w:r>
        <w:rPr>
          <w:sz w:val="24"/>
          <w:szCs w:val="24"/>
          <w:lang w:val="en-US" w:eastAsia="en-US"/>
        </w:rPr>
        <w:t xml:space="preserve"> (</w:t>
      </w:r>
      <w:r>
        <w:rPr>
          <w:sz w:val="24"/>
          <w:szCs w:val="24"/>
        </w:rPr>
        <w:t xml:space="preserve">несчастная любовь, ревность, центрированность на сексе). </w:t>
      </w:r>
    </w:p>
    <w:p>
      <w:pPr>
        <w:pStyle w:val="BodyText"/>
        <w:spacing w:before="100" w:after="0"/>
        <w:ind w:firstLine="720"/>
        <w:jc w:val="both"/>
        <w:rPr>
          <w:sz w:val="24"/>
          <w:szCs w:val="24"/>
        </w:rPr>
      </w:pPr>
      <w:r>
        <w:rPr>
          <w:sz w:val="24"/>
          <w:szCs w:val="24"/>
        </w:rPr>
        <w:t xml:space="preserve">13. Гнев. </w:t>
      </w:r>
    </w:p>
    <w:p>
      <w:pPr>
        <w:pStyle w:val="BodyText"/>
        <w:spacing w:before="100" w:after="0"/>
        <w:ind w:firstLine="720"/>
        <w:jc w:val="both"/>
        <w:rPr/>
      </w:pPr>
      <w:r>
        <w:rPr>
          <w:sz w:val="24"/>
          <w:szCs w:val="24"/>
        </w:rPr>
        <w:t xml:space="preserve">14. Отрыв от пространства и времени (то есть отвлечение на культуру других стран или других исторических эпох.) </w:t>
      </w:r>
    </w:p>
    <w:p>
      <w:pPr>
        <w:pStyle w:val="BodyText"/>
        <w:spacing w:before="100" w:after="0"/>
        <w:ind w:firstLine="720"/>
        <w:jc w:val="both"/>
        <w:rPr>
          <w:sz w:val="24"/>
          <w:szCs w:val="24"/>
        </w:rPr>
      </w:pPr>
      <w:r>
        <w:rPr>
          <w:sz w:val="24"/>
          <w:szCs w:val="24"/>
        </w:rPr>
        <w:t>Основные потери энергии - это неуравновешенная работа первых трех центров.</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Мы ответственны за те способности, что мы получаем вследствие нашего самосовершенствования. При увеличении потенциала мы сталкиваемся с новыми проблемами своей жизни. Так как сиддхи требуют умения контролировать свои чувств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Дилемма о жизни</w:t>
      </w:r>
    </w:p>
    <w:p>
      <w:pPr>
        <w:pStyle w:val="BodyText"/>
        <w:spacing w:before="100" w:after="0"/>
        <w:ind w:firstLine="720"/>
        <w:jc w:val="both"/>
        <w:rPr/>
      </w:pPr>
      <w:r>
        <w:rPr>
          <w:sz w:val="24"/>
          <w:szCs w:val="24"/>
        </w:rPr>
        <w:t>Мы достаточно умны, чтобы понять, что человек в том виде, в каком он находится сейчас, не достиг эволюционного пика. По моему глубочайшему убеждению, развитие третьей сигнальной системы станет новой ступенью в эволюции человека, обнаруживая в человеке так много скрытого и потаенного. Необузданную жажду власти и комфорта, которую нечем компенсировать. Природу, которую мы уже пододвинули на самый край ее существования. Человека, который уже перестал быть человеком в полном смысле слова, плавно превращаясь в “кибер сапиенса”.</w:t>
      </w:r>
    </w:p>
    <w:p>
      <w:pPr>
        <w:pStyle w:val="BodyText"/>
        <w:spacing w:before="100" w:after="0"/>
        <w:ind w:firstLine="720"/>
        <w:jc w:val="both"/>
        <w:rPr/>
      </w:pPr>
      <w:r>
        <w:rPr>
          <w:sz w:val="24"/>
          <w:szCs w:val="24"/>
        </w:rPr>
        <w:t>Уже существуют программы, подобные "</w:t>
      </w:r>
      <w:r>
        <w:rPr>
          <w:sz w:val="24"/>
          <w:szCs w:val="24"/>
          <w:lang w:val="en-US"/>
        </w:rPr>
        <w:t>mind</w:t>
      </w:r>
      <w:r>
        <w:rPr>
          <w:sz w:val="24"/>
          <w:szCs w:val="24"/>
        </w:rPr>
        <w:t xml:space="preserve"> </w:t>
      </w:r>
      <w:r>
        <w:rPr>
          <w:sz w:val="24"/>
          <w:szCs w:val="24"/>
          <w:lang w:val="en-US"/>
        </w:rPr>
        <w:t>drive</w:t>
      </w:r>
      <w:r>
        <w:rPr>
          <w:sz w:val="24"/>
          <w:szCs w:val="24"/>
        </w:rPr>
        <w:t>", позволяюшие управлять компьютером с помошью мысленастроения, без использования клавиатуры и мышки. И возможно, весь мир уже стал одним большим винчестером. Когда смотришь на него со стороны, то возникают мысли о том, что должно существовать нечто, что привело бы этот бурлящий поток в гармоническое равновесие. Уже ясно, что люди, как существа замкнутые на предпочтениях крепко спать и впрок поесть, вряд ли создадут нечто разумное. Но, очевидно, что существование уже подготовило этот механизм, дав возможность людям открывать сверхразум в себе, осваивая навыки третьей сигнальной системы. Третья сигнальная система - это настолько тонкий механизм, он вносит такое множество элементов сверхчувствительности и осознанности, что ни один человек, познавший и открывший в себе это, не станет причинять вред живым существам, природе и обществу. В этом я вижу выход для человека будущего. И очевидно, не один я. Так как само существование, сам Бог подбрасывает людям все новые и новые сюрпризы.</w:t>
      </w:r>
    </w:p>
    <w:p>
      <w:pPr>
        <w:pStyle w:val="BodyText"/>
        <w:spacing w:before="100" w:after="0"/>
        <w:ind w:firstLine="720"/>
        <w:jc w:val="both"/>
        <w:rPr/>
      </w:pPr>
      <w:r>
        <w:rPr>
          <w:sz w:val="24"/>
          <w:szCs w:val="24"/>
        </w:rPr>
        <w:t>Люди начинают плавно входить в фазу "психических мутаций". Рождается большое количество одаренных детей, детей с повышенной чувствительностью. Сами люди начинают понимать, что интуиция как-то странно обостряется в последние годы. Вы часто угадываете, кто придет к вам в гости, или кто звонит по телефону и т.д.</w:t>
      </w:r>
    </w:p>
    <w:p>
      <w:pPr>
        <w:pStyle w:val="BodyText"/>
        <w:spacing w:before="100" w:after="0"/>
        <w:ind w:firstLine="720"/>
        <w:jc w:val="both"/>
        <w:rPr/>
      </w:pPr>
      <w:r>
        <w:rPr>
          <w:sz w:val="24"/>
          <w:szCs w:val="24"/>
        </w:rPr>
        <w:t>Это начинает проникать в человека. Однажды людей со сверхчувственным восприятием станет так много, что это уже не будет вопросом. У детей с обостренной чувствительностью в современном обществе только два пути: или они попадают в психбольницу, или они становятся наркоманами или алкоголиками, потому что большинство из них не способны контролировать свои чувства и очень страдают оттого, что видят и чувствуют гораздо больше. Я бы хотел помочь тем, кто этого искренне желает – познать свои возможности. Потому что эти сверхнормальные силы представляют собой необузданного коня, иначе уже несколько десятилетий назад люди смогли бы принять и понять эти процессы. Было сделано громадное количество научных открытий, написаны тысячи диссертаций на такие темы, как телепатия, психометрия, влияние на механические предметы, изменение сознания, и даже на тему пресловутого сверхсознательного принципа. Но это не помогло людям. Ни факты, ни чудеса не убеждают нас. Почему? А все дело в реальной практике.</w:t>
      </w:r>
    </w:p>
    <w:p>
      <w:pPr>
        <w:pStyle w:val="BodyText"/>
        <w:spacing w:before="100" w:after="0"/>
        <w:ind w:firstLine="720"/>
        <w:jc w:val="both"/>
        <w:rPr/>
      </w:pPr>
      <w:r>
        <w:rPr>
          <w:sz w:val="24"/>
          <w:szCs w:val="24"/>
        </w:rPr>
        <w:t xml:space="preserve">Нечто другое, то, что внутри нас, должно произойти, чтобы мы смогли увидеть мир таким, какой он есть. Это вопрос только времени. Я занимаюсь изучением этих феноменов сейчас, так как меня это волнует, и я вижу в этом большое будущее. Надо понять несколько причин, по которым люди, как они есть сейчас, не смогут приблизиться к открытию в себе нового информационного канала (третьей сигнальной системы). Прежде всего, это незнание основных законов биоэнергетики. </w:t>
      </w:r>
      <w:r>
        <w:rPr>
          <w:i/>
          <w:sz w:val="24"/>
          <w:szCs w:val="24"/>
        </w:rPr>
        <w:t>В тот момент, когда вы развиваете свои сверхспособности, вы привлекаете в свой организм большое количество энергии. И в связи с этим любая нечистота, любой маленький гнев становятся огромными</w:t>
      </w:r>
      <w:r>
        <w:rPr>
          <w:sz w:val="24"/>
          <w:szCs w:val="24"/>
        </w:rPr>
        <w:t>. Любая маленькая болезнь становится большой. Любые маленькие эмоции становятся психической болезнью. Понимаете, о чем я говорю? – О недостаточности чистоты. Чтобы вода текла по трубам вашего дома нужно, чтобы они были чистыми, также и в организме.  Чтобы энергия проходила сквозь тело, психика должна быть чиста. Ум должен быть чист внутри. Душа должна позабыть обо всех обидах, обо всем зле, которое она накопила. Но у современных людей не так. Мы все заполнены своей злобой, своей обидой, своим гневом, и многие даже не осознают этого. Но в тот момент, когда вы увеличиваете энергию - это может стать фатальным экспериментом для вашего здоровья. Поэтому многие люди интуитивно боятся поверить в экстрасенсорные способности. И это верно, с тем злом, которое они держат в себе, развивать сверхспособности нельзя. Да что говорить, когда даже в малом, после церковной службы у таких людей сразу же начинается полоса простудных заболеваний и прочего. Люди недостаточно чисты.</w:t>
      </w:r>
    </w:p>
    <w:p>
      <w:pPr>
        <w:pStyle w:val="BodyText"/>
        <w:spacing w:before="100" w:after="0"/>
        <w:ind w:firstLine="720"/>
        <w:jc w:val="both"/>
        <w:rPr/>
      </w:pPr>
      <w:r>
        <w:rPr>
          <w:sz w:val="24"/>
          <w:szCs w:val="24"/>
        </w:rPr>
        <w:t xml:space="preserve">Это первая причина, которая не позволяет людям увидеть и раскрыть свои возможности. Вторая причина - это то, что на данном этапе эволюции человек перестал играть роль индивидуального звена. Человек стал просто одной маленькой единицей большого эгрегора. Поэтому сейчас эпоха, когда совершенствуются коллективные разумы. Допустим, вы открываете фирму и налаживаете все взаимодействия в ней, далее она существует как эгрегор. То есть единый энергетический механизм, где вы или ваши сотрудники - это всего лишь инструменты для поддержания жизни этого эгрегора. Вы забываете о личном, вы безжалостно увольняете непрофессиональных сотрудников лишь бы эта машина работала. То же самое и в обществе, социальный эгрегор стремится выжить и жить как можно дольше, поэтому он приспосабливается, мимикрирует, меняет разных людей в различных иерархических ячейках общества. Вспомните, когда эгрегор коммунизма рухнул, многие люди потеряли свой путь и свое место в жизни. Эгрегор решил поменять установки все с той же целью - выжить. И если находятся люди, которые совершенствуются сами, или совершенствуют общество, - приходят времена очередной святой инквизиции. Эгрегор не прощает таких отдельных индивидуумов. Даже Иисус Христос, и тот был распят! А после него, наверное, тысячи тысяч его учеников, включая всех его апостолов. Никто из них не погиб своей смертью. А потом уже, когда христианство стало формальным, стали просто убивать самых умных: ученых, целителей, знахарок и прочих. Даже в современной истории мы найдем множество подобных примеров. Эгрегор очень жестко печется о своей безопасности. Это вторая причина, почему новая фаза эволюции распространяется столь медленно. Пока у большинства людей не возникнет обостренной интуиции, этому не бывать. То есть общество постепенно, очень медленно должно накапить фактический материал, количественный. Так как люди сейчас ходят не порознь, а только толпой, совершенно не осознавая этого. </w:t>
      </w:r>
    </w:p>
    <w:p>
      <w:pPr>
        <w:pStyle w:val="BodyText"/>
        <w:spacing w:before="100" w:after="0"/>
        <w:ind w:firstLine="720"/>
        <w:jc w:val="both"/>
        <w:rPr/>
      </w:pPr>
      <w:r>
        <w:rPr>
          <w:sz w:val="24"/>
          <w:szCs w:val="24"/>
        </w:rPr>
        <w:t>Сейчас существуют школы, которые напрямую изучают эгрегориальные образования и стремятся разрушить их всеми известными способами, но, на мой взгляд, у них ничего не получится, кроме нанесения вреда своему здоровью. Природа постепенно сама наберет количественное число. Третья причина неудачи людей в освоении пси-влияний - это неспособность удержать внимание в двух плоскостях. Поскольку мы находимся в начале переходного этапа, то нам необходимо заботиться и о материальной стороне жизни, и о духовной ее стороне. Это многим не под силу. И самое страшное состоит в том, что это еще не под силу нашей энергетике. Что касается открытия нижних энергетических центров, то тут все понятно: силу, переживания и власть - любят все. Но, есть большое Но! Когда человек открывает высшие центры, - о чудо! Человека напрочь перестает интересовать материальное! Почему это происходит? В основном потому, что сверхсознательные переживания гораздо сильнее обычных переживаний человеческих проблем и радостей. Духовное - это самый сильный наркотик. Один раз открыв высшие центры, человек ни на что эти ощущения не променяет! Так уж устроен человек - жаден во всем. Именно поэтому я не даю подобных техник в этой книге. Обычный человек живет себе своей среднестатистической безопасностью и не подозревает, что стоит ему открыть хотя бы один из высших центров, и его жизнь круто поменяется. Он начнет читать другие книги, он будет стремиться приносить пользу, возможно, он откажется от мяса, одним словом у него сменится круг интересов. Как это воспримут его близкие? - я полагаю, крайне критично. Все будут против таких перемен. И, в конце концов, если человек будет развиваться без Мастера, то он попадет или в монастырь или в психбольницу. Так бывает не только в сектах, отнюдь, если человек искренне интересуется религией и стихийно открывает какой-то энергетический центр, он может уйти и в православный монастырь, и в буддийский дацан, и в мусульманскую ханаку. Потому что общепризнанные религии - это просто большие секты с большим капиталом, сильно вросшие в социальный эгрегор. Я не стремлюсь защитить секты, просто, если человек открывает высшие центры стихийно, где бы это ни происходило - в религии или на берегу моря, эффект один и тот же - его перестанут интересовать проблемы, которыми интересуются обычные люди. Оттого, что специально не подготовленный организм не может устоять перед соблазнами, которые открываются ему при развитии высших центров. Я, например, специально работал со своими нижними центрами, уравновешивая их при раскрытии более высоких. Настоящие мастера развивают интеллект, память, физические возможности тела, чтобы при открытии высших центров земной фундамент сохранялся, и человек не становился духовным наркоманом. Потому существуют два пути для человека:</w:t>
      </w:r>
    </w:p>
    <w:p>
      <w:pPr>
        <w:pStyle w:val="BodyText"/>
        <w:spacing w:before="100" w:after="0"/>
        <w:ind w:firstLine="720"/>
        <w:jc w:val="both"/>
        <w:rPr>
          <w:sz w:val="24"/>
          <w:szCs w:val="24"/>
        </w:rPr>
      </w:pPr>
      <w:r>
        <w:rPr>
          <w:sz w:val="24"/>
          <w:szCs w:val="24"/>
        </w:rPr>
        <w:t xml:space="preserve">1 - Отключить нижние центры совсем (Получается пирамида без основания). </w:t>
      </w:r>
    </w:p>
    <w:p>
      <w:pPr>
        <w:pStyle w:val="BodyText"/>
        <w:spacing w:before="100" w:after="0"/>
        <w:ind w:firstLine="720"/>
        <w:jc w:val="both"/>
        <w:rPr>
          <w:sz w:val="24"/>
          <w:szCs w:val="24"/>
        </w:rPr>
      </w:pPr>
      <w:r>
        <w:rPr>
          <w:sz w:val="24"/>
          <w:szCs w:val="24"/>
        </w:rPr>
        <w:t>2 - Значительно усилить нижние центры. (Сверхразвитое основание пирамиды позволяет ей быть устойчивой). Надо понять, что эти пути единственно возможные, на мой взгляд, при которых человек может при жизни освоить и удержать свою самореализацию.</w:t>
      </w:r>
    </w:p>
    <w:p>
      <w:pPr>
        <w:pStyle w:val="BodyText"/>
        <w:spacing w:before="100" w:after="0"/>
        <w:ind w:firstLine="720"/>
        <w:jc w:val="both"/>
        <w:rPr>
          <w:sz w:val="24"/>
          <w:szCs w:val="24"/>
        </w:rPr>
      </w:pPr>
      <w:r>
        <w:rPr>
          <w:sz w:val="24"/>
          <w:szCs w:val="24"/>
        </w:rPr>
        <w:t>Я не рекомендую осуществлять путь номер 1.</w:t>
      </w:r>
    </w:p>
    <w:p>
      <w:pPr>
        <w:pStyle w:val="BodyText"/>
        <w:spacing w:before="100" w:after="0"/>
        <w:ind w:firstLine="720"/>
        <w:jc w:val="both"/>
        <w:rPr>
          <w:sz w:val="24"/>
          <w:szCs w:val="24"/>
        </w:rPr>
      </w:pPr>
      <w:r>
        <w:rPr>
          <w:sz w:val="24"/>
          <w:szCs w:val="24"/>
        </w:rPr>
        <w:t xml:space="preserve">Рассмотрим первый путь - отключение нижних центров: </w:t>
      </w:r>
    </w:p>
    <w:p>
      <w:pPr>
        <w:pStyle w:val="BodyText"/>
        <w:spacing w:before="100" w:after="0"/>
        <w:ind w:firstLine="720"/>
        <w:jc w:val="both"/>
        <w:rPr/>
      </w:pPr>
      <w:r>
        <w:rPr>
          <w:sz w:val="24"/>
          <w:szCs w:val="24"/>
        </w:rPr>
        <w:t>А) Уйти в монастырь. Это даст возможность позабыть о низах, так как о твоем питании и проживании будет заботиться сама община монахов. Нижние центры будут просто не нужны. Для чего их применять в монастыре? Зарабатывать не нужно, подавлять никого не нужно, проявлять власть и жадность просто нельзя. И с кем там заниматься любовью? Я, конечно, понимаю, всякое бывает, но в целом монастырь - это не место для удовлетворения своих желаний. Видите, как совершенно не нужны нижние центры в монастырских общинах, значит там можно открывать верхние центры, не опасаясь за себя.</w:t>
      </w:r>
    </w:p>
    <w:p>
      <w:pPr>
        <w:pStyle w:val="BodyText"/>
        <w:spacing w:before="100" w:after="0"/>
        <w:ind w:firstLine="720"/>
        <w:jc w:val="both"/>
        <w:rPr/>
      </w:pPr>
      <w:r>
        <w:rPr>
          <w:sz w:val="24"/>
          <w:szCs w:val="24"/>
        </w:rPr>
        <w:t>Б) Сесть на шею своим родственникам. Что, наверное, возможно, если вы младший сын в обеспеченной семье, или вы найдете богатого супруга, который снисходительно отнесется к вашим увлечениям. И в этом случае особого беспокойства по нижним центрам не будет. Но это не очень красивый вариант, впрочем, как и вариант А.</w:t>
      </w:r>
    </w:p>
    <w:p>
      <w:pPr>
        <w:pStyle w:val="BodyText"/>
        <w:spacing w:before="100" w:after="0"/>
        <w:ind w:firstLine="720"/>
        <w:jc w:val="both"/>
        <w:rPr/>
      </w:pPr>
      <w:r>
        <w:rPr>
          <w:sz w:val="24"/>
          <w:szCs w:val="24"/>
        </w:rPr>
        <w:t>В). Инвалидность. Попытка повесить свои обесточенные нижние центры на социальное обеспечение. Так как при инвалидности вы получаете маленькие ежемесячные выплаты и некоторые социальные льготы.</w:t>
      </w:r>
    </w:p>
    <w:p>
      <w:pPr>
        <w:pStyle w:val="BodyText"/>
        <w:spacing w:before="100" w:after="0"/>
        <w:ind w:firstLine="720"/>
        <w:jc w:val="both"/>
        <w:rPr>
          <w:sz w:val="24"/>
          <w:szCs w:val="24"/>
        </w:rPr>
      </w:pPr>
      <w:r>
        <w:rPr>
          <w:sz w:val="24"/>
          <w:szCs w:val="24"/>
        </w:rPr>
        <w:t>Г). Найти очень спокойную, не требовательную работу. Например, работу библиотекаря. То есть работу, которая не требует активной деятельности низов. Более позитивный вариант.</w:t>
      </w:r>
    </w:p>
    <w:p>
      <w:pPr>
        <w:pStyle w:val="BodyText"/>
        <w:spacing w:before="100" w:after="0"/>
        <w:ind w:firstLine="720"/>
        <w:jc w:val="both"/>
        <w:rPr/>
      </w:pPr>
      <w:r>
        <w:rPr>
          <w:sz w:val="24"/>
          <w:szCs w:val="24"/>
        </w:rPr>
        <w:t>Честно говоря, все варианты первого пути решения проблемы с отключением нижних центров весьма сомнительны и слишком стары, чтобы ими воспользоваться.</w:t>
      </w:r>
    </w:p>
    <w:p>
      <w:pPr>
        <w:pStyle w:val="BodyText"/>
        <w:spacing w:before="100" w:after="0"/>
        <w:ind w:firstLine="720"/>
        <w:jc w:val="both"/>
        <w:rPr>
          <w:sz w:val="24"/>
          <w:szCs w:val="24"/>
        </w:rPr>
      </w:pPr>
      <w:r>
        <w:rPr>
          <w:sz w:val="24"/>
          <w:szCs w:val="24"/>
        </w:rPr>
        <w:t>А вот методы вторые - усиление нижних центров подходят современному человеку. Этот ряд методов помогает в несколько раз усилить работу нижних центров, чтобы удержать энергетику верхних. Я бы рекомендовал именно их.</w:t>
      </w:r>
    </w:p>
    <w:p>
      <w:pPr>
        <w:pStyle w:val="BodyText"/>
        <w:spacing w:before="100" w:after="0"/>
        <w:ind w:firstLine="720"/>
        <w:jc w:val="both"/>
        <w:rPr/>
      </w:pPr>
      <w:r>
        <w:rPr>
          <w:sz w:val="24"/>
          <w:szCs w:val="24"/>
        </w:rPr>
        <w:t xml:space="preserve">А). Создание мощной автономной коммерческой структуры. То есть вы открываете свой бизнес, а затем ставите над ним свое доверенное лицо, которое снимает значительную часть ваших обязательств. Так вы можете завести несколько мелких фирм, чтобы при изменяющейся политической и экономической ситуации хотя бы пара из них выживала. Эти предприятия могут обеспечить вас настолько, что останется время на самосовершенствование. Конечно, вначале, когда вы будете открывать эти фирмы, вам придется позабыть об эзотерике совсем. Потому что вряд ли вам хватит времени видеться даже со своими друзьями, так как любой бизнес подразумевает усиленную в несколько раз работу нижних трех центров. </w:t>
      </w:r>
    </w:p>
    <w:p>
      <w:pPr>
        <w:pStyle w:val="BodyText"/>
        <w:spacing w:before="100" w:after="0"/>
        <w:ind w:firstLine="720"/>
        <w:jc w:val="both"/>
        <w:rPr/>
      </w:pPr>
      <w:r>
        <w:rPr>
          <w:sz w:val="24"/>
          <w:szCs w:val="24"/>
        </w:rPr>
        <w:t xml:space="preserve">Б). Получение сверхприбылей в банковской сфере. Для этого необходимо побеспокоиться изначально о своем образовании и прочих карьерных "радостях". Но игра стоит свеч. В конечном итоге вам придется принимать ряд стереотипных решений, это тоже позволит и верхам и низам сосуществовать. </w:t>
      </w:r>
    </w:p>
    <w:p>
      <w:pPr>
        <w:pStyle w:val="BodyText"/>
        <w:spacing w:before="100" w:after="0"/>
        <w:ind w:firstLine="720"/>
        <w:jc w:val="both"/>
        <w:rPr/>
      </w:pPr>
      <w:r>
        <w:rPr>
          <w:sz w:val="24"/>
          <w:szCs w:val="24"/>
        </w:rPr>
        <w:t xml:space="preserve">С). Занять руководящие посты в госструктуре. Любые начальственные должности, по крайней мере в нашей стране, означают управление денежными потоками в той или иной степени, и проигрывание своей роли. Это работа также сильно напрягает. </w:t>
      </w:r>
    </w:p>
    <w:p>
      <w:pPr>
        <w:pStyle w:val="BodyText"/>
        <w:spacing w:before="100" w:after="0"/>
        <w:ind w:firstLine="720"/>
        <w:jc w:val="both"/>
        <w:rPr>
          <w:sz w:val="24"/>
          <w:szCs w:val="24"/>
        </w:rPr>
      </w:pPr>
      <w:r>
        <w:rPr>
          <w:sz w:val="24"/>
          <w:szCs w:val="24"/>
        </w:rPr>
        <w:t>Д). Этот способ я не рекомендую, но человек, как известно, перерождается.</w:t>
      </w:r>
    </w:p>
    <w:p>
      <w:pPr>
        <w:pStyle w:val="BodyText"/>
        <w:spacing w:before="100" w:after="0"/>
        <w:ind w:firstLine="720"/>
        <w:jc w:val="both"/>
        <w:rPr/>
      </w:pPr>
      <w:r>
        <w:rPr>
          <w:sz w:val="24"/>
          <w:szCs w:val="24"/>
        </w:rPr>
        <w:t>Е). Вы можете выбрать что угодно, что будет решать за вас ваши финансовые и прочие проблемы нижних центров. Вы можете создать финансовую пирамиду, как это принято делать в религиях и сектах. Пофантазируйте, и вы найдете множество вариантов.</w:t>
      </w:r>
    </w:p>
    <w:p>
      <w:pPr>
        <w:pStyle w:val="BodyText"/>
        <w:spacing w:before="100" w:after="0"/>
        <w:ind w:firstLine="720"/>
        <w:jc w:val="both"/>
        <w:rPr/>
      </w:pPr>
      <w:r>
        <w:rPr>
          <w:sz w:val="24"/>
          <w:szCs w:val="24"/>
        </w:rPr>
        <w:t xml:space="preserve">Однозначно только одно, пока человек не научится совмещать работу нижних и высших центров, он не сможет достичь полной реализации. </w:t>
      </w:r>
    </w:p>
    <w:p>
      <w:pPr>
        <w:pStyle w:val="BodyText"/>
        <w:spacing w:before="100" w:after="0"/>
        <w:ind w:firstLine="720"/>
        <w:jc w:val="both"/>
        <w:rPr/>
      </w:pPr>
      <w:r>
        <w:rPr>
          <w:sz w:val="24"/>
          <w:szCs w:val="24"/>
        </w:rPr>
        <w:t xml:space="preserve">Можно сказать, что сейчас отдельные люди с развитыми навыками третьей сигнальной системы разделились на два экспериментальных лагеря. Одни стараются понять, как с помощью этих способностей получить власть и делать прочие мелкие пакости, а вторые обдумывают, как принести пользу и бороться с первыми. </w:t>
      </w:r>
    </w:p>
    <w:p>
      <w:pPr>
        <w:pStyle w:val="BodyText"/>
        <w:spacing w:before="100" w:after="0"/>
        <w:ind w:firstLine="720"/>
        <w:jc w:val="both"/>
        <w:rPr>
          <w:sz w:val="24"/>
          <w:szCs w:val="24"/>
        </w:rPr>
      </w:pPr>
      <w:r>
        <w:rPr>
          <w:sz w:val="24"/>
          <w:szCs w:val="24"/>
        </w:rPr>
        <w:t>Ирония судьбы такова, что эти знания можно использовать только во благо. А если во вред, то только во вред себе. Как сказала одна замечательная женщина - парапсихолог И. Мельникова: " Нет мира вне нас!"</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Люди боятся осваивать новые возможности интуитивно, так как будет причинен вред их организму. Увеличение энергии может разбудить спящие болячки и психологические слабости. Организм требует очищения и дополнительного усиления работы 1, 2, 3 центров.</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Личный банк веры</w:t>
      </w:r>
    </w:p>
    <w:p>
      <w:pPr>
        <w:pStyle w:val="BodyText"/>
        <w:spacing w:before="100" w:after="0"/>
        <w:ind w:firstLine="720"/>
        <w:jc w:val="both"/>
        <w:rPr/>
      </w:pPr>
      <w:r>
        <w:rPr>
          <w:sz w:val="24"/>
          <w:szCs w:val="24"/>
        </w:rPr>
        <w:t xml:space="preserve">В этой теме я постараюсь раскрыть самый необыкновенный феномен человека, его способность вырабатывать положительные биокванты энергии в любых, даже самых экстремальных ситуациях. Это еще один способ для набора энергетического потенциала. Человек, находясь в потоке жизни, все время вынужден преодолевать преграды. Прежде всего, это преграды на пути устроения его личной жизни, на пути его карьеры. Каждый раз жизнь ставит нас перед выбором: сделать шаг вперед или нет. И в большинстве случаев человек не идет вперед, им овладевает страх и сомнение. Но если в человеке появляется вера или рядом проявляется человек, инициирующий веру, то вы все же решаетесь сделать намеченное дело. Это психологическая картина. </w:t>
      </w:r>
    </w:p>
    <w:p>
      <w:pPr>
        <w:pStyle w:val="BodyText"/>
        <w:spacing w:before="100" w:after="0"/>
        <w:ind w:firstLine="720"/>
        <w:jc w:val="both"/>
        <w:rPr/>
      </w:pPr>
      <w:r>
        <w:rPr>
          <w:sz w:val="24"/>
          <w:szCs w:val="24"/>
        </w:rPr>
        <w:t xml:space="preserve">Энергетически же это выглядит как недостаток положительных биоквантов. То есть нам не хватает энергетического потенциала, чтобы решиться на новое действие. И с другой стороны, мы видим людей, решительно ступающих по жизни, с легкостью совершая поступки, которые у других людей вызывали бы сомнения и страх - это люди, которых принято называть успешными. "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 (Матф.17:20). </w:t>
      </w:r>
    </w:p>
    <w:p>
      <w:pPr>
        <w:pStyle w:val="BodyText"/>
        <w:spacing w:before="100" w:after="0"/>
        <w:ind w:firstLine="720"/>
        <w:jc w:val="both"/>
        <w:rPr/>
      </w:pPr>
      <w:r>
        <w:rPr>
          <w:sz w:val="24"/>
          <w:szCs w:val="24"/>
        </w:rPr>
        <w:t xml:space="preserve">Таким образом, мы имеем два типа людей - одни из них создали свой банк веры, а другие остались в сомнениях. Банк веры - это волшебный проводник в мире выживания. К нему надо относиться бережно и строить его осознанно. Начинать надо с веры в себя. Стараться делать маленькие дела и совершать те или иные поступки, которые будут усиливать вашу веру. Затем надо увеличить веру, обращенную из внешнего мира на вас. Начать нужно с вашей семьи, попробуйте делать для них что-то очень внушительное и необходимое, чтобы они начали также верить в ваши силы. Затем проделайте то же самое среди своих сотрудников. Так, постепенно окружая себя верой, как изнутри, так и снаружи. </w:t>
      </w:r>
    </w:p>
    <w:p>
      <w:pPr>
        <w:pStyle w:val="BodyText"/>
        <w:spacing w:before="100" w:after="0"/>
        <w:ind w:firstLine="720"/>
        <w:jc w:val="both"/>
        <w:rPr>
          <w:sz w:val="24"/>
          <w:szCs w:val="24"/>
        </w:rPr>
      </w:pPr>
      <w:r>
        <w:rPr>
          <w:b/>
          <w:sz w:val="24"/>
          <w:szCs w:val="24"/>
        </w:rPr>
        <w:t>Чем больше веры собрал человек, тем он успешнее в жизни</w:t>
      </w:r>
      <w:r>
        <w:rPr>
          <w:sz w:val="24"/>
          <w:szCs w:val="24"/>
        </w:rPr>
        <w:t xml:space="preserve">. Затем надо научиться насыщать верой те идеи или проекты, которые носятся у вас в голове. Старайтесь искренне верить в их реализацию. </w:t>
      </w:r>
      <w:r>
        <w:rPr>
          <w:b/>
          <w:sz w:val="24"/>
          <w:szCs w:val="24"/>
        </w:rPr>
        <w:t xml:space="preserve">Потому что вера - это степень привязки, оживления и реализации информации во внешний проявленный мир. </w:t>
      </w:r>
    </w:p>
    <w:p>
      <w:pPr>
        <w:pStyle w:val="BodyText"/>
        <w:spacing w:before="100" w:after="0"/>
        <w:ind w:firstLine="720"/>
        <w:jc w:val="both"/>
        <w:rPr/>
      </w:pPr>
      <w:r>
        <w:rPr>
          <w:sz w:val="24"/>
          <w:szCs w:val="24"/>
        </w:rPr>
        <w:t>Кроме того, определенная вера может объединять людей, тем самым создавая биопсихический фактор выживания. Потому что разные веры приводят к различию в наших психофизических качествах. Таким образом, формируя действие желез внутренней секреции и прочих очень тонких биохимических механизмов. Иными словами, вера формирует расы. Вот почему так важно соответствовать вере своей расы. Россия после перестройки также нуждалась в биопсихической подпитке, так как эгрегор коммунизма был разбит. Наша страна искала этот источник, поэтому возникало много всяческих миссионеров, и вер, и сект, и прочего сора. В конечном итоге Россия вернулась к своим православным корням. Это верное решение, люди стали получать поддержку от православной церкви. Но видимо, времена все-таки изменились и, то ли в силу эпохи неверия, то ли в силу образованности русских людей, они не остановились на православии, а стали продолжать свой поиск. Последнее время вся энергетика была стянута у номенклатурно-бюракротического аппарата. В дальнейшем эти эксперименты,</w:t>
      </w:r>
    </w:p>
    <w:p>
      <w:pPr>
        <w:pStyle w:val="BodyText"/>
        <w:spacing w:before="100" w:after="0"/>
        <w:ind w:firstLine="720"/>
        <w:jc w:val="both"/>
        <w:rPr/>
      </w:pPr>
      <w:r>
        <w:rPr>
          <w:sz w:val="24"/>
          <w:szCs w:val="24"/>
        </w:rPr>
        <w:t xml:space="preserve">я думаю, будут продолжаться, пока россияне четко не определятся в своей вере и не получат, наконец-таки, энергетическую поддержку. А пока иностранцы, приезжающие в Россию, называют ее депрессивной страной, и стремятся как можно быстрее выпрыгнуть из этой тяжелой атмосферы пессимизма и напряженности, по крайней мере, так говорят те люди, с которыми я работал. Вера, которая витает в воздухе России, не очень-то соответствует биопсихическим запросам их организма. Вера действительно очень сильно воздействует на организм. Она участвует даже в таком процессе, как формирование тела человека. Это целиком зависит от масс-культуры и моды. А современный человек верит именно в эти ценности. Пропагандируя своего рода культ тела, в этом веке мы получили людей с более широкой грудной клеткой. Можно привести примеры, как древние культуры стремились удержать энергию при себе,- мусульмане, например, запрещают поклоняться образам христианских святых, чтобы прекратить отток энергии своей расы. Нужно понять и еще одно: человек какой-то очень твердой веры не сможет жить в тесном сообществе людей другой веры. Потому что он все время будет пытаться сохранить свою настройку, биохимический статус своей волны. Иначе он может заболеть или погибнуть. Поэтому люди часто не придерживаются строго определенной веры, иначе: жена будет православная, муж - кришнаит, а дети? Это невозможно, если каждый из них твердо убежден в своей вере. У них будет разный статус волны, и они разойдутся. Поэтому надо понимать и осознавать свою веру, обладая вышеизложенными знаниями. И необходимо понимать также, что какая бы непреодолимая ситуация не возникала в жизни, на помощь может прийти вера, потому что она способна излучать положительные биокванты даже в самые тупиковые ситуации. </w:t>
      </w:r>
    </w:p>
    <w:p>
      <w:pPr>
        <w:pStyle w:val="BodyText"/>
        <w:spacing w:before="100" w:after="0"/>
        <w:ind w:firstLine="720"/>
        <w:jc w:val="both"/>
        <w:rPr>
          <w:sz w:val="24"/>
          <w:szCs w:val="24"/>
        </w:rPr>
      </w:pPr>
      <w:r>
        <w:rPr>
          <w:sz w:val="24"/>
          <w:szCs w:val="24"/>
        </w:rPr>
        <w:t>Люди издавна генетически предрасположены отдавать веру определенным вещам, предметам и понятиям. И эти вещи становятся проводниками положительных зарядов.</w:t>
      </w:r>
    </w:p>
    <w:p>
      <w:pPr>
        <w:pStyle w:val="BodyText"/>
        <w:spacing w:before="100" w:after="0"/>
        <w:ind w:firstLine="720"/>
        <w:jc w:val="both"/>
        <w:rPr/>
      </w:pPr>
      <w:r>
        <w:rPr>
          <w:sz w:val="24"/>
          <w:szCs w:val="24"/>
        </w:rPr>
        <w:t>Если рассмотреть концентрацию биопсихической энергии в социопространстве, то мы увидим, что биопсихическая энергия собирается в том, что нам действительно дорого.</w:t>
      </w:r>
    </w:p>
    <w:p>
      <w:pPr>
        <w:pStyle w:val="BodyText"/>
        <w:spacing w:before="100" w:after="0"/>
        <w:ind w:firstLine="720"/>
        <w:jc w:val="both"/>
        <w:rPr/>
      </w:pPr>
      <w:r>
        <w:rPr>
          <w:sz w:val="24"/>
          <w:szCs w:val="24"/>
        </w:rPr>
        <w:t>Так, например, подчеркивая красоту памятников старины, люди из века в век отдавали им свою веру. Постепенно эти архитектурные сооружения стали мощными банками биопсихической энергии. Некоторые такие здания стали банками энергии, так как сыграли важную социальную роль. Например, здание МГУ в Москве. Московский университет стал храмом науки для России. А Большой театр стал храмом культуры.</w:t>
      </w:r>
    </w:p>
    <w:p>
      <w:pPr>
        <w:pStyle w:val="BodyText"/>
        <w:spacing w:before="100" w:after="0"/>
        <w:ind w:firstLine="720"/>
        <w:jc w:val="both"/>
        <w:rPr/>
      </w:pPr>
      <w:r>
        <w:rPr>
          <w:sz w:val="24"/>
          <w:szCs w:val="24"/>
        </w:rPr>
        <w:t>У нас множество подобных мемориальных мест, усадеб известных писателей, художников, ученых. Все это должно тщательно охраняться государством, так как такие места концентрируют биопсихическую энергию страны. По сути, любое культовое произведение становится банком биопсихической энергии. Например, статуя Венеры, Кремль, Акрополь и прочее, прочее... То же относится к понятиям и названиям, например, к старинным названиям улиц или городов. Люди веками вырабатывали веру в эти качества, иногда названия улиц говорят сами за себя. Очень сильными банками веры являются религиозные храмы, где верующие веками пропитывали их стены молитвой. Более всего биопсихической энергии собрано вокруг прекрасных умов человечества: ученых, актеров, видных политиков. Часто люди концентрируют биопсихическую энергию веры вокруг футбольных и прочих спортивных страстей. Таким образом, через все эти элементы поддерживается биопсихический потенциал государства и мира, и людей, в них живущих.</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Вера - единственное качество, которое может сформировать большое количество положительной энергии. Чем больше банк веры человека в себя, и любой другой веры, обращенной на него, тем сильнее его способности к выживанию. Чем больше собрано веры, тем больше возможностей открыто человеку.</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Эпосы о центрах</w:t>
      </w:r>
    </w:p>
    <w:p>
      <w:pPr>
        <w:pStyle w:val="BodyText"/>
        <w:spacing w:before="100" w:after="0"/>
        <w:ind w:firstLine="720"/>
        <w:jc w:val="both"/>
        <w:rPr/>
      </w:pPr>
      <w:r>
        <w:rPr>
          <w:sz w:val="24"/>
          <w:szCs w:val="24"/>
        </w:rPr>
        <w:t xml:space="preserve">Я стараюсь показать вам работу энергетических центров со всех возможных сторон, потому что это является основой в познании энергетического поля человека. Как вы уже знаете, излучения чакр могут быть зафиксированы научными методами, а значит - это можно будет использовать в будущем. Но знания о чакрах не обязательно являются заоблачно - мистическими реверансами. Чакры, как и все в человеке, имеют конкретные бытовые применения. Например, первый центр можно назвать "Центром выживания". Даже не будучи экстрасенсором, вы можете видеть и ощущать его работу в экстремальных ситуациях. Например, за вами гонятся бандиты, и вы перепрыгиваете через двухметровый забор. А потом не можете понять, как же так? - это невозможно. В годы Великой отечественной войны солдаты, будучи перед выбором: отступить или умереть, вкатывали многотонные пушки по каким-то немыслимо крутым сопкам. После, в своих воспоминаниях, они не могли понять, что за сила пробуждалась в них, так как после боя никто из них не мог даже сдвинуть пушку с места. Это было удивительно! Очень часто меня спрашивают о ситуациях, когда внезапно люди отскакивали от наезжающих машин, и тому подобных случаях, когда время как бы замедлялось и все происходило, как в замедленной съемке. Люди умудрялись отпрыгивать на несколько метров назад, и это женщины с хорошим весом! Вот такой он, первый центр, стоит вам попасть в сложную финансовую ситуацию, когда деньги заканчиваются, и все ваши мысли и особенно действия вдруг скручиваются в пружину и выстреливают в одном направлении. Вы не можете ни о чем ином думать, только о необходимости выжить. Таким образом в каждом из нас действует первый центр. </w:t>
      </w:r>
    </w:p>
    <w:p>
      <w:pPr>
        <w:pStyle w:val="BodyText"/>
        <w:spacing w:before="100" w:after="0"/>
        <w:ind w:firstLine="720"/>
        <w:jc w:val="both"/>
        <w:rPr/>
      </w:pPr>
      <w:r>
        <w:rPr>
          <w:sz w:val="24"/>
          <w:szCs w:val="24"/>
        </w:rPr>
        <w:t>Открытие второго центра тоже чревато определенными странностями. Например, вы идете по улице, и вас окидывает взглядом симпатичная девушка, затем весь день вы витаете в мыслях о ней. Этот сексуальный импульс был принят вторым центром. Есть люди, у которых второй центр развит от природы. Мы говорим о таких людях, что они сексуальны. Такие персоны могут быть и несимпатичны вовсе, и неухожены, но достаточно им сделать пару кривляний, и вы - в их сетях. Вы не можете отвести своего взгляда, все ваши думы бродят вокруг этого образа. Этот принцип использовали некоторые оккультные лидеры. Ошо Раджниш использовал это, чтобы сообщить как можно большему числу людей свои знания. Результат - издание 600 книг и 3 миллиона последователей по всему миру. Второй центр в своем отрицательном аспекте имеет такую хитрость, которую Артюр Рембо описал так: " Из-за нежности я погубил свою жизнь. "  Такая же проблема подстерегает и одиноких ищущих, увлекающихся открытием центров. Когда второй центр раскрывается, вы начинаете быть очень восприимчивы. Восприимчивы к любым эмоциям других людей. Достаточно кому-то крикнуть на вас, как вы чувствуете после этого истощенность и усталость. Любые проявления эмоций других людей вы чувствуете как свои собственные - это очень тяжело. Американский экстрасенс Эмми Уолис даже дала новый термин этому центру, она назвала этот центр "центром ясноощущения". Ошо, начиная свою деятельность в семидесятых, видел, как люди черствы, как сильно нужно пробудить чувствительность, чтобы они глубже ощутили окружающее их. И, по моему мнению, он принял решение использовать такой жестокий на мой взгляд прием, как открытие второго центра. Его ученики становились сначала очень чувствительными, а затем очень раздражительными. И чтобы держать себя в руках, они вынуждены были практиковать различные психотехнологии, которые имели транквилизирующий эффект. Это было очень выгодно для Ошо: с одной стороны - это повышало их осознанность, с другой - заставляло медитировать. Людей Ошо кидало то в экстаз, то в депрессию. Это очень тяжелый процесс, как я уже заметил, и не все его выдерживают, поэтому движение Ошо было воспринято как еще одно сектантское направление. Так как не все люди после такого процесса могли адаптироваться в жизни. Я не одобряю такие методы. Если ко мне приходят ученики, то я просто отвечаю на их вопросы до тех пор, пока вопросов у них не остается, а их ум останавливается и уходит, так сказать, на периферию, а они начинают быть уверенными в себе людьми. Думают, что уже все знают, так как больше вопросов не возникает. И они открывают для себя мир просветленного ума, уходя в реальную жизнь. Как видите, мой метод больше интеллектуальный. Православное христианство в нашей стране испытывает очень острую неприязнь ко всем методам парацелительства, проводя своего рода гонения на экстрасенсов, биоэнерготерапетов и прочих целителей, подделывающихся под православие. Это очень верный шаг. Так как энергетика человека устроена таким образом, что самые главные центры всегда оголены для информации извне. (Имеется в виду - нижние три центра.) То есть человек всегда стоит перед выбором: воспользоваться добрыми силами или силами зла. Какими-то он все равно вынужден будет воспользоваться! Ирония жизни человека такова, что он не может быть сам по себе.</w:t>
      </w:r>
    </w:p>
    <w:p>
      <w:pPr>
        <w:pStyle w:val="BodyText"/>
        <w:spacing w:before="100" w:after="0"/>
        <w:ind w:firstLine="720"/>
        <w:jc w:val="both"/>
        <w:rPr/>
      </w:pPr>
      <w:r>
        <w:rPr>
          <w:sz w:val="24"/>
          <w:szCs w:val="24"/>
        </w:rPr>
        <w:t>В этой связи диетологов всегда поражал такой факт, что, если человек переходил на вегетарианство сам по себе, для здоровья, то это приносило только вред человеку, особенно в пожилом возрасте, однако православные монахи, поствующие ради Христа, могли поствовать долгое время, доводя себя до истощения без какого- либо вреда для организма. Это легко объясняется энергетическим строением человека: человек, поствующий ради Бога, закрывает нижние центры от отрицательных вибраций. Это своего рода акт веры, а не диеты. Люди же из экспериментальных групп получали ухудшение здоровья, переходя от комплексного питания к вегетарианству. Потому что их нижние центры были оголены.</w:t>
      </w:r>
    </w:p>
    <w:p>
      <w:pPr>
        <w:pStyle w:val="BodyText"/>
        <w:spacing w:before="100" w:after="0"/>
        <w:ind w:firstLine="720"/>
        <w:jc w:val="both"/>
        <w:rPr/>
      </w:pPr>
      <w:r>
        <w:rPr>
          <w:sz w:val="24"/>
          <w:szCs w:val="24"/>
        </w:rPr>
        <w:t xml:space="preserve">Но долгое время могут голодать и йоги. Это уже из области оккультных сил. Оккультные силы не есть добрые силы. Поэтому, когда вам будут предлагать сказки о свободе в каких- либо оккультных школах, говорить о вашей независимости и возможности отгородиться от всех эгрегоров и сил, кроме своих собственных, - это откровенный обман. Само биополе человека таково, что жизнь становится выбором а не свободой. Выбор можете сделать только вы сами, душа - это не моя привилегия. За такими советами следует обращаться к вашему духовнику или священнику, гуру или еще кому. Люди, подобные мне, по своей структуре могут не следовать, а только исследовать. Поэтому я и передаю вам эти знания. Но вопрос веры всегда останется за вами. Видите, какой он коварный, наш второй центр, он может свести с ума. Такое недомогание, как неврастения, вызвано исключительно проблемами второго центра. Соответственно, корректируется и лечение: либо усиливают работу третьего центра, либо закрывают второй каким-нибудь эгрегором. </w:t>
      </w:r>
    </w:p>
    <w:p>
      <w:pPr>
        <w:pStyle w:val="BodyText"/>
        <w:spacing w:before="100" w:after="0"/>
        <w:ind w:firstLine="720"/>
        <w:jc w:val="both"/>
        <w:rPr/>
      </w:pPr>
      <w:r>
        <w:rPr>
          <w:sz w:val="24"/>
          <w:szCs w:val="24"/>
        </w:rPr>
        <w:t xml:space="preserve">Что касается третьего центра, то он тоже обладает одним центральным качеством. Это тотальность. Его основная функция - снабжать человека жизненной энергией, от этого центра зависит настроение человека. И именно третий центр собирает всю энергию организма в ответ на страх или ситуацию, угрожающую общему гомеостазу организма. То есть страх, собранность, реакция при нанесении нам вреда - все это мы ощущаем как напряжение в солнечном сплетении (третьем центре). Третий центр своего рода центр мобилизации. С другой стороны, это центр нашей уверенности, он подпитывается прежде всего супругом, так как имеет свойство становиться как бы одним на всю семью. Его также подпитывает все, что подпитывает уверенность, наличие работы, дохода, детей и дома. Именно поэтому супружеские измены так сильно отражаются на отношениях между супругами, и после развода человек пребывает в подвешенном состоянии. Это очень важно: заботиться и отдавать энергию своим ближним, а они бы отдавали свое тепло вам. Так как ваши родственники имеют хронально похожую, метрическую структуру биополя. Как сказано в Библии: "Оставит человек отца своего и мать свою и прилепится к жене своей: и будут два одна плоть". (Быт.2,24). То есть более всего вы связаны со своей супругой и, соответственно, с детьми. Поэтому плохие семейные отношения вызывают болезни, соответствующие иннервациям солнечного сплетения: гастриты, язвы желудка, болезни печени. </w:t>
      </w:r>
    </w:p>
    <w:p>
      <w:pPr>
        <w:pStyle w:val="BodyText"/>
        <w:spacing w:before="100" w:after="0"/>
        <w:ind w:firstLine="720"/>
        <w:jc w:val="both"/>
        <w:rPr/>
      </w:pPr>
      <w:r>
        <w:rPr>
          <w:sz w:val="24"/>
          <w:szCs w:val="24"/>
        </w:rPr>
        <w:t>Все центры по-своему связаны с окружающими нас близкими людьми. Например, заболевания сердца, то есть проблемы с четвертым центром, это, как правило, либо недостатки воспитания, либо страхи. Если боли преобладают в левой части, то это проблемы во взаимоотношениях с отцом, если справа, то с матерью - каждая чакра подключена к Иде или Пингале (отрицательный или положительный токи).</w:t>
      </w:r>
    </w:p>
    <w:p>
      <w:pPr>
        <w:pStyle w:val="BodyText"/>
        <w:spacing w:before="100" w:after="0"/>
        <w:ind w:firstLine="720"/>
        <w:jc w:val="both"/>
        <w:rPr/>
      </w:pPr>
      <w:r>
        <w:rPr>
          <w:sz w:val="24"/>
          <w:szCs w:val="24"/>
        </w:rPr>
        <w:t xml:space="preserve">Братско- сестринские отношения иногда отражаются на болезнях горла. Хотя в основном, заболевания горла - это либо подавление голосом других, либо невозможность высказать правду. И конечно же, чувство вины. </w:t>
      </w:r>
    </w:p>
    <w:p>
      <w:pPr>
        <w:pStyle w:val="BodyText"/>
        <w:spacing w:before="100" w:after="0"/>
        <w:ind w:firstLine="720"/>
        <w:jc w:val="both"/>
        <w:rPr/>
      </w:pPr>
      <w:r>
        <w:rPr>
          <w:sz w:val="24"/>
          <w:szCs w:val="24"/>
        </w:rPr>
        <w:t xml:space="preserve">На самом деле, если подходить к болезням, провоцируемым работой центров, то нельзя принимать какие-то устойчивые показания, скорее надо учиться видеть совокупность их взаимодействия в целом. Тогда легко выявить причину заболевания. Библия причиной всех болезней видит грех. И по большей части это верно. Человек склонен к зависти, к гневу, к унынию, похоти и тому подобным проявлениям. Если вы хотите сделать свою жизнь более сознательной, следует упорядочить все эти проявления. От этого зависит стабильность ваших энергетических центров. Человек вибрационного уровня осознанности понимает, что любая связь с другим человеком, любое проявление отрицательных чувств - это соприкосновение на уровне микрочастиц, излучаемых вами, например, на уровне хронального поля. То есть, позволяя греху происходить, вы формируете связки на тех или иных центрах. Эти связки обращаются бумерангом против вас. Я знаю, человек рожден во грехе и вряд ли сможет сделать что-то, чтобы значительно преодолеть его. Но стараться все-таки следует! Грех вообще стал чуть ли не нормой современного мира. </w:t>
      </w:r>
    </w:p>
    <w:p>
      <w:pPr>
        <w:pStyle w:val="BodyText"/>
        <w:spacing w:before="100" w:after="0"/>
        <w:ind w:firstLine="720"/>
        <w:jc w:val="both"/>
        <w:rPr/>
      </w:pPr>
      <w:r>
        <w:rPr>
          <w:sz w:val="24"/>
          <w:szCs w:val="24"/>
        </w:rPr>
        <w:t xml:space="preserve">Здесь следует немного остановится на том, что такое связки, или как говорят иные, привязки к центрам. Нужно понять, что помимо вашего решения, желания никто не в состоянии произвести такую связку. Или это возможно только некоторым людям, сведущим в оккультной сфере, но без вашего желания опять- таки только с кратковременным эффектом. Обычно мы сами допускаем их. Например, жена бессознательно помещает привязку в первый центр своего мужа с намерением: "ты поможешь мне выжить". Или вы заботитесь о больном человеке, а он помещает в вас свою связку: "Я нуждаюсь в тебе". </w:t>
      </w:r>
      <w:r>
        <w:rPr>
          <w:b/>
          <w:sz w:val="24"/>
          <w:szCs w:val="24"/>
        </w:rPr>
        <w:t xml:space="preserve">Если бы не было на центрах связок, люди бы перестали взаимодействовать! </w:t>
      </w:r>
      <w:r>
        <w:rPr>
          <w:sz w:val="24"/>
          <w:szCs w:val="24"/>
        </w:rPr>
        <w:t>Так что это ваш выбор - хотите вы помогать или нет. Если кто-то сел вам на шею, то, может, лучше и избавиться от такой привязки.</w:t>
      </w:r>
    </w:p>
    <w:p>
      <w:pPr>
        <w:pStyle w:val="BodyText"/>
        <w:spacing w:before="100" w:after="0"/>
        <w:ind w:firstLine="720"/>
        <w:jc w:val="both"/>
        <w:rPr/>
      </w:pPr>
      <w:r>
        <w:rPr>
          <w:sz w:val="24"/>
          <w:szCs w:val="24"/>
        </w:rPr>
        <w:t xml:space="preserve">На второй чакре висят привязки, которые делают люди, чтобы пополнить свою эмоциональную бедность. Или это бывают связки сексуальным желанием. </w:t>
      </w:r>
    </w:p>
    <w:p>
      <w:pPr>
        <w:pStyle w:val="BodyText"/>
        <w:spacing w:before="100" w:after="0"/>
        <w:ind w:firstLine="720"/>
        <w:jc w:val="both"/>
        <w:rPr/>
      </w:pPr>
      <w:r>
        <w:rPr>
          <w:sz w:val="24"/>
          <w:szCs w:val="24"/>
        </w:rPr>
        <w:t>Связки на третьем центре характеризуются желанием подпитаться вашей энергией и верой.Они вызывают напряженность в области живота.</w:t>
      </w:r>
    </w:p>
    <w:p>
      <w:pPr>
        <w:pStyle w:val="BodyText"/>
        <w:spacing w:before="100" w:after="0"/>
        <w:ind w:firstLine="720"/>
        <w:jc w:val="both"/>
        <w:rPr>
          <w:sz w:val="24"/>
          <w:szCs w:val="24"/>
        </w:rPr>
      </w:pPr>
      <w:r>
        <w:rPr>
          <w:sz w:val="24"/>
          <w:szCs w:val="24"/>
        </w:rPr>
        <w:t xml:space="preserve">На четвертой чакре возникает связка любви и верности. </w:t>
      </w:r>
    </w:p>
    <w:p>
      <w:pPr>
        <w:pStyle w:val="BodyText"/>
        <w:spacing w:before="100" w:after="0"/>
        <w:ind w:firstLine="720"/>
        <w:jc w:val="both"/>
        <w:rPr>
          <w:sz w:val="24"/>
          <w:szCs w:val="24"/>
        </w:rPr>
      </w:pPr>
      <w:r>
        <w:rPr>
          <w:sz w:val="24"/>
          <w:szCs w:val="24"/>
        </w:rPr>
        <w:t>На пятой - желания коммуникации.</w:t>
      </w:r>
    </w:p>
    <w:p>
      <w:pPr>
        <w:pStyle w:val="BodyText"/>
        <w:spacing w:before="100" w:after="0"/>
        <w:ind w:firstLine="720"/>
        <w:jc w:val="both"/>
        <w:rPr>
          <w:sz w:val="24"/>
          <w:szCs w:val="24"/>
        </w:rPr>
      </w:pPr>
      <w:r>
        <w:rPr>
          <w:sz w:val="24"/>
          <w:szCs w:val="24"/>
        </w:rPr>
        <w:t xml:space="preserve">На шестой чакре вы можете почувствовать связки тех, кто хочет, чтобы вы поделились своим умом, или учится у вас, или просто желает знать, что у вас на уме. Это вызывает иногда головную боль. </w:t>
      </w:r>
    </w:p>
    <w:p>
      <w:pPr>
        <w:pStyle w:val="BodyText"/>
        <w:spacing w:before="100" w:after="0"/>
        <w:ind w:firstLine="720"/>
        <w:jc w:val="both"/>
        <w:rPr/>
      </w:pPr>
      <w:r>
        <w:rPr>
          <w:sz w:val="24"/>
          <w:szCs w:val="24"/>
        </w:rPr>
        <w:t xml:space="preserve">На седьмой чакре находятся связки управления. Особенно это касается разных религиозных течений, чьи лидеры стремятся манипулировать вами. </w:t>
      </w:r>
    </w:p>
    <w:p>
      <w:pPr>
        <w:pStyle w:val="BodyText"/>
        <w:spacing w:before="100" w:after="0"/>
        <w:ind w:firstLine="720"/>
        <w:jc w:val="both"/>
        <w:rPr/>
      </w:pPr>
      <w:r>
        <w:rPr>
          <w:sz w:val="24"/>
          <w:szCs w:val="24"/>
        </w:rPr>
        <w:t xml:space="preserve">Вышеперечисленные связки – это, как правило, положительные связки. Об отрицательных вы можете догадаться уже сами, исходя из ваших знаний об энергетических центрах человека. Нежелательные связки легко преодолеваются осознанием проблемы и </w:t>
      </w:r>
      <w:r>
        <w:rPr>
          <w:b/>
          <w:i/>
          <w:sz w:val="24"/>
          <w:szCs w:val="24"/>
        </w:rPr>
        <w:t>твердым решением</w:t>
      </w:r>
      <w:r>
        <w:rPr>
          <w:sz w:val="24"/>
          <w:szCs w:val="24"/>
        </w:rPr>
        <w:t xml:space="preserve"> не участвовать больше в этом. Если требуется большее воздействие, то можно прибегнуть к очищению и молитве.</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Пробуждать эмоциональные центры (2, 3) опасно, из-за резко открывающейся чувствительности. Все центры принимают активное участие в нашей жизни. Любой акт коммуникации - это создание энергетических связок центров. Мы не замечаем этого, потому что не обладаем внутренним вниманием и осознанностью на вибрационном уровне.</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Normal1"/>
        <w:spacing w:before="100" w:after="0"/>
        <w:ind w:firstLine="720"/>
        <w:jc w:val="both"/>
        <w:rPr>
          <w:b/>
          <w:b/>
          <w:sz w:val="24"/>
          <w:szCs w:val="24"/>
        </w:rPr>
      </w:pPr>
      <w:r>
        <w:rPr>
          <w:b/>
          <w:sz w:val="24"/>
          <w:szCs w:val="24"/>
        </w:rPr>
        <w:t xml:space="preserve">"Почем опиум для народа?" </w:t>
      </w:r>
    </w:p>
    <w:p>
      <w:pPr>
        <w:pStyle w:val="Normal1"/>
        <w:spacing w:before="100" w:after="0"/>
        <w:ind w:firstLine="720"/>
        <w:jc w:val="both"/>
        <w:rPr/>
      </w:pPr>
      <w:r>
        <w:rPr>
          <w:sz w:val="24"/>
          <w:szCs w:val="24"/>
        </w:rPr>
        <w:t xml:space="preserve">Что такое медитация? Какую роль играет медитация в процессе энергетической трансформации человека? Не ответить на эти два вопроса - означало бы проигнорировать одну из самых сложных проблем психологии эзотерического. Слово “медитация” сейчас пропагандируется везде и всюду, большинство современных психотерапий включают такую практику, как медитация. Я не говорю уже о повальном использовании медитации всевозможными сектами и основными мировыми религиями. Впрочем, они не всегда называют это медитацией. Что же такое медитация? - определенного термина по этому поводу не существует вообще. Само слово “медитация” произошло от английского – “размышление”. Хотя медитация ничего общего с размышлением не имеет, а скорее, наоборот, связана с не мышлением. </w:t>
      </w:r>
      <w:r>
        <w:rPr>
          <w:i/>
          <w:sz w:val="24"/>
          <w:szCs w:val="24"/>
        </w:rPr>
        <w:t>На Востоке такого термина, как медитация, не существует</w:t>
      </w:r>
      <w:r>
        <w:rPr>
          <w:sz w:val="24"/>
          <w:szCs w:val="24"/>
        </w:rPr>
        <w:t xml:space="preserve">. А так же нет и какого- либо одного термина, адекватно отражающего европейское слово “медитация”. Общепринятым, в среде занимающихся этим вопросом, принято подразумевать под медитацией некую форму визуализаций и отчасти сосредоточения, направленную на самые различные цели, как на терапевтические, так и на религиозные.   Это могут быть процессы, развивающие когерентность полушарий, техники, нацеленные на взаимообмен сознательного и бессознательного, на достижение спокойствия и гармонии. В религиозно- мистическом смысле это могут быть техники концентрации и молитвы на какого - то идола (святого), или на идеал вообще, на определенное чувство, на чакру в теле, на свечение и т.д. Так могу ли я говорить объективно, используя термин “медитация”? Конечно же нет! Рассказывая о медитации, я рискую уйти в оторванные от практической реальности абстракции. А ведь психотехнологии современных религий и течений - это не абстрактные, а вполне конкретные приемы. В принципе любой процесс медитации включается в термин, который в йоге называется самьяма. Но опять- таки, каждая из техник отражает только одну позицию самьямы или даже меньше того. Так что такой способ объяснения также не подходит. Что касается терминологии шестидесятых и взгляда на термин “медитация” последователей New-age, то они воспринимают медитацию вообще как переживание определенного ощущения и развитие такового. Единственно правильным решением для нас было бы вообще отказаться от термина медитация. Поскольку в данной теме мы анализируем медитацию, происходящую в религиозно-мистических структурах, то дадим независимое общее определение. </w:t>
      </w:r>
    </w:p>
    <w:p>
      <w:pPr>
        <w:pStyle w:val="Normal1"/>
        <w:spacing w:before="100" w:after="0"/>
        <w:ind w:firstLine="720"/>
        <w:jc w:val="both"/>
        <w:rPr/>
      </w:pPr>
      <w:r>
        <w:rPr>
          <w:sz w:val="24"/>
          <w:szCs w:val="24"/>
        </w:rPr>
        <w:t>Медитация - это процессы сосредоточения, которые приводят к духовной трансформации. Эти процессы происходят по-разному. Возьмем, к примеру, православие. Когда вы заходите в храм, вы слышите монотонно повторяющееся пение, видите множество зажженных свечей, можете быть увлечены религиозным действом - все это вызывает в человеке медитативное состояние. Когда человек ощущает себя маленьким, грешным существом, стоящим где-то у ног Бога. Психотерапевты очень резко критиковали эти процессы, называя подобные ритуалистические действия опиумом для народа. Практически большинство психотерапевтов, особенно советских, говорят о православном христианстве, как о процессе, в котором человек подвергается гипнозу. Стоит вспомнить одного только профессора Рожнова, титана советской гипнотерапии, автора знаменитого руководства по психотерапии, по которому училось целое поколение врачей-психотерапевтов. Им написано множество книг, разоблачающих так называемые религиозные чудеса и суеверия. Как вы знаете, гипноз - это разлитое торможение в коре головного мозга, с бодрствующими очагами, поддерживающими раппорт. И действительно, очень много общего между гипнозом и религиозным ритуалом, между самовнушением и молитвой. Те же самые монотонно повторяющиеся раздражители. Те же самые мышечные явления, подобные каталепсии.</w:t>
      </w:r>
    </w:p>
    <w:p>
      <w:pPr>
        <w:pStyle w:val="Normal1"/>
        <w:spacing w:before="100" w:after="0"/>
        <w:ind w:firstLine="720"/>
        <w:jc w:val="both"/>
        <w:rPr/>
      </w:pPr>
      <w:r>
        <w:rPr>
          <w:sz w:val="24"/>
          <w:szCs w:val="24"/>
        </w:rPr>
        <w:t>Но ведь и сам гипноз - тема до сих пор глубоко неизученная. Изученная в достаточной степени, но насколько глубоко? Сейчас все большее количество психотерапевтов склоняются к термину "транс", выражающему измененное состояние сознания. Благодаря замечательному, гениальному психотерапевту Милтону Эриксону, методики наведения транса стали доступны многим. Метод Эриксона настолько тонок, что требует, помимо устойчивых отработанных паттернов, еще и внутреннего таланта к этому методу. Хотя года два назад, разговаривая со студентами МЭУ, я спросил их: “ ну, как работает технология Эриксона?” “ Да, - ответили две студентки,- сегодня мы таксиста на спички развели”. Перевожу: "Проехались бесплатно, заякорив его состояние через обычные спички. " Но, как говорят в народе, хрен редьки не слаще. Некоторые психологические школы так увлекаются трансами и придают им такую сверхзначимую терапевтическую ценность, что умудряются давать очень смешные специализации. Например, у меня есть такая специализация как "трансактолог". По моему мнению, это настоящая и откровенная профанация такого рода знаний. Кто такой врач-психотерапевт, я понимаю, кто такой клинический психолог - тоже понятно, но трансактолог? Очевидно, подразумевается человек, очень преуспевший в науке о наведении и использовании трансов. Мне это кажется смешным. Но психологи все больше увлекаются психорелигиями, создавая свои религии внутри психологии и психотерапии. Они могут называться как угодно: НЛП, психоанализ и т.д. Одно в них схоже - это необъяснимая увлеченность такого рода практиками самими психологами. Что, собственно, ставит под сомнение их квалификацию. Гипноз, различные формы транса или суггестии имеют место быть в религии, и являются ее инструментом, в этом нет никакого сомнения. Я очень уважаю мнение профессора Рожнова, но мне кажется, этот процесс использования религией трансовых состояний нужно исследовать глубже. Зачем мистикам и религиям использовать такого рода трюки? Если внимательно проанализировать, то можно найти в этом смысл. А смысл таков - о Божественном невозможно сказать! Верно и то, что Божественное нельзя пережить человеку неподготовленным. Как известно из Евангелия, Савл сразу ослеп, как увидел явление Бога. "Савл встал с земли, и с открытыми глазами никого не видел. " (Деян.9:8) Но ведь как-то же можно дать почувствовать хотя бы подобие, или жалкую копию Божественного обыкновенному человеку. Именно для этого мистики и религиозные лидеры используют трансовые технологии. Они даже не знают, что это так называется. Подобные приемы введения человека в транс формировались столетиями, а иногда и более того. В действительности, если рассматривать таковые приемы даже самых различных верований, то они абсолютно похожи друг на друга, если убрать идеологию и оставить сам процесс и механику воздействия. И не все таковые методы так уж плохи. Хотя бы один раз испытав подобное, человек загорается духовным поиском. Став наркоманом от религии. Что, собственно, и является целью самой религии. Может быть с помощью этого он обратить внимание на свою душу, станет чуть более осознанным. Конечно, сама глубина транса варьируется и увеличивается по мере освоения метода.</w:t>
      </w:r>
    </w:p>
    <w:p>
      <w:pPr>
        <w:pStyle w:val="Normal1"/>
        <w:spacing w:before="100" w:after="0"/>
        <w:ind w:firstLine="720"/>
        <w:jc w:val="both"/>
        <w:rPr/>
      </w:pPr>
      <w:r>
        <w:rPr>
          <w:sz w:val="24"/>
          <w:szCs w:val="24"/>
        </w:rPr>
        <w:t xml:space="preserve">Возьмем для анализа православное христианство. Первый уровень я бы назвал внешним. Это переживание необычных состояний в храме, посещение служб. Когда этот уровень закрепляется, то идет более глубокая проработка, молитвенное правило для мирян. На втором уровне человек входит во вкус и, возможно, после, уходит в монастырь. В монастыре, заметьте, меньше отвлекающих моментов, и цель более направленная. Там начинается путь умной молитвы. Умная молитва начинается с читательной, когда человек только повторяет ее постоянно, сутками. Заметьте, уже постоянно! Какова же должна быть степень зависимости? Далее следует самодвижущаяся, то есть умная молитва, которая как бы сама с легкостью произносится в сердце. Следующим этапом молитвы идет умносердечная молитва. Вот что сказано в поучениях св. отцов по ее поводу: " предстой перед богом только сердцем без какого-либо образа в уме. " На последней стадии умная молитва называется духодвижной. В некоторых источниках ее называют созерцательной. Она отличается тем, что происходит уже в духе. И человек в этой молитве не в состоянии противостоять восхищению, которое он испытывает. Заметьте: </w:t>
      </w:r>
      <w:r>
        <w:rPr>
          <w:b/>
          <w:sz w:val="24"/>
          <w:szCs w:val="24"/>
        </w:rPr>
        <w:t>не в состоянии противостоять</w:t>
      </w:r>
      <w:r>
        <w:rPr>
          <w:sz w:val="24"/>
          <w:szCs w:val="24"/>
        </w:rPr>
        <w:t xml:space="preserve"> восхищению свыше! Такого рода практика, когда ей занимаются целенаправленно, называется в православном христианстве Исихазмом. Исихазм переводится как безмолвие. То есть это безмолвное житие в созерцании. То есть наше понимание христианства в границах поклонов и крестного знамения - ошибочно. Как и все другие религии, православие имеет очень глубокие корни. Многие оккультисты, выступая против православия, показывают свою крайнюю необразованность в области методов и приемов православия. Это уникальная, сложившаяся веками система, близкая к запросам русского народа, склонного к директивно-утешительным поучениям. И видимо, это наиболее сильно гармонизирует депрессивность русских людей. Как видите, транс используемый религиями - это не просто отвлеченный метод, а метод, направленный на слияние со своим религиозным идеалом. И этот транс приносит-таки определенные результаты. Сужаются информационные каналы. Однонаправленность сознания создает информационный вакуум, так как человек получает очень мало информации извне. И это создает очень тонкую настройку, которая позволяет святым людям обладать паранармальными способностями. Святые могут читать мысли, предвидеть будущее и т.д. И православные святые не менее искусны в этом, чем восточные гуру. Я вообще склонен видеть равенство всех религий. Все зависит от нашего понимания самого процесса. Я гостил достаточно долгое время, проживая в трех различных православных монастырях. Это обогатило меня духовно. И я воочию видел, как старцы-схимники (монахи, достигшие преклонных годов) предвидели будущее и читали мысли собеседника. Но может ли активный человек, который вовлечен в жизнь общества, пребывать в подобном трансе? Конечно же, нет. Человек, вызывающий или экспериментирующий с подобными состояниями, рискует потерять все. Вы не сможете быть в самадхи (состояние отсутствия субъекта концентрации) и ходить на работу! Это взаимоисключающие процессы. Именно поэтому последние десять лет я искал пути, способные донести знания до обычного человека. Не для кого-то. Я искал для себя. Считая себя активно вовлеченным в современную социальную среду, я пытался найти хоть что-то совместимое с ней, что позволило бы добиться пусть скромных, но результатов. При всем моем бесконечном уважении и к православию, и к другим мистическим толкам, я не мог применить их методы к реальной жизни, требующей активной работы ума, активной работы материальных, можно сказать низменных мотиваций, постоянного общения и совершенствования своих профессиональных навыков. Сейчас мир развивается так быстро, что, упустив даже три месяца в своей профессиональной деятельности, человек становится значительно менее квалифицирован. А зачем, позвольте спросить, нам мистические знания, которые мы не можем применить или хотя бы приспособить к жизни? Можно, конечно, формально следовать обрядам и прочему, но формализм не приводит к результату или действительно правдивому поиску.  Это создает внутреннюю ложь. Как бы ни были прекрасны методы суфийских мусульман, как бы не глубоки были методы православных христиан, и как бы ни безмолвна была медитация ламаистов, но это безмолвие, и эту духовную красоту нужно как-то удержать в жизни, а не в трансе! Вот в чем вся суть проблемы с медитированием. Вы можете медитировать, чтобы почувствовать вкус Божественного, но это всего лишь результат метода. А необходим результат который вы получаете не от переживания транса а исключительно ваш. Если вы выпьете транквилизатор - вы будете спокойны. Если вы медитируете - вы тоже будете спокойны. Но что будет, когда у вас будут отняты и транквилизаторы, и медитация. Да вы будете таким, какой вы есть, все спокойствие улетучится. Поэтому я считаю, что изменение человека начинается именно с того момента, когда он принимает себя таким, какой он есть. Мы можем изменить себя сами, не прибегая к опиуму для народа. Это изменение начинается с вашего искреннего желания быть более осознанным</w:t>
      </w:r>
      <w:r>
        <w:rPr>
          <w:i/>
          <w:sz w:val="24"/>
          <w:szCs w:val="24"/>
        </w:rPr>
        <w:t>. В этом ключ моего метода - развитие осознанности.</w:t>
      </w:r>
    </w:p>
    <w:p>
      <w:pPr>
        <w:pStyle w:val="Normal1"/>
        <w:spacing w:before="100" w:after="0"/>
        <w:ind w:firstLine="720"/>
        <w:jc w:val="both"/>
        <w:rPr/>
      </w:pPr>
      <w:r>
        <w:rPr>
          <w:sz w:val="24"/>
          <w:szCs w:val="24"/>
        </w:rPr>
        <w:t>Когда человек осознан, энергия, уходящая на механические привычки, перестает расходоваться. И направляется вовнутрь, преображая человека. Это не мешает его жизни, скорее наоборот, удовлетворяет тем двум требованиям безопасности и комфорта, которым следуют сейчас большинство людей. Эти исследования привели меня к раскрытию приемов, развивающих третью сигнальную систему. Психология эзотерического пытается объяснить ситуацию как можно правдивее. Пользуясь старыми подходами к медитации и однажды испытав самадхи, вы перейдете черту, которая не позволит вам вернуться в общество. Лучше следуйте формально-догматическим верованиям - это безопасно, и это утешает. Только в последнем случае внутренняя правда и понимание будут навсегда скрыты от вас. Продолжая развивать тему о медитации можно обобщить также и некоторые восточные подходы. Все они сводятся к тому, что человек раскроется духовно, если освободится от давления чувств и ума. Странный подход, не правда ли? Освободиться от чувств и ума. Зачем тогда раскрываться духовно, когда вам уже ничего не будет надо от жизни, и вы станете освобожденным? К чему приводит подобное медитирование? К тому, что вы станете как пень с глазами. В общем- то, во всех случаях верного медитирования вы станете именно таким. Ведь правильный результат от медитации - это освобождение от чувств и мыслей. Вот вы и освободитесь! Ступор - это цель медитации в понимании многих, веками сложившихся школ Востока. Все стремятся стать чистыми. Для чего? Что вы будете делать, когда станете чистыми? Что вам будет интересно? - Мир духа? Но тогда есть только один способ реализовать свой интерес - смерть. Может, лучше умереть тогда сразу? И не мучить себя медитацией? По этой причине и в сектах, и в результате религиозной практики некоторые люди сходят с ума и совершают самоубийство. Или уходят в монастыри, или попадают в дурдом. Слишком сильная диссоциация. Это очень печально. Такое происходит потому, что люди невнимательны, когда изучают подобные предметы.</w:t>
      </w:r>
    </w:p>
    <w:p>
      <w:pPr>
        <w:pStyle w:val="Normal1"/>
        <w:spacing w:before="100" w:after="0"/>
        <w:ind w:firstLine="720"/>
        <w:jc w:val="both"/>
        <w:rPr/>
      </w:pPr>
      <w:r>
        <w:rPr>
          <w:sz w:val="24"/>
          <w:szCs w:val="24"/>
        </w:rPr>
        <w:t xml:space="preserve">Одна из целей этой книги - развить внимание и бдительность человека к подобным влияниям. Прежде чем медитировать, подумайте, а стоит ли? Может, после месяца медитации этот мир разочарует вас и будет вам не мил? Потому что переживания медитации или молитвы очень сильны, сильны подобно наркотикам, они делают вас практически светящимися и блаженными изнутри. Но вас подстерегает внешний мир с его проблемами и заботами, с его негативными проявлениями. Вы будете раздираемы противоречиями: или свет внутри, или агония снаружи. Зачем вам подобные эксперименты? Некоторые люди понимают это, именно из-за этого процесса борьбы агонии и блаженства религия непопулярна в современном обществе. Людям легче занять устойчивую позицию и сказать: “ я не хочу этого, я не верю”, или – “ я верю в себя”, или еще что по проще. Определившись, человек обретает устойчивость, - и это правильно. Потому что современный человек будет успешным только тогда, когда его взгляд на мир будет совершенно определенным и конкретным. Определенность легче достигается, когда цели человека сосредоточены вокруг осязаемых вещей. Но чаще всего в духовном поиске участвуют люди диссоциированные, слегка шизофреничные, поэтому их поиск напоминает поиск со всех сторон: они то медитируют и молятся, то читают и осознают, и так бесконечно. Такие люди склонны совершать еще одну ошибку - индульгировать в медитативное состояние. Что это означает? Допустим, в результате определенных усилий человек все же добился какого-то проблеска сознания, но вот что плохо, он начинает автоматически зависать на нем. Стремится испытывать его все больше и больше, как будто это конечная цель. Но это не так, его ум просто увлекся новым состоянием. </w:t>
      </w:r>
      <w:r>
        <w:rPr>
          <w:i/>
          <w:sz w:val="24"/>
          <w:szCs w:val="24"/>
        </w:rPr>
        <w:t>И все время, пока ум увлекается - это потерянное время для ищущего</w:t>
      </w:r>
      <w:r>
        <w:rPr>
          <w:sz w:val="24"/>
          <w:szCs w:val="24"/>
        </w:rPr>
        <w:t xml:space="preserve">. Нет элемента осознанности. Такая медитация хороша, чтобы укрепиться, так сказать, закрепить свое понимание нового духовного переживания. Но с момента понимания человек больше не нуждается в подобном индульгировании. Даже на пути осознанности, когда энергия собирается и движется по позвоночнику вверх, человек испытывает определенные переживания трансформации на каждой чакре. Он может просветлеть на первом центре и быть довольным своим телом, своей подвижностью и уверенностью. Он может просветлеть на втором центре, поглощаясь эмоциональной тишиной и гармонией. На третьем центре, когда испытывает нескончаемый приток силы и веры. На четвертом, когда он переживает мир любви и покоя. На пятом, когда он переживает непрерывное вдохновение. И так далее. Но все эти состояния - это не конец пути. Можно использовать медитацию, чтобы закрепить понимание этих ощущений, но не более того. Необходимо избегать инертности этих состояний. А где же конец пути? Конец пути - это знание обо всем этом.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Медитация - это один из наркотиков духовности. Инертность, в которую входит человек, получая новое переживание, может остановить процесс его самосовершенствования. Святые и мистики за счет однонаправленности сознания в медитации или молитве, блокировали информацию внешнего мира, тем самым добиваясь паранормальных способностей. Такой метод совершенно перечеркивает социальную жизнь. Путь осознанности - рекомендуемый путь.</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Аккумуляция энергии помещения</w:t>
      </w:r>
    </w:p>
    <w:p>
      <w:pPr>
        <w:pStyle w:val="BodyText"/>
        <w:spacing w:before="100" w:after="0"/>
        <w:ind w:firstLine="720"/>
        <w:jc w:val="both"/>
        <w:rPr/>
      </w:pPr>
      <w:r>
        <w:rPr>
          <w:sz w:val="24"/>
          <w:szCs w:val="24"/>
        </w:rPr>
        <w:t xml:space="preserve">Аккумулировать энергию можно не только в человеческом организме, но в окружающем пространстве. Мы с вами разберем аккумуляцию энергии в помещении. Сейчас очень сильно вырос интерес к новым дизайн-идеям, основанным на древневосточных системах, подобных индийской "Васту" или китайской "Фень-Шуй." И я всегда удивляюсь, глядя, какие попытки осмыслить восточную премудрость делают российские читатели, изучающие все эти большие и малые металлы, взаимодействия малого огня с большим деревом. Выглядит это очень забавно, особенно если на это смотрят люди, знающие специфику восточных культур. Так, например, </w:t>
      </w:r>
      <w:r>
        <w:rPr>
          <w:i/>
          <w:sz w:val="24"/>
          <w:szCs w:val="24"/>
        </w:rPr>
        <w:t>на Востоке любые интуитивные знания только в наихудшем варианте обретают разветвленную схематику.</w:t>
      </w:r>
      <w:r>
        <w:rPr>
          <w:sz w:val="24"/>
          <w:szCs w:val="24"/>
        </w:rPr>
        <w:t xml:space="preserve"> Надо понять, что такое направление как Фень-шуй, было основано людьми высокой культуры медитативности. Которые на собственном опыте знали, что такое освобожденный ум. Фу си, мудрец, основавший фень-шуй, был обыкновенным просветленным. Он предавался себе размышлениям на реке Ло, а все остальные сказки о черепахах и магических числах - это уже интерпретация. Я не люблю интерпретацию. Потому что она порождает подражание. Каждый человек в состоянии сам открыть свое пространство медитативности. Ему нужно просто дать инструменты, а не заставлять его слепо копировать интерпретацию, что так распространено в фень-шуе. Более того, многие европейские авторы стремятся упростить древнюю схематику фень-шуя, издавая курсы, подобные “фень-шуй для домохозяек”. Это просто непростительные ошибки. От такого фень-шуя вы причините себе только вред. Поэтому я и вижу иногда зеркало ба-гуа (после жизненного цикла), которое китайцы кладут на могилы своих родственников, - висящим дома у некоторых поклонников фень-шуй в России.</w:t>
      </w:r>
    </w:p>
    <w:p>
      <w:pPr>
        <w:pStyle w:val="BodyText"/>
        <w:spacing w:before="100" w:after="0"/>
        <w:ind w:firstLine="720"/>
        <w:jc w:val="both"/>
        <w:rPr/>
      </w:pPr>
      <w:r>
        <w:rPr>
          <w:sz w:val="24"/>
          <w:szCs w:val="24"/>
        </w:rPr>
        <w:t>Если вы хотите придти к тому же эффекту, к какому пришел мастер Фу си, то вам нужно апеллировать к своей интуиции и ни в коем случае к интерпретациям</w:t>
      </w:r>
      <w:r>
        <w:rPr>
          <w:i/>
          <w:sz w:val="24"/>
          <w:szCs w:val="24"/>
        </w:rPr>
        <w:t>. В пространстве вашей квартиры только два фактора могут растаскивать энергию. Это ваша эмоциональная реакция на те или иные значимые для вас предметы, и бессознательное движение вашего внимания к ярким или привлекательным предметам вашей комнаты</w:t>
      </w:r>
      <w:r>
        <w:rPr>
          <w:sz w:val="24"/>
          <w:szCs w:val="24"/>
        </w:rPr>
        <w:t>.</w:t>
      </w:r>
    </w:p>
    <w:p>
      <w:pPr>
        <w:pStyle w:val="BodyText"/>
        <w:spacing w:before="100" w:after="0"/>
        <w:ind w:firstLine="720"/>
        <w:jc w:val="both"/>
        <w:rPr/>
      </w:pPr>
      <w:r>
        <w:rPr>
          <w:sz w:val="24"/>
          <w:szCs w:val="24"/>
        </w:rPr>
        <w:t xml:space="preserve">Главный принцип, который мы используем в построении пространства комнаты, это принцип шара. Он гласит: </w:t>
      </w:r>
      <w:r>
        <w:rPr>
          <w:i/>
          <w:sz w:val="24"/>
          <w:szCs w:val="24"/>
        </w:rPr>
        <w:t>Энергия должна быть замкнутой, подобно энергии шара, но иметь источники входа и выхода.</w:t>
      </w:r>
      <w:r>
        <w:rPr>
          <w:sz w:val="24"/>
          <w:szCs w:val="24"/>
        </w:rPr>
        <w:t xml:space="preserve"> То есть ваш шар не должен быть замкнут, и все же должен в чем-то быть шаром. Следуя этой логике, мы начинаем осмотр помещения.</w:t>
      </w:r>
    </w:p>
    <w:p>
      <w:pPr>
        <w:pStyle w:val="BodyText"/>
        <w:spacing w:before="100" w:after="0"/>
        <w:ind w:firstLine="720"/>
        <w:jc w:val="both"/>
        <w:rPr/>
      </w:pPr>
      <w:r>
        <w:rPr>
          <w:sz w:val="24"/>
          <w:szCs w:val="24"/>
        </w:rPr>
        <w:t>Вы входите и начинаете наблюдать, куда обращается ваше внимание, понимая, что внимание - ваша энергия. Например, вы входите в гостиную и видите, как ваше внимание пересекает комнату и проваливается в чрезвычайно больших окнах. Значит, энергия не закручивается, как если бы комната составляла шар, а вываливается наружу.</w:t>
      </w:r>
    </w:p>
    <w:p>
      <w:pPr>
        <w:pStyle w:val="BodyText"/>
        <w:spacing w:before="100" w:after="0"/>
        <w:ind w:firstLine="720"/>
        <w:jc w:val="both"/>
        <w:rPr>
          <w:sz w:val="24"/>
          <w:szCs w:val="24"/>
        </w:rPr>
      </w:pPr>
      <w:r>
        <w:rPr>
          <w:sz w:val="24"/>
          <w:szCs w:val="24"/>
        </w:rPr>
        <w:t>В этом случае следует завесить какую-то часть окна, или поставить какую-то картину справа от окна, чтобы внимание вначале увлекалось картиной, а затем окном. Таким образом, вы создадите полуокружность, то есть начнете формировать круг энергии.</w:t>
      </w:r>
    </w:p>
    <w:p>
      <w:pPr>
        <w:pStyle w:val="BodyText"/>
        <w:spacing w:before="100" w:after="0"/>
        <w:ind w:firstLine="720"/>
        <w:jc w:val="both"/>
        <w:rPr/>
      </w:pPr>
      <w:r>
        <w:rPr>
          <w:sz w:val="24"/>
          <w:szCs w:val="24"/>
        </w:rPr>
        <w:t xml:space="preserve">То есть везде, где внимание проваливается, следует установить какие-то отвлекающие предметы, чтобы энергия не терялась. Такими предметами могут быть картины (опять- таки не с чрезмерно острым сюжетом), инкрустация, вазы, большие комнатные растения (но не следует использовать растение, занимающее одну треть помещения - это перебор), панно, электроприборы и прочее. Главное, чтобы энергия внимания тормозила, создавая кручение внутри комнаты без больших провалов. Если вы потренируетесь, то быстро научитесь этому. </w:t>
      </w:r>
    </w:p>
    <w:p>
      <w:pPr>
        <w:pStyle w:val="BodyText"/>
        <w:spacing w:before="100" w:after="0"/>
        <w:ind w:firstLine="720"/>
        <w:jc w:val="both"/>
        <w:rPr/>
      </w:pPr>
      <w:r>
        <w:rPr>
          <w:sz w:val="24"/>
          <w:szCs w:val="24"/>
        </w:rPr>
        <w:t xml:space="preserve">Далее следует проанализировать, где энергия, наоборот, встречает резкие преграды, такие, как загроможденность комнаты всяческой мебелью и лишними предметами, всякими невообразимыми столами или креслами поперек помещения - все это создает затор энергии. Далее проверяем острые и впалые части помещения. Помните, энергия должна идти по кругу. Если вы видите острые углы, следует их замаскировать отвлекающими внимание предметами, подобрать более холодные предметы, закрыть искусственными цветами или предметами в стиле Хайтек. Далее осматриваются места, где недостает энергии, это обычно маленькие коридоры или ванные. В таких местах следует, во- первых, поменять темный цвет стен на светлый, розовый, светло- кремовый, и повесить зеркала, возможно усилить освещение какими то настенными бра. И, если возможно, сделать всяческие углубления в стенах, куда можно поместить предметы интерьера или какое- либо произведение искусства. Конечно же, вкрутить лампочки посильнее и поприметнее выбрать светильники. Таким образом наблюдайте за своим вниманием, пока не добьетесь, чтобы энергия равномерно распределялась по помещению. </w:t>
      </w:r>
    </w:p>
    <w:p>
      <w:pPr>
        <w:pStyle w:val="BodyText"/>
        <w:spacing w:before="100" w:after="0"/>
        <w:ind w:firstLine="720"/>
        <w:jc w:val="both"/>
        <w:rPr/>
      </w:pPr>
      <w:r>
        <w:rPr>
          <w:sz w:val="24"/>
          <w:szCs w:val="24"/>
        </w:rPr>
        <w:t>Далее посмотрите на пространство по вертикали. Если вы хотите устойчивости и стабильности, следует усилить пол, применяя покрытия с более очерченной фактурой, земляных тонов. Можно с этой целью также усилить плинтусы или сделать обводку выше колен, как в домах с классическим стилем. Если вы чувствуете, что ваше внимание угнетается потолком, то надо его высветить. Используйте направленные вверх бра или специальные торшеры с направлением вверх. Вместо штор в таком случае следует использовать жалюзи. Иногда, это зависит от стиля, усиливают верх перекрытиями со встроенными лампами. Перекрытия могут быть только по краям. Следуйте вашим ощущениям, в идеале верх и низ должны быть уравновешены. Для усиления верха современные жители мегаполисов устанавливают телевизор выше обычного.</w:t>
      </w:r>
    </w:p>
    <w:p>
      <w:pPr>
        <w:pStyle w:val="BodyText"/>
        <w:spacing w:before="100" w:after="0"/>
        <w:ind w:firstLine="720"/>
        <w:jc w:val="both"/>
        <w:rPr/>
      </w:pPr>
      <w:r>
        <w:rPr>
          <w:sz w:val="24"/>
          <w:szCs w:val="24"/>
        </w:rPr>
        <w:t xml:space="preserve">Изучайте, куда следует и упирается ваше внимание, пока не достигнете равновесия во всем. Это был первый принцип развития интуиции, принцип "внимания". С помощью него вы, наверное, осознали, почему в храмах такой высокий и круглый потолок. Древние стремились сместить внимание к высшим центрам, к Богу. Но дома делать такого не следует, потому что дома вы должны отдыхать и приводить все ваши центры в гармонию. </w:t>
      </w:r>
    </w:p>
    <w:p>
      <w:pPr>
        <w:pStyle w:val="BodyText"/>
        <w:spacing w:before="100" w:after="0"/>
        <w:ind w:firstLine="720"/>
        <w:jc w:val="both"/>
        <w:rPr>
          <w:sz w:val="24"/>
          <w:szCs w:val="24"/>
        </w:rPr>
      </w:pPr>
      <w:r>
        <w:rPr>
          <w:sz w:val="24"/>
          <w:szCs w:val="24"/>
        </w:rPr>
        <w:t>Второй принцип- это принцип ощущения.</w:t>
      </w:r>
    </w:p>
    <w:p>
      <w:pPr>
        <w:pStyle w:val="BodyText"/>
        <w:spacing w:before="100" w:after="0"/>
        <w:ind w:firstLine="720"/>
        <w:jc w:val="both"/>
        <w:rPr/>
      </w:pPr>
      <w:r>
        <w:rPr>
          <w:i/>
          <w:sz w:val="24"/>
          <w:szCs w:val="24"/>
        </w:rPr>
        <w:t>Сядьте в центре комнаты, закройте глаза. Попытайтесь прочувствовать предметы вокруг. Вы заметите, как некоторые давят на вас, а в других местах, наоборот, вы ничего не чувствуете. Открыв глаза, постарайтесь сделать перестановку в комнате так, чтобы ощущения были распределены равномерно. Затем вы можете опять сесть в центре, закрыв глаза и проверить, насколько ровными стали ваши ощущения.</w:t>
      </w:r>
      <w:r>
        <w:rPr>
          <w:sz w:val="24"/>
          <w:szCs w:val="24"/>
        </w:rPr>
        <w:t xml:space="preserve"> </w:t>
      </w:r>
    </w:p>
    <w:p>
      <w:pPr>
        <w:pStyle w:val="BodyText"/>
        <w:spacing w:before="100" w:after="0"/>
        <w:ind w:firstLine="720"/>
        <w:jc w:val="both"/>
        <w:rPr/>
      </w:pPr>
      <w:r>
        <w:rPr>
          <w:sz w:val="24"/>
          <w:szCs w:val="24"/>
        </w:rPr>
        <w:t>Никогда не следуйте каким- то течениям моды, выбирая обстановку комнаты, следуйте только исключительно своим запросам и своему стилю. Модный стиль следует устанавливать, только если вы чувствуете, что у вас проблемы с выпадением из времени.</w:t>
      </w:r>
    </w:p>
    <w:p>
      <w:pPr>
        <w:pStyle w:val="BodyText"/>
        <w:spacing w:before="100" w:after="0"/>
        <w:ind w:firstLine="720"/>
        <w:jc w:val="both"/>
        <w:rPr/>
      </w:pPr>
      <w:r>
        <w:rPr>
          <w:sz w:val="24"/>
          <w:szCs w:val="24"/>
        </w:rPr>
        <w:t>Современный, актуальный стиль привязывает вас именно к тем переменам, которые происходят сейчас.</w:t>
      </w:r>
    </w:p>
    <w:p>
      <w:pPr>
        <w:pStyle w:val="BodyText"/>
        <w:spacing w:before="100" w:after="0"/>
        <w:ind w:firstLine="720"/>
        <w:jc w:val="both"/>
        <w:rPr/>
      </w:pPr>
      <w:r>
        <w:rPr>
          <w:sz w:val="24"/>
          <w:szCs w:val="24"/>
        </w:rPr>
        <w:t>Есть некоторые принципы, которые следует просто запомнить. Энергия входит из окон, цветов и растений, картин, освещения. Энергия усиливается металлом или изделиями под металл, это может быть икона в окладе, или модные сейчас картины из серебра, всяческое литье, или вы просто любитель Хай Тек. Энергия уравновешивается пространством пустоты, пустота должна составлять 3/4 от пространства комнаты. Энергия уходит, когда нет отводящих внимание предметов у окон и дверей. Энергия накапливается, когда вся цветовая гамма комнаты выдержана в одном тоне с тремя дополнительными цветами.</w:t>
      </w:r>
    </w:p>
    <w:p>
      <w:pPr>
        <w:pStyle w:val="BodyText"/>
        <w:spacing w:before="100" w:after="0"/>
        <w:ind w:firstLine="720"/>
        <w:jc w:val="both"/>
        <w:rPr/>
      </w:pPr>
      <w:r>
        <w:rPr>
          <w:sz w:val="24"/>
          <w:szCs w:val="24"/>
        </w:rPr>
        <w:t xml:space="preserve">На пространство влияет музыкальный фон. Так как он тоже направляет и привязывается к нашим ощущениям. Прежде всего, выбирая обстановку комнаты, вы должны определиться, какой вы человек. Если у вас холерический темперамент, и вы много думаете на работе, следует выбрать модный стиль пустоты: однотонные стены, минимум современной мебели и электроника. </w:t>
      </w:r>
    </w:p>
    <w:p>
      <w:pPr>
        <w:pStyle w:val="BodyText"/>
        <w:spacing w:before="100" w:after="0"/>
        <w:ind w:firstLine="720"/>
        <w:jc w:val="both"/>
        <w:rPr/>
      </w:pPr>
      <w:r>
        <w:rPr>
          <w:sz w:val="24"/>
          <w:szCs w:val="24"/>
        </w:rPr>
        <w:t>Если вы собираетесь работать дома или чувствуете, что вам не хватает тепла, следует прибегнуть к классическому стилю, наполненному деревом, различными креслами и шкафами. В любом случае в спальне должно быть как можно меньше ненужной мебели и увлекающих деталей. Так или иначе, старайтесь следовать золотому сечению, пытаясь уравновесить все как можно лучше. Творческие люди составляют исключение, поскольку они чаще других ходят в гости к своему бессознательному, им подойдет любая пестрая обстановка и творческий бардак, в который можно зарыться, как мышь, и постоянно откапывать что-то новое.</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Человек на вибрационном уровне выстраивает свое помещение согласно внутренним взаимодействиям. Энергетика в помещении должна быть приближена к форме шар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BodyText"/>
        <w:numPr>
          <w:ilvl w:val="0"/>
          <w:numId w:val="0"/>
        </w:numPr>
        <w:spacing w:before="100" w:after="0"/>
        <w:ind w:firstLine="720"/>
        <w:jc w:val="both"/>
        <w:outlineLvl w:val="0"/>
        <w:rPr>
          <w:b/>
          <w:b/>
          <w:sz w:val="24"/>
          <w:szCs w:val="24"/>
        </w:rPr>
      </w:pPr>
      <w:r>
        <w:rPr>
          <w:b/>
          <w:sz w:val="24"/>
          <w:szCs w:val="24"/>
        </w:rPr>
        <w:t>Эгрегоры - мыслетворения человека</w:t>
      </w:r>
    </w:p>
    <w:p>
      <w:pPr>
        <w:pStyle w:val="Normal1"/>
        <w:spacing w:before="100" w:after="0"/>
        <w:ind w:firstLine="720"/>
        <w:jc w:val="both"/>
        <w:rPr/>
      </w:pPr>
      <w:r>
        <w:rPr>
          <w:sz w:val="24"/>
          <w:szCs w:val="24"/>
        </w:rPr>
        <w:t>Мысль, как и другие импульсы, порожденные электрохимическим взаимодействием, материальна. Когда встречаются мысли, сходные по волне и по качеству, они образуют масс-идеи. (Эгрегоры, астроидеи). Эти масс-идеи, сходные по своей волне, обосабливаются и выстраиваются в один автономный организм - эгрегор. Далее, сам человек теряет свою автономию и становится служителем такой масс-идеи, так как она содержит необходимые человеку энергетические посылы. Таким образом создается симбиотический союз между человеком и эгрегором. Эгрегор помогает человеку встать в иерархическую цепь таких же служителей эгрегора, а человек отдает эгрегору свою энергию. Так образуются политические, религиозные, социальные и профессиональные эгрегоры. Поэтому человек находится постоянно перед выбором: какому эгрегору служить, а какому прислуживать.</w:t>
      </w:r>
    </w:p>
    <w:p>
      <w:pPr>
        <w:pStyle w:val="Normal1"/>
        <w:spacing w:before="100" w:after="0"/>
        <w:ind w:firstLine="720"/>
        <w:jc w:val="both"/>
        <w:rPr/>
      </w:pPr>
      <w:r>
        <w:rPr>
          <w:sz w:val="24"/>
          <w:szCs w:val="24"/>
        </w:rPr>
        <w:t xml:space="preserve">Иногда создаются остронаправленные эгрегоры, поглощающие человека полностью, как в эпоху религиозного догматизма или тоталитарного государства. Люди, лишаясь такого хозяина, испытывают крайние душевные потрясения и приобретают болезни. Так было после развала СССР. Многие люди, служившие ему, остались не у дел. Те, кто был умнее, перекочевали в новый номенклатурный эгрегор. А вот обычные люди пострадали. То же самое происходит и в сектах: постоянно подпитываясь эмоциями и мыслями группы, человек чувствует себя счастливым, а когда он это перерастает, то он видит из окна жестокую реальность. У него наступают душевные страдания. Если секта распадается, то человек остается выброшенным на вольные хлеба, то есть совсем без привычной подпитки. И тогда некоторые не выдерживают и совершают самоубийства. Но не все эгрегоры так жестко выстроены. Такая жесткая выстроенность характерна для тоталитарных религиозных и политических сообществ. </w:t>
      </w:r>
    </w:p>
    <w:p>
      <w:pPr>
        <w:pStyle w:val="Normal1"/>
        <w:spacing w:before="100" w:after="0"/>
        <w:ind w:firstLine="720"/>
        <w:jc w:val="both"/>
        <w:rPr/>
      </w:pPr>
      <w:r>
        <w:rPr>
          <w:sz w:val="24"/>
          <w:szCs w:val="24"/>
        </w:rPr>
        <w:t>Но более следует замечать эгрегоры, которые как бы совершенно незаметны: социальный, профессиональный. Люди, которые попадают под влияния социального эгрегора и страстно желают проводить его энергию, быстро поднимаются по социальной лестнице.</w:t>
      </w:r>
    </w:p>
    <w:p>
      <w:pPr>
        <w:pStyle w:val="Normal1"/>
        <w:spacing w:before="100" w:after="0"/>
        <w:ind w:firstLine="720"/>
        <w:jc w:val="both"/>
        <w:rPr/>
      </w:pPr>
      <w:r>
        <w:rPr>
          <w:sz w:val="24"/>
          <w:szCs w:val="24"/>
        </w:rPr>
        <w:t>То же и в политике. Умный политик потому так долго зависает на политическом Олимпе, потому что понимает: политика - это не высказывание мнений, а часть общего роста эгрегора. Умный политик служит эгрегору, поэтому эгрегор его любит.</w:t>
      </w:r>
    </w:p>
    <w:p>
      <w:pPr>
        <w:pStyle w:val="Normal1"/>
        <w:spacing w:before="100" w:after="0"/>
        <w:ind w:firstLine="720"/>
        <w:jc w:val="both"/>
        <w:rPr/>
      </w:pPr>
      <w:r>
        <w:rPr>
          <w:sz w:val="24"/>
          <w:szCs w:val="24"/>
        </w:rPr>
        <w:t xml:space="preserve">Люди, которые пытаются высказывать мнение, отличное от эгрегора, как правило, вылетают из большой политики. То же происходит и на любом корпоративном предприятии, если вы не соответствуете настроениям и слоганам, присущим данному месту, то эгрегор отторгает вашу энергетику, и вы теряете работу. </w:t>
      </w:r>
    </w:p>
    <w:p>
      <w:pPr>
        <w:pStyle w:val="Normal1"/>
        <w:spacing w:before="100" w:after="0"/>
        <w:ind w:firstLine="720"/>
        <w:jc w:val="both"/>
        <w:rPr/>
      </w:pPr>
      <w:r>
        <w:rPr>
          <w:sz w:val="24"/>
          <w:szCs w:val="24"/>
        </w:rPr>
        <w:t xml:space="preserve">Эгрегор - это автономное существо, где человек - лишь часть его собственного развития и энергопитания. То же самое и в мини-эгрегорах, например, среди ваших друзей. Ваши общие друзья собраны, как правило, вокруг определенных ценностей, то есть вокруг определенной волны. Если вы перестаете соответствовать этим интересам, то вы теряете круг своих друзей, как бы искусственно вы не стремились поддерживать отношения. Так как вы перестаете подпитывать вами созданный эгрегор. Самый маленький эгрегор - это семейный. И если в семье нет согласия, то она разрушается. Силу эгрегора вы можете почувствовать, если захотите формально войти в какую-то группу, а сами эмоционально-мысленно остаетесь равнодушны к объединяющей их цели. Вы увидите, как через короткое время эгрегор распознает, что вы его не подкармливаете, и эти люди перестанут общаться с вами. </w:t>
      </w:r>
    </w:p>
    <w:p>
      <w:pPr>
        <w:pStyle w:val="Normal1"/>
        <w:spacing w:before="100" w:after="0"/>
        <w:ind w:firstLine="720"/>
        <w:jc w:val="both"/>
        <w:rPr/>
      </w:pPr>
      <w:r>
        <w:rPr>
          <w:sz w:val="24"/>
          <w:szCs w:val="24"/>
        </w:rPr>
        <w:t>Все люди, как общественные животные, стремятся образовывать эгрегориальные образования разной емкости. Но какой бы ни был эгрегор, он состоит из одних и тех же элементов. Очень часто люди свое духовное развитие подменяют включенностью в эгрегор, а не развивают свое собственное психическое существо. Для примера разберем общую структуру религиозного эгрегора, а от него уже легче будет понять другие типы эгрегоров.</w:t>
      </w:r>
    </w:p>
    <w:p>
      <w:pPr>
        <w:pStyle w:val="Normal1"/>
        <w:spacing w:before="100" w:after="0"/>
        <w:ind w:firstLine="720"/>
        <w:jc w:val="both"/>
        <w:rPr/>
      </w:pPr>
      <w:r>
        <w:rPr>
          <w:sz w:val="24"/>
          <w:szCs w:val="24"/>
        </w:rPr>
        <w:t>Прежде всего, для создания эгрегора необходим символ объединяющей волны. В христианском эгрегоре - это крест. Символ, как правило, архетипичен и затрагивает глубокие слои бессознательного. Второе, что необходимо, - это свод правил, траектория иерархического развития. В христианстве это представлено Библией. Далее уже возможно появление людей. То есть образуются люди-почки, которые кормят эгрегор. Но кормление происходит не просто так, а согласно иерархической лестнице. Обычные люди-почки прикреплены к людям-хранителям. Хранителей в христианстве представляют каста священников – притчеров, которые и распространяют всю эту идею о светлом в массы. Но сильный эгрегор от слабого отличает наличие силового поля, высшей точки, вокруг которой хранители стремятся сконцентрировать присутствие эгрегора. В христианстве - это алтарь. В алтарь никто не вхож, кроме хранителей. Или когда необходимо сильное воздействие, например, при крещении мальчиков вводят в алтарь. Так вся энергия, собранная от людей-почек, идет к хранителям, которые уже обладают властью распространять ее или концентрировать вокруг алтаря или групповых молитв.  Молитва, соответственно, является ключевым настроем на эгрегор. Некоторые эгрегоры в своей настройке содержат и запах, в православии это ладан. Как правило, вновь пришедшие люди-почки подвергаются инициации, то есть энергетическому кодированию различными обрядами: крещением, обрезанием и пр. Та же самая инициация происходит, например, в колледжах во время "Адской недели" при вступлении в эгрегориальные группы старших учеников.</w:t>
      </w:r>
    </w:p>
    <w:p>
      <w:pPr>
        <w:pStyle w:val="Normal1"/>
        <w:spacing w:before="100" w:after="0"/>
        <w:ind w:firstLine="720"/>
        <w:jc w:val="both"/>
        <w:rPr/>
      </w:pPr>
      <w:r>
        <w:rPr>
          <w:sz w:val="24"/>
          <w:szCs w:val="24"/>
        </w:rPr>
        <w:t>Рассмотрим теперь корпоративный эгрегор. В нем люди и эгрегор более симбиотичны, чем в религиозном эгрегоре. Так как корпоративное предприятие позволяет получать финансовую прибыль самому человеку. Посмотрим всю структуру в целом. В начале эгрегора стоит инициатор. Как правило, это генеральный директор. Он наработал такое количество опыта, что его энергетике под силу удержать целое предприятие. Если корпоративный эгрегор силен, то все сотрудники имеют некий слоган или принципы, или философию предприятия. Иногда даже фотографию своего начальника. Соответствующий логотип и соответствующие установки на ведение дел. Каста топ-менежеров является хранителями, а прочие должности нижнего звена - людьми-почками. У них есть свои консолидирующие энергию ритуалы, такие же, как в религии, с разницей в целях. Обычно это общие праздники, банкеты, внутренние мероприятия. В сущности, любые эгрегоры похожи. Все имеют единый список установок и паству людей, желающих жить именно так. Как видите, не все эгрегоры так плохи. Но однозначно, все из них пытаются подстроиться под социальный эгрегор - наиболее могущественный, который обычно называют системой, а людей, не принимающих его принципы, называют выброшенными системой. Ошибки в суде принято называть ошибками опять-таки системы. Для того, чтобы полнее понять тему эгрегора, проведите ряд собственных эмпирических наблюдений.</w:t>
      </w:r>
    </w:p>
    <w:p>
      <w:pPr>
        <w:pStyle w:val="Normal1"/>
        <w:spacing w:before="100" w:after="0"/>
        <w:ind w:firstLine="720"/>
        <w:jc w:val="both"/>
        <w:rPr>
          <w:sz w:val="24"/>
          <w:szCs w:val="24"/>
        </w:rPr>
      </w:pPr>
      <w:r>
        <w:rPr>
          <w:sz w:val="24"/>
          <w:szCs w:val="24"/>
        </w:rPr>
        <w:t xml:space="preserve">Наблюдение первое. Сходите в храм и почувствуйте, как силовое поле распространяется во время религиозной службы. </w:t>
      </w:r>
    </w:p>
    <w:p>
      <w:pPr>
        <w:pStyle w:val="Normal1"/>
        <w:spacing w:before="100" w:after="0"/>
        <w:ind w:firstLine="720"/>
        <w:jc w:val="both"/>
        <w:rPr/>
      </w:pPr>
      <w:r>
        <w:rPr>
          <w:sz w:val="24"/>
          <w:szCs w:val="24"/>
        </w:rPr>
        <w:t xml:space="preserve">Наблюдение второе. Сходите к баптистам или пятидесятникам и посмотрите, как люди будут стремиться включать вас в свой эгрегор. Уговорами, цитатами, коллективной молитвой и прочим. </w:t>
      </w:r>
    </w:p>
    <w:p>
      <w:pPr>
        <w:pStyle w:val="Normal1"/>
        <w:spacing w:before="100" w:after="0"/>
        <w:ind w:firstLine="720"/>
        <w:jc w:val="both"/>
        <w:rPr/>
      </w:pPr>
      <w:r>
        <w:rPr>
          <w:sz w:val="24"/>
          <w:szCs w:val="24"/>
        </w:rPr>
        <w:t>Наблюдение третье, - попросите своих знакомых вместе помолиться или послать сообщение отдельно стоящему от группы человеку. Он почувствует или тепло, или другое влияние. Это иллюстрирует, как сильна коллективная мыслеформа. Вы можете также думать одновременно о какой-либо части тела, а затем спросить его - что это была за часть. Это тоже покажет, как сильна коллективная мыслеформа, когда более трех человек думают одинаково.</w:t>
      </w:r>
    </w:p>
    <w:p>
      <w:pPr>
        <w:pStyle w:val="Normal1"/>
        <w:spacing w:before="100" w:after="0"/>
        <w:ind w:firstLine="720"/>
        <w:jc w:val="both"/>
        <w:rPr/>
      </w:pPr>
      <w:r>
        <w:rPr>
          <w:sz w:val="24"/>
          <w:szCs w:val="24"/>
        </w:rPr>
        <w:t xml:space="preserve">Эгрегорам очень легко противостоять, если вы понимаете, что действует не человек, а эгрегор, который человек транслирует через себя. Эгрегоры обычно стремятся навести свои связки в биополе человека. Прежде всего, это подключение к энергетике организма в третьем центре (солнечном сплетении). Так как человек открывает допуск эгрегору через свое желание. Если эгрегор жесткий, или в нем есть элементы управления и подавления сознания, то вы можете ощутить связку на седьмом центре, как бы своеобразную шапку или покалывание на голове. Так что, если вы собираетесь расстаться со своим эгрегором, то вы будете чувствовать неприятное ощущение в солнечном сплетении - эгрегор не отпускает так уж сразу. Хотя сильного решения следовать за своими мотивами вполне достаточно, чтобы отключиться от эгрегора. Именно потому, что люди эгрегориальны, они практически не думают при выборе. Это истина, которую открыла современная статистика. Выбор людей эмоционален или направлен более на веру, чем на рассудок. Задумайтесь над фразой: "выбирать, а не думать". Как вы выбираете? Согласно своим ощущениям. Иногда вас просто просят сделать какую-то мелочь, и вы просто идете вслед за действием. Иногда вам лучше сделать выбор, чтобы не думалось. По сути, это одно и то же, бессознательная игра эгрегора в ваших ощущениях, на тему "подходит или не подходит". </w:t>
      </w:r>
    </w:p>
    <w:p>
      <w:pPr>
        <w:pStyle w:val="Normal1"/>
        <w:spacing w:before="100" w:after="0"/>
        <w:ind w:firstLine="720"/>
        <w:jc w:val="both"/>
        <w:rPr/>
      </w:pPr>
      <w:r>
        <w:rPr>
          <w:sz w:val="24"/>
          <w:szCs w:val="24"/>
        </w:rPr>
        <w:t>Науку об эгрегорах можно использовать и в повседневной жизни. Выбирая супруга и замыкая его в семейный эгрегор, позаботьтесь, чтобы он или она разделяли ваши взгляды на мир и взгляды ваших близких родственников, иначе будет очень тяжело войти в семью. Бывает, что возлюбленные соединены любыми другими мотивами, но не эгрегориальным. Например, сексуальным влечением, деньгами, средой, и они стремятся сохранить во что бы то ни стало свой союз через волевое усилие. Но, в конце концов, все точки расставит эгрегор, если они включены в различные эгрегоры и у них нет общей направленности ментала, то они разойдутся в конце концов. Прежде чем работать с эгрегорами, постарайтесь четко определить, в какой эгрегор вы включены. Стоит ли усилить включения и проводить энергию эгрегора или наоборот, избавиться от него? Или поменять эгрегор? Человек часто бессознательно прибегает к помощи эгрегора. Например, если он впал в уныние, то стремится к религиозному эгрегору. Или к эгрегору искусства, музыки, театра, оперы, эстрады, получая положительный настрой. Если человеку требуется поддержка, он обычно обращается к семейному эгрегору или эгрегору друзей. Но так происходит со здоровым человеком. Человек же ослабленный, с неустойчивой психикой стихийно обращается к эгрегорам Ньютона, Баха, Эйнштейна и тому подобных известных личностей. Таким образом, мозг защищает себя от разрушения, хотя сам человек становится психически больным и попадает в больницу, изображая кого-либо из вышеперечисленных личностей.</w:t>
      </w:r>
    </w:p>
    <w:p>
      <w:pPr>
        <w:pStyle w:val="Normal1"/>
        <w:spacing w:before="100" w:after="0"/>
        <w:ind w:firstLine="720"/>
        <w:jc w:val="both"/>
        <w:rPr/>
      </w:pPr>
      <w:r>
        <w:rPr>
          <w:spacing w:val="20"/>
          <w:sz w:val="24"/>
          <w:szCs w:val="24"/>
        </w:rPr>
        <w:t xml:space="preserve">С момента распятия Иисуса Христа была провозглашена власть АИ ( синонимы-эгрегор, коллективное бессознательное, масс-идеи ). Это говорит о том, что какого бы уровня человек ни был – он будет побежден коллективной АИ. До Христа люди еще совершенствовались индивидуально. Но сейчас любые претензии человека будут подавлены, если он будет играть не по правилам социального эгрегора. Человек работает не согласно своим мыслям, а бессознательно вынужден черпать их из АИ. Он является рабом АИ и, если он хочет освободиться от них полностью, - его распнут. Многие эгрегоры были созданы в тот момент, когда люди перешли от фазы совершенствования речи к совершенствованию энергетическому или социальному. Вначале была первая сигнальная система, затем, с появлением второй, было накоплено столько энергии в биосфере Земли, столько направленных мыслей, что человек уже был вынужден включиться в тонкий план, и началось совершенствование в этом плане через развитие самих эгрегоров как автономных единиц: религии, течения в литературе, искусстве, политике. Один человек не может освободиться от АИ. Люди создали столько направленных мыслей (энергетических образований), что они должны быть упорядочены. Они стали сливаться в большие образования со сходными вибрациями. И эти энергетические образования и называются АИ или эгрегоры. С момента распятия Иисуса Христа стали развиваться уже АИ, а не человек. Идет переход информации по отношению к массе, а не к индивидууму. Человек как личность, как машина с мозгами уже был развит, и появилась необходимость в развитии энергетических скоплений. Христос пытался разрушить саму астроидею, весь уклад большинства евреев и за это был распят самим эгрегором. Нужно не забывать о том, что мы живем в двух мирах: в мире индивидуальности и в мире астроидей. Это понимание также относится ко второму уровню осознанности - вибрационному. </w:t>
      </w:r>
    </w:p>
    <w:p>
      <w:pPr>
        <w:pStyle w:val="Normal1"/>
        <w:spacing w:before="100" w:after="0"/>
        <w:ind w:firstLine="720"/>
        <w:jc w:val="both"/>
        <w:rPr>
          <w:sz w:val="24"/>
          <w:szCs w:val="24"/>
        </w:rPr>
      </w:pPr>
      <w:r>
        <w:rPr>
          <w:sz w:val="24"/>
          <w:szCs w:val="24"/>
        </w:rPr>
        <w:t>Нужно уточнить основные особенности астроидей (АИ).</w:t>
      </w:r>
    </w:p>
    <w:p>
      <w:pPr>
        <w:pStyle w:val="Normal1"/>
        <w:numPr>
          <w:ilvl w:val="0"/>
          <w:numId w:val="1"/>
        </w:numPr>
        <w:tabs>
          <w:tab w:val="clear" w:pos="720"/>
          <w:tab w:val="left" w:pos="709" w:leader="none"/>
        </w:tabs>
        <w:spacing w:before="100" w:after="0"/>
        <w:jc w:val="both"/>
        <w:rPr/>
      </w:pPr>
      <w:r>
        <w:rPr>
          <w:sz w:val="24"/>
          <w:szCs w:val="24"/>
        </w:rPr>
        <w:t>АИ по силе и массе всегда превосходит силу отдельного индивидуума. (Вы не можете противостоять войнам, революциям, социальным ролям).</w:t>
      </w:r>
    </w:p>
    <w:p>
      <w:pPr>
        <w:pStyle w:val="Normal1"/>
        <w:numPr>
          <w:ilvl w:val="0"/>
          <w:numId w:val="1"/>
        </w:numPr>
        <w:spacing w:before="100" w:after="0"/>
        <w:jc w:val="both"/>
        <w:rPr/>
      </w:pPr>
      <w:r>
        <w:rPr>
          <w:sz w:val="24"/>
          <w:szCs w:val="24"/>
        </w:rPr>
        <w:t>Каждая отдельная АИ отличается по степени своего влияния на человека, составляя иерархию АИ.</w:t>
      </w:r>
    </w:p>
    <w:p>
      <w:pPr>
        <w:pStyle w:val="Normal1"/>
        <w:numPr>
          <w:ilvl w:val="0"/>
          <w:numId w:val="1"/>
        </w:numPr>
        <w:spacing w:before="100" w:after="0"/>
        <w:jc w:val="both"/>
        <w:rPr>
          <w:sz w:val="24"/>
          <w:szCs w:val="24"/>
        </w:rPr>
      </w:pPr>
      <w:r>
        <w:rPr>
          <w:sz w:val="24"/>
          <w:szCs w:val="24"/>
        </w:rPr>
        <w:t>Каждая отдельная АИ имеет свои правила (ключи) для включения в себя индивидуума.</w:t>
      </w:r>
    </w:p>
    <w:p>
      <w:pPr>
        <w:pStyle w:val="Normal1"/>
        <w:numPr>
          <w:ilvl w:val="0"/>
          <w:numId w:val="1"/>
        </w:numPr>
        <w:spacing w:before="100" w:after="0"/>
        <w:jc w:val="both"/>
        <w:rPr/>
      </w:pPr>
      <w:r>
        <w:rPr>
          <w:sz w:val="24"/>
          <w:szCs w:val="24"/>
        </w:rPr>
        <w:t>Каждая отдельная АИ всегда совершенствуется и вносит новые правила с течением времени.</w:t>
      </w:r>
    </w:p>
    <w:p>
      <w:pPr>
        <w:pStyle w:val="Normal1"/>
        <w:numPr>
          <w:ilvl w:val="0"/>
          <w:numId w:val="1"/>
        </w:numPr>
        <w:spacing w:before="100" w:after="0"/>
        <w:jc w:val="both"/>
        <w:rPr>
          <w:sz w:val="24"/>
          <w:szCs w:val="24"/>
        </w:rPr>
      </w:pPr>
      <w:r>
        <w:rPr>
          <w:sz w:val="24"/>
          <w:szCs w:val="24"/>
        </w:rPr>
        <w:t>АИ взаимодействуют между собой, вытесняя или симбиотически сосуществуя.</w:t>
      </w:r>
    </w:p>
    <w:p>
      <w:pPr>
        <w:pStyle w:val="Normal1"/>
        <w:numPr>
          <w:ilvl w:val="0"/>
          <w:numId w:val="1"/>
        </w:numPr>
        <w:spacing w:before="100" w:after="0"/>
        <w:jc w:val="both"/>
        <w:rPr>
          <w:sz w:val="24"/>
          <w:szCs w:val="24"/>
        </w:rPr>
      </w:pPr>
      <w:r>
        <w:rPr>
          <w:sz w:val="24"/>
          <w:szCs w:val="24"/>
        </w:rPr>
        <w:t>Каждая отдельная АИ может умереть.</w:t>
      </w:r>
    </w:p>
    <w:p>
      <w:pPr>
        <w:pStyle w:val="Normal1"/>
        <w:numPr>
          <w:ilvl w:val="0"/>
          <w:numId w:val="1"/>
        </w:numPr>
        <w:spacing w:before="100" w:after="0"/>
        <w:jc w:val="both"/>
        <w:rPr/>
      </w:pPr>
      <w:r>
        <w:rPr>
          <w:sz w:val="24"/>
          <w:szCs w:val="24"/>
        </w:rPr>
        <w:t>Каждая отдельная АИ имеет свой математический алгоритм, а также алгоритм взаимодействия с энергетическими центрами человека. Ваше пребывание в АИ идет фазами.</w:t>
      </w:r>
    </w:p>
    <w:p>
      <w:pPr>
        <w:pStyle w:val="Normal1"/>
        <w:spacing w:before="100" w:after="0"/>
        <w:ind w:left="142" w:firstLine="720"/>
        <w:jc w:val="both"/>
        <w:rPr/>
      </w:pPr>
      <w:r>
        <w:rPr>
          <w:sz w:val="24"/>
          <w:szCs w:val="24"/>
        </w:rPr>
        <w:t>Первая – прочувствовали и купились. Вторая и другие средние не важны. Важна последняя фаза. Если АИ плохая ( берет людей на чувства и эмоции, чтобы себя накачать ), то люди на последней фазе выбрасываются без сил, опустошенные. Если человек слабый, то он служит одному эгрегору, лишаясь других, поэтому никогда не надо обманываться при первой встрече с эгрегором, когда он подпитывает вас, чтобы заполучить к себе. Пару дней подпитывает, а потом выжимает.</w:t>
      </w:r>
    </w:p>
    <w:p>
      <w:pPr>
        <w:pStyle w:val="Normal1"/>
        <w:numPr>
          <w:ilvl w:val="0"/>
          <w:numId w:val="2"/>
        </w:numPr>
        <w:spacing w:before="100" w:after="0"/>
        <w:jc w:val="both"/>
        <w:rPr/>
      </w:pPr>
      <w:r>
        <w:rPr>
          <w:sz w:val="24"/>
          <w:szCs w:val="24"/>
        </w:rPr>
        <w:t>Все люди эгрегориальны и находятся в зависимости от АИ. Если они живы. Поэтому выбирайте положительные эгрегоры. Люди не зависят от эгрегоров, только если они просветлены или мертвы, что по сути одно понятие.</w:t>
      </w:r>
    </w:p>
    <w:p>
      <w:pPr>
        <w:pStyle w:val="Normal1"/>
        <w:numPr>
          <w:ilvl w:val="0"/>
          <w:numId w:val="2"/>
        </w:numPr>
        <w:spacing w:before="100" w:after="0"/>
        <w:jc w:val="both"/>
        <w:rPr>
          <w:sz w:val="24"/>
          <w:szCs w:val="24"/>
        </w:rPr>
      </w:pPr>
      <w:r>
        <w:rPr>
          <w:sz w:val="24"/>
          <w:szCs w:val="24"/>
        </w:rPr>
        <w:t>Отсутствие АИ в жизни человека означает отсутствие элемента движения, а значит жизни.</w:t>
      </w:r>
    </w:p>
    <w:p>
      <w:pPr>
        <w:pStyle w:val="Normal1"/>
        <w:numPr>
          <w:ilvl w:val="0"/>
          <w:numId w:val="2"/>
        </w:numPr>
        <w:spacing w:before="100" w:after="0"/>
        <w:jc w:val="both"/>
        <w:rPr>
          <w:sz w:val="24"/>
          <w:szCs w:val="24"/>
        </w:rPr>
      </w:pPr>
      <w:r>
        <w:rPr>
          <w:sz w:val="24"/>
          <w:szCs w:val="24"/>
        </w:rPr>
        <w:t>Результаты волевого отключения человека от энергетики социального эгрегора :</w:t>
      </w:r>
    </w:p>
    <w:p>
      <w:pPr>
        <w:pStyle w:val="Normal1"/>
        <w:spacing w:before="100" w:after="0"/>
        <w:ind w:left="1440" w:firstLine="720"/>
        <w:jc w:val="both"/>
        <w:rPr>
          <w:sz w:val="24"/>
          <w:szCs w:val="24"/>
        </w:rPr>
      </w:pPr>
      <w:r>
        <w:rPr>
          <w:sz w:val="24"/>
          <w:szCs w:val="24"/>
        </w:rPr>
        <w:t>-монастырь (общество в обществе, маленький антиобщественный эгрегор)</w:t>
      </w:r>
    </w:p>
    <w:p>
      <w:pPr>
        <w:pStyle w:val="Normal1"/>
        <w:spacing w:before="100" w:after="0"/>
        <w:ind w:left="1440" w:firstLine="720"/>
        <w:jc w:val="both"/>
        <w:rPr>
          <w:sz w:val="24"/>
          <w:szCs w:val="24"/>
        </w:rPr>
      </w:pPr>
      <w:r>
        <w:rPr>
          <w:sz w:val="24"/>
          <w:szCs w:val="24"/>
        </w:rPr>
        <w:t>-ПНД (психоневрологический диспансер).</w:t>
      </w:r>
    </w:p>
    <w:p>
      <w:pPr>
        <w:pStyle w:val="Normal1"/>
        <w:spacing w:before="100" w:after="0"/>
        <w:ind w:left="1440" w:firstLine="720"/>
        <w:jc w:val="both"/>
        <w:rPr>
          <w:sz w:val="24"/>
          <w:szCs w:val="24"/>
        </w:rPr>
      </w:pPr>
      <w:r>
        <w:rPr>
          <w:sz w:val="24"/>
          <w:szCs w:val="24"/>
        </w:rPr>
        <w:t>-тюрьма</w:t>
      </w:r>
    </w:p>
    <w:p>
      <w:pPr>
        <w:pStyle w:val="Normal1"/>
        <w:spacing w:before="100" w:after="0"/>
        <w:ind w:left="1418" w:firstLine="720"/>
        <w:jc w:val="both"/>
        <w:rPr>
          <w:sz w:val="24"/>
          <w:szCs w:val="24"/>
        </w:rPr>
      </w:pPr>
      <w:r>
        <w:rPr>
          <w:sz w:val="24"/>
          <w:szCs w:val="24"/>
        </w:rPr>
        <w:t>-нищета</w:t>
      </w:r>
    </w:p>
    <w:p>
      <w:pPr>
        <w:pStyle w:val="Normal1"/>
        <w:spacing w:before="100" w:after="0"/>
        <w:ind w:left="1418" w:firstLine="720"/>
        <w:jc w:val="both"/>
        <w:rPr>
          <w:sz w:val="24"/>
          <w:szCs w:val="24"/>
        </w:rPr>
      </w:pPr>
      <w:r>
        <w:rPr>
          <w:sz w:val="24"/>
          <w:szCs w:val="24"/>
        </w:rPr>
        <w:t>-изгнание</w:t>
      </w:r>
    </w:p>
    <w:p>
      <w:pPr>
        <w:pStyle w:val="BodyTextIndent2"/>
        <w:numPr>
          <w:ilvl w:val="0"/>
          <w:numId w:val="2"/>
        </w:numPr>
        <w:spacing w:before="100" w:after="0"/>
        <w:ind w:left="0" w:firstLine="720"/>
        <w:jc w:val="both"/>
        <w:rPr>
          <w:rFonts w:ascii="KabelCTT Book;Times New Roman" w:hAnsi="KabelCTT Book;Times New Roman" w:cs="KabelCTT Book;Times New Roman"/>
          <w:sz w:val="24"/>
          <w:szCs w:val="24"/>
          <w:lang w:val="ru-RU"/>
        </w:rPr>
      </w:pPr>
      <w:r>
        <w:rPr>
          <w:sz w:val="24"/>
          <w:szCs w:val="24"/>
          <w:lang w:val="ru-RU"/>
        </w:rPr>
        <w:t>АИ станет сотрудником человека, а не его рабовладельцем, когда через людей, с помощью людей человек придет в своем развитии к своей высшей форме ( АИ космического бытия ). Тогда все остальные АИ становятся его сотрудниками. Такой человек воспринимает другие АИ как этапы своего развития.</w:t>
      </w:r>
    </w:p>
    <w:p>
      <w:pPr>
        <w:pStyle w:val="BodyTextIndent2"/>
        <w:numPr>
          <w:ilvl w:val="0"/>
          <w:numId w:val="2"/>
        </w:numPr>
        <w:spacing w:before="100" w:after="0"/>
        <w:ind w:left="0" w:firstLine="720"/>
        <w:jc w:val="both"/>
        <w:rPr>
          <w:sz w:val="24"/>
          <w:szCs w:val="24"/>
          <w:u w:val="single"/>
          <w:lang w:val="ru-RU"/>
        </w:rPr>
      </w:pPr>
      <w:r>
        <w:rPr>
          <w:sz w:val="24"/>
          <w:szCs w:val="24"/>
          <w:lang w:val="ru-RU"/>
        </w:rPr>
        <w:t>Положительные эгрегоры связаны с СС-ядром и дают возможность получать людям знания (христианство, буддизм, социальный эгрегор, эгрегор успешности), они не заманивают человека, а наоборот, выталкивают его, проверяя на прочность как личность, заставляя его быть сильнее. На начальном этапе духовного пути люди полагают, что могут быть автономны, придти к одиночеству, быть в стороне, но социальный эгрегор все равно расставит все по своим местам и вернет человека обратно в общество.</w:t>
      </w:r>
    </w:p>
    <w:p>
      <w:pPr>
        <w:pStyle w:val="BodyText"/>
        <w:spacing w:before="100" w:after="0"/>
        <w:ind w:firstLine="720"/>
        <w:jc w:val="both"/>
        <w:rPr>
          <w:sz w:val="24"/>
          <w:szCs w:val="24"/>
          <w:u w:val="single"/>
          <w:lang w:val="ru-RU"/>
        </w:rPr>
      </w:pPr>
      <w:r>
        <w:rPr>
          <w:sz w:val="24"/>
          <w:szCs w:val="24"/>
          <w:u w:val="single"/>
          <w:lang w:val="ru-RU"/>
        </w:rPr>
      </w:r>
    </w:p>
    <w:p>
      <w:pPr>
        <w:pStyle w:val="Heading2"/>
        <w:numPr>
          <w:ilvl w:val="0"/>
          <w:numId w:val="0"/>
        </w:numPr>
        <w:ind w:firstLine="720"/>
        <w:outlineLvl w:val="1"/>
        <w:rPr>
          <w:sz w:val="24"/>
          <w:szCs w:val="24"/>
        </w:rPr>
      </w:pPr>
      <w:r>
        <w:rPr>
          <w:sz w:val="24"/>
          <w:szCs w:val="24"/>
        </w:rPr>
        <w:t>Приемно - передающие системы современного человека</w:t>
      </w:r>
    </w:p>
    <w:p>
      <w:pPr>
        <w:pStyle w:val="Normal1"/>
        <w:spacing w:before="100" w:after="0"/>
        <w:ind w:firstLine="720"/>
        <w:jc w:val="both"/>
        <w:rPr/>
      </w:pPr>
      <w:r>
        <w:rPr>
          <w:sz w:val="24"/>
          <w:szCs w:val="24"/>
        </w:rPr>
        <w:t>Практически все, что мы изучали выше, было направлено на то, чтобы грамотно применять науку о приемно-передающих системах. На вибрационном уровне осознанности человек имеет уникальный шанс заглянуть в святую святых знания. Научиться использовать свою энергетику для управления и создания практически любой ситуации в рамках своей программы. То есть каждый из вас может сделать свой собственный шаг к лучшему.</w:t>
      </w:r>
    </w:p>
    <w:p>
      <w:pPr>
        <w:pStyle w:val="Normal1"/>
        <w:spacing w:before="100" w:after="0"/>
        <w:ind w:firstLine="720"/>
        <w:jc w:val="both"/>
        <w:rPr/>
      </w:pPr>
      <w:r>
        <w:rPr>
          <w:sz w:val="24"/>
          <w:szCs w:val="24"/>
        </w:rPr>
        <w:t xml:space="preserve">У человека всего две основных точки, через которые происходит обмен энергоинформацией с окружающим миром. Это приемно-передающая система головы, квинтэссенцией которой является точка шестого центра, и приемно- передающая система живота, квинтэссенцией которой является точка третьего центра. Через эти две точки организма регулируются практически все энергетические процессы притяжения и отталкивания внешних сред. </w:t>
      </w:r>
    </w:p>
    <w:p>
      <w:pPr>
        <w:pStyle w:val="Normal1"/>
        <w:spacing w:before="100" w:after="0"/>
        <w:ind w:firstLine="720"/>
        <w:jc w:val="both"/>
        <w:rPr/>
      </w:pPr>
      <w:r>
        <w:rPr>
          <w:sz w:val="24"/>
          <w:szCs w:val="24"/>
        </w:rPr>
        <w:t xml:space="preserve">Обе эти точки могут работать в двух режимах. Первый - это перцепция, то есть восприятие вибрации и информации. Второй - это индукция, то есть излучения во внешний мир и воздействия на него. Так,  ППС живота выстраивает в основном жизненную программу, вашу профессиональную деятельность, друзей, возлюбленных, случайности. А ППС головы синхронизирует вашу программу с Божественным замыслом, поскольку часто человек увлекается своими собственными заблуждениями, забывая о высшем. Шестой центр - это своего рода канал молитвы, по которому вы можете запрашивать помощь у Божественного и синхронизироваться с ним, а так же получать любую информацию полезную для вас интуитивно. А третий центр - это своего рода мешок желаний, который ответственен за то, чтобы напоминать вам о ваших желаниях и подталкивать вас к действиям, реализующим эти желания в жизни. Поэтому необходимо понимать себя и мир своих желаний, чтобы во всем был порядок. Таким образом, излучая и принимая из внешнего мира вибрации, обмениваясь ими, человек продвигается по своей дороге жизни. </w:t>
      </w:r>
    </w:p>
    <w:p>
      <w:pPr>
        <w:pStyle w:val="Normal1"/>
        <w:spacing w:before="100" w:after="0"/>
        <w:ind w:firstLine="720"/>
        <w:jc w:val="both"/>
        <w:rPr/>
      </w:pPr>
      <w:r>
        <w:rPr>
          <w:sz w:val="24"/>
          <w:szCs w:val="24"/>
        </w:rPr>
        <w:t>Индукция, о которой я говорю - это не есть выдумка или фикция. Количество ученых физиков, которые изучали эту проблему, постоянно растет. Каждый из них дает свое собственное название подобным полевым феноменам. Академик Вейник А.И. назвал это "хрональным полем", В.П. Казначеев - "Зеркальный цитопатический эффект". Можно перечислить и другие подобные работы: “излучение времени” Н.А. Козырева; “О-излучение” В.Райха ; “</w:t>
      </w:r>
      <w:r>
        <w:rPr>
          <w:sz w:val="24"/>
          <w:szCs w:val="24"/>
          <w:lang w:val="en-US"/>
        </w:rPr>
        <w:t>Z</w:t>
      </w:r>
      <w:r>
        <w:rPr>
          <w:sz w:val="24"/>
          <w:szCs w:val="24"/>
        </w:rPr>
        <w:t>-излучение” А.Л.Чижевского; “</w:t>
      </w:r>
      <w:r>
        <w:rPr>
          <w:sz w:val="24"/>
          <w:szCs w:val="24"/>
          <w:lang w:val="en-US"/>
        </w:rPr>
        <w:t>N</w:t>
      </w:r>
      <w:r>
        <w:rPr>
          <w:sz w:val="24"/>
          <w:szCs w:val="24"/>
        </w:rPr>
        <w:t>-излучение” Блондло ; “Д-поле” А.А.Деева; “М-поле” Шалдрейка и Хайка; “биоэлектромагнитные поля” П.Лиакураза; “биполярные поля” В.Кроппа; “биокосмическая энергия” Г.Иеронимуса; “энергия пустоты” Рейхенбаха; “Х-сила” Имена; “Х-агент” Морияма “митогенетические лучи” А.Г.Гурвича; “эффект сотовых и полостных структур” В.С. Гребенникова ; И мн. др. Не так давно в Принстоне исследовались возможности человека влиять на механические устройства. Профессор Роберт Жан (</w:t>
      </w:r>
      <w:r>
        <w:rPr>
          <w:sz w:val="24"/>
          <w:szCs w:val="24"/>
          <w:lang w:val="en-US"/>
        </w:rPr>
        <w:t>Jahn</w:t>
      </w:r>
      <w:r>
        <w:rPr>
          <w:sz w:val="24"/>
          <w:szCs w:val="24"/>
        </w:rPr>
        <w:t>), декан Принстонской школы прикладных исследований, и Бренда Дюнн (</w:t>
      </w:r>
      <w:r>
        <w:rPr>
          <w:sz w:val="24"/>
          <w:szCs w:val="24"/>
          <w:lang w:val="en-US"/>
        </w:rPr>
        <w:t>Dunne</w:t>
      </w:r>
      <w:r>
        <w:rPr>
          <w:sz w:val="24"/>
          <w:szCs w:val="24"/>
        </w:rPr>
        <w:t>), тоже из Принстона, детально описали исследование, основанное на полумиллионе экспериментальных испытаний, выполненных Жаном, Дюнн и их помощниками в лаборатории аномальных исследований в Принстоне (</w:t>
      </w:r>
      <w:r>
        <w:rPr>
          <w:sz w:val="24"/>
          <w:szCs w:val="24"/>
          <w:lang w:val="en-US"/>
        </w:rPr>
        <w:t>PEAR</w:t>
      </w:r>
      <w:r>
        <w:rPr>
          <w:sz w:val="24"/>
          <w:szCs w:val="24"/>
        </w:rPr>
        <w:t xml:space="preserve">). Добровольцы-испытуемые, принявшие участие в экспериментах </w:t>
      </w:r>
      <w:r>
        <w:rPr>
          <w:sz w:val="24"/>
          <w:szCs w:val="24"/>
          <w:lang w:val="en-US"/>
        </w:rPr>
        <w:t>PEAR</w:t>
      </w:r>
      <w:r>
        <w:rPr>
          <w:sz w:val="24"/>
          <w:szCs w:val="24"/>
        </w:rPr>
        <w:t>, сидели в расслабленном состоянии и концентрировали свое внимание на электронном устройстве, которое производило случайные последовательности чисел аналогично тем, что выпадают при игре в кости. Задача испытуемых состояла в том, чтобы "уговорить" машину выдавать числа больше или меньше среднего значения. Испытуемые сначала объявляли свое намерение, то есть сообщали, в какую сторону они хотят изменить результат действия машины, а затем начинался эксперимент. Ключ к успеху принстонской группы находится в компьютеризации эксперимента. Используя быстро действующее электронное оборудование, автоматически заносящее результаты непосредственно в компьютер, тысячи "бросаний" костей могут быть осуществлены за один-два часа. В качестве обратной связи на экране монитора в ходе эксперимента показываются текущие тенденции в сторону уменьшения или увеличения результата. Это дает испытуемым возможность лучше концентрироваться в нужном направлении. Отклонения, достигнутые в любом отдельном испытании, фактически не видны, но результаты полумиллиона испытаний можно приписать только влиянию человеческого сознания. Детальный математический анализ показывает, что мысль как будто слегка подталкивала электронные кости в желательном направлении. Более озадачивающий результат экспериментов - это то, что воздействие может быть произведено, даже если испытуемый находится за несколько тысяч миль от машины, и даже, если существует временной интервал. То есть испытуемый, находящийся в Европе, мог в понедельник концентрироваться на создании определенного результата, который, в соответствии с предшествующим соглашением, будет измерен в пятницу в Принстоне. Размышляя о данном явлении, Жан говорит, что все силы, известные физике, подобно, например, гравитации, уменьшаются с расстоянием. И никакие силы в физике не свободны от времени. "То, что сознание так или иначе способно осуществлять свое влияние наперекор пространству и времени, бросает вызов для науки". И Дюнн добавляет: "Это схоже с мистическим предвидением будущего, и теперь мы имеем аналогичное научное свидетельство". Имеются ли какие-либо практические следствия таких мысленных воздействий? Возможно. Компьютеры управляют сейчас всевозможной техникой от автомобилей до пассажирских самолетов, и преднамеренные или неумышленные вторжения сознания в их работу могут иметь вполне реальные последствия "Это что-то такое, что наука не может позволить себе просто игнорировать. Это захватывающий вызов нашим представлениям относительно физического мира", - комментирует Жан.</w:t>
      </w:r>
    </w:p>
    <w:p>
      <w:pPr>
        <w:pStyle w:val="Normal1"/>
        <w:spacing w:before="100" w:after="0"/>
        <w:ind w:firstLine="720"/>
        <w:jc w:val="both"/>
        <w:rPr/>
      </w:pPr>
      <w:r>
        <w:rPr>
          <w:sz w:val="24"/>
          <w:szCs w:val="24"/>
        </w:rPr>
        <w:t>Наша же группа пыталась нащупать пути усиления индукции человека. И мы исходили не из статистических экспериментов, а из анализов тех приемов по усилению индукции, которые были оставлены сиддхами. То есть мы искали в человеке и его изменении корень к усилению индукции. И мы столкнулись с удивительным этическим аспектом проблемы. Практически ни один человек с корыстными или эгоистичными целями не в состоянии освоить психотехнологии, позволяющие значительно усилить индукцию. В начале исследования я и мои коллеги предполагали, насколько было бы опасным раскрыть приемы пси-активации, усиления индукции обычным людям, поглощенным своими личными проблемами. Но впоследствии были приятно удивлены тем, что невозможно использовать эти силы во вред людям. Это не раз подтверждалось в пожелтевших от времени текстах сиддханты - люди, разъединенные с божественным великолепием, могут воспользоваться этим только себе во вред. Собственно, эта мысль подчеркнута в священных текстах большинства религий. Поэтому новой проблемой для нас стало понять механизм синхронии человека и Бога, за который ответственна ППС головы. Вывод один, результат может быть достигнут только в гармоническом единстве своего жизненного пути и божественного предназначения. Если человек соотносит свои способности с высшей волей, то он может воспользоваться ими. Поэтому необходимо применять равное развитие как ППС головы, так и ППС живот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Способность человека к индукции - научно доказанный факт. У современного человека, поглощенного высокой скоростью жизни, в приемно-передающих процессах участвуют в основном две области: зона третьего и шестого центров. Пара-способности невозможно применить во зло.</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Heading4"/>
        <w:numPr>
          <w:ilvl w:val="0"/>
          <w:numId w:val="0"/>
        </w:numPr>
        <w:ind w:firstLine="720"/>
        <w:outlineLvl w:val="3"/>
        <w:rPr>
          <w:sz w:val="24"/>
          <w:szCs w:val="24"/>
        </w:rPr>
      </w:pPr>
      <w:r>
        <w:rPr>
          <w:sz w:val="24"/>
          <w:szCs w:val="24"/>
        </w:rPr>
        <w:t>Область третьего центра</w:t>
      </w:r>
    </w:p>
    <w:p>
      <w:pPr>
        <w:pStyle w:val="Normal1"/>
        <w:spacing w:before="100" w:after="0"/>
        <w:ind w:firstLine="720"/>
        <w:jc w:val="both"/>
        <w:rPr/>
      </w:pPr>
      <w:r>
        <w:rPr>
          <w:sz w:val="24"/>
          <w:szCs w:val="24"/>
        </w:rPr>
        <w:t>Мы не замечаем, что приемно-передающие системы мы используем постоянно. ППС живота мы используем часто бессознательно. Область живота – сосредоточение всех наших желаний. Самая нижняя часть живота отвечает за скорость движения, поведение энергии в ней похоже на поведение муравья. ( Хочешь жить - умей вертеться). Средняя часть, область пупка - это точка гармонии, точка, где формируются семейные энергии, энергии тепла и уюта. Поведение энергии здесь похоже на поведение бабочки. Верхняя часть живота, солнечное сплетение, самая сильная и темпераментная точка живота. Поведение энергии напоминает поведение кобры. Это суггестивный центр. Центр, который способен притянуть и оттолкнуть, внушать слабость и покорность или наоборот, безграничную веру в свои силы. Это место, которое хорошо развито у стихийных гипнотизеров, людей власти и бизнеса. Именно третий центр отвечает за индукцию ППС-живота. Когда мы развиваем ППС живота, работа в основном ведется вокруг центра солнечного сплетения. Солнечное сплетение - это, во-первых, единственный мощный центр, который формирует связи между людьми, во-вторых, это ворота желаний сердца.</w:t>
      </w:r>
    </w:p>
    <w:p>
      <w:pPr>
        <w:pStyle w:val="Normal1"/>
        <w:spacing w:before="100" w:after="0"/>
        <w:ind w:firstLine="720"/>
        <w:jc w:val="both"/>
        <w:rPr/>
      </w:pPr>
      <w:r>
        <w:rPr>
          <w:sz w:val="24"/>
          <w:szCs w:val="24"/>
        </w:rPr>
        <w:t xml:space="preserve">А сердце, как говорится, никогда не лжет, все его стремления истинны и ценны. Теоретически необходимо понять, как в нашу жизнь приходят те или иные люди. Для этого нужно понять процесс общения на вибрационном уровне осознанности. Например, ваши друзья собираются на природу. Один из них звонит вам и спрашивает: "ну что, ты поедешь с нами?” Первое, что вы делаете, это обращаетесь к своим ощущениям и отвечаете: “я не знаю…” А на самом деле, бессознательно пытаетесь прочувствовать ситуацию. Статистические исследования физиологов подтверждают этот принцип. Р.Б. Зайонк в своей книге "Ощущения и мышление" показывает, что каждый человек за доли секунды до начала мышления получает определенные чувства относительно предмета своего внимания. Недаром говорят, что первое впечатление - правильное. Если бы мы могли быть более осознанны, более наблюдательны, мы смогли бы уловить эту реакцию нашей энергетики. Ваша энергия движется в солнечное сплетение, настраивается на этот пикник и ждет внутренний ответ по принципу комфортно - некомфортно. И если в солнечном сплетении вы ощущаете, что энергия, ушедшая на анализ уик-энда, вернулась с положительным ощущением, вы говорите: “Да, поеду”. То есть, прежде всего, любая связь между людьми - это явление энергетическое. То есть, в нашем случае, был создан мыслеобраз человеком, приглашающим на уик-энд, и затем приглашенный прочувствовал этот мыслеобраз через солнечное сплетение. Так вы все время анализируете. Вы полагаете, что умом, - отнюдь не всегда. Ум обычно помогает оформить сигнал, пришедший после ощущения третьим центром. Часто ум дает советы, логически игнорируя первый импульс интуиции. </w:t>
      </w:r>
    </w:p>
    <w:p>
      <w:pPr>
        <w:pStyle w:val="Normal1"/>
        <w:spacing w:before="100" w:after="0"/>
        <w:ind w:firstLine="720"/>
        <w:jc w:val="both"/>
        <w:rPr/>
      </w:pPr>
      <w:r>
        <w:rPr>
          <w:sz w:val="24"/>
          <w:szCs w:val="24"/>
        </w:rPr>
        <w:t>Эту способность получать информацию интуитивно можно сделать сознательной, если понять ее механизм. Просматривать любую ситуацию на уровне “хорошо - плохо” третьим центром так же естественно, как дышать. Разумеется, это естественно для человека со вторым, вибрационным уровнем осознанности. Надо понять механизм просмотра ситуации более детально. Вначале, в приведенной выше ситуации перцепиент получает вербальный сигнал: "ну что, ты поедешь с нами?”, после этого мозг посылает запрос в третий центр, концентрируя внимание вокруг возможных событий. Третий центр на тонком плане ощупывает ситуацию и возвращает в третий центр сигнал, что да, там будет комфортно. Затем уже мозг снова вербализирует для себя этот сигнал “комфортно” во фразу: “Да, поеду”. Таким образом, если вы будете внимательны к тем вибрациям, которые получаете, вы сможете сильно сбалансировать свою жизнь и уберечь свои силы от ненужных вам встреч и событий.</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ППС живота ответственна за построение жизненного пути. Из- за закрытости и зажатости чувств человек перестал ощущать свой индивидуальный жизненный путь. Мы постоянно получаем интуитивный сигнал проанализированного объекта из третьего центра. Просматривать ситуацию заранее - естественная способность человека на вибрационном уровне осознанност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numPr>
          <w:ilvl w:val="0"/>
          <w:numId w:val="0"/>
        </w:numPr>
        <w:spacing w:before="100" w:after="0"/>
        <w:ind w:firstLine="720"/>
        <w:jc w:val="both"/>
        <w:outlineLvl w:val="0"/>
        <w:rPr>
          <w:sz w:val="24"/>
          <w:szCs w:val="24"/>
        </w:rPr>
      </w:pPr>
      <w:r>
        <w:rPr>
          <w:sz w:val="24"/>
          <w:szCs w:val="24"/>
        </w:rPr>
      </w:r>
    </w:p>
    <w:p>
      <w:pPr>
        <w:pStyle w:val="Heading5"/>
        <w:numPr>
          <w:ilvl w:val="0"/>
          <w:numId w:val="0"/>
        </w:numPr>
        <w:ind w:firstLine="720"/>
        <w:outlineLvl w:val="4"/>
        <w:rPr>
          <w:sz w:val="24"/>
          <w:szCs w:val="24"/>
        </w:rPr>
      </w:pPr>
      <w:r>
        <w:rPr>
          <w:sz w:val="24"/>
          <w:szCs w:val="24"/>
        </w:rPr>
        <w:t>Область третьего центра в коммуникациях</w:t>
      </w:r>
    </w:p>
    <w:p>
      <w:pPr>
        <w:pStyle w:val="Normal1"/>
        <w:spacing w:before="100" w:after="0"/>
        <w:ind w:firstLine="720"/>
        <w:jc w:val="both"/>
        <w:rPr/>
      </w:pPr>
      <w:r>
        <w:rPr>
          <w:sz w:val="24"/>
          <w:szCs w:val="24"/>
        </w:rPr>
        <w:t xml:space="preserve">Когда вы находитесь в большой компании или наедине со своим другом, вы неизбежно втянуты в процесс прощупывания своим третьим центром третьего центра своего друга. Люди, где бы они ни были: на деловом приеме, или в кабинете у начальника - это всегда прощупывание, своего рода битва третьих центров. Навык, описанный в предыдущей теме, можно легко применять и для повседневного общения, если вы научитесь кодировать свою ауру. Дело в том, что, образно говоря, наша аура напоминает своего рода музыкальный инструмент. Который, как и любой другой инструмент, можно настроить на определенную волну. При коммуникациях, именно качества, на которые настроены наши ауры, играют наиболее значимую роль, чем сказанные слова. Поэтому способность кодировать ауру может стать хорошим помощником при общении с оппонентами. Но прежде я хочу отвлечься на пример, который приводил академик Виктор Йозефович Вейник в своих лекциях. " Однажды, изучая свойство нового хронального явления, я измерял силу отталкивания между четырьмя положительно заряженными навесками воды с помощью весьма чувствительных крутильных весов, позволявших фиксировать миллиардные доли грамма. Услышав в коридоре какой-то шум, я вышел из своей комнаты и увидел, что мой малолетний внук совершил поступок, опасный для его жизни. В состоянии стресса я велел ему впредь никогда ничего подобного не делать. Вернувшись в комнату, я обнаружил, что хрональная сила обратилась в ноль - мое стрессовое отрицательное излучение полностью нейтрализовало положительный заряд всех навесок: этому не помешали даже стены комнаты. Сделанное наблюдение натолкнуло на представление, что мысль материальна, что наши ощущения, чувства, мысли, слова и поступки служат источником соответствующего хронального поля, содержащего полную информацию обо всех этих ощущениях и мыслях. Эта догадка была подтверждена убедительными экспериментами, многие из которых я описал в моей книге "Термодинамика реальных процессов". </w:t>
      </w:r>
    </w:p>
    <w:p>
      <w:pPr>
        <w:pStyle w:val="Normal1"/>
        <w:spacing w:before="100" w:after="0"/>
        <w:ind w:firstLine="720"/>
        <w:jc w:val="both"/>
        <w:rPr/>
      </w:pPr>
      <w:r>
        <w:rPr>
          <w:sz w:val="24"/>
          <w:szCs w:val="24"/>
        </w:rPr>
        <w:t>Эта краткая цитата позволяет увидеть, как даже обычное стрессовое состояние способно подавить положительные заряды. Также и любое другое эмоциональное состояние при активной индукции способно возобладать над состоянием оппонента. Это давно было замечено. Например, к человеку, не причиняющему зла, насилие не приближается. Кодирование ауры - это специальный прием, позволяющий любому, попавшему в зону ее влияния, быть захваченным излучаемым качеством. То есть, вы учитесь моментально насыщать аурическое яйцо определенным ощущением, которое хотите произвести на оппонента.</w:t>
      </w:r>
    </w:p>
    <w:p>
      <w:pPr>
        <w:pStyle w:val="Normal1"/>
        <w:spacing w:before="100" w:after="0"/>
        <w:ind w:firstLine="720"/>
        <w:jc w:val="both"/>
        <w:rPr/>
      </w:pPr>
      <w:r>
        <w:rPr>
          <w:sz w:val="24"/>
          <w:szCs w:val="24"/>
        </w:rPr>
        <w:t xml:space="preserve">Вначале следует выстроить это качество в третьем центре, пусть, для примера, это будет уверенность. Затем нужно так сосредоточиться на уверенности, чтобы вы почувствовали, как она сквозь ваше тело заполнила всю ауру. Затем, когда вы добьетесь четкой вибрации во всей оболочке, нужно определить, на какую воображаемую область она распространяется, например, на три метра вокруг. То есть все, кто попадут в эту область, будут чувствовать вашу уверенность. И вы можете смело входить в ситуацию общения. В результате тридцатиминутного тренинга мои слушатели вырабатывают способность входить в необходимое состояние в течение нескольких секунд. Многие сообщали, что это им помогало при разговоре с начальством, при улаживании конфликтов. Этот метод способен сформировать вашу собственную харизму. </w:t>
      </w:r>
    </w:p>
    <w:p>
      <w:pPr>
        <w:pStyle w:val="BodyText"/>
        <w:spacing w:before="100" w:after="0"/>
        <w:ind w:firstLine="720"/>
        <w:jc w:val="both"/>
        <w:rPr/>
      </w:pPr>
      <w:r>
        <w:rPr>
          <w:sz w:val="24"/>
          <w:szCs w:val="24"/>
        </w:rPr>
        <w:t xml:space="preserve">Харизма - это способность программировать ауру вдохновения, возбуждения и веры. Другими словами, харизма является развитой силой индукции плюс невербальные приемы, подчеркивающие энергетику, такие, как очень живая мимика, жесты, взгляд, плюс большой энергетический потенциал.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t>Разговор двух оппонентов - это взаимодействие третьих центров. Надо сознательно научится формировать те или иные качества индукции оболочки. Мы всегда анализируем оппонента как бы прощупывая его третьим центром.</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Heading6"/>
        <w:numPr>
          <w:ilvl w:val="0"/>
          <w:numId w:val="0"/>
        </w:numPr>
        <w:ind w:firstLine="720"/>
        <w:outlineLvl w:val="5"/>
        <w:rPr>
          <w:sz w:val="24"/>
          <w:szCs w:val="24"/>
        </w:rPr>
      </w:pPr>
      <w:r>
        <w:rPr>
          <w:sz w:val="24"/>
          <w:szCs w:val="24"/>
        </w:rPr>
        <w:t>Три составляющих индукции</w:t>
      </w:r>
    </w:p>
    <w:p>
      <w:pPr>
        <w:pStyle w:val="Normal1"/>
        <w:spacing w:before="100" w:after="0"/>
        <w:ind w:firstLine="720"/>
        <w:jc w:val="both"/>
        <w:rPr/>
      </w:pPr>
      <w:r>
        <w:rPr>
          <w:sz w:val="24"/>
          <w:szCs w:val="24"/>
        </w:rPr>
        <w:t>Нам уже известно, что человек, благодаря силе своих вибраций, может изменять ход случайностей, влиять на собеседника, формировать желательные события своей жизни, помогать здоровью близких и сообщать свои мысли другому. Но разные люди могут осуществить эти воздействия с разной силой, это зависит как от природных данных, так и от знаний компонент, из которых формируется сила воздействия. Природные данные - это то, что заложено вашей природой, то, что вы получили от родителей. По исследованиям В.И. Вейника люди, у которых знак глаз совпадает со знаками излучений всех пальцев правой руки, а все пальцы противоположной руки излучают хрононы противоположного знака, являются более энергетичными, они способны создавать направленное хрональное поле, позволяющее осуществлять всевозможные эффекты, таких людей он предложил назвать экстрасенсорами. Экстрасенсоров гораздо меньше, чем обычных людей. Если не брать во внимание шарлатанов, то их принято называть колдунами, магами, парацелителями и прочими оккультными деятелями. Обычно экстрасенсорам снятся цветные сны и положительная их половина предпочитает розы гвоздикам. Но все это не столь важно, если вы действительно хотите повысить свои пси-способности. К счастью, природа заложила в человека огромное количество всяческих механизмов, которые можно использовать для развития индукции.</w:t>
      </w:r>
    </w:p>
    <w:p>
      <w:pPr>
        <w:pStyle w:val="Normal1"/>
        <w:spacing w:before="100" w:after="0"/>
        <w:ind w:firstLine="720"/>
        <w:jc w:val="both"/>
        <w:rPr/>
      </w:pPr>
      <w:r>
        <w:rPr>
          <w:sz w:val="24"/>
          <w:szCs w:val="24"/>
        </w:rPr>
        <w:t>Прежде всего, следует понять, что любой индукционный акт является эффективным при наличии трех составляющих. 1. - Четко выделенная вибрация (изолированное ощущение или желание). 2. Способность внимания перемещаться по внутреннему пространству и любой из его трех точек. 3. Концентрация (ее сила развивается специальными приемами) в отношении к контролю и управлению энергией.</w:t>
      </w:r>
    </w:p>
    <w:p>
      <w:pPr>
        <w:pStyle w:val="Normal1"/>
        <w:spacing w:before="100" w:after="0"/>
        <w:ind w:firstLine="720"/>
        <w:jc w:val="both"/>
        <w:rPr/>
      </w:pPr>
      <w:r>
        <w:rPr>
          <w:sz w:val="24"/>
          <w:szCs w:val="24"/>
        </w:rPr>
        <w:t>Все эти качества в каждом человеке развиты по-разному, поэтому и эффект их воздействия разный. Целью приведенного здесь описания я ставлю обзор, а не практическое использование индукции, которое может привести к очень тяжелым для человека последствиям, порой совершенно необратимым. Подобным свойствам следует обучаться у специалиста с опытом. Самостоятельное изучение таких тонких вопросов я считаю весьма авантюристичным и опасным. Наверное, из приведенных выше трех качеств вам стало понятнее, почему молитва человека, попавшего в экстремальную ситуацию, становится услышанной Богом и реализуется. Когда человек оказывается в критической ситуации, где его силы на исходе, он, во-первых, ясно видит одну проблему – например, защита, то есть выделяет ее вибрацию, во-вторых, сила его концентрации на этом естественно тотальна.</w:t>
      </w:r>
    </w:p>
    <w:p>
      <w:pPr>
        <w:pStyle w:val="Normal1"/>
        <w:spacing w:before="100" w:after="0"/>
        <w:ind w:firstLine="720"/>
        <w:jc w:val="both"/>
        <w:rPr/>
      </w:pPr>
      <w:r>
        <w:rPr>
          <w:sz w:val="24"/>
          <w:szCs w:val="24"/>
        </w:rPr>
        <w:t xml:space="preserve">Поэтому так часто Бог помогает в критических ситуациях, где сила индукции на несколько порядков выше. Она увеличивается и при коллективном усилии. Поэтому в храмах молящимися людьми создается однонаправленный поток положительных биоквантов. И такая молитва производит действия. Поэтому люди до сих пор посещают храмы, особенно в минуты горести, когда интуитивно чувствуют, что там могут получить дополнительную энергию. Даже индукция двух человек в семь раз превышает индукцию одного человека. А если люди эмоционально возбуждены, то такое групповое воздействие увеличивается в геометрической прогрессии. И еще важно помнить, что здесь расстояние не играет существенной роли, ведь торсионное возмущение превышает скорость света, по крайней мере, теоретически, на несколько порядков. Потому что во время индукционного момента происходит торсионное взаимодействие. Торсионные поля - это поля, порождаемые спином или угловым моментом вращения электрона. Ох уж эта вибрационная природа! Но как бы ни называли эти влияния ученые, и какие бы генераторы не создавала биоинженерия, человека в этом превзойти невозможно. Так же, как невозможно переступить законы, заложенные в биоэнергетической природе человека. </w:t>
      </w:r>
    </w:p>
    <w:p>
      <w:pPr>
        <w:pStyle w:val="Normal1"/>
        <w:spacing w:before="100" w:after="0"/>
        <w:ind w:firstLine="720"/>
        <w:jc w:val="both"/>
        <w:rPr/>
      </w:pPr>
      <w:r>
        <w:rPr>
          <w:sz w:val="24"/>
          <w:szCs w:val="24"/>
        </w:rPr>
        <w:t>Все в этом мире подчиняется исключительно справедливым законам природы. Что посеешь, то и пожнешь! Если анализировать индукционные свойства городского суетливого жителя, то они крайне слабые, хотя бы потому, что даже сохранить спокойствие после прогулок по центру и проезда в общественном транспорте может не каждый. Но это так в России, в моменты перерождения всегда необходимо большое выделение злости, чтобы Божественные весы справедливости наконец-таки качнулись в обратную сторону. Но, так или иначе, посмотрев на себя, вы увидите, что приведенные выше три составляющих очень слабы в вас. Попробуйте без мыслей проследить за секундной стрелкой хотя бы три минуты. И мысли об этой самой стрелке вас съедят, так как концентрация совершенно не развита. То же можно сказать и о внимании: можете ли вы заглянуть глубоко внутрь себя и, к примеру, увидеть себя сидящим в большом пальце левой ноги или парящим в форме мандарина над своим же телом? Вряд ли в вашем случае это возможно. А выделить ощущение? Я думаю, в вас такое количество всяческих ощущений... Поэтому сиддхами (сверхспособностями ) обладали религиозные люди. Теперь вы можете понять, почему монахи всех традиций славились чудотворениями. Потому что они умели концентрироваться ( например, при длительной монотонной молитве или сосредоточении на янтре), потому что они умели выделять вибрацию чувства, так как всячески анализировали приходящие помыслы и долго вырабатывали необходимые качества той же любви, а в молитве и медитации они направляли внимание далеко за границы тела. Поэтому адепты практически любой традиции (религии) славились своими чудесами. И это не могли повторить обычные люди. И теперь вы знаете, почему. Психология эзотерического объясняет все эти бесконечные феномены. Развитие таких составляющих, о которых я говорил, может потребоваться только профессиональным специалистам или практикующим парацелителям. Человеку обычной жизни не стоит увлекаться этим. Мы ведь бессознательные существа, и сила, попавшая в руки неуравновешенного человека, может легко его разрушить. Мои ученики часто страдали от того, что раскрывая эти способности, принимали удары кармы на себя. Поясняю. Например, вы пришли на работу, а сотрудник вас подводит, и ваша естественная реакция - это злоба. А злоба человека с развитой индукцией может принести болезнь тому, на кого он злится. Таким образом, вы можете сделать множество зла, и оно обязательно к вам вернется, увеличившись несколько раз. Поэтому применять и взращивать подобные качества следует только после того, как вы достигли определенных духовных высот, или достаточно хорошо умеете управлять своими чувствами, или вы действительно добрая душа. Это не означает, что индукцию нельзя использовать в бизнесе, наоборот это может значительно увеличить ваше дело, если оно носит позитивный характер. И во всех традициях перед тем, как овладеть такими способностями, было необходимо очистить душу от злобы и всех ее проявлений. Все же для любопытных я хочу дать несколько кажущихся простыми упражнений, для того, чтобы они получили представление об этом предмете.</w:t>
      </w:r>
    </w:p>
    <w:p>
      <w:pPr>
        <w:pStyle w:val="Normal1"/>
        <w:spacing w:before="100" w:after="0"/>
        <w:ind w:firstLine="720"/>
        <w:jc w:val="both"/>
        <w:rPr/>
      </w:pPr>
      <w:r>
        <w:rPr>
          <w:b/>
          <w:sz w:val="24"/>
          <w:szCs w:val="24"/>
        </w:rPr>
        <w:t>Упражнение 1</w:t>
      </w:r>
      <w:r>
        <w:rPr>
          <w:sz w:val="24"/>
          <w:szCs w:val="24"/>
        </w:rPr>
        <w:t>.</w:t>
      </w:r>
      <w:r>
        <w:rPr>
          <w:i/>
          <w:sz w:val="24"/>
          <w:szCs w:val="24"/>
        </w:rPr>
        <w:t xml:space="preserve"> </w:t>
      </w:r>
      <w:r>
        <w:rPr>
          <w:sz w:val="24"/>
          <w:szCs w:val="24"/>
        </w:rPr>
        <w:t xml:space="preserve">"Изолированная вибрация": Сядьте, желательно по-турецки или в удобное кресло. Выключите свет. Попытайтесь в течение 30 минут удерживать внимание только на одном качестве: любви. Любовь должна стать темой вашей медитации. Вы должны совершенно перестать думать. Или наоборот, начать с обдумывания общих понятий - что такое любовь, как она проявляется, сколько у нее многообразных ответвлений. Но это всего лишь несколько минут. Затем нужно нащупать чувствами любовь в своем теле. И пытаться держать внимание </w:t>
      </w:r>
      <w:r>
        <w:rPr>
          <w:i/>
          <w:sz w:val="24"/>
          <w:szCs w:val="24"/>
        </w:rPr>
        <w:t>только на ощущении любви</w:t>
      </w:r>
      <w:r>
        <w:rPr>
          <w:sz w:val="24"/>
          <w:szCs w:val="24"/>
        </w:rPr>
        <w:t>. Вы должны совершенно отбросить внутренний монолог и всяческое думанье. Удерживайте изолированное чувство любви. По мере того, как вы будете удерживать его, не сразу, но волнами, оно будет усиливаться и усиливаться, пока не заполнит вас целиком. Если вы можете сохранить эту изолированную вибрацию без мыслей в течение хотя бы 25 минут, - цель, поставленную этой техникой, вы выполнили. Упражнение следует делать вечером, никакие посторонние шумы не должны вам мешать. Нельзя делать это упражнение чаще одного раза в два-три дня, и более одного месяца. Результатом этого упражнения будет то, что вы, научившись удерживать изолированное от других чувств чувство любви, сможете без труда сохранять и другие чувства в изолированном состоянии. И соответственно различать без труда многие из них.</w:t>
      </w:r>
    </w:p>
    <w:p>
      <w:pPr>
        <w:pStyle w:val="Normal1"/>
        <w:spacing w:before="100" w:after="0"/>
        <w:ind w:firstLine="720"/>
        <w:jc w:val="both"/>
        <w:rPr/>
      </w:pPr>
      <w:r>
        <w:rPr>
          <w:b/>
          <w:sz w:val="24"/>
          <w:szCs w:val="24"/>
        </w:rPr>
        <w:t>Упражнение 2</w:t>
      </w:r>
      <w:r>
        <w:rPr>
          <w:sz w:val="24"/>
          <w:szCs w:val="24"/>
        </w:rPr>
        <w:t>. "Три точки внешнего внимания": Сядьте, как вам удобно, свет выключать не нужно. Поставьте перед собой высокую вазу с цветком. Или можете использовать любой другой понравившийся вам предмет. Он должен быть примерно на уровне глаз и на расстоянии от вас метра в полтора-два. Теперь, смотря на цветок, сосредоточьтесь на первом внимании, том внимании, которое исходит из вас, от вашей головы в направление к цветку. Осознайте, как вы смотрите из себя и на цветок. Вы увидите, как фокус вашего внимания идет по направлению от вашей головы к цветку. Так наблюдайте пять минут. Затем остановите внимание у цветка, и с его стороны наблюдайте уже себя. Это второе внимание, когда вы наблюдаете за собой со стороны цветка. Внимание течет от цветка к вам. Потратьте на это также минут пять. Затем следует менять фокус внимания то из головы на цветок, то от цветка на голову, пока вы не найдете третью точку, точку, с которой вы сможете наблюдать и цветок и себя одновременно. Это третье внимание. Наблюдайте и себя и цветок одновременно в течение 5 минут. Постепенно вы научитесь включать все три точки вашего внимания. Это упражнение не следует делать чаще одного раза в три дня, его можно делать в любое время суток, но не более одного месяца. Оно позволяет освоить движение в пространстве мысли.</w:t>
      </w:r>
    </w:p>
    <w:p>
      <w:pPr>
        <w:pStyle w:val="Normal1"/>
        <w:spacing w:before="100" w:after="0"/>
        <w:ind w:firstLine="720"/>
        <w:jc w:val="both"/>
        <w:rPr/>
      </w:pPr>
      <w:r>
        <w:rPr>
          <w:b/>
          <w:sz w:val="24"/>
          <w:szCs w:val="24"/>
        </w:rPr>
        <w:t>Упражнение 3</w:t>
      </w:r>
      <w:r>
        <w:rPr>
          <w:sz w:val="24"/>
          <w:szCs w:val="24"/>
        </w:rPr>
        <w:t>. "Концентрация на непривлекательном предмете". Эту технику можно делать в любое время суток. Выберите маленький, размером со спичечный коробок предмет. Главное, чтобы он не привлекал вас, и вы были по отношению к нему безразличны и равнодушны. Поставьте его примерно в сорока сантиметрах перед собой, на уровне глаз. У вас будет очень трудная задача направить свое внимание исключительно на этот предмет. Вы должны в течение 30 минут не думать ни о чем, кроме этого предмета. Вы можете вести внутренний монолог о свойствах и качествах предмета. Можете быть в безмыслии, важно, чтобы не было ни одной посторонней мысли – “А долго ли я сижу? А правильно ли я делаю?” Если вы достигли способности хотя бы в течение 25 минут развивать однонаправленность мысли на абсолютно неинтересный вам предмет, то цель упражнения достигнута. Это упражнение нельзя делать чаще одного раза в пять дней. Так как это упражнение может закрыть некоторые бессознательные порывы, формирующие вашу судьбу. Упражнение развивает навык контролировать те или иные мысленные посылы.</w:t>
      </w:r>
    </w:p>
    <w:p>
      <w:pPr>
        <w:pStyle w:val="BodyText"/>
        <w:spacing w:before="100" w:after="0"/>
        <w:ind w:firstLine="720"/>
        <w:jc w:val="both"/>
        <w:rPr/>
      </w:pPr>
      <w:r>
        <w:rPr>
          <w:sz w:val="24"/>
          <w:szCs w:val="24"/>
        </w:rPr>
        <w:t>И так эти три упражнения в той или иной степени позволяют увеличивать ваши пси-способности. Я бы назвал эти упражнения гимнастикой для ума. Своего рода энергетический бодибилдинг. То, что вы откроете с помощью этих упражнений, может с легкостью проявиться как в обыденной жизни, так и в экстремальных ситуациях. Достаточно сделать эти упражнения один раз, чтобы ваш организм имел представления и выработал механические реакции. Возможно, когда-либо возникнет ситуация, в которой эти все три качества включатся одновременно, и вы увидите, на что способен ваш космобиологический организм. В любом случае, для достижения какой-либо цели, человеку нужно уметь направлять чувственные и мысленные течения в одном направлени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Сила индукции - тренируемая способность. На нее влияет: умение выделять вибрацию, способность к развоплощению ума в различных точках пространства, сила концентрации. Человек с развитой силой индукции может легко погубить себя самого, если его чувства не прошли стадию осознанности и трансформаци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Heading7"/>
        <w:numPr>
          <w:ilvl w:val="0"/>
          <w:numId w:val="0"/>
        </w:numPr>
        <w:ind w:firstLine="720"/>
        <w:outlineLvl w:val="6"/>
        <w:rPr>
          <w:sz w:val="24"/>
          <w:szCs w:val="24"/>
        </w:rPr>
      </w:pPr>
      <w:r>
        <w:rPr>
          <w:sz w:val="24"/>
          <w:szCs w:val="24"/>
        </w:rPr>
        <w:t>О природе мысленного воздействия</w:t>
      </w:r>
    </w:p>
    <w:p>
      <w:pPr>
        <w:pStyle w:val="Normal1"/>
        <w:spacing w:before="100" w:after="0"/>
        <w:ind w:firstLine="720"/>
        <w:jc w:val="both"/>
        <w:rPr/>
      </w:pPr>
      <w:r>
        <w:rPr>
          <w:sz w:val="24"/>
          <w:szCs w:val="24"/>
        </w:rPr>
        <w:t>Изучая столь щепетильную тему, как индукция, нельзя не коснуться проблем, связанных с воздействием мыслью вообще и энергетической агрессией в частности. В предыдущих темах мы с вами проходили способы, при которых могли стать восприимчивыми к чужим мыслям или, наоборот, усилить свой энергетический потенциал.</w:t>
      </w:r>
    </w:p>
    <w:p>
      <w:pPr>
        <w:pStyle w:val="Normal1"/>
        <w:spacing w:before="100" w:after="0"/>
        <w:ind w:firstLine="720"/>
        <w:jc w:val="both"/>
        <w:rPr/>
      </w:pPr>
      <w:r>
        <w:rPr>
          <w:sz w:val="24"/>
          <w:szCs w:val="24"/>
        </w:rPr>
        <w:t xml:space="preserve">А вот о том, что воздействие мыслью может быть совершено без ведома человека, речи не было. Но такое телепатическое воздействие возможно. Оно может быть осуществлено с целью ослабить бдительность человека, направить фокус его внимания на другую тему, изменить его настроение, отношение к тем или иным аспектам своей жизни, своего бизнеса, да и просто ввести человека в транс. Надо оговориться, что способностями такого плана владеет пока достаточно малое количество специалистов. То же можно сказать и о тех, на кого осуществляется воздействие подобного рода, все люди в разной степени могут быть восприимчивы к такому виду влияния. Среди той статистики, которую нам удалось собрать в течение последних десяти лет, можно вывести следующую пропорцию: на каждые 5000 профессиональных экстрасенсов только один обладает подобного рода способностями. Это происходит по причине крайней безграмотности в вопросах парапсихологии людей, именующих себя экстрасенсами и целителями. Как правило, подобные люди обладают крайне выраженной амбициозностью, завышенной самооценкой и весьма низкими морально-этическими качествами. По меньшей мере, 95 процентов таких людей являются шарлатанами. Но есть несколько, от 2 до 5 процентов, которые действительно обладают определенно выраженными экстрасенсорными свойствами. И этот факт говорит нам о том, что мы в состоянии овладеть этими способностями. Нужно лишь знать, какие условия для проявления подобных феноменов необходимы, в каких состояниях мысленное внушение успешно, а в каких нет. Как усилить способности перцепиента, если мы хотим научить человека читать мысли? Какие именно центры вовлечены в эти процессы и как их развивать? </w:t>
      </w:r>
    </w:p>
    <w:p>
      <w:pPr>
        <w:pStyle w:val="Normal1"/>
        <w:spacing w:before="100" w:after="0"/>
        <w:ind w:firstLine="720"/>
        <w:jc w:val="both"/>
        <w:rPr/>
      </w:pPr>
      <w:r>
        <w:rPr>
          <w:sz w:val="24"/>
          <w:szCs w:val="24"/>
        </w:rPr>
        <w:t>Мы попробуем ответить на эти вопросы. Но прежде, я отвлекусь от темы, так как мне на ум пришли не так давно опубликованное тестирование экстрасенсов методом биоиндикации, проведенное в Институте общей патологии и экологии человека (лаборатория биофизики) СО РАМН. Новосибирские ученые Л.П. Михайлова и Ю.Н. Чериднеченко представили очень интересные наблюдения. Весьма благородной целью их исследования было выявление тех экстрасенсов, чье воздействие на человека было бы положительным и относительно безопасным. То есть они хотели оградить людей от возможного отрицательного влияния тех целителей, которые проходили лицензирование в Новосибирске. Метод биоиндикации основан на использовании клеточной культуры человека, что позволяет безошибочно выявить реальное воздействие или его отсутствие. А также понять, не является ли такое влияние плодом больного воображения самих экстрасенсов. Определялось наличие у оператора не только биоэнергетики, но и его возможности работать по заданной программе, а также его установка на “добро” и “зло” при различных психических состояниях. За период с 1997 по 1998 годы, обследование прошло 63 человека. Было установлено, что 24 человека обладали сильной положительной энергетикой, могли точно диагностировать болезни; 18 обладали биоэнергетикой, но не все могли диагностировать болезнь; 12 обладали отрицательной биоэнергетикой, под их воздействием клетки очень сильно угнетались, а иногда гибли (эта категория лекарей опасна для людей); 9 вообще не имели никакой энергетики.</w:t>
      </w:r>
    </w:p>
    <w:p>
      <w:pPr>
        <w:pStyle w:val="Normal1"/>
        <w:spacing w:before="100" w:after="0"/>
        <w:ind w:firstLine="720"/>
        <w:jc w:val="both"/>
        <w:rPr/>
      </w:pPr>
      <w:r>
        <w:rPr>
          <w:sz w:val="24"/>
          <w:szCs w:val="24"/>
        </w:rPr>
        <w:t>Вывод из этого был сделан такой: воздействие экстрасенсов действительно существует и может быть применимо в здравоохранении. Но заявленными способностями обладали меньше половины исследуемых. И, кроме того, энергетика экстрасенсов может изменяться с течением времени, поэтому необходимо периодическое тестирование, хотя бы раз в год, подобных специалистов. Но экстрасенсы - это очень слабое звено в мире людей, способных к пси-влияниям. Я хочу, чтобы это было понято вами. Различные бабки, сенсы, целители, маги и прочие – это, как правило, люди с неуравновешенным развитием нижних центров. Возможно, заниженная самооценка и побуждает их называть себя абсолютными магами и прочими маразматическими именами, заставляя заниматься оккультизмом. Я только еще и еще раз могу согласиться с непререкаемым мнением православия о том, что занятия оккультными практиками ничего, кроме вреда, не несут. Есть категория людей, которых я называю специалистами – экстрасенсорами ( не путать с экстрасенсами ). Это профессионалы пси-влияний как от науки, так и от обучения.</w:t>
      </w:r>
    </w:p>
    <w:p>
      <w:pPr>
        <w:pStyle w:val="Normal1"/>
        <w:spacing w:before="100" w:after="0"/>
        <w:ind w:firstLine="720"/>
        <w:jc w:val="both"/>
        <w:rPr/>
      </w:pPr>
      <w:r>
        <w:rPr>
          <w:sz w:val="24"/>
          <w:szCs w:val="24"/>
        </w:rPr>
        <w:t>Но специалисты такого класса никакого отношения ни экстрасенсам, ни к целительству не имеют, это настоящие профессионалы своего дела, у которых нет времени увлекаться подобными маразмами. Их очень высоко ценят, и они всегда заняты. Это я говорю потому, что многих людей экстрасенсы и целители вводят в заблуждение. Хотя и не отрицаю, что несколько человек в России действительно обладают способностями и знаниями о воздействии на человека для исцеления его от болезни. Но в большинстве случаев экстрасенсы и маги - это неуравновешенные люди, готовые наслать порчу, чары и другие виды энергетической агрессии. За деньги они готовы убрать конкурентов и приворожить, лишить мужской силы и тому подобное. Уже такие заявления говорят об их несостоятельности.</w:t>
      </w:r>
    </w:p>
    <w:p>
      <w:pPr>
        <w:pStyle w:val="Normal1"/>
        <w:spacing w:before="100" w:after="0"/>
        <w:ind w:firstLine="720"/>
        <w:jc w:val="both"/>
        <w:rPr/>
      </w:pPr>
      <w:r>
        <w:rPr>
          <w:sz w:val="24"/>
          <w:szCs w:val="24"/>
        </w:rPr>
        <w:t xml:space="preserve">Действительно сильные парапсихические способности могут удержать только нравственно богатые люди, обладающие развитой личностной и моральной сферами. Те, кто старается проявлять не худшие, а лучшие свойства своей души. Так что же могут сделать эти экстрасенсы - маги - бабки? Они могут воздействовать только на три нижних центра. Остальные центры им недоступны. Поэтому на духовно развитого человека таковые воздействовать не могут. Посланная ими отрицательная энергия не находит зацепки у человека, который стремится с духовной культуре и чистоте своей души. А вот на людей, склонных к агрессии, страху, апатии, находящихся в состоянии депрессии или эмоционального кризиса, воздействовать они действительно могут. Потому, что посланная ими энергия может найти какие-то общие вибрации с таким человеком. Из этого следует, что духовно развитые люди не защищаются от энергетической агрессии вовсе. Такой необходимости нет. Отрицательная энергия, посланная в их адрес, вынуждена вернуться к хозяину и наказать его по закону кармы. А верующим людям достаточно подключиться к своему эгрегору в молитве или медитации (Если эгрегор положителен), или просто сходить в церковь и "поднять энергетику к высшим центрам", чтобы прекратить подобное воздействие. Поэтому о способности экстрасенсов обладать сильным мысленным воздействием не может быть и речи. </w:t>
      </w:r>
    </w:p>
    <w:p>
      <w:pPr>
        <w:pStyle w:val="Normal1"/>
        <w:spacing w:before="100" w:after="0"/>
        <w:ind w:firstLine="720"/>
        <w:jc w:val="both"/>
        <w:rPr/>
      </w:pPr>
      <w:r>
        <w:rPr>
          <w:sz w:val="24"/>
          <w:szCs w:val="24"/>
        </w:rPr>
        <w:t xml:space="preserve">Но специалисты, способные на такое воздействие, существуют. Их можно встретить как среди адептов йоги, так и среди людей, получивших соответствующие знания в ходе специального обучения. Но может ли быть осуществлено воздействие мысленным внушением вообще помимо воли? Вот что замечает по этому поводу профессор Л.Л. Васильев: " Объект приглашался на опыты под предлогами, которые не могли навести его внимание ни на какие догадки, зачем он приглашен. Во время опыта внимание девушки занималось максимально всем, чем только возможно было его занять. Ей не давалось возможности сосредоточиться на чем-либо самостоятельно. Первые опыты были проведены в одном здании, где нас разделяло несколько комнат. Потом перешли к опытам, когда мы находились в разных концах города. Успешность была одинаковой. Связь была так хорошо налажена, что не терялось ни одной минуты наблюдения. " Эксперимент показал, что девушка засыпала и пробуждалась точно в момент оказания на нее воздействия. </w:t>
      </w:r>
    </w:p>
    <w:p>
      <w:pPr>
        <w:pStyle w:val="Normal1"/>
        <w:ind w:firstLine="720"/>
        <w:jc w:val="both"/>
        <w:rPr/>
      </w:pPr>
      <w:r>
        <w:rPr>
          <w:sz w:val="24"/>
          <w:szCs w:val="24"/>
        </w:rPr>
        <w:t>Результат этого и подобных ему экспериментов показывает, почему такое большое значение в религиозных культах имеет обряд. Во время совершения религиозной службы все люди, предстоящие в храме, сосредотачивают свою позитивную мысль в одном направлении не просто так, а с определенной молитвой и полной верой. Это объясняет множество исцелений, произведенных молитвами. Положительная сила молитвы способна излечивать некоторые болезни человека. Также можно объяснить и те исцеления, которые происходят в самих религиозных храмах. Собранная сила молящихся людей перерастает в мощную телепатему, способную к воздействию. Именно от этого зависит сила той или иной религии, и ее способность воздействовать на умы верующих. Огромному религиозному эгрегору не способен противостоять одинокий ум, особенно в моменты свой душевной слабости. Такие телепатемы затягивают человека на путь религиозного служения, хотя, с другой стороны, оздоравливают его. То, что абсолютно все религии неосознанно используют магические приемы, - факт, не подлежащий сомнению. Поэтому, чем сильнее молитвенный труд, чем сильнее сосредоточение верующих, тем сильнее и социально могущественнее сама религия. Когда в религии появлялись продвинутые адепты, святые, способные создавать сверхсильные положительные телепатемы, религия переживала фазу своего процветания. И будет переживать каждый раз, когда будут появляться способные молитвенники.</w:t>
      </w:r>
    </w:p>
    <w:p>
      <w:pPr>
        <w:pStyle w:val="Normal1"/>
        <w:ind w:firstLine="720"/>
        <w:jc w:val="both"/>
        <w:rPr/>
      </w:pPr>
      <w:r>
        <w:rPr>
          <w:sz w:val="24"/>
          <w:szCs w:val="24"/>
        </w:rPr>
        <w:t>Но не только способные от природы люди могут овладеть телепатическим внушением, - если знать определенные условия и практики, то этими приемами может овладеть почти каждый. Рассмотрим некоторые из них. Условия, важные для телепатического внушения, - правильный сброс, эмоциональная значимость, правильная визуализация перцепиента.</w:t>
      </w:r>
    </w:p>
    <w:p>
      <w:pPr>
        <w:pStyle w:val="Normal1"/>
        <w:ind w:firstLine="720"/>
        <w:jc w:val="both"/>
        <w:rPr>
          <w:sz w:val="24"/>
          <w:szCs w:val="24"/>
        </w:rPr>
      </w:pPr>
      <w:r>
        <w:rPr>
          <w:sz w:val="24"/>
          <w:szCs w:val="24"/>
        </w:rPr>
        <w:t>1. Правильный сброс - умение индуктора сначала создать и послать яркий мысленный образ, а потом сразу же выбросить его из головы.</w:t>
      </w:r>
    </w:p>
    <w:p>
      <w:pPr>
        <w:pStyle w:val="Normal1"/>
        <w:ind w:firstLine="720"/>
        <w:jc w:val="both"/>
        <w:rPr/>
      </w:pPr>
      <w:r>
        <w:rPr>
          <w:sz w:val="24"/>
          <w:szCs w:val="24"/>
        </w:rPr>
        <w:t>2. Эмоциональная значимость говорит о том, что большей силой влияния обладают те образы, которые мы переживаем наиболее сильно и тотально.</w:t>
      </w:r>
    </w:p>
    <w:p>
      <w:pPr>
        <w:pStyle w:val="Normal1"/>
        <w:ind w:firstLine="720"/>
        <w:jc w:val="both"/>
        <w:rPr/>
      </w:pPr>
      <w:r>
        <w:rPr>
          <w:sz w:val="24"/>
          <w:szCs w:val="24"/>
        </w:rPr>
        <w:t>3. Правильная визуализация перцепиента означает четкое представление им того человека, к которому направлен внушаемый образ. ( Без направления мысли на конкретный объект воздействие невозможно вообще.)</w:t>
      </w:r>
    </w:p>
    <w:p>
      <w:pPr>
        <w:pStyle w:val="Normal1"/>
        <w:ind w:firstLine="720"/>
        <w:jc w:val="both"/>
        <w:rPr/>
      </w:pPr>
      <w:r>
        <w:rPr>
          <w:sz w:val="24"/>
          <w:szCs w:val="24"/>
        </w:rPr>
        <w:t>Допустим, вы хотите научиться не внушать мысль, а наоборот, легко угадывать посланную вам мысль, тем самым считывая мысли собеседника. В таком случае должны быть соблюдены правильные условия для телепатической перцепции. Эти условия: пассивное восприятие, устойчивый раппорт, состояние удачи.</w:t>
      </w:r>
    </w:p>
    <w:p>
      <w:pPr>
        <w:pStyle w:val="Normal1"/>
        <w:ind w:firstLine="720"/>
        <w:jc w:val="both"/>
        <w:rPr/>
      </w:pPr>
      <w:r>
        <w:rPr>
          <w:sz w:val="24"/>
          <w:szCs w:val="24"/>
        </w:rPr>
        <w:t>1. Пассивное восприятие - это умение максимально освобождать сознание от бурлящих мыслей, тем самым делая его наиболее тонким и чувствительным.</w:t>
      </w:r>
    </w:p>
    <w:p>
      <w:pPr>
        <w:pStyle w:val="Normal1"/>
        <w:ind w:firstLine="720"/>
        <w:jc w:val="both"/>
        <w:rPr/>
      </w:pPr>
      <w:r>
        <w:rPr>
          <w:sz w:val="24"/>
          <w:szCs w:val="24"/>
        </w:rPr>
        <w:t>2. Уверенный раппорт - это ощущение тонкой связи с индуктором, когда перцепиент ощущает индуктора. Это умение настраиваться на индуктора и поддерживать такую связь.</w:t>
      </w:r>
    </w:p>
    <w:p>
      <w:pPr>
        <w:pStyle w:val="Normal1"/>
        <w:ind w:firstLine="720"/>
        <w:jc w:val="both"/>
        <w:rPr/>
      </w:pPr>
      <w:r>
        <w:rPr>
          <w:sz w:val="24"/>
          <w:szCs w:val="24"/>
        </w:rPr>
        <w:t>3. Состояние торжества удачи: Особое ощущение, наступающее вследствие установления тесного раппорта, которое вторично уже можно вызвать сознательно. Состояние, возникающее в случае правильного соединения с индуктором.</w:t>
      </w:r>
    </w:p>
    <w:p>
      <w:pPr>
        <w:pStyle w:val="Normal1"/>
        <w:ind w:firstLine="720"/>
        <w:jc w:val="both"/>
        <w:rPr/>
      </w:pPr>
      <w:r>
        <w:rPr>
          <w:sz w:val="24"/>
          <w:szCs w:val="24"/>
        </w:rPr>
        <w:t xml:space="preserve">Что касается этого особого вида состояния торжества, то оно возникает и в момент завершения мысленного посыла. Можно говорить, что это особый, длящийся несколько секунд сорт транса, благоприятный для телепатического воздействия. </w:t>
      </w:r>
    </w:p>
    <w:p>
      <w:pPr>
        <w:pStyle w:val="Normal1"/>
        <w:ind w:firstLine="720"/>
        <w:jc w:val="both"/>
        <w:rPr/>
      </w:pPr>
      <w:r>
        <w:rPr>
          <w:sz w:val="24"/>
          <w:szCs w:val="24"/>
        </w:rPr>
        <w:t>Можно много говорить об условиях. Но раскрывать эту тему полностью - занятие неблагодарное и небезопасное. Тренируясь и практически совершенствуясь, вы сами найдете искомые составляющие, если, конечно, эта тема вас интересует.</w:t>
      </w:r>
    </w:p>
    <w:p>
      <w:pPr>
        <w:pStyle w:val="Normal1"/>
        <w:ind w:firstLine="720"/>
        <w:jc w:val="both"/>
        <w:rPr/>
      </w:pPr>
      <w:r>
        <w:rPr>
          <w:i/>
          <w:sz w:val="24"/>
          <w:szCs w:val="24"/>
        </w:rPr>
        <w:t>Телепатия и ее воздействия составляют одну десятую всех навыков третьей сигнальной системы</w:t>
      </w:r>
      <w:r>
        <w:rPr>
          <w:sz w:val="24"/>
          <w:szCs w:val="24"/>
        </w:rPr>
        <w:t xml:space="preserve">. Это довольно большая часть. Поэтому никакая осознанность невозможна, если вы не ориентируетесь в возможностях мысленного внушения и телепатического обмена информацией. Я хочу извиниться и в тысячу первый раз подчеркнуть, что никакие воздействия не принесут пользы человеку, если они делаются с недобрым сердцем. Развитие подобных навыков - это одно, но когда вы начинаете использовать их, вы берете на себя большую ответственность, и любое их применение за деньги, в корыстных целях или с целью причинить зло, будет караться самим существованием по законам кармы. Поэтому многие люди, практикующие подобные силы ради наживы, ради демонстрации их публике или ради славы, власти или других подобных целей, заканчивают свою жизнь больными, иногда сумасшедшими, иногда просто умирают, и, как правило, семьи у них неблагополучные, а им нет никакого способа вернуться к нормальной жизни. Не повторяйте подобного рода путь. Стремитесь использовать это для блага всех живых существ, для распространения добра и позитивности, как это делают многие мировые религии. Помогайте близким, развивайте свою внутреннюю Божественную природу. Но ни в коем случае не во зло.     </w:t>
      </w:r>
    </w:p>
    <w:p>
      <w:pPr>
        <w:pStyle w:val="Normal1"/>
        <w:ind w:firstLine="720"/>
        <w:jc w:val="both"/>
        <w:rPr/>
      </w:pPr>
      <w:r>
        <w:rPr>
          <w:sz w:val="24"/>
          <w:szCs w:val="24"/>
        </w:rPr>
        <w:t xml:space="preserve">Зачем же этот дар телепатического взаимодействия дан людям? Имеет ли он какое-либо эволюционное или биологическое значение? На эти вопросы уже предстоит ответить вам и тем, кто будет изучать эти вопросы в будущем. </w:t>
      </w:r>
    </w:p>
    <w:p>
      <w:pPr>
        <w:pStyle w:val="Normal1"/>
        <w:ind w:firstLine="720"/>
        <w:jc w:val="both"/>
        <w:rPr/>
      </w:pPr>
      <w:r>
        <w:rPr>
          <w:sz w:val="24"/>
          <w:szCs w:val="24"/>
        </w:rPr>
        <w:t>Я мог бы остановиться только на некоторых моментах. Если обобщать множество экспериментов, проведенных во всем мире в пользу доказательства телепатии, то можно заметить: 1) спонтанная телепатическая связь включается в моменты, когда близкий человек находится в опасности; в моменты бедствий, катастроф, во всяческих экстремальных ситуациях, когда это угрожает вам или вашим близким. 2) В возрасте пубертатной фазы ( полового созревания 13-16 лет) способности к телепатии возрастают.</w:t>
      </w:r>
    </w:p>
    <w:p>
      <w:pPr>
        <w:pStyle w:val="Normal1"/>
        <w:ind w:firstLine="720"/>
        <w:jc w:val="both"/>
        <w:rPr/>
      </w:pPr>
      <w:r>
        <w:rPr>
          <w:sz w:val="24"/>
          <w:szCs w:val="24"/>
        </w:rPr>
        <w:t>Некоторые ученые считают, что телепатия является атавизмом наших предков. И на это у них есть веские основания. Но другие ученые склоняются к тому, что телепатическая связь - это не рудимент, а наоборот, один из органов восприятия человека ( шестое чувство). Как назвал его Шарль Рише - "криптестезия" (</w:t>
      </w:r>
      <w:r>
        <w:rPr>
          <w:sz w:val="24"/>
          <w:szCs w:val="24"/>
          <w:lang w:val="en-US"/>
        </w:rPr>
        <w:t>cryptesthesie</w:t>
      </w:r>
      <w:r>
        <w:rPr>
          <w:sz w:val="24"/>
          <w:szCs w:val="24"/>
        </w:rPr>
        <w:t xml:space="preserve"> ). Но до сих пор, как в парапсихологии, так и в науке, не существует единого мнения по поводу эволюционной значимости телепатии. Играют ли знаки, которые дает нам телепатическая связь в минуты кризиса, важную биологическую роль? - конечно же, нет. Но то, что телепатические способности обостряются в момент полового созревания, заставляет задуматься о некоторых моментах, которые парапсихология просто упускает, </w:t>
      </w:r>
      <w:r>
        <w:rPr>
          <w:sz w:val="24"/>
          <w:szCs w:val="24"/>
          <w:lang w:val="en-US"/>
        </w:rPr>
        <w:t>c</w:t>
      </w:r>
      <w:r>
        <w:rPr>
          <w:sz w:val="24"/>
          <w:szCs w:val="24"/>
        </w:rPr>
        <w:t xml:space="preserve">тремясь набрать статистический материал. Я говорю о сонастроенности с Существованием. Ведь в этом возрасте личность начинает формироваться и определяет свои основные черты и отношение непосредственно к самому обществу. Также происходит половая идентификация, сонастройка с противоположным полом. Не является ли этот возраст тем ключевым звеном, которое встраивает человека, гармонизирует его энергетическую оболочку с окружающей средой, выстроенной по определенным социальным и эгрегориальным законам. В этом случае такое повышение телепатических способностей  становится понятным. Также понятно сопротивление подростков жестким социальным установкам, которые могут противоречить еще не утраченной свободе. Происходит сонастройка, определение через энергетику человека его социальной роли. Возможно, это может иметь какое-то значение для выживания вида. </w:t>
      </w:r>
    </w:p>
    <w:p>
      <w:pPr>
        <w:pStyle w:val="Normal1"/>
        <w:ind w:firstLine="720"/>
        <w:jc w:val="both"/>
        <w:rPr/>
      </w:pPr>
      <w:r>
        <w:rPr>
          <w:sz w:val="24"/>
          <w:szCs w:val="24"/>
        </w:rPr>
        <w:t>Проводя телепатические опыты, мы обнаруживаем, что у одних пар это получается лучше, а у других пар хуже. Тех, которые обмениваются телепатемами легко, можно назвать "телепатической парой. " В экспериментах иногда случается так, что оба перцепиента оказываются телепатической парой. Иногда, когда индуктор передавал телепатему двум или нескольким перцепторам, они не улавливали ее, но все получали другую, совершенно одинаковую телепатему. То есть возникали телепатические связи между перцепиентами, составлявшими телепатическую пару более, нежели с индуктором. Можно ли этим, хотя бы в какой-то степени, объяснить выбор супругов? Иногда, для того, чтобы мыслить более глубоко, пусть даже неверно, необходимо оторваться на какое- то время от жестких научных или статистических данных в сторону предположения. И я могу только предполагать, что значение телепатических связей состоит как раз в том, чтобы существование развивалось определенным порядком. Мне кажется, что механизмы телепатических связей формируют некие подводные течения, которые направляют мышление и мотивации людей.</w:t>
      </w:r>
    </w:p>
    <w:p>
      <w:pPr>
        <w:pStyle w:val="Normal1"/>
        <w:ind w:firstLine="720"/>
        <w:jc w:val="both"/>
        <w:rPr/>
      </w:pPr>
      <w:r>
        <w:rPr>
          <w:sz w:val="24"/>
          <w:szCs w:val="24"/>
        </w:rPr>
        <w:t>Эти подводные течения и закономерности созданы самим саморегулирующимся Существованием, чтобы сделать жизнь более стабильной. Мы не замечаем эти связи, не достигнув вибрационного уровня осознанности. Но в критические моменты жизни мы ощущаем подсказки Существования. И то, что никто из психологов не сможет отрицать - бессознательные процессы первичны в жизни человека. То есть, большинство действий человека продиктованы его бессознательными мотивами.(90 процентов всех действий) Связано ли подсознание с этими тонкими телепатическими информационными влияниями? Я могу предположить, что связано. Так как существует так называемый “феномен запаздывания” и “феномен считывания” информации из подсознания индуктора. В некоторых экспериментах мы обнаруживаем, что перцепиент считывает не ту информацию, что передает ему индуктор, а ту, что хранится в его подсознании, например, информацию о его семье, работе. Во втором “феномене запаздывания” мы видим, как не сразу доходит переданная индуктором информация. Иногда бывает, что переданная телепатема осознается перцептором спустя минуту и более. То есть, она как бы всплывает из подсознания. И чем выше способность у человека наводить мосты между сознанием и подсознанием, тем быстрее эта переданная информация осознается. Можно предположить, что информация передается не от сознания к сознанию, а от подсознания к подсознанию, где сознание играет больше роль интерпретирующую, нежели приемно-передающую.</w:t>
      </w:r>
    </w:p>
    <w:p>
      <w:pPr>
        <w:pStyle w:val="Normal1"/>
        <w:ind w:firstLine="720"/>
        <w:jc w:val="both"/>
        <w:rPr/>
      </w:pPr>
      <w:r>
        <w:rPr>
          <w:b/>
          <w:i/>
          <w:sz w:val="24"/>
          <w:szCs w:val="24"/>
        </w:rPr>
        <w:t>Что касается сведений от людей, развивших вибрационный уровень осознанности, то мы получаем от них совершенно иную картину. Весь мир им представляется как реализация незамеченных людьми энергетических взаимодействий центров человека. В зависимости от ситуации, приспособляемость обуславливается тремя возможными реакциями каждого из семи центров. Реакция бывает положительной, отрицательной или нейтральной. Также сама энергетика человека может менять свою сборку и базироваться то на энергетике одного центра, то на энергетике другого, то вообще нескольких, в зависимости от ситуации. На вибрационном уровне все эти явления становятся заметны. То, что энергетика человека в экстремальной ситуации возбуждает первый энергетический центр - тоже явление бессознательное, энергетика сама устремляется в этот центр, когда человек попадает в кризисную ситуацию, где ему надо просто выжить. Кроме того, работа энергетики всех семи центров по совершенно разным информационным путям связана с работой аналогичных центров окружающих его людей. Далее, она связана и уравновешена с энергетикой эгрегоров. И весь этот механизм контролируется по основным направлениям энергетикой Божественной сущности</w:t>
      </w:r>
      <w:r>
        <w:rPr>
          <w:i/>
          <w:sz w:val="24"/>
          <w:szCs w:val="24"/>
        </w:rPr>
        <w:t>. Такова машина существования, видимая человеку на вибрационном уровне</w:t>
      </w:r>
      <w:r>
        <w:rPr>
          <w:sz w:val="24"/>
          <w:szCs w:val="24"/>
        </w:rPr>
        <w:t>. С точки зрения науки - это абсурд. Но как бы ни казалось это абсурдным, любому желающему можно показать эти взаимосвязи. В молитве он может воспринять и ощутить энергетику Существования, а если будет внимателен, то увидит взаимосвязи между центрами. С помощью экстрасенсорного восприятия может на своем опыте проверить и убедиться в работе энергетических центров. С одной стороны - это похоже на абсурд, но с другой - это можно легко проверить собственным эмпирическим опытом. Это легко практикуется и применяется.</w:t>
      </w:r>
    </w:p>
    <w:p>
      <w:pPr>
        <w:pStyle w:val="Normal1"/>
        <w:ind w:firstLine="720"/>
        <w:jc w:val="both"/>
        <w:rPr/>
      </w:pPr>
      <w:r>
        <w:rPr>
          <w:sz w:val="24"/>
          <w:szCs w:val="24"/>
        </w:rPr>
        <w:t xml:space="preserve">Возможно, мы еще недооценили важность телепатических и энергетических взаимодействий для выживания вида. Ведь не так давно телепатию старались объяснить электромагнитной концепцией, а теперь после открытия нейтрино и торсионных взаимодействий, возникло много новых теорий. Но мне не интересны ни механика торсионных полей, ни их инженерия. Для меня лично важно то, что может открыть человек в своем естестве, то, что принадлежит ему по праву и согласуется с его возможностями. Сейчас такое время, что за 30 долларов вы можете приобрести торсионные генераторы Акимова ( Не на правах рекламы), которые будут благотворно влиять, нейтрализуя излучения мобильного телефона, компьютера и т. д. Пока ученые будут спорить о природе спинов, такие люди, как Акимов, будут находить и применять подобные открытия практически. Академик РА ЕH Шипов, объясняя торсионную концепцию, говорит: "Есть веские основания утверждать, что первичные торсионные поля являются носителем сознания..."Hаучный центр физического вакуума ИТПФ высказывает мнение о том, что свободный спин, - это оторванное от вещества вращение, - является той информацией, которая безо всякого силового взаимодействия определяет множество процессов во Вселенной. Исследование торсионных полей не является неким мифом. Подобные проекты инвестируются очень даже уважаемыми организациями. Исследовательская группа Вашингтонского университета предпринимает попытки создавать так называемые генераторы торсионных полей. По их собственному замечанию, финансирует исследования Национальный Фонд Науки и НАСА. И какое бы восхищение или ужас не вызывали эти приборы, все-таки гораздо важнее и естественнее человеку развивать то, что скрыто в нем самом. </w:t>
      </w:r>
    </w:p>
    <w:p>
      <w:pPr>
        <w:pStyle w:val="Normal1"/>
        <w:ind w:firstLine="720"/>
        <w:jc w:val="both"/>
        <w:rPr/>
      </w:pPr>
      <w:r>
        <w:rPr>
          <w:sz w:val="24"/>
          <w:szCs w:val="24"/>
        </w:rPr>
        <w:t xml:space="preserve">Возвращаясь к феномену телепатии и к возможной торсионной природе этого процесса, физиологи склоняются к мнению о том, что телепатия - явление не какое- то мистическое, абстрактное, а вполне физиологическое. О правильности этого утверждения говорит хотя бы тот факт, что употребление алкоголя, кофе, других веществ, подобных вытяжке из пейота, значительно увеличивает способность человека воспринимать телепатемы. ( Об этом и других экспериментах - см. список литературы.). </w:t>
      </w:r>
    </w:p>
    <w:p>
      <w:pPr>
        <w:pStyle w:val="Normal1"/>
        <w:ind w:firstLine="720"/>
        <w:jc w:val="both"/>
        <w:rPr/>
      </w:pPr>
      <w:r>
        <w:rPr>
          <w:sz w:val="24"/>
          <w:szCs w:val="24"/>
        </w:rPr>
        <w:t>В связи с вышеизложенным, я склоняюсь к значимости как телепатических, так и энергетических взаимодействий для эволюции человека. Можно добавить, что во всех древних текстах прослеживается мысль о том, что в своем максимальном развитии люди будут обладать подобными свойствами психики. Возможно также и наличие соответствующего органа, фокусирующего телепатическое влияние. Видимо, это шишковидная железа. Доказать это экспериментально пока невозможно. Но в пользу данного предположения говорит тот статистический факт, что способность воспринимать информацию телепатически возрастает, если внимание направлено на точку между бровей. И опыт перцепиентов свидетельствуют об ощущении моста между шишковидной железой и межбровьем, когда приходится сосредотачиваться для приема телепатемы.</w:t>
      </w:r>
    </w:p>
    <w:p>
      <w:pPr>
        <w:pStyle w:val="Normal1"/>
        <w:ind w:firstLine="720"/>
        <w:jc w:val="both"/>
        <w:rPr/>
      </w:pPr>
      <w:r>
        <w:rPr>
          <w:sz w:val="24"/>
          <w:szCs w:val="24"/>
        </w:rPr>
        <w:t xml:space="preserve">Мир полон подводных течений и загадок. Эти тайны скрыты в возможности развития психических способностей человека. Игнорировать такое развитие означало бы идти против самой природы бытия. Тем более, что с помощью нехитрых упражнений обычный человек может увеличить эту способность минимум в семь раз. Такие упражнения не могут быть описаны в данной книге, так как они очень сильно воздействуют на человека, и их освоение должно происходить исключительно на тренингах под руководством опытного инструктора. Поняв свою природу, человек будет в состоянии улучшать свое существование. Применяя эти способности во вред другим людям или в попытках контролировать людей, человек разрушит самого себя и свою жизнь. Поэтому, давайте постараемся мыслить позитивно, чтобы доброта в мире не переводилась, и вечные ценности жизни не были утрачены.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Энергетическая агрессия не страшна для духовно развитых личностей. Для наилучшего осуществления телепатической связи необходимо соблюдать условия. Многие современные экстрасенсы не обладают выраженными экстрасенсорными способностями. Телепатия и биоэнергоинформационные связи имеют эволюционное значение. Теория физического вакуума и торсионных полей - новый шаг в физике сознания. Способности к телепатическому обмену развиваемы.</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Heading8"/>
        <w:numPr>
          <w:ilvl w:val="0"/>
          <w:numId w:val="0"/>
        </w:numPr>
        <w:ind w:firstLine="720"/>
        <w:outlineLvl w:val="7"/>
        <w:rPr>
          <w:sz w:val="24"/>
          <w:szCs w:val="24"/>
        </w:rPr>
      </w:pPr>
      <w:r>
        <w:rPr>
          <w:sz w:val="24"/>
          <w:szCs w:val="24"/>
        </w:rPr>
        <w:t>Семиступенчатый метод реализации цели</w:t>
      </w:r>
    </w:p>
    <w:p>
      <w:pPr>
        <w:pStyle w:val="Normal1"/>
        <w:numPr>
          <w:ilvl w:val="0"/>
          <w:numId w:val="0"/>
        </w:numPr>
        <w:spacing w:before="100" w:after="0"/>
        <w:ind w:firstLine="720"/>
        <w:jc w:val="both"/>
        <w:outlineLvl w:val="0"/>
        <w:rPr/>
      </w:pPr>
      <w:r>
        <w:rPr>
          <w:sz w:val="24"/>
          <w:szCs w:val="24"/>
        </w:rPr>
        <w:t>Энергетика человека, как мы говорили, напоминает инструмент. Этот инструмент можно и нужно настраивать. Роль настроек в этом инструменте играют желания, а роль настройщика - решение и собранность вокруг этого решения. Живя в этом безумном мире, каждый человек сам выбирает себе цель. Кто-то хочет спокойной жизни, кто-то жаждет денег любой ценой, все это вопрос выбора отдельного человека. Для каждого человека приемлем лишь свой способ существования, невозможно подражать чьему-то другому, иными словами, человек может только то, что он может.</w:t>
      </w:r>
    </w:p>
    <w:p>
      <w:pPr>
        <w:pStyle w:val="Normal1"/>
        <w:spacing w:before="100" w:after="0"/>
        <w:ind w:firstLine="720"/>
        <w:jc w:val="both"/>
        <w:rPr/>
      </w:pPr>
      <w:r>
        <w:rPr>
          <w:sz w:val="24"/>
          <w:szCs w:val="24"/>
        </w:rPr>
        <w:t xml:space="preserve">Но шанс измениться есть всегда. Эта возможность начинается с решения человека, когда он меняет установки своего компьютера и говорит себе: ”Я буду жить по другому, я буду жить так-то и так-то”. Что происходит с энергетикой в этот момент? Она начинает перестраиваться, все ее течения направляются к вожделенной цели. И если вы настойчиво хотите добиться какой-то определенной цели, то вы притягиваете необходимые ситуации, в которых вы можете проявить эту цель своими встречными действиями. Главное - точно знать, чего вы хотите. Тогда и биоэнергетический потенциал будет ориентирован верно. И желание обязательно притянет из внешнего мира соответствующую ситуацию - возможность. Это кажется очень мистическим процессом. Хотя все гораздо проще: сильное однонаправленное желание всегда притягивает цель. Потому что такое чувство обладает значительной силой индукции и, поэтому, существование посылает спустя какое-то время возможность. Может быть, вы не замечали, но многие из ваших мыслей сбывались. Просто это было бессознательно. Вся ваша жизнь сейчас - есть результат ваших мечтаний и желаний. Думаете, только ваши действия сыграли роль для их реализации? Нет, не только действия. Действию должна быть предоставлена соответствующая ситуация. Многие держат умозрительные порывы и готовы к действию, но ситуации, позволяющей действию реализоваться, не происходит. Это говорит о том, что желание исходит от ума. То есть желание искусственное, не подкрепленное глубинными мотивами и остронаправленной энергетикой самого желания. </w:t>
      </w:r>
    </w:p>
    <w:p>
      <w:pPr>
        <w:pStyle w:val="Normal1"/>
        <w:spacing w:before="100" w:after="0"/>
        <w:ind w:firstLine="720"/>
        <w:jc w:val="both"/>
        <w:rPr/>
      </w:pPr>
      <w:r>
        <w:rPr>
          <w:sz w:val="24"/>
          <w:szCs w:val="24"/>
        </w:rPr>
        <w:t>Поэтому мы имеем два типа желаний: одни принято называть желания от ума - это происходит, когда мы просто поверхностно мыслим или пытаемся подражать чужим успехам. И коренные желания, исходящие из глубины сердца, желания, в реализацию которых все наше существо тотально вовлечено. Последние обладают сильной индукционной мощностью, поэтому притягивают ситуацию из внешней жизни и дают человеку шанс - действовать. Именно так все устроено. Оглянитесь на свою жизнь - все то, что вы имеете, - это различного сорта ваши желания. Свою жизнь вы бессознательно сформировали своей вибрацией. Так работает все, сильного желания достаточно, чтобы притянуть ситуацию. Так формируется любая судьба, в этом состоит ее инженерия. Но люди, достигшие вибрационного уровня осознанности, делают это сознательно. Как бы ни отличались их индивидуальные подходы, все они состоят из семи основных шагов. Давайте разберем эту семишаговую модель.</w:t>
      </w:r>
    </w:p>
    <w:p>
      <w:pPr>
        <w:pStyle w:val="Normal1"/>
        <w:spacing w:before="100" w:after="0"/>
        <w:ind w:firstLine="720"/>
        <w:jc w:val="both"/>
        <w:rPr/>
      </w:pPr>
      <w:r>
        <w:rPr>
          <w:sz w:val="24"/>
          <w:szCs w:val="24"/>
        </w:rPr>
        <w:t>1 шаг - нахождение желания. Вы должны иметь сильное желание, чтобы начать. Обычно люди не знают, чего хотят. Необходимо применить метод расслабленности и естественности, чтобы понять, что действительно вы хотите. Что хотите, а не в чем нуждаетесь. Может, вам поможет в нахождении желания составление двух списков: первого, где вы укажете все то, в чем нуждаетесь более всего. Напишите десять необходимых вещей по степени их убывания. А второй список – то, что вы действительно хотите делать, независимо от нужд и проблем. Укажите десять желаний по степени убывания. Когда оба эти списка составлены, попытайтесь ощутить сердцем то, что действительно вам ближе. Когда вы определились с желанием, начинается второй шаг.</w:t>
      </w:r>
    </w:p>
    <w:p>
      <w:pPr>
        <w:pStyle w:val="Normal1"/>
        <w:spacing w:before="100" w:after="0"/>
        <w:ind w:firstLine="720"/>
        <w:jc w:val="both"/>
        <w:rPr>
          <w:sz w:val="24"/>
          <w:szCs w:val="24"/>
        </w:rPr>
      </w:pPr>
      <w:r>
        <w:rPr>
          <w:sz w:val="24"/>
          <w:szCs w:val="24"/>
        </w:rPr>
        <w:t>2 шаг - врастание в желание. Желание становится доминантой всего вашего существа. Оно должно заполнить вас, пропитать все ваши мысли, все ваши поступки.</w:t>
      </w:r>
    </w:p>
    <w:p>
      <w:pPr>
        <w:pStyle w:val="Normal1"/>
        <w:spacing w:before="100" w:after="0"/>
        <w:ind w:firstLine="720"/>
        <w:jc w:val="both"/>
        <w:rPr/>
      </w:pPr>
      <w:r>
        <w:rPr>
          <w:sz w:val="24"/>
          <w:szCs w:val="24"/>
        </w:rPr>
        <w:t xml:space="preserve">3 шаг - вырабатывание веры. </w:t>
      </w:r>
      <w:r>
        <w:rPr>
          <w:sz w:val="24"/>
          <w:szCs w:val="24"/>
          <w:u w:val="single"/>
        </w:rPr>
        <w:t>Вы стремитесь проявлять качества веры и</w:t>
      </w:r>
      <w:r>
        <w:rPr>
          <w:sz w:val="24"/>
          <w:szCs w:val="24"/>
        </w:rPr>
        <w:t>, отметая любые сомнения, решаетесь идти до конца. Бороться и побеждать, идти и не сдаваться. Верить в свой успех.</w:t>
      </w:r>
    </w:p>
    <w:p>
      <w:pPr>
        <w:pStyle w:val="Normal1"/>
        <w:spacing w:before="100" w:after="0"/>
        <w:ind w:firstLine="720"/>
        <w:jc w:val="both"/>
        <w:rPr>
          <w:sz w:val="24"/>
          <w:szCs w:val="24"/>
        </w:rPr>
      </w:pPr>
      <w:r>
        <w:rPr>
          <w:sz w:val="24"/>
          <w:szCs w:val="24"/>
        </w:rPr>
        <w:t>4 шаг - звучание ауры. Аурическая оболочка должна быть настроена на желание. То есть, и сердце, и оболочка должны зазвучать в унисон выбранному желанию.</w:t>
      </w:r>
    </w:p>
    <w:p>
      <w:pPr>
        <w:pStyle w:val="Normal1"/>
        <w:spacing w:before="100" w:after="0"/>
        <w:ind w:firstLine="720"/>
        <w:jc w:val="both"/>
        <w:rPr/>
      </w:pPr>
      <w:r>
        <w:rPr>
          <w:sz w:val="24"/>
          <w:szCs w:val="24"/>
        </w:rPr>
        <w:t>5 шаг - поиск в биомагнитном поле. Необходимо закрыть глаза и ощутить себя простирающимся сквозь пространство, за пределы города или страны. Затем ощутить, нащупать свою цель. Когда вы поймали и ощутили, что вы обнаружили цель, то свяжите ее с собой общим желанием, общими какими-то намерениями и решите, где и какие ситуации должны в вашей жизни проявиться, помогая осуществлению цели. Представьте и ощутите эти ситуации, призовите на помощь свой жизненный опыт, проанализируйте возможные места пересечения этих ситуаций с возможностью реализовать эту цель и запрограммируйте себя на это визуализацией.</w:t>
      </w:r>
    </w:p>
    <w:p>
      <w:pPr>
        <w:pStyle w:val="Normal1"/>
        <w:spacing w:before="100" w:after="0"/>
        <w:ind w:firstLine="720"/>
        <w:jc w:val="both"/>
        <w:rPr/>
      </w:pPr>
      <w:r>
        <w:rPr>
          <w:sz w:val="24"/>
          <w:szCs w:val="24"/>
        </w:rPr>
        <w:t>6 шаг - появление людей, связей и средств. На этой стадии ничего особенного делать не нужно, а просто не мешать приходящим к вам новым людям и ситуациям и поддерживать со всеми необходимый контакт. Вы увидите, как выстраиваются ситуации по отношению к вам, может, это подскажет вам, как именно лучше действовать.</w:t>
      </w:r>
    </w:p>
    <w:p>
      <w:pPr>
        <w:pStyle w:val="BodyText"/>
        <w:spacing w:before="100" w:after="0"/>
        <w:ind w:firstLine="720"/>
        <w:jc w:val="both"/>
        <w:rPr/>
      </w:pPr>
      <w:r>
        <w:rPr>
          <w:sz w:val="24"/>
          <w:szCs w:val="24"/>
        </w:rPr>
        <w:t>7 шаг - Сами действия. Вот, - вы притянули ситуацию, но не всегда у вас хватает духу и решительности действовать. Вы проделали такой большой путь, ситуация и возможность перед вами, а вы боитесь сделать первый шаг. Так бывает очень часто. Проблема этого шага в том, чтобы вы нашли силы перейти к реальным действиям. Совершать поступки, необходимые для достижения цели. Вы должны быть настойчивы в действиях так, как прежде были настойчивы в мыслях.</w:t>
      </w:r>
    </w:p>
    <w:p>
      <w:pPr>
        <w:pStyle w:val="BodyText"/>
        <w:spacing w:before="100" w:after="0"/>
        <w:ind w:firstLine="720"/>
        <w:jc w:val="both"/>
        <w:rPr/>
      </w:pPr>
      <w:r>
        <w:rPr>
          <w:sz w:val="24"/>
          <w:szCs w:val="24"/>
        </w:rPr>
        <w:t xml:space="preserve">Именно этой семишаговой моделью пользуются все, кто достиг вибрационного уровня осознанности. Бессознательно эта модель работает у всех людей, они даже не подозревают о том, что живут в мире вибраций и автоматизмов. Мы же относимся к этому совершенно сознательно.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pPr>
      <w:r>
        <w:rPr>
          <w:sz w:val="24"/>
          <w:szCs w:val="24"/>
        </w:rPr>
        <w:t>Инженеринг собственной жизни - это совершенно нормальное явление, бессознательно это делают все люди. Он помогает выявить скрытые желания и сгармонизировать жизнь в нужном направлении. Это также помогает сэкономить время на первых ступенях осуществления проект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BodyText"/>
        <w:spacing w:before="100" w:after="0"/>
        <w:ind w:firstLine="720"/>
        <w:jc w:val="both"/>
        <w:rPr>
          <w:sz w:val="24"/>
          <w:szCs w:val="24"/>
        </w:rPr>
      </w:pPr>
      <w:r>
        <w:rPr>
          <w:sz w:val="24"/>
          <w:szCs w:val="24"/>
        </w:rPr>
      </w:r>
    </w:p>
    <w:p>
      <w:pPr>
        <w:pStyle w:val="Heading9"/>
        <w:numPr>
          <w:ilvl w:val="0"/>
          <w:numId w:val="0"/>
        </w:numPr>
        <w:ind w:firstLine="720"/>
        <w:outlineLvl w:val="8"/>
        <w:rPr>
          <w:sz w:val="24"/>
          <w:szCs w:val="24"/>
        </w:rPr>
      </w:pPr>
      <w:r>
        <w:rPr>
          <w:sz w:val="24"/>
          <w:szCs w:val="24"/>
        </w:rPr>
        <w:t>Область шестого центра</w:t>
      </w:r>
    </w:p>
    <w:p>
      <w:pPr>
        <w:pStyle w:val="Normal1"/>
        <w:spacing w:before="100" w:after="0"/>
        <w:ind w:firstLine="720"/>
        <w:jc w:val="both"/>
        <w:rPr/>
      </w:pPr>
      <w:r>
        <w:rPr>
          <w:sz w:val="24"/>
          <w:szCs w:val="24"/>
        </w:rPr>
        <w:t>Если вы внимательно присмотритесь к тибетским танкхам, то увидите, что тело окружено двумя сферами: первая окружает его до плеч - это вибрации от ППС живота, а вторая сфера распространяется вокруг головы - это ППС головы.</w:t>
      </w:r>
    </w:p>
    <w:p>
      <w:pPr>
        <w:pStyle w:val="Normal1"/>
        <w:spacing w:before="100" w:after="0"/>
        <w:ind w:firstLine="720"/>
        <w:jc w:val="both"/>
        <w:rPr/>
      </w:pPr>
      <w:r>
        <w:rPr>
          <w:sz w:val="24"/>
          <w:szCs w:val="24"/>
        </w:rPr>
        <w:t>ППС головы – это тот самый нимб, которым окружены иконописные изображения святых. Это вибрации шестого центра, окружающие голову. Шестой центр ответственен за контроль энергетики вокруг головы, остальные энергетические центры могут только участвовать в этом. Например, в момент просветления сознания, дух выходит за границы тела, но даже на это нужна санкция, своего рода согласие, данное шестым центром. Шестой центр своего рода цензор. Не зря в психологических характеристиках он отвечает за волю человека. По сути, открытие шестого центра для человека означает открытие сверхразума (манас). Потому что этот центр полностью не открывается до того момента, пока человек не преодолеет дуальность бытия. Именно шестой центр ответственен за поддержание вращательной силы чакр, поэтому все команды остальным центрам исходят из шестого. Конечно, для того, чтобы освоить телепатию, видение сквозь предметы и расстояния, не обязательно открывать шестой центр полностью. Да и не нужно. Полностью шестой центр можно открывать только тем людям, кто уже имеет опыт прохождения всех предыдущих центров. Иначе открытие такого высокого центра не принесет добра человеку, впрочем, это относится и ко всем трем высшим центрам – пятому, шестому, седьмому.</w:t>
      </w:r>
    </w:p>
    <w:p>
      <w:pPr>
        <w:pStyle w:val="Normal1"/>
        <w:spacing w:before="100" w:after="0"/>
        <w:ind w:firstLine="720"/>
        <w:jc w:val="both"/>
        <w:rPr/>
      </w:pPr>
      <w:r>
        <w:rPr>
          <w:sz w:val="24"/>
          <w:szCs w:val="24"/>
        </w:rPr>
        <w:t>Для того, чтобы использовать навыки третьей сигнальной системы, не обязательно делать какие-то сверхусилия, чтобы полностью открыть эти центры. Всю полноту возможностей, которые дает шестой центр, способны раскрыть только сиддхи. Но для этого нужно жить как сиддхи, а мы живем обычной жизнью, и если нам стоит что-то открывать, то это не должно мешать никому: ни нам, ни нашим близким. Поэтому вернемся на грешную землю.</w:t>
      </w:r>
    </w:p>
    <w:p>
      <w:pPr>
        <w:pStyle w:val="Normal1"/>
        <w:spacing w:before="100" w:after="0"/>
        <w:ind w:firstLine="720"/>
        <w:jc w:val="both"/>
        <w:rPr/>
      </w:pPr>
      <w:r>
        <w:rPr>
          <w:sz w:val="24"/>
          <w:szCs w:val="24"/>
        </w:rPr>
        <w:t>Итак, шестой центр - это центр, где сливается положительное и отрицательное, верх и низ, это своеобразная мембрана или зеркало, очень чувствительная к любой энергоинформации. Еще он отвечает за мыслетворчество, создает различные образы нашего сознания. И именно он может передавать и принимать их. Прием и передача мыслеформ от одного человека к другому - естественное явление для освоившего ППС головы. Это основной аппарат, участвующий в работе третьей сигнальной системы, ответственный за прием и передачу мыслеформ. Мы осознанно развиваем ППС головы, поэтому многие из моих коллег значительно повысили свои способности в телепатическом общении. На Востоке этот центр называют еще центром связи между учителем и учеником. И я могу это подтвердить своими собственными переживаниями. Я иногда уезжаю, я не могу часто видеться с учениками и вникать в их проблемы. Единственным способом связи между нами стала электронная почта. Как правило, у меня не хватает времени, и почту я проверяю раз в неделю. Но их письма, их посылы доходят и помимо сети Интернет. Если это искренние вопросы, то я чувствую их сразу, как только они оформлены, - я вспоминаю об этом человеке и обычно понимаю направление его проблемы, стараясь сразу же отдавать энергетический посыл помощи. Только потом, проверяя свой электронный ящик, я вижу, что числа отправки корреспонденции точно совпадают по времени с тем моментом, когда я почувствовал и принял их телепатически. В целом совпадает и смысл послания. А ведь эти сообщения приходят из различных мест и стран! Расстояние не играет никакой роли. Особенно точны совпадения при искренних обращениях учеников и важности моей помощи им. Любые эгоистические моменты сразу нарушают эту связь. Самое интересное, что и они сообщают мне, что как только они сформулировали свою проблему и отослали ее мне, как начинают чувствовать в своем сердце ответ, а потом приходит и разрешение ситуации. Но, по-моему, у них только одна проблема: они полагают, что очень умны. А ведь обучение происходит только тогда, когда понимаешь, как много тебе еще предстоит.</w:t>
      </w:r>
    </w:p>
    <w:p>
      <w:pPr>
        <w:pStyle w:val="Normal1"/>
        <w:spacing w:before="100" w:after="0"/>
        <w:ind w:firstLine="720"/>
        <w:jc w:val="both"/>
        <w:rPr/>
      </w:pPr>
      <w:r>
        <w:rPr>
          <w:sz w:val="24"/>
          <w:szCs w:val="24"/>
        </w:rPr>
        <w:t xml:space="preserve">Но я отвлекся с целью показать, что если ваши чувства в порядке, а вы знаете, что ищете, то и верхние центры безгранично расширяют свою интуицию, не отвлекаясь на мелочные спинально-вагинальные желания. Все желания уже построены в нужных направлениях, впрочем, как и действия. Давайте и мы попробуем осознанно подойти к феномену телепатии. </w:t>
      </w:r>
    </w:p>
    <w:p>
      <w:pPr>
        <w:pStyle w:val="Normal1"/>
        <w:spacing w:before="100" w:after="0"/>
        <w:ind w:firstLine="720"/>
        <w:jc w:val="both"/>
        <w:rPr/>
      </w:pPr>
      <w:r>
        <w:rPr>
          <w:sz w:val="24"/>
          <w:szCs w:val="24"/>
        </w:rPr>
        <w:t xml:space="preserve">Телепатический контакт между двумя людьми имеет три шага и две проблемы. Первую проблему, особенно у начинающих, можно решить, попросив своего индуктора не закрываться от вас. Вторая проблема - это постоянно вмешивающийся комментатор под названием ум. Давайте перейдем к практике. </w:t>
      </w:r>
    </w:p>
    <w:p>
      <w:pPr>
        <w:pStyle w:val="Normal1"/>
        <w:spacing w:before="100" w:after="0"/>
        <w:ind w:firstLine="720"/>
        <w:jc w:val="both"/>
        <w:rPr/>
      </w:pPr>
      <w:r>
        <w:rPr>
          <w:i/>
          <w:sz w:val="24"/>
          <w:szCs w:val="24"/>
        </w:rPr>
        <w:t>Упражнение1. "Трехшаговая телепатия" Вручите своему другу пять- семь листочков с написанными на них легкими понятиями. Такими, как: баночка пива, листок березы, спичечная коробка, ручка, леденец с ментолом, парфюм, чайка, треугольник и т. д. Пусть он выберет на свой вкус то, о чем он будет думать в момент упражнения. Вы усаживаетесь в нескольких метрах от партнера и делаете первый шаг, осуществляя "настройку". Настройка служит для того, чтобы найти энергетику партнера и изолировать вас от посторонних токов. Чтобы осуществить настройку, мысленно представьте его, как если бы ваши глаза были открыты, при этом не стоит напрягаться и представлять его слишком живо. Главное, собрать все свои ощущения на том, что собственно, он представляет из себя как человек. Какой он? Какой у него характер, какие привычки? Делайте до тех пор, пока вы не ощутите его. После этого начинается вторая стадия- "ощущение". Цель этой стадии - выработать точный стабильный канал между вами. Это происходит, когда вы настраиваетесь более точно на его сущность, на то, как вы ощущаете его. Далее постарайтесь почувствовать мысли в его голове, будто бы его голова ваша, а ваша голова - его. Попытайтесь почувствовать или увидеть шестым центром то, о чем он думает. Но ни в коем случае не думать самому, и не позволять уму комментировать информацию. Доверьтесь интуиции, просто воспринимайте то, что вы чувствуете. Что он думает, как он ощущает эту задуманную им мысль? И в ответ вы почувствуете нечто, как будто ответ, но не словесный, а подобно ощущениям, или увидите определенные образы, представляющие или свойства предмета, или сам загаданный предмет. Теперь можно переходить к третьей стадии - "вербализации". Вербализация- это стадия, на которой идет оценка полученных телепатическим путем сведений. Не позволяйте вашему уму делать комментарии. Старайтесь осмыслить полученное беспристрастно, по принципу - что есть, то и есть. Теперь вы можете рассказать другу то, что вы ощутили или увидели.</w:t>
      </w:r>
    </w:p>
    <w:p>
      <w:pPr>
        <w:pStyle w:val="Normal1"/>
        <w:spacing w:before="100" w:after="0"/>
        <w:ind w:firstLine="720"/>
        <w:jc w:val="both"/>
        <w:rPr/>
      </w:pPr>
      <w:r>
        <w:rPr>
          <w:sz w:val="24"/>
          <w:szCs w:val="24"/>
        </w:rPr>
        <w:t>Вы можете обсудить, какие именно из воспринятых вами качеств действительно соответствуют загаданному предмету, а где вмешался со своими комментариями и анализом ваш ум. Дело в том, что разным людям свойственно сильное развитие разных сторон телепатии: кому-то лучше удается визуальное восприятие образов шестым центром, кому-то - восприятие ощущений, кому-то - ассоциативное восприятие свойств, а кому-то - моторные реакции. Людям, чей ум чист и движется к просветленному сознанию, больше свойственно считывание образов непосредственно шестым центром, не чувств заметьте речь идет о образах, а не инстинктах, поэтому мы и называет эту систему получения информации - 3 сигнальная система, а не первая ! Я приведу в пример ситуацию одного практического занятия. Я был тренером небольшой группы новичков, числом около 25. Трем индукторам ставилась цель сообщать перцепиентам из 6 человек состояние тошноты и рвоты. Со второй-третьей попытки три человека угадали те или иные свойства тошноты. Двое почувствовали ее. Лишь одна женщина из этих шести человек ничего не ощущала и не чувствовала. Тогда я спросил: ”Ну хоть что-то?” И она ответила, что ее рука двигается. Я спросил: ”Как?” Она показала рукой движение ото рта вниз. Тогда я ей посоветовал отпустить тело, чтобы само тело показало, чтобы она не мыслями и чувствами, а телом отыграла то, что получает. Тогда она стала резко наклоняться вниз и делать то же движение рукой. Я спросил: ”На что это похоже?” Она говорит: “Не знаю.” Я посоветовал еще сильнее отпустить тело, чтобы оно провело принятый импульс. И она проделала очень смешную вещь: она встала и делала резкие наклоны головой вниз, показывая рукой, что из нее что-то выходит наружу. Тогда я остановил ее и спросил: ”Но что же это такое, как вы думаете?” Она по-прежнему не знала. После этого я дал отбой индукторам. И они, и все остальные люди просто катались со смеху. Так проявляется моторная реакция. То есть разным людям принадлежат различные врожденные свойства, развить которые достаточно легко. Но остальные телепатические каналы также следует тщательно развивать.</w:t>
      </w:r>
    </w:p>
    <w:p>
      <w:pPr>
        <w:pStyle w:val="Normal1"/>
        <w:spacing w:before="100" w:after="0"/>
        <w:ind w:firstLine="720"/>
        <w:jc w:val="both"/>
        <w:rPr/>
      </w:pPr>
      <w:r>
        <w:rPr>
          <w:sz w:val="24"/>
          <w:szCs w:val="24"/>
        </w:rPr>
        <w:t>Телепатия - это врожденная способность к приему и передаче информации между людьми. Когда этот феномен станет доступным, он откроет новую фазу в эволюции человека, подключив его третью сигнальную систему, вследствие чего человек будет более чувствителен и разумен. Все эти заслуги принадлежат ППС головы. Но мы способны получать информацию не только от живых людей, но и от неживых предметов. Это происходит как в случае специальных тренировок, так и спонтанно, когда человек прислушивается к своим ощущениям. Несколько лет назад я тренировал специалистов и учил их проникать в свойства простых предметов и носителей информации. Для того, чтобы убедить их в том, что эти способности им присущи, мне пришлось предложить такой опыт. Я дал им три видеокассеты в запечатанных конвертах без маркировки. На первой кассете был записан боевик, на второй - лекция известного индийского йога, на третьей - эротический фильм. Целью было распознать содержимое пакетов, диагностируя их вибрацию рукой. Через двадцать минут трое испытуемых научились распознавать содержимое пакетов с погрешностью в 5-10 процентов. Их глаза были завязаны, не было никаких отличительных знаков и на самих конвертах. Позже нам удавалось с помощью определенных технологий развивать видение сквозь преграды и стены, а также многое другое.</w:t>
      </w:r>
    </w:p>
    <w:p>
      <w:pPr>
        <w:pStyle w:val="Normal1"/>
        <w:spacing w:before="100" w:after="0"/>
        <w:ind w:firstLine="720"/>
        <w:jc w:val="both"/>
        <w:rPr>
          <w:sz w:val="24"/>
          <w:szCs w:val="24"/>
        </w:rPr>
      </w:pPr>
      <w:r>
        <w:rPr>
          <w:sz w:val="24"/>
          <w:szCs w:val="24"/>
        </w:rPr>
        <w:t>Вам я предлагаю провести простейший опыт по увеличению чувствительности ладоней.</w:t>
      </w:r>
    </w:p>
    <w:p>
      <w:pPr>
        <w:pStyle w:val="Normal1"/>
        <w:spacing w:before="100" w:after="0"/>
        <w:ind w:firstLine="720"/>
        <w:jc w:val="both"/>
        <w:rPr/>
      </w:pPr>
      <w:r>
        <w:rPr>
          <w:i/>
          <w:sz w:val="24"/>
          <w:szCs w:val="24"/>
        </w:rPr>
        <w:t>Упражнение 2." Ощущение энергетической оболочки книг". Выберите несколько различных по тематике книг: возьмите книги религиозного содержания, книги по технике, искусству, политике. Выложите их в ряд. Поднесите ладонь к одной из книг на расстоянии 1-7 см. Поводите рукой над книгой, то приближая, то удаляя руку на указанное расстояние. Поводите рукой по кругу. Ощутите, какая у книги аура. Она может быть упругой или мягкой, цепляющейся или скользкой, проваливающейся или тягучей. Разными бывают и ее размеры. Поэкспериментируйте пару минут с каждой из книг, почувствуйте отличия. Для усиления чувствительности можете прикрывать глаза. Если вы уже ощущаете отличия, значит, цель этого упражнения достигнута.</w:t>
      </w:r>
    </w:p>
    <w:p>
      <w:pPr>
        <w:pStyle w:val="Normal1"/>
        <w:spacing w:before="100" w:after="0"/>
        <w:ind w:firstLine="720"/>
        <w:jc w:val="both"/>
        <w:rPr/>
      </w:pPr>
      <w:r>
        <w:rPr>
          <w:sz w:val="24"/>
          <w:szCs w:val="24"/>
        </w:rPr>
        <w:t xml:space="preserve">Человек может не только снимать информацию с людей и предметов, но и считывать доступную ему информацию из общего биомагнитного поля планеты. Поэтому в свое время военные США пытались использовать ясновидящих для своих целей, а из тех материалов, что нам доступны, можно судить, что иногда у них это удавалось весьма успешно, а иногда нет. Но сама идея "телепатического шпионажа" изначально абсурдна. Так как на телепатическом уровне, очень тонком уровне энергетики, участвуют механизмы существования, которые контролируют развитие человека как вида. Если же говорить о проблеме в целом, то можно сделать вывод о том, что, раз это возможно несколько раз, значит, это можно повторить. Вы можете использовать эту способность для того, чтобы узнать, - не случилось ли что-нибудь с вашими близкими, как обстоят дела в вашем заброшенном доме и много еще для чего. </w:t>
      </w:r>
    </w:p>
    <w:p>
      <w:pPr>
        <w:pStyle w:val="Normal1"/>
        <w:spacing w:before="100" w:after="0"/>
        <w:ind w:firstLine="720"/>
        <w:jc w:val="both"/>
        <w:rPr/>
      </w:pPr>
      <w:r>
        <w:rPr>
          <w:sz w:val="24"/>
          <w:szCs w:val="24"/>
        </w:rPr>
        <w:t xml:space="preserve">Для того, чтобы получить информацию из биомагнитного поля, надо также настроиться на сущность явления и собрать как можно больше его признаков перед мысленным взором, а потом отследить что, собственно, произошло. Помните, в Библии сказано о "книге судеб", где навсегда запечатлено все, что кто-либо подумал и сделал, независимо от пространства и времени. Ничто не сокрыто от Бога. Развитие третьей сигнальной системы - это далекое путешествие в мир тайны. Спешите медленно.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Шестой центр управляет всеми другими центрами, за счет возможности контролировать положительные и отрицательные токи тела. Это также центр учителя, внутреннего гуру. Центр интуиции и телепатического обмена. Человек постоянно находится в информационных потоках, его направление в жизни - это полностью его выбор.</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Normal1"/>
        <w:numPr>
          <w:ilvl w:val="0"/>
          <w:numId w:val="0"/>
        </w:numPr>
        <w:spacing w:before="100" w:after="0"/>
        <w:ind w:firstLine="720"/>
        <w:jc w:val="both"/>
        <w:outlineLvl w:val="0"/>
        <w:rPr>
          <w:b/>
          <w:b/>
          <w:sz w:val="24"/>
          <w:szCs w:val="24"/>
        </w:rPr>
      </w:pPr>
      <w:r>
        <w:rPr>
          <w:b/>
          <w:sz w:val="24"/>
          <w:szCs w:val="24"/>
        </w:rPr>
        <w:t>Опасность экспериментов с энергетическими центрами</w:t>
      </w:r>
    </w:p>
    <w:p>
      <w:pPr>
        <w:pStyle w:val="Normal1"/>
        <w:spacing w:before="100" w:after="0"/>
        <w:ind w:firstLine="720"/>
        <w:jc w:val="both"/>
        <w:rPr/>
      </w:pPr>
      <w:r>
        <w:rPr>
          <w:sz w:val="24"/>
          <w:szCs w:val="24"/>
        </w:rPr>
        <w:t>Энергетические центры человека представляют собой сложную систему автоматизмов. Эти автоматизмы вырабатывались веками человеческой эволюции. Каждый центр выполняет только ему одному известную функцию. Деятельность каждого центра согласована с личной программой человека. Без глубоких и систематических знаний об энергетических центрах, любые эксперименты с их открытием или использованием способностей, заложенных в каждом центре, чреваты опасностью. В этой книге не ставится задача познакомить вас с работой центров и сложных механизмов энергетики человека.</w:t>
      </w:r>
    </w:p>
    <w:p>
      <w:pPr>
        <w:pStyle w:val="Normal1"/>
        <w:spacing w:before="100" w:after="0"/>
        <w:ind w:firstLine="720"/>
        <w:jc w:val="both"/>
        <w:rPr/>
      </w:pPr>
      <w:r>
        <w:rPr>
          <w:sz w:val="24"/>
          <w:szCs w:val="24"/>
        </w:rPr>
        <w:t xml:space="preserve">Целью книги является аналитический обзор, способный дать широкому кругу интересующихся паранормальными явлениями реальные представления о состоянии прогресса в этой области, о достижениях и проблемах людей, задействованных в этом процессе. Эта книга ни в коем случае не может служить практическим руководством для ищущих. Некоторые методы, которые в ней приводятся, чрезвычайно просты, а объяснение дано лишь для того, чтобы почувствовать практические аспекты обсуждаемых проблем. Потому что, раскрывая любой из энергетических центров, вы попадаете на новый уровень сознания, ранее вам недоступный. Адаптировать новое видение к прежней жизни - это может стать для вас настоящей проблемой. За счет энергетического вращения центров поддерживаются программы космических потоков, которые определяют развитие планеты, ее культурное и политическое мировоззрение. Эти потоки исходят от самой Божественной сущности, ориентируют все наши семь центров в определенном порядке, выстраивают преобладающие и угасающие центры, дают разную степень условного "вращения" каждому центру, чтобы поддерживать мировой порядок вещей. Как ни странно, но Бог, по моему мнению, весьма доволен сложившейся ситуацией, и не жаждет никакой особой духовной эры. В отличие от людей, чье добро бывает с кулаками. Земля движется по определенной синусоиде, регулируемой этими космическими потоками, и, если приходят благоприятные потоки, - возникает эпоха Возрождения, затем приходят неблагоприятные - и начинаются войны. Эры сменяют друг друга: эра бездуховности приходит на смену эре одухотворенности, а затем все повторяется. Эти изменения космических потоков, от которых зависит наше сознание, идет от Высшего и закручивает всю нашу энергоструктуру. Люди часто напоминают мне рой пчел, влекомых сильным потоком ветра. Внутри роя ощущение сильного ветра пропадает, все пчелы движутся, казалось бы, с одинаковой скоростью. Глубоководные моллюски не знают, что есть воздух. Вода для них – естественная среда обитания. Так и человек, живущий в космических течениях, не осознает себя в роли космобиологического существа. </w:t>
      </w:r>
    </w:p>
    <w:p>
      <w:pPr>
        <w:pStyle w:val="Normal1"/>
        <w:spacing w:before="100" w:after="0"/>
        <w:ind w:firstLine="720"/>
        <w:jc w:val="both"/>
        <w:rPr/>
      </w:pPr>
      <w:r>
        <w:rPr>
          <w:sz w:val="24"/>
          <w:szCs w:val="24"/>
        </w:rPr>
        <w:t>Эти игры потоков - и есть Божественная игра. Чистая духовность слишком статична, она сделала бы из человека мумию, своего рода пень с глазами (в состоянии нирваны). Что еще может напомнить блаженный молитвенник, удаленный от мирской суеты, сидящий в своей келье?</w:t>
      </w:r>
    </w:p>
    <w:p>
      <w:pPr>
        <w:pStyle w:val="Normal1"/>
        <w:spacing w:before="100" w:after="0"/>
        <w:ind w:firstLine="720"/>
        <w:jc w:val="both"/>
        <w:rPr/>
      </w:pPr>
      <w:r>
        <w:rPr>
          <w:sz w:val="24"/>
          <w:szCs w:val="24"/>
        </w:rPr>
        <w:t>Что может дать такая изолированная система человечеству? Люди бросят свои дела, свою работу, свои проблемы и станут медитировать и молиться. В конечном итоге все войдут в транс. Такая история была в древнем Востоке, когда, после проповеди одного из тантрических мастеров Сарахи, вымерло целое государство, потому что все вошли в изумительное блаженство и непрерывное счастье. Когда молитвенников и святых - один на 10 миллионов, тогда он приносит пользу, он уравновешивает отрицательную энергию, чтобы люди не растерзали своей злобой друг друга окончательно. Но какой толк, когда 10 миллионов блаженных? На мой взгляд, никакого. Поэтому я удовлетворенно смотрю на мир, в отличие от религиозных людей, я не хочу ничего менять в мире, он меня устраивает такой, какой есть. Но эти вездесущие духовные ищущие, осаждающие религии, различных гуру, различные секты, - они создают настоящую проблему для самих себя. В мире нарастает количество подобных людей, как бы в противовес тому, что люди слишком часто делают себя несчастными своим собственным цинизмом. После десяти часов напряженного труда они получают пять минут отдыха и расслабления. Конечно, люди нуждаются в медитации. Оттого, что у нас появляется все больше денег и желаний, мы не становимся удовлетвореннее и спокойнее. Эти два качества имеют внутреннюю природу. Достаточно пятнадцатиминутной медитации, чтобы почувствовать величие Существования и увидеть в своей душе необыкновенный свет и покой. Это не требует какой-то несоразмерно большой зарплаты и гонки за нескончаемыми желаниями. В конце концов, эти желания будут растаскивать энергетику, а человек будет ощущать себя все более несчастным. То, что сейчас предлагают все журналы и большинство телепередач - неуважение к женщине, разврат, - как норма жизни. Люди теряют главное - уважение друг к другу, умение заботиться и прощать. Ведь рано или поздно люди сталкиваются в своей жизни с такими свойствами души как верность, преданность, любовь. И все люди испытывают смерть близкого человека, болезни и горе. Но когда вам нужна будет помощь, ее уже не будет. Так как всю жизнь мы соглашаемся на то, что нам предлагают: жадность, разврат, позерство. С такими целями каждый чувствует себя обделенным и беспокойным. Поэтому всяческие секты растут, как грибы в дождливую ночь. Поэтому многие выбирают религиозные собрания, где хотя бы раз в жизни они ощущают настоящий покой и раскрытие души. Как правило, большинство религиозных людей склонны менять свою бурную работу на более спокойную вследствие того, что в своей молитве они ощутили нечто большее. Это покажется странным, но многие люди выбирают внутреннюю тишину, принесенную молитвой или медитацией. Это опять- таки касается работы центров: когда человек впервые чувствует работу пятого центра, его охватывает такая чистота, что многим хочется плакать от собственного несовершенства. Это часто можно видеть в православных храмах. Но это может произойти в любой религиозно-мистической традиции. Как вы думаете, останется ли человек прежним после такого переживания? А когда раскрывается четвертый центр и человек, например, перестает чувствовать страх. Некоторые люди, всю жизнь страдавшие от страха или мелких страхов, открывая четвертый центр, наконец- таки находили место, где они могли сбросить эти тяжкие узы. А как преображается человек, когда в его сердце приходит божественное присутствие любви, - он, наверное, впервые становится счастлив. Вы думаете, можно забыть такие переживания? Кто пережил нечто подобное - уже не забудет этого никогда. Это не значит, что они бросят свои семьи, работу и пойдут к Богу. Отнюдь, скорее наоборот, будут стремиться отдавать больше любви своим близким людям и сослуживцам.</w:t>
      </w:r>
    </w:p>
    <w:p>
      <w:pPr>
        <w:pStyle w:val="Normal1"/>
        <w:spacing w:before="100" w:after="0"/>
        <w:ind w:firstLine="720"/>
        <w:jc w:val="both"/>
        <w:rPr/>
      </w:pPr>
      <w:r>
        <w:rPr>
          <w:sz w:val="24"/>
          <w:szCs w:val="24"/>
        </w:rPr>
        <w:t>Религии выступают против эзотеризма, оккультизма, мистики, соединяя эти понятия в одно общее. Как ни странно, масс-религии правы. Часто в подобных оккультных организациях начинают развитие с нижних центров. Это очень губительно. Как вы представляете себе человека с пробужденным вторым или третьим центром?- Это море гнева и агрессии, какие-то неестественные извращенные чувства, непонятные намерения и гордыня, возведенная в бесконечность. Вы видели когда-нибудь, как общаются два экстрасенса или группа таковых, - они просто люто ненавидят друг друга, говоря за спиной человека всякие гадости мило улыбаясь при этом. Люди, видимо, очень наивны в совсем большинстве, полагая, что знания, дошедшие до нас от древних цивилизаций, выдержавшие проверку временем, можно почерпнуть в книжке по экстрасенсорике, руководстве по йоге, на двухнедельных курсах для целителей или ясновидящих. Какой бред! Культура, которая принесла нам эти знания, была одухотворена и проникнута уважением ко всем живым существам, друг к другу, к духовному учителю. Она проповедовала ненасилие и очищение, любовь ко всем существам, - все то светлое и вечное, что заложено в нашем сердце. Такие знания передавались непосредственно от учителя к ученику после определенных испытаний. Даже в современном ламаизме период испытаний составляет шесть лет. Три года ученик испытывает учителя, и три года учитель - ученика. В традициях сиддханты на это уходило двенадцать лет. Тело ученика готовилось к  мощным энергиям сознания. Учитель тонко настраивал и его психику.   Конечно, в наш век такое невозможно. Сейчас эра коллективного роста, знание просто распространяется малыми порциями и адаптируется. Но все же надо помнить о своих корнях. Эти же, так называемые духовные ищущие, вместо Бога начинают какие-то абсурдные эксперименты с энергетическими центрами, не понимая, что эти центры раскрываются естественным путем, если человек раскрывается духовно. Поэтому большинство мастеров науку о центрах держало в строгой тайне, посвящая в нее только внутренний круг близких учеников. Знания о центрах могут быть необходимы мастеру или специалисту, но не ученику.</w:t>
      </w:r>
    </w:p>
    <w:p>
      <w:pPr>
        <w:pStyle w:val="Normal1"/>
        <w:spacing w:before="100" w:after="0"/>
        <w:ind w:firstLine="720"/>
        <w:jc w:val="both"/>
        <w:rPr/>
      </w:pPr>
      <w:r>
        <w:rPr>
          <w:sz w:val="24"/>
          <w:szCs w:val="24"/>
        </w:rPr>
        <w:t>Это надо понять: человек, увлекшись раскрытием энергии чакр, обычно сходит с процесса собственного духовного роста. Так как открытие каждой чакры - это сиддхи, определенный разрез способностей. А человек, получивший способность, пусть даже одну и самую маленькую, начинает впадать в несоразмерную гордыню, становится сам по себе, без Божественного руководства. Представляете, как тяжело будет такому человеку почувствовать Бога, для этого нужно будет разрушить весь его взращенный эгоизм. Поэтому я должен согласиться с мнением традиционных религий о вреде подобного рода оккультизма. Но люди ищут и будут искать вне религий. По нескольким причинам: во-первых, религии стали формальными, во- вторых, часто люди западают на религиозный эгрегор, а не на собственный духовный опыт. Надо помнить изменения происходят только тогда, когда сам человек из глубины своего сердца желает этого. И третье, самое главное, религиозный ритуал невозможно приспособить к современной жизни, разве только в ущерб или самой жизни или самого духовного пути. В четвертых, все, что использует религия, можно научно объяснить как с точки зрения психологии, так и с точки зрения медицины и биофизики. Вместо того, чтобы честно дать способы духовного самосовершенствования, религии, используя эти психотехнические приемы, заставляют человека еще и следовать за своими идеями. И, познав покой медитации, человек вынужден принять и идеи религиозно-эгрегориального толка, не подозревая, что он был подвергнут гипнотическим приемам, приемам введения в транс, и прочим суггестивным методам. Люди стали образованными, и не всех такое положение дел устраивает. Но, как я уже сказал, и альтернативные мировым религиям секты и новые учения страдают еще большими проблемами. Поэтому авторитетные духовные учителя советуют больше внимания уделять своему духовному росту. Развивать свое сердце, и начинать от Бога.  Если вы экспериментируете с центрами, то ни коем случае не начинайте с нижних. Хорошо, если с первым, а вот второй и третий - это жестокий опыт. Я вам расскажу пример, как однажды мне пришлось столкнуться с развитием первого центра. Ко мне обратилась группа так называемых ищущих, все довольно неплохо практиковали пару лет в некоторых направлениях. Они просили дать им упражнения крийя-йоги для развития первого центра. Так как все считали, что с духовным у них все в порядке, а вот денег зарабатывать им хотелось бы побольше.</w:t>
      </w:r>
    </w:p>
    <w:p>
      <w:pPr>
        <w:pStyle w:val="Normal1"/>
        <w:spacing w:before="100" w:after="0"/>
        <w:ind w:firstLine="720"/>
        <w:jc w:val="both"/>
        <w:rPr/>
      </w:pPr>
      <w:r>
        <w:rPr>
          <w:sz w:val="24"/>
          <w:szCs w:val="24"/>
        </w:rPr>
        <w:t xml:space="preserve">Я провел в этой группе три практических занятия для развития первого центра. Прошла уже пара лет, и я до сих пор иногда узнаю о них. Они все ушли от Бога. Это очень странно, они были одухотворенные люди, некоторые очень религиозны. Нет, они не стали хуже, они по- прежнему добрые, отзывчивые, миролюбивые люди. Но после развития первого центра они даже не встречаются друг с другом! Они стали зарабатывать деньги и получать от этого удовольствие! Каждый из них влюбился в свое дело и мелкие радости которые приносят деньги. Они действительно наладили свое материальное положение, получили желанные перспективные работы, некоторые открыли собственный бизнес. Они не стали злее, отнюдь. Они просто стали первоцентровыми. Видите, как даже такие незаметные сиддхи делают человека гордым в своей самодостаточности и невосприимчивым к высоким духовым вибрациям. В конечном счете, они получили то, что искали. Но, как видите, их духовность была побеждена материальным комфортом. Конечно, это на время, но это может затянуться на очень длительное время, не на одну жизнь. Это был положительный пример, потому что первый центр дает такие, с социальной точки зрения положительные сиддхи: такой спортивный интерес к жизни, здоровью и культуре тела. </w:t>
      </w:r>
    </w:p>
    <w:p>
      <w:pPr>
        <w:pStyle w:val="Normal1"/>
        <w:spacing w:before="100" w:after="0"/>
        <w:ind w:firstLine="720"/>
        <w:jc w:val="both"/>
        <w:rPr/>
      </w:pPr>
      <w:r>
        <w:rPr>
          <w:sz w:val="24"/>
          <w:szCs w:val="24"/>
        </w:rPr>
        <w:t>Но вот развитие второго центра несет малоперспективные изменения, человек впадает в эмоции и депрессии. А ведь затянуть человека в секту проще всего на сексуальной энергетике. Поэтому часто люди страдают в сектах, воспринимая свою группу как семью, - как видите, это взгляд чисто второго центра.</w:t>
      </w:r>
    </w:p>
    <w:p>
      <w:pPr>
        <w:pStyle w:val="Normal1"/>
        <w:spacing w:before="100" w:after="0"/>
        <w:ind w:firstLine="720"/>
        <w:jc w:val="both"/>
        <w:rPr/>
      </w:pPr>
      <w:r>
        <w:rPr>
          <w:sz w:val="24"/>
          <w:szCs w:val="24"/>
        </w:rPr>
        <w:t>Самые горделивые секты базируются на открытии третьего центра. Эти люди совершенно уходят от Бога, наблюдая в себе некие мистические силы. Это своего рода иллюзия уверенности, которую выбрасывает третий центр при своем открытии. Поэтому все третьецентровые секты поглощены различными энергетическими нападениями, воздействиями и прочей ахинеей. Это очень самоуверенные люди, неподдающиеся никакому переубеждению. Кроме того, третьецентровые секты обладают достаточными финансовыми средствами, так как третий центр, в отличие от второго, редко нарушает адаптацию. И третьецентровые секты часто имеют богатых покровителей из среды чиновников и бандитов.</w:t>
      </w:r>
    </w:p>
    <w:p>
      <w:pPr>
        <w:pStyle w:val="Normal1"/>
        <w:spacing w:before="100" w:after="0"/>
        <w:ind w:firstLine="720"/>
        <w:jc w:val="both"/>
        <w:rPr/>
      </w:pPr>
      <w:r>
        <w:rPr>
          <w:sz w:val="24"/>
          <w:szCs w:val="24"/>
        </w:rPr>
        <w:t>Среди новых неформальных религиозно-мистических течений есть и вполне разумные, с моей точки зрения. Они начинают раскрывать учеников с четвертого центра. А если вы начинаете с четвертого, то он экранирует все нежелательные действия и тот грязный витал, который обычно производят нижние центры. Это очень мудрое решение. Четвертый центр приносит необходимую любовь и спокойствие, добавляя элемент стабильности в энергетику человека, своеобразную статичную точку отсчета.</w:t>
      </w:r>
    </w:p>
    <w:p>
      <w:pPr>
        <w:pStyle w:val="Normal1"/>
        <w:spacing w:before="100" w:after="0"/>
        <w:ind w:firstLine="720"/>
        <w:jc w:val="both"/>
        <w:rPr/>
      </w:pPr>
      <w:r>
        <w:rPr>
          <w:sz w:val="24"/>
          <w:szCs w:val="24"/>
        </w:rPr>
        <w:t>Видите, как по-своему воспринимает мир человек с вибрационным уровнем осознанности. Вибрации не лгут и не обманывают, в этом их преимущество. Если вы развили вибрационный уровень осознанности, то вас очень сложно обмануть. Обмануть могут слова и идеи, сладкие увещевания и суггестивные трансы, но не вибрация.</w:t>
      </w:r>
    </w:p>
    <w:p>
      <w:pPr>
        <w:pStyle w:val="Normal1"/>
        <w:spacing w:before="100" w:after="0"/>
        <w:ind w:firstLine="720"/>
        <w:jc w:val="both"/>
        <w:rPr/>
      </w:pPr>
      <w:r>
        <w:rPr>
          <w:sz w:val="24"/>
          <w:szCs w:val="24"/>
        </w:rPr>
        <w:t>Куда бы вы ни пришли, старайтесь больше ощущать вибрации этого места и этих людей. Тогда в вашем духовном поиске будет меньше непоправимых промахов. Зная рост своих собственных вибраций, вы будете иметь более объективное знание о той обучающей системе, в рамках которой вы развиваетесь, и чувствовать необходимость перехода в другую традицию. Придерживайтесь своего личного свободного поиска, пока вы не увидите корабль своего Мастера. (Шутка) В этой теме я надеялся дать трезвый подход к самосовершенствованию. Если вы стали немного трезвее по отношению к своему пути, то я со своей задачей справился.</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 xml:space="preserve">Бог, по моему скромному мнению, заинтересован не в эволюции человека, а в самом движении жизни. Земля проходит эры духовности и эры невежества, постоянно сменяющие друг друга. Бог не заинтересован в святых и медитирующих, так как это может разрушить устоявшуюся структуру общества. </w:t>
      </w:r>
      <w:r>
        <w:rPr>
          <w:b/>
          <w:sz w:val="24"/>
          <w:szCs w:val="24"/>
        </w:rPr>
        <w:t>Никто из мистиков не находил общего языка с людьми, и не нашел ни одного способа передать знания обычным людям</w:t>
      </w:r>
      <w:r>
        <w:rPr>
          <w:sz w:val="24"/>
          <w:szCs w:val="24"/>
        </w:rPr>
        <w:t>. Скромным вкладом мистиков было только то, что они сформировали шлейф последователей вместо исследователей, и укрепили институт подражательной религиозност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t>Учитель: "Вовочка, что ты можешь сказать о мистиках прошедших столетий?"</w:t>
      </w:r>
    </w:p>
    <w:p>
      <w:pPr>
        <w:pStyle w:val="Normal1"/>
        <w:spacing w:before="100" w:after="0"/>
        <w:ind w:firstLine="720"/>
        <w:jc w:val="both"/>
        <w:rPr>
          <w:sz w:val="24"/>
          <w:szCs w:val="24"/>
        </w:rPr>
      </w:pPr>
      <w:r>
        <w:rPr>
          <w:sz w:val="24"/>
          <w:szCs w:val="24"/>
        </w:rPr>
        <w:t>Вовочка: " Одно могу сказать точно - все они мертвы!"</w:t>
      </w:r>
    </w:p>
    <w:p>
      <w:pPr>
        <w:pStyle w:val="Normal1"/>
        <w:spacing w:before="100" w:after="0"/>
        <w:ind w:firstLine="720"/>
        <w:jc w:val="both"/>
        <w:rPr>
          <w:sz w:val="24"/>
          <w:szCs w:val="24"/>
        </w:rPr>
      </w:pPr>
      <w:r>
        <w:rPr>
          <w:sz w:val="24"/>
          <w:szCs w:val="24"/>
        </w:rPr>
      </w:r>
    </w:p>
    <w:p>
      <w:pPr>
        <w:pStyle w:val="Normal1"/>
        <w:numPr>
          <w:ilvl w:val="0"/>
          <w:numId w:val="0"/>
        </w:numPr>
        <w:spacing w:before="100" w:after="0"/>
        <w:ind w:firstLine="720"/>
        <w:jc w:val="both"/>
        <w:outlineLvl w:val="0"/>
        <w:rPr>
          <w:b/>
          <w:b/>
          <w:sz w:val="24"/>
          <w:szCs w:val="24"/>
        </w:rPr>
      </w:pPr>
      <w:r>
        <w:rPr>
          <w:b/>
          <w:sz w:val="24"/>
          <w:szCs w:val="24"/>
        </w:rPr>
        <w:t>Третий уровень осознанности</w:t>
      </w:r>
    </w:p>
    <w:p>
      <w:pPr>
        <w:pStyle w:val="Normal1"/>
        <w:spacing w:before="100" w:after="0"/>
        <w:ind w:firstLine="720"/>
        <w:jc w:val="both"/>
        <w:rPr/>
      </w:pPr>
      <w:r>
        <w:rPr>
          <w:sz w:val="24"/>
          <w:szCs w:val="24"/>
        </w:rPr>
        <w:t xml:space="preserve">Давайте вспомним, как развивается наша осознанность. Первый уровень осознанности мы называем точечным. Он характерен для людей, выбравших четкую цель в жизни. Вторым уровнем осознанности мы называем тип сознания, который наблюдает скрытую часть явлений - мир вибраций. Третий, еще более высокий уровень осознанности, мы называем сферическим или целостным. </w:t>
      </w:r>
    </w:p>
    <w:p>
      <w:pPr>
        <w:pStyle w:val="Normal1"/>
        <w:spacing w:before="100" w:after="0"/>
        <w:ind w:firstLine="720"/>
        <w:jc w:val="both"/>
        <w:rPr/>
      </w:pPr>
      <w:r>
        <w:rPr>
          <w:sz w:val="24"/>
          <w:szCs w:val="24"/>
        </w:rPr>
        <w:t>Для целостного уровня осознанности характерно видение четкой взаимосвязи между всеми элементами жизни. Человеку, который развил свою целостную осознанность, мир представляется единой неразрывной системой, где каждый, даже самый маленький элемент играет серьезную роль в функционировании всех других элементов системы. Все явления такому человеку представляются как одно большое здание, где каждый кирпичик поддерживает общее равновесие. В целостном восприятии мира нет маленьких или больших по значимости явлений, все явления важны, все взаимосвязаны. В целостном восприятии всякое явление, даже отрицательное и негативное, служит какой-то конечной цели, известной только Всевышнему. Ведь зачастую именно отрицательный опыт быстрее приводит человека к положительным выводам и поступкам.</w:t>
      </w:r>
    </w:p>
    <w:p>
      <w:pPr>
        <w:pStyle w:val="Normal1"/>
        <w:spacing w:before="100" w:after="0"/>
        <w:ind w:firstLine="720"/>
        <w:jc w:val="both"/>
        <w:rPr/>
      </w:pPr>
      <w:r>
        <w:rPr>
          <w:sz w:val="24"/>
          <w:szCs w:val="24"/>
        </w:rPr>
        <w:t>На этом уровне осознания человек понимает, что любое действие приносит какое-либо следствие: как плохое, так и хорошее. Так же, как и бездействие является бесполезным звеном, лишающим движения любое явление. Если давать социальную характеристику людям третьего типа осознанности, то это люди, ведущие незаметный и даже скрытный образ жизни. Они понимают, какими знаниями обладают. Число таких людей крайне мало. Если к вибрационной осознанности можно придти как в результате врожденной чувствительности, так и развитой в результате упражнений, то к целостной осознанности люди движутся годами. Целостная осознанность - это достояние кропотливого наблюдения за взаимосвязью всех явлений бытия. Целостная осознанность не может быть развита без освоения вибрационного уровня. В результате мы получаем умных, незаметных людей, обладающих целостным видением вещей. Главная цель целостного уровня осознанности - привести человека к полной синхронии, к единству с окружающими вещами и действиями. Этот тип осознанности приходит после нескольких лет практики, но может развиваться и быть выраженным на примитивно-знаковом уровне. Например, человек со сферической (целостной) осознанностью ясно представляет, что реализация желания, не свойственного личной программе, с помощью развитых нами способностей, как правило, принесет лишь негативные ситуации. Которые в свою очередь раскроют нам дефекты сознания, наши заблуждения о правильности пути, на котором мы собирались выполнять чужую программу. А с другой стороны, предельная реализация собственной программы, пусть даже самой безобидной, приносит потрясающий результат. Человек, который хотел стать секьюрити, стал секьюрити самого богатого дома</w:t>
      </w:r>
      <w:r>
        <w:rPr>
          <w:rFonts w:eastAsia="Wingdings" w:cs="Wingdings" w:ascii="Wingdings" w:hAnsi="Wingdings"/>
          <w:sz w:val="24"/>
          <w:szCs w:val="24"/>
        </w:rPr>
        <w:t></w:t>
      </w:r>
      <w:r>
        <w:rPr>
          <w:sz w:val="24"/>
          <w:szCs w:val="24"/>
        </w:rPr>
        <w:t>, а потом начался новый этап. В другом варианте поведения он мог, следуя непрограммным желаниям, стать менеджером. И он был бы никудышным менеджером, плюс ситуации для разрешения этого непонимания.</w:t>
      </w:r>
    </w:p>
    <w:p>
      <w:pPr>
        <w:pStyle w:val="Normal1"/>
        <w:spacing w:before="100" w:after="0"/>
        <w:ind w:firstLine="720"/>
        <w:jc w:val="both"/>
        <w:rPr/>
      </w:pPr>
      <w:r>
        <w:rPr>
          <w:sz w:val="24"/>
          <w:szCs w:val="24"/>
        </w:rPr>
        <w:t>Человек сферического типа осознанности ясно представляет меру своей ответственности, зная, что сильная мотивация принесет сильные проблемы, нужные для взращивания характера и качеств, необходимых для реализации такой суперцели. Например, один из ищущих пришел в церковь и от всего своего существа пожелал стать очень состоятельным, хотя сам по себе никогда не был связан с деньгами. Результатом этой просьбы стал критический дисбаланс, проблемы в семье, проблемы на работе, проблемы с друзьями, авария,- все это хлынуло на него сразу после запроса. Это, было дано для того, чтобы он стал готовым к тому изменению, которое он попросил, как подсказка к тому, как он должен будет измениться и как изменить фокус внимания, чтобы быть готовым к тому, чтобы стать богатым</w:t>
      </w:r>
      <w:r>
        <w:rPr>
          <w:rFonts w:eastAsia="Wingdings" w:cs="Wingdings" w:ascii="Wingdings" w:hAnsi="Wingdings"/>
          <w:sz w:val="24"/>
          <w:szCs w:val="24"/>
        </w:rPr>
        <w:t></w:t>
      </w:r>
      <w:r>
        <w:rPr>
          <w:sz w:val="24"/>
          <w:szCs w:val="24"/>
        </w:rPr>
        <w:t xml:space="preserve">. Из этого ясно, что он был совершенно не готов принимать эти уроки жизни, закалять свой характер и идти по тому пути, который он сам запросил. </w:t>
      </w:r>
    </w:p>
    <w:p>
      <w:pPr>
        <w:pStyle w:val="Normal1"/>
        <w:spacing w:before="100" w:after="0"/>
        <w:ind w:firstLine="720"/>
        <w:jc w:val="both"/>
        <w:rPr/>
      </w:pPr>
      <w:r>
        <w:rPr>
          <w:sz w:val="24"/>
          <w:szCs w:val="24"/>
        </w:rPr>
        <w:t>Наибольшее количество средств приносит реализация корневого желания ядра. Сферическую осознанность иногда начинают тренировать с ощущений, например, быть и совершать только то, что не приносит ощущения дискомфорта. Или советуют при возникновении напряжения пересмотреть свои взгляды и изменить тип занятости. Тут напряжение трактуется как непонимание языка жизни. Наши чувства: реакция на что-либо, обида, гнев, само желание – это открытая книга жизни, все они пытаются нам что-то сказать. Их нельзя подавлять или принимать как должное, а необходимо понимать как сигнал к действию, к изменению внешней или внутренний жизни.</w:t>
      </w:r>
    </w:p>
    <w:p>
      <w:pPr>
        <w:pStyle w:val="Normal1"/>
        <w:spacing w:before="100" w:after="0"/>
        <w:ind w:firstLine="720"/>
        <w:jc w:val="both"/>
        <w:rPr/>
      </w:pPr>
      <w:r>
        <w:rPr>
          <w:sz w:val="24"/>
          <w:szCs w:val="24"/>
        </w:rPr>
        <w:t>Но при таких советах всегда есть шанс стать параноиком. В начале развития сферической осознанности большое значение играют знаки. Люди, изучающие сферическую осознанность, полагают, что существование говорит с ними ситуационными знаками. Например, знак может быть самым банальным: хлопнула форточка, или человек забыл бумажник, или на улице подрались две собаки. Это осознается для того, чтобы приучить внимание к целостному взгляду на вещи, но такие упражнения совершенно недопустимы, если вы уже обладаете внутренним чутьем. Также проводят анализ жизненных ситуаций: если вы идете против программы, то вы начинаете ссориться с близкими, а если вы удалились еще дальше - вы получаете болезнь. Болезнь же трактуется как наказание. Вся жизнь, как вы видите, человеку третьего типа осознанности представляется гармоничной, текущей без преград, и только человек в своем невежестве может своими решениями причинять вред.</w:t>
      </w:r>
    </w:p>
    <w:p>
      <w:pPr>
        <w:pStyle w:val="Normal1"/>
        <w:spacing w:before="100" w:after="0"/>
        <w:ind w:firstLine="720"/>
        <w:jc w:val="both"/>
        <w:rPr/>
      </w:pPr>
      <w:r>
        <w:rPr>
          <w:i/>
          <w:sz w:val="24"/>
          <w:szCs w:val="24"/>
        </w:rPr>
        <w:t>Вершиной развития третьего типа осознанности является синхрония.</w:t>
      </w:r>
      <w:r>
        <w:rPr>
          <w:sz w:val="24"/>
          <w:szCs w:val="24"/>
        </w:rPr>
        <w:t xml:space="preserve"> Это способность быть синхронистично верным в отношении всех окружающих ситуаций: вышел из дому - автобус пришел, зашел в ресторан - столик освободился. Синхронистичность приобретается как специальными упражнениями (“теплое дыхание” и др.), так и слиянием души с Божественной сущностью. Целостная осознанность характерна для конца сиддхальной фазы эволюционного развития и начала 4 заключительно фазы.</w:t>
      </w:r>
    </w:p>
    <w:p>
      <w:pPr>
        <w:pStyle w:val="Normal1"/>
        <w:spacing w:before="100" w:after="0"/>
        <w:ind w:firstLine="720"/>
        <w:jc w:val="both"/>
        <w:rPr>
          <w:sz w:val="24"/>
          <w:szCs w:val="24"/>
        </w:rPr>
      </w:pPr>
      <w:r>
        <w:rPr>
          <w:sz w:val="24"/>
          <w:szCs w:val="24"/>
        </w:rPr>
        <w:t>А теперь об этих элементах целостной осознанности более подробно.</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Часто неверными решениями и поступками человек сам себе закрывает легкие пути жизни. Целостная осознанность порождает синхронистичность человека относительно событий его жизни. Таким образом, человек легко справляется со всеми своими обязательствам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Normal1"/>
        <w:numPr>
          <w:ilvl w:val="0"/>
          <w:numId w:val="0"/>
        </w:numPr>
        <w:spacing w:before="100" w:after="0"/>
        <w:ind w:firstLine="720"/>
        <w:jc w:val="both"/>
        <w:outlineLvl w:val="0"/>
        <w:rPr>
          <w:b/>
          <w:b/>
          <w:sz w:val="24"/>
          <w:szCs w:val="24"/>
        </w:rPr>
      </w:pPr>
      <w:r>
        <w:rPr>
          <w:b/>
          <w:sz w:val="24"/>
          <w:szCs w:val="24"/>
        </w:rPr>
        <w:t>Три уровня предшествующих сигналов</w:t>
      </w:r>
    </w:p>
    <w:p>
      <w:pPr>
        <w:pStyle w:val="Normal1"/>
        <w:spacing w:before="100" w:after="0"/>
        <w:ind w:firstLine="720"/>
        <w:jc w:val="both"/>
        <w:rPr/>
      </w:pPr>
      <w:r>
        <w:rPr>
          <w:sz w:val="24"/>
          <w:szCs w:val="24"/>
        </w:rPr>
        <w:t>Человек целостного уровня осознанности начинает постигать мир целостности с весьма параноидального метода - метода знаков. Знаки могут разделяться на группы благоприятные и неблагоприятные, подтверждающие и отрицающие. Так, например, то, что вы забыли документы, может трактоваться как неблагоприятный для вашей поездки знак. Хранилища знаков каждый создает для себя сам, исходя из своих прошлых наблюдений. Впрочем, есть и общие для всех знаки. Но каковы бы ни были знаки, их важность зависит от того, как далеко они находятся от личностной программы. Для того, чтобы это понять, были выявлены три круга, на которых знаки воспринимались как значимые и малозначимые. Самый отдаленный от программы круг - это круг внешних сигналов. Такие приметы, как: забыл портфель, транспорт долго не подходит и другие подобные, - трактуются как приметы внешнего круга. Их можно называть подсказками. Они малозначимы, их можно иметь в виду, чтобы понять необходимое направление. Если подсказка не понимается на внешнем круге, и вы не делаете соответствующих выводов и действий, к которым она вас подталкивает, то она переходит на второй круг. Второй круг - это круг семьи и близких, где начинаются ссоры и скандалы, возникает раздражение и семейные дрязги. Значит, сигнал внешнего круга не был понят и вошел во второй круг. Если такие явления возникают, то надо внимательно проанализировать, где вы сегодня были, какие изменения предпринимали, что запланировали и т. д. Если на втором круге сигнал все же не распознается, он переходит в третий круг. Третий круг - это тело. Ваше самочувствие ухудшается, и вы можете приобрести какую-нибудь из многочисленных болезней. Подчас сами болезни говорят нам о наших дефектах понимания. Этим занимаются специалисты клинической психологии. Они объясняют психологическую причину больному. Например, если возникают проблемы с ушами - это говорит о нежелании человека слышать и слушать. А боль в ушах трактуется как протест и раздражение на то, что человек слышит. Проблемы с сердцем указывают на закрытость от собственных эмоций или подмену их в угоду деньгам и т. д.</w:t>
      </w:r>
    </w:p>
    <w:p>
      <w:pPr>
        <w:pStyle w:val="Normal1"/>
        <w:spacing w:before="100" w:after="0"/>
        <w:ind w:firstLine="720"/>
        <w:jc w:val="both"/>
        <w:rPr/>
      </w:pPr>
      <w:r>
        <w:rPr>
          <w:sz w:val="24"/>
          <w:szCs w:val="24"/>
        </w:rPr>
        <w:t xml:space="preserve">Таким образом, судьба всегда ждет от вас понимания и желания измениться. И Бог будет давать вам подсказки так долго, насколько это возможно. Главное - тонко замечать те приметы, которые происходят вокруг вас, и замечать, как они переходят на все более внутренние круги, если вы их игнорируете и не принимаете к действию. Постепенно вы синхронизируетесь сильнее, и сигналы становятся более заметны вашему восприятию. Вот что пишет один из моих студентов: "Раньше в моей жизни часто возникали ситуации выбора, в которых очень сложно принять решения. После освоения приемов синхронистичности просто само существование не позволяет мне принять неверное решение. Однажды я решил поехать к знакомому. Как только я вышел из дому, мне стали попадаться какие-то агрессивные люди, потом я дольше обычного ждал поезд в метро. Наконец, когда я вышел на нужной станции, то обнаружил, что забыл адрес этого знакомого, и мне пришлось звонить ему. Далее, я проехал лишнюю остановку, пережидал трактор, взявшийся неизвестно откуда. В результате, я добирался на полчаса дольше обычного. В эти полчаса случилось разбойное нападение в их подъезде. И когда я подъехал, все уже было позади. Эти сигналы были для меня знаком того, что я должен был немного задержаться, чтобы не попасть в некрасивую историю". Такие слова слышишь очень часто от людей, которые впускают целостность и целостное видение в свою жизнь.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Мы не замечаем знаки существования, хотя люди прошлого следовали так называемым приметам, которые помогали им ориентироваться в ситуации. Приметы двигаются по орбитам трех кругов, пока человек не получает наказание за свою неосознанность.</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Normal1"/>
        <w:numPr>
          <w:ilvl w:val="0"/>
          <w:numId w:val="0"/>
        </w:numPr>
        <w:spacing w:before="100" w:after="0"/>
        <w:ind w:firstLine="720"/>
        <w:jc w:val="both"/>
        <w:outlineLvl w:val="0"/>
        <w:rPr>
          <w:b/>
          <w:b/>
          <w:sz w:val="24"/>
          <w:szCs w:val="24"/>
        </w:rPr>
      </w:pPr>
      <w:r>
        <w:rPr>
          <w:b/>
          <w:sz w:val="24"/>
          <w:szCs w:val="24"/>
        </w:rPr>
        <w:t>Степень ответственности и язык жизни</w:t>
      </w:r>
    </w:p>
    <w:p>
      <w:pPr>
        <w:pStyle w:val="Normal1"/>
        <w:spacing w:before="100" w:after="0"/>
        <w:ind w:firstLine="720"/>
        <w:jc w:val="both"/>
        <w:rPr/>
      </w:pPr>
      <w:r>
        <w:rPr>
          <w:sz w:val="24"/>
          <w:szCs w:val="24"/>
        </w:rPr>
        <w:t>Понимаем мы язык жизни или нет, но существование постоянно общается с нами, подсказывая и наставляя нас различными жизненными ситуациями и житейскими перипетиями. Любые чувства или любая реакция - это подсказка к действиям. Какая именно - это можете знать только вы. Но чувства и переживания всегда были мотивами к движению человека в жизненном пространстве. Необходимо понимать этот язык, иначе Существование постепенно лишает человека свободной воли и непосредственно берется за его воспитание.</w:t>
      </w:r>
    </w:p>
    <w:p>
      <w:pPr>
        <w:pStyle w:val="Normal1"/>
        <w:spacing w:before="100" w:after="0"/>
        <w:ind w:firstLine="720"/>
        <w:jc w:val="both"/>
        <w:rPr/>
      </w:pPr>
      <w:r>
        <w:rPr>
          <w:sz w:val="24"/>
          <w:szCs w:val="24"/>
        </w:rPr>
        <w:t xml:space="preserve">Поэтому первое проявление языка жизни - это ваши ощущения. Что вы чувствуете в данный момент, комфортно ли вам сейчас, насколько удовлетворяет вас работа, а ваши близкие? Почувствуйте, что не устраивает вас, и к чему могут подталкивать эти ощущения. Каких изменений ждет от вас Существование? </w:t>
      </w:r>
    </w:p>
    <w:p>
      <w:pPr>
        <w:pStyle w:val="Normal1"/>
        <w:spacing w:before="100" w:after="0"/>
        <w:ind w:firstLine="720"/>
        <w:jc w:val="both"/>
        <w:rPr/>
      </w:pPr>
      <w:r>
        <w:rPr>
          <w:sz w:val="24"/>
          <w:szCs w:val="24"/>
        </w:rPr>
        <w:t>Если этот порог ощущений вы не понимаете, и подсказка не воспринята, вы опускаетесь ниже - на язык сигналов.</w:t>
      </w:r>
    </w:p>
    <w:p>
      <w:pPr>
        <w:pStyle w:val="Normal1"/>
        <w:spacing w:before="100" w:after="0"/>
        <w:ind w:firstLine="720"/>
        <w:jc w:val="both"/>
        <w:rPr/>
      </w:pPr>
      <w:r>
        <w:rPr>
          <w:sz w:val="24"/>
          <w:szCs w:val="24"/>
        </w:rPr>
        <w:t>Сигналы: горло перехватило, ногу свело. Поперхнулись, муха пролетела, что-то упало, в дверь позвонили в ненужный момент. Если и сигналы не воспринимаются, вы опускаетесь еще ниже - на уровень случайностей.</w:t>
      </w:r>
    </w:p>
    <w:p>
      <w:pPr>
        <w:pStyle w:val="Normal1"/>
        <w:spacing w:before="100" w:after="0"/>
        <w:ind w:firstLine="720"/>
        <w:jc w:val="both"/>
        <w:rPr/>
      </w:pPr>
      <w:r>
        <w:rPr>
          <w:sz w:val="24"/>
          <w:szCs w:val="24"/>
        </w:rPr>
        <w:t xml:space="preserve">Вашу жизнь начинают окружать однотипные ситуации, которые могут случаться и дома, и на работе. Цель каждой такой ситуации - добиться от вас, чтобы вы что-то поняли. То есть усилить вашу реакцию. Когда в вашу жизнь вторгаются уже вот такие конкретные ситуации, это значит, что вас лишили свободы выбора и с вами уже начинает заниматься само бытие. У вас, метафорически говоря, отнимается примерно 10 процентов воли. Так как ваше понимание зависимо от создаваемых существованием проблем. Если и это вас не вразумляет, то вы падаете на еще более низкий уровень. </w:t>
      </w:r>
    </w:p>
    <w:p>
      <w:pPr>
        <w:pStyle w:val="Normal1"/>
        <w:spacing w:before="100" w:after="0"/>
        <w:ind w:firstLine="720"/>
        <w:jc w:val="both"/>
        <w:rPr/>
      </w:pPr>
      <w:r>
        <w:rPr>
          <w:sz w:val="24"/>
          <w:szCs w:val="24"/>
        </w:rPr>
        <w:t xml:space="preserve">И существование наказывает вас. Для этого берется самое значимое для вас, самое ценное - здоровье, любимый, деньги и т. д. При этом участие вашей воли в процессе бытия уменьшается на 20 процентов. Но человек - существо упрямое, и некоторые не вразумляются даже такими потерями. </w:t>
      </w:r>
    </w:p>
    <w:p>
      <w:pPr>
        <w:pStyle w:val="Normal1"/>
        <w:spacing w:before="100" w:after="0"/>
        <w:ind w:firstLine="720"/>
        <w:jc w:val="both"/>
        <w:rPr/>
      </w:pPr>
      <w:r>
        <w:rPr>
          <w:sz w:val="24"/>
          <w:szCs w:val="24"/>
        </w:rPr>
        <w:t xml:space="preserve">Тогда, опускаясь еще ниже, вы попадаете в язык прямого текста, где вам приходится сталкиваться с угрожающими вашей жизни ситуациями, страхом. Вы лишаетесь 50 процентов своего волевого участия в процессе. </w:t>
      </w:r>
    </w:p>
    <w:p>
      <w:pPr>
        <w:pStyle w:val="Normal1"/>
        <w:spacing w:before="100" w:after="0"/>
        <w:ind w:firstLine="720"/>
        <w:jc w:val="both"/>
        <w:rPr/>
      </w:pPr>
      <w:r>
        <w:rPr>
          <w:sz w:val="24"/>
          <w:szCs w:val="24"/>
        </w:rPr>
        <w:t xml:space="preserve">Если ваша тупость затягивается, вы попадаете в исправительное заведение, где оцениваете степень своей свободы, находясь уже взаперти. Или вы попадаете в какую- либо религию или монастырь, где вы заучиваете правила жизни, опять- таки не свои. Вы теряете более 70 процентов своего участия в существовании. </w:t>
      </w:r>
    </w:p>
    <w:p>
      <w:pPr>
        <w:pStyle w:val="Normal1"/>
        <w:spacing w:before="100" w:after="0"/>
        <w:ind w:firstLine="720"/>
        <w:jc w:val="both"/>
        <w:rPr/>
      </w:pPr>
      <w:r>
        <w:rPr>
          <w:sz w:val="24"/>
          <w:szCs w:val="24"/>
        </w:rPr>
        <w:t>Не заставляйте высшие силы прибегать к таким жестоким мерам. Будьте ответственны за свой выбор. Осознанно подходите к своей жизни. Осознанно совершайте хотя бы половину своих поступков. Существование не требует чего-то особенного от вас, кроме обыкновенной справедливости к окружающим людям, и соблюдения всем известных истин и заповедей. Достаточно быть чутким, отзывчивым человеком, проявлять любовь к окружающим людям, уважение, стремление понять и простить. Как заметил апостол Павел в (1 Кор.6:12) " Все мне позволительно, но не все полезно, все мне позволительно, но ничто не должно обладать мною". То, о чем говорит Библия и другие священные книги, было сказано и сохранено не просто так, а для спасения людских душ. Поэтому так важно, хотя бы отчасти, подходить к своим поступкам осознанно</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Высшие силы Существования контролируют правильность нашей жизни. Если человек отступает от общечеловеческих истин, то он наказывается тем, что часть его свободной воли переходит под контроль высших сил, а он сам попадает в жесткие обучающие ситуаци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Normal1"/>
        <w:spacing w:before="100" w:after="0"/>
        <w:ind w:firstLine="720"/>
        <w:jc w:val="both"/>
        <w:rPr>
          <w:b/>
          <w:b/>
          <w:sz w:val="24"/>
          <w:szCs w:val="24"/>
        </w:rPr>
      </w:pPr>
      <w:r>
        <w:rPr>
          <w:b/>
          <w:sz w:val="24"/>
          <w:szCs w:val="24"/>
        </w:rPr>
        <w:t>Интуиция - основной метод целостной осознанности</w:t>
      </w:r>
    </w:p>
    <w:p>
      <w:pPr>
        <w:pStyle w:val="Normal1"/>
        <w:spacing w:before="100" w:after="0"/>
        <w:ind w:firstLine="720"/>
        <w:jc w:val="both"/>
        <w:rPr/>
      </w:pPr>
      <w:r>
        <w:rPr>
          <w:sz w:val="24"/>
          <w:szCs w:val="24"/>
        </w:rPr>
        <w:t>Когда я включаю радио и вращаю тюнинг ( настройку), то слышу множество различных радиостанций. Они вещают с разных концов Земли, и каждый из них имеет язык своей страны. Когда-то давно, перефразируя библейскую притчу, Бог обиделся на людей за их несознательное отношение к жизни и разделил их речь на множество языков. Быт.11:6,7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Теперь, чтобы понять друг друга, людям разных стран необходимо иметь знания соответствующих я зыков.</w:t>
      </w:r>
    </w:p>
    <w:p>
      <w:pPr>
        <w:pStyle w:val="Normal1"/>
        <w:spacing w:before="100" w:after="0"/>
        <w:ind w:firstLine="720"/>
        <w:jc w:val="both"/>
        <w:rPr/>
      </w:pPr>
      <w:r>
        <w:rPr>
          <w:sz w:val="24"/>
          <w:szCs w:val="24"/>
        </w:rPr>
        <w:t xml:space="preserve">Если же вернуться к той давней истории, когда "на всей земле был один язык и одно наречие", то что же это был за язык? Очевидно, этот язык был присущ тем людям, которые находились еще в единении с Божественной сущностью. Если мы начинаем осознавать логически, то множество языков предстают нам как разные части одного целого. И до тех пор, пока не достигнута целостная осознанность, это целое скрыто от нас. Целостная осознанность позволяет понимать некий универсальный язык, который понимали наши предки - язык символов. Чтобы открыть его, необходимо развить свою интуицию. Оказывается, наша интуиция, в отличие от логики, воспринимает мир как целое. К примеру, вы начинаете новый день, для этого необходимо иметь какой -то логический план или хотя бы представление о том, что вы будете сегодня делать. (Контролирующая позиция). Это логический подход. Но, помимо этого, какая- то часть внутри нас чувствует, что нам ожидать от грядущего дня. (Целостная позиция) </w:t>
      </w:r>
    </w:p>
    <w:p>
      <w:pPr>
        <w:pStyle w:val="Normal1"/>
        <w:spacing w:before="100" w:after="0"/>
        <w:ind w:firstLine="720"/>
        <w:jc w:val="both"/>
        <w:rPr/>
      </w:pPr>
      <w:r>
        <w:rPr>
          <w:sz w:val="24"/>
          <w:szCs w:val="24"/>
        </w:rPr>
        <w:t>Это свойство ощущать событие принято называть интуицией. Интуитивные подсказки в нашей жизни - явление обычное. У каждого из нас в жизни было множество моментов, когда что-то внутри заставляло нас поступать так, а не иначе. Но современный человек находится под очень сильным стрессовым давлением. Постоянное столкновение человека с микрострессами, которых он даже не замечает, приводит сознание в состояние боевой готовности, обеспечивает беспрерывной работой нашего главного упаковщика - цензуры сознания. Цензура сознания - это своеобразный фильтр, который не позволяет стрессовой реакции нарушить работу нашей психики. Сильные стрессы цензура вытесняет, и мы их забываем. В психологии это принято называть вытеснением. По этой причине люди испытывают амнестические провалы памяти, потому что сильный стресс может повредить нашей психике. И таким образом, уже с детства мы имеем очень жесткую цензуру, которая закрывает нам доступ в бессознательное. Цензура имеет и положительные свойства, например, она охраняет нас от самого содержания бессознательного. Потому что, если человек выпустит свое бессознательное наружу, он может стать одержимым. В бессознательном содержится очень много сильных, инстинктивно заряженных элементов. В том числе и религиозных, иначе говоря, пиковых переживаний. Если бы эти стрессы не были сдерживаемы цензурой, то человек стал бы одержим тем или иным переживанием. Он мог бы стать сексуальным маньяком или религиозным фанатиком. Конечно, цензура очень важна, но из-за постоянной искусственности своей жизни, мы приучили ее, помимо естественных гармонизирующих свойств, закрывать столь важный для нас доступ к интуиции. Чтобы выявить этот процесс, попробуйте простое упражнение.</w:t>
      </w:r>
    </w:p>
    <w:p>
      <w:pPr>
        <w:pStyle w:val="Normal1"/>
        <w:spacing w:before="100" w:after="0"/>
        <w:ind w:firstLine="720"/>
        <w:jc w:val="both"/>
        <w:rPr/>
      </w:pPr>
      <w:r>
        <w:rPr>
          <w:i/>
          <w:sz w:val="24"/>
          <w:szCs w:val="24"/>
        </w:rPr>
        <w:t>Упр1. " Автоматическое письмо". Возьмите ручку. Удобно устройтесь в кресле или за столом. Сделайте несколько глубоких и ровных вдохов и выдохов. После позвольте себе записывать все, что приходит к вам в голову или проходит перед мысленным взором. Это может быть: " Обои, какие мерзкие у меня обои, собака, я думаю о работе, что у нас сегодня на ужин, и т. д." Затем чуть-чуть прикройте глаза и позвольте придти внутренним образам. Как, например: " Чайка, какой в ней смысл, река, а правильно ли я делаю это упражнение, буква А, ручка, дерево..." Старайтесь записывать все, что приходит к вам в голову без рецензии ума. Делайте это не более 5 минут.</w:t>
      </w:r>
    </w:p>
    <w:p>
      <w:pPr>
        <w:pStyle w:val="Normal1"/>
        <w:spacing w:before="100" w:after="0"/>
        <w:ind w:firstLine="720"/>
        <w:jc w:val="both"/>
        <w:rPr>
          <w:sz w:val="24"/>
          <w:szCs w:val="24"/>
        </w:rPr>
      </w:pPr>
      <w:r>
        <w:rPr>
          <w:sz w:val="24"/>
          <w:szCs w:val="24"/>
        </w:rPr>
        <w:t>Отдохните от этого упражнения, а затем вернитесь к анализу и интерпретации списка.</w:t>
      </w:r>
    </w:p>
    <w:p>
      <w:pPr>
        <w:pStyle w:val="Normal1"/>
        <w:spacing w:before="100" w:after="0"/>
        <w:ind w:firstLine="720"/>
        <w:jc w:val="both"/>
        <w:rPr/>
      </w:pPr>
      <w:r>
        <w:rPr>
          <w:sz w:val="24"/>
          <w:szCs w:val="24"/>
        </w:rPr>
        <w:t>То, что вы написали, - нагромождение символов бессознательного. Постарайтесь проанализировать их в целом. Почему к вам в голову пришли именно эти символы? Подчеркните несколько символов, которые, как вы полагаете, относятся к интуитивным подсказкам. (Собака, например, могла означать напряженный день, буква А - Авиамоторную улицу, которую вы сегодня искали.) Если вы делали это упражнение в начале дня, то в конце дня вы можете снова прочитать весь список. Вы увидите странную деталь. Некоторые символы, которые вы записали, сбылись в течение дня, а некоторые показывали природу ваших сегодняшних желаний. И какая-то часть символов относится к той самой цензуре, которая стремится контролировать и постоянно комментировать держать руку на пульсе вашего мышления. (Правильно ли я делаю упражнение? Я думаю о работе.)</w:t>
      </w:r>
    </w:p>
    <w:p>
      <w:pPr>
        <w:pStyle w:val="Normal1"/>
        <w:spacing w:before="100" w:after="0"/>
        <w:ind w:firstLine="720"/>
        <w:jc w:val="both"/>
        <w:rPr/>
      </w:pPr>
      <w:r>
        <w:rPr>
          <w:sz w:val="24"/>
          <w:szCs w:val="24"/>
        </w:rPr>
        <w:t>Если вы решите сделать это упражнение на следующий день, вы увидите, как цензура становится более осознанной, и вы можете как бы игнорировать ее, записывая только образы и символы. В таком случае, вечером, после интерпретации символов, вы заметите уже значительно больше совпадающих с событиями символов. Это одно из самых увлекательных занятий. Упражнения, подобные этому, позволяют выявить и бессознательные мотивы, и интуитивные символы. Дело в том, что, однажды открыв доступ к интуиции, человек может получать ее подсказки, независимо от дальнейших упражнений. Это происходит просто в течение дня, когда человек начинает прислушиваться к своим внутренним ощущениям и понимать, когда в их интерпретацию вмешивается ум. Интуиция использует все каналы восприятия человека. Она использует образы, ощущения, обоняние, осязание и. т. д. Давайте ощутим целостность восприятия с помощью интуиции, проделывая следующее упражнение.</w:t>
      </w:r>
    </w:p>
    <w:p>
      <w:pPr>
        <w:pStyle w:val="Normal1"/>
        <w:spacing w:before="100" w:after="0"/>
        <w:ind w:firstLine="720"/>
        <w:jc w:val="both"/>
        <w:rPr/>
      </w:pPr>
      <w:r>
        <w:rPr>
          <w:i/>
          <w:sz w:val="24"/>
          <w:szCs w:val="24"/>
        </w:rPr>
        <w:t xml:space="preserve">Упр2. "Целостное восприятие ". Так же, как и в предыдущем упражнении, приготовьте ручку и бумагу, чтобы записывать все, что приходит к вам. Абстрагируйтесь, сделайте пару глубоких вдохов. Теперь направьте свое внимание (главный инструмент осознанности) на готовность восприятия всеми каналами. Осознайте, что вы чувствуете в данный момент. Посмотрите, как развивается это ощущение, которое вы поймали. Обратите внимание на запах. Какой запах вы ощущаете? А какой вкус? Может быть, вы сможете уловить какие-то осязательные ощущения. Позвольте себе открыть образный канал и зафиксировать, какие образы проходят перед вашим мысленным взором. Если вы сразу ничего не чувствуете, это нормально. Это первая реакция цензуры. Так и записывайте: "ничего не чувствую". А затем продолжайте снимать информацию со всех каналов и записывать ее. Делайте это упражнение не более 5 минут. </w:t>
      </w:r>
    </w:p>
    <w:p>
      <w:pPr>
        <w:pStyle w:val="Normal1"/>
        <w:spacing w:before="100" w:after="0"/>
        <w:ind w:firstLine="720"/>
        <w:jc w:val="both"/>
        <w:rPr/>
      </w:pPr>
      <w:r>
        <w:rPr>
          <w:sz w:val="24"/>
          <w:szCs w:val="24"/>
        </w:rPr>
        <w:t>Интерпретация после упражнения: осознали ли вы, что в обычном состоянии вы используете только часть каналов восприятия? А в целостном уровне осознанности включаются все каналы восприятия, это и обуславливает сильную интуицию людей целостной осознанности. Потому что злой и добрый человек пахнут по- разному. Мы не можем этого ощутить, но рецепторы запаха могут, поэтому наша интуиция подсказывает нам: "Не стоит общаться с этим человеком. " Что-то внутри нас восстает против него. Поэтому развитая интуиция и целостная осознанность идут рука об руку. Когда развивается интуиция, она дает сильный толчок к развитию целостной осознанности. Не хватит и трех томов, чтобы описать спецификацию практик по развитию интуиции. Но одно верно, - интуиция всегда воспринимает мир как целое, в отличие от логики, которая воспринимает и анализирует части от целого. В жизни человека важно и то, и другое,- и логика, и интуиция,- но у современных людей интуиция развита очень слабо, а логика -очень сильно. Я бы хотел, чтобы и то, и другое в равной степени помогали человеку.</w:t>
      </w:r>
    </w:p>
    <w:p>
      <w:pPr>
        <w:pStyle w:val="Normal1"/>
        <w:spacing w:before="100" w:after="0"/>
        <w:ind w:firstLine="720"/>
        <w:jc w:val="both"/>
        <w:rPr/>
      </w:pPr>
      <w:r>
        <w:rPr>
          <w:i/>
          <w:sz w:val="24"/>
          <w:szCs w:val="24"/>
        </w:rPr>
        <w:t xml:space="preserve">Упр 3. "Опережение цензуры" Устройтесь поудобнее, возьмите ручку и блокнот. Постарайтесь уловить первую реакцию на каждое из слов данного вам списка. И сразу же записать ее напротив ассоциируемого слова. Например: " стол - дом, кресло - дорога, больница - нога..." </w:t>
      </w:r>
    </w:p>
    <w:p>
      <w:pPr>
        <w:pStyle w:val="Normal1"/>
        <w:spacing w:before="100" w:after="0"/>
        <w:ind w:firstLine="720"/>
        <w:jc w:val="both"/>
        <w:rPr/>
      </w:pPr>
      <w:r>
        <w:rPr>
          <w:i/>
          <w:sz w:val="24"/>
          <w:szCs w:val="24"/>
        </w:rPr>
        <w:t>Вот список слов: Дверь, комната, дом, забор, крыша, имя, действие, радость, связь.</w:t>
      </w:r>
      <w:r>
        <w:rPr>
          <w:sz w:val="24"/>
          <w:szCs w:val="24"/>
        </w:rPr>
        <w:t xml:space="preserve"> </w:t>
      </w:r>
    </w:p>
    <w:p>
      <w:pPr>
        <w:pStyle w:val="Normal1"/>
        <w:spacing w:before="100" w:after="0"/>
        <w:ind w:firstLine="720"/>
        <w:jc w:val="both"/>
        <w:rPr/>
      </w:pPr>
      <w:r>
        <w:rPr>
          <w:sz w:val="24"/>
          <w:szCs w:val="24"/>
        </w:rPr>
        <w:t>Когда вы записывали первое приходящее по ассоциации слово, вы, наверное, заметили, что, если подождать чуть большее время, то начинают приходить множество каких- то других слов, а ум вступает в диалог. Тогда вы уловили то, что отличает интуицию от умственной деятельности. Интуиция - это первое впечатление! Обратите внимание на те слова, которые вы записали. Это то, чем живет сейчас ваше подсознание, ваши скрытые мотивы. Но некоторые из слов являются интуитивными инсайтами. Это подсказки. Интуицию, как и другие процессы, можно привлечь к работе. Для этой цели нужно уметь правильно формулировать вопрос, то есть ставить его в достаточной степени конкретно.</w:t>
      </w:r>
    </w:p>
    <w:p>
      <w:pPr>
        <w:pStyle w:val="Normal1"/>
        <w:spacing w:before="100" w:after="0"/>
        <w:ind w:firstLine="720"/>
        <w:jc w:val="both"/>
        <w:rPr>
          <w:sz w:val="24"/>
          <w:szCs w:val="24"/>
        </w:rPr>
      </w:pPr>
      <w:r>
        <w:rPr>
          <w:sz w:val="24"/>
          <w:szCs w:val="24"/>
        </w:rPr>
        <w:t>Допустим, вам предстоит какая- то поездка, или вы деловой человек, и вам принесли папку с документами, где некоторые являются перспективными.</w:t>
      </w:r>
    </w:p>
    <w:p>
      <w:pPr>
        <w:pStyle w:val="Normal1"/>
        <w:spacing w:before="100" w:after="0"/>
        <w:ind w:firstLine="720"/>
        <w:jc w:val="both"/>
        <w:rPr>
          <w:sz w:val="24"/>
          <w:szCs w:val="24"/>
        </w:rPr>
      </w:pPr>
      <w:r>
        <w:rPr>
          <w:sz w:val="24"/>
          <w:szCs w:val="24"/>
        </w:rPr>
        <w:t>Как призвать свою интуицию?</w:t>
      </w:r>
    </w:p>
    <w:p>
      <w:pPr>
        <w:pStyle w:val="Normal1"/>
        <w:spacing w:before="100" w:after="0"/>
        <w:ind w:firstLine="720"/>
        <w:jc w:val="both"/>
        <w:rPr/>
      </w:pPr>
      <w:r>
        <w:rPr>
          <w:i/>
          <w:sz w:val="24"/>
          <w:szCs w:val="24"/>
        </w:rPr>
        <w:t>Упр 4. " Интуитивный ответ" Возьмите ручку и блокнот. Устройтесь поудобнее. Сделайте несколько глубоких вдохов. Расслабьтесь. Ясно и конкретно сформулируйте свой вопрос. Например: " Какие переживания я получу от этой поездки?" Или: " По каким признаком я найду выгодный контракт?" Далее отдайтесь на волю интуиции. Полностью отбросьте цензуру и внутреннее комментирование. Просто доверяйте происходящему и записывайте все образы и ощущения, проходящие перед вашим внутренним взором. Это может быть череда образов или ощущений. Записывайте до тех пор, пока вы не почувствуете естественное завершение. Обычно на это уходит не более минуты.</w:t>
      </w:r>
    </w:p>
    <w:p>
      <w:pPr>
        <w:pStyle w:val="Normal1"/>
        <w:spacing w:before="100" w:after="0"/>
        <w:ind w:firstLine="720"/>
        <w:jc w:val="both"/>
        <w:rPr/>
      </w:pPr>
      <w:r>
        <w:rPr>
          <w:sz w:val="24"/>
          <w:szCs w:val="24"/>
        </w:rPr>
        <w:t xml:space="preserve">Переходим к интерпретации. Что вы записали, и что вы видите на листе? Постарайтесь увидеть эти слова-символы в целом. Возможно, вы почувствуете, что некоторые из слов явно надуманные и искусственные, а другие символы действительно являются ответом. Я думаю, вы без труда различите положительные и отрицательные символы. Но некоторые символы интерпретировать действительно сложно. Например, такой символ, как птица, для разных людей может означать совершенно разное. Для одного птица  означает свободу, то, что вскоре он освободится от проблемы. А для другого, например, бизнесмена, стремящегося выделить выгодный контракт - это логотип выгодной фирмы. Когда вы интерпретируете символы, надо также иметь в виду, что на вопросы, по поводу которых мы испытываем волнения, какую-то сильную эмоцию, или страхи, или сильное желание, мы часто даем ошибочные ответы. В таких случаях следует прибегать к помощи другого интуита, который не имеет эмоционального отношения к данному вопросу. </w:t>
      </w:r>
    </w:p>
    <w:p>
      <w:pPr>
        <w:pStyle w:val="Normal1"/>
        <w:spacing w:before="100" w:after="0"/>
        <w:ind w:firstLine="720"/>
        <w:jc w:val="both"/>
        <w:rPr/>
      </w:pPr>
      <w:r>
        <w:rPr>
          <w:sz w:val="24"/>
          <w:szCs w:val="24"/>
        </w:rPr>
        <w:t xml:space="preserve">Упражнение "Интуитивный ответ" можно использовать тогда, когда вам необходимо иметь информацию, или вы ищете ответ на вопрос, или перед важной поездкой, каким-то делом или выбором. Со временем, практикуя это упражнение, вы научитесь получать более точную информацию, отличать истинные образы от игры ума и интерпретировать образы сразу. Видите, символы, которые мы воспринимаем и интуитивно, и телепатически, не имеют отношения к языку, на котором мы говорим. </w:t>
      </w:r>
    </w:p>
    <w:p>
      <w:pPr>
        <w:pStyle w:val="Normal1"/>
        <w:spacing w:before="100" w:after="0"/>
        <w:ind w:firstLine="720"/>
        <w:jc w:val="both"/>
        <w:rPr>
          <w:sz w:val="24"/>
          <w:szCs w:val="24"/>
        </w:rPr>
      </w:pPr>
      <w:r>
        <w:rPr>
          <w:sz w:val="24"/>
          <w:szCs w:val="24"/>
        </w:rPr>
        <w:t xml:space="preserve">Профессор Л. Васильев был поражен тем, что в телепатических экспериментах передавались образы, а не слова. И образы передавались более точно </w:t>
      </w:r>
    </w:p>
    <w:p>
      <w:pPr>
        <w:pStyle w:val="Normal1"/>
        <w:spacing w:before="100" w:after="0"/>
        <w:ind w:firstLine="720"/>
        <w:jc w:val="both"/>
        <w:rPr/>
      </w:pPr>
      <w:r>
        <w:rPr>
          <w:sz w:val="24"/>
          <w:szCs w:val="24"/>
        </w:rPr>
        <w:t>Но почему наша интуиция в большей степени воспринимает символы? Мы получаем в ответ на свои вопросы множество символов интуиции, которые нуждаются в дальнейшей интерпретации. Ответ на этот вопрос достаточно прост. Символы - это ключи к сжатой энергоинформации. В ответ на свой вопрос мы получаем энергетический ответ, нам удобнее принять его как образ, это займет меньше места. Ведь один и тот же символ для нас может означать целый список определенного к нему отношения. Мы можем открыть этот список, интерпретируя полученный образ. Это напоминает процесс использования архиваторов. Некоторые файлы компьютера могут содержать слишком много информации, занимая очень большой объем памяти компьютера. Для сжатия этой информации используются специальные программы. Чтобы восстановить объем в его первоначальном виде, достаточно воспользоваться парой-другой кнопок. То же самое в интуиции: мы получаем сжатые образы, которые мы можем интерпретировать, то есть раскрыть согласно нашему отношению к образу. Образы - это универсальный язык, единый язык существования, доступный людям разной национальности. Поэтому, независимо от расстояния, люди, наделенные способностью к телепатии или развивающие таковую, могут принимать и посылать образы. А интуиты - интерпретировать принимаемые интуицией ответы.</w:t>
      </w:r>
    </w:p>
    <w:p>
      <w:pPr>
        <w:pStyle w:val="Normal1"/>
        <w:spacing w:before="100" w:after="0"/>
        <w:ind w:firstLine="720"/>
        <w:jc w:val="both"/>
        <w:rPr/>
      </w:pPr>
      <w:r>
        <w:rPr>
          <w:sz w:val="24"/>
          <w:szCs w:val="24"/>
        </w:rPr>
        <w:t xml:space="preserve">Видимо, наши предки были настолько близки к Божественному, что могли улавливать этот язык. Верно и обратное: люди, которые развивали внутреннюю гармонию, снова обретали этот язык. Как говорится в Евангелии: " Иному чудотворения, иному пророчество, иному различение духов, </w:t>
      </w:r>
      <w:r>
        <w:rPr>
          <w:b/>
          <w:sz w:val="24"/>
          <w:szCs w:val="24"/>
        </w:rPr>
        <w:t xml:space="preserve">иному разные языки, иному истолкование языков. </w:t>
      </w:r>
      <w:r>
        <w:rPr>
          <w:sz w:val="24"/>
          <w:szCs w:val="24"/>
        </w:rPr>
        <w:t xml:space="preserve">" (1Кор.12:10) Божественный язык - это язык энергоинформационных образов пространства, независимых от национального языка. Видите, как интуиция позволяет подойти к миру с позиции целого, с позиции одного языка. Но применение интуиции не ограничивается этим. Когда-то давно, будучи еще школьником, я решил заняться бодибилдингом, чтобы поправить свою форму. Выполнение комплексов каждый раз вызывало вместо положительного эффекта какие-то непонятные результаты: то я растягивал связки, то возникало чрезмерное перенапряжение, то я сбрасывал вес, вместо того, чтобы набирать мышечную массу. Я консультировался у самых разных инструкторов по бодибилдингу. И они всякий раз меняли комплекс, подстраивая его под меня, но результат по-прежнему оказывался нестабильным. Тогда я “случайно” наткнулся на книгу дедушки культуризма Д. Вайдера. Он описывал множество методов набора мышечной массы. Но один из методов меня немного озадачил и показался мне довольно странным применительно к культуризму. Он назывался "Интуитивный метод". Суть метода заключалась в том, чтобы отбросить всякие традиционные схемы упражнений и почувствовать, что хочет делать твой организм. И выполнять только те упражнения, к которым ты испытываешь аффекцию, которые тянет выполнять. И я стал упражняться по этому методу. Результаты не заставили себя ждать. Во-первых, я перестал выглядеть изможденным, я почувствовал, что подобные упражнения с железом могут приносить мышечную радость. Это укрепило мои мышцы, сделало меня более оптимистичным и довольным. Вот уж воистину каждый человек - это индивидуальность в квадрате. Об этом надо помнить. Старайтесь сориентировать свою жизнь индивидуально, не упускайте интуитивный подход к жизни. Применение интуиции таит много возможностей, практически во всех сферах жизни. Но, конечно же, основная цель развития интуиции, как и цель развития целостной осознанности - это достижение синхронистичности с Существованием. </w:t>
      </w:r>
    </w:p>
    <w:p>
      <w:pPr>
        <w:pStyle w:val="Normal1"/>
        <w:spacing w:before="100" w:after="0"/>
        <w:ind w:firstLine="720"/>
        <w:jc w:val="both"/>
        <w:rPr>
          <w:sz w:val="24"/>
          <w:szCs w:val="24"/>
        </w:rPr>
      </w:pPr>
      <w:r>
        <w:rPr>
          <w:sz w:val="24"/>
          <w:szCs w:val="24"/>
        </w:rPr>
        <w:t>Есть также несколько методов, позволяющих интуиции сориентировать нас на текущую цель. Они основаны на феномене нашего бессознательного стремления к подсознательной цели.</w:t>
      </w:r>
    </w:p>
    <w:p>
      <w:pPr>
        <w:pStyle w:val="Normal1"/>
        <w:spacing w:before="100" w:after="0"/>
        <w:ind w:firstLine="720"/>
        <w:jc w:val="both"/>
        <w:rPr/>
      </w:pPr>
      <w:r>
        <w:rPr>
          <w:i/>
          <w:sz w:val="24"/>
          <w:szCs w:val="24"/>
        </w:rPr>
        <w:t>Упр 5. "Интуиция- путеводитель"  Устройтесь поудобнее. Несколько абстрагируйтесь. И позвольте своему вниманию осмотреть окружающую обстановку комнаты. Найдите предмет, который более всего притягивает ваш взгляд. Это может быть стул, записная книжка или любой предмет из обстановки комнаты. Позвольте своему вниманию стремиться к этому предмету. Отпустите внимание по отношению к выбранному вами объекту и позвольте почувствовать или увидеть своим мысленным взором все ассоциации, которые он вызывает  в вас. Просто позвольте своим мыслям развиваться свободно. В этом момент держите ручку и записывайте буквально все, что приходит к вам в голову, любые символы, мысли или переживания. Может быть, вы что-то вспомните из прошлого. Старайтесь не включать цензуру и записывать все, что приходит вам на ум.</w:t>
      </w:r>
    </w:p>
    <w:p>
      <w:pPr>
        <w:pStyle w:val="Normal1"/>
        <w:spacing w:before="100" w:after="0"/>
        <w:ind w:firstLine="720"/>
        <w:jc w:val="both"/>
        <w:rPr/>
      </w:pPr>
      <w:r>
        <w:rPr>
          <w:sz w:val="24"/>
          <w:szCs w:val="24"/>
        </w:rPr>
        <w:t xml:space="preserve">Интерпретация, как и в других упражнениях, развивающих интуицию, включает выделение символов, подсказывающих будущее, и символов, регистрирующих ваши скрытые желания, которые вы не замечали и которые следует реализовать. Определите свое отношение к этим символам. Ответьте на такой вопрос: Что они означали бы для вас в целом? При интерпретации этого упражнения надо помнить только то, что его цель - дать вам подсказку, что вам следует делать, к чему стремиться, чтобы стать более синхронистичными с существованием. Такие подсказки мы получаем и помимо этого упражнения, когда обращаем внимание на что-либо во время наших прогулок, работы, дружеских встреч. </w:t>
      </w:r>
    </w:p>
    <w:p>
      <w:pPr>
        <w:pStyle w:val="Normal1"/>
        <w:spacing w:before="100" w:after="0"/>
        <w:ind w:firstLine="720"/>
        <w:jc w:val="both"/>
        <w:rPr/>
      </w:pPr>
      <w:r>
        <w:rPr>
          <w:sz w:val="24"/>
          <w:szCs w:val="24"/>
        </w:rPr>
        <w:t xml:space="preserve">Внимание всегда бессознательно старается направлять человека на его будущие неосознанные цели. Поэтому мы замечаем то, что является подсказкой для нас, то есть входит в фокус внимания наших желаний. Ведь большинство желаний, особенно в зачаточном состоянии, мы не осознаем. </w:t>
      </w:r>
      <w:r>
        <w:rPr>
          <w:b/>
          <w:i/>
          <w:sz w:val="24"/>
          <w:szCs w:val="24"/>
        </w:rPr>
        <w:t>Вот почему мы блокируем синхронистичность: мы задаем вопросы и отвечаем на них логически, вместо того, чтобы уловить ощущение и встать на свою жизненную дорогу</w:t>
      </w:r>
      <w:r>
        <w:rPr>
          <w:sz w:val="24"/>
          <w:szCs w:val="24"/>
        </w:rPr>
        <w:t>. Ведь наши ощущения - результат ответа внутреннего гомеостаза организма. Как бы заметили психофизиологи, - организм всегда показывает человеку, если что-то не так в окружающей среде. На какие-то жесткие внешние воздействия организм реагирует учащением сердцебиения, потоотделением, изменением артериального давления и прочим. Но человеческую жизнь определяют желания, и поэтому полезно обращать внимание на реализацию ваших глубинных желаний. Если человек не реализовывает действием свои скрытые мотивы и желания, это делает его фрустрированным и несчастным. Поэтому, целостная осознанность - это в тоже время работа интуиции по осмыслению символов бессознательного.</w:t>
      </w:r>
    </w:p>
    <w:p>
      <w:pPr>
        <w:pStyle w:val="Normal1"/>
        <w:spacing w:before="100" w:after="0"/>
        <w:ind w:firstLine="720"/>
        <w:jc w:val="both"/>
        <w:rPr/>
      </w:pPr>
      <w:r>
        <w:rPr>
          <w:sz w:val="24"/>
          <w:szCs w:val="24"/>
        </w:rPr>
        <w:t xml:space="preserve">Современное общество привыкло платить большие деньги за подобную помощь, обращаясь к психоаналитикам, но вы это можете сделать сами, и возможно, гораздо более эффективно. Упражняйте свою интуицию, не закрывайте этот важный канал восприятия. Конечно, логика очень важна, когда речь касается применения уже полученной информации или окончательного расчета и планирования какого- либо дела. Но и интуитивная подсказка, которая исходит из глубин бессознательного, а может быть, и от самой Сущности, так же важна. Вы можете применять свою интуицию и в приземленных целях. Это прекрасно работает, казалось бы, в совершенно неприменимых аспектах жизни. Я знаю множество случаев, когда интуиция давала самые нелепые ответы в самых неблагоприятных ситуациях. Я вспомнил случай семилетней давности. Водитель, с которым я работал, купил подержанный </w:t>
      </w:r>
      <w:r>
        <w:rPr>
          <w:sz w:val="24"/>
          <w:szCs w:val="24"/>
          <w:lang w:val="en-US"/>
        </w:rPr>
        <w:t>BMV</w:t>
      </w:r>
      <w:r>
        <w:rPr>
          <w:sz w:val="24"/>
          <w:szCs w:val="24"/>
        </w:rPr>
        <w:t xml:space="preserve">. Проконтролировать этот вопрос раньше, до нашей поездки за город, я не успел. И, конечно же, машина сломалась, а мы застряли возле какой-то деревни Гадюкино. Водитель, внимательно осмотрев машину сам и с помощью местных механиков, решил, что починить ее невозможно, и пошел искать ночлег и телефон. Ночь в незнакомой деревне меня не прельщала, скажу честно. И я решил попробовать свои силовые способности. Если вы не в курсе, то все коллеги по нашему цеху делятся на несколько категорий. Это зависит от постановки способностей непосредственно мастером, у которого вы обучались. </w:t>
      </w:r>
    </w:p>
    <w:p>
      <w:pPr>
        <w:pStyle w:val="Normal1"/>
        <w:spacing w:before="100" w:after="0"/>
        <w:ind w:firstLine="720"/>
        <w:jc w:val="both"/>
        <w:rPr/>
      </w:pPr>
      <w:r>
        <w:rPr>
          <w:sz w:val="24"/>
          <w:szCs w:val="24"/>
        </w:rPr>
        <w:t>Есть три основных группы в среде профессиональных экстрасенсоров. ( Не путать с экстрасенсами). 1 - это силовики, экстрасенсоры, которым изначально внушалось, что против лома нет приема. То есть основными приемами их развития является развитие максимальной индукции. Эта категория экстрасенсоров никогда не прибегает к анализу ситуации или диагностике процесса. Они предпочитают воздействовать сразу, с максимальной силой, чего бы это ни стоило.</w:t>
      </w:r>
    </w:p>
    <w:p>
      <w:pPr>
        <w:pStyle w:val="Normal1"/>
        <w:spacing w:before="100" w:after="0"/>
        <w:ind w:firstLine="720"/>
        <w:jc w:val="both"/>
        <w:rPr/>
      </w:pPr>
      <w:r>
        <w:rPr>
          <w:sz w:val="24"/>
          <w:szCs w:val="24"/>
        </w:rPr>
        <w:t>2 - это индукторы. Это очень чувствительные, эмоциональные люди, которые способны легко снимать любую информацию, и в достаточной степени владеют телепатией. Они всегда прощупывают ситуацию, могут заранее просчитать результат. Они обладают слабой индукцией от природы.</w:t>
      </w:r>
    </w:p>
    <w:p>
      <w:pPr>
        <w:pStyle w:val="Normal1"/>
        <w:spacing w:before="100" w:after="0"/>
        <w:ind w:firstLine="720"/>
        <w:jc w:val="both"/>
        <w:rPr/>
      </w:pPr>
      <w:r>
        <w:rPr>
          <w:sz w:val="24"/>
          <w:szCs w:val="24"/>
        </w:rPr>
        <w:t xml:space="preserve"> </w:t>
      </w:r>
      <w:r>
        <w:rPr>
          <w:sz w:val="24"/>
          <w:szCs w:val="24"/>
        </w:rPr>
        <w:t xml:space="preserve">3 - это люди, ориентированные преимущественно на пространственное воздействие. Они практикуют что-то типа астрокарате. Очень агрессивные, жесткие и фанатичные. Они слабо владеют перцепцией и посредственно индукцией. Можно сказать, что это романтики от оккультизма, которые повышают чувство собственной значимости, видимо, от недостатка самооценки. </w:t>
      </w:r>
    </w:p>
    <w:p>
      <w:pPr>
        <w:pStyle w:val="Normal1"/>
        <w:spacing w:before="100" w:after="0"/>
        <w:ind w:firstLine="720"/>
        <w:jc w:val="both"/>
        <w:rPr/>
      </w:pPr>
      <w:r>
        <w:rPr>
          <w:sz w:val="24"/>
          <w:szCs w:val="24"/>
        </w:rPr>
        <w:t>4 - это аналитики. Это самая сильная группа, которая обладает интеллектом, обширными знаниями в науке, развитой индукцией и перцепцией. Эти люди совершенно четко представляют, как это все работает. И как устроен этот безумный мир. Наделенные властью люди могут использовать их в ситуациях психо-информационных противостояний.</w:t>
      </w:r>
    </w:p>
    <w:p>
      <w:pPr>
        <w:pStyle w:val="Normal1"/>
        <w:spacing w:before="100" w:after="0"/>
        <w:ind w:firstLine="720"/>
        <w:jc w:val="both"/>
        <w:rPr/>
      </w:pPr>
      <w:r>
        <w:rPr>
          <w:sz w:val="24"/>
          <w:szCs w:val="24"/>
        </w:rPr>
        <w:t>Так вот, изначально я обучался неверно. Меня обучали как силовика. Это был ошибочный подход. И когда я решил заняться машиной, в первую очередь я пробовал применить подход силовика. Но чуда не произошло, машина не заводилась. Я воздействовал, но безрезультатно. Тогда, видимо, я и поумнел. Вместо того, чтобы зря отдавать колоссальные силы, я решил включить свою интуицию. Я настроился на запрос: " в чем причина неполадки машины?" Своим внутренним взором я увидел мотор машины, и в правой его части, внизу обнаружил отпавший проводок. Я нашел своего водителя, сказал ему, в чем причина. Он, конечно же, ухмыльнулся и внутренне посмеялся надо мной, но все равно решил проверить. Каково было его удивление, когда он обнаружил, что я прав. Он нашел поломку именно в том месте, где я указал. Место было очень неудобное, поэтому раньше, осматривая машину, он забыл туда заглянуть. Так мы починили машину и поехали дальше.</w:t>
      </w:r>
    </w:p>
    <w:p>
      <w:pPr>
        <w:pStyle w:val="Normal1"/>
        <w:spacing w:before="100" w:after="0"/>
        <w:ind w:firstLine="720"/>
        <w:jc w:val="both"/>
        <w:rPr/>
      </w:pPr>
      <w:r>
        <w:rPr>
          <w:sz w:val="24"/>
          <w:szCs w:val="24"/>
        </w:rPr>
        <w:t>В дальнейшем интуицию я применял множество раз. И понял, что главное - это не обладание силами, а сонастроенность с существованием. Интуиция позволяет заглянуть как бы внутрь процесса существования, увидеть его подводные течения, понять скрытые мотивы. И добиться прогнозирования ситуаций. Освоить универсальный язык символов. И наконец, прийти к синхронистичности с существованием. Существует множество способов развития интуиции, особенно хорошо тренировать эти свойства в группе, когда вы видите ошибки других людей. Но главное - это то, что вы поняли об интуиции. Если понимание природы интуиции достигнуто, значит, цель этой темы выполнена.</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Язык телепатических символов - универсальный язык. Интуиция позволяет прогнозировать ситуацию. Энергоинформационные символы - это плотно сжатые объемы информации, нуждающиеся в интерпретации. Интуиция позволяет достичь синхронистичности с существованием.</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Normal1"/>
        <w:numPr>
          <w:ilvl w:val="0"/>
          <w:numId w:val="0"/>
        </w:numPr>
        <w:spacing w:before="100" w:after="0"/>
        <w:ind w:firstLine="720"/>
        <w:jc w:val="both"/>
        <w:outlineLvl w:val="0"/>
        <w:rPr>
          <w:b/>
          <w:b/>
          <w:sz w:val="24"/>
          <w:szCs w:val="24"/>
        </w:rPr>
      </w:pPr>
      <w:r>
        <w:rPr>
          <w:b/>
          <w:sz w:val="24"/>
          <w:szCs w:val="24"/>
        </w:rPr>
        <w:t>Четвертый уровень осознанности</w:t>
      </w:r>
    </w:p>
    <w:p>
      <w:pPr>
        <w:pStyle w:val="Normal1"/>
        <w:spacing w:before="100" w:after="0"/>
        <w:ind w:firstLine="720"/>
        <w:jc w:val="both"/>
        <w:rPr/>
      </w:pPr>
      <w:r>
        <w:rPr>
          <w:sz w:val="24"/>
          <w:szCs w:val="24"/>
        </w:rPr>
        <w:t>В тот момент, когда синхрония достигает наивысшей точки, рождается просветленный ум, приходит совершенно новая скорость обработки информации. Ум и его монолог уходят на периферию, где ум становится просто механизмом, выражающим энергоинформацию, поддерживающим навыки и механику жизнедеятельности человека. Центром же самого процесса обработки информации становится энергетика человека, работа его высших центров сознания. Мысль и мышление - очень медленные процессы, даже по сравнению с инстинктами, не говоря уже об энергетических и вибрационных скоростях.   Просветленный ум и ум обычного индивида несопоставимы, они отличаются как скоростью, так и принципиальным подходом к обработке информации.</w:t>
      </w:r>
    </w:p>
    <w:p>
      <w:pPr>
        <w:pStyle w:val="Normal1"/>
        <w:spacing w:before="100" w:after="0"/>
        <w:ind w:firstLine="720"/>
        <w:jc w:val="both"/>
        <w:rPr/>
      </w:pPr>
      <w:r>
        <w:rPr>
          <w:sz w:val="24"/>
          <w:szCs w:val="24"/>
        </w:rPr>
        <w:t>К просветленному сознанию нельзя прийти через накопление знания, чтение книг или даже самых священных текстов. Также просветление не является каким-либо навыком ума, результатом медитативных упражнений. Здесь следует понимать, что просветленные учителя и духовные наставники - это совершенно разные личности. Цель духовных наставников - развить четвертый, пятый, иногда шестой центры и, возможно, в каких-то аспектах седьмой. Здесь нужно очень внимательно отличать духовных наставников от просветленных мастеров. Духовными наставниками и их учениками движет одна цель - духовность и чистота. Они обучают людей испытывать блаженство, тишину и все прочие возвышенные переживания, недоступные обычным людям.</w:t>
      </w:r>
    </w:p>
    <w:p>
      <w:pPr>
        <w:pStyle w:val="Normal1"/>
        <w:spacing w:before="100" w:after="0"/>
        <w:ind w:firstLine="720"/>
        <w:jc w:val="both"/>
        <w:rPr/>
      </w:pPr>
      <w:r>
        <w:rPr>
          <w:sz w:val="24"/>
          <w:szCs w:val="24"/>
        </w:rPr>
        <w:t>Просветленные мастера не ставят подобных целей. Их взгляд на мир простирается мимо дуальности явлений. Они воспринимают мир в единстве, не отрывая духовное от материального. В их сознании - как желание духовного, так и желание материального - суть одно: явление отождествленности. Сама по себе, отождествленность не играет роли для просветленных, если она не несет им понимания. Понимание - это то, чем обладают просветленные умы.</w:t>
      </w:r>
    </w:p>
    <w:p>
      <w:pPr>
        <w:pStyle w:val="Normal1"/>
        <w:spacing w:before="100" w:after="0"/>
        <w:ind w:firstLine="720"/>
        <w:jc w:val="both"/>
        <w:rPr/>
      </w:pPr>
      <w:r>
        <w:rPr>
          <w:sz w:val="24"/>
          <w:szCs w:val="24"/>
        </w:rPr>
        <w:t>Знания, например, вы можете вспомнить, или не вспомнить, независимо от того, где вы их получили – в институте или из лекций духовного наставника. Тот, кто понимает суть вещей, не вспоминает. То, что вы вызубрили и запомнили, никогда не может стать частью вашего существа, вашим собственным переживанием, а вот то, что вы поняли и пропустили через свое сердце и собственный опыт, останется с вами навсегда. Навсегда в вашем духе и сердце. Если вы обладаете пониманием, из него вы уже можете вынести тысячи схем, умозаключений и знаний. Все знания, сколько бы вы их ни накапливали, в конце концов забываются и исчезают. Есть сотни так называемых ищущих, которые как хомячки накапливают и накапливают информацию. Они настолько жадны, что не могут остановиться, они ходят из одной эзотерической школы в другую, из одной религии в другую. Подобные накопления ни к чему не приведут. Со временем все забудется. Потому что знания уходят, остается только понимание. Понимание, ставшее частью вашего бытия. Поэтому стараться понимать процессы, а не запоминать их, - похвально.</w:t>
      </w:r>
    </w:p>
    <w:p>
      <w:pPr>
        <w:pStyle w:val="Normal1"/>
        <w:spacing w:before="100" w:after="0"/>
        <w:ind w:firstLine="720"/>
        <w:jc w:val="both"/>
        <w:rPr/>
      </w:pPr>
      <w:r>
        <w:rPr>
          <w:sz w:val="24"/>
          <w:szCs w:val="24"/>
        </w:rPr>
        <w:t>В определенный момент самосовершенствования понимание вырастает настолько, что все процессы становятся аналогичны, и энергия ума возвращается к самой себе. Этот момент трансформации ума в сверхсознательное - и есть просветленный ум. Именно тогда наступает истинное переживание целостности бытия, которое нельзя описать никакими словами. Это переживание открывает доступ к источнику божественного бытия человека. Именно в этот момент наступает истинная медитация. Медитация, не прочитанная из книг, а живое проявление энергии существования. И вы становитесь проводником необыкновенной силы и мудрости: очень тонкой силы и очень ненавязчивой мудрости.</w:t>
      </w:r>
    </w:p>
    <w:p>
      <w:pPr>
        <w:pStyle w:val="Normal1"/>
        <w:spacing w:before="100" w:after="0"/>
        <w:ind w:firstLine="720"/>
        <w:jc w:val="both"/>
        <w:rPr/>
      </w:pPr>
      <w:r>
        <w:rPr>
          <w:sz w:val="24"/>
          <w:szCs w:val="24"/>
        </w:rPr>
        <w:t xml:space="preserve">Просветленного практически невозможно почувствовать, если он сам себя не проявит. Духовного учителя почувствовать легко, его энергия четко выстроена вокруг определенных центров. Энергия просветленного выходит за границы таких терминов, как центры. До просветления человек видит мир как бы снаружи, после просветления весь мир становится, метафорически говоря, внутри его осознания-видения. Энергия просветленного очень тонка, он не будет давать вам советов или направлять на какой-то путь. Он будет смотреть прямо в ваше сердце. И если в вашем сердце найдется искреннее желание или вопрос, то он поможет и подскажет, но опять-таки тонко, без нравоучений и наставлений. Хотя методы у разных просветленных бывают разные, как и подходы к людям. Но объединяющая черта все же есть - это внутренняя тишина и естественность. Естественность, подобная деревьям, или цветам, поэтому просветленного трудно заметить, он сливается с Существованием. Недаром основным обучающим моментом у всех просветленных был даршан-видья. То есть восприятие их молчаливого присутствия. Восприятие энергии их бытия, их биения, запускающее процессы трансформации сознания. Однократное посещение просветленного мастера заменяет тысячи ненужных экспериментов. Потому что его энергия воздействует на наши центры, заставляя дефекты нашего ума быть видимыми. </w:t>
      </w:r>
      <w:r>
        <w:rPr>
          <w:i/>
          <w:sz w:val="24"/>
          <w:szCs w:val="24"/>
        </w:rPr>
        <w:t xml:space="preserve">Поэтому просветленные мастера не могут быть популярны, так как после их посещения вы почувствуете собственное несовершенство, все ваши потаенные желания, злоба выходят наружу. </w:t>
      </w:r>
    </w:p>
    <w:p>
      <w:pPr>
        <w:pStyle w:val="Normal1"/>
        <w:spacing w:before="100" w:after="0"/>
        <w:ind w:firstLine="720"/>
        <w:jc w:val="both"/>
        <w:rPr/>
      </w:pPr>
      <w:r>
        <w:rPr>
          <w:sz w:val="24"/>
          <w:szCs w:val="24"/>
        </w:rPr>
        <w:t>У духовного наставника вы успокаиваетесь. Он даст вам молитву, мантру или технику медитации, которая транквилизирует вас. А у просветленного мастера, наоборот, вы становитесь более обеспокоенными собственной тупостью, так как все ваше несовершенство всплывает перед вашим взором. Я могу говорить только о своем опыте, чем ближе я подходил к своему Мастеру, тем сильнее я чувствовал собственную глупость. Я, будучи заинтересован различными интеллектуальными схемами, мучил своего мастера тысячью вопросов, и так каждый день: я задавал вопросы, он отвечал, и казалось бы, все было пройдено в теме, а получалось наоборот – каждый раз он давал исчерпывающий комментарий. Я осознал, что понимание этого человека безгранично и я должен стремиться не к знаниям, а к пониманию. И переживать то, что я получаю в собственном сердце. Несмотря на то, что в отличие от духовных учителей, просветленные мастера не проявляют сиддхи, мой учитель показывал и предсказывал мне несколько сотен феноменов. Он говорил, что видеть подобные веши - большой вред, так как ум цепляется за чудеса и упускает собственную свободу. Вспоминая себя в процессе ученичества, я понимаю, как много я упустил, задавая какие-то глупые вопросы об энергетике, и стыдно сказать даже, но я учился такой примитивщине как энергоудары, тренируя эту способность на кошках. Наверное я был очень наполнен огнем в свои семнадцать лет. Теперь мне очень стыдно, что я не задал множество вопросов, посвященных внутренней трансформации. Как и все просветленные мастера, мой мастер был очень непосредственен и, услышав от меня очередной вопрос, приводящий его в ужас, говорил в ответ непонятные мне тогда вещи, советуя мне успокоиться и просто жить, просто есть и просто спать. Я ему отвечал, что я и так нормально живу. Но теперь понимаю, что я не умел ни есть, ни спать. Просветленные всегда стремились преодолеть все преграды, отделяющие человека от жизни, такие, как неискренность, бормотания ума, неудовлетворенность.</w:t>
      </w:r>
    </w:p>
    <w:p>
      <w:pPr>
        <w:pStyle w:val="Normal1"/>
        <w:spacing w:before="100" w:after="0"/>
        <w:ind w:firstLine="720"/>
        <w:jc w:val="both"/>
        <w:rPr/>
      </w:pPr>
      <w:r>
        <w:rPr>
          <w:sz w:val="24"/>
          <w:szCs w:val="24"/>
        </w:rPr>
        <w:t>В отличие от обычных людей, в сознании просветленного слиты три элемента: познание, предмет познания и познающий. Поэтому многие просветленные молчали. Все, что они могли дать, - это свое присутствие. Нужно быть очень тихим, очень естественным, чтобы уловить вибрации просветленного ума. Вибрации завершенности. Просветленные редко становятся преподавателями или как-либо показывают себя миру. Потому что просветление невозможно доказать или зафиксировать. Они никогда не набирали учеников. Учениками таких людей становились души, уже развитые в прошлых воплощениях. Ученик появлялся только тогда, когда сам понимал и осознавал себя учеником. То есть получал некие ощущения, позволявшие ему иметь желание ученичества. Это происходит примерно так: вы сидите рядом с мастером и начинаете ощущать нечто, очень тонкое и непонятное, возможно, что он даже что-то говорит. Но самое интересное начинается, когда рядом с вами нет мастера. Когда мастер и вы рядом - вы не общаетесь. настоящее общение с мастером происходит когда вы вдалеке от него, вы начинаете в своем уме слышать как бы его советы на или иные ситуации, возникающие в вашей жизни. Не в смысле галлюцинаций, а как вспоминание верности его слов. Как отпечаток его энергии в вашем сердце. Мастер работает через свою энергию когда вы не рядом а наоборот вдали от него. Странно не правда ли. Таким образом истинный мастер направляет ваш собственный опыт не позволяя вам быть последователем и имитатором. И когда вы живете своей жизнью, эта энергия преподносит вам множество ситуаций для понимания. Когда череда таких ситуаций-осознаний заканчивается, вы опять испытываете нужду в личном общении, и так снова и снова. Наконец вы понимаете, что, видимо, здесь что-то не так, есть нечто тонкое, что вас связывает. И когда вы это понимаете, вы становитесь учеником. Просветленный не может быть учителем, в прямом смысле этого слова, - но ученики у него могут быть.</w:t>
      </w:r>
    </w:p>
    <w:p>
      <w:pPr>
        <w:pStyle w:val="Normal1"/>
        <w:spacing w:before="100" w:after="0"/>
        <w:ind w:firstLine="720"/>
        <w:jc w:val="both"/>
        <w:rPr/>
      </w:pPr>
      <w:r>
        <w:rPr>
          <w:sz w:val="24"/>
          <w:szCs w:val="24"/>
        </w:rPr>
        <w:t>Ученичество - это такой тонкий процесс, когда учитель направляет энергию как бы с двух сторон. С одной стороны: ваше сердце наполняется переживаниями изнутри, а с другой: мастер что-то говорит вам или дает энергию снаружи. И так до тех пор, пока вы не испытаете самадхи (просветление), когда обе эти энергии соединятся через мост вашего собственного опыта. Дальше энергия просто начинает расти. Вам уже не нужен Мастер, но вы по- прежнему благодарны и ваше уважение к нему не угасает. Вы переходите на стадию интеграции полученных знаний с реальной жизнью.</w:t>
      </w:r>
    </w:p>
    <w:p>
      <w:pPr>
        <w:pStyle w:val="Normal1"/>
        <w:spacing w:before="100" w:after="0"/>
        <w:ind w:firstLine="720"/>
        <w:jc w:val="both"/>
        <w:rPr/>
      </w:pPr>
      <w:r>
        <w:rPr>
          <w:sz w:val="24"/>
          <w:szCs w:val="24"/>
        </w:rPr>
        <w:t xml:space="preserve">Хотя мы живем в мире, который устроен по принципу мозаики: всегда кто-то выше и всегда кто-то ниже, а в целом - создавая рисунок. То есть, всегда есть кто-то или что-то выше нашего собственного сознания, пока мы во плоти. </w:t>
      </w:r>
      <w:r>
        <w:rPr>
          <w:i/>
          <w:sz w:val="24"/>
          <w:szCs w:val="24"/>
        </w:rPr>
        <w:t>Человек, достигший просветления, чаще всего уходит в обычную жизнь</w:t>
      </w:r>
      <w:r>
        <w:rPr>
          <w:sz w:val="24"/>
          <w:szCs w:val="24"/>
        </w:rPr>
        <w:t>. Выбирая незаметную, ординарную судьбу обычного служащего. Потому что в сознании просветленного весь мир выглядит гармонично. Просветленные не собираются переделывать мир. Мир, такой, какой он есть, их вполне устраивает. Поэтому они редко становятся Мастерами, которые открывают себя миру. Многих устраивает просто играть роль человека. Им нравится создавать себе проблемы в жизни, а потом решать их, - такая своеобразная игра в жизнь. Весь мир просветленному кажется просветленным, счастливым и в чем-то даже блаженным.  Поэтому, лишь один из тысячи просветленных, становится Мастером.</w:t>
      </w:r>
    </w:p>
    <w:p>
      <w:pPr>
        <w:pStyle w:val="Normal1"/>
        <w:spacing w:before="100" w:after="0"/>
        <w:ind w:firstLine="720"/>
        <w:jc w:val="both"/>
        <w:rPr/>
      </w:pPr>
      <w:r>
        <w:rPr>
          <w:sz w:val="24"/>
          <w:szCs w:val="24"/>
        </w:rPr>
        <w:t xml:space="preserve">И различные просветленные мастера излучают разные аспекты энергии сознания. Есть еще ряд мастеров, которые, поняв возможность просветления, отступают, чтобы привести к этому и других людей. Таким человеком был Будда. Он на сорок лет отложил свое окончательное просветление. При своей жизни человек может просветлеть окончательно лишь условно. Поэтому я и говорю, что такие люди излучают одни или два аспекта просветления. Одни излучают просветленный витал. Другие - просветленный ментал и т. д. Занимаясь психологией эзотерического, я выделил около 20 аспектов просветленной энергии сознания. Потому что, если бы все существо было просветлено полностью, человек перестал бы дышать и жить. Если ищущий получает в конце своего пути переживание просветления и находится в нем больше 21 дня, то он покидает этот мир. </w:t>
      </w:r>
    </w:p>
    <w:p>
      <w:pPr>
        <w:pStyle w:val="Normal1"/>
        <w:spacing w:before="100" w:after="0"/>
        <w:ind w:firstLine="720"/>
        <w:jc w:val="both"/>
        <w:rPr/>
      </w:pPr>
      <w:r>
        <w:rPr>
          <w:sz w:val="24"/>
          <w:szCs w:val="24"/>
        </w:rPr>
        <w:t>То есть, целиком пережить просветление мы можем лишь на короткое время. Конечно же, пока мы в теле. Просветленному открывается мир вечности, мир, где сознание бессмертно и непрерывно. Поэтому некоторые живут, а некоторые снова рождаются. Некоторые не рождаются вовсе. Это уже зависит от направления всего пути и конечного выбора. По данным разных источников, в течение столетия на Земле может находиться всего около трех живых просветленных. В разные времена они проявляют себя по-разному. Нельзя сказать определенно, счастье или несчастье для человека - встретить просветленного Мастера. Что касается меня, то для меня это было счастьем.</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Просветленное сознание напоминает мощный процессор, где получение информации происходит непосредственно, путем энергоинформационного ответа, без вербализации.</w:t>
      </w:r>
    </w:p>
    <w:p>
      <w:pPr>
        <w:pStyle w:val="Normal1"/>
        <w:spacing w:before="100" w:after="0"/>
        <w:ind w:firstLine="720"/>
        <w:jc w:val="both"/>
        <w:rPr/>
      </w:pPr>
      <w:r>
        <w:rPr>
          <w:sz w:val="24"/>
          <w:szCs w:val="24"/>
        </w:rPr>
        <w:t>Просветленные мастера - самые незаметные участники жизни. Духовные учителя, наоборот, заражают своими стремлениями других людей пользуясь большой популярностью. Переживание просветления возможно на каждом энергетическом центре, - это отличает просветленных, друг от друга. Окончательно просветлеть человек может только после своей смерт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numPr>
          <w:ilvl w:val="0"/>
          <w:numId w:val="0"/>
        </w:numPr>
        <w:spacing w:before="100" w:after="0"/>
        <w:ind w:firstLine="720"/>
        <w:jc w:val="both"/>
        <w:outlineLvl w:val="0"/>
        <w:rPr>
          <w:sz w:val="24"/>
          <w:szCs w:val="24"/>
        </w:rPr>
      </w:pPr>
      <w:r>
        <w:rPr>
          <w:sz w:val="24"/>
          <w:szCs w:val="24"/>
        </w:rPr>
      </w:r>
    </w:p>
    <w:p>
      <w:pPr>
        <w:pStyle w:val="Normal1"/>
        <w:numPr>
          <w:ilvl w:val="0"/>
          <w:numId w:val="0"/>
        </w:numPr>
        <w:spacing w:before="100" w:after="0"/>
        <w:ind w:firstLine="720"/>
        <w:jc w:val="both"/>
        <w:outlineLvl w:val="0"/>
        <w:rPr>
          <w:b/>
          <w:b/>
          <w:sz w:val="24"/>
          <w:szCs w:val="24"/>
        </w:rPr>
      </w:pPr>
      <w:r>
        <w:rPr>
          <w:b/>
          <w:sz w:val="24"/>
          <w:szCs w:val="24"/>
        </w:rPr>
        <w:t>Трансляция</w:t>
      </w:r>
    </w:p>
    <w:p>
      <w:pPr>
        <w:pStyle w:val="Normal1"/>
        <w:spacing w:before="100" w:after="0"/>
        <w:ind w:firstLine="720"/>
        <w:jc w:val="both"/>
        <w:rPr/>
      </w:pPr>
      <w:r>
        <w:rPr>
          <w:sz w:val="24"/>
          <w:szCs w:val="24"/>
        </w:rPr>
        <w:t xml:space="preserve">Человеческое существо, по своему энергетическому устройству, во многом напоминает радиоприемник. Энергетическая оболочка человека воспринимает десять в девятой степени бит информации. Все это невербальная информация. Отчасти мы можем ощущать то, что передается через вибрации чувств и ощущений, но большая часть информации скрыта от нашего взора и уходит в такие тонкие области функционирования человека, как внутренние автоматизмы. Человек - полностью саморегулирующаяся система, способная приспосабливаться к большинству возможных агрессивных ситуаций и жизненных перипетий. Но эта система, подобно приемнику, обладает возможностью выбора. Выбора канала, который будет воспроизводить человек. Человеческие приемно-передающие системы могут заимствовать и проводить любые вибрации эгрегоров и вибрации отдельных людей. Может быть, вы иногда замечали, как привязываются слова. Иногда, общаясь, люди перенимают друг у друга различные выражения, песенные мотивы. И вы восклицаете: "Вот привязалось!" Особенно это ощутимо в условиях сенсорной депривации. Вот что мне рассказывали военные, обслуживающие объекты глубоко под землей: "Самой противной нашей игрой была “игра в подлянку", когда кто-нибудь шел в глубине шахты и начинал петь любую, набившую оскомину песню, (Ой мороз, мороз не морозь меня... моего коня...) а потом у всех остальных эта песня крутилась в уме." </w:t>
      </w:r>
    </w:p>
    <w:p>
      <w:pPr>
        <w:pStyle w:val="Normal1"/>
        <w:spacing w:before="100" w:after="0"/>
        <w:ind w:firstLine="720"/>
        <w:jc w:val="both"/>
        <w:rPr/>
      </w:pPr>
      <w:r>
        <w:rPr>
          <w:sz w:val="24"/>
          <w:szCs w:val="24"/>
        </w:rPr>
        <w:t>Иногда мы перенимаем привычки наших друзей, начинаем употреблять продукты,  не свойственные нам, иначе одеваться, иногда даже копируем манеру общения. Но эти процессы идут гораздо глубже, чем мы их замечаем. Для того, чтобы полнее понять этот феномен, мы вернемся к так называемому зеркальному цитопатическому эффекту В.П. Казначеева. Вместе с Л.П. Михайловой и другими учеными исследовался феномен дистантных межклеточных взаимодействий. В камеру помещали группу клеток, предварительно подвергнутых какому-либо экстремальному воздействию, например, заразив их вирусом. В другую камеру помещали группу интактных (неинфицированных) клеток. Обе камеры соединяли друг с другом так, чтобы между ними существовал только оптический контакт (кварцевая, слюдяная или стеклянная пластинка). Герметизация каждой камеры при этом не нарушалась. Фиксировалось начало процесса деградации (или гибели) клеток в камере с зараженной культурой. Через некоторое время аналогичный процесс начинался в соседней камере - в интактной культуре. (Т.е. клетки в соседней камере “заражались” вирусом, несмотря на герметизацию обеих камер.) Использовались также и клетки человеческого организма. Казначеев объяснял этот феномен электромагнитной концепцией, где зараженная культура является “передатчиком” (индуктором) электромагнитных сигналов, а интактная - “детектором”.</w:t>
      </w:r>
    </w:p>
    <w:p>
      <w:pPr>
        <w:pStyle w:val="Normal1"/>
        <w:spacing w:before="100" w:after="0"/>
        <w:ind w:firstLine="720"/>
        <w:jc w:val="both"/>
        <w:rPr/>
      </w:pPr>
      <w:r>
        <w:rPr>
          <w:sz w:val="24"/>
          <w:szCs w:val="24"/>
        </w:rPr>
        <w:t>Какой удивительный феномен, клетки, изолированные друг от друга, передавали свои болезни друг другу. Впоследствии, этот феномен был объяснен процессами торсионного взаимодействия. То есть, зеркальный цотопатический эффект обусловлен изменением собственных торсионных полей интактной культуры клеток вследствие воздействия внешних торсионных излучений. Источником внешних торсионных излучений в данном случае служила зараженная культура. Но мы все состоим их клеток и микрочастиц, причем наука открывает все новые и новые. И между людьми могут возникать очень тонкие связи. Связи не психической природы, а биофизического происхождения. Психология эзотерического пытается проанализировать все возможные, эмпирические проявления этих отношений. Мы все что-то транслируем, - вот в чем состоит фокус жизни. Во многих священных писаниях отмечено, что даже наша планета двигается из одного энергопотока сознания в другое. Это движение обуславливает культуру. Земля меняется, постепенно переходя из века в век,- железный век, бронзовый, эпоха Возрождения, - все это термины преобладающих энергопотоков сознания. В семидесятых годах, когда Земля вошла в подготовительную фазу перед эпохой Водолея, многие люди просто сходили с ума, их неприспособленная психика начинала искать какие-то иные смыслы жизни, многие начинали медитировать, искать свободу и употреблять галлюциногены. И люди прошли проверку на прочность. В каждый переходный момент на планете наступает смута. Это как бы перестройка дома. Чтобы в дом могло войти больше людей, нужно сломать маленький дом и построить большой. И в периоды изменений мы всегда видим социальные катаклизмы, психические эпидемии. Но затем работа мозга и биоэнергетическая активность приходят в нужное равновесие. Потому что в работе мозга тесно замешаны энергетические механизмы. Академик Углов рассказывает в своих лекциях: " У человека, умеренно пьющего, погибшего в автокатастрофе, при медицинском обследовании обнаруживается явление "сморщенного мозга". Когда же врачи вскрывают погибших от пьянства, то удивляются не тому, как разрушен их мозг, а тому, как с этим мозгом человек мог жить". Обычно это происходит за счет биоподпитки от других людей. Потому что в состоянии опьянения энергетика двух людей становится более открытой. Это так называемый "алкогольный вампиризм".</w:t>
      </w:r>
    </w:p>
    <w:p>
      <w:pPr>
        <w:pStyle w:val="Normal1"/>
        <w:spacing w:before="100" w:after="0"/>
        <w:ind w:firstLine="720"/>
        <w:jc w:val="both"/>
        <w:rPr/>
      </w:pPr>
      <w:r>
        <w:rPr>
          <w:sz w:val="24"/>
          <w:szCs w:val="24"/>
        </w:rPr>
        <w:t xml:space="preserve">Но мозгу постоянно нужна не только энергия жизненности, но и энергия сознания. Общее мышление человечество получает из космических потоков, проходящих через нашу Землю. Двигаясь более близко к индивидуальности, заставляя человека делать выбор и пристраиваться к какому-нибудь эгрегору, являясь выражением более определенных взглядов и идей. Сюда вклинивается трансляция так называемого социального давления, мощной энерго-структуры регулирования общества. Двигаясь еще ближе к индивидуальности, человек транслирует профессиональные эгрегоры. Есть профессиональные эгрегоры врачей, военнослужащих, офицеров милиции, поваров, бизнесменов и т. д. То есть в своей работе вы постоянно привыкаете транслировать эти энергообразования, иначе вы лишитесь служебного места. И наоборот, если вы грамотно научитесь подстраиваться и проводить волю и привычки эгрегора, вы быстро взмываете вверх по профессиональной лестнице. Далее мы транслируем эгрегор семьи и ценности, привитые нам семьей. И только еще глубже на пути к индивидуальности, мы можем подстраиваться и транслировать личностей, которые являются для нас идеалом или авторитетом. Далее, мы можем копировать энергетику наших друзей и вообще кого угодно, было бы желание. Наибольшей природной способностью к трансляции обладают артисты. Гениальные артисты достигли вершины трансляционных навыков. Люди транслируют что угодно. Даже какие-нибудь общественные новости могут вызвать всеобщее горе или радость, хотя каждый конкретный человек не имеет к этому отношения. </w:t>
      </w:r>
    </w:p>
    <w:p>
      <w:pPr>
        <w:pStyle w:val="Normal1"/>
        <w:spacing w:before="100" w:after="0"/>
        <w:ind w:firstLine="720"/>
        <w:jc w:val="both"/>
        <w:rPr/>
      </w:pPr>
      <w:r>
        <w:rPr>
          <w:sz w:val="24"/>
          <w:szCs w:val="24"/>
        </w:rPr>
        <w:t>Психология эзотерического аналитически изучает эти феномены. Так как наука может объяснить, а человек применить на практике. Вот в чем разница между психологией эзотерического и наукой. Сеченов убил психологию как науку о душе, высказавшись в своих работах о том, что мысль - " Это рефлекс с заторможенным концом. " Но история показала нам, что рефлексология не смогла заменить психоанализ! В этом - коренное отличие теоретической дисциплины от практической. Только возникновение психоанализа с его несуществующими терминами и репфикациями, подобными несуществующему физиологически "психическому аппарату,” смогло дать ощутимую помощь и поддержку многим людям.</w:t>
      </w:r>
    </w:p>
    <w:p>
      <w:pPr>
        <w:pStyle w:val="Normal1"/>
        <w:spacing w:before="100" w:after="0"/>
        <w:ind w:firstLine="720"/>
        <w:jc w:val="both"/>
        <w:rPr/>
      </w:pPr>
      <w:r>
        <w:rPr>
          <w:sz w:val="24"/>
          <w:szCs w:val="24"/>
        </w:rPr>
        <w:t>В мире все больше возникает психорелигий, подобных психоанализу или НЛП, или, хуже того, сайентологии. Может быть, это какая-то подсказка. Может быть, люди действительно нуждаются в практических навыках управления энергией, в более практичных, целостных подходах к человеческой личности. К сожалению, не существует того себя, которого можно транслировать. Можно только слепить свою индивидуальность из многих. Люди, прошедшие процесс самосовершенствования полностью, говорили, что все, что человек оформляет, - это желание его ума, наследственность, условия воспитания, умственная креативность, игра, но ни он сам. Он сам по себе существо чистое.</w:t>
      </w:r>
    </w:p>
    <w:p>
      <w:pPr>
        <w:pStyle w:val="Normal1"/>
        <w:spacing w:before="100" w:after="0"/>
        <w:ind w:firstLine="720"/>
        <w:jc w:val="both"/>
        <w:rPr/>
      </w:pPr>
      <w:r>
        <w:rPr>
          <w:sz w:val="24"/>
          <w:szCs w:val="24"/>
        </w:rPr>
        <w:t>Сама же Божественная сущность не обладает какой-либо индивидуальностью, кроме неограниченной энергии сверхразума. Но это нельзя назвать индивидуальностью в прямом смысле этого слова. Люди иногда склонны увлекаться трансляцией. Религиозные люди иногда так увлекаются трансляцией, что становятся похожими на иконы. Часто я замечал, что ученики индийских гуру, сосредоточившись на портрете учителя, даже внешне, за счет остаточного напряжения мышц, становились схожи с фото мастера. К сожалению, люди в своем бессознательном большинстве транслируют социальные стереотипы. Садятся все вместе вечером и впитывают телевизор. Популярный современный писатель В. Пелевин прекрасно изобразил этот процесс передачи "вау" - импульсов. Но если бы люди узнали о том, что происходит, посмотрели бы правде в глаза, то это разрушило бы уклад общества. А природа мудра. Природа все сохраняет в равновесии. Она создала телевизор и сплетни!</w:t>
      </w:r>
    </w:p>
    <w:p>
      <w:pPr>
        <w:pStyle w:val="Normal1"/>
        <w:ind w:firstLine="720"/>
        <w:jc w:val="both"/>
        <w:rPr/>
      </w:pPr>
      <w:r>
        <w:rPr>
          <w:sz w:val="24"/>
          <w:szCs w:val="24"/>
        </w:rPr>
        <w:t>Науку трансляции применяют абсолютно все религии, производя магические ритуалы, освящения крестика, других предметов культа. Затем этот крестик, уже способный к трансляции, носит человек. Этот крест может защитить, так как он освящен у алтаря, то есть пронизан энергетикой эгрегора. На Востоке таким же образом учитель передает круг четок или малу. Существует огромное количество всяческих амулетов в буддизме. После того, как известный лама проводит инициацию, ангкор, он освящает их, транслируя энергию в бусинки. Эти бусинки раздаются верующим, а они в свою очередь включают их в свои четки. Посещая продвинутых лам, вы всегда получаете в подарок нить, которую вы надеваете на себя, чтобы также чувствовать энергию, проведенную через эту нить ламой.</w:t>
      </w:r>
    </w:p>
    <w:p>
      <w:pPr>
        <w:pStyle w:val="Normal1"/>
        <w:ind w:firstLine="720"/>
        <w:jc w:val="both"/>
        <w:rPr/>
      </w:pPr>
      <w:r>
        <w:rPr>
          <w:sz w:val="24"/>
          <w:szCs w:val="24"/>
        </w:rPr>
        <w:t>Если анализировать религиозную культуру, то она все время пыталась вынести процесс трансляции на сознательный уровень. Придумывая молитвы отдельным святым, мантры отдельным богам, упражнения, способствующие соединению сознания учителя и ученика. Все это делалось сознательно. Как, например, происходит трансляция энергии от учителя к ученику в тибетских школах. 1 - Ученик садится в позу для медитации, закрывает глаза. Перед собой он визуализирует образ наставника. 2 - Он соединяет свои энергетические центры и центры учителя, обычно это 2,4.6 центры. 3 - Он сливает свое визуализируемое тело с визуализируемым телом ламы. 4 - Ученик и учитель становятся одним, и тогда он начинает пропитываться энергетикой учителя и чувствовать его токи сознания, отдавая их во внешнее пространство на благо всех живых существ. Таким образом в ламаизме ученик изменяет свое сознание. Таким образом ламы научились передавать свои знания невербально, используя энергию сознания. Я не одобряю такие способы но они есть и они эффективны в определенной степени.</w:t>
      </w:r>
    </w:p>
    <w:p>
      <w:pPr>
        <w:pStyle w:val="Normal1"/>
        <w:spacing w:before="100" w:after="0"/>
        <w:ind w:firstLine="720"/>
        <w:jc w:val="both"/>
        <w:rPr/>
      </w:pPr>
      <w:r>
        <w:rPr>
          <w:sz w:val="24"/>
          <w:szCs w:val="24"/>
        </w:rPr>
        <w:t xml:space="preserve">В той или иной степени трансляция присуща всем религиям. Ученик, грубо говоря, становится учеником только тогда, когда в свое сердце принимает энергию мастера. Если его чувствительность недостаточна, он просит инициацию. Обычно эту инициацию учитель сообщает или наложением рук, или каким-либо другим действием, передающим энергию. В христианстве - это довольно сложный ритуал крещения, затем посвящение в чин священника, затем монаха и т. д. Об этом вы можете узнать в соответствующей литературе. Главное, чтобы вы уяснили: трансляция - это обыкновенный процесс.   Поэтому в эзотерических школах гораздо важнее не словесное обучение, а просто участие ученика в этом энергетическом объеме. Через это он приобретает свой собственный опыт. Школа - это направленный мастером, надэгрегориальный ток сознания, преобразующий и взаимодействующий со временем с приемно-передающими системами ученика. Так передается понимание, но не знания. Знания бесполезны. Таким образом самореализовавшаяся личность излучает высшие вибрации, на которые можно настроиться. Именно поэтому на Руси поклонялись старцам, таким, как Серафим Саровский, Сергий Радонежский, Симеон Верхотурский и многим другим. Также и в других культурах поклонялись Гуру, Учителям. Главное - видеть не окраску, а сам принцип процесса, почему такое явление происходит. Помните о том, что жизнь - это ваш выбор, и канал, который принимает ваш внутренний приемник, включаете вы сами. </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pPr>
      <w:r>
        <w:rPr>
          <w:sz w:val="24"/>
          <w:szCs w:val="24"/>
        </w:rPr>
        <w:t>Подверженность торсионным излучениям - явление обычное. Мы все транслируем какие- то вибрации. То, что мы транслируем, - это исключительно наш выбор. Обучение на высших религиозно-мистических ступенях происходит исключительно путем трансляции.</w:t>
      </w:r>
    </w:p>
    <w:p>
      <w:pPr>
        <w:pStyle w:val="Normal1"/>
        <w:spacing w:before="100" w:after="0"/>
        <w:ind w:firstLine="720"/>
        <w:jc w:val="both"/>
        <w:rPr>
          <w:sz w:val="24"/>
          <w:szCs w:val="24"/>
        </w:rPr>
      </w:pPr>
      <w:r>
        <w:rPr>
          <w:sz w:val="24"/>
          <w:szCs w:val="24"/>
        </w:rPr>
        <w:t>_____________________________________________________________________________________________</w:t>
      </w:r>
    </w:p>
    <w:p>
      <w:pPr>
        <w:pStyle w:val="Normal1"/>
        <w:spacing w:before="100" w:after="0"/>
        <w:ind w:firstLine="720"/>
        <w:jc w:val="both"/>
        <w:rPr>
          <w:sz w:val="24"/>
          <w:szCs w:val="24"/>
        </w:rPr>
      </w:pPr>
      <w:r>
        <w:rPr>
          <w:sz w:val="24"/>
          <w:szCs w:val="24"/>
        </w:rPr>
      </w:r>
    </w:p>
    <w:p>
      <w:pPr>
        <w:pStyle w:val="Normal1"/>
        <w:spacing w:before="100" w:after="0"/>
        <w:ind w:firstLine="720"/>
        <w:jc w:val="both"/>
        <w:rPr>
          <w:b/>
          <w:b/>
          <w:sz w:val="24"/>
          <w:szCs w:val="24"/>
        </w:rPr>
      </w:pPr>
      <w:r>
        <w:rPr>
          <w:b/>
          <w:sz w:val="24"/>
          <w:szCs w:val="24"/>
        </w:rPr>
        <w:t>Третья сигнальная система</w:t>
      </w:r>
    </w:p>
    <w:p>
      <w:pPr>
        <w:pStyle w:val="Normal1"/>
        <w:spacing w:before="100" w:after="0"/>
        <w:ind w:firstLine="720"/>
        <w:jc w:val="both"/>
        <w:rPr/>
      </w:pPr>
      <w:r>
        <w:rPr>
          <w:sz w:val="24"/>
          <w:szCs w:val="24"/>
        </w:rPr>
        <w:t>Вы уже узнали так много о способностях человека считывать вибрацию невербально. Эти способности не ограничиваются телепатией, или ясноощущениями второго центра. Эта целая система, комплекс каналов, по которым человек способен получать и отдавать информацию. Эта система предназначена для людей будущего. Так как овладение данными навыками несовместимо со злом и ложью себе и другим. Третья сигнальная система - это тонкий механизм внутренней регуляции, который заложен в нас и откроется полностью в очень далеком будущем. Сейчас такие, как я и вы, дорогой читатель, только прокладываем маленькие тропки в эту науку. Время, когда психология делала деньги на чувствах страха и вины, уже позади. Психология уже в состоянии научить людей понимать свои мотивации и строить свою жизнь. Впрочем, что я говорю, если одних только теорий личности около двадцати, и все спорят друг с другом. Но психология делает большие успехи, обучая людей общаться, гармонизировать внутреннюю жизнь с внешними обстоятельствами. Бизнес-психология учит людей продавать себя, заниматься самомаркетингом, дает суггестивные навыки воздействия на слушателей. Такая психология показывает, как правильно играть роли и приспосабливаться, запоминать советы и воплощать их. Но все это до определенного момента. До того момента, когда появляется интуиция. Многие люди, например, чувствуют взгляд в затылок. Большинство назовет это суеверием. Но некоторые эксперименты опровергают это. Ученые из американского университета Квинз решили экспериментально проверить это явление. Добровольцев усаживали посередине комнаты, им в затылок в определенное время смотрел (или не смотрел) другой человек. Оказалось: в 95 процентах случаев чужой взгляд ощущался достаточно четко. Большинство воспринимало его как мимолетное давление на затылок - будто легкое дуновение ветерка. И что же? Психология уже не может это объяснить, психологи будут возмущаться: “Это парапсихология, это ненаучно!” Странно, но то, что не может объяснить психология, начинает объяснять физика, изучая спиновые вращения, изучая хрональные поля, излучаемые глазами. Предлагая тысячи и теоретических обоснований, и практических измерений, причем делается это разными авторами одновременно по всему миру. Они дают свои названия этим явлениям. Применяют различного рода стимуляции через электромагнитные и другие физические поля, искусственно вызывая парапсихологические состояния и получая некоторый контроль над умом человека. Но это ничего не меняет. Психология теряет здесь силу. Налицо тот момент, когда науки должны быть объединены. Так возникла психофизика и такое направление, как физика сознания. Научные знания не делают эти приемы доступными, это всего лишь измерения и теоретизация, искусственная приборная стимуляция.</w:t>
      </w:r>
    </w:p>
    <w:p>
      <w:pPr>
        <w:pStyle w:val="Normal1"/>
        <w:spacing w:before="100" w:after="0"/>
        <w:ind w:firstLine="720"/>
        <w:jc w:val="both"/>
        <w:rPr/>
      </w:pPr>
      <w:r>
        <w:rPr>
          <w:sz w:val="24"/>
          <w:szCs w:val="24"/>
        </w:rPr>
        <w:t xml:space="preserve">А ведь феномен третьей сигнальной системы был доступен людям всегда, вне зависимости от желания ученых или военных. Древние цивилизации развивали и использовали ее сознательно, исходя из внутренних возможностей самой психики, но эти способности возникают в человеке спонтанно, конечно, не в максимальной степени и не всегда. Так к примеру, Джорж Сорос, основатель фонда Сороса, заработал за один год столько, сколько не зарабатывал ни один инвестор до него. Это невозможно было объяснить статистически, никакие бизнес-прогнозы не могли обосновать такую сверхприбыль. Но взгляните, что он пишет в своей книге: " Я в очень большой степени полагаюсь на животные инстинкты. Когда я активно управлял Фондом, у меня болела спина. Я интерпретировал начало острой боли как сигнал того, что в моих делах что-то не так. Боль в спине не говорила мне, что именно не так, но она побуждала меня к поиску неполадок, чего я в противном случае мог и не сделать. Это, конечно, не самый научный способ управлять инвестициями. " Этому человеку третья сигнальная система предстала как боль, опережающая проблему. Другие люди используют "женскую интуицию". Иные - догадки. Кому-то - как способность к телепатическому общению. Многим - как ощущения, которые они получают рядом с разгневанным или злым человеком. Но чаще всего, информация, получаемая нами посредством третьей сигнальной системы предупреждает нас об опасности или кризисных ситуациях. Иногда, если опасность угрожает многим людям, то и предчувствуют ее многие. </w:t>
      </w:r>
    </w:p>
    <w:p>
      <w:pPr>
        <w:pStyle w:val="Normal1"/>
        <w:spacing w:before="100" w:after="0"/>
        <w:ind w:firstLine="720"/>
        <w:jc w:val="both"/>
        <w:rPr/>
      </w:pPr>
      <w:r>
        <w:rPr>
          <w:sz w:val="24"/>
          <w:szCs w:val="24"/>
        </w:rPr>
        <w:t>Примером массовой прекогниции стало происшествие, получившее в истории наименование “катастрофы в Аберфане”. 21 октября 1966 года в горной деревушке Уэльса Аберфан обвалился и засыпал школу огромный угольный отвал. При этом погибло 128 детей и 16 взрослых. В последующие дни выяснилось, что и дети, и многие взрослые в Англии предвидели эту трагедию. Британский ученый Дж. С. Баркер привел 35 убедительных доказательств этому. Вот одно из свидетельств: “Сначала я увидел школьное здание в одной из маленьких деревушек, потом горняков из Уэльса, а затем и лавину угля, сходящую с горы. Огромная масса погребла под собой маленького мальчика, смерть которого была ужасна. Я почувствовал себя так, словно сам пытался спасти ребенка. А рядом с ним стоял горноспасатель с защитной каской на голове”.</w:t>
      </w:r>
    </w:p>
    <w:p>
      <w:pPr>
        <w:pStyle w:val="Normal1"/>
        <w:spacing w:before="100" w:after="0"/>
        <w:ind w:firstLine="720"/>
        <w:jc w:val="both"/>
        <w:rPr/>
      </w:pPr>
      <w:r>
        <w:rPr>
          <w:sz w:val="24"/>
          <w:szCs w:val="24"/>
        </w:rPr>
        <w:t>Школу засыпало 21 октября около 9 часов 15 минут. Это событие “увидела” женщина, находившаяся в Плимуте, расположенном более чем в 300 километрах южнее Аберфана. Она рассказала о нем в церкви шести прихожанам. Через 45 минут после ее видения произошло несчастье.</w:t>
      </w:r>
    </w:p>
    <w:p>
      <w:pPr>
        <w:pStyle w:val="Normal1"/>
        <w:spacing w:before="100" w:after="0"/>
        <w:ind w:firstLine="720"/>
        <w:jc w:val="both"/>
        <w:rPr/>
      </w:pPr>
      <w:r>
        <w:rPr>
          <w:sz w:val="24"/>
          <w:szCs w:val="24"/>
        </w:rPr>
        <w:t xml:space="preserve">Третья сигнальная система- это сложный комплекс явлений. Это не только электрохимический импульс, который гонит волну. Можно, конечно, обозначить это функцией шестого энергетического центра очерчивать и воспринимать образ. Но так обобщать непростительно. Это совершенно необъяснимое, многогранное явление, не зацикленное на телепатии и тому подобном. Вы встречали много экспериментов, описанных в этой книге, когда клетки заражали друг друга через стеклянную преграду, находясь в разных пробах; когда семена пшеницы, приложенные к мощам, до этого облученные рентгеном, прорастают в два раза быстрее контрольных. И многое, многое другое. Третья сигнальная система - это очень многогранный феномен, заложенный в развитии человека. Он позволяет помогать больным, разыскивать утерянное, общаться без телефона, чувствовать другого человека, передавать вибрации неодушевленным предметам, предвидеть будущее, видеть сквозь твердые непроницаемые предметы, отождествляться со своим любимым делом, и многое другое. Одна только телепатия имеет множество граней и каналов восприятия информации. Все это позволяет человеку быть более целостным и осознанным. Весь комплекс этих навыков ждет своего развития в каждом человеке. Опыт современных эзотерических школ показывает, что это возможно почти каждому. Недавно РИА "Новости" сообщило, что Владимир станет первым городом в России, где официально будут тренироваться телепаты. Это движение будет называться "Кейванг". Вскоре во Владимире должны состояться международные соревнования по кейвангу, на которые приглашены телепаты из Америки и Индии. Такие новости меня совершенно не удивляют. Я не вижу в них ничего необычного. Постепенно происходит раскрытие возможностей третьей сигнальной системы. Развитие таких навыков - это нормальное отношение к врожденной человеческой природе. И вообще, если говорить о пси-феноменах, то никакие это не феномены вовсе. Просто развивают и обращают внимание на эти свойства в человеке лишь редкие люди, - те, кому это интересно. Исключая из своего внимания возможности третьей сигнальной системы, человек отчасти лишает себя восприятия реальности. Мы все уверены, что именно мышление определяет жизнь человека. Психологи же полагают, что в большей степени человеком управляет бессознательное. </w:t>
      </w:r>
    </w:p>
    <w:p>
      <w:pPr>
        <w:pStyle w:val="Normal1"/>
        <w:spacing w:before="100" w:after="0"/>
        <w:ind w:firstLine="720"/>
        <w:jc w:val="both"/>
        <w:rPr/>
      </w:pPr>
      <w:r>
        <w:rPr>
          <w:sz w:val="24"/>
          <w:szCs w:val="24"/>
        </w:rPr>
        <w:t xml:space="preserve">Но третья сигнальная система показывает, что мысли чаще всего являются интерпретацией ощущений, а сами ощущения получены благодаря энергетическим связям. Именно тем связям, на которые мы не обращаем внимания, упуская всю механику жизни. В.М. Бехтерев писал, что бессловесное внушение, в отличие от словесного, может восприниматься всеми, без различия в языках, детьми и даже высшими животными. А Л.Л. Васильев замечал следующее: " В опытах, организованных в международном масштабе, французские, немецкие и польские индукторы успешно внушали различные рисунки афинским перцепиентам. Не могли же последние знать три иностранных языка - французский, немецкий и тем более польский. А афинские индукторы с таким же успехом отправляли свои внушения французским, немецким, и польским перцепиентам, не знавшим ни слова по- гречески."  Независимо от условностей, люди телепатически воспринимают действия, символы, образы, которые находятся за гранью словесной интерпретации. Именно поэтому уровень подобных взаимодействий было решено назвать третьей сигнальной системой. Хотя, на первый взгляд, может показаться, что вышеназванное ближе к первой сигнальной системе. Но попрактикуясь в этом, вы поймете, что это не так, потому что часто образ воспринимается независимо от ощущений и сигналов. Отнеситесь к своему существованию с большей осознанностью, поэкспериментируйте с теми техниками, о которых вы узнали в этой книге, с технологиями других авторов. Может быть, вам откроется нечто новое на этом пути. Я буду счастлив получить обратную связь от вас, мои дорогие читатели. Пишите мне и присылайте те случаи из вашей жизни, где проявила себя третья сигнальная система. Мне будет интересно узнать ваши внутренние открытия, мнения и почерпнуть что- нибудь из вашего личного опыта для себя. Адрес моей электронной почты: </w:t>
      </w:r>
      <w:r>
        <w:rPr>
          <w:sz w:val="24"/>
          <w:szCs w:val="24"/>
          <w:lang w:val="en-US"/>
        </w:rPr>
        <w:t>omi</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1"/>
        <w:spacing w:before="100" w:after="0"/>
        <w:ind w:firstLine="720"/>
        <w:jc w:val="both"/>
        <w:rPr/>
      </w:pPr>
      <w:r>
        <w:rPr>
          <w:sz w:val="24"/>
          <w:szCs w:val="24"/>
        </w:rPr>
        <w:t>Я хочу извиниться перед теми людьми, чьи религиозные интересы я задел. Душа каждого отдельного человека стремится, конечно же, к определенному духовному процессу. И каждый выбирает свое. Я очень благодарен всем, кто передавал мне пси-технологии в православии, буддизме, суфизме и других мистических традициях. Обеспечивал мое существование в монастырях, дацанах, ханаках, долговременном ритрите и покровительствовал мне в достижении результатов и получении необходимых текстов. И при всем моем уважении к религиозным людям, к сожалению, как говорится "</w:t>
      </w:r>
      <w:r>
        <w:rPr>
          <w:sz w:val="24"/>
          <w:szCs w:val="24"/>
          <w:lang w:val="en-US"/>
        </w:rPr>
        <w:t>Amicus</w:t>
      </w:r>
      <w:r>
        <w:rPr>
          <w:sz w:val="24"/>
          <w:szCs w:val="24"/>
        </w:rPr>
        <w:t xml:space="preserve"> </w:t>
      </w:r>
      <w:r>
        <w:rPr>
          <w:sz w:val="24"/>
          <w:szCs w:val="24"/>
          <w:lang w:val="en-US"/>
        </w:rPr>
        <w:t>Plato</w:t>
      </w:r>
      <w:r>
        <w:rPr>
          <w:sz w:val="24"/>
          <w:szCs w:val="24"/>
        </w:rPr>
        <w:t xml:space="preserve"> </w:t>
      </w:r>
      <w:r>
        <w:rPr>
          <w:sz w:val="24"/>
          <w:szCs w:val="24"/>
          <w:lang w:val="en-US"/>
        </w:rPr>
        <w:t>sed</w:t>
      </w:r>
      <w:r>
        <w:rPr>
          <w:sz w:val="24"/>
          <w:szCs w:val="24"/>
        </w:rPr>
        <w:t xml:space="preserve"> </w:t>
      </w:r>
      <w:r>
        <w:rPr>
          <w:sz w:val="24"/>
          <w:szCs w:val="24"/>
          <w:lang w:val="en-US"/>
        </w:rPr>
        <w:t>magis</w:t>
      </w:r>
      <w:r>
        <w:rPr>
          <w:sz w:val="24"/>
          <w:szCs w:val="24"/>
        </w:rPr>
        <w:t xml:space="preserve"> </w:t>
      </w:r>
      <w:r>
        <w:rPr>
          <w:sz w:val="24"/>
          <w:szCs w:val="24"/>
          <w:lang w:val="en-US"/>
        </w:rPr>
        <w:t>amica</w:t>
      </w:r>
      <w:r>
        <w:rPr>
          <w:sz w:val="24"/>
          <w:szCs w:val="24"/>
        </w:rPr>
        <w:t xml:space="preserve"> </w:t>
      </w:r>
      <w:r>
        <w:rPr>
          <w:sz w:val="24"/>
          <w:szCs w:val="24"/>
          <w:lang w:val="en-US"/>
        </w:rPr>
        <w:t>veritas</w:t>
      </w:r>
      <w:r>
        <w:rPr>
          <w:sz w:val="24"/>
          <w:szCs w:val="24"/>
        </w:rPr>
        <w:t xml:space="preserve">" (Платон мне друг, но истина дороже.) </w:t>
      </w:r>
    </w:p>
    <w:p>
      <w:pPr>
        <w:pStyle w:val="Normal1"/>
        <w:spacing w:before="100" w:after="0"/>
        <w:ind w:firstLine="720"/>
        <w:jc w:val="both"/>
        <w:rPr>
          <w:sz w:val="24"/>
          <w:szCs w:val="24"/>
        </w:rPr>
      </w:pPr>
      <w:r>
        <w:rPr>
          <w:sz w:val="24"/>
          <w:szCs w:val="24"/>
        </w:rPr>
      </w:r>
    </w:p>
    <w:p>
      <w:pPr>
        <w:pStyle w:val="Normal1"/>
        <w:spacing w:before="100" w:after="0"/>
        <w:ind w:firstLine="720"/>
        <w:jc w:val="both"/>
        <w:rPr>
          <w:sz w:val="24"/>
          <w:szCs w:val="24"/>
        </w:rPr>
      </w:pPr>
      <w:r>
        <w:rPr>
          <w:sz w:val="24"/>
          <w:szCs w:val="24"/>
        </w:rPr>
      </w:r>
    </w:p>
    <w:sectPr>
      <w:headerReference w:type="default" r:id="rId2"/>
      <w:footerReference w:type="default" r:id="rId3"/>
      <w:type w:val="nextPage"/>
      <w:pgSz w:w="11906" w:h="16838"/>
      <w:pgMar w:left="1021" w:right="454" w:gutter="0" w:header="340" w:top="45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KabelCTT Book">
    <w:altName w:val="Times New Roman"/>
    <w:charset w:val="00"/>
    <w:family w:val="auto"/>
    <w:pitch w:val="variable"/>
  </w:font>
  <w:font w:name="KabelCTT Book Cyr">
    <w:charset w:val="cc"/>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rFonts w:ascii="Comic Sans MS" w:hAnsi="Comic Sans MS" w:cs="Comic Sans MS"/>
        <w:sz w:val="22"/>
        <w:lang w:val="en-US"/>
      </w:rPr>
    </w:pPr>
    <w:r>
      <w:rPr>
        <w:rFonts w:cs="Comic Sans MS" w:ascii="Comic Sans MS" w:hAnsi="Comic Sans MS"/>
        <w:sz w:val="22"/>
        <w:lang w:val="en-US"/>
      </w:rPr>
      <w:t>www.koob.ru</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tabs>
                              <w:tab w:val="clear" w:pos="4153"/>
                              <w:tab w:val="clear" w:pos="8306"/>
                              <w:tab w:val="center" w:pos="4677" w:leader="none"/>
                              <w:tab w:val="right" w:pos="9355" w:leader="none"/>
                            </w:tabs>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Header"/>
                      <w:tabs>
                        <w:tab w:val="clear" w:pos="4153"/>
                        <w:tab w:val="clear" w:pos="8306"/>
                        <w:tab w:val="center" w:pos="4677" w:leader="none"/>
                        <w:tab w:val="right" w:pos="9355" w:leader="none"/>
                      </w:tabs>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8"/>
      <w:numFmt w:val="decimal"/>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00" w:after="0"/>
      <w:ind w:firstLine="720"/>
      <w:jc w:val="both"/>
    </w:pPr>
    <w:rPr>
      <w:b/>
    </w:rPr>
  </w:style>
  <w:style w:type="paragraph" w:styleId="Heading2">
    <w:name w:val="heading 2"/>
    <w:basedOn w:val="Normal1"/>
    <w:next w:val="Normal1"/>
    <w:qFormat/>
    <w:pPr>
      <w:keepNext w:val="true"/>
      <w:spacing w:before="100" w:after="0"/>
      <w:ind w:firstLine="720"/>
      <w:jc w:val="both"/>
    </w:pPr>
    <w:rPr>
      <w:b/>
    </w:rPr>
  </w:style>
  <w:style w:type="paragraph" w:styleId="Heading3">
    <w:name w:val="heading 3"/>
    <w:basedOn w:val="Normal1"/>
    <w:next w:val="Normal1"/>
    <w:qFormat/>
    <w:pPr>
      <w:keepNext w:val="true"/>
      <w:spacing w:before="240" w:after="60"/>
    </w:pPr>
    <w:rPr>
      <w:rFonts w:ascii="Arial" w:hAnsi="Arial" w:cs="Arial"/>
      <w:b/>
      <w:sz w:val="26"/>
    </w:rPr>
  </w:style>
  <w:style w:type="paragraph" w:styleId="Heading4">
    <w:name w:val="heading 4"/>
    <w:basedOn w:val="Normal1"/>
    <w:next w:val="Normal1"/>
    <w:qFormat/>
    <w:pPr>
      <w:keepNext w:val="true"/>
      <w:spacing w:before="100" w:after="0"/>
      <w:ind w:firstLine="720"/>
      <w:jc w:val="both"/>
    </w:pPr>
    <w:rPr>
      <w:b/>
    </w:rPr>
  </w:style>
  <w:style w:type="paragraph" w:styleId="Heading5">
    <w:name w:val="heading 5"/>
    <w:basedOn w:val="Normal1"/>
    <w:next w:val="Normal1"/>
    <w:qFormat/>
    <w:pPr>
      <w:keepNext w:val="true"/>
      <w:spacing w:before="100" w:after="0"/>
      <w:ind w:firstLine="720"/>
      <w:jc w:val="both"/>
    </w:pPr>
    <w:rPr>
      <w:b/>
    </w:rPr>
  </w:style>
  <w:style w:type="paragraph" w:styleId="Heading6">
    <w:name w:val="heading 6"/>
    <w:basedOn w:val="Normal1"/>
    <w:next w:val="Normal1"/>
    <w:qFormat/>
    <w:pPr>
      <w:keepNext w:val="true"/>
      <w:spacing w:before="100" w:after="0"/>
      <w:ind w:firstLine="720"/>
      <w:jc w:val="both"/>
    </w:pPr>
    <w:rPr>
      <w:b/>
    </w:rPr>
  </w:style>
  <w:style w:type="paragraph" w:styleId="Heading7">
    <w:name w:val="heading 7"/>
    <w:basedOn w:val="Normal1"/>
    <w:next w:val="Normal1"/>
    <w:qFormat/>
    <w:pPr>
      <w:keepNext w:val="true"/>
      <w:spacing w:before="100" w:after="0"/>
      <w:ind w:firstLine="720"/>
      <w:jc w:val="both"/>
    </w:pPr>
    <w:rPr>
      <w:b/>
    </w:rPr>
  </w:style>
  <w:style w:type="paragraph" w:styleId="Heading8">
    <w:name w:val="heading 8"/>
    <w:basedOn w:val="Normal1"/>
    <w:next w:val="Normal1"/>
    <w:qFormat/>
    <w:pPr>
      <w:keepNext w:val="true"/>
      <w:spacing w:before="100" w:after="0"/>
      <w:ind w:firstLine="720"/>
      <w:jc w:val="both"/>
    </w:pPr>
    <w:rPr>
      <w:b/>
    </w:rPr>
  </w:style>
  <w:style w:type="paragraph" w:styleId="Heading9">
    <w:name w:val="heading 9"/>
    <w:basedOn w:val="Normal1"/>
    <w:next w:val="Normal1"/>
    <w:qFormat/>
    <w:pPr>
      <w:keepNext w:val="true"/>
      <w:spacing w:before="100" w:after="0"/>
      <w:ind w:firstLine="720"/>
      <w:jc w:val="both"/>
    </w:pPr>
    <w:rPr>
      <w:b/>
    </w:rPr>
  </w:style>
  <w:style w:type="paragraph" w:styleId="BodyText">
    <w:name w:val="Body Text"/>
    <w:basedOn w:val="Normal1"/>
    <w:qFormat/>
    <w:pPr>
      <w:spacing w:before="0" w:after="0"/>
    </w:pPr>
    <w:rPr>
      <w:sz w:val="40"/>
    </w:rPr>
  </w:style>
  <w:style w:type="paragraph" w:styleId="Header">
    <w:name w:val="header"/>
    <w:basedOn w:val="Normal1"/>
    <w:qFormat/>
    <w:pPr>
      <w:tabs>
        <w:tab w:val="clear" w:pos="720"/>
        <w:tab w:val="center" w:pos="4153" w:leader="none"/>
        <w:tab w:val="right" w:pos="8306" w:leader="none"/>
      </w:tabs>
      <w:spacing w:before="0" w:after="0"/>
    </w:pPr>
    <w:rPr/>
  </w:style>
  <w:style w:type="paragraph" w:styleId="BodyTextIndent2">
    <w:name w:val="Body Text Indent 2"/>
    <w:basedOn w:val="Normal1"/>
    <w:qFormat/>
    <w:pPr>
      <w:spacing w:before="0" w:after="0"/>
      <w:ind w:left="1418" w:hanging="0"/>
    </w:pPr>
    <w:rPr>
      <w:sz w:val="28"/>
      <w:lang w:val="en-US"/>
    </w:rPr>
  </w:style>
  <w:style w:type="paragraph" w:styleId="DocumentMap">
    <w:name w:val="Document Map"/>
    <w:basedOn w:val="Normal1"/>
    <w:qFormat/>
    <w:pPr>
      <w:shd w:fill="000080" w:val="clear"/>
      <w:spacing w:before="0" w:after="0"/>
    </w:pPr>
    <w:rPr>
      <w:rFonts w:ascii="Tahoma" w:hAnsi="Tahoma" w:cs="Tahoma"/>
      <w:lang w:val="en-US"/>
    </w:rPr>
  </w:style>
  <w:style w:type="paragraph" w:styleId="Style15">
    <w:name w:val="Цитаты"/>
    <w:basedOn w:val="Normal1"/>
    <w:qFormat/>
    <w:pPr>
      <w:snapToGrid w:val="false"/>
      <w:ind w:left="360" w:right="360" w:hanging="0"/>
    </w:pPr>
    <w:rPr/>
  </w:style>
  <w:style w:type="paragraph" w:styleId="Style16">
    <w:name w:val="Список определений"/>
    <w:basedOn w:val="Normal1"/>
    <w:next w:val="Style17"/>
    <w:qFormat/>
    <w:pPr>
      <w:snapToGrid w:val="false"/>
      <w:spacing w:before="0" w:after="0"/>
      <w:ind w:left="360" w:hanging="0"/>
    </w:pPr>
    <w:rPr/>
  </w:style>
  <w:style w:type="paragraph" w:styleId="Style17">
    <w:name w:val="Термин"/>
    <w:basedOn w:val="Normal1"/>
    <w:next w:val="Style16"/>
    <w:qFormat/>
    <w:pPr>
      <w:snapToGrid w:val="false"/>
      <w:spacing w:before="0" w:after="0"/>
    </w:pPr>
    <w:rPr/>
  </w:style>
  <w:style w:type="paragraph" w:styleId="Footer">
    <w:name w:val="footer"/>
    <w:basedOn w:val="Normal1"/>
    <w:qFormat/>
    <w:pPr>
      <w:tabs>
        <w:tab w:val="clear" w:pos="720"/>
        <w:tab w:val="center" w:pos="4153" w:leader="none"/>
        <w:tab w:val="right" w:pos="8306" w:leader="none"/>
      </w:tabs>
      <w:spacing w:before="0" w:after="0"/>
    </w:pPr>
    <w:rPr/>
  </w:style>
  <w:style w:type="paragraph" w:styleId="BodyText2">
    <w:name w:val="Body Text 2"/>
    <w:basedOn w:val="Normal1"/>
    <w:qFormat/>
    <w:pPr>
      <w:spacing w:before="10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32:00Z</dcterms:created>
  <dc:creator>Марья</dc:creator>
  <dc:description/>
  <cp:keywords/>
  <dc:language>en-US</dc:language>
  <cp:lastModifiedBy>Марья</cp:lastModifiedBy>
  <cp:lastPrinted>2001-04-08T10:27:00Z</cp:lastPrinted>
  <dcterms:modified xsi:type="dcterms:W3CDTF">2006-11-28T17:33:00Z</dcterms:modified>
  <cp:revision>4</cp:revision>
  <dc:subject/>
  <dc:title>Скрытые эволюционные возможности</dc:title>
</cp:coreProperties>
</file>