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30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ус Джоул - Позволение</w:t>
      </w:r>
    </w:p>
    <w:p>
      <w:pPr>
        <w:pStyle w:val="Style14"/>
        <w:jc w:val="both"/>
        <w:rPr/>
      </w:pPr>
      <w:r>
        <w:rPr/>
        <w:tab/>
        <w:t>Чрезвычайно важной составляющей в посылании любви и создания радости является позволить себе получать любовь, благосостояние, здоровье и изобилие. Это проблемная область для многих людей.</w:t>
      </w:r>
    </w:p>
    <w:p>
      <w:pPr>
        <w:pStyle w:val="Style14"/>
        <w:jc w:val="both"/>
        <w:rPr/>
      </w:pPr>
      <w:r>
        <w:rPr/>
        <w:tab/>
        <w:t>С момента публикации моей первой книги я был завален электронными письмами от читателей, восхищенных результатами посылания любви. Однако, многие сообщали, что «да, я вижу поразительные результаты посылания любви, да, я чувствую себя намного лучше, но некоторые области моей жизни всё еще как будто заблокированы». То есть люди писали, что в некоторых сторонах их жизней произошли улучшения, в то время, как другие области не открылись полностью, в них жизнь не текла так изобильно и радостно, как следовало бы ожидать. Наибольшими из этих областей были: деньги, свобода и изобилие.</w:t>
      </w:r>
    </w:p>
    <w:p>
      <w:pPr>
        <w:pStyle w:val="Style14"/>
        <w:jc w:val="both"/>
        <w:rPr/>
      </w:pPr>
      <w:r>
        <w:rPr/>
        <w:tab/>
        <w:t>У этого есть простая причина: с раннего детства мы подсознательно обучаемся нехватке, недостатку чего-либо (как противоположности изобилия) и принимаем это явление. С течением времени, мы превращаем это в сопротивление получению, особенно получению свободному, радостному, изобильному и постоянному. Наибольшему сопротивлению мы обучаемся в отношении денег и изобилия. Изобилие – это когда много всего! Нехватка изобилия или сопротивление ему означает, что мы позволяем достигать нас лишь определённому количеству чего-либо, а затем подсознательно «перекрываем кран». Ба-бах! Вот и приехали.</w:t>
      </w:r>
    </w:p>
    <w:p>
      <w:pPr>
        <w:pStyle w:val="Style14"/>
        <w:jc w:val="both"/>
        <w:rPr/>
      </w:pPr>
      <w:r>
        <w:rPr/>
        <w:tab/>
        <w:t>Позвольте уверить, что посылая любовь, открываясь и излучая любовь везде, где бы ни оказались, вы получите отдачу в десятикратном размере. Это не мое представление, а закон энергии любви. Таким образом Тот, Который Является Всем, сконструировал наш мир, а поскольку многое приходит к вам, вы можете больше отдать, в результате чего ещё больше возвращается к вам; так творится рай на земле. Постоянно поднимаясь вверх по спирали, увеличивая изобилие всего вокруг.</w:t>
      </w:r>
    </w:p>
    <w:p>
      <w:pPr>
        <w:pStyle w:val="Style14"/>
        <w:jc w:val="both"/>
        <w:rPr/>
      </w:pPr>
      <w:r>
        <w:rPr/>
        <w:tab/>
        <w:t>Но вот сюрприз: если вы закрыты к принятию (получению), то посылаемая вами любовь принесёт прекрасные изменения вашим близким и окружающему миру, но сами вы останетесь стоять на месте, ибо из того потока, который возвращается, к вам может просочиться лишь ничтожное количество или вообще ничего. Понимаете, что я говорю? Подсознательно сопротивляясь течению к вам потока изобилия, вы не только лишаете себя всего желанного и заслуженного, вы, также, замедляете процесс постоянного усиления исходящего от вас потока любви. Ваша способность отдавать и создавать радость, любовь и изобилие связана с возможностью принимать этот поток.</w:t>
      </w:r>
    </w:p>
    <w:p>
      <w:pPr>
        <w:pStyle w:val="Style14"/>
        <w:jc w:val="both"/>
        <w:rPr/>
      </w:pPr>
      <w:r>
        <w:rPr/>
        <w:tab/>
        <w:t>Чем больше изобилия я получаю, тем в большей мере могу помочь другим открыться к получению, а чем больше они получат, тем больше смогут послать, в результате чего создастся ещё больше того, что можно получить. Надеюсь, вы меня понимаете?</w:t>
      </w:r>
    </w:p>
    <w:p>
      <w:pPr>
        <w:pStyle w:val="Style14"/>
        <w:jc w:val="both"/>
        <w:rPr/>
      </w:pPr>
      <w:r>
        <w:rPr/>
        <w:tab/>
        <w:t>Причина того, что мы работаем и играем с областями наивысшего сопротивления состоит в том, что, как я обнаружил, если заняться сразу самыми тёмными углами, всё остальное автоматически осветится само по себе.</w:t>
      </w:r>
    </w:p>
    <w:p>
      <w:pPr>
        <w:pStyle w:val="Style14"/>
        <w:jc w:val="both"/>
        <w:rPr/>
      </w:pPr>
      <w:r>
        <w:rPr/>
        <w:tab/>
        <w:t>Я не часто употребляю слово «Бог», но почему бы и нет! Представьте себе верующих в Бога людей, которые уделяют время посыланию любви и ощущению радости – Богу это очень понравится. «Ура, наконец-то это происходит! Наконец-то они догадались!» Но затем Бог видит, что люди не позволяют всему этому вернуться к себе и со временем разочаровываются. «Вот досада-то!» К сожалению, так случается слишком часто.</w:t>
      </w:r>
    </w:p>
    <w:p>
      <w:pPr>
        <w:pStyle w:val="Style14"/>
        <w:jc w:val="both"/>
        <w:rPr/>
      </w:pPr>
      <w:r>
        <w:rPr/>
        <w:tab/>
        <w:t>Начните вот с чего...</w:t>
      </w:r>
    </w:p>
    <w:p>
      <w:pPr>
        <w:pStyle w:val="Style14"/>
        <w:jc w:val="both"/>
        <w:rPr/>
      </w:pPr>
      <w:r>
        <w:rPr/>
        <w:tab/>
        <w:t>В течение следующих 3-х дней направьте всё внимание, на которое хватит времени, на ощущение благодарности. Не важно, на чём фокусироваться, чтобы ощущать благодарность, важно само чувство. Прочувствуйте это ощущение благодарности просто чтобы как следует ощутить его. Затем, даже если вы лишь слегка чувствуете его, приложите все усилия для того, чтобы усилить его ещё и ещё. Поиграйте с этим ощущением много раз за день – каждый раз, обнаружив, что потеряли ощущение благодарности, найдите способ вернуть его, да так, чтобы оно становилось чуть сильнее, чем раньше. Поначалу, ощущение благодарности будет трепещущим и мимолетным, почти ускользающим – преследуйте его с радостью и в игровой манере. Занимайтесь этой практикой в течение следующих 3-х дней с радостью и напряжением. Иными словами, сделайте это своим приоритетом над всеми другими чувствами.</w:t>
      </w:r>
    </w:p>
    <w:p>
      <w:pPr>
        <w:pStyle w:val="Style14"/>
        <w:jc w:val="both"/>
        <w:rPr/>
      </w:pPr>
      <w:r>
        <w:rPr/>
        <w:tab/>
        <w:t>Почему бы не отложить все дела и не почувствовать благодарность прямо сейчас? Когда нащупаете ее в себе, на минутку подумайте о чём-то, что хотели бы иметь. Не углубляйтесь в детали, пока что опустите их. Сложите два и два – что-то желанное и ощущение благодарности за него, как будто вы его уже имеете. Продолжайте чувствовать признательность за эту вещь или событие, нисколько не беспокоясь о деталях. По истечении 3-х дней, сделайте перерыв на день или два, а затем повторите.</w:t>
      </w:r>
    </w:p>
    <w:p>
      <w:pPr>
        <w:pStyle w:val="Style14"/>
        <w:jc w:val="both"/>
        <w:rPr/>
      </w:pPr>
      <w:r>
        <w:rPr/>
        <w:tab/>
        <w:t>Позвольте сказать вам нечто очень странное. Никогда в жизни я не испытывал ощущения благодарности/признательности. Случилось так, что я искал, как в большей степени открыться получению/приятию и, при приближении к этому состоянию, заметил появление необыкновенно тонкого ощущения, изменявшего мою вибрацию. Я продолжал работать над методами, позволяющими открываться всё больше, и это ощущение продолжало появляться, и вскоре уже всё, чего бы я ни пожелал, начало падать ко мне в руки. Я называл это ощущение «позволением» за неимением лучшего слова. Это было настолько прекрасное ощущение, что я стал гоняться за ним. Затем я сообразил, что когда испытывал это ощущение при работе над методами открытия и позволения, именно тогда всё приходило ко мне столь легко. Представляете, так просто! К тому же, ощущение «позволения» приходило, когда я вибрировал с определённой частотой. Именно эта частота открывала меня для принятия/получения. Ощущение сообщало, что я достиг этого состояния. И в один прекрасный день до меня дошло, что ощущение, называемое мной «позволением» было тем, что другие называют благодарностью/признательностью. Прошло еще немного времени, свет в моей голове включился, и я сообразил, что ощущение, называемое мной «позволением», является очень высокой частотой любви. Настройтесь на неё – и вы широко открыты всему прекрасному! Изобилие придёт к вам без всяких усилий.</w:t>
      </w:r>
    </w:p>
    <w:p>
      <w:pPr>
        <w:pStyle w:val="Style14"/>
        <w:jc w:val="both"/>
        <w:rPr/>
      </w:pPr>
      <w:r>
        <w:rPr/>
        <w:tab/>
        <w:t xml:space="preserve">Вот и всё! </w:t>
      </w:r>
    </w:p>
    <w:p>
      <w:pPr>
        <w:pStyle w:val="Style14"/>
        <w:jc w:val="both"/>
        <w:rPr/>
      </w:pPr>
      <w:r>
        <w:rPr/>
        <w:tab/>
        <w:t>Клаус Джоул</w:t>
      </w:r>
    </w:p>
    <w:p>
      <w:pPr>
        <w:pStyle w:val="Normal"/>
        <w:jc w:val="both"/>
        <w:rPr>
          <w:color w:val="000000"/>
        </w:rPr>
      </w:pPr>
      <w:r>
        <w:rPr>
          <w:color w:val="000000"/>
        </w:rPr>
        <w:tab/>
      </w:r>
    </w:p>
    <w:p>
      <w:pPr>
        <w:pStyle w:val="Normal"/>
        <w:jc w:val="both"/>
        <w:rPr>
          <w:color w:val="000000"/>
          <w:lang w:val="en-US"/>
        </w:rPr>
      </w:pPr>
      <w:r>
        <w:rPr>
          <w:color w:val="000000"/>
        </w:rPr>
        <w:tab/>
      </w:r>
      <w:hyperlink r:id="rId2">
        <w:r>
          <w:rPr>
            <w:rStyle w:val="InternetLink"/>
            <w:lang w:val="en-US"/>
          </w:rPr>
          <w:t>www.e-puzzle.ru</w:t>
        </w:r>
      </w:hyperlink>
    </w:p>
    <w:p>
      <w:pPr>
        <w:pStyle w:val="Normal"/>
        <w:jc w:val="both"/>
        <w:rPr>
          <w:color w:val="000000"/>
          <w:lang w:val="en-US"/>
        </w:rPr>
      </w:pPr>
      <w:r>
        <w:rPr>
          <w:color w:val="000000"/>
          <w:lang w:val="en-US"/>
        </w:rPr>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300"/>
      <w:outlineLvl w:val="0"/>
    </w:pPr>
    <w:rPr>
      <w:rFonts w:ascii="Tahoma" w:hAnsi="Tahoma" w:cs="Tahoma"/>
      <w:b/>
      <w:bCs/>
      <w:color w:val="0000EE"/>
      <w:kern w:val="2"/>
      <w:sz w:val="57"/>
      <w:szCs w:val="5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51:00Z</dcterms:created>
  <dc:creator>TOSHIBA</dc:creator>
  <dc:description/>
  <dc:language>en-US</dc:language>
  <cp:lastModifiedBy>Doddy</cp:lastModifiedBy>
  <dcterms:modified xsi:type="dcterms:W3CDTF">2006-02-03T13:51:00Z</dcterms:modified>
  <cp:revision>2</cp:revision>
  <dc:subject/>
  <dc:title>Позволение</dc:title>
</cp:coreProperties>
</file>