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b/>
          <w:b/>
          <w:sz w:val="28"/>
          <w:szCs w:val="28"/>
        </w:rPr>
      </w:pPr>
      <w:r>
        <w:rPr>
          <w:rStyle w:val="Postbody1"/>
          <w:b/>
          <w:color w:val="3366FF"/>
          <w:sz w:val="36"/>
          <w:szCs w:val="36"/>
        </w:rPr>
        <w:t>2006 – Планетарные преобразования. Часть 1</w:t>
      </w:r>
      <w:r>
        <w:rPr>
          <w:rStyle w:val="Postbody1"/>
          <w:b/>
          <w:sz w:val="28"/>
          <w:szCs w:val="28"/>
        </w:rPr>
        <w:t xml:space="preserve"> </w:t>
      </w:r>
    </w:p>
    <w:p>
      <w:pPr>
        <w:pStyle w:val="Normal"/>
        <w:rPr>
          <w:rStyle w:val="Postbody1"/>
          <w:sz w:val="24"/>
          <w:szCs w:val="24"/>
        </w:rPr>
      </w:pPr>
      <w:r>
        <w:rPr>
          <w:b/>
          <w:sz w:val="28"/>
          <w:szCs w:val="28"/>
        </w:rPr>
        <w:br/>
      </w:r>
      <w:r>
        <w:rPr>
          <w:rStyle w:val="Postbody1"/>
          <w:b/>
          <w:sz w:val="28"/>
          <w:szCs w:val="28"/>
        </w:rPr>
        <w:t xml:space="preserve">Адама передает через Аурелию Луизу Джонс </w:t>
      </w:r>
      <w:r>
        <w:rPr>
          <w:b/>
          <w:sz w:val="28"/>
          <w:szCs w:val="28"/>
        </w:rPr>
        <w:br/>
      </w:r>
      <w:r>
        <w:rPr/>
        <w:br/>
      </w:r>
      <w:r>
        <w:rPr>
          <w:rStyle w:val="Postbody1"/>
          <w:b/>
          <w:sz w:val="24"/>
          <w:szCs w:val="24"/>
        </w:rPr>
        <w:t>Аурелия: Адама, какие изменения или преобразования нам следует ожидать в этом и, возможно, в следующем году?</w:t>
      </w:r>
      <w:r>
        <w:rPr>
          <w:rStyle w:val="Postbody1"/>
          <w:sz w:val="24"/>
          <w:szCs w:val="24"/>
        </w:rPr>
        <w:t xml:space="preserve"> </w:t>
      </w:r>
    </w:p>
    <w:p>
      <w:pPr>
        <w:pStyle w:val="Normal"/>
        <w:rPr>
          <w:rStyle w:val="Postbody1"/>
          <w:sz w:val="24"/>
          <w:szCs w:val="24"/>
        </w:rPr>
      </w:pPr>
      <w:r>
        <w:rPr/>
      </w:r>
    </w:p>
    <w:p>
      <w:pPr>
        <w:pStyle w:val="Normal"/>
        <w:rPr>
          <w:rStyle w:val="Postbody1"/>
          <w:sz w:val="24"/>
          <w:szCs w:val="24"/>
        </w:rPr>
      </w:pPr>
      <w:r>
        <w:rPr>
          <w:rStyle w:val="Postbody1"/>
          <w:sz w:val="24"/>
          <w:szCs w:val="24"/>
        </w:rPr>
        <w:t xml:space="preserve">Адама: Приветствую вас, мои друзья, это Адама из Телоса. С радостью мы, ваши друзья, Лемурианцы из Телоса, делимся своими знаниями с вами. </w:t>
      </w:r>
      <w:r>
        <w:rPr/>
        <w:br/>
      </w:r>
      <w:r>
        <w:rPr>
          <w:rStyle w:val="Postbody1"/>
          <w:sz w:val="24"/>
          <w:szCs w:val="24"/>
        </w:rPr>
        <w:t xml:space="preserve">Вы все знаете, что на этой планете скоро наступит время для великих изменений. Многие из вас неоднократно заявляли, что об этих изменениях уже очень долго говорят, а на самом деле все происходит очень медленно. Многие хотели бы ускорить этот процесс и быстрее закончить его. В таком случае, будьте готовы и не теряйте бдительности, возлюбленные. В 2006, 2007 и 2008 гг. вы увидите и испытаете множество перемен, которые вы ждали, хотя не все из них произойдут так, как вы думали. </w:t>
      </w:r>
      <w:r>
        <w:rPr/>
        <w:br/>
      </w:r>
      <w:r>
        <w:rPr>
          <w:rStyle w:val="Postbody1"/>
          <w:sz w:val="24"/>
          <w:szCs w:val="24"/>
        </w:rPr>
        <w:t xml:space="preserve">Поймите, мои возлюбленные, что многие ожидаемые вами изменения действительно были отложены. Какие-то из них уже реализованы; но они произошли не так явно, как это могло быть, случись они всего два-три года назад. Другие предсказуемые или предсказанные перемены проявились в меньших масштабах или были мягче по сравнению с тем, как вам преподносилось ранее. Вы заметили это? </w:t>
      </w:r>
      <w:r>
        <w:rPr/>
        <w:br/>
      </w:r>
      <w:r>
        <w:rPr>
          <w:rStyle w:val="Postbody1"/>
          <w:sz w:val="24"/>
          <w:szCs w:val="24"/>
        </w:rPr>
        <w:t xml:space="preserve">Почему это так? Потому что сейчас на поверхности очень много тех из вас, кто пробудился, осознал свой потенциал как божественного создания и делает все, чтобы реализовать его. Очень много людей позволило произойти крупным изменениям в своем сознании и посвятило жизнь достижению своих целей для Вознесения. Очень многие из вас обратились к Богу в своем сердце и попросили об изменениях к лучшему. Вы в своем сердце решили, что все происходящее в это время на вашей планете ─ попытка сил Тени получить полный контроль над человечеством в течение ближайших 20 лет ─ не является вашей сутью. Вы возопили к Богу о вмешательстве, приняли более гармоничный способ существования и посвятили себя Любви и Не Нанесению Вреда. И ваши молитвы были услышаны! Это, мои возлюбленные друзья, и сыграло свою роль в смягчении определенных событий, которые могли стать довольно болезненными для человечества. Вам удалось сгладить и отложить события, которые должны были произойти на несколько лет раньше и выглядеть как изменения Земли. </w:t>
      </w:r>
      <w:r>
        <w:rPr/>
        <w:br/>
      </w:r>
      <w:r>
        <w:rPr>
          <w:rStyle w:val="Postbody1"/>
          <w:sz w:val="24"/>
          <w:szCs w:val="24"/>
        </w:rPr>
        <w:t xml:space="preserve">Сейчас пришло время для вашей голубой планеты Шан, находящейся на вашей Матери-Земле, выполнить свое предназначение и осуществить Вознесение. Она больше не может ждать, пока пробудятся Ее дети, большинство из которых все еще отказывается понять свое истинное духовное предназначение. Она должна очистить Свое тело и человечество, чтобы подготовиться к Своему славному Вознесению, назначенному на 2012 год. За последние 20 лет ваша Мать постоянно обращалась к Галактическому Совету Света за новыми посланиями для человечества, чтобы отложить изменения Земли и дать Своим детям больше времени на подготовку к божественным событиям. </w:t>
      </w:r>
      <w:r>
        <w:rPr/>
        <w:br/>
      </w:r>
      <w:r>
        <w:rPr>
          <w:rStyle w:val="Postbody1"/>
          <w:sz w:val="24"/>
          <w:szCs w:val="24"/>
        </w:rPr>
        <w:t xml:space="preserve">Истинно говорим вам, что Земля ждала до самого последнего момента и откладывала изменения Своего тела ради вашей пользы. </w:t>
      </w:r>
      <w:r>
        <w:rPr/>
        <w:br/>
      </w:r>
      <w:r>
        <w:rPr>
          <w:rStyle w:val="Postbody1"/>
          <w:sz w:val="24"/>
          <w:szCs w:val="24"/>
        </w:rPr>
        <w:t xml:space="preserve">Она мечтала увидеть намного большее число Своих детей пробудившимися и создающими для себя более плавный переход по сравнению с тем, как предсказывали, например, еще 10 или 20 лет назад. Также поймите, что в этот завершающий момент она уже слышит прекрасную музыку, сопутствующую предстоящему чудесному событию и больше не может ждать. Она должна либо совершить Вознесение, либо прекратить Свое существование вместе со старым человечеством. Вся эта вселенная с большой скоростью перемещается на новое место в космосе, поэтому движение вместе с остальными является «единственным верным решением» для Нее. Уверен, все вы согласны с тем, что слишком долго Ее тело давало приют неблагодарным и находящимся в неосознанности цивилизациям, и сейчас настало Ее время «получить выпускной статус и принять заслуженные Ей дары». В итоге все Ее вознаграждения будут принадлежать и вам. </w:t>
      </w:r>
      <w:r>
        <w:rPr/>
        <w:br/>
      </w:r>
      <w:r>
        <w:rPr>
          <w:rStyle w:val="Postbody1"/>
          <w:sz w:val="24"/>
          <w:szCs w:val="24"/>
        </w:rPr>
        <w:t xml:space="preserve">Сейчас Ее время вышло, так же, как и ваше. Вы должны сделать выбор: идти вместе с Ней или остановиться. Мы уже говорили об этом в наших посланиях. Земля теперь начнет Свое полное очищение, возрождение и восстановление вместе с теми из вас, кто подготовил себя и намерен идти до конца. Те, кто делает иной выбор, получат новую возможность в одном из других космических циклов или в новом воплощении. Посвящения Земли будут и вашими посвящениями, потому что вы идете вместе. </w:t>
      </w:r>
      <w:r>
        <w:rPr/>
        <w:br/>
      </w:r>
      <w:r>
        <w:rPr>
          <w:rStyle w:val="Postbody1"/>
          <w:sz w:val="24"/>
          <w:szCs w:val="24"/>
        </w:rPr>
        <w:t xml:space="preserve">Темнота на вашей планете все еще очень густая. Без вмешательства вашего Создателя, усилий и постоянной помощи Космического Братства, Царства Ангелов и Обитателей Внутренней Земли будет, и уже так и есть, невозможно сохранить жизнь в вашем мире. Очень немногие из вас, если вообще есть такие, имеют хотя бы смутное представление о том, какая великая Милость сопутствует каждому жителю этой планеты для того, чтобы избежать полного разрушения. </w:t>
      </w:r>
      <w:r>
        <w:rPr/>
        <w:br/>
      </w:r>
      <w:r>
        <w:rPr>
          <w:rStyle w:val="Postbody1"/>
          <w:sz w:val="24"/>
          <w:szCs w:val="24"/>
        </w:rPr>
        <w:t xml:space="preserve">На поверхности вами управляют люди, которые имеют сильнейшее намерение любой ценой остановить просветление человечества. Они не откажутся от своего плана получить тотальные власть и контроль, манипулировать и поработить человечество в течение следующих 15-20 лет. Существа секретного правительства управляют вашей планетой, а те, кто находится под их влиянием, прекрасно понимают, что времени осталось очень мало. Наступает момент, когда им придется платить по космическим и кармическим счетам за те преступления и несправедливость, которые они совершили против человечества, Матери-Земли и всех других царств, делящих эту планету с вами. </w:t>
      </w:r>
      <w:r>
        <w:rPr/>
        <w:br/>
      </w:r>
      <w:r>
        <w:rPr>
          <w:rStyle w:val="Postbody1"/>
          <w:sz w:val="24"/>
          <w:szCs w:val="24"/>
        </w:rPr>
        <w:t xml:space="preserve">Они знают, что Бог уже забрал Свою планету из их рук, и очень скоро власть на ней будет отдана тем, кто обладает великими Любовью и Мудростью. Мой друг, именно это они и хотят любой ценой остановить и, если бы могли, утянуть каждого из вас с собой вниз. С чувством глубочайшего уважения к «часовым» в вашем лице сообщаю: знайте, что с настоящего момента ни одной атомной бомбе не будет позволено взорваться в вашем мире. Возможно, такие попытки будут, но этого просто не допустят. </w:t>
      </w:r>
      <w:r>
        <w:rPr/>
        <w:br/>
      </w:r>
      <w:r>
        <w:rPr>
          <w:rStyle w:val="Postbody1"/>
          <w:sz w:val="24"/>
          <w:szCs w:val="24"/>
        </w:rPr>
        <w:t xml:space="preserve">Мы постоянно наблюдаем за теми, в чьих руках находится ядерное оружие, которое может быть пущено в действие в любой момент времени. Это еще одна наша миссия. Многие Космические Братья внимательно следят за этим и уже несколько раз прерывали процессы, которые привели бы к ядерным взрывам на вашей планете несколько лет назад. </w:t>
      </w:r>
      <w:r>
        <w:rPr/>
        <w:br/>
      </w:r>
      <w:r>
        <w:rPr>
          <w:rStyle w:val="Postbody1"/>
          <w:sz w:val="24"/>
          <w:szCs w:val="24"/>
        </w:rPr>
        <w:t xml:space="preserve">Не теряйте доброго расположения духа, подобное не произойдет, потому что Вознесение Земли и Ее детей одобрено и гарантировано вашим Создателем. Ведется глобальная подготовка к этим чудесным событиям, которые скоро проявятся в вашем мире для тех, кто готов к ним. Но этому должно предшествовать очищение и восстановление вашей планеты, ваших жизней и вашего сознания. </w:t>
      </w:r>
      <w:r>
        <w:rPr/>
        <w:br/>
      </w:r>
      <w:r>
        <w:rPr>
          <w:rStyle w:val="Postbody1"/>
          <w:sz w:val="24"/>
          <w:szCs w:val="24"/>
        </w:rPr>
        <w:t xml:space="preserve">За все время космической эволюции сотни трехмерных планет перешли в частоты пятого измерения. Случай с Землей особый. Мы имеем дело с планетой, которая пожертвовала Своим собственным телом, а взамен была неописуемо загрязнена и отравлена детьми, населяющими Ее. Ее тело больше не может терпеть такое отношение. Это еще одна причина, по которой для Нее очень важно совершить переход в более высокие вибрации. </w:t>
      </w:r>
      <w:r>
        <w:rPr/>
        <w:br/>
      </w:r>
      <w:r>
        <w:rPr>
          <w:rStyle w:val="Postbody1"/>
          <w:sz w:val="24"/>
          <w:szCs w:val="24"/>
        </w:rPr>
        <w:t xml:space="preserve">Неправильное использование Ее даров только вашим поколением создало такое положение, при котором через несколько лет, если все будет продолжаться такими же темпами, в большинстве стран планеты не останется ресурсов для обеспечения жизни следующего поколения людей. Загрязнение обширных площадей планеты достигло таких размеров, что уровень содержания кислорода там быстро уменьшается; а через несколько лет произойдет исчезновение жизни. </w:t>
      </w:r>
      <w:r>
        <w:rPr/>
        <w:br/>
      </w:r>
      <w:r>
        <w:rPr>
          <w:rStyle w:val="Postbody1"/>
          <w:sz w:val="24"/>
          <w:szCs w:val="24"/>
        </w:rPr>
        <w:t xml:space="preserve">Никогда еще за всю историю этой вселенной планета, цивилизации которой все еще находятся в глубокой темноте и неосознанности, не переходила в частоты пятого измерения. Такое происходит впервые. Представьте себе, какие задачи поставила описанная ситуация перед теми из нас, кто участвует в этом процессе, никогда и нигде ранее не имевшем места во всем царстве Бога. Это похоже на плавание в «неизведанных водах» бурного моря. </w:t>
      </w:r>
      <w:r>
        <w:rPr/>
        <w:br/>
      </w:r>
      <w:r>
        <w:rPr>
          <w:rStyle w:val="Postbody1"/>
          <w:sz w:val="24"/>
          <w:szCs w:val="24"/>
        </w:rPr>
        <w:t xml:space="preserve">Мы все надеялись, что к этому времени большинство людей пробудится от духовной летаргии и дремы, и превратится в более осознающих существ. Работники света, объединяющиеся по всей планете, делают важное дело; именно поэтому стало возможным наше чудесное послание вам. Честно говоря, мы не можем заявить, что планета будет в состоянии повести за собой определенную часть человечества в Переход 2012 года и далее. Не потому, что большинство все еще живет, как во сне, а из-за сравнительно небольшого числа тех, кто сейчас пробуждается и работает в Свете. </w:t>
      </w:r>
      <w:r>
        <w:rPr/>
        <w:br/>
      </w:r>
      <w:r>
        <w:rPr>
          <w:rStyle w:val="Postbody1"/>
          <w:sz w:val="24"/>
          <w:szCs w:val="24"/>
        </w:rPr>
        <w:t xml:space="preserve">С огромными препятствиями столкнутся те, кто сделает выбор в пользу иной реальности, нежели текущая. Они будут вынуждены пересмотреть свою систему ценностей и цели текущего воплощения в свете предстоящих событий, которые проявятся в вашем мире как изменения Земли. Планетарные изменения должны быть восприняты вами без осуждения и максимальным сочувствием к Себе и всему, что вы будете видеть вокруг. Поэтому примите эти изменения как наилучший способ очищения вашей планеты и вас самих, и как подготовку к величайшим дарам и славе, которые вы в скором времени получите от Создателя. </w:t>
      </w:r>
      <w:r>
        <w:rPr/>
        <w:br/>
      </w:r>
      <w:r>
        <w:rPr>
          <w:rStyle w:val="Postbody1"/>
          <w:sz w:val="24"/>
          <w:szCs w:val="24"/>
        </w:rPr>
        <w:t xml:space="preserve">Задачу, требующую максимальных усилий, поставили перед нами переговоры с представителями теневой стороны, которые получают «предупреждение за предупреждением» и «просьбу за просьбой» о сотрудничестве с целью объявления Божественного Плана на Земле. Пока что они не отказались от своих темных намерений. Письма со специальными рекомендациями несколько раз были вручены нами или членами Галактической дипломатической миссии лично в руки всем лидерам каждой страны. Каждый раз большая часть этих писем сразу же отправлялась в мусорную корзину. В некоторых случаях их читали, но ответом было «нам не нужны ваши советы и программа; у нас есть своя». Всего один раз, прочитав наши письма, человек сказал «я бы хотел действовать по вашим советам, но меня никто не поддержит; я не имею представления о том, как воплотить их в реальность, потому что мое окружение против этого». </w:t>
      </w:r>
      <w:r>
        <w:rPr/>
        <w:br/>
      </w:r>
      <w:r>
        <w:rPr>
          <w:rStyle w:val="Postbody1"/>
          <w:sz w:val="24"/>
          <w:szCs w:val="24"/>
        </w:rPr>
        <w:t xml:space="preserve">Мы желаем, чтобы ваш переход прошел как можно мягче; но, по большому счету, мы все еще не ощущаем достаточной поддержки со стороны человечества. Работники Света пока что составляют меньшинство, и такое положение скоро изменится. Позвольте заглянуть в будущее и сообщить вам, что к 2008 году после событий 2006 и особенно 2007 гг., по мере преобразования Земли, отношение «подождем ─ увидим» резко изменится. Большая часть человечества будет готова слушать и слышать все те мудрость и истинные знания, которыми вы хотите поделиться. Они будут искать тех, кто поможет им принять новые истины. </w:t>
      </w:r>
      <w:r>
        <w:rPr/>
        <w:br/>
      </w:r>
      <w:r>
        <w:rPr>
          <w:b/>
        </w:rPr>
        <w:br/>
      </w:r>
      <w:r>
        <w:rPr>
          <w:rStyle w:val="Postbody1"/>
          <w:b/>
          <w:sz w:val="24"/>
          <w:szCs w:val="24"/>
        </w:rPr>
        <w:t>Аурелия: Какие изменения произойдут в 2006 году?</w:t>
      </w:r>
      <w:r>
        <w:rPr>
          <w:rStyle w:val="Postbody1"/>
          <w:sz w:val="24"/>
          <w:szCs w:val="24"/>
        </w:rPr>
        <w:t xml:space="preserve"> </w:t>
      </w:r>
    </w:p>
    <w:p>
      <w:pPr>
        <w:pStyle w:val="Normal"/>
        <w:rPr>
          <w:rStyle w:val="Postbody1"/>
          <w:sz w:val="24"/>
          <w:szCs w:val="24"/>
        </w:rPr>
      </w:pPr>
      <w:r>
        <w:rPr/>
        <w:br/>
      </w:r>
      <w:r>
        <w:rPr>
          <w:rStyle w:val="Postbody1"/>
          <w:sz w:val="24"/>
          <w:szCs w:val="24"/>
        </w:rPr>
        <w:t xml:space="preserve">Адама: Знайте, что никто из нашего Королевства Света не имеет разрешения давать вам точное описание событий и преобразований, которые скоро произойдут в вашем мире. Опасайтесь очень точных и подробных предсказаний. Они могут идти не из высших сфер. Я говорю это потому, что все события и изменения должны произойти неожиданно, чтобы повлиять на вас так, как это задумано. </w:t>
      </w:r>
      <w:r>
        <w:rPr/>
        <w:br/>
      </w:r>
      <w:r>
        <w:rPr>
          <w:rStyle w:val="Postbody1"/>
          <w:sz w:val="24"/>
          <w:szCs w:val="24"/>
        </w:rPr>
        <w:t xml:space="preserve">Если вы узнаете все подробности заранее, ваш аналитический разум обработает все это на ментальном уровне, и многие из вас погрузятся в страх и отчаяние. Но не такую реакцию должны вызывать предстоящие события. Когда перемены Земли проявляются неожиданно, вы открываете сердца для сострадания, пересматриваете свои ценности и принимаете более глубокое понимание Любви, Братства и Сотрудничества ради процветания целого. </w:t>
      </w:r>
      <w:r>
        <w:rPr/>
        <w:br/>
      </w:r>
      <w:r>
        <w:rPr>
          <w:rStyle w:val="Postbody1"/>
          <w:sz w:val="24"/>
          <w:szCs w:val="24"/>
        </w:rPr>
        <w:t xml:space="preserve">Нам трудно рассказывать о переменах в 2006, 2007 и 2008 гг. по отдельности, потому что все они связаны между собой в рамках «единого» цикла изменений. Развитие конкретных сценариев событий этих лет все еще изучается, и еще точно не определено, как и когда они произойдут. Окончательное решение о том, что будет, принимается не нами, а на намного более высоком уровне. Многие события еще подлежат улучшению или повышению их интенсивности. Такие потенциальные события всегда остаются более или менее вероятными буквально до тех пор, пока не произойдут. </w:t>
      </w:r>
      <w:r>
        <w:rPr/>
        <w:br/>
      </w:r>
      <w:r>
        <w:rPr>
          <w:rStyle w:val="Postbody1"/>
          <w:sz w:val="24"/>
          <w:szCs w:val="24"/>
        </w:rPr>
        <w:t xml:space="preserve">Представьте себе, что вдруг очень много людей станет Христосоподобными, и половина описанных нами событий будет немедленно убрана. Ошибемся ли мы тогда в своих предсказаниях? Мы всегда говорим вам о состоянии дел на «текущий момент» и только то, что является вашим потенциальным будущим именно на данный момент. Оно может снова измениться на следующей неделе. </w:t>
      </w:r>
      <w:r>
        <w:rPr/>
        <w:br/>
      </w:r>
      <w:r>
        <w:rPr>
          <w:rStyle w:val="Postbody1"/>
          <w:sz w:val="24"/>
          <w:szCs w:val="24"/>
        </w:rPr>
        <w:t xml:space="preserve">Поэтому мы не стремимся дать вам детальные описания. Мы можем быть осведомлены обо всех потенциальных сценариях, но не всегда задолго знаем, который из них действительно реализуется. Очень часто мы не знаем, что будет, даже за несколько дней или часов. Конкретно ваше человечество очень непредсказуемое! Очень многое зависит от изменяющихся факторов. </w:t>
      </w:r>
      <w:r>
        <w:rPr/>
        <w:br/>
      </w:r>
      <w:r>
        <w:rPr>
          <w:rStyle w:val="Postbody1"/>
          <w:sz w:val="24"/>
          <w:szCs w:val="24"/>
        </w:rPr>
        <w:t xml:space="preserve">То, что некоторые из вас считают нас всезнающими ─ иллюзия. Действительно, мы имеем мгновенный доступ к гораздо более обширной информации, чем вы. По правде говоря, нас не всегда интересуют все подробности того, что происходит в вашем мире. Мы преимущественно изучаем и фокусируемся на областях, имеющих значение для нашего собственного развития, нашего уровня служения Жизни, а также на тех, которые увеличивают качество нашей работы. Мы можем заглянуть в ваш разум, читать ваши мысли и намерения, но не можем взять вас под контроль и точно предсказать, что вы сделаете как личность и группа. </w:t>
      </w:r>
    </w:p>
    <w:p>
      <w:pPr>
        <w:pStyle w:val="Normal"/>
        <w:rPr>
          <w:rStyle w:val="Postbody1"/>
          <w:sz w:val="24"/>
          <w:szCs w:val="24"/>
        </w:rPr>
      </w:pPr>
      <w:r>
        <w:rPr/>
        <w:br/>
      </w:r>
      <w:r>
        <w:rPr>
          <w:rStyle w:val="Postbody1"/>
          <w:b/>
          <w:sz w:val="24"/>
          <w:szCs w:val="24"/>
        </w:rPr>
        <w:t>В ваших властях</w:t>
      </w:r>
      <w:r>
        <w:rPr>
          <w:rStyle w:val="Postbody1"/>
          <w:sz w:val="24"/>
          <w:szCs w:val="24"/>
        </w:rPr>
        <w:t xml:space="preserve"> </w:t>
      </w:r>
    </w:p>
    <w:p>
      <w:pPr>
        <w:pStyle w:val="Normal"/>
        <w:rPr>
          <w:rStyle w:val="Postbody1"/>
          <w:sz w:val="24"/>
          <w:szCs w:val="24"/>
        </w:rPr>
      </w:pPr>
      <w:r>
        <w:rPr/>
        <w:br/>
      </w:r>
      <w:r>
        <w:rPr>
          <w:rStyle w:val="Postbody1"/>
          <w:sz w:val="24"/>
          <w:szCs w:val="24"/>
        </w:rPr>
        <w:t xml:space="preserve">В 2006 году начнется ослабление власти в мире, включая и США. Разумеется, этот процесс усилится в 2007 и 2008 гг. Уверен, что к настоящему моменту вы уже заметили признаки этого ослабления. </w:t>
      </w:r>
      <w:r>
        <w:rPr/>
        <w:br/>
      </w:r>
      <w:r>
        <w:rPr>
          <w:rStyle w:val="Postbody1"/>
          <w:sz w:val="24"/>
          <w:szCs w:val="24"/>
        </w:rPr>
        <w:t xml:space="preserve">Ожидайте того, что действия многих лидеров на различных уровнях выйдут на поверхность из-за их связи с темным планом, предательств других людей и невыполнением порученных им обязанностей. В 2006 и, в более широком масштабе, в 2007 году многие из представителей властей, связанные с Темной стороной, будут официально разоблачены. Кроме того, возможно, что некоторые из них осознают свои ошибки, и захотят радикально измениться. </w:t>
      </w:r>
      <w:r>
        <w:rPr/>
        <w:br/>
      </w:r>
      <w:r>
        <w:rPr>
          <w:rStyle w:val="Postbody1"/>
          <w:sz w:val="24"/>
          <w:szCs w:val="24"/>
        </w:rPr>
        <w:t xml:space="preserve">Самое время всем вам обратить внимание на честность и компетентность лидеров ваших стран, выбранных вами для представления ваших интересов. Важно понять, что в течение следующих 36 месяцев во многих странах произойдет смена лидеров, которая будет продолжаться несколько следующих лет. Поддержите тех, кто найдет в себе смелость начать перемены. В большинстве случаев они не смогут действовать без вашей любви и поддержки. Мы просим вас молиться за них, и в глубине ваших сердец продолжать обращение к Богу за Истиной до тех пор, пока нужные результаты не проявятся. </w:t>
      </w:r>
      <w:r>
        <w:rPr/>
        <w:br/>
      </w:r>
      <w:r>
        <w:rPr>
          <w:rStyle w:val="Postbody1"/>
          <w:sz w:val="24"/>
          <w:szCs w:val="24"/>
        </w:rPr>
        <w:t xml:space="preserve">Позвольте сказать вам следующее. Если бы большая часть вас, живущих на поверхности, заявила перед вашим Создателем и этой вселенной о том, что вы сердцем голосуете и выбираете Христосоподобное Существо в качестве лидера вашей страны, вам не пришлось бы долго этого ждать. Но вы не верите в то, что совместных усилий ваших внутренних Я достаточно для совершения этих перемен. Вы самодовольно принимаете от ваших лидеров все виды законов, направленных на контроль и манипуляцию вами. Поэтому вы, граждане этой чудесной планеты, оказались в очень ограниченных рамках. С самого рождения вы обладаете правом Свободы во всех аспектах Жизни, возлюбленные дети моего Сердца! Пора востребовать ее и действовать на ее основе. </w:t>
      </w:r>
    </w:p>
    <w:p>
      <w:pPr>
        <w:pStyle w:val="Normal"/>
        <w:rPr>
          <w:rStyle w:val="Postbody1"/>
          <w:sz w:val="24"/>
          <w:szCs w:val="24"/>
        </w:rPr>
      </w:pPr>
      <w:r>
        <w:rPr>
          <w:b/>
        </w:rPr>
        <w:br/>
      </w:r>
      <w:r>
        <w:rPr>
          <w:rStyle w:val="Postbody1"/>
          <w:b/>
          <w:sz w:val="24"/>
          <w:szCs w:val="24"/>
        </w:rPr>
        <w:t>В планетарном масштабе</w:t>
      </w:r>
      <w:r>
        <w:rPr>
          <w:rStyle w:val="Postbody1"/>
          <w:sz w:val="24"/>
          <w:szCs w:val="24"/>
        </w:rPr>
        <w:t xml:space="preserve"> </w:t>
      </w:r>
    </w:p>
    <w:p>
      <w:pPr>
        <w:pStyle w:val="Normal"/>
        <w:rPr>
          <w:rStyle w:val="Postbody1"/>
          <w:b/>
          <w:b/>
          <w:sz w:val="24"/>
          <w:szCs w:val="24"/>
        </w:rPr>
      </w:pPr>
      <w:r>
        <w:rPr/>
        <w:br/>
      </w:r>
      <w:r>
        <w:rPr>
          <w:rStyle w:val="Postbody1"/>
          <w:sz w:val="24"/>
          <w:szCs w:val="24"/>
        </w:rPr>
        <w:t xml:space="preserve">Очень скоро ваша планета Шан, известная также как Голубая Планета, больше не сможет терпеть разрушение Своего тела. Душа этой планеты ─ по-вашему Гайя ─ обладает сознанием и является живой сущностью. В 2006, 2007 и 2008 гг. она будет освобождать Себя от давления, накопившегося внутри Нее. Эти выплески энергии, необходимые для Ее очищения и возрождения, проявятся в вашем мире в качестве цунами, землетрясений, извержений вулканов, ураганов, торнадо, сильных ветров и глубоких возмущениях климата. Таким образом, Она освободится от негативной энергии, загрязнений и отравлений, нанесенных Ей жителями поверхности, и поглощенных Ее телом. Эти точечные выплески энергии помогут Ей осуществить серьезные изменения, необходимые для того, чтобы она в дальнейшем могла стать домом для просветленной цивилизации. Кроме того, Она готовится принять существ более высокого уровня, которые придут жить сюда с многих Звездных систем и из внутренней Земли, чтобы помочь вам создать долгожданный золотой век. </w:t>
      </w:r>
      <w:r>
        <w:rPr/>
        <w:br/>
      </w:r>
      <w:r>
        <w:rPr>
          <w:rStyle w:val="Postbody1"/>
          <w:sz w:val="24"/>
          <w:szCs w:val="24"/>
        </w:rPr>
        <w:t xml:space="preserve">Возможно, в 2006 или 2007 гг. произойдет смещение полюсов. Точное время еще не известно, так как на этот процесс влияет множество факторов. В любом случае, когда он начнется, в нескольких местах произойдет перемещение земной массы. Границы океанов претерпят некоторые изменения в нескольких местах. </w:t>
      </w:r>
      <w:r>
        <w:rPr/>
        <w:br/>
      </w:r>
      <w:r>
        <w:rPr>
          <w:rStyle w:val="Postbody1"/>
          <w:sz w:val="24"/>
          <w:szCs w:val="24"/>
        </w:rPr>
        <w:t xml:space="preserve">В 2006 году разоблачение Американской Мечты станет более очевидным для вас, не только в Штатах, но и почти во всех других странах. Мечта большинства из вас о жизни на этой планете была основана на величайшей иллюзии и самой ошибочной концепции того, какой должна быть «Настоящая Жизнь». Построенные вами мечты о жизни просто не могут долго существовать из-за их духовного невежества, обмана и высокомерия. </w:t>
      </w:r>
      <w:r>
        <w:rPr/>
        <w:br/>
      </w:r>
      <w:r>
        <w:rPr>
          <w:rStyle w:val="Postbody1"/>
          <w:sz w:val="24"/>
          <w:szCs w:val="24"/>
        </w:rPr>
        <w:t xml:space="preserve">События, которые скоро реализуются, вызовут беспокойство и замешательство у многих из вас. Слишком много людей игнорировало мягкие и ненавязчивые призывы своей души к обретению Христосоподобности и отказу от ценностей «Настоящей Жизни» в пользу Внутреннего Бога. Слишком долго вы не обращали внимания на мелкие знаки, которые давались вам для того, чтобы начать перемены в своем сознании. Теперь эти знаки вернутся в таком виде, в котором вы больше не сможете их игнорировать. </w:t>
      </w:r>
      <w:r>
        <w:rPr/>
        <w:br/>
      </w:r>
      <w:r>
        <w:rPr>
          <w:rStyle w:val="Postbody1"/>
          <w:sz w:val="24"/>
          <w:szCs w:val="24"/>
        </w:rPr>
        <w:t xml:space="preserve">Человечество должно будет справиться с результатами своей летаргии и гордыни для того, чтобы массы людей пробудились от духовной дремы и ориентировали свою систему ценностей в сторону более благородной, истинной, уравновешенной и естественной для души жизни. </w:t>
      </w:r>
    </w:p>
    <w:p>
      <w:pPr>
        <w:pStyle w:val="Normal"/>
        <w:rPr>
          <w:rStyle w:val="Postbody1"/>
          <w:sz w:val="24"/>
          <w:szCs w:val="24"/>
        </w:rPr>
      </w:pPr>
      <w:r>
        <w:rPr>
          <w:rStyle w:val="Postbody1"/>
          <w:b/>
          <w:sz w:val="24"/>
          <w:szCs w:val="24"/>
        </w:rPr>
        <w:br/>
        <w:t>О контактах</w:t>
      </w:r>
      <w:r>
        <w:rPr>
          <w:rStyle w:val="Postbody1"/>
          <w:sz w:val="24"/>
          <w:szCs w:val="24"/>
        </w:rPr>
        <w:t xml:space="preserve"> </w:t>
      </w:r>
    </w:p>
    <w:p>
      <w:pPr>
        <w:pStyle w:val="Normal"/>
        <w:rPr/>
      </w:pPr>
      <w:r>
        <w:rPr/>
        <w:br/>
      </w:r>
      <w:r>
        <w:rPr>
          <w:rStyle w:val="Postbody1"/>
          <w:sz w:val="24"/>
          <w:szCs w:val="24"/>
        </w:rPr>
        <w:t xml:space="preserve">Знаю, о чем вы думаете, читая эти строки. Вы мечтаете о наших с вами контактах. Что же, возлюбленные мои, это тоже будет, но совсем немного в 2006 году. Контакты с некоторыми жителями поверхности уже начались, но в очень ограниченном количестве. В 2007 году их станет больше, и вы сможете ближе и более осязаемо наблюдать за приземлением космических кораблей. </w:t>
      </w:r>
      <w:r>
        <w:rPr/>
        <w:br/>
      </w:r>
      <w:r>
        <w:rPr>
          <w:rStyle w:val="Postbody1"/>
          <w:sz w:val="24"/>
          <w:szCs w:val="24"/>
        </w:rPr>
        <w:t xml:space="preserve">Что касается массовых визитов, которые вы ожидаете, когда миллионы кораблей одновременно приземлятся и посетят вас в ваших домах, то об этом пока что рано думать. Мы можем только сказать, что такое произойдет ближе к 2009 или 2010 гг., когда большая часть изменений Земли уже осуществится. На 2010 год назначен завершающий цикл очищения планеты. Если массы людей не пробудятся за предшествующий этому период, выбрав путь посвящения для Вознесения, знайте, что самые большие изменения произойдут именно в этом году. </w:t>
      </w:r>
      <w:r>
        <w:rPr/>
        <w:br/>
      </w:r>
      <w:r>
        <w:rPr>
          <w:rStyle w:val="Postbody1"/>
          <w:sz w:val="24"/>
          <w:szCs w:val="24"/>
        </w:rPr>
        <w:t xml:space="preserve">Хотя некоторые из вас увидят и войдут в контакт с нами еще перед этим, большое количество представителей цивилизаций внутренней Земли появится, чтобы приветствовать вас тогда, когда массовые приземления космических братьев будут происходить на вашей поверхности. Именно в это время большинство населения планеты Шан будет более подготовлено к встрече со своей «Звездной семьей» и с нами. С высокой вероятностью можно утверждать, что это произойдет либо в 2010, либо в 2011 гг. </w:t>
      </w:r>
      <w:r>
        <w:rPr/>
        <w:br/>
      </w:r>
      <w:r>
        <w:rPr>
          <w:rStyle w:val="Postbody1"/>
          <w:sz w:val="24"/>
          <w:szCs w:val="24"/>
        </w:rPr>
        <w:t>Откройте свое сердце для всех возможностей, и позвольте сверхъестественному защищать и благословлять вас.</w:t>
      </w:r>
    </w:p>
    <w:p>
      <w:pPr>
        <w:pStyle w:val="Normal"/>
        <w:rPr>
          <w:rStyle w:val="Postbody1"/>
          <w:sz w:val="24"/>
          <w:szCs w:val="24"/>
        </w:rPr>
      </w:pPr>
      <w:r>
        <w:rPr/>
      </w:r>
    </w:p>
    <w:p>
      <w:pPr>
        <w:pStyle w:val="Normal"/>
        <w:rPr>
          <w:rStyle w:val="Postbody1"/>
          <w:sz w:val="24"/>
          <w:szCs w:val="24"/>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b/>
          <w:b/>
          <w:sz w:val="28"/>
          <w:szCs w:val="28"/>
        </w:rPr>
      </w:pPr>
      <w:r>
        <w:rPr>
          <w:rStyle w:val="Postbody1"/>
          <w:b/>
          <w:color w:val="3366FF"/>
          <w:sz w:val="36"/>
          <w:szCs w:val="36"/>
        </w:rPr>
        <w:t>2006 – Планетарные преобразования. Часть 2</w:t>
      </w:r>
      <w:r>
        <w:rPr>
          <w:rStyle w:val="Postbody1"/>
          <w:b/>
          <w:sz w:val="28"/>
          <w:szCs w:val="28"/>
        </w:rPr>
        <w:t xml:space="preserve"> </w:t>
      </w:r>
    </w:p>
    <w:p>
      <w:pPr>
        <w:pStyle w:val="Normal"/>
        <w:rPr/>
      </w:pPr>
      <w:r>
        <w:rPr/>
        <w:br/>
        <w:br/>
      </w:r>
      <w:r>
        <w:rPr>
          <w:rStyle w:val="Postbody1"/>
          <w:b/>
          <w:sz w:val="28"/>
          <w:szCs w:val="28"/>
        </w:rPr>
        <w:t>Адама передает через Аурелию Луизу Джонс</w:t>
      </w:r>
      <w:r>
        <w:rPr>
          <w:rStyle w:val="Postbody1"/>
          <w:sz w:val="24"/>
          <w:szCs w:val="24"/>
        </w:rPr>
        <w:t xml:space="preserve"> </w:t>
      </w:r>
      <w:r>
        <w:rPr/>
        <w:br/>
        <w:br/>
      </w:r>
      <w:r>
        <w:rPr>
          <w:rStyle w:val="Postbody1"/>
          <w:b/>
          <w:sz w:val="24"/>
          <w:szCs w:val="24"/>
        </w:rPr>
        <w:t>Аурелия: Адама, расскажи, пожалуйста, что нас ожидает в 2007 году.</w:t>
      </w:r>
      <w:r>
        <w:rPr>
          <w:rStyle w:val="Postbody1"/>
          <w:sz w:val="24"/>
          <w:szCs w:val="24"/>
        </w:rPr>
        <w:t xml:space="preserve"> </w:t>
      </w:r>
      <w:r>
        <w:rPr/>
        <w:br/>
      </w:r>
      <w:r>
        <w:rPr>
          <w:rStyle w:val="Postbody1"/>
          <w:sz w:val="24"/>
          <w:szCs w:val="24"/>
        </w:rPr>
        <w:t xml:space="preserve">Адама: Нам не всегда известно, когда произойдет то или иное изменение Земли. Они реализуются тогда, когда для Бога придет их божественное время, поэтому они не всегда логичны или предсказуемы. Так что мы расскажем вам об изменениях в общих чертах, не приводя детали. Также многое зависит от того, насколько человечество пробудится и примет новые энергии, которые сейчас постоянно приходят на вашу планету. Их интенсивность все время повышается; скоро она будет удваиваться ежемесячно или еженедельно. </w:t>
      </w:r>
      <w:r>
        <w:rPr/>
        <w:br/>
      </w:r>
      <w:r>
        <w:rPr>
          <w:rStyle w:val="Postbody1"/>
          <w:sz w:val="24"/>
          <w:szCs w:val="24"/>
        </w:rPr>
        <w:t xml:space="preserve">Земля уже готова к новой жизни. Все, что не соответствует новой парадигме, должно быть пересмотрено. Те, кто не захочет развиваться и принять свою божественность, должны будут покинуть планету, чтобы продолжить эволюцию в другом месте в соответствии со своим новым выбором. Все и вся на этой планете должны будут развиваться, и впустить в себя свет. Очень скоро любые темные энергии станут неприемлемы. Выбор вашей Матери-Земли ─ давать жизнь на Своем теле только просветленной цивилизации; так и будет. </w:t>
      </w:r>
      <w:r>
        <w:rPr/>
        <w:br/>
        <w:br/>
      </w:r>
      <w:r>
        <w:rPr>
          <w:rStyle w:val="Postbody1"/>
          <w:b/>
          <w:sz w:val="24"/>
          <w:szCs w:val="24"/>
        </w:rPr>
        <w:t xml:space="preserve">Духовные перемены </w:t>
      </w:r>
      <w:r>
        <w:rPr>
          <w:b/>
        </w:rPr>
        <w:br/>
      </w:r>
      <w:r>
        <w:rPr/>
        <w:br/>
      </w:r>
      <w:r>
        <w:rPr>
          <w:rStyle w:val="Postbody1"/>
          <w:sz w:val="24"/>
          <w:szCs w:val="24"/>
        </w:rPr>
        <w:t xml:space="preserve">Сейчас вы уже готовы к переменам и к безусловной Любви. </w:t>
      </w:r>
      <w:r>
        <w:rPr/>
        <w:br/>
      </w:r>
      <w:r>
        <w:rPr>
          <w:rStyle w:val="Postbody1"/>
          <w:sz w:val="24"/>
          <w:szCs w:val="24"/>
        </w:rPr>
        <w:t xml:space="preserve">Вы все встретитесь со своими страхами лицом к лицу и научитесь верить в свою внутреннюю силу. Вы должны будете отпустить все свои примитивные страхи. От них больше нет никакой пользы. Думайте Свободно и с Любовью. </w:t>
      </w:r>
      <w:r>
        <w:rPr/>
        <w:br/>
      </w:r>
      <w:r>
        <w:rPr>
          <w:rStyle w:val="Postbody1"/>
          <w:sz w:val="24"/>
          <w:szCs w:val="24"/>
        </w:rPr>
        <w:t xml:space="preserve">Главная цель вашей жизни ─ познакомиться с Божественной Сущностью, которая живет в вашем сердце, и начать жить с этим знанием. От вас требуется идти изнутри наружу, а не наоборот, как вы привыкли. </w:t>
      </w:r>
      <w:r>
        <w:rPr/>
        <w:br/>
      </w:r>
      <w:r>
        <w:rPr>
          <w:rStyle w:val="Postbody1"/>
          <w:sz w:val="24"/>
          <w:szCs w:val="24"/>
        </w:rPr>
        <w:t xml:space="preserve">Первое, что вы должны сделать ─ изменить мышление. Говорите себе, что вы благословенны, и жизнь будет благословлять вас все больше и больше. </w:t>
      </w:r>
      <w:r>
        <w:rPr/>
        <w:br/>
      </w:r>
      <w:r>
        <w:rPr>
          <w:rStyle w:val="Postbody1"/>
          <w:sz w:val="24"/>
          <w:szCs w:val="24"/>
        </w:rPr>
        <w:t xml:space="preserve">Важно, чтобы вы начали жить по своей истине, и ценили все аспекты Жизни. </w:t>
      </w:r>
      <w:r>
        <w:rPr/>
        <w:br/>
      </w:r>
      <w:r>
        <w:rPr>
          <w:rStyle w:val="Postbody1"/>
          <w:sz w:val="24"/>
          <w:szCs w:val="24"/>
        </w:rPr>
        <w:t xml:space="preserve">Учитесь проявлять то, чего вы хотите, и это будет дано. </w:t>
      </w:r>
      <w:r>
        <w:rPr/>
        <w:br/>
      </w:r>
      <w:r>
        <w:rPr>
          <w:rStyle w:val="Postbody1"/>
          <w:sz w:val="24"/>
          <w:szCs w:val="24"/>
        </w:rPr>
        <w:t xml:space="preserve">Всякий раз, когда Земля готовится к переходу, вы испытываете наплыв эмоций. Не судите ни эти эмоции, ни себя за них, а старайтесь полностью ощутить их и приобрести ту мудрость, которую они вам должны дать. </w:t>
      </w:r>
      <w:r>
        <w:rPr/>
        <w:br/>
        <w:br/>
      </w:r>
      <w:r>
        <w:rPr>
          <w:rStyle w:val="Postbody1"/>
          <w:b/>
          <w:sz w:val="24"/>
          <w:szCs w:val="24"/>
        </w:rPr>
        <w:t>Планетарные изменения (погода, атмосфера, движение земных масс)</w:t>
      </w:r>
      <w:r>
        <w:rPr>
          <w:rStyle w:val="Postbody1"/>
          <w:sz w:val="24"/>
          <w:szCs w:val="24"/>
        </w:rPr>
        <w:t xml:space="preserve"> </w:t>
      </w:r>
      <w:r>
        <w:rPr/>
        <w:br/>
        <w:br/>
      </w:r>
      <w:r>
        <w:rPr>
          <w:rStyle w:val="Postbody1"/>
          <w:sz w:val="24"/>
          <w:szCs w:val="24"/>
        </w:rPr>
        <w:t xml:space="preserve">Ожидайте сильные дожди и снегопады в одних местах, а сильные засухи в других. В какой-то момент в ваших компьютерах произойдет сбой. Лучше всего, если в это время вы не станете пытаться починить их, а выйдете на свежий воздух, чтобы поиграть. Это лучшее, что вы можете сделать для себя. Некоторые континенты несколько изменят свою форму. Оставаться на побережьях не всегда будет безопасно. Высокая местность будет лучше той, которая расположена на уровне моря. </w:t>
      </w:r>
      <w:r>
        <w:rPr/>
        <w:br/>
      </w:r>
      <w:r>
        <w:rPr>
          <w:rStyle w:val="Postbody1"/>
          <w:sz w:val="24"/>
          <w:szCs w:val="24"/>
        </w:rPr>
        <w:t xml:space="preserve">Далее, но не в 2007 или 2008 гг., а позже, восход солнца несколько изменится, и будет происходить в другом месте. У вас появятся 2 луны и 2 солнца, а ваша планета больше никогда не погрузится во тьму. Начиная с текущего момента, ожидайте постоянных изменений на вашей планете, в результате которых полностью переменится ваша жизнь. Привыкайте к этому; будьте готовыми к «неизведанному», охотно принимайте его. Ничего не бойтесь. Бойтесь испытать страх. </w:t>
      </w:r>
      <w:r>
        <w:rPr/>
        <w:br/>
        <w:br/>
      </w:r>
    </w:p>
    <w:p>
      <w:pPr>
        <w:pStyle w:val="Normal"/>
        <w:rPr>
          <w:rStyle w:val="Postbody1"/>
          <w:sz w:val="24"/>
          <w:szCs w:val="24"/>
        </w:rPr>
      </w:pPr>
      <w:r>
        <w:rPr>
          <w:rStyle w:val="Postbody1"/>
          <w:b/>
          <w:sz w:val="24"/>
          <w:szCs w:val="24"/>
        </w:rPr>
        <w:t>Цунами, извержения вулканов, землетрясения</w:t>
      </w:r>
      <w:r>
        <w:rPr>
          <w:rStyle w:val="Postbody1"/>
          <w:sz w:val="24"/>
          <w:szCs w:val="24"/>
        </w:rPr>
        <w:t xml:space="preserve"> </w:t>
      </w:r>
      <w:r>
        <w:rPr/>
        <w:br/>
        <w:br/>
      </w:r>
      <w:r>
        <w:rPr>
          <w:rStyle w:val="Postbody1"/>
          <w:sz w:val="24"/>
          <w:szCs w:val="24"/>
        </w:rPr>
        <w:t xml:space="preserve">В 2007 году ожидайте еще больше Земной активности: цунами, сильные извержения вулканов, ураганы, торнадо и прочие возмущения. Развивайте такое же внутреннее чувство, какое есть у животных. Они знают и чувствуют то, что скоро произойдет. Наблюдайте за ними и учитесь у них. Внимательно следите за их поведением тогда, когда сами что-то чувствуете, и они подтвердят ваши мысли своим необычным поведением. </w:t>
      </w:r>
      <w:r>
        <w:rPr/>
        <w:br/>
      </w:r>
      <w:r>
        <w:rPr>
          <w:rStyle w:val="Postbody1"/>
          <w:sz w:val="24"/>
          <w:szCs w:val="24"/>
        </w:rPr>
        <w:t xml:space="preserve">Мы настоятельно рекомендуем, чтобы вы, услышав о катаклизмах, приближающихся к вашей местности, покидали ее как можно быстрее и направлялись туда, где безопасно. Всегда прислушивайтесь к себе и доверяйте своей интуиции. Если почувствуете сильное желание уехать, то уезжайте. Действуйте в соответствии с вашей интуицией, и вам помогут. </w:t>
      </w:r>
      <w:r>
        <w:rPr/>
        <w:br/>
      </w:r>
      <w:r>
        <w:rPr>
          <w:rStyle w:val="Postbody1"/>
          <w:sz w:val="24"/>
          <w:szCs w:val="24"/>
        </w:rPr>
        <w:t xml:space="preserve">Будьте готовы уехать, если это понадобится. </w:t>
      </w:r>
      <w:r>
        <w:rPr/>
        <w:br/>
      </w:r>
      <w:r>
        <w:rPr>
          <w:rStyle w:val="Postbody1"/>
          <w:sz w:val="24"/>
          <w:szCs w:val="24"/>
        </w:rPr>
        <w:t xml:space="preserve">Желательно, чтобы у вас был готов тревожный чемоданчик со списком вещей, которые вам следует взять с собой, на случай экстренного отъезда. Убедитесь, что все это подготовлено и находится в доступном месте. Это будет наиболее важно для тех, кто живет на побережьях или вблизи крупных водных объектов, а также для тех, кто живет недалеко от вулканов. Будьте готовы следовать своей интуиции! Оставаясь спокойными, вы значительно облегчите все трудности. </w:t>
      </w:r>
      <w:r>
        <w:rPr/>
        <w:br/>
      </w:r>
      <w:r>
        <w:rPr>
          <w:rStyle w:val="Postbody1"/>
          <w:sz w:val="24"/>
          <w:szCs w:val="24"/>
        </w:rPr>
        <w:t xml:space="preserve">В какой-то момент эти события станут практически непредсказуемыми. Никто не сможет точно сказать, что, как, где и когда произойдет. Знайте же, что очищение вашей планеты тонко управляется Высшим Источником, и в этом нет ничего негативного. Все события проявятся только для очищения и последующего перехода в новый мир и новые энергии. В конце концов, от этого выиграют все. Эти акты очищения ─ проявления милости, необходимые для продолжения жизни на этой планете во время перехода к Золотому Веку. </w:t>
      </w:r>
      <w:r>
        <w:rPr/>
        <w:br/>
        <w:br/>
      </w:r>
      <w:r>
        <w:rPr>
          <w:rStyle w:val="Postbody1"/>
          <w:b/>
          <w:sz w:val="24"/>
          <w:szCs w:val="24"/>
        </w:rPr>
        <w:t xml:space="preserve">В США: </w:t>
      </w:r>
      <w:r>
        <w:rPr>
          <w:b/>
        </w:rPr>
        <w:br/>
        <w:br/>
      </w:r>
      <w:r>
        <w:rPr>
          <w:rStyle w:val="Postbody1"/>
          <w:b/>
          <w:sz w:val="24"/>
          <w:szCs w:val="24"/>
        </w:rPr>
        <w:t xml:space="preserve">Йеллоустоунский парк </w:t>
      </w:r>
      <w:r>
        <w:rPr>
          <w:b/>
        </w:rPr>
        <w:br/>
        <w:br/>
      </w:r>
      <w:r>
        <w:rPr>
          <w:rStyle w:val="Postbody1"/>
          <w:sz w:val="24"/>
          <w:szCs w:val="24"/>
        </w:rPr>
        <w:t xml:space="preserve">Здесь произойдут извержения вулкана. Это будет знаком того, что на планете начнется новая серия крупных изменений. Событие, вероятно, произойдет в 2007 году, либо несколько позже. Под этой местностью расположена большая полость с лавой, напрямую соединенная с горой Св. Елены. </w:t>
      </w:r>
      <w:r>
        <w:rPr/>
        <w:br/>
      </w:r>
      <w:r>
        <w:rPr>
          <w:rStyle w:val="Postbody1"/>
          <w:sz w:val="24"/>
          <w:szCs w:val="24"/>
        </w:rPr>
        <w:t xml:space="preserve">Гора Св. Елены активна, и ее извержение можно ожидать в любое время. В любом случае, корень проблемы горы Св. Елены находится в Йеллоустоуне. Между ними есть тесная связь, и то, что происходит с горой Св. Елены, вызвано избытком давления со стороны Йеллоустоуна. </w:t>
      </w:r>
      <w:r>
        <w:rPr/>
        <w:br/>
        <w:br/>
      </w:r>
      <w:r>
        <w:rPr>
          <w:rStyle w:val="Postbody1"/>
          <w:b/>
          <w:sz w:val="24"/>
          <w:szCs w:val="24"/>
        </w:rPr>
        <w:t xml:space="preserve">Штат Флорида </w:t>
      </w:r>
      <w:r>
        <w:rPr>
          <w:b/>
        </w:rPr>
        <w:br/>
      </w:r>
      <w:r>
        <w:rPr/>
        <w:br/>
      </w:r>
      <w:r>
        <w:rPr>
          <w:rStyle w:val="Postbody1"/>
          <w:sz w:val="24"/>
          <w:szCs w:val="24"/>
        </w:rPr>
        <w:t xml:space="preserve">Побережье Флориды представляет собой болотистую местность с некоторым количеством песка. Все берега Флориды достаточно подвижны. Наихудшее место там ─ Майами. Крупные сооружения, отели и дома, построены на болотистых землях. Песок, подсыпавшийся туда ранее, не сможет долго выдержать сильные цунами, возможные в тех местах. </w:t>
      </w:r>
      <w:r>
        <w:rPr/>
        <w:br/>
      </w:r>
      <w:r>
        <w:rPr>
          <w:rStyle w:val="Postbody1"/>
          <w:sz w:val="24"/>
          <w:szCs w:val="24"/>
        </w:rPr>
        <w:t xml:space="preserve">Крупные города по всему миру сильно загрязнены; они пройдут через процесс очищения. Если вы захотите их покинуть, то выбирайте относительно чистую местность. Если вы живете во Флориде, то обращайте внимание на внутренние подсказки. Кроме того, если вы проживаете на острове вулканического происхождения, не думайте, что находитесь в полной безопасности! Слушайте внутренние подсказки. </w:t>
      </w:r>
      <w:r>
        <w:rPr/>
        <w:br/>
        <w:br/>
      </w:r>
      <w:r>
        <w:rPr>
          <w:rStyle w:val="Postbody1"/>
          <w:b/>
          <w:sz w:val="24"/>
          <w:szCs w:val="24"/>
        </w:rPr>
        <w:t xml:space="preserve">Побережье Тихого Океана </w:t>
      </w:r>
      <w:r>
        <w:rPr>
          <w:b/>
        </w:rPr>
        <w:br/>
      </w:r>
      <w:r>
        <w:rPr/>
        <w:br/>
      </w:r>
      <w:r>
        <w:rPr>
          <w:rStyle w:val="Postbody1"/>
          <w:sz w:val="24"/>
          <w:szCs w:val="24"/>
        </w:rPr>
        <w:t xml:space="preserve">В Тихом Океане, возле Лос-Анджелеса, есть остров, который уже 300 лет накапливает энергию. Существует высокая вероятность его взрыва. Это станет причиной цунами, которое нанесет серьезные повреждения на всем западном побережье США. </w:t>
      </w:r>
      <w:r>
        <w:rPr/>
        <w:br/>
      </w:r>
      <w:r>
        <w:rPr>
          <w:rStyle w:val="Postbody1"/>
          <w:sz w:val="24"/>
          <w:szCs w:val="24"/>
        </w:rPr>
        <w:t xml:space="preserve">Из-за того, что вы не заботились о ваших океанах и существах, населяющих их, не ценили природную красоту и внешний вид ваших побережий, практически на всех из них вы столкнетесь с серьезными проблемами. Это все, что я хочу вам сообщить на сегодня! </w:t>
      </w:r>
      <w:r>
        <w:rPr/>
        <w:br/>
        <w:br/>
      </w:r>
      <w:r>
        <w:rPr>
          <w:rStyle w:val="Postbody1"/>
          <w:b/>
          <w:sz w:val="24"/>
          <w:szCs w:val="24"/>
        </w:rPr>
        <w:t>Великие Озера</w:t>
      </w:r>
      <w:r>
        <w:rPr>
          <w:rStyle w:val="Postbody1"/>
          <w:sz w:val="24"/>
          <w:szCs w:val="24"/>
        </w:rPr>
        <w:t xml:space="preserve"> </w:t>
      </w:r>
      <w:r>
        <w:rPr/>
        <w:br/>
        <w:br/>
      </w:r>
      <w:r>
        <w:rPr>
          <w:rStyle w:val="Postbody1"/>
          <w:sz w:val="24"/>
          <w:szCs w:val="24"/>
        </w:rPr>
        <w:t xml:space="preserve">События в этом регионе затронут США и часть Канады. Ожидайте наводнения со стороны Великих Озер. </w:t>
      </w:r>
      <w:r>
        <w:rPr/>
        <w:br/>
        <w:br/>
      </w:r>
      <w:r>
        <w:rPr>
          <w:rStyle w:val="Postbody1"/>
          <w:b/>
          <w:sz w:val="24"/>
          <w:szCs w:val="24"/>
        </w:rPr>
        <w:t xml:space="preserve">Канада </w:t>
      </w:r>
      <w:r>
        <w:rPr>
          <w:b/>
        </w:rPr>
        <w:br/>
      </w:r>
      <w:r>
        <w:rPr/>
        <w:br/>
      </w:r>
      <w:r>
        <w:rPr>
          <w:rStyle w:val="Postbody1"/>
          <w:sz w:val="24"/>
          <w:szCs w:val="24"/>
        </w:rPr>
        <w:t xml:space="preserve">В Канаде некоторые местности подвергнутся наводнениям. Те, кто живет вблизи реки Св. Лаврентия или около Великих Озер, могут пострадать от разливов воды, уровень которой быстро спадет по сравнению с другими регионами. Наводнения ожидаются и в Монреале. В Канаде не будет таких серьезных изменений, как в США, и она сможет достаточно быстро и безболезненно восстановиться. </w:t>
      </w:r>
      <w:r>
        <w:rPr/>
        <w:br/>
        <w:br/>
      </w:r>
      <w:r>
        <w:rPr>
          <w:rStyle w:val="Postbody1"/>
          <w:b/>
          <w:sz w:val="24"/>
          <w:szCs w:val="24"/>
        </w:rPr>
        <w:t xml:space="preserve">Франция </w:t>
      </w:r>
      <w:r>
        <w:rPr>
          <w:b/>
        </w:rPr>
        <w:br/>
      </w:r>
      <w:r>
        <w:rPr/>
        <w:br/>
      </w:r>
      <w:r>
        <w:rPr>
          <w:rStyle w:val="Postbody1"/>
          <w:sz w:val="24"/>
          <w:szCs w:val="24"/>
        </w:rPr>
        <w:t xml:space="preserve">Наводнения вдоль побережья. Множество тайн, скрытых в этой стране, проявится и удивит вас. </w:t>
      </w:r>
      <w:r>
        <w:rPr/>
        <w:br/>
        <w:br/>
      </w:r>
      <w:r>
        <w:rPr>
          <w:rStyle w:val="Postbody1"/>
          <w:b/>
          <w:sz w:val="24"/>
          <w:szCs w:val="24"/>
        </w:rPr>
        <w:t xml:space="preserve">На Ближнем Востоке </w:t>
      </w:r>
      <w:r>
        <w:rPr>
          <w:b/>
        </w:rPr>
        <w:br/>
      </w:r>
      <w:r>
        <w:rPr/>
        <w:br/>
      </w:r>
      <w:r>
        <w:rPr>
          <w:rStyle w:val="Postbody1"/>
          <w:sz w:val="24"/>
          <w:szCs w:val="24"/>
        </w:rPr>
        <w:t xml:space="preserve">Здесь выявится много горячих точек; сильному очищению подвергнутся Иран, Ирак, Сирия и Турция. В Израиле и Палестине также будет много проблем. Война там прекратится, но только после возникновения более серьезной угрозы в их регионе. Израиль и весь арабский мир связаны кровным родством, все они потомки одного отца. Все они братья и сестры, а местность, на которой они живут, принадлежит Земле. </w:t>
      </w:r>
      <w:r>
        <w:rPr/>
        <w:br/>
      </w:r>
      <w:r>
        <w:rPr>
          <w:rStyle w:val="Postbody1"/>
          <w:sz w:val="24"/>
          <w:szCs w:val="24"/>
        </w:rPr>
        <w:t xml:space="preserve">Никто на планете не может полностью обладать ни одной пядью земли, потому что все вы являетесь гостями в вашем доме ─ на вашей Матери-Земле. Она с радостью согласилась помочь вашему развитию на Своем теле, а вы, в лучшем случае, можете быть управляющими землей, но никак не абсолютными собственниками. Владение землей ─ иллюзия. В новом мире не будет даже такого понятия. Каждому будет предоставлено прекрасное место для той изобильной жизни, о которой вы мечтаете, и никто не сможет владеть или править чем-то. Все будет поделено в соответствии с вашими достоинствами. </w:t>
      </w:r>
      <w:r>
        <w:rPr/>
        <w:br/>
        <w:br/>
      </w:r>
      <w:r>
        <w:rPr>
          <w:rStyle w:val="Postbody1"/>
          <w:b/>
          <w:sz w:val="24"/>
          <w:szCs w:val="24"/>
        </w:rPr>
        <w:t xml:space="preserve">Мексика </w:t>
      </w:r>
      <w:r>
        <w:rPr>
          <w:b/>
        </w:rPr>
        <w:br/>
      </w:r>
      <w:r>
        <w:rPr/>
        <w:br/>
      </w:r>
      <w:r>
        <w:rPr>
          <w:rStyle w:val="Postbody1"/>
          <w:sz w:val="24"/>
          <w:szCs w:val="24"/>
        </w:rPr>
        <w:t xml:space="preserve">Эта страна подвергнется очищению, так как она загрязнена выращиваемыми там наркотиками и их продажей на черном рынке по всему миру. </w:t>
      </w:r>
      <w:r>
        <w:rPr/>
        <w:br/>
        <w:br/>
      </w:r>
      <w:r>
        <w:rPr>
          <w:rStyle w:val="Postbody1"/>
          <w:b/>
          <w:sz w:val="24"/>
          <w:szCs w:val="24"/>
        </w:rPr>
        <w:t xml:space="preserve">Мертвое Море </w:t>
      </w:r>
      <w:r>
        <w:rPr>
          <w:b/>
        </w:rPr>
        <w:br/>
        <w:br/>
      </w:r>
      <w:r>
        <w:rPr>
          <w:rStyle w:val="Postbody1"/>
          <w:sz w:val="24"/>
          <w:szCs w:val="24"/>
        </w:rPr>
        <w:t xml:space="preserve">В помощь вам будет найден монолит, заложенный там вашими союзниками и Звездными друзьями тысячи лет назад. </w:t>
      </w:r>
      <w:r>
        <w:rPr/>
        <w:br/>
        <w:br/>
      </w:r>
      <w:r>
        <w:rPr>
          <w:rStyle w:val="Postbody1"/>
          <w:b/>
          <w:sz w:val="24"/>
          <w:szCs w:val="24"/>
        </w:rPr>
        <w:t xml:space="preserve">Египет и Великие Пирамиды </w:t>
      </w:r>
      <w:r>
        <w:rPr>
          <w:b/>
        </w:rPr>
        <w:br/>
        <w:br/>
      </w:r>
      <w:r>
        <w:rPr>
          <w:rStyle w:val="Postbody1"/>
          <w:sz w:val="24"/>
          <w:szCs w:val="24"/>
        </w:rPr>
        <w:t xml:space="preserve">Все артефакты, спрятанные под Сфинксом, будут обнаружены. Вы узнаете, для чего была построена великая пирамида, и поймете связь расы Сириуса с Египтом. Все секреты Египта будут раскрыты. Земля там изменится, а климат станет тропическим. Размеры Нила увеличатся вдвое. </w:t>
      </w:r>
      <w:r>
        <w:rPr/>
        <w:br/>
        <w:br/>
      </w:r>
      <w:r>
        <w:rPr>
          <w:rStyle w:val="Postbody1"/>
          <w:b/>
          <w:sz w:val="24"/>
          <w:szCs w:val="24"/>
        </w:rPr>
        <w:t xml:space="preserve">Океания </w:t>
      </w:r>
      <w:r>
        <w:rPr>
          <w:b/>
        </w:rPr>
        <w:br/>
      </w:r>
      <w:r>
        <w:rPr/>
        <w:br/>
      </w:r>
      <w:r>
        <w:rPr>
          <w:rStyle w:val="Postbody1"/>
          <w:b/>
          <w:sz w:val="24"/>
          <w:szCs w:val="24"/>
        </w:rPr>
        <w:t xml:space="preserve">Аурелия: Пожалуйста, расскажи нам об этих участках поверхности, о том, что будет в Австралии, Новой Зеландии и множестве островов возле них. </w:t>
      </w:r>
    </w:p>
    <w:p>
      <w:pPr>
        <w:pStyle w:val="Normal"/>
        <w:rPr>
          <w:rStyle w:val="Postbody1"/>
          <w:b/>
          <w:b/>
          <w:sz w:val="24"/>
          <w:szCs w:val="24"/>
        </w:rPr>
      </w:pPr>
      <w:r>
        <w:rPr>
          <w:rStyle w:val="Postbody1"/>
          <w:sz w:val="24"/>
          <w:szCs w:val="24"/>
        </w:rPr>
        <w:br/>
        <w:t xml:space="preserve">Адама: Я уже говорил о предстоящих океанических волнениях. В Океании много низко расположенных островов и домов. Некоторые из этих островов не имеют должной защиты, и могут сильно пострадать от наводнений. Кроме того, не на всех островах, появившихся в результате вулканической активности, будет безопасно. Это все, что мне позволено передать вам на текущий момент. Все океаны претерпят сильные изменения в течение будущих 5 лет, а многие береговые линии переместятся. </w:t>
      </w:r>
      <w:r>
        <w:rPr/>
        <w:br/>
      </w:r>
      <w:r>
        <w:rPr>
          <w:rStyle w:val="Postbody1"/>
          <w:sz w:val="24"/>
          <w:szCs w:val="24"/>
        </w:rPr>
        <w:t xml:space="preserve">Ближе к концу 2005 и в начале 2006 гг., как раз тогда, когда пишется этот материал, Австралия и Новая Зеландия испытают сильные штормы, резкие перемены погоды, средние по силе землетрясения и извержения вулканов. Подобное будет продолжаться, но не в крупных масштабах, и эти страны прекрасно восстановятся. В Новой Зеландии изменения будут немного меньше. </w:t>
      </w:r>
      <w:r>
        <w:rPr/>
        <w:br/>
      </w:r>
      <w:r>
        <w:rPr>
          <w:rStyle w:val="Postbody1"/>
          <w:sz w:val="24"/>
          <w:szCs w:val="24"/>
        </w:rPr>
        <w:t xml:space="preserve">В Австралии пройдут наводнения. </w:t>
      </w:r>
      <w:r>
        <w:rPr/>
        <w:br/>
        <w:br/>
      </w:r>
      <w:r>
        <w:rPr>
          <w:rStyle w:val="Postbody1"/>
          <w:b/>
          <w:sz w:val="24"/>
          <w:szCs w:val="24"/>
        </w:rPr>
        <w:t xml:space="preserve">Азия </w:t>
      </w:r>
      <w:r>
        <w:rPr>
          <w:b/>
        </w:rPr>
        <w:br/>
      </w:r>
      <w:r>
        <w:rPr/>
        <w:br/>
      </w:r>
      <w:r>
        <w:rPr>
          <w:rStyle w:val="Postbody1"/>
          <w:b/>
          <w:sz w:val="24"/>
          <w:szCs w:val="24"/>
        </w:rPr>
        <w:t xml:space="preserve">Аурелия: Похоже, Китай хочет распространить влияние за свои границы. Китай увеличивает свою экономическую и военную мощь за счет строительства ядерного оружия. Наверное, Китай нацелен на то, чтобы подчинить или даже захватить часть планеты с помощью ядерного оружия. Можешь это пояснить? </w:t>
      </w:r>
    </w:p>
    <w:p>
      <w:pPr>
        <w:pStyle w:val="Normal"/>
        <w:rPr/>
      </w:pPr>
      <w:r>
        <w:rPr>
          <w:b/>
        </w:rPr>
        <w:br/>
      </w:r>
      <w:r>
        <w:rPr>
          <w:rStyle w:val="Postbody1"/>
          <w:sz w:val="24"/>
          <w:szCs w:val="24"/>
        </w:rPr>
        <w:t xml:space="preserve">Адама: План Китая состоит в контроле и захвате большого числа стран и людей. Они хотят совершить экономическую и военную атаку в течение следующих 10 лет. Во многих странах люди пробуждаются тысячами, а скоро ─ и миллионами. Те, кто правит Китаем, не понимают, и не хотят понимать, что планета меняется. Они настолько слепы духовно, что не чувствуют, что сюда приходит Свет, частота и интенсивность которого постоянно увеличиваются. Очень скоро Китай столкнется с полной «остановкой» своего движения к экономической и военной атаке и не сможет реализовать свой план. К их удивлению, им просто не позволят сделать это. </w:t>
      </w:r>
      <w:r>
        <w:rPr/>
        <w:br/>
      </w:r>
      <w:r>
        <w:rPr>
          <w:rStyle w:val="Postbody1"/>
          <w:sz w:val="24"/>
          <w:szCs w:val="24"/>
        </w:rPr>
        <w:t xml:space="preserve">Очень долго власти Китая обращались со своим народом и народом подчиненных стран, например, Тибета, довольно жестоко и бессердечно. Они управляли своим народом и народом Тибета с помощью страха и жесткого надзора. Истинная свобода подавляется, и многие китайцы уже не знают и не помнят, что это такое. </w:t>
      </w:r>
      <w:r>
        <w:rPr/>
        <w:br/>
      </w:r>
      <w:r>
        <w:rPr>
          <w:rStyle w:val="Postbody1"/>
          <w:sz w:val="24"/>
          <w:szCs w:val="24"/>
        </w:rPr>
        <w:t xml:space="preserve">Практически нигде в мире дети не используются в качестве рабочей силы, а в Китае они занимаются «рабским трудом», часто начиная с пятилетнего возраста. Власти Китая доставляют много страданий своему народу ради достижения экономической мощи и создания ядерного оружия для того, чтобы подчинить себе еще больше людей. Большая часть взрослых китайцев держится в страхе с детства, и для многих это единственный способ существования. Их самоуважение настолько мало, а душа так сильно травмирована, что большинство из них не сможет принять концепцию высшего сознания в этой жизни. Столько китайцев долгое время находилось под диктатом, что они почти забыли о мягких и любящих отношениях, которые были у их предков. Они больше не могут думать ни о чем, кроме ежедневной борьбы за жизнь. </w:t>
      </w:r>
      <w:r>
        <w:rPr/>
        <w:br/>
      </w:r>
      <w:r>
        <w:rPr>
          <w:rStyle w:val="Postbody1"/>
          <w:sz w:val="24"/>
          <w:szCs w:val="24"/>
        </w:rPr>
        <w:t xml:space="preserve">Так как власти Китая не имеют намерения выбрать мир, любовь и братство, наработанная ими карма уже угрожает им. Создатель, Земля и духовная иерархия этой планеты приняли решение не позволить им реализовать их план. Не волнуйтесь, ни одна ядерная бомба не будет запущена с территории Китая. Этим занимается группа из Братства Арктура, которая готова моментально предотвратить все попытки к запуску ядерного оружия. </w:t>
      </w:r>
      <w:r>
        <w:rPr/>
        <w:br/>
      </w:r>
      <w:r>
        <w:rPr>
          <w:rStyle w:val="Postbody1"/>
          <w:sz w:val="24"/>
          <w:szCs w:val="24"/>
        </w:rPr>
        <w:t xml:space="preserve">Скоро Китай перестанет представлять собой угрозу для мира, возлюбленные друзья. События, которые проявятся в этом регионе, будут иметь такой размах, что значительное количество населения Китая не выживет. Но это Божественная Милость, возлюбленные. Это станет началом освобождения миллионов людей, живущих там. </w:t>
      </w:r>
      <w:r>
        <w:rPr/>
        <w:br/>
      </w:r>
      <w:r>
        <w:rPr>
          <w:rStyle w:val="Postbody1"/>
          <w:sz w:val="24"/>
          <w:szCs w:val="24"/>
        </w:rPr>
        <w:t xml:space="preserve">Не осуждайте эту информацию; вместо этого будьте счастливы и не впадайте в страх. Для каждого, кто уйдет, это будет великим освобождением и завершением страданий. Вся эта группа будет перенесена в особое место, где они снова познают любовь и спокойствие. Они снова будут вместе в другом измерении, и получат много нежности и сострадания. В итоге, они излечатся от своей травмы. Они будут готовиться к новому воплощению в радостном и мирном «новом мире» любви и света, которым станет эта планета. </w:t>
      </w:r>
      <w:r>
        <w:rPr/>
        <w:br/>
      </w:r>
      <w:r>
        <w:rPr>
          <w:rStyle w:val="Postbody1"/>
          <w:sz w:val="24"/>
          <w:szCs w:val="24"/>
        </w:rPr>
        <w:t xml:space="preserve">Вы можете почувствовать великую Милость Бога, которая позволит многим людям из Китая быстро и милосердно обрести абсолютную свободу от страданий и угнетения? Покинув свои тела, они получат только любовь. Их следующая инкарнация будет радостной, потому что души, согласившиеся воплотиться в тяжелых условиях, за короткий период времени нейтрализуют огромное количество своей и общечеловеческой кармы. Кроме того, в душе они знали, какими будут условия их жизни, и что в определенный момент быстро придет освобождение. </w:t>
      </w:r>
      <w:r>
        <w:rPr/>
        <w:br/>
      </w:r>
      <w:r>
        <w:rPr>
          <w:rStyle w:val="Postbody1"/>
          <w:sz w:val="24"/>
          <w:szCs w:val="24"/>
        </w:rPr>
        <w:t xml:space="preserve">Понимаете, в вашем мире никогда не бывает жертв. Есть только добровольцы, которые соглашаются воплотиться в подобных условиях, чтобы испытать множество разновидностей антилюбви и тем самым продвинуться на пути своего собственного развития. Население Китая ─ это приятные, чистые и очень хорошие люди, чего не скажешь об их лидерах. Они-то и будут платить по своим счетам! </w:t>
      </w:r>
      <w:r>
        <w:rPr/>
        <w:br/>
        <w:br/>
      </w:r>
      <w:r>
        <w:rPr>
          <w:rStyle w:val="Postbody1"/>
          <w:b/>
          <w:sz w:val="24"/>
          <w:szCs w:val="24"/>
        </w:rPr>
        <w:t>Возлюбленная Гуан Инь (Quan Yin), богиня Сострадания</w:t>
      </w:r>
      <w:r>
        <w:rPr>
          <w:rStyle w:val="Postbody1"/>
          <w:sz w:val="24"/>
          <w:szCs w:val="24"/>
        </w:rPr>
        <w:t xml:space="preserve"> </w:t>
      </w:r>
      <w:r>
        <w:rPr/>
        <w:br/>
        <w:br/>
      </w:r>
      <w:r>
        <w:rPr>
          <w:rStyle w:val="Postbody1"/>
          <w:sz w:val="24"/>
          <w:szCs w:val="24"/>
        </w:rPr>
        <w:t xml:space="preserve">Возлюбленная Гуан Инь, частичка Божественной Матери, является национальным воплощением «Женского Начала» для китайцев. Вообще-то, многие из жителей этой страны забыли «Мать», которая из Своего сердца посылает им бесконечную Любовь и Сострадание. По всему Китаю построено множество храмов и статуй для чествования этого великого существа. Но почитание Великой больше не идет из сердец Ее народа. Истинное значение чудес Ее любви, которые Она могла бы дать этой стране, было отвергнуто из-за того, что ее жители закрыли свои сердца. О Ней не забыли, но изменили свое отношение к Ней. </w:t>
      </w:r>
      <w:r>
        <w:rPr/>
        <w:br/>
      </w:r>
      <w:r>
        <w:rPr>
          <w:rStyle w:val="Postbody1"/>
          <w:sz w:val="24"/>
          <w:szCs w:val="24"/>
        </w:rPr>
        <w:t xml:space="preserve">Посвящения и почитания Гуан Инь из церемоний, зажигавших огонь любви и сострадания по всей стране, превратились в обычные ритуалы, проводимые по привычке и из-за следования традициям. Огонь Сердца возлюбленной Гуан Инь является настолько сильным, что Она буквально помогла бы народу Китая освободиться в гармонии и мире, если бы он доверился Ей. Формальные церемонии, выполняемые ради традиций и не подкрепленные огнем сердца, никогда не давали хороших результатов, если вообще давали. Все, что мы говорим о взаимоотношениях Китая с Гуан Инь, касается и всех вас, живущих в разных странах. Ее любовь бесконечна; она не ограничена только одной страной или цивилизацией. </w:t>
      </w:r>
      <w:r>
        <w:rPr/>
        <w:br/>
      </w:r>
      <w:r>
        <w:rPr>
          <w:rStyle w:val="Postbody1"/>
          <w:sz w:val="24"/>
          <w:szCs w:val="24"/>
        </w:rPr>
        <w:t xml:space="preserve">Гуан Инь является Божественным Женским Началом не только для китайцев, но и для всех тех, кто обращается к Ней по всему миру. Мать Мария и Гуан Инь сотрудничают очень тесно, и, каждая по-своему, символизируют архетип истинного Божественного Женского Начала, причем не только на этой планете. Они обе являются «Царицами многих Миров». Сейчас они находятся рядом с вами для того, чтобы помочь вам приобрести то, что имеют сами. </w:t>
      </w:r>
      <w:r>
        <w:rPr/>
        <w:br/>
        <w:br/>
      </w:r>
      <w:r>
        <w:rPr>
          <w:rStyle w:val="Postbody1"/>
          <w:b/>
          <w:sz w:val="24"/>
          <w:szCs w:val="24"/>
        </w:rPr>
        <w:t xml:space="preserve">Тибет </w:t>
      </w:r>
      <w:r>
        <w:rPr>
          <w:b/>
        </w:rPr>
        <w:br/>
      </w:r>
      <w:r>
        <w:rPr/>
        <w:br/>
      </w:r>
      <w:r>
        <w:rPr>
          <w:rStyle w:val="Postbody1"/>
          <w:b/>
          <w:sz w:val="24"/>
          <w:szCs w:val="24"/>
        </w:rPr>
        <w:t xml:space="preserve">Аурелия: Каковы отношения между Китаем и Тибетом? Судя по всему, Китай отлично осведомлен о духовности Тибета, межпространственных порталах и пр. Изменит ли Китай свое отношение к Тибету? </w:t>
      </w:r>
      <w:r>
        <w:rPr>
          <w:b/>
        </w:rPr>
        <w:br/>
      </w:r>
      <w:r>
        <w:rPr>
          <w:rStyle w:val="Postbody1"/>
          <w:sz w:val="24"/>
          <w:szCs w:val="24"/>
        </w:rPr>
        <w:t xml:space="preserve">Адама: Тибет, скорее всего, станет свободным около 2010-2011; надеюсь все же, что это произойдет раньше. Не все из тех, кто управляет Китаем, испытывают сострадание. Те, кто принимает решения, жестоки и совершенно не осознают значение Тибета и духовных сокровищ этой небольшой страны. На уровне своего человеческого сознания они считают все эти духовные «штучки» бесполезной тратой времени и отклонениями в умственном развитии. Они не видят в этом совершенно никакой ценности. В душах у них действует программа, призванная остановить любой ценой продвижение Света, независимо от того, сколько страданий и разрушений придется при этом причинить. Они думают и чувствуют не так, как вы. Те, кто несет в своих сердцах и аурах много Света и Мудрости, являются для них угрозой; преследовать и убрать с дороги таких людей представляется легким и приемлемым решением вопроса. </w:t>
      </w:r>
      <w:r>
        <w:rPr/>
        <w:br/>
      </w:r>
      <w:r>
        <w:rPr>
          <w:rStyle w:val="Postbody1"/>
          <w:sz w:val="24"/>
          <w:szCs w:val="24"/>
        </w:rPr>
        <w:t xml:space="preserve">Скоро в Китае произойдут такие изменения, что властям будет не до управления Тибетом. Тогда Тибет получит Свободу и, в конце концов, сможет поделиться своими знаниями и мудростью с остальным миром. </w:t>
      </w:r>
      <w:r>
        <w:rPr/>
        <w:br/>
        <w:br/>
      </w:r>
      <w:r>
        <w:rPr>
          <w:rStyle w:val="Postbody1"/>
          <w:b/>
          <w:sz w:val="24"/>
          <w:szCs w:val="24"/>
        </w:rPr>
        <w:t xml:space="preserve">Экономика и повседневная жизнь </w:t>
      </w:r>
      <w:r>
        <w:rPr>
          <w:b/>
        </w:rPr>
        <w:br/>
      </w:r>
      <w:r>
        <w:rPr/>
        <w:br/>
      </w:r>
      <w:r>
        <w:rPr>
          <w:rStyle w:val="Postbody1"/>
          <w:sz w:val="24"/>
          <w:szCs w:val="24"/>
        </w:rPr>
        <w:t xml:space="preserve">Во многом вы вернетесь к основам! Вы научитесь больше обеспечивать себя самостоятельно и меньше зависеть от того, что вам будут предлагать ваши правительства. </w:t>
      </w:r>
      <w:r>
        <w:rPr/>
        <w:br/>
      </w:r>
      <w:r>
        <w:rPr>
          <w:rStyle w:val="Postbody1"/>
          <w:sz w:val="24"/>
          <w:szCs w:val="24"/>
        </w:rPr>
        <w:t xml:space="preserve">По всему миру пройдут волнения под лозунгом «Мы ─ люди», направленные против злоупотреблений властью и экономического порабощения. </w:t>
      </w:r>
      <w:r>
        <w:rPr/>
        <w:br/>
      </w:r>
      <w:r>
        <w:rPr>
          <w:rStyle w:val="Postbody1"/>
          <w:sz w:val="24"/>
          <w:szCs w:val="24"/>
        </w:rPr>
        <w:t xml:space="preserve">Появятся новые вирусы и заразные болезни, против которых не будет найдено вакцин и антибиотиков. Врачи будут в замешательстве. Единственным лекарством против таких болезней будут гомеопатические средства: травы и прочие натуральные субстанции. Важно уже сейчас начинать укреплять свою иммунную систему, чтобы оставаться сильными и здоровыми во время очищения Земли. </w:t>
      </w:r>
      <w:r>
        <w:rPr/>
        <w:br/>
      </w:r>
      <w:r>
        <w:rPr>
          <w:rStyle w:val="Postbody1"/>
          <w:sz w:val="24"/>
          <w:szCs w:val="24"/>
        </w:rPr>
        <w:t xml:space="preserve">В какой-то момент, болезни, которых не было около 2000 лет, появятся снова. Все недуги прошлого опять выйдут на поверхность. СПИД будет свирепствовать во многих странах, а потом это прекратится быстро и естественно, безо всякого вмешательства. Ваши ученые будут озадачены. Эти болезни послужат очищению, а затем укреплению иммунной системы человека. Далее, ваша иммунная система станет настолько удивительной, что сможет самостоятельно избавляться от любого недуга тела. Болезней не будет. Все виды лечения, предлагаемые медицинскими институтами и аптеками, устареют. Они перестанут давать результат. Знайте, что большинство из тех, кого это коснется, очень хорошо справится с болезнями. </w:t>
      </w:r>
      <w:r>
        <w:rPr/>
        <w:br/>
      </w:r>
      <w:r>
        <w:rPr>
          <w:rStyle w:val="Postbody1"/>
          <w:sz w:val="24"/>
          <w:szCs w:val="24"/>
        </w:rPr>
        <w:t xml:space="preserve">Для этих недугов лучшим лекарством будет ваша вера в себя и внутреннего Бога и доверие к самим себе. </w:t>
      </w:r>
      <w:r>
        <w:rPr/>
        <w:br/>
        <w:br/>
      </w:r>
      <w:r>
        <w:rPr>
          <w:rStyle w:val="Postbody1"/>
          <w:sz w:val="24"/>
          <w:szCs w:val="24"/>
        </w:rPr>
        <w:t xml:space="preserve">1. Действуйте по своей вере. </w:t>
      </w:r>
      <w:r>
        <w:rPr/>
        <w:br/>
      </w:r>
      <w:r>
        <w:rPr>
          <w:rStyle w:val="Postbody1"/>
          <w:sz w:val="24"/>
          <w:szCs w:val="24"/>
        </w:rPr>
        <w:t xml:space="preserve">2. Ищите и обрящете. </w:t>
      </w:r>
      <w:r>
        <w:rPr/>
        <w:br/>
      </w:r>
      <w:r>
        <w:rPr>
          <w:rStyle w:val="Postbody1"/>
          <w:sz w:val="24"/>
          <w:szCs w:val="24"/>
        </w:rPr>
        <w:t xml:space="preserve">3. Стучитесь, и вам откроют. </w:t>
      </w:r>
      <w:r>
        <w:rPr/>
        <w:br/>
      </w:r>
      <w:r>
        <w:rPr>
          <w:rStyle w:val="Postbody1"/>
          <w:sz w:val="24"/>
          <w:szCs w:val="24"/>
        </w:rPr>
        <w:t xml:space="preserve">4. Просите и будет дано. </w:t>
      </w:r>
      <w:r>
        <w:rPr/>
        <w:br/>
        <w:br/>
      </w:r>
      <w:r>
        <w:rPr>
          <w:rStyle w:val="Postbody1"/>
          <w:sz w:val="24"/>
          <w:szCs w:val="24"/>
        </w:rPr>
        <w:t xml:space="preserve">Начните использовать эти принципы на практике, и они вам помогут. </w:t>
      </w:r>
      <w:r>
        <w:rPr/>
        <w:br/>
      </w:r>
      <w:r>
        <w:rPr>
          <w:rStyle w:val="Postbody1"/>
          <w:sz w:val="24"/>
          <w:szCs w:val="24"/>
        </w:rPr>
        <w:t xml:space="preserve">Ваши тела претерпят изменения и станут сильнее, если вы сконцентрируетесь на своем преобразовании, и будете ежедневно благословлять свои тела и их части. </w:t>
      </w:r>
      <w:r>
        <w:rPr/>
        <w:br/>
      </w:r>
      <w:r>
        <w:rPr>
          <w:rStyle w:val="Postbody1"/>
          <w:sz w:val="24"/>
          <w:szCs w:val="24"/>
        </w:rPr>
        <w:t>В итоге вы и ваша планета станете драгоценным камнем в оправе галактики, местом высшего Света, Любви и Талантов, потому что вы были выбраны для этого. Вы станете свидетелями такой славы, перед которой мы, обитатели Королевства Света, стоим в изумлении.</w:t>
      </w:r>
    </w:p>
    <w:p>
      <w:pPr>
        <w:pStyle w:val="Normal"/>
        <w:rPr>
          <w:rStyle w:val="Postbody1"/>
          <w:sz w:val="24"/>
          <w:szCs w:val="24"/>
        </w:rPr>
      </w:pPr>
      <w:r>
        <w:rPr/>
      </w:r>
    </w:p>
    <w:p>
      <w:pPr>
        <w:pStyle w:val="Normal"/>
        <w:rPr>
          <w:rStyle w:val="Postbody1"/>
          <w:sz w:val="24"/>
          <w:szCs w:val="24"/>
        </w:rPr>
      </w:pPr>
      <w:r>
        <w:rPr/>
      </w:r>
    </w:p>
    <w:p>
      <w:pPr>
        <w:pStyle w:val="Normal"/>
        <w:rPr>
          <w:rStyle w:val="Postbody1"/>
          <w:sz w:val="24"/>
          <w:szCs w:val="24"/>
        </w:rPr>
      </w:pPr>
      <w:r>
        <w:rPr/>
      </w:r>
    </w:p>
    <w:p>
      <w:pPr>
        <w:pStyle w:val="Normal"/>
        <w:rPr>
          <w:rStyle w:val="Postbody1"/>
          <w:sz w:val="24"/>
          <w:szCs w:val="24"/>
        </w:rPr>
      </w:pPr>
      <w:r>
        <w:rPr/>
      </w:r>
    </w:p>
    <w:p>
      <w:pPr>
        <w:pStyle w:val="Normal"/>
        <w:rPr/>
      </w:pPr>
      <w:r>
        <w:rPr>
          <w:rStyle w:val="Postbody1"/>
          <w:b/>
          <w:bCs/>
          <w:color w:val="3366FF"/>
          <w:sz w:val="36"/>
          <w:szCs w:val="36"/>
        </w:rPr>
        <w:t xml:space="preserve">2006 - Планетарные Преобразования - Часть Третья </w:t>
      </w:r>
      <w:r>
        <w:rPr>
          <w:b/>
          <w:bCs/>
          <w:color w:val="3366FF"/>
          <w:sz w:val="36"/>
          <w:szCs w:val="36"/>
        </w:rPr>
        <w:br/>
        <w:br/>
      </w:r>
      <w:r>
        <w:rPr>
          <w:rStyle w:val="Postbody1"/>
          <w:b/>
          <w:bCs/>
          <w:sz w:val="24"/>
          <w:szCs w:val="24"/>
        </w:rPr>
        <w:t xml:space="preserve">Adama через Аурелию Луизу Джоунс © 2006 </w:t>
      </w:r>
      <w:r>
        <w:rPr/>
        <w:br/>
        <w:br/>
      </w:r>
      <w:r>
        <w:rPr>
          <w:rStyle w:val="Postbody1"/>
          <w:b/>
          <w:bCs/>
          <w:sz w:val="24"/>
          <w:szCs w:val="24"/>
        </w:rPr>
        <w:t xml:space="preserve">Аурелия: Адама, какова наиболее важная роль существ Внутренней Земли в грядущих изменениях Земли в период с 2006 по 2008 год? </w:t>
      </w:r>
      <w:r>
        <w:rPr/>
        <w:br/>
        <w:br/>
      </w:r>
      <w:r>
        <w:rPr>
          <w:rStyle w:val="Postbody1"/>
          <w:sz w:val="24"/>
          <w:szCs w:val="24"/>
        </w:rPr>
        <w:t xml:space="preserve">Поймите, что мы все вместе работаем, чтобы помочь планете и человечеству перейти в процессе Вознесения в измерение Любви и Света, где Жизнь любого живущего на поверхности никогда не будет прежней, такой, к которой вы привыкли. Никакая роль не важнее любой другой. Вся работа по подготовке этой планеты к вознесению в Свет, которую мы вместе выполняем внутри Земли - это часть грандиозного плана, разработанного самим Первотворцом. Каждый из нас выполняет определенную часть этой гигантской и священной работы. Мы все помогаем друг другу в том, что мы вызвались делать, и в том, что должно быть сделано для выполнения задачи вознесения этой планеты и человечества. Мы работаем в тесном сотрудничестве с Галактической Федерацией и получаем свои задачи от них. </w:t>
      </w:r>
      <w:r>
        <w:rPr/>
        <w:br/>
        <w:br/>
      </w:r>
      <w:r>
        <w:rPr>
          <w:rStyle w:val="Postbody1"/>
          <w:b/>
          <w:bCs/>
          <w:sz w:val="24"/>
          <w:szCs w:val="24"/>
        </w:rPr>
        <w:t xml:space="preserve">Города Света </w:t>
      </w:r>
      <w:r>
        <w:rPr/>
        <w:br/>
        <w:br/>
      </w:r>
      <w:r>
        <w:rPr>
          <w:rStyle w:val="Postbody1"/>
          <w:sz w:val="24"/>
          <w:szCs w:val="24"/>
        </w:rPr>
        <w:t xml:space="preserve">Между прочим, мы очень заняты, готовя Города Света пятого измерения, которые, в конце концов, опустятся на главные города этой планеты и сольются там с людьми. Эти величественные города понизят свою частоту, чтобы все их увидели и вошли в них только тогда, когда те, кто живет "внизу" начнут соответствовать сознанию и частоте тех, кто живет "наверху". Эти города уже существуют и миллионы существ света живут там постоянно; но часть из них должна быть приспособлена к вашему появлению. </w:t>
      </w:r>
      <w:r>
        <w:rPr/>
        <w:br/>
        <w:br/>
      </w:r>
      <w:r>
        <w:rPr>
          <w:rStyle w:val="Postbody1"/>
          <w:sz w:val="24"/>
          <w:szCs w:val="24"/>
        </w:rPr>
        <w:t xml:space="preserve">Так же, как и мы выглядели “группой новичков” внутри нашей горы, когда впервые начали спускаться в Гору Шаста тысячи лет назад, так и вас будут рассматривать и учить как “новеньких”, когда вы будете появляться в этих невиданных Городах Света для своей учебы и развития. Однако этого не произойдет в течение еще нескольких лет вашего времени. Вам всем нужно достичь большей духовной зрелости, прежде чем вас пригласят войти. Телос – всего лишь один из многих невиданных Городов Света, парящих над вами в небесах и все же невидимых для вашего уровня духовной зрелости. Мы все работаем и посещаем друг друга как одна большая семья в Единстве Жизни. </w:t>
      </w:r>
      <w:r>
        <w:rPr/>
        <w:br/>
        <w:br/>
      </w:r>
      <w:r>
        <w:rPr>
          <w:rStyle w:val="Postbody1"/>
          <w:sz w:val="24"/>
          <w:szCs w:val="24"/>
        </w:rPr>
        <w:t xml:space="preserve">Во время заключительных стадий планетарного Вознесения или немного позже, некоторые из этих городов приблизятся во всем своем великолепии и блеске приблизятся к поверхности, к радости тех, кто прополол сад своего сознания и подготовил себя к получению этого благословения. Первый Город Света, который, как намечают, проявится более материальным способом для обитателей поверхности – это невиданный Кристаллический Город Семи Лучей, расположенный над Горой Шаста. </w:t>
      </w:r>
      <w:r>
        <w:rPr/>
        <w:br/>
        <w:br/>
      </w:r>
      <w:r>
        <w:rPr>
          <w:rStyle w:val="Postbody1"/>
          <w:sz w:val="24"/>
          <w:szCs w:val="24"/>
        </w:rPr>
        <w:t xml:space="preserve">Когда он проявится в вашем мире, это будет временем волшебства и большой радости для тех, кто будет допущен туда. Только те, кто достиг необходимого уровня сознания и прошел посвящение “входного шифра”, будут в состоянии войти и выйти по своему желанию, и наслаждаться своей новой привилегией. Остальная часть людей будет знать о нем, но они не будут его видеть, и не смогут туда войти, пока также не будут соответствовать высоким духовным требованиям, необходимым для входа. </w:t>
      </w:r>
      <w:r>
        <w:rPr/>
        <w:br/>
        <w:br/>
      </w:r>
    </w:p>
    <w:p>
      <w:pPr>
        <w:pStyle w:val="Normal"/>
        <w:rPr/>
      </w:pPr>
      <w:r>
        <w:rPr/>
      </w:r>
    </w:p>
    <w:p>
      <w:pPr>
        <w:pStyle w:val="Normal"/>
        <w:rPr/>
      </w:pPr>
      <w:r>
        <w:rPr>
          <w:rStyle w:val="Postbody1"/>
          <w:b/>
          <w:bCs/>
          <w:sz w:val="24"/>
          <w:szCs w:val="24"/>
        </w:rPr>
        <w:t>Посвящение вознесения</w:t>
      </w:r>
      <w:r>
        <w:rPr>
          <w:rStyle w:val="Postbody1"/>
          <w:sz w:val="24"/>
          <w:szCs w:val="24"/>
        </w:rPr>
        <w:t xml:space="preserve"> </w:t>
      </w:r>
      <w:r>
        <w:rPr/>
        <w:br/>
        <w:br/>
      </w:r>
      <w:r>
        <w:rPr>
          <w:rStyle w:val="Postbody1"/>
          <w:sz w:val="24"/>
          <w:szCs w:val="24"/>
        </w:rPr>
        <w:t xml:space="preserve">Мы также вплотную заняты помощью каждому из вас, тех, кто обратился, чтобы получить посвящение для Вознесения 2012 года. На внутреннем плане, каждому кандидату на Вознесение была назначена определенная команда наставников, чтобы помогать и готовить вас к этому великому моменту. Люди Внутренней Земли интенсивно занимаются этим видом подготовки, поскольку мы чувствуем такую тесную связь с вами и любим вас так сильно за ваше мужество и миссию. Когда вы повышаете свой уровень Любви и Света и поддерживаете его, мы освещаем и активизируем больше ваших нитей ДНК, чтобы помочь подготовке вашего тела к "Бессмертию". </w:t>
      </w:r>
      <w:r>
        <w:rPr/>
        <w:br/>
        <w:br/>
      </w:r>
      <w:r>
        <w:rPr>
          <w:rStyle w:val="Postbody1"/>
          <w:sz w:val="24"/>
          <w:szCs w:val="24"/>
        </w:rPr>
        <w:t xml:space="preserve">Несколько тысяч лет назад, сразу после того как мы, наконец, полностью обосновались в нашем новом городе Телосе, мы вызвались хранить и поддерживать Пламя Вознесения от имени человечества, в то время как население поверхности было занято войной друг против друга, забыв свое происхождение из Единого Сердца Любви Создателя. </w:t>
      </w:r>
      <w:r>
        <w:rPr/>
        <w:br/>
        <w:br/>
      </w:r>
      <w:r>
        <w:rPr>
          <w:rStyle w:val="Postbody1"/>
          <w:sz w:val="24"/>
          <w:szCs w:val="24"/>
        </w:rPr>
        <w:t xml:space="preserve">Мы в сотрудничестве с Вознесенным Братством Света поддерживали и хранили от вашего имени это пламя на продолжении более чем восьми тысяч лет в великой Пирамиде Египта. Мы готовы также и дальше от вашего имени с любовью хранить этот Огонь, пока не придет день, когда сознание населения поверхности достигнет уровня духовной зрелости и оно сможет делать это само. Это было нашим служением вам, в то время как мы были в "подполье". Если бы не это наше столь долгое служение от вашего имени, наиболее вероятно, что вся ваша цивилизация могла бы не получить от Отца Всего Сущего дозволение продолжать свое существование и то Благословение и Сострадание, которое даровано всем вам и вашей планеты в это время великой планетарной трансформации. </w:t>
      </w:r>
      <w:r>
        <w:rPr/>
        <w:br/>
        <w:br/>
      </w:r>
      <w:r>
        <w:rPr>
          <w:rStyle w:val="Postbody1"/>
          <w:b/>
          <w:bCs/>
          <w:sz w:val="24"/>
          <w:szCs w:val="24"/>
        </w:rPr>
        <w:t xml:space="preserve">Выражение Благодарности </w:t>
      </w:r>
      <w:r>
        <w:rPr/>
        <w:br/>
        <w:br/>
      </w:r>
      <w:r>
        <w:rPr>
          <w:rStyle w:val="Postbody1"/>
          <w:sz w:val="24"/>
          <w:szCs w:val="24"/>
        </w:rPr>
        <w:t xml:space="preserve">Каждый день с глубокой благодарностью и смирением мы возвращаемся назад к Создателю Всего, той Любви, которая дарована нашей планете через Его Сердце. Это, дорогие, необходимое условие - чтобы планета и люди, живущие на ней, возвращали бы ежедневно, как символ благодарности, часть Любви и Энергии назад Создателю. За это служение мы получили ироническое прозвище “Ассы в норе ”. </w:t>
      </w:r>
      <w:r>
        <w:rPr/>
        <w:br/>
        <w:br/>
      </w:r>
      <w:r>
        <w:rPr>
          <w:rStyle w:val="Postbody1"/>
          <w:sz w:val="24"/>
          <w:szCs w:val="24"/>
        </w:rPr>
        <w:t xml:space="preserve">По той же причине мы в Телосе взяли на себя очень большую ответственность помочь человечеству подготовиться к этому невиданному моменту завершения. Почти каждый в Телосе и других городах внутри Земли так или иначе участвует в этом. Кроме того, мы играем много других ролей в помощи повышения частоты этой планеты, поддержке, подготовке каждого кандидата, который готовится к Вознесению 2012 года – это наша наибольшая роль. </w:t>
      </w:r>
      <w:r>
        <w:rPr/>
        <w:br/>
        <w:br/>
      </w:r>
      <w:r>
        <w:rPr>
          <w:rStyle w:val="Postbody1"/>
          <w:sz w:val="24"/>
          <w:szCs w:val="24"/>
        </w:rPr>
        <w:t xml:space="preserve">Мы начали активно заниматься этой работой в прошедшие 20 - 30 лет. Теперь мы связаны с этой работой более, чем когда-либо прежде, поскольку теперь все больше и больше из вас ночью, в своем эфирном теле, приходит во внутренние города света, чтобы получить наставления и посвящения. Это должно продолжаться в течение следующих 100 - 200 лет или дольше. Каждый день мы видим новые лица, ищущие помощи. Мы все радуемся всякий раз, когда появляется новая душа. </w:t>
      </w:r>
      <w:r>
        <w:rPr/>
        <w:br/>
        <w:br/>
      </w:r>
      <w:r>
        <w:rPr>
          <w:rStyle w:val="Postbody1"/>
          <w:sz w:val="24"/>
          <w:szCs w:val="24"/>
        </w:rPr>
        <w:t xml:space="preserve">У нас есть нужное количество сотрудников и добровольцев для выполнения этой задачи. Помните: нас гораздо больше, чем вас. Мы чувствуем, что к 2008 году произойдет гигантский взрыв в сознании человечества. Поэтому мы готовим наши классы, чтобы принять миллионы душ вместо тысяч, которые приходят к нам сейчас. Мы обучаем теперь очень много добровольцев со всей галактики и из-за её пределов, которые станут наставниками для всех вас, когда массы начнут пробуждаться. Добровольцы прибывают издалека, почти отовсюду из этой вселенной и довольно много их и из других вселенных. Какая радость для нас принимать гостей на таких священных собраниях! </w:t>
      </w:r>
      <w:r>
        <w:rPr/>
        <w:br/>
        <w:br/>
      </w:r>
      <w:r>
        <w:rPr>
          <w:rStyle w:val="Postbody1"/>
          <w:b/>
          <w:bCs/>
          <w:sz w:val="24"/>
          <w:szCs w:val="24"/>
        </w:rPr>
        <w:t xml:space="preserve">Аурелия: С какими цивилизациями вы сотрудничаете наиболее тесно, в основном с другими цивилизациями внутри Земли или Звездными братьями? </w:t>
      </w:r>
      <w:r>
        <w:rPr/>
        <w:br/>
        <w:br/>
      </w:r>
      <w:r>
        <w:rPr>
          <w:rStyle w:val="Postbody1"/>
          <w:sz w:val="24"/>
          <w:szCs w:val="24"/>
        </w:rPr>
        <w:t xml:space="preserve">Мы работаем в тесном сотрудничестве со всеми цивилизациями внутри Земли. Город Агарта можно считать главным центром управления Галактическими и Межгалактическими связями и решениями. Он отвечает главным образом за сеть Агарта во внутренней Земле, которая включает более 144 Городов Света. Все эти города находятся в ведении Агарта, чья сфера влияния направлена в большей мере на работу с возносящимися цивилизациями. Сюда же относится также и наш город Телос, поскольку мы - часть этой большой сети. Давным-давно мы очень быстро и в очень большой степени превзошли все ожидания относительно нашего пребывания под землей, которые были перед уничтожением нашего континента. </w:t>
      </w:r>
      <w:r>
        <w:rPr/>
        <w:br/>
        <w:br/>
      </w:r>
      <w:r>
        <w:rPr>
          <w:rStyle w:val="Postbody1"/>
          <w:sz w:val="24"/>
          <w:szCs w:val="24"/>
        </w:rPr>
        <w:t xml:space="preserve">Мы также очень тесно сотрудничаем с Шамбалой, городом Великих Мастеров и Мудрецов. Агарта больше связан с Галактическими и Межгалактическими делами. Шамбала действует больше как центр управления и место встреч для решения планетарных вопросов. Именно в Шамбале несколько миллионов лет назад была устроена резиденция логоса планеты Земля, Саната Кумары с Венеры. Шамбала в течение нескольких миллионов лет была местом руководства, принятия решений и проведения встреч для всей планетарной иерархии. Большие собрания для решения важных планетарных дел обычно проходят в Шамбале. Земля, наша планетарная Богиня, обычно присутствует на этих встречах, особенно на встречах по поводу всех дел, имеющих отношение к ее безопасности, покою и наблюдению за развитием населения поверхности. </w:t>
      </w:r>
      <w:r>
        <w:rPr/>
        <w:br/>
        <w:br/>
      </w:r>
      <w:r>
        <w:rPr>
          <w:rStyle w:val="Postbody1"/>
          <w:sz w:val="24"/>
          <w:szCs w:val="24"/>
        </w:rPr>
        <w:t xml:space="preserve">Мы также очень тесно сотрудничаем со звездными братьями с Плеяд, Арктура, Андромеды, Альфы Центавра, Сириуса, Венеры, Кассиопеи и многими другими. </w:t>
      </w:r>
      <w:r>
        <w:rPr/>
        <w:br/>
        <w:br/>
      </w:r>
      <w:r>
        <w:rPr>
          <w:rStyle w:val="Postbody1"/>
          <w:b/>
          <w:bCs/>
          <w:sz w:val="24"/>
          <w:szCs w:val="24"/>
        </w:rPr>
        <w:t xml:space="preserve">Какая сфера жизни человечества будет затронута в наибольшей степени? </w:t>
      </w:r>
      <w:r>
        <w:rPr/>
        <w:br/>
        <w:br/>
      </w:r>
      <w:r>
        <w:rPr>
          <w:rStyle w:val="Postbody1"/>
          <w:sz w:val="24"/>
          <w:szCs w:val="24"/>
        </w:rPr>
        <w:t xml:space="preserve">В последующие годы наибольшее влияние на человечество окажет Земля, Мать и Чувствительность этой планеты, когда она прекратит перекачивать свою кровь для снабжения ваших непомерно расточительных транспортных технологий. Несмотря на наши неоднократные предупреждения и предложения вашим лидерам дать разрешение на применение технологии свободной энергии, лидеры этой планеты неуклонно отказывались использовать другие, более развитые и эффективные технологии, чтобы создать более дешевые, экологически чистые и гармоничные средства транспортировки. Вскоре, друзья мои, планета перекроет клапаны нефтяных скважин, и вы очень быстро останетесь без вещества, которым заправляется весь ваш разнообразный транспорт и средства транспортировки. </w:t>
      </w:r>
      <w:r>
        <w:rPr/>
        <w:br/>
        <w:br/>
      </w:r>
      <w:r>
        <w:rPr>
          <w:rStyle w:val="Postbody1"/>
          <w:sz w:val="24"/>
          <w:szCs w:val="24"/>
        </w:rPr>
        <w:t xml:space="preserve">Приготовьтесь столкнуться лицом к лицу с этой дилеммой. Насколько это внесет временный беспорядок в ваш мир, настолько же это, в конечном счете, принесет также и великое освобождение. Ваша жизнь пришла к полной зависимости от примитивного и более не подходящего ресурса. Свободная энергия - чистая и свободная технология просветленных и развитых обществ. </w:t>
      </w:r>
      <w:r>
        <w:rPr/>
        <w:br/>
        <w:br/>
      </w:r>
      <w:r>
        <w:rPr>
          <w:rStyle w:val="Postbody1"/>
          <w:b/>
          <w:bCs/>
          <w:sz w:val="24"/>
          <w:szCs w:val="24"/>
        </w:rPr>
        <w:t xml:space="preserve">Нефтеочистные сооружения уйдут под землю, на которой они находятся. </w:t>
      </w:r>
      <w:r>
        <w:rPr/>
        <w:br/>
        <w:br/>
      </w:r>
      <w:r>
        <w:rPr>
          <w:rStyle w:val="Postbody1"/>
          <w:sz w:val="24"/>
          <w:szCs w:val="24"/>
        </w:rPr>
        <w:t xml:space="preserve">Некоторое время вы будете ездить на лошадях или велосипедах. Когда вы все останетесь без транспорта, что вы будете делать? Вы будете больше ходить, станете более здоровыми и приобретете лучшую физическую форму. Вы будете использовать свой творческий потенциал для помощи друг другу в удовлетворении ваших потребностей и начнете создавать дух общности. У вас будет больше времени для общения друг с другом, и вам станет легче открыть свое сердце окружающим. Вы будете идти по жизни путями, поддерживающими ваше духовное развитие. Ваша жизненная энергия усилится, и вы станете намного счастливее. </w:t>
      </w:r>
      <w:r>
        <w:rPr/>
        <w:br/>
        <w:br/>
      </w:r>
      <w:r>
        <w:rPr>
          <w:rStyle w:val="Postbody1"/>
          <w:sz w:val="24"/>
          <w:szCs w:val="24"/>
        </w:rPr>
        <w:t xml:space="preserve">Это, друг мой, создаст гигантский скачок в вашем сознании и много возможностей увидеть, где, на самом деле, находятся реальные ценности любви, дружбы, братства, изобилия и истинного непрекращающегося счастья. Когда вы останетесь без многого из так называемой роскоши, к которой вы привыкли, вы создадите вместо этого нечто гораздо лучшее, и будете от этого намного счастливее. Вы откроете вновь "реальность" и то, как поддержать для себя изобилие в ней. </w:t>
      </w:r>
      <w:r>
        <w:rPr/>
        <w:br/>
        <w:br/>
      </w:r>
      <w:r>
        <w:rPr>
          <w:rStyle w:val="Postbody1"/>
          <w:sz w:val="24"/>
          <w:szCs w:val="24"/>
        </w:rPr>
        <w:t xml:space="preserve">У вас появится время, чтобы почувствовать запах роз, когда вы идете и соединяетесь с сознанием других царств, окружающих вас, которые до сих пор вам удобно было игнорировать. Вы начнете приобретать вкус к жизни, "более реальной" в ценностях вашей божественной природы. Вы создадите узы любви и дружбы с людьми, которых вы никогда не знали, и не знали, что это может принести такое большое удовлетворение в вашу жизнь. Тогда вы заинтересуетесь и захотите отложить в сторону все прежние устаревшие способы жизни и начнете создавать свои собственные Небеса на Земле. </w:t>
      </w:r>
      <w:r>
        <w:rPr/>
        <w:br/>
        <w:br/>
      </w:r>
      <w:r>
        <w:rPr>
          <w:rStyle w:val="Postbody1"/>
          <w:sz w:val="24"/>
          <w:szCs w:val="24"/>
        </w:rPr>
        <w:t xml:space="preserve">А затем, друзья мои, вскоре, ваши лидеры, наконец, разрешат ввести “свободный и экологически чистый вид энергии” на вашей планете. Большая часть этой технологии уже известна и почти готова стать доступной для вас. </w:t>
      </w:r>
      <w:r>
        <w:rPr/>
        <w:br/>
        <w:br/>
      </w:r>
      <w:r>
        <w:rPr>
          <w:rStyle w:val="Postbody1"/>
          <w:sz w:val="24"/>
          <w:szCs w:val="24"/>
        </w:rPr>
        <w:t xml:space="preserve">Те, кто контролирует нефть, также контролирует остальную часть экономики планеты; не в их интересах разрешить просвещенные изменения. Когда ваши ноги, велосипеды, лошади и детские коляски станут на некоторое время единственным транспортом, “игрушки нового мира” позволят осуществиться новой просвещенной технологии. Она придет тогда, когда вы начнете ценить её и достигнете достаточной духовной зрелости, чтобы использовать её должным образом. </w:t>
      </w:r>
      <w:r>
        <w:rPr/>
        <w:br/>
        <w:br/>
      </w:r>
      <w:r>
        <w:rPr>
          <w:rStyle w:val="Postbody1"/>
          <w:sz w:val="24"/>
          <w:szCs w:val="24"/>
        </w:rPr>
        <w:t xml:space="preserve">У нас в Телосе также есть удивительная технология, которая облегчит работу в вашей повседневной жизни, и мы хотим поделиться ей с вами. </w:t>
      </w:r>
      <w:r>
        <w:rPr/>
        <w:br/>
        <w:br/>
      </w:r>
      <w:r>
        <w:rPr>
          <w:rStyle w:val="Postbody1"/>
          <w:sz w:val="24"/>
          <w:szCs w:val="24"/>
        </w:rPr>
        <w:t xml:space="preserve">Если вы почитаете правдивые газеты, то заметите, что Земля уже начала уменьшать и ограничивать количество нефти, которая выкачивается из ее тела ежедневно. Но вас не информируют об этом. Не так ли? Конечно, ваши лидеры не делают этого! Поскольку их интересы заключаются в том, чтобы поднять цены на нефть и набить свой бумажник. В 2004 и 2005 годах это стало более очевидным. В 2006 и 2007 это станет ещё более очевидно. </w:t>
      </w:r>
      <w:r>
        <w:rPr/>
        <w:br/>
        <w:br/>
      </w:r>
      <w:r>
        <w:rPr>
          <w:rStyle w:val="Postbody1"/>
          <w:sz w:val="24"/>
          <w:szCs w:val="24"/>
        </w:rPr>
        <w:t xml:space="preserve">Будьте готовы к тому, что в 2007 году, цены на бензин продолжат расти; это приведет к большим ограничениям. В конечном счете, его не станет. К концу 2008 года, а возможно немного раньше, многие из вас будут уже ходить пешком повсюду, куда вы захотите пойти и проводить время, вдыхая аромат роз и гладя встречных кошек и собак. </w:t>
      </w:r>
      <w:r>
        <w:rPr/>
        <w:br/>
        <w:br/>
      </w:r>
      <w:r>
        <w:rPr>
          <w:rStyle w:val="Postbody1"/>
          <w:sz w:val="24"/>
          <w:szCs w:val="24"/>
        </w:rPr>
        <w:t xml:space="preserve">Не волнуйтесь! Немного терпения и уступчивости и вы обнаружите, что не потеряли ничего ценного. Вы поймете, что все это вам на пользу. Вам надо захотеть отпустить старое, чтобы освободить место для нового! Эта планета просто не может вознестись в Царства Света к 2012 году, поддерживая на своей поверхности человечество, которое все еще выкачивает ее кровь. Она позволяла это столько, сколько могла, но теперь ей нужна остальная часть крови, чтобы обновить и преобразовать себя. </w:t>
      </w:r>
      <w:r>
        <w:rPr/>
        <w:br/>
        <w:br/>
      </w:r>
      <w:r>
        <w:rPr>
          <w:rStyle w:val="Postbody1"/>
          <w:sz w:val="24"/>
          <w:szCs w:val="24"/>
        </w:rPr>
        <w:t xml:space="preserve">Сегодня ваши лидеры не проявляют никаких признаков готовности прекратить использовать “кровь своей Матери” для транспортных средств и других энергетических нужд. Вы расточительно потребляете, не беспокоясь о последствиях, кровь Той, которая дает основу вашему развитию. Вы ежедневно потребляете огромное количество ресурсов, которые принадлежат “внутренней Земле”. Это больше не может продолжаться, и вы все знаете об этом. </w:t>
      </w:r>
      <w:r>
        <w:rPr/>
        <w:br/>
        <w:br/>
      </w:r>
      <w:r>
        <w:rPr>
          <w:rStyle w:val="Postbody1"/>
          <w:b/>
          <w:bCs/>
          <w:sz w:val="24"/>
          <w:szCs w:val="24"/>
        </w:rPr>
        <w:t xml:space="preserve">Аурелия: Продолжат ли после 2012 года города внутренней Земли развиваться на планете, или вы выйдете, чтобы вновь обустроить ваше местожительство на поверхности этой планеты? </w:t>
      </w:r>
      <w:r>
        <w:rPr/>
        <w:br/>
        <w:br/>
      </w:r>
      <w:r>
        <w:rPr>
          <w:rStyle w:val="Postbody1"/>
          <w:sz w:val="24"/>
          <w:szCs w:val="24"/>
        </w:rPr>
        <w:t xml:space="preserve">После Вознесения Земли в 2012 году мы будем продолжать жить внутри Земли довольно долго. Некоторые из наших людей выйдут, чтобы помочь вам и они могут построить временное жилье для своих нужд. Вероятно, они будут очень часто приходить и уходить, ибо они могут делать это весьма легко и быстро по своему желанию, но они также будут поддерживать своих близких внутри Земли. Многие из нас кого вы уже знаете, станут видимыми и доступными для тех из вас, кто готов, чтобы напрямую обучать вас и позволить вам воспользоваться сиянием нашей Любви и Гармонии. </w:t>
      </w:r>
      <w:r>
        <w:rPr/>
        <w:br/>
        <w:br/>
      </w:r>
      <w:r>
        <w:rPr>
          <w:rStyle w:val="Postbody1"/>
          <w:sz w:val="24"/>
          <w:szCs w:val="24"/>
        </w:rPr>
        <w:t xml:space="preserve">Как мы уже говорили, есть несколько сотен жителей Телоса и существ из других городов внутри Земли, которые вышли на поверхность и уже живут среди вас. Они выполняют замечательную работу во всех областях жизни и всех слоях вашего общества. Они готовятся оказать вам большую помощь, когда вы будете готовы. Они изменили свою внешность, чтобы больше походить на всех остальных на поверхности, уменьшили свой рост и одеваются теперь также как и вы. Фактически, по своему виду теперь они нисколько не отличаются от большинства из вас. </w:t>
      </w:r>
      <w:r>
        <w:rPr/>
        <w:br/>
        <w:br/>
      </w:r>
      <w:r>
        <w:rPr>
          <w:rStyle w:val="Postbody1"/>
          <w:sz w:val="24"/>
          <w:szCs w:val="24"/>
        </w:rPr>
        <w:t xml:space="preserve">Большинство из них занимают ведущее позиции во многих местах, но все они работают "инкогнито". Это означает, что ни одному из них, по понятным причинам, не разрешено раскрыть себя. Так как наши люди никогда не считаются «неповинующимися» любому из распоряжений иерархии, ни один из них не раскрыл своё инкогнито кому-либо из вас. Хотя, возможно, в некоторый момент вы могли бы встретить кого-то из них, вы никогда бы не узнали, кто они на самом деле. В этом смысле наше появление среди вас уже началось, но не так, как вы ожидаете. Некоторая часть информации, которую вы получили о нашем появлении среди вас, была плохо понята. Другая информация не была раскрыта должным образом. </w:t>
      </w:r>
      <w:r>
        <w:rPr/>
        <w:br/>
        <w:br/>
      </w:r>
      <w:r>
        <w:rPr>
          <w:rStyle w:val="Postbody1"/>
          <w:sz w:val="24"/>
          <w:szCs w:val="24"/>
        </w:rPr>
        <w:t xml:space="preserve">Конечно, будут те из внутренней Земли, кто выйдет, чтобы быть среди вас к 2012 году и даже раньше, и кому будет позволено открыться определенным людям или небольшим группам. Но это произойдет только с теми, кто достиг в своем сознании определенного уровня любви и гармонии. </w:t>
      </w:r>
      <w:r>
        <w:rPr/>
        <w:br/>
        <w:br/>
      </w:r>
      <w:r>
        <w:rPr>
          <w:rStyle w:val="Postbody1"/>
          <w:sz w:val="24"/>
          <w:szCs w:val="24"/>
        </w:rPr>
        <w:t xml:space="preserve">Мы не планируем выйти и жить на поверхности постоянно в течении ещё очень долгого времени, если это вообще когда-либо произойдет. Скорее, мы будем приходить и уходить довольно часто, возможно создавая временные дома, когда они нам понадобятся. Мы планируем продолжать наш образ жизни в своих домах внутри Земли на протяжении, по крайней мере, пятидесяти последующих лет или даже дольше. Очень многое будет зависеть от прогресса человечества. Наши города Света останутся нашей главной обителью, хотя, в свое время, мы можем рассмотреть возможность иметь постоянное жилье в обоих местах. </w:t>
      </w:r>
      <w:r>
        <w:rPr/>
        <w:br/>
        <w:br/>
      </w:r>
      <w:r>
        <w:rPr>
          <w:rStyle w:val="Postbody1"/>
          <w:sz w:val="24"/>
          <w:szCs w:val="24"/>
        </w:rPr>
        <w:t xml:space="preserve">Более вероятно, что под нашим руководством те, кто будет возноситься с вашего плана, станут приходить внутрь горы или в другие города, чтобы помочь остальной части человечества. У них будет дом на поверхности для удобства, но они будут также пользоваться домом и в царстве света. Это привилегия, которая будет предоставлена тем, кто вознесется первым и заключит контракт с духовной иерархией этой планеты, чтобы остаться на поверхности помогать остальной части человечества, пока "все" не вознесутся к Свету и Свободе. Полное Вознесение планеты до его последнего этапа – это, рассчитано, по крайней мере, на 1000 лет. 2012 год - только начало самого невиданного и захватывающего приключения, которое когда-либо имело место на планете, знавшей так много боли, темноты и насилия. В грядущие года и десятилетия вас ожидает столько всего. Пожелайте отпустить старое, чтобы войти в новое. </w:t>
      </w:r>
      <w:r>
        <w:rPr/>
        <w:br/>
        <w:br/>
      </w:r>
      <w:r>
        <w:rPr>
          <w:rStyle w:val="Postbody1"/>
          <w:sz w:val="24"/>
          <w:szCs w:val="24"/>
        </w:rPr>
        <w:t xml:space="preserve">Мы не планируем взять на себя ваши обязанности, когда мы появимся. Мы придем как ведущие и учителя, как наставники, чтобы помочь всем вам воссоздать мир, о котором вы мечтали. </w:t>
      </w:r>
      <w:r>
        <w:rPr/>
        <w:br/>
      </w:r>
      <w:r>
        <w:rPr>
          <w:b/>
          <w:bCs/>
        </w:rPr>
        <w:br/>
      </w:r>
      <w:r>
        <w:rPr>
          <w:rStyle w:val="Postbody1"/>
          <w:b/>
          <w:bCs/>
          <w:sz w:val="24"/>
          <w:szCs w:val="24"/>
        </w:rPr>
        <w:t>Раз вы хотите остаться внутри, мне кажется, что у нас будет свободный проход к городам внутри земли.</w:t>
      </w:r>
      <w:r>
        <w:rPr>
          <w:rStyle w:val="Postbody1"/>
          <w:sz w:val="24"/>
          <w:szCs w:val="24"/>
        </w:rPr>
        <w:t xml:space="preserve"> </w:t>
      </w:r>
      <w:r>
        <w:rPr/>
        <w:br/>
        <w:br/>
      </w:r>
      <w:r>
        <w:rPr>
          <w:rStyle w:val="Postbody1"/>
          <w:sz w:val="24"/>
          <w:szCs w:val="24"/>
        </w:rPr>
        <w:t xml:space="preserve">В конечном итоге, да, а для тех, кто полностью готов к Вознесению, будет наверняка. В течение 2007 – 2008 годов и в период до 2012 года, определенное количество людей на поверхности будет приглашено в Телос, чтобы пройти непосредственное обучение и получить наставления от нас. Телос будет первым городом, куда люди начнут приходить прежде, чем другие города станут открыты для них. Считайте, что Телос будет входом, "вратами" для получения вашего космического паспорта, который, в конечном счете, будет признан в других местах. Прежде, чем вы достигнете своего персонального Вознесения, с поверхности сюда будут приходить только “по приглашению”. Это относится ко времени и до и после 2012 года. </w:t>
      </w:r>
      <w:r>
        <w:rPr/>
        <w:br/>
        <w:br/>
      </w:r>
      <w:r>
        <w:rPr>
          <w:rStyle w:val="Postbody1"/>
          <w:sz w:val="24"/>
          <w:szCs w:val="24"/>
        </w:rPr>
        <w:t xml:space="preserve">Никого не пригласят сюда или в какое-то другое место до тех пор, пока он не достигнет посвящения седьмой ступени на пути ученичества для Вознесения. Это – тот уровень, которого вы должны будете достигнуть, чтобы получить персональное приглашение прийти в любой Город Света, и суметь выдержать и удерживать этот уровень частоты в своем сознании, в то время как вы находитесь здесь. </w:t>
      </w:r>
      <w:r>
        <w:rPr/>
        <w:br/>
      </w:r>
      <w:r>
        <w:rPr>
          <w:rStyle w:val="Postbody1"/>
          <w:sz w:val="24"/>
          <w:szCs w:val="24"/>
        </w:rPr>
        <w:t xml:space="preserve">Если хотите быть “в списке”, вы знаете, что делать. В нашей третьей книге серии «Телос», «Протоколы Пятого Измерения», все это объясняется очень хорошо и ясно. Чтобы суметь написать об этом, наш канал должна была достигнуть этого уровня в своем сознании. Нельзя сказать, что это было для нее легкой задачей. </w:t>
      </w:r>
      <w:r>
        <w:rPr/>
        <w:br/>
        <w:br/>
      </w:r>
      <w:r>
        <w:rPr>
          <w:rStyle w:val="Postbody1"/>
          <w:sz w:val="24"/>
          <w:szCs w:val="24"/>
        </w:rPr>
        <w:t xml:space="preserve">Мы предлагаем вам изучить этот материал очень основательно, пока вы полностью не поймете его, и старательно и последовательно учиться этому в вашей жизни, пока вы "не станете" этой вибрацией безусловной любви, гармонии и принятия. </w:t>
      </w:r>
      <w:r>
        <w:rPr/>
        <w:br/>
        <w:br/>
      </w:r>
      <w:r>
        <w:rPr>
          <w:rStyle w:val="Postbody1"/>
          <w:sz w:val="24"/>
          <w:szCs w:val="24"/>
        </w:rPr>
        <w:t xml:space="preserve">Если вы думаете о свободном проходе к городам внутренней Земли или любым другим Городам Света, то это произойдет только после того, как вы подготовитесь к полному Вознесению, как один из нас; после того, как вы получите статус “Существа Света”, и после того, как станете "Бессмертным". Тогда вам безоговорочно дадут космический паспорт, предоставляющий свободный доступ ко всем величественным Городам Света, и вам даже не надо будет об этом просить. </w:t>
      </w:r>
      <w:r>
        <w:rPr/>
        <w:br/>
        <w:br/>
      </w:r>
      <w:r>
        <w:rPr>
          <w:rStyle w:val="Postbody1"/>
          <w:b/>
          <w:bCs/>
          <w:sz w:val="24"/>
          <w:szCs w:val="24"/>
        </w:rPr>
        <w:t xml:space="preserve">При том, что ваши задачи известны, существуют ли способы более непосредственной помощи вам? </w:t>
      </w:r>
      <w:r>
        <w:rPr/>
        <w:br/>
        <w:br/>
      </w:r>
      <w:r>
        <w:rPr>
          <w:rStyle w:val="Postbody1"/>
          <w:sz w:val="24"/>
          <w:szCs w:val="24"/>
        </w:rPr>
        <w:t xml:space="preserve">У нас много работы по помощи планете и человечеству в следующем эволюционном скачке. Для нас большая радость и честь служить Любви и помогать Создателю Всего Сущего вновь приводить Своих детей, забывших, что они были сотворены Любовью Отца, домой в Его Сердце. Наша работа - труд Любви и Сострадания, мы не считаем этот труд вызовом. </w:t>
      </w:r>
      <w:r>
        <w:rPr/>
        <w:br/>
        <w:br/>
      </w:r>
      <w:r>
        <w:rPr>
          <w:rStyle w:val="Postbody1"/>
          <w:sz w:val="24"/>
          <w:szCs w:val="24"/>
        </w:rPr>
        <w:t xml:space="preserve">Это население поверхности стоит перед необходимостью пройти великие испытания в пробуждении от своего духовного сна и осознании полноты своего подобия Христу. </w:t>
      </w:r>
      <w:r>
        <w:rPr/>
        <w:br/>
        <w:br/>
      </w:r>
      <w:r>
        <w:rPr>
          <w:rStyle w:val="Postbody1"/>
          <w:sz w:val="24"/>
          <w:szCs w:val="24"/>
        </w:rPr>
        <w:t xml:space="preserve">Большинство решений о Вознесении планеты приходит из Галактического и Вселенского Советов Света, и от самого Первотворца. Наша работа заключается в осуществлении плана, выполнение которого поручено нам, плана духовного подъема этой планеты в более высокие измерения. Самая большой задача, стоящая перед нами - побудить вас принять новую истину и новое самоосознание. Одна из наших задач при вхождении в новую эру Золотого Века Любви, Братства, Мира, Грации и Изобилия для всех - помочь духовному просвещению человечества в использовании Универсальных Законов и Принципов, и полному принятию и осознанию истинного значения сознания Христа, которое вам нужно открыть самим. </w:t>
      </w:r>
      <w:r>
        <w:rPr/>
        <w:br/>
        <w:br/>
      </w:r>
      <w:r>
        <w:rPr>
          <w:rStyle w:val="Postbody1"/>
          <w:sz w:val="24"/>
          <w:szCs w:val="24"/>
        </w:rPr>
        <w:t xml:space="preserve">Для достижения этого нам нужны все вы, читающие этот материал, чтобы встать на путь посвящения для Вознесения, полностью погрузиться в эволюционные изменения, а затем помочь другим сделать то же самое. Нам нужны все вы, чтобы наполнить нашими идеями своё сердце, серьезно изучить их; а затем поделиться ими со многими людьми, встречающимися на вашем пути и готовыми вас слушать. Мы просто не можем достигнуть этого без активного сотрудничества, постоянства и посвящения миллионов работников света. </w:t>
      </w:r>
      <w:r>
        <w:rPr/>
        <w:br/>
        <w:br/>
      </w:r>
      <w:r>
        <w:rPr>
          <w:rStyle w:val="Postbody1"/>
          <w:sz w:val="24"/>
          <w:szCs w:val="24"/>
        </w:rPr>
        <w:t xml:space="preserve">И все же слишком многие из вас, чувствуя себя "пробужденными" и идущими по пути посвящения, все еще не приступили к "активному служению" в планетарной работе. Знайте, что, для того, чтобы завершить ваше посвящение вознесения, от всех кандидатов, достигших определенного уровня, требуется активно участвовать в планетарном служении. </w:t>
      </w:r>
      <w:r>
        <w:rPr/>
        <w:br/>
        <w:br/>
      </w:r>
      <w:r>
        <w:rPr>
          <w:rStyle w:val="Postbody1"/>
          <w:sz w:val="24"/>
          <w:szCs w:val="24"/>
        </w:rPr>
        <w:t xml:space="preserve">Если вы чувствуете призыв своей души, но не знаете, что вы можете сделать или как служить, предложите свою помощь тем, кто уже усердно работает в своем планетарном служении. Больше всего необходима “командная работа ”. В нашем царстве, мы все работаем в командах. Всегда есть ответственный, и мы все работаем в сотрудничестве для успеха наших усилий. Столькие из вас в этом поколении из-за глубоких душевных ран предпочитали проводить много времени в одиночестве, и вам трудно работать в команде с другими. Мы говорим вам: “Привыкайте к работе в команде”, именно так все будет происходить в будущем. В нашем царстве, у нас нет демократии. Мы все действуем как "иерархия", цепь любви и гармонии, всегда поддерживая друг друга в пользу коллектива, и никогда - для личной выгоды. </w:t>
      </w:r>
      <w:r>
        <w:rPr/>
        <w:br/>
        <w:br/>
      </w:r>
      <w:r>
        <w:rPr>
          <w:rStyle w:val="Postbody1"/>
          <w:sz w:val="24"/>
          <w:szCs w:val="24"/>
        </w:rPr>
        <w:t xml:space="preserve">Мы замечаем, что многие из тех, кто уже работает в своем планетарном служении, истощены и перегружены, поскольку они слишком много делают и у них нет достаточной поддержки. Для расширения порученной им миссии они могут воспользоваться помощью многих из вас. Не каждому суждено возглавить крупную миссию, и конечно никто не может сделать этого в одиночку. Объединиться для помощи тем, кто уже заложил фундамент помощи человечеству на великом пути - это задача для многих. Я повторю. “Планетарное служение – это то, что необходимо для достижения вознесения!” </w:t>
      </w:r>
      <w:r>
        <w:rPr/>
        <w:br/>
        <w:br/>
      </w:r>
      <w:r>
        <w:rPr>
          <w:rStyle w:val="Postbody1"/>
          <w:sz w:val="24"/>
          <w:szCs w:val="24"/>
        </w:rPr>
        <w:t>Адама с вашей Матерью-Землей.</w:t>
      </w:r>
    </w:p>
    <w:p>
      <w:pPr>
        <w:pStyle w:val="Normal"/>
        <w:rPr>
          <w:rStyle w:val="Postbody1"/>
          <w:sz w:val="24"/>
          <w:szCs w:val="24"/>
        </w:rPr>
      </w:pPr>
      <w:r>
        <w:rPr/>
      </w:r>
    </w:p>
    <w:p>
      <w:pPr>
        <w:pStyle w:val="Normal"/>
        <w:rPr>
          <w:rStyle w:val="Postbody1"/>
          <w:sz w:val="24"/>
          <w:szCs w:val="24"/>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b/>
          <w:b/>
          <w:color w:val="3366FF"/>
          <w:sz w:val="36"/>
          <w:szCs w:val="36"/>
        </w:rPr>
      </w:pPr>
      <w:r>
        <w:rPr/>
      </w:r>
    </w:p>
    <w:p>
      <w:pPr>
        <w:pStyle w:val="Normal"/>
        <w:rPr>
          <w:rStyle w:val="Postbody1"/>
          <w:color w:val="3366FF"/>
          <w:sz w:val="36"/>
          <w:szCs w:val="36"/>
        </w:rPr>
      </w:pPr>
      <w:r>
        <w:rPr>
          <w:rStyle w:val="Postbody1"/>
          <w:b/>
          <w:color w:val="3366FF"/>
          <w:sz w:val="36"/>
          <w:szCs w:val="36"/>
        </w:rPr>
        <w:t xml:space="preserve">Планетарные Преобразования. Часть 4 </w:t>
      </w:r>
    </w:p>
    <w:p>
      <w:pPr>
        <w:pStyle w:val="Normal"/>
        <w:rPr>
          <w:rStyle w:val="Postbody1"/>
          <w:b/>
          <w:b/>
          <w:sz w:val="24"/>
          <w:szCs w:val="24"/>
        </w:rPr>
      </w:pPr>
      <w:r>
        <w:rPr>
          <w:rStyle w:val="Postbody1"/>
          <w:color w:val="3366FF"/>
          <w:sz w:val="36"/>
          <w:szCs w:val="36"/>
        </w:rPr>
        <w:br/>
      </w:r>
      <w:r>
        <w:rPr>
          <w:rStyle w:val="Postbody1"/>
          <w:sz w:val="24"/>
          <w:szCs w:val="24"/>
        </w:rPr>
        <w:t xml:space="preserve">в переводе Стаса </w:t>
      </w:r>
      <w:r>
        <w:rPr/>
        <w:br/>
        <w:br/>
      </w:r>
      <w:r>
        <w:rPr>
          <w:rStyle w:val="Postbody1"/>
          <w:b/>
          <w:sz w:val="24"/>
          <w:szCs w:val="24"/>
        </w:rPr>
        <w:t xml:space="preserve">Адама передает через Аурелию Луизу Джонс </w:t>
      </w:r>
      <w:r>
        <w:rPr>
          <w:b/>
        </w:rPr>
        <w:br/>
      </w:r>
      <w:r>
        <w:rPr/>
        <w:br/>
      </w:r>
      <w:r>
        <w:rPr>
          <w:rStyle w:val="Postbody1"/>
          <w:b/>
          <w:color w:val="3366FF"/>
          <w:sz w:val="24"/>
          <w:szCs w:val="24"/>
        </w:rPr>
        <w:t xml:space="preserve">Лемурия и Атлантида </w:t>
      </w:r>
      <w:r>
        <w:rPr>
          <w:b/>
          <w:color w:val="3366FF"/>
        </w:rPr>
        <w:br/>
      </w:r>
      <w:r>
        <w:rPr/>
        <w:br/>
      </w:r>
      <w:r>
        <w:rPr>
          <w:rStyle w:val="Postbody1"/>
          <w:b/>
          <w:sz w:val="24"/>
          <w:szCs w:val="24"/>
        </w:rPr>
        <w:t xml:space="preserve">Аурелия: Насколько я понимаю, воссоединение человечества с Лемурией происходит на уровне сердца, т.е. внутреннего Высшего Я. В то же время, воссоединение человечества с Атлантидой идет на уровне новых выдающихся открытий, предназначенных для обучения нас новым технологиям. Можешь ли ты пояснить эти процессы? И верно ли все сказанное мной? </w:t>
      </w:r>
    </w:p>
    <w:p>
      <w:pPr>
        <w:pStyle w:val="Normal"/>
        <w:rPr>
          <w:rStyle w:val="Postbody1"/>
          <w:b/>
          <w:b/>
          <w:sz w:val="24"/>
          <w:szCs w:val="24"/>
        </w:rPr>
      </w:pPr>
      <w:r>
        <w:rPr>
          <w:b/>
        </w:rPr>
        <w:br/>
      </w:r>
      <w:r>
        <w:rPr>
          <w:rStyle w:val="Postbody1"/>
          <w:sz w:val="24"/>
          <w:szCs w:val="24"/>
        </w:rPr>
        <w:t xml:space="preserve">Адама: Это верно только по форме. Кроме того, это образ, созданный теми жителями поверхности, которые стремятся обнаружить скрытые тайны и на данный момент помнят только об Атлантиде. Они не полностью осознают то, что будет происходить дальше на вашей планете. Они даже не знают, что представители вознесенной цивилизации Атлантов достигли такой же степени сердечной открытости, как и мы. Вознесенные Атланты проживают не только под городом Мато Гроссо в Бразилии, но и в других подземных городах, с полной отдачей работая над преобразованием планеты и эволюцией человечества плечо к плечу с нами, Лемурианцами. </w:t>
      </w:r>
      <w:r>
        <w:rPr/>
        <w:br/>
      </w:r>
      <w:r>
        <w:rPr>
          <w:rStyle w:val="Postbody1"/>
          <w:sz w:val="24"/>
          <w:szCs w:val="24"/>
        </w:rPr>
        <w:t xml:space="preserve">Поймите, что большая часть человечества длительное время воплощалась и в Лемурии, и в Атлантиде, зачастую параллельно. Никто не может считать себя кем-то одним. Вы все имеете множество слоев многогранного опыта, полученного за последние несколько миллионов лет, причем не только в Атлантиде или Лемурии. Это все частички опыта, который вы, будучи божественным существом, пожелали иметь во время своих путешествий по вселенным. </w:t>
      </w:r>
      <w:r>
        <w:rPr/>
        <w:br/>
      </w:r>
      <w:r>
        <w:rPr>
          <w:rStyle w:val="Postbody1"/>
          <w:sz w:val="24"/>
          <w:szCs w:val="24"/>
        </w:rPr>
        <w:t xml:space="preserve">Атлантида была известна своими достижениями в области технологий, прекрасной архитектурой и всеми сокровищами, которые только может создать «человеческий разум». Творение с помощью разума ─ очень полезная и важная стадия развития души. Некоторые из вас восхищены достижениями старой Атлантиды, но современная Атлантида может предложить всем вам то же самое, что и мы. Это потому, что и мы, и Атланты сейчас обладаем намного более развитым сознанием, чем тысячи лет назад. Все сокровища и технологии Атлантиды снова станут доступными, но в несколько измененном виде. Это произойдет в энергии нового времени…, и они будут намного лучше! И намного более продвинутыми, чем десять или одиннадцать тысяч лет тому назад! </w:t>
      </w:r>
      <w:r>
        <w:rPr/>
        <w:br/>
      </w:r>
      <w:r>
        <w:rPr>
          <w:rStyle w:val="Postbody1"/>
          <w:sz w:val="24"/>
          <w:szCs w:val="24"/>
        </w:rPr>
        <w:t xml:space="preserve">Искатели сокровищ и технологий Атлантиды все еще продолжают поиск чего-то внешнего, не понимая, что для нас оно связано с энергией из прошлого, в чем-то вышедшей из моды по сравнению с тем, что будет доступно вам в будущем. Вообще, сознание Атлантов слишком часто управлялось разумом в ущерб сердцу, представляя собой сознание «делания». </w:t>
      </w:r>
      <w:r>
        <w:rPr/>
        <w:br/>
      </w:r>
      <w:r>
        <w:rPr>
          <w:rStyle w:val="Postbody1"/>
          <w:sz w:val="24"/>
          <w:szCs w:val="24"/>
        </w:rPr>
        <w:t xml:space="preserve">Те, кто хочет жить Сердцем, имеют больше общего с Лемурией. Они знают, что все внешнее является созданием разума, а их сердца не так сильно сфокусированы на подобном. Потребности сердца сильно отличаются от этого, и очень просты. Истинная жизнь сердцем связана с сознанием «бытия». </w:t>
      </w:r>
      <w:r>
        <w:rPr/>
        <w:br/>
      </w:r>
      <w:r>
        <w:rPr>
          <w:rStyle w:val="Postbody1"/>
          <w:sz w:val="24"/>
          <w:szCs w:val="24"/>
        </w:rPr>
        <w:t xml:space="preserve">В идеале нужно быть сбалансированными, потому что оба вида сознания имеют свои функции, являясь необходимыми аспектами Божественного Я. Если разум подчинен сердцу, то мудрость и понимание всего выходят на первый план. Когда «делание» становится результатом «бытия», то оба этих аспекта приобретают совершенство. Будучи мастерами, мы, разумеется, пользуемся разумом, но мы преобразили наш когда-то ограниченный человеческий разум, подконтрольный эго, в проявление бесконечного Божественного Разума, которое всегда готово по велению Сердца создавать великое изобилие в любой момент. </w:t>
      </w:r>
      <w:r>
        <w:rPr/>
        <w:br/>
      </w:r>
      <w:r>
        <w:rPr>
          <w:rStyle w:val="Postbody1"/>
          <w:sz w:val="24"/>
          <w:szCs w:val="24"/>
        </w:rPr>
        <w:t xml:space="preserve">Лемурию помнят меньше, потому что Она исчезла с поверхности на 1500 лет раньше Атлантиды и оставила мало напоминаний о себе, если только вы не обращаетесь к ней глазами вашего сердца. Сейчас пришло время всем еще раз вспомнить «Родину», хотя и не настолько хорошо, как когда-то ранее, потому что она снова может многое предложить человечеству. </w:t>
      </w:r>
      <w:r>
        <w:rPr/>
        <w:br/>
      </w:r>
      <w:r>
        <w:rPr>
          <w:rStyle w:val="Postbody1"/>
          <w:sz w:val="24"/>
          <w:szCs w:val="24"/>
        </w:rPr>
        <w:t xml:space="preserve">Мы, Лемурийцы, жили сердцем на этой планете миллионы лет, пока не началось медленное снижение осознанности у нашего народа. Тогда, волшебная жизнь, которая была у нас миллионы лет, начала постепенно ухудшаться, до тех пор, пока не стала трудной и очень трехмерной. </w:t>
      </w:r>
      <w:r>
        <w:rPr/>
        <w:br/>
      </w:r>
      <w:r>
        <w:rPr>
          <w:rStyle w:val="Postbody1"/>
          <w:sz w:val="24"/>
          <w:szCs w:val="24"/>
        </w:rPr>
        <w:t xml:space="preserve">Вплоть до этого, в течение миллионов лет, мы творили изобилие, великолепие и потрясающую красоту в нашем мире, намного превосходившие то, что создавалось в Атлантиде. Но, будучи на планете физически, мы жили в иных частотах вибрации, и не были видны большинству Атлантов или других народов, которые пытались приехать к нам. Когда в Лемурию приезжали те, кто не вибрировал на нашем частотном уровне, они не могли видеть большую часть истинной Лемурии. Они не наблюдали такие же красоту и совершенство, какие видели в Атлантиде потому, что у нас они были доступны только тем, у кого открыто духовное видение. </w:t>
      </w:r>
      <w:r>
        <w:rPr/>
        <w:br/>
      </w:r>
      <w:r>
        <w:rPr>
          <w:rStyle w:val="Postbody1"/>
          <w:sz w:val="24"/>
          <w:szCs w:val="24"/>
        </w:rPr>
        <w:t xml:space="preserve">Точно так же, как вы еще не видите чудеса кристаллических городов Света, парящих над вашими загрязненными городами, так и нас мог видеть не каждый. В трехмерности мы создали упрощенный вариант истинной Лемурии для того, чтобы насладиться красотой природы, «Земли Пана» с другим аспектом физической реальности. Долгое время мы создавали в трехмерности дома и простые сооружения для хранения материалов, собранных в природе, которыми могли пользоваться все. Для нас они были эквивалентом деревянных избушек в лесу, которые мы время от времени посещали, остальное время проводя в наших городах с высокими вибрациями. Мы появлялись в третьем измерении тогда, когда хотели немного по-другому ощутить жизнь или попробовать работу в трехмерности. Мгновенно, по желанию все Лемурианцы могли перемещать свое сознание по измерениям точно так же, как вы можете перемещаться по этажам большого здания на лифте. Это было очень просто, и в будущем вы снова сможете делать так. </w:t>
      </w:r>
      <w:r>
        <w:rPr/>
        <w:br/>
      </w:r>
      <w:r>
        <w:rPr>
          <w:rStyle w:val="Postbody1"/>
          <w:sz w:val="24"/>
          <w:szCs w:val="24"/>
        </w:rPr>
        <w:t xml:space="preserve">Были ли у нас технологии? Конечно, но не точно такие, как у Атлантов. Долгое время нам просто были не нужны подобные технологии, потому что наш уровень духовного развития не требовал их наличия. Атланты с самого начала были жестко привязаны к третьему измерению, в то время как мы не ограничивали себя им. В конце концов, вы тоже обнаружите, что больше не нуждаетесь в тех технологиях, к которым вы стремитесь сейчас. Наши технологии, дома, храмы и города существовали в вибрациях более высокой частоты, чем у Атлантов. Все, что мы имели, было реальным и плотным для нас, но практически недоступным для них или тех, кто не жил сердцем. После того, как наш континент был разрушен, в плотности вашего измерения осталось меньше физически ощутимых следов нашей цивилизации, чем цивилизации Атлантов. </w:t>
      </w:r>
      <w:r>
        <w:rPr/>
        <w:br/>
        <w:br/>
      </w:r>
      <w:r>
        <w:rPr>
          <w:rStyle w:val="Postbody1"/>
          <w:b/>
          <w:sz w:val="24"/>
          <w:szCs w:val="24"/>
        </w:rPr>
        <w:t xml:space="preserve">Аурелия: Что осталось от Лемурии на поверхности? Есть что-нибудь до сих пор неизвестное нам, что все еще обладает энергией древней Лемурии? Мы слышим о Лемурии не так много, как об Атлантиде. </w:t>
      </w:r>
    </w:p>
    <w:p>
      <w:pPr>
        <w:pStyle w:val="Normal"/>
        <w:rPr>
          <w:rStyle w:val="Postbody1"/>
          <w:b/>
          <w:b/>
          <w:sz w:val="24"/>
          <w:szCs w:val="24"/>
        </w:rPr>
      </w:pPr>
      <w:r>
        <w:rPr>
          <w:b/>
        </w:rPr>
        <w:br/>
      </w:r>
      <w:r>
        <w:rPr>
          <w:rStyle w:val="Postbody1"/>
          <w:sz w:val="24"/>
          <w:szCs w:val="24"/>
        </w:rPr>
        <w:t xml:space="preserve">Адама: Те, кто живет на Восточном побережье Северной Америки, чаще слышат об Атлантиде, потому что многие из воплотившихся там являются бывшими Атлантами. Лидеры США, особенно те, кто работает в Вашингтоне, представляют собой бывших чистокровных Атлантов; несколько из них были ответственны на разрушение своего континента. Поэтому в США большой интерес проявляется к достижениям Атлантов. Значительное количество населения современных США, особенно ближе к Восточному побережью, ─ инкарнации тех, кто погиб на Атлантиде, а их сознание очень похоже на сознание древних Атлантов. Атлантида занимала обширную часть Атлантического Океана. Ее размеры приблизительно были равны сумме площадей Канады и США. </w:t>
      </w:r>
      <w:r>
        <w:rPr/>
        <w:br/>
      </w:r>
      <w:r>
        <w:rPr>
          <w:rStyle w:val="Postbody1"/>
          <w:sz w:val="24"/>
          <w:szCs w:val="24"/>
        </w:rPr>
        <w:t xml:space="preserve">Лемурия, находившаяся в Тихом Океане, была в три раза больше Атлантиды. Лемурианская цивилизация просуществовала на этой планете более четырех с половиной миллионов лет до своей гибели. Атлантида считалась молодой цивилизацией, состоявшей из существ, которые были родом из пяти разных звездных систем и сильно отличались от Лемурианцев своим духовным развитием. Их цивилизациям было около 200000 лет, когда произошло погружение под воду. </w:t>
      </w:r>
      <w:r>
        <w:rPr/>
        <w:br/>
      </w:r>
      <w:r>
        <w:rPr>
          <w:rStyle w:val="Postbody1"/>
          <w:sz w:val="24"/>
          <w:szCs w:val="24"/>
        </w:rPr>
        <w:t xml:space="preserve">Ваш образ жизни намного ближе к образу жизни Атлантов, чем к нашему на Лемурии того времени. Вы ─ цивилизация, все еще находящаяся под сильным влиянием сознания бывших Атлантов, потому что значительное число ваших политических, экономических и духовных лидеров и представителей СМИ сильно испорчены упадком, существовавшим когда-то на Атлантиде. Последние дни Атлантиды все еще сильно импринтированы в клеточную память народных масс и ваших лидеров. </w:t>
      </w:r>
      <w:r>
        <w:rPr/>
        <w:br/>
      </w:r>
      <w:r>
        <w:rPr>
          <w:rStyle w:val="Postbody1"/>
          <w:sz w:val="24"/>
          <w:szCs w:val="24"/>
        </w:rPr>
        <w:t xml:space="preserve">Настало время всем вам исцелить импринты того старого сознания и начать принимать мир «Единства», где больше не существуют ни Атланты, ни Лемурианцы, а только человечество, живущее в магии Любви, объединенное друг с другом в планетарное Братство, потому что все дети были созданы из одной и той же любви и нежности «Небесного Отца». </w:t>
      </w:r>
      <w:r>
        <w:rPr/>
        <w:br/>
        <w:br/>
      </w:r>
      <w:r>
        <w:rPr>
          <w:rStyle w:val="Postbody1"/>
          <w:b/>
          <w:sz w:val="24"/>
          <w:szCs w:val="24"/>
        </w:rPr>
        <w:t xml:space="preserve">Аурелия: Где находился центр Лемурии? В области Гавайских островов? </w:t>
      </w:r>
    </w:p>
    <w:p>
      <w:pPr>
        <w:pStyle w:val="Normal"/>
        <w:rPr>
          <w:rStyle w:val="Postbody1"/>
          <w:b/>
          <w:b/>
          <w:sz w:val="24"/>
          <w:szCs w:val="24"/>
        </w:rPr>
      </w:pPr>
      <w:r>
        <w:rPr>
          <w:b/>
        </w:rPr>
        <w:br/>
      </w:r>
      <w:r>
        <w:rPr>
          <w:rStyle w:val="Postbody1"/>
          <w:sz w:val="24"/>
          <w:szCs w:val="24"/>
        </w:rPr>
        <w:t xml:space="preserve">Адама: Лемурия существовала в период времени от 4500000 года до н.э. до примерно 10000 года до н.э. До погружения Лемурии и, позже, Атлантиды на планете было семь главных континентов. Лемурия включала в себя участки, находящиеся теперь под Тихим и Индийским Океанами, и, кроме того, ─ Гавайи, Острова Пасхи, Фиджи, многочисленные острова Французской Полинезии, Австралию, Новую Зеландию и Мадагаскар. Все острова Тихого Океана, населенные и необитаемые, когда-то были вершинами гор ушедшей Лемурии. Восточное побережье Лемурии простиралось до штата Калифорния в США и далее. </w:t>
      </w:r>
      <w:r>
        <w:rPr/>
        <w:br/>
      </w:r>
      <w:r>
        <w:rPr>
          <w:rStyle w:val="Postbody1"/>
          <w:sz w:val="24"/>
          <w:szCs w:val="24"/>
        </w:rPr>
        <w:t xml:space="preserve">Главный административный центр континента ─ где располагалась резиденция Короля и Королевы Лемурии ─ находился в области, называвшейся Телос. Там, вокруг и у склона горы Шаста, были построены все основные административные здания Лемурии. Поэтому, перейдя «под землю», Телосианцы назвали свой город Телосом. </w:t>
      </w:r>
      <w:r>
        <w:rPr/>
        <w:br/>
      </w:r>
      <w:r>
        <w:rPr>
          <w:rStyle w:val="Postbody1"/>
          <w:sz w:val="24"/>
          <w:szCs w:val="24"/>
        </w:rPr>
        <w:t xml:space="preserve">Лемурия была поделена на пять основных секторов, каждый из которых имел своих собственных лидеров и свои административные здания; но, несмотря на это, все они были связаны между собой под управлением верховной власти Лемурии ─ Королевы и Короля, проживавших в административном центре в Провинции Телос возле горы Шаста. </w:t>
      </w:r>
      <w:r>
        <w:rPr/>
        <w:br/>
      </w:r>
      <w:r>
        <w:rPr>
          <w:rStyle w:val="Postbody1"/>
          <w:sz w:val="24"/>
          <w:szCs w:val="24"/>
        </w:rPr>
        <w:t xml:space="preserve">Слово «Телос» обозначает общение с Духом. Провинция Телос была довольно большой. В нее входил весь штат Калифорния, включая его затонувшие земли; частично штаты Орегон и Невада, штат Вашингтон и часть Британской Колумбии в Канаде вместе с островом Виктория. </w:t>
      </w:r>
      <w:r>
        <w:rPr/>
        <w:br/>
        <w:br/>
      </w:r>
      <w:r>
        <w:rPr>
          <w:rStyle w:val="Postbody1"/>
          <w:b/>
          <w:sz w:val="24"/>
          <w:szCs w:val="24"/>
        </w:rPr>
        <w:t xml:space="preserve">Секвойи </w:t>
      </w:r>
    </w:p>
    <w:p>
      <w:pPr>
        <w:pStyle w:val="Normal"/>
        <w:rPr/>
      </w:pPr>
      <w:r>
        <w:rPr>
          <w:b/>
        </w:rPr>
        <w:br/>
      </w:r>
      <w:r>
        <w:rPr>
          <w:rStyle w:val="Postbody1"/>
          <w:sz w:val="24"/>
          <w:szCs w:val="24"/>
        </w:rPr>
        <w:t xml:space="preserve">Существует еще одно наследие Лемурии, не признанное этим поколением. Это восхитительное и значимое наследие сейчас практически полностью истреблено ненасытной и жестокой деревообрабатывающей промышленностью. Повсеместно на Западном побережье США когда-то миллионами росли эти «Гигантские Деревья», обладающие Разумом и являющиеся сейчас физически ощутимыми свидетелями времен Лемурии. </w:t>
      </w:r>
      <w:r>
        <w:rPr/>
        <w:br/>
      </w:r>
      <w:r>
        <w:rPr>
          <w:rStyle w:val="Postbody1"/>
          <w:sz w:val="24"/>
          <w:szCs w:val="24"/>
        </w:rPr>
        <w:t xml:space="preserve">За двенадцать тысяч лет эволюции планеты, прошедших с момента погружения Лемурии, никто не посмел даже притронуться к этим деревьям. И только в последние 25-50 лет жадность современной деревообрабатывающей промышленности уничтожает все большее их количество. Положение дел таково, что сейчас осталось всего несколько акров этого леса, оставленных «для показа». Остальные деревья уже почти полностью вырублены ради прибыли. </w:t>
      </w:r>
      <w:r>
        <w:rPr/>
        <w:br/>
        <w:br/>
      </w:r>
      <w:r>
        <w:rPr>
          <w:rStyle w:val="Postbody1"/>
          <w:sz w:val="24"/>
          <w:szCs w:val="24"/>
        </w:rPr>
        <w:t xml:space="preserve">Пожалуйста, прочтите послание «Призыв к пробуждению от Секвой» из другого ченнелинга. </w:t>
      </w:r>
      <w:r>
        <w:rPr/>
        <w:br/>
        <w:br/>
      </w:r>
    </w:p>
    <w:p>
      <w:pPr>
        <w:pStyle w:val="Normal"/>
        <w:rPr>
          <w:rStyle w:val="Postbody1"/>
          <w:sz w:val="24"/>
          <w:szCs w:val="24"/>
        </w:rPr>
      </w:pPr>
      <w:r>
        <w:rPr>
          <w:rStyle w:val="Postbody1"/>
          <w:b/>
          <w:sz w:val="24"/>
          <w:szCs w:val="24"/>
        </w:rPr>
        <w:t>Разум сердца</w:t>
      </w:r>
      <w:r>
        <w:rPr>
          <w:rStyle w:val="Postbody1"/>
          <w:sz w:val="24"/>
          <w:szCs w:val="24"/>
        </w:rPr>
        <w:t xml:space="preserve"> </w:t>
      </w:r>
    </w:p>
    <w:p>
      <w:pPr>
        <w:pStyle w:val="Normal"/>
        <w:rPr>
          <w:rStyle w:val="Postbody1"/>
          <w:b/>
          <w:b/>
          <w:sz w:val="24"/>
          <w:szCs w:val="24"/>
        </w:rPr>
      </w:pPr>
      <w:r>
        <w:rPr/>
        <w:br/>
      </w:r>
      <w:r>
        <w:rPr>
          <w:rStyle w:val="Postbody1"/>
          <w:sz w:val="24"/>
          <w:szCs w:val="24"/>
        </w:rPr>
        <w:t xml:space="preserve">Тогда, когда силы Тени очень тщательно стараются понизить частоту наших сердец и любыми способами пытаются удержать нас в такой нестабильности, действительно возможна жизнь в состоянии абсолютных мира и гармонии, постоянства эмоций и отсутствия конфликтов. </w:t>
      </w:r>
      <w:r>
        <w:rPr/>
        <w:br/>
      </w:r>
      <w:r>
        <w:rPr>
          <w:rStyle w:val="Postbody1"/>
          <w:sz w:val="24"/>
          <w:szCs w:val="24"/>
        </w:rPr>
        <w:t xml:space="preserve">Состояние абсолютных мира и гармонии, постоянства эмоций и отсутствия конфликтов ─ это то состояние сознания, которое развиваете и учитесь поддерживать все вы, решившие остаться здесь. Вы сами выбираете, в каком состоянии сознания вам сейчас быть. Никто не в состоянии сделать за вас этот выбор. Ваши эмоциональные реакции всегда зависят от того, во что вы решили верить и от того, какие мысли вы себе позволяете иметь в каждый момент времени. </w:t>
      </w:r>
      <w:r>
        <w:rPr/>
        <w:br/>
      </w:r>
      <w:r>
        <w:rPr>
          <w:rStyle w:val="Postbody1"/>
          <w:sz w:val="24"/>
          <w:szCs w:val="24"/>
        </w:rPr>
        <w:t xml:space="preserve">Эксперимент по испытанию иллюзии разделенности с помощью завесы был выбран каждой душой, эволюционирующей здесь. Он имеет свои начало и конец. Окончание этой долгой темной ночи, связанной с иллюзией, пришло. Творец объявил, как и было обещано, завершение разделенности и темноты на этой планете. </w:t>
      </w:r>
      <w:r>
        <w:rPr/>
        <w:br/>
      </w:r>
      <w:r>
        <w:rPr>
          <w:rStyle w:val="Postbody1"/>
          <w:sz w:val="24"/>
          <w:szCs w:val="24"/>
        </w:rPr>
        <w:t xml:space="preserve">Вам важно сосредоточиться на том, чего хотите вы, а не на том, что кто-то пытается для вас создать или имплантировать в ваше сознание. Вы все одинаково божественны внутри, и вам самим всегда решать, что выбрать: частоты любви или страха. Вам самим всегда решать, что выбирать: драму и дуальное сознание или мир Единства. Вмените себе в привычку фокусироваться на вашей личной истине и не позволять себе отвлекаться на то, что другие делают или не делают. Выходите из дуальности и трагического сознания. Знайте, что никто не обладает властью для того, чтобы понизить частоту вашего сердца, если вы сами того не позволите. </w:t>
      </w:r>
      <w:r>
        <w:rPr/>
        <w:br/>
        <w:br/>
      </w:r>
      <w:r>
        <w:rPr>
          <w:rStyle w:val="Postbody1"/>
          <w:b/>
          <w:sz w:val="24"/>
          <w:szCs w:val="24"/>
        </w:rPr>
        <w:t xml:space="preserve">Аурелия: Почему кажется, что ментальное тело, не имеющее импринта со священной энергией сердца, наделено большей силой, чем сердце? Если целью эволюции на планете является активация и излучение из сердца Любви Божественного Отца, то почему нас постоянно уводит в сторону от этой цели? </w:t>
      </w:r>
    </w:p>
    <w:p>
      <w:pPr>
        <w:pStyle w:val="Normal"/>
        <w:rPr>
          <w:rStyle w:val="Postbody1"/>
          <w:b/>
          <w:b/>
          <w:sz w:val="24"/>
          <w:szCs w:val="24"/>
        </w:rPr>
      </w:pPr>
      <w:r>
        <w:rPr>
          <w:b/>
        </w:rPr>
        <w:br/>
      </w:r>
      <w:r>
        <w:rPr>
          <w:rStyle w:val="Postbody1"/>
          <w:sz w:val="24"/>
          <w:szCs w:val="24"/>
        </w:rPr>
        <w:t xml:space="preserve">Адама: Изначально ментальное тело имело импринт священной энергии сердца. В течение Лемурианских Золотых веков, которые продолжались свыше 4300000 лет, именно так все и жили, совершая физические вознесения, не зная и не испытывая ни малейшей доли темноты, страха или ограниченности. Не существовало ни завес, ни эго; подобные искажения сознания были совершенно не известны. </w:t>
      </w:r>
      <w:r>
        <w:rPr/>
        <w:br/>
      </w:r>
      <w:r>
        <w:rPr>
          <w:rStyle w:val="Postbody1"/>
          <w:sz w:val="24"/>
          <w:szCs w:val="24"/>
        </w:rPr>
        <w:t xml:space="preserve">По своему выбору, приблизительно в середине процесса эволюции четвертой корневой расы, некоторые начали очень медленно отдаляться от изначального состояния «Единства» и заразили других своим новым искаженным сознанием. Никого не заставляли делать этого, но многие именно так и поступили. Поэтому вы все еще находитесь здесь, пытаясь понять и изменить такое положение дел. Это был очень медленный процесс, настолько медленный, что большинство ничего не заметило. Те, кто сделал иной выбор, совершили свое вознесение очень давно. </w:t>
      </w:r>
      <w:r>
        <w:rPr/>
        <w:br/>
      </w:r>
      <w:r>
        <w:rPr>
          <w:rStyle w:val="Postbody1"/>
          <w:sz w:val="24"/>
          <w:szCs w:val="24"/>
        </w:rPr>
        <w:t xml:space="preserve">Таким вот образом в ментальном теле постепенно появлялось эго, заменяя собой «Разум Бога». В конце концов, в этом духовном падении оказались массы населения. Со временем люди продолжали отдавать приоритет своему эго, и в определенный момент большинство из них не заметило, что уже не имеет импринта священной энергии сердца. Сейчас, когда вы осознали это, вы можете все изменить и дать себе возможность восстановить свое состояние божественного совершенства. </w:t>
      </w:r>
      <w:r>
        <w:rPr/>
        <w:br/>
      </w:r>
      <w:r>
        <w:rPr>
          <w:rStyle w:val="Postbody1"/>
          <w:sz w:val="24"/>
          <w:szCs w:val="24"/>
        </w:rPr>
        <w:t xml:space="preserve">Бог никогда не создавал такие несовершенства и никогда не сотворял эго. Инкарнированные люди решили создать это новое альтернативное состояние сознания и испытать иллюзию разделенности. Бог просто позволил людям испытать результаты их собственного выбора для того, чтобы они могли выучить свой урок. Каждая эволюционирующая здесь душа теперь должна взять на себя всю ответственность за свой прошлый выбор, поблагодарить за извлеченные из него уроки, снова продвигаться к «Единству» и стать духовно «свободной». </w:t>
      </w:r>
      <w:r>
        <w:rPr/>
        <w:br/>
        <w:br/>
      </w:r>
      <w:r>
        <w:rPr>
          <w:rStyle w:val="Postbody1"/>
          <w:b/>
          <w:sz w:val="24"/>
          <w:szCs w:val="24"/>
        </w:rPr>
        <w:t xml:space="preserve">Аурелия: Получится ли в итоге у человечества начать жить сердцем? </w:t>
      </w:r>
    </w:p>
    <w:p>
      <w:pPr>
        <w:pStyle w:val="Normal"/>
        <w:rPr/>
      </w:pPr>
      <w:r>
        <w:rPr>
          <w:b/>
        </w:rPr>
        <w:br/>
      </w:r>
      <w:r>
        <w:rPr>
          <w:rStyle w:val="Postbody1"/>
          <w:sz w:val="24"/>
          <w:szCs w:val="24"/>
        </w:rPr>
        <w:t xml:space="preserve">Адама: Конечно! И вы добьетесь больших успехов в течение следующих 10-15 лет, а большинство ─ намного раньше. Те, кто сделает иной выбор, не смогут остаться или инкарнировать на этой планете до тех пор, пока не решат жить сердцем. </w:t>
      </w:r>
      <w:r>
        <w:rPr/>
        <w:br/>
      </w:r>
      <w:r>
        <w:rPr>
          <w:rStyle w:val="Postbody1"/>
          <w:sz w:val="24"/>
          <w:szCs w:val="24"/>
        </w:rPr>
        <w:t xml:space="preserve">Со всей любовью и состраданием Сердца Лемурии мы, члены Лемурианского Братства Света, благословляем всех тех, кто читает наши послания и настраивает свое сердце и частоты на наши. Обратитесь к нам в часы страдания и испытаний и мы придем к вам, чтобы предложить помощь и утешение. Мы ─ ваши предки и те, кто хранит огонь Любви от вашего имени. Мы любим вас больше, чем вы можете себе представить! </w:t>
      </w:r>
      <w:r>
        <w:rPr/>
        <w:br/>
        <w:br/>
      </w:r>
      <w:r>
        <w:rPr>
          <w:rStyle w:val="Postbody1"/>
          <w:b/>
          <w:color w:val="3366FF"/>
          <w:sz w:val="28"/>
          <w:szCs w:val="28"/>
        </w:rPr>
        <w:t>Адама и Высший Лемурианский Совет Телоса</w:t>
      </w:r>
    </w:p>
    <w:p>
      <w:pPr>
        <w:pStyle w:val="Normal"/>
        <w:rPr>
          <w:rStyle w:val="Postbody1"/>
          <w:b/>
          <w:b/>
          <w:color w:val="3366FF"/>
          <w:sz w:val="28"/>
          <w:szCs w:val="28"/>
        </w:rPr>
      </w:pPr>
      <w:r>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00:00Z</dcterms:created>
  <dc:creator>User</dc:creator>
  <dc:description/>
  <cp:keywords/>
  <dc:language>en-US</dc:language>
  <cp:lastModifiedBy>User</cp:lastModifiedBy>
  <dcterms:modified xsi:type="dcterms:W3CDTF">2006-12-05T20:00:00Z</dcterms:modified>
  <cp:revision>2</cp:revision>
  <dc:subject/>
  <dc:title>2006 – Планетарные преобразования</dc:title>
</cp:coreProperties>
</file>